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408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НФО «Мир через Культуру»</w:t>
      </w:r>
    </w:p>
    <w:p>
      <w:pPr>
        <w:pStyle w:val="TextBody"/>
        <w:spacing w:before="0" w:after="0"/>
        <w:ind w:firstLine="426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оскресный лекторий, 2009 г.</w:t>
      </w:r>
    </w:p>
    <w:p>
      <w:pPr>
        <w:pStyle w:val="Normal"/>
        <w:ind w:firstLine="454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ух нерожденных</w:t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часть первая)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26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Грядущая раса …Очищение от страсти …Очищение от преступления. </w:t>
      </w:r>
    </w:p>
    <w:p>
      <w:pPr>
        <w:pStyle w:val="Normal"/>
        <w:ind w:left="426" w:right="-14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Вивисекция …Не убий …Очищение от яда …Очищение от мелочности. 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Чистота социальных условий. …Пророчества из далёкого прошлого. 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«Я есмь Дух Нерождённых!». …«Ко всей молодежи Земли – Мой призыв!»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«Узаконенное» убийство умножает убийц. … «Изучайте Божественный Закон!» 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Алкоголь вреден душевному, ментальному и физическому здоровью.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Пошлый юмор развивает тщеславие смертной личности. …Кандидаты в Новую Расу.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 xml:space="preserve">«Я знаю ваши глубинные, внутренние мотивы». Учителя младенческого человечества. </w:t>
      </w:r>
    </w:p>
    <w:p>
      <w:pPr>
        <w:pStyle w:val="Normal"/>
        <w:ind w:left="426" w:right="-143" w:hanging="0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</w:t>
      </w:r>
      <w:r>
        <w:rPr>
          <w:rFonts w:cs="Arial" w:ascii="Arial" w:hAnsi="Arial"/>
          <w:i/>
          <w:sz w:val="22"/>
          <w:szCs w:val="22"/>
        </w:rPr>
        <w:t>Во Вселенной всемогущий Правитель – Высшая Любовь.</w:t>
      </w:r>
    </w:p>
    <w:p>
      <w:pPr>
        <w:pStyle w:val="Normal"/>
        <w:ind w:firstLine="45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Из далёкого Прошлого приходят к нам Пророчества и превращаются в легенды:</w:t>
      </w:r>
    </w:p>
    <w:p>
      <w:pPr>
        <w:pStyle w:val="2"/>
        <w:rPr>
          <w:rFonts w:cs="Arial"/>
          <w:i w:val="false"/>
          <w:i w:val="false"/>
          <w:szCs w:val="28"/>
        </w:rPr>
      </w:pPr>
      <w:r>
        <w:rPr>
          <w:rFonts w:cs="Arial"/>
          <w:i w:val="false"/>
          <w:szCs w:val="28"/>
        </w:rPr>
        <w:t>«Давно, давно, многие тысячи лет тому назад, было предсказано светлое будущее человечества. Было описано положение Светил, при котором начнётся эта великая эпоха. Были даны знаки, как распознать начало Космической Эры нашей планеты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 пришло это время… Все космические сроки, все сочетания Светил указывают начало великого Цикла…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Среди терний нарастает Светлая Эволюция. Пришло время, когда человечество близится к Шестому совершенствованию. Нарождается Новая Раса…»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есмь Дух Нерождённых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иду ходатайствовать за лучшие тела, в которых Буду жи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есмь Дух Нерождённых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есмь Дух всех нерождённых детей Нового Мира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есмь их целое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из них является частицею Мое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иду с призывом ко всем с настоятельной просьбой о Чистот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И не только к живым направлено Моё обращение, но и к мёртвым тоже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бо в будущем они опять будут жить на Земл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Ко всему человечеству обращён Мой Голос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Умерьте свои желания и прислушайтесь к Гласу Моему!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смический Учитель Беспредельной Иерархии Света обращается ко всем землянам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Я здесь, чтобы просить подготовиться для Меня - Духа Нерождённых, для детей Будущей Расы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есмь Единый, Который представляет их всех. Ибо Я являюсь Им, пребывающим в сердцах всех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буду говорить в пользу детей Новой Расы. Особенно ради них требуется чистота, на которой Я настаиваю. Никогда ни один из них не станет ребенком таких родителей, которые не будут во всех отношениях Чистым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, не желающие самоочищения, мoжете производить на свет детей, если желаете этого, но вам придётся удовлетвориться любым ребенком, могущим прийти в ваш дом, ибо у нечистых родителей не сможет родиться чистое и высокоразвитое дит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В дом, оскверненный и эгоистичный, могут прийти только те, кто ещё не достиг необходимой ступени, чтобы образовать Новую Расу землян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Но к вам, о родители, которые чисты и неэгоистичны, не придёт кто-либо из недостойных вас. Никогда вы не дадите рождение ребенку, который не явит собой всё, что должно быть реализовано и что может быть ожидаемо от Будущей Расы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Если родители настоящей Пятой Расы займутся очищением своих тел и себя от привычек, от низменных эмоций, от эгоистичных мыслей, то Я смогу в Моих новых телах выразить те качества, которые создадут на Земле Небеса, а жизнь сделают вечным благословение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Я – ДУХ НЕРОЖДЕННЫХ, пришёл сплотить вместе родителей Новой Расы! Время приблизилось для раздела мира на тех, которые подготовлены к утверждению Моей Новой Шестой Расы, и на тех, которые ещё не готовы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иду! И слушайте вы, жаждущие красоты в своих детях: Ещё раз - Я призываю!»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ОЧИЩЕНИЕ ОТ СТРАСТИ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Великий Учитель человечества продолжает</w:t>
      </w:r>
      <w:r>
        <w:rPr>
          <w:rFonts w:cs="Arial" w:ascii="Arial" w:hAnsi="Arial"/>
          <w:sz w:val="28"/>
          <w:szCs w:val="28"/>
        </w:rPr>
        <w:t>: «Над миром человека, над городами и всюду, где только люди построили свои жилища, нависло облако: грязное, клейкое, астральное облако чувственност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осая взгляд на землю с Моих высот чистого духовного царства, Я вижу земной шар, покрытый красновато-коричневым туманом, который исходит от людей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ется, что с каждым часом этот мутный туман становится грязнее и плотнее. Его болезнетворное зловоние становится еще более губительным. Он создан непрестанными чувственными действиями, чувственными разговорами и чувственными мыслями людей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Как Я могу достичь Земли? Как вы, - помрачнённые её нечистой окраской, - можете ожидать от МЕНЯ найти подходящие тела, пригодные для Моего выражения и пригодные для Будущей Расы?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устанно Я ожидаю возможностей воплотиться в чистых телах, рожденных родителями, живущими в чистоте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Брак - священный союз любви, а что люди сделали из него? Он был осквернен, лишен священного значения, разжалован в институт легализованной безнравственности, унижен привычным исканием плотского удовлетворения. Это должно быть изменено, если вы желаете, чтобы Я пришёл! Только в чистых телах могу принять рождение - Я, Дух Нерожденных, Дух Расы Будущего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, имеющие детей, помните ли вы, с каким мотивом вы их вызвали на свет? Было ли это с мыслями о любви к ним, могущим прийти в ваш дом? Или же вы бессмысленно руководствовались лишь своею страстью ради удовлетворения чувственности?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когда в пределах своего святилища маленькое тело строилось, уважали ли вы святость его развития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жденные от греха, - большинство детей вырастает, дыша и впитывая в себя влияние чувственности, черпая его в действиях и мыслях окружающих их людей и условий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ждый, прилагающий усилия очиститься, может приостановить дальнейший рост этого ужасного тошнотворного облака, не питая его более материалом своей чувственност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продвигающийся, борясь, может стать, подобно маленькому солнцу, излучающим центром светлой чистоты и пронизать это мрачное облако. Из Моего мира Я не могу сделать этого, потому что это безнадежная задача: чистить там, где люди постоянно загрязняют внов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Но когда где-нибудь кто-то в вашем мире пытается это сделать,  - Я вижу это и радуюсь, и к тому идёт Моя помощь. А с Моею помощью его сила возрастает, делает его способным пробить брешь в этом облаке, сквозь которую Я смогу спуститься вниз и найти беспрепятственное выражение, будь это в его детях или, если это возможно, в нём самом!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настаиваю на чистоте во всяком возможном случае. В первую очередь: на чистоте половой жизни, на чистом использовании всех творческих сил только ради творения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кратите безрассудную трату вашей божественной энергии на самоуслаждение низшего, грубейшего рода. Преобразуйте е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мужчинам и к женщинам, и ко всей молодежи обращен Мой призыв, Моя просьба о чистоте!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гите Мне, каждый из вас. Станьте лучом незапятнанной чистоты, вокруг которого облако чувственности не сможет существовать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астность</w:t>
      </w:r>
      <w:r>
        <w:rPr>
          <w:rFonts w:cs="Arial" w:ascii="Arial" w:hAnsi="Arial"/>
          <w:sz w:val="28"/>
          <w:szCs w:val="28"/>
        </w:rPr>
        <w:t xml:space="preserve"> - причина, посеянная в прошлом, результат которой проявляется теперь в болезненном рождении детей, в бесконечных физических расстройствах и в умственных аномалиях, что приводит к еще худшим последствиям, пока она не побеждена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асть появляется от ненормального возбуждения божественного импульса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асть перерастает всякий контроль в силу порочной привычки – продолжительной неправильной мысл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её раб, потому что вы сами ей дали власть над собой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браните своего Создателя за всё это!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Вы сами способствовали переводу естественной силы в эту искусственную аномалию. И теперь вы сами же должны её покорить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рядущая раса, поднявшись высоко над властностью чувств, не будет знать страсти. Она приобретёт и будет жить чистейшей и величайшей любовью, которая не ищет телесного удовлетворени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Только ради любви, любви к еще нерождённым, выполнит Новая Раса наиболее священную функцию природы, давая душам, которые воплотятся в будущем, высшее, что она может да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Освободитесь от страстности! Этим вы поможете себе и также Мне, ибо с каждым предпринимаемым вами шагом к большей чистоте, вас ожидает большая радость, радость чистая и постоянная»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ОЧИЩЕНИЕ ОТ ПРЕСТУПЛЕН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Учитель Света</w:t>
      </w:r>
      <w:r>
        <w:rPr>
          <w:rFonts w:cs="Arial" w:ascii="Arial" w:hAnsi="Arial"/>
          <w:sz w:val="28"/>
          <w:szCs w:val="28"/>
        </w:rPr>
        <w:t xml:space="preserve">: «Освобождения от преступлений Я хочу от вас всюду. Не только от того, что вы в настоящее время подразумеваете под преступлением, но от всего того, что и Я, Дух Новой Расы, подразумеваю под ним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Пока вы продолжаете убивать, или пользоваться созданиями, убитыми ради вас, вы не можете быть приняты в Мою, Грядущую Расу. Я нуждаюсь в телах, незапятнанных пролитием крови, неомраченных ни в каком отношении. Не должно быть и следа жестокости в сердцах тех, в ком Я буду рожден. Убиение не должно быть там, куда Я иду! Ибо убиение, даже для пищи, является нарушением Моего Закона, закона Любв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Вы полагаете, что это необходимо, или просто не задумываетесь об этом, потому что слишком любите это; вы наполняете свои желудки трупами без страха стать одним из них, но знайте, что душа каждого создания, которое убито вами или для вас, создаёт преграду на пути между вами и Мною. Не имеет значения, что съедаете вы: будь то мясо, рыба или дичь - Я смотрю на вас, как на преступников, а пищу вашу нахожу скверной и грязно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Подумайте! Как цените вы жизненное проявление в себе, так же ценит её всякое живое существо. Подумайте о чудесном строении, которым Природа наделила тела даже мельчайших организмов и созданий, которые вы без необходимости поглощаете в качестве пищ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умайте! Подумайте и постарайтесь теперь войти в их сознание. Посмотрите в их глаза! Через их прекрасные, чистые глаза сама Жизнь (которая есть Бог) смотрит в мир. Чувствуете ли вы смертельный удар, поражающий их, даже если ему не предшествует ужасная пытка мучительного ожидания смерти при медленном истечении кровью, или же участь снятия шкуры с живого... Это всё ради того, чтобы ваше блюдо вышло «деликатеснее»! Чувствуете ли вы их страх и ненависть против человечества, которые остаются в атмосфере и должны неизбежно отразиться на человеке в форме страдания?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мало ваших страданий, против которых вы восстаете и называете несправедливыми – все они есть последствия вашего собственного занятия убиением в близком или отдалённом прошлом.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найте: во Вселенной нет такой вещи или явления, как несправедливость! </w:t>
      </w:r>
      <w:r>
        <w:rPr>
          <w:rFonts w:cs="Arial" w:ascii="Arial" w:hAnsi="Arial"/>
          <w:b/>
          <w:sz w:val="28"/>
          <w:szCs w:val="28"/>
        </w:rPr>
        <w:t xml:space="preserve">Что случается с вами, тому причина – вы сам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То, что вы делаете для других, – делом, словом или мыслью – отразится на вас со временем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Вы утверждаете, что никогда не убивали, но не делалось ли это именно для вас? Тогда ваше преступление двойное: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…</w:t>
      </w:r>
      <w:r>
        <w:rPr>
          <w:rFonts w:cs="Arial"/>
          <w:szCs w:val="28"/>
        </w:rPr>
        <w:t xml:space="preserve">во-первых, вы виновны в смерти, причиной которой являетесь вы, и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…</w:t>
      </w:r>
      <w:r>
        <w:rPr>
          <w:rFonts w:cs="Arial"/>
          <w:szCs w:val="28"/>
        </w:rPr>
        <w:t xml:space="preserve">во-вторых, вы беззаботно поощряли жестокость в ваших сотоварищах, толкая их на поступки, за которые в будущем они должны пострадать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То и другое отразится на вас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Я знаю ваше оправдание: должно же что-нибудь быть уничтожено ради питания тела. Но в вашей власти перенести это уничтожение на менее развитые вещи, таким образом, причиняя значительно меньше страдания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Даже уничтожения в растительном царстве можно избежать, если вы этого захотите, когда ваше сострадание возрастёт и вы примите это царство под свое покровительство, то человек может питаться только плодами этих растений. </w:t>
      </w:r>
    </w:p>
    <w:p>
      <w:pPr>
        <w:pStyle w:val="TextBodyIndent"/>
        <w:rPr/>
      </w:pPr>
      <w:r>
        <w:rPr>
          <w:rFonts w:cs="Arial"/>
          <w:szCs w:val="28"/>
        </w:rPr>
        <w:t>Вы сами должны расширить свою любовь, и тогда найдёте, что можно существовать и прожить не убивая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м нет нужды бояться, что скот и дичь станут столь многочисленны, что они переполнят ваши сады, дома и города. Не тронут они и вашей пищ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юбовь - основа ваших действий и отношение к жизни - никогда не принесет вам зла. Любовь – основание Творения, фундаментальный Закон всей Вселенной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Где живут любовью, там этот закон сам собою приводится в исполнение, согласуя условия и гармонизируя все вещи в Природе»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ВИВЕСЕКЦ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Учитель Жизни:</w:t>
      </w:r>
      <w:r>
        <w:rPr>
          <w:rFonts w:cs="Arial" w:ascii="Arial" w:hAnsi="Arial"/>
          <w:sz w:val="28"/>
          <w:szCs w:val="28"/>
        </w:rPr>
        <w:t xml:space="preserve"> «Возможно ли, чтобы человек мог так заблуждаться в своих мыслях, когда он совершает это научное преступлени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Человек! В твои руки была вручена забота о немых (животных), о беззащитных существах, дабы вести их, поднять их к более развитому состоянию. Они - твои младшие братья - все в одной семье в Разуме Создателя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, люди! Вы обвиняетесь в преступлении! Вы не только поработили, плохо обращались и эксплуатировали беззащитных существ с эгоистическими намерениями, но и морили голодом, замораживали, поджаривали, засаливали, запекали и сдирали кожу с живых Божьих созданий. Бессовестно перепачкавшись в крови агонизирующих, чувствительных и чутких существ, вы причиняли им мучительную боль страшной практикой вивисекции. Вместо старших братьев и любящих руководителей, вы были для них безжалостными мучителями. Это всё ещё продолжается и теперь!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жалейте своих бедных маленьких братьев, которые тысячами служат объектом экспериментов. Но, в конце концов, имейте большую жалость к этим заблудившимся экспериментаторам, так как последствия их преднамеренной жестокости будут ужасны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Никто не может снять с их плеч то, что после смерти и в других будущих жизнях на Земле им придётся перенести. </w:t>
      </w:r>
      <w:r>
        <w:rPr>
          <w:rFonts w:cs="Arial" w:ascii="Arial" w:hAnsi="Arial"/>
          <w:b/>
          <w:sz w:val="28"/>
          <w:szCs w:val="28"/>
        </w:rPr>
        <w:t>Все поступки влекут за собою последствия – таков Закон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не избегайте своей собственной ответственности, поощряя и оправдывая вивисектора в его нечеловеческих деяниях. Своей невежественной жестокостью - а её происхождение идет от веков далекого прошлого - вы воссоздали в слоях верхне-эфирной материи мыслеобразы, которые, собранные вместе, усиливают ужасные склонности экспериментатора. Благодаря своему одобрению, или сомнениям и даже просто равнодушию и безразличию в этом жизненном вопросе вы являетесь соучастниками этого преступления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Часто вы внутренне одобряете вивисекцию, так как полагаете (хотя и ошибочно), что она поможет при лечении болезней! Поймите тогда: </w:t>
      </w:r>
      <w:r>
        <w:rPr>
          <w:rFonts w:cs="Arial" w:ascii="Arial" w:hAnsi="Arial"/>
          <w:b/>
          <w:sz w:val="28"/>
          <w:szCs w:val="28"/>
        </w:rPr>
        <w:t>боль и болезни являются результатом нарушения Закона</w:t>
      </w:r>
      <w:r>
        <w:rPr>
          <w:rFonts w:cs="Arial" w:ascii="Arial" w:hAnsi="Arial"/>
          <w:sz w:val="28"/>
          <w:szCs w:val="28"/>
        </w:rPr>
        <w:t>, и не могут быть преодолены нарушением этого же закона. Космический закон любви и правосудия не может быть обойден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Быть может, вы думаете, что вивисекция может помочь вам продлить вашу жизнь или жизнь близких людей? Я бы пожелал скорее не иметь тела для своего выражения, нежели иметь тело, поддерживаемое ценою страданий какого-либо существа! Этот взгляд должен быть вашим, если вы хотите идти со Мною!</w:t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НЕ УБИЙ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и законы воспрещают убийство, но вы всё же убиваете убийц по закону! Только неуравновешенные умы могут считать это логичным! Человеческим умам и законам не достаёт совершенства и еще более не достаёт чистоты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Но и вам уже следует знать, что в преступнике болен сам собственник тела – душа, что существо человека лишь воспользовалось телом как инструментом. Вы можете убить тело, но сам человек продолжает жить. Вы освобождаете этого человека, который после казни еще более опасен, чем был когда-либо. Исполненный мыслями мести и ненависти и не удерживаемый более ничем, он распространяет вокруг себя своё зловредное влияние на других. Оставив ему тело, вы можете ограничить проявление преступных склонностей пребывающего в нём существа, контролировать его. Выброшенный же из своей физической оболочки, вне влияния человеческого контроля, он тянется к тем, кто находясь ещё в теле, обладает подобными ему пороками, теми же наклонностями. Своим влиянием он усиливает их дурные наклонности и побуждает на преступные дела, пользуясь ими, как орудием своей воли, как проводниками своей мест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это «</w:t>
      </w:r>
      <w:r>
        <w:rPr>
          <w:rFonts w:cs="Arial" w:ascii="Arial" w:hAnsi="Arial"/>
          <w:b/>
          <w:sz w:val="28"/>
          <w:szCs w:val="28"/>
        </w:rPr>
        <w:t>узаконенное» убийство умножает убийц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этому не лишайте жизни даже преступников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ерть их вам не поможет, как не поможет и им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граничьте их свободу действий, пока вы лечите их душ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ходитесь с ними как с больными, ибо они морально больны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ы действительно являетесь старшими, более развитыми существами, то ваш долг помочь, направить, научить любить. Но если вы продолжаете казнить и презирать, тогда вы в своем развитии не ушли далеко от преступника. Тогда вы сами виноваты в недостатках понимания и любви, от чего и возникают все преступления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должно быть охоты - будь она ради спорта или обычна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Кто это делает или служит причиною тому, тот совершает серьезное преступление против Моего Закона, который целиком основан на Любв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жа и меха, которые вы так любите, потому что они стоят так дорого, действительно дорого обходятся, ибо ценою их были страдания и жизнь животных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крашающие вас перья, оторванные от убитых, часто лишь раненых птиц, чьи гнезда с малыми птенцами оставались на произвол судьбы, чтобы только вы могли разгуливать в «модной» шляпк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жа, взятая с тела нерожденных, вырезанных из чрева матери, чтобы дать вашим рукам более мягкие перчатк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ый вид всего этого причиняет Мне боль, и там, где подобные вещи употребляются, Я должен оставаться в отдалени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е вы не понимаете, что подобные украшения несут с собою проклятие, что каждый прикасающийся к ним ради тщеславия или жадности будет подвержен их фатальному влиянию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е вы не понимаете, что ваше поклонение отвратительно, безвкусно в глазах всякого, кто подобно Мне может видеть и чувствовать боль и мучение, связанные с ними? Многие из вас на почве моральных принципов и добросердечия никогда бы не решились сделать своими руками то, что допускаете делать другим для себя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ы виноваты настолько же - по причине недостатка любви, - как и тот, кто совершает убийство, чтобы доставить средства ради вашего комфорта и удовлетворени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Убийство, как цель спорта и увеселения - жестокая вещь, непонятная всем детям Расы, которая грядет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же охота за дикими зверями не предпринимается теми, кто стремится ко Мн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ществование подобных (хищных) зверей - результат вашей собственной жестокости. Когда-то в прошлом, в жизни давно минувшей (в Атлантиде), вы тренировали домашних животных помогать вам в ваших охотах, вы призвали к жизни эти виды (виды разных хищников), которых теперь сами боитесь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наделили их своею собственной жестокостью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верь видит добычу в другом звере, потому что человек научил его этому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стинкт к убийству во всех существах - человеческого происхождения.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лика вина человека в отношении животного царства!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человек будет готов погасить свои долги и делами милосердия и сострадания загладить свои страшные грехи?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а зависть и дурное расположение духа, ваша алчность и безжалостность, ваш жалящий критицизм, ваша собственная нечистоплотность, ваши тайные и некрасивые мысли, которые вы обильно высылаете (в пространство) изо дня в день, и почти ежечасно - всё это превращается в яды, который, воплощаясь в гадов (вирусы, микробы, всяческие паразиты и хищные животные), приносят вам же вред. Уничтожение формы (т.е.тела) не уничтожит мысли, которая играет главную роль в жизни этих существ. Но вы должны перестать ненавидеть, перестать бояться, перестать посылать некрасивые, дурные мысли. Только чистыми мыслями, только мыслями любви можете вы искоренить силу, которую в прошлом, будь это только лишь вчера вы всколыхнули своим безрассудным мышлением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И мудрецы, и даже обыкновенные люди доказали, что ни один зверь или гад не трогает тех, кто живёт законом Любви, то есть любит всё, созданное Богом, все проявления жизн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ные болезни, т.е. то, что вы называете язвой, чумой, холерой и т.п. -  это результат вашей ненависти, результат злых мыслей человека Земл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думайте, что, убивая их, вы освобождаетесь от них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и собственные мысли живут в них (в хищниках, паразитах и убийцах)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ни примут новые формы, с усиленным ядом, порождённые теми ужасными чувствами, с которыми вы умерщвляли их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овы факты, известные тем, кто знает Закон, факты видимые в Высших Сферах, но невидимые человеку, ослепленному порождёнными им силами невежества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учайте Божественный Закон и живите им. Тогда вы будете знать и видеть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Человек был и остается единственной нестройной нотой в симфонии природы, одним тёмным пятном в работе создателя. Человек стал угрозой совершенному осуществлению Божественного плана и Его наиболее великих достижений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ловеку было дано самосознание, сила мысли, чтобы он мог раскрыть свои божественные качества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лико злоупотребление человека этим божественным даром, доверенным ему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в будущем он достигнет само-сознательности и познает жизнь как Едино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 он загладит зло, посеянное в прошлом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научится он любить всех, как теперь он любит только самого себя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дёт день и вы будете знать, как Я знаю, что Единая Жизнь проявляется во всех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бить, значит украсть у жизни одну из форм её проявления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всё равно, что украсть у Бога форму одного из Его выражений.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я жизнь - это Он!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знь - мистическая сила, которую человек никогда не мог контролировать, она в своей сущности Божественна, - это Единая реальность во всём, и в вас самих и во Мне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ОЧИЩЕНИЕ ОТ ЯДА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вы все или почти все употребляете яд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пьете его, вдыхаете его и впрыскиваете в свою собственную кровь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лько ли потому, что это делают други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беззаботной ли привычк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чтобы было приятно вашим физическим чувствам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 боязни болезни и смерти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ища забвения от забот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по каким-либо другим причинам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 один из этих мотивов не кажется Мне здравым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Ни один из них не мог бы повлиять на личность духовно-развитую, готовую к чистоте Новой Расы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й Расе современное употребление ядов покажется не только величайшим безрассудством, а доводы в пользу этого будут рассматриваться ею как доказательства плачевного состояния морального и умственного развития человечества наших дней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достаточное развитие собственных убеждений,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непостоянство,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охотное подчинение господству вожделений собственного тела,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неведение относительно продолжительности жизни сознания и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о том, что такое сознательное бытиё,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слабость, выраженная в попытках избегнуть уроков жизни,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сё это доказательства юной стадии эволюции, которую необходимо перерасти прежде, чем будет открыт доступ в Грядущую Расу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о сказать вам, что </w:t>
      </w:r>
      <w:r>
        <w:rPr>
          <w:rFonts w:cs="Arial" w:ascii="Arial" w:hAnsi="Arial"/>
          <w:b/>
          <w:sz w:val="28"/>
          <w:szCs w:val="28"/>
        </w:rPr>
        <w:t>мясо является ядом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устраиваете в своих желудках кладбища и таким образом оскверняете своё тело разлагающимися остатками трупов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животные ваши часто болеют, но главное - их кровь является носительницею животных качеств, и мясной пищей вы усиливаете их в себ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развиваете в себе животность, которую пора перерас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Гнев, страх и ненависть, наполняющие организм животных при их убийстве, переходят к вам в кровь и отравляют вас. А это делает вас раздражительными, вспыльчивыми, беспокойными, побуждает ваши страсти, укрепляет жажду к крепким напиткам и пряностям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уществует много причин, почему употреблять </w:t>
      </w:r>
      <w:r>
        <w:rPr>
          <w:rFonts w:cs="Arial" w:ascii="Arial" w:hAnsi="Arial"/>
          <w:b/>
          <w:sz w:val="28"/>
          <w:szCs w:val="28"/>
        </w:rPr>
        <w:t>мясо вредно: гигиеническая, физиологическая, экономическая, этическая и оккультная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тите всё, что написано в «пользу» употребления мяса, а также всё, что написано «против» этого. Затем (не беспокоясь о форме своих зубов или длине своих кишок) оглянитесь вокруг себя и вы заметите один факт - весьма многие живут гораздо радостнее, обходясь без мяса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кроме всего этого, подумайте о том, что Я теперь скажу: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Кровь животного не должна входить в уста тех, в ком Я проявляюсь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И ни одно существо не должно быть убито ими или пострадать из-за них»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коголь... все прекрасно понимают, что принятый в большом количестве он вреден, но вы должны бы также знать, что и каждая его капля действует отравляюще. Будучи поглощен в виде ликера или заботливо преподнесён в качестве лекарства; вдыхаемый ли в аромате или втёртый в кожу; естественный или же лишенный своих природных свойств - он всегда вреден как душевному и ментальному, так и физическому здоровью. Даже его запах каждой своей частицей притягивает нежелательных элементалов, которые загрязняют окружающее вас пространство. В этом случае он ядовит не только для вас, но и для тех, кто близок вам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коголь быстро возбуждает, пробуждает остроумие, толкает к быстрым действиям и чувствованиям. Внешне он действует как яркое пламя в великолепных переливах, стесняемых отчаянием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йствительности же он притупляет умственные способности, острую чувствительность нервов, способность здраво судить, притупляет пищеварительные органы, мускульную силу, ясность зрения, фактически каждый орган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больший вред он приносит (даже принятый в малом количестве), негативно действуя на те органы, которые в скрытом состоянии хранят в себе силу сверхфизического познавания мира, притупляя духовное видение и чувствование, перекрывая путь к развитию сознани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То, что было сказано об алкоголе, относится также и к опиуму, морфию и другим наркотикам, а также к табаку, ибо никотин является ядом, несмотря на то, что некоторые могут курить и жить сотню лет. Табак не успокаивает, а притупляет эмоции, ум, нервы, и все высшие духовные способност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ловек, склонный к преступлению, предпочитает именно алкоголь и курени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екоторых случаях курение является одной из главных причин болезней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Курильщик загрязняет воздух и создаёт опасность здоровью окружающих: сперва дымом, а потом своим дыханием и отвратительными магнетическими излучениями, чем причиняет себе и другим непоправимый вред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внодушие к интересам других, которым курильщик выказывает свой крайний эгоизм, - это само по себе делает совершенно невозможным, чтобы хоть один член Моей Будущей Расы курил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 xml:space="preserve">К </w:t>
      </w:r>
      <w:r>
        <w:rPr>
          <w:rFonts w:cs="Arial" w:ascii="Arial" w:hAnsi="Arial"/>
          <w:b/>
          <w:sz w:val="28"/>
          <w:szCs w:val="28"/>
        </w:rPr>
        <w:t xml:space="preserve">наиболее опасной группе ядов </w:t>
      </w:r>
      <w:r>
        <w:rPr>
          <w:rFonts w:cs="Arial" w:ascii="Arial" w:hAnsi="Arial"/>
          <w:sz w:val="28"/>
          <w:szCs w:val="28"/>
        </w:rPr>
        <w:t>(хотя и предписываемых земной медицинской наукой)</w:t>
      </w:r>
      <w:r>
        <w:rPr>
          <w:rFonts w:cs="Arial" w:ascii="Arial" w:hAnsi="Arial"/>
          <w:b/>
          <w:sz w:val="28"/>
          <w:szCs w:val="28"/>
        </w:rPr>
        <w:t xml:space="preserve"> принадлежат прививки</w:t>
      </w:r>
      <w:r>
        <w:rPr>
          <w:rFonts w:cs="Arial" w:ascii="Arial" w:hAnsi="Arial"/>
          <w:sz w:val="28"/>
          <w:szCs w:val="28"/>
        </w:rPr>
        <w:t>. Вы допускаете вводить яд в себя, заражая этим свою собственную кровь. Это опасное медицинское сумасшествие является наиболее забавным заблуждением, суеверием современной наук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уже всего то, что вакцины сами являются продуктом болезни и были получены ценою cтрадания, животных и иногда людей, над которыми проводились опыты. По этим причинам практика прививания не принимается Новой Расой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будущем болезни будут предотвращаться не поглощением яда или впрыскиванием под кожу гноя, но здоровыми санитарными условиями жизни, и главное - чистотой мысли, пищи и каждого действия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Привычки</w:t>
      </w:r>
      <w:r>
        <w:rPr>
          <w:rFonts w:cs="Arial" w:ascii="Arial" w:hAnsi="Arial"/>
          <w:sz w:val="28"/>
          <w:szCs w:val="28"/>
        </w:rPr>
        <w:t>, бессмысленные привычки, которым вы покоряетесь, отравляют ваше же существование, нарушают чистую радость жизни. Благодаря этим привычкам, вы повинуетесь инстинктам и желаниям своего тела, став рабами их вместо того, чтобы быть хозяевами своей судьбы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всё делаете по привычке, даже живёте по привычке, схватывая иллюзорные, преходящие удовольствия, вместо того, чтобы овладеть той постоянной радостью, которая приходит вместе с чистотою и освобождением сознания из-под власти инстинктивных желаний. Моя Раса поднимется высоко над отравляющим господством ограничивающих, препятствующих росту привычек.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ОЧИЩЕНИЕ ОТ МЕЛОЧНОСТ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ГОС Планеты Земля:</w:t>
      </w:r>
      <w:r>
        <w:rPr>
          <w:rFonts w:cs="Arial" w:ascii="Arial" w:hAnsi="Arial"/>
          <w:sz w:val="28"/>
          <w:szCs w:val="28"/>
        </w:rPr>
        <w:t xml:space="preserve"> «Вы - будущие Боги, которыми вы станете, если познаете своё истинное Я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сейчас вы похожи на крошечных оловянных божков, стоящих на пьедесталах, изготовленных домашними средствами. В настоящий момент в себе вы не найдёте ничего, кроме удушливого воздуха, с которым вы отождествляли себя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было бы забавно, если бы не было так ничтожно мелко. Именно мелочность, как правило, является руководящей нитью в вашей жизни. Заметьте: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«Отношу это не к вашим соседям, но именно к мелочности в вас самих»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Обозрите свои дни, рассмотрите внимательно мотивы каждого поступка. Взвесьте весь свой эгоизм, всё, что делалось вами для услады и возвеличивания своей личности; а затем взвесьте вашу любовь – то, что делалось вами для других в состоянии совершенной неэгоистичности. Я надеюсь, вы найдете разницу достаточно показательной, сравнивая оба результата. Затем скажите, стоит ли вам обижаться на Меня, если Я утверждаю, что вся ваша жизнь кажется мелкой?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вы встаёте по утрам?</w:t>
      </w:r>
      <w:r>
        <w:rPr>
          <w:rFonts w:cs="Arial" w:ascii="Arial" w:hAnsi="Arial"/>
          <w:sz w:val="28"/>
          <w:szCs w:val="28"/>
        </w:rPr>
        <w:t xml:space="preserve"> Вяло, потому что каждый день однообразен: ваши магазины, ваша контора, ваша рутинная работа? Если же и весело, то только потому, что </w:t>
      </w:r>
      <w:r>
        <w:rPr>
          <w:rFonts w:cs="Arial" w:ascii="Arial" w:hAnsi="Arial"/>
          <w:i/>
          <w:sz w:val="28"/>
          <w:szCs w:val="28"/>
        </w:rPr>
        <w:t>вас</w:t>
      </w:r>
      <w:r>
        <w:rPr>
          <w:rFonts w:cs="Arial" w:ascii="Arial" w:hAnsi="Arial"/>
          <w:sz w:val="28"/>
          <w:szCs w:val="28"/>
        </w:rPr>
        <w:t xml:space="preserve"> ожидает что-нибудь приятное в продолжение дня: интересная поездка, подарок, особенная выгода или же чей-то визит, что развлечёт вас? Если ваши мотивы таковы, то они мелочны…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приветствовали ли вы когда-нибудь день с мыслью, что он принесёт вам возможность сделать что-нибудь для других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умали ли вы: как уменьшить боль, ободрить, оказать помощь всеми средствами, находящимися в вашем распоряжении, и не только теми, что вы имеете, но и всеми теми, что вы можете иметь!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им образом Мои Дети возвышаются, наполняя себя чистейшей радостью самозабвения.(Забвения своей смертной животной личности)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ди чего вы создаёте семью? Ради чего вы женитесь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ому ли только, что вы хотите для себя счастья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ому ли, что вы думаете об удовольствиях, которые оно принесло бы вам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 же самое с так называемой «любовью»: не смотрите ли вы скорее на выгоды, которые она принесла бы вам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ретендуйте, что вы женились ради любви, если в действительности сделали это ради своих личных выгод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и Дети не будут руководствоваться какими-либо подобными мелкими мыслям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лько неэгоистические побуждения будут управлять каждым их шагом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результатом будет счастье, о котором вы не имеете понятия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 чему вы вкушаете три, четыре или пять раз в день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дите ли вы, чтобы жить и быть в состоянии лучше работать, или вы живёте и работаете с целью вкуснее и побольше поесть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ужели до сих пор разные обеды и деликатесы служат для вас желательным знаком внимания, который вы оказываете своим друзьям, и они, в свою очередь, вам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меет ли в вашей жизни большое значение составление рецептов новых блюд, супов, пирогов и всяких яств, и сколько времени занимают они в ваших мыслях и ежедневных разговорах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ужит ли ваша кухня всё ещё для вас святилищем, а плита - алтарем, для которого вы осуществляете жертвоприношения тому, что вы боготворит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вляется ли ваш желудок всё ещё солнцем вашего существования, вокруг которого кружится целое множество аппетитных блюд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так, то мелочность постоянно наполняет вас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 какими мыслями вы выбираете себе одежду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ы защитить своё тело от влияния погоды, что может быть сделано с милой простотой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чтобы привлечь к себе внимание, возбудить в других зависть или интерес, чтобы другие подумали, что вы «нечто»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рдитесь ли вы богатством и изяществом своей одежды, которую другие не могут иметь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так, то продолжайте в том же духе ради непостоянства моды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должайте утверждать иллюзию своей значимости с помощью, дорогих мехов и прочих вещей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яд ли я смогу рассчитывать на вас, учреждая свою великолепную и свободную Новую Расу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чего же вы имеете религию или философию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чем вы посещаете церковь или религиозные собрания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ому ли, что это теперь в обыча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того ли, что это даёт вам случай обеспечить себе место на «небесах»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ому ли, что церемония поднимает ваши эмоции, настроени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того ли, что ваш ум восхищается тонкими определениями и соображениями относительно туманных и отдалённых вещей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 одна из этих причин не кажется Мне достойной внимания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шь только проявление вашей внутренней Божественности как непреодолимое стремление реализовать своё единство, связь с Богом сделает религию и философию истинными ценностями, а не ложными мистификациями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ши добродетели слишком часто оборачиваются мелкими пороками. Некоторые из вас настолько полны «добродетелью», что делаются невыносимыми и своей жестокостью, уверенностью, именно, в своей лже-правоте, причиняют боль другим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инная же добродетель никому не приносит зла.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весьма любезны тогда, когда условия благоприятны, когда вы в хорошем расположении духа, когда это может послужить в вашу пользу. Но если вы истинно открыты для других, то вы будете любезны и вежливы всегда и без различия условий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демонстрируете великодушие для того, чтобы получать – любовь, признание, дружбу, благодарность, удовлетворение. Разве корысть – это добродетель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полны радости, когда всё идёт у вас хорошо. А когда нет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часто используете язвительные слова и не думаете о том, что они могут кого-нибудь обидеть, лишь бы люди сочли вас остроумным.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акой юмор развивает лишь тщеславие вашей личност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хотите выполнять свою работу совершенно, но лишь для того, чтобы отличаться, чтобы на вас обратили больше внимания, чем на других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обожаете прекрасное в музыке, в живописи, в поэзии. А используете это часто только для своего собственного наслаждения или престижа. Можете ли вы увидеть прекрасное в том, что создал ваш соперник?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редко вы жаждете духовного развития не для того, чтобы помогать другим, но чтобы стать выше всех, чтобы править и обрести власть над другими, а не ради служения ближни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Я знаю ваши глубинные, внутренние мотивы</w:t>
      </w:r>
      <w:r>
        <w:rPr>
          <w:rFonts w:cs="Arial" w:ascii="Arial" w:hAnsi="Arial"/>
          <w:sz w:val="28"/>
          <w:szCs w:val="28"/>
        </w:rPr>
        <w:t>. Я не склонен недооценивать ни одного из вас. Но вы должны увидеть себя, своё маленькое «я» со всеми его недостатками, прежде чем перейти к познанию своего истинного, высшего «Я»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вы пользуетесь даром речи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чем постоянно говорите о погоде, здоровье, еде, о собственных делах и даже о чужих; о людях знакомых и незнакомых, и о великом множестве самых никчёмных вещей?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 всё никак не можете перерасти период детской болтливост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что хуже всего: болтовня ребенка невинна, а ваша - всегда ли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вы сплетничаете и повторяете некрасивые вещи о друзьях или чужих, - известны ли вам их побуждения, все их затруднения, уроки, которые им нужно пройти, борьбу, которую им надо выдержать? Если бы вы знали это, вы не говорили бы о них так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Вы расточаете свою энергию, теряете время и случай услышать свой внутренний Голос, мудрый и любящий Голос вашего истинного «Я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Чтобы услышать этот Голос, нужна глубокая внутренняя тишина</w:t>
      </w:r>
      <w:r>
        <w:rPr>
          <w:rFonts w:cs="Arial" w:ascii="Arial" w:hAnsi="Arial"/>
          <w:sz w:val="28"/>
          <w:szCs w:val="28"/>
        </w:rPr>
        <w:t>, и вы сами себе мешаете тем, что постоянно заняты своим внешним «я» с его мелкими интересами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не забывайте, что </w:t>
      </w:r>
      <w:r>
        <w:rPr>
          <w:rFonts w:cs="Arial" w:ascii="Arial" w:hAnsi="Arial"/>
          <w:b/>
          <w:sz w:val="28"/>
          <w:szCs w:val="28"/>
        </w:rPr>
        <w:t>звук, речь - это творческая сил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явленная Вселенная создана Словом Логоса</w:t>
      </w:r>
      <w:r>
        <w:rPr>
          <w:rFonts w:cs="Arial" w:ascii="Arial" w:hAnsi="Arial"/>
          <w:sz w:val="28"/>
          <w:szCs w:val="28"/>
        </w:rPr>
        <w:t xml:space="preserve">. Каждое произнесённое слово, любой звук или шум, производимый вами, приводит в движение физический эфир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sz w:val="28"/>
          <w:szCs w:val="28"/>
        </w:rPr>
        <w:t>Любой звук влияет на гармонию всей Вселенной</w:t>
      </w:r>
      <w:r>
        <w:rPr>
          <w:rFonts w:cs="Arial" w:ascii="Arial" w:hAnsi="Arial"/>
          <w:sz w:val="28"/>
          <w:szCs w:val="28"/>
        </w:rPr>
        <w:t>. Даже в Вечности можно проследить происхождение дисгармонии, порождённой вами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чше быть молчаливым и не злоупотреблять этой мощной силой в бессмысленном, бесполезном словоизлиянии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умывались ли вы над тем, почему вы живёте и умираете?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ашитесь ли вы смерти?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Что вы боитесь потерять: жизнь, свою собственность или сознание себе?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8"/>
          <w:szCs w:val="28"/>
        </w:rPr>
        <w:t>Пройдёт время и вы постигнете, что ваша жизнь вечна, что ваша собственность находится в вас самих, а сознание расширится до единения со всеми. И тогда ваше «я», это мелочное и самолюбивое «я», со всею своею разъединённостью, покажется вам тяжким грузом, препятствующим вашему росту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учше стряхните с себя эту тяжкую ношу при жизни, как вы привыкли называть свое существование здесь, поскольку смерть вас от неё не освободит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следуйте, думайте, познавайте и раскрывайте скрытые в вас силы!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оей мелочностью вы ограничиваете проявление в себе Высших Сил. 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ньте всемогущим и всезнающим!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т жизненного проявления, которое можно было бы назвать незначащим, как и нет ничего такого, что могло бы превосходить ваше понимание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 Вселенной нет тайны, которую вам не дано познать!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растите свою мелочность!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бросьте цепи, ограничивающие ваше истинное выражение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тавьте бесполезные привычки и воображаемые обязанности, бессмысленный образ мышления, страх перед Будущим и всем на свете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сё принадлежащее вашему низшему «я», должно уйти от вас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, и только тогда проявится высшее Я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 исчезнет граница между жизнью и смертью, ибо вы будете пребывать в непрерывном сознани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имайтесь за работу и не отчаивайтесь!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же величайший глупец разовьется со временем в полезное орудие в руках Великого Архитектора, который окончательно выразит великолепие Своего Существа во всех своих творениях. 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скоряйте процесс своей эволюци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им вы ускорите час пришествия Моей Светлой, Бесстрашной Расы!</w:t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firstLine="454"/>
        <w:jc w:val="center"/>
        <w:rPr>
          <w:rFonts w:cs="Arial"/>
          <w:szCs w:val="28"/>
        </w:rPr>
      </w:pPr>
      <w:r>
        <w:rPr>
          <w:rFonts w:cs="Arial"/>
          <w:szCs w:val="28"/>
        </w:rPr>
        <w:t>ЧИСТОТА СОЦИАЛЬНЫХ УСЛОВИЙ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разрешённые социальные проблемы бросают тёмную тень на человечество: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проблемы капитала и труда, богатства и нищеты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благополучия женщин и детей, инвалидов и стариков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оплаты труда и рабочих часов, безработицы и сверхурочного труда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пороков и неприменённой благотворительности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преступности и милосердия, гигиены и болезней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арендной и неиспользуемой земли,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власти немногих и рабства многих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кредитов и недостатка в них, избытка и нехватки денег!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блемы эти являются сорной травой там, где мог бы быть восхитительный и пышный сад человеческой цивилизации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 намеревались взрастить сад, а вырастили плевелы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и задушили все более деликатные растения, нуждающиеся в солнечном свете, в лучах Божественност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евелы было легче взрастит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перь же они разрослись выше головы, подобно лесу, и вы стали ощущать холод от покрывшей вас тен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жаждете солнечного света и пытаетесь подрезать эти гигантские растения, чтобы хоть маленький луч света проник к вам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даст ли вам это больше тепла, больше света?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корень останется, он снова пустит ростки, и подрезание вам не поможет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рень находится в вас самих, в вашем сознани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ните с себя, а не с других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чистите тот маленький участок, который был доверен вам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елайте это ради своих соседей, чтобы они были в состоянии наслаждаться светом, падающим в ваш сад, наслаждаться красотой нежных растений любви, с их душистыми цветами чистоты, которые займут места сорняков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, видя, чего вы добились и как это сделали, то они вскоре последуют вашему примеру и охотно примут вашу помощь. И скоро ни одного из плевелов не останется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х корни будут уничтожены, и ни одна тень не возникнет как следствие эгоизма, падая на радость существования человеческой Расы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гда </w:t>
      </w:r>
      <w:r>
        <w:rPr>
          <w:rFonts w:cs="Arial" w:ascii="Arial" w:hAnsi="Arial"/>
          <w:b/>
          <w:sz w:val="28"/>
          <w:szCs w:val="28"/>
        </w:rPr>
        <w:t>распространится Моя Раса по Земле</w:t>
      </w:r>
      <w:r>
        <w:rPr>
          <w:rFonts w:cs="Arial" w:ascii="Arial" w:hAnsi="Arial"/>
          <w:sz w:val="28"/>
          <w:szCs w:val="28"/>
        </w:rPr>
        <w:t xml:space="preserve">, пребывая в этих садах бескорыстной любви и совершенной чистоты, которые вы можете подготовлять тепер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ы сами будете принадлежать к этой величественной Новой Расе и вместе с другими будете наслаждаться плодами великолепных растений, которые теперь вы должны возделывать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не рассматриваю каждую проблему отдельно и не буду указывать вам, как исправить какие-либо недостатки, как заменить одно другим и покрыть свежей краской загрязнённые места вашего колеблющегося здания цивилизаци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храняйте его в возможно лучшем состоянии, продолжайте жить в нём, пока новое здание не будет готово. А в промежуточное время соедините свои усилия в создании нового строения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ложите в фундамент всё, приносящее бескорыстие</w:t>
      </w:r>
      <w:r>
        <w:rPr>
          <w:rFonts w:cs="Arial" w:ascii="Arial" w:hAnsi="Arial"/>
          <w:sz w:val="28"/>
          <w:szCs w:val="28"/>
        </w:rPr>
        <w:t xml:space="preserve">, создайте стены его из всезащищающей любви и украсьте строения невыразимой чистотою, снабдите мебелью из братских мыслей и радост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вигайтесь вперёд, оставляя позади себя все ваши социальные проблемы, для них у вас не найдётся ни места, ни времен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храняйте старую постройку как музей, наполненный реликвиями старого и причудливого прошлого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то не будет нуждаться снова жить в ней, и никто не будет желать этого. Думаю, что вы примете участие в создании этого нового здания и что вы присоединитесь к работникам, которые приготовляют мир для прекрасной Новой Расы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блемы существуют до тех пор, пока мы не знаем, как их решит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тех, кто руководит эволюцией планеты — Учителей младенческого человечества — ваши социальные проблемы не существуют более, ибо как разрешить их они знают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спросите, почему же тогда Они не приходят и не помогают вам их решить?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скажите, помогло бы ребёнку в школе, если бы учитель решал за него арифметические задачи?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я учителя это было бы легко, но научится ли чему-нибудь ребёнок?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овьёт ли школьник таким образом свои качества и способности — ведь именно для этого и даны ему эти проблемы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дрые учителя следят за детьми любовно, радуясь, когда ученик своими собственными усилиями решит проблему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они подвигают его дальше, дают ему более трудные задачи, пока он не окончит школу, и лишь после этого получит аттестат зрелост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Учителя современной Расы смотрят на ваши социальные проблемы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их положили перед вами, чтобы вы, разрешая их, могли развить свои скрытые силы. Вы должны разрешить их без помощи Учителе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ка же Я ожидаю от вас постепенного продвижения в просветлённую Расу, в которой вы можете быть рождены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Я не могу дожидаться всех тех, кто ленится работать над решением проблем, пытается избежать обучения и склонен думать, что цель Моих задач — сделать жизнь невыносимой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лько относящиеся к обучению радостно, довольные тем, что оно способствует лучшему выполнению их работы, могут быть кандидатами в Мою Грядущую Расу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не могу ожидать бесконечно. Я пришёл помочь вам ускорить продвижение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мёк — это всё, что я могу дат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он содержит в себе ключ к разрешению всех затруднени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ю его тем, кто серьёзно борется с разрешением проблем и озабочен разрешением их: Любовь — вот ключ, который откроет потайную комнату, комнату человеческого сердца, где вы найдёте всегда находящееся там решение, которое удалит из вашего существования все проблемы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ьмите этот ключ! Но помните: он открывает только в том случае, если прикасающиеся к нему обладают незапятнанной чистотой!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Пока вы не открыли, что </w:t>
      </w:r>
      <w:r>
        <w:rPr>
          <w:rFonts w:cs="Arial" w:ascii="Arial" w:hAnsi="Arial"/>
          <w:b/>
          <w:sz w:val="28"/>
          <w:szCs w:val="28"/>
        </w:rPr>
        <w:t>любовь является единственным ключом к разрешению ваших проблем</w:t>
      </w:r>
      <w:r>
        <w:rPr>
          <w:rFonts w:cs="Arial" w:ascii="Arial" w:hAnsi="Arial"/>
          <w:sz w:val="28"/>
          <w:szCs w:val="28"/>
        </w:rPr>
        <w:t>, до тех пор ваши уроки не пройдены, и поэтому вы не можете продвигаться дальш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ка, — жизнь за жизнью, — вы решительно отказывались чему-либо научиться, — вами руководил Учитель, который не терпит ни в чём неудач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ильный, терпеливый, прощающий, сострадательный, он наполнен одним лишь желанием — помочь вам подняться к большому счастью, подняться в Грядущую Расу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ладая совершенным знанием ваших недостатков и ваших возможностей, этот Учитель берёт вас в свои рук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м может не нравиться Его метод, но он является величайшей помощью, которая может быть только вам дана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мя ему — Страдание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 было более великого и любящего Учителя, чем страдание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ошибочны его конечные результаты. Когда ни что другое не в силах вызвать в вас любовь и милосердие, ваше собственное страдание вызывает их. Оно помогает вам разделять интересы других, сея, таким образом, семена любви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всегда они прорастают быстро. Может быть, им придётся пробивать себе дорогу сквозь толщу каменистой земли, прежде чем нежный росток станет виден над поверхностью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Страдание может помочь пробить землю души скорее, разрыхлить её, сделав мягкой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этот, освобождающий Божественное в человеке, продолжает нянчиться с вами, привязанными к себялюбивым интересам до тех пор, пока вы не пройдёте положенного урока, не скинете с себя бремя своего низшего «я», пока не начнёте жить своим истинным Я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, страдание — кратчайший путь к освобождению, к сознательному постижению жизни и Света Божественного, через тёмный туннель которого должны пройти все, прежде чем достичь страны неувядаемой красоты, вечной юности и блаженства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ере того как вы вступаете в этот туннель, темнота кругом вас сгущается: ни луча света позади, ни проблеска впереди; воздух становится тяжёлым, вы ощупью ищете дорогу, вы боитесь сбиться с пути, попасть в боковой проход, вы близки к истощению, к изнурению и горько сетуете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дите вперёд! Прислушивайтесь к звукам впереди вас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— возгласы восхищения тех, которые уже близки к концу пути, которые уже увидели то, что вам ещё не видн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оту и великолепие такого Света, какого вы ещё никогда не видели, но который станет вашим навсегда, стоит лишь вам добраться до него!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лушайтесь к шагам, идущим к вам, радостным голосам, зовущим вас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шаги и голоса тех, которые увидели этот дивный Свет и возвращаются теперь назад, чтобы ободрить идущих за ними, развеселить их, разделить с ними их радость, так как они узрели Свет Новой Эры, который усиливает радость лишь тогда, когда эта радость разделена с другими, со всеми, которых только можно достичь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ть и другая дорога в долину радостного блаженства. Но эта дорога — долгая и утомительная, идущая зигзагами вокруг высоких горных вершин, через поле никогда не тающего снега. Дорога эта заброшена, там существует постоянная угроза снежных обвалов и других опасностей, там легко сбиться с пути и замёрзнуть в одиночестве. Некоторые пытаются ею идти, но они или пропадают или возвращаются, чтобы пройти через туннель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и одно человеческое существо не достигло своей цели иначе, как через этот туннель — через </w:t>
      </w:r>
      <w:r>
        <w:rPr>
          <w:rFonts w:cs="Arial" w:ascii="Arial" w:hAnsi="Arial"/>
          <w:b/>
          <w:i/>
          <w:sz w:val="28"/>
          <w:szCs w:val="28"/>
        </w:rPr>
        <w:t>страдание!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, что есть, — хорошо как оно есть. Но это вовсе не исключает того факта, что оно может стать и луч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о Вселенной, где всемогущим правителем является сама Любовь, не может быть несправедливости. Величайшее страдание или маленькое неприятное переживание привлекаются к вам само-привлечёнными не в качестве наказания, наложенного на вас мстительной силой, но как естественный результат ваших собственных действий, как следствие вашего собственного отказа внимать урокам жизни и вашего постоянного служения интересам своего низшего «я». Вы сами привлекаете их, нарушая гармонию Вселенной — равновесие должно быть восстановлено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можете быть уверены в этой основной истине: нет ничего несправедливого в мире: каждое существо, появляющееся на свет, ровно по заслугам наделено дарами добра и зла. Вы можете свободно применять эту мудрость, когда другие впадают в заботы и затруднения. Если вам захочется разочароваться в чём-нибудь, вспомните эту мудрост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ердитесь, не выходите из себя, нет смысла беспокоиться, нервничать, обескураживаться и называть обрушившееся на вас несчастье незаслуженным и несправедливым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 ослеплены «собою»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робудитесь, примените ваше собственное средство, прибегните за помощью к мудрости своего безличного высшего «Я»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адания и каждый падающий на вас удар, приписываемые вами року, являются лекарством, вами же созданным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зародили его деяниями своего прошлого, и каждая капля его — ваш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Но Существами Сострадания, руководящими вашей эволюцией, оно любовно применено для вашего же исцеления. Отсюда — всё идёт в вашу же польз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нешние условия, как отражённая зеркалом картина, являются следствием внутренних качеств. Это имеет одинаковое значение, как для индивидуальностей, так и для расы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 в своём искажённом видении мира пытаетесь создать новые модели эфемерных отражений ваших социальных условий на поверхности зеркала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ве не видите вы оригиналы — свои внутренние качества как единственные вещи, которые следует переменить и изменить, дабы усовершенствовать их отражение?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щи не могут быть хорошими, пока вы не прошли эти уроки, пока вы не научились братскому отношению и состраданию ко всему и ко все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мена к лучшему может прийти только изнутри вас сами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перва очищайте самих себя, тогда изменятся и социальные условия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путь не является ни эгоистичным, ни самоутверждающим: чтобы преуспеть, вы должны избавиться от «себя», как может тогда возникнуть вопрос об эгоизме?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 вы заняты самоочищением, вы перерастаете своё «я» в сторону единства со всеми. И тогда вы не можете препятствовать себе любить всех и помогать всем. Далее: ваше совершенство поможет усовершенствованию всего человечества, подобно тому, как всякий добавочный свет способствует рассеиванию темноты плохо освещённого зала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ие в степенях эволюции, в духовном развитии, в умственных способностях, в физической силе, в здоровье, дарованиях в определённой области и даже во владениях </w:t>
      </w:r>
      <w:r>
        <w:rPr>
          <w:rFonts w:cs="Arial" w:ascii="Arial" w:hAnsi="Arial"/>
          <w:b/>
          <w:sz w:val="28"/>
          <w:szCs w:val="28"/>
        </w:rPr>
        <w:t>всегда</w:t>
      </w:r>
      <w:r>
        <w:rPr>
          <w:rFonts w:cs="Arial" w:ascii="Arial" w:hAnsi="Arial"/>
          <w:sz w:val="28"/>
          <w:szCs w:val="28"/>
        </w:rPr>
        <w:t xml:space="preserve"> будет существовать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Грядущей Шестой Расе будут дарить любовное взаимопонимание, где ни один не причинит страдания другому, и величайшею радостью будет доставить радость другим посредством всего, что он имеет и чем владеет он сам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не будет места для бедности и нищеты, как не будет места и эгоистично приобретённому богатству.</w:t>
      </w:r>
    </w:p>
    <w:p>
      <w:pPr>
        <w:pStyle w:val="TextBodyInden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Ваши материальные богатства не имеют значения для Меня, но сердечные ценности — вот единственные вещи, достойные Моего внимания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Со всеми своими миллиардами, со всем богатством мира вы не могли бы подкупить Меня прийти. Но где бы скромно и незаметно чистое сердце ни раскрыло своё высшее «Я», туда привлечён Я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Там начинает являться Новая Раса. 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Там занимается заря широко раскрывающегося сознания, которое принесёт разрешение всем проблемам, всем мистериям.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динственная мистерия, которую вам нужно решить — это постижение Единства всей Жизни. </w:t>
      </w:r>
    </w:p>
    <w:p>
      <w:pPr>
        <w:pStyle w:val="Normal"/>
        <w:ind w:firstLine="45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овь разрешит её, а с ней и все ваши проблемы.</w:t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Используемая и рекомендуемая литература:</w:t>
      </w:r>
    </w:p>
    <w:p>
      <w:pPr>
        <w:pStyle w:val="Normal"/>
        <w:ind w:firstLine="454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Агни Йога. Справочник», А.И.Рыженко, Н.Г.Толмачев, в 3-х т,“Торсинг”, Харьков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«Агни Йога» («Живая Этика»), в 4-х томах. Москва, «Сфера», 2000.</w:t>
      </w:r>
    </w:p>
    <w:p>
      <w:pPr>
        <w:pStyle w:val="TextBody"/>
        <w:numPr>
          <w:ilvl w:val="0"/>
          <w:numId w:val="2"/>
        </w:numPr>
        <w:spacing w:before="0" w:after="0"/>
        <w:ind w:left="862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Бхагавадгита», Юрга, 1993.</w:t>
      </w:r>
    </w:p>
    <w:p>
      <w:pPr>
        <w:pStyle w:val="TextBody"/>
        <w:numPr>
          <w:ilvl w:val="0"/>
          <w:numId w:val="2"/>
        </w:numPr>
        <w:spacing w:before="0" w:after="0"/>
        <w:ind w:left="862" w:right="-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«Введение в Агни Йогу», Новосибирск, 1997-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«Гpани Агни Йоги». В 16-ти т., Новосибирск, «ППК “Полиграфист“», 1995-200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«Гермес Трисмегист», Киев «Ирис», Москва, «Алетейа», 1998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Дети Света». Москва «Сфера», 199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Дхаммапада» (Отв. Редактор издания 1960г. Ю.Н. Рерих). Изд. «Согласие», Новосибирск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2" w:leader="none"/>
        </w:tabs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аконы Новой Эпохи», сост. М.Скачкова, Минск, «Звёзды Гор», 200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Кибалион» (Изумрудная скрижаль Гермеса), изд-во Ассоц. Дух. Един. «Золотой век», М., 199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Конфуций. Уроки мудрости». Москва+Харьков, «Эксмо-пресс»+«Фолио»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Космические легенды Востока», Днепропетровск, «Полиграфист», 19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Криптограммы Востока», Рига, «Угунс»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аставления Будды». Изд. «Амрита-Русь», Москва, 20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гненное преображение жизни на Земле» (обзор науч. материалов). Сб. 1+2. К., 200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ереселение душ». Сборник. Ассоциация Духовного Единения «Золотой Век». М., 199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«Письма Е.Рерих. (1932-1955гг)», в 10-ти томах, Новосибирск, 199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«Письма Елены Рерих», в 2-х томах, Минск, «Лотаць», 1999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ИСЬМА МАХАТМ», Издательский Дом «Агни», Самара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ифагоровы законы и нравственные правила». М., С-Пб, 20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о ту сторону смерти». Сборник. «Летавр», М., 199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оучения Шри Рамакришны». С-Пб, ОВК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еподобный Сергий Радонежский». М., «Панорама», 199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итчи человечества». ИД «Лотаць», Минск 1997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роблемы пола и любви», науч.-филос. сборник, М.,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Психическая энергия и здоровье». М., МЦР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Разоблаченная Изида» в 2-х тома, М., «Золотой век», 199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«Рерих и Россия. (Духовный пламень Рерихов)». Изд. «Свет», Новосибирск, 2000.</w:t>
      </w:r>
    </w:p>
    <w:p>
      <w:pPr>
        <w:pStyle w:val="TextBody"/>
        <w:numPr>
          <w:ilvl w:val="0"/>
          <w:numId w:val="2"/>
        </w:numPr>
        <w:spacing w:before="0" w:after="0"/>
        <w:ind w:left="862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пираль познания», в 2-х томах, М., «Прогресс–Сиринъ», 1992-96. </w:t>
      </w:r>
    </w:p>
    <w:p>
      <w:pPr>
        <w:pStyle w:val="TextBody"/>
        <w:numPr>
          <w:ilvl w:val="0"/>
          <w:numId w:val="2"/>
        </w:numPr>
        <w:spacing w:before="0" w:after="0"/>
        <w:ind w:left="862" w:right="-5" w:hanging="360"/>
        <w:jc w:val="both"/>
        <w:rPr/>
      </w:pPr>
      <w:r>
        <w:rPr>
          <w:rFonts w:cs="Arial" w:ascii="Arial" w:hAnsi="Arial"/>
          <w:sz w:val="22"/>
          <w:szCs w:val="22"/>
        </w:rPr>
        <w:t>«Теогенезис», Благотв.фонд «Дельфис». М., 2002.</w:t>
      </w:r>
    </w:p>
    <w:p>
      <w:pPr>
        <w:pStyle w:val="TextBody"/>
        <w:numPr>
          <w:ilvl w:val="0"/>
          <w:numId w:val="2"/>
        </w:numPr>
        <w:spacing w:before="0" w:after="0"/>
        <w:ind w:left="862" w:right="-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чение Храма», в 2-х томах, Минск, «Лотаць», 2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ркер Э., «Письма живого усопшего». ИД «Весь», Санкт-Петербург, 200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ликов П.Ф., «Рерих (опыт духовной биографии)», ИЧП «Лазарев В.В. и О», Н-сибирск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ватская Е.П., «</w:t>
      </w:r>
      <w:r>
        <w:rPr>
          <w:rFonts w:cs="Arial" w:ascii="Arial" w:hAnsi="Arial"/>
          <w:iCs/>
          <w:sz w:val="22"/>
          <w:szCs w:val="22"/>
        </w:rPr>
        <w:t>Тайная доктрина», в 3-х т., Лондон, 189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ватская Е.П., «Учение Махатм», М. «Сфера»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Гиндилис Л.М. «Живая Этика и наука». Изд-во «Космич.Академия + Дельфис»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Дауэр В., «</w:t>
      </w:r>
      <w:r>
        <w:rPr>
          <w:rFonts w:cs="Arial" w:ascii="Arial" w:hAnsi="Arial"/>
          <w:iCs/>
          <w:sz w:val="22"/>
          <w:szCs w:val="22"/>
        </w:rPr>
        <w:t>Эзотерика для начинающих»,</w:t>
      </w:r>
      <w:r>
        <w:rPr>
          <w:rFonts w:cs="Arial" w:ascii="Arial" w:hAnsi="Arial"/>
          <w:sz w:val="22"/>
          <w:szCs w:val="22"/>
        </w:rPr>
        <w:t xml:space="preserve"> изд-во «Викалор», М.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2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sz w:val="22"/>
          <w:szCs w:val="22"/>
        </w:rPr>
        <w:t>Джон Колеман. «Комитет 300. Тайны мирового правительства», 4-е изд., М., «Витязь», 2006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 А.Н. «Провозвестия, пророчества, прогнозы...» Н-сибирск, «Наука». СО РАН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Дмитриев А.Н. «Техногенный вызов планете Земля» СО РАН, Вестн.высш.шк., 7/198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Дмитриев А.Н."Огненное пересоздание климата Земли", СО РАН, Новосибирск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а Л.П. «Посланник Утренней звезды Христос и его Учение в свете Учения Шамбалы», в 7-ми томах, М., «Издат. дом им. Е.И. Рерих»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митриева Л.П., «Моление о Чаше». К., 2000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митриева Л.П., «Тайная Доктрина» Елены Блаватской в некоторых понятиях и символах», в 3-х томах, Магнитогорск, «Амрита», 199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Долгин Ю.И. «Научные предвидения Е.П. Блаватской». М., журн. «Вестник Теософии», 1\199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862" w:right="-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Ключников Ю.М., «О назначении России», Новосибирск, 1991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Ковалева Н.Е., «Четыре пути кармы», М., «Рипол-Классик», 20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ва Н.Е., «Какими мы станем после смерти» (наша жизнь в ином измерении). РИПОЛ Классик. Москва 2004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Ковалева Н.Е., «Посланник Шамбалы». «Рипол-Классик», Москва, 2005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Ковалева Н.Е., «Шамбала – это не миф». «Рипол-Классик», Москва, 20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тков К.Г. «Загадки живого свечения». ИД «Весь», Санкт-Петербург, 20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тков К.Г. «Свет после жизни». ИД «Весь», Санкт-Петербург, 20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энстон С., К.Уильямс «Перевоплощение новые горизонты». «Сфера». Москва 200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эрол Боумэн «Прошлые жизни детей» (как воспоминания о прошлых жизнях влияют на ваших детей). «София» 199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энли Холл «Слово к мудрым». Изд. «Сфера», Москва, 200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лия Рокотова «Основы буддизма». Изд. «Сиринъ садхана», Москва, 200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тович Н., «Неизвестная жизнь Иисуса Христа». Симферополь: Издатель А.П. Другов, 20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ймонд Моуди «Возвращение назад» (снова о жизни до жизни и встречах после смерти), Изд. «ВЕЧЕ АСТ», М.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Е И., «Письма», полное собрание, МЦР, 2000–200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Е.И. «Письма в Америку», (1923-1952). В 4-х т. Москва, «Сфера»,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рих Е.И., "У порога Нового Мира". М., Изд. МЦР, Мастер-банк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Е.И., «Путями Духа», М., «Сфера», 1999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Е.И., Рерих Н.К., Асеев А.М., «Оккультизм и Йога. Летопись сотруд-ва». М. Сфера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Н.К. «Листы дневника». в З-х томах, М.: МЦР, Мастер-Банк, 199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Н.К. «Цветы Мории. Пути Благословения. Сердце Азии».  Рига: «Виеда», 1992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рих Н.К. «Шамбала», М., МЦР, Фирма ''Бисан-Оазис"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Рерих Н.К., «Алтай – Гималаи». «Рипол-Классик», Москва, 200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Рерих Н.К., «Знак эры» (составитель Н.Ковалева). «Рипол-Классик», Москва, 200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берт Монро, в 3-х книгах. «Путешествие вне тела. Далекие путешествия. Окончательное путешествие». Киев, «София», 1999, 2001, 200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мен Роллан «Вселенское евангелие Вивекананды». Самара, 199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дзитис Р., «Искусство творить взаимоотношения». Симферополь, 200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льгинскис С.В., «Космические Легенды Востока». Изд. «Сфера», Москва, 20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Лобсанг Рампа, «Третий глаз» (Восток о жизни после смерти). «Лениздат», С-Пб, 1993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Тихоплавы В.Ю. и Т.С. «Жизнь напрокат», «Великий переход», «Начало начал», «Кардинальный поворот», «Гармония Хаоса, или Фрактальная реальность», ИД «Весь», С-Пб, 2003-0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хоплав В.Ю., Т.С.Тихоплав, Г.А.Лапис «Наше духовное исцеление». ИД «Весь», С-Пб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pанов Н.А., «Размышляя над Беспpедельностью». Москва, «Сфера», 199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нов Н. «Жемчуг исканий». Рига, «Мир Огненный», 1996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нов Н. «Огненный подвиг», в 2-х томах, Рига, «Мир Огненный», 1995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анов Н.А., «Огонь у порога», Новосибирск, 1999.</w:t>
      </w:r>
    </w:p>
    <w:p>
      <w:pPr>
        <w:pStyle w:val="Normal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right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454"/>
      <w:jc w:val="both"/>
    </w:pPr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7:28:00Z</dcterms:created>
  <dc:creator>*</dc:creator>
  <dc:description/>
  <cp:keywords/>
  <dc:language>en-US</dc:language>
  <cp:lastModifiedBy>123</cp:lastModifiedBy>
  <dcterms:modified xsi:type="dcterms:W3CDTF">2010-12-28T12:27:00Z</dcterms:modified>
  <cp:revision>140</cp:revision>
  <dc:subject/>
  <dc:title>Лекция Дух нерожденных</dc:title>
</cp:coreProperties>
</file>