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Cs w:val="22"/>
        </w:rPr>
      </w:pPr>
      <w:r>
        <w:rPr>
          <w:bCs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/>
      </w:pPr>
      <w:r>
        <w:rPr>
          <w:bCs/>
          <w:i/>
          <w:szCs w:val="22"/>
        </w:rPr>
        <w:t>Воскресный лекторий, 2009 г.</w:t>
      </w:r>
    </w:p>
    <w:p>
      <w:pPr>
        <w:pStyle w:val="Normal"/>
        <w:ind w:firstLine="426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ревняя РУСЬ…</w:t>
      </w:r>
    </w:p>
    <w:p>
      <w:pPr>
        <w:pStyle w:val="Normal"/>
        <w:ind w:firstLine="42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.Две формулы Жизни… Что выкапывает археология?.. </w:t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Опошление древнего образа жизни современными недочеловеками… </w:t>
      </w:r>
    </w:p>
    <w:p>
      <w:pPr>
        <w:pStyle w:val="Normal"/>
        <w:ind w:firstLine="426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Древнейший компьютер и глобальная видео-система… Веды и Рай на Земле… </w:t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Кровожадность и нетерпимость монотеистических лже-религий… </w:t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Древняя Гипер-Борея… Огромная сеть древних тоннелей… </w:t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Боги космо-планетарной жизни. …Боги и духи стихий Природы… 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Материализация, ковёр-самолёт, шапка-неведимка…</w:t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Чудеса древних… Древние находки…</w:t>
      </w:r>
    </w:p>
    <w:p>
      <w:pPr>
        <w:pStyle w:val="Normal"/>
        <w:ind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леднее время появились публикации, рассматривающие очень древние корни славянства, уходящие в десятки и сотни тысячелетий до иудо-библейской эры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есомненно, что во многом их появление связано с трагическим переломом в судьбе славянских народов и особенно русского, вызванным яростной экспансией пошлых западных ценностей в пост-социалистический славянский мир и потребностью исторического само-осознания славянства. Однако, первые шаги по решению этой проблемы были сделаны ещё в 19-ом веке в работах В.И.Классена и Ф.Воланског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Как всякое новое, бурно развивающееся направление, древне-славянские исследования не свободны от серьёзных противоречий, к таковым, например, относится существенное несоответствие археологических и лингвистических подход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екоторые современные учёные предлагают новую концепцию древнейшей истории, тесно связанную с историей славянства и в особенности восточного, которое отождествляется с русскими. Надо отметить историческую оправданность такого отождествления, например, в период борьбы Украины с польским владычеством, население её отождествляло себя с русскими, термин (энтоним) же "украинцы" появился значительно позже. Польская схизма, по внушению князя тьмы, умышленно навязала народу позорное слово «украинцы» (мол, у края или с краю живущие), отняв истинное – русские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аинский академик Пётр Толочко* пишет:</w:t>
      </w:r>
      <w:r>
        <w:rPr>
          <w:rFonts w:cs="Arial" w:ascii="Arial" w:hAnsi="Arial"/>
          <w:spacing w:val="1"/>
        </w:rPr>
        <w:t xml:space="preserve"> «Поражает ужасающий непрофессионализм авторов, </w:t>
      </w:r>
      <w:r>
        <w:rPr>
          <w:rFonts w:cs="Arial" w:ascii="Arial" w:hAnsi="Arial"/>
        </w:rPr>
        <w:t>берущихся за создание «новых историй» (Украины). Ничего обще</w:t>
      </w:r>
      <w:r>
        <w:rPr>
          <w:rFonts w:cs="Arial" w:ascii="Arial" w:hAnsi="Arial"/>
          <w:spacing w:val="3"/>
        </w:rPr>
        <w:t xml:space="preserve">го с достижениями академической исторической науки их писания не имеют. Даже те, которые анонсируются </w:t>
      </w:r>
      <w:r>
        <w:rPr>
          <w:rFonts w:cs="Arial" w:ascii="Arial" w:hAnsi="Arial"/>
          <w:spacing w:val="4"/>
        </w:rPr>
        <w:t>авторами или издательствами как объективные и не</w:t>
      </w:r>
      <w:r>
        <w:rPr>
          <w:rFonts w:cs="Arial" w:ascii="Arial" w:hAnsi="Arial"/>
          <w:spacing w:val="2"/>
        </w:rPr>
        <w:t xml:space="preserve">предвзятые. Если бы это было так, то не читали бы мы в </w:t>
      </w:r>
      <w:r>
        <w:rPr>
          <w:rFonts w:cs="Arial" w:ascii="Arial" w:hAnsi="Arial"/>
          <w:spacing w:val="1"/>
        </w:rPr>
        <w:t>«новых» учебниках, что «шесть народов (пращуров ук</w:t>
      </w:r>
      <w:r>
        <w:rPr>
          <w:rFonts w:cs="Arial" w:ascii="Arial" w:hAnsi="Arial"/>
        </w:rPr>
        <w:t>раинцев) пришли на территорию Украины вслед за миг</w:t>
      </w:r>
      <w:r>
        <w:rPr>
          <w:rFonts w:cs="Arial" w:ascii="Arial" w:hAnsi="Arial"/>
          <w:spacing w:val="3"/>
        </w:rPr>
        <w:t xml:space="preserve">рацией антилоп» и, что украинцы создали Трипольскую </w:t>
      </w:r>
      <w:r>
        <w:rPr>
          <w:rFonts w:cs="Arial" w:ascii="Arial" w:hAnsi="Arial"/>
        </w:rPr>
        <w:t xml:space="preserve">цивилизацию и, что в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в. до н.э. на Украине происходило «становление первой монархии» и, что с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по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вв. славяне заселили Северную Африку и Ближний Восток и, </w:t>
      </w:r>
      <w:r>
        <w:rPr>
          <w:rFonts w:cs="Arial" w:ascii="Arial" w:hAnsi="Arial"/>
          <w:spacing w:val="6"/>
        </w:rPr>
        <w:t xml:space="preserve">что легендарный Кий был князем белых хорватов, а </w:t>
      </w:r>
      <w:r>
        <w:rPr>
          <w:rFonts w:cs="Arial" w:ascii="Arial" w:hAnsi="Arial"/>
        </w:rPr>
        <w:t>Киевская Русь — украинской державой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Петр Петрович Толочко — академик АН Украины (1990), лауреат Государственной премии УССР (1983) и Государственной премии Украины в области науки и техники (2002). Внес весомый вклад </w:t>
      </w:r>
      <w:r>
        <w:rPr>
          <w:rFonts w:cs="Arial" w:ascii="Arial" w:hAnsi="Arial"/>
          <w:spacing w:val="4"/>
          <w:sz w:val="20"/>
          <w:szCs w:val="20"/>
        </w:rPr>
        <w:t xml:space="preserve">в изучение истории восточных славян, Киевской Руси и украинского </w:t>
      </w:r>
      <w:r>
        <w:rPr>
          <w:rFonts w:cs="Arial" w:ascii="Arial" w:hAnsi="Arial"/>
          <w:spacing w:val="7"/>
          <w:sz w:val="20"/>
          <w:szCs w:val="20"/>
        </w:rPr>
        <w:t>средневековья, осмысление проблем государственности, форми</w:t>
      </w:r>
      <w:r>
        <w:rPr>
          <w:rFonts w:cs="Arial" w:ascii="Arial" w:hAnsi="Arial"/>
          <w:spacing w:val="6"/>
          <w:sz w:val="20"/>
          <w:szCs w:val="20"/>
        </w:rPr>
        <w:t xml:space="preserve">рования политической нации, гражданского общества и его элиты, </w:t>
      </w:r>
      <w:r>
        <w:rPr>
          <w:rFonts w:cs="Arial" w:ascii="Arial" w:hAnsi="Arial"/>
          <w:spacing w:val="8"/>
          <w:sz w:val="20"/>
          <w:szCs w:val="20"/>
        </w:rPr>
        <w:t>определения национальной идеи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С такой же «научной» обоснованностью освещаются и более поздние периоды Украины. Необходимо отметить одну общую </w:t>
      </w:r>
      <w:r>
        <w:rPr>
          <w:rFonts w:cs="Arial" w:ascii="Arial" w:hAnsi="Arial"/>
        </w:rPr>
        <w:t xml:space="preserve">тенденцию новых «исторических» учебников, впрочем, как </w:t>
      </w:r>
      <w:r>
        <w:rPr>
          <w:rFonts w:cs="Arial" w:ascii="Arial" w:hAnsi="Arial"/>
          <w:spacing w:val="9"/>
        </w:rPr>
        <w:t xml:space="preserve">и некоторых академических работ. Все они, как по </w:t>
      </w:r>
      <w:r>
        <w:rPr>
          <w:rFonts w:cs="Arial" w:ascii="Arial" w:hAnsi="Arial"/>
          <w:spacing w:val="4"/>
        </w:rPr>
        <w:t xml:space="preserve">команде, открещиваются от нашей общей с Россией </w:t>
      </w:r>
      <w:r>
        <w:rPr>
          <w:rFonts w:cs="Arial" w:ascii="Arial" w:hAnsi="Arial"/>
        </w:rPr>
        <w:t>истории. Переяславская Рада — оказывается, не наш выбор. В Рос</w:t>
      </w:r>
      <w:r>
        <w:rPr>
          <w:rFonts w:cs="Arial" w:ascii="Arial" w:hAnsi="Arial"/>
          <w:spacing w:val="3"/>
        </w:rPr>
        <w:t xml:space="preserve">сийской империи Украина, мол, была колонией. Социализм </w:t>
      </w:r>
      <w:r>
        <w:rPr>
          <w:rFonts w:cs="Arial" w:ascii="Arial" w:hAnsi="Arial"/>
          <w:spacing w:val="1"/>
        </w:rPr>
        <w:t>принесли на штыках москали. Они же устроили нам голодомор. Великая Отечественная война – тоже не наша.</w:t>
      </w:r>
    </w:p>
    <w:p>
      <w:pPr>
        <w:pStyle w:val="Normal"/>
        <w:ind w:firstLine="42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7"/>
        </w:rPr>
        <w:t>В итоге преступно (или по хитрому недомыслию) некие «украинцы» отказы</w:t>
      </w:r>
      <w:r>
        <w:rPr>
          <w:rFonts w:cs="Arial" w:ascii="Arial" w:hAnsi="Arial"/>
          <w:spacing w:val="5"/>
        </w:rPr>
        <w:t xml:space="preserve">ваются от своего прошлого. Отказываются во многом и от великого </w:t>
      </w:r>
      <w:r>
        <w:rPr>
          <w:rFonts w:cs="Arial" w:ascii="Arial" w:hAnsi="Arial"/>
          <w:spacing w:val="11"/>
        </w:rPr>
        <w:t>прошлого. Отказываются как от материальных бо</w:t>
      </w:r>
      <w:r>
        <w:rPr>
          <w:rFonts w:cs="Arial" w:ascii="Arial" w:hAnsi="Arial"/>
          <w:spacing w:val="3"/>
        </w:rPr>
        <w:t xml:space="preserve">гатств, которые создавали вместе с русскими, так и от </w:t>
      </w:r>
      <w:r>
        <w:rPr>
          <w:rFonts w:cs="Arial" w:ascii="Arial" w:hAnsi="Arial"/>
          <w:spacing w:val="4"/>
        </w:rPr>
        <w:t>выдающихся духовных свершени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У Петр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главным советником был украинец, про</w:t>
      </w:r>
      <w:r>
        <w:rPr>
          <w:rFonts w:cs="Arial" w:ascii="Arial" w:hAnsi="Arial"/>
          <w:spacing w:val="5"/>
        </w:rPr>
        <w:t>фессор Киево-Могилянской академии Феофан Проко</w:t>
      </w:r>
      <w:r>
        <w:rPr>
          <w:rFonts w:cs="Arial" w:ascii="Arial" w:hAnsi="Arial"/>
          <w:spacing w:val="6"/>
        </w:rPr>
        <w:t xml:space="preserve">пович. Вместе с Петром </w:t>
      </w:r>
      <w:r>
        <w:rPr>
          <w:rFonts w:cs="Arial" w:ascii="Arial" w:hAnsi="Arial"/>
          <w:spacing w:val="6"/>
          <w:lang w:val="en-US"/>
        </w:rPr>
        <w:t>I</w:t>
      </w:r>
      <w:r>
        <w:rPr>
          <w:rFonts w:cs="Arial" w:ascii="Arial" w:hAnsi="Arial"/>
          <w:spacing w:val="6"/>
        </w:rPr>
        <w:t xml:space="preserve"> он создавал концепцию Рос</w:t>
      </w:r>
      <w:r>
        <w:rPr>
          <w:rFonts w:cs="Arial" w:ascii="Arial" w:hAnsi="Arial"/>
          <w:spacing w:val="2"/>
        </w:rPr>
        <w:t xml:space="preserve">сийской империи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Фаворитом Елизаветы Петровны был </w:t>
      </w:r>
      <w:r>
        <w:rPr>
          <w:rFonts w:cs="Arial" w:ascii="Arial" w:hAnsi="Arial"/>
          <w:spacing w:val="3"/>
        </w:rPr>
        <w:t>Алексей Разумовский. Его брат Кирилл почти два деся</w:t>
      </w:r>
      <w:r>
        <w:rPr>
          <w:rFonts w:cs="Arial" w:ascii="Arial" w:hAnsi="Arial"/>
          <w:spacing w:val="1"/>
        </w:rPr>
        <w:t xml:space="preserve">тилетия возглавлял Петербургскую академию наук. Сын </w:t>
      </w:r>
      <w:r>
        <w:rPr>
          <w:rFonts w:cs="Arial" w:ascii="Arial" w:hAnsi="Arial"/>
          <w:spacing w:val="6"/>
        </w:rPr>
        <w:t>Кирилла Разумовского Алексей стал сенатором и ми</w:t>
      </w:r>
      <w:r>
        <w:rPr>
          <w:rFonts w:cs="Arial" w:ascii="Arial" w:hAnsi="Arial"/>
          <w:spacing w:val="5"/>
        </w:rPr>
        <w:t xml:space="preserve">нистром образования России. А.Безбородько занимал </w:t>
      </w:r>
      <w:r>
        <w:rPr>
          <w:rFonts w:cs="Arial" w:ascii="Arial" w:hAnsi="Arial"/>
        </w:rPr>
        <w:t xml:space="preserve">должность канцлера в правительствах Екатерины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Павл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Князь В.Кочубей был председателем Государ</w:t>
      </w:r>
      <w:r>
        <w:rPr>
          <w:rFonts w:cs="Arial" w:ascii="Arial" w:hAnsi="Arial"/>
          <w:spacing w:val="6"/>
        </w:rPr>
        <w:t>ственного совета и Комитета министров в царствова</w:t>
      </w:r>
      <w:r>
        <w:rPr>
          <w:rFonts w:cs="Arial" w:ascii="Arial" w:hAnsi="Arial"/>
        </w:rPr>
        <w:t xml:space="preserve">ние Никола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 советское время выходцы с Украины были не только вторыми лицами в государстве, но и пер</w:t>
      </w:r>
      <w:r>
        <w:rPr>
          <w:rFonts w:cs="Arial" w:ascii="Arial" w:hAnsi="Arial"/>
          <w:spacing w:val="3"/>
        </w:rPr>
        <w:t>выми. Это Н.Хрущёв и Л.Брежнев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Как же можно утверждать, что это, якобы, не наша история? </w:t>
      </w:r>
      <w:r>
        <w:rPr>
          <w:rFonts w:cs="Arial" w:ascii="Arial" w:hAnsi="Arial"/>
          <w:spacing w:val="3"/>
        </w:rPr>
        <w:t xml:space="preserve">Как можно говорить о каком-то пресловутом «колониальном статусе Украины»? Где ещё в мире представители «угнетённой нации» становились </w:t>
      </w:r>
      <w:r>
        <w:rPr>
          <w:rFonts w:cs="Arial" w:ascii="Arial" w:hAnsi="Arial"/>
          <w:spacing w:val="4"/>
        </w:rPr>
        <w:t>канцлерами, министрами, сенаторами и другими высо</w:t>
      </w:r>
      <w:r>
        <w:rPr>
          <w:rFonts w:cs="Arial" w:ascii="Arial" w:hAnsi="Arial"/>
          <w:spacing w:val="5"/>
        </w:rPr>
        <w:t>копоставленными чиновниками метрополии? Сказан</w:t>
      </w:r>
      <w:r>
        <w:rPr>
          <w:rFonts w:cs="Arial" w:ascii="Arial" w:hAnsi="Arial"/>
          <w:spacing w:val="3"/>
        </w:rPr>
        <w:t>ное никак не вяжется с вымышленным «колониальным» статусом Украи</w:t>
      </w:r>
      <w:r>
        <w:rPr>
          <w:rFonts w:cs="Arial" w:ascii="Arial" w:hAnsi="Arial"/>
          <w:spacing w:val="4"/>
        </w:rPr>
        <w:t xml:space="preserve">ны. Его не могло быть хотя бы потому, что российская </w:t>
      </w:r>
      <w:r>
        <w:rPr>
          <w:rFonts w:cs="Arial" w:ascii="Arial" w:hAnsi="Arial"/>
          <w:spacing w:val="5"/>
        </w:rPr>
        <w:t>общественная мысль не считала малороссов народом, отдельным от русских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Разумеется, участие многих украинцев в со</w:t>
      </w:r>
      <w:r>
        <w:rPr>
          <w:rFonts w:cs="Arial" w:ascii="Arial" w:hAnsi="Arial"/>
          <w:spacing w:val="7"/>
        </w:rPr>
        <w:t xml:space="preserve">зидании Российской империи и Советского Союза не </w:t>
      </w:r>
      <w:r>
        <w:rPr>
          <w:rFonts w:cs="Arial" w:ascii="Arial" w:hAnsi="Arial"/>
          <w:spacing w:val="2"/>
        </w:rPr>
        <w:t xml:space="preserve">обязывает нас к их идеализации. В них было не только хорошее, но порой и уродливое, но если быть честными </w:t>
      </w:r>
      <w:r>
        <w:rPr>
          <w:rFonts w:cs="Arial" w:ascii="Arial" w:hAnsi="Arial"/>
          <w:spacing w:val="5"/>
        </w:rPr>
        <w:t>и порядочными, то необходимо разделить с русскими ответственность и за их несовершенство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Ещё более существенным представляется вклад ук</w:t>
      </w:r>
      <w:r>
        <w:rPr>
          <w:rFonts w:cs="Arial" w:ascii="Arial" w:hAnsi="Arial"/>
          <w:spacing w:val="4"/>
        </w:rPr>
        <w:t xml:space="preserve">раинцев в формирование русской культуры. Известно, </w:t>
      </w:r>
      <w:r>
        <w:rPr>
          <w:rFonts w:cs="Arial" w:ascii="Arial" w:hAnsi="Arial"/>
          <w:spacing w:val="8"/>
        </w:rPr>
        <w:t>сколь авторитетной в славянском мире была Киево-</w:t>
      </w:r>
      <w:r>
        <w:rPr>
          <w:rFonts w:cs="Arial" w:ascii="Arial" w:hAnsi="Arial"/>
          <w:spacing w:val="4"/>
        </w:rPr>
        <w:t>Могилянская академия. Её воспитанники, позже извес</w:t>
      </w:r>
      <w:r>
        <w:rPr>
          <w:rFonts w:cs="Arial" w:ascii="Arial" w:hAnsi="Arial"/>
          <w:spacing w:val="5"/>
        </w:rPr>
        <w:t>тные учёные, внесли огромный вклад в развитие рус</w:t>
      </w:r>
      <w:r>
        <w:rPr>
          <w:rFonts w:cs="Arial" w:ascii="Arial" w:hAnsi="Arial"/>
          <w:spacing w:val="7"/>
        </w:rPr>
        <w:t xml:space="preserve">ской культуры. По грамматике Мелетия Смотрицкого </w:t>
      </w:r>
      <w:r>
        <w:rPr>
          <w:rFonts w:cs="Arial" w:ascii="Arial" w:hAnsi="Arial"/>
        </w:rPr>
        <w:t xml:space="preserve">московские студенты учились вплоть до конца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. В </w:t>
      </w:r>
      <w:r>
        <w:rPr>
          <w:rFonts w:cs="Arial" w:ascii="Arial" w:hAnsi="Arial"/>
          <w:spacing w:val="1"/>
        </w:rPr>
        <w:t>Ростове Великом жил и творил киевлянин Дмитрий Рос</w:t>
      </w:r>
      <w:r>
        <w:rPr>
          <w:rFonts w:cs="Arial" w:ascii="Arial" w:hAnsi="Arial"/>
        </w:rPr>
        <w:t xml:space="preserve">товский (Туптало) — митрополит, канонизированный </w:t>
      </w:r>
      <w:r>
        <w:rPr>
          <w:rFonts w:cs="Arial" w:ascii="Arial" w:hAnsi="Arial"/>
          <w:spacing w:val="3"/>
        </w:rPr>
        <w:t>Русской Православной церковью во Святые. Воспитанники Киево-</w:t>
      </w:r>
      <w:r>
        <w:rPr>
          <w:rFonts w:cs="Arial" w:ascii="Arial" w:hAnsi="Arial"/>
          <w:spacing w:val="6"/>
        </w:rPr>
        <w:t>Могилянской академии Епифаний Славенецкий и Си</w:t>
      </w:r>
      <w:r>
        <w:rPr>
          <w:rFonts w:cs="Arial" w:ascii="Arial" w:hAnsi="Arial"/>
          <w:spacing w:val="8"/>
        </w:rPr>
        <w:t>меон Полоцкий считались основателями русской по</w:t>
      </w:r>
      <w:r>
        <w:rPr>
          <w:rFonts w:cs="Arial" w:ascii="Arial" w:hAnsi="Arial"/>
          <w:spacing w:val="5"/>
        </w:rPr>
        <w:t>эзии. Арсен Сатановский и Дамаскин Птицкий осуще</w:t>
      </w:r>
      <w:r>
        <w:rPr>
          <w:rFonts w:cs="Arial" w:ascii="Arial" w:hAnsi="Arial"/>
          <w:spacing w:val="6"/>
        </w:rPr>
        <w:t xml:space="preserve">ствили по просьбе русского правительства переводы </w:t>
      </w:r>
      <w:r>
        <w:rPr>
          <w:rFonts w:cs="Arial" w:ascii="Arial" w:hAnsi="Arial"/>
          <w:spacing w:val="5"/>
        </w:rPr>
        <w:t>Библии и других церковных книг. В Славяно-Греко-Ла</w:t>
      </w:r>
      <w:r>
        <w:rPr>
          <w:rFonts w:cs="Arial" w:ascii="Arial" w:hAnsi="Arial"/>
        </w:rPr>
        <w:t xml:space="preserve">тинской академии в Москве в течение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. препода</w:t>
      </w:r>
      <w:r>
        <w:rPr>
          <w:rFonts w:cs="Arial" w:ascii="Arial" w:hAnsi="Arial"/>
          <w:spacing w:val="2"/>
        </w:rPr>
        <w:t xml:space="preserve">вало около ста профессоров из Могилянской академии. </w:t>
      </w:r>
      <w:r>
        <w:rPr>
          <w:rFonts w:cs="Arial" w:ascii="Arial" w:hAnsi="Arial"/>
          <w:spacing w:val="3"/>
        </w:rPr>
        <w:t xml:space="preserve">Уже упоминавшийся Феофан Прокопович был одним из </w:t>
      </w:r>
      <w:r>
        <w:rPr>
          <w:rFonts w:cs="Arial" w:ascii="Arial" w:hAnsi="Arial"/>
          <w:spacing w:val="4"/>
        </w:rPr>
        <w:t xml:space="preserve">инициаторов основания Императорской академии наук </w:t>
      </w:r>
      <w:r>
        <w:rPr>
          <w:rFonts w:cs="Arial" w:ascii="Arial" w:hAnsi="Arial"/>
          <w:spacing w:val="2"/>
        </w:rPr>
        <w:t>в Петербурге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Многие выходцы из Украины стали выдающимися </w:t>
      </w:r>
      <w:r>
        <w:rPr>
          <w:rFonts w:cs="Arial" w:ascii="Arial" w:hAnsi="Arial"/>
          <w:spacing w:val="7"/>
        </w:rPr>
        <w:t>русскими музыкантами (М.Березовский, Д.Бортнянс-</w:t>
      </w:r>
      <w:r>
        <w:rPr>
          <w:rFonts w:cs="Arial" w:ascii="Arial" w:hAnsi="Arial"/>
          <w:spacing w:val="4"/>
        </w:rPr>
        <w:t>кий, С.Гулак-Артемовский), художниками (Д.Левицкий, В.Боровиковский, А.Лосенко, И.Мартос, И.Репин, Н.Ярошенко), историками (Д.Бантыш-Каменский, Ю.Вене</w:t>
      </w:r>
      <w:r>
        <w:rPr>
          <w:rFonts w:cs="Arial" w:ascii="Arial" w:hAnsi="Arial"/>
          <w:spacing w:val="2"/>
        </w:rPr>
        <w:t>лин, Д.Бодянский), литераторами (Н.Гоголь, В.Королен</w:t>
      </w:r>
      <w:r>
        <w:rPr>
          <w:rFonts w:cs="Arial" w:ascii="Arial" w:hAnsi="Arial"/>
          <w:spacing w:val="3"/>
        </w:rPr>
        <w:t>ко).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6"/>
        </w:rPr>
        <w:t xml:space="preserve">Процесс интеграции украинских интеллектуалов в </w:t>
      </w:r>
      <w:r>
        <w:rPr>
          <w:rFonts w:cs="Arial" w:ascii="Arial" w:hAnsi="Arial"/>
          <w:spacing w:val="3"/>
        </w:rPr>
        <w:t>русскую культуру (как и наоборот) продолжался и в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890</wp:posOffset>
                </wp:positionH>
                <wp:positionV relativeFrom="paragraph">
                  <wp:posOffset>9418320</wp:posOffset>
                </wp:positionV>
                <wp:extent cx="63944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41.6pt" to="504.15pt,74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890</wp:posOffset>
                </wp:positionH>
                <wp:positionV relativeFrom="paragraph">
                  <wp:posOffset>9448800</wp:posOffset>
                </wp:positionV>
                <wp:extent cx="6394450" cy="0"/>
                <wp:effectExtent l="0" t="1714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432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44pt" to="504.15pt,74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ветское время — И.Козловский, Г.Олийниченко, Б.Ру</w:t>
      </w:r>
      <w:r>
        <w:rPr>
          <w:rFonts w:cs="Arial" w:ascii="Arial" w:hAnsi="Arial"/>
          <w:spacing w:val="3"/>
        </w:rPr>
        <w:t>денко, С.Бондарчук и другие. Процесс был столь орга</w:t>
      </w:r>
      <w:r>
        <w:rPr>
          <w:rFonts w:cs="Arial" w:ascii="Arial" w:hAnsi="Arial"/>
          <w:spacing w:val="4"/>
        </w:rPr>
        <w:t xml:space="preserve">ничным и глубоким, что мы сегодня не всегда можем с </w:t>
      </w:r>
      <w:r>
        <w:rPr>
          <w:rFonts w:cs="Arial" w:ascii="Arial" w:hAnsi="Arial"/>
        </w:rPr>
        <w:t xml:space="preserve">достаточной степенью убедительности, а главное — без </w:t>
      </w:r>
      <w:r>
        <w:rPr>
          <w:rFonts w:cs="Arial" w:ascii="Arial" w:hAnsi="Arial"/>
          <w:spacing w:val="7"/>
        </w:rPr>
        <w:t xml:space="preserve">ущерба для исторической правды и нравственности, </w:t>
      </w:r>
      <w:r>
        <w:rPr>
          <w:rFonts w:cs="Arial" w:ascii="Arial" w:hAnsi="Arial"/>
          <w:spacing w:val="1"/>
        </w:rPr>
        <w:t>разделить многих выдающихся деятелей культуры и на</w:t>
      </w:r>
      <w:r>
        <w:rPr>
          <w:rFonts w:cs="Arial" w:ascii="Arial" w:hAnsi="Arial"/>
          <w:spacing w:val="4"/>
        </w:rPr>
        <w:t xml:space="preserve">уки между Россией и Украиной. Поэтому и обозначаем </w:t>
      </w:r>
      <w:r>
        <w:rPr>
          <w:rFonts w:cs="Arial" w:ascii="Arial" w:hAnsi="Arial"/>
          <w:spacing w:val="2"/>
        </w:rPr>
        <w:t>их прилагательными «русский» и «украинский». Неред</w:t>
      </w:r>
      <w:r>
        <w:rPr>
          <w:rFonts w:cs="Arial" w:ascii="Arial" w:hAnsi="Arial"/>
          <w:spacing w:val="6"/>
        </w:rPr>
        <w:t>ко это оказывается справедливым не только по отношению к творчеству, но и к этническому происхожде</w:t>
      </w:r>
      <w:r>
        <w:rPr>
          <w:rFonts w:cs="Arial" w:ascii="Arial" w:hAnsi="Arial"/>
        </w:rPr>
        <w:t>нию,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Имеем все основания утверждать, что украинцы яв</w:t>
      </w:r>
      <w:r>
        <w:rPr>
          <w:rFonts w:cs="Arial" w:ascii="Arial" w:hAnsi="Arial"/>
          <w:spacing w:val="6"/>
        </w:rPr>
        <w:t xml:space="preserve">ляются полноправными сотворцами великой русской </w:t>
      </w:r>
      <w:r>
        <w:rPr>
          <w:rFonts w:cs="Arial" w:ascii="Arial" w:hAnsi="Arial"/>
          <w:spacing w:val="1"/>
        </w:rPr>
        <w:t>культуры. Для них она нисколько не чужая, не иностран</w:t>
      </w:r>
      <w:r>
        <w:rPr>
          <w:rFonts w:cs="Arial" w:ascii="Arial" w:hAnsi="Arial"/>
          <w:spacing w:val="3"/>
        </w:rPr>
        <w:t>ная, но вторая родная. Только потерей чувства реальности и ответственности перед прошлым можно объяс</w:t>
      </w:r>
      <w:r>
        <w:rPr>
          <w:rFonts w:cs="Arial" w:ascii="Arial" w:hAnsi="Arial"/>
          <w:spacing w:val="5"/>
        </w:rPr>
        <w:t>нить сегодняшнее отношение к русским языку и лите</w:t>
      </w:r>
      <w:r>
        <w:rPr>
          <w:rFonts w:cs="Arial" w:ascii="Arial" w:hAnsi="Arial"/>
          <w:spacing w:val="2"/>
        </w:rPr>
        <w:t>ратуре, как к, якобы, иностранным. Как же, в таком случае, прикажете относиться к русско-язычному творчеству Т.Шев</w:t>
      </w:r>
      <w:r>
        <w:rPr>
          <w:rFonts w:cs="Arial" w:ascii="Arial" w:hAnsi="Arial"/>
          <w:spacing w:val="5"/>
        </w:rPr>
        <w:t>ченко, кем считать Н.Гоголя или В.Короленко?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5"/>
        </w:rPr>
        <w:t>Наша национальная особенность и беда заключа</w:t>
      </w:r>
      <w:r>
        <w:rPr>
          <w:rFonts w:cs="Arial" w:ascii="Arial" w:hAnsi="Arial"/>
          <w:spacing w:val="2"/>
        </w:rPr>
        <w:t xml:space="preserve">ются в том, что мы не желаем брать ответственность за </w:t>
      </w:r>
      <w:r>
        <w:rPr>
          <w:rFonts w:cs="Arial" w:ascii="Arial" w:hAnsi="Arial"/>
          <w:spacing w:val="5"/>
        </w:rPr>
        <w:t xml:space="preserve">деяния наших предков. Оказывается, проще отречься </w:t>
      </w:r>
      <w:r>
        <w:rPr>
          <w:rFonts w:cs="Arial" w:ascii="Arial" w:hAnsi="Arial"/>
          <w:spacing w:val="3"/>
        </w:rPr>
        <w:t xml:space="preserve">от прошлого, объявить его не нашим». </w:t>
      </w:r>
    </w:p>
    <w:p>
      <w:pPr>
        <w:pStyle w:val="Normal"/>
        <w:ind w:firstLine="426"/>
        <w:jc w:val="both"/>
        <w:rPr>
          <w:rFonts w:ascii="Arial" w:hAnsi="Arial" w:cs="Arial"/>
          <w:spacing w:val="3"/>
          <w:sz w:val="16"/>
          <w:szCs w:val="16"/>
        </w:rPr>
      </w:pPr>
      <w:r>
        <w:rPr>
          <w:rFonts w:cs="Arial" w:ascii="Arial" w:hAnsi="Arial"/>
          <w:spacing w:val="3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И далее, о славянской истории. В основе новых взглядов лежит идея славяно-борейской цивилизации, предшествующей современной и основывающейся на высоком духовно-психофизическом уровне наших предков. Стержнем этой цивилизации являлся Пантеон Богов, который надо рассматривать как гармоничную функциональную структуру древних Богов. История человечества последних тысячелетий до иудо-хрестианской эры, рассматривается некоторыми нечистоплотными «исследователями», как история, якобы, духовного разложения Гипер-Борейской цивилизации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 независимые современные исследования выявили высокий уровень древне-славянской культуры и важнейшее значение славяно-арийской письменности. Здесь возникает законный вопрос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чему же современной цивилизации эгоистов-собственников практически ничего неизвестно об этом огромном пласте древнейшей человеческой жизни, в то время как всем очевидно значение (для нашей базарно-машинной цивилизации) достижений Древней Греции и Римской империи?»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Видимо, дело в том, что пра-славяне были выразителями и хранителями древнейшего высокого образа жизни людей. Они в то время были гармонично вписаны в Природу планеты, т.е. вели бескорыстно-благодарственный образ жизни. Жили по формуле Духа: «отдай больше, себе возьми как можно меньше». Они постоянно благодарили как Бога, так и разных богов, духов стихий, заведовавших теми или иными аспектами природной Жизни планет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Древняя же Греция была ярким выражением нового глобального этапа в развитии человечества. Он связан с отчуждением человека от Природы и стремлением покорить её. На первое место стала выходить другая формула жизни: «Возьми себе как можно больше, отдай другим как можно меньше». Такой образ жизни в итоге любую цивилизацию в Космосе приводит к самоуничтожению. Одним словом, древняя Греция в действительности явилась в духовном отношении тем ядовитым зерном, из которого выросло ядовитое древо нашей базарно-машинной цивилизации, построенной на лжи, постаравшейся подавить и забыть всё, что было связано с предшествующей славяно-арийской цивилизацией, существовавшей сотни тысячелетий назад до появления греко-римской цивилизации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касается лингвистических изысканий, то можно отметить, что при многих интересных находках, в целом они носят характер народной этимологии. В этом отношении напрашивается параллель с пионерскими работами В.Чудинова,  Ф.Воланского по древне-славянской письменности. Они нашли рациональное зерно, что, в конце концов, вызвало появление основательных современных работ об истинной жизни древнейших русско-арийских славян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сожалению, так сложилось, что о древних цивилизациях судят в основном по археологическим раскопкам. Но представим себе на минутку, что наш дом разрушился в результате землетрясения, и мы не смогли ничего достать из-под обломков. И вот через тысячу лет молодой археолог раскопал развалины нашего дома. Кроме черепков от посуды в доме ничего не сохранилось: ни оргтехники, ни машин и механизмов, ни мебели, ни вещей – ничего не останется, ибо оно всё сгниёт!.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И подающий надежды археолог сделает вывод, что мы жили с вами в эпоху, когда хорошо было развито гончарное производство, благо фарфор не гниёт, что люди ещё не знали металла, так как его успела съесть ржавчина. Судя по развалинам нашей печи-камина, обжиг вёлся прямо здесь, где растёт много деревьев, необходимых как топливо для обжига, а сам гончар, т.е. я, житель развитого капитализма-социализма-лжекоммунизма, видимо, жил неподалёку в соседней пещере. Наверное, нам, великим «умникам», не понравится такой вывод удачливого археолога про нашу современную жизнь. Но если бы он учёл местный фольклор, в котором отразились бы сведения о местной катастрофе, происшедшей 1.000-10.000-100.000 лет назад, и где сохранились некоторые сведения о нашей эпохе, то молодой археолог мог бы сделать куда более серьёзные выводы о нашем времени. Поэтому во всех исследованиях древних культур обязательно необходимо учитывать ещё и письменные и фольклорные памятники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илу большой глупости и невежества, современные земляне привыкли считать себя «венцом творения». Мы, конечно, «венец творения», но только венец весьма тухлый и к дальнейшей эволюции пока малопригодный. Наших далёких славянских предков продажные горе-исТОРики преподносят нам примитивными "недочеловеками", но это в действительности – наглая ложь!.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гда мы читаем в китайских хрониках о "ящике, который мог считать" или в русских сказках о "блюдце", через которое можно наблюдать любую точку планеты, то нам, с болезненными и хилыми мозгами, едва ли может прийти в голову мысль о том, что в первом случае речь идёт о неведомом «компьютере», а во-втором - о видеосистеме, принцип которой до сих пор не обнаружен хитро-умными евро-западниками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да, в ведических источниках принцип такой системы описан и совершенно не похож на современные представления о видеосистемах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многим из нас было бы удобнее и приятнее считать наших предков глупее нас, но нам придётся признать, что древние были более высокообразованными и высококультурными существами. Поэтому в любой полученной информации из устных и письменных памятников древней истории необходимо пытаться отыскать подтверждение высоты древней культуры и высоко-развитого образования, только тогда можно действительно что-то понять и верно оценить древне-славянские события, уходящие за сотни тысяч лет назад!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Поводом к началу проведения исследований послужила мысль, что в настоящее время даже по останкам черепа восстанавливают внешний облик человека, а почему бы по остаткам древних традиций не попытаться восстановить утраченную древнейшую культуру? Ведь для этого нужно совсем немного: «понять логику мировоззрения древних - и сохранившиеся факты уложатся в чёткую структуру»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идетельства высокого уровня развития древнейших цивилизаций, представленные А.А.Горбовским в его книге "Загадки древнейшей истории", заставляют задуматься над вопросом: «почему верования древних связаны с таким большим количеством Богов?»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ь по западным евро-представлениям единобожие – это, якобы, вершина развития «религиозной» мысли. Поэтому невозможно представить западникам то, почему высоко-развитая древняя цивилизация наделена была таким, якобы, религиозным "примитивизмом", как многобожие?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но не выдерживают критики примитивные гипотезы неких «дохторов» наук, что, якобы, после Всемирного потопа люди, отброшенные на уровень первобытного существования, стали придумывать всё новых и новых «богов». Оказывается, существование схожих названий богов у различных народов, живущих на разных континентах, говорит нам о том, что все народы планеты некогда имели единую культуру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сравнивать более старые религии с поздними, то обнаруживается, чем моложе религия, тем </w:t>
      </w:r>
      <w:r>
        <w:rPr>
          <w:rFonts w:cs="Arial" w:ascii="Arial" w:hAnsi="Arial"/>
          <w:b/>
        </w:rPr>
        <w:t>больше в ней нетерпимости:</w:t>
      </w:r>
      <w:r>
        <w:rPr>
          <w:rFonts w:cs="Arial" w:ascii="Arial" w:hAnsi="Arial"/>
        </w:rPr>
        <w:t xml:space="preserve"> мусульманство - самая молодая религия, наиболее нетерпима к инакомыслию, христианство более терпимо, чем мусульманство, но менее терпимо, чем буддизм, который возник за шесть веков до христианства, ещё более древний джайнизм в большей мере терпим, чем буддизм и т.д.,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Мы видим, что </w:t>
      </w:r>
      <w:r>
        <w:rPr>
          <w:rFonts w:cs="Arial" w:ascii="Arial" w:hAnsi="Arial"/>
          <w:b/>
        </w:rPr>
        <w:t>в действительности шло вырождение религиозной мысли</w:t>
      </w:r>
      <w:r>
        <w:rPr>
          <w:rFonts w:cs="Arial" w:ascii="Arial" w:hAnsi="Arial"/>
        </w:rPr>
        <w:t>, вернее, вырождение морали и нравственности. Более того, период Рая на Земле (описанный практически всеми народами, сохранившими письменные памятники или устные предания), не просто связан с многобожием, но и определяется им, т.е. именно благодаря многобожию был возможен Рай на Земле (у разных народов это время называлось по разному Сатья-Юга, Ирий, Золотой Век и т.д.)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ссия была последним оплотом древнейшего живого мировоззрения, сохранившегося в Европе, хотя не секрет, что киевский князь Владимир, прославившейся кровавым крещением Руси, дал уже значительно сокращённый перечень Пантеона славянских Богов по сравнению с тем, что было у славянских народов прежде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шедшие до нас русские летописи называют только тех богов, культ которых учредил князь Владимир в 980 году, - это Перун, Семаргл, Даждьбог, Хорс, Стрибог и Макошь. Кроме них упоминаются ещё Велес, Сварог и Род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толические миссионеры в западно-славянских землях называют также Свентовита, Сварожича, Яровита, Деву, Живу и Радегаста. Этнографические исследования, начатые в XVII веке, "Велесова книга", а также фундаментальная работа А.Н.Афанасьева "Поэтические воззрения древних славян на природу" называют свыше 100 имён богов и божеств. У некоторых из них было несколько имён, например, Сварожичем могли назвать любого бога Пантеона, другие из богов превратились в духов (например, Чур)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х возвеличивали, других низводили, третьих забывали - и они совсем исчезали из памяти народов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десь не ставится цель перечислить все имеющиеся точки зрения исследователей на историю дохрестианского Пантеона. О древних Богах сохранилось очень мало сведений, а о ряде Богов, кроме имени, больше ничего не известно, а известное подчас оказывается позднейшим искажённым наслоение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восстановления древнего божественного Пантеона, которому поклонялись наши Предки (тогда ещё не разделённые на многие национальности и населявшие громадный евро-азиатский континент), необходимо учитывать мифы и легенды всех народов Земли. Но лучше всего, конечно, обратиться в Духовный Центр Земли, где у Великих Космических УЧИТЕЛЕЙ хранятся все Знания о Земле и человеке за многие миллионы лет существования Жизни, как в Солнечной системе, так и на Земле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Исследованием древних цивилизаций занимался Н.К.Рерих, издавший по этому вопросу труд на английском языке. У Него осталось очень много неизданного, что делает Его до сих пор недоступным для русского читателя. Заложила же основу для этих исследований Е.П.Блаватская, к трудам которой приходится постоянно обращаться при лингвистическом анализе древностей, в связи с тем, что в современных словарях по древним языкам слишком много "вкралось" умышленных неточностей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Многие исследователи древней жизни приходят к мысли, что в основе древних знаний лежали Веды, оказавшие сильнейшее влияние на систему мировоззрения существующих ныне народов. Используя остатки древних ведических представлений, бисером рассыпанных по всему евро-азиатскому континенту, можно попытаться воссоздать мировоззрение последней ушедшей славяно-арийской цивилизации и по возможности ответить на вопрос: как многобожие в то время способствовало созданию Рая на Земл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 xml:space="preserve">Наша цивилизация, которую мы по сложившейся традиции называем «библейской», является пятой в ряду сменяющихся друг за другом цивилизаций. Согласно древним письменным источникам: Махабхарата, Рамаяна, Кодекс Рио Майя, Авеста, Библия (война Михаила Архангела с сатанинским войском) и другим, в глубокой древности шли войны между светлыми Богами и тёмными асурами. В итоге это привело к гибели асуров. 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мену цивилизации асуров пришли атланты, тоже огромного роста (до 18 м), но терявшие рост в силу изменившихся биосферных и атмосферных условий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менно с этого времени до нас дошла русская пословица "семь пядей во лбу", т.е. размеры лба были около 1 метра. Сообщалось как-то в прессе о находке фрагмента 2-х метрового черепа человека. Согласно древнему Учителю Платону последние атланты погибли в результате погружения остатков их континента в морскую пучину около 12.000–15.000 лет назад, что подтверждают Космические Строители через Е.П.Блаватскую, ссылаясь на древние доведические источники Востока, которые до сих пор недоступны западным исследователям из-за низкого развития их сознания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Эра арийской цивилизации началась около миллиона лет назад. Арийцы (борейцы) были довольно большого роста, по русской пословице: "Косая сажень в плечах" (косая сажень - древнерусская мера равная 2,48 метра), т.е. рост в те времена был, как у библейских персонажей - около 6 метров. Последнее племя великанов видел Магеллан на Огненной Земле во время своего кругосветного путешествия в 1521 году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уда пошло слово «борейцы»? Как известно, древне-греческий историк Геродот, пытавшийся выяснить, где жили и живут его предки, спрашивал у разных путешественников, прибывавших с севера, не слыхали ли они что-нибудь о гиперборейцах (гипербореях), но никто не встречал таких люд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Слово "гиперборейцы" состоит из двух корней: "гипер" - за пределами и "борейцы" - название народа, жившего севернее предков греков, как раз на территории России, известного по "Велесовой книги" как борусы. Борейцы (борусы) - слово, образованное от древнерусского "бор" - лес и "Ра" (Солнце), окончание "с" - указание на уважительное отношение. Греки связывали своё происхождение с гиперборейцами, с народом, жившем за территорией борейцев, т.е. ещё севернее, как раз в тех местах, где жили древнейшие славяне, а возможно, как считают некоторые иследователи, в Арктиде. Во времена Геродота борусы жили в центральной Европе, называя себя уже славянами или другими именами, поэтому древне-греческому историку так и не удалось отыскать своих предков. Борейцы, арийцы, славяне, породившие все народы Евроазиатского континента, для греков так и остались северным народом. После Потопа во время гигантского взрыва Посейдониса, остатка Атлантиды, а также вследствие похолодания климата, северные народы стали переселяться на юг.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По подсчётам своекорыстных церковных богословов Потоп, якобы, произошёл за 3.200 лет до нашей эры. А на самом деле, происшедшая катастрофа совпадает с датой сотворения Мира в Храме (это время заключения мира между воевавшими северными и южными народами, это также начало борейского календаря). Но это время в иудейской Библии дано (10.500 лет до иудо-библейской эры) как, якобы, время сотворения иудейским богом Иеговой всего мира и человека. Известно также, что это время совпадает с геологическими данными о происшедшем в то время глобальном наводнении, происшедшем связи с гибелью острова Посейдонис, где жили остатки атлантов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целая плеяда независимых зарубежных и отечественных исследователей убедительно показала не только развитость погибших на Земле цивилизаций, но и их превосходство во многих отношениях над нашей цивилизацией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и независимые исследователи, используя легенды и мифы, а новые археологические данные, доказали, что древние арийцы и славяне строили гигантские тоннели, пролегающие под всеми континентами и даже морями и океанами планеты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обнаружен тоннель, соединяющем Африку и Европу. Целая сеть тоннелей найдена под всеми горными системами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это Алтай, Саяны, Гималаи, Урал, Кавказ, Карпаты и т.д.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нные тоннели пролегают не только в горах, но и под равнинами. Длинные тоннели тянутся на многие сотни и тысячи километров. Объяснить их естественным происхождением не удаётся, потому что лабиринты и ловушки, в таком изобилии сопровождающие эти тоннели, не создаются Природой. Если бы человек перестал по каким-то причинам поддерживать метро в нормальном состоянии и спустился вниз лишь через тысячи лет, то ему тоже показалось, что метрополитен создан силами Природы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а сделала бы своё дело, станции превратились бы в гроты, а тоннели - в пещерные узкие коридор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индийской Махабхарате мы находим, что тоннели строились с помощью светового луча, т.е. с помощью того, что сегодня называют лазерами, но, видимо, значительно более мощного по сравнению с современными. Остатки этих многочисленных широко разветвлённых подземных лабиринтов говорят нам о том, что города борейцев были, якобы, в основном под землей и они были связаны между собой длинными подземными коммуникациями, по которым, мог ездить и летать транспорт. Асуры жили в подземелье, потом их тоннелями пользовались атланты и борейц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следует из греческой легенды о гипербореях и из Махабхараты, они летали на "виманах" - бесшумных воздушных аппаратах (другое их название, встречающееся в Ведах, "агнихорты") и могли строить целые летающие города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тибетским легендам и легендам ряда народов (дагонов, оседж и т.д.) люди летали в Солнечный Космос и общались с представителями других Миров, а сами при этом были кудесниками и волшебниками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и использовали неизвестные нам источники энергии и какие-то особые вечные источники света (как пишет Е.П.Блаватская, у дочери известного древне-греческого оратора Цицерона, Туллии, в гробнице была найдена непрестанно светившая лампада)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Их цивилизация (первая подраса Пятой Коренной Расы) представляла из себя единую обще-планетную культуру, славяно-арийцы были единым народом. На это указывают такие факты, как почитание медведя везде, где он водится, использование некоторых одинаковых музыкальных инструментов, как в Америке, так и в Европе с Азией, а также множество других фактов, указывающих, что на Земле некогда жил единый народ, с единой культурой и единым языком. Но судьба распорядилась не так, как желали арийцы и славяне. Поэтому их сейчас нет, а есть мы, двуногие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лизируя русские народные сказки, мы можем сказать, что наши предки могли летать на коврах-самолётах или на чём-то, что их поднимало в воздух и переносило на большие расстояния, хотя этот эффект нельзя отнести к техническим изобретениям, так как здесь нет привычного нам сгорания какого-то физического топлива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и могли также становиться невидимыми, используя такое неведомое «техническое» изобретение как «шапка-невидимка». Глядя в волшебные «зеркала», они могли видеть то, что творится в любой точке земного шара, и даже умели материализовывать вещи. Вспомните многочисленные сказки о скатерти-самобранке, а также материализацию разных предметов Еленой Петровной Блаватской и индийским кудесником-целителем Саи Бабой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генды и сказки, описывающие подобные достижения, существуют у многих народов. Всё это кажется невероятным, неправдоподобным, фантастическим, но всё это было на самом деле. Современные изобретатели и учёные на сегодняшний день практически повторили все древние изобретения, поэтому сказки о наших предках – это реальность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И происходило это потому, что Боги были в умах и сердцах славяно-арийцев и поэтому помогали им во всём, что бы они ни попросили: здоровья, чудесных способностей, волшебных свойств изготавливаемым предметам. Боги, управляющие разными аспектами космо-планетарной жизни, непременно шли навстречу своим послушным земным «детям» и выполняли самые невероятные их просьб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сская сказка про Емелю и щуку как раз повествует о том времени, когда Боги, управлявшие духами Стихий, были с человеком в единой связке и самые нелепые желания людей могли быть ими выполнены, вплоть до таких, когда печка по желанию Емели, сама направилась к царю. С этой точки зрения евро-библейская легенда об Адаме и Еве, изгнанных из Рая, становится понятной. Действительно, было на Земле время, когда любое желание, каприз и любая мысль человека, полу-астрального и полу-физического, немедленно осуществлялись. Поэтому нельзя было не только делать, но и думать о зле, но как только Ева (т.е. душа человека) познала зло эгоизма и отделённости, Рай стал исчезать (библейское изгнание из рая). Некоторое время было так, что любая мысль эгоиста о совершении вреда брату своему, человеку, немедленно осуществлялась и, естественно, не оставалась безнаказанной. Если эгоист задумывал кого-то выкинуть из Рая и прикладывал к этому усилия, то следующим выкинутым из Эдема становился он сам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ло, как цепная реакция, однажды возникнув в сознании полуживотного эгоиста, освободила Рай от человека-собственника. Так Человечество было лишено поддержки божественного Пантеона и, в итоге, оказалось выброшенным из райского состояния сознан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Исследуя древние обряды и мистерии, можно видеть, что они создавали астрально-ментальные конструкции - эгрегоры, способные управлять человеческой эволюцией. Они не похожи на конструкции физического мира, поскольку состоят из энергий слов, мыслей и желаний, но задаваемые им функции они выполняют также строго, как и физические агрегат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в же механизм запоминания Природой наших мыслей, желаний и деяний? В физике известно, что частоты колебания сред накладываются друг на друга. Поэтому любое вещество, побывавшее в психо-поле человека, будет тысячелетиями нести информацию о нём. В Ведах эта информация называется акашическими записями, которые, согласно этому священному писанию, просветлённые высоко-развитые Люди могут считывать (Блаватская, Семья Рерихов и др. подвижники...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Отрицательные воздействия Природы на человека идут ещё из-за того, что люди перестали любить и благодарить Богов Природы, которым вверена та или иная сторона планетарной и Космической Жизни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В Природе Богов, якобы, нет! – это по соображениям учёных современного Запада, выпестованных князем тьмы. Но по мысли некоторых, однако, существуют эгрегоры, т.е. психо-поля, которые представляют из себя конгломераты схожих человеческих мыслей и желаний. Обычно противоположные мысли враждуют между собой, а схожие сливаются, поэтому существует несколько видов эгрегоров разных по культурным и религиозным традициям. Если путём массовых регулируемых выбросов мыслительной энергии придать эгрегору структуру и функции (что и делалось нашими разумными предками), то такой эгрегор может превратиться в активное существо с божественными возможностями, способное управлять событиями, как в отдельном обществе, так и определять тот или иной образ жизни на Земле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евние не столько просили своих богов о помощи, сколько создавали, укрепляли и совершенствовали их. Неслучайно в древнерусском языке сохранился глагол "боготворили", первоначальное значение которого означало "творение бога". Оно включало в себя: слагание песен и гимнов, воздаяние хвалы, приветствование, чествование, славление, благодарение, совершение треб. В честь богов осуществлялись игрища и устраивались позорища ("позорище" - древнерусское название театра)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Искусство существовало для богов и возникло благодаря им. Ни один праздник не был похож на другой, ибо постоянно задействовался творческий потенциал людей, именно поэтому дошедшие до нас древние праздники неописуемо красочн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Наши предки создавали божественный Пантеон</w:t>
      </w:r>
      <w:r>
        <w:rPr>
          <w:rFonts w:cs="Arial" w:ascii="Arial" w:hAnsi="Arial"/>
        </w:rPr>
        <w:t xml:space="preserve">, но затем в течение тысячелетий силы тьмы занимались его разрушением. Можно точно перечислить способы его разрушения, используемые силами Сатаны, поскольку это происходит на наших глазах без всякой конспирации с их стороны. Например, славянский ведический храм, увенчивал круглый прозрачный купол, изготавливаемый из гибкого египетского стекла, которое в древности было известно не только египтянам, но именно от славян узнали о нём египтяне. Значимость такого купола была огромна - под ним концентрировалась и удерживалась психо-энергия, так что эти купола светились днём и ночью, распространяя свечение на всю округу. Неслучайно в легендах святые места назывались «сияющими»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Представление о сиянии характерно для древних народов и отражено в сказаниях, мифах и легендах. Например "Глиссар" - волшебный сад из "Младшей Эдды" - по-скандинавски означает "сияющий"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>Характерная особенность древних людей - это видимое свечение их ауры</w:t>
      </w:r>
      <w:r>
        <w:rPr>
          <w:rFonts w:cs="Arial" w:ascii="Arial" w:hAnsi="Arial"/>
        </w:rPr>
        <w:t>, что было обычным явлением. Русские слова-обращения "Ваше сиятельство" или "Ваше святейшество" - связаны с сиянием, наблюдавшимся у славяно-арийских ведунов или святых, у наших древних предков. Слово "пальцы" от древнего санскритского корня "палить", тоже связано со свечением и т.д. Видимость невооружённым глазом их ауры говорит об их огромной внутренней силе. Свечение было вызвано не только святостью, но и особой био-психической сило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Маковки православных христианских церквей наиболее близки по форме к древнему славянскому храму. Однако современные христианские храмы не могут дать даже тысячной доли прежнего свечения, поскольку их современные обитатели давным-давно отошли от жизни по Законам Совести, по Законам Космос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психо-поле, создаваемое землянами, наполнено корыстными и эгоистичными мыслями и желаниями, то неблагополучие в человечестве будет расти и распространяться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этому, </w:t>
      </w:r>
      <w:r>
        <w:rPr>
          <w:rFonts w:cs="Arial" w:ascii="Arial" w:hAnsi="Arial"/>
          <w:b/>
        </w:rPr>
        <w:t>если кому-то на Земле плохо, то и всем никогда не будет хорошо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Все земляне завязаны в одном потоке событий, изменить который можно лишь, изменив всем вместе свои мысли и желания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ет Солнца действует не только на события, но и на растения. Например, с началом перестройки в СССР, когда множество людей стали испытывать нужду, то от этого во всём мире заметно упала урожайность зерновых, грозя наступлением голода. Настоящая причина этого явления заключалась не в капризах Природы, а в накоплении над бывшими республиками СССР отрицательного психо-поля, которое с одинаковой силой воздействует не только на Россию, но и на целые континенты, включая Европу и Азию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огие малоразвитые руководители европейских стран не сожалеют о распаде СССР и никак не связывают его с предстоящим возможным голодом в мире, поэтому находятся в глупом «благодушном» состоянии. Но курок уже спущен и следующие глубокие потрясения ожидают страны Европы и Азии, после чего кризис перекинется на страны американского континента. И если Россия не сможет справиться с духовными проблемами, то это станет началом конца земной цивилизации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о, если бы руководители развитых стран понимали, что качество мыслей таит в себе ещё больше опасностей, чем физическая экология, создаваемая производственной деятельностью земной цивилизации, то, наверное, на нашей планете политика строилась бы совсем по-иному. Тогда и т.н. «политики» и «полит-технологи» исчезли бы совсем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сообщает Питер Томкинс в своей книге "Тайная жизнь растений", психо-поле оказывает сильнейшее стимулирующее действие на рост растений и животных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Форма древнего храма способна была удерживать благодатное для жизни психополе вокруг себя и удерживала его у поверхности Земли, поэтому в древнюю эпоху и наблюдался стремительный рост всего живого в Природе планет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введением на Руси иудейского хрестианства, а затем мусульманства, психополя перестали быть созвучными Планам Космической Эволюции, поэтому мы имеем сейчас куцую растительность и тенденцию к её постепенному исчезновению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тивоположность евро-хрестианам, например, австралийские аборигены, тысячелетиями сохраняющие свою веру в богов Природы, в духов Стихий, смогли накопить достаточное количество психо-полей, то у них некоторые виды деревьев достигают 150 метров, например, те же эвкалипты, почти в 10 раз выше современных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ши виды деревьев достигали бы таких же размеров, если бы постоянно не испытывали недостатка психо-энергий. Тенденция увеличений размеров растений была в Южной и Северной Америках, пока злобные католические евро-мессионеры, невежественные слуги сатаны, не уничтожили своей разрушительной деятельностью местный эгрегор торсионных полей, после чего началось вырождение растительного и животного мира американских континент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Иногда при раскопках древних христианских храмов в фундаменте находят металлические шары, то некоторые горе-исследователи считают, что это дело рук, якобы, инопланетян. Но этот факт говорит лишь о том, что древние волхвы-ведуны знали, как надо организовывать созидательные психополя и строить храмы. Однако, присутствие штырей на куполах современных храмов, делает шары в основании храмов бесполезными – они перестают быть накопителями психической энергии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сихической энергии скрыты колоссальные возможности. Американский «Мичурин» - Джон Бакслер уговаривал кактус не отращивать иголки, потому что кактусу никто больше не будет угрожать, и кактус вырастал без иголок. Он упрашивал яблоню дать большие и сладкие яблоки, и она "удовлетворяла" его просьбу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овосибирске в лаборатории физиологии животных Академии Наук выращивали лис, которые имели возможность общаться с сотрудниками и лисы вырастали с обвислыми ушами - явно выраженный признак собак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всех этих чудесах участвовала психическая энергия человека. А если, к примеру, множество людей будут выделять один и тот же вид психической энергии?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ги наших предков, эгрегоры Тонкого Мира, помимо настоящих Богов, как раз и были той суммой психической энергии людей. Эта энергия могла преобразовать не только одно растение (изменяя у него сроки вегетации или давая ему свойства других растений), не только одно животное (наделяя его свойствами, которых больше нет ни у каких других животных), но и делать чисто практические вещи, зафиксированные в истории и до сих пор не имеющие никакого правдоподобного объяснения западными евро-учёными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Например, </w:t>
      </w:r>
      <w:r>
        <w:rPr>
          <w:rFonts w:cs="Arial" w:ascii="Arial" w:hAnsi="Arial"/>
          <w:b/>
        </w:rPr>
        <w:t>психическая энергия может поднимать огромные статуи</w:t>
      </w:r>
      <w:r>
        <w:rPr>
          <w:rFonts w:cs="Arial" w:ascii="Arial" w:hAnsi="Arial"/>
        </w:rPr>
        <w:t xml:space="preserve"> и гигантские монолиты на высокие горные вершины (храмы на отвесных скалах в Гималаях и Тибете, статуи острова Пасхи, иракский Баальбек и т.д.). Психическая энергия способна мощно влиять на законы биосферы и на взаимодействия между живыми организмами. Эта же энергия способна влиять на законы физического мира планеты, что давало, возможность создавать летающие города, описанные у древних индусов в Махабхарате, а также у многих других народов в дошедших до нас преданиях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огие слышали утверждение, что </w:t>
      </w:r>
      <w:r>
        <w:rPr>
          <w:rFonts w:cs="Arial" w:ascii="Arial" w:hAnsi="Arial"/>
          <w:b/>
        </w:rPr>
        <w:t>все болезни начинаются с головы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 это подтвердил своими исследованиями немецкий учёный Райт, разработавший способ снятия психических "зажимов", которые выражаются в физических напряжениях мышц и органов. Это направление исходит из мысли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 xml:space="preserve">«Если нет порядка в голове, то не будет его и во всём теле»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Точно так же и древние исходили из того, что если нет почитания планетарного Пантеона Богов, то не будет порядка в обществе и государстве, в биосфере и на всей планете. В разных вариантах эта мысль встречается у древних мыслителей, например, у Конфуция, Платона, Пифагора и многих других…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иному древнему народу Пятой Коренной Расы, жившему по всей планете, необходимости в войнах не было, как и в том, чтобы Боги демонстрировали свои чудеса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назначение Пантеона Богов Природы было иным. Морфологически выделенные 12 систем организма неслучайно совпадают с числом Богов славяно-арийского Пантеона - по дошедшим до нас восточным представлениям каждый орган бывает активным в конкретный час. Пантеон тоже организм, только божественный и 12 Богов, прежде всего, задают ему творческие и духовные функции. Получается, что Пантеон Богов - это божественное Существо, которое управляет событиями, преобразовывает Природу, может создавать и изменять в ней некоторые законы и отношения, ускорять или замедлять эволюцию жизни, творить новые виды растений и животных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, что это именно так и было, следует из смысла древнерусского слова «ТВАРЬ», которое означало - творение рук человеческих, т.е. </w:t>
      </w:r>
      <w:r>
        <w:rPr>
          <w:rFonts w:cs="Arial" w:ascii="Arial" w:hAnsi="Arial"/>
          <w:b/>
        </w:rPr>
        <w:t>волхвы посредством Пантеона Богов Природы могли создавать даже новые виды животных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еслучайно в древнейшей Греции, как пишет Блаватская, существовала даже такая наука "дипло-терато-логия", занимавшаяся созданием смешанных животных (в основном чудовищ)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оссии не сохранилось никаких сказаний о родстве Богов, об их Жизни, подвигах и деяниях, как, например, у греков или римлян. Это может говорить о том, что последние утратили или забыли знания о богах, а потому заменили их мифами, подобно тому, как в древней науке, называемой оккультизмом, знания были заменены на выдумки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оги Пантеона - это органы божественного организма</w:t>
      </w:r>
      <w:r>
        <w:rPr>
          <w:rFonts w:cs="Arial" w:ascii="Arial" w:hAnsi="Arial"/>
        </w:rPr>
        <w:t xml:space="preserve">, поэтому до нас дошла древняя система распределения работы органов по часам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ждый час, соответствовал конкретному богу, т.е. каждый бог был связан с соответствующим органом и как бы сам являлся органом в божественном организме. А между органами не может быть каких-то семейных связей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этому мифы, скорее всего, существовали как мнемотехника для правильного и быстрого запоминания всей иерархической лестницы и функций богов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торая цель мифов - замаскировать и спрятать от враждебных народов истинную сущность объекта своего поклонения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ец третья цель мифа - развалить божественный Пантеон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ом, что Пантеон до сих пор остаётся живым, хотя и существенно сокращённым, мы можем убедиться, наблюдая такое удивительное и на первый взгляд непонятное явление, как мода. Самое простое и неправильное объяснение этого явления, что это попытка соответствующих монополий выкачать из потребителя как можно больше денег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Желание заработать, конечно, у людей есть, но одним желанием это явление не объяснить. Всё происходит помимо воли законодателей моды, обосновавшихся, скажем, в Париже. В среднем каждые 12 лет мода повторяется, и повторение это можно объяснить влиянием на людей астральных «богов». Люди прошлых цивилизаций шили одежды, соответствующие каждому из богов, и одевали их в дни и часы, принадлежащие данному богу. Но поскольку каждый год был посвящён конкретному богу, то и одежды для этого бога были пошиты на весь год, с использованием его орнамента и особой конструкции одежды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Кроме орнамента и фасона, каждому Богу соответствовали ещё определённые число, цвет, запах, симметрия, эмоция и атрибуты: мандал (геометрическая фигура), минерал (драгоценный камень), растение, животное, пищ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</w:t>
      </w:r>
      <w:r>
        <w:rPr>
          <w:rFonts w:cs="Arial" w:ascii="Arial" w:hAnsi="Arial"/>
          <w:b/>
        </w:rPr>
        <w:t>причин высокого уровня развития цивилизации</w:t>
      </w:r>
      <w:r>
        <w:rPr>
          <w:rFonts w:cs="Arial" w:ascii="Arial" w:hAnsi="Arial"/>
        </w:rPr>
        <w:t xml:space="preserve"> наших предков, о котором пишет историк А.А.Горбовский, пожалуй, всего две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Первая - целостное мировоззрение, позволившее создать эгрегор с божественными возможностями. …Оно проявлялось и проявляется до сих пор в многочисленных свидетельствах у различных народов (древнегреческие, римские, русские и т.д.), всевозможных знамений, предшествовавших природным катаклизмам, битвам между народами и примерами прямого вмешательства Пантеона в результаты сражений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В "Повести временных лет" сообщается, что во время битвы русских князей с половцами на реке Салнице 27 марта 1111 года, половцы наблюдали на небе всадников, которые носились по небу и помогали русским войска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И вторая - это обладание </w:t>
      </w:r>
      <w:r>
        <w:rPr>
          <w:rFonts w:cs="Arial" w:ascii="Arial" w:hAnsi="Arial"/>
          <w:b/>
        </w:rPr>
        <w:t>универсальным языком</w:t>
      </w:r>
      <w:r>
        <w:rPr>
          <w:rFonts w:cs="Arial" w:ascii="Arial" w:hAnsi="Arial"/>
        </w:rPr>
        <w:t xml:space="preserve">, позволяющим точно отображать окружающий мир, творить и эволюционировать каждому человеку в отдельности. 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енда о Вавилонской башне, донесённая до нас Библией и "Кодексом Рио" народа майя, утверждает, что народы некогда говорили на одном языке (и, следовательно, у всех жителей Земли была одна вера). Башня получилась очень большой и упала, строители разошлись по свету и с тех пор заговорили на разных языках. Два народа описывают одно и тоже событие почти одними и теми же словами. При нарастающем эгоизме башня древней веры, теряя истинное Знание, действительно рухнула. Она существовала многие тысячелетия и держалась на едином миропонимании и едином языке народов. На языке, лежащем в основе мировоззрения наших предков. Но это был не просто язык - это был язык Богов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Книги Учения Жизни написаны разными ритмами и во многих ключах, но воздействие их очень мощно, ибо тайною речи владели те, чьи руки писали страницы, и Те, Кто Диктовал. Был раньше священный язык, слова которого имели особое звуковое, то есть огненное, значение. Этот язык жив и поныне, но доступен он лишь имеющим право на вход в Наши Башни. </w:t>
      </w:r>
      <w:r>
        <w:rPr>
          <w:rFonts w:cs="Arial" w:ascii="Arial" w:hAnsi="Arial"/>
          <w:i/>
          <w:sz w:val="20"/>
          <w:szCs w:val="20"/>
        </w:rPr>
        <w:t>(ГАЙ, т.3, §11)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Древний славяно-рунический язык, стоит недалеко от языка Космических Богов, но он постепенно был забыт. Действительно, каких-либо древних книг или больших произведений, написанных рунами, нет. Это главным образом надписи на могильных плитах, на дорожных знаках, на оружии, керамической посуде и других предметах домашнего обихода, на украшениях, монетах, наскальные надписи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ни разбросаны по всей Скандинавии, Дании, Англии, Венгрии, России, Украине, Гренландии и даже на Атлантическом побережье Америки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В науке о рунах (рунологии) различают скандинавские, германские и некоторые другие руны. Считается евро-наукой, что у славян рунического письма не было. Может быть, из-за этого достижения рунологии весьма скромны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Многие надписи умышленно или по невежеству объявлены непонятными, нечитаемыми, загадочными, таинственными, магическими. На них удаётся прочесть только, якобы, какие-то древние имена людей, названия родов, о которых сейчас ничего не известно, бессмысленные заклинания и т.п..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Поэтому настоящим открытием в истории древнейшего славяно-арийского языка стали результаты многолетней работы старшего научного сотрудника Отдела всемирной истории Русского физического общества </w:t>
      </w:r>
      <w:r>
        <w:rPr>
          <w:rFonts w:cs="Arial" w:ascii="Arial" w:hAnsi="Arial"/>
          <w:b/>
          <w:color w:val="000000"/>
        </w:rPr>
        <w:t>Гриневича Г.С.</w:t>
      </w:r>
      <w:r>
        <w:rPr>
          <w:rFonts w:cs="Arial" w:ascii="Arial" w:hAnsi="Arial"/>
          <w:color w:val="000000"/>
        </w:rPr>
        <w:t xml:space="preserve">, показавшего, что уже </w:t>
      </w:r>
      <w:r>
        <w:rPr>
          <w:rFonts w:cs="Arial" w:ascii="Arial" w:hAnsi="Arial"/>
          <w:b/>
          <w:color w:val="000000"/>
        </w:rPr>
        <w:t>7 тысяч лет назад</w:t>
      </w:r>
      <w:r>
        <w:rPr>
          <w:rFonts w:cs="Arial" w:ascii="Arial" w:hAnsi="Arial"/>
          <w:color w:val="000000"/>
        </w:rPr>
        <w:t xml:space="preserve"> у славян было оригинальное письмо, которым исполнены тэртерийские надписи (7.000 лет назад), протоиндийские надписи (18.000 – 20.000 – 25.000 лет назад), критские надписи (13.000 – 15.000 – 20.000 лет назад), этрусские надписи (2.200 – 2.800 лет назад), германские руны, древние надписи Сибири и Монголии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Маститые «рунологи», боясь утери тёплых кресел, в течение десятилетий не допускали в печать статьи Гриневича Г.С., что никак нельзя объяснить заботой о развитии современной исторической науки. </w:t>
      </w:r>
    </w:p>
    <w:p>
      <w:pPr>
        <w:pStyle w:val="Normal"/>
        <w:tabs>
          <w:tab w:val="clear" w:pos="708"/>
          <w:tab w:val="left" w:pos="7248" w:leader="none"/>
        </w:tabs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Сейчас появилась возможность познакомиться в полном объёме с открытием </w:t>
      </w:r>
      <w:r>
        <w:rPr>
          <w:rFonts w:cs="Arial" w:ascii="Arial" w:hAnsi="Arial"/>
        </w:rPr>
        <w:t>Гриневича Г.С. по его двухтомной монографии «</w:t>
      </w:r>
      <w:hyperlink r:id="rId2">
        <w:r>
          <w:rPr>
            <w:rStyle w:val="InternetLink"/>
            <w:rFonts w:cs="Arial" w:ascii="Arial" w:hAnsi="Arial"/>
            <w:u w:val="single"/>
          </w:rPr>
          <w:t>Праславянская письменность. Результаты дешифровки</w:t>
        </w:r>
      </w:hyperlink>
      <w:r>
        <w:rPr>
          <w:rFonts w:cs="Arial" w:ascii="Arial" w:hAnsi="Arial"/>
        </w:rPr>
        <w:t>» (в 2-х томах, M., 1993-99) и по большому обзору «Сколько</w:t>
      </w:r>
      <w:r>
        <w:rPr>
          <w:rFonts w:cs="Arial" w:ascii="Arial" w:hAnsi="Arial"/>
          <w:color w:val="000000"/>
        </w:rPr>
        <w:t xml:space="preserve"> тысячелетий славянской письменности (О результатах дешифровки праславянских рун)» (М, 1993)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онография и обзор Гриневича Г.С. производят впечатление фундаментального научного труда, где весь материал изложен логически строго и последовательно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них нет голословных утверждений, как и нет антинаучных идей, характерных для лженауки. Поэтому они могут быть, и, несомненно, станут предметом научных дискуссий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тали известны первые отклики специалистов. Кандитат филологических наук Прийма А.К. (Москва) признаётся: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Все мои “въедливые” попытки поймать за руку автора книги на неточностях и подтасовках окончились ничем. Раскодирование одного из древнейших языков осуществлено Гриневичем на уровне, который не поддаётся критике... Это — открытие на века»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«На существование древне-славянской письменности до Кирилла и Мефодия указывали многочисленные факты. Но существование этой письменности было доказано лишь в работах Геннадия Станиславовича Гриневича»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Это цитата из отзыва. Мароевича Р.Н., доктора филологических наук, профессора Белградского университета, академика Международной славянской академии, президента Сербского фонда славянской письменности и славянской культуры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Открытие древнейшей славянской слоговой письменности и расшифровка большого числа текстов может не только значительно обогатить историю индо-европейских языков, но и оказать огромное влияние на изучение жизни древних народов мира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Согласно Гриневичу, древние славяне причастны к созданию древнейших культур: Винча-Турдаш, трипольцев, на о.Крит, на Аппенинском полуострове (этруски), в Сибири, Монголии и других местах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Хотя это — экстраординарный вывод, он не является абсолютно новым. О самом факте существования многочисленных древне-славянских племён знали и говорили задолго до Гриневича. Выше упоминались имена Классена Е.И., Георгия Конинского, арабских и персидских авторов. Сошлёмся ещё на один весьма авторитетный и солидный источник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Архимандрит Рагузский Мавро Орбини (M.R.Orbini) в 1606 г. в Италии издал книгу, переведённую на русский язык по указу Петра I в 1722 г. под названием «Книга историяграфия початия имене, славы и расширения народа славянского и их Царей и владетелей под многими именами и со многими Царствами, Королевствами и Провинциями»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На основании изучения многочисленных исторических источников архимандрит М.Орбини утверждает, что славянский «народ озлоблял оружием своим чуть ли не все народы во Вселенной; разорил Перейду, владел Азиею и Африкою, бился с египтянами и с великим Александром; покорил себе Грецию, Македонию, Иллирическую землю; завладел Моравией, Шлёнскою землею, Чешскою, Польскою и берегами моря Балтийского, прошёл в Италию, где многое время воевал против римлян». В его книге совершенно точно описана Куликовская битва 1380 года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Многие необычные утверждения можно встретить и в более древних источниках. Многие слышали о сказании «Слово о полку Игореве». Но далеко не всем известно, что сохранился ещё один памятник ранне-христианского периода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Ведический поэт Славомысл написал поэму </w:t>
      </w:r>
      <w:r>
        <w:rPr>
          <w:rFonts w:cs="Arial" w:ascii="Arial" w:hAnsi="Arial"/>
          <w:b/>
          <w:color w:val="000000"/>
        </w:rPr>
        <w:t>«Песнь о побиении иудейской хазарии Светославом Хоробре»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Поэт, в частности, утверждает, что такие </w:t>
      </w:r>
      <w:r>
        <w:rPr>
          <w:rFonts w:cs="Arial" w:ascii="Arial" w:hAnsi="Arial"/>
          <w:b/>
          <w:color w:val="000000"/>
        </w:rPr>
        <w:t>выдающиеся греки</w:t>
      </w:r>
      <w:r>
        <w:rPr>
          <w:rFonts w:cs="Arial" w:ascii="Arial" w:hAnsi="Arial"/>
          <w:color w:val="000000"/>
        </w:rPr>
        <w:t xml:space="preserve">, как Пифагор, Гераклит, Демокрит, Геродот и др. </w:t>
      </w:r>
      <w:r>
        <w:rPr>
          <w:rFonts w:cs="Arial" w:ascii="Arial" w:hAnsi="Arial"/>
          <w:b/>
          <w:color w:val="000000"/>
        </w:rPr>
        <w:t>имели славянское происхождение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«Велик тот перечень имён греческих, славян скрывающий, в нем между прочими также одно время Проживавший на Самосе Аристарх и сиракузец Архимед, Сварожия читавшие скрижали и тел сварожьих познавшие движенье».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(Сварог у славян — это единый небесный Бог, дед Богов, он же Триглав, Троица, Вселенная)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ревние греки всех этих достойнейших и мудрейших славян (или полуславян) </w:t>
      </w:r>
      <w:r>
        <w:rPr>
          <w:rFonts w:cs="Arial" w:ascii="Arial" w:hAnsi="Arial"/>
          <w:i/>
          <w:color w:val="000000"/>
        </w:rPr>
        <w:t xml:space="preserve">«в эллинов богоравных возвели и в изваяниях каменных их лики воссоздали. Не смущаясь, что обличьем богоравные – скифы-варвары»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читается общепризнанным, что меандровый орнамент, состоящий из спиралей, образованных непрерывной кривой или ломаной под прямым углом линией, вначале появился в Древней Греции, а потом был позаимствован другими народами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 в 1987 г. южнее Магнитогорска Челябинской области был открыт город-крепость и одновременно храм-обсерватория Аркаим, памятник высочайшей культуры, имеющий возраст 4800 лет. </w:t>
      </w:r>
    </w:p>
    <w:p>
      <w:pPr>
        <w:pStyle w:val="Normal"/>
        <w:ind w:left="284" w:right="176" w:firstLine="426"/>
        <w:jc w:val="both"/>
        <w:rPr/>
      </w:pPr>
      <w:r>
        <w:rPr>
          <w:rFonts w:cs="Arial" w:ascii="Arial" w:hAnsi="Arial"/>
          <w:color w:val="000000"/>
        </w:rPr>
        <w:t xml:space="preserve">При раскопках обнаружен и меандровый орнамент. Получается, что он вначале появился у индо-ариев (древних славян), а затем у древних греков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роче говоря, традиционную историю древних народов мира необходимо пересмотреть, поскольку она не согласуется с большими массивами старой и новой информации. 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ыло бы целесообразно организовать в академиях наук научный сектор (отдел или хотя бы научную группу) для изучения древне-славянской письменности и культуры.</w:t>
      </w:r>
    </w:p>
    <w:p>
      <w:pPr>
        <w:pStyle w:val="Normal"/>
        <w:ind w:left="284" w:right="176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b/>
          <w:sz w:val="24"/>
          <w:szCs w:val="24"/>
        </w:rPr>
        <w:t>Учитель СВЕТА:</w:t>
      </w:r>
      <w:r>
        <w:rPr>
          <w:sz w:val="24"/>
          <w:szCs w:val="24"/>
        </w:rPr>
        <w:t xml:space="preserve"> «Просветителями человечества называют тех немногих людей, которые целью жизни своей ставят освобождение народов от всех видов рабства и обычаев, предрассудков, невежества и всевозможных заблуждений. А так как люди погружены в них с головой и даже не замечают своих цепей, то задача освобождения является поистине титанической. Не прощают люди тех, кто несет им свободу. Потому столько преследуемых, умученных и убиенных среди лучших представителей человечества на протяжении всей истории мира. Тьма всегда яро восставала против них и неистово с ними боролась. И невежество, злоба и заблуждения человеческие были всегда на стороне тьмы»</w:t>
      </w:r>
      <w:r>
        <w:rPr/>
        <w:t xml:space="preserve">. </w:t>
      </w:r>
      <w:r>
        <w:rPr>
          <w:i/>
          <w:sz w:val="20"/>
        </w:rPr>
        <w:t xml:space="preserve">(ГАЙ, т.13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7. (Гуру).</w:t>
      </w:r>
    </w:p>
    <w:p>
      <w:pPr>
        <w:pStyle w:val="TextBody"/>
        <w:rPr/>
      </w:pPr>
      <w:r>
        <w:rPr>
          <w:sz w:val="24"/>
          <w:szCs w:val="24"/>
        </w:rPr>
        <w:t>«Если на Земле и в Мирах назначение человека нести Свет и людям и всему, что его окружает, то именно на это направляются его основные сознательные действия. Именно состояние его ауры должно быть таково, чтобы излучения ее были светлы. А это так трудно в условиях плотного мира. Цель Учения жизни в том и состоят, чтобы утвердить светоносность ауры. Стремящийся к Свету прежде всего стремится его утвердить в микрокосме своем, чтобы стать светочем миру»</w:t>
      </w:r>
      <w:r>
        <w:rPr/>
        <w:t xml:space="preserve">. </w:t>
      </w:r>
      <w:r>
        <w:rPr>
          <w:i/>
          <w:sz w:val="20"/>
        </w:rPr>
        <w:t xml:space="preserve">(ГАЙ, т.13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24. (Гуру).</w:t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Литература: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Битва за Россию" Митрополит С-Пб и Ленингр. Иоанн, СПб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"Древность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арьи, славяне". М., 199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Нечистая сила" Валентин Пикуль. М., Воениздат, 199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"Тайная война против Советской России" М., Изд-во «Иностр. лит-ры», 194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Цусима: воспоминание участников". Токио, 195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Агни Йога» («Живая Этика»), в 4-х т. Москва, «Сфера»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Библия» (Книги иуд. Ветхаго и Новаго Завета). – СПб, СТ-РПЦ, 1904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Грани Агни Йоги», в16-ти томах, «Алгим», Новосибирск, 1997-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Люди погибели». Изд-во Свято-Троицкой лавры, М.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атриарх Константинополя И.Златоуст «Против Иудеев». МПЖ, М.,197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«Письма Елены Рерих»: в 2-х томах. Минск, ПРАМЕБ, 199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ерих и Россия» (Духовный пламень Рерихов). «Свет», Н-с-ск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каев А.Г., «Божественные науки», в 5-ти томах, М., 200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рышенко В.С., «Библейское рабство». М., 1997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гунов Ю.К., «Тайные силы в истории России» М., Изд-во «Патриот»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ватская Е. «Тайная доктрина», М.: ООО «Издательство АКТ», 200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ан А. "Миф и символ". М., 1994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Гриневич Г.С. «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Праславянская письменность. Результаты дешифровки</w:t>
        </w:r>
      </w:hyperlink>
      <w:r>
        <w:rPr>
          <w:rFonts w:cs="Arial" w:ascii="Arial" w:hAnsi="Arial"/>
          <w:sz w:val="20"/>
          <w:szCs w:val="20"/>
        </w:rPr>
        <w:t>», в 2-х т., M., 1993-99</w:t>
      </w:r>
    </w:p>
    <w:p>
      <w:pPr>
        <w:pStyle w:val="Normal"/>
        <w:numPr>
          <w:ilvl w:val="0"/>
          <w:numId w:val="1"/>
        </w:numPr>
        <w:ind w:left="720" w:right="176" w:hanging="360"/>
        <w:jc w:val="both"/>
        <w:rPr/>
      </w:pPr>
      <w:r>
        <w:rPr>
          <w:rFonts w:cs="Arial" w:ascii="Arial" w:hAnsi="Arial"/>
          <w:sz w:val="20"/>
          <w:szCs w:val="20"/>
        </w:rPr>
        <w:t>Гриневич Г.С. «Сколько</w:t>
      </w:r>
      <w:r>
        <w:rPr>
          <w:rFonts w:cs="Arial" w:ascii="Arial" w:hAnsi="Arial"/>
          <w:color w:val="000000"/>
          <w:sz w:val="20"/>
          <w:szCs w:val="20"/>
        </w:rPr>
        <w:t xml:space="preserve"> тысячелетий славянской письменности» М, 199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сев О.М. "Белый конь Апокалипсиса" ЛИО Редактор, СПб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жон Колеман «Комитет 300», М., Витязь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митриева Л.П. «Посланник Утренней звезды Христос и его Учение в свете Учения Шамбалы». В 7-ми томах, М., Издат. дом им. Е.И. Рерих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митриева Л.П., «Тайная Доктрина» Елены Блаватской в некоторых понятиях и символах», Магнитогорск, «Амрита-Урал»,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урнал "Азия и Африка", № 6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ойский Л., «За фасадом масонского храма». М., 199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агуи М. "Цусима - победа духа". Токио, 1955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тархов В., «Удар русских Богов», М., 1999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чикава С. "Кюдо - путь лука. Естественная история", Токио, 193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ен Е.И., "Новые материалы для древнейшей истории славян...", М.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ов Г., «Князь Мира сего». «Протоколы советских мудрецов». «Божий народ». «Красная кабала» три выпуска. «Имя мое Легион» «Крылья холопа». «Дело №69». «Еврейство в музыке», С-Пб., 1998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ева Н.Е., «Посланник Шамбалы». Рипол Классик, М., 200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ева Н.Е., «Шамбала – это не миф». Рипол Классик, М.,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зенков Ю., «Голгофа России - убийцы России», М., 200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лев В., «Явь и навь», СПб, 200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в А., «Духовные беседы и наставления старца Антония», М., 2003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аманский В.П. "О славянах в Малой Азии, Африке и Испании". СПб, 195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рье Симеон, «Антисемитизм в древнем мире», изд-во Гржебина, М., 192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лер М.А. "Дон и Приазовье". Мюнхен, К.,195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ролюбов Ю.П. "О князе Кие, основателе Киевской Руси" "Молодая гвардия", М.,7/1993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ролюбов Ю.П., "Материалы к праистории Руссов", М.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розов Н., «История возникновения Апокалипсиса» М. изд-во АОН, 199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энли Холл «Слово к мудрым». «Сфера», М.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асоне М. "Кюдо в использовании артиллерии". Токио, 199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ровский Н.Н., «Храм Химеры». М., 1994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ров К.П., «Мертвая вода», 2 тома, 113035, г.Москва, а/я 43 А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ухов Ю.Д. «Тайны древних русов», «История русов» М., Метагалактика.,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ухов Ю.Д. «Третья мировая война» М., «Метагалактика», 2004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тонов О., «Терновый венец России», М., в 8-ми т., 200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ешанов А.Д., «Русск.-алфавит - основа прогнозирования глоб. катаклизмов. М., 2002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ешанов А.Д., «Русский алфавит - код общения человека с космосом». М.,  20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ешанов А.Д., «Русский алфавит и единый закон Вселенной». М.,  2001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ешанов А.Д., «Русский алфавит как инструмент научного познания». М.,  2004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нов В., «Закон выживания подлейших». М., 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рих Н.К., «Алтай – Гималаи». Рипол Классик, М.,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рих Н.К., «Знак эры» Рипол Классик, М.,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котова Н., «Основы буддизма». «Сиринъ садхана», М., 200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Рыбаков Б.А. "Киевская Русь и русские княжества </w:t>
      </w:r>
      <w:r>
        <w:rPr>
          <w:rFonts w:cs="Arial" w:ascii="Arial" w:hAnsi="Arial"/>
          <w:sz w:val="20"/>
          <w:szCs w:val="20"/>
          <w:lang w:val="en-US"/>
        </w:rPr>
        <w:t>XII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XIII</w:t>
      </w:r>
      <w:r>
        <w:rPr>
          <w:rFonts w:cs="Arial" w:ascii="Arial" w:hAnsi="Arial"/>
          <w:sz w:val="20"/>
          <w:szCs w:val="20"/>
        </w:rPr>
        <w:t xml:space="preserve"> вв." М., 199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вельев Е.П. "Древняя история казачества", Новочеркасск, 191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ваковский А. "Самурай. Военное сословие Японии". М., 1981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льгинскис С.В., «Космические Легенды Востока». «Сфера», М.,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тищев Б.Ю., «Гиперборейское учение» (Арийский фундаментализм), М.,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Трёхлебов А.В., «Кощуны Финиста - Ясного Сокола России», М., 2000.</w:t>
      </w:r>
    </w:p>
    <w:p>
      <w:pPr>
        <w:pStyle w:val="TextBody"/>
        <w:numPr>
          <w:ilvl w:val="0"/>
          <w:numId w:val="1"/>
        </w:numPr>
        <w:overflowPunct w:val="true"/>
        <w:autoSpaceDE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Яблоков А.В. «Пока не поздно», «Молодой коммунист», М., 4\1989.</w:t>
      </w:r>
    </w:p>
    <w:sectPr>
      <w:headerReference w:type="default" r:id="rId4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34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irect.subscribe.ru/country.ru.vedy,51048/20080405033217/t272=12150=4979/m11016045/-/www.1-sovetnik.com/store.html" TargetMode="External"/><Relationship Id="rId3" Type="http://schemas.openxmlformats.org/officeDocument/2006/relationships/hyperlink" Target="http://redirect.subscribe.ru/country.ru.vedy,51048/20080405033217/t272=12150=4979/m11016045/-/www.1-sovetnik.com/store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25:00Z</dcterms:created>
  <dc:creator>nfo</dc:creator>
  <dc:description/>
  <cp:keywords/>
  <dc:language>en-US</dc:language>
  <cp:lastModifiedBy>123</cp:lastModifiedBy>
  <dcterms:modified xsi:type="dcterms:W3CDTF">2010-12-28T12:18:00Z</dcterms:modified>
  <cp:revision>14</cp:revision>
  <dc:subject/>
  <dc:title>НФО «Мир через Культуру»</dc:title>
</cp:coreProperties>
</file>