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Cs/>
          <w:i/>
          <w:i/>
          <w:szCs w:val="22"/>
        </w:rPr>
      </w:pPr>
      <w:r>
        <w:rPr>
          <w:bCs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/>
      </w:pPr>
      <w:r>
        <w:rPr>
          <w:bCs/>
          <w:i/>
          <w:szCs w:val="22"/>
        </w:rPr>
        <w:t>Воскресный лекторий, 2009 г.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/>
          <w:bCs/>
          <w:i/>
          <w:szCs w:val="22"/>
        </w:rPr>
      </w:r>
    </w:p>
    <w:p>
      <w:pPr>
        <w:pStyle w:val="TextBody"/>
        <w:ind w:right="49" w:firstLine="426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TextBody"/>
        <w:ind w:right="49"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ки Огня</w:t>
      </w:r>
    </w:p>
    <w:p>
      <w:pPr>
        <w:pStyle w:val="TextBody"/>
        <w:ind w:right="49"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3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Мощное космическое воздействие. …Земля – в ином состоянии!..</w:t>
      </w:r>
    </w:p>
    <w:p>
      <w:pPr>
        <w:pStyle w:val="TextBody"/>
        <w:ind w:right="49" w:firstLine="432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…</w:t>
      </w:r>
      <w:r>
        <w:rPr>
          <w:rFonts w:cs="Arial"/>
          <w:i/>
          <w:szCs w:val="22"/>
        </w:rPr>
        <w:t>Что самое страшное для преступника?.. Силами СВЕТА дано Учение ОГНЯ!..</w:t>
      </w:r>
    </w:p>
    <w:p>
      <w:pPr>
        <w:pStyle w:val="TextBody"/>
        <w:ind w:right="49" w:firstLine="432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…</w:t>
      </w:r>
      <w:r>
        <w:rPr>
          <w:rFonts w:cs="Arial"/>
          <w:i/>
          <w:szCs w:val="22"/>
        </w:rPr>
        <w:t>Человечество не осознает своего места и назначения в Космосе.</w:t>
      </w:r>
    </w:p>
    <w:p>
      <w:pPr>
        <w:pStyle w:val="TextBody"/>
        <w:ind w:right="49" w:firstLine="432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…</w:t>
      </w:r>
      <w:r>
        <w:rPr>
          <w:rFonts w:cs="Arial"/>
          <w:i/>
          <w:szCs w:val="22"/>
        </w:rPr>
        <w:t>Будут ли Новое Небо и Новая Земля?.. «Огонь пошёл с Неба...».</w:t>
      </w:r>
    </w:p>
    <w:p>
      <w:pPr>
        <w:pStyle w:val="TextBody"/>
        <w:ind w:right="49" w:firstLine="432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…</w:t>
      </w:r>
      <w:r>
        <w:rPr>
          <w:rFonts w:cs="Arial"/>
          <w:i/>
          <w:szCs w:val="22"/>
        </w:rPr>
        <w:t>Планирование Будущего и лживая очевидность… «Насильно никто спасён не будет!»</w:t>
      </w:r>
    </w:p>
    <w:p>
      <w:pPr>
        <w:pStyle w:val="Normal"/>
        <w:ind w:firstLine="43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«Запрещённая Реальность» и самоуничтожение человечества…</w:t>
      </w:r>
    </w:p>
    <w:p>
      <w:pPr>
        <w:pStyle w:val="TextBody"/>
        <w:ind w:right="49" w:firstLine="426"/>
        <w:rPr>
          <w:i/>
          <w:i/>
          <w:szCs w:val="22"/>
        </w:rPr>
      </w:pPr>
      <w:r>
        <w:rPr>
          <w:i/>
          <w:szCs w:val="22"/>
        </w:rPr>
        <w:t>…</w:t>
      </w:r>
      <w:r>
        <w:rPr>
          <w:i/>
          <w:szCs w:val="22"/>
        </w:rPr>
        <w:t xml:space="preserve">"Холодное" плавление металла... </w:t>
      </w:r>
    </w:p>
    <w:p>
      <w:pPr>
        <w:pStyle w:val="TextBody"/>
        <w:ind w:right="49" w:firstLine="426"/>
        <w:rPr>
          <w:i/>
          <w:i/>
          <w:szCs w:val="22"/>
        </w:rPr>
      </w:pPr>
      <w:r>
        <w:rPr>
          <w:i/>
          <w:szCs w:val="22"/>
        </w:rPr>
        <w:t>…</w:t>
      </w:r>
      <w:r>
        <w:rPr>
          <w:i/>
          <w:szCs w:val="22"/>
        </w:rPr>
        <w:t>Учёные говорят: «Без громаднейших катастроф Земля не обойдется!..»</w:t>
      </w:r>
    </w:p>
    <w:p>
      <w:pPr>
        <w:pStyle w:val="TextBody"/>
        <w:ind w:right="49" w:firstLine="42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Эволюция человечества не имеет конца</w:t>
      </w:r>
      <w:r>
        <w:rPr>
          <w:sz w:val="24"/>
          <w:szCs w:val="24"/>
        </w:rPr>
        <w:t xml:space="preserve">. Она охватывает огромные периоды времени. Трудно даже представить себе, сколько миллионов лет потребовалось, чтобы выработать многие способности человека. Внешняя, физическая форма – только временный инструмент для выработки тех или иных качеств и свойств духа, она идет в переработку, как только выполнит свое назначение. Дно океанов настоящих и бывших усеяно миллиардами умерших оболочек когда-то живых организмов. И каменный уголь и нефть – продукты органической жизни, обогатившей планету новыми наслоениями и продуктами своей деятельности. </w:t>
      </w:r>
    </w:p>
    <w:p>
      <w:pPr>
        <w:pStyle w:val="TextBody"/>
        <w:rPr/>
      </w:pPr>
      <w:r>
        <w:rPr>
          <w:sz w:val="24"/>
          <w:szCs w:val="24"/>
        </w:rPr>
        <w:t>Сама по себе каждая форма жизни имеет значение лишь постольку, поскольку выполняет свое назначение, то есть обогащает жизнь, одушевляющую эту форму, новыми нахождениями и опытом».</w:t>
      </w:r>
      <w:r>
        <w:rPr/>
        <w:t xml:space="preserve">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40. (М. А. Й.).</w:t>
      </w:r>
    </w:p>
    <w:p>
      <w:pPr>
        <w:pStyle w:val="TextBody"/>
        <w:ind w:right="49"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Но как бы то ни было, </w:t>
      </w:r>
      <w:r>
        <w:rPr>
          <w:b/>
          <w:sz w:val="24"/>
          <w:szCs w:val="24"/>
        </w:rPr>
        <w:t>сейчас все народы Земли подвержены всеобщему мощному космическому воздействию</w:t>
      </w:r>
      <w:r>
        <w:rPr>
          <w:sz w:val="24"/>
          <w:szCs w:val="24"/>
        </w:rPr>
        <w:t>... И вся проблематика сводится к тому, какая нация сможет почувствовать реальность космической планетарной обстановки, та и выживет. Ничего больше!.. Но и ни в коем случае – не меньше!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Авианосцы и ракеты, банки и суперприбыли, супер-миллиарды, награбленные разными элитными подонками, окажутся ненужными... И упование на них станет совершенно бессмысленным.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И супер-компьютеризация не поможет... Сейчас уже независимо от того, какое планирование наработано – эгрегориальное, национальное, церковное или даже научное, – все оказываются в совершенно </w:t>
      </w:r>
      <w:r>
        <w:rPr>
          <w:b/>
          <w:sz w:val="24"/>
          <w:szCs w:val="24"/>
        </w:rPr>
        <w:t>ином качестве среды обитания</w:t>
      </w:r>
      <w:r>
        <w:rPr>
          <w:sz w:val="24"/>
          <w:szCs w:val="24"/>
        </w:rPr>
        <w:t xml:space="preserve">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Земля уже находится в ином состоянии. Люди на ней будут получать новые ощущения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Те нации, те люди, которые </w:t>
      </w:r>
      <w:r>
        <w:rPr>
          <w:b/>
          <w:sz w:val="24"/>
          <w:szCs w:val="24"/>
        </w:rPr>
        <w:t>почувствуют Зов СВЫШЕ, призыв Сил СВЕТА Солнечной системы</w:t>
      </w:r>
      <w:r>
        <w:rPr>
          <w:sz w:val="24"/>
          <w:szCs w:val="24"/>
        </w:rPr>
        <w:t>, то они включатся в перспективу построения Будущего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В "Агни Йога" и в "Письмах Махатм"  сказано, что при переходе земляне будут гибнуть миллионами. А под каким флагом они будут гибнуть – это опять-таки дело тех, кто делает эти флаги, и кто их несёт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Ситуация категорическая. Она – бесспорна. Либо это есть, либо этого нет. Либо – будущее, либо – прошлое. Вот сейчас среди человечества идёт фракционирование, т.е. </w:t>
      </w:r>
      <w:r>
        <w:rPr>
          <w:b/>
          <w:sz w:val="24"/>
          <w:szCs w:val="24"/>
        </w:rPr>
        <w:t>либо – восхождение (эволюция), либо – нисхождение (инволюция)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В какое-то мгновение каждый человек, который задумывается над тем, </w:t>
      </w:r>
      <w:r>
        <w:rPr>
          <w:b/>
          <w:sz w:val="24"/>
          <w:szCs w:val="24"/>
        </w:rPr>
        <w:t>кто он, что он, зачем он</w:t>
      </w:r>
      <w:r>
        <w:rPr>
          <w:sz w:val="24"/>
          <w:szCs w:val="24"/>
        </w:rPr>
        <w:t>, должен почувствовать – что же реально в нём сейчас?.. Не количество слов, не количество образов, которые могут всплывать перед глазами – закрытыми или открытыми... А что является вечно живым и реальным?.. И вот эту-то реальность надо прочувствовать хотя бы пять минут в сутки. И в этой новой реальности человек почувствует – что же реально внутри и вне его?.. Вот и произойдёт то, что называется кооперацией сознания с космическими воздействиями. А воздействия уже идут.</w:t>
      </w:r>
    </w:p>
    <w:p>
      <w:pPr>
        <w:pStyle w:val="TextBody"/>
        <w:ind w:right="49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е страшное для преступника – остаться наедине с самим собой, со своим Высшим «Я», пред Высшим Судом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А без этого ничего не произойдёт, потому что в реакцию с Будущим мы можем вступить только чистым составом самого себя. Вот, например, под боком – металлургический завод. Чтобы его почистить – труды огромные требуются. </w:t>
      </w:r>
    </w:p>
    <w:p>
      <w:pPr>
        <w:pStyle w:val="TextBody"/>
        <w:ind w:right="49" w:firstLine="426"/>
        <w:rPr/>
      </w:pPr>
      <w:r>
        <w:rPr>
          <w:b/>
          <w:sz w:val="24"/>
          <w:szCs w:val="24"/>
        </w:rPr>
        <w:t>Многим почему-то кажется, что спастись мы можем, поставив церковную свечку и положив некую мзду в церковный ящик...</w:t>
      </w:r>
      <w:r>
        <w:rPr>
          <w:sz w:val="24"/>
          <w:szCs w:val="24"/>
        </w:rPr>
        <w:t xml:space="preserve"> Это – страшная вещь!... А что реально-то необходимо для спасения? Это ТРУД И СТРАДАНИЯ – для того, чтобы добраться до самого себя. И стыдно бывает и больно от того, что обнаружишь внутри..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И здесь ещё один вид труда, ещё </w:t>
      </w:r>
      <w:r>
        <w:rPr>
          <w:b/>
          <w:sz w:val="24"/>
          <w:szCs w:val="24"/>
        </w:rPr>
        <w:t>один вид страдания – проникновение внутрь себя.</w:t>
      </w:r>
      <w:r>
        <w:rPr>
          <w:sz w:val="24"/>
          <w:szCs w:val="24"/>
        </w:rPr>
        <w:t xml:space="preserve"> Хотя бы кратковременное самоосознание.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И соответственно – самопрогнозирование, уже не в смысле "поступить в институт", "остепениться", "машину купить", «счёт в банке открыть»... Нет!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А в плане того, «пригоден ли я или не пригоден для большой эволюционной жизни в Будущем?».. Войду ли я в гармонию с обновлённой Природой планеты?.. Не отброшу ли </w:t>
      </w:r>
      <w:r>
        <w:rPr>
          <w:b/>
          <w:sz w:val="24"/>
          <w:szCs w:val="24"/>
        </w:rPr>
        <w:t>вечную идею неисчерпаемости дву-единства вселенских Начал, Духа и Материи</w:t>
      </w:r>
      <w:r>
        <w:rPr>
          <w:sz w:val="24"/>
          <w:szCs w:val="24"/>
        </w:rPr>
        <w:t>?</w:t>
      </w:r>
    </w:p>
    <w:p>
      <w:pPr>
        <w:pStyle w:val="TextBody"/>
        <w:ind w:right="49" w:firstLine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"Всякая идея может гармонически раскрыться только в сознании, обладающем соответствующим иерархическим достоинством; во всяком низшем сознании она всегда будет отражаться искаженно"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rFonts w:eastAsia="Arial"/>
          <w:i/>
          <w:sz w:val="20"/>
        </w:rPr>
        <w:t xml:space="preserve">             </w:t>
      </w:r>
      <w:r>
        <w:rPr>
          <w:i/>
          <w:sz w:val="20"/>
        </w:rPr>
        <w:t>(Владимир Шмаков. "Основы пневматологии. Теоретическая механика становления духа")</w:t>
      </w:r>
      <w:r>
        <w:rPr>
          <w:sz w:val="24"/>
          <w:szCs w:val="24"/>
        </w:rPr>
        <w:t>.</w:t>
      </w:r>
    </w:p>
    <w:p>
      <w:pPr>
        <w:pStyle w:val="TextBody"/>
        <w:ind w:right="49" w:firstLine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«Механизация настолько поработила сейчас человечество, что большинство превратилось сознательно и бессознательно в роботов. Необходимо раскрепощение от этого бедствия, грозящего разрушением многих тонких способностей человека при замирании в нем духовности».                       </w:t>
      </w:r>
      <w:r>
        <w:rPr>
          <w:i/>
          <w:sz w:val="20"/>
        </w:rPr>
        <w:t>(Е.И.Рерих. Письмо от 25.10.1936 г).</w:t>
      </w:r>
    </w:p>
    <w:p>
      <w:pPr>
        <w:pStyle w:val="TextBody"/>
        <w:ind w:right="49" w:firstLine="426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«И невольно я огибаю повествованьем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Даль грядущего, предназначенную огню: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Стих стравливать этим горестнейшим признаньем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Не осмеливаюсь, – отсрочиваю, – временю».</w:t>
      </w:r>
    </w:p>
    <w:p>
      <w:pPr>
        <w:pStyle w:val="TextBody"/>
        <w:ind w:right="49" w:firstLine="426"/>
        <w:rPr/>
      </w:pPr>
      <w:r>
        <w:rPr>
          <w:rFonts w:eastAsia="Arial"/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Даниил Андреев. "Железная мистерия").</w:t>
      </w:r>
    </w:p>
    <w:p>
      <w:pPr>
        <w:pStyle w:val="TextBody"/>
        <w:ind w:right="49" w:firstLine="426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"Чем больше будет жить Земля, тем совершеннее будет отбор, тем и само население будет выше. Со временем все будут так высоки, что мы и представить себе теперь не можем. Каковы же будут высочайшие из Высших?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Земля не дозрела... Большинство же планет дозрело и содержит совершенную породу, управляемую ещё более совершенными Существами... Мы уже говорили про союзы Солнечных систем, про их сношения, управления и про невообразимо высоких президентов".                    </w:t>
      </w:r>
      <w:r>
        <w:rPr>
          <w:i/>
          <w:sz w:val="20"/>
        </w:rPr>
        <w:t>(К.Э.Циолковский. "Научная этика. Организация невидимых миров").</w:t>
      </w:r>
    </w:p>
    <w:p>
      <w:pPr>
        <w:pStyle w:val="TextBody"/>
        <w:ind w:right="49" w:firstLine="426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"Нужно помнить, что Новое Небо может стать видимо. Уже давно Говорил, что новое тело приближается, но пока скрыто от наблюдений".              </w:t>
      </w:r>
      <w:r>
        <w:rPr>
          <w:i/>
          <w:sz w:val="20"/>
        </w:rPr>
        <w:t>("Мир Огненный". (II, 92).</w:t>
      </w:r>
    </w:p>
    <w:p>
      <w:pPr>
        <w:pStyle w:val="TextBody"/>
        <w:ind w:right="49" w:firstLine="426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ind w:right="49" w:firstLine="426"/>
        <w:rPr/>
      </w:pPr>
      <w:r>
        <w:rPr>
          <w:b/>
          <w:sz w:val="24"/>
          <w:szCs w:val="24"/>
        </w:rPr>
        <w:t>"Мир будущий, мир высший грядет в доспехе лучей лабораторных"</w:t>
      </w:r>
      <w:r>
        <w:rPr>
          <w:sz w:val="24"/>
          <w:szCs w:val="24"/>
        </w:rPr>
        <w:t xml:space="preserve">. </w:t>
      </w:r>
    </w:p>
    <w:p>
      <w:pPr>
        <w:pStyle w:val="TextBody"/>
        <w:ind w:right="49" w:firstLine="426"/>
        <w:rPr/>
      </w:pPr>
      <w:r>
        <w:rPr>
          <w:rFonts w:eastAsia="Arial"/>
          <w:i/>
          <w:sz w:val="20"/>
        </w:rPr>
        <w:t xml:space="preserve">                                                                                                         </w:t>
      </w:r>
      <w:r>
        <w:rPr>
          <w:i/>
          <w:sz w:val="20"/>
        </w:rPr>
        <w:t>(Е.И.Рерих. Письмо от 18.6.1936 г.)</w:t>
      </w:r>
    </w:p>
    <w:p>
      <w:pPr>
        <w:pStyle w:val="TextBody"/>
        <w:ind w:right="49" w:firstLine="426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"Религии не могли обосновать значение нравственности, теперь религии не умеют найти общения с наукой".                                                          </w:t>
      </w:r>
      <w:r>
        <w:rPr>
          <w:i/>
          <w:sz w:val="20"/>
        </w:rPr>
        <w:t>(книга "Надземное").</w:t>
      </w:r>
    </w:p>
    <w:p>
      <w:pPr>
        <w:pStyle w:val="TextBody"/>
        <w:ind w:right="49" w:firstLine="426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"Познание высших законов подчинит технику духу, и отсюда утвердится и познание высших целей, которое поведёт к преобразованию всей материальной природы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Преображенная природа, преображенный дух народа подскажет новые, лучшие формы устроения жизни".                                                </w:t>
      </w:r>
      <w:r>
        <w:rPr>
          <w:i/>
          <w:sz w:val="20"/>
        </w:rPr>
        <w:t>(Е.И.Рерих. Письмо от 15.6.1936 г).</w:t>
      </w:r>
    </w:p>
    <w:p>
      <w:pPr>
        <w:pStyle w:val="TextBody"/>
        <w:ind w:right="49" w:firstLine="426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"Пока человечество не осознает своего места и назначения в Космосе, пока не будут приняты закон перевоплощения, закон кармы и усвоена обоюдная зависимость всего сущего и соответственная великая ответственность человека; пока не будут осознаны миры надземные и воспринята Иерархия Света; пока мысль не получит признания, как главный двигатель, и духовный синтез не займет первенствующего значения в жизни государства, до тех пор не будут осуществлены мир, свобода и счастье человека, и великое служение общему благу останется в пределах отвлеченности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Но не возопиет дух человека и не обратит взора к Высшему Водительству, не пройдя через все ужасы бедствий и катаклизм, вызванных его же безумием. Именно в этом безумии страшного разъединения и нетерпимости, и отказа от принятия новых высших энергий, направляющих весь мир к дальнейшим ступеням эволюции, и следует искать космическую причину и смысл всех потрясений, периодически посещающих нашу злосчастную планету."                                                   </w:t>
      </w:r>
      <w:r>
        <w:rPr>
          <w:i/>
          <w:sz w:val="20"/>
        </w:rPr>
        <w:t>(Е.И.Рерих. Письмо от 31.7.1937 г).</w:t>
      </w:r>
    </w:p>
    <w:p>
      <w:pPr>
        <w:pStyle w:val="TextBody"/>
        <w:ind w:right="49" w:firstLine="426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"Пора собираться Земле в новый путь"</w:t>
      </w:r>
      <w:r>
        <w:rPr>
          <w:sz w:val="24"/>
          <w:szCs w:val="24"/>
        </w:rPr>
        <w:t xml:space="preserve">.                   </w:t>
      </w:r>
      <w:r>
        <w:rPr>
          <w:i/>
          <w:sz w:val="20"/>
        </w:rPr>
        <w:t xml:space="preserve">("Живая Этика". "Община".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36)</w:t>
      </w:r>
    </w:p>
    <w:p>
      <w:pPr>
        <w:pStyle w:val="TextBody"/>
        <w:ind w:right="49" w:firstLine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Ко всему ранее написанному ощущение бывает двояким... Так и в данном случае: что-то хочется улучшить, сказать иными словами; но главное впечатление – благоприятное: Темы исследования Природы начала 90-х годов не только не устарели, но даже стали более АКТУАЛЬНЫМИ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«Огонь пошёл с Неба...»</w:t>
      </w:r>
      <w:r>
        <w:rPr>
          <w:sz w:val="24"/>
          <w:szCs w:val="24"/>
        </w:rPr>
        <w:t xml:space="preserve">. Пространство насыщается этим Огнём. Начались мощные климатические, геофизические процессы, о которых Силы Света нас предупреждали давно и много раз. Магнитные полюса двинулись навстречу друг другу. Наблюдается не только остановка движения Гольфстрима, но и попятное движение на юг холодных северных вод от тающих льдов Арктики, – всё это имеет колоссальные геополитические, экономические и социальные последствия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Во Втором Послании ап. Петра сказано</w:t>
      </w:r>
      <w:r>
        <w:rPr>
          <w:b/>
          <w:sz w:val="24"/>
          <w:szCs w:val="24"/>
        </w:rPr>
        <w:t>:</w:t>
      </w:r>
    </w:p>
    <w:p>
      <w:pPr>
        <w:pStyle w:val="TextBody"/>
        <w:ind w:right="49" w:firstLine="426"/>
        <w:rPr/>
      </w:pPr>
      <w:r>
        <w:rPr>
          <w:i/>
          <w:sz w:val="24"/>
          <w:szCs w:val="24"/>
        </w:rPr>
        <w:t>"Вначале словом Божиим небеса и земля составлены из воды и водою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потому тогдашний мир погиб, быв потоплен водою. А нынешние небеса и земля, содержимые тем же Словом, сберегаются огню на день суда и погибели нечестивых человеков... </w:t>
      </w:r>
    </w:p>
    <w:p>
      <w:pPr>
        <w:pStyle w:val="TextBody"/>
        <w:ind w:right="49" w:firstLine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прочем мы, по обетованию Его, ожидаем нового неба и новой земли, на которых обитает правда"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Ещё тогда, 2.000 лет назад, знали, что Огонь пойдёт... И </w:t>
      </w:r>
      <w:r>
        <w:rPr>
          <w:b/>
          <w:sz w:val="24"/>
          <w:szCs w:val="24"/>
        </w:rPr>
        <w:t>насыщение ложью людских взаимоотношений</w:t>
      </w:r>
      <w:r>
        <w:rPr>
          <w:sz w:val="24"/>
          <w:szCs w:val="24"/>
        </w:rPr>
        <w:t xml:space="preserve"> не является ли подготовкой жертв Космическому Огню? Ведь можно было бы власть-имущим выстраивать взаимоотношения и в режиме наращивания Истины и Правды... </w:t>
      </w:r>
    </w:p>
    <w:p>
      <w:pPr>
        <w:pStyle w:val="TextBody"/>
        <w:ind w:right="49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тогда Огонь стал бы неопаляющим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Да, действительно, Огонь пришёл на Землю. И Христос предупреждал об этом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"/>
        <w:ind w:right="49" w:firstLine="426"/>
        <w:rPr/>
      </w:pPr>
      <w:r>
        <w:rPr>
          <w:b/>
          <w:sz w:val="24"/>
          <w:szCs w:val="24"/>
        </w:rPr>
        <w:t xml:space="preserve">«Огонь пришёл Я низвесть на Землю, и как желал бы, чтобы он уже возгорелся!»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Кстати, вся система религий Зороастра тоже сводится к тому, что основополагающим и жизненным, духовным средством очищения и эволюции для нас является Огонь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"Ignis sanat" (огонь очищает) – есть такое афористическое выражение и в мёртвом латинском языке.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Нельзя сказать, что люди Земли не были оповещены. Они были давно оповещены самыми разными способами, самыми разными сценариями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Дано даже УЧЕНИЕ ОГНЯ – "АГНИ ЙОГА" (или Живая Этика).</w:t>
      </w:r>
      <w:r>
        <w:rPr>
          <w:sz w:val="24"/>
          <w:szCs w:val="24"/>
        </w:rPr>
        <w:t xml:space="preserve"> Как никогда земляне сейчас снабжены очень точным Учением, очень точной характеристикой той среды, которой ещё нет, но которая будет обладать оповещёнными в Учении СВЕТА качествами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Предваряющее (априорное) Знание уже дано. Дано широко, глубоко, надолго и для всего земного шара. Кстати оно пригодно и для всей Солнечной системы, то есть для тех форм жизни, которые опередили существующие на Земле формы жизни и сознания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Земля, как никогда, обеспечена космической страховкой с уровня Высших Сознаний Солнечной Иерархии</w:t>
      </w:r>
      <w:r>
        <w:rPr>
          <w:sz w:val="24"/>
          <w:szCs w:val="24"/>
        </w:rPr>
        <w:t xml:space="preserve">. И сейчас уже дело землян состоит в том, как отнестись и как принять это огненное Со-Знание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О том, как население Земли отнеслось к этому Учению, можно судить по тому, как к Огненному Учению отнеслись все земные конфессии и секты... </w:t>
      </w:r>
      <w:r>
        <w:rPr>
          <w:b/>
          <w:sz w:val="24"/>
          <w:szCs w:val="24"/>
        </w:rPr>
        <w:t>Они прокляли его!..</w:t>
      </w:r>
      <w:r>
        <w:rPr>
          <w:sz w:val="24"/>
          <w:szCs w:val="24"/>
        </w:rPr>
        <w:t xml:space="preserve"> Также </w:t>
      </w:r>
      <w:r>
        <w:rPr>
          <w:b/>
          <w:sz w:val="24"/>
          <w:szCs w:val="24"/>
        </w:rPr>
        <w:t>безразлично, а порой мерзко и злобно, отнеслись к нему и все зажравшиеся главари земных государств...</w:t>
      </w:r>
      <w:r>
        <w:rPr>
          <w:sz w:val="24"/>
          <w:szCs w:val="24"/>
        </w:rPr>
        <w:t xml:space="preserve">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Идёт непримиримая борьба даже среди многих т.н. «последователей» "Живой Этики". Много изуверства возникает и в этом направлении!.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И это всё не случайно... Такое поведение человеческих организмов, человеческих сознаний под воздействием стихии Огня обусловлено всей </w:t>
      </w:r>
      <w:r>
        <w:rPr>
          <w:b/>
          <w:sz w:val="24"/>
          <w:szCs w:val="24"/>
        </w:rPr>
        <w:t xml:space="preserve">ПРОШЛОЙ искажённой ЖИЗНЬЮ ЧЕЛОВЕЧЕСТВА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Можно даже сказать более конкретно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сем прошлым Пятой Коренной Расы</w:t>
      </w:r>
      <w:r>
        <w:rPr>
          <w:sz w:val="24"/>
          <w:szCs w:val="24"/>
        </w:rPr>
        <w:t xml:space="preserve">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"Агни Йога" явилась ИТОГОМ эволюционных усилий Космических Существ, восприимчивых к Огню, к эволюционному продвижению, к космической кооперации... Это будет обретать всё большую очевидность для людей, принявших Новый ФОРМАТ Состояния ПРИРОДЫ, то есть принявших Пришествие ОГНЯ. И всё более непримиримо будут бороться те, которые и изначально боролись против стихии Огня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Кто хотел, тот учёл предупреждение Христа...</w:t>
      </w:r>
      <w:r>
        <w:rPr>
          <w:sz w:val="24"/>
          <w:szCs w:val="24"/>
        </w:rPr>
        <w:t xml:space="preserve"> Но воспользовались этим люди по-разному: одни – следуя, другие – борясь и сея тьму, мрак, невежество, ложь и безнравственность, – и, тем самым, подставляя Мощи О</w:t>
      </w:r>
      <w:r>
        <w:rPr>
          <w:caps/>
          <w:sz w:val="24"/>
          <w:szCs w:val="24"/>
        </w:rPr>
        <w:t>гнЯ</w:t>
      </w:r>
      <w:r>
        <w:rPr>
          <w:sz w:val="24"/>
          <w:szCs w:val="24"/>
        </w:rPr>
        <w:t xml:space="preserve"> себя и своих приверженцев замусоренными... А мусор, как известно, хорошо горит и будет сожжён!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Борьба обостряется.</w:t>
      </w:r>
      <w:r>
        <w:rPr>
          <w:sz w:val="24"/>
          <w:szCs w:val="24"/>
        </w:rPr>
        <w:t xml:space="preserve"> Сейчас идёт то, что в религиозных терминах называется Страшный Суд. Но, как было сказано Силами СВЕТА, страшным этот Суд будет не для всех. Важно то, что он абсолютно СПРАВЕДЛИВ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Ситуация складывается так, что зрячим уже понятно, какие основы планетарного состояния будут в ближайшем будущем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Поэтому, когда говорится о будущем, то надо говорить о его как бы </w:t>
      </w:r>
      <w:r>
        <w:rPr>
          <w:b/>
          <w:sz w:val="24"/>
          <w:szCs w:val="24"/>
        </w:rPr>
        <w:t>конструировании.</w:t>
      </w:r>
      <w:r>
        <w:rPr>
          <w:sz w:val="24"/>
          <w:szCs w:val="24"/>
        </w:rPr>
        <w:t xml:space="preserve"> Кстати, сценарии будущего, которые были построены на старом воображении, то есть, по тем принципам, на которых строится машинно-рыночная цивилизация, совершенно непригодны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Будущее надо создавать на новых началах. Высоко-разумное планирование Будущего становится инструментом выживания.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И опять-таки в Учении Огня говорится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развивайте высокое воображение, потому что оно эволюционирует в точное и глубокое мышление. В этом смысле НАУКА является очень серьёзным средством, коль уж скоро применяем этот термин – </w:t>
      </w:r>
      <w:r>
        <w:rPr>
          <w:b/>
          <w:sz w:val="24"/>
          <w:szCs w:val="24"/>
        </w:rPr>
        <w:t>КОНСТРУИРОВАНИЕ БУДУЩЕГО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Но, видимо, воображение как таковое имеется в виду, не только в рамках науки, но и в рамках жизненного творчества и, главное, духовного творчества..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Здесь надо обратить внимание на проблему ДОБРОЙ ВОЛИ. Мужской доброй воли, женской доброй воли и их взаимоотношению в режиме </w:t>
      </w:r>
      <w:r>
        <w:rPr>
          <w:b/>
          <w:sz w:val="24"/>
          <w:szCs w:val="24"/>
        </w:rPr>
        <w:t>искренней нежности</w:t>
      </w:r>
      <w:r>
        <w:rPr>
          <w:sz w:val="24"/>
          <w:szCs w:val="24"/>
        </w:rPr>
        <w:t xml:space="preserve">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Да, </w:t>
      </w:r>
      <w:r>
        <w:rPr>
          <w:b/>
          <w:sz w:val="24"/>
          <w:szCs w:val="24"/>
        </w:rPr>
        <w:t>воля – это НЕЖНОСТЬ</w:t>
      </w:r>
      <w:r>
        <w:rPr>
          <w:sz w:val="24"/>
          <w:szCs w:val="24"/>
        </w:rPr>
        <w:t xml:space="preserve">, как это ни странно может показаться кому-то на первый взгляд... Очень многое сейчас зависит от того, какой выбор сделают женщины Земли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Именно они! В новых условиях им Силами СВЕТА дано это преимущество. Что предпочтут они в иерархии нравственных ценностей? Что предпочтут они в сфере своих чувств? Офизичивание жизни предпочтут они или же её одухотворение? Куда женщины устремят вдохновение мужчин, одержимых пошлым материализмом?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Если строить светлое будущее, то надо знать, в каком состоянии находится настоящее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В романе Василия Головачева "Разборки третьего уровня" сказано, что </w:t>
      </w:r>
      <w:r>
        <w:rPr>
          <w:b/>
          <w:sz w:val="24"/>
          <w:szCs w:val="24"/>
        </w:rPr>
        <w:t>мы живём в ложной очевидности, где запрещёно знать Космическую Реальность</w:t>
      </w:r>
      <w:r>
        <w:rPr>
          <w:sz w:val="24"/>
          <w:szCs w:val="24"/>
        </w:rPr>
        <w:t>.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Возникает вопрос: </w:t>
      </w:r>
      <w:r>
        <w:rPr>
          <w:b/>
          <w:sz w:val="24"/>
          <w:szCs w:val="24"/>
        </w:rPr>
        <w:t>кем она запрещена</w:t>
      </w:r>
      <w:r>
        <w:rPr>
          <w:sz w:val="24"/>
          <w:szCs w:val="24"/>
        </w:rPr>
        <w:t>? Ложная очевидность, сцементированная «цементом» лжи... Как сложилась эта очевидность?.. В чём секрет её устойчивости?.. Из чего вырос этот лживый мир?.. Из какого зерна?.. Ведь реальность-то запрещена... И как выбираться из этой очевидности форм – в сферу "настоящей действительности" ("Живая Этика"). Учение Огня утверждает, что есть ещё и НАСТОЯЩАЯ ДЕЙСТВИТЕЛЬНОСТЬ – в отличие от ложной очевидности. Какие меж ними возможны переходы и взаимодействия?.. Что возможно в этой связи человеку, который приходит к осознанию этих вещей?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Такая постановка вопросов – и глубокая, и значительная, но она неизбежно вернёт нас к изучению Прошлого. Довольно сложно говорить об этом в деталях, то есть, показывать технологию производства лживой «реальности», – тогда мало будет многих книг, чтобы описать эту дьявольскую работу чёрной иерархии.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И, тем не менее, речь-то идёт об </w:t>
      </w:r>
      <w:r>
        <w:rPr>
          <w:b/>
          <w:sz w:val="24"/>
          <w:szCs w:val="24"/>
        </w:rPr>
        <w:t>истинной РЕАЛЬНОСТИ</w:t>
      </w:r>
      <w:r>
        <w:rPr>
          <w:sz w:val="24"/>
          <w:szCs w:val="24"/>
        </w:rPr>
        <w:t>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А запрещена она по той причине, что готового будущего никогда нет! Оно, действительно, в каждой фазе жизни, в каждом времени КОНСТРУИРУЕТСЯ. Конструируется, как ни странно, воле-интеллектуальными структурами живущего на Земле человечества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Материал и материя, которые мы применяем в мышлении, качество мышления, его глубина, его широта – обеспечивают движение людей в Будущее. Но!.. </w:t>
      </w:r>
      <w:r>
        <w:rPr>
          <w:b/>
          <w:sz w:val="24"/>
          <w:szCs w:val="24"/>
        </w:rPr>
        <w:t xml:space="preserve">Ни на что другое не наброшено силами правящей тьмы столько ограничений, как на Свободу МЫШЛЕНИЯ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Вот почему любое глубокое и значительное исследование Природы, человека, их взаимодействия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любое исследование, которое выходит за рамки узкого наваязанного сценария "человечество – уникально во Вселенной", </w:t>
      </w:r>
      <w:r>
        <w:rPr>
          <w:b/>
          <w:sz w:val="24"/>
          <w:szCs w:val="24"/>
        </w:rPr>
        <w:t>становится ЗАПРЕЩЁННЫМ</w:t>
      </w:r>
      <w:r>
        <w:rPr>
          <w:sz w:val="24"/>
          <w:szCs w:val="24"/>
        </w:rPr>
        <w:t xml:space="preserve">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Здесь имеется в виду не вся глубина понятия «ЗАПРЕЩЁННАЯ РЕАЛЬНОСТЬ», но одна из самых существенных её сторон. И то жуткое «будущее», к которому земляне приведены, было организовано средствами жёсткой редакции интеллектуальных процессов людей-эгоистов на Земле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Мировые ответственные структуры (научные, религиозные, властные)</w:t>
      </w:r>
      <w:r>
        <w:rPr>
          <w:sz w:val="24"/>
          <w:szCs w:val="24"/>
        </w:rPr>
        <w:t xml:space="preserve"> где-то в сердцевине скрытых видов своих взаимоотношений задают координаты управления полями человеческого ума. Мы не знаем, что это представляет собой в деталях, но оно устойчиво и долговременно, оно работает и продолжает работать на разрушение всей планетарной жизни..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Действие этого дьявольского архи-механизма очевидно хотя бы по его отношению к серьёзной научно-интеллектуальной деятельности. </w:t>
      </w:r>
      <w:r>
        <w:rPr>
          <w:b/>
          <w:sz w:val="24"/>
          <w:szCs w:val="24"/>
        </w:rPr>
        <w:t>Все люди этой Земли сейчас умышленно привязаны князьями тьмы к таким задачам,</w:t>
      </w:r>
      <w:r>
        <w:rPr>
          <w:sz w:val="24"/>
          <w:szCs w:val="24"/>
        </w:rPr>
        <w:t xml:space="preserve"> которые не имеют никакого отношения к самоосознанию, к крупномасштабным процессам Эволюции и к планированию прекрасного Будущего. В результате ментальная материя знаний, благодаря которой человек становится человеком, сейчас всячески унижена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И мы видим, как прорыв отрицательного мышления, отрицательных эмоций в соборные процессы мышления человечества, в материю знания, ведёт к </w:t>
      </w:r>
      <w:r>
        <w:rPr>
          <w:b/>
          <w:sz w:val="24"/>
          <w:szCs w:val="24"/>
        </w:rPr>
        <w:t>самоуничтожению человечества</w:t>
      </w:r>
      <w:r>
        <w:rPr>
          <w:sz w:val="24"/>
          <w:szCs w:val="24"/>
        </w:rPr>
        <w:t xml:space="preserve">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В "Агни Йоге" говорится, что ложное, мелкое, самолюбивое и яростно-эгоистическое мышление землян является </w:t>
      </w:r>
      <w:r>
        <w:rPr>
          <w:b/>
          <w:sz w:val="24"/>
          <w:szCs w:val="24"/>
        </w:rPr>
        <w:t>создателем БОЛЕЗНЕЙ</w:t>
      </w:r>
      <w:r>
        <w:rPr>
          <w:sz w:val="24"/>
          <w:szCs w:val="24"/>
        </w:rPr>
        <w:t xml:space="preserve"> и источником </w:t>
      </w:r>
      <w:r>
        <w:rPr>
          <w:b/>
          <w:sz w:val="24"/>
          <w:szCs w:val="24"/>
        </w:rPr>
        <w:t>проказ ДУХА</w:t>
      </w:r>
      <w:r>
        <w:rPr>
          <w:sz w:val="24"/>
          <w:szCs w:val="24"/>
        </w:rPr>
        <w:t>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И вот таких тёмных условиях формируется будущее человечества. А светлому будущему на этой планете сейчас негде прорасти.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Вот – это одно из будущих, которое уже развернулось для многих людей! У них то будущее, какое им запланировали королевские комитетчики из «комитета трёхсот». Они строили эту структуру, они знали, зачем это делали и делают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Поскольку </w:t>
      </w:r>
      <w:r>
        <w:rPr>
          <w:b/>
          <w:sz w:val="24"/>
          <w:szCs w:val="24"/>
        </w:rPr>
        <w:t>речь о реальном будущем, о космической РЕАЛЬНОСТИ</w:t>
      </w:r>
      <w:r>
        <w:rPr>
          <w:sz w:val="24"/>
          <w:szCs w:val="24"/>
        </w:rPr>
        <w:t xml:space="preserve">, то и надо остановиться на тех её факторах, которые доступны нам. Какова же методология, каков инструментарий конструирования светлого Будущего?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Прежде всего, мы должны учитывать состояние Природы на планете. Это состояние процессов на Земле, состояние процессов ближайшего к нам космоса – то есть, состояние Солнечной системы. Ведь и климатическая, и биосферная, и электромагнитная среды нашей планеты тесно взаимосвязаны со всеми событиями в нашей родной Солнечной системе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Мы должны знать космо-земные связи, знать то состояние, в котором находится сейчас Солнечная система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Знать то </w:t>
      </w:r>
      <w:r>
        <w:rPr>
          <w:b/>
          <w:sz w:val="24"/>
          <w:szCs w:val="24"/>
        </w:rPr>
        <w:t>реальное глобальное будущее, которое ОДНО НА ВСЕХ!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И оно не зависит от планов тёмной мафиозной структуры, которая тысячелетиями формировала среди земных людей отрицательное мышление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Конкретное вхождение в это объективное Будущее зависит от всего человечества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Простого церковно-поповского и сектантского вхождения не произойдёт</w:t>
      </w:r>
      <w:r>
        <w:rPr>
          <w:sz w:val="24"/>
          <w:szCs w:val="24"/>
        </w:rPr>
        <w:t xml:space="preserve">, если не руководствоваться правильно организованными ПЛАНАМИ БУДУЩЕГО. Но готового БУДУЩЕГО нет!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И если мы хотим подключить НОВОЕ ВООБРАЖЕНИЕ, а впоследствии и новое мышление, то обязаны будем опереться на то, из чего это будущее строится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Если это </w:t>
      </w:r>
      <w:r>
        <w:rPr>
          <w:b/>
          <w:sz w:val="24"/>
          <w:szCs w:val="24"/>
        </w:rPr>
        <w:t>БУДУЩЕЕ строится на НОВОМ высоко-духовном ВООБРАЖЕНИИ</w:t>
      </w:r>
      <w:r>
        <w:rPr>
          <w:sz w:val="24"/>
          <w:szCs w:val="24"/>
        </w:rPr>
        <w:t xml:space="preserve">, то никакого механического переноса готового себя в будущее не произойдёт. Задача нового воображения состоит в пересоздании самого себя, ибо НОВОЕ ВРЕМЯ требует и НОВОГО ПРОСТРАНСТВА. То есть, потребуется реальное преображение, ведь сказано: "Не вливают новое вино в старые мехи..." Это – одна сторона. Другая – это состояние человечества. Та большая ветвь земного человечества, которая впала в отрицательное мышление, в отрицательные астрально-эмоциональные состояния, по неизбежности вошла в фазу </w:t>
      </w:r>
      <w:r>
        <w:rPr>
          <w:b/>
          <w:sz w:val="24"/>
          <w:szCs w:val="24"/>
        </w:rPr>
        <w:t>самоотравления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саморазрушения</w:t>
      </w:r>
      <w:r>
        <w:rPr>
          <w:sz w:val="24"/>
          <w:szCs w:val="24"/>
        </w:rPr>
        <w:t xml:space="preserve">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Увеличение количества раковых заболеваний – это проекция ДУХОВНЫХ ПРОКАЗ в </w:t>
      </w:r>
      <w:r>
        <w:rPr>
          <w:caps/>
          <w:sz w:val="24"/>
          <w:szCs w:val="24"/>
        </w:rPr>
        <w:t>тело</w:t>
      </w:r>
      <w:r>
        <w:rPr>
          <w:sz w:val="24"/>
          <w:szCs w:val="24"/>
        </w:rPr>
        <w:t xml:space="preserve"> ФИЗИЧЕСКОЕ. Такой диагноз "Агни Йога" утверждает совершенно отчетливо и в ряде мест воспринять это надо не просто где-то мимоходом, а довольно серьёзно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Состояние космических воздействий, влияние НАДЗЕМНЫХ ИНТЕЛЛЕКТУАЛЬНЫХ СТРУКТУР настроено на то, чтобы человечество могло жить в </w:t>
      </w:r>
      <w:r>
        <w:rPr>
          <w:b/>
          <w:sz w:val="24"/>
          <w:szCs w:val="24"/>
        </w:rPr>
        <w:t>истинной реальности</w:t>
      </w:r>
      <w:r>
        <w:rPr>
          <w:sz w:val="24"/>
          <w:szCs w:val="24"/>
        </w:rPr>
        <w:t xml:space="preserve">, не запрещённой махровым эгоизмом князей тьмы. Этот фактор </w:t>
      </w:r>
      <w:r>
        <w:rPr>
          <w:b/>
          <w:sz w:val="24"/>
          <w:szCs w:val="24"/>
        </w:rPr>
        <w:t>космической помощи</w:t>
      </w:r>
      <w:r>
        <w:rPr>
          <w:sz w:val="24"/>
          <w:szCs w:val="24"/>
        </w:rPr>
        <w:t xml:space="preserve"> должен быть осознан и принят, т.е. надо жить и работать "на встречных лучах" взаимопонимания. Тот план, который сформулирован и дан с более высокого уровня Сознания, с уровня Солнечной системы – это "Агни Йога"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Она даёт </w:t>
      </w:r>
      <w:r>
        <w:rPr>
          <w:b/>
          <w:sz w:val="24"/>
          <w:szCs w:val="24"/>
        </w:rPr>
        <w:t>вхождение в Космическую ДЕЙСТВИТЕЛЬНОСТЬ</w:t>
      </w:r>
      <w:r>
        <w:rPr>
          <w:sz w:val="24"/>
          <w:szCs w:val="24"/>
        </w:rPr>
        <w:t>.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Причём Она даёт вхождение в ту Действительность Солнечной системы, на уровень тех Сознаний, которые обладают более высокими и более мощными возможностями, чем обладают земляне. Не зря говорится в Учении Огня, что сейчас состояние Земли таково, что решение её задач может происходить только с уровня ЧАШ АРХАНГЕЛОВ, т.е. с уровня </w:t>
      </w:r>
      <w:r>
        <w:rPr>
          <w:b/>
          <w:sz w:val="24"/>
          <w:szCs w:val="24"/>
        </w:rPr>
        <w:t>Планетарных Духов высоко-развитых планет Солнечной системы</w:t>
      </w:r>
      <w:r>
        <w:rPr>
          <w:sz w:val="24"/>
          <w:szCs w:val="24"/>
        </w:rPr>
        <w:t xml:space="preserve">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Очень серьёзная, потрясающе важная фраза!.. Трудно осознать её пока нашими плотскими трёхмерными мозгами, мозгами навозного жука.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Нашего ума, наших возможностей уже не хватит на то, чтобы Земля правильным образом перешла в эволюционные космические возможности, в Содружество других планет и с центральным светилом – Солнцем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Когда-то раньше у древнего человечества этого было достаточно. Организующие силы ума людей и геофизическая служба Земли в Солнечной системе соответствовали друг другу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Но в связи с тем, что власть-имущие олигархи односторонне отказались от поддержания природного законо-порядка на Земле, а значит и в Солнечной системе, то для того, чтобы нейтрализовать разрушающую мощь функционирования потемневших человеческих сознаний и человеческой техники, для этого уже </w:t>
      </w:r>
      <w:r>
        <w:rPr>
          <w:b/>
          <w:sz w:val="24"/>
          <w:szCs w:val="24"/>
        </w:rPr>
        <w:t>нужны СРЕДСТВА СВЕРХУ, С УРОВНЯ самой ЗВЕЗДЫ</w:t>
      </w:r>
      <w:r>
        <w:rPr>
          <w:sz w:val="24"/>
          <w:szCs w:val="24"/>
        </w:rPr>
        <w:t xml:space="preserve">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Космические существа известны землянам как «ангелы, архангелы, серафимы, херувимы, силы, престолы» и другие... Вот так сложилась обстановка.</w:t>
      </w:r>
    </w:p>
    <w:p>
      <w:pPr>
        <w:pStyle w:val="TextBody"/>
        <w:ind w:right="49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то может быть главным материалом для конструирования Будущего?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Это индивидуальное СОСТОЯНИЕ КАЖДОГО ИЗ НАС и </w:t>
      </w:r>
      <w:r>
        <w:rPr>
          <w:caps/>
          <w:sz w:val="24"/>
          <w:szCs w:val="24"/>
        </w:rPr>
        <w:t>коллективное качество всего человечества</w:t>
      </w:r>
      <w:r>
        <w:rPr>
          <w:sz w:val="24"/>
          <w:szCs w:val="24"/>
        </w:rPr>
        <w:t xml:space="preserve">. И далее – это состояние Природы планеты, состояние космических программ и состояние людей. Если мы планируем реальное будущее, не запрещенную реальность будущего, то мы должны обязательно учесть эти основные параметры. Если же их отрицать, то и будущее будет иметь другой вид, другой характер и другую перспективу для тех, кто такой выбор сделает. </w:t>
      </w:r>
    </w:p>
    <w:p>
      <w:pPr>
        <w:pStyle w:val="TextBody"/>
        <w:ind w:right="49" w:firstLine="426"/>
        <w:rPr/>
      </w:pPr>
      <w:r>
        <w:rPr>
          <w:b/>
          <w:sz w:val="24"/>
          <w:szCs w:val="24"/>
        </w:rPr>
        <w:t xml:space="preserve">В Учении Света говорится, что насильно никто спасён не будет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Так что сейчас мы имеем дело не с единым для всех будущим, а СО СПЕКТРОМ СОСТОЯНИЙ БУДУЩЕГО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Будут и такие – будущее которых представится ещё более глубоким прошлым..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Это те </w:t>
      </w:r>
      <w:r>
        <w:rPr>
          <w:b/>
          <w:sz w:val="24"/>
          <w:szCs w:val="24"/>
        </w:rPr>
        <w:t>земляне-собственники, воображение которых стремится к ретроспективным сценариям жизни</w:t>
      </w:r>
      <w:r>
        <w:rPr>
          <w:sz w:val="24"/>
          <w:szCs w:val="24"/>
        </w:rPr>
        <w:t xml:space="preserve">. Они не хотят пересоздавать себя по космической программе Учения ОГНЯ, которая обязательна! для всех форм земной жизни. Это неизбежно в связи с наступлением Эпохи Огня, то есть нового стихийного состояния планеты Земля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Жаль, но многие земляне сейчас увлекаются версией библейской "жены Лота" – т.е. оглядываются на пошло-сладкое болото капитализма и останавливаются, превращаясь в "соляные столбы"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Давно сказано, что в </w:t>
      </w:r>
      <w:r>
        <w:rPr>
          <w:b/>
          <w:sz w:val="24"/>
          <w:szCs w:val="24"/>
        </w:rPr>
        <w:t>Космосе есть Всё</w:t>
      </w:r>
      <w:r>
        <w:rPr>
          <w:sz w:val="24"/>
          <w:szCs w:val="24"/>
        </w:rPr>
        <w:t>. Жить – значит выбирать из всего возможного лишь одно и закреплять выбор реальностью, цементировать... Жить – значит выбирать направление мировой линии, которая проходит и через избирающего... И в этом смысле борьба за будущее и есть борьба за мировую линию, за тропу в Четвёртое измерение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Есть не только четырёх-, но и пяти- и шестимерные Вселенные. Да и не только... </w:t>
      </w:r>
      <w:r>
        <w:rPr>
          <w:b/>
          <w:sz w:val="24"/>
          <w:szCs w:val="24"/>
        </w:rPr>
        <w:t>Многомерные пространства существуют</w:t>
      </w:r>
      <w:r>
        <w:rPr>
          <w:sz w:val="24"/>
          <w:szCs w:val="24"/>
        </w:rPr>
        <w:t xml:space="preserve">. Вселенная – очень непростое хозяйство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Естественно, существуют и параллельные Миры. Но они могут быть сейчас совершенно не актуальны и недостижимы для нас. Поэтому имеет смысл сосредоточить внимание на том, что нас завтра или через год встретит, какими внутренними или внешними качествами мы должны обладать, чтобы и создавать, и входить в создавемое будущее – будущее эволюционного характера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Вспомним слова Е.И.Рерих, Великой Матери Учения ОГНЯ, о том, что </w:t>
      </w:r>
      <w:r>
        <w:rPr>
          <w:b/>
          <w:sz w:val="24"/>
          <w:szCs w:val="24"/>
        </w:rPr>
        <w:t>наступила эпоха четырёхмерного Мира, эпоха психической Энергии</w:t>
      </w:r>
      <w:r>
        <w:rPr>
          <w:sz w:val="24"/>
          <w:szCs w:val="24"/>
        </w:rPr>
        <w:t>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Да, есть три координаты пространственные для расположения физических тел и есть тонко-психическое пространство – как четвёртая характеристика того же пространства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Это – для наших тонких тел, поскольку дело идёт к тому, что физические качества Земли будут совершенно другими по сравнению с теми, которые были сто, пятьдесят или даже десять лет назад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И "незаконно репрессированный" евро-наукой эфир, выброшенный было из мироописания, не только </w:t>
      </w:r>
      <w:r>
        <w:rPr>
          <w:b/>
          <w:sz w:val="24"/>
          <w:szCs w:val="24"/>
        </w:rPr>
        <w:t>всё больше насыщает сейчас пространство планеты</w:t>
      </w:r>
      <w:r>
        <w:rPr>
          <w:sz w:val="24"/>
          <w:szCs w:val="24"/>
        </w:rPr>
        <w:t>, но и вводится опытными независимыми мыслителями в научный оборот.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Эфир, параллельные миры, торсионные поля... Последние физические версии..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При их осмыслении надо учитывать один немаловажный фак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признав эфир в науке, мы его постепенно будем узнавать и в Природе. Эфир – это первооснова плотной Материи, он всегда присутствует в Ней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Но сейчас его становится всё больше. С увеличением эфирного насыщения Земли, и воздуха, земной коры, мантии и прочее, прочее, – </w:t>
      </w:r>
      <w:r>
        <w:rPr>
          <w:b/>
          <w:sz w:val="24"/>
          <w:szCs w:val="24"/>
        </w:rPr>
        <w:t>МЕНЯЮТСЯ ФИЗИЧЕСКИЕ и ХИМИЧЕСКИЕ КАЧЕСТВА АТОМОВ И МОЛЕКУЛ</w:t>
      </w:r>
      <w:r>
        <w:rPr>
          <w:sz w:val="24"/>
          <w:szCs w:val="24"/>
        </w:rPr>
        <w:t>, то есть меняется таинственная Основа микромира. Сказано – "КАЖДЫЙ ATOM ПСИХОЛОГИЧЕН"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Через научный фактор, через осмысление текущего состояния пространства с помощью Живой Этики обнаруживаем, что количество поляризованного, неоднородного Эфира на Земли, да и всей Солнечной системе, растёт. Хорошо известное трехмерное, или эвклидово пространство, в котором мы живем и освоили его, так вот оно оказалось очень узким, хоть и весьма "полезным" для физического мира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Евро-наука сочла нужным убрать эфир из астрологии, из физики, то есть убрали как раз ту часть Космической Материи, которая несёт функцию муфты сцепления физического Мира с Тонким Миром планеты (даже такой термин есть: ЭФИРНОЕ ТЕЛО планеты и человека). Произошло умышленное психо-физическое расслоение, то есть, разделение Миров. Это также ЗАПРЕЩЕНИЕ князей тьмы – на связь Миров... </w:t>
      </w:r>
    </w:p>
    <w:p>
      <w:pPr>
        <w:pStyle w:val="TextBody"/>
        <w:ind w:right="49" w:firstLine="426"/>
        <w:rPr/>
      </w:pPr>
      <w:r>
        <w:rPr>
          <w:b/>
          <w:sz w:val="24"/>
          <w:szCs w:val="24"/>
        </w:rPr>
        <w:t>Главари чёрной иерархии грамотно пользовались возможностями своих тонких тел</w:t>
      </w:r>
      <w:r>
        <w:rPr>
          <w:sz w:val="24"/>
          <w:szCs w:val="24"/>
        </w:rPr>
        <w:t>, своих тонких органов, но всему человечеству внушали, что всего этого, якобы, нет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Но это, оказывается, есть! А сейчас к тому же ещё очень активно растёт ЭФИРОНАСЫЩЕНИЕ всей планеты. Меняется физическое качество на атомном и молекулярном уровнях и, естественно, как общий результат, и на макроскопическом уровне. Меняется вязкость воды, меняется состав атмосферы, меняются электромагнитные процессы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Меняются свойства металлов!..</w:t>
      </w:r>
      <w:r>
        <w:rPr>
          <w:sz w:val="24"/>
          <w:szCs w:val="24"/>
        </w:rPr>
        <w:t xml:space="preserve"> А металлы – хорошие ЭФИРО-ПРОВОДНИКИ, – не зря они и "электричество проводят". Они эфиронасыщены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Всем известно, что </w:t>
      </w:r>
      <w:r>
        <w:rPr>
          <w:b/>
          <w:sz w:val="24"/>
          <w:szCs w:val="24"/>
        </w:rPr>
        <w:t>вся земная базарно-машинная цивилизация стоит на металле</w:t>
      </w:r>
      <w:r>
        <w:rPr>
          <w:sz w:val="24"/>
          <w:szCs w:val="24"/>
        </w:rPr>
        <w:t>. И вдруг, этот фундамент "поехал"... Можем ли мы на старых экономических, политических и религиозных идеях строить будущее, если все они не знают настоящего, не знают Нового Неба и Новой Земли!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О какой экономической выгоде, о каком очередном церковном храме можно говорить, когда ДАЖЕ КИРПИЧИ МОГУТ "ПОЕХАТЬ", могут превратиться в пыль!..</w:t>
      </w:r>
      <w:r>
        <w:rPr>
          <w:sz w:val="24"/>
          <w:szCs w:val="24"/>
        </w:rPr>
        <w:t xml:space="preserve">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Если свойства физического вещества планеты меняются, то и металлы могут также размягчаться, рваться и деформироваться... И раньше всего это будет происходить именно там, где больше будет выбрасываться людьми в пространство злобных мыслей и желаний!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"Холодное" плавление металла... Такой поворот событий все более реален. Кстати, </w:t>
      </w:r>
      <w:r>
        <w:rPr>
          <w:b/>
          <w:sz w:val="24"/>
          <w:szCs w:val="24"/>
        </w:rPr>
        <w:t>количество "квартирных" шаровых молний растёт год от года</w:t>
      </w:r>
      <w:r>
        <w:rPr>
          <w:sz w:val="24"/>
          <w:szCs w:val="24"/>
        </w:rPr>
        <w:t>. Электророзетки и телефоны всё чаще «пузырятся» огненными сгустками (точнее – эфиро-плазменными), а что если это участится на порядок?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Итак, мы остановились коротко на первом факторе: СОСТОЯНИЕ ПРИРОДЫ. Основным видоизменяющим фактором является увеличение количества эфира, тонкой материи, материи в ДО-АТОМАРНОМ состоянии, а эта материя – она же торсионная Энергия. Эта энергия – всегда в тесном сцеплении с гравитационной, электрической и магнитной энергией. КВАДРИГА ПОЛЕЙ!.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Эти поля взаимо-действуют, взаимо-поддерживаются и взаимо-поляризуются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В результате через ПОЛЯРИЗАЦИЮ мы получаем новый спектр необычных явлений в Природе</w:t>
      </w:r>
      <w:r>
        <w:rPr>
          <w:sz w:val="24"/>
          <w:szCs w:val="24"/>
        </w:rPr>
        <w:t xml:space="preserve">. Увеличивается, например, количество снов наяву... Появляются над электростанциями "облака", которые... отсасывают энергию. И так далее... </w:t>
      </w:r>
    </w:p>
    <w:p>
      <w:pPr>
        <w:pStyle w:val="TextBody"/>
        <w:ind w:right="49" w:firstLine="426"/>
        <w:rPr/>
      </w:pPr>
      <w:r>
        <w:rPr>
          <w:b/>
          <w:sz w:val="24"/>
          <w:szCs w:val="24"/>
        </w:rPr>
        <w:t>Можно это всё на "инопланетян" списать</w:t>
      </w:r>
      <w:r>
        <w:rPr>
          <w:sz w:val="24"/>
          <w:szCs w:val="24"/>
        </w:rPr>
        <w:t xml:space="preserve"> (что, кстати, князьями тьмы и делается) – списать для того, чтобы эту ПРОБЛЕМУ сделать ГЛУПОЙ. А то, что это уже физический процесс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то, что Тонкий мир и эфир начинают уже под давлением НОВОГО космического Цикла внедряться или пропитывать мир физический, так это земные главари, которые РЕАЛЬНОСТЬ запрещают знать, до сих пор нам не объясняют.</w:t>
      </w:r>
    </w:p>
    <w:p>
      <w:pPr>
        <w:pStyle w:val="TextBody"/>
        <w:ind w:right="49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большому счёту строительство будущего каждому человеку надо начинать с эфирного, психо-ментального строительства самого себя.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Начинать, прежде всего – С ЧЕСТНОСТИ!.. Надо честно признать, что ЭТО есть, что ОНО подлежит изучению, что мы ЭТО можем не только изучить, но и правильным образом применить – и для себя, и для планеты... Тогда откроется совершенно иная ОСНОВА ПЛАНИРОВАНИЯ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А в связи с тем, что обычные физические свойства Земли становятся как бы в дружбе с тонкими свойствами, со свойствами Тонкого мира, то, значит, появляются новые возможности и меж-планетных, и меж-мировых связей. То есть, </w:t>
      </w:r>
      <w:r>
        <w:rPr>
          <w:b/>
          <w:sz w:val="24"/>
          <w:szCs w:val="24"/>
        </w:rPr>
        <w:t>Природа меняется не только на Земле</w:t>
      </w:r>
      <w:r>
        <w:rPr>
          <w:sz w:val="24"/>
          <w:szCs w:val="24"/>
        </w:rPr>
        <w:t>. А в связи с тем, что Земля меняется, значит, она проявляет и новые внешние качества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За счет возрастания энерго-эфирного насыщения межпланетного пространства увеличивается цельность состояния Солнечной системы, уточняется вектор дальнейшей эволюции, а он связан с ОГНЕНАСЫЩЕНИЕМ (мы называем это своими терминами – рассеянная плазма)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То есть, Земля, как плод, вызревает в новые качества – и соответственно, все, кто на ней, должны этим качествам соответствовать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Ребёнок формируется в утробе матери... Для нас матерью является ПРИРОДА. Земля, как мать, свою биосферу содержит. Её качество меняется, но одновременно </w:t>
      </w:r>
      <w:r>
        <w:rPr>
          <w:b/>
          <w:sz w:val="24"/>
          <w:szCs w:val="24"/>
        </w:rPr>
        <w:t>идёт информирование населения о Тонком Мире</w:t>
      </w:r>
      <w:r>
        <w:rPr>
          <w:sz w:val="24"/>
          <w:szCs w:val="24"/>
        </w:rPr>
        <w:t>. Много необычных детей, масса людей "необразованных" проявляют тонкие связи с Тонким миром, увеличивается число экстрасенсов, сенситивов, разного вида "контактёрских" текстов, видений, знаков и т.д., – всё это говорит о том, что физическое качество Земли как бы демократизирует тонкие связи достаточно чувствительных человеческих сознаний...</w:t>
      </w:r>
    </w:p>
    <w:p>
      <w:pPr>
        <w:pStyle w:val="TextBody"/>
        <w:ind w:right="49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смический цикл рвёт рамки "запрещённой реальности"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Оказывается, что эти рамки могут рваться совершенно законно, а могут и незаконно... Можно довольно легко получить выход ВВЕРХ, а можно и ВНИЗ. 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И сейчас как никогда назревает опасность ПРОВАЛИВАНИЯ. </w:t>
      </w:r>
    </w:p>
    <w:p>
      <w:pPr>
        <w:pStyle w:val="TextBody"/>
        <w:ind w:right="49" w:firstLine="426"/>
        <w:rPr/>
      </w:pPr>
      <w:r>
        <w:rPr>
          <w:b/>
          <w:sz w:val="24"/>
          <w:szCs w:val="24"/>
        </w:rPr>
        <w:t xml:space="preserve">Не </w:t>
      </w:r>
      <w:r>
        <w:rPr>
          <w:b/>
          <w:caps/>
          <w:sz w:val="24"/>
          <w:szCs w:val="24"/>
        </w:rPr>
        <w:t>вознесения</w:t>
      </w:r>
      <w:r>
        <w:rPr>
          <w:b/>
          <w:sz w:val="24"/>
          <w:szCs w:val="24"/>
        </w:rPr>
        <w:t>, а проваливания многих миллионов ВНИЗ.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«Как наверху – так внизу». Другой вопрос – где конкретные мы находимся и какая ступень для нас является верхней, а какая – нижней... 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Ситуация складывается в пользу того, что ещё более низкие сознания, сущности низко организованных миров через разболтанность и безответственность земных людей начинают прорываться в человеческую сферу жизни, в человеческий слой – со своими требованиями, целями и средствами. Это очень серьёзная вещь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С другой стороны – сверху идёт Иерархическое Вдохновение, предупредительная информация Сил СВЕТА, энерго-подпитка Свыше.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Два магнита: </w:t>
      </w:r>
      <w:r>
        <w:rPr>
          <w:caps/>
          <w:sz w:val="24"/>
          <w:szCs w:val="24"/>
        </w:rPr>
        <w:t xml:space="preserve">верх </w:t>
      </w:r>
      <w:r>
        <w:rPr>
          <w:sz w:val="24"/>
          <w:szCs w:val="24"/>
        </w:rPr>
        <w:t>и</w:t>
      </w:r>
      <w:r>
        <w:rPr>
          <w:caps/>
          <w:sz w:val="24"/>
          <w:szCs w:val="24"/>
        </w:rPr>
        <w:t xml:space="preserve"> низ</w:t>
      </w:r>
      <w:r>
        <w:rPr>
          <w:sz w:val="24"/>
          <w:szCs w:val="24"/>
        </w:rPr>
        <w:t>..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 xml:space="preserve">И в зависимости от того, кто куда устремлен, то и конструируется его будущее... Если говорить об Армагеддоне, в терминах более обширных и знакомых, в терминах добра и зла, то и получается, что </w:t>
      </w:r>
      <w:r>
        <w:rPr>
          <w:b/>
          <w:sz w:val="24"/>
          <w:szCs w:val="24"/>
        </w:rPr>
        <w:t>человечество Земли находится сейчас в громадном сепараторе, под воздействием двух полярных напряжений</w:t>
      </w:r>
      <w:r>
        <w:rPr>
          <w:sz w:val="24"/>
          <w:szCs w:val="24"/>
        </w:rPr>
        <w:t>. Каждый из нас индивидуально находится перед проблемой выбора и проблемой планирования своего будущего. Те, кто выбирает низшие миры, они тоже планируют. Они учитывают требования ретроспективного вектора времени, иерархичность и космичность своих тёмных процессов.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>Где же они будут размещаться, эти РАЗНЫЕ БУДУЩИЕ, ведь планета едина, реальность едина, она закреплена единственным образом, какой бы запрещенной она ни была. Реальность реальна!.. Нешто произойдет разлом реальности?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b/>
          <w:sz w:val="24"/>
          <w:szCs w:val="24"/>
        </w:rPr>
        <w:t>Земля может и взорваться</w:t>
      </w:r>
      <w:r>
        <w:rPr>
          <w:sz w:val="24"/>
          <w:szCs w:val="24"/>
        </w:rPr>
        <w:t xml:space="preserve">, если человеческий настрой будет двигаться к тому, что общая тонко-ментальная энергия станет запалом для подземного огня, который неизбежно рождается и в самой Земле, и из физического вакуума (если говорить в современных терминах). Но Учение СВЕТА прямо утверждает, что опасность взрыва Земли миновала. Такое будущее уже сложилось, но мы его еще не ощущаем потому, что в планировании большое значение имеет ИНЕРЦИОННОСТЬ – то есть, в каком направлении, с какой мощностью и с какой массовостью шли так называемые средние процессы на Земле. Сейчас эта инерционность уже во многом на совести людей, поскольку поддерживается человеческой гордыней, самоволием, злонамеренными сценариями "процветания" и обогащения... </w:t>
      </w:r>
    </w:p>
    <w:p>
      <w:pPr>
        <w:pStyle w:val="TextBody"/>
        <w:ind w:right="49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т почему без громаднейших катастроф Земля не обойдется.</w:t>
      </w:r>
    </w:p>
    <w:p>
      <w:pPr>
        <w:pStyle w:val="TextBody"/>
        <w:ind w:right="49" w:firstLine="426"/>
        <w:rPr/>
      </w:pPr>
      <w:r>
        <w:rPr>
          <w:sz w:val="24"/>
          <w:szCs w:val="24"/>
        </w:rPr>
        <w:t>Не придут в норму своими силами и Земля, и человечество...</w:t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А в отношении человечества в "Агни Йоге" Сказано, что от Огненной Стихии будут гибнуть толпами. А в другом месте Сказано – миллионами... </w:t>
      </w:r>
    </w:p>
    <w:p>
      <w:pPr>
        <w:pStyle w:val="TextBody"/>
        <w:ind w:right="49"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sz w:val="24"/>
          <w:szCs w:val="24"/>
        </w:rPr>
        <w:t>Учитель СВЕТА:</w:t>
      </w:r>
      <w:r>
        <w:rPr>
          <w:sz w:val="24"/>
          <w:szCs w:val="24"/>
        </w:rPr>
        <w:t xml:space="preserve"> «Сгущение атмосферы указывает на приближение сроков. И Мы в напряжении небывалом. Все, но по-разному чувствуют это нагнетение и по-разному ответствуют. И всем нелегко. Тьма набухает в последних усилиях противоборствовать Свету. Процесс самопожирания тьмы будет усиливаться, ибо невозможно будет выдерживать такое нагнетение разлагающих энергий. Космически наступает конец чёрному веку. Не смущайтесь неистовством тьмы и теми удушающими мерами, которые тёмные предпринимают, чтобы удержаться на поверхности. Всё обернётся и оборачивается против них. Обратный удар будет страшен».</w:t>
      </w:r>
      <w:r>
        <w:rPr/>
        <w:t xml:space="preserve">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54. (Фев. 1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«Не будет улучшаться положение в мире, пока не совершится Приход. И напряжение тьмы перед этим Великим Часом усилится до предела. Уже чуете это нагнетение. Тяжко в мире. Родина ваша (Древняя Русь) остаётся надеждой народов и оплотом сил против старого мира. Велика её роль в спасении планеты, хотя и осознаётся очень немногими. Карма готовит страшные удары для идущих против Эволюци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е на недостатки смотрите Великой Страны, а на главное направление её активности. Это направление ведёт к спасительному исходу. Если бы все страны приняли его, прекратились бы войны и вместо всеобщего разъединения наступило бы время всеобщего сотрудничества. </w:t>
      </w:r>
    </w:p>
    <w:p>
      <w:pPr>
        <w:pStyle w:val="TextBody"/>
        <w:rPr/>
      </w:pPr>
      <w:r>
        <w:rPr>
          <w:sz w:val="24"/>
          <w:szCs w:val="24"/>
        </w:rPr>
        <w:t xml:space="preserve">Старый мир – символ вражды и разъединения.» </w:t>
      </w:r>
      <w:r>
        <w:rPr>
          <w:i/>
          <w:sz w:val="20"/>
        </w:rPr>
        <w:t xml:space="preserve">(ГАЙ, т.9, </w:t>
      </w:r>
      <w:r>
        <w:rPr>
          <w:rFonts w:cs="Arial"/>
          <w:i/>
          <w:sz w:val="20"/>
        </w:rPr>
        <w:t>§</w:t>
      </w:r>
      <w:r>
        <w:rPr>
          <w:i/>
          <w:sz w:val="20"/>
        </w:rPr>
        <w:t>34. (Янв. 20).</w:t>
      </w:r>
    </w:p>
    <w:p>
      <w:pPr>
        <w:pStyle w:val="TextBody"/>
        <w:ind w:right="49" w:firstLine="42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right="49" w:firstLine="426"/>
        <w:rPr>
          <w:sz w:val="24"/>
          <w:szCs w:val="24"/>
        </w:rPr>
      </w:pPr>
      <w:r>
        <w:rPr>
          <w:sz w:val="24"/>
          <w:szCs w:val="24"/>
        </w:rPr>
        <w:t xml:space="preserve">А сейчас посмотрим видео-фильм «Большая игра», посвящённый непрекращающейся грязной возне сил тьмы вокруг России. Князь тьмы давно прозрел то, что спасение планеты Силами СВЕТА возложено на пробуждающуюся Древнюю Русь. </w:t>
      </w:r>
    </w:p>
    <w:p>
      <w:pPr>
        <w:pStyle w:val="TextBody"/>
        <w:ind w:right="49" w:firstLine="42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right="49" w:firstLine="42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right="49" w:firstLine="42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right="49" w:firstLine="426"/>
        <w:jc w:val="center"/>
        <w:rPr>
          <w:b/>
          <w:b/>
          <w:szCs w:val="22"/>
        </w:rPr>
      </w:pPr>
      <w:r>
        <w:rPr>
          <w:b/>
          <w:szCs w:val="22"/>
        </w:rPr>
        <w:t>Литература, использованная и рекомендуемая:</w:t>
      </w:r>
    </w:p>
    <w:p>
      <w:pPr>
        <w:pStyle w:val="TextBody"/>
        <w:ind w:right="49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Агни Йога" («Живая Этика»), в 4-х т. Москва, «Сфера», 2000.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"Грани Агни Йоги", в16-ти томах, «Алгим», Новосибирск, 1997-200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Цусима: воспоминание участников". Токио, 1955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«Библия» (Книги иудейского. Ветхаго и Новаго Завета). – СПб, СТ-РПЦ, 190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«Битва за Россию» Митрополит С-Пб и Ленингр. Иоанн, СПб, 199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«Древность: арьи, славяне». М., 199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Люди погибели». Изд-во Свято-Троицкой лавры, М.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«Нечистая сила» Валентин Пикуль. М., Воениздат, 199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«Письма Елены Рерих»: в 2-х томах. Минск, ПРАМЕБ, 199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Рерих и Россия» (Духовный пламень Рерихов). «Свет», Н-с-ск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«Тайная война против Советской России» М., Изд-во «Иностр. литературы», 194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рышенко В.С., «Библейское рабство». М., 1997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гунов Ю.К., «Тайные силы в истории России» М., Изд-во «Патриот»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аватская Е. «Тайная доктрина», М.: ООО «Издательство АКТ», 200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sz w:val="20"/>
        </w:rPr>
      </w:pPr>
      <w:r>
        <w:rPr>
          <w:rFonts w:cs="Arial"/>
          <w:sz w:val="20"/>
        </w:rPr>
        <w:t>Борисов С.К., «Космические циклы и эволюция» // Дельфис. М., №2 (26)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iCs/>
          <w:sz w:val="20"/>
          <w:szCs w:val="20"/>
        </w:rPr>
        <w:t>Бронштэн В.А., «</w:t>
      </w:r>
      <w:r>
        <w:rPr>
          <w:rFonts w:cs="Arial" w:ascii="Arial" w:hAnsi="Arial"/>
          <w:sz w:val="20"/>
          <w:szCs w:val="20"/>
        </w:rPr>
        <w:t>Махатмы и астрономия» // Мир Огненный № 1/96, М., Рига, МЦР (Латв. отд.)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iCs/>
          <w:sz w:val="20"/>
          <w:szCs w:val="20"/>
        </w:rPr>
        <w:t>Гендель М., «</w:t>
      </w:r>
      <w:r>
        <w:rPr>
          <w:rFonts w:cs="Arial" w:ascii="Arial" w:hAnsi="Arial"/>
          <w:sz w:val="20"/>
          <w:szCs w:val="20"/>
        </w:rPr>
        <w:t>Космоконцепция розенкрейцеров». М., «Литан»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индилис Л.М., "Внеземные цивилизации: век двадцатый", М., № 1 (146)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индилис Л.М., «Живая Этика и наука». Дельфис, 1/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Гиндилис Л.М., «Научное и сверхнаучное знание». 3-я М/конф. "Алтай-Космос-Микрокосм". Алтай, 1995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усев О.М. "Белый конь Апокалипсиса" ЛИО Редактор, СПб, 200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жон Колеман «Комитет 300», М., Витязь,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sz w:val="20"/>
        </w:rPr>
      </w:pPr>
      <w:r>
        <w:rPr>
          <w:rFonts w:cs="Arial"/>
          <w:sz w:val="20"/>
        </w:rPr>
        <w:t>Дмитриев «Техногенный вызов планете Земля», Вестник.высш.шк., 7\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митриев А.Н., "Огненное пересоздание климата Земли", Новосибирск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iCs/>
          <w:sz w:val="20"/>
          <w:szCs w:val="20"/>
        </w:rPr>
        <w:t>Дмитриев А.Н., «</w:t>
      </w:r>
      <w:r>
        <w:rPr>
          <w:rFonts w:cs="Arial" w:ascii="Arial" w:hAnsi="Arial"/>
          <w:sz w:val="20"/>
          <w:szCs w:val="20"/>
        </w:rPr>
        <w:t>Изменения в Солнечной системе и на планете Земля». М., Белые альвы,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color w:val="000000"/>
          <w:sz w:val="20"/>
        </w:rPr>
      </w:pPr>
      <w:r>
        <w:rPr>
          <w:rFonts w:cs="Arial"/>
          <w:sz w:val="20"/>
        </w:rPr>
        <w:t>Дмитриев А.Н., «Провозвестия, пророчества, прогнозы...» Новосибирск, «Наука». СО РАН, 1997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митриева Л.П. «Посланник Утренней звезды Христос и его Учение в свете Учения Шамбалы». В 7-ми томах, М., Издат. дом им. Е.И. Рерих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митриева Л.П., «Тайная Доктрина» Елены Блаватской в некоторых понятиях и символах», Магнитогорск, «Амрита-Урал»,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зовский А.И., «Основы миропонимания Новой Эпохи». Минск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валева Н. «Какими мы станем после смерти». РИПОЛ Классик. Москва, 200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валева Н., «Четыре пути кармы». РИПОЛ КЛАССИК. Москва, 200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валева Н.Е., «Посланник Шамбалы». РИПОЛ КЛАССИК, М., 200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валева Н.Е., «Шамбала – это не миф». РИПОЛ КЛАССИК, М., 200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зенков Ю., «Голгофа России - убийцы России», М., 200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снов А., «Духовные беседы и наставления старца Антония» 2003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энли Холл «Слово к мудрым». «Сфера», М., 200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тухов Ю.Д. «Тайны древних русов», «История русов» М., Метагалактика.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тухов Ю.Д. «Третья мировая война» М., «Метагалактика» 2004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тонов О., «Терновый венец России», М., в 8-ми т.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рих Е.И., "У порога Нового Мира". - М.: Изд. МЦР, Мастер-банк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рих Е.И., «Письма».- Минск.: Прамеб, 199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рих Н.К., «Знак эры» РИПОЛ КЛАССИК,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ыженко А.И., Н.Г.Толмачев “Агни Йога. Справочник”, в 3-х т., Харьков, “Торсинг”, 200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ульгинскис С.В., «Космические Легенды Востока». «Сфера»,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Теогенезис (Третья часть Станц книги «Дзиан»). Пер. с англ. Е.В.Фалёва. М., Дельфис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Шипов Г.И., «</w:t>
      </w:r>
      <w:r>
        <w:rPr>
          <w:rFonts w:cs="Arial" w:ascii="Arial" w:hAnsi="Arial"/>
          <w:iCs/>
          <w:sz w:val="20"/>
          <w:szCs w:val="20"/>
        </w:rPr>
        <w:t xml:space="preserve">Современная физика и космическая эволюция человека», </w:t>
      </w:r>
      <w:r>
        <w:rPr>
          <w:rFonts w:cs="Arial" w:ascii="Arial" w:hAnsi="Arial"/>
          <w:sz w:val="20"/>
          <w:szCs w:val="20"/>
        </w:rPr>
        <w:t>журн. «</w:t>
      </w:r>
      <w:r>
        <w:rPr>
          <w:rFonts w:cs="Arial" w:ascii="Arial" w:hAnsi="Arial"/>
          <w:iCs/>
          <w:caps/>
          <w:sz w:val="20"/>
          <w:szCs w:val="20"/>
        </w:rPr>
        <w:t>Сфр</w:t>
      </w:r>
      <w:r>
        <w:rPr>
          <w:rFonts w:cs="Arial" w:ascii="Arial" w:hAnsi="Arial"/>
          <w:iCs/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>, М., 1999.</w:t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7:15:00Z</dcterms:created>
  <dc:creator>nfo</dc:creator>
  <dc:description/>
  <cp:keywords/>
  <dc:language>en-US</dc:language>
  <cp:lastModifiedBy>123</cp:lastModifiedBy>
  <dcterms:modified xsi:type="dcterms:W3CDTF">2010-12-28T12:18:00Z</dcterms:modified>
  <cp:revision>5</cp:revision>
  <dc:subject/>
  <dc:title>НФО «Мир через Культуру»</dc:title>
</cp:coreProperties>
</file>