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Cs/>
          <w:i/>
          <w:i/>
          <w:szCs w:val="22"/>
        </w:rPr>
      </w:pPr>
      <w:r>
        <w:rPr>
          <w:bCs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/>
      </w:pPr>
      <w:r>
        <w:rPr>
          <w:bCs/>
          <w:i/>
          <w:szCs w:val="22"/>
        </w:rPr>
        <w:t>Воскресный лекторий, 2009 г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Драмы и трагедии в наук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312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</w:t>
      </w:r>
      <w:r>
        <w:rPr>
          <w:rFonts w:cs="Arial" w:ascii="Arial" w:hAnsi="Arial"/>
          <w:i/>
          <w:iCs/>
          <w:sz w:val="24"/>
          <w:szCs w:val="24"/>
        </w:rPr>
        <w:t>Украинский «Форпост» …П</w:t>
      </w:r>
      <w:r>
        <w:rPr>
          <w:rFonts w:cs="Arial" w:ascii="Arial" w:hAnsi="Arial"/>
          <w:i/>
          <w:sz w:val="24"/>
          <w:szCs w:val="24"/>
        </w:rPr>
        <w:t xml:space="preserve">осторонние «голоса». …«Проклятые места» </w:t>
      </w:r>
    </w:p>
    <w:p>
      <w:pPr>
        <w:pStyle w:val="Normal"/>
        <w:ind w:firstLine="312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…</w:t>
      </w:r>
      <w:r>
        <w:rPr>
          <w:rFonts w:cs="Arial" w:ascii="Arial" w:hAnsi="Arial"/>
          <w:i/>
          <w:iCs/>
          <w:sz w:val="24"/>
          <w:szCs w:val="24"/>
        </w:rPr>
        <w:t xml:space="preserve">Смертельные электронные игры. …Смерть </w:t>
      </w:r>
      <w:r>
        <w:rPr>
          <w:rFonts w:cs="Arial" w:ascii="Arial" w:hAnsi="Arial"/>
          <w:i/>
          <w:sz w:val="24"/>
          <w:szCs w:val="24"/>
        </w:rPr>
        <w:t xml:space="preserve">Анатолия Акимова </w:t>
      </w:r>
    </w:p>
    <w:p>
      <w:pPr>
        <w:pStyle w:val="TextBody"/>
        <w:ind w:first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Наука и феномены….Лже-научные «светила» …</w:t>
      </w:r>
      <w:r>
        <w:rPr>
          <w:rFonts w:cs="Arial"/>
          <w:i/>
          <w:sz w:val="24"/>
          <w:szCs w:val="24"/>
        </w:rPr>
        <w:t xml:space="preserve">ЭФФЕКТ пирамиды </w:t>
      </w:r>
    </w:p>
    <w:p>
      <w:pPr>
        <w:pStyle w:val="Normal"/>
        <w:ind w:firstLine="312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Насаждение изощрённого невежества…</w:t>
      </w:r>
    </w:p>
    <w:p>
      <w:pPr>
        <w:pStyle w:val="Normal"/>
        <w:ind w:firstLine="312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Науськанные журналисты и откормленная «наука»...</w:t>
      </w:r>
    </w:p>
    <w:p>
      <w:pPr>
        <w:pStyle w:val="Normal"/>
        <w:ind w:firstLine="312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Панический ужас в научный мире. …В школах – позавчерашний день…</w:t>
      </w:r>
    </w:p>
    <w:p>
      <w:pPr>
        <w:pStyle w:val="Normal"/>
        <w:ind w:firstLine="312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Драмы и трагедии среди современных ученых. «Тестатик» Баумана…</w:t>
      </w:r>
    </w:p>
    <w:p>
      <w:pPr>
        <w:pStyle w:val="Normal"/>
        <w:ind w:firstLine="312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«Сибирский Коля». …«Дизель» Дизеля. …Молекулярный двигатель…</w:t>
      </w:r>
    </w:p>
    <w:p>
      <w:pPr>
        <w:pStyle w:val="Normal"/>
        <w:ind w:firstLine="312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Левитирующие диски  ….Генератор Рощина и Година…</w:t>
      </w:r>
    </w:p>
    <w:p>
      <w:pPr>
        <w:pStyle w:val="Normal"/>
        <w:ind w:firstLine="312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Вакуумный Усилитель     Бестопливный двигатель…</w:t>
      </w:r>
    </w:p>
    <w:p>
      <w:pPr>
        <w:pStyle w:val="Normal"/>
        <w:ind w:firstLine="312"/>
        <w:jc w:val="both"/>
        <w:rPr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Установка Филимоненко.   Химия Болотова…</w:t>
      </w:r>
      <w:r>
        <w:rPr>
          <w:rFonts w:cs="Arial" w:ascii="Arial" w:hAnsi="Arial"/>
          <w:i/>
          <w:sz w:val="24"/>
          <w:szCs w:val="24"/>
          <w:lang w:val="en-US"/>
        </w:rPr>
        <w:t>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Неподалеку от городка Лудеак расположена одна из лучших во Франции животноводческих ферм. Современное аграрное предприятие начинено электроникой. На шее у каждой коровы — специальный </w:t>
      </w:r>
      <w:r>
        <w:rPr>
          <w:rFonts w:cs="Arial" w:ascii="Arial" w:hAnsi="Arial"/>
          <w:bCs/>
          <w:iCs/>
          <w:sz w:val="28"/>
          <w:szCs w:val="28"/>
        </w:rPr>
        <w:t xml:space="preserve">ошейник с датчиками, </w:t>
      </w:r>
      <w:r>
        <w:rPr>
          <w:rFonts w:cs="Arial" w:ascii="Arial" w:hAnsi="Arial"/>
          <w:iCs/>
          <w:sz w:val="28"/>
          <w:szCs w:val="28"/>
        </w:rPr>
        <w:t>при помощи которых компьютер рассчитывает рацион кормов в зависимости от требуемого качества молок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Однако неподалеку от фермы смонтировали базовую станцию мобильной связи. И сразу </w:t>
      </w:r>
      <w:r>
        <w:rPr>
          <w:rFonts w:cs="Arial" w:ascii="Arial" w:hAnsi="Arial"/>
          <w:sz w:val="28"/>
          <w:szCs w:val="28"/>
        </w:rPr>
        <w:t xml:space="preserve">же </w:t>
      </w:r>
      <w:r>
        <w:rPr>
          <w:rFonts w:cs="Arial" w:ascii="Arial" w:hAnsi="Arial"/>
          <w:iCs/>
          <w:sz w:val="28"/>
          <w:szCs w:val="28"/>
        </w:rPr>
        <w:t>электронное оборудование на ферме стало давать сбои, начался падеж скота. Куда только не обращались хозяева за помощью, никто не мог понять, в чём дело. Выручил один специалист из Украин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Cs/>
          <w:sz w:val="28"/>
          <w:szCs w:val="28"/>
        </w:rPr>
        <w:t>—</w:t>
      </w: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Мы установили на ферме три наших новых защитных прибора «Спинор», и сразу же электроника заработала нормально,</w:t>
      </w:r>
      <w:r>
        <w:rPr>
          <w:rFonts w:cs="Arial" w:ascii="Arial" w:hAnsi="Arial"/>
          <w:iCs/>
          <w:sz w:val="28"/>
          <w:szCs w:val="28"/>
        </w:rPr>
        <w:t xml:space="preserve"> — </w:t>
      </w:r>
      <w:r>
        <w:rPr>
          <w:rFonts w:cs="Arial" w:ascii="Arial" w:hAnsi="Arial"/>
          <w:sz w:val="28"/>
          <w:szCs w:val="28"/>
        </w:rPr>
        <w:t xml:space="preserve">рассказывает первый в Украине доктор энергоинформационных наук Анатолий Павленко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Вот эти </w:t>
      </w:r>
      <w:r>
        <w:rPr>
          <w:rFonts w:cs="Arial" w:ascii="Arial" w:hAnsi="Arial"/>
          <w:i/>
          <w:iCs/>
          <w:sz w:val="28"/>
          <w:szCs w:val="28"/>
        </w:rPr>
        <w:t>приборы</w:t>
      </w:r>
      <w:r>
        <w:rPr>
          <w:rFonts w:cs="Arial" w:ascii="Arial" w:hAnsi="Arial"/>
          <w:iCs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Анатолий Робертович Павленко показывает корр-ту </w:t>
      </w:r>
      <w:r>
        <w:rPr>
          <w:rFonts w:cs="Arial" w:ascii="Arial" w:hAnsi="Arial"/>
          <w:i/>
          <w:iCs/>
          <w:sz w:val="28"/>
          <w:szCs w:val="28"/>
        </w:rPr>
        <w:t>Валентину Смаге</w:t>
      </w:r>
      <w:r>
        <w:rPr>
          <w:rFonts w:cs="Arial" w:ascii="Arial" w:hAnsi="Arial"/>
          <w:sz w:val="28"/>
          <w:szCs w:val="28"/>
        </w:rPr>
        <w:t xml:space="preserve"> свой мобильный телефон с двумя приклеенными с тыльной стороны полупрозрачными полусферами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—</w:t>
      </w: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Мы </w:t>
      </w:r>
      <w:r>
        <w:rPr>
          <w:rFonts w:cs="Arial" w:ascii="Arial" w:hAnsi="Arial"/>
          <w:i/>
          <w:iCs/>
          <w:sz w:val="28"/>
          <w:szCs w:val="28"/>
        </w:rPr>
        <w:t>провели два испытания прибора, результаты зафиксированы в протоколах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— продолжает изобретатель. — </w:t>
      </w:r>
      <w:r>
        <w:rPr>
          <w:rFonts w:cs="Arial" w:ascii="Arial" w:hAnsi="Arial"/>
          <w:i/>
          <w:iCs/>
          <w:sz w:val="28"/>
          <w:szCs w:val="28"/>
        </w:rPr>
        <w:t>Первый документ говорит о том, что во время телефонной связи между городом Лудеак (Франция) и Омск (Россия), расстояние между которыми свыше девяти тысяч километров, свойства защищенного прибором телефона передавались на незащищенный. Второй протокол гласит, что мэтр Жан-Франсуа Тальмон, судебный исполнитель округа Лудеак, лично присутствовал при тестовых испытаниях защитного устройства и официально засвидетельствовал факт: оно работает эффективно.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Корр.</w:t>
      </w:r>
      <w:r>
        <w:rPr>
          <w:rFonts w:cs="Arial" w:ascii="Arial" w:hAnsi="Arial"/>
          <w:iCs/>
          <w:sz w:val="28"/>
          <w:szCs w:val="28"/>
        </w:rPr>
        <w:t xml:space="preserve"> — </w:t>
      </w:r>
      <w:r>
        <w:rPr>
          <w:rFonts w:cs="Arial" w:ascii="Arial" w:hAnsi="Arial"/>
          <w:sz w:val="28"/>
          <w:szCs w:val="28"/>
        </w:rPr>
        <w:t>Неужели во Франции такого свидетельства достаточно для того, чтобы выпустить товар на рынок?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—</w:t>
      </w:r>
      <w:r>
        <w:rPr>
          <w:rFonts w:eastAsia="Arial"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Да, достаточно. В Украине процедура куда более сложная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— отвечает Анатолий Павленко. — </w:t>
      </w:r>
      <w:r>
        <w:rPr>
          <w:rFonts w:cs="Arial" w:ascii="Arial" w:hAnsi="Arial"/>
          <w:i/>
          <w:iCs/>
          <w:sz w:val="28"/>
          <w:szCs w:val="28"/>
        </w:rPr>
        <w:t xml:space="preserve">Вот мой предыдущий прибор «Форпост» для защиты от излучений телевизоров и компьютеров получил патенты Украины и США, прошёл испытания в Украинском научно-гигиеническом центре, одобрен Минздравом Украины, но в конструкцию нового компьютера для школ, который выпускал киевский завод «Электронмаш», так и не вошёл. А жаль. Можно было бы на весь мир заявить: украинские компьютеры - самые безопасные в мире. </w:t>
      </w:r>
      <w:r>
        <w:rPr>
          <w:rFonts w:cs="Arial" w:ascii="Arial" w:hAnsi="Arial"/>
          <w:iCs/>
          <w:sz w:val="28"/>
          <w:szCs w:val="28"/>
        </w:rPr>
        <w:t>(Вот это одно из многочисленных отрицательных следствий правления князей тьмы! – мешать внедрению в нашу жизнь всего положительного и оздоровляющего)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ез электростанций, телевизоров, радиоприемников, компьютеров, микроволновых печей, мобильных телефонов уже немыслима нормальная жизнь. Правда, за все удобства приходится платить. Мир, перенасыщенный электронными излучениями разнообразнейших частот и мощностей, далеко не безопас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 книге А.Винокурова и Г.Гуртового «Психотронная война» рассказывается, например, о таких жутких фактах. Во время «холодной войны» против человечества испытывались и продолжаются испытываться различные образцы инфра– и ультра– электронного оружия. Выяснилось, что сверхнизкая частота в 7 герц так пагубно действует на человеческий мозг, что он вообще перестает работать (герц — одно колебание в секунду). А воздействие сверхвысоких частот гига-герцовых диапазонов превращает мозг в нечто, похожее на телефонную мембрану, и человек начинает слышать посторонние «голос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Некоторые особенности электронного мира изучил львовский «гаишник» Любомир Сопильник. Инспектор проверил уровни электронных излучений в «проклятых местах», т.е. там, где чаще всего случаются дорожно-транспортные происшествия. Он установил, что на этих участках дорог в десятки раз превышены предельно допустимые радио-излучения. Опасный коктейль из наложившихся друг на друга излучений специалисты называют «электронным смогом». Возникнуть он может не только на дорогах, но и на производстве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Большинство фирм старается «запихнуть» как можно больше компьютеров в арендуемые помещения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— говорит </w:t>
      </w:r>
      <w:r>
        <w:rPr>
          <w:rFonts w:cs="Arial" w:ascii="Arial" w:hAnsi="Arial"/>
          <w:bCs/>
          <w:sz w:val="28"/>
          <w:szCs w:val="28"/>
        </w:rPr>
        <w:t xml:space="preserve">директор госпредприятия «Комитет по вопросам народной и нетрадиционной медицины Минздрава Украины» Татьяна Парник. </w:t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>А сотрудники, стремясь побольше заработать, смотрят на дисплей с утра до вечера, просто-напросто игнорируя вред, причиняемый их собственному здоровью. Особенно опасны электронные излучения для детей. Ребенок, который продолжительное время играет в электронные игры, не может вырасти здоровым. Институт санитарной гигиены и медицинской экологии рекомендует такие нормы непрерывной работы с компьютером для школьников младших классов: шестилетним детям - 12 минут в день, восьмилетним - 15 минут, десятилетним - 20 минут. Но не более четырех раз в неделю!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Мобильные телефоны, на мой взгляд, маленьким детям вообще противопоказаны. Не случайно Министерство здравоохранения Франции недавно рекомендовало сократить до минимума время их использования школьниками и потребовало снабжать телефоны, которыми дети пользуются, защитным устройством «</w:t>
      </w:r>
      <w:r>
        <w:rPr>
          <w:rFonts w:cs="Arial" w:ascii="Arial" w:hAnsi="Arial"/>
          <w:i/>
          <w:iCs/>
          <w:sz w:val="28"/>
          <w:szCs w:val="28"/>
          <w:lang w:val="en-US"/>
        </w:rPr>
        <w:t>hands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/>
        </w:rPr>
        <w:t>free</w:t>
      </w:r>
      <w:r>
        <w:rPr>
          <w:rFonts w:cs="Arial" w:ascii="Arial" w:hAnsi="Arial"/>
          <w:i/>
          <w:iCs/>
          <w:sz w:val="28"/>
          <w:szCs w:val="28"/>
        </w:rPr>
        <w:t>» - «свободные руки». Мне кажется, что приборы, которые создаёт Павленко, значительно эффективнее. В полезности их медики не сомневаются, поскольку есть данные клинических испытаний. Прибор «Форпост», например, успешно прошёл проверку в Минском районном диагностическом центре Кие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«Украинские компьютеры могут стать самыми безопасными в мире» </w:t>
      </w:r>
      <w:r>
        <w:rPr>
          <w:rFonts w:cs="Arial" w:ascii="Arial" w:hAnsi="Arial"/>
          <w:sz w:val="28"/>
          <w:szCs w:val="28"/>
        </w:rPr>
        <w:t>– считают некоторые исследователи из России и Укра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С тех пор как 30 лет назад, в 1977 году, журнал «Техника молодежи» начал свою знаменитую дискуссию о биополе, ученые разделились на два непримиримых лагеря. Одни биополе и его физический носитель, так называемые «торсионные поля» признают, другие — категорически отвергают. Одни придерживаются традиционных отживших взглядов на устройство мироздания, другие –  называют новую науку «физикой живого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Торсионных полей не существует,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был категоричен </w:t>
      </w:r>
      <w:r>
        <w:rPr>
          <w:rFonts w:cs="Arial" w:ascii="Arial" w:hAnsi="Arial"/>
          <w:bCs/>
          <w:sz w:val="24"/>
          <w:szCs w:val="24"/>
        </w:rPr>
        <w:t xml:space="preserve">член-корреспондент Национальной Академии наук Украины, доктор физико-математических наук Сергей Рябченко, </w:t>
      </w:r>
      <w:r>
        <w:rPr>
          <w:rFonts w:cs="Arial" w:ascii="Arial" w:hAnsi="Arial"/>
          <w:sz w:val="24"/>
          <w:szCs w:val="24"/>
        </w:rPr>
        <w:t xml:space="preserve">которому были показаны протоколы испытаний прибора Павленко. – </w:t>
      </w:r>
      <w:r>
        <w:rPr>
          <w:rFonts w:cs="Arial" w:ascii="Arial" w:hAnsi="Arial"/>
          <w:i/>
          <w:iCs/>
          <w:sz w:val="24"/>
          <w:szCs w:val="24"/>
        </w:rPr>
        <w:t>Устройства Павленко представляют собой куски пластмассы, заполненные чем-то вроде парафина и «заряженные» экстрасенсом. Уверен, что они не могут никого защищать! Патенты носят «декларативный» характер – они подтверждают лишь то, что такое «изобретение» никто раньше не предлагал, но вовсе не доказывают его, работоспособность. Все экспертизы санитарно-эпидемиологической службы свидетельствуют только о том, что вреда здоровью «Форпосты» и «Спиноры» не причиняют. Что, впрочем, вовсе не означает, что они приносят польз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Я написал отрицательное экспертное заключение на результаты испытаний прибора Павленко в комплекте с продукцией «Электронмаша». Считаю шумиху, связанную с торсионными полями, проявлением псевдонауки, использующей человеческое невежество для извлечения прибыл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Кусок пластмассы, заряженный экстрасенсом, не может никого защитить!» – </w:t>
      </w:r>
      <w:r>
        <w:rPr>
          <w:rFonts w:cs="Arial" w:ascii="Arial" w:hAnsi="Arial"/>
          <w:sz w:val="28"/>
          <w:szCs w:val="28"/>
        </w:rPr>
        <w:t>говорят члены лже-комисс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Основным аргументом против новых открытий </w:t>
      </w:r>
      <w:r>
        <w:rPr>
          <w:rFonts w:cs="Arial" w:ascii="Arial" w:hAnsi="Arial"/>
          <w:b/>
          <w:bCs/>
          <w:sz w:val="28"/>
          <w:szCs w:val="28"/>
        </w:rPr>
        <w:t xml:space="preserve">является постановление... собрания ученых» – </w:t>
      </w:r>
      <w:r>
        <w:rPr>
          <w:rFonts w:cs="Arial" w:ascii="Arial" w:hAnsi="Arial"/>
          <w:bCs/>
          <w:sz w:val="28"/>
          <w:szCs w:val="28"/>
        </w:rPr>
        <w:t>говорил А.Акимов. Не научные исследования и проверки, а собрание чиновничьих монстров, радеющих о мягком кресле и зарпла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Еще в 1990 году разразился скандал с Центром нетрадиционных технологий, возглавляемым Анатолием Акимовым,</w:t>
      </w:r>
      <w:r>
        <w:rPr>
          <w:rFonts w:cs="Arial" w:ascii="Arial" w:hAnsi="Arial"/>
          <w:iCs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 xml:space="preserve">продолжает Сергей Рябченко. — </w:t>
      </w:r>
      <w:r>
        <w:rPr>
          <w:rFonts w:cs="Arial" w:ascii="Arial" w:hAnsi="Arial"/>
          <w:i/>
          <w:sz w:val="24"/>
          <w:szCs w:val="24"/>
        </w:rPr>
        <w:t xml:space="preserve">Было </w:t>
      </w:r>
      <w:r>
        <w:rPr>
          <w:rFonts w:cs="Arial" w:ascii="Arial" w:hAnsi="Arial"/>
          <w:i/>
          <w:iCs/>
          <w:sz w:val="24"/>
          <w:szCs w:val="24"/>
        </w:rPr>
        <w:t>установлено, что под обещания всяческих торсионных чудес центр, получил от Минобороны и КГБ 500 миллионов рублей. В то время я был народным депутатом СССР и входил в комиссию, разбирающуюся в этой истории. Финал был таков. Бюро Отделения общей физики и астрономии Академии наук СССР на своем заседании констатировало, что «все притязания Центра на открытие противоречат достоверно установленным законам физики»</w:t>
      </w:r>
      <w:r>
        <w:rPr>
          <w:rFonts w:cs="Arial" w:ascii="Arial" w:hAnsi="Arial"/>
          <w:iCs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(Вот так «учёные» от продажной «науки», созданной самим князем мира сего, уничтожают очень нужные открытия и изобретения на корню!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rFonts w:cs="Arial" w:ascii="Arial" w:hAnsi="Arial"/>
          <w:iCs/>
          <w:sz w:val="28"/>
          <w:szCs w:val="28"/>
        </w:rPr>
        <w:t>В Академии наук Российской Федерации несколько лет назад была создана комиссия по «противодействию лженауке и около-научному шарлатанству». В обращении её президиума, в частности, сказано следующее: «Не прекращаются попытки осуществить бессмысленные проекты типа создания торсионных генераторов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идим, медики однозначно «за» приборы Павленко, а некоторые «физики», купленные проклятым капитализмом сил тьмы, категорически «против». Они, кстати, занимают очень высокие и очень мягкие кресла в официальной гос.науке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прояснить ситуацию, корр. Смага позвонил в Москву к доктору физико-математических наук Анатолию Акимову (через несколько дней Анатолий Евгеньевич, к сожалению, скончался по непонятным причинам, и наша газета «Аргументы и факты» опубликовала его последнюю беседу с журналистами)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«</w:t>
      </w:r>
      <w:r>
        <w:rPr>
          <w:rFonts w:cs="Arial" w:ascii="Arial" w:hAnsi="Arial"/>
          <w:i/>
          <w:iCs/>
          <w:sz w:val="28"/>
          <w:szCs w:val="28"/>
        </w:rPr>
        <w:t xml:space="preserve">Возникновение нового направления </w:t>
      </w:r>
      <w:r>
        <w:rPr>
          <w:rFonts w:cs="Arial" w:ascii="Arial" w:hAnsi="Arial"/>
          <w:i/>
          <w:sz w:val="28"/>
          <w:szCs w:val="28"/>
        </w:rPr>
        <w:t xml:space="preserve">в </w:t>
      </w:r>
      <w:r>
        <w:rPr>
          <w:rFonts w:cs="Arial" w:ascii="Arial" w:hAnsi="Arial"/>
          <w:i/>
          <w:iCs/>
          <w:sz w:val="28"/>
          <w:szCs w:val="28"/>
        </w:rPr>
        <w:t>науке всегда вызывает борьбу мнений,</w:t>
      </w:r>
      <w:r>
        <w:rPr>
          <w:rFonts w:cs="Arial" w:ascii="Arial" w:hAnsi="Arial"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— говорил </w:t>
      </w:r>
      <w:r>
        <w:rPr>
          <w:rFonts w:cs="Arial" w:ascii="Arial" w:hAnsi="Arial"/>
          <w:bCs/>
          <w:sz w:val="28"/>
          <w:szCs w:val="28"/>
        </w:rPr>
        <w:t xml:space="preserve">доктор физико-математических наук Анатолий Акимов. </w:t>
      </w:r>
      <w:r>
        <w:rPr>
          <w:rFonts w:cs="Arial" w:ascii="Arial" w:hAnsi="Arial"/>
          <w:sz w:val="28"/>
          <w:szCs w:val="28"/>
        </w:rPr>
        <w:t xml:space="preserve">— </w:t>
      </w:r>
      <w:r>
        <w:rPr>
          <w:rFonts w:cs="Arial" w:ascii="Arial" w:hAnsi="Arial"/>
          <w:i/>
          <w:iCs/>
          <w:sz w:val="28"/>
          <w:szCs w:val="28"/>
        </w:rPr>
        <w:t xml:space="preserve">Но вот что интересно: с 1990 года я предлагаю коллегам: покажите, что фактически неправильно в книге Геннадия Шипова «Теория физического вакуума». Никто не соглашается. А ведь это основополагающая работа теории торсионных полей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Выходит, основным аргументом наших оппонентов является постановление... собрания ученых!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На научную дискуссию это не похоже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Более напоминает заседание средневековой инквизиции, где еретиков отправляли на костер просто за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сомнения в истинности религиозных дог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Корр. — </w:t>
      </w:r>
      <w:r>
        <w:rPr>
          <w:rFonts w:cs="Arial" w:ascii="Arial" w:hAnsi="Arial"/>
          <w:bCs/>
          <w:sz w:val="28"/>
          <w:szCs w:val="28"/>
        </w:rPr>
        <w:t>Получали ли вы 500 миллионов рублей на торсионные исследовани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  <w:lang w:val="en-US"/>
        </w:rPr>
        <w:t>He</w:t>
      </w:r>
      <w:r>
        <w:rPr>
          <w:rFonts w:cs="Arial" w:ascii="Arial" w:hAnsi="Arial"/>
          <w:i/>
          <w:sz w:val="28"/>
          <w:szCs w:val="28"/>
        </w:rPr>
        <w:t xml:space="preserve">т, не </w:t>
      </w:r>
      <w:r>
        <w:rPr>
          <w:rFonts w:cs="Arial" w:ascii="Arial" w:hAnsi="Arial"/>
          <w:i/>
          <w:iCs/>
          <w:sz w:val="28"/>
          <w:szCs w:val="28"/>
        </w:rPr>
        <w:t xml:space="preserve">получал. Мне предложили рассчитать, сколько средств потребуется на пятилетку таких работ, причем задавалась особая, секретная, оборонная тематика. Вот я и подсчитал. Но это в прессе преподнесли как свершившийся факт. На самом деле наш центр получил лишь 273 тысячи рублей. Остальное распределили между 20 научными центрами России. 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Нет, впрочем, худа без добра. После распада Союза на базе расформированного центра возникла Международная академия био-энерго-технологий, которая легко вписалась в новое время. 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Приборы Анатолия Павленко - первые образцы новой торсионной техники. </w:t>
      </w:r>
    </w:p>
    <w:p>
      <w:pPr>
        <w:pStyle w:val="Normal"/>
        <w:ind w:firstLine="284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Я уверен, что только она (торсионная техника) способна разрешить сложнейшую проблему электронной безопасности человека и человечества»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Обзор статьи Валентина Смаги. </w:t>
      </w:r>
    </w:p>
    <w:p>
      <w:pPr>
        <w:pStyle w:val="Normal"/>
        <w:pBdr>
          <w:bottom w:val="single" w:sz="4" w:space="1" w:color="000000"/>
        </w:pBdr>
        <w:ind w:firstLine="284"/>
        <w:jc w:val="right"/>
        <w:rPr/>
      </w:pPr>
      <w:r>
        <w:rPr>
          <w:rFonts w:cs="Arial" w:ascii="Arial" w:hAnsi="Arial"/>
          <w:i/>
          <w:iCs/>
        </w:rPr>
        <w:t>Газ.</w:t>
      </w:r>
      <w:r>
        <w:rPr>
          <w:rFonts w:cs="Arial" w:ascii="Arial" w:hAnsi="Arial"/>
          <w:i/>
        </w:rPr>
        <w:t>«Факты», 31.03.2007 года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</w:rPr>
        <w:t>Наука и феномены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ФИЦИАЛЬНАЯ наука (карманная наука олигархов) в лице большинства своих представителей не хочет изучать феноменальные явления: ведь она привыкла оперировать с постоянно повторяющимися явлениями, хорошо воспроизводимыми. А ясновидение, полтергейст, НЛО, левитация, телекинез, экстрасенсорика таковыми не являются, они скоротечны, они изменяемы, закономерности здесь не просматриваются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</w:t>
      </w:r>
      <w:r>
        <w:rPr>
          <w:rFonts w:cs="Arial"/>
          <w:b/>
          <w:sz w:val="28"/>
          <w:szCs w:val="28"/>
        </w:rPr>
        <w:t>всё новое и странное оказалось за пределами</w:t>
      </w:r>
      <w:r>
        <w:rPr>
          <w:rFonts w:cs="Arial"/>
          <w:sz w:val="28"/>
          <w:szCs w:val="28"/>
        </w:rPr>
        <w:t xml:space="preserve"> пресловутого классического естественно-научного познавания. Откормленные силами тьмы, науко-ортодоксы создали даже спец. комиссию («научную» инквизицию) по борьбе со всеми новыми тонко-материальными явлениями и открытиями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нания, которыми обладали наши </w:t>
      </w:r>
      <w:r>
        <w:rPr>
          <w:rFonts w:cs="Arial"/>
          <w:b/>
          <w:sz w:val="28"/>
          <w:szCs w:val="28"/>
        </w:rPr>
        <w:t>Великие Предки</w:t>
      </w:r>
      <w:r>
        <w:rPr>
          <w:rFonts w:cs="Arial"/>
          <w:sz w:val="28"/>
          <w:szCs w:val="28"/>
        </w:rPr>
        <w:t xml:space="preserve">, объявляются ненаучными, чуть ли не суевериями и случайностями. Этим Великим Знаниям сотни тысяч лет, тогда как западной грубо-материалистической науке, раздувшейся от собственной важности, всего лишь лет триста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Лозоходство, биолокация, экстрасенсорное целительство</w:t>
      </w:r>
      <w:r>
        <w:rPr>
          <w:rFonts w:cs="Arial"/>
          <w:sz w:val="28"/>
          <w:szCs w:val="28"/>
        </w:rPr>
        <w:t xml:space="preserve"> насчитывают тысячелетия. Но так как эти явления связаны с пока неуловимой физическими приборами универсальной или психической энергией, то они находятся под гласным научным запретом – на них группой высоко-поставленных лже-научных «светил» наложено табу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своё время в СССР так были запрещены генетика и кибернетика – «продажные девки капитализма». В результате Советы страшно отстали от Америки и Японии. Точно такая же картина наблюдается в создании единой науки – </w:t>
      </w:r>
      <w:r>
        <w:rPr>
          <w:rFonts w:cs="Arial"/>
          <w:b/>
          <w:sz w:val="28"/>
          <w:szCs w:val="28"/>
        </w:rPr>
        <w:t>человекознания</w:t>
      </w:r>
      <w:r>
        <w:rPr>
          <w:rFonts w:cs="Arial"/>
          <w:sz w:val="28"/>
          <w:szCs w:val="28"/>
        </w:rPr>
        <w:t xml:space="preserve"> – здесь тёмные власть-имущие силы своекорыстно не дают развиваться синтетическому научному направлению. </w:t>
      </w:r>
    </w:p>
    <w:p>
      <w:pPr>
        <w:pStyle w:val="TextBody"/>
        <w:rPr/>
      </w:pPr>
      <w:r>
        <w:rPr>
          <w:rFonts w:cs="Arial"/>
          <w:sz w:val="28"/>
          <w:szCs w:val="28"/>
        </w:rPr>
        <w:t>Наука, живущая подачками капитализма, сталкивается с фактами, которые она не может объяснить имеющимися в её распоряжении устаревшими парадигмами и общепринятым обывательским миропредставлением. Эта лже-наука предпочитает необычные проявления в Природе игнорировать!.. А фактов этих накапливается всё больше и больше, и не замечать их становится всё труднее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зять те же </w:t>
      </w:r>
      <w:r>
        <w:rPr>
          <w:rFonts w:cs="Arial"/>
          <w:b/>
          <w:sz w:val="28"/>
          <w:szCs w:val="28"/>
        </w:rPr>
        <w:t>пирамиды</w:t>
      </w:r>
      <w:r>
        <w:rPr>
          <w:rFonts w:cs="Arial"/>
          <w:sz w:val="28"/>
          <w:szCs w:val="28"/>
        </w:rPr>
        <w:t xml:space="preserve">. Независимые ученые подсчитали, что они не так просты, как это кажется, и что в них проявляется свыше полутора сотен различных свойств. Один чешский изобретатель даже соорудил оригинальное устройство из диэлектриков для поддержания остроты обыкновенных бритвенных лезвий. В небольшую пирамидку закладывается лезвие и оно самозатачивается! </w:t>
      </w:r>
    </w:p>
    <w:p>
      <w:pPr>
        <w:pStyle w:val="TextBody"/>
        <w:rPr/>
      </w:pPr>
      <w:r>
        <w:rPr>
          <w:rFonts w:cs="Arial"/>
          <w:sz w:val="28"/>
          <w:szCs w:val="28"/>
        </w:rPr>
        <w:t>Лже-научный официоз не может объяснить, как это происходит. Те же пирамидки эффективно используются для хранения скоропортящихся продуктов вместо холодильников. Проволочными пирамидками пользуются для диагностики и лечения различных заболеваний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Эффект пирамиды широко используется в народе</w:t>
      </w:r>
      <w:r>
        <w:rPr>
          <w:rFonts w:cs="Arial"/>
          <w:sz w:val="28"/>
          <w:szCs w:val="28"/>
        </w:rPr>
        <w:t xml:space="preserve">. В деревнях и поныне на крышах под коньком подвешивают вязанки лука, окорока и другие припасы, где они отлично сохраняются. Мы привыкли к тому, что читаем и видим только глазами. Но Роза Кулешова не раз доказывала обратное, что можно читать и руками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Китае в прессе появлялись сообщения о школьниках, которые читают ушами и …не только! </w:t>
      </w:r>
      <w:r>
        <w:rPr>
          <w:rFonts w:cs="Arial"/>
          <w:b/>
          <w:sz w:val="28"/>
          <w:szCs w:val="28"/>
        </w:rPr>
        <w:t>Читают разными частями своего тела!.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гда за этот феномен взялись независимые ученые, то выяснилось, что несколько особо чувствительных детей могут читать не только ушами, но и любыми другими участками тела! Но зато эти эксперименты были немедленно раскритикованы официозными лже-специалистами, которые сами этих исследований не проводили и даже не присутствовали на них: но для них «истина уже, якобы, полностью открыта». </w:t>
      </w:r>
    </w:p>
    <w:p>
      <w:pPr>
        <w:pStyle w:val="TextBody"/>
        <w:rPr/>
      </w:pPr>
      <w:r>
        <w:rPr>
          <w:rFonts w:cs="Arial"/>
          <w:b/>
          <w:sz w:val="28"/>
          <w:szCs w:val="28"/>
        </w:rPr>
        <w:t>Невежды не могут заблуждаться</w:t>
      </w:r>
      <w:r>
        <w:rPr>
          <w:rFonts w:cs="Arial"/>
          <w:sz w:val="28"/>
          <w:szCs w:val="28"/>
        </w:rPr>
        <w:t xml:space="preserve">, ибо они уже пребывают в состоянии невежества. Недаром сказано: </w:t>
      </w:r>
      <w:r>
        <w:rPr>
          <w:rFonts w:cs="Arial"/>
          <w:b/>
          <w:sz w:val="28"/>
          <w:szCs w:val="28"/>
        </w:rPr>
        <w:t>«Жатва у сатаны велика есть!»</w:t>
      </w:r>
      <w:r>
        <w:rPr>
          <w:rFonts w:cs="Arial"/>
          <w:sz w:val="28"/>
          <w:szCs w:val="28"/>
        </w:rPr>
        <w:t xml:space="preserve"> Плоды его работы огромны по всей планете. Несколько миллионов лет князь мира сего занимался насаждением изощрённого невежества среди полуживотных землян, особенно, среди разных жрецов и «учёных»!</w:t>
      </w:r>
    </w:p>
    <w:p>
      <w:pPr>
        <w:pStyle w:val="TextBody"/>
        <w:rPr/>
      </w:pPr>
      <w:r>
        <w:rPr>
          <w:rFonts w:cs="Arial"/>
          <w:b/>
          <w:sz w:val="28"/>
          <w:szCs w:val="28"/>
        </w:rPr>
        <w:t>К ужасу археологической достопочтенной «науки»</w:t>
      </w:r>
      <w:r>
        <w:rPr>
          <w:rFonts w:cs="Arial"/>
          <w:sz w:val="28"/>
          <w:szCs w:val="28"/>
        </w:rPr>
        <w:t>, в каменном угле, пролежавший сотни миллионов лет в теле Земли, находят различные технические изделия, даже окаменевший мозг человека, но «археологи» и глазом не ведут: «нет, мол, таких явлений, ибо они не вписываются в уже “сложившуюся научную картину мира”!» Эта картина была состряпана под руководством вышеуказанного предателя рода человеческого, руководившего физическим человечеством до 1936 года…</w:t>
      </w:r>
    </w:p>
    <w:p>
      <w:pPr>
        <w:pStyle w:val="TextBody"/>
        <w:rPr/>
      </w:pPr>
      <w:r>
        <w:rPr>
          <w:rFonts w:cs="Arial"/>
          <w:sz w:val="28"/>
          <w:szCs w:val="28"/>
        </w:rPr>
        <w:t>С помощью лозы отыскиваются месторождения полезных ископаемых, клады и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р. Но маститые, закосневшие в своих узких догматических дисциплинах, «академики» неизменно обрушиваются с хулой на, якобы, “ненаучное лозоходство”: «его не должно быть, ибо оно ненаучно!». Оно «ненаучно» потому, что может опять-таки лишить маститых чиновников от науки мягких кресел и хороших зарплат!.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то время как «тузы» от науки отрицают саму мысль об Иных Мирах, то ещё в 1929 году немецкий радиоинженер фон Арденна из Берлина построил специальный приемник для приема “мозговых волн”. Эта область исследований силами тьмы позднее была засекречена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. службы США весь ХХ век полным ходом осуществляют программу создания аппаратов, которые могли бы читать мысли на расстоянии, расшифровывая магнитные волны, исходящие от человеческого мозга и т.п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кладывается такое впечатление, что космо-политическая анти-русская псевдо-научная </w:t>
      </w:r>
      <w:r>
        <w:rPr>
          <w:rFonts w:cs="Arial"/>
          <w:b/>
          <w:sz w:val="28"/>
          <w:szCs w:val="28"/>
        </w:rPr>
        <w:t>мафия сознательно сдерживает развитие новой науки</w:t>
      </w:r>
      <w:r>
        <w:rPr>
          <w:rFonts w:cs="Arial"/>
          <w:sz w:val="28"/>
          <w:szCs w:val="28"/>
        </w:rPr>
        <w:t xml:space="preserve"> в России. Но в то же время, тут же, совершенно секретно ведутся разработки пси-оружия для использования против населения своих стран и против человечества!. Занимаются сейчас этим бывшие маги Атлантиды, из-за страшных преступлений которых, был уничтожен огромный континент Атлантиды!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научных лабораториях всего мира исследуются феномены дальновидения и ясновидения, а в СНГ, особенно в России, специально науськанные журналисты упражняются в издевательствах над всем этим, чтобы народы не узнали о жутком заговоре князей тьмы против них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мя выдающегося русского ученого </w:t>
      </w:r>
      <w:r>
        <w:rPr>
          <w:rFonts w:cs="Arial"/>
          <w:b/>
          <w:sz w:val="28"/>
          <w:szCs w:val="28"/>
        </w:rPr>
        <w:t>А.М Бутлерова</w:t>
      </w:r>
      <w:r>
        <w:rPr>
          <w:rFonts w:cs="Arial"/>
          <w:sz w:val="28"/>
          <w:szCs w:val="28"/>
        </w:rPr>
        <w:t xml:space="preserve"> связывается только с химией и усиленно замалчивается то, что он вслед за </w:t>
      </w:r>
      <w:r>
        <w:rPr>
          <w:rFonts w:cs="Arial"/>
          <w:b/>
          <w:sz w:val="28"/>
          <w:szCs w:val="28"/>
        </w:rPr>
        <w:t>Е.П.Блаватской</w:t>
      </w:r>
      <w:r>
        <w:rPr>
          <w:rFonts w:cs="Arial"/>
          <w:sz w:val="28"/>
          <w:szCs w:val="28"/>
        </w:rPr>
        <w:t xml:space="preserve"> положил начало парапсихологическим исследованиям в России. </w:t>
      </w:r>
    </w:p>
    <w:p>
      <w:pPr>
        <w:pStyle w:val="TextBody"/>
        <w:rPr/>
      </w:pPr>
      <w:r>
        <w:rPr>
          <w:rFonts w:cs="Arial"/>
          <w:sz w:val="28"/>
          <w:szCs w:val="28"/>
        </w:rPr>
        <w:t>Точно так же замалчивается то, что в действительности великий физик Ньютон занимался, в первую очередь, астрологическими изысканиями и богоискательством, и вследствие этого открыл закон всемирного тяготения. Но он подаётся публике только как физик.</w:t>
      </w:r>
    </w:p>
    <w:p>
      <w:pPr>
        <w:pStyle w:val="TextBody"/>
        <w:rPr/>
      </w:pPr>
      <w:r>
        <w:rPr>
          <w:rFonts w:cs="Arial"/>
          <w:b/>
          <w:sz w:val="28"/>
          <w:szCs w:val="28"/>
        </w:rPr>
        <w:t>Всему миру известны “чудеса” Ури Геллера</w:t>
      </w:r>
      <w:r>
        <w:rPr>
          <w:rFonts w:cs="Arial"/>
          <w:sz w:val="28"/>
          <w:szCs w:val="28"/>
        </w:rPr>
        <w:t>: он может на расстоянии воздействовать на различные предметы, изгибать и разламывать их, даже если они помещены в капсулы или стеклянные трубки, распознавать изображения, находящиеся не только в закрытых конвертах, но и в памяти ЭВМ, указывать местонахождение спрятанных предметов, читать мысли, впечатывать свое изображение в пленку закрытого фотоаппарата, изменять по своему желанию вес груза, проводить исчезновение предметов и вновь их “возвращать” на прежнее место, запускать давно остановившиеся часы и многое другое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что же анти-русская академическая «наука»? Она скромно отмалчивается. Для её чиновников подобных фактов не существует, ибо они нарушают внушённое князем тьмы миро-представление и такие факты очень неугодны «научному» официозу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лавари от «науки» ведут себя так, как будто бы им в Природе уже всё известно. В таком случае впору закрывать и саму «науку», раз её главарям всё известно. А коли есть хотя бы мизерная честность, то надо признать, что многочисленные непонятые факты есть и что надо их изучать без всякой предвзятости - это и будет </w:t>
      </w:r>
      <w:r>
        <w:rPr>
          <w:rFonts w:cs="Arial"/>
          <w:b/>
          <w:sz w:val="28"/>
          <w:szCs w:val="28"/>
        </w:rPr>
        <w:t>истинно научный подход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rPr/>
      </w:pPr>
      <w:r>
        <w:rPr>
          <w:rFonts w:cs="Arial"/>
          <w:sz w:val="28"/>
          <w:szCs w:val="28"/>
        </w:rPr>
        <w:t xml:space="preserve">Широко известными стали явления полтергейста, когда в домах случаются самовозгорания предметов, либо они летают, слышатся стуки, появляются различные надписи, проливается вода из неоткуда, падают шкафы. И опять маститые «ученые» довольствуются расхожим – “чертовщина”! И такое “объяснение” их вполне устраивает. А имей они хотя бы начальное представление </w:t>
      </w:r>
      <w:r>
        <w:rPr>
          <w:rFonts w:cs="Arial"/>
          <w:b/>
          <w:sz w:val="28"/>
          <w:szCs w:val="28"/>
        </w:rPr>
        <w:t>о Тонком Мире, о тонких сущностях и психической энергии, а также о невидимых тонких центрах человека и о невидимом строении Вселенной</w:t>
      </w:r>
      <w:r>
        <w:rPr>
          <w:rFonts w:cs="Arial"/>
          <w:sz w:val="28"/>
          <w:szCs w:val="28"/>
        </w:rPr>
        <w:t>, то была бы получена искомая основа для настоящих научных исследований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какой буквально </w:t>
      </w:r>
      <w:r>
        <w:rPr>
          <w:rFonts w:cs="Arial"/>
          <w:b/>
          <w:sz w:val="28"/>
          <w:szCs w:val="28"/>
        </w:rPr>
        <w:t>панический ужас охватывает «научный» мир</w:t>
      </w:r>
      <w:r>
        <w:rPr>
          <w:rFonts w:cs="Arial"/>
          <w:sz w:val="28"/>
          <w:szCs w:val="28"/>
        </w:rPr>
        <w:t xml:space="preserve"> при всяком упоминании и о магии - ведь это же «суеверное ненаучное колдовство!». Не желая узнать что-либо о магии, им и невдомек, что магия в древнейшие времена была единственной наукой о силах Природы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м, где современная наука постигает мир с помощью находимых математических и физических законов, наши Мудрые Предки видели во всем Живую Природу, живую волю стихийных Духов, управляющих Природой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 магические обряды и заклинания есть не что иное, как договоры с Духами Природы. «Наука» князя мира сего, окрепнув, начала беспощадную войну с остатками древних Знаний о тайнах Природы, используя их для себя. В этой войне князьям от «науки» успешно помогают невежественные князья от разных церквей и сект. Многие люди привыкли слепо верить ученым. Приведём примеры “научной прозорливости”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Так, известный философ Огюст Конт считал, что человечество никогда ничего не узнает о химическом составе звёзд, так как он не представлял себе, каким же образом можно было бы воспроизвести химический анализ. А через несколько лет человечество воспользовалось спектральным анализом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Известный ученый Ларднер громогласно заявил, что пароход никогда не сможет пересечь океан, так как на его борту не сможет уместиться нужное количество топлива. Он сравнивал возможность такого путешествия с полетом на Луну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Когда был открыт аргон, наш Д.И. Менделеев долго не хотел признавать в нём новый химический элемент. </w:t>
      </w:r>
    </w:p>
    <w:p>
      <w:pPr>
        <w:pStyle w:val="TextBody"/>
        <w:rPr/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>В 1878 году перед маститой и всезнающей Французской академией наук Эдисон продемонстрировал свой “телефонный аппарат”. Почтенные академики были разгневаны до глубины души таким “наглым издевательством” со стороны неизвестно где спрятавшегося чревовещателя. Им-то хорошо было известно, что пчелиный воск (тогдашний носитель звукозаписи) говорить не умеет!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История земной науки</w:t>
      </w:r>
      <w:r>
        <w:rPr>
          <w:rFonts w:cs="Arial"/>
          <w:sz w:val="28"/>
          <w:szCs w:val="28"/>
        </w:rPr>
        <w:t xml:space="preserve"> представляет собой весьма аномальное явление: сегодня отвергается то, что завтра становится аксиомой! Но ежедневные примеры такого отрицания и признания ровным счетом ничему не научают ученых. Здесь постоянно приходится сражаться за истину против предрассудков, против предвзятости, против невежества своих же ученых-собратьев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неизвестно, сколько из российских учёных, покинувших науку, сменили гражданство, а сколько предпочли безбедную жизнь в бизнесе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Отток из фундаментальной науки более 90% людей – это </w:t>
      </w:r>
      <w:r>
        <w:rPr>
          <w:rFonts w:cs="Arial" w:ascii="Arial" w:hAnsi="Arial"/>
          <w:b/>
          <w:sz w:val="28"/>
          <w:szCs w:val="28"/>
        </w:rPr>
        <w:t>национальная катастрофа</w:t>
      </w:r>
      <w:r>
        <w:rPr>
          <w:rFonts w:cs="Arial" w:ascii="Arial" w:hAnsi="Arial"/>
          <w:sz w:val="28"/>
          <w:szCs w:val="28"/>
        </w:rPr>
        <w:t xml:space="preserve">, не имеющая аналогов – примерно то же, как если бы в СНГ уже было вырублено 90% лесов, выкачано 90% нефти или отравлено 90% воды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Экологические бедствия, о которых правомерно кричат, всё же во много </w:t>
      </w:r>
      <w:r>
        <w:rPr>
          <w:rFonts w:cs="Arial" w:ascii="Arial" w:hAnsi="Arial"/>
          <w:iCs/>
          <w:sz w:val="28"/>
          <w:szCs w:val="28"/>
        </w:rPr>
        <w:t xml:space="preserve">раз </w:t>
      </w:r>
      <w:r>
        <w:rPr>
          <w:rFonts w:cs="Arial" w:ascii="Arial" w:hAnsi="Arial"/>
          <w:sz w:val="28"/>
          <w:szCs w:val="28"/>
        </w:rPr>
        <w:t xml:space="preserve">менее катастрофичны, чем </w:t>
      </w:r>
      <w:r>
        <w:rPr>
          <w:rFonts w:cs="Arial" w:ascii="Arial" w:hAnsi="Arial"/>
          <w:b/>
          <w:sz w:val="28"/>
          <w:szCs w:val="28"/>
        </w:rPr>
        <w:t>интеллектуальные катастрофы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чь шла о количестве. А заговорим о качестве, то легче не станет. Средний возраст членов РАН превышает 70 лет, а средний возраст вузовских профессоров – 67 лет. Руководят отечественной наукой и готовят для неё кадры лица пенсионного возраста. Реально оценивая ближайшие перспективы, с учётом того, что Академия наук – не геронтологический клуб, а нынешняя стрессовая жизнь вовсе не способствует установлению рекордов долголетия, то приходится признать – </w:t>
      </w:r>
      <w:r>
        <w:rPr>
          <w:rFonts w:cs="Arial" w:ascii="Arial" w:hAnsi="Arial"/>
          <w:b/>
          <w:sz w:val="28"/>
          <w:szCs w:val="28"/>
        </w:rPr>
        <w:t>наука России дышит на ладан. Остаются только старики и молодежь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рикам поздно устраивать перевороты в личной жизни, а для большинства уже нереально выучить иностранный язык для работы за рубежом, а скромная зарплата, сложенная со скромной же пенсией, всё же позволяет им существовать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олодежи свои резоны: защитить кандидатскую, став по-западному доктором наук, после чего можно "выставляться на трансфер" в зарубежные научные центр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Получается то, что </w:t>
      </w:r>
      <w:r>
        <w:rPr>
          <w:rFonts w:cs="Arial" w:ascii="Arial" w:hAnsi="Arial"/>
          <w:b/>
          <w:sz w:val="28"/>
          <w:szCs w:val="28"/>
        </w:rPr>
        <w:t>зияющая демографическая дыра</w:t>
      </w:r>
      <w:r>
        <w:rPr>
          <w:rFonts w:cs="Arial" w:ascii="Arial" w:hAnsi="Arial"/>
          <w:sz w:val="28"/>
          <w:szCs w:val="28"/>
        </w:rPr>
        <w:t xml:space="preserve"> от 30-летнего до 60-летнего возраста втягивает в свой могильный вакуум остатки некогда передовой науки. Расширяется эта дыра в обе стороны: ветераны стареют, а приток молодежи всё меньше. Да и тех, кто передает им опыт и знания, тоже становится с каждым годом меньше. Доцент – среднее звено в вузовской преподавательской системе – самое быстроисчезающе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Еще несколько лет – и российские профессора разделят судьбу </w:t>
      </w:r>
      <w:r>
        <w:rPr>
          <w:rFonts w:cs="Arial" w:ascii="Arial" w:hAnsi="Arial"/>
          <w:b/>
          <w:sz w:val="28"/>
          <w:szCs w:val="28"/>
        </w:rPr>
        <w:t>динозавров</w:t>
      </w:r>
      <w:r>
        <w:rPr>
          <w:rFonts w:cs="Arial" w:ascii="Arial" w:hAnsi="Arial"/>
          <w:sz w:val="28"/>
          <w:szCs w:val="28"/>
        </w:rPr>
        <w:t>: эликсир молодости пока не открыли, а научного пополнения черпать неоткуда..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от почему зарубежные менеджеры от западной науки активно вычерпывают последние юные дарования российской науки, великодушно снижая уровень требований и возрастной ценз. Они тоже хорошо понимают то, что "остатки сладки". </w:t>
      </w:r>
      <w:r>
        <w:rPr>
          <w:rFonts w:cs="Arial" w:ascii="Arial" w:hAnsi="Arial"/>
          <w:b/>
          <w:sz w:val="28"/>
          <w:szCs w:val="28"/>
        </w:rPr>
        <w:t>Российская школа подготовки научных кадров вымирает ускоренными темпами:</w:t>
      </w:r>
      <w:r>
        <w:rPr>
          <w:rFonts w:cs="Arial" w:ascii="Arial" w:hAnsi="Arial"/>
          <w:sz w:val="28"/>
          <w:szCs w:val="28"/>
        </w:rPr>
        <w:t xml:space="preserve"> естественный уход поколений усугубляется нарушением преемственности, исчезновением научных шко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Совсем скоро селекционеры престижных зарубежных фирм утратят интерес к российской оранжерее вундеркиндов – не останется садовников, а дичком вундеркинды не растут…</w:t>
      </w:r>
    </w:p>
    <w:p>
      <w:pPr>
        <w:pStyle w:val="TextBody"/>
        <w:rPr/>
      </w:pPr>
      <w:r>
        <w:rPr>
          <w:rFonts w:cs="Arial"/>
          <w:sz w:val="28"/>
          <w:szCs w:val="28"/>
        </w:rPr>
        <w:t>В школах же упорно учат тому, что представляет собой даже не вчерашний, а позавчерашний день. Так, например, в учебниках животные по-прежнему не наделены даже примитивным умом. Недавно поставлен эксперимент с собаками во Франции. Двадцать собак увезли за сотни километров и выпустили. Их хозяева тем временем перебрались в другие места. И что же? Собаки вернулись не домой, а в те места, где в это время находились их хозяева. Люди в такой ситуации, в лучшем случае, добрались бы лишь до дома. Объяснений этого «учёные умники» нам пока так не дали – а вот воображать, что они «учёные» – до сих пор продолжают!</w:t>
      </w:r>
    </w:p>
    <w:p>
      <w:pPr>
        <w:pStyle w:val="TextBody"/>
        <w:rPr>
          <w:rFonts w:cs="Arial"/>
          <w:position w:val="-4"/>
          <w:sz w:val="28"/>
          <w:szCs w:val="28"/>
        </w:rPr>
      </w:pPr>
      <w:r>
        <w:rPr>
          <w:rFonts w:cs="Arial"/>
          <w:sz w:val="28"/>
          <w:szCs w:val="28"/>
        </w:rPr>
        <w:t xml:space="preserve">А пусть-ка ещё эти горе-учёные объяснят, как это деревья, не имеющие ума, выбирают себе сожителей, т.е. тем или иным образом реагируют на действие в отношении их. Давно уже был поставлен эксперимент, когда исследователь обломал сучок березы. Приборы зафиксировали изменение энергетических показателей дерева. Через пять лет исследователь просто проходил мимо деревца, и опять приборы показали явственную реакцию дерева на человека. </w:t>
      </w:r>
      <w:r>
        <w:rPr>
          <w:rFonts w:cs="Arial"/>
          <w:b/>
          <w:sz w:val="28"/>
          <w:szCs w:val="28"/>
        </w:rPr>
        <w:t>Каким же это образом целых пять лет дерево помнило своего обидчика?</w:t>
      </w:r>
      <w:r>
        <w:rPr>
          <w:rFonts w:cs="Arial"/>
          <w:sz w:val="28"/>
          <w:szCs w:val="28"/>
        </w:rPr>
        <w:t xml:space="preserve"> Есть над чем подумать!.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Исследования показывают, что даже минералы, и те реагируют на своих соседей тем или иным образом. То есть, оказывается, и камень наделён какой-то формой сознания! Не случайно древняя Мудрость Учителей СВЕТА чётко утверждает, что </w:t>
      </w:r>
      <w:r>
        <w:rPr>
          <w:rFonts w:cs="Arial"/>
          <w:b/>
          <w:sz w:val="28"/>
          <w:szCs w:val="28"/>
        </w:rPr>
        <w:t>весь мир есть не что иное, как сознание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шительно всё обладает той или иной степенью сознания. </w:t>
      </w:r>
    </w:p>
    <w:p>
      <w:pPr>
        <w:pStyle w:val="TextBody"/>
        <w:rPr/>
      </w:pPr>
      <w:r>
        <w:rPr>
          <w:rFonts w:cs="Arial"/>
          <w:b/>
          <w:sz w:val="28"/>
          <w:szCs w:val="28"/>
        </w:rPr>
        <w:t>В Природе нет ничего мёртвого, всё живёт, всё по-своему осознаёт.</w:t>
      </w:r>
    </w:p>
    <w:p>
      <w:pPr>
        <w:pStyle w:val="TextBody"/>
        <w:rPr/>
      </w:pPr>
      <w:r>
        <w:rPr>
          <w:rFonts w:cs="Arial"/>
          <w:sz w:val="28"/>
          <w:szCs w:val="28"/>
        </w:rPr>
        <w:t>«Учёным», с апломбом судящим о том, о чём они не имеют никакого представления, надо помнить слова известного физиолога Клода Бернара: “Когда попадается факт, противоречащий господствующей (хлебной) теории, нужно признать факт и отвергнуть (любимую) теорию”. Но, к сожалению, сплошь и рядом всё происходит наоборот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юди часто смотрят на “ученые регалии” того, кто что-то утверждает. Простому человеку не поверят, кандидату наук поверят, но с трудом, доктору наук - уже охотно, а изреченное академиком, уже воспринимается как, якобы, аксиома. Любопытно в связи с этим взглянуть на историю науки: кто больше привнес в науку открытий? Окажется, что сравнение между профессионалами и дилетантами не выявит преимущества узких ученых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пример, не менее половины крупных открытий в астрономии </w:t>
      </w:r>
      <w:r>
        <w:rPr>
          <w:rFonts w:cs="Arial"/>
          <w:sz w:val="28"/>
          <w:szCs w:val="28"/>
          <w:lang w:val="en-US"/>
        </w:rPr>
        <w:t>XIX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sz w:val="28"/>
          <w:szCs w:val="28"/>
          <w:lang w:val="en-US"/>
        </w:rPr>
        <w:t>XX</w:t>
      </w:r>
      <w:r>
        <w:rPr>
          <w:rFonts w:cs="Arial"/>
          <w:sz w:val="28"/>
          <w:szCs w:val="28"/>
        </w:rPr>
        <w:t xml:space="preserve"> веков сделаны дилетантами: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Н.Коперник не был астрономом, он получил сперва юридическое, а потом медицинское образование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В.Струве пришел в астрономию, будучи философом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Г.Швабе - аптекарь, но открыл одиннадцатилетний солнечный цикл,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А.Холл (плотник) открыл спутники Марса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 xml:space="preserve">Д.Фабрициус (пастор) обнаружил первым переменную звезду. </w:t>
      </w:r>
    </w:p>
    <w:p>
      <w:pPr>
        <w:pStyle w:val="TextBody"/>
        <w:rPr>
          <w:rFonts w:cs="Arial"/>
          <w:position w:val="-4"/>
          <w:sz w:val="28"/>
          <w:szCs w:val="28"/>
        </w:rPr>
      </w:pPr>
      <w:r>
        <w:rPr>
          <w:rFonts w:cs="Arial"/>
          <w:sz w:val="28"/>
          <w:szCs w:val="28"/>
        </w:rPr>
        <w:t>…</w:t>
      </w:r>
      <w:r>
        <w:rPr>
          <w:rFonts w:cs="Arial"/>
          <w:sz w:val="28"/>
          <w:szCs w:val="28"/>
        </w:rPr>
        <w:t>В.Гершель, отец знаменитого астронома, учитель музыки, открыл планету Уран. Список можно продолжать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ё больше серьёзных учёных понимают, что </w:t>
      </w:r>
      <w:r>
        <w:rPr>
          <w:rFonts w:cs="Arial"/>
          <w:b/>
          <w:sz w:val="28"/>
          <w:szCs w:val="28"/>
        </w:rPr>
        <w:t>земная наука нуждается в Космической Духовности, а церковные культы - в одухотворённой научности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же кумир современной науки - ядерная физика - и та уже признаёт материю одной из разновидностей энергии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знание всё чаще рассматривают отдельно от анатомических особенностей организма, и даже появилась математическая теория В.Наумова о возможности выхода сознания за границы смертной личности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наруживается, что вакуум не есть житейски понятая пустота, и что он является </w:t>
      </w:r>
      <w:r>
        <w:rPr>
          <w:rFonts w:cs="Arial"/>
          <w:b/>
          <w:sz w:val="28"/>
          <w:szCs w:val="28"/>
        </w:rPr>
        <w:t>вечным источником Энергии и Жизни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же всерьез ставятся вопросы о мгновенной передаче информации, тем самым, опрокидывая перл “мудрости”, вершину и триумф “человеческих достижений во все времена” - теорию относительности небезызвестного Эйнштейна с его ограниченной скоростью света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ессивные учёные все больше начинают понимать древнюю мудрость, говорящую, что </w:t>
      </w:r>
      <w:r>
        <w:rPr>
          <w:rFonts w:cs="Arial"/>
          <w:b/>
          <w:sz w:val="28"/>
          <w:szCs w:val="28"/>
        </w:rPr>
        <w:t>“Бог спит в минералах, просыпается в растениях, движется в животных и... думает в человеке”.</w:t>
      </w:r>
      <w:r>
        <w:rPr>
          <w:rFonts w:cs="Arial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cs="Arial"/>
          <w:sz w:val="28"/>
          <w:szCs w:val="28"/>
        </w:rPr>
        <w:t xml:space="preserve">Суфии Ислама считают: “Душа вступила, сперва, в минеральное царство, а затем - в растительное. Она провела века в растительном и в своей борьбе забыла о минеральном. Когда человек (точнее, монада) от растительного царства перешел к животному царству, то он утерял память о состоянии растительном, и вы знаете, что от животного царства он ведётся Творцом к человеческому. Таким образом, он переходил из царства в царство, пока не стал разумным существом” (Меснави, </w:t>
      </w:r>
      <w:r>
        <w:rPr>
          <w:rFonts w:cs="Arial"/>
          <w:sz w:val="28"/>
          <w:szCs w:val="28"/>
          <w:lang w:val="en-US"/>
        </w:rPr>
        <w:t>IV</w:t>
      </w:r>
      <w:r>
        <w:rPr>
          <w:rFonts w:cs="Arial"/>
          <w:sz w:val="28"/>
          <w:szCs w:val="28"/>
        </w:rPr>
        <w:t>, Дже-Лал-ид-Дин-Руми).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которые учёные, наконец-то, стали признавать </w:t>
      </w:r>
      <w:r>
        <w:rPr>
          <w:rFonts w:cs="Arial"/>
          <w:b/>
          <w:sz w:val="28"/>
          <w:szCs w:val="28"/>
        </w:rPr>
        <w:t>феномен воздействия человеческого сознания на природные процессы и события</w:t>
      </w:r>
      <w:r>
        <w:rPr>
          <w:rFonts w:cs="Arial"/>
          <w:sz w:val="28"/>
          <w:szCs w:val="28"/>
        </w:rPr>
        <w:t xml:space="preserve">. </w:t>
      </w:r>
    </w:p>
    <w:p>
      <w:pPr>
        <w:pStyle w:val="TextBody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ли проведены специальные эксперименты по коллективной медитации, и выяснилось, что в дни посылок мыслей о мире количество жертв снижалось на 30 процентов (брался Ливан).</w:t>
      </w:r>
    </w:p>
    <w:p>
      <w:pPr>
        <w:pStyle w:val="TextBody"/>
        <w:rPr/>
      </w:pPr>
      <w:r>
        <w:rPr>
          <w:rFonts w:cs="Arial"/>
          <w:sz w:val="28"/>
          <w:szCs w:val="28"/>
        </w:rPr>
        <w:t>Мыслящие исследователи пытаются строить модели души, её физическую природу. Профессор Б.Искаков создал теорию микро-лептонных полей. Он считает, что вокруг каждого тела образуются такие своеобразные квантовые голограммы из лептонов, являющиеся информационными двойниками любого тела и остающимися в пространстве после смерти тела.</w:t>
      </w:r>
    </w:p>
    <w:p>
      <w:pPr>
        <w:pStyle w:val="TextBody"/>
        <w:rPr/>
      </w:pPr>
      <w:r>
        <w:rPr>
          <w:rFonts w:cs="Arial"/>
          <w:sz w:val="28"/>
          <w:szCs w:val="28"/>
        </w:rPr>
        <w:t>Можно продолжать и продолжать до бесконечности список самых странных случаев, удивительных феноменов, которые ставят в тупик «научных» корифеев и дают творческий импульс искателям Истины.</w:t>
      </w:r>
    </w:p>
    <w:p>
      <w:pPr>
        <w:pStyle w:val="TextBody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Обзор статьи Г. Сергеева, </w:t>
      </w:r>
    </w:p>
    <w:p>
      <w:pPr>
        <w:pStyle w:val="TextBody"/>
        <w:pBdr>
          <w:bottom w:val="single" w:sz="4" w:space="1" w:color="000000"/>
        </w:pBdr>
        <w:jc w:val="right"/>
        <w:rPr>
          <w:rFonts w:cs="Arial"/>
          <w:i/>
          <w:i/>
          <w:position w:val="-4"/>
          <w:sz w:val="20"/>
        </w:rPr>
      </w:pPr>
      <w:r>
        <w:rPr>
          <w:rFonts w:cs="Arial"/>
          <w:i/>
          <w:sz w:val="20"/>
        </w:rPr>
        <w:t>газ. «</w:t>
      </w:r>
      <w:r>
        <w:rPr>
          <w:rFonts w:cs="Arial"/>
          <w:i/>
          <w:position w:val="-4"/>
          <w:sz w:val="20"/>
        </w:rPr>
        <w:t xml:space="preserve">Знамя Мира», 2/2001г. </w:t>
      </w:r>
      <w:r>
        <w:rPr>
          <w:rFonts w:cs="Arial"/>
          <w:i/>
          <w:sz w:val="20"/>
        </w:rPr>
        <w:t>г.Томск.</w:t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position w:val="-6"/>
          <w:sz w:val="28"/>
          <w:szCs w:val="28"/>
        </w:rPr>
      </w:pPr>
      <w:r>
        <w:rPr>
          <w:rFonts w:cs="Arial" w:ascii="Arial" w:hAnsi="Arial"/>
          <w:i/>
          <w:position w:val="-6"/>
          <w:sz w:val="28"/>
          <w:szCs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рамы и трагедии среди современных учены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Сегодня культ личности Эйнштейна стоит на страже тех, кто правит миром, кто распоряжается природными богатствами нашей планеты, кому развенчание этого культа, выявление ошибок в охраняемом этим культом теориях, да и во всем теоретическом фундаменте современной физики, угрожает экономическим кра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рактически все независимые ученые, которые получили в своих открытиях экономически значимые результаты, использование которых противоречило бы замыслам власть-имущих кругов мира (и, естественно, входило бы в противоречие с эйнштейновскими теориями) – все они подвергались угрозам, подкупам, преследованиям и даже физическому уничтожению. Вот некоторые примеры, взятые бегло, за последние 50 л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1. «Тестатик» Баумана.</w:t>
      </w:r>
      <w:r>
        <w:rPr>
          <w:rFonts w:cs="Arial" w:ascii="Arial" w:hAnsi="Arial"/>
          <w:sz w:val="28"/>
          <w:szCs w:val="28"/>
        </w:rPr>
        <w:t xml:space="preserve"> Полтора десятка лет тому назад скромный швейцарский физик и часовых дел мастер Пауль Бауманн придумал странный двигатель, напоминающий обычную школьную электростатическую машину с лейденскими банками. Состояла она из двух акриловых дисков с наклеенными на них 36 узкими секторами из тонкого алюминия, которые вращались в разные стороны. В первых опытах он вообще применял обычные грампластинк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игатель запускали, толкнув пальцами диски в противоположные стороны. Скорость вращения дисков была 50-70 оборотов в минуту. После запуска диски продолжали вращаться самостоятельно неограниченно долго. При этом в электрической цепи развивается напряжение постоянного тока 300-350 В при силе тока до 30 А. Поскольку механическая мощность двигателя ничтожна (около 100 мВт) по сравнению с электрической (до 1 кВт, т.е. в 1000 раз больше), то его следует называть, скорее, генератором, чем двига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За это Пауль Бауманн значительное время провел в тюрьме. Но в настоящее время он является предводителем религиозно-христианской общины из 500 человек в деревне Метерлиха (Швейцария), для нужд которой и используются его генерат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2. «Сибирский Коля» Маринова.</w:t>
      </w:r>
      <w:r>
        <w:rPr>
          <w:rFonts w:cs="Arial" w:ascii="Arial" w:hAnsi="Arial"/>
          <w:sz w:val="28"/>
          <w:szCs w:val="28"/>
        </w:rPr>
        <w:t xml:space="preserve"> Этот оригинальный генератор заинтересовал известного физика, директора австрийского Института фундаментальной физики Стефана Маринова. Результаты своих исследований Маринов отразил в ряде публикаций, считая, что ключом к тайне является скалярное магнитное поле, открытое Г.В.Николаевым из г.Томска. Исследуя это поле, он разработал новый тип электрического двигателя, названного «Сибирским Колей» в честь Г.В.Николаева. Но изготовить его не удалось, а, точнее, кто-то не допустил. Свой главный труд с обоснованием несостоятельности существующего закона сохранения энергии в том виде, в котором его обычно используют, Маринов закончить не успел. 15 июля 1997г. профессор Стефан Маринов погиб, будучи выброшенным кем-то неизвестным из окна университетской библиотеки в центре г. Грац, Австри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ступника не нашли, а дело закрыли, как это было уже не раз в случаях покушения на жизнь изобретателей, работавших вне сферы ортодоксальных научных представ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3. «Дизель» Дизеля.</w:t>
      </w:r>
      <w:r>
        <w:rPr>
          <w:rFonts w:cs="Arial" w:ascii="Arial" w:hAnsi="Arial"/>
          <w:sz w:val="28"/>
          <w:szCs w:val="28"/>
        </w:rPr>
        <w:t xml:space="preserve"> В связи с этим нужно напомнить другой случай, связанный с Рудольфом Дизелем, разработчиком одноименного двигателя внутреннего сгорания, который бесследно исчез, находясь на корабле, следующем в СШ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4. Молекулярный двигатель Марсоля.</w:t>
      </w:r>
      <w:r>
        <w:rPr>
          <w:rFonts w:cs="Arial" w:ascii="Arial" w:hAnsi="Arial"/>
          <w:sz w:val="28"/>
          <w:szCs w:val="28"/>
        </w:rPr>
        <w:t xml:space="preserve"> Та же участь постигла Ж.Марсоля, запатентовавшего в 50-х годах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молекулярный двигатель внутреннего сгорания, работавший на воде, цинке и сурьме. Он погиб вскоре после публикации заявки на патент вместе с членами семьи и сотрудниками лаборатории. В данном случае было установлено, что работы над двигателем изобретателя были прекращены под давлением </w:t>
      </w:r>
      <w:r>
        <w:rPr>
          <w:rFonts w:cs="Arial" w:ascii="Arial" w:hAnsi="Arial"/>
          <w:b/>
          <w:sz w:val="28"/>
          <w:szCs w:val="28"/>
        </w:rPr>
        <w:t>транснациональных нефтяных монополий</w:t>
      </w:r>
      <w:r>
        <w:rPr>
          <w:rFonts w:cs="Arial" w:ascii="Arial" w:hAnsi="Arial"/>
          <w:sz w:val="28"/>
          <w:szCs w:val="28"/>
        </w:rPr>
        <w:t>. Они потеряли бы отлаженный бизнес и огромные прибыли, если бы вместо бензина и солярки автомобильные двигатели стали работать на в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5. Левитирующие диски Шарля.</w:t>
      </w:r>
      <w:r>
        <w:rPr>
          <w:rFonts w:cs="Arial" w:ascii="Arial" w:hAnsi="Arial"/>
          <w:sz w:val="28"/>
          <w:szCs w:val="28"/>
        </w:rPr>
        <w:t xml:space="preserve"> Менее трагично, но не менее драматично сложилась жизнь у Джона Шарля - человека, открывшего эффект, названный его именем. Он построил модели летающих тарелок, названных левитирующими дисками Шарл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возрасте 14 лет Шарль поступил учеником электромонтера на завод в английском городе Бирмингеме. Работая с постоянными магнитами для электросчетчиков, он в 1946 г. открыл новый эффект электромеханики: в быстро вращающемся диске появлялась радиальная электродвижущая сила с вертикальным векто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Чтобы увеличить эту силу, он сначала намагничивал диски, а затем стал использовать постоянные магниты. У него было много проблем: власти ему то разрешали экспериментировать, то запрещали ввиду опасности опыт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Кто очень боялся необычного открытия!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жды его модель, состоящую из нескольких соединенных вместе колец, испытывали во дворе. Уже при малых оборотах в радиальном направлении колец появилась большая разность потенциалов, что проявилось по характерному треску электрических разрядов и запаху оз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А затем произошло совсем необычное: блок колец оторвался от раскручивающего их мотора и завис на высоте 1,5 метра, постоянно увеличивая обороты вращения. Вокруг вращающегося объекта появилось розовое свечение - показатель активизации воздуха при падении давления. И объект стал… подниматься. Наконец, вращение достигло такой фантастической скорости, что объект быстро исчез из виду в небесах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гим побочным действием этого процесса оказалось прекращение радиосвязи и отказ работы радиоприемников в ближайшей округе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дохновленный своими результатами, Шарль с 1950 по 1952 г. создал и испытал свыше десятка моделей левитирующих дисков. В дальнейшем он научился управлять «разгоном» этих дисков. И уверенный в признании новизны своих открытий, он в 1963 г. разослал приглашения на презентацию своей модели «летающей тарелки» в Королевский Дом и высшим министерским чинам. Но никто на приглашения не откликну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Обескураженный Щарль на некоторое время затих, но в 1967 г. обратился к английским ученым, но те лишь высмеяли «неуча-электрика». Как оказалось, и здесь проявилось известное библейское изречение: «Нет пророка в своём отечестве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и странно, признание к изобретателю пришло из-за рубежа. Сначала от японцев, а значительно позже и от ученых других стран. Но в 1968 г. произошло событие, которое, скорее всего, надолго отворотило Шарля от его научных изыск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30 июля того года он испытывал аппарат «Р-11» весом почти 500 кг. При демонстрации аппарат опять перестал управляться и за 3 минуты скрылся из виду в небе. Властные князья оперативно «отреагировали» на это событие. Местная энергослужба предъявила изобретателю непомерно большой счет за использование электроэнергии аж за... 30 лет, хотя Шарль имел собственную электростанцию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кольку он не имел возможности уплатить огромную сумму, то его арестовали, судили и посадили в тюрьму на 15 месяцев. При этом все оборудование и приборы уничтожили, а дом сожг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 80-х годах о Шарле было много шума в прессе как об «отце летающих тарелок». Но потом поступила от кого-то (как всегда – это «комитет 300») новая команда и все разговоры об этом безусловно талантливом изобретателе прекратились. А потом он просто умер или просто умерли его..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Генератор Рощина и Година.</w:t>
      </w:r>
      <w:r>
        <w:rPr>
          <w:rFonts w:cs="Arial" w:ascii="Arial" w:hAnsi="Arial"/>
          <w:sz w:val="28"/>
          <w:szCs w:val="28"/>
        </w:rPr>
        <w:t xml:space="preserve"> Два россиянина, москвича, Владимир Рощин и Сергей Годин задались целью проверить открытие англичанина Джона Шарля. Имеются сведения, что в первой половине 90-х годов прошлого века они ездили к Шарлю, но он им мало чем смог помочь, поскольку свои результаты получил эмпирически без какого-либо теоретического обоснования, так как не имел высшего образования и, кроме того, он боялся что-либо показывать. (Кого боялся? Да и как восстановить забытую теорию, если на нее заранее наложено табу? И не надо забывать, что той же Англией управляет упомянутый чёрный «комитет 300», созданный самим Князем ть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Но Рощин и Годин не сдались и пошли даже другим путем: они построили не летающий диск, а генератор свободной энергии. При весе в 350 кг он выдавал до 10 кВт электроэнергии, не потребляя ни топлива, не требуя крутящего момента извне, т.е. работая без какого-либо внешнего подвода энергии. Но при этом наблюдались все те же эффекты, что и у дисков Шар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Далее. Новый магнитный ротор генератора российских изобретателей имел вес 115 кг, вращался до 600 оборотов в минуту (скорость вращения была ограничена по прочности составного ротора), вокруг установки появлялось характерное розовое свечение атмосферы, вся установка теряла в весе до 120 кг, а температура в испытательной лаборатории понижалась на 8 градусов. Но в 1993 году по «указке» главарей России московская лаборатория Рощина и Година была разгромле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7. Вакуумный триодный усилитель Свита Флойда.</w:t>
      </w:r>
      <w:r>
        <w:rPr>
          <w:rFonts w:cs="Arial" w:ascii="Arial" w:hAnsi="Arial"/>
          <w:sz w:val="28"/>
          <w:szCs w:val="28"/>
        </w:rPr>
        <w:t xml:space="preserve"> Его устройство состоит из двух ферритовых магнитов 10 х 15 х 2,5 см и трех катушек без сердечника (одна рабочая в несколько сот витков и две возбуждающие). Запускается от карманной батарейки на 9 В. Оно само себя питает как некий автогенератор и выдает наружу 1 кВт мощности при напряжении 120 В и частоте 60 Гц в виде энергии, похожей на электрическую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не электрическую, а похожей на электрическую, видно из следующих свойств: при коротком замыкании выходных проводов они не нагреваются, а покрываются инеем, а при ударе током получается обморожение участка тела, а не оже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Работу генератора также сопровождают эффекты: потеря веса пропорционально производимой мощности; понижение температуры окружающего воздуха на 6-8 градусов при нагрузке более 1 кВт и страшный шум при некоторой критической нагрузке - как будто человек находится в центре гигантского вихря, но при этом нет никакого видимого движения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Исследования Флойда также сопровождали разные происшествия. У него выкрали рабочий блокнот и в другом месте пытались воспроизвести генератор, названный «вакуумным триодным усилителем». Но его секрет заключался не в конструкции, а в технологии изготовления магни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Флойду много раз угрожали смертью по телефону и несколько раз в лицо. Однажды хорошо одетый джентльмен в дорогостоящем костюме и шляпе, при галстуке и стодолларовых туфлях подошел к Флойду на тротуаре вблизи его дома и сказал, что он представляет организацию, которая не хотела бы, чтобы его устройство появилось в мире в настоящее время. Потом он намекнул, что с людьми, которые не подчиняются желаниям других людей, иногда происходят несчастные случа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8. Конический бестопливный двигатель Клема.</w:t>
      </w:r>
      <w:r>
        <w:rPr>
          <w:rFonts w:cs="Arial" w:ascii="Arial" w:hAnsi="Arial"/>
          <w:sz w:val="28"/>
          <w:szCs w:val="28"/>
        </w:rPr>
        <w:t xml:space="preserve"> В 1972 г. Ричард Клем (штат Техас, США) работал с оборудованием, распыляющим и закачивающим жидкий асфальт. Он заметил, что асфальтовый конический насос после выключения электропитания продолжает работать еще до 30  минут. Это открытие привело к созданию нового безтопливного мотора. В результате некоторых доработок выходная мощность мотора весом 80 кг достигла 350 л.с. По свидетельству очевидцев, Клем часто ездил на своей машине, в которую был встроен такой мотор, по центральной магистрали Далласа. Он заявлял, что машина не требует какого-либо топлива, необходимо лишь через каждые 250 тыс. км менять мас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осле разных мытарств со своим изобретением, Ричард Клем умер от сердечного приступ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азалось, что бестопливный мотор Клема никому не нужен!.. Если внедрить его моторы, то миру тогда не нужны были бы не только обычные моторы, но не нужно и само топливо - уголь, нефть, газ, в том числе и все соответствующие компа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9. Гидролизная установка термо-эмиссии Филимоненко.</w:t>
      </w:r>
      <w:r>
        <w:rPr>
          <w:rFonts w:cs="Arial" w:ascii="Arial" w:hAnsi="Arial"/>
          <w:sz w:val="28"/>
          <w:szCs w:val="28"/>
        </w:rPr>
        <w:t xml:space="preserve"> Еще в начале 50-х годов ХХ века И.С.Филимоненко обнаружил, что при впрыскивании в реактивный двигатель добавок воды тяга возрастает на 15 %. Он догадался, что это происходит за счет сгорания водорода, выделяющегося при пиролизе воды. Результатом исследований оказалось работающее устройство, которое сейчас называют реактором холодного ядерного синтеза, а в то время было названо гидролизной установкой термоэмиссии. Достоинством новой установки было отсутствие потока нейтронов, представляют радиационную опасность для живых существ, а они всегда излучаются обычными ядерными реакто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Работу автора в 50-х годах поддержали академики И.В.Курчатов и С.П.Королев, а также маршал Г.К.Жуков. Поэтому новая установка в 1962г. стала предметом заявки на изобретение СССР №717239/38. Но экспертная комиссия, в которой «запевалой» был некий Шпильраэн, сделала заключение, что работа установки противоречит законам физики. В связи с тем, что к этому времени высоких покровителей уже не было в живых, Филимоненко вначале отстранили от должности, а в 1968 г., когда выяснилось, что он поставил свою подпись под воззванием за запрещение ядерного оружия, князья тьмы отправили его в «психушку», а все работы над новой установкой были прекращ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10. Химия второго порядка Б.В.Болотова.</w:t>
      </w:r>
      <w:r>
        <w:rPr>
          <w:rFonts w:cs="Arial" w:ascii="Arial" w:hAnsi="Arial"/>
          <w:sz w:val="28"/>
          <w:szCs w:val="28"/>
        </w:rPr>
        <w:t xml:space="preserve"> Его называют «украинским Сахаровым», «многогранником, вобравшим в себя мудрость мира сего», а идеи и разработки оценивают в 10 триллионов долларов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родился в 1930 году в одном из поселков Ульяновской области в семье русского рабочего. В 1955 году окончил Одесский электротехнический институт связи. В 1961 году поступил в московскую аспирантуру, за год успел полностью пройти ее трехгодичный курс, завязать знакомство с А.Сахаровы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1963 году Борис Васильевич с сотрудниками впервые провел обратимую ядерную реакцию по разложению молибдена током на ниобий и технеций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964 – защитил кандидатскую диссертацию, и А.Сахаров, заинтересовавшись болотовской идеей «холодного» ядерного реактора, пригласил киевлянина к себе в докторантуру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подготовил докторскую диссертацию, но в 1970 году был уволен «по несоответствию занимаемой должности». Несоответствие заключалось в том, что он не был коммунистом, допускал вольные высказывания и, кроме всего прочего, занимался народной медици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есной 1977 года он завершил 30-тилетний труд «Бессмертие - это реально», машинопись которого заняла 13 папок-книг. В трех описывалось: 2000 лекарственных растений, 6000 рецептов двух-трех тысячелетней давности, методики лечения нетрадиционными способами. Одна из книг называлась «Как не болеть и не стареть». Она до сих пор не имеет аналогов в мир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марта 1983 года к нему на квартиру нагрянули жандармы с 15-часовым обыском, конфисковали (и до сих пор не вернули!) 750 ценнейших книг, а его самого арестовали и увезли в следственный изолятор КГБ. Там Болотов провел полтора года, из них около года - на психиатрических экспертизах в Киеве и Москве. Пытки, побои, издевательства... В конце концов его признали вменяемым, и в 1984 году состоялся суд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«Клевета на КПССовский строй» в книге «Бессмертие» тянула лишь на 2 года заключения, поэтому навесили еще 6 лет по псевдо-уголовным статьям «незаконное врачевание» и т.п... Его жену Нелли Андреевну уволили «по собственному желанию» с должности доцента, у сына отобрали квартиру. А в зоне, чтобы натравить на Болотова уголовников, распустили слух, что он изнасиловал собственную дочь (которой у него никогда не было!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 тюрьме Борису Васильевичу удалось невозможное и невероятное. Он привлек на свою сторону часть тюремных офицеров, получил в своё распоряжение небольшую лабораторию, достал с воли необходимое оборудование, соорудил ядерный реактор собственной конструкции и впервые в мире осуществил на нем «холодные» (т.е. без ускорителей) ядерные реакции с превращением фосфора, свинца в другие химические элемен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осле полной реабилитации и выхода из тюрьмы на учредительном собрании Русской Академии и Всемирного фонда помощи ученым, новаторам, изобретателям, деятелям культуры, которое проходило 16 мая 1990 года, недавний зэк сделал доклад о главном открытии своей жизни, открытии века - таблице, в которой содержится ... более 10.000 химических элементов и для которой периодическая таблица элементов Д.Менделеева является лишь частным случае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Б.В.Болотов является академиком трех академий наук, но только не той, которая совместно с породившей её системой хотела его похоронить вместе с его открытиями. Похороненной оказалась сама система. Но не похороненными ещё остаются те чёрные силы, которые препятствуют нормальному развитию земной науки. И ещё продолжает развиваться их знамя с именем вора Эйнштейна на мрачном полотнище..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 времен, когда Иван Грозный повелел казнить дерзкого смерда, возомнившего, что способен летать подобно птице, </w:t>
      </w:r>
      <w:r>
        <w:rPr>
          <w:rFonts w:cs="Arial" w:ascii="Arial" w:hAnsi="Arial"/>
          <w:b/>
          <w:sz w:val="28"/>
          <w:szCs w:val="28"/>
        </w:rPr>
        <w:t>в России растоптано бессчетное количество ярких личностей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ка "не трогать чудаков" была отнюдь не всегда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самая модная тема для травли инакомыслящих – это </w:t>
      </w:r>
      <w:r>
        <w:rPr>
          <w:rFonts w:cs="Arial" w:ascii="Arial" w:hAnsi="Arial"/>
          <w:b/>
          <w:sz w:val="28"/>
          <w:szCs w:val="28"/>
        </w:rPr>
        <w:t>торсионные поля</w:t>
      </w:r>
      <w:r>
        <w:rPr>
          <w:rFonts w:cs="Arial" w:ascii="Arial" w:hAnsi="Arial"/>
          <w:sz w:val="28"/>
          <w:szCs w:val="28"/>
        </w:rPr>
        <w:t xml:space="preserve">. Уже не единицы – сотни, если не тысячи смелых исследователей получают энергию из вакуума, т.е. из Тонкого Мира Земли.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 многих городах созданы энергетические установки, способные обогревать дома, не потребляя при этом ни газа, ни мазута, ни угля, но отбирая энергию из не видимой окружающей среды. Намечающийся переворот в энергетике, когда нефть, газ, уголь станут никому не нужны – грозит не столько буровым вышкам и их буржуям, сколько самим новаторам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Кто же позволит этим чудакам покушаться на целые отрасли капиталистического хозяйства, исправно пополняющие карман буржуям и олигархам. Нет, воистину нужно быть ненормальным, чтобы надеяться, что вдруг возьмут капиталисты, да и закроют всю нефте-, газо–, угле– добычу, все электростанции, бросят всю созданную инфраструктуру, чтобы внедрить разработки этих чудаков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удаков будем лечить в спец-психушках!» – так говорят чиновники, исполняющие волю антихриста, волю власть-имущих князей тьмы, рабов «золотого тельца»…</w:t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ПК "АКОЙЛ-Энергия"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Уважаемые господа! Наша компания собирает заявки на оформление договоров на изготовление бестопливных новых электростанций МЭГ "ЧОБИ-АК". С 2006 года идёт массовое производство бестопливных электростанций, работающих от энергии магнитных потоков. Прежде чем ответить на ваши вопросы, вам необходимо послать нам заявку на вашем фирменном бланке со всеми реквизитами и телефонами. Обязательно нужно указать с какого вы города и страны. Далее в этой заявке вы должны указать, что именно вы хотите заказать, какую электростанцию, какой мощности, какой ток, напряжение, что именно вам нужно и под какие ваши зада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ока станции будут изготавливаться только под заказ и поэтому мы сможем изготовить любую конфигурацию, любой ток, напряжение и любые частоты и т.д. С конца октября 2006 года компания производит электростанции, мощностью от 50 кВт и до 10 МегаВт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2007 года производятся станции от 1 кВт и до 100 ГигаВт. Такая станция не потребляет совершенно никакого топлива. Не требует никакого техобслуживания. Для того чтобы её запустить в работу, необходим лишь обычный аккумулятор на 12 вольт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нция абсолютно не оказывает никаких проблем для экологии и человека. Устанавливать можно где угодно. Имеет очень небольшие размеры и вес. Работать может в любых климатических условиях. Также её можно устанавливать в автомобилях, морских судах, подводных лодках, самолетах и для полетов в космос. Может работать в вакууме и в других условиях, где обычные станции работать не могут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эксплуатации не менее 70 лет. В установке нет ни одной крутящейся детали, работает бесшумно. Пожаро-взрыво-безопасна. С конца октября 2006 года уже предлагалась рабочая станция на 10 кВт мощности, на 50 Гц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йчас оформляется сертификат по стандарту ИСО. В мире ничего подобного не было, и нет. Станция может работать не как резервный источник электроэнергии, а как основной источник получения бесплатной электроэнергии. Минимальные сроки изготовления, красивый дизайн, низкие цены и максимальные сроки по гаранти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наши ВТГ и другая продукция будет комплектоваться подобными станциями и поэтому КПД у наших ВТГ будет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=бесконечность, а другая продукция будет иметь намного меньшую затратную часть. Фото и эскизы установки, а также тех характеристики на нашем сайте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8"/>
          <w:szCs w:val="28"/>
        </w:rPr>
        <w:t>С уважением, Генеральный директор НПК "АКОЙЛ-Энергия" Кочуров Александр Геннадьевич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  <w:lang w:val="en-US"/>
        </w:rPr>
        <w:t>ipc</w:t>
      </w:r>
      <w:r>
        <w:rPr>
          <w:rFonts w:cs="Arial" w:ascii="Arial" w:hAnsi="Arial"/>
          <w:sz w:val="28"/>
          <w:szCs w:val="28"/>
          <w:u w:val="single"/>
        </w:rPr>
        <w:t>@</w:t>
      </w:r>
      <w:r>
        <w:rPr>
          <w:rFonts w:cs="Arial" w:ascii="Arial" w:hAnsi="Arial"/>
          <w:sz w:val="28"/>
          <w:szCs w:val="28"/>
          <w:u w:val="single"/>
          <w:lang w:val="en-US"/>
        </w:rPr>
        <w:t>newmail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  <w:u w:val="single"/>
        </w:rPr>
        <w:t xml:space="preserve">, </w:t>
      </w:r>
      <w:r>
        <w:rPr>
          <w:rFonts w:cs="Arial" w:ascii="Arial" w:hAnsi="Arial"/>
          <w:sz w:val="28"/>
          <w:szCs w:val="28"/>
          <w:u w:val="single"/>
          <w:lang w:val="en-US"/>
        </w:rPr>
        <w:t>akoi</w:t>
      </w:r>
      <w:r>
        <w:rPr>
          <w:rFonts w:cs="Arial" w:ascii="Arial" w:hAnsi="Arial"/>
          <w:sz w:val="28"/>
          <w:szCs w:val="28"/>
          <w:u w:val="single"/>
        </w:rPr>
        <w:t>!15(</w:t>
      </w:r>
      <w:r>
        <w:rPr>
          <w:rFonts w:cs="Arial" w:ascii="Arial" w:hAnsi="Arial"/>
          <w:sz w:val="28"/>
          <w:szCs w:val="28"/>
          <w:u w:val="single"/>
          <w:lang w:val="en-US"/>
        </w:rPr>
        <w:t>S</w:t>
      </w:r>
      <w:r>
        <w:rPr>
          <w:rFonts w:cs="Arial" w:ascii="Arial" w:hAnsi="Arial"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  <w:u w:val="single"/>
          <w:lang w:val="en-US"/>
        </w:rPr>
        <w:t>mail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  <w:lang w:val="en-US"/>
        </w:rPr>
        <w:t>info</w:t>
      </w:r>
      <w:r>
        <w:rPr>
          <w:rFonts w:cs="Arial" w:ascii="Arial" w:hAnsi="Arial"/>
          <w:sz w:val="28"/>
          <w:szCs w:val="28"/>
          <w:u w:val="single"/>
        </w:rPr>
        <w:t>@</w:t>
      </w:r>
      <w:r>
        <w:rPr>
          <w:rFonts w:cs="Arial" w:ascii="Arial" w:hAnsi="Arial"/>
          <w:sz w:val="28"/>
          <w:szCs w:val="28"/>
          <w:u w:val="single"/>
          <w:lang w:val="en-US"/>
        </w:rPr>
        <w:t>akoil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, </w:t>
      </w:r>
      <w:r>
        <w:rPr>
          <w:rFonts w:cs="Arial" w:ascii="Arial" w:hAnsi="Arial"/>
          <w:sz w:val="28"/>
          <w:szCs w:val="28"/>
          <w:u w:val="single"/>
          <w:lang w:val="en-US"/>
        </w:rPr>
        <w:t>www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akoil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(+7 926) 119 92 09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ес электростанции на 1 кВт мощности - от 4 кг при 1 квт до 0,5 кг на 1 квт при большей мощности. Габариты минимальные. Напряжение и ток под заказ. Стоимость бестопливных электростанций, работающих от энергии магнитных потоков: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1 кВт - …………..5 000 Евро ….(Срок изготовления - от 3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5 кВт- ………….20 000 Евро ….(Срок изготовления - от 3,5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10 кВт- ………….35 000 Евро …..(Срок изготовления - от 4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30 кВт- ………….90 000 Евро …..(Срок изготовления - от 5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50 кВт- ………..125 000 Евро ……(Срок изготовления - от 5,5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 кВт- ………..150 000 Евро ……(Срок изготовления - от 6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 кВт- ………..200 000 Евро…… (Срок изготовления - от 6,5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0 кВт- ………..350 000 Евро ……(Срок изготовления - от 7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…1 МВт- ………900 000 Евро …..(Срок изготовления - от 10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10 МВт- …….8 000 000 Евро….. (Срок изготовления - от 12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 МВт-……70 000 000 Евро……(Срок изготовления - от 18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1 ГВт -  .. 600 000 000 Евро…… (Срок изготовления - от 24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10 ГВт- ..5 000 000 000 Евро…… (Срок изготовления - от 30 месяцев)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 ГВт- 40 000 000 000 Евро…… (Срок изготовления - от 36 месяцев)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Сроки изготовления могут изменяться в меньшую или большую сторону, в зависимости от количества заказа и формы оплаты. Форма оплаты любая: Предоплата, безотзывный аккредитив, банковская гарантия первоклассного банка. Предлагаем и другие варианты опл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1 вариант</w:t>
      </w:r>
      <w:r>
        <w:rPr>
          <w:rFonts w:cs="Arial" w:ascii="Arial" w:hAnsi="Arial"/>
          <w:sz w:val="28"/>
          <w:szCs w:val="28"/>
        </w:rPr>
        <w:t>. Проект на 100 МВт. Стоимость станции 70 млн. Евро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Форма оплаты - 50% предоплата против банковской гарантии первоклассного банк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торые 50% оплачивается аккредитивом или банковской гарантией на весь срок изготовления электростанции - 18 месяц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2 вариант</w:t>
      </w:r>
      <w:r>
        <w:rPr>
          <w:rFonts w:cs="Arial" w:ascii="Arial" w:hAnsi="Arial"/>
          <w:sz w:val="28"/>
          <w:szCs w:val="28"/>
        </w:rPr>
        <w:t>. Проект на 100 МВт. Стоимость станции 70 млн. Евро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1. Совместное предприятие 50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50, заказчик оплачивает 50% от суммы контракта - 35 млн. Евро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 оплаты - 50% предоплата против банковской гарантии первоклассного банка или аккредитив на срок изготовления электростанции - 18 месяц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Изготовитель и заказчик совместно продают электроэнергию 50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50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ны явно завышены, а как вы думаете почему?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итература, использованная и рекомендуемая: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«Космические легенды Востока». Днепропетровск, «Полиграфист», 199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Нам-ням». //Телегород, № 36, 8-14 сентября 2003 г., Харьков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Огнен.преображение жизни на Земле» (обзор науч. мат-лов). Сб. 1+2. К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сихическая энергия и здоровье». М. МЦР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«Пути восхождения (материалы конференций 1993-94). М., МЦР, 1995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«Россия: миссия новых времен». М.,.МЦР, 6/199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Эйнштейновский сборник 1986-1990». - М.: Наука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DISCUSSION: N.A.Zhuck - I.M.Galitsky. </w:t>
      </w:r>
      <w:r>
        <w:rPr>
          <w:rFonts w:cs="Arial" w:ascii="Arial" w:hAnsi="Arial"/>
          <w:i/>
          <w:iCs/>
          <w:lang w:val="en-US"/>
        </w:rPr>
        <w:t xml:space="preserve">Spasetime </w:t>
      </w:r>
      <w:r>
        <w:rPr>
          <w:rFonts w:cs="Arial" w:ascii="Arial" w:hAnsi="Arial"/>
          <w:lang w:val="en-US"/>
        </w:rPr>
        <w:t xml:space="preserve">&amp; </w:t>
      </w:r>
      <w:r>
        <w:rPr>
          <w:rFonts w:cs="Arial" w:ascii="Arial" w:hAnsi="Arial"/>
          <w:i/>
          <w:iCs/>
          <w:lang w:val="en-US"/>
        </w:rPr>
        <w:t xml:space="preserve">Substance, 2, </w:t>
      </w:r>
      <w:r>
        <w:rPr>
          <w:rFonts w:cs="Arial" w:ascii="Arial" w:hAnsi="Arial"/>
          <w:lang w:val="en-US"/>
        </w:rPr>
        <w:t>96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Galitsky I.M. «About new physics (Principles)». </w:t>
      </w:r>
      <w:r>
        <w:rPr>
          <w:rFonts w:cs="Arial" w:ascii="Arial" w:hAnsi="Arial"/>
          <w:i/>
          <w:iCs/>
          <w:lang w:val="en-US"/>
        </w:rPr>
        <w:t xml:space="preserve">Spasetime </w:t>
      </w:r>
      <w:r>
        <w:rPr>
          <w:rFonts w:cs="Arial" w:ascii="Arial" w:hAnsi="Arial"/>
          <w:lang w:val="en-US"/>
        </w:rPr>
        <w:t xml:space="preserve">&amp; </w:t>
      </w:r>
      <w:r>
        <w:rPr>
          <w:rFonts w:cs="Arial" w:ascii="Arial" w:hAnsi="Arial"/>
          <w:i/>
          <w:iCs/>
          <w:lang w:val="en-US"/>
        </w:rPr>
        <w:t xml:space="preserve">Substance, </w:t>
      </w:r>
      <w:r>
        <w:rPr>
          <w:rFonts w:cs="Arial" w:ascii="Arial" w:hAnsi="Arial"/>
          <w:lang w:val="en-US"/>
        </w:rPr>
        <w:t>2, 2001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/>
      </w:pPr>
      <w:r>
        <w:rPr>
          <w:rStyle w:val="Spelle"/>
          <w:rFonts w:cs="Arial"/>
          <w:sz w:val="20"/>
        </w:rPr>
        <w:t>Аблеев</w:t>
      </w:r>
      <w:r>
        <w:rPr>
          <w:rFonts w:cs="Arial"/>
          <w:sz w:val="20"/>
        </w:rPr>
        <w:t xml:space="preserve"> С.Р. «Тайна происхождения человека. Сокровенная Мудрость Востока и </w:t>
      </w:r>
      <w:r>
        <w:rPr>
          <w:rStyle w:val="Spelle"/>
          <w:rFonts w:cs="Arial"/>
          <w:sz w:val="20"/>
        </w:rPr>
        <w:t>космо-эволюционная</w:t>
      </w:r>
      <w:r>
        <w:rPr>
          <w:rFonts w:cs="Arial"/>
          <w:sz w:val="20"/>
        </w:rPr>
        <w:t xml:space="preserve"> гипотеза происхождения человека». Тула-Донецк, 2002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блеев С.Р., «Россия: миссия новых времён». // Мир Огненный. 6/1995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блеев С.Р., «Философские основания идеи космической эволюции человека и их историческая динамика». // Мир Огненный. 12-13/1997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гни Йога, в 4-х томах, М., «Сфера», 1999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Агни Йога. Справочник». А.И. Рыженко, Н.Г. Толмачев, “Торсинг”, Харько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Беликов П.Ф., «Непрерывное восхождение», в 2-х томах, М. МЦР, 2001-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644" w:right="-5" w:hanging="360"/>
        <w:jc w:val="both"/>
        <w:rPr/>
      </w:pPr>
      <w:r>
        <w:rPr>
          <w:rFonts w:cs="Arial" w:ascii="Arial" w:hAnsi="Arial"/>
        </w:rPr>
        <w:t xml:space="preserve">Бинги В.Н., Савин А.В. «Физ.проблемы действия магн. полей на био-системы» // УФН. Вып.3, 2001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аватская Е. «Тайная доктрина», М.: ООО «Издательство АКТ», 2003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/>
      </w:pPr>
      <w:r>
        <w:rPr>
          <w:rFonts w:cs="Arial"/>
          <w:sz w:val="20"/>
        </w:rPr>
        <w:t xml:space="preserve">Борисенко А. Ю., Худяков Ю. С. «Перспективы создания базы данных о земных катастрофах космического происхождения (на исторических и археологических материалах) // Гуманитарные исследования: итоги последних лет». Н-сибирск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Будыко М.И. «Антропогенное изменение климата» // «Природа». 8/198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Проблемы физики: классика и современность». - М.: Мир, 198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алентинов А. «Заводим вечный двигатель». // Гравитон, № 3 (131), март 200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имир Истархов. «Удар русских богов». - М.: 2001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Гаврилов Б.Н., Ситина М.Ю. «Милитаризация космоса: новая глобальная угроза» // Вопр.философии.- 11/198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алицкий И.М. «Новое в физике, математике, науке». - Гомель: ФЕНИД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Cs/>
        </w:rPr>
        <w:t>Гаряев П.П. «</w:t>
      </w:r>
      <w:r>
        <w:rPr>
          <w:rFonts w:cs="Arial" w:ascii="Arial" w:hAnsi="Arial"/>
        </w:rPr>
        <w:t>Волновой генетический код». М., Новый центр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644" w:right="-5" w:hanging="360"/>
        <w:jc w:val="both"/>
        <w:rPr/>
      </w:pPr>
      <w:r>
        <w:rPr>
          <w:rFonts w:cs="Arial" w:ascii="Arial" w:hAnsi="Arial"/>
          <w:color w:val="000000"/>
        </w:rPr>
        <w:t xml:space="preserve">Гиндилис Л.М. «Научное и сверхнаучное знание». 3-я м/н конференция "Алтай-Космос-Микрокосм", Алтай, 1995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Проблемы физики: классика и современность». - М.: Мир, 1982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Дмитриев А.Н. «Геофиз. аспекты аномал. явлений и глобал. экология». Физика, Томск, 3\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Cs/>
        </w:rPr>
        <w:t>Дмитриев А.Н. «</w:t>
      </w:r>
      <w:r>
        <w:rPr>
          <w:rFonts w:cs="Arial" w:ascii="Arial" w:hAnsi="Arial"/>
        </w:rPr>
        <w:t>Изменения в Солнечной системе и на планете Земля». М., «Белые альвы»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644" w:right="-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митриев А.Н.,"Огненное пересоздание климата Земли", Новосибирск, 199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митрук М. «Доказательство Кацабаниса. Канадский миллиардер защищает открытие волгоградских ученых». // Свет, № 7, 2002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Долгин Ю.И. «Научные предвидения Е.П. Блаватской». «Вестник Теософии», 1\199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Жук Н.А. «О культе личности Эйнштейна и его негативном влиянии на физику». - Харьков: ООО «Инфобанк», 200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Жук Н.А. «Об электромагнетизме, гравитации и эфире» Харьков: НТИ ТТР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ук Н.А.«Половая конституция чел-ка и методы ее определения». Харьков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О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«Инфобанк», 200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Жук Н.А. Космология. - Харьков: ООО «Модель Вселенной», 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елиг К. «Альберт Эйнштейн». - М.: Атомиздат, 196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нокентий Иванов. «Мудрец со скрипкой». // НЛО, № 9 (56), 1998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Клизовский А.И., «Основы миропонимания Новой Эпохи», Минск, «Мога Н – Вида Н», 199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лимова Г.П.«Божий народ», Краснодар: ООО «Пересвет», 200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унц Р. «Мотор Ричарда Клемма и конический насос». // Новая энергетика, № 2, 2003, С.-Петербург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Кэйси Эдгар, «Великий ясновидящий Эдгар Кэйси об Атлантиде», М., «Новый центр», 20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евин Э. «Эйнштейна сотворила жена». // Теленеделя, № 24, 1-9 апреля 2001 г., Харьк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дведев Б.В. «Начала теорет. физики». - М.: «Наука», 197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аев Г.В. «Тайны эл.магнетизма. Новые концепции физ.мира». Томск: ООО «Твердыня», 2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 В. «Альберт Эйнштейн». // Интим, № 4 (123), 2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айс А. «Научная деятельность и жизнь Альберта Эйнштейна». - М.: Наука, 198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аули В. «Теория относительности». - М.: «Наука»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етров С. «Джон Шарль - отец "летающих тарелок"». // Интересная газета,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-10, № 3 (54), 1998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Плешанов А.Д.,«Русский алфавит и единый закон Вселенной». М.,  200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шевский П.К. "Риманова геометрия и тензорный анализ". - М.: Наука, 1967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/>
      </w:pPr>
      <w:r>
        <w:rPr>
          <w:rFonts w:cs="Arial"/>
          <w:sz w:val="20"/>
        </w:rPr>
        <w:t>Р.Моуди «Возвращение назад» (о жизни до жизни и встречах после смерти). Изд. ВЕЧЕ АСТ. М.,1997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644" w:right="-5" w:hanging="360"/>
        <w:textAlignment w:val="auto"/>
        <w:rPr>
          <w:rFonts w:cs="Arial"/>
          <w:sz w:val="20"/>
        </w:rPr>
      </w:pPr>
      <w:r>
        <w:rPr>
          <w:rFonts w:cs="Arial"/>
          <w:sz w:val="20"/>
        </w:rPr>
        <w:t>Рерих Н.К., «Листы дневника», в 3-х т., М., 1995-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Розенталь У. «Вакуумный триодный усилитель Свифта Флойда». // Заметки об энергии пространства, том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, № 1, 13 марта 1993 г. (на англ, язык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Рокотова Н. «Основы буддизма». Новосибирск, «Согласие», 2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вельев И.В. "Основы теоретической физики", Механика, Электродинамик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ена Л.А. «Единицы физ. величин и их размерности». М.: «Наука»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Уранов Н. «Огненный подвиг», в 2-х томах, Рига, «Мир Огненный», 199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е величины. Справочник. - М.: «Энергоатомиздат», 199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ий энциклоп. словарь. М., «Сов. энциклопедия», 19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оминский Л.П. «Чудо падения». - Черкассы: «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яч»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Фрей Л. «Ахад-Хам и сионизм» (Перевод с франц. </w:t>
      </w:r>
      <w:r>
        <w:rPr>
          <w:rFonts w:cs="Arial" w:ascii="Arial" w:hAnsi="Arial"/>
          <w:lang w:val="en-US"/>
        </w:rPr>
        <w:t>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ieil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rance</w:t>
      </w:r>
      <w:r>
        <w:rPr>
          <w:rFonts w:cs="Arial" w:ascii="Arial" w:hAnsi="Arial"/>
        </w:rPr>
        <w:t xml:space="preserve">, № 218, 31.03 – 6.04.192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ренкель В.Я., Явелов Б.Е. «Вот что может случиться с человеком, который много думает, но мало читает». В кн. «Эйнштейновский сборник 1980-1981». - М.: Наука, 198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Эйнштейновский сборник 1982-1983». - М.: Наука, 198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textAlignment w:val="auto"/>
        <w:rPr/>
      </w:pPr>
      <w:r>
        <w:rPr>
          <w:rFonts w:cs="Arial"/>
          <w:sz w:val="20"/>
        </w:rPr>
        <w:t xml:space="preserve">Чудинов Э.А., «Эйнштейн и философские проблемы физики </w:t>
      </w:r>
      <w:r>
        <w:rPr>
          <w:rFonts w:cs="Arial"/>
          <w:sz w:val="20"/>
          <w:lang w:val="en-US"/>
        </w:rPr>
        <w:t>XX</w:t>
      </w:r>
      <w:r>
        <w:rPr>
          <w:rFonts w:cs="Arial"/>
          <w:sz w:val="20"/>
        </w:rPr>
        <w:t xml:space="preserve"> века»,  Наука,  Москва 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Шаров В. «Экспертиза между Сциллой и Харибдой». // ИС. Промыш. собственность, 6/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Щербаков А. «Если внедрить бестопливный двигатель, то нефтяная мафия рухнет, или Почему режим В.Путина искусственно тормозит внедрение новшеств и рост производства?» //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деал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ст, № 7, 200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йнштейн А. «Как создавалась теория относительности». В кн. «Эйнштейновский сборник 1980-1981». - М.:  Наука, 198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кн. «Эйнштейновский сборник 1986-1990». - М.:  Наука, 1990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97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56:00Z</dcterms:created>
  <dc:creator>nfo</dc:creator>
  <dc:description/>
  <cp:keywords/>
  <dc:language>en-US</dc:language>
  <cp:lastModifiedBy>123</cp:lastModifiedBy>
  <cp:lastPrinted>2009-04-04T22:55:00Z</cp:lastPrinted>
  <dcterms:modified xsi:type="dcterms:W3CDTF">2010-12-28T12:26:00Z</dcterms:modified>
  <cp:revision>25</cp:revision>
  <dc:subject/>
  <dc:title>Необычное в науке</dc:title>
</cp:coreProperties>
</file>