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08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НФО «Мир через Культуру»</w:t>
      </w:r>
    </w:p>
    <w:p>
      <w:pPr>
        <w:pStyle w:val="TextBody"/>
        <w:ind w:firstLine="426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Воскресный лекторий, 2009 г.</w:t>
      </w:r>
    </w:p>
    <w:p>
      <w:pPr>
        <w:pStyle w:val="TextBody"/>
        <w:ind w:firstLine="408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Николай РЕРИХ – вестник Новой Эпохи</w:t>
      </w:r>
    </w:p>
    <w:p>
      <w:pPr>
        <w:pStyle w:val="Normal"/>
        <w:ind w:firstLine="36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ind w:firstLine="36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…</w:t>
      </w:r>
      <w:r>
        <w:rPr>
          <w:rFonts w:cs="Arial" w:ascii="Arial" w:hAnsi="Arial"/>
          <w:bCs/>
          <w:i/>
          <w:iCs/>
        </w:rPr>
        <w:t>Посланник Сил Света Солнечной системы…</w:t>
      </w:r>
    </w:p>
    <w:p>
      <w:pPr>
        <w:pStyle w:val="Normal"/>
        <w:ind w:firstLine="36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…</w:t>
      </w:r>
      <w:r>
        <w:rPr>
          <w:rFonts w:cs="Arial" w:ascii="Arial" w:hAnsi="Arial"/>
          <w:bCs/>
          <w:i/>
          <w:iCs/>
        </w:rPr>
        <w:t>Свет несущий на Землю…</w:t>
      </w:r>
    </w:p>
    <w:p>
      <w:pPr>
        <w:pStyle w:val="Normal"/>
        <w:ind w:firstLine="36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…</w:t>
      </w:r>
      <w:r>
        <w:rPr>
          <w:rFonts w:cs="Arial" w:ascii="Arial" w:hAnsi="Arial"/>
          <w:bCs/>
          <w:i/>
          <w:iCs/>
        </w:rPr>
        <w:t>Великий Художник и Пророк…</w:t>
      </w:r>
    </w:p>
    <w:p>
      <w:pPr>
        <w:pStyle w:val="Normal"/>
        <w:ind w:firstLine="36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…</w:t>
      </w:r>
      <w:r>
        <w:rPr>
          <w:rFonts w:cs="Arial" w:ascii="Arial" w:hAnsi="Arial"/>
          <w:bCs/>
          <w:i/>
          <w:iCs/>
        </w:rPr>
        <w:t>Борец за Мир через высочайшую Культуру…</w:t>
      </w:r>
    </w:p>
    <w:p>
      <w:pPr>
        <w:pStyle w:val="Normal"/>
        <w:ind w:firstLine="36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…</w:t>
      </w:r>
      <w:r>
        <w:rPr>
          <w:rFonts w:cs="Arial" w:ascii="Arial" w:hAnsi="Arial"/>
          <w:bCs/>
          <w:i/>
          <w:iCs/>
        </w:rPr>
        <w:t>Неповторимая самобытность Духа…</w:t>
      </w:r>
    </w:p>
    <w:p>
      <w:pPr>
        <w:pStyle w:val="Normal"/>
        <w:ind w:firstLine="36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…</w:t>
      </w:r>
      <w:r>
        <w:rPr>
          <w:rFonts w:cs="Arial" w:ascii="Arial" w:hAnsi="Arial"/>
          <w:bCs/>
          <w:i/>
          <w:iCs/>
        </w:rPr>
        <w:t>Творчество великого Художника - светлый дар человечеству…</w:t>
      </w:r>
    </w:p>
    <w:p>
      <w:pPr>
        <w:pStyle w:val="Normal"/>
        <w:ind w:firstLine="36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…</w:t>
      </w:r>
      <w:r>
        <w:rPr>
          <w:rFonts w:cs="Arial" w:ascii="Arial" w:hAnsi="Arial"/>
          <w:bCs/>
          <w:i/>
          <w:iCs/>
        </w:rPr>
        <w:t>Великий Учитель земного человечества…</w:t>
      </w:r>
    </w:p>
    <w:p>
      <w:pPr>
        <w:pStyle w:val="Normal"/>
        <w:ind w:firstLine="36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…</w:t>
      </w:r>
      <w:r>
        <w:rPr>
          <w:rFonts w:cs="Arial" w:ascii="Arial" w:hAnsi="Arial"/>
          <w:bCs/>
          <w:i/>
          <w:iCs/>
        </w:rPr>
        <w:t>Голос Истины, Красоты и Света…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13 декабря 2009 года исполнилось 62 года как покинул земной план Великий Дух, Светлый Учитель – </w:t>
      </w:r>
      <w:r>
        <w:rPr>
          <w:rFonts w:cs="Arial" w:ascii="Arial" w:hAnsi="Arial"/>
          <w:b/>
          <w:sz w:val="28"/>
          <w:szCs w:val="28"/>
        </w:rPr>
        <w:t>Николай Константинович Рерих</w:t>
      </w:r>
      <w:r>
        <w:rPr>
          <w:rFonts w:cs="Arial" w:ascii="Arial" w:hAnsi="Arial"/>
          <w:sz w:val="28"/>
          <w:szCs w:val="28"/>
        </w:rPr>
        <w:t>, приходивший в очередной раз помочь земному человечеству подготовить своё сознание к принятию судьбоносных энергий Новой Эпохи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ух человеческий, воплощаясь, приходя на Землю и живя на Земле, в сфере Незримого прорывает каналы в Пространстве, наполняя их светом или тьмою. Жизнь каждого человека можно рассматривать как длинную, глубокую и широкую борозду в ауре Земли.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8"/>
          <w:szCs w:val="28"/>
        </w:rPr>
        <w:t>Чем же заполняет он эту борозду в течение всей своей жизни? Светом или тьмою? Какой дар он принёс на Землю?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Если проследить творчество </w:t>
      </w:r>
      <w:r>
        <w:rPr>
          <w:rFonts w:cs="Arial" w:ascii="Arial" w:hAnsi="Arial"/>
          <w:b/>
          <w:sz w:val="28"/>
          <w:szCs w:val="28"/>
        </w:rPr>
        <w:t>Николая Рериха</w:t>
      </w:r>
      <w:r>
        <w:rPr>
          <w:rFonts w:cs="Arial" w:ascii="Arial" w:hAnsi="Arial"/>
          <w:sz w:val="28"/>
          <w:szCs w:val="28"/>
        </w:rPr>
        <w:t>, Его мысли, Его деятельность и всю Его жизнь, то явно увидим, что внёс этот Великий Дух в сферы земные и, что дал и оставил Он после себя людям Земли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клад Его Духа в хранилища планетные и общечеловеческие поистине огромен и сияющ. Дары духа Он людям принёс, Дары сияющие, Дары неповторяемые, Дары необычные и уникальные в сущности своей. Эти Дары пока ещё не понятые и не оценённые человечеством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ал людям то, чего до Него никто не давал. Все художники писали картины, но так, как писал Он, не писал никто. Он никому не подражал. 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н был самобытен неповторяемой самобытностью духа. 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утомимый в действии, неукротимый в духе и чистый сердцем. 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н Светом насытил картины свои и памятники Духа оставил. 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ветом нерукотворным сияют творения Его рук.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8"/>
          <w:szCs w:val="28"/>
        </w:rPr>
        <w:t>Даже механические аппараты отмечают необычайно мощные заряды светоносной энергии, насыщающие каждое Его произведение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 фоне мрачного блеска пылающего Запада </w:t>
      </w:r>
      <w:r>
        <w:rPr>
          <w:rFonts w:cs="Arial" w:ascii="Arial" w:hAnsi="Arial"/>
          <w:b/>
          <w:sz w:val="28"/>
          <w:szCs w:val="28"/>
        </w:rPr>
        <w:t>могучая фигура Николая Рериха</w:t>
      </w:r>
      <w:r>
        <w:rPr>
          <w:rFonts w:cs="Arial" w:ascii="Arial" w:hAnsi="Arial"/>
          <w:sz w:val="28"/>
          <w:szCs w:val="28"/>
        </w:rPr>
        <w:t xml:space="preserve"> вырисовывается высоко, подобно устремлённому и благожелательному Будде, среди огромного космического катаклизма. 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алеко над оглушительным грохотом неиствующих народов звучит Его голос – ясный завет Вечного, голос Истины, Красоты и Культуры. 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лик Рерих – и ещё более велики Его труды, прекрасные провозвестники Мира и доброй Воли среди людей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идеофильмы – «Н.Рерих – Вестник Красоты»и «Гималаи».</w:t>
      </w:r>
    </w:p>
    <w:p>
      <w:pPr>
        <w:pStyle w:val="Normal"/>
        <w:ind w:firstLine="36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Время от времени в ходе истории появляется человек, который ставит бессмертную печать на всю эпоху. Таким человеком был и </w:t>
      </w:r>
      <w:r>
        <w:rPr>
          <w:rFonts w:cs="Arial" w:ascii="Arial" w:hAnsi="Arial"/>
          <w:b/>
          <w:sz w:val="28"/>
          <w:szCs w:val="28"/>
        </w:rPr>
        <w:t>Николай Константинович Рерих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н был компетентным во всех вопросах, во всём охвате духовного возрождения, которое тихо, но верно нарождается среди современного хаоса и бедствий нашего мира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8"/>
          <w:szCs w:val="28"/>
        </w:rPr>
        <w:t>Истинное искусство есть Служение Свету. Свет этот негасимый Николай Константинович пронёс через всю жизнь. Высокая сознательность, с которой Он работал, влекла Его к горам, к самой крыше мира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8"/>
          <w:szCs w:val="28"/>
        </w:rPr>
        <w:t>Среди величественных Гималаев, где психическая и физическая атмосфера, как нигде на свете, насыщена внутренней силой, Он выполнил главную часть своей исторической миссии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ожественным поручением Его было – нести Мир через Культуру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ысок и священен был Зов, шедший от этого великого поклонника Красоты. С ясным осознанием Высокой Миссии Он исполнял своё задание. Поэтому глубокий духовный смысл свойственен всем Его работам. 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ни подобны откровениям Высших Сил. 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 величественных Гималаев звучат Его напутствия людям.</w:t>
      </w:r>
    </w:p>
    <w:p>
      <w:pPr>
        <w:pStyle w:val="Normal"/>
        <w:ind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читель Света обращается к землянам</w:t>
      </w:r>
      <w:r>
        <w:rPr>
          <w:rFonts w:cs="Arial" w:ascii="Arial" w:hAnsi="Arial"/>
          <w:sz w:val="28"/>
          <w:szCs w:val="28"/>
        </w:rPr>
        <w:t xml:space="preserve">: «Жизнь на Земле даёт человеку бесконечные возможности упражнять в себе врождённую в нём силу. Жизнь – это школа. В классах её нет ни перемен, ни перерывов, ни отдыха – занятия сплошные: и ночью, и днём, и даже во сне.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8"/>
          <w:szCs w:val="28"/>
        </w:rPr>
        <w:t>Так предоставляется возможность человеку учиться всё время и без конца. Но учитесь! Но идите вперёд и плоды приносите, умножая приношением в жизнь эту таланты свои».</w:t>
      </w:r>
    </w:p>
    <w:p>
      <w:pPr>
        <w:pStyle w:val="Normal"/>
        <w:ind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«Цель жизни - огни накопить, волю усилить и через земное пройти, умножив Сокровище Духа своего. Только для этого даётся жизнь на Земле. 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Этой лишь цели и служат все обстоятельства жизни. А люди в этих внешних условиях пытаются найти их самодовлеющую цель. Нет такой цели, ибо планета исчезнет и всё, что на ней. Останется Дух с накопленным опытом жизни». </w:t>
      </w:r>
    </w:p>
    <w:p>
      <w:pPr>
        <w:pStyle w:val="Normal"/>
        <w:ind w:firstLine="36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«Свободен человек совершать путь свой, и нет судей над ним – судья сам. Ошибки неизбежны, заблуждения – тоже. Недостатки и слабости явны. 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 всё же, если равнодействующая всех в нём энергии влечёт его вверх, то путь его будет победен. Потому не на то Обращаем внимание, что мешает ему восходить, но на то, что помогает и усиливает качества нужные. 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Если человек идёт вперёд, несмотря ни на что, то он уже победитель. 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 терзаться советуем несовершенствами своими, но твёрдо идти, невзирая на них. Это и будет шагом сужденного победителя. Так и идите!»</w:t>
      </w:r>
    </w:p>
    <w:p>
      <w:pPr>
        <w:pStyle w:val="Normal"/>
        <w:ind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«И так каждый день будем встречаться с новой решимостью бороться до конца, до полной победы над собою.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Бороться и победить – будет заветом Моим. Борьба и победа – это и есть жизнь, пройденная с пользою и целесообразно». </w:t>
      </w:r>
    </w:p>
    <w:p>
      <w:pPr>
        <w:pStyle w:val="Normal"/>
        <w:ind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«Думают, что надо победить обстоятельства и трудности, в то время как в действительности победить надо лишь самого себя. 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огда побеждаются и обстоятельства – радостно, легко и свободно. 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 не потому, что легко, а потому, что победа над ними достигнута в духе. 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читесь побеждать противные условия в духе.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8"/>
          <w:szCs w:val="28"/>
        </w:rPr>
        <w:t>Без этой победы их не преодолеть».</w:t>
      </w:r>
    </w:p>
    <w:p>
      <w:pPr>
        <w:pStyle w:val="Normal"/>
        <w:ind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«Если продвижение идёт неуклонно и без остановок, то разве имеют значение получаемые удары, огорчения, отягощения и ошибки. 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Если продвижение совершается, несмотря ни на что, то неважно мешающее, будь оно внутри или снаружи.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8"/>
          <w:szCs w:val="28"/>
        </w:rPr>
        <w:t>Ритм непреложности шага пусть не замедлит ничто. Это и будет поступью сужденного победителя. Есть ли время раздумывать и сокрушаться об ошибках своих или срывах, когда надо спешно идти и караван не ждёт».</w:t>
      </w:r>
    </w:p>
    <w:p>
      <w:pPr>
        <w:pStyle w:val="Normal"/>
        <w:ind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«Чтобы двигаться вперёд, надо расширять понимание, то есть сознание. 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асширение сознания и есть продвижение. Расширяем в сознании народов горизонты жизни. Уводим из Содома, из Гоморры, из прошлого их, то есть, от условий, подлежащих разрушению Огнём и уничтожению. 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тсюда и Указ — </w:t>
      </w:r>
      <w:r>
        <w:rPr>
          <w:rFonts w:cs="Arial" w:ascii="Arial" w:hAnsi="Arial"/>
          <w:b/>
          <w:sz w:val="28"/>
          <w:szCs w:val="28"/>
        </w:rPr>
        <w:t>на прошлое не оборачиваться</w:t>
      </w:r>
      <w:r>
        <w:rPr>
          <w:rFonts w:cs="Arial" w:ascii="Arial" w:hAnsi="Arial"/>
          <w:sz w:val="28"/>
          <w:szCs w:val="28"/>
        </w:rPr>
        <w:t>. Для Нас, и для вас, и для людей Нового Мира прошлого нет, оно сожжено. Но зато есть Свет Будущего со всеми его беспредельными возможностями. Им и идите».</w:t>
      </w:r>
    </w:p>
    <w:p>
      <w:pPr>
        <w:pStyle w:val="Normal"/>
        <w:ind w:firstLine="36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«</w:t>
      </w:r>
      <w:r>
        <w:rPr>
          <w:rFonts w:cs="Arial" w:ascii="Arial" w:hAnsi="Arial"/>
          <w:sz w:val="28"/>
          <w:szCs w:val="28"/>
        </w:rPr>
        <w:t xml:space="preserve">Потенциал воли человеческого духа огромен, неисчерпаем, безграничен. 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н заключен в человеке, как цветок в семени. Надо лишь создать нужные условия, чтобы вызвать его рост. Когда в сердце пылает огонь, какой сильной тогда становится воля и кажется, что преодолимо всё. 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самые трудные условия жизни проходит тогда человек спокойно, победно и просто».</w:t>
      </w:r>
    </w:p>
    <w:p>
      <w:pPr>
        <w:pStyle w:val="Normal"/>
        <w:ind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</w:t>
      </w:r>
      <w:r>
        <w:rPr>
          <w:rFonts w:cs="Arial" w:ascii="Arial" w:hAnsi="Arial"/>
          <w:sz w:val="28"/>
          <w:szCs w:val="28"/>
        </w:rPr>
        <w:t xml:space="preserve">Не раз можно было заметить, как напряженный труд, какой бы он ни был, приносит огненную радость и какой-то особый подъём. Это подъём творческих сил человека, нашедшего в труде утверждение огненного потенциала Духа. Труд напряжённый, труд творческий, труд самозабвенный — есть огненный путь эволюции Духа к овладению всеми Огнями.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Уже знаете, что трудятся, и при том более напряженно, и в Мире Надземном. Труд - удел человека. Но огненный труд - его счастье и радость. Сокровище энергий наполняется в трудах». </w:t>
      </w:r>
    </w:p>
    <w:p>
      <w:pPr>
        <w:pStyle w:val="Normal"/>
        <w:ind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</w:t>
      </w:r>
      <w:r>
        <w:rPr>
          <w:rFonts w:cs="Arial" w:ascii="Arial" w:hAnsi="Arial"/>
          <w:sz w:val="28"/>
          <w:szCs w:val="28"/>
        </w:rPr>
        <w:t xml:space="preserve">Русь могучая силы свои неисчерпанные для великих трудов собирает. 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ни, великие, ещё впереди. Не перевелись богатыри на Руси. 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родились и новые, только силы своей мощной ещё не осознают. 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ремя осознания великих трудов, подвигов и дел героических наступает. 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веточем будет для всех Наша держава (Русь Пламенная). 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же тянутся к ней отовсюду, уже чуют могучесть её.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8"/>
          <w:szCs w:val="28"/>
        </w:rPr>
        <w:t>Вскроется лёд, и могучая река Жизни увлечёт вслед за Русью все народы Земли в океан Новой Жизни, ибо ведущая — Она, и уже ведёт и влечёт за собою в орбиту свою всех, кто отвратился от старого мира».</w:t>
      </w:r>
    </w:p>
    <w:p>
      <w:pPr>
        <w:pStyle w:val="Normal"/>
        <w:ind w:firstLine="42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42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тература, использованная и рекомендуемая: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Агни Йога о взаимодействии начал». Киев, «Сердце»,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Arial" w:ascii="Arial" w:hAnsi="Arial"/>
          <w:sz w:val="20"/>
          <w:szCs w:val="20"/>
        </w:rPr>
        <w:t>«Агни Йога о героях и подвиге». Киев, «</w:t>
      </w:r>
      <w:r>
        <w:rPr>
          <w:rFonts w:cs="Arial" w:ascii="Arial" w:hAnsi="Arial"/>
          <w:sz w:val="20"/>
          <w:szCs w:val="20"/>
          <w:lang w:val="en-US"/>
        </w:rPr>
        <w:t>Excelsior</w:t>
      </w:r>
      <w:r>
        <w:rPr>
          <w:rFonts w:cs="Arial" w:ascii="Arial" w:hAnsi="Arial"/>
          <w:sz w:val="20"/>
          <w:szCs w:val="20"/>
        </w:rPr>
        <w:t>»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Агни Йога» в 4-х томах. М., «Сфера», 199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Arial" w:ascii="Arial" w:hAnsi="Arial"/>
          <w:sz w:val="20"/>
          <w:szCs w:val="20"/>
        </w:rPr>
        <w:t>«Будда и его Учение». «РИПОЛ КЛАССИК», М., 200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Arial" w:ascii="Arial" w:hAnsi="Arial"/>
          <w:sz w:val="20"/>
          <w:szCs w:val="20"/>
        </w:rPr>
        <w:t>«Введение в Агни Йогу». Новосибирск, «Алгим», 199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Грани Агни Йоги» в 16-ти томах, Новосибирск, «Алгим», 1994-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Arial" w:ascii="Arial" w:hAnsi="Arial"/>
          <w:sz w:val="20"/>
          <w:szCs w:val="20"/>
        </w:rPr>
        <w:t>«Дхаммапада». Самара, «Агни», 199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Древний Восток». С-Пб, «Терция», 199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Духовный образ России» (м-лы конференции 1996 года.). М., МЦР,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Arial" w:ascii="Arial" w:hAnsi="Arial"/>
          <w:sz w:val="20"/>
          <w:szCs w:val="20"/>
        </w:rPr>
        <w:t>«Законы Новой Эпохи». Изд. «Звезды Гор», Минск, 20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Книга притч Соломона». М., «Эксмо-Пресс»,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Конфуций. Уроки мудрости». М. - Харьков, «Эксмо-пресс» «Фолио»,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Космические легенды Востока». Днепропетровск, «Полиграфист», 199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Криптограммы Востока». Рига, «Угунс», 199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Логии Христа». М., «Сфера», 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Наука и здоровье (Основы эволюционной валеологии)». Томск, 199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Arial" w:ascii="Arial" w:hAnsi="Arial"/>
          <w:sz w:val="20"/>
          <w:szCs w:val="20"/>
        </w:rPr>
        <w:t>«О стяжании Духа Святого». (Беседы и настав. Серафима Саровского). «Амрита-Русь», М., 20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Arial" w:ascii="Arial" w:hAnsi="Arial"/>
          <w:sz w:val="20"/>
          <w:szCs w:val="20"/>
        </w:rPr>
        <w:t>«Письма Елены Рерих», в 2-х т., Минск, «Лотаць», 199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Письма Мастеров Мудрости». М., «Сфера», 199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Пифагоровы законы и нравственные правила». М., С-Пб,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Arial" w:ascii="Arial" w:hAnsi="Arial"/>
          <w:sz w:val="20"/>
          <w:szCs w:val="20"/>
        </w:rPr>
        <w:t>«Подвижники». Самара, «Агни», 199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Arial" w:ascii="Arial" w:hAnsi="Arial"/>
          <w:sz w:val="20"/>
          <w:szCs w:val="20"/>
        </w:rPr>
        <w:t>«Поучения Шри Рамакришны». С-Пб, «ОВК», 199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Преподобный Сергий Радонежский». М., «Панорама», 199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Arial" w:ascii="Arial" w:hAnsi="Arial"/>
          <w:sz w:val="20"/>
          <w:szCs w:val="20"/>
        </w:rPr>
        <w:t>«Психическая энергия и здоровье». М., «МЦР», 199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Arial" w:ascii="Arial" w:hAnsi="Arial"/>
          <w:sz w:val="20"/>
          <w:szCs w:val="20"/>
        </w:rPr>
        <w:t>Блаватская Е.П. «Разоблаченная Изида», в 2-х т., М., «Золотой век», 199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Arial" w:ascii="Arial" w:hAnsi="Arial"/>
          <w:sz w:val="20"/>
          <w:szCs w:val="20"/>
        </w:rPr>
        <w:t>«Спираль познания», в 2-х т., М., «Прогресс», «Сиринъ», «Традиция», 1992-9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Arial" w:ascii="Arial" w:hAnsi="Arial"/>
          <w:sz w:val="20"/>
          <w:szCs w:val="20"/>
        </w:rPr>
        <w:t>Блаватская Е.П. «Тайная Доктрина», в 2-х т., С-Пб. «Кристалл»,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Arial" w:ascii="Arial" w:hAnsi="Arial"/>
          <w:sz w:val="20"/>
          <w:szCs w:val="20"/>
        </w:rPr>
        <w:t>«Теогенезис». М., «Рефл – бук», «Ваклер», 199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Arial" w:ascii="Arial" w:hAnsi="Arial"/>
          <w:sz w:val="20"/>
          <w:szCs w:val="20"/>
        </w:rPr>
        <w:t>«Учение Махатм». М., «Сфера»,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Arial" w:ascii="Arial" w:hAnsi="Arial"/>
          <w:sz w:val="20"/>
          <w:szCs w:val="20"/>
        </w:rPr>
        <w:t>«Цветочки святого Франциска Ассизского»., С-Пб., «Амфора»,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аркер Э. «Письма живого усопшего». Магнитогорск, «Амрита-Урал», «Агни», 199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ёкк Р.М. «Космическое сознание». М., «Золотой век», 199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Arial" w:ascii="Arial" w:hAnsi="Arial"/>
          <w:sz w:val="20"/>
          <w:szCs w:val="20"/>
        </w:rPr>
        <w:t>Блаватская Е.П. «Голос безмолвия. Избранные статьи». М., «Новый Акрополь», 199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Arial" w:ascii="Arial" w:hAnsi="Arial"/>
          <w:sz w:val="20"/>
          <w:szCs w:val="20"/>
        </w:rPr>
        <w:t>Блаватская Е.П. «Из пещер и дебрей Индостана». Киев, «МП Муза», 199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Arial" w:ascii="Arial" w:hAnsi="Arial"/>
          <w:sz w:val="20"/>
          <w:szCs w:val="20"/>
        </w:rPr>
        <w:t>Блаватская Е.П. «Карма судьбы». М., «МК Полиграф», 199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лаватская Е.П. «Напутствие бессмертным». Изд. София, М.,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Arial" w:ascii="Arial" w:hAnsi="Arial"/>
          <w:sz w:val="20"/>
          <w:szCs w:val="20"/>
        </w:rPr>
        <w:t>Блаватская Е.П. «Феномен человека». «Сфера», М.,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лаватская Е.П. «Что есть истина?». М. «Сфера», 199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ринкли Д. «Спасенный Светом». М., «Вече-АСТ», 199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Arial" w:ascii="Arial" w:hAnsi="Arial"/>
          <w:sz w:val="20"/>
          <w:szCs w:val="20"/>
        </w:rPr>
        <w:t>Дауэр В. «Эзотерика для начинающих». М. «Рефл – бук»+«Ваклер», 199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Arial" w:ascii="Arial" w:hAnsi="Arial"/>
          <w:sz w:val="20"/>
          <w:szCs w:val="20"/>
        </w:rPr>
        <w:t>Дмитриева Л.П. «”Тайн.Доктрина” Е.Блаватской в некоторых…» в 3-х т. Магнитогорск, «Амрита»,199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Arial" w:ascii="Arial" w:hAnsi="Arial"/>
          <w:sz w:val="20"/>
          <w:szCs w:val="20"/>
        </w:rPr>
        <w:t>Дмитриева Л.П. «Посланник Христос…», в 7-ми т. М., «Триада плюс», 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лизовский А.И. «Основы миропонимания Новой Эпохи». Минск, «Мога Н – Вида Н», 199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Arial" w:ascii="Arial" w:hAnsi="Arial"/>
          <w:sz w:val="20"/>
          <w:szCs w:val="20"/>
        </w:rPr>
        <w:t>Ключников С.Ю. «Путь к себе. Обретение духовной силы»., М., «Беловодье», 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Arial" w:ascii="Arial" w:hAnsi="Arial"/>
          <w:sz w:val="20"/>
          <w:szCs w:val="20"/>
        </w:rPr>
        <w:t>Ковалева Н. «Четыре пути кармы». «РИПОЛ КЛАССИК», М., 20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Arial" w:ascii="Arial" w:hAnsi="Arial"/>
          <w:sz w:val="20"/>
          <w:szCs w:val="20"/>
        </w:rPr>
        <w:t>Ковалева Н.Е. «Шамбала – это не миф». «РИПОЛ КЛАССИК», М.,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ротков К.Г. «Свет после жизни». С-Пб., 199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энли Холл. «Адепты Востока». М., «Сфера»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энли Холл. «Двенадцать Учителей человечества». М., «Сфера»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энли Холл. «Перевоплощение». М., «Сфера»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энли Холл. «Слово к мудрым». М., «Сфера»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Arial" w:ascii="Arial" w:hAnsi="Arial"/>
          <w:sz w:val="20"/>
          <w:szCs w:val="20"/>
        </w:rPr>
        <w:t>Рерих Е.И. «Письма в Америку», в 4-х т., М., «Сфера», 199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ранов Н. «Жемчуг исканий». Рига, «Мир Огненный», 199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ранов Н. «Нести радость». Рига, «Мир Огненный». 199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ранов Н. «Огненный подвиг», в 2-х т., Рига, «Мир Огненный», 199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.Инайят Хан. «Учение суфиев». М., «Сфера», 1998.</w:t>
      </w:r>
    </w:p>
    <w:sectPr>
      <w:headerReference w:type="default" r:id="rId2"/>
      <w:type w:val="nextPage"/>
      <w:pgSz w:w="11906" w:h="16838"/>
      <w:pgMar w:left="1134" w:right="567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72"/>
        </w:tabs>
        <w:ind w:left="157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Arial" w:hAnsi="Arial" w:cs="Arial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6:51:00Z</dcterms:created>
  <dc:creator>COMPUTER1</dc:creator>
  <dc:description/>
  <cp:keywords/>
  <dc:language>en-US</dc:language>
  <cp:lastModifiedBy>123</cp:lastModifiedBy>
  <dcterms:modified xsi:type="dcterms:W3CDTF">2010-12-28T12:16:00Z</dcterms:modified>
  <cp:revision>15</cp:revision>
  <dc:subject/>
  <dc:title>           Н</dc:title>
</cp:coreProperties>
</file>