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426"/>
        <w:jc w:val="right"/>
        <w:rPr>
          <w:rFonts w:ascii="Arial" w:hAnsi="Arial" w:cs="Arial"/>
          <w:bCs/>
          <w:i/>
          <w:i/>
          <w:sz w:val="24"/>
          <w:szCs w:val="24"/>
        </w:rPr>
      </w:pPr>
      <w:r>
        <w:rPr>
          <w:rFonts w:cs="Arial" w:ascii="Arial" w:hAnsi="Arial"/>
          <w:bCs/>
          <w:i/>
          <w:sz w:val="24"/>
          <w:szCs w:val="24"/>
        </w:rPr>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36"/>
          <w:szCs w:val="36"/>
        </w:rPr>
      </w:pPr>
      <w:r>
        <w:rPr>
          <w:rFonts w:cs="Arial" w:ascii="Arial" w:hAnsi="Arial"/>
          <w:b/>
          <w:sz w:val="36"/>
          <w:szCs w:val="36"/>
        </w:rPr>
        <w:t>«Как жить, чтобы святу быть?»</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Время лжепророков …Советы Свыше…</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Йога в прошлом и настоящем …Гибель духовная…</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Истинный путь …«Посеешь характер – пожнёшь судьбу»…</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Сгущение теней» …Катастрофы и катаклизмы…</w:t>
      </w:r>
    </w:p>
    <w:p>
      <w:pPr>
        <w:pStyle w:val="Normal"/>
        <w:ind w:firstLine="426"/>
        <w:jc w:val="both"/>
        <w:rPr/>
      </w:pPr>
      <w:r>
        <w:rPr>
          <w:rFonts w:cs="Arial" w:ascii="Arial" w:hAnsi="Arial"/>
          <w:i/>
          <w:sz w:val="24"/>
          <w:szCs w:val="24"/>
        </w:rPr>
        <w:t>…</w:t>
      </w:r>
      <w:r>
        <w:rPr>
          <w:rFonts w:cs="Arial" w:ascii="Arial" w:hAnsi="Arial"/>
          <w:i/>
          <w:sz w:val="24"/>
          <w:szCs w:val="24"/>
        </w:rPr>
        <w:t xml:space="preserve">«Серебряная узда духа» …Нет возврата назад!..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Динамичная дисциплина …Путь Культуры…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Психическая энергия есть Красота…</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Проблема самосовершенствования представляет собой одну из самых сложных проблем нашей жизни. Перед человеком, решившим улучшить свою нравственную природу, сейчас же станет вопрос: как это сделать? С чего начать? Какие методы выбрать? За всю историю своего существования человечество создало столько путей и способов духовной самореализации, что разобраться в них и выбрать наиболее оптимальные и подходящие к условиям современной жизни методы не так-то просто.</w:t>
      </w:r>
    </w:p>
    <w:p>
      <w:pPr>
        <w:pStyle w:val="Normal"/>
        <w:ind w:firstLine="426"/>
        <w:jc w:val="both"/>
        <w:rPr>
          <w:rFonts w:ascii="Arial" w:hAnsi="Arial" w:cs="Arial"/>
          <w:sz w:val="24"/>
          <w:szCs w:val="24"/>
        </w:rPr>
      </w:pPr>
      <w:r>
        <w:rPr>
          <w:rFonts w:cs="Arial" w:ascii="Arial" w:hAnsi="Arial"/>
          <w:sz w:val="24"/>
          <w:szCs w:val="24"/>
        </w:rPr>
        <w:t xml:space="preserve">В том, чтобы оказать людям нашей эпохи помощь в выборе наиболее эффективных средств и методов самосовершенствования, состоит одна из главных целей Космической Живой Этики, данной Старшими Братьями земного человечества, Великими Строителями Солнечной системы. </w:t>
      </w:r>
    </w:p>
    <w:p>
      <w:pPr>
        <w:pStyle w:val="Normal"/>
        <w:ind w:firstLine="426"/>
        <w:jc w:val="both"/>
        <w:rPr/>
      </w:pPr>
      <w:r>
        <w:rPr>
          <w:rFonts w:cs="Arial" w:ascii="Arial" w:hAnsi="Arial"/>
          <w:sz w:val="24"/>
          <w:szCs w:val="24"/>
        </w:rPr>
        <w:t>В чём же должен состоять истинный путь духовной самореализации?</w:t>
      </w:r>
    </w:p>
    <w:p>
      <w:pPr>
        <w:pStyle w:val="Normal"/>
        <w:ind w:firstLine="426"/>
        <w:jc w:val="both"/>
        <w:rPr/>
      </w:pPr>
      <w:r>
        <w:rPr>
          <w:rFonts w:cs="Arial" w:ascii="Arial" w:hAnsi="Arial"/>
          <w:sz w:val="24"/>
          <w:szCs w:val="24"/>
        </w:rPr>
        <w:t>Проблема духовной самореализации существует в русской культуре с самого ее возникновения. Стремление к духовно-нравственному очищению, к познанию Высших основ бытия всегда было свойственно русскому народу. Любовь народа к его выдающимся святым и подвижникам, богатейшее отражение духовно-нравственной проблематики в отечественной литературе и культуре в целом — все это свидетельствует об огромном духовном потенциале Русской Нации. Известный на Руси вопрос «Как жить, чтобы святу быть?» не утратил своей актуальности и в наше время, несмотря на шквал самых серьезных политических и экономических проблем, обрушившихся на Россию.</w:t>
      </w:r>
    </w:p>
    <w:p>
      <w:pPr>
        <w:pStyle w:val="Normal"/>
        <w:ind w:firstLine="426"/>
        <w:jc w:val="both"/>
        <w:rPr>
          <w:rFonts w:ascii="Arial" w:hAnsi="Arial" w:cs="Arial"/>
          <w:sz w:val="24"/>
          <w:szCs w:val="24"/>
        </w:rPr>
      </w:pPr>
      <w:r>
        <w:rPr>
          <w:rFonts w:cs="Arial" w:ascii="Arial" w:hAnsi="Arial"/>
          <w:sz w:val="24"/>
          <w:szCs w:val="24"/>
        </w:rPr>
        <w:t xml:space="preserve">Правда, традиционный для русской пытливой души поиск ответа на этот вопрос осложнился целым рядом новых трудностей. С распространением в России различных оккультно-философских учений у многих людей, интересующихся вопросами духовного самосовершенствования, возникла серьезнейшая проблема оценки адекватности и истинности этих учений и сопутствующих им форм духовной практики. </w:t>
      </w:r>
    </w:p>
    <w:p>
      <w:pPr>
        <w:pStyle w:val="Normal"/>
        <w:ind w:firstLine="426"/>
        <w:jc w:val="both"/>
        <w:rPr>
          <w:rFonts w:ascii="Arial" w:hAnsi="Arial" w:cs="Arial"/>
          <w:sz w:val="24"/>
          <w:szCs w:val="24"/>
        </w:rPr>
      </w:pPr>
      <w:r>
        <w:rPr>
          <w:rFonts w:cs="Arial" w:ascii="Arial" w:hAnsi="Arial"/>
          <w:sz w:val="24"/>
          <w:szCs w:val="24"/>
        </w:rPr>
        <w:t xml:space="preserve">Интересен тот факт, что эта проблема очень перекликается с явлением, предсказанным пророчествами об Апокалипсисе,— а, именно, перекликается с появлением большого количества лжеучителей и лжеучений. В самом деле, и в России, и в других странах мира в последние годы появилось много самых разнообразных псевдо-религиозных и оккультных объединений. Большинство руководителей этих объединений выдают себя за «посвященных» и духовных учителей, а нередко и утверждают свою причастность к Высшим Силам Космоса, объявляют о наличии у них способности к целительству, получению информации от, якобы, «инопланетных цивилизаций» и т.д. и т.п. На практике же деятельность подобных лже-просветлённых часто сводится к установлению психического контроля над сознанием их последователей и манипулированию психикой «обработанных» ими людей отнюдь не в гуманных целях. Результатом деятельности подобных лжеучителей и созданных ими сект явились массовые самоубийства, попытки ничем не мотивированных убийств других людей (как это произошло с последователями Сёко Асахара, организовавшими настоящую «газовую атаку» в токийском метро) и тому подобные явления. Самым распространённым следствием активности современных лжепророков является расстроенная психика людей, ставших жертвами их зомбирующей обработки. </w:t>
      </w:r>
    </w:p>
    <w:p>
      <w:pPr>
        <w:pStyle w:val="Normal"/>
        <w:ind w:firstLine="426"/>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rPr/>
      </w:pPr>
      <w:r>
        <w:rPr/>
        <w:t>Автором ложного теоретического учения “Дианетика – наука душевного здоровья” и саентология, содержащей технику применения этой теории на практике, является Лафайент Рональд Хаббард (1911 – 1986г.г.). Американец по происхождению, он из-за низких личных качеств не мог осилить и двух лет обучения в университете Дж.Вашингтона. В годы второй мировой войны был контужен, но не получил полной помощи от психиатров. По информации ближайших родственников, большую часть своих “научных исследований” Хаббард осуществлял в состоянии наркотического опьянения. Искренне восхищаясь наставлениями сатаниста А.Кроули, Хаббард часто предавался безрассудным сексуальным извращениям и был настолько вовлечен в самые отвратительные формы черной оккультной жизни, что, в конечном счете, стал считать себя “зверем”, упоминаемом в откровениях Иоанна Богослова. Вот такой человек и дал миру “науку о душевном здоровье”.</w:t>
      </w:r>
    </w:p>
    <w:p>
      <w:pPr>
        <w:pStyle w:val="TextBody"/>
        <w:pBdr>
          <w:top w:val="single" w:sz="4" w:space="1" w:color="000000"/>
          <w:left w:val="single" w:sz="4" w:space="4" w:color="000000"/>
          <w:bottom w:val="single" w:sz="4" w:space="1" w:color="000000"/>
          <w:right w:val="single" w:sz="4" w:space="4" w:color="000000"/>
        </w:pBdr>
        <w:rPr/>
      </w:pPr>
      <w:r>
        <w:rPr/>
        <w:t>Теоретический курс “Дианетики” представляет собой винегрет из начальных основ оккультизма и психологии. В основу саентологической “науки” заложено положение о том, что сущность человека заключена в его духе “тетане”, существующем 300 миллионов лет(?); тетан описывается как не обладающий ни массой, ни длиной волны, ни энергией, ни временем или положением в пространстве, кроме как посредством собственых решений или постулатов, т.е. решений , о том, что что-то произойдет(?).</w:t>
      </w:r>
    </w:p>
    <w:p>
      <w:pPr>
        <w:pStyle w:val="TextBody"/>
        <w:pBdr>
          <w:top w:val="single" w:sz="4" w:space="1" w:color="000000"/>
          <w:left w:val="single" w:sz="4" w:space="4" w:color="000000"/>
          <w:bottom w:val="single" w:sz="4" w:space="1" w:color="000000"/>
          <w:right w:val="single" w:sz="4" w:space="4" w:color="000000"/>
        </w:pBdr>
        <w:rPr/>
      </w:pPr>
      <w:r>
        <w:rPr/>
        <w:t xml:space="preserve">Так называемые “научные труды” Хаббарда не выдерживают критики ни с точки зрения самих оккультных наук, ни с точки зрения знаний современной научной психологии, и не было бы нужды заострять внимание на очередной “сенсации века”, если бы практикование “науки о душевном здоровье” не калечило вначале души людей, а потом и их физическое здоровье. </w:t>
      </w:r>
    </w:p>
    <w:p>
      <w:pPr>
        <w:pStyle w:val="TextBody"/>
        <w:pBdr>
          <w:top w:val="single" w:sz="4" w:space="1" w:color="000000"/>
          <w:left w:val="single" w:sz="4" w:space="4" w:color="000000"/>
          <w:bottom w:val="single" w:sz="4" w:space="1" w:color="000000"/>
          <w:right w:val="single" w:sz="4" w:space="4" w:color="000000"/>
        </w:pBdr>
        <w:rPr/>
      </w:pPr>
      <w:r>
        <w:rPr/>
        <w:t>В процессе приобщения к саентологии, возведенной в ранг религии, у человека, привлеченного моментом легкого излечения от различных болезней, демократичностью вероисповедания, приобретением возможностей сверхчеловека, постепенно вытесняются внутренние моральные установки, составляющие его духовную основу. Понятие любви к ближнему заменяется идеей полной свободы сверхличности, обладающей сильной волей и способностью контроля над другими людьми. Сочувствие считается ложным чувством, помощь малоимущим неинтересной ввиду их неплатежеспособности. Чувство любви и верности существует лишь в отношении саентологии и самого отца лжи – Хаббарда.</w:t>
      </w:r>
    </w:p>
    <w:p>
      <w:pPr>
        <w:pStyle w:val="TextBody"/>
        <w:pBdr>
          <w:top w:val="single" w:sz="4" w:space="1" w:color="000000"/>
          <w:left w:val="single" w:sz="4" w:space="4" w:color="000000"/>
          <w:bottom w:val="single" w:sz="4" w:space="1" w:color="000000"/>
          <w:right w:val="single" w:sz="4" w:space="4" w:color="000000"/>
        </w:pBdr>
        <w:rPr/>
      </w:pPr>
      <w:r>
        <w:rPr/>
        <w:t>Незаметно теряя собственное духовное содержание, сторонники хаббардовской теории счастья также незаметно теряют своих друзей, а вместо душевного здоровья приобретают, в конечном счете, психические недуги в виде депрессии, различных навязчивых идей и т.п.</w:t>
      </w:r>
    </w:p>
    <w:p>
      <w:pPr>
        <w:pStyle w:val="TextBody"/>
        <w:pBdr>
          <w:top w:val="single" w:sz="4" w:space="1" w:color="000000"/>
          <w:left w:val="single" w:sz="4" w:space="4" w:color="000000"/>
          <w:bottom w:val="single" w:sz="4" w:space="1" w:color="000000"/>
          <w:right w:val="single" w:sz="4" w:space="4" w:color="000000"/>
        </w:pBdr>
        <w:rPr/>
      </w:pPr>
      <w:r>
        <w:rPr/>
        <w:t>В целях выживания и установления тоталитарного контроля над сознанием людей темные руководители устанавливают в своих организациях самые жесткие формы дисциплины, лишающих их членов творческой инициативы к критической оценки ситуации. Как мухоморы после дождя, привлекательные снаружи и ядовитые изнутри, вырастают доморощенные колдуны и экстрасенсы, приезжают из-за океана всевозможные религиозные сектанты и магистры тайных наук – и все эти легионеры тьмы в белых одеждах протягивают нам “руку помощи”, покрытую язвами духовного разложения.</w:t>
      </w:r>
    </w:p>
    <w:p>
      <w:pPr>
        <w:pStyle w:val="TextBody"/>
        <w:pBdr>
          <w:top w:val="single" w:sz="4" w:space="1" w:color="000000"/>
          <w:left w:val="single" w:sz="4" w:space="4" w:color="000000"/>
          <w:bottom w:val="single" w:sz="4" w:space="1" w:color="000000"/>
          <w:right w:val="single" w:sz="4" w:space="4" w:color="000000"/>
        </w:pBdr>
        <w:rPr/>
      </w:pPr>
      <w:r>
        <w:rPr/>
        <w:t>Сегодня каждый, кто стоит под знаменем Света, обязан противопоставить черному легиону собственную организованность в труде на Общее Благо, самодисциплину и устремленность к вечному духовному совершенствованию.</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В Живой Этике, данной земному человечеству Силами Света Солнечной системы, неоднократно указывается на опасность распространения лжеучений, наносящих огромный вред психическому здоровью и духовному развитию людей. Главной причиной существования и лжеучителей, и их сект считается элементарное незнание людьми мировоззренческих и этических основ подлинных эзотерических учений и практик духовного самосовершенствования. Как пишет Матерь Агни Йоги, Е.И.Рерих: </w:t>
      </w:r>
    </w:p>
    <w:p>
      <w:pPr>
        <w:pStyle w:val="Normal"/>
        <w:ind w:firstLine="426"/>
        <w:jc w:val="both"/>
        <w:rPr>
          <w:rFonts w:ascii="Arial" w:hAnsi="Arial" w:cs="Arial"/>
          <w:sz w:val="24"/>
          <w:szCs w:val="24"/>
        </w:rPr>
      </w:pPr>
      <w:r>
        <w:rPr>
          <w:rFonts w:cs="Arial" w:ascii="Arial" w:hAnsi="Arial"/>
          <w:sz w:val="24"/>
          <w:szCs w:val="24"/>
        </w:rPr>
        <w:t>«На мировой книжный рынок выброшены сейчас тысячи руководств, указывающих лёгкие способы, как механическим путём развить в себе скрытые низшие психические силы. Истинно, эти невежественные и безответственные писатели работают на стороне тёмных сил...»</w:t>
      </w:r>
    </w:p>
    <w:p>
      <w:pPr>
        <w:pStyle w:val="Normal"/>
        <w:ind w:firstLine="426"/>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rPr/>
      </w:pPr>
      <w:r>
        <w:rPr/>
        <w:t>Самая скандальная «отечественная история, связанная с сектами – это, безусловно, «дело великого белого братства». Закончилась она судом над верховными «иерархами»: в 1995 году Мария Деви Христос получила семь лет тюрьмы, ее пророк Юоан Свами (Юрий Кривоногов) – десять, а их «архиепископ» Ковальчук – девять лет зоны особого режима. Расследование тянулось более двух лет и было воистину великим – его материалы едва уместились в 25 томах, собравших тысячи свидетельств.</w:t>
      </w:r>
    </w:p>
    <w:p>
      <w:pPr>
        <w:pStyle w:val="TextBody"/>
        <w:pBdr>
          <w:top w:val="single" w:sz="4" w:space="1" w:color="000000"/>
          <w:left w:val="single" w:sz="4" w:space="4" w:color="000000"/>
          <w:bottom w:val="single" w:sz="4" w:space="1" w:color="000000"/>
          <w:right w:val="single" w:sz="4" w:space="4" w:color="000000"/>
        </w:pBdr>
        <w:rPr>
          <w:b/>
          <w:b/>
        </w:rPr>
      </w:pPr>
      <w:r>
        <w:rPr/>
        <w:t>Между тем следствие так и не ответило на самые волнующие вопросы этого дела: какими средствами располагало «белое братство», какими способами строилось финансовое благополучие секты, какой была ее численность и сколько борцов за «правое дело» ныне действует в подполье? При ближайшем анализе – ничего «белого» и никакого «братства» в этом «белом братстве» и в помине не было!.. Все засланцы чёрной ложи князя тьмы всегда пытаются напяливать на себя овечью шкуру…</w:t>
      </w:r>
    </w:p>
    <w:p>
      <w:pPr>
        <w:pStyle w:val="TextBody"/>
        <w:pBdr>
          <w:top w:val="single" w:sz="4" w:space="1" w:color="000000"/>
          <w:left w:val="single" w:sz="4" w:space="4" w:color="000000"/>
          <w:bottom w:val="single" w:sz="4" w:space="1" w:color="000000"/>
          <w:right w:val="single" w:sz="4" w:space="4" w:color="000000"/>
        </w:pBdr>
        <w:rPr/>
      </w:pPr>
      <w:r>
        <w:rPr/>
        <w:t>Юрий Кривоногов не всегда слыл «пророком и крестителем бога живого». В своё время он был обычным кандидатом техн. наук в НИИ неврологии и психиатрии, готовившимся к защите докторской диссертации. На работе его знали как вполне уравновешенного, очень обязательного и пунктуального человека. В 80-е годы он стал почитывать старые книги с описанием всевозможных ритуалов, способствующих повышению внушаемости у людей. В 1988-1989 годах Кровоногов закончил собственные разработки о действии на людей гипноза. Как подтвердило следствие, в этих изысканиях ему охотно помогали многие медики. Несмотря на то, что ни одно из его творений не получило одобрения ученых, труды будущего пророка издавались в виде брошюрок общества «Знание».</w:t>
      </w:r>
    </w:p>
    <w:p>
      <w:pPr>
        <w:pStyle w:val="TextBody"/>
        <w:pBdr>
          <w:top w:val="single" w:sz="4" w:space="1" w:color="000000"/>
          <w:left w:val="single" w:sz="4" w:space="4" w:color="000000"/>
          <w:bottom w:val="single" w:sz="4" w:space="1" w:color="000000"/>
          <w:right w:val="single" w:sz="4" w:space="4" w:color="000000"/>
        </w:pBdr>
        <w:rPr/>
      </w:pPr>
      <w:r>
        <w:rPr/>
        <w:t>Кое-чему Кривоногов подучился у кришнаитов, в ряды которых «внедрился» с целью получения дополнительных знаний. Юрий пытался подружиться с братьями по вере, как мог – приглашал их к себе домой, в тон им распевал «харе Кришна, Кришна харе», но, видимо, делал это неискренне. А может, просто задавал слишком много вопросов, выходящих за дозволенные кришнаитами рамки. Так или иначе, но «братья по вере» заподозрили в новом «товарище» излишнее любопытство и изгнали из своего круга.</w:t>
      </w:r>
    </w:p>
    <w:p>
      <w:pPr>
        <w:pStyle w:val="TextBody"/>
        <w:pBdr>
          <w:top w:val="single" w:sz="4" w:space="1" w:color="000000"/>
          <w:left w:val="single" w:sz="4" w:space="4" w:color="000000"/>
          <w:bottom w:val="single" w:sz="4" w:space="1" w:color="000000"/>
          <w:right w:val="single" w:sz="4" w:space="4" w:color="000000"/>
        </w:pBdr>
        <w:rPr/>
      </w:pPr>
      <w:r>
        <w:rPr/>
        <w:t>Поднакопивший информации Юрий стал разъезжать по стране с лекциями о методах гипнотического воздействия. Следователи до сих пор изумляются, каким образом ему разрешали выступать в лучших залах городов, но факты многочисленного общения с народом подтверждают пожелтевшие афиши. На одной из таких лекций Кривоногов познакомился со своей третьей женой Мариной Цвигун, будущей «живой богиней – марией дэви христос».</w:t>
      </w:r>
    </w:p>
    <w:p>
      <w:pPr>
        <w:pStyle w:val="TextBody"/>
        <w:pBdr>
          <w:top w:val="single" w:sz="4" w:space="1" w:color="000000"/>
          <w:left w:val="single" w:sz="4" w:space="4" w:color="000000"/>
          <w:bottom w:val="single" w:sz="4" w:space="1" w:color="000000"/>
          <w:right w:val="single" w:sz="4" w:space="4" w:color="000000"/>
        </w:pBdr>
        <w:rPr/>
      </w:pPr>
      <w:r>
        <w:rPr/>
        <w:t>Это видимая часть добожественной «старозаветной» истории Юрия Кривоногова. Вторая, более интересная, вряд ли всплыла бы на свет, если бы не усилия общества «Спасение» с центром в Киеве, объединившего родителей новоиспеченных членов секты. Председатель общества Юрий Степанов в беседах со следователями утверждал следующее: «Еще в 80-е годы Кривоногов направил свои статьи о методах зомбирования в Николаевский центр КГБ доктору психофизики Жашкову. Статьи очень разумные, лаконичные, в них нет «воды» и блефа. Буквально на нескольких страницах описывалась кривоноговская концепция мира и биологических объектов».</w:t>
      </w:r>
    </w:p>
    <w:p>
      <w:pPr>
        <w:pStyle w:val="TextBody"/>
        <w:pBdr>
          <w:top w:val="single" w:sz="4" w:space="1" w:color="000000"/>
          <w:left w:val="single" w:sz="4" w:space="4" w:color="000000"/>
          <w:bottom w:val="single" w:sz="4" w:space="1" w:color="000000"/>
          <w:right w:val="single" w:sz="4" w:space="4" w:color="000000"/>
        </w:pBdr>
        <w:rPr/>
      </w:pPr>
      <w:r>
        <w:rPr/>
        <w:t>В ходе следствия точку зрения Юрия Степанова подтвердили прокурор по делу «белого братства» Анна Мулюн, в свою очередь добавив: «Прокуратура еще в 1992 году обращалась с запросом по поводу этой информации. В ее материалах фигурирует фамилия господина Жашкова. Он очень серьезный специалист по вопросам внушения…»</w:t>
      </w:r>
    </w:p>
    <w:p>
      <w:pPr>
        <w:pStyle w:val="TextBody"/>
        <w:pBdr>
          <w:top w:val="single" w:sz="4" w:space="1" w:color="000000"/>
          <w:left w:val="single" w:sz="4" w:space="4" w:color="000000"/>
          <w:bottom w:val="single" w:sz="4" w:space="1" w:color="000000"/>
          <w:right w:val="single" w:sz="4" w:space="4" w:color="000000"/>
        </w:pBdr>
        <w:rPr/>
      </w:pPr>
      <w:r>
        <w:rPr/>
        <w:t>В ходе суда эти факты, естественно, не оглашались. Не благодаря ли этому «сотрудничеству» с КГБ Кривоногову разрешили триумфальное лекционное шествие по стране?</w:t>
      </w:r>
    </w:p>
    <w:p>
      <w:pPr>
        <w:pStyle w:val="TextBody"/>
        <w:pBdr>
          <w:top w:val="single" w:sz="4" w:space="1" w:color="000000"/>
          <w:left w:val="single" w:sz="4" w:space="4" w:color="000000"/>
          <w:bottom w:val="single" w:sz="4" w:space="1" w:color="000000"/>
          <w:right w:val="single" w:sz="4" w:space="4" w:color="000000"/>
        </w:pBdr>
        <w:rPr/>
      </w:pPr>
      <w:r>
        <w:rPr/>
        <w:t>Разъезжая по городам России, Кривоногов понял, что его багаж знаний и уникальные психологические разработки позволяют ему совершить нечто большее. Вскоре во Владимирских лесах лже-пророк Юоан Свами провел первый смотр своих сторонников, явил им богиню «марию» и её «иерархов».</w:t>
      </w:r>
    </w:p>
    <w:p>
      <w:pPr>
        <w:pStyle w:val="TextBody"/>
        <w:pBdr>
          <w:top w:val="single" w:sz="4" w:space="1" w:color="000000"/>
          <w:left w:val="single" w:sz="4" w:space="4" w:color="000000"/>
          <w:bottom w:val="single" w:sz="4" w:space="1" w:color="000000"/>
          <w:right w:val="single" w:sz="4" w:space="4" w:color="000000"/>
        </w:pBdr>
        <w:rPr/>
      </w:pPr>
      <w:r>
        <w:rPr/>
        <w:t>Кровоноговские разработки оказались на удивление эффективными. Невежественные люди бросали семьи, продавали имущество и с немалыми деньгами устремлялись в ряды секты, где, к слову, влачили полуголодное существование. Привнесенные ими средства уходили «на более важные кривоноговские цели».</w:t>
      </w:r>
    </w:p>
    <w:p>
      <w:pPr>
        <w:pStyle w:val="TextBody"/>
        <w:pBdr>
          <w:top w:val="single" w:sz="4" w:space="1" w:color="000000"/>
          <w:left w:val="single" w:sz="4" w:space="4" w:color="000000"/>
          <w:bottom w:val="single" w:sz="4" w:space="1" w:color="000000"/>
          <w:right w:val="single" w:sz="4" w:space="4" w:color="000000"/>
        </w:pBdr>
        <w:rPr/>
      </w:pPr>
      <w:r>
        <w:rPr/>
        <w:t>«Братство» оперировало наличными деньгами. Суммы неизвестны, но только через одного из киевских «белых братьев», работавшего в том же институте, что и Кривоногов, прошло несколько сот тысяч долларов. Как он свидетельствовал, это были средства, вырученные прихожанами секты от продажи квартир, машин и прочего имущества.</w:t>
      </w:r>
    </w:p>
    <w:p>
      <w:pPr>
        <w:pStyle w:val="TextBody"/>
        <w:pBdr>
          <w:top w:val="single" w:sz="4" w:space="1" w:color="000000"/>
          <w:left w:val="single" w:sz="4" w:space="4" w:color="000000"/>
          <w:bottom w:val="single" w:sz="4" w:space="1" w:color="000000"/>
          <w:right w:val="single" w:sz="4" w:space="4" w:color="000000"/>
        </w:pBdr>
        <w:rPr/>
      </w:pPr>
      <w:r>
        <w:rPr/>
        <w:t>Другой свидетель, отвечавший в «белом братстве» за печатание и распространение литературы, вспоминает, что на указанные цели ему хватало денег, жертвуемых прихожанами…</w:t>
      </w:r>
    </w:p>
    <w:p>
      <w:pPr>
        <w:pStyle w:val="TextBody"/>
        <w:pBdr>
          <w:top w:val="single" w:sz="4" w:space="1" w:color="000000"/>
          <w:left w:val="single" w:sz="4" w:space="4" w:color="000000"/>
          <w:bottom w:val="single" w:sz="4" w:space="1" w:color="000000"/>
          <w:right w:val="single" w:sz="4" w:space="4" w:color="000000"/>
        </w:pBdr>
        <w:rPr/>
      </w:pPr>
      <w:r>
        <w:rPr/>
        <w:t>Осуждение главарей «белого братства» не ликвидировало эту сатанинскую секту. Кривоногов дал конкретные указания некоему Гебару возглавить «церковь» и не дать ей погибнуть, пока они с «богиней марией» будут за решеткой. Ныне в Киеве, да и в других городах распространяются листовки и книжки, проповедующие «белобратское» учение. Дело Кривоногова, одно из дел чёрной ложи князя тьмы, похоже, живет и … побеждает? Судить об этом сложно, так как основные секреты «белого братства» так и остались неизвестными широкой общественности.</w:t>
      </w:r>
    </w:p>
    <w:p>
      <w:pPr>
        <w:pStyle w:val="TextBody"/>
        <w:rPr/>
      </w:pPr>
      <w:r>
        <w:rPr/>
      </w:r>
    </w:p>
    <w:p>
      <w:pPr>
        <w:pStyle w:val="Normal"/>
        <w:ind w:firstLine="426"/>
        <w:jc w:val="both"/>
        <w:rPr/>
      </w:pPr>
      <w:r>
        <w:rPr>
          <w:rFonts w:cs="Arial" w:ascii="Arial" w:hAnsi="Arial"/>
          <w:sz w:val="24"/>
          <w:szCs w:val="24"/>
        </w:rPr>
        <w:t>Огромное и непреходящее значение Живой Этики Космоса состоит в том, что только эта надземная философская система излагает аргументированное и научно обоснованное учение о закономерностях развития высших духовных и психических способностей человека. Более того, предвидя наиболее опасные в духовном отношении тенденции нашего времени, Е.И.Рерих в своих «Письмах» даёт немало предупреждений против неоправданных и разрушительных форм йогической практики, могущих серьезно повредить здоровью людей, не говоря уже об их духовном развитии. Практические советы и знания, изложенные в «Агни-Йоге» и в «Письмах» Е.И.Рерих, базируются на тысячелетнем опыте духовной культуры Востока и Запада, на опыте, проверенном многими поколениями подвижников всего мира.</w:t>
      </w:r>
    </w:p>
    <w:p>
      <w:pPr>
        <w:pStyle w:val="Normal"/>
        <w:ind w:firstLine="426"/>
        <w:jc w:val="both"/>
        <w:rPr/>
      </w:pPr>
      <w:r>
        <w:rPr>
          <w:rFonts w:cs="Arial" w:ascii="Arial" w:hAnsi="Arial"/>
          <w:sz w:val="24"/>
          <w:szCs w:val="24"/>
        </w:rPr>
        <w:t>Характерной чертой Живой Этики Высших Сил является переосмысление многих аспектов традиционных систем духовной практики прежних эпох с учётом условий и тенденций современной эпохи. В этом отношении книги Агни Йоги представляют собой не просто систематизацию духовных знаний, изложенных Мудрецами прежних эпох, но и их дальнейшее развитие, учитывающее условия современной жизни. Так, по поводу методов духовной практики, содержащихся в классической йоге и в книгах Живой Этики говорится: «...В новой эволюции прежние искусственные приемы должны быть отставлены. ...Механика йогизма не отвечает больше обновлению мира...» Под «механикой йогизма» понимается, прежде всего, традиционная в учениях йоги система активизации энергетики Кундалини, связанная с волевым открытием высших центров сознания, или так называемых чакр. Е.И.Рерих в своих «Письмах» предупреждает о ненужности и опасности классической практики йоги в современных условиях.</w:t>
      </w:r>
    </w:p>
    <w:p>
      <w:pPr>
        <w:pStyle w:val="Normal"/>
        <w:ind w:firstLine="426"/>
        <w:jc w:val="both"/>
        <w:rPr>
          <w:rFonts w:ascii="Arial" w:hAnsi="Arial" w:cs="Arial"/>
          <w:sz w:val="24"/>
          <w:szCs w:val="24"/>
        </w:rPr>
      </w:pPr>
      <w:r>
        <w:rPr>
          <w:rFonts w:cs="Arial" w:ascii="Arial" w:hAnsi="Arial"/>
          <w:sz w:val="24"/>
          <w:szCs w:val="24"/>
        </w:rPr>
        <w:t xml:space="preserve">В прежние времена йоги практиковали медитации сосредоточения на чакрах, пробуждая, таким образом, скрытые психические силы организма. Несмотря на то, что работе с психической энергией предшествовал многолетний период морально-духовного самоочищения, волевое манипулирование энергетикой чакр всё равно было крайне опасным занятием, могущим привести к чрезмерному перенапряжению, «перегоранию» организма, результатом которого могла стать смерть ученика. Ученики йоги занимались подобными медитациями в специальных местах — ашрамах (представлявших собой своеобразные закрытые школы), в чистых природных условиях, не загрязненных ни экологически, ни психо-энергетически. Рядом с ними находились опытные Учителя, способные помочь им в трудные моменты их духовной практики. </w:t>
      </w:r>
    </w:p>
    <w:p>
      <w:pPr>
        <w:pStyle w:val="Normal"/>
        <w:ind w:firstLine="426"/>
        <w:jc w:val="both"/>
        <w:rPr/>
      </w:pPr>
      <w:r>
        <w:rPr>
          <w:rFonts w:cs="Arial" w:ascii="Arial" w:hAnsi="Arial"/>
          <w:sz w:val="24"/>
          <w:szCs w:val="24"/>
        </w:rPr>
        <w:t>Как писала Е.И.Рерих, «открытие центров может происходить без вреда лишь под руководством Великого Учителя Света, видящего истинное состояние нашего организма во всей сложности его и знающего, что и когда возможно применить или допустить». И, даже, несмотря на это, путь волевого раскрытия энерго-центров всегда был мучителен, сложен и опасен.</w:t>
      </w:r>
    </w:p>
    <w:p>
      <w:pPr>
        <w:pStyle w:val="Normal"/>
        <w:ind w:firstLine="426"/>
        <w:jc w:val="both"/>
        <w:rPr/>
      </w:pPr>
      <w:r>
        <w:rPr>
          <w:rFonts w:cs="Arial" w:ascii="Arial" w:hAnsi="Arial"/>
          <w:sz w:val="24"/>
          <w:szCs w:val="24"/>
        </w:rPr>
        <w:t>В наше время, как правило, последователи восточной йоги не имеют рядом с собой подлинных духовных учителей. И живут они не в чистых природных местах, а в энергетически, экологически и психически очень загрязненных городах. Возможна ли в таких условиях практика классических медитаций, например, по системе «Раджа-Йога?» Множество случаев самых разнообразных психических и нервных расстройств, произошедших с людьми, пытающимися заниматься психотехникой йоги, служит красноречивым ответом на этот вопрос.</w:t>
      </w:r>
    </w:p>
    <w:p>
      <w:pPr>
        <w:pStyle w:val="Normal"/>
        <w:ind w:firstLine="426"/>
        <w:jc w:val="both"/>
        <w:rPr/>
      </w:pPr>
      <w:r>
        <w:rPr>
          <w:rFonts w:cs="Arial" w:ascii="Arial" w:hAnsi="Arial"/>
          <w:sz w:val="24"/>
          <w:szCs w:val="24"/>
        </w:rPr>
        <w:t>Но и века тому назад практика психотехники не была единственным путем раскрытия высших духовных и психических сил человека. Но, как это всегда бывает, наилучшим путем всегда является путь синтеза. Подлинно успешный путь самосовершенствования неизменно комбинировал в себе три основные «йоги» — йога знания, йога действия и йога любви, добавляя к этому творческому синтезу еще и путь дисциплины ума и психики, существующий в Раджа-Йоге.</w:t>
      </w:r>
    </w:p>
    <w:p>
      <w:pPr>
        <w:pStyle w:val="Normal"/>
        <w:ind w:firstLine="426"/>
        <w:jc w:val="both"/>
        <w:rPr/>
      </w:pPr>
      <w:r>
        <w:rPr>
          <w:rFonts w:cs="Arial" w:ascii="Arial" w:hAnsi="Arial"/>
          <w:sz w:val="24"/>
          <w:szCs w:val="24"/>
        </w:rPr>
        <w:t>Почему же так получается, что некоторые современные «адепты» йоги начинают заниматься психотехникой, не подумав о духовно-нравственной подготовке? И почему некоторые «учителя», вроде Сёко Асахары или Марии Дэви Христос, обещают своим последователям достижение самореализации или открытие «третьего глаза» за 24 часа? Кому выгодно калечить людей морально и психически? Это нужно только глобальным силам зла, главарям чёрной иерархии. Многочисленные полчища тёмных сущностей астрального плана, вечно рыщущих в поисках легкой добычи, давно уже оценили этот — увы! — неизменно действующий канал «поставки» очередных глупых жертв. Но тёмная сеть лже-оккультно-магических центров, школ, сект и прочих видов объединений, организованных лже-учителями тьмы, продолжает «успешно» действовать и по сей день. Остаётся лишь пожалеть людей, становящихся, из-за своего эгоизма и незнания, жертвами умело замаскированных тёмных сил.</w:t>
      </w:r>
    </w:p>
    <w:p>
      <w:pPr>
        <w:pStyle w:val="Normal"/>
        <w:ind w:firstLine="426"/>
        <w:jc w:val="both"/>
        <w:rPr/>
      </w:pPr>
      <w:r>
        <w:rPr>
          <w:rFonts w:cs="Arial" w:ascii="Arial" w:hAnsi="Arial"/>
          <w:sz w:val="24"/>
          <w:szCs w:val="24"/>
        </w:rPr>
        <w:t>Впрочем, многие люди становятся жертвами сил зла не только по своей наивности. Часто в подобные лже-оккультные секты людей привлекает и определенное честолюбие, желание стать могущественнее других, развивая паранормальные способности, обретение которых обещают псевдоучителя своим глупым «жертвам». На честолюбии и легкомысленном любопытстве к «чудесам», на стремлении выделиться и повелевать другими и на прочих слабостях человеческой натуры, силы зла играют с незапамятных времен. И горе тем, кто пытается проникнуть за заветную черту Иных измерений с нечистыми помыслами. Эзотерические знания — та область, где слабости человеческой натуры увлекут их носителя в бездну быстрее, чем в какой-либо другой области занятий. Такова специфика этих Огненных Знаний. Такова цена за приближение к Сокровенному при нарушении незыблемых этических Законов Космоса.</w:t>
      </w:r>
    </w:p>
    <w:p>
      <w:pPr>
        <w:pStyle w:val="Normal"/>
        <w:ind w:firstLine="426"/>
        <w:jc w:val="both"/>
        <w:rPr/>
      </w:pPr>
      <w:r>
        <w:rPr>
          <w:rFonts w:cs="Arial" w:ascii="Arial" w:hAnsi="Arial"/>
          <w:sz w:val="24"/>
          <w:szCs w:val="24"/>
        </w:rPr>
        <w:t>Разумеется, нет ничего плохого в том, чтобы стремиться за пределы обыденности, развивать скрытые способности психики, учиться использовать духовный и психо-энергетический потенциал, скрытый в нашем организме. Ко всему этому можно и нужно стремиться. Но весь вопрос — с какой целью? Если это — самоцель, то стремящемуся всё равно не достичь успеха. Прежде чем стремиться приобрести необычные способности, сначала следует честно спросить самого себя: зачем они нужны мне? Если только для того, чтобы выделиться среди других и обрести способность подчинять себе волю окружающих людей и, наконец, просто поразвлечься от нечего делать,— то итоги такого «суперменства» будут очень плачевны.</w:t>
      </w:r>
    </w:p>
    <w:p>
      <w:pPr>
        <w:pStyle w:val="Normal"/>
        <w:ind w:firstLine="426"/>
        <w:jc w:val="both"/>
        <w:rPr>
          <w:rFonts w:ascii="Arial" w:hAnsi="Arial" w:cs="Arial"/>
          <w:sz w:val="24"/>
          <w:szCs w:val="24"/>
        </w:rPr>
      </w:pPr>
      <w:r>
        <w:rPr>
          <w:rFonts w:cs="Arial" w:ascii="Arial" w:hAnsi="Arial"/>
          <w:sz w:val="24"/>
          <w:szCs w:val="24"/>
        </w:rPr>
        <w:t xml:space="preserve">Если же высшие способности и силы нужны человеку, чтобы и самому стать лучше, чище и помочь другим, то тогда и начинать надо, прежде всего, с нравственного, этического очищения своего сознания. </w:t>
      </w:r>
    </w:p>
    <w:p>
      <w:pPr>
        <w:pStyle w:val="Normal"/>
        <w:ind w:firstLine="426"/>
        <w:jc w:val="both"/>
        <w:rPr/>
      </w:pPr>
      <w:r>
        <w:rPr>
          <w:rFonts w:cs="Arial" w:ascii="Arial" w:hAnsi="Arial"/>
          <w:sz w:val="24"/>
          <w:szCs w:val="24"/>
        </w:rPr>
        <w:t xml:space="preserve">Есть одна неизменная, незыблемая истина в мире эзотерического Знания: </w:t>
      </w:r>
      <w:r>
        <w:rPr>
          <w:rFonts w:cs="Arial" w:ascii="Arial" w:hAnsi="Arial"/>
          <w:b/>
          <w:sz w:val="24"/>
          <w:szCs w:val="24"/>
        </w:rPr>
        <w:t>высшие психические способности и силы являются не чем иным, как следствием высокого нравственного уровня</w:t>
      </w:r>
      <w:r>
        <w:rPr>
          <w:rFonts w:cs="Arial" w:ascii="Arial" w:hAnsi="Arial"/>
          <w:sz w:val="24"/>
          <w:szCs w:val="24"/>
        </w:rPr>
        <w:t>. Они даются человеку Силами Света Земли и Солнечной системы как «приложение» к имеющемуся у него нравственному потенциалу. Именно поэтому все попытки развить в себе паранормальные способности как самоцель несут в себе колоссальную, и нравственную, и физическую опасность. Гибель духовная — самое худшее из всего, что может случиться с мыслящим существом и в этом мире, и в Ином. А это неминуемо случится, если человек попытается использовать высшие психические силы не в целях самосовершенствования, а ради достижения личного могущества и богатства. Весь путь высокой Йоги состоит не в рабском служении своей смертной личности и своему животному эгоизму, а, именно, в преодолении этого рабства.</w:t>
      </w:r>
    </w:p>
    <w:p>
      <w:pPr>
        <w:pStyle w:val="Normal"/>
        <w:ind w:firstLine="426"/>
        <w:jc w:val="both"/>
        <w:rPr>
          <w:rFonts w:ascii="Arial" w:hAnsi="Arial" w:cs="Arial"/>
          <w:sz w:val="24"/>
          <w:szCs w:val="24"/>
        </w:rPr>
      </w:pPr>
      <w:r>
        <w:rPr>
          <w:rFonts w:cs="Arial" w:ascii="Arial" w:hAnsi="Arial"/>
          <w:sz w:val="24"/>
          <w:szCs w:val="24"/>
        </w:rPr>
        <w:t>Вставший на путь духовного самосовершенствования человек должен постоянно контролировать свои мысли и стремления. Как писал индийский мудрец Шри Ауробиндо, ученик должен постоянно ставить самого себя перед Божественным Светом и спрашивать: «Всегда ли я прав? Не допустил ли я какой-либо нравственной ошибки?»</w:t>
      </w:r>
    </w:p>
    <w:p>
      <w:pPr>
        <w:pStyle w:val="Normal"/>
        <w:ind w:firstLine="426"/>
        <w:jc w:val="both"/>
        <w:rPr>
          <w:rFonts w:ascii="Arial" w:hAnsi="Arial" w:cs="Arial"/>
          <w:sz w:val="24"/>
          <w:szCs w:val="24"/>
        </w:rPr>
      </w:pPr>
      <w:r>
        <w:rPr>
          <w:rFonts w:cs="Arial" w:ascii="Arial" w:hAnsi="Arial"/>
          <w:sz w:val="24"/>
          <w:szCs w:val="24"/>
        </w:rPr>
        <w:t xml:space="preserve">Из прошлых воплощений каждый из нас несёт в недрах сознания груз неочищенной животной кармы прошлого. Чтобы «вычистить все подвалы своей души», надо много времени и много усилий. Но именно это и есть подлинная цель духовного самосовершенствования. Когда не останется больше в душе тёмных уголков, где мог бы найти себе оплот древний враг духовности — астрально-звериный эгоизм,— тогда всё внутреннее существо человека станет светоносным. И в этом свете естественными и само собой разумеющимися станут высшие духовные и психические возможности. </w:t>
      </w:r>
    </w:p>
    <w:p>
      <w:pPr>
        <w:pStyle w:val="Normal"/>
        <w:ind w:firstLine="426"/>
        <w:jc w:val="both"/>
        <w:rPr>
          <w:rFonts w:ascii="Arial" w:hAnsi="Arial" w:cs="Arial"/>
          <w:sz w:val="24"/>
          <w:szCs w:val="24"/>
        </w:rPr>
      </w:pPr>
      <w:r>
        <w:rPr>
          <w:rFonts w:cs="Arial" w:ascii="Arial" w:hAnsi="Arial"/>
          <w:sz w:val="24"/>
          <w:szCs w:val="24"/>
        </w:rPr>
        <w:t xml:space="preserve">Человеку нашей эпохи не нужна особая психотехника для раскрытия ясновидения и яснослышания — все это придёт к нему само по себе тогда, когда его сознание будет готово принять эти дары. </w:t>
      </w:r>
    </w:p>
    <w:p>
      <w:pPr>
        <w:pStyle w:val="Normal"/>
        <w:ind w:firstLine="426"/>
        <w:jc w:val="both"/>
        <w:rPr/>
      </w:pPr>
      <w:r>
        <w:rPr>
          <w:rFonts w:cs="Arial" w:ascii="Arial" w:hAnsi="Arial"/>
          <w:sz w:val="24"/>
          <w:szCs w:val="24"/>
        </w:rPr>
        <w:t>Где нет чистоты души и сознания, там преждевременно раскрытые психические способности станут бомбой замедленного действия, которая рано или поздно увлечёт человека в бездну тьмы, если у него не хватит силы воли отказаться от лжеоккультных соблазнов и начать путь нравственного преображения самого себя.</w:t>
      </w:r>
    </w:p>
    <w:p>
      <w:pPr>
        <w:pStyle w:val="Normal"/>
        <w:ind w:firstLine="426"/>
        <w:jc w:val="both"/>
        <w:rPr>
          <w:rFonts w:ascii="Arial" w:hAnsi="Arial" w:cs="Arial"/>
          <w:sz w:val="24"/>
          <w:szCs w:val="24"/>
        </w:rPr>
      </w:pPr>
      <w:r>
        <w:rPr>
          <w:rFonts w:cs="Arial" w:ascii="Arial" w:hAnsi="Arial"/>
          <w:sz w:val="24"/>
          <w:szCs w:val="24"/>
        </w:rPr>
        <w:t xml:space="preserve">Те, кто полагает, что путь самосовершенствования должен заключаться в психотехнических упражнениях, в уходе от мира и от людей, те глубоко заблуждаются. О путях самосовершенствования, утверждаемых Живой Этикой, Е.И.Рерих (Матерь Агни Йоги) так писала в своих «Письмах»: </w:t>
      </w:r>
    </w:p>
    <w:p>
      <w:pPr>
        <w:pStyle w:val="Normal"/>
        <w:ind w:firstLine="426"/>
        <w:jc w:val="both"/>
        <w:rPr/>
      </w:pPr>
      <w:r>
        <w:rPr>
          <w:rFonts w:cs="Arial" w:ascii="Arial" w:hAnsi="Arial"/>
          <w:sz w:val="24"/>
          <w:szCs w:val="24"/>
        </w:rPr>
        <w:t>«...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которое одно даёт возможность их утончения. &lt;...&gt; Так, если мы проследим жизнь Великих Учителей человечества, мы увидим, что никто из Них не уходил от жизни, но полагал все свои духовные и физические силы на служение общему благу».</w:t>
      </w:r>
    </w:p>
    <w:p>
      <w:pPr>
        <w:pStyle w:val="Normal"/>
        <w:ind w:firstLine="426"/>
        <w:jc w:val="both"/>
        <w:rPr>
          <w:rFonts w:ascii="Arial" w:hAnsi="Arial" w:cs="Arial"/>
          <w:sz w:val="24"/>
          <w:szCs w:val="24"/>
        </w:rPr>
      </w:pPr>
      <w:r>
        <w:rPr>
          <w:rFonts w:cs="Arial" w:ascii="Arial" w:hAnsi="Arial"/>
          <w:sz w:val="24"/>
          <w:szCs w:val="24"/>
        </w:rPr>
        <w:t>Однако под «общением с людьми» не следует понимать обязательно принятие на себя роли «учителя» по отношению к кому-либо, организацию духовных общин и тому подобные неоправданные действия, которые часто предпринимают недавно подошедшие к Учению Света люди. А некоторые из них не прочь вообразить себя «духовными наставниками».</w:t>
      </w:r>
    </w:p>
    <w:p>
      <w:pPr>
        <w:pStyle w:val="Normal"/>
        <w:ind w:firstLine="426"/>
        <w:jc w:val="both"/>
        <w:rPr/>
      </w:pPr>
      <w:r>
        <w:rPr>
          <w:rFonts w:cs="Arial" w:ascii="Arial" w:hAnsi="Arial"/>
          <w:sz w:val="24"/>
          <w:szCs w:val="24"/>
        </w:rPr>
        <w:t>Умение оказывать людям помощь на духовном уровне требует наличия не только больших знаний, но и немалого духовного и психоэнергетического потенциала, которые у большинства учеников отсутствуют. Поэтому из «общин» и «духовных обществ», организуемых ими, как правило, ничего, кроме огорчений, не получается.</w:t>
      </w:r>
    </w:p>
    <w:p>
      <w:pPr>
        <w:pStyle w:val="Normal"/>
        <w:ind w:firstLine="426"/>
        <w:jc w:val="both"/>
        <w:rPr/>
      </w:pPr>
      <w:r>
        <w:rPr>
          <w:rFonts w:cs="Arial" w:ascii="Arial" w:hAnsi="Arial"/>
          <w:sz w:val="24"/>
          <w:szCs w:val="24"/>
        </w:rPr>
        <w:t>Служение Общему Благу должно выражаться, прежде всего, в собственном духовном самосовершенствовании. Великими подвижниками Духа сказано: «Спасись сам — и вокруг тебя спасутся тысячи». Мудрость этого древнего изречения неоднократно подчеркивается в Агни Йоге. Тем не менее, некоторые невежественные последователи эзотерических учений почему-то предпочитают начинать «спасать» окружающих, так и не осуществив этого по отношению к самому себе.</w:t>
      </w:r>
    </w:p>
    <w:p>
      <w:pPr>
        <w:pStyle w:val="Normal"/>
        <w:ind w:firstLine="426"/>
        <w:jc w:val="both"/>
        <w:rPr/>
      </w:pPr>
      <w:r>
        <w:rPr>
          <w:rFonts w:cs="Arial" w:ascii="Arial" w:hAnsi="Arial"/>
          <w:sz w:val="24"/>
          <w:szCs w:val="24"/>
        </w:rPr>
        <w:t>Духовное восхождение человека должно заключаться, помимо приобретения эзотерических знаний, и в такой простой форме, как нравственность, этичность жизненной позиции по отношению к другим людям. Недаром в Агни Йоге именно с этикой и нравственностью связано развитие и духовных, и психических сил человека. Как уже говорилось, методы развития психических способностей, рекомендуемые Агни Йогой, основываются не на психотехнике, а, прежде всего, на морально-этическом очищении сознания. Любой человек, стремящийся к развитию высших психо-духовных способностей, должен, прежде всего, овладеть своей психической природой и направить психо-энергетический потенциал сознания в созидательное, творческое русло. Овладеть своей психической природой — это значит, раз и навсегда, преградить доступ в своё сознание негативным мыслям и чувствам, отказаться от импульсов агрессии и злобы по отношению к окружающим людям,— даже в случае непорядочности с их стороны.</w:t>
      </w:r>
    </w:p>
    <w:p>
      <w:pPr>
        <w:pStyle w:val="Normal"/>
        <w:ind w:firstLine="426"/>
        <w:jc w:val="both"/>
        <w:rPr>
          <w:rFonts w:ascii="Arial" w:hAnsi="Arial" w:cs="Arial"/>
          <w:sz w:val="24"/>
          <w:szCs w:val="24"/>
        </w:rPr>
      </w:pPr>
      <w:r>
        <w:rPr>
          <w:rFonts w:cs="Arial" w:ascii="Arial" w:hAnsi="Arial"/>
          <w:sz w:val="24"/>
          <w:szCs w:val="24"/>
        </w:rPr>
        <w:t xml:space="preserve">Почему это так важно? Мысли и дела представляют собой не только этические категории. И то и другое является выражением творческой воли человека и скрытой в его существе духовной силы, называемой Психической Энергией. </w:t>
      </w:r>
    </w:p>
    <w:p>
      <w:pPr>
        <w:pStyle w:val="Normal"/>
        <w:ind w:firstLine="426"/>
        <w:jc w:val="both"/>
        <w:rPr/>
      </w:pPr>
      <w:r>
        <w:rPr>
          <w:rFonts w:cs="Arial" w:ascii="Arial" w:hAnsi="Arial"/>
          <w:sz w:val="24"/>
          <w:szCs w:val="24"/>
        </w:rPr>
        <w:t>Древние учителя восточной Йоги прекрасно знали о том, что каждая мысль, каждое чувство и желание — это энергии, которые мы носим в своей ауре. И если эти мысли и чувства нечисты, отрицательны по своему моральному уровню — значит, энергетика нашей ауры тоже «загрязнена». Каждая отдельная (пусть даже мимолетная) мысль, каждое чувство, будучи энергией, оставляют след в ауре человека. Наиболее часто повторяющиеся мысли и чувства, в конечном счете, определяют его характер и духовно-нравственный уровень.</w:t>
      </w:r>
    </w:p>
    <w:p>
      <w:pPr>
        <w:pStyle w:val="Normal"/>
        <w:ind w:firstLine="426"/>
        <w:jc w:val="both"/>
        <w:rPr/>
      </w:pPr>
      <w:r>
        <w:rPr>
          <w:rFonts w:cs="Arial" w:ascii="Arial" w:hAnsi="Arial"/>
          <w:sz w:val="24"/>
          <w:szCs w:val="24"/>
        </w:rPr>
        <w:t>Сами черты характера, как говорится в Агни Йоге, представляют собой не что иное, как кристаллизовавшиеся в нашей ауре энергии привычных мыслей и чувств. Если положительные моральные качества, например, мужество, великодушие, смелость, образуют в ауре человека светлое, жизнедательное излучение, то отрицательные черты характера — злобность, жадность, зависть и т.п., в энергетическом отношении представляют собой уродливые тёмные пятна и наросты, «прилипшие» к ауре и отравляющие не только сознание своего носителя, но и весь его организм, а также окружающих его людей. Можно представить себе, что произойдет, если человек с такой энергетически загрязненной аурой начнет заниматься какими-либо формами психотехники.</w:t>
      </w:r>
    </w:p>
    <w:p>
      <w:pPr>
        <w:pStyle w:val="Normal"/>
        <w:ind w:firstLine="426"/>
        <w:jc w:val="both"/>
        <w:rPr/>
      </w:pPr>
      <w:r>
        <w:rPr>
          <w:rFonts w:cs="Arial" w:ascii="Arial" w:hAnsi="Arial"/>
          <w:sz w:val="24"/>
          <w:szCs w:val="24"/>
        </w:rPr>
        <w:t>Медитативная практика привлекает в ауру человека дополнительную мощную энергетику. Результатом всех форм йогической психотехники становится, прежде всего, усиление биополя человека, увеличение его энергетической напряженности. Что произойдет, если начать заниматься психотехникой, не очистив предварительно своего сознания от негативной энергетики? Увеличение силового поля ауры поневоле усилит и весь негативный энергопотенциал, пребывающий в ауре. Сильнее начнут проявляться все отрицательные черты и тенденции в характере человека. И все эти противоестественно усиленные тёмные свойства начнут оказывать разрушительное воздействие на психику и на организм человека. Неудивительно поэтому, что люди, начавшие занятия йоговской психотехникой без необходимой в любой системе йоги морально-этической подготовки, нередко заболевают психически и физически, и даже сходят с ума.</w:t>
      </w:r>
    </w:p>
    <w:p>
      <w:pPr>
        <w:pStyle w:val="Normal"/>
        <w:ind w:firstLine="426"/>
        <w:jc w:val="both"/>
        <w:rPr/>
      </w:pPr>
      <w:r>
        <w:rPr>
          <w:rFonts w:cs="Arial" w:ascii="Arial" w:hAnsi="Arial"/>
          <w:sz w:val="24"/>
          <w:szCs w:val="24"/>
        </w:rPr>
        <w:t>«Посеешь характер — пожнёшь судьбу», — говорит народная мудрость. Задумываемся ли мы над тем, что мы сеем в себе для своего будущего, в своём сознании ежедневно, ежеминутно? Какие энергии приносит в нашу ауру каждая наша мысль, каждое чувство? Редко кто из землян задумывался над этим. А ещё меньше тех, кто догадывается, почему процесс морального очищения так труден и долог. Ведь отрицательные чувства и мысли мы испытывали не только в течение теперешней жизни. Кто знает, какие мысли и чувства были у нас в прежних воплощениях? Освободить сознание и ауру от негативного кармического наследия прошлого — это первая и главная задача человека, основное условие пути самосовершенствования. И никакая психотехника здесь не поможет.</w:t>
      </w:r>
    </w:p>
    <w:p>
      <w:pPr>
        <w:pStyle w:val="Normal"/>
        <w:ind w:firstLine="426"/>
        <w:jc w:val="both"/>
        <w:rPr>
          <w:rFonts w:ascii="Arial" w:hAnsi="Arial" w:cs="Arial"/>
          <w:sz w:val="24"/>
          <w:szCs w:val="24"/>
        </w:rPr>
      </w:pPr>
      <w:r>
        <w:rPr>
          <w:rFonts w:cs="Arial" w:ascii="Arial" w:hAnsi="Arial"/>
          <w:sz w:val="24"/>
          <w:szCs w:val="24"/>
        </w:rPr>
        <w:t xml:space="preserve">Долгий, упорный, самоотверженный путь нравственного очищения — это одновременно и путь энергетической подготовки ауры и всего организма человека к принятию более высоких энергий Космоса. Совершенствуя сознание с помощью контроля за моральным уровнем своих мыслей и чувств, человек сможет помочь не только самому себе и окружающим людям, но и всему человечеству и всей планете в целом. </w:t>
      </w:r>
    </w:p>
    <w:p>
      <w:pPr>
        <w:pStyle w:val="Normal"/>
        <w:ind w:firstLine="426"/>
        <w:jc w:val="both"/>
        <w:rPr>
          <w:rFonts w:ascii="Arial" w:hAnsi="Arial" w:cs="Arial"/>
          <w:b/>
          <w:b/>
          <w:sz w:val="24"/>
          <w:szCs w:val="24"/>
        </w:rPr>
      </w:pPr>
      <w:r>
        <w:rPr>
          <w:rFonts w:cs="Arial" w:ascii="Arial" w:hAnsi="Arial"/>
          <w:sz w:val="24"/>
          <w:szCs w:val="24"/>
        </w:rPr>
        <w:t xml:space="preserve">В книгах Агни Йоги говорится, что </w:t>
      </w:r>
      <w:r>
        <w:rPr>
          <w:rFonts w:cs="Arial" w:ascii="Arial" w:hAnsi="Arial"/>
          <w:b/>
          <w:sz w:val="24"/>
          <w:szCs w:val="24"/>
        </w:rPr>
        <w:t xml:space="preserve">одной из основных причин экологического кризиса и участившихся стихийных бедствий является перенасыщенность энергоинформационного поля Земли отрицательной человеческой психо-энергетикой. </w:t>
      </w:r>
    </w:p>
    <w:p>
      <w:pPr>
        <w:pStyle w:val="Normal"/>
        <w:ind w:firstLine="426"/>
        <w:jc w:val="both"/>
        <w:rPr>
          <w:rFonts w:ascii="Arial" w:hAnsi="Arial" w:cs="Arial"/>
          <w:sz w:val="24"/>
          <w:szCs w:val="24"/>
        </w:rPr>
      </w:pPr>
      <w:r>
        <w:rPr>
          <w:rFonts w:cs="Arial" w:ascii="Arial" w:hAnsi="Arial"/>
          <w:sz w:val="24"/>
          <w:szCs w:val="24"/>
        </w:rPr>
        <w:t xml:space="preserve">Но если негативные в моральном и энергетическом отношении мысли загрязняют не только ауру самого человека, но и тонкоматериальное поле планеты, то мысли светлые и духовные, напротив, создают в пространстве гармоничные, светлые энерго-накопления. </w:t>
      </w:r>
    </w:p>
    <w:p>
      <w:pPr>
        <w:pStyle w:val="Normal"/>
        <w:ind w:firstLine="426"/>
        <w:jc w:val="both"/>
        <w:rPr/>
      </w:pPr>
      <w:r>
        <w:rPr>
          <w:rFonts w:cs="Arial" w:ascii="Arial" w:hAnsi="Arial"/>
          <w:sz w:val="24"/>
          <w:szCs w:val="24"/>
        </w:rPr>
        <w:t>Чистая и высоковибрационная энергетика позитивного светлого мышления способна уничтожать скопления негативной психоэнергетики.</w:t>
      </w:r>
    </w:p>
    <w:p>
      <w:pPr>
        <w:pStyle w:val="Normal"/>
        <w:ind w:firstLine="426"/>
        <w:jc w:val="both"/>
        <w:rPr>
          <w:rFonts w:ascii="Arial" w:hAnsi="Arial" w:cs="Arial"/>
          <w:sz w:val="24"/>
          <w:szCs w:val="24"/>
        </w:rPr>
      </w:pPr>
      <w:r>
        <w:rPr>
          <w:rFonts w:cs="Arial" w:ascii="Arial" w:hAnsi="Arial"/>
          <w:sz w:val="24"/>
          <w:szCs w:val="24"/>
        </w:rPr>
        <w:t xml:space="preserve">Кажущаяся простота методов самосовершенствования, рекомендуемых Агни Йогой, в отличие от практикуемых в прежние времена постов, молитв, медитаций и тому подобных форм духовной практики, на самом деле, содержит огромный преобразующий потенциал. И учение Будды, и учение Христа основывались, прежде всего, на этических заповедях, старых, как сам мир: «не убий», «не кради», «не лги», «не прелюбодействуй» и т.п... Просто? Очень просто! Но эта простота могла бы спасти мир, если бы большинство людей предпочло последовать моральным заповедям Великих Космических Учителей. Но, увы! Их последователи лишь понастроили храмов, сформировали конфессии, церкви и религиозные движения в их честь, но осуществить на практике этические принципы, утверждаемые Силами Света, они так и не смогли. Насколько актуальным оказался риторический вопрос Вивекананды западному обществу: </w:t>
      </w:r>
    </w:p>
    <w:p>
      <w:pPr>
        <w:pStyle w:val="Normal"/>
        <w:ind w:firstLine="426"/>
        <w:jc w:val="both"/>
        <w:rPr/>
      </w:pPr>
      <w:r>
        <w:rPr>
          <w:rFonts w:cs="Arial" w:ascii="Arial" w:hAnsi="Arial"/>
          <w:sz w:val="24"/>
          <w:szCs w:val="24"/>
        </w:rPr>
        <w:t>«Если вы так любите Христа, то почему же вы ни в чём Ему не следуете?»</w:t>
      </w:r>
    </w:p>
    <w:p>
      <w:pPr>
        <w:pStyle w:val="Normal"/>
        <w:ind w:firstLine="426"/>
        <w:jc w:val="both"/>
        <w:rPr/>
      </w:pPr>
      <w:r>
        <w:rPr>
          <w:rFonts w:cs="Arial" w:ascii="Arial" w:hAnsi="Arial"/>
          <w:sz w:val="24"/>
          <w:szCs w:val="24"/>
        </w:rPr>
        <w:t>Творческая сила мысли и чувства так велики, что достаточно следовать вечным этическим принципам, утверждаемым Великими Учителями человечества на протяжении веков, чтобы добиться исключительных результатов в деле самосовершенствования. И если далеко не каждому доступен великий завет Христа — «Возлюби ближнего твоего, как самого себя», то абсолютно всем доступна оптимизированная формула этого завета: «Не делай другому того, что не желал бы себе».</w:t>
      </w:r>
    </w:p>
    <w:p>
      <w:pPr>
        <w:pStyle w:val="Normal"/>
        <w:ind w:firstLine="426"/>
        <w:jc w:val="both"/>
        <w:rPr>
          <w:rFonts w:ascii="Arial" w:hAnsi="Arial" w:cs="Arial"/>
          <w:sz w:val="24"/>
          <w:szCs w:val="24"/>
        </w:rPr>
      </w:pPr>
      <w:r>
        <w:rPr>
          <w:rFonts w:cs="Arial" w:ascii="Arial" w:hAnsi="Arial"/>
          <w:sz w:val="24"/>
          <w:szCs w:val="24"/>
        </w:rPr>
        <w:t>В настоящую же эпоху значение этики ещё более возрастает в связи с тем, что усиление Космических энергий Огня, пронизывающих ауру Земли, повышает и творческий потенциал человеческих желаний и мыслей. Вот почему Космические Авторы Живой Этики рекомендуют своим последователям отказаться от классических практик йоги, утомительных и трудно-осуществимых в современных жизненных условиях, и сосредоточить свои усилия исключительно на этических методах очищения и совершенствования сознания.</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О том, насколько сложен путь самосовершенствования, говорят многие понятия эзотерических духовных Учений. В частности, в духовных учениях Востока упоминается психологический эффект, называемый «сгущением теней». В чем состоит суть этого явления?</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Каждый человек имеет в своем характере несовершенства и недостатки. Многие их них имеют кармическое происхождение, то есть являются следствиями негативных «наработок» человека в прошлых воплощениях. В конечном итоге весь путь духовной эволюции земного человека состоит в переработке негативной кармы и накоплении позитивной, в избавлении от недостатков и в приобретении достоинств.</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Подавляющее большинство людей в мире идет путем постепенного — от воплощения к воплощению — изживания негативной кармы и собственных несовершенств. Но смысл и назначение эзотерических духовных учений, данных Свыше, состоят в том, что они дают человеку возможность существенно ускорить путь его личного духовного развития. Человек, вставший на путь Света, за одно-два воплощения способен сделать то, что обычным человеком достигается лишь за десять жизней, а то и больше. Вступление человека на путь духовного совершенствования вызывает ускоренную переработку негативной кармы. Но прежде, чем быть уничтоженными, тёмные накопления человека и все его моральные недостатки восстают против их уничтожения, т.е. проявляются в его сознании с удвоенной или утроенной силой. </w:t>
      </w:r>
    </w:p>
    <w:p>
      <w:pPr>
        <w:pStyle w:val="Normal"/>
        <w:ind w:firstLine="426"/>
        <w:jc w:val="both"/>
        <w:rPr>
          <w:rFonts w:ascii="Arial" w:hAnsi="Arial" w:cs="Arial"/>
          <w:sz w:val="24"/>
          <w:szCs w:val="24"/>
        </w:rPr>
      </w:pPr>
      <w:r>
        <w:rPr>
          <w:rFonts w:cs="Arial" w:ascii="Arial" w:hAnsi="Arial"/>
          <w:sz w:val="24"/>
          <w:szCs w:val="24"/>
        </w:rPr>
        <w:t xml:space="preserve">Любые слабости и пороки могут дремать в душе человека в течение многих воплощений. Но если он дерзнул ступить на путь приобщения к Высшей Космической Мудрости, то все недостатки проявятся в его сознании «в полный рост», так как человек бросил им вызов. Более того, кто пожелал стать хозяином своей судьбы, изгоняя из своего сознания вековые накопления негативной кармы, на того ополчаются не только его собственные недостатки, но и многие «внешние» силы зла, находящиеся в окружающем мире, главным образом, в обществе.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Это психологическое явление и называется в эзотерике «сгущением теней».</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Далеко не все, вступившие на путь духовной самореализации, выдерживают такое испытание. Большинство учеников отступают, не выдержав двойного давления собственных недостатков и несовершенств окружения. Но даже если неофит оказывается в состоянии преодолеть это неизбежное испытание, результат подобного психологического давления нередко проявляется в том, что на какой-то период его характер может даже ухудшиться.</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В Космической Теософии и в Агни Йоге Великие Учителя Мудрости неоднократно предупреждали всех, желающих вступить на путь самосовершенствования, об опасностях и сложностях этого пути. Вот лишь некоторые выдержки из книг «Грани Агни Йог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Много раз Говорилось о том, что приближение к Свету опасно. Почему? Свет — это энергия. Он не только освещает всё, что находится в сознании человека, но и усиливает все качества духа, как хорошие, так и дурные. Человек — это процесс, как Сказал ещё Будда, это процесс происходящей в нём борьбы между тем, каков он был и каким должен стать. Словом, это эволюционирующая сущность. И когда Свет озаряет человека и усиливает все его свойства, дотоле скрытые и бездействующие, он вступает на путь преодоления своей низшей природы. Если борьба заканчивается поражением и окончательным падением в бездну, он становится космическим сором и идет в переработку. Если одерживается победа, то дух вступает на путь бесконечного восхождения. Путники — все люди, за исключением ставших космическим соро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Путь самосовершенствования сложен ещё и потому, что на Земле существуют не только эволюционные, светлые силы, помогающие людям встать на путь к Истине, но и силы деградационные, тёмные, стремящиеся препятствовать всему позитивному. Астральные силы зла (без преувеличения!) «контролируют» и искушают каждого приверженца духовных Учений, стараясь прервать его путь к Свету различными способами, в том числе, и «играя» на его слабостях и пороках, усиливая их проявление путем психо-энергетического влияния, а попутно и пытаясь «отрезать» ученика от его духовных покровителей и лишить тем самым главной защиты и поддержки.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Об этом воздействии из мира Тонкого в «Гранях Агни Йоги» говорится: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Приближение к Свету опасно тем, что, обостряя восприимчивость сознания, открывает его влияниям тёмным и светлым. Если сознание стойко, оно отбрасывает темные воздействия и принимает только лишь Свет, но если устойчивость недостаточна, вторжения тьмы не избежать. Тьма окружает каждое светлое начинание и сторожит зорко каждую возможность, чтобы нанести вред. Каждая искорка света притягивает тёмных гасителей, которые привлекаются Светом, как бабочки и мошки огнем. Но цель их — огонь потушить. Борьба с тьмою неизбежное условие восхождения духа, и никто не избавлен от тёмных попыток. Вопрос только в том, кто победит: дух ли, взыскующий Света, или враги его, духа убийц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Главной задачей последователя духовных Учений является жёсткий самоконтроль за своими мыслями, чувствами и поведением, дабы не усиливать своих недостатков.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 xml:space="preserve">Однако на самом деле эта задача чрезвычайно сложна, и её полное выполнение под силу далеко не каждому даже очень волевому ученику. Поэтому неудивительно, что даже у хорошего человека в какой-то период его жизни происходит усиление недостатков, если он по-настоящему вступил на Путь </w:t>
      </w:r>
      <w:r>
        <w:rPr>
          <w:rFonts w:cs="Arial" w:ascii="Arial" w:hAnsi="Arial"/>
          <w:caps/>
          <w:sz w:val="22"/>
          <w:szCs w:val="22"/>
        </w:rPr>
        <w:t>света</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Путь духовного самосовершенствования может быть опасен ещё и тем, что в случае отступления человека с этого пути все прежние недостатки, с которыми он когда-то вёл упорную борьбу, вновь поднимут голову. Таковы психологические закономерности вступления человека на путь самосовершенствования. Именно поэтому Агни Йога неоднократно предупреждает последователей о том, насколько сложен и опасен путь истинной духовной йоги, и как тщательно следует взвесить все «за» и «против», прежде чем решить, нужно ли им вступать на этот путь или нет.</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Отступничество недопустимо,— предупреждают «Грани Агни Йоги».— Нет возврата назад. Растущая сила психической энергии может двигать только вперед, только выше. Сама по себе энергия эта ни зла, ни добра. Делает её таковой человек. И если, возрастая</w:t>
      </w:r>
      <w:r>
        <w:rPr>
          <w:rFonts w:cs="Arial" w:ascii="Arial" w:hAnsi="Arial"/>
          <w:sz w:val="24"/>
          <w:szCs w:val="24"/>
        </w:rPr>
        <w:t xml:space="preserve"> </w:t>
      </w:r>
      <w:r>
        <w:rPr>
          <w:rFonts w:cs="Arial" w:ascii="Arial" w:hAnsi="Arial"/>
          <w:sz w:val="22"/>
          <w:szCs w:val="22"/>
        </w:rPr>
        <w:t>в Свете в силе энергии этой, человек вдруг обратится во тьму, то та же самая сила, которая на крыльях Света несла его кверху, понесёт его вниз на крыльях мрака с тою же быстротой. И те чудища мрака, которые, подобно воронам в ожидании добычи, сторожко сидели вокруг, набросятся на свою жертву, увлекая ее прельщением вдруг оживших, почти уже изжитых кармических утверждений, которые вдруг приобретут силу особой привлекательности и желанности. То, с чем боролся еще человек, преодолевая влечение прошлых наслоений, станет вдруг неодолимо влекущим. Тот, Кто Сказал «пусть не дремлет копье над драконом», Знал силу чудовища, головы которого, будучи отрубленными, вновь вырастали. Пока меч и копье наготове, и тверда держащая их рука, и воин готов к бою, опасности нет. Но даже короткие колебания как бы оделяют чудовище новыми энергиями. Чем выше подъем, тем страшнее падение. С высоты видна бездна. Надо знать, чтобы не устрашиться. Надо знать, чтобы не отступить. Надо знать, чтобы шаг был тверд и неуклонен. Чтобы дойти, надо знать, что назад нет возврат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Сложность пути самосовершенствования касается не только духовно-нравственных сторон жизни последователя эзотерических учений, но и психофизиологических. Последние состоят в том, что пробуждение в организме человека мощных духовных энергий иногда вызывает временное нарушение гармонии между физической и духовной сторонами человеческого существа.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Рассогласование между духовным и материальным в человеке считалось в герметизме одной из основных причин возникновения болезней. И материальная, и духовная стороны человека представляют собой не только две субстанциональные основы его существа — дух и физическое тело,— но и соответствующие им виды энергий. Так что нарушение гармонии между физическим и духовным в человеке представляет собой прежде всего явление энергетического порядка. Строго говоря, и духовный, и «физический» виды энергий в человеке представляют собой разные типы одной и той же психической энергии — основы жизнедеятельности любого существа в Космосе. Естественно, что оба вида энергии нужны человеку для нормального существования. Но у подавляющего большинства людей, не занимающихся целенаправленной духовной практикой, высший, «духовный», тип энергетики находится в скрытом, спящем состоянии. При вступлении человека на путь духовной самореализации высшие энергии вступают в действие и... нередко вызывают в организме человека перестройку, выражающуюся в своеобразной «энергетической ломке». Организм нормального, здорового человека довольно быстро с ними справляется, при условии, что человек занимается самосовершенствованием по правильным методикам. Последние же заключаются, прежде всего, в постепенности и сохранении гармонии между духом и телом. По этому поводу в Агни Йоге говорится, что «терос и тамас должны работать, как братья». Под теросом в данном случае понимается духовная природа человека, под тамасом — физическая.</w:t>
      </w:r>
    </w:p>
    <w:p>
      <w:pPr>
        <w:pStyle w:val="Normal"/>
        <w:ind w:firstLine="426"/>
        <w:jc w:val="both"/>
        <w:rPr>
          <w:rFonts w:ascii="Arial" w:hAnsi="Arial" w:cs="Arial"/>
          <w:sz w:val="24"/>
          <w:szCs w:val="24"/>
        </w:rPr>
      </w:pPr>
      <w:r>
        <w:rPr>
          <w:rFonts w:cs="Arial" w:ascii="Arial" w:hAnsi="Arial"/>
          <w:sz w:val="24"/>
          <w:szCs w:val="24"/>
        </w:rPr>
        <w:t xml:space="preserve">К сожалению, важность гармонии между духом и телом нередко не осознается и совершенно не учитываются многими людьми, вступающими на путь сознательной духовной самореализации. Последователи эзотерических философских учений часто прибегают к сложным видам медитативных практик, своей интенсивностью нарушающих равновесие между «физическим» и «духовным» типами энергетики. Психоэнергетическое перенапряжение ведёт, в конечном счете, к потере гармонии между теросом (Духом) и тамасом (телом).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Неправильная медитативная практика, приводящая к хроническим перенапряжениям, может, в конечном итоге, окончательно расстроить психику человека, привести к серьезным и трудноизлечимым психическим заболеваниям и навсегда лишить незадачливого неофита способности к подлинному духовному самосовершенствованию. Немало последователей йоги, не зная правильных методик занятий духовной практикой, нарушили гармонию своего организма неоправданной психотехникой.</w:t>
      </w:r>
    </w:p>
    <w:p>
      <w:pPr>
        <w:pStyle w:val="Normal"/>
        <w:ind w:firstLine="426"/>
        <w:jc w:val="both"/>
        <w:rPr>
          <w:rFonts w:ascii="Arial" w:hAnsi="Arial" w:cs="Arial"/>
          <w:sz w:val="24"/>
          <w:szCs w:val="24"/>
        </w:rPr>
      </w:pPr>
      <w:r>
        <w:rPr>
          <w:rFonts w:cs="Arial" w:ascii="Arial" w:hAnsi="Arial"/>
          <w:sz w:val="24"/>
          <w:szCs w:val="24"/>
        </w:rPr>
        <w:t xml:space="preserve">Но вернемся к духовно-нравственным проблемам последователей эзотерических учений. Как мы видим, борьба с моральными недостатками человеческой натуры очень сложна, а темные силы всегда на страже, готовые использовать все и всех, лишь бы помешать пути ученика к Свету. Даже если ученику удалось в чем-то овладеть своей низшей природой и искоренить из своего характера что-то плохое — силы тьмы будут изо всех сил пытаться возродить в нем изжитый недостаток или плохую привычку. Это создает для ученика необходимость постоянного контроля за своими чувствами и мыслями. </w:t>
      </w:r>
    </w:p>
    <w:p>
      <w:pPr>
        <w:pStyle w:val="Normal"/>
        <w:ind w:firstLine="426"/>
        <w:jc w:val="both"/>
        <w:rPr>
          <w:rFonts w:ascii="Arial" w:hAnsi="Arial" w:cs="Arial"/>
          <w:sz w:val="24"/>
          <w:szCs w:val="24"/>
        </w:rPr>
      </w:pPr>
      <w:r>
        <w:rPr>
          <w:rFonts w:cs="Arial" w:ascii="Arial" w:hAnsi="Arial"/>
          <w:sz w:val="24"/>
          <w:szCs w:val="24"/>
        </w:rPr>
      </w:r>
    </w:p>
    <w:p>
      <w:pPr>
        <w:pStyle w:val="TextBody"/>
        <w:rPr/>
      </w:pPr>
      <w:r>
        <w:rPr>
          <w:sz w:val="24"/>
          <w:szCs w:val="24"/>
        </w:rPr>
        <w:t>Космический Учитель Света: «…Внутри (человека) идёт борьба двух начал, Света и тьмы, ничего не потеряно. Борьба означает, что дух (человека) жив. Только безвольное подчинение неизжитым свойствам низшей природы означает поражение. Бороться приходится всем идущим по пути (Света). И противник (от тьмы) всегда по плечу. И искушения утончаются по мере утончения сознания. И если ученика искушают бесы, то Адепта (Света) – иерофанты зла. И ставки их – всегда на неизжитые свойства характера. Было бы за что зацепиться и проникнуть внутрь крепости. А посредников и помощников тёмные избирают из окружающих (людей). Действуют (тёмные) обычно из Тонкого Мира. Борьбу приветствуем как преддверие победы.</w:t>
      </w:r>
      <w:r>
        <w:rPr/>
        <w:t xml:space="preserve"> </w:t>
      </w:r>
      <w:r>
        <w:rPr>
          <w:i/>
          <w:sz w:val="20"/>
        </w:rPr>
        <w:t xml:space="preserve">(Грани Агни Йоги, т.11,  </w:t>
      </w:r>
      <w:r>
        <w:rPr>
          <w:rFonts w:cs="Arial"/>
          <w:i/>
          <w:sz w:val="20"/>
        </w:rPr>
        <w:t>§</w:t>
      </w:r>
      <w:r>
        <w:rPr>
          <w:i/>
          <w:sz w:val="20"/>
        </w:rPr>
        <w:t>.566. (Сент. 11).</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Только с помощью постоянного самоконтроля можно осуществить главную задачу йоги: дисциплинировать свой ум и свои чувства. В классической восточной йоге, в «Махабхарате», об этом говорится: «Нерадивые, всюду разбрасывающиеся чувства, надо держать в повиновении». А способность самоконтроля, которой обязаны были овладеть ученики йоги, в древних источниках называлась «серебряной уздой духа».</w:t>
      </w:r>
    </w:p>
    <w:p>
      <w:pPr>
        <w:pStyle w:val="Normal"/>
        <w:ind w:firstLine="426"/>
        <w:jc w:val="both"/>
        <w:rPr>
          <w:rFonts w:ascii="Arial" w:hAnsi="Arial" w:cs="Arial"/>
          <w:sz w:val="24"/>
          <w:szCs w:val="24"/>
        </w:rPr>
      </w:pPr>
      <w:r>
        <w:rPr>
          <w:rFonts w:cs="Arial" w:ascii="Arial" w:hAnsi="Arial"/>
          <w:sz w:val="24"/>
          <w:szCs w:val="24"/>
        </w:rPr>
        <w:t>Овладение чувствами и мыслями означает достижение важнейшей задачи йога — овладения своими астральным и ментальным принципами. «Спокойствие ума» является главной целью первых ступеней медитативной практики. Но в современных условиях этого спокойствия надо достигать не медитациями, а постоянной дисциплиной своих мыслей и чувств. Медитация может длиться самое большее — два-три часа. А концентрация внимания на чистоте своих мыслей и чувств заставляет ум быть в состоянии спокойствия и сосредоточения все 24 часа в сутки, так как эта работа возможна и во сне. Эта постоянная сосредоточенность, которую Шри Ауробиндо назвал «динамичной медитацией», эффективнее любых других методов по своему воздействию на психику. Кроме того, она не вызывает разрушительных перенапряжений в ауре, которые грозят ученикам, практикующим медитации в классической форме (не говоря уже о концентрациях на чакрах).</w:t>
      </w:r>
    </w:p>
    <w:p>
      <w:pPr>
        <w:pStyle w:val="Normal"/>
        <w:ind w:firstLine="426"/>
        <w:jc w:val="both"/>
        <w:rPr>
          <w:rFonts w:ascii="Arial" w:hAnsi="Arial" w:cs="Arial"/>
          <w:sz w:val="24"/>
          <w:szCs w:val="24"/>
        </w:rPr>
      </w:pPr>
      <w:r>
        <w:rPr>
          <w:rFonts w:cs="Arial" w:ascii="Arial" w:hAnsi="Arial"/>
          <w:sz w:val="24"/>
          <w:szCs w:val="24"/>
        </w:rPr>
        <w:t xml:space="preserve">А как же быть с работой с чакрами, которая являлась частью древней методики йоги? Применима ли сейчас эта методика? Что касается волевого открытия центров — Силы Света говорят: </w:t>
      </w:r>
      <w:r>
        <w:rPr>
          <w:rFonts w:cs="Arial" w:ascii="Arial" w:hAnsi="Arial"/>
          <w:b/>
          <w:sz w:val="24"/>
          <w:szCs w:val="24"/>
        </w:rPr>
        <w:t>нет!</w:t>
      </w:r>
      <w:r>
        <w:rPr>
          <w:rFonts w:cs="Arial" w:ascii="Arial" w:hAnsi="Arial"/>
          <w:sz w:val="24"/>
          <w:szCs w:val="24"/>
        </w:rPr>
        <w:t xml:space="preserve"> Подобная древняя психотехника никоим образом не вписывается в изменившиеся энергетические и социальные условия современной жизни. Но это не означает, что современные формы духовной практики «не обращают внимания» на чакры, игнорируя духовно-энергетическую природу человека. Напротив, вся система Агни Йоги и рассчитана, в конечном итоге, на раскрытие энергетического потенциала человеческого сознания и организма. Но раскрытие этого в современную эпоху осуществляется принципиально иными методами.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Самым лучшим методом активизации энергии высших центров, их очищения и подготовки к постепенному включению в работу хотя бы доли их потенциала служит опять-таки контроль человека за состоянием его психической энергии, то есть, качеством его мыслей и чувств. Не позволяя негативным мыслям и чувствам проникать в свое сознание, мы, тем самым, сохраняем тонко-энергетический комплекс организма в чистоте. А в этой энергетически чистой среде процесс раскрытия центров происходит естественно, сам собо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На пути само-совершенствования, помимо этического самоконтроля за собственными психическими проявлениями, людям окажет огромную помощь и приобщение к искусству, творчеству, культуре в самом широком значении этого слова. Искусство, науку, культуру в целом Живая Этика считает наиболее эффективными сферами деятельности, способными направить психическую энергию людей в созидательное русло. Приобщение к сокровищам мировой культуры развивает духовное, интуитивно-творческое начало человека и пробуждает его скрытый психо-энергетический потенциал.</w:t>
      </w:r>
    </w:p>
    <w:p>
      <w:pPr>
        <w:pStyle w:val="Normal"/>
        <w:ind w:firstLine="426"/>
        <w:jc w:val="both"/>
        <w:rPr/>
      </w:pPr>
      <w:r>
        <w:rPr>
          <w:rFonts w:cs="Arial" w:ascii="Arial" w:hAnsi="Arial"/>
          <w:sz w:val="24"/>
          <w:szCs w:val="24"/>
        </w:rPr>
        <w:t>Даже среди последователей йоги и других эзотерических учений не многие знают о том, что научное и художественное творчество представляет собой эффективнейший метод развития духовных и психических сил человека, в том числе и высших энергетических центров сознания. В Агни Йоге даётся объяснение психоэнергетической природы творчества и его связи с деятельностью высших центров. В Живой Этике и работах Е.И.Рерих говорится, что каждая чакра тесно связана при помощи нервных окончаний с мозгом. И во время творческого процесса мозг человека посылает импульсы в высшие чакры, тем самым активизируя их потенциал. Таким образом, подлинная творческая деятельность сама собой, без каких-либо специальных медитаций, раскрывает энергетический потенциал энерго-центров.</w:t>
      </w:r>
    </w:p>
    <w:p>
      <w:pPr>
        <w:pStyle w:val="Normal"/>
        <w:ind w:firstLine="426"/>
        <w:jc w:val="both"/>
        <w:rPr/>
      </w:pPr>
      <w:r>
        <w:rPr>
          <w:rFonts w:cs="Arial" w:ascii="Arial" w:hAnsi="Arial"/>
          <w:sz w:val="24"/>
          <w:szCs w:val="24"/>
        </w:rPr>
        <w:t xml:space="preserve">Известную в йоге силу Кундалини совсем не обязательно активизировать путем концентрации на чакрах. Гораздо эффективнее направить свою психическую энергию на решение каких-либо творческих задач. И её поток сам по себе активизирует внутренний энергетический потенциал сознания, захватывая в орбиту своей деятельности высшие центры. Именно поэтому наиболее эффективным и доступным путем самосовершенствования для всего человечества Агни Йога назвала путь Культуры и Творчества. </w:t>
      </w:r>
      <w:r>
        <w:rPr>
          <w:rFonts w:cs="Arial" w:ascii="Arial" w:hAnsi="Arial"/>
          <w:b/>
          <w:sz w:val="24"/>
          <w:szCs w:val="24"/>
        </w:rPr>
        <w:t>Искусство, наука, просвещение</w:t>
      </w:r>
      <w:r>
        <w:rPr>
          <w:rFonts w:cs="Arial" w:ascii="Arial" w:hAnsi="Arial"/>
          <w:sz w:val="24"/>
          <w:szCs w:val="24"/>
        </w:rPr>
        <w:t xml:space="preserve"> — это и есть та основа, которая способна дать сознанию миллионов людей импульс к истинной духовной эволюции.</w:t>
      </w:r>
    </w:p>
    <w:p>
      <w:pPr>
        <w:pStyle w:val="Normal"/>
        <w:ind w:firstLine="426"/>
        <w:jc w:val="both"/>
        <w:rPr/>
      </w:pPr>
      <w:r>
        <w:rPr>
          <w:rFonts w:cs="Arial" w:ascii="Arial" w:hAnsi="Arial"/>
          <w:sz w:val="24"/>
          <w:szCs w:val="24"/>
        </w:rPr>
        <w:t>Почему Этика и Эстетика приняли столь краеугольное значение в Агни Йоге? Потому, что эстетическое чувство в человеке, чувство стремления к Красоте, равнозначно его стремлению к Высшему и Совершенному.</w:t>
      </w:r>
    </w:p>
    <w:p>
      <w:pPr>
        <w:pStyle w:val="Normal"/>
        <w:ind w:firstLine="426"/>
        <w:jc w:val="both"/>
        <w:rPr/>
      </w:pPr>
      <w:r>
        <w:rPr>
          <w:rFonts w:cs="Arial" w:ascii="Arial" w:hAnsi="Arial"/>
          <w:sz w:val="24"/>
          <w:szCs w:val="24"/>
        </w:rPr>
        <w:t>Некоторые философы Запада недаром видели в Красоте отражение высшей творческой силы Космоса и определяли Её как «преображение материи через воплощение в ней другого, сверхматериального начала».</w:t>
      </w:r>
    </w:p>
    <w:p>
      <w:pPr>
        <w:pStyle w:val="Normal"/>
        <w:ind w:firstLine="426"/>
        <w:jc w:val="both"/>
        <w:rPr>
          <w:rFonts w:ascii="Arial" w:hAnsi="Arial" w:cs="Arial"/>
          <w:sz w:val="24"/>
          <w:szCs w:val="24"/>
        </w:rPr>
      </w:pPr>
      <w:r>
        <w:rPr>
          <w:rFonts w:cs="Arial" w:ascii="Arial" w:hAnsi="Arial"/>
          <w:sz w:val="24"/>
          <w:szCs w:val="24"/>
        </w:rPr>
        <w:t xml:space="preserve">Именно это «сверхматериальное», то есть духовное, начало и способно своей космической мощью поднять дух человека от низшего к Высшему и дать правильное направление духовной эволюции миллионам земных людей.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Эта мысль чётко выражена в учении Агни Йоги.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Уже знаете, насколько вдохновение соединяет с Мощными Энергиями». «Если вдохновение связано с психической энергией, то и красота будет у того же источника. Потому Говорю, что психическая энергия есть красота»,— говорится в Учении Свет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Этическое, эстетическое чувства человека, помимо их внешней стороны, имеют конкретный энергетический источник своего проявления, которым является высшее духовное начало индивида. Недаром понятия любви, красоты, благородства связываются с проявлениями сердца. Древние знания йоги утверждают, что именно сердце служит носителем высшего энергетического начала, воплощенного в физическом теле человека,— принципа буддхи. Действие этого принципа связывается с началами синтеза и объединения, а в высшем, духовном плане,— это синтез космической любви и всеединства. </w:t>
      </w:r>
    </w:p>
    <w:p>
      <w:pPr>
        <w:pStyle w:val="Normal"/>
        <w:ind w:firstLine="426"/>
        <w:jc w:val="both"/>
        <w:rPr>
          <w:rFonts w:ascii="Arial" w:hAnsi="Arial" w:cs="Arial"/>
          <w:sz w:val="24"/>
          <w:szCs w:val="24"/>
        </w:rPr>
      </w:pPr>
      <w:r>
        <w:rPr>
          <w:rFonts w:cs="Arial" w:ascii="Arial" w:hAnsi="Arial"/>
          <w:sz w:val="24"/>
          <w:szCs w:val="24"/>
        </w:rPr>
        <w:t>«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усиливается центр сердца».</w:t>
      </w:r>
    </w:p>
    <w:p>
      <w:pPr>
        <w:pStyle w:val="Normal"/>
        <w:ind w:firstLine="426"/>
        <w:jc w:val="both"/>
        <w:rPr>
          <w:rFonts w:ascii="Arial" w:hAnsi="Arial" w:cs="Arial"/>
          <w:sz w:val="24"/>
          <w:szCs w:val="24"/>
        </w:rPr>
      </w:pPr>
      <w:r>
        <w:rPr>
          <w:rFonts w:cs="Arial" w:ascii="Arial" w:hAnsi="Arial"/>
          <w:sz w:val="24"/>
          <w:szCs w:val="24"/>
        </w:rPr>
        <w:t xml:space="preserve">Сила принципа буддхи состоит в универсальности, космичности этого начала, причастности его высшим планам Вселенной. Искусство, творчество служат своеобразным генератором этой энергии, столь необходимой сейчас для поддержания равновесия природных стихий на планете. </w:t>
      </w:r>
    </w:p>
    <w:p>
      <w:pPr>
        <w:pStyle w:val="Normal"/>
        <w:ind w:firstLine="426"/>
        <w:jc w:val="both"/>
        <w:rPr/>
      </w:pPr>
      <w:r>
        <w:rPr>
          <w:rFonts w:cs="Arial" w:ascii="Arial" w:hAnsi="Arial"/>
          <w:sz w:val="24"/>
          <w:szCs w:val="24"/>
        </w:rPr>
        <w:t>Н.К.Рерих писал: «Искусство объединяет человечество. …Искусство имеет много ветвей, но корень един. ...Искусство — для всех. Каждый чувствует истину красоты. …Свет искусства озарит бесчисленные сердца новою любовью. Сперва бессознательно придет это чувство, но после оно очистит все человеческое сознание».</w:t>
      </w:r>
    </w:p>
    <w:p>
      <w:pPr>
        <w:pStyle w:val="Normal"/>
        <w:ind w:firstLine="426"/>
        <w:jc w:val="both"/>
        <w:rPr>
          <w:rFonts w:ascii="Arial" w:hAnsi="Arial" w:cs="Arial"/>
          <w:sz w:val="24"/>
          <w:szCs w:val="24"/>
        </w:rPr>
      </w:pPr>
      <w:r>
        <w:rPr>
          <w:rFonts w:cs="Arial" w:ascii="Arial" w:hAnsi="Arial"/>
          <w:sz w:val="24"/>
          <w:szCs w:val="24"/>
        </w:rPr>
        <w:t xml:space="preserve">Очищение сознания — основная задача человечества на пути его духовной эволюции. В этом и состоит главная, космическая миссия Культуры, Искусства, Красоты. </w:t>
      </w:r>
    </w:p>
    <w:p>
      <w:pPr>
        <w:pStyle w:val="Normal"/>
        <w:ind w:firstLine="426"/>
        <w:jc w:val="both"/>
        <w:rPr>
          <w:rFonts w:ascii="Arial" w:hAnsi="Arial" w:cs="Arial"/>
          <w:sz w:val="24"/>
          <w:szCs w:val="24"/>
        </w:rPr>
      </w:pPr>
      <w:r>
        <w:rPr>
          <w:rFonts w:cs="Arial" w:ascii="Arial" w:hAnsi="Arial"/>
          <w:sz w:val="24"/>
          <w:szCs w:val="24"/>
        </w:rPr>
        <w:t xml:space="preserve">Н.К.Рерих подчеркивал, что не сама Красота, но именно осознание Красоты Космоса спасет мир. Не принятая человеческим сознанием, Красота останется для него лишь прекрасной отвлеченностью, инобытием. Осознанная же человеком, Красота станет творческой энергией, действенной силой, способной преобразовать всё несовершенное, низкое, недостойное в самом человеке и вокруг него. </w:t>
      </w:r>
    </w:p>
    <w:p>
      <w:pPr>
        <w:pStyle w:val="Normal"/>
        <w:ind w:firstLine="426"/>
        <w:jc w:val="both"/>
        <w:rPr>
          <w:rFonts w:ascii="Arial" w:hAnsi="Arial" w:cs="Arial"/>
          <w:sz w:val="24"/>
          <w:szCs w:val="24"/>
        </w:rPr>
      </w:pPr>
      <w:r>
        <w:rPr>
          <w:rFonts w:cs="Arial" w:ascii="Arial" w:hAnsi="Arial"/>
          <w:sz w:val="24"/>
          <w:szCs w:val="24"/>
        </w:rPr>
        <w:t>Призыв Агни Йоги — «Будем всегда стремиться к Прекрасному!» — основан не на абстрактном эстетизме, а на знании духовно-энергетической природы человека.</w:t>
      </w:r>
    </w:p>
    <w:p>
      <w:pPr>
        <w:pStyle w:val="Normal"/>
        <w:ind w:firstLine="426"/>
        <w:jc w:val="both"/>
        <w:rPr>
          <w:rFonts w:ascii="Arial" w:hAnsi="Arial" w:cs="Arial"/>
          <w:sz w:val="24"/>
          <w:szCs w:val="24"/>
        </w:rPr>
      </w:pPr>
      <w:r>
        <w:rPr>
          <w:rFonts w:cs="Arial" w:ascii="Arial" w:hAnsi="Arial"/>
          <w:sz w:val="24"/>
          <w:szCs w:val="24"/>
        </w:rPr>
        <w:t xml:space="preserve">Творчество имеет и ещё одну духовно-психологическую функцию, связанную с трансформацией психо-энергетической природы сознания. Человек несовершенен по своей природе. Его несовершенство усугубляется тяжестью земной жизни, яростной активностью тёмных сил астрального плана. Кроме того, каждый, кто дерзнёт обратиться к Свету, столкнется со скрытыми недостатками своей натуры и неизжитой кармой прошлого. Путь духовного самосовершенствования всегда был очень сложен. В нашу эпоху он особенно труден. Неизжитая карма прошлого проявляется в отрицательных чертах характера, в пороках и слабостях человека, в дурных привычках. А каждый порок и каждая слабость — это энергии, постоянно присутствующие в ауре человека. Именно поэтому так трудно освободиться от недостатков своей натуры. </w:t>
      </w:r>
    </w:p>
    <w:p>
      <w:pPr>
        <w:pStyle w:val="Normal"/>
        <w:ind w:firstLine="426"/>
        <w:jc w:val="both"/>
        <w:rPr/>
      </w:pPr>
      <w:r>
        <w:rPr>
          <w:rFonts w:cs="Arial" w:ascii="Arial" w:hAnsi="Arial"/>
          <w:sz w:val="24"/>
          <w:szCs w:val="24"/>
        </w:rPr>
        <w:t>Е.П.Блаватская писала: «Накопленная энергия не может быть уничтожена, она должна быть переведена в другие формы. &lt;...&gt; Бесполезно пытаться заглушить страсть, которой мы не в силах управлять. Если её накапливающаяся энергия не вводится в другие каналы, она будет расти, пока не станет сильнее, чем воля, и сильнее, чем рассудок. Чтобы контролировать её, мы должны ввести её в другой, более высший, канал. Так, любовь к чему-то пошлому может быть заменена превращением её в любовь к чему-то возвышенному, и порок может быть превращен в добродетель изменением его цели. &lt;...&gt; Мы не можем уничтожить или управлять страстью. Если её отогнать, другое стихийное воздействие займет её место. Поэтому не стоит пытаться уничтожить низкое, не ставя ничего взамен, но следует заменить низкое высоким, порок добродетелью, суеверие знанием».</w:t>
      </w:r>
    </w:p>
    <w:p>
      <w:pPr>
        <w:pStyle w:val="Normal"/>
        <w:ind w:firstLine="426"/>
        <w:jc w:val="both"/>
        <w:rPr>
          <w:rFonts w:ascii="Arial" w:hAnsi="Arial" w:cs="Arial"/>
          <w:sz w:val="24"/>
          <w:szCs w:val="24"/>
        </w:rPr>
      </w:pPr>
      <w:r>
        <w:rPr>
          <w:rFonts w:cs="Arial" w:ascii="Arial" w:hAnsi="Arial"/>
          <w:sz w:val="24"/>
          <w:szCs w:val="24"/>
        </w:rPr>
        <w:t xml:space="preserve">Направить психическую энергию от низших проявлений в высшее русло — это и есть задача творчества. Именно творчество, особенно искусство, способно помочь человеку осуществить древнюю задачу философской алхимии: заменить низшее высшим, найти философский «камень». Некомпенсированные негативные энергии, дремлющие в глубине нашего сознания, под воздействием искусства способны найти себе выход в более возвышенных, духовных, проявлениях. </w:t>
      </w:r>
    </w:p>
    <w:p>
      <w:pPr>
        <w:pStyle w:val="Normal"/>
        <w:ind w:firstLine="426"/>
        <w:jc w:val="both"/>
        <w:rPr>
          <w:rFonts w:ascii="Arial" w:hAnsi="Arial" w:cs="Arial"/>
          <w:sz w:val="24"/>
          <w:szCs w:val="24"/>
        </w:rPr>
      </w:pPr>
      <w:r>
        <w:rPr>
          <w:rFonts w:cs="Arial" w:ascii="Arial" w:hAnsi="Arial"/>
          <w:sz w:val="24"/>
          <w:szCs w:val="24"/>
        </w:rPr>
        <w:t>Е.И.Рерих (Матерь Агни Йоги) писала, что психической энергии не свойственно бездействие. Она стремится к действию — либо к добру, либо ко злу, либо к созиданию, либо к разрушению. Только культура и творчество способны направить психическую энергию на созидание. Именно поэтому и гениальная семья Рерихов, и выдающийся индийский философ Шри Ауробиндо, и многие другие духовные деятели считали культуру не только самым быстрым, но и самым массовым, общедоступным путем духовной эволюции человечества. И, вероятно, поэтому древний знак Шамбалы — Великого Братства духовных Учителей человечества — стал известен нам как символ рериховского Пакта Культуры. «Мы устали от разрушений и взаимного непонимания. Лишь Культура, лишь всеобобщающее понятие Красоты и Знания могут вернуть нам общечеловеческий язык»,— писал Н.К.Рерих.</w:t>
      </w:r>
    </w:p>
    <w:p>
      <w:pPr>
        <w:pStyle w:val="Normal"/>
        <w:ind w:firstLine="426"/>
        <w:jc w:val="both"/>
        <w:rPr>
          <w:rFonts w:ascii="Arial" w:hAnsi="Arial" w:cs="Arial"/>
          <w:sz w:val="24"/>
          <w:szCs w:val="24"/>
        </w:rPr>
      </w:pPr>
      <w:r>
        <w:rPr>
          <w:rFonts w:cs="Arial" w:ascii="Arial" w:hAnsi="Arial"/>
          <w:sz w:val="24"/>
          <w:szCs w:val="24"/>
        </w:rPr>
      </w:r>
    </w:p>
    <w:p>
      <w:pPr>
        <w:pStyle w:val="TextBody"/>
        <w:rPr>
          <w:sz w:val="24"/>
          <w:szCs w:val="24"/>
        </w:rPr>
      </w:pPr>
      <w:r>
        <w:rPr>
          <w:i/>
          <w:sz w:val="24"/>
          <w:szCs w:val="24"/>
        </w:rPr>
        <w:t>Учитель Света Солнечной системы:</w:t>
      </w:r>
      <w:r>
        <w:rPr>
          <w:sz w:val="24"/>
          <w:szCs w:val="24"/>
        </w:rPr>
        <w:t xml:space="preserve"> «Усмотрите Руку Нашу во всех выдающихся событиях текущего времени и помощь тем, кто идет в ногу в требованиями эволюции. Удачи не будет несущим на себе ярлык старого мира, и Помощи Нашей им нет. И все начинания их будут впустую, какими бы грандиозными ни казались они и сколько бы сил ни тратили на них противники эволюции, разрушители злые и человеконенавистники планетарные. Великой Стране, Родине вашей начертано волей судеб нести Знамя Культуры и вывести человечество из тупика войн, угнетения, крови и противоречий старого мира. Мир Новый, который она утверждает, старый мир она победит. Порадуемся всему объединяющему человечество во благо. Велико значение подобных событий. Это победная поступь Нового Мира и похороны старого». </w:t>
      </w:r>
      <w:r>
        <w:rPr>
          <w:i/>
          <w:sz w:val="20"/>
        </w:rPr>
        <w:t xml:space="preserve">(Грани Агни Йоги, т.3, </w:t>
      </w:r>
      <w:r>
        <w:rPr>
          <w:rFonts w:cs="Arial"/>
          <w:i/>
          <w:sz w:val="20"/>
        </w:rPr>
        <w:t>§</w:t>
      </w:r>
      <w:r>
        <w:rPr>
          <w:i/>
          <w:sz w:val="20"/>
        </w:rPr>
        <w:t>.376).</w:t>
      </w:r>
    </w:p>
    <w:p>
      <w:pPr>
        <w:pStyle w:val="TextBody"/>
        <w:rPr>
          <w:sz w:val="24"/>
          <w:szCs w:val="24"/>
        </w:rPr>
      </w:pPr>
      <w:r>
        <w:rPr>
          <w:sz w:val="24"/>
          <w:szCs w:val="24"/>
        </w:rPr>
      </w:r>
    </w:p>
    <w:p>
      <w:pPr>
        <w:pStyle w:val="TextBody"/>
        <w:rPr>
          <w:i/>
          <w:i/>
          <w:sz w:val="20"/>
        </w:rPr>
      </w:pPr>
      <w:r>
        <w:rPr>
          <w:i/>
          <w:sz w:val="24"/>
          <w:szCs w:val="24"/>
        </w:rPr>
        <w:t>Матерь Агни Йоги:</w:t>
      </w:r>
      <w:r>
        <w:rPr>
          <w:sz w:val="24"/>
          <w:szCs w:val="24"/>
        </w:rPr>
        <w:t xml:space="preserve"> «Много ненавистников в мире Нашей Великой Страны (Россия). Но это всё та же тёмная свора, хотя и прикрывающаяся различными именами. Чуют они неминуемость своего поражения, отсюда их ярость, переходящая в безумие. Не просто это напряжение и противодействие тьмы уходящей. Они идут под лозунгом «Погибнуть, но навредить». Ну и погибнут, только вред нанести не удастся в тех размерах, как намечено тьмою. Победа на Щите Света, и Свет впереди».</w:t>
      </w:r>
      <w:r>
        <w:rPr/>
        <w:t xml:space="preserve"> </w:t>
      </w:r>
      <w:r>
        <w:rPr>
          <w:i/>
          <w:sz w:val="20"/>
        </w:rPr>
        <w:t xml:space="preserve">(Грани Агни Йоги, т.3, </w:t>
      </w:r>
      <w:r>
        <w:rPr>
          <w:rFonts w:cs="Arial"/>
          <w:i/>
          <w:sz w:val="20"/>
        </w:rPr>
        <w:t>§</w:t>
      </w:r>
      <w:r>
        <w:rPr>
          <w:i/>
          <w:sz w:val="20"/>
        </w:rPr>
        <w:t>.377, М.А.Й.).</w:t>
      </w:r>
    </w:p>
    <w:p>
      <w:pPr>
        <w:pStyle w:val="TextBody"/>
        <w:rPr>
          <w:i/>
          <w:i/>
          <w:sz w:val="20"/>
        </w:rPr>
      </w:pPr>
      <w:r>
        <w:rPr>
          <w:i/>
          <w:sz w:val="20"/>
        </w:rPr>
      </w:r>
    </w:p>
    <w:p>
      <w:pPr>
        <w:pStyle w:val="TextBody"/>
        <w:rPr>
          <w:i/>
          <w:i/>
          <w:sz w:val="20"/>
        </w:rPr>
      </w:pPr>
      <w:r>
        <w:rPr>
          <w:i/>
          <w:sz w:val="24"/>
          <w:szCs w:val="24"/>
        </w:rPr>
        <w:t>Николай Рерих, Гуру земного человечества:</w:t>
      </w:r>
      <w:r>
        <w:rPr>
          <w:sz w:val="24"/>
          <w:szCs w:val="24"/>
        </w:rPr>
        <w:t xml:space="preserve"> «Я любил и люблю свою Родину, любите и вы. Я работал во имя ее великого будущего, понимая, что настоящее – это ступень к нему. Так думайте и вы. Великое время идет, и Великий Народ пролагает огненный путь в будущее».</w:t>
      </w:r>
      <w:r>
        <w:rPr/>
        <w:t xml:space="preserve"> </w:t>
      </w:r>
      <w:r>
        <w:rPr>
          <w:i/>
          <w:sz w:val="20"/>
        </w:rPr>
        <w:t xml:space="preserve">(Грани Агни Йоги, т.3, </w:t>
      </w:r>
      <w:r>
        <w:rPr>
          <w:rFonts w:cs="Arial"/>
          <w:i/>
          <w:sz w:val="20"/>
        </w:rPr>
        <w:t>§</w:t>
      </w:r>
      <w:r>
        <w:rPr>
          <w:i/>
          <w:sz w:val="20"/>
        </w:rPr>
        <w:t>.378, Гуру)</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2"/>
          <w:szCs w:val="22"/>
        </w:rPr>
      </w:pPr>
      <w:r>
        <w:rPr>
          <w:rFonts w:cs="Arial" w:ascii="Arial" w:hAnsi="Arial"/>
          <w:b/>
          <w:bCs/>
          <w:sz w:val="22"/>
          <w:szCs w:val="22"/>
        </w:rPr>
        <w:t>Литература</w:t>
      </w:r>
    </w:p>
    <w:p>
      <w:pPr>
        <w:pStyle w:val="Normal"/>
        <w:ind w:firstLine="426"/>
        <w:jc w:val="center"/>
        <w:rPr>
          <w:rFonts w:ascii="Arial" w:hAnsi="Arial" w:cs="Arial"/>
          <w:b/>
          <w:b/>
          <w:bCs/>
          <w:sz w:val="16"/>
          <w:szCs w:val="16"/>
        </w:rPr>
      </w:pPr>
      <w:r>
        <w:rPr>
          <w:rFonts w:cs="Arial" w:ascii="Arial" w:hAnsi="Arial"/>
          <w:b/>
          <w:bCs/>
          <w:sz w:val="16"/>
          <w:szCs w:val="16"/>
        </w:rPr>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Грани Агни Йоги» (т. 1-13), Новосибирск, «Алгим», 1994-1998.</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 xml:space="preserve">«Карма. Космический Закон абсолютной Справедливости», сборник, К., 2000. </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Криптограммы Востока». Рига, «Угунс», 1992.</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Перевоплощение», сборник 1,2,3,4, К., 2000.</w:t>
      </w:r>
    </w:p>
    <w:p>
      <w:pPr>
        <w:pStyle w:val="Normal"/>
        <w:numPr>
          <w:ilvl w:val="0"/>
          <w:numId w:val="2"/>
        </w:numPr>
        <w:jc w:val="both"/>
        <w:rPr>
          <w:rFonts w:ascii="Arial" w:hAnsi="Arial" w:cs="Arial"/>
          <w:sz w:val="22"/>
          <w:szCs w:val="22"/>
        </w:rPr>
      </w:pPr>
      <w:r>
        <w:rPr>
          <w:rFonts w:cs="Arial" w:ascii="Arial" w:hAnsi="Arial"/>
          <w:sz w:val="22"/>
          <w:szCs w:val="22"/>
        </w:rPr>
        <w:t>«Чаша Востока». Рига – Москва, «Угунс» «Лигатма», 1992г.</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Баркер Э. «Письма живого усопшего». Магнитогорск, «Амрита-Урал», «Агни», 1997.</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Блаватская Е.П. «Карма судьбы». М. «МК Полиграф», 1996.</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Блаватская Е.П. «Ночные видения», (мягк.). М. РТО.</w:t>
      </w:r>
    </w:p>
    <w:p>
      <w:pPr>
        <w:pStyle w:val="Normal"/>
        <w:numPr>
          <w:ilvl w:val="0"/>
          <w:numId w:val="2"/>
        </w:numPr>
        <w:jc w:val="both"/>
        <w:rPr>
          <w:rFonts w:ascii="Arial" w:hAnsi="Arial" w:cs="Arial"/>
          <w:sz w:val="22"/>
          <w:szCs w:val="22"/>
        </w:rPr>
      </w:pPr>
      <w:r>
        <w:rPr>
          <w:rFonts w:cs="Arial" w:ascii="Arial" w:hAnsi="Arial"/>
          <w:sz w:val="22"/>
          <w:szCs w:val="22"/>
        </w:rPr>
        <w:t>Блаватская Е.П. «Черная магия в науке». Магнитогорск «Амрита – Урал», 1996г.</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Блаватская Е.П. «Черная магия в науке». Магнитогорск «Амрита – Урал», 1996.</w:t>
      </w:r>
    </w:p>
    <w:p>
      <w:pPr>
        <w:pStyle w:val="Normal"/>
        <w:widowControl/>
        <w:numPr>
          <w:ilvl w:val="0"/>
          <w:numId w:val="2"/>
        </w:numPr>
        <w:tabs>
          <w:tab w:val="clear" w:pos="720"/>
          <w:tab w:val="left" w:pos="4536" w:leader="none"/>
        </w:tabs>
        <w:autoSpaceDE w:val="true"/>
        <w:jc w:val="both"/>
        <w:rPr>
          <w:rFonts w:ascii="Arial" w:hAnsi="Arial" w:cs="Arial"/>
          <w:sz w:val="22"/>
          <w:szCs w:val="22"/>
        </w:rPr>
      </w:pPr>
      <w:r>
        <w:rPr>
          <w:rFonts w:cs="Arial" w:ascii="Arial" w:hAnsi="Arial"/>
          <w:sz w:val="22"/>
          <w:szCs w:val="22"/>
        </w:rPr>
        <w:t>Блаватская Е.П. «Что есть истина?». М. «Сфера», 7/1999.</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Бринкли Д. «Спасенный Светом». М., «Вече-АСТ», 1997.</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Васильев Л.С., «История религий Востока». Ростов-на-Дону, «Феникс», 1999.</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Дауэр В. «Эзотерика для начинающих». М. «Рефл – бук», «Ваклер», 1994.</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Клизовский А.И., «Основы миропонимания Новой Эпохи». Минск, 1995.</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Ключников С.Ю., «Путь к себе. Обретение духовной силы». М., «Беловодье», 2002.</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Ковалева Н., «Какими мы станем после смерти (наша жизнь в ином измерении)». РИПОЛ Классик. Москва, 2004.</w:t>
      </w:r>
    </w:p>
    <w:p>
      <w:pPr>
        <w:pStyle w:val="Normal"/>
        <w:numPr>
          <w:ilvl w:val="0"/>
          <w:numId w:val="2"/>
        </w:numPr>
        <w:jc w:val="both"/>
        <w:rPr>
          <w:rFonts w:ascii="Arial" w:hAnsi="Arial" w:cs="Arial"/>
          <w:sz w:val="22"/>
          <w:szCs w:val="22"/>
        </w:rPr>
      </w:pPr>
      <w:r>
        <w:rPr>
          <w:rFonts w:cs="Arial" w:ascii="Arial" w:hAnsi="Arial"/>
          <w:sz w:val="22"/>
          <w:szCs w:val="22"/>
        </w:rPr>
        <w:t>Ковалева Н., «Четыре пути кармы». РИПОЛ КЛАССИК. Москва, 2003.</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Коротков К.Г., «Свет после жизни». С-Пб., 1996.</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Монро Роберт., «Окончательное путешествие». «Путешествие вне тела». «Далекие путешествия». В 3-х книгах. Киев, «София», 1999, 2001, 2002.</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Мэнли Холл., «Перевоплощение». М., «Сфера», 2001.</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Мэнли Холл., «Целительство». М.,»Сфера», 2001.</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Петерсон Р., «Опыт внетелесных переживаний». Киев, «София», 2002.</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Рерих Е.И., «У порога Нового Мира». М., МЦР, 2000.</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Рерих Н., «Врата в Будущее». Рига, «Виеда», 1991.</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Рерих Н.К., «Зажигайте сердца». М., «Молодая Гвардия», 1978.</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Уранов Н., «Жемчуг исканий». Рига, «Мир Огненный», 1996.</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Уранов Н., «Нести радость». Рига, «Мир Огненный», (2шт.) 1998.</w:t>
      </w:r>
    </w:p>
    <w:p>
      <w:pPr>
        <w:pStyle w:val="TextBody"/>
        <w:numPr>
          <w:ilvl w:val="0"/>
          <w:numId w:val="2"/>
        </w:numPr>
        <w:rPr>
          <w:szCs w:val="22"/>
        </w:rPr>
      </w:pPr>
      <w:r>
        <w:rPr>
          <w:szCs w:val="22"/>
        </w:rPr>
        <w:t>Хабаров В., «Сектантство. Секреты «белого братства», М., «НЛО» № 91.</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Хейдок А., «Огонь у порога». Магнитогорск, «Амрита-Урал», 1994.</w:t>
      </w:r>
    </w:p>
    <w:p>
      <w:pPr>
        <w:pStyle w:val="Normal"/>
        <w:widowControl/>
        <w:numPr>
          <w:ilvl w:val="0"/>
          <w:numId w:val="2"/>
        </w:numPr>
        <w:autoSpaceDE w:val="true"/>
        <w:jc w:val="both"/>
        <w:rPr>
          <w:rFonts w:ascii="Arial" w:hAnsi="Arial" w:cs="Arial"/>
          <w:sz w:val="22"/>
          <w:szCs w:val="22"/>
        </w:rPr>
      </w:pPr>
      <w:r>
        <w:rPr>
          <w:rFonts w:cs="Arial" w:ascii="Arial" w:hAnsi="Arial"/>
          <w:sz w:val="22"/>
          <w:szCs w:val="22"/>
        </w:rPr>
        <w:t xml:space="preserve">Хейдок А., «Радуга чудес». М., «Сфера», 2001. </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569"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58:00Z</dcterms:created>
  <dc:creator>1</dc:creator>
  <dc:description/>
  <cp:keywords/>
  <dc:language>en-US</dc:language>
  <cp:lastModifiedBy>123</cp:lastModifiedBy>
  <cp:lastPrinted>2007-11-15T12:10:00Z</cp:lastPrinted>
  <dcterms:modified xsi:type="dcterms:W3CDTF">2010-12-28T11:35:00Z</dcterms:modified>
  <cp:revision>71</cp:revision>
  <dc:subject/>
  <dc:title/>
</cp:coreProperties>
</file>