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оскресный лекторий, 2007 г.</w:t>
      </w:r>
    </w:p>
    <w:p>
      <w:pPr>
        <w:pStyle w:val="Normal"/>
        <w:ind w:firstLine="284"/>
        <w:jc w:val="center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36"/>
          <w:szCs w:val="36"/>
          <w:lang w:val="en-US"/>
        </w:rPr>
      </w:pPr>
      <w:r>
        <w:rPr>
          <w:rFonts w:cs="Times New Roman"/>
          <w:b/>
          <w:bCs/>
          <w:sz w:val="36"/>
          <w:szCs w:val="36"/>
        </w:rPr>
        <w:t>Тайны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оплощения</w:t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Перевоплощение – объект научных исследова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Кем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мы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был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режде? …Жизн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рошлые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будущие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«Терапия прошлых жизней» …Тайны перевоплощения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Как знания прошлой жизни переносится в будущее?.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Закон Перевоплощения и взаимоотношения с людьми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«Не количество, но качество» …Качество сознания человека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Как человек воплощается на Земле?.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Факторы формирования будущего ребенка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Что такое «психо-генетика»… Безмолвный крик.</w:t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Подростки и тёмные сущности астральных сфер.</w:t>
      </w:r>
    </w:p>
    <w:p>
      <w:pPr>
        <w:pStyle w:val="Normal"/>
        <w:ind w:firstLine="28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обл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объек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е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Х в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 заинтерес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атра</w:t>
      </w:r>
      <w:r>
        <w:rPr>
          <w:sz w:val="28"/>
          <w:szCs w:val="28"/>
        </w:rPr>
        <w:t xml:space="preserve"> из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венсона. 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 предполаг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оли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урна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u w:val="single"/>
        </w:rPr>
        <w:t>Пример</w:t>
      </w:r>
      <w:r>
        <w:rPr>
          <w:rFonts w:cs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зил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нуа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ливей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и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ожида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уг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ьни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рен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ща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ю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я доч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ж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еш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еш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ду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рен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беремен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каз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 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оч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тельно наблю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з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 упомин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нуа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. 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вен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л интервью 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62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72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раст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воч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ла</w:t>
      </w:r>
      <w:r>
        <w:rPr>
          <w:sz w:val="28"/>
          <w:szCs w:val="28"/>
        </w:rPr>
        <w:t xml:space="preserve"> 120 </w:t>
      </w:r>
      <w:r>
        <w:rPr>
          <w:rFonts w:cs="Times New Roman"/>
          <w:sz w:val="28"/>
          <w:szCs w:val="28"/>
        </w:rPr>
        <w:t>сооб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 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дил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u w:val="single"/>
        </w:rPr>
        <w:t>Другой пример</w:t>
      </w:r>
      <w:r>
        <w:rPr>
          <w:rFonts w:cs="Times New Roman"/>
          <w:sz w:val="28"/>
          <w:szCs w:val="28"/>
        </w:rPr>
        <w:t>. Виктор Винсе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де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линга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м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естил 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ян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ли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отк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у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яс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дил е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уг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я</w:t>
      </w:r>
      <w:r>
        <w:rPr>
          <w:sz w:val="28"/>
          <w:szCs w:val="28"/>
        </w:rPr>
        <w:t xml:space="preserve">):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ы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пи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вш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ави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 с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а</w:t>
      </w:r>
      <w:r>
        <w:rPr>
          <w:sz w:val="28"/>
          <w:szCs w:val="28"/>
        </w:rPr>
        <w:t>. С</w:t>
      </w:r>
      <w:r>
        <w:rPr>
          <w:rFonts w:cs="Times New Roman"/>
          <w:sz w:val="28"/>
          <w:szCs w:val="28"/>
        </w:rPr>
        <w:t>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ис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отк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яд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веро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а родин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хож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я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лисс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пад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в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ди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сен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мо женщ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чер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илья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кликну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ь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й сын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о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яд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 маль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р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Ви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с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 останавли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зж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одственникам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б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е 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 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сихотерапев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я 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 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йствовать пол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еч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 извлек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ому регресси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у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ы психоанализа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волевым </w:t>
      </w:r>
      <w:r>
        <w:rPr>
          <w:rFonts w:cs="Times New Roman"/>
          <w:sz w:val="28"/>
          <w:szCs w:val="28"/>
        </w:rPr>
        <w:t>прик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ернуть» 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ипнотизированный 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 соответству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«глубоко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терапев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ывает загипнотизирова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ер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ве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ста л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 «вспомни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 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ебных це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ерапия 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гинальное напр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убеж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Евро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сихотерапев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ел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ф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т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ации возвращ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преды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ыт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 пробл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т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 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че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я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толоч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, то </w:t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сихотерапев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ерапию 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л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ма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ы 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евт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ациен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терапев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мог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рон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ла при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уг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ь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дыжк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терапевт возврат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 бро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реп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д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 пр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еанс</w:t>
      </w:r>
      <w:r>
        <w:rPr>
          <w:sz w:val="28"/>
          <w:szCs w:val="28"/>
        </w:rPr>
        <w:t xml:space="preserve"> психотерапии </w:t>
      </w:r>
      <w:r>
        <w:rPr>
          <w:rFonts w:cs="Times New Roman"/>
          <w:sz w:val="28"/>
          <w:szCs w:val="28"/>
        </w:rPr>
        <w:t>по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 изба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мот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ч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 целительни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одной </w:t>
      </w:r>
      <w:r>
        <w:rPr>
          <w:rFonts w:cs="Times New Roman"/>
          <w:sz w:val="28"/>
          <w:szCs w:val="28"/>
        </w:rPr>
        <w:t>женщи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ыв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ч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и</w:t>
      </w:r>
      <w:r>
        <w:rPr>
          <w:sz w:val="28"/>
          <w:szCs w:val="28"/>
        </w:rPr>
        <w:t>ть</w:t>
      </w:r>
      <w:r>
        <w:rPr>
          <w:rFonts w:cs="Times New Roman"/>
          <w:sz w:val="28"/>
          <w:szCs w:val="28"/>
        </w:rPr>
        <w:t xml:space="preserve"> при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щущ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ная карт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н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п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асып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 сеан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тилось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ч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то-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трел 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ресси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й 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ре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л при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страха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ину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нац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боле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озвращению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ошл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, то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а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ряди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лед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 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причину в прошлых воплощениях (т.е. </w:t>
      </w:r>
      <w:r>
        <w:rPr>
          <w:rFonts w:cs="Times New Roman"/>
          <w:sz w:val="28"/>
          <w:szCs w:val="28"/>
        </w:rPr>
        <w:t>карм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ждение)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 созд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ой (тёмными накоплениями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лагови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ов</w:t>
      </w:r>
      <w:r>
        <w:rPr>
          <w:sz w:val="28"/>
          <w:szCs w:val="28"/>
        </w:rPr>
        <w:t xml:space="preserve">, то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-то 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г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жизн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ос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? П</w:t>
      </w:r>
      <w:r>
        <w:rPr>
          <w:rFonts w:cs="Times New Roman"/>
          <w:sz w:val="28"/>
          <w:szCs w:val="28"/>
        </w:rPr>
        <w:t>ередато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е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ают тонко-материальные</w:t>
      </w:r>
      <w:r>
        <w:rPr>
          <w:sz w:val="28"/>
          <w:szCs w:val="28"/>
        </w:rPr>
        <w:t xml:space="preserve"> нефизические структуры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существ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 xml:space="preserve"> 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расывают при перевоплощениях.</w:t>
      </w:r>
      <w:r>
        <w:rPr>
          <w:sz w:val="28"/>
          <w:szCs w:val="28"/>
        </w:rPr>
        <w:t xml:space="preserve"> У них ещё не сформировано </w:t>
      </w:r>
      <w:r>
        <w:rPr>
          <w:rFonts w:cs="Times New Roman"/>
          <w:sz w:val="28"/>
          <w:szCs w:val="28"/>
        </w:rPr>
        <w:t>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ерейти</w:t>
      </w:r>
      <w:r>
        <w:rPr>
          <w:sz w:val="28"/>
          <w:szCs w:val="28"/>
        </w:rPr>
        <w:t xml:space="preserve"> человек, </w:t>
      </w:r>
      <w:r>
        <w:rPr>
          <w:rFonts w:cs="Times New Roman"/>
          <w:sz w:val="28"/>
          <w:szCs w:val="28"/>
        </w:rPr>
        <w:t>оста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, соединяясь с неразложившейся прошлой оболочко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 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шественника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 по</w:t>
      </w:r>
      <w:r>
        <w:rPr>
          <w:rFonts w:cs="Times New Roman"/>
          <w:sz w:val="28"/>
          <w:szCs w:val="28"/>
        </w:rPr>
        <w:t xml:space="preserve"> 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стич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себе</w:t>
      </w:r>
      <w:r>
        <w:rPr>
          <w:rFonts w:cs="Times New Roman"/>
          <w:sz w:val="28"/>
          <w:szCs w:val="28"/>
        </w:rPr>
        <w:t xml:space="preserve"> информацио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трукту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ет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амя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 тон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лед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 Законом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кт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ми причинами, дающие соответствующие следстви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ами воспоми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т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рап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б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 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я</w:t>
      </w:r>
      <w:r>
        <w:rPr>
          <w:sz w:val="28"/>
          <w:szCs w:val="28"/>
        </w:rPr>
        <w:t>. Но глубокое познание те</w:t>
      </w:r>
      <w:r>
        <w:rPr>
          <w:rFonts w:cs="Times New Roman"/>
          <w:sz w:val="28"/>
          <w:szCs w:val="28"/>
        </w:rPr>
        <w:t>ософ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Законе П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мад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ут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осмический Закон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 взаимо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.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е «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по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»</w:t>
      </w:r>
      <w:r>
        <w:rPr>
          <w:sz w:val="28"/>
          <w:szCs w:val="28"/>
        </w:rPr>
        <w:t xml:space="preserve"> русский философ </w:t>
      </w:r>
      <w:r>
        <w:rPr>
          <w:rFonts w:cs="Times New Roman"/>
          <w:sz w:val="28"/>
          <w:szCs w:val="28"/>
        </w:rPr>
        <w:t>А.И.Клизо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 встрет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вству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близким</w:t>
      </w:r>
      <w:r>
        <w:rPr>
          <w:sz w:val="28"/>
          <w:szCs w:val="28"/>
        </w:rPr>
        <w:t xml:space="preserve"> и </w:t>
      </w:r>
      <w:r>
        <w:rPr>
          <w:rFonts w:cs="Times New Roman"/>
          <w:sz w:val="28"/>
          <w:szCs w:val="28"/>
        </w:rPr>
        <w:t>род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а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жес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 Перевопло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ственных отноше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т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в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 вражде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па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типа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лед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 xml:space="preserve">, и </w:t>
      </w:r>
      <w:r>
        <w:rPr>
          <w:rFonts w:cs="Times New Roman"/>
          <w:sz w:val="28"/>
          <w:szCs w:val="28"/>
        </w:rPr>
        <w:t>обнаруживаютс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тталкивании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 обычных семе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лиз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«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ч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д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ые необразо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ве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менного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 прич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ств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аз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о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агр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йны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отно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»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пишет А</w:t>
      </w:r>
      <w:r>
        <w:rPr>
          <w:sz w:val="28"/>
          <w:szCs w:val="28"/>
        </w:rPr>
        <w:t xml:space="preserve">.И. </w:t>
      </w:r>
      <w:r>
        <w:rPr>
          <w:rFonts w:cs="Times New Roman"/>
          <w:sz w:val="28"/>
          <w:szCs w:val="28"/>
        </w:rPr>
        <w:t>Клизовск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еп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а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 и зло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 осущест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>.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о, 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грани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вае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боснов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а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й 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научные </w:t>
      </w:r>
      <w:r>
        <w:rPr>
          <w:rFonts w:cs="Times New Roman"/>
          <w:sz w:val="28"/>
          <w:szCs w:val="28"/>
        </w:rPr>
        <w:t>попы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лантлив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альность наследстве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нч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хо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ет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.И.Клизовск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друг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ё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й 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жи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лантлив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й 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молодой</w:t>
      </w:r>
      <w:r>
        <w:rPr>
          <w:sz w:val="28"/>
          <w:szCs w:val="28"/>
        </w:rPr>
        <w:t xml:space="preserve"> неопытный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 мног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 воплоще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 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щество. Талантлив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альность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итог долг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а воплощен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 сем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и вырас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олю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тере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лю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ивш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 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ллекту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ас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 </w:t>
      </w:r>
      <w:r>
        <w:rPr>
          <w:rFonts w:cs="Times New Roman"/>
          <w:sz w:val="28"/>
          <w:szCs w:val="28"/>
        </w:rPr>
        <w:t>чер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. Воспит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итивные 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дин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 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ж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характера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ёзно измен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и и разные воспитат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«Внутрен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ржен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й 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лад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сотен и тысяч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механ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еревоплощения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 шан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овершен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шан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нный человеку на 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он </w:t>
      </w:r>
      <w:r>
        <w:rPr>
          <w:rFonts w:cs="Times New Roman"/>
          <w:sz w:val="28"/>
          <w:szCs w:val="28"/>
        </w:rPr>
        <w:t>ста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 подли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очеловеком, если захоч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ц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 сам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и, мыслей и жела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разн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лу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сти, к голо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 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ности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е си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ём совершенств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возможност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 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лодея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яз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аливш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зе отриц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ежнему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 убог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шл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ро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хожд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ие 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е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д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оду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 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л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е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п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ени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 этой Зем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на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ор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, 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оют 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ь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ы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аст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ния ог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овершенствования.</w:t>
      </w:r>
    </w:p>
    <w:p>
      <w:pPr>
        <w:pStyle w:val="Normal"/>
        <w:tabs>
          <w:tab w:val="clear" w:pos="720"/>
          <w:tab w:val="left" w:pos="5688" w:leader="none"/>
        </w:tabs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«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о» - 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Света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и 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х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.</w:t>
      </w:r>
    </w:p>
    <w:p>
      <w:pPr>
        <w:pStyle w:val="Normal"/>
        <w:tabs>
          <w:tab w:val="clear" w:pos="720"/>
          <w:tab w:val="left" w:pos="5688" w:leader="none"/>
        </w:tabs>
        <w:ind w:firstLine="284"/>
        <w:jc w:val="both"/>
        <w:rPr/>
      </w:pPr>
      <w:r>
        <w:rPr>
          <w:rFonts w:cs="Times New Roman"/>
          <w:sz w:val="28"/>
          <w:szCs w:val="28"/>
        </w:rPr>
        <w:t>Многовек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ра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ском наслед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теллектуального развити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ц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под Руководством Высших Сил Солнечной системы закон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о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ми 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стигшие</w:t>
      </w:r>
      <w:r>
        <w:rPr>
          <w:sz w:val="28"/>
          <w:szCs w:val="28"/>
        </w:rPr>
        <w:t xml:space="preserve"> для нашей Земли </w:t>
      </w:r>
      <w:r>
        <w:rPr>
          <w:rFonts w:cs="Times New Roman"/>
          <w:sz w:val="28"/>
          <w:szCs w:val="28"/>
        </w:rPr>
        <w:t>высочай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>, О</w:t>
      </w:r>
      <w:r>
        <w:rPr>
          <w:rFonts w:cs="Times New Roman"/>
          <w:sz w:val="28"/>
          <w:szCs w:val="28"/>
        </w:rPr>
        <w:t>ни вопло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sz w:val="28"/>
          <w:szCs w:val="28"/>
        </w:rPr>
        <w:t xml:space="preserve">, и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бескорыс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кор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ых людей планет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сть совершен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 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й Све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же опреде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Великими </w:t>
      </w:r>
      <w:r>
        <w:rPr>
          <w:rFonts w:cs="Times New Roman"/>
          <w:sz w:val="28"/>
          <w:szCs w:val="28"/>
        </w:rPr>
        <w:t>Учителя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надлежа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вопло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очередного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задержив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ысших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онко-материальных Сферах Земли и Солнечной системы.</w:t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8"/>
          <w:szCs w:val="28"/>
        </w:rPr>
        <w:t>…</w:t>
      </w:r>
      <w:r>
        <w:rPr>
          <w:rFonts w:cs="Times New Roman"/>
          <w:b/>
          <w:sz w:val="28"/>
          <w:szCs w:val="28"/>
        </w:rPr>
        <w:t>Трет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 разви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я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 дух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а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лантлив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а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м твор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</w:t>
      </w:r>
      <w:r>
        <w:rPr>
          <w:sz w:val="28"/>
          <w:szCs w:val="28"/>
        </w:rPr>
        <w:t xml:space="preserve">ных </w:t>
      </w:r>
      <w:r>
        <w:rPr>
          <w:rFonts w:cs="Times New Roman"/>
          <w:sz w:val="28"/>
          <w:szCs w:val="28"/>
        </w:rPr>
        <w:t>деяте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ча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 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 тысячелет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b/>
          <w:sz w:val="28"/>
          <w:szCs w:val="28"/>
        </w:rPr>
        <w:t>Четверт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оззрения,</w:t>
      </w:r>
      <w:r>
        <w:rPr>
          <w:sz w:val="28"/>
          <w:szCs w:val="28"/>
        </w:rPr>
        <w:t xml:space="preserve"> высокого </w:t>
      </w:r>
      <w:r>
        <w:rPr>
          <w:rFonts w:cs="Times New Roman"/>
          <w:sz w:val="28"/>
          <w:szCs w:val="28"/>
        </w:rPr>
        <w:t>умственного</w:t>
      </w:r>
      <w:r>
        <w:rPr>
          <w:sz w:val="28"/>
          <w:szCs w:val="28"/>
        </w:rPr>
        <w:t xml:space="preserve"> и низкого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развития. </w:t>
      </w:r>
      <w:r>
        <w:rPr>
          <w:rFonts w:cs="Times New Roman"/>
          <w:sz w:val="28"/>
          <w:szCs w:val="28"/>
        </w:rPr>
        <w:t>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ма примитивен.</w:t>
      </w:r>
      <w:r>
        <w:rPr>
          <w:sz w:val="28"/>
          <w:szCs w:val="28"/>
        </w:rPr>
        <w:t xml:space="preserve"> Он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фирмы, их </w:t>
      </w:r>
      <w:r>
        <w:rPr>
          <w:rFonts w:cs="Times New Roman"/>
          <w:sz w:val="28"/>
          <w:szCs w:val="28"/>
        </w:rPr>
        <w:t>л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 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тавляя 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ю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жа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енном отнош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 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 плотскими воплощениям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b/>
          <w:sz w:val="28"/>
          <w:szCs w:val="28"/>
        </w:rPr>
        <w:t>Пя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азв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нтеллектуаль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авно вышед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арства или задержавшиеся на животном уров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зачато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зд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у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отную природ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кар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лу-цивилиз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та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п</w:t>
      </w:r>
      <w:r>
        <w:rPr>
          <w:sz w:val="28"/>
          <w:szCs w:val="28"/>
        </w:rPr>
        <w:t>ов</w:t>
      </w:r>
      <w:r>
        <w:rPr>
          <w:rFonts w:cs="Times New Roman"/>
          <w:sz w:val="28"/>
          <w:szCs w:val="28"/>
        </w:rPr>
        <w:t xml:space="preserve"> 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 (фашизм, тоталитаризм, деспотизм, терроризм и всяческий сатанизм…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характера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онической личност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 тягот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емному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 перевоплощ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лишь 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стями</w:t>
      </w:r>
      <w:r>
        <w:rPr>
          <w:sz w:val="28"/>
          <w:szCs w:val="28"/>
        </w:rPr>
        <w:t xml:space="preserve"> и пороками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на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ерж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ших</w:t>
      </w:r>
      <w:r>
        <w:rPr>
          <w:sz w:val="28"/>
          <w:szCs w:val="28"/>
        </w:rPr>
        <w:t xml:space="preserve"> жутких </w:t>
      </w:r>
      <w:r>
        <w:rPr>
          <w:rFonts w:cs="Times New Roman"/>
          <w:sz w:val="28"/>
          <w:szCs w:val="28"/>
        </w:rPr>
        <w:t>обла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>. Перевоплощаются быстро потому, что у них нет никаких высших интересов, созвучных Высшим Мирам!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терес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 воплоща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 трё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 одного пол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а челове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ысл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 бессмертного дух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т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Сфера</w:t>
      </w:r>
      <w:r>
        <w:rPr>
          <w:rFonts w:cs="Times New Roman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ры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 воплощ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 тыся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ин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общему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, и под действием Закона Перевоплощении и Закона Кармы вн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ьшинство 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расыв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о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 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ым.</w:t>
      </w:r>
      <w:r>
        <w:rPr>
          <w:sz w:val="28"/>
          <w:szCs w:val="28"/>
        </w:rPr>
        <w:t xml:space="preserve"> Те</w:t>
      </w:r>
      <w:r>
        <w:rPr>
          <w:rFonts w:cs="Times New Roman"/>
          <w:sz w:val="28"/>
          <w:szCs w:val="28"/>
        </w:rPr>
        <w:t xml:space="preserve"> ред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бр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мер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гли сбр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и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 пригото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 случа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 нач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ек очередной лич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и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г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больши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ч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ников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лоч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ости.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онкие оболочк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 соз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сфер Ауры планеты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Бес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ничтож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орачи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ко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в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ате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 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ся «облачение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т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ую оболоч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уск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еч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 «Э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го</w:t>
      </w:r>
      <w:r>
        <w:rPr>
          <w:sz w:val="28"/>
          <w:szCs w:val="28"/>
        </w:rPr>
        <w:t xml:space="preserve"> Мир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ностей</w:t>
      </w:r>
      <w:r>
        <w:rPr>
          <w:sz w:val="28"/>
          <w:szCs w:val="28"/>
        </w:rPr>
        <w:t xml:space="preserve"> (т.е. </w:t>
      </w:r>
      <w:r>
        <w:rPr>
          <w:rFonts w:cs="Times New Roman"/>
          <w:sz w:val="28"/>
          <w:szCs w:val="28"/>
        </w:rPr>
        <w:t>Влады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к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й Мир</w:t>
      </w:r>
      <w:r>
        <w:rPr>
          <w:sz w:val="28"/>
          <w:szCs w:val="28"/>
        </w:rPr>
        <w:t>, где</w:t>
      </w:r>
      <w:r>
        <w:rPr>
          <w:rFonts w:cs="Times New Roman"/>
          <w:sz w:val="28"/>
          <w:szCs w:val="28"/>
        </w:rPr>
        <w:t xml:space="preserve"> создаё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тонкую и </w:t>
      </w:r>
      <w:r>
        <w:rPr>
          <w:rFonts w:cs="Times New Roman"/>
          <w:sz w:val="28"/>
          <w:szCs w:val="28"/>
        </w:rPr>
        <w:t>астра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 Физического мира </w:t>
      </w:r>
      <w:r>
        <w:rPr>
          <w:rFonts w:cs="Times New Roman"/>
          <w:sz w:val="28"/>
          <w:szCs w:val="28"/>
        </w:rPr>
        <w:t>строится эфи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то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 разв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ц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Е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ог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о похо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м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роди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буш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душек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сающееся 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 генети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гени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бот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т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сихо-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,</w:t>
      </w:r>
      <w:r>
        <w:rPr>
          <w:sz w:val="28"/>
          <w:szCs w:val="28"/>
        </w:rPr>
        <w:t xml:space="preserve"> истинные </w:t>
      </w:r>
      <w:r>
        <w:rPr>
          <w:rFonts w:cs="Times New Roman"/>
          <w:sz w:val="28"/>
          <w:szCs w:val="28"/>
        </w:rPr>
        <w:t>объяснения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каприз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».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ревние мудре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е вли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жи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беремен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ких мес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 сохра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ын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аси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ам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карти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беле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туэт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вет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ар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во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а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лаш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 бере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зыка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Могу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жи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родившегос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ёнка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илы Света Солнечной системы через Елену Петровну Блаватскую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томн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облач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ида»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 интер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ае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>, О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вш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оточа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б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sz w:val="28"/>
          <w:szCs w:val="28"/>
        </w:rPr>
        <w:t xml:space="preserve"> против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авив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жды обнаж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б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яс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ж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ек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</w:t>
      </w:r>
      <w:r>
        <w:rPr>
          <w:sz w:val="28"/>
          <w:szCs w:val="28"/>
        </w:rPr>
        <w:t>ла</w:t>
      </w:r>
      <w:r>
        <w:rPr>
          <w:rFonts w:cs="Times New Roman"/>
          <w:sz w:val="28"/>
          <w:szCs w:val="28"/>
        </w:rPr>
        <w:t xml:space="preserve"> 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сеч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х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ю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ё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ерх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ь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р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д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уб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временно 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оточащая ра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печат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</w:t>
      </w:r>
      <w:r>
        <w:rPr>
          <w:sz w:val="28"/>
          <w:szCs w:val="28"/>
        </w:rPr>
        <w:t>щ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о 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ого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о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ображ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 предме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гнатур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…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ратов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щ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яз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 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щ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ьеф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во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с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я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ах</w:t>
      </w:r>
      <w:r>
        <w:rPr>
          <w:sz w:val="28"/>
          <w:szCs w:val="28"/>
        </w:rPr>
        <w:t>. Тело</w:t>
      </w:r>
      <w:r>
        <w:rPr>
          <w:rFonts w:cs="Times New Roman"/>
          <w:sz w:val="28"/>
          <w:szCs w:val="28"/>
        </w:rPr>
        <w:t xml:space="preserve"> мы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щ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снящим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 собств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одол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мыш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вр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уг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о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ть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рыгн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ь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идетельниц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ременная женщ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ш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и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те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ать яго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зна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дё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ком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бужд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еатр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лопн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скликнув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чу</w:t>
      </w:r>
      <w:r>
        <w:rPr>
          <w:sz w:val="28"/>
          <w:szCs w:val="28"/>
        </w:rPr>
        <w:t>!..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вш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ч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й стор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е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ём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алин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р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год</w:t>
      </w:r>
      <w:r>
        <w:rPr>
          <w:sz w:val="28"/>
          <w:szCs w:val="28"/>
        </w:rPr>
        <w:t xml:space="preserve">, а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и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 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едным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й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я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?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, данных Свыше Космическими Учителя, </w:t>
      </w:r>
      <w:r>
        <w:rPr>
          <w:rFonts w:cs="Times New Roman"/>
          <w:sz w:val="28"/>
          <w:szCs w:val="28"/>
        </w:rPr>
        <w:t>состояние 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итель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>. Э</w:t>
      </w:r>
      <w:r>
        <w:rPr>
          <w:rFonts w:cs="Times New Roman"/>
          <w:sz w:val="28"/>
          <w:szCs w:val="28"/>
        </w:rPr>
        <w:t>нергет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жид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а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 особ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ет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ооб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ей пространства Ауры планеты</w:t>
      </w:r>
      <w:r>
        <w:rPr>
          <w:sz w:val="28"/>
          <w:szCs w:val="28"/>
        </w:rPr>
        <w:t>. Сильные в</w:t>
      </w:r>
      <w:r>
        <w:rPr>
          <w:rFonts w:cs="Times New Roman"/>
          <w:sz w:val="28"/>
          <w:szCs w:val="28"/>
        </w:rPr>
        <w:t>печат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 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огут сильно воздей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формирование </w:t>
      </w:r>
      <w:r>
        <w:rPr>
          <w:rFonts w:cs="Times New Roman"/>
          <w:sz w:val="28"/>
          <w:szCs w:val="28"/>
        </w:rPr>
        <w:t>чувств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терес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люди, </w:t>
      </w:r>
      <w:r>
        <w:rPr>
          <w:rFonts w:cs="Times New Roman"/>
          <w:sz w:val="28"/>
          <w:szCs w:val="28"/>
        </w:rPr>
        <w:t>знако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, созна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ую матер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«мать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которая</w:t>
      </w:r>
      <w:r>
        <w:rPr>
          <w:b/>
          <w:sz w:val="28"/>
          <w:szCs w:val="28"/>
        </w:rPr>
        <w:t xml:space="preserve"> о</w:t>
      </w:r>
      <w:r>
        <w:rPr>
          <w:rFonts w:cs="Times New Roman"/>
          <w:b/>
          <w:sz w:val="28"/>
          <w:szCs w:val="28"/>
        </w:rPr>
        <w:t>сознае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во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илы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может прид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аку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год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орм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воем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удущем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бенку»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ульптор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 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физ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е пережи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прич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жа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я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 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я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</w:t>
      </w:r>
      <w:r>
        <w:rPr>
          <w:sz w:val="28"/>
          <w:szCs w:val="28"/>
        </w:rPr>
        <w:t>тс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его </w:t>
      </w: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 рожда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</w:t>
      </w:r>
      <w:r>
        <w:rPr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наследовать» 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а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ти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йской семь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раст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рач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оответствов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бушк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душ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оволос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убоглаз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лся маль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к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азиатским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 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зр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л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похож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а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ствен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остой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 ж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вни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шё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ра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лож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ё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насто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ста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д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. Н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 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мерика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видящ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 сказ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ах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«преж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ональ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озрительный невежественный папаш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нец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око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ир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н</w:t>
      </w:r>
      <w:r>
        <w:rPr>
          <w:rFonts w:cs="Times New Roman"/>
          <w:sz w:val="28"/>
          <w:szCs w:val="28"/>
        </w:rPr>
        <w:t>а 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хож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ально 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ла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л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 светл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вропейск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ть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чуть удлин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з.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родител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Б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она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 всё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 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 осн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едо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 на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 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яющ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дела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лон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 воздей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программирован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есчаст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прият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ой осно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е</w:t>
      </w:r>
      <w:r>
        <w:rPr>
          <w:sz w:val="28"/>
          <w:szCs w:val="28"/>
        </w:rPr>
        <w:t xml:space="preserve"> также предоставляется Природой возможность </w:t>
      </w:r>
      <w:r>
        <w:rPr>
          <w:rFonts w:cs="Times New Roman"/>
          <w:sz w:val="28"/>
          <w:szCs w:val="28"/>
        </w:rPr>
        <w:t>пытаться</w:t>
      </w:r>
      <w:r>
        <w:rPr>
          <w:sz w:val="28"/>
          <w:szCs w:val="28"/>
        </w:rPr>
        <w:t xml:space="preserve"> творчески </w:t>
      </w:r>
      <w:r>
        <w:rPr>
          <w:rFonts w:cs="Times New Roman"/>
          <w:sz w:val="28"/>
          <w:szCs w:val="28"/>
        </w:rPr>
        <w:t>улучш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и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не-генетически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условлив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«внутрен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 соб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тор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еп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дух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бенка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моциональной 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тр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аряев наз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ти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че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ыдущ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. 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ка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сихичес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о-энергетиче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х т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запечатле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еред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ка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сихо-генетик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тературе сравн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означ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обусловлен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л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стокра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амер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ес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ень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имев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родич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полож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чан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ус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лекцион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очаров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ств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ири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редначерт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чан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екционерские интере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юрприз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жалу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поразитель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лоша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зеб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 порядо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да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допытная» лошад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к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с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укра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иным внешним вид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нгл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же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общавш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 произв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зебр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...</w:t>
      </w:r>
      <w:r>
        <w:rPr>
          <w:rFonts w:cs="Times New Roman"/>
          <w:sz w:val="28"/>
          <w:szCs w:val="28"/>
        </w:rPr>
        <w:t>породис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топроцен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реб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к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его</w:t>
      </w:r>
      <w:r>
        <w:rPr>
          <w:sz w:val="28"/>
          <w:szCs w:val="28"/>
        </w:rPr>
        <w:t xml:space="preserve">?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сследова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остава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ви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 вы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образ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моцион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леск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с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писываетс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 ген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д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л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исти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 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сихогенетически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осущест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хра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аследственна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биолог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эфирно-</w:t>
      </w:r>
      <w:r>
        <w:rPr>
          <w:rFonts w:cs="Times New Roman"/>
          <w:sz w:val="28"/>
          <w:szCs w:val="28"/>
        </w:rPr>
        <w:t>аст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 двой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сихогенетическо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 встре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, в </w:t>
      </w:r>
      <w:r>
        <w:rPr>
          <w:rFonts w:cs="Times New Roman"/>
          <w:sz w:val="28"/>
          <w:szCs w:val="28"/>
        </w:rPr>
        <w:t>молодости имев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юбовника 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нег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ы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ритя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ю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Гаря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 структу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нсаци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у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rFonts w:cs="Times New Roman"/>
          <w:sz w:val="28"/>
          <w:szCs w:val="28"/>
        </w:rPr>
        <w:t xml:space="preserve"> переда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. Известно, что объем «памяти» ДНК составляет 10 миллиардов единиц информации. Столько единиц информации способно нести в себе ядро каждой клетки организма человека. Однако новейшие компьютерные вычисления показали, что этого объема памяти для нормальной жизнедеятельности организма </w:t>
      </w:r>
      <w:r>
        <w:rPr>
          <w:b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достаточно</w:t>
      </w:r>
      <w:r>
        <w:rPr>
          <w:sz w:val="28"/>
          <w:szCs w:val="28"/>
        </w:rPr>
        <w:t xml:space="preserve">. Для осуществления многочисленных функций, необходимых организму в процессе его роста и развития, молекула ДНК должна быть способна к вмещению информации, в квадрильон (1-ца с 15-ю нулями) раз больше, чем она содержит в себе на самом деле.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Специалис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 запечат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-энергетических полях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-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Молек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ём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яющего организ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иним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вае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лищ ну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>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е на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ш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й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 ребенк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ереда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 психогене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тсю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бежное умозаключени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нравственнос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раз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жизн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удущи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одителе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ебенка </w:t>
      </w:r>
      <w:r>
        <w:rPr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особен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е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атери</w:t>
      </w:r>
      <w:r>
        <w:rPr>
          <w:b/>
          <w:sz w:val="28"/>
          <w:szCs w:val="28"/>
        </w:rPr>
        <w:t xml:space="preserve">) </w:t>
      </w:r>
      <w:r>
        <w:rPr>
          <w:rFonts w:cs="Times New Roman"/>
          <w:b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амо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чал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зросло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жизн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чен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ногое определяе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удьбах их дет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ов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гене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 сдел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вы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ловы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артнё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ой девуш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мент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лонениями от Путей Св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 (в момент оргазма обоих) пере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о-материальному комплек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нёрш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другог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ого человека, псих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лноценного ребен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психо-генет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еннос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род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с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ябло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бл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ает».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иводят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ысоко-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 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ити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азви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д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 состояния или вернувшихся в не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смический 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тяжения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одо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м» осущест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х 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аз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енных</w:t>
      </w:r>
      <w:r>
        <w:rPr>
          <w:sz w:val="28"/>
          <w:szCs w:val="28"/>
        </w:rPr>
        <w:t xml:space="preserve"> Законом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Рассматр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И</w:t>
      </w:r>
      <w:r>
        <w:rPr>
          <w:rFonts w:cs="Times New Roman"/>
          <w:sz w:val="28"/>
          <w:szCs w:val="28"/>
        </w:rPr>
        <w:t>ным, процес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 искус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ы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бортов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 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ак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ши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т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вшегос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або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е убий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пасност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му 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ю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ь с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ильств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ыв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 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а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вер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и нер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е, чакр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вер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дыш 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ую духо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ность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злож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 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тивореч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подств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 представл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 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равст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редставля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месячн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ск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сут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 личнос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ат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быть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 будущ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обхо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п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 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</w:t>
      </w:r>
      <w:r>
        <w:rPr>
          <w:sz w:val="28"/>
          <w:szCs w:val="28"/>
        </w:rPr>
        <w:t xml:space="preserve">т, </w:t>
      </w:r>
      <w:r>
        <w:rPr>
          <w:rFonts w:cs="Times New Roman"/>
          <w:sz w:val="28"/>
          <w:szCs w:val="28"/>
        </w:rPr>
        <w:t>сдел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из-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ел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е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«неподходяще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 совер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овер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ение 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ды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. Трехмеся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вш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е суще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ад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ющ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ь.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ов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ед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т документ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 абор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овершенств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трастной кинокаме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ня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уничтож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д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ма подтвер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тр</w:t>
      </w:r>
      <w:r>
        <w:rPr>
          <w:rFonts w:cs="Times New Roman"/>
          <w:sz w:val="28"/>
          <w:szCs w:val="28"/>
        </w:rPr>
        <w:t>ехмеся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а дел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нк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лон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льп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рур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юретк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вает р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ри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ч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 смер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ди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езмол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к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иль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г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го 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ктику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е закономер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и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хода челове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лизо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«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у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турб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зак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т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в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к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е 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 ми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>л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х родите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г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рожд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надобн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гон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н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астоящ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астоящ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ак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р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че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кв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воплощаютс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 с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удн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очн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ов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ч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: «Прек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а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ед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неродивш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ацеп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процен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оки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 быт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удивите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мога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 предотв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есвоевременно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э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ригина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чре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озна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гу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ая сущ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г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уть древ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товой за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 ж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сл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 про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ности 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оль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рен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ждает душ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а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е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род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 об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ренни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изнаки 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ают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о «перенест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створи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начав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итавшие 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ю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оступ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орв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овых нар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верс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ож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 траг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-настоящему реш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я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енных 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ве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е. 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зако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уделя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равн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 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днокра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а особ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.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обхо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оспи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освя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ре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ри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вавших 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ко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м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ходив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ер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нь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 малень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разв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ют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 воплоща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 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ад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сих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есте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в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кр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аккумуляторы тон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ткрыт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нь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Тонкого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ира, а также из иных Мир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ов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ыл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ане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в России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тернативные традицио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пц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имство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вост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 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руг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мот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бу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хо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ро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о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ч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й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ырехлет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Ма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 тож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г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ли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ая фантазия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 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уем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пробл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рь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 дет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«пришельц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ом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м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хранивш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де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ем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и 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сток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отнош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стник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 сигн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 очаров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 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р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сып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 допу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сток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праведли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деалис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я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нгелочков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ё, якобы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енных 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ё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ть позж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мотре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 четырехлет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мотре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виз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шпировс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дав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ват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ер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ышлено на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д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ешень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Я хо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уг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Зачем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ил: «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мотре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жастиков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телевиден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ает стр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и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опрокид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л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брас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шним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гай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жит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ссердившись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 час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л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шр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-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и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мо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риз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ма Алешень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ю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изум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част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лдуны прони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расывали предм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окид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л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ру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рушая» простран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лки 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й ма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в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чаров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р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 открыт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рос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е пове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глазил» Кашпировск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е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грам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астролог увидел </w:t>
      </w:r>
      <w:r>
        <w:rPr>
          <w:rFonts w:cs="Times New Roman"/>
          <w:sz w:val="28"/>
          <w:szCs w:val="28"/>
        </w:rPr>
        <w:t>указ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рным маг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сеан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гипнол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у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го вопло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обав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ё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Ребё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е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наё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ём 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сть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надцати 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цвет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аш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н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об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»</w:t>
      </w:r>
      <w:r>
        <w:rPr>
          <w:sz w:val="28"/>
          <w:szCs w:val="28"/>
        </w:rPr>
        <w:t xml:space="preserve">, т.е. </w:t>
      </w:r>
      <w:r>
        <w:rPr>
          <w:rFonts w:cs="Times New Roman"/>
          <w:sz w:val="28"/>
          <w:szCs w:val="28"/>
        </w:rPr>
        <w:t>цвет его а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зуме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ет преемств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 связ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б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ё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 с </w:t>
      </w:r>
      <w:r>
        <w:rPr>
          <w:rFonts w:cs="Times New Roman"/>
          <w:sz w:val="28"/>
          <w:szCs w:val="28"/>
        </w:rPr>
        <w:t>трёх до деся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нта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сознанно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ма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и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ещё </w:t>
      </w:r>
      <w:r>
        <w:rPr>
          <w:rFonts w:cs="Times New Roman"/>
          <w:sz w:val="28"/>
          <w:szCs w:val="28"/>
        </w:rPr>
        <w:t>не контролируется</w:t>
      </w:r>
      <w:r>
        <w:rPr>
          <w:sz w:val="28"/>
          <w:szCs w:val="28"/>
        </w:rPr>
        <w:t xml:space="preserve"> формирующимся </w:t>
      </w:r>
      <w:r>
        <w:rPr>
          <w:rFonts w:cs="Times New Roman"/>
          <w:sz w:val="28"/>
          <w:szCs w:val="28"/>
        </w:rPr>
        <w:t>сознанием новой личност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озра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нав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лом</w:t>
      </w:r>
      <w:r>
        <w:rPr>
          <w:sz w:val="28"/>
          <w:szCs w:val="28"/>
        </w:rPr>
        <w:t xml:space="preserve">. Он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зн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ичность 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 индивиду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вет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 своим подсознанием,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аетс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р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скус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об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нижних слоев Тонкого Мира </w:t>
      </w:r>
      <w:r>
        <w:rPr>
          <w:rFonts w:cs="Times New Roman"/>
          <w:sz w:val="28"/>
          <w:szCs w:val="28"/>
        </w:rPr>
        <w:t>проя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фол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ергей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</w:t>
      </w:r>
      <w:r>
        <w:rPr>
          <w:sz w:val="28"/>
          <w:szCs w:val="28"/>
        </w:rPr>
        <w:t xml:space="preserve"> от 11 до 15 </w:t>
      </w:r>
      <w:r>
        <w:rPr>
          <w:rFonts w:cs="Times New Roman"/>
          <w:sz w:val="28"/>
          <w:szCs w:val="28"/>
        </w:rPr>
        <w:t>лет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м повыш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р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ружелюбно настроенны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фоло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го я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аг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олог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рой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сходя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рганиз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ающ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 простран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 ф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ле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умливых</w:t>
      </w:r>
      <w:r>
        <w:rPr>
          <w:sz w:val="28"/>
          <w:szCs w:val="28"/>
        </w:rPr>
        <w:t xml:space="preserve"> малоразвитых сущностей</w:t>
      </w:r>
      <w:r>
        <w:rPr>
          <w:rFonts w:cs="Times New Roman"/>
          <w:sz w:val="28"/>
          <w:szCs w:val="28"/>
        </w:rPr>
        <w:t xml:space="preserve"> из Тонкого 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тоя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ледования «полтергейсто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ж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ерестрой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е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роками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ключение кар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ов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ходит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кармического </w:t>
      </w:r>
      <w:r>
        <w:rPr>
          <w:rFonts w:cs="Times New Roman"/>
          <w:sz w:val="28"/>
          <w:szCs w:val="28"/>
        </w:rPr>
        <w:t>«пол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ле» ау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.е.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нден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 напряг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ы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ин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 производ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 разум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а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у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иня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насильств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 разум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 ма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л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ет 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 подрост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е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 прош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мстит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воему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уд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ени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ергей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в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опло</w:t>
      </w:r>
      <w:r>
        <w:rPr>
          <w:sz w:val="28"/>
          <w:szCs w:val="28"/>
        </w:rPr>
        <w:t>щ</w:t>
      </w:r>
      <w:r>
        <w:rPr>
          <w:rFonts w:cs="Times New Roman"/>
          <w:sz w:val="28"/>
          <w:szCs w:val="28"/>
        </w:rPr>
        <w:t>енные сущ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. И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ш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ую 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в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ов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смос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бу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ит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оплощенная сущ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мост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не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тог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уд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цел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ичаст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ющихся ста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ь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е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АГНИ ЙОГА», «Сфера», Москва, 200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«Библия», изд. МП, Москва, 1970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Космические легенды Востока». Днепропетровск, «Полиграфист»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Кэрол О.Боумэн, «Прошлые жизни детей» (как воспоминания о прошлых жизнях влияют на ваших детей). «София»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Переселение душ». Сборник, Ассоциация Духовного Единения «Золотой Век». Москва 199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«ПИСЬМА МАХАТМ», Издательский Дом «Агни», Самар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По ту сторону смерти». Сборник, «Летавр». Москва 1994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Спираль познания», т.2. М. «Прогресс» «Традиция», 1996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Спираль познания»,т.1. М. «Прогресс» «Сиринъ», 199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«Тибетская книга мертвых». М. «Фаир - Пресс», 1998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«Учение Махатм». М. «Сфера», 199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Абрамов Б.Н., «Грани Агни Йоги», в 15-ти т., «Алгим», Новосибирск, 1997-2004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Безант А. «О перевоплощении». Сборни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Блаватская Е.П., «</w:t>
      </w:r>
      <w:r>
        <w:rPr>
          <w:iCs/>
          <w:sz w:val="22"/>
          <w:szCs w:val="22"/>
        </w:rPr>
        <w:t>Тайная доктрина», в 3-х т., Лондон, 1897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Давид-Неэль. «Мистики и маги Тибета». М. «Дягилев центр»,199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Дмитриева Л.П., «Посланник утренней звезды Христос и Его Учение в свете Сокровенного Учения Шамбалы». В 7-ми т. Москва, 1998-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валева Н.Е., «Какими мы станем после смерти», РИПОЛ Классик. Москва 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валева Н.Е., «Четыре пути кармы». РИПОЛ КЛАССИК. Москва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Крэнстон С., К.Уильямс «Перевоплощение. Новые горизонты». «Сфера». Москва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ймонд Моуди «Возвращение назад» (снова о жизни до жизни и встречах после смерти). Изд. ВЕЧЕ АСТ. Москва 1997.</w:t>
      </w:r>
    </w:p>
    <w:p>
      <w:pPr>
        <w:pStyle w:val="10"/>
        <w:numPr>
          <w:ilvl w:val="0"/>
          <w:numId w:val="1"/>
        </w:numPr>
        <w:tabs>
          <w:tab w:val="left" w:pos="454" w:leader="none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Рерих Е.И., «Письма в Америку», М.: Сфера, в 3-х томах, 1996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Рерих Е.И., «Письма», в 2-х томах. Минск, «Лотаць», 199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Роберт Монро. «Окончательное путешествие». «Путешествие вне тела». «Далекие путешествия». В 3-х книгах. Киев, «София», 1999, 2001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Рыженко А.И., Н.Г.Толмачев “Агни Йога. Справочник”, в 3-х т., Харьков, “Торсинг”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Т.Лобсанг Рампа, «Третий глаз» (Восток о жизни после смерти). Лениздат, СПб, 1993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">
    <w:name w:val="Список10_н"/>
    <w:basedOn w:val="Normal"/>
    <w:next w:val="Normal"/>
    <w:qFormat/>
    <w:pPr>
      <w:widowControl/>
      <w:tabs>
        <w:tab w:val="clear" w:pos="720"/>
        <w:tab w:val="left" w:pos="454" w:leader="none"/>
      </w:tabs>
      <w:ind w:left="454" w:hanging="340"/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17:00Z</dcterms:created>
  <dc:creator>DEFAULT</dc:creator>
  <dc:description/>
  <cp:keywords/>
  <dc:language>en-US</dc:language>
  <cp:lastModifiedBy>123</cp:lastModifiedBy>
  <dcterms:modified xsi:type="dcterms:W3CDTF">2010-12-28T11:35:00Z</dcterms:modified>
  <cp:revision>109</cp:revision>
  <dc:subject/>
  <dc:title/>
</cp:coreProperties>
</file>