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bCs/>
          <w:i/>
          <w:i/>
          <w:szCs w:val="22"/>
        </w:rPr>
      </w:pPr>
      <w:r>
        <w:rPr>
          <w:bCs/>
          <w:i/>
          <w:szCs w:val="22"/>
        </w:rPr>
        <w:t>Воскресный лекторий, 2007 г.</w:t>
      </w:r>
    </w:p>
    <w:p>
      <w:pPr>
        <w:pStyle w:val="TextBody"/>
        <w:jc w:val="right"/>
        <w:rPr>
          <w:bCs/>
          <w:i/>
          <w:i/>
          <w:sz w:val="28"/>
          <w:szCs w:val="28"/>
        </w:rPr>
      </w:pPr>
      <w:r>
        <w:rPr>
          <w:bCs/>
          <w:i/>
          <w:sz w:val="28"/>
          <w:szCs w:val="28"/>
        </w:rPr>
      </w:r>
    </w:p>
    <w:p>
      <w:pPr>
        <w:pStyle w:val="TextBody"/>
        <w:jc w:val="center"/>
        <w:rPr>
          <w:b/>
          <w:b/>
          <w:sz w:val="36"/>
          <w:szCs w:val="36"/>
        </w:rPr>
      </w:pPr>
      <w:r>
        <w:rPr>
          <w:b/>
          <w:sz w:val="36"/>
          <w:szCs w:val="36"/>
        </w:rPr>
        <w:t>Христос – Посланник Иерархии Света</w:t>
      </w:r>
    </w:p>
    <w:p>
      <w:pPr>
        <w:pStyle w:val="Style14"/>
        <w:spacing w:lineRule="auto" w:line="240"/>
        <w:jc w:val="left"/>
        <w:rPr>
          <w:b/>
          <w:b/>
          <w:color w:val="000000"/>
          <w:sz w:val="22"/>
          <w:szCs w:val="22"/>
        </w:rPr>
      </w:pPr>
      <w:r>
        <w:rPr>
          <w:b/>
          <w:color w:val="000000"/>
          <w:sz w:val="22"/>
          <w:szCs w:val="22"/>
        </w:rPr>
      </w:r>
    </w:p>
    <w:p>
      <w:pPr>
        <w:pStyle w:val="Style14"/>
        <w:spacing w:lineRule="auto" w:line="240"/>
        <w:ind w:left="360" w:right="283" w:hanging="0"/>
        <w:jc w:val="both"/>
        <w:rPr>
          <w:color w:val="000000"/>
          <w:sz w:val="24"/>
          <w:szCs w:val="24"/>
        </w:rPr>
      </w:pPr>
      <w:r>
        <w:rPr>
          <w:color w:val="000000"/>
          <w:sz w:val="24"/>
          <w:szCs w:val="24"/>
        </w:rPr>
        <w:t>Необходимость и ожидаемость Прихода Спасителя, Великого ЛОГОСА Солнечной системы... Ключевые моменты жизни Христа... «Нет пророка в своем отечестве»... Подвиг Христа... Великая Миссия Христа – дать человечеству истинные Знания, оторвать от тленного, от материального и обратить взор человека к сокровищам Духа...</w:t>
      </w:r>
    </w:p>
    <w:p>
      <w:pPr>
        <w:pStyle w:val="TextBody"/>
        <w:rPr>
          <w:color w:val="000000"/>
          <w:sz w:val="28"/>
          <w:szCs w:val="28"/>
        </w:rPr>
      </w:pPr>
      <w:r>
        <w:rPr>
          <w:color w:val="000000"/>
          <w:sz w:val="28"/>
          <w:szCs w:val="28"/>
        </w:rPr>
      </w:r>
    </w:p>
    <w:p>
      <w:pPr>
        <w:pStyle w:val="TextBody"/>
        <w:rPr>
          <w:sz w:val="28"/>
          <w:szCs w:val="28"/>
        </w:rPr>
      </w:pPr>
      <w:r>
        <w:rPr>
          <w:sz w:val="28"/>
          <w:szCs w:val="28"/>
        </w:rPr>
        <w:t xml:space="preserve">Уже два тысячелетия человечество живет под знаком великого Пророка и Учителя – Иисуса Христа, Его необыкновенных духовных и физических качеств. И действительно, стоит задуматься, что это была за выдающаяся Личность, что за сердечный мотив в себе таила, что память о Ней не затерялась в веках и память эта все обнаженнее. Она продолжает жить в сердцах людей, как тоска по наивысшей духовности и красоте, по самому смыслу своего существования на Земле. </w:t>
      </w:r>
    </w:p>
    <w:p>
      <w:pPr>
        <w:pStyle w:val="TextBody"/>
        <w:rPr/>
      </w:pPr>
      <w:r>
        <w:rPr>
          <w:sz w:val="28"/>
          <w:szCs w:val="28"/>
        </w:rPr>
        <w:t>Бесконечно прекрасный Облик Христа стал ведущим для двух тысячелетий истории человечества. Его имя не оставляло равнодушным ни одно устремленное сознание. Его Учение дало миру сотни святых – известных и оставшихся незамеченными официальной историей, которые освещали и освящают собою окружающую жизнь. С веками христианство изменялось и внешне, и как это ни печально, внутренне. В Средние века эти изменения зашли так далеко, что можно было говорить о Христианстве без Христа, так как придавалось большое значение церковным обрядам, чем живому слову Великого Учителя.</w:t>
      </w:r>
    </w:p>
    <w:p>
      <w:pPr>
        <w:pStyle w:val="TextBody"/>
        <w:rPr/>
      </w:pPr>
      <w:r>
        <w:rPr>
          <w:sz w:val="28"/>
          <w:szCs w:val="28"/>
        </w:rPr>
        <w:t>Вселенная живет по неизменным Космическим Законам. Волны подъема чередуются с волнами падения, и каждая новая волна после предыдущего падения поднимается всё выше. История народов выглядит так же. В моменты спада эволюционной волны в мир приходит Великая Душа, она увлекает за собой и поднимает сознание людей на недосягаемые высоты. В это время наблюдается расцвет философии, культуры, религии.</w:t>
      </w:r>
    </w:p>
    <w:p>
      <w:pPr>
        <w:pStyle w:val="TextBody"/>
        <w:rPr/>
      </w:pPr>
      <w:r>
        <w:rPr>
          <w:sz w:val="28"/>
          <w:szCs w:val="28"/>
        </w:rPr>
        <w:t>«Если проследим исторические появления Великих Учителей, мы увидим, – говорит Елена Ивановна Рерих, – что ко времени появления Их все, до них бывшие, Учения совершенно утрачивали свою первоначальную чистоту и были уже искажены до полной неузнаваемости».</w:t>
      </w:r>
    </w:p>
    <w:p>
      <w:pPr>
        <w:pStyle w:val="TextBody"/>
        <w:rPr/>
      </w:pPr>
      <w:r>
        <w:rPr>
          <w:sz w:val="28"/>
          <w:szCs w:val="28"/>
        </w:rPr>
        <w:t xml:space="preserve">Перед приходом Христа весь античный мир находился в упадке. Растление в Римской Империи было следствием извращения религий, морали и сознания масс. Суеверная в религии, опьяневшая от анархии – вот что представляла собой эта империя 2000 лет тому назад. </w:t>
      </w:r>
    </w:p>
    <w:p>
      <w:pPr>
        <w:pStyle w:val="TextBody"/>
        <w:rPr/>
      </w:pPr>
      <w:r>
        <w:rPr>
          <w:sz w:val="28"/>
          <w:szCs w:val="28"/>
        </w:rPr>
        <w:t>Смутное ожидание повисло над народами. В чрезмерности своих страданий всё человечество предчувствовало появление Спасителя. И Он пришел в мир земной, посланный Великим Братством человечеств Солнечной системы.</w:t>
      </w:r>
    </w:p>
    <w:p>
      <w:pPr>
        <w:pStyle w:val="TextBody"/>
        <w:rPr>
          <w:sz w:val="28"/>
          <w:szCs w:val="28"/>
        </w:rPr>
      </w:pPr>
      <w:r>
        <w:rPr>
          <w:sz w:val="28"/>
          <w:szCs w:val="28"/>
        </w:rPr>
        <w:t>Он стал учить той подлинной истине, которая была скрыта от людей и искажена... Он очистил древнюю драгоценную жемчужину Знания и отдал ее миру.</w:t>
      </w:r>
    </w:p>
    <w:p>
      <w:pPr>
        <w:pStyle w:val="TextBody"/>
        <w:rPr/>
      </w:pPr>
      <w:r>
        <w:rPr>
          <w:sz w:val="28"/>
          <w:szCs w:val="28"/>
        </w:rPr>
        <w:t>Христос сказал, что Бог не только с человеком. Бог – в каждом человеке. И чем чище человеческая душа, чем она больше наполнена бескорыстной любовью к людям, тем она ближе к Богу.</w:t>
      </w:r>
    </w:p>
    <w:p>
      <w:pPr>
        <w:pStyle w:val="TextBody"/>
        <w:rPr/>
      </w:pPr>
      <w:r>
        <w:rPr>
          <w:sz w:val="28"/>
          <w:szCs w:val="28"/>
        </w:rPr>
        <w:t>А дорога к Богу проходит вовсе не через священников. И отнюдь не через храм. Он сказал, что Царство Бога – внутри самого человека, хотя дорога к нему нелегка. Это Царство Духа берется «силою». И бой этот самый тяжкий и необычный – это битва человека с самим собой, со своим эгоизмом, с различными недостатками его собственной животной натуры, с недостойными желаниями и мыслями. Такое Царство Божие нельзя купить никакими деньгами.</w:t>
      </w:r>
    </w:p>
    <w:p>
      <w:pPr>
        <w:pStyle w:val="TextBody"/>
        <w:rPr/>
      </w:pPr>
      <w:r>
        <w:rPr>
          <w:sz w:val="28"/>
          <w:szCs w:val="28"/>
        </w:rPr>
        <w:t>Иисус Христос принес миру не физические, но духовные законы, способные преобразить не оболочку человека внутреннего, не этикет, но Душу и пробудить Дух Человеческий.</w:t>
      </w:r>
    </w:p>
    <w:p>
      <w:pPr>
        <w:pStyle w:val="TextBody"/>
        <w:rPr/>
      </w:pPr>
      <w:r>
        <w:rPr>
          <w:sz w:val="28"/>
          <w:szCs w:val="28"/>
        </w:rPr>
        <w:t>Христос говорил о великой роли женщины, Матери Мира, Матери Вселенной.</w:t>
      </w:r>
    </w:p>
    <w:p>
      <w:pPr>
        <w:pStyle w:val="TextBody"/>
        <w:rPr/>
      </w:pPr>
      <w:r>
        <w:rPr>
          <w:sz w:val="28"/>
          <w:szCs w:val="28"/>
        </w:rPr>
        <w:t>"Почитайте женщину, мать Вселенной; в ней лежит истина творения. Она - основание всего доброго и прекрасного. Она - источник жизни и смерти. От нее зависит существование человека, ибо она – опора в его трудах... Почитайте ее. Защищайте ее. Любите ваших жен и уважайте их, ведь они завтра матерями будут, а позднее - праматерями всего рода. Любовь их делает человека благородным, смягчает ожесточенные сердца и укрощает зверя. Жена и мать – неоценимое сокровище, они украшение Вселенной».</w:t>
      </w:r>
    </w:p>
    <w:p>
      <w:pPr>
        <w:pStyle w:val="TextBody"/>
        <w:rPr/>
      </w:pPr>
      <w:r>
        <w:rPr>
          <w:sz w:val="28"/>
          <w:szCs w:val="28"/>
        </w:rPr>
        <w:t>Великий поэт Вергилий, который умер за 19 лет до рождения Христа, писал, что придет Дева, которая даст миру Сына, и что Он, если и не изменит разом весь мир, то заметно смягчит и облагородит сердца, и тем самым уже отведет мир от духовного и физического самоубийства, и даст человечеству надежду, и Путь спасения! Так кто же Он, этот таинственный Спаситель, подобно духовному Солнцу озаривший мрачный небосвод безумия и бездуховности, глубочайшего невежества и насилия, и оставивший по себе такую горячую и горькую память, и боль?</w:t>
      </w:r>
    </w:p>
    <w:p>
      <w:pPr>
        <w:pStyle w:val="TextBody"/>
        <w:rPr/>
      </w:pPr>
      <w:r>
        <w:rPr>
          <w:sz w:val="28"/>
          <w:szCs w:val="28"/>
        </w:rPr>
        <w:t>Иисус Христос до сих пор представляет из себя величайшую загадку для человечества. Все в Нём столь же таинственно, сколь и прекрасно. Если следовать каноническим Евангелиям, то Иисус до 30 лет жил самой обычной жизнью, а потом вдруг, по некоему вдохновению свыше, превратился в мгновение ока в Великого Учителя, Мессию. Почему и зачем потребовалось отцам христианской церкви сжигать более трёхсот Евангелий, чтобы оставить только 4. Остальные тщательно замалчивались. Почему так заботливо изъяты из Евангелия описания детского периода, юношества, с какой целью? Где и как Иисус постигал свою небесную Мудрость?</w:t>
      </w:r>
    </w:p>
    <w:p>
      <w:pPr>
        <w:pStyle w:val="TextBody"/>
        <w:rPr/>
      </w:pPr>
      <w:r>
        <w:rPr>
          <w:sz w:val="28"/>
          <w:szCs w:val="28"/>
        </w:rPr>
        <w:t>Маленького Иисуса учила, в первую очередь, его великая Мать. В Учении «Живая Этика» говорится: «Мало знает история о Матери Великого Путника, которая была не менее великой нежели Сын Ее. Матерь была из великого рода и собрала в себе утонченность духа.... Она заложила в Сыне первые высшие думы и всегда была оплотом подвига. Она знала несколько наречий и тем облегчала путь Сыну. Она не только не препятствовала хождениям дальним, но собирала все нужное для облегчения странствий... Именно Матерь знала о тайне хождений, и ей Сын поведал решение свое, укрепленное Заветами Учителей». С малолетства Иисусу было видение Света, когда маленький мальчик принес Ему меч, и Свет радугой лился перед Ним и беззвучно голос посылал Его идти. Уже тогда Иисусу был дан намек на будущую миссию Освободителя не только еврейского народа, но и всего человечества от духовного порабощения. Видя порабощение своего народа Римом, Иисус мечтал о земном освобождении иудеев, но выпало ему совершить подвиг иной – во имя Духа!</w:t>
      </w:r>
    </w:p>
    <w:p>
      <w:pPr>
        <w:pStyle w:val="TextBody"/>
        <w:rPr/>
      </w:pPr>
      <w:r>
        <w:rPr>
          <w:sz w:val="28"/>
          <w:szCs w:val="28"/>
        </w:rPr>
        <w:t>Что же нам известно о детстве и отрочестве Иисуса? В Евангелии от Луки говорится, что маленький Иисус «укреплялся духом, исполняясь премудрости». Уже в 12 лет в Иерусалимском храме Он поразил старейшин своей разумностью и мудростью.</w:t>
      </w:r>
    </w:p>
    <w:p>
      <w:pPr>
        <w:pStyle w:val="TextBody"/>
        <w:rPr>
          <w:sz w:val="28"/>
          <w:szCs w:val="28"/>
        </w:rPr>
      </w:pPr>
      <w:r>
        <w:rPr>
          <w:sz w:val="28"/>
          <w:szCs w:val="28"/>
        </w:rPr>
        <w:t xml:space="preserve">А вот что говорится в Тибетском Сказании «Жизнь святого Иссы, наилучшего из сынов человеческих»: «...Божественное дитя, которому дали имя Исса, начало с самых юных лет говорить о Боге едином и нераздельном, убеждая заблудшие души покаяться и очиститься от грехов, в которых они были повинны. Его приходили слушать отовсюду и дивились словам Его, исходившим из детских уст. Все израильтяне соглашались, что в этом ребенке обитает Предвечный Дух. </w:t>
      </w:r>
    </w:p>
    <w:p>
      <w:pPr>
        <w:pStyle w:val="TextBody"/>
        <w:rPr>
          <w:sz w:val="28"/>
          <w:szCs w:val="28"/>
        </w:rPr>
      </w:pPr>
      <w:r>
        <w:rPr>
          <w:sz w:val="28"/>
          <w:szCs w:val="28"/>
        </w:rPr>
        <w:t>Когда Исса достиг 13-ти лет, а в эти годы каждый израильтянин должен выбирать себе жену, то дом Его родителей, живших скромным трудом, начали посещать люди богатые и знатные, желавшие иметь зятем молодого Иссу, уже прославившегося своими назидательными речами во имя Всемогущего. Но Исса тайно оставил родительский дом, ушел из Иерусалима и вместе с купцами направился к Инду, чтобы усовершенствоваться в божественном слове и изучать законы Великого Будды».</w:t>
      </w:r>
    </w:p>
    <w:p>
      <w:pPr>
        <w:pStyle w:val="TextBody"/>
        <w:rPr/>
      </w:pPr>
      <w:r>
        <w:rPr>
          <w:sz w:val="28"/>
          <w:szCs w:val="28"/>
        </w:rPr>
        <w:t>Мы не знаем, побывал ли молодой Иисус в Египте, где мог обучиться у тамошних жрецов сокровенному Знанию, но в Тибете есть записи о том, что «14-ти лет молодой Исса, благословенный Богом, переправился на другой берег Инда и поселился у Арийцев в благословенной Богом стране».</w:t>
      </w:r>
    </w:p>
    <w:p>
      <w:pPr>
        <w:pStyle w:val="TextBody"/>
        <w:rPr/>
      </w:pPr>
      <w:r>
        <w:rPr>
          <w:sz w:val="28"/>
          <w:szCs w:val="28"/>
        </w:rPr>
        <w:t>...Проучившись ряд лет у таинственных Мудрецов, Исса овладел такими чудесными способностями, как исцелять молитвами, изгонять из тела человека злого духа (одержателя), обучать людей, разъяснять им смысл сокровенных Законов Бытия.</w:t>
      </w:r>
    </w:p>
    <w:p>
      <w:pPr>
        <w:pStyle w:val="TextBody"/>
        <w:rPr/>
      </w:pPr>
      <w:r>
        <w:rPr>
          <w:sz w:val="28"/>
          <w:szCs w:val="28"/>
        </w:rPr>
        <w:t>Везде Иисус стремился передать людям ту часть Знаний, которая помогла бы им осветить потемки животной жизни и позвала бы на путь духовного восхождения.</w:t>
      </w:r>
    </w:p>
    <w:p>
      <w:pPr>
        <w:pStyle w:val="TextBody"/>
        <w:rPr>
          <w:sz w:val="28"/>
          <w:szCs w:val="28"/>
        </w:rPr>
      </w:pPr>
      <w:r>
        <w:rPr>
          <w:sz w:val="28"/>
          <w:szCs w:val="28"/>
        </w:rPr>
        <w:t>Как правило, к моменту прихода Великих Пророков религиозные системы отживают, запутавшись в собственных невежественных представлениях, общественные отношения заходят в тупик. Человечество в такие моменты целиком и полностью отдается земному, даже религии с их церковными структурами служат материальному. Человечество теряет одухотворенную цель жизни и смысл своего существования – они сводятся к набиванию мошны и живота, к телесным чувственным удовольствиям; все высокое, искреннее, сердечное высмеивается и преследуется.</w:t>
      </w:r>
    </w:p>
    <w:p>
      <w:pPr>
        <w:pStyle w:val="TextBody"/>
        <w:rPr>
          <w:sz w:val="28"/>
          <w:szCs w:val="28"/>
        </w:rPr>
      </w:pPr>
      <w:r>
        <w:rPr>
          <w:sz w:val="28"/>
          <w:szCs w:val="28"/>
        </w:rPr>
        <w:t>Язычество, как религиозная система, с его многобожием, так и иудейство с его Иеговой, злобно-беспощадным и коварным «божеством», свели Высшие и Несказуемые понятия до грубого и притворного, возвышенное – до плотского. Забыли о Законе Кармы, о Законе Перевоплощении, об Иерархии Сил Света, и в результате совести стало не на что опереться в том диком враждебном суетно-земном мире. Нужно было поставить все на место, заново растолковать забытые истины, пробудить в людях сердце, которое по словам пророков, окаменело и ожесточилось до людоедства. Нужно было напомнить людям о человечности, о сыновстве человека по отношению к Высшему Единому Духу, частицы которого живут в каждом из нас. Нужно было показать, что все отвлеченные условности и лицемерные обряды, не освященные высшим трепетным светом любви, ничто в сравнении с живым Путем.</w:t>
      </w:r>
    </w:p>
    <w:p>
      <w:pPr>
        <w:pStyle w:val="TextBody"/>
        <w:rPr/>
      </w:pPr>
      <w:r>
        <w:rPr>
          <w:sz w:val="28"/>
          <w:szCs w:val="28"/>
        </w:rPr>
        <w:t>Итак, после ряда лет, проведенных на Востоке, Он спешил к родной земле, в степь иудейскую, на Иордан, где обитали различные духовные общины, по тем или иным причинам не согласные с трактовкой Ветхого Завета, а главное, с самими жизненными устремлениями иудейского народа, и желавшие устроить жизнь по заветам Пророков. В те общины попадали люди после суровых испытаний, в частности, полностью отказавшиеся от своего имущества; здесь царила неукоснительная дисциплина; скорее всего, эти общинники вели чрезвычайно замкнутый образ жизни, мало общаясь с остальным миром. Некоторое время Христос живет в такой общине, но замкнутость общинников не отвечала Его духовным устремлениям. Он жаждал просветить, а, значит, и спасти всех! Пламенное Сердце Христа страдало обо всех. И потому долго здесь Он не пробыл.</w:t>
      </w:r>
    </w:p>
    <w:p>
      <w:pPr>
        <w:pStyle w:val="TextBody"/>
        <w:rPr/>
      </w:pPr>
      <w:r>
        <w:rPr>
          <w:sz w:val="28"/>
          <w:szCs w:val="28"/>
        </w:rPr>
        <w:t>Но духовная обстановка, царившая в Иудее, не способствовала Его просветительской деятельности. Здесь Он подвергся последним испытаниям.</w:t>
      </w:r>
    </w:p>
    <w:p>
      <w:pPr>
        <w:pStyle w:val="TextBody"/>
        <w:rPr>
          <w:sz w:val="28"/>
          <w:szCs w:val="28"/>
        </w:rPr>
      </w:pPr>
      <w:r>
        <w:rPr>
          <w:sz w:val="28"/>
          <w:szCs w:val="28"/>
        </w:rPr>
        <w:t>Власть иудейских церковников была всемогуща. Им особенно была мила и соблазнительна, якобы, дарованная им Свыше власть отпускать людские грехи, а люди, в свою очередь умиляются легкой доступностью прощения. Но не лишним будет вспомнить, при каких обстоятельствах Христос прощал грехи. Только когда Вера в Него решительно преобразовывала нравственно самих людей или ставила их перед настоятельной необходимостью самосовершенствования и добротворчества. Своим духовным зрением Он видел, кто действительно уверовал в Него, кто действительно готов пойти Его путем; Он вовсе не разбрасывал прощение направо и налево, как это ныне делается в церковной практике. И стать христианином – это вовсе не искупаться в лохани в бессмысленном младенчестве и проглотить ложечку вина, а затем надеть крестик – это дело совершенно ответственное, оно должно происходить сугубо добровольно, сознательно, стать итогом нравственных исканий и быть твердым решением. Человек, принявший Христианство, должен отныне и всегда во всем следовать Заветам Великого Учителя.</w:t>
      </w:r>
    </w:p>
    <w:p>
      <w:pPr>
        <w:pStyle w:val="TextBody"/>
        <w:rPr/>
      </w:pPr>
      <w:r>
        <w:rPr>
          <w:sz w:val="28"/>
          <w:szCs w:val="28"/>
        </w:rPr>
        <w:t>И когда мы сравниваем Учение Христа, весь Его Светозарный Облик с церковным учение, то отчетливо понимаем, что современное церковное учение во многих своих положениях – это полная противоположность истинному Учению Христа.</w:t>
      </w:r>
    </w:p>
    <w:p>
      <w:pPr>
        <w:pStyle w:val="TextBody"/>
        <w:rPr>
          <w:sz w:val="28"/>
          <w:szCs w:val="28"/>
        </w:rPr>
      </w:pPr>
      <w:r>
        <w:rPr>
          <w:sz w:val="28"/>
          <w:szCs w:val="28"/>
        </w:rPr>
        <w:t>Духовные пастыри необходимы, но они должны быть истинными водителями Духа. Церковный магнит еще действует, еще притягивает к себе сердца людей. Но эта вера во многом слепа, основана она на страхе перед карой Господней.</w:t>
      </w:r>
    </w:p>
    <w:p>
      <w:pPr>
        <w:pStyle w:val="TextBody"/>
        <w:rPr/>
      </w:pPr>
      <w:r>
        <w:rPr>
          <w:sz w:val="28"/>
          <w:szCs w:val="28"/>
        </w:rPr>
        <w:t>Истинно почитание Божественного зиждется исключительно только на Любви, на ясном осознании, что Бог – это вовсе не неизбежная кара и Страшный суд с Адом и сковородами, а все тот же Космический Закон Причин и Следствий, когда каждому воздается по заслугам. Бог – это Любовь, это Всеединство, это Космос, и сам человек – это Богоносец.</w:t>
      </w:r>
    </w:p>
    <w:p>
      <w:pPr>
        <w:pStyle w:val="TextBody"/>
        <w:rPr>
          <w:sz w:val="28"/>
          <w:szCs w:val="28"/>
        </w:rPr>
      </w:pPr>
      <w:r>
        <w:rPr>
          <w:sz w:val="28"/>
          <w:szCs w:val="28"/>
        </w:rPr>
        <w:t>Сильным мира сего такое Учение Христа, утверждавшего неизбежность расплаты за содеянное, воздаяние по земным заслугам, было равносильно погибели. И они предпринимали все усилия, чтобы заманить Христа в ловушку. Но как блестяще Иисус каждый раз находит выход в самых сложных ситуациях и оставляет фарисеев ни с чем! Это широко известная история о том, кому платить подать, из которой враги Учения поспешили сделать Великого Учителя двурушником. Правоверные с римскими чиновниками подступили ко Христу с каверзным вопросом: обязаны ли они платить подать кесарю или нет? Иисус понял, что они хотят осудить Его в том, что Он не признает обязательств по отношению к кесарю. Он сказал: «Покажите то, чем платите кесарю». Они подали Ему монету. Он посмотрел на монету и говорит: «Что это здесь? Чье обличье и чья подпись?» Они говорят: «Кесарево». Он говорит: «Так вот и отдайте кесарю то, что кесарево, а то, что Божье, душу свою, никому не отдавайте, кроме как Богу. Деньги и имущество, труд свой – все отдайте тому, кто будет просить их у вас, но душу свою никому не отдавайте, кроме Бога».</w:t>
      </w:r>
    </w:p>
    <w:p>
      <w:pPr>
        <w:pStyle w:val="TextBody"/>
        <w:rPr/>
      </w:pPr>
      <w:r>
        <w:rPr>
          <w:sz w:val="28"/>
          <w:szCs w:val="28"/>
        </w:rPr>
        <w:t>Тогда же у Него произошла знаменательная встреча с князем мира сего. Перед Иисусом был поставлен выбор: слава и власть земного царя, слава чудотворца или путь естественный, человеческий – путь Духовного Подвига. И Иисус выбрал путь духовный, предпочел смертной и ненасытной плоти вечный Дух. Знакомый с Древней Мудростью, Он прекрасно знал, что во Вселенной царствует Единая Жизнь, и каждое живое существо проявляет только часть этой Единой Жизни, которая неподвластна ни времени, ни месту. Жизнь – мгновение, и жизнь – бесконечность. Жизнь уничтожить нельзя, ибо она только она одна и есть во Вселенной. А смерть – это лишь иллюзия. Запретительный характер Его Поучений будет непонятен и пугающ, если не принять во внимание, что Иисус говорил все это в свете Закона Перевоплощения, Закона Кармы.</w:t>
      </w:r>
    </w:p>
    <w:p>
      <w:pPr>
        <w:pStyle w:val="TextBody"/>
        <w:rPr>
          <w:sz w:val="28"/>
          <w:szCs w:val="28"/>
        </w:rPr>
      </w:pPr>
      <w:r>
        <w:rPr>
          <w:sz w:val="28"/>
          <w:szCs w:val="28"/>
        </w:rPr>
        <w:t>Христос прямо делит своих слушателей на учеников, которые понимают Его речения, и на тех, кто не понимает, потому что «глядят и не видят, слушают и не внимают. Ибо ожирело сердце их».</w:t>
      </w:r>
    </w:p>
    <w:p>
      <w:pPr>
        <w:pStyle w:val="TextBody"/>
        <w:rPr/>
      </w:pPr>
      <w:r>
        <w:rPr>
          <w:sz w:val="28"/>
          <w:szCs w:val="28"/>
        </w:rPr>
        <w:t>Не отталкивая от Себя никого, ни богатых, ни бедных, Иисус говорит о необходимой мере разумности, о непривязанности к результатам своей деятельности и к вещам. Он утверждает необходимость Полета духовного над земным копанием. Христос оставляет людям одну главную заботу – заботу о Духе, о выполнении воли Духа. А все остальное само придет.</w:t>
      </w:r>
    </w:p>
    <w:p>
      <w:pPr>
        <w:pStyle w:val="TextBody"/>
        <w:rPr/>
      </w:pPr>
      <w:r>
        <w:rPr>
          <w:sz w:val="28"/>
          <w:szCs w:val="28"/>
        </w:rPr>
        <w:t xml:space="preserve">Все мы в этой жизни – ученики, все учимся. И если желаем спасти себя, дух свой для дальнейшей эволюции и истинного бессмертия, то последуем Учению Христа: «Кто хочет идти вслед Меня, тот пусть откажется от своей воли и пусть будет готов на всякие лишения и страдания плоти на каждый час, тогда только он сможет идти вослед Меня. Потому что, тот, кто хочет заботиться о своей плотской жизни, тот лишит себя истинной жизни. А кто если и погубит плотскую жизнь, исполняя волю Отца, тот спасет истинную жизнь. Какая же выгода человеку, если он и весь мир приобретёт, а жизнь свою погубит или повредит». </w:t>
      </w:r>
    </w:p>
    <w:p>
      <w:pPr>
        <w:pStyle w:val="TextBody"/>
        <w:rPr/>
      </w:pPr>
      <w:r>
        <w:rPr>
          <w:sz w:val="28"/>
          <w:szCs w:val="28"/>
        </w:rPr>
        <w:t xml:space="preserve">Нет, не тихими благозвучными речами увещевал народ Иисус Христос — частенько Он рыкал, как лев: Он бился за Истину! Воистину, не мир, но Меч принес Он народам! Враги Христа и Света воспринимают слова Христа о Мече, как призыв к насилию, что послужило потом оправданием дичайших крестовых походов и костров инквизиции. Но Меч Христа никогда не обагрялся кровью! Это Меч Духовный. </w:t>
      </w:r>
    </w:p>
    <w:p>
      <w:pPr>
        <w:pStyle w:val="TextBody"/>
        <w:rPr/>
      </w:pPr>
      <w:r>
        <w:rPr>
          <w:sz w:val="28"/>
          <w:szCs w:val="28"/>
        </w:rPr>
        <w:t xml:space="preserve">Когда Владыка сказал, что несет Земле не мир, но меч, то никто не понял Великую Истину. Очищение духа Огнем есть этот меч! Разве можно явить очищение, не разя? Разве можно очистить устремление без уничтожения сора? Только меч, разящий эгоизм и самость, приобщает дух человека к Высшему Миру. </w:t>
      </w:r>
    </w:p>
    <w:p>
      <w:pPr>
        <w:pStyle w:val="TextBody"/>
        <w:rPr>
          <w:sz w:val="28"/>
          <w:szCs w:val="28"/>
        </w:rPr>
      </w:pPr>
      <w:r>
        <w:rPr>
          <w:sz w:val="28"/>
          <w:szCs w:val="28"/>
        </w:rPr>
      </w:r>
    </w:p>
    <w:p>
      <w:pPr>
        <w:pStyle w:val="TextBody"/>
        <w:rPr/>
      </w:pPr>
      <w:r>
        <w:rPr>
          <w:sz w:val="28"/>
          <w:szCs w:val="28"/>
        </w:rPr>
        <w:t>Иисус Христос грозно пророчествует, что накануне Его Второго Пришествия (это Пришествие надо понимать не физически, а духовно, ибо Христос под Пришествием обозначил время пробуждения ДУХА-ХРИСТА в людях, пусть в немногих) ...много будет званых, да мало избранных». Ибо Духовность нельзя приобрести умом, интеллектуальными накоплениями. Они ничего не значат, если не прошли через сердце и не воплотились в жизнь. Лишь Высшие Знания, пройдя через сердце, способны очистить нашу душу и научить понимать истинный смысл заветов Христа и его Братьев Света.</w:t>
      </w:r>
    </w:p>
    <w:p>
      <w:pPr>
        <w:pStyle w:val="TextBody"/>
        <w:rPr>
          <w:sz w:val="28"/>
          <w:szCs w:val="28"/>
        </w:rPr>
      </w:pPr>
      <w:r>
        <w:rPr>
          <w:sz w:val="28"/>
          <w:szCs w:val="28"/>
        </w:rPr>
        <w:t>Конечно, это очень нелегкое дело. Это самое трудное дело на Земле – очистить душу. Но лишь чистый душой может считаться совершенным, т.е. христоподобным человеком.</w:t>
      </w:r>
    </w:p>
    <w:p>
      <w:pPr>
        <w:pStyle w:val="TextBody"/>
        <w:rPr>
          <w:sz w:val="28"/>
          <w:szCs w:val="28"/>
        </w:rPr>
      </w:pPr>
      <w:r>
        <w:rPr>
          <w:sz w:val="28"/>
          <w:szCs w:val="28"/>
        </w:rPr>
        <w:t>Библия говорит: «Чистота – это Дыхание Бога». В этих, на первый взгляд, простых словах зашифрован очень сложный смысл. Мы не будем его касаться во всех аспектах. Но не нужно думать, что Дыхание – это только то, что насыщает наши легкие воздухом, что это только тот совершенно естественный ритмический процесс, который напоминает работу кузнечных мехов. Такое дыхание может делать более-менее чистым лишь физическую оболочку.</w:t>
      </w:r>
    </w:p>
    <w:p>
      <w:pPr>
        <w:pStyle w:val="TextBody"/>
        <w:rPr/>
      </w:pPr>
      <w:r>
        <w:rPr>
          <w:sz w:val="28"/>
          <w:szCs w:val="28"/>
        </w:rPr>
        <w:t>Но есть и другие виды Дыхания. Есть высшее дыхание, так называемое ментальное, оккультное дыхание. Нам очень сложно вообразить, что это такое. И, тем не менее, лишь чистое ментальное дыхание делает душу чистой и приводит к истинной духовности. Таким Дыханием Богов и был Иисус Христос!</w:t>
      </w:r>
    </w:p>
    <w:p>
      <w:pPr>
        <w:pStyle w:val="TextBody"/>
        <w:rPr>
          <w:sz w:val="28"/>
          <w:szCs w:val="28"/>
        </w:rPr>
      </w:pPr>
      <w:r>
        <w:rPr>
          <w:sz w:val="28"/>
          <w:szCs w:val="28"/>
        </w:rPr>
        <w:t>Как же можно достичь такой Чистоты?</w:t>
      </w:r>
    </w:p>
    <w:p>
      <w:pPr>
        <w:pStyle w:val="TextBody"/>
        <w:rPr>
          <w:sz w:val="28"/>
          <w:szCs w:val="28"/>
        </w:rPr>
      </w:pPr>
      <w:r>
        <w:rPr>
          <w:sz w:val="28"/>
          <w:szCs w:val="28"/>
        </w:rPr>
        <w:t>Только самоотверженным стремлением дотянуться до Света собственной Высшей души – собственного Христа. Стремлением, которое сродни самоотречению, полнейшему отданию себя своей высшей душе.</w:t>
      </w:r>
    </w:p>
    <w:p>
      <w:pPr>
        <w:pStyle w:val="TextBody"/>
        <w:rPr>
          <w:sz w:val="28"/>
          <w:szCs w:val="28"/>
        </w:rPr>
      </w:pPr>
      <w:r>
        <w:rPr>
          <w:sz w:val="28"/>
          <w:szCs w:val="28"/>
        </w:rPr>
        <w:t>Пока что мы отдаем себя во власть своей низшей душе. И лишь изредка вспоминаем о душе высшей (если вообще... знаем о ней или догадываемся, что нечто подобное может и в самом деле существовать).</w:t>
      </w:r>
    </w:p>
    <w:p>
      <w:pPr>
        <w:pStyle w:val="TextBody"/>
        <w:rPr/>
      </w:pPr>
      <w:r>
        <w:rPr>
          <w:sz w:val="28"/>
          <w:szCs w:val="28"/>
        </w:rPr>
        <w:t>Если в нас нет стремления к такой чистоте, нет ни малейшей тяги к самосовершенствованию, то мы не можем считаться теми, кто идет за Христом, ко Христу (чтобы мы не подразумевали под этим именем – свою ли высшую триаду или же человека Иисуса, носителя высшей триады). Но если мы в своих грешных телах, в своих малых делах попробуем уподобляться Христу, подражать Ему в жизни каждого дня, то мы сможем кое-что достичь в очищении нашего существа.</w:t>
      </w:r>
    </w:p>
    <w:p>
      <w:pPr>
        <w:pStyle w:val="TextBody"/>
        <w:rPr/>
      </w:pPr>
      <w:r>
        <w:rPr>
          <w:sz w:val="28"/>
          <w:szCs w:val="28"/>
        </w:rPr>
        <w:t>У каждого – свой крест. У каждого должно хватить мужества донести его, И, распяв себя, наедине с самим собой пережить весь ужас сотворенного нами на этой Земле. И если, ужаснувшись, мы никогда больше не пожелаем повторить пройденного, то мы увидим, как изменится мир, в которой вновь возвратимся после нашего воскресения.</w:t>
      </w:r>
    </w:p>
    <w:p>
      <w:pPr>
        <w:pStyle w:val="TextBody"/>
        <w:rPr>
          <w:sz w:val="28"/>
          <w:szCs w:val="28"/>
        </w:rPr>
      </w:pPr>
      <w:r>
        <w:rPr>
          <w:sz w:val="28"/>
          <w:szCs w:val="28"/>
        </w:rPr>
      </w:r>
    </w:p>
    <w:p>
      <w:pPr>
        <w:pStyle w:val="TextBody"/>
        <w:rPr/>
      </w:pPr>
      <w:r>
        <w:rPr>
          <w:sz w:val="28"/>
          <w:szCs w:val="28"/>
        </w:rPr>
        <w:t>Накануне Его Огненного проявления из Высшего Мира на земном плане, многие придут прельщать именем Его; умножатся войны, возрастут неимоверно всевозможные беззакония, появятся новые болезни, люди будут предавать и ненавидеть друг друга. Многие лжепророки и лжехристы придут и дадут великие знамения и чудеса, чтобы прельстить избранных возможностью овладения этими могущественными силами за счет забвения подлинного духовного совершенствования и служения Общему Благу. Будут такие страдания и духовные муки, что само время ускорится ради избранных; обрушатся на людей всевозможные катастрофы и катаклизмы – и тогда Огненное Знамение Сына Человеческого явится одичалым людям из Мира Надземного, и не принятые жестокими сердцами Высшие Энергии сольются в очистительное пламя Огня Высшего. Время конца и время Начала! Новые люди начнут новую нить жизни.</w:t>
      </w:r>
    </w:p>
    <w:p>
      <w:pPr>
        <w:pStyle w:val="TextBody"/>
        <w:rPr>
          <w:sz w:val="28"/>
          <w:szCs w:val="28"/>
        </w:rPr>
      </w:pPr>
      <w:r>
        <w:rPr>
          <w:sz w:val="28"/>
          <w:szCs w:val="28"/>
        </w:rPr>
      </w:r>
    </w:p>
    <w:p>
      <w:pPr>
        <w:pStyle w:val="TextBody"/>
        <w:rPr/>
      </w:pPr>
      <w:r>
        <w:rPr>
          <w:sz w:val="28"/>
          <w:szCs w:val="28"/>
        </w:rPr>
        <w:t>Завершалась земная миссия Христа. Он видел ее трагическую неудачу для людского племени, видел, что вместо согласия и любви слова Его вызовут совершенно обратное в людях, расколются общества и семьи во взаимной вражде. Оставалась еще одна надежда, чтобы Его Учение укоренилось всё-таки в людях, – это посмертные появления Христа тонком теле и поучения ученикам, чтобы те, наконец, через крестную смерть Великого Учителя уверовали в действительное бессмертие, набрались мужества, превозмогли ужасы плоти и понесли Свет Истины в массы.</w:t>
      </w:r>
    </w:p>
    <w:p>
      <w:pPr>
        <w:pStyle w:val="TextBody"/>
        <w:rPr/>
      </w:pPr>
      <w:r>
        <w:rPr>
          <w:sz w:val="28"/>
          <w:szCs w:val="28"/>
        </w:rPr>
        <w:t xml:space="preserve">Ужасна косность человеческого сознания, нетерпимость, мертвый догматизм. Истина дается Высшими Силами всегда по сознанию людей, но жизнь меняется, появляются новые понятия, но земной человек как бы останавливает свое сознание и замораживает его на тех истинах, которые давались 2000 лет назад чуть ли не дикарям, и по-прежнему желает поклоняться тем же грозным и пугающим заповедям. Христос ясно давал понять иудеям, что Он пришел обновить их сознание – «молодое вино в старые мехи не вливают». (Под вином понималась мудрость). </w:t>
      </w:r>
    </w:p>
    <w:p>
      <w:pPr>
        <w:pStyle w:val="TextBody"/>
        <w:rPr>
          <w:sz w:val="28"/>
          <w:szCs w:val="28"/>
        </w:rPr>
      </w:pPr>
      <w:r>
        <w:rPr>
          <w:sz w:val="28"/>
          <w:szCs w:val="28"/>
        </w:rPr>
        <w:t>Попробуем разобраться, например, что значит истинно «не убий» – одного из заветов древнего учения, данного Моисеем. В чем заключался эзотерический смысл этого учения, которое пришел очистить от наслоенного в веках невежества Христос!</w:t>
      </w:r>
    </w:p>
    <w:p>
      <w:pPr>
        <w:pStyle w:val="TextBody"/>
        <w:rPr>
          <w:sz w:val="28"/>
          <w:szCs w:val="28"/>
        </w:rPr>
      </w:pPr>
      <w:r>
        <w:rPr>
          <w:sz w:val="28"/>
          <w:szCs w:val="28"/>
        </w:rPr>
        <w:t>Именно поступок, именно физическое отнятие жизни, проявляющееся именно внешним действием – от древности до наших дней во всех законах мира – называется убийством.</w:t>
      </w:r>
    </w:p>
    <w:p>
      <w:pPr>
        <w:pStyle w:val="TextBody"/>
        <w:rPr>
          <w:sz w:val="28"/>
          <w:szCs w:val="28"/>
        </w:rPr>
      </w:pPr>
      <w:r>
        <w:rPr>
          <w:sz w:val="28"/>
          <w:szCs w:val="28"/>
        </w:rPr>
        <w:t>Во все времена именно такое убийство человека было наиболее тяжким грехом и наиболее караемым преступлением.</w:t>
      </w:r>
    </w:p>
    <w:p>
      <w:pPr>
        <w:pStyle w:val="TextBody"/>
        <w:rPr>
          <w:sz w:val="28"/>
          <w:szCs w:val="28"/>
        </w:rPr>
      </w:pPr>
      <w:r>
        <w:rPr>
          <w:sz w:val="28"/>
          <w:szCs w:val="28"/>
        </w:rPr>
        <w:t>Так считало...физическое человечество, которое понимало «не убий» только как видимый результат внешнего действия. Правосудие также требовало видимые (вещественные) доказательства. Без видимых доказательств нельзя было доказать вину обвиняемого даже при совершенном им убийстве. А следовательно, отменялось (и поныне отменяется) наказание. Кроме того, судей можно подкупить, можно было применить и применяется до сих пор множество других способов действия, чтобы убийца ушел от наказания.</w:t>
      </w:r>
    </w:p>
    <w:p>
      <w:pPr>
        <w:pStyle w:val="TextBody"/>
        <w:rPr/>
      </w:pPr>
      <w:r>
        <w:rPr>
          <w:sz w:val="28"/>
          <w:szCs w:val="28"/>
        </w:rPr>
        <w:t>Но в том то и дело, что УЙТИ от НАКАЗАНИЯ НЕЛЬЗЯ. Нельзя НИКОГДА и НИ ПРИ КАКИХ УСЛОВИЯХ. Ибо, как учит эзотерическая наука, всегда есть невидимый свидетель и невидимый Высший Суд – Карма. Она же действует вечно и везде. Это Закон Истинной Справедливости.</w:t>
      </w:r>
    </w:p>
    <w:p>
      <w:pPr>
        <w:pStyle w:val="TextBody"/>
        <w:rPr/>
      </w:pPr>
      <w:r>
        <w:rPr>
          <w:sz w:val="28"/>
          <w:szCs w:val="28"/>
        </w:rPr>
        <w:t>Закон Воздаяния не создан людьми, он вообще никем не создан. Он просто Есть. И действия его неизбежны, безошибочны, неподкупны. Они настигают и людей, и богов.</w:t>
      </w:r>
    </w:p>
    <w:p>
      <w:pPr>
        <w:pStyle w:val="TextBody"/>
        <w:rPr/>
      </w:pPr>
      <w:r>
        <w:rPr>
          <w:sz w:val="28"/>
          <w:szCs w:val="28"/>
        </w:rPr>
        <w:t>Но Космический Закон Воздаяния (конечно как за зло, так и за добро) судит людей (в отличие от человеческих законов) не только – и не столько! – за внешнее, видимое действие, которое называется проступком.</w:t>
      </w:r>
    </w:p>
    <w:p>
      <w:pPr>
        <w:pStyle w:val="TextBody"/>
        <w:rPr>
          <w:sz w:val="28"/>
          <w:szCs w:val="28"/>
        </w:rPr>
      </w:pPr>
      <w:r>
        <w:rPr>
          <w:sz w:val="28"/>
          <w:szCs w:val="28"/>
        </w:rPr>
        <w:t>Мы уже знаем, что наша Карма складывается из трех составляющих: это мысль, желание, поступок. Менее всего наказуемое и изживаемое немедленно (т.е. в текущей жизни) – это поступок: ударил кого-то – тут же получил сдачу; наступил на ногу в троллейбусе и не извинился – тут же получил в ответ оскорбительное слово; не пришел во время на работу или в школу – имеешь замечание; украл – поймают ( рано или поздно), сделал брак – снизили премию и т. д.</w:t>
      </w:r>
    </w:p>
    <w:p>
      <w:pPr>
        <w:pStyle w:val="TextBody"/>
        <w:rPr/>
      </w:pPr>
      <w:r>
        <w:rPr>
          <w:sz w:val="28"/>
          <w:szCs w:val="28"/>
        </w:rPr>
        <w:t>Но ведь в каждом поступке «виновата» именно мысль, мотив, замысел. Ибо, как учит Эзотерическая Наука Востока, именно мысль – самая великая материальная сила, наивысшая энергия, творящая добро и зло. И сокрытая мысль вовсе не означает, что она не действует. Наоборот, в мире совершается ментальных убийств (т.е. убийств мыслью) гораздо больше, чем физических. Лишь тогда, когда действие совершено, когда тайное стало явным – проявленным в виде поступка – только тогда все видят: человек убил (или совершил что-то другое). ЭТО ОШИБКА. Это глубочайшее заблуждение человечества – источник его самых тяжких страданий.</w:t>
      </w:r>
    </w:p>
    <w:p>
      <w:pPr>
        <w:pStyle w:val="TextBody"/>
        <w:rPr/>
      </w:pPr>
      <w:r>
        <w:rPr>
          <w:sz w:val="28"/>
          <w:szCs w:val="28"/>
        </w:rPr>
        <w:t>А потому в нашей жизни создается лишь видимость истинных законов, требующих от людей подчинения внешнему соблюдению. Раз пристойно ведешь себя на людях, если ты тактичен, обаятелен, сладкоречив – значит, «культурный», «воспитанный» человек. Раз ты трудишься, не нарушаешь норм поведения в общественных местах, не воруешь, не убиваешь – значит, ты хороший человек.</w:t>
      </w:r>
    </w:p>
    <w:p>
      <w:pPr>
        <w:pStyle w:val="TextBody"/>
        <w:rPr/>
      </w:pPr>
      <w:r>
        <w:rPr>
          <w:sz w:val="28"/>
          <w:szCs w:val="28"/>
        </w:rPr>
        <w:t>А то, что иной такой «обаятельный», «культурный» и «порядочный» гражданин в мыслях своих давно уже обокрал все банки или всех своих богатых товарищей или родственников. Другой отравил тайной завистью, ненавистью многих людей, а своими (никогда вслух не произносимыми) проклятиями убил, быть может, не одного человека – все это выпадает из поля зрения всех кодексов законов человечества.</w:t>
      </w:r>
    </w:p>
    <w:p>
      <w:pPr>
        <w:pStyle w:val="TextBody"/>
        <w:rPr/>
      </w:pPr>
      <w:r>
        <w:rPr>
          <w:sz w:val="28"/>
          <w:szCs w:val="28"/>
        </w:rPr>
        <w:t>Сущность внутреннего человека – т.е. то или иное, непроявленное ранее, свойство его внутренней природы, пока оно не проявлено, оно, фактически (до поры-до времени) не существует для человечества.</w:t>
      </w:r>
    </w:p>
    <w:p>
      <w:pPr>
        <w:pStyle w:val="TextBody"/>
        <w:rPr/>
      </w:pPr>
      <w:r>
        <w:rPr>
          <w:sz w:val="28"/>
          <w:szCs w:val="28"/>
        </w:rPr>
        <w:t>За духовные преступления (невидимые глазом) людской суд не судит. На самом деле именно мысль о преступлении, любая злая энергия – это главное.</w:t>
      </w:r>
    </w:p>
    <w:p>
      <w:pPr>
        <w:pStyle w:val="TextBody"/>
        <w:rPr/>
      </w:pPr>
      <w:r>
        <w:rPr>
          <w:sz w:val="28"/>
          <w:szCs w:val="28"/>
        </w:rPr>
        <w:t>Давая знания о Космических Законах, Христос вносит в земные бездуховные законы поправку за поправкой, обращая внимание людей именно не на букву, не столько на внешнее проявление, но на эзотерический смысл. Законы Космоса – это высшая этика, призванная расширить сознание людей с помощью знаний и научить за видимыми событиями жизни видеть невидимые.</w:t>
      </w:r>
    </w:p>
    <w:p>
      <w:pPr>
        <w:pStyle w:val="TextBody"/>
        <w:rPr>
          <w:sz w:val="28"/>
          <w:szCs w:val="28"/>
        </w:rPr>
      </w:pPr>
      <w:r>
        <w:rPr>
          <w:sz w:val="28"/>
          <w:szCs w:val="28"/>
        </w:rPr>
      </w:r>
    </w:p>
    <w:p>
      <w:pPr>
        <w:pStyle w:val="TextBody"/>
        <w:rPr>
          <w:sz w:val="28"/>
          <w:szCs w:val="28"/>
        </w:rPr>
      </w:pPr>
      <w:r>
        <w:rPr>
          <w:sz w:val="28"/>
          <w:szCs w:val="28"/>
        </w:rPr>
        <w:t>Евангелие довольно скупо повествует о том, что Христос и ученики Его подвергались гонениям, что за передвижениями Великого Путника следили шпионы; сильные иудейского мира искали только повода, чтобы схватить дерзкого вольнодумца и убить Его. Долгое время невинность и справедливость Христа, Его находчивость, а также в отдельных случаях и применение им своих психических сил препятствовали кровожадным замыслам. Но ничто не останавливало Великого Учителя в выполнении Им Жертвенной Миссии. И тогда первосвященник Киафа убедил членов Синедриона: не нужно рассуждать о том, справедлив или несправедлив этот человек; а надо говорить о том, хотим мы или нет, чтобы иудейский народ оставался отдельным или чтобы он погиб и рассеялся. Или гибель народа, или смерть этого проповедника. Для жестокосердных правоверных этот довод оказался решающим – национальная исключительность дороже Бога! – и Иисус был приговорен к смерти, и народ оповещен, что Иисус будет схвачен, как только Он появится в Иерусалиме.</w:t>
      </w:r>
    </w:p>
    <w:p>
      <w:pPr>
        <w:pStyle w:val="TextBody"/>
        <w:rPr/>
      </w:pPr>
      <w:r>
        <w:rPr>
          <w:sz w:val="28"/>
          <w:szCs w:val="28"/>
        </w:rPr>
        <w:t>Под восторженные крики народа на молодом осле Иисус въехал в Иерусалим. И вновь пошел в храм и выгнал оттуда всех торговцев вместе с покупателями. И здесь, в храме, вновь учил народ, и «правоверные» не смели тронуть Его. Услышали Его Учение греки, язычники и захотели стать Его учениками. Христос знал, что теперь уже не только книжники возненавидят Его, но и весь народ, воспитанный в чувстве национальной обособленности. Пока народ теснился вокруг Него, Он был недосягаем для «правоверных». Нужно было сделать еще один выбор, сделать еще один шаг навстречу окончанию своей Миссии.</w:t>
      </w:r>
    </w:p>
    <w:p>
      <w:pPr>
        <w:pStyle w:val="TextBody"/>
        <w:rPr>
          <w:sz w:val="28"/>
          <w:szCs w:val="28"/>
        </w:rPr>
      </w:pPr>
      <w:r>
        <w:rPr>
          <w:sz w:val="28"/>
          <w:szCs w:val="28"/>
        </w:rPr>
        <w:t>Днем Иисус проповедует, а ночами скрывается в потайных местах.</w:t>
      </w:r>
    </w:p>
    <w:p>
      <w:pPr>
        <w:pStyle w:val="TextBody"/>
        <w:rPr/>
      </w:pPr>
      <w:r>
        <w:rPr>
          <w:sz w:val="28"/>
          <w:szCs w:val="28"/>
        </w:rPr>
        <w:t>Наступила пасха. На тайной вечере собрались все Его ученики, и среди них прячется предатель Иуда Искариотский, уже предававший Великого Учителя в прежних Воплощениях. И сам Христос хорошо представлял, что это за темная личность, но, памятуя о Единой Жизни в каждом из людей, до конца надеялся на исправление и искупление давнего опытного Своего предателя. После завершения трапезы Христос моет каждому ученику ноги, в том числе и Иуде! Любое сердце, казалось бы, должно было содрогнуться и раскаяться, но не каменное сердце Иуды! Надежд на его спасение уже не осталось, и Христос вынужден был сказать Иуде с болью: «Что хочешь делать, то делай скорей».</w:t>
      </w:r>
    </w:p>
    <w:p>
      <w:pPr>
        <w:pStyle w:val="TextBody"/>
        <w:rPr>
          <w:sz w:val="28"/>
          <w:szCs w:val="28"/>
        </w:rPr>
      </w:pPr>
      <w:r>
        <w:rPr>
          <w:sz w:val="28"/>
          <w:szCs w:val="28"/>
        </w:rPr>
        <w:t>Тайная вечеря завершается уходом Христа в Гефсиманский сад и Его горячей молитвой к Богу о возможности изменить события надвигающегося трагического дня. Многие считают, что поскольку, мол, Иисус был Сыном человеческим, Он, как любой смертный, мог испытывать, якобы, временную слабость духа, страх перед болью и смертью...</w:t>
      </w:r>
    </w:p>
    <w:p>
      <w:pPr>
        <w:pStyle w:val="TextBody"/>
        <w:rPr/>
      </w:pPr>
      <w:r>
        <w:rPr>
          <w:sz w:val="28"/>
          <w:szCs w:val="28"/>
        </w:rPr>
        <w:t>Но размышляя о молении Христа в ночи Святого Четверга в свете «Тайной Доктрины» и Учения «Агни-Йога», приходим к иному заключению: прося Бога, чтобы Тот позволил Ему не пить горькой чаши смерти, Христос думал вовсе не о своих страданиях... Унижений, физической боли и смерти земного тела не боялся Иисус, убеждавший учеников, что смерти нет и, что Он воскреснет уже на 3-й день. Велик был Дух этого богоподобного Человека, чтоб дрогнуть перед плотской казнью. Он был готов ко всему еще до прихода на Землю и слишком хорошо изучил «сей род лукавый», который не знает пророка в своем семействе. Но, прозревая свою мученическую кончину, зная о своем последующем воскресении, Иисус все же обращался с неистовой мольбой к Богу и просил пронести страшный обратный удар Закона Кармы мимо. Почему? Потому что Иисус, как Великий Посвященный, знал о перевоплощении людей и Законе Кармы. Он знал о неумолимом кармическом ударе, который обрушится на всех участников и соучастников преступления, на всех, кто так или иначе окажется сопричастным к тому, что может совершиться завтра, в роковую Пятницу.</w:t>
      </w:r>
    </w:p>
    <w:p>
      <w:pPr>
        <w:pStyle w:val="TextBody"/>
        <w:rPr/>
      </w:pPr>
      <w:r>
        <w:rPr>
          <w:sz w:val="28"/>
          <w:szCs w:val="28"/>
        </w:rPr>
        <w:t>Он прозревал грядущие народные страдания, если только люди не опомнятся от безумия. Нет, не о себе думал Иисус в ночь перед распятием. Не мог пугаться своих страданий Учитель, который всегда был примером бесстрашия и терпения. Ведь даже в эту последнюю ночь, Он не о Себе думает, а ласково утешает приунывших учеников: «Да не смущается сердце ваше и да не устрашается... Если бы вы любили Меня, то возрадовались, что Я сказал: иду к Отцу; ибо Отец Мой более Меня. И вот Я сказал вам о том прежде, нежели сбылось, дабы вы поверили, когда сбудется». Да, для Христа уход с земного плана, из физического тела поистине был Освобождением, и потому-то он сказал ученикам «возрадуйтесь!».</w:t>
      </w:r>
    </w:p>
    <w:p>
      <w:pPr>
        <w:pStyle w:val="TextBody"/>
        <w:rPr>
          <w:sz w:val="28"/>
          <w:szCs w:val="28"/>
        </w:rPr>
      </w:pPr>
      <w:r>
        <w:rPr>
          <w:sz w:val="28"/>
          <w:szCs w:val="28"/>
        </w:rPr>
        <w:t>Иисус молился не о Себе и ужасался не предстоящей казни, а тому, что последует в будущем для человечества. Он видел страшную трагедию коллективной Кармы народов и напрягал пространство вибрациями любви в надежде пробудить у людей совесть и сострадание. Именно во имя облегчения решения этой судьбоносной задачи Иерархия Света создает в Иерусалиме естественную благоприятнейшую ситуацию, в которой иудейский народ получал шанс нейтрализовать результат предательства. Что же мы видим? Предатель Иуда покончил с собой еще до расправы над Иисусом. Разве такая смерть одержимого ученика не стала свидетельством невиновности Учителя?</w:t>
      </w:r>
    </w:p>
    <w:p>
      <w:pPr>
        <w:pStyle w:val="TextBody"/>
        <w:rPr/>
      </w:pPr>
      <w:r>
        <w:rPr>
          <w:sz w:val="28"/>
          <w:szCs w:val="28"/>
        </w:rPr>
        <w:t>Но... народ иудейский оказался глухим к подсказке Сил Света. Разъяренная толпа продолжает требовать казни Христа. Но ни иудейский царь Ирод, ни римский прокуратор Понтий Пилат не находят никакой вины за Иисусом. Более того, Понтий Пилат, которого никто бы не мог охарактеризовать как человека мудрого и милосердного, пытается спасти Христа, ибо, действительно, не видит за Ним никаких нарушений общественного порядка. И вдруг Пилат вспоминает, что все это невиданное насилие над его волей происходит в особый день, и у него есть шанс не сотворить суд вообще. Это, действительно, был особый день для еврейского народа. Много веков назад, в этот день Моисей вывел их из дома рабства, из египетского государства, где они, якобы, томились в «нищете и бесправии». И теперь раз в год в этот день евреи могли нарушить римский закон и вызволить из тюрьмы любого преступника, даже осужденного на смерть. Та пятница была единственным днем, когда решал не Синедрион, а народ. Это был уже намек судьбы. Каждому лично был предложен открытый выбор; сказать: «казнить Христа или помиловать». Этот последний шанс был поистине фантастическим. В тот день в тюрьме были два известных народу человека. Да еще каких! Это были как бы два полюса судьбы. Один – подлый, низменный убийца. Другой – Тот, чья Мудрость была известна во всем государстве, Кто никому не отказывал ни в совете, ни в помощи, Кто чудесным образом излечивал тяжелобольных людей, Кто учил любить и бесконечно прощать друг друга. Может быть, Пилат был уверен, что народ Иудеи сделает правильный выбор – ведь только безумец может отдать предпочтение убийце? Но одержимая толпа, вдохновляемая лже-люцифером и его чёрными приспешниками из Тонкого Мира, сделала свой выбор – весь народ стал кричать: «Смерть Ему, а отпусти нам Варавву». Иисус был высечен. Ему на голову был надет терновый венок, в руки дана палка, на плечи накинули красный плащ – всё это для издевательств над Ним; кланялись в ноги, величали царем, а то и просто били по лицу, плевали, а в довершение заставили нести тяжелый крест на Голгофу – место казни. Сын Человеческий должен был претерпеть весь позор, все унижения от людской нечисти, чтобы еще ярче засиять во славе Своей. Последняя молитва Христа на Земле о мучителях полна милосердия: «Отче! Прости им, ибо не ведают, что творят». Но люди Его не услышали.</w:t>
      </w:r>
    </w:p>
    <w:p>
      <w:pPr>
        <w:pStyle w:val="TextBody"/>
        <w:rPr/>
      </w:pPr>
      <w:r>
        <w:rPr>
          <w:sz w:val="28"/>
          <w:szCs w:val="28"/>
        </w:rPr>
        <w:t>И солнце померкло, и тьма наступила, и земля содрогнулась. Если бы палачи могли, хотя бы, догадаться о величии Того, Кого они истязали!</w:t>
      </w:r>
    </w:p>
    <w:p>
      <w:pPr>
        <w:pStyle w:val="TextBody"/>
        <w:rPr>
          <w:sz w:val="28"/>
          <w:szCs w:val="28"/>
        </w:rPr>
      </w:pPr>
      <w:r>
        <w:rPr>
          <w:sz w:val="28"/>
          <w:szCs w:val="28"/>
        </w:rPr>
        <w:t xml:space="preserve">Но крестная смерть Христа была не концом, а лишь этапом в Его духовной Миссии на Земле. Он воскрес, как и обещал. Но не в физическом, а в тонком теле, ибо «не может тленное стать нетленным» – это говорил сам Христос. «Дух Его своим приказом разложил свое тело на атомы. Это было замечательное достижение Христа». </w:t>
      </w:r>
    </w:p>
    <w:p>
      <w:pPr>
        <w:pStyle w:val="TextBody"/>
        <w:rPr>
          <w:sz w:val="28"/>
          <w:szCs w:val="28"/>
        </w:rPr>
      </w:pPr>
      <w:r>
        <w:rPr>
          <w:sz w:val="28"/>
          <w:szCs w:val="28"/>
        </w:rPr>
        <w:t xml:space="preserve">До обидного мало сохранилось в церковных канонических Евангелиях указаний о посмертных появлениях Христа, а ведь именно тогда Он дал основную часть Учения. Мы можем только догадываться о причине таких умолчаний: либо тому способствовали слуги тьмы, сыны отца лжи, старавшиеся исказить каждую мысль Христа, либо сведения, даваемые Великим Учителем, были настолько сокровенны, что апостолы не решились доверить их бумаге и ограничились лишь сведениями о появлении Христа. Учитель не настаивал, ибо знал, что Пространство лучше сохранит Его Заветы. Судя по апокрифическим источникам, Христос сообщал  ученикам о строении Вселенной, о существовании Тонкого и Огненного Миров, о Космической Иерархии и Её вечной борьбе с силами тьмы, о строении человека. </w:t>
      </w:r>
    </w:p>
    <w:p>
      <w:pPr>
        <w:pStyle w:val="TextBody"/>
        <w:rPr/>
      </w:pPr>
      <w:r>
        <w:rPr>
          <w:sz w:val="28"/>
          <w:szCs w:val="28"/>
        </w:rPr>
        <w:t xml:space="preserve">В Евангелии от Марии Магдалины Христос прямо утверждает всеединство Мира, говорит, что всякое деление на дух и материю условно, сообщает, что Сын вечного Человека – его бессмертный Дух, и те, кто живут для Духа своего, а не для физического лишь тела, обретут окончательное освобождение от плотского и слияние с Отцом Небесным. Можно однозначно утверждать, что своими появлениями в тонком теле Иисус Христос поддерживал в Учениках ничем неистребимую жажду просветительской деятельности во имя поруганной Истины, во имя Жизни, во имя спасения Человечества Земли. Христос вдохновил тех, кто принял его Учение сердцем, не в букве, а в Духе и Истине, – во все времена сражаться с тьмой невежества и несправедливости, своим примером оживотворять Учение Христа, не дать Ему угаснуть ни в монастырских стенах, ни в суете повседневности, ни в словесной богословской болтовне, ни в ритуальной обрядности. </w:t>
      </w:r>
    </w:p>
    <w:p>
      <w:pPr>
        <w:pStyle w:val="TextBody"/>
        <w:rPr>
          <w:sz w:val="28"/>
          <w:szCs w:val="28"/>
        </w:rPr>
      </w:pPr>
      <w:r>
        <w:rPr>
          <w:sz w:val="28"/>
          <w:szCs w:val="28"/>
        </w:rPr>
        <w:t>Христос приходил на землю с проповедью всеобщей Любви. Он первым стал учить людей не бояться Бога, а любить Его. Но Бог бесконечен и непознаваем. Такую Сущность человек любить не умеет. И Иисус по Божьей Воле стал посредником между Ним и людьми. Его они смогли увидеть, услышать, понять и полюбить.</w:t>
      </w:r>
    </w:p>
    <w:p>
      <w:pPr>
        <w:pStyle w:val="TextBody"/>
        <w:rPr>
          <w:sz w:val="28"/>
          <w:szCs w:val="28"/>
        </w:rPr>
      </w:pPr>
      <w:r>
        <w:rPr>
          <w:sz w:val="28"/>
          <w:szCs w:val="28"/>
        </w:rPr>
        <w:t>Проникнемся же уважением и чувством сердечной признательности к Великому духовному Учителю Иисусу Христу, который, как и другие Его Собратья – Космические Учителя в кровавом поту и несменном дозоре остерегают человечество от окончательного падения и гибели. Великие Учителя поклялись выдержать бой с силами зла и остались вот уже многие миллионы лет со страждущим человечеством до конца его существования, тысячелетиями жертвуя собой, чтобы вырвать людей из состояния зверо-человечества. Поэтому и назван Великой Жертвой один из Иерархов Великого Братства Космических Учителей – Иисус Христос, который Своим жизненным Примером показал обветшалому человечеству, как следует проходить свой земной путь. Христос утвердил, что этот путь нравственного совершенствования и гражданского подвига вполне по силам каждому из нас, зажегшему свое сердце во имя Общего Блага и Эволюции.</w:t>
      </w:r>
    </w:p>
    <w:p>
      <w:pPr>
        <w:pStyle w:val="TextBody"/>
        <w:rPr>
          <w:sz w:val="28"/>
          <w:szCs w:val="28"/>
        </w:rPr>
      </w:pPr>
      <w:r>
        <w:rPr>
          <w:sz w:val="28"/>
          <w:szCs w:val="28"/>
        </w:rPr>
        <w:t>Нынешнее время в чем-то похоже на раннее Средневековье: то же поразительное невежество в вопросах духа и духовности, та же удивительная приверженность разного рода суевериям, то же обрядоверие и «брожение умов» –  секты, магия, спиритизм...</w:t>
      </w:r>
    </w:p>
    <w:p>
      <w:pPr>
        <w:pStyle w:val="TextBody"/>
        <w:rPr>
          <w:sz w:val="28"/>
          <w:szCs w:val="28"/>
        </w:rPr>
      </w:pPr>
      <w:r>
        <w:rPr>
          <w:sz w:val="28"/>
          <w:szCs w:val="28"/>
        </w:rPr>
        <w:t>«До сих пор мы не восприняли и сотой доли Учения этого Великого Пророка. Мы совсем не понимаем ни Его слов, ни Его поступков. Если бы мы попробовали осуществить в жизни Его Учение, наша Земля превратилась бы в рай».</w:t>
      </w:r>
    </w:p>
    <w:p>
      <w:pPr>
        <w:pStyle w:val="TextBody"/>
        <w:rPr/>
      </w:pPr>
      <w:r>
        <w:rPr>
          <w:sz w:val="28"/>
          <w:szCs w:val="28"/>
        </w:rPr>
        <w:t>«Но на смену старому идет новое сознание, и оно в новом Свете примет Заветы Христа... И тогда вся красота подвига Иисуса, вся ширь его Учения будет понята людьми в Духе, но не в мертвой букве часто искаженных «священных» Писаний. И только тогда будет заложена новая религия – религия Дух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426"/>
        <w:jc w:val="center"/>
        <w:rPr>
          <w:b/>
          <w:b/>
          <w:sz w:val="24"/>
          <w:szCs w:val="24"/>
        </w:rPr>
      </w:pPr>
      <w:r>
        <w:rPr>
          <w:b/>
          <w:sz w:val="24"/>
          <w:szCs w:val="24"/>
        </w:rPr>
        <w:t>Литература</w:t>
      </w:r>
    </w:p>
    <w:p>
      <w:pPr>
        <w:pStyle w:val="Normal"/>
        <w:ind w:firstLine="426"/>
        <w:rPr>
          <w:b/>
          <w:b/>
          <w:sz w:val="16"/>
          <w:szCs w:val="16"/>
        </w:rPr>
      </w:pPr>
      <w:r>
        <w:rPr>
          <w:b/>
          <w:sz w:val="16"/>
          <w:szCs w:val="16"/>
        </w:rPr>
      </w:r>
    </w:p>
    <w:p>
      <w:pPr>
        <w:pStyle w:val="Normal"/>
        <w:widowControl w:val="false"/>
        <w:numPr>
          <w:ilvl w:val="0"/>
          <w:numId w:val="2"/>
        </w:numPr>
        <w:overflowPunct w:val="true"/>
        <w:textAlignment w:val="auto"/>
        <w:rPr>
          <w:rFonts w:cs="Arial"/>
          <w:sz w:val="24"/>
          <w:szCs w:val="24"/>
        </w:rPr>
      </w:pPr>
      <w:r>
        <w:rPr>
          <w:rFonts w:eastAsia="Arial" w:cs="Arial"/>
          <w:sz w:val="24"/>
          <w:szCs w:val="24"/>
        </w:rPr>
        <w:t xml:space="preserve"> </w:t>
      </w:r>
      <w:r>
        <w:rPr>
          <w:rFonts w:cs="Arial"/>
          <w:sz w:val="24"/>
          <w:szCs w:val="24"/>
        </w:rPr>
        <w:t>«Агни Йога. Справочник». А.И. Рыженко, Н.Г. Толмачев, “Торсинг”, Харьков, 2002.</w:t>
      </w:r>
    </w:p>
    <w:p>
      <w:pPr>
        <w:pStyle w:val="Normal"/>
        <w:widowControl w:val="false"/>
        <w:numPr>
          <w:ilvl w:val="0"/>
          <w:numId w:val="2"/>
        </w:numPr>
        <w:tabs>
          <w:tab w:val="clear" w:pos="708"/>
          <w:tab w:val="left" w:pos="0" w:leader="none"/>
        </w:tabs>
        <w:overflowPunct w:val="true"/>
        <w:textAlignment w:val="auto"/>
        <w:rPr/>
      </w:pPr>
      <w:r>
        <w:rPr>
          <w:sz w:val="24"/>
          <w:szCs w:val="24"/>
        </w:rPr>
        <w:t xml:space="preserve">«Библия» (Книги иудейского Ветхаго и Новаго Завета). – С-Пб, Синод. Тип. РПЦ, 1904. </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АГНИ ЙОГА», в 4-х т., изд.«Сфера» Теософ. Общества РФ, Москва,1999.</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Климов Г.П.«Божий народ», Краснодар: ООО «Пересвет», 2002.</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Блаватская Е. «Тайная доктрина», М.: ООО «Издательство АКТ», 2003.</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Сионизм в системе империализма" Киев 1981г.</w:t>
      </w:r>
    </w:p>
    <w:p>
      <w:pPr>
        <w:pStyle w:val="Normal"/>
        <w:widowControl w:val="false"/>
        <w:numPr>
          <w:ilvl w:val="0"/>
          <w:numId w:val="2"/>
        </w:numPr>
        <w:tabs>
          <w:tab w:val="clear" w:pos="708"/>
          <w:tab w:val="left" w:pos="0" w:leader="none"/>
        </w:tabs>
        <w:overflowPunct w:val="true"/>
        <w:textAlignment w:val="auto"/>
        <w:rPr/>
      </w:pPr>
      <w:r>
        <w:rPr>
          <w:rFonts w:eastAsia="Arial"/>
          <w:sz w:val="24"/>
          <w:szCs w:val="24"/>
        </w:rPr>
        <w:t xml:space="preserve"> </w:t>
      </w:r>
      <w:r>
        <w:rPr>
          <w:sz w:val="24"/>
          <w:szCs w:val="24"/>
        </w:rPr>
        <w:t>«Православно-Патриотический вестник» №9 г. Сергиев Посад 1986.</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 xml:space="preserve">В.Истархов. «Удар русских Богов», М., 1999. </w:t>
      </w:r>
    </w:p>
    <w:p>
      <w:pPr>
        <w:pStyle w:val="Normal"/>
        <w:widowControl w:val="false"/>
        <w:numPr>
          <w:ilvl w:val="0"/>
          <w:numId w:val="2"/>
        </w:numPr>
        <w:tabs>
          <w:tab w:val="clear" w:pos="708"/>
          <w:tab w:val="left" w:pos="0" w:leader="none"/>
        </w:tabs>
        <w:overflowPunct w:val="true"/>
        <w:textAlignment w:val="auto"/>
        <w:rPr/>
      </w:pPr>
      <w:r>
        <w:rPr>
          <w:sz w:val="24"/>
          <w:szCs w:val="24"/>
        </w:rPr>
        <w:t>«Люди погибели». Изд-во Свято-Троицкой лавры, Москва 2000.</w:t>
      </w:r>
    </w:p>
    <w:p>
      <w:pPr>
        <w:pStyle w:val="Normal"/>
        <w:widowControl w:val="false"/>
        <w:numPr>
          <w:ilvl w:val="0"/>
          <w:numId w:val="2"/>
        </w:numPr>
        <w:tabs>
          <w:tab w:val="clear" w:pos="708"/>
          <w:tab w:val="left" w:pos="0" w:leader="none"/>
        </w:tabs>
        <w:overflowPunct w:val="true"/>
        <w:textAlignment w:val="auto"/>
        <w:rPr/>
      </w:pPr>
      <w:r>
        <w:rPr>
          <w:sz w:val="24"/>
          <w:szCs w:val="24"/>
        </w:rPr>
        <w:t xml:space="preserve">О.Платонов. «Почему погибнет Америка?», «Россия под властью масонов». «Русский Вестник», М., спец. выпуск, 11-13/1998. </w:t>
      </w:r>
    </w:p>
    <w:p>
      <w:pPr>
        <w:pStyle w:val="Normal"/>
        <w:widowControl w:val="false"/>
        <w:numPr>
          <w:ilvl w:val="0"/>
          <w:numId w:val="2"/>
        </w:numPr>
        <w:tabs>
          <w:tab w:val="clear" w:pos="708"/>
          <w:tab w:val="left" w:pos="0" w:leader="none"/>
        </w:tabs>
        <w:overflowPunct w:val="true"/>
        <w:textAlignment w:val="auto"/>
        <w:rPr/>
      </w:pPr>
      <w:r>
        <w:rPr>
          <w:sz w:val="24"/>
          <w:szCs w:val="24"/>
        </w:rPr>
        <w:t>Джон Колеман. «Комитет 300», М., Витязь, 2001.</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Ю.К.Бегунов. «Тайные силы в истории России» М., Из-во «Патриот», 2000.</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Л. Замойский. «За фасадом масонского храма». М., 1990.</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Ю.Козенков. «Голгофа России - убийцы России» Москва 2005.</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А.Г.Бакаев. «Божественные науки», М., в 5-ти томах, 2003.</w:t>
      </w:r>
    </w:p>
    <w:p>
      <w:pPr>
        <w:pStyle w:val="Normal"/>
        <w:widowControl w:val="false"/>
        <w:numPr>
          <w:ilvl w:val="0"/>
          <w:numId w:val="2"/>
        </w:numPr>
        <w:tabs>
          <w:tab w:val="clear" w:pos="708"/>
          <w:tab w:val="left" w:pos="0" w:leader="none"/>
        </w:tabs>
        <w:overflowPunct w:val="true"/>
        <w:textAlignment w:val="auto"/>
        <w:rPr/>
      </w:pPr>
      <w:r>
        <w:rPr>
          <w:rFonts w:eastAsia="Arial"/>
          <w:iCs/>
          <w:sz w:val="24"/>
          <w:szCs w:val="24"/>
        </w:rPr>
        <w:t xml:space="preserve"> </w:t>
      </w:r>
      <w:r>
        <w:rPr>
          <w:iCs/>
          <w:sz w:val="24"/>
          <w:szCs w:val="24"/>
        </w:rPr>
        <w:t>«Письма Елены Рерих»: в 2-х томах. Минск, ПРАМЕБ, 1992.</w:t>
      </w:r>
    </w:p>
    <w:p>
      <w:pPr>
        <w:pStyle w:val="TextBody"/>
        <w:numPr>
          <w:ilvl w:val="0"/>
          <w:numId w:val="2"/>
        </w:numPr>
        <w:tabs>
          <w:tab w:val="clear" w:pos="708"/>
          <w:tab w:val="left" w:pos="0" w:leader="none"/>
        </w:tabs>
        <w:overflowPunct w:val="true"/>
        <w:autoSpaceDE w:val="true"/>
        <w:textAlignment w:val="auto"/>
        <w:rPr>
          <w:sz w:val="24"/>
          <w:szCs w:val="24"/>
        </w:rPr>
      </w:pPr>
      <w:r>
        <w:rPr>
          <w:sz w:val="24"/>
          <w:szCs w:val="24"/>
        </w:rPr>
        <w:t>«Грани Агни Йоги», в14-ти томах, «Алгим», Новосибирск, 1997-2004.</w:t>
      </w:r>
    </w:p>
    <w:p>
      <w:pPr>
        <w:pStyle w:val="Normal"/>
        <w:widowControl w:val="false"/>
        <w:numPr>
          <w:ilvl w:val="0"/>
          <w:numId w:val="2"/>
        </w:numPr>
        <w:tabs>
          <w:tab w:val="clear" w:pos="708"/>
          <w:tab w:val="left" w:pos="0" w:leader="none"/>
        </w:tabs>
        <w:overflowPunct w:val="true"/>
        <w:textAlignment w:val="auto"/>
        <w:rPr/>
      </w:pPr>
      <w:r>
        <w:rPr>
          <w:sz w:val="24"/>
          <w:szCs w:val="24"/>
        </w:rPr>
        <w:t>А.Н.Дмитриев. "Огненное пересоздание климата Земли", Новосибирск, 1998.</w:t>
      </w:r>
    </w:p>
    <w:p>
      <w:pPr>
        <w:pStyle w:val="Normal"/>
        <w:widowControl w:val="false"/>
        <w:numPr>
          <w:ilvl w:val="0"/>
          <w:numId w:val="2"/>
        </w:numPr>
        <w:tabs>
          <w:tab w:val="clear" w:pos="708"/>
          <w:tab w:val="left" w:pos="0" w:leader="none"/>
        </w:tabs>
        <w:overflowPunct w:val="true"/>
        <w:textAlignment w:val="auto"/>
        <w:rPr/>
      </w:pPr>
      <w:r>
        <w:rPr>
          <w:sz w:val="24"/>
          <w:szCs w:val="24"/>
        </w:rPr>
        <w:t>Л.П.Дмитриева. «Тайная Доктрина» Елены Блаватской в некоторых понятиях и символах», Магнитогорск, «Амрита-Урал»,1994.</w:t>
      </w:r>
    </w:p>
    <w:p>
      <w:pPr>
        <w:pStyle w:val="Normal"/>
        <w:widowControl w:val="false"/>
        <w:numPr>
          <w:ilvl w:val="0"/>
          <w:numId w:val="2"/>
        </w:numPr>
        <w:tabs>
          <w:tab w:val="clear" w:pos="708"/>
          <w:tab w:val="left" w:pos="0" w:leader="none"/>
          <w:tab w:val="left" w:pos="283" w:leader="none"/>
        </w:tabs>
        <w:overflowPunct w:val="true"/>
        <w:textAlignment w:val="auto"/>
        <w:rPr>
          <w:sz w:val="24"/>
          <w:szCs w:val="24"/>
        </w:rPr>
      </w:pPr>
      <w:r>
        <w:rPr>
          <w:sz w:val="24"/>
          <w:szCs w:val="24"/>
        </w:rPr>
        <w:t>«Агни Йога» («Живая Этика»), в 4-х т. Москва, «Сфера», 2000.</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А.И. Рыженко, Н.Г. Толмачев. «Агни Йога. Справочник», в 3-х т,“Торсинг”, Харьков, 2002.</w:t>
      </w:r>
    </w:p>
    <w:p>
      <w:pPr>
        <w:pStyle w:val="TextBody"/>
        <w:numPr>
          <w:ilvl w:val="0"/>
          <w:numId w:val="2"/>
        </w:numPr>
        <w:tabs>
          <w:tab w:val="clear" w:pos="708"/>
          <w:tab w:val="left" w:pos="0" w:leader="none"/>
        </w:tabs>
        <w:overflowPunct w:val="true"/>
        <w:autoSpaceDE w:val="true"/>
        <w:textAlignment w:val="auto"/>
        <w:rPr>
          <w:sz w:val="24"/>
          <w:szCs w:val="24"/>
        </w:rPr>
      </w:pPr>
      <w:r>
        <w:rPr>
          <w:sz w:val="24"/>
          <w:szCs w:val="24"/>
        </w:rPr>
        <w:t>«ПИСЬМА МАХАТМ», Издательский Дом «Агни», Самара, 1998.</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Рерих Н.К. «Листы дневника». Т.З. - М.: МЦР, Мастер-Банк, 1996.</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Елена Рерих. «У порога Нового Мира»  М.: МЦР, Мастер-Банк, 2000.</w:t>
      </w:r>
    </w:p>
    <w:p>
      <w:pPr>
        <w:pStyle w:val="TextBody"/>
        <w:numPr>
          <w:ilvl w:val="0"/>
          <w:numId w:val="2"/>
        </w:numPr>
        <w:tabs>
          <w:tab w:val="clear" w:pos="708"/>
          <w:tab w:val="left" w:pos="0" w:leader="none"/>
        </w:tabs>
        <w:overflowPunct w:val="true"/>
        <w:autoSpaceDE w:val="true"/>
        <w:textAlignment w:val="auto"/>
        <w:rPr/>
      </w:pPr>
      <w:r>
        <w:rPr>
          <w:sz w:val="24"/>
          <w:szCs w:val="24"/>
        </w:rPr>
        <w:t>Дотто Л. «Планета Земля в опасности». М.: Мир, 1988.</w:t>
      </w:r>
    </w:p>
    <w:p>
      <w:pPr>
        <w:pStyle w:val="TextBody"/>
        <w:numPr>
          <w:ilvl w:val="0"/>
          <w:numId w:val="2"/>
        </w:numPr>
        <w:tabs>
          <w:tab w:val="clear" w:pos="708"/>
          <w:tab w:val="left" w:pos="0" w:leader="none"/>
        </w:tabs>
        <w:overflowPunct w:val="true"/>
        <w:autoSpaceDE w:val="true"/>
        <w:textAlignment w:val="auto"/>
        <w:rPr>
          <w:sz w:val="24"/>
          <w:szCs w:val="24"/>
        </w:rPr>
      </w:pPr>
      <w:r>
        <w:rPr>
          <w:sz w:val="24"/>
          <w:szCs w:val="24"/>
        </w:rPr>
        <w:t>Яблоков А.В. «Пока не поздно», «Молодой коммунист», 4\1989, М..</w:t>
      </w:r>
    </w:p>
    <w:p>
      <w:pPr>
        <w:pStyle w:val="Normal"/>
        <w:widowControl w:val="false"/>
        <w:numPr>
          <w:ilvl w:val="0"/>
          <w:numId w:val="2"/>
        </w:numPr>
        <w:tabs>
          <w:tab w:val="clear" w:pos="708"/>
          <w:tab w:val="left" w:pos="0" w:leader="none"/>
        </w:tabs>
        <w:overflowPunct w:val="true"/>
        <w:textAlignment w:val="auto"/>
        <w:rPr/>
      </w:pPr>
      <w:r>
        <w:rPr>
          <w:sz w:val="24"/>
          <w:szCs w:val="24"/>
        </w:rPr>
        <w:t>Лесков Л.В. «</w:t>
      </w:r>
      <w:r>
        <w:rPr>
          <w:iCs/>
          <w:sz w:val="24"/>
          <w:szCs w:val="24"/>
        </w:rPr>
        <w:t xml:space="preserve">Космическое будущее человечества», </w:t>
      </w:r>
      <w:r>
        <w:rPr>
          <w:sz w:val="24"/>
          <w:szCs w:val="24"/>
        </w:rPr>
        <w:t>ИТАР-ТАСС, АЭН, М., 1996.</w:t>
      </w:r>
    </w:p>
    <w:p>
      <w:pPr>
        <w:pStyle w:val="TextBody"/>
        <w:numPr>
          <w:ilvl w:val="0"/>
          <w:numId w:val="2"/>
        </w:numPr>
        <w:tabs>
          <w:tab w:val="clear" w:pos="708"/>
          <w:tab w:val="left" w:pos="0" w:leader="none"/>
        </w:tabs>
        <w:overflowPunct w:val="true"/>
        <w:autoSpaceDE w:val="true"/>
        <w:textAlignment w:val="auto"/>
        <w:rPr>
          <w:sz w:val="24"/>
          <w:szCs w:val="24"/>
        </w:rPr>
      </w:pPr>
      <w:r>
        <w:rPr>
          <w:sz w:val="24"/>
          <w:szCs w:val="24"/>
        </w:rPr>
        <w:t>«Стихийные бедствия: Изучение и методы борьбы». М.: Прогресс, 2000.</w:t>
      </w:r>
    </w:p>
    <w:p>
      <w:pPr>
        <w:pStyle w:val="TextBody"/>
        <w:numPr>
          <w:ilvl w:val="0"/>
          <w:numId w:val="2"/>
        </w:numPr>
        <w:tabs>
          <w:tab w:val="clear" w:pos="708"/>
          <w:tab w:val="left" w:pos="0" w:leader="none"/>
        </w:tabs>
        <w:overflowPunct w:val="true"/>
        <w:autoSpaceDE w:val="true"/>
        <w:textAlignment w:val="auto"/>
        <w:rPr/>
      </w:pPr>
      <w:r>
        <w:rPr>
          <w:sz w:val="24"/>
          <w:szCs w:val="24"/>
        </w:rPr>
        <w:t>С.М.Зорин. «Творчество и ноосфера», Ежгд «Дельфис 2002». М.,</w:t>
      </w:r>
    </w:p>
    <w:p>
      <w:pPr>
        <w:pStyle w:val="TextBody"/>
        <w:numPr>
          <w:ilvl w:val="0"/>
          <w:numId w:val="2"/>
        </w:numPr>
        <w:tabs>
          <w:tab w:val="clear" w:pos="708"/>
          <w:tab w:val="left" w:pos="0" w:leader="none"/>
        </w:tabs>
        <w:overflowPunct w:val="true"/>
        <w:autoSpaceDE w:val="true"/>
        <w:textAlignment w:val="auto"/>
        <w:rPr>
          <w:sz w:val="24"/>
          <w:szCs w:val="24"/>
        </w:rPr>
      </w:pPr>
      <w:r>
        <w:rPr>
          <w:sz w:val="24"/>
          <w:szCs w:val="24"/>
        </w:rPr>
        <w:t>«Агни-Йога о взаимодействии начал». Сборник. Киев, Содружество «Сердце», 1999.</w:t>
      </w:r>
    </w:p>
    <w:p>
      <w:pPr>
        <w:pStyle w:val="TextBody"/>
        <w:numPr>
          <w:ilvl w:val="0"/>
          <w:numId w:val="2"/>
        </w:numPr>
        <w:tabs>
          <w:tab w:val="clear" w:pos="708"/>
          <w:tab w:val="left" w:pos="0" w:leader="none"/>
        </w:tabs>
        <w:overflowPunct w:val="true"/>
        <w:autoSpaceDE w:val="true"/>
        <w:textAlignment w:val="auto"/>
        <w:rPr/>
      </w:pPr>
      <w:r>
        <w:rPr>
          <w:rFonts w:eastAsia="Arial"/>
          <w:sz w:val="24"/>
          <w:szCs w:val="24"/>
        </w:rPr>
        <w:t xml:space="preserve"> </w:t>
      </w:r>
      <w:r>
        <w:rPr>
          <w:sz w:val="24"/>
          <w:szCs w:val="24"/>
        </w:rPr>
        <w:t>«Проблемы пола и любви», науч.-филос. сборник, М., 2001.</w:t>
      </w:r>
    </w:p>
    <w:p>
      <w:pPr>
        <w:pStyle w:val="TextBody"/>
        <w:numPr>
          <w:ilvl w:val="0"/>
          <w:numId w:val="2"/>
        </w:numPr>
        <w:tabs>
          <w:tab w:val="clear" w:pos="708"/>
          <w:tab w:val="left" w:pos="0" w:leader="none"/>
        </w:tabs>
        <w:overflowPunct w:val="true"/>
        <w:autoSpaceDE w:val="true"/>
        <w:textAlignment w:val="auto"/>
        <w:rPr>
          <w:sz w:val="24"/>
          <w:szCs w:val="24"/>
        </w:rPr>
      </w:pPr>
      <w:r>
        <w:rPr>
          <w:sz w:val="24"/>
          <w:szCs w:val="24"/>
        </w:rPr>
        <w:t>«Беседы о семье», научно-философский сборник, М., 2000.</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В.А.Клещевский. «Тайна Ленина». Томск, 1995.</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val="false"/>
        <w:numPr>
          <w:ilvl w:val="0"/>
          <w:numId w:val="2"/>
        </w:numPr>
        <w:tabs>
          <w:tab w:val="clear" w:pos="708"/>
          <w:tab w:val="left" w:pos="0" w:leader="none"/>
        </w:tabs>
        <w:overflowPunct w:val="true"/>
        <w:textAlignment w:val="auto"/>
        <w:rPr/>
      </w:pPr>
      <w:r>
        <w:rPr>
          <w:sz w:val="24"/>
          <w:szCs w:val="24"/>
        </w:rPr>
        <w:t>Петров К.П. «Мертвая вода», 2 тома, 113035, М., а/я 43А.</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Битва за Россию" Митрополит С-П и Л Иоанн С-Петербург 1994.</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 xml:space="preserve">Э.Тополь. «Вся власть и почти все деньги в руках евреев». "Аргументы и факты" 3/1998. </w:t>
      </w:r>
    </w:p>
    <w:p>
      <w:pPr>
        <w:pStyle w:val="Normal"/>
        <w:widowControl w:val="false"/>
        <w:numPr>
          <w:ilvl w:val="0"/>
          <w:numId w:val="2"/>
        </w:numPr>
        <w:tabs>
          <w:tab w:val="clear" w:pos="708"/>
          <w:tab w:val="left" w:pos="0" w:leader="none"/>
        </w:tabs>
        <w:overflowPunct w:val="true"/>
        <w:textAlignment w:val="auto"/>
        <w:rPr/>
      </w:pPr>
      <w:r>
        <w:rPr>
          <w:sz w:val="24"/>
          <w:szCs w:val="24"/>
        </w:rPr>
        <w:t>Православие. Римское католичество. Протестантизм и Сектантство". Зноско-Боровский. Изд-во Свято-Троицкой Сергиевой Лавры 1991.</w:t>
      </w:r>
    </w:p>
    <w:p>
      <w:pPr>
        <w:pStyle w:val="Normal"/>
        <w:widowControl w:val="false"/>
        <w:numPr>
          <w:ilvl w:val="0"/>
          <w:numId w:val="2"/>
        </w:numPr>
        <w:tabs>
          <w:tab w:val="clear" w:pos="708"/>
          <w:tab w:val="left" w:pos="0" w:leader="none"/>
        </w:tabs>
        <w:overflowPunct w:val="true"/>
        <w:textAlignment w:val="auto"/>
        <w:rPr/>
      </w:pPr>
      <w:r>
        <w:rPr>
          <w:sz w:val="24"/>
          <w:szCs w:val="24"/>
        </w:rPr>
        <w:t>"О кончине мира" Святитель Игнатий (Брянчанинов) С-Пб, 1997.</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Нечистая сила" Валентин Пикуль. Москва. Военное издательство 1992.</w:t>
      </w:r>
    </w:p>
    <w:p>
      <w:pPr>
        <w:pStyle w:val="Normal"/>
        <w:widowControl w:val="false"/>
        <w:numPr>
          <w:ilvl w:val="0"/>
          <w:numId w:val="2"/>
        </w:numPr>
        <w:tabs>
          <w:tab w:val="clear" w:pos="708"/>
          <w:tab w:val="left" w:pos="0" w:leader="none"/>
        </w:tabs>
        <w:overflowPunct w:val="true"/>
        <w:textAlignment w:val="auto"/>
        <w:rPr/>
      </w:pPr>
      <w:r>
        <w:rPr>
          <w:sz w:val="24"/>
          <w:szCs w:val="24"/>
        </w:rPr>
        <w:t>Ю.К.Бегунов. «Тайные силы в истории России», 3-е изд-е, С-Пб, 1998.</w:t>
      </w:r>
    </w:p>
    <w:p>
      <w:pPr>
        <w:pStyle w:val="Normal"/>
        <w:widowControl w:val="false"/>
        <w:numPr>
          <w:ilvl w:val="0"/>
          <w:numId w:val="2"/>
        </w:numPr>
        <w:tabs>
          <w:tab w:val="clear" w:pos="708"/>
          <w:tab w:val="left" w:pos="0" w:leader="none"/>
        </w:tabs>
        <w:overflowPunct w:val="true"/>
        <w:textAlignment w:val="auto"/>
        <w:rPr/>
      </w:pPr>
      <w:r>
        <w:rPr>
          <w:sz w:val="24"/>
          <w:szCs w:val="24"/>
        </w:rPr>
        <w:t>«Люди погибели». Изд-во Свято-Троицкой лавры, Москва 2000.</w:t>
      </w:r>
    </w:p>
    <w:p>
      <w:pPr>
        <w:pStyle w:val="Normal"/>
        <w:widowControl w:val="false"/>
        <w:numPr>
          <w:ilvl w:val="0"/>
          <w:numId w:val="2"/>
        </w:numPr>
        <w:tabs>
          <w:tab w:val="clear" w:pos="708"/>
          <w:tab w:val="left" w:pos="0" w:leader="none"/>
        </w:tabs>
        <w:overflowPunct w:val="true"/>
        <w:textAlignment w:val="auto"/>
        <w:rPr/>
      </w:pPr>
      <w:r>
        <w:rPr>
          <w:sz w:val="24"/>
          <w:szCs w:val="24"/>
        </w:rPr>
        <w:t>Гусев О.М. "Белый конь Апокалипсиса" ЛИО Редактор, С-Пб, 2001.</w:t>
      </w:r>
    </w:p>
    <w:p>
      <w:pPr>
        <w:pStyle w:val="Normal"/>
        <w:widowControl w:val="false"/>
        <w:numPr>
          <w:ilvl w:val="0"/>
          <w:numId w:val="2"/>
        </w:numPr>
        <w:tabs>
          <w:tab w:val="clear" w:pos="708"/>
          <w:tab w:val="left" w:pos="0" w:leader="none"/>
        </w:tabs>
        <w:overflowPunct w:val="true"/>
        <w:textAlignment w:val="auto"/>
        <w:rPr/>
      </w:pPr>
      <w:r>
        <w:rPr>
          <w:sz w:val="24"/>
          <w:szCs w:val="24"/>
        </w:rPr>
        <w:t>Углов Г.Ф. «Самоубийцы», М., 2003.</w:t>
      </w:r>
    </w:p>
    <w:p>
      <w:pPr>
        <w:pStyle w:val="Normal"/>
        <w:widowControl w:val="false"/>
        <w:numPr>
          <w:ilvl w:val="0"/>
          <w:numId w:val="2"/>
        </w:numPr>
        <w:tabs>
          <w:tab w:val="clear" w:pos="708"/>
          <w:tab w:val="left" w:pos="0" w:leader="none"/>
        </w:tabs>
        <w:overflowPunct w:val="true"/>
        <w:textAlignment w:val="auto"/>
        <w:rPr/>
      </w:pPr>
      <w:r>
        <w:rPr>
          <w:sz w:val="24"/>
          <w:szCs w:val="24"/>
        </w:rPr>
        <w:t>Г.Климов. «Князь Мира сего». «Протоколы советских мудрецов». «Божий народ». «Красная кабала» (три выпуска). «Имя мое Легион» «Крылья холопа». «Дело №69». «Еврейство в музыке» С-Пб., 1908.</w:t>
      </w:r>
    </w:p>
    <w:p>
      <w:pPr>
        <w:pStyle w:val="Normal"/>
        <w:widowControl w:val="false"/>
        <w:numPr>
          <w:ilvl w:val="0"/>
          <w:numId w:val="2"/>
        </w:numPr>
        <w:tabs>
          <w:tab w:val="clear" w:pos="708"/>
          <w:tab w:val="left" w:pos="0" w:leader="none"/>
        </w:tabs>
        <w:overflowPunct w:val="true"/>
        <w:textAlignment w:val="auto"/>
        <w:rPr/>
      </w:pPr>
      <w:r>
        <w:rPr>
          <w:sz w:val="24"/>
          <w:szCs w:val="24"/>
        </w:rPr>
        <w:t>Н.Морозов. «История возникновения Апокалипсиса» М. из-во АОН, 1991.</w:t>
      </w:r>
    </w:p>
    <w:p>
      <w:pPr>
        <w:pStyle w:val="Normal"/>
        <w:widowControl w:val="false"/>
        <w:numPr>
          <w:ilvl w:val="0"/>
          <w:numId w:val="2"/>
        </w:numPr>
        <w:tabs>
          <w:tab w:val="clear" w:pos="708"/>
          <w:tab w:val="left" w:pos="0" w:leader="none"/>
        </w:tabs>
        <w:overflowPunct w:val="true"/>
        <w:textAlignment w:val="auto"/>
        <w:rPr/>
      </w:pPr>
      <w:r>
        <w:rPr>
          <w:sz w:val="24"/>
          <w:szCs w:val="24"/>
        </w:rPr>
        <w:t>К.Родзаевский. «Завещание русского фашиста». М., 1995</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И.Колыма. «Кровопийцы» «Людоеды». М., 1998</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Шипунов Ф.Я. «Истина Великой России». М., 1995.</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В.С.Барышенко. «Библейское рабство». М., 1997.</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Б.Ю.Татищев. «Гиперборейское учение» (Арьийский фундаментализм), М., 2004.</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Владимир Комлев. «Явь и навь» С-Петербург 2002.</w:t>
      </w:r>
    </w:p>
    <w:p>
      <w:pPr>
        <w:pStyle w:val="Normal"/>
        <w:widowControl w:val="false"/>
        <w:numPr>
          <w:ilvl w:val="0"/>
          <w:numId w:val="2"/>
        </w:numPr>
        <w:tabs>
          <w:tab w:val="clear" w:pos="708"/>
          <w:tab w:val="left" w:pos="0" w:leader="none"/>
        </w:tabs>
        <w:overflowPunct w:val="true"/>
        <w:textAlignment w:val="auto"/>
        <w:rPr/>
      </w:pPr>
      <w:r>
        <w:rPr>
          <w:sz w:val="24"/>
          <w:szCs w:val="24"/>
        </w:rPr>
        <w:t>А.Железный. «Происхождение русско-украинского двуязычия в Украине», Киев, 1998.</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А.Я.Аврех. «Масоны и революция». М., 1990.</w:t>
      </w:r>
    </w:p>
    <w:p>
      <w:pPr>
        <w:pStyle w:val="Normal"/>
        <w:widowControl w:val="false"/>
        <w:numPr>
          <w:ilvl w:val="0"/>
          <w:numId w:val="2"/>
        </w:numPr>
        <w:tabs>
          <w:tab w:val="clear" w:pos="708"/>
          <w:tab w:val="left" w:pos="0" w:leader="none"/>
        </w:tabs>
        <w:overflowPunct w:val="true"/>
        <w:textAlignment w:val="auto"/>
        <w:rPr/>
      </w:pPr>
      <w:r>
        <w:rPr>
          <w:sz w:val="24"/>
          <w:szCs w:val="24"/>
        </w:rPr>
        <w:t>Н.Н.Островский. «Внутренний враг» С-Пб., 2002.</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А.Д.Плешанов. «Русский алфавит и единый закон Вселенной». М.,  2001.</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А.Д.Плешанов. «Русский алфавит как инструмент научного познания». М., 2004.</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Плешанов. «Русский-алфавит - основа прогнозирования глобальных катаклизмов. М., 2002.</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А.Д.Плешанов. «Русский алфавит - код общения человека с космосом». М., 2000.</w:t>
      </w:r>
    </w:p>
    <w:p>
      <w:pPr>
        <w:pStyle w:val="Normal"/>
        <w:widowControl w:val="false"/>
        <w:numPr>
          <w:ilvl w:val="0"/>
          <w:numId w:val="2"/>
        </w:numPr>
        <w:tabs>
          <w:tab w:val="clear" w:pos="708"/>
          <w:tab w:val="left" w:pos="0" w:leader="none"/>
        </w:tabs>
        <w:overflowPunct w:val="true"/>
        <w:textAlignment w:val="auto"/>
        <w:rPr/>
      </w:pPr>
      <w:r>
        <w:rPr>
          <w:sz w:val="24"/>
          <w:szCs w:val="24"/>
        </w:rPr>
        <w:t>А.Краснов. «Духовные беседы и наставления старца Антония» 2003</w:t>
      </w:r>
    </w:p>
    <w:p>
      <w:pPr>
        <w:pStyle w:val="Normal"/>
        <w:widowControl w:val="false"/>
        <w:numPr>
          <w:ilvl w:val="0"/>
          <w:numId w:val="2"/>
        </w:numPr>
        <w:tabs>
          <w:tab w:val="clear" w:pos="708"/>
          <w:tab w:val="left" w:pos="0" w:leader="none"/>
        </w:tabs>
        <w:overflowPunct w:val="true"/>
        <w:textAlignment w:val="auto"/>
        <w:rPr/>
      </w:pPr>
      <w:r>
        <w:rPr>
          <w:sz w:val="24"/>
          <w:szCs w:val="24"/>
        </w:rPr>
        <w:t>Быструшкин К.К. «Феномен Аркаима» М., «Белые альвы» 2003</w:t>
      </w:r>
    </w:p>
    <w:p>
      <w:pPr>
        <w:pStyle w:val="Normal"/>
        <w:widowControl w:val="false"/>
        <w:numPr>
          <w:ilvl w:val="0"/>
          <w:numId w:val="2"/>
        </w:numPr>
        <w:tabs>
          <w:tab w:val="clear" w:pos="708"/>
          <w:tab w:val="left" w:pos="0" w:leader="none"/>
        </w:tabs>
        <w:overflowPunct w:val="true"/>
        <w:textAlignment w:val="auto"/>
        <w:rPr>
          <w:sz w:val="24"/>
          <w:szCs w:val="24"/>
        </w:rPr>
      </w:pPr>
      <w:r>
        <w:rPr>
          <w:sz w:val="24"/>
          <w:szCs w:val="24"/>
        </w:rPr>
        <w:t>Петухов Ю.Д. «Третья мировая война», «Тайны древних русов», «История русов», М., «Метагалактика», 2000-2004.</w:t>
      </w:r>
    </w:p>
    <w:p>
      <w:pPr>
        <w:pStyle w:val="Normal"/>
        <w:rPr>
          <w:sz w:val="24"/>
          <w:szCs w:val="24"/>
        </w:rPr>
      </w:pPr>
      <w:r>
        <w:rPr>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sz w:val="22"/>
      <w:lang w:val="ru-RU" w:bidi="ar-SA"/>
    </w:rPr>
  </w:style>
  <w:style w:type="paragraph" w:styleId="Heading">
    <w:name w:val="Heading"/>
    <w:basedOn w:val="Normal"/>
    <w:next w:val="TextBody"/>
    <w:qFormat/>
    <w:pPr>
      <w:widowControl w:val="false"/>
      <w:ind w:firstLine="426"/>
      <w:jc w:val="center"/>
    </w:pPr>
    <w:rPr>
      <w:b/>
      <w:i/>
      <w:sz w:val="28"/>
    </w:rPr>
  </w:style>
  <w:style w:type="paragraph" w:styleId="TextBody">
    <w:name w:val="Body Text"/>
    <w:basedOn w:val="Normal"/>
    <w:pPr>
      <w:ind w:firstLine="3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rFonts w:ascii="Times New Roman" w:hAnsi="Times New Roman" w:cs="Times New Roman"/>
      <w:sz w:val="20"/>
    </w:rPr>
  </w:style>
  <w:style w:type="paragraph" w:styleId="Header">
    <w:name w:val="Header"/>
    <w:basedOn w:val="Normal"/>
    <w:pPr>
      <w:tabs>
        <w:tab w:val="clear" w:pos="708"/>
        <w:tab w:val="center" w:pos="4677" w:leader="none"/>
        <w:tab w:val="right" w:pos="9355" w:leader="none"/>
      </w:tabs>
    </w:pPr>
    <w:rPr/>
  </w:style>
  <w:style w:type="paragraph" w:styleId="Style14">
    <w:name w:val="Многоточие"/>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584"/>
      <w:ind w:left="283" w:right="283" w:hanging="0"/>
      <w:jc w:val="center"/>
    </w:pPr>
    <w:rPr>
      <w:rFonts w:ascii="Arial" w:hAnsi="Arial" w:eastAsia="Times New Roman" w:cs="Arial"/>
      <w:i/>
      <w:iCs/>
      <w:color w:val="000000"/>
      <w:sz w:val="52"/>
      <w:szCs w:val="5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36:00Z</dcterms:created>
  <dc:creator>*</dc:creator>
  <dc:description/>
  <cp:keywords/>
  <dc:language>en-US</dc:language>
  <cp:lastModifiedBy>123</cp:lastModifiedBy>
  <cp:lastPrinted>2007-01-03T16:40:00Z</cp:lastPrinted>
  <dcterms:modified xsi:type="dcterms:W3CDTF">2010-12-28T11:56:00Z</dcterms:modified>
  <cp:revision>38</cp:revision>
  <dc:subject/>
  <dc:title/>
</cp:coreProperties>
</file>