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jc w:val="right"/>
        <w:rPr>
          <w:bCs/>
          <w:i/>
          <w:i/>
          <w:sz w:val="28"/>
          <w:szCs w:val="28"/>
        </w:rPr>
      </w:pPr>
      <w:r>
        <w:rPr>
          <w:bCs/>
          <w:i/>
          <w:sz w:val="28"/>
          <w:szCs w:val="28"/>
        </w:rPr>
      </w:r>
    </w:p>
    <w:p>
      <w:pPr>
        <w:pStyle w:val="TextBody"/>
        <w:jc w:val="center"/>
        <w:rPr>
          <w:b/>
          <w:b/>
          <w:sz w:val="32"/>
          <w:szCs w:val="32"/>
        </w:rPr>
      </w:pPr>
      <w:r>
        <w:rPr>
          <w:b/>
          <w:sz w:val="32"/>
          <w:szCs w:val="32"/>
        </w:rPr>
        <w:t>Ленин – знак чуткости Космоса</w:t>
      </w:r>
    </w:p>
    <w:p>
      <w:pPr>
        <w:pStyle w:val="TextBody"/>
        <w:jc w:val="center"/>
        <w:rPr>
          <w:sz w:val="28"/>
          <w:szCs w:val="28"/>
        </w:rPr>
      </w:pPr>
      <w:r>
        <w:rPr>
          <w:sz w:val="28"/>
          <w:szCs w:val="28"/>
        </w:rPr>
        <w:t>22 апреля – День рождения В.И.Ленина.</w:t>
      </w:r>
    </w:p>
    <w:p>
      <w:pPr>
        <w:pStyle w:val="TextBody"/>
        <w:jc w:val="left"/>
        <w:rPr>
          <w:i/>
          <w:i/>
          <w:sz w:val="28"/>
          <w:szCs w:val="28"/>
        </w:rPr>
      </w:pPr>
      <w:r>
        <w:rPr>
          <w:i/>
          <w:sz w:val="28"/>
          <w:szCs w:val="28"/>
        </w:rPr>
      </w:r>
    </w:p>
    <w:p>
      <w:pPr>
        <w:pStyle w:val="TextBody"/>
        <w:rPr>
          <w:i/>
          <w:i/>
          <w:sz w:val="24"/>
          <w:szCs w:val="24"/>
        </w:rPr>
      </w:pPr>
      <w:r>
        <w:rPr>
          <w:i/>
          <w:sz w:val="24"/>
          <w:szCs w:val="24"/>
        </w:rPr>
        <w:t>…</w:t>
      </w:r>
      <w:r>
        <w:rPr>
          <w:i/>
          <w:sz w:val="24"/>
          <w:szCs w:val="24"/>
        </w:rPr>
        <w:t>"Появление Ленина примите как знак чуткости Космоса". (Агни Йога)…</w:t>
      </w:r>
    </w:p>
    <w:p>
      <w:pPr>
        <w:pStyle w:val="Style15"/>
        <w:rPr>
          <w:i/>
          <w:i/>
          <w:szCs w:val="24"/>
        </w:rPr>
      </w:pPr>
      <w:r>
        <w:rPr>
          <w:i/>
          <w:szCs w:val="24"/>
        </w:rPr>
        <w:t>…</w:t>
      </w:r>
      <w:r>
        <w:rPr>
          <w:i/>
          <w:szCs w:val="24"/>
        </w:rPr>
        <w:t>Ленин и конец ветхого мира… Чуждые иуды-сотрудники…</w:t>
      </w:r>
    </w:p>
    <w:p>
      <w:pPr>
        <w:pStyle w:val="Style15"/>
        <w:rPr>
          <w:i/>
          <w:i/>
          <w:szCs w:val="24"/>
        </w:rPr>
      </w:pPr>
      <w:r>
        <w:rPr>
          <w:i/>
          <w:szCs w:val="24"/>
        </w:rPr>
        <w:t>…</w:t>
      </w:r>
      <w:r>
        <w:rPr>
          <w:i/>
          <w:szCs w:val="24"/>
        </w:rPr>
        <w:t>Интернационал тьмы против России… Выбросить Ленина из Мавзолея!..</w:t>
      </w:r>
    </w:p>
    <w:p>
      <w:pPr>
        <w:pStyle w:val="TextBody"/>
        <w:rPr>
          <w:i/>
          <w:i/>
          <w:sz w:val="24"/>
          <w:szCs w:val="24"/>
        </w:rPr>
      </w:pPr>
      <w:r>
        <w:rPr>
          <w:i/>
          <w:sz w:val="24"/>
          <w:szCs w:val="24"/>
        </w:rPr>
        <w:t>…</w:t>
      </w:r>
      <w:r>
        <w:rPr>
          <w:i/>
          <w:sz w:val="24"/>
          <w:szCs w:val="24"/>
        </w:rPr>
        <w:t>«Коммунисты» предали Ленина… Продажные сотрудники и последователи…</w:t>
      </w:r>
    </w:p>
    <w:p>
      <w:pPr>
        <w:pStyle w:val="TextBody"/>
        <w:rPr>
          <w:i/>
          <w:i/>
          <w:sz w:val="24"/>
          <w:szCs w:val="24"/>
        </w:rPr>
      </w:pPr>
      <w:r>
        <w:rPr>
          <w:i/>
          <w:sz w:val="24"/>
          <w:szCs w:val="24"/>
        </w:rPr>
        <w:t>…</w:t>
      </w:r>
      <w:r>
        <w:rPr>
          <w:i/>
          <w:sz w:val="24"/>
          <w:szCs w:val="24"/>
        </w:rPr>
        <w:t>Мы не «коммунистами», а с Лениным… Психическая атака на умы людей…</w:t>
      </w:r>
    </w:p>
    <w:p>
      <w:pPr>
        <w:pStyle w:val="TextBody"/>
        <w:rPr>
          <w:i/>
          <w:i/>
          <w:sz w:val="24"/>
          <w:szCs w:val="24"/>
        </w:rPr>
      </w:pPr>
      <w:r>
        <w:rPr>
          <w:i/>
          <w:sz w:val="24"/>
          <w:szCs w:val="24"/>
        </w:rPr>
        <w:t>…</w:t>
      </w:r>
      <w:r>
        <w:rPr>
          <w:i/>
          <w:sz w:val="24"/>
          <w:szCs w:val="24"/>
        </w:rPr>
        <w:t>Духовные инквизиторы… Золотой идол мамоны… Обещание «святейших»…</w:t>
      </w:r>
    </w:p>
    <w:p>
      <w:pPr>
        <w:pStyle w:val="TextBody"/>
        <w:rPr>
          <w:i/>
          <w:i/>
          <w:sz w:val="24"/>
          <w:szCs w:val="24"/>
        </w:rPr>
      </w:pPr>
      <w:r>
        <w:rPr>
          <w:i/>
          <w:sz w:val="24"/>
          <w:szCs w:val="24"/>
        </w:rPr>
        <w:t>…</w:t>
      </w:r>
      <w:r>
        <w:rPr>
          <w:i/>
          <w:sz w:val="24"/>
          <w:szCs w:val="24"/>
        </w:rPr>
        <w:t>«Ленин один стоил всей партии»… Послы Сил Света…</w:t>
      </w:r>
    </w:p>
    <w:p>
      <w:pPr>
        <w:pStyle w:val="TextBody"/>
        <w:rPr>
          <w:i/>
          <w:i/>
          <w:sz w:val="24"/>
          <w:szCs w:val="24"/>
        </w:rPr>
      </w:pPr>
      <w:r>
        <w:rPr>
          <w:i/>
          <w:sz w:val="24"/>
          <w:szCs w:val="24"/>
        </w:rPr>
        <w:t>…</w:t>
      </w:r>
      <w:r>
        <w:rPr>
          <w:i/>
          <w:sz w:val="24"/>
          <w:szCs w:val="24"/>
        </w:rPr>
        <w:t>Литература…</w:t>
      </w:r>
    </w:p>
    <w:p>
      <w:pPr>
        <w:pStyle w:val="TextBody"/>
        <w:jc w:val="center"/>
        <w:rPr>
          <w:i/>
          <w:i/>
          <w:sz w:val="28"/>
          <w:szCs w:val="28"/>
        </w:rPr>
      </w:pPr>
      <w:r>
        <w:rPr>
          <w:i/>
          <w:sz w:val="28"/>
          <w:szCs w:val="28"/>
        </w:rPr>
      </w:r>
    </w:p>
    <w:p>
      <w:pPr>
        <w:pStyle w:val="TextBody"/>
        <w:rPr/>
      </w:pPr>
      <w:r>
        <w:rPr>
          <w:sz w:val="28"/>
          <w:szCs w:val="28"/>
        </w:rPr>
        <w:t>"Народы многих называют славными героями, но в сущности только малое количество людей заслуживает этого названия. Таким был Он (Ленин), пользовавшийся всеобщей любовью, - "яркая звезда человечества", и может быть сравнен с Шакья-Муни (с Буддой) и со Христом. …Он ушел из нашего мира, но идеи его будут жить вечно". (</w:t>
      </w:r>
      <w:r>
        <w:rPr>
          <w:i/>
          <w:sz w:val="28"/>
          <w:szCs w:val="28"/>
        </w:rPr>
        <w:t>Н.К.Рерих. "Алтай-Гималаи").</w:t>
      </w:r>
    </w:p>
    <w:p>
      <w:pPr>
        <w:pStyle w:val="TextBody"/>
        <w:rPr/>
      </w:pPr>
      <w:r>
        <w:rPr>
          <w:sz w:val="28"/>
          <w:szCs w:val="28"/>
        </w:rPr>
        <w:t>Для вдумчивых исследователей очевидно, что 1917 год - год кармический, эпохальный, переломный и не случайный. Всё ему предшествовавшее - это подготовка к нему, к смене строя, а всё последующее - это необходимость. Не случайно многие духовные люди сердцем чувствуют Божественное Провидение в жертвенном Пути России. Многострадальная Россия положила себя за весь мир на жертвенный алтарь. Только такой высокодуховный народ, как русский, мог быть предначертан для такой Миссии, для жертвенного спасения самой жизни на Земле, и только он сумел выдержать мощный удар сил тьмы, не сломиться и поднять знамя освобождения всего человечества. В переломные же эпохи именно вождь аккумулирует в себе Идею Будущего и проносит через себя, сквозь себя карму народа и государства. Ленин как раз и был этим вождем, Штурманом Бури.</w:t>
      </w:r>
    </w:p>
    <w:p>
      <w:pPr>
        <w:pStyle w:val="TextBody"/>
        <w:rPr/>
      </w:pPr>
      <w:r>
        <w:rPr>
          <w:sz w:val="28"/>
          <w:szCs w:val="28"/>
        </w:rPr>
        <w:t>На Востоке есть понятие "джины строят храм". Тайной жизни Ленина было использование "джинов", которые, имея в виду свои, шкурные, совершенно далекие от марксизма-ленинизма цели, в конечном итоге послужили делу Эволюции, делу построения Общины в России. Не секрет, что большевистская верхушка «иудушек» в значительной степени ненавидела русский народ. Она имела совершенно одиозный национальный состав.</w:t>
      </w:r>
    </w:p>
    <w:p>
      <w:pPr>
        <w:pStyle w:val="TextBody"/>
        <w:rPr/>
      </w:pPr>
      <w:r>
        <w:rPr>
          <w:sz w:val="28"/>
          <w:szCs w:val="28"/>
        </w:rPr>
        <w:t>Ленин служил целям Космической Эволюции, и ради этого ему приходилось идти самым верхним путем, используя всех и вся для достижения Высшей цели – для победы Революции и народа в России.</w:t>
      </w:r>
    </w:p>
    <w:p>
      <w:pPr>
        <w:pStyle w:val="TextBody"/>
        <w:rPr/>
      </w:pPr>
      <w:r>
        <w:rPr>
          <w:sz w:val="28"/>
          <w:szCs w:val="28"/>
        </w:rPr>
        <w:t>До сих пор этот вопрос столь сложен, что даже патриоты России не понимают Высшего Пути Ленина, вынужденного творить Историю руками "иудушек" и бундовцев, либо попутчиков Революции, ибо для проведения Плана Сил Света у Него под рукой в то время никого другого не было.</w:t>
      </w:r>
    </w:p>
    <w:p>
      <w:pPr>
        <w:pStyle w:val="TextBody"/>
        <w:rPr/>
      </w:pPr>
      <w:r>
        <w:rPr>
          <w:sz w:val="28"/>
          <w:szCs w:val="28"/>
        </w:rPr>
        <w:t xml:space="preserve">"Почтим Ленина со всем пониманием. Явим утверждение Учителя, сохранившего постоянное горение в удаче и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 </w:t>
      </w:r>
      <w:r>
        <w:rPr>
          <w:i/>
          <w:sz w:val="28"/>
          <w:szCs w:val="28"/>
        </w:rPr>
        <w:t>(книга "Община" п. 27).</w:t>
      </w:r>
    </w:p>
    <w:p>
      <w:pPr>
        <w:pStyle w:val="TextBody"/>
        <w:rPr/>
      </w:pPr>
      <w:r>
        <w:rPr>
          <w:sz w:val="28"/>
          <w:szCs w:val="28"/>
        </w:rPr>
        <w:t>Для постороннего наблюдателя Россия как бы выпала из планетного капиталистического мира. Её там не стало. В России шла огромная внутренняя работа по изменению сознания народа. Об этом замечательно писала Е.И.Рерих: "Иван Стотысячный яро строит Новую Страну".</w:t>
      </w:r>
    </w:p>
    <w:p>
      <w:pPr>
        <w:pStyle w:val="TextBody"/>
        <w:rPr>
          <w:sz w:val="28"/>
          <w:szCs w:val="28"/>
        </w:rPr>
      </w:pPr>
      <w:r>
        <w:rPr>
          <w:sz w:val="28"/>
          <w:szCs w:val="28"/>
        </w:rPr>
        <w:t>Сегодня, как и вчера, так и тогда, когда все это происходило, легко ругать большевиков и Ленина за насилие и террор. Ленину сейчас больше приписывают, нежели было на самом деле – здесь подтверждается гнусная работа "библейских прорабов перестройки", цинично подделывающих документы той эпохи, дабы переложить со своих плеч на Ленина вину за массовые казни и расстрелы, совершаемые "племенными революционерами" Иеговы. Совершенно непонятна была тогда цель революции, но спросим честно: «кто бы из нас или его критиков согласился быть на месте Ленина в те страшные, судьбоносные, переломные и эпохальные годы?!»</w:t>
      </w:r>
    </w:p>
    <w:p>
      <w:pPr>
        <w:pStyle w:val="TextBody"/>
        <w:rPr/>
      </w:pPr>
      <w:r>
        <w:rPr>
          <w:sz w:val="28"/>
          <w:szCs w:val="28"/>
        </w:rPr>
        <w:t>Учитель Света в «Агни Йоге» говорит: "...Только безумство мужества может обратить построение вверх, в слои неиспытанные и прекрасные содержанием новых элементов. Поэтому Говорю и буду Говорить, чтобы в построении избежать старых форм. Могу оправдать любое разрушение, но опускание в старые вместилища недопустимо. Пусть лучше дети строят, нежели открыть счёт в старом банке. Довольно рассуждений богословских и чеков по счетам предательства. Нужно понимание Нового Мира во всей суровости.</w:t>
      </w:r>
    </w:p>
    <w:p>
      <w:pPr>
        <w:pStyle w:val="TextBody"/>
        <w:rPr/>
      </w:pPr>
      <w:r>
        <w:rPr>
          <w:sz w:val="28"/>
          <w:szCs w:val="28"/>
        </w:rPr>
        <w:t xml:space="preserve">Столько сделано Лениным, столько явлено теми, кто строил в бесконечность! Наша Община (Община Великих Строителей Солнечной системы) имеет основания требовать новых форм. Мы легче начнём слагать новый центр, нежели допустим старые знаки на новых ступенях. Помните это указание для немедленного приложения" </w:t>
      </w:r>
      <w:r>
        <w:rPr>
          <w:i/>
          <w:sz w:val="28"/>
          <w:szCs w:val="28"/>
        </w:rPr>
        <w:t>("Община" п. 27).</w:t>
      </w:r>
    </w:p>
    <w:p>
      <w:pPr>
        <w:pStyle w:val="TextBody"/>
        <w:rPr/>
      </w:pPr>
      <w:r>
        <w:rPr>
          <w:sz w:val="28"/>
          <w:szCs w:val="28"/>
        </w:rPr>
        <w:t>Сейчас мировая контрреволюция в лице "временного оккупационного правительства "демон-кратов", инспирированных "мировыми деньгами сиона", пытается предложить славянам смертный исход в виде "дикого капитализма", то народ инстинктивно молится хотя бы за "казарменный социализм" времен брежневского "застоя". Видя предательство "верхов", народ втайне осознает, что только общинный выбор даст людям социальную защищенность, создаст уверенность в завтрашнем дне. Миссия Ленина (а большое видится на расстоянье!) в том, чтобы мы ясно увидели истину и оценили "прелести" мнимой "свободы", возродившей звериную формулу: "человек человеку - волк".</w:t>
      </w:r>
    </w:p>
    <w:p>
      <w:pPr>
        <w:pStyle w:val="TextBody"/>
        <w:rPr>
          <w:sz w:val="28"/>
          <w:szCs w:val="28"/>
        </w:rPr>
      </w:pPr>
      <w:r>
        <w:rPr>
          <w:sz w:val="28"/>
          <w:szCs w:val="28"/>
        </w:rPr>
        <w:t>Ленин решительно отменил деньги, наживу и спекуляцию, которой больна планета Земля, а сейчас, по милости кашерных "демон-кратов", больна и Россия. При Ленине беспощадно расстреливались все саботажники, мародеры и спекулянты (по нашему - "мафия"), а слово "взятка" отсутствовало в лексиконе большевиков, спиртное выливалось на помойку. Отмена "священной частной собственности" - то есть, введение приоритета общественной собственности явилось страшным ударом по старому миру, созданного князем тьмы. Этот князь оставил после себя великое племя сатанистов-собственников, эгоистов-человеконенавистников, стоящих сейчас у власти на этой планете!.. Об их полном само-уничтожении говорится в их иудейской Библии… Весьма печально, что столько драгоценной психической энергии потрачено напрасно!!!</w:t>
      </w:r>
    </w:p>
    <w:p>
      <w:pPr>
        <w:pStyle w:val="TextBody"/>
        <w:rPr/>
      </w:pPr>
      <w:r>
        <w:rPr>
          <w:sz w:val="28"/>
          <w:szCs w:val="28"/>
        </w:rPr>
        <w:t>"Из нового Великого Откровения (Агни Йога) мы знаем, что наступающая Светлая эпоха есть эпоха духа, в которой золотой телец - кумир священный уходящей расы - потеряет всякое значение. Господь говорит: "Испепелю золото земли Новым металлом. Щит золота непрочен".</w:t>
      </w:r>
    </w:p>
    <w:p>
      <w:pPr>
        <w:pStyle w:val="TextBody"/>
        <w:rPr>
          <w:sz w:val="28"/>
          <w:szCs w:val="28"/>
        </w:rPr>
      </w:pPr>
      <w:r>
        <w:rPr>
          <w:sz w:val="28"/>
          <w:szCs w:val="28"/>
        </w:rPr>
        <w:t xml:space="preserve">Всякий, вставший против страны Ивана Стотысячного получает тяжкую карму, ибо идет против Воли Высшей, против Иерархии Света Земли и Солнечной системы. Потому страшна карма "внутренних" предателей России, стремящихся любой ценой уничтожить народ, превратив его сначала в стадо рабов, в безродное быдло, развратив взрослых и детей, а молодежь, превратив в танцующих спекулянтов и наркоманов, то есть, лишив славян будущего. Но "претерпевший до конца, спасётся". </w:t>
      </w:r>
    </w:p>
    <w:p>
      <w:pPr>
        <w:pStyle w:val="TextBody"/>
        <w:rPr>
          <w:sz w:val="28"/>
          <w:szCs w:val="28"/>
        </w:rPr>
      </w:pPr>
      <w:r>
        <w:rPr>
          <w:sz w:val="28"/>
          <w:szCs w:val="28"/>
        </w:rPr>
        <w:t>Чудовищна карма поднявших руку на Ивана Стотысячного!..</w:t>
      </w:r>
    </w:p>
    <w:p>
      <w:pPr>
        <w:pStyle w:val="TextBody"/>
        <w:rPr>
          <w:sz w:val="28"/>
          <w:szCs w:val="28"/>
        </w:rPr>
      </w:pPr>
      <w:r>
        <w:rPr>
          <w:sz w:val="28"/>
          <w:szCs w:val="28"/>
        </w:rPr>
        <w:t xml:space="preserve">Астрологи, психологи, политологи, философы, оккультисты и прочие всеми путями, применяя всяческие методики, пытались понять истоки Ленина – «кто он, откуда пришел, за чем явился, гений добра или гений зла, гений Нового мира либо просто "доктринер", проведший дьявольский эксперимент на потребу сатанинских сил»? Тут и обвинения в масонстве, так и не подтвержденные. Хотя основания полагать его "красным масоном", то есть "террористом мирового масштаба", вроде бы были вкупе с одиозным окружением "враждебных кашерных сотрудников". Рентгеном просвечивая всю жизнь, все связи и отношения, Его интересы, книги, наследие и дела – ментальщики пытались понять "земным плоским умом" Миссию Ленина. Около 60 томов насчитывает Его наследие. Часть не опубликована до сих пор. </w:t>
      </w:r>
    </w:p>
    <w:p>
      <w:pPr>
        <w:pStyle w:val="TextBody"/>
        <w:rPr>
          <w:sz w:val="28"/>
          <w:szCs w:val="28"/>
        </w:rPr>
      </w:pPr>
      <w:r>
        <w:rPr>
          <w:sz w:val="28"/>
          <w:szCs w:val="28"/>
        </w:rPr>
        <w:t>Ленин страшен любым буржуям и чиновникам до сих пор, ибо яро разоблачал своих сластолюбивых "сотрудников" делом и словом. Он страшен для всех, одержимых властолюбием и привязанностью к материи данной планеты.</w:t>
      </w:r>
    </w:p>
    <w:p>
      <w:pPr>
        <w:pStyle w:val="TextBody"/>
        <w:rPr/>
      </w:pPr>
      <w:r>
        <w:rPr>
          <w:sz w:val="28"/>
          <w:szCs w:val="28"/>
        </w:rPr>
        <w:t>Ленин в самые тяжкие минуты открыто говорил народным массам всю тяжелую правду об ошибках партии, о трудностях, которые всех тогда поджидали, и народ верил Ленину, сердцем чуя в нем истинного Вождя. Будучи очень занятым, Он находил время для публичных выступлений на заводах, выходил к рабочим и трудящимся в дни первых советских праздников.</w:t>
      </w:r>
    </w:p>
    <w:p>
      <w:pPr>
        <w:pStyle w:val="TextBody"/>
        <w:rPr/>
      </w:pPr>
      <w:r>
        <w:rPr>
          <w:sz w:val="28"/>
          <w:szCs w:val="28"/>
        </w:rPr>
        <w:t>Только одно Его появление зажигало массы неподдельным энтузиазмом. Это была истинная любовь народа к своему вождю.</w:t>
      </w:r>
    </w:p>
    <w:p>
      <w:pPr>
        <w:pStyle w:val="TextBody"/>
        <w:rPr>
          <w:sz w:val="28"/>
          <w:szCs w:val="28"/>
        </w:rPr>
      </w:pPr>
      <w:r>
        <w:rPr>
          <w:sz w:val="28"/>
          <w:szCs w:val="28"/>
        </w:rPr>
        <w:t xml:space="preserve">Посольство Космического Разума, Посольство Архатов (Семья Рерихов) в Россию в 1926 году имеет как известную, так неизвестную сторону. </w:t>
      </w:r>
    </w:p>
    <w:p>
      <w:pPr>
        <w:pStyle w:val="TextBody"/>
        <w:rPr/>
      </w:pPr>
      <w:r>
        <w:rPr>
          <w:sz w:val="28"/>
          <w:szCs w:val="28"/>
        </w:rPr>
        <w:t xml:space="preserve">Слова Учителя Света Рерихам (18 июля 1926 года): "Настоящее мужество состоит в том, чтобы принести Мое Письмо (Письмо Великого ЛОГОСА Солнечной системы) </w:t>
      </w:r>
      <w:r>
        <w:rPr>
          <w:b/>
          <w:sz w:val="28"/>
          <w:szCs w:val="28"/>
        </w:rPr>
        <w:t>самым страшным людям</w:t>
      </w:r>
      <w:r>
        <w:rPr>
          <w:sz w:val="28"/>
          <w:szCs w:val="28"/>
        </w:rPr>
        <w:t xml:space="preserve">. Нельзя выразить, около каких опасностей прошли в Москве. Малейшее сомнение или содрогание могло принести разрушение. Я потому просил понять серьезность момента. Учите новых претворять идею в действие, и прежде привлечение того, у кого – работа над собою. Укажите, как отсутствие сомнения очищает путь. Считаю результат Москвы важным исторически. Я радуюсь явлению поездки вместе. Для вас поездка - явление необходимости". </w:t>
      </w:r>
      <w:r>
        <w:rPr>
          <w:i/>
          <w:sz w:val="28"/>
          <w:szCs w:val="28"/>
        </w:rPr>
        <w:t>(Алтайские записи Елены Рерих "Я вижу, как неслыханно пылает Восток" - Рериховский вестник, вып. N4, декабрь 1991 г., Санкт-Петербург - Извара-Барнаул-Горно-Алтайск, с.46).</w:t>
      </w:r>
    </w:p>
    <w:p>
      <w:pPr>
        <w:pStyle w:val="TextBody"/>
        <w:rPr/>
      </w:pPr>
      <w:r>
        <w:rPr>
          <w:sz w:val="28"/>
          <w:szCs w:val="28"/>
        </w:rPr>
        <w:t>После встречи в Москве с членами сталинского правительства, Рерихов вызвали "для беседы" в ВЧК, но внезапная смерть Дзержинского прямо в его кабинете отменила эту беседу. В это время Рерихи ждали приёма в его приёмной. Когда Они уезжали из Москвы, то видели огромные похороны "железного Феликса".</w:t>
      </w:r>
    </w:p>
    <w:p>
      <w:pPr>
        <w:pStyle w:val="TextBody"/>
        <w:rPr/>
      </w:pPr>
      <w:r>
        <w:rPr>
          <w:sz w:val="28"/>
          <w:szCs w:val="28"/>
        </w:rPr>
        <w:t>Обращение к сталинскому правительству осталось без ответа. "Чуждые иуды-сотрудники", естественно, не могли воспринять Светлых Космических идей Гималаев. Они утаили от советского народа и сам факт прихода Рерихов с Посланием от Великих Иерархов Солнечной системы.</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Матерь Агни Йоги (1933-36гг) писала: «Он (Сталин) умер. Учитель Света подтверждает, что он несомненно умер (духовно умер). …Сам не зная, помогает Строению. Как крупный Джинн старается выметать сор, потому пусть и мертвец потрудится. </w:t>
      </w:r>
      <w:r>
        <w:rPr>
          <w:b/>
          <w:sz w:val="28"/>
          <w:szCs w:val="28"/>
        </w:rPr>
        <w:t>Живой Мертвец. Страшный Марат</w:t>
      </w:r>
      <w:r>
        <w:rPr>
          <w:sz w:val="28"/>
          <w:szCs w:val="28"/>
        </w:rPr>
        <w:t>. Много энергии, но направление её ложное. Он очень мучается от Призраков, питает их, но не сознаётся в этом».</w:t>
      </w:r>
    </w:p>
    <w:p>
      <w:pPr>
        <w:pStyle w:val="TextBody"/>
        <w:rPr/>
      </w:pPr>
      <w:r>
        <w:rPr>
          <w:sz w:val="28"/>
          <w:szCs w:val="28"/>
        </w:rPr>
        <w:t>Мужество знания Истины, как бы ни горька она была, отличает истинного коммуниста. Любовь к познанию Истины и Правды – это черта истинного коммуниста-общинника. Ответом эгоизму самости может быть только Община Духа.</w:t>
      </w:r>
    </w:p>
    <w:p>
      <w:pPr>
        <w:pStyle w:val="TextBody"/>
        <w:rPr>
          <w:sz w:val="28"/>
          <w:szCs w:val="28"/>
        </w:rPr>
      </w:pPr>
      <w:r>
        <w:rPr>
          <w:sz w:val="28"/>
          <w:szCs w:val="28"/>
        </w:rPr>
        <w:t>"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w:t>
      </w:r>
    </w:p>
    <w:p>
      <w:pPr>
        <w:pStyle w:val="TextBody"/>
        <w:rPr/>
      </w:pPr>
      <w:r>
        <w:rPr>
          <w:sz w:val="28"/>
          <w:szCs w:val="28"/>
        </w:rPr>
        <w:t>Желающий посвятить себя истинному коммунизму действует в согласии с основами великой Материи. Но, если кто хочет создать компромисс, пусть выберет главою банкира, по крайней мере, его похвалят за резвый цинизм.</w:t>
      </w:r>
    </w:p>
    <w:p>
      <w:pPr>
        <w:pStyle w:val="TextBody"/>
        <w:rPr>
          <w:sz w:val="28"/>
          <w:szCs w:val="28"/>
        </w:rPr>
      </w:pPr>
      <w:r>
        <w:rPr>
          <w:sz w:val="28"/>
          <w:szCs w:val="28"/>
        </w:rPr>
        <w:t>Сознательная община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 основы.</w:t>
      </w:r>
    </w:p>
    <w:p>
      <w:pPr>
        <w:pStyle w:val="TextBody"/>
        <w:rPr>
          <w:sz w:val="28"/>
          <w:szCs w:val="28"/>
        </w:rPr>
      </w:pPr>
      <w:r>
        <w:rPr>
          <w:sz w:val="28"/>
          <w:szCs w:val="28"/>
        </w:rPr>
        <w:t xml:space="preserve">Почему на Востоке почитают Ленина? Именно за ясность построений и нелюбовь к условностям, за веру в детей, как символ движения человечества" </w:t>
      </w:r>
      <w:r>
        <w:rPr>
          <w:i/>
          <w:sz w:val="28"/>
          <w:szCs w:val="28"/>
        </w:rPr>
        <w:t>("Община" п. 27).</w:t>
      </w:r>
    </w:p>
    <w:p>
      <w:pPr>
        <w:pStyle w:val="TextBody"/>
        <w:rPr>
          <w:sz w:val="28"/>
          <w:szCs w:val="28"/>
        </w:rPr>
      </w:pPr>
      <w:r>
        <w:rPr>
          <w:sz w:val="28"/>
          <w:szCs w:val="28"/>
        </w:rPr>
        <w:t>Если Первая мировая война была ударом князя тьмы по Эволюции планеты, попыткой нарушить поступательное эволюционное движение, то Вторая мировая война - это отражение Небесного Армагеддона, завершившегося победой Сил Света в Тонком Мире в 1936 году, имевшего отражение на земном плане в Сталинградской и Курской битвах 42-43 годов. В этих битвах победа была за российским народом.</w:t>
      </w:r>
    </w:p>
    <w:p>
      <w:pPr>
        <w:pStyle w:val="TextBody"/>
        <w:rPr>
          <w:sz w:val="28"/>
          <w:szCs w:val="28"/>
        </w:rPr>
      </w:pPr>
      <w:r>
        <w:rPr>
          <w:sz w:val="28"/>
          <w:szCs w:val="28"/>
        </w:rPr>
        <w:t xml:space="preserve">Критики "казарменного социализма" также забывают, что за годы Советской власти объем основных производственных фондов в СССР вырос в 150 раз. Именно благодаря техническому потенциалу советский народ сумел выиграть страшнейшую битву с фашизмом князя тьмы, хотя правящая верхушка предателей страны была пронизана патологической ненавистью к русским, к славянам. </w:t>
      </w:r>
    </w:p>
    <w:p>
      <w:pPr>
        <w:pStyle w:val="TextBody"/>
        <w:rPr/>
      </w:pPr>
      <w:r>
        <w:rPr>
          <w:sz w:val="28"/>
          <w:szCs w:val="28"/>
        </w:rPr>
        <w:t>Благодаря научному и техническому потенциалу советского народа, в 1957 году СССР первый в мире запустил искусственный спутник Земли, а в 1961 году советский космонавт Юрий Гагарин был первым над планетой.</w:t>
      </w:r>
    </w:p>
    <w:p>
      <w:pPr>
        <w:pStyle w:val="TextBody"/>
        <w:rPr/>
      </w:pPr>
      <w:r>
        <w:rPr>
          <w:sz w:val="28"/>
          <w:szCs w:val="28"/>
        </w:rPr>
        <w:t>На сегодня сатанинский замысел уничтожения России и народа работает на полных оборотах. Он составлен умными негодяями «Комитета 300-т», целью которых является задушить славянские народы медленными затяжками петли, не допустив взрыва, спуская пары через тление и разложение сознания. Мировая контрреволюция - она же "интернационал тьмы", по словам Н.Рериха, – ополчилась на Страну Советов в свой последний, смертный поход, ибо эта война – последняя. Все чёрные силы ветхого мира планеты брошены в бой, но "тактика Адверза" Сил Света поставит последнюю точку в бешеной попытке тёмных преградить путь Космической Эволюции Земли и Солнечной системы. Апокалипсис очистит Землю от выродков князя тьмы, от всяческих эгоистов-собственников.</w:t>
      </w:r>
    </w:p>
    <w:p>
      <w:pPr>
        <w:pStyle w:val="TextBody"/>
        <w:rPr/>
      </w:pPr>
      <w:r>
        <w:rPr>
          <w:sz w:val="28"/>
          <w:szCs w:val="28"/>
        </w:rPr>
        <w:t>Почему "всесильные мира сего" в своё время просмотрели миссию Ленина, не сумели помешать ей, хотя и организовывали ряд покушений на Его жизнь и одно – с последующим тяжелым ранением? Но никто из них не мог и представить, ЧТО же на самом деле кроется за утопическими взглядами коммунистов начала ХХ века. Ведь их идеи базировались на, казалось бы, абстрактных принципах «справедливости, равенства, братства». Всё это представлялось немыслимым старому миру, воспитанному на неравенстве, лжи и насилии.</w:t>
      </w:r>
    </w:p>
    <w:p>
      <w:pPr>
        <w:pStyle w:val="TextBody"/>
        <w:rPr/>
      </w:pPr>
      <w:r>
        <w:rPr>
          <w:sz w:val="28"/>
          <w:szCs w:val="28"/>
        </w:rPr>
        <w:t>Но так как народ действительно желал равенства, справедливости, братства, то и произошла Революция. И этого-то старый мир представить не мог, мысливший старыми категориями, и также ещё потому, что ранее все революции кончались поражением восставших рабов...</w:t>
      </w:r>
    </w:p>
    <w:p>
      <w:pPr>
        <w:pStyle w:val="TextBody"/>
        <w:rPr/>
      </w:pPr>
      <w:r>
        <w:rPr>
          <w:sz w:val="28"/>
          <w:szCs w:val="28"/>
        </w:rPr>
        <w:t>В России впервые в истории человечества поднялось красное знамя свободы трудящихся, впервые эксплуататоры-паразиты были лишены права на власть и лишены собственности. Именно внезапность ленинского удара решила исход дела. Но вслед за этим возник призыв "учиться коммунизму!", учиться строить Общину космического формата.</w:t>
      </w:r>
    </w:p>
    <w:p>
      <w:pPr>
        <w:pStyle w:val="TextBody"/>
        <w:rPr/>
      </w:pPr>
      <w:r>
        <w:rPr>
          <w:sz w:val="28"/>
          <w:szCs w:val="28"/>
        </w:rPr>
        <w:t xml:space="preserve">"Коммунизм, поддержанный техникой, даст мощное устремление к знанию. Именно община должна ста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чается обостренной вибрацией коллектива. Даже намек на законченность делает невозможным пребывание в общине. Кто же примет клеймо тупости?" </w:t>
      </w:r>
      <w:r>
        <w:rPr>
          <w:i/>
          <w:sz w:val="28"/>
          <w:szCs w:val="28"/>
        </w:rPr>
        <w:t>("Община" п. 27).</w:t>
      </w:r>
    </w:p>
    <w:p>
      <w:pPr>
        <w:pStyle w:val="TextBody"/>
        <w:rPr/>
      </w:pPr>
      <w:r>
        <w:rPr>
          <w:sz w:val="28"/>
          <w:szCs w:val="28"/>
        </w:rPr>
        <w:t>На фоне пророчеств Рерихов (картины "Град обреченный", «Ангел последний» и др.) перед Первой мировой войной 14-18 гг. - есть пророчества светлые о России: «Запад мертв, а на Востоке полумесяц с ребенком. России предначертано спастись и спасти мир».</w:t>
      </w:r>
    </w:p>
    <w:p>
      <w:pPr>
        <w:pStyle w:val="TextBody"/>
        <w:rPr>
          <w:sz w:val="28"/>
          <w:szCs w:val="28"/>
        </w:rPr>
      </w:pPr>
      <w:r>
        <w:rPr>
          <w:sz w:val="28"/>
          <w:szCs w:val="28"/>
        </w:rPr>
        <w:t>Не на пустом месте строил Ленин. Нам же завещано, как ученикам Ленина: "Смотрите орлиным взором и львиным прыжком овладевайте сужденной мощью. Не опоздайте!"</w:t>
      </w:r>
    </w:p>
    <w:p>
      <w:pPr>
        <w:pStyle w:val="TextBody"/>
        <w:rPr/>
      </w:pPr>
      <w:r>
        <w:rPr>
          <w:sz w:val="28"/>
          <w:szCs w:val="28"/>
        </w:rPr>
        <w:t>Таким образом, Ленин – это важнейшее связующее звено в Истории России, а так как Россия – страна Новая, то и Силы Света на её стороне.</w:t>
      </w:r>
    </w:p>
    <w:p>
      <w:pPr>
        <w:pStyle w:val="TextBody"/>
        <w:rPr>
          <w:sz w:val="28"/>
          <w:szCs w:val="28"/>
        </w:rPr>
      </w:pPr>
      <w:r>
        <w:rPr>
          <w:sz w:val="28"/>
          <w:szCs w:val="28"/>
        </w:rPr>
      </w:r>
    </w:p>
    <w:p>
      <w:pPr>
        <w:pStyle w:val="Style15"/>
        <w:rPr/>
      </w:pPr>
      <w:r>
        <w:rPr>
          <w:sz w:val="28"/>
          <w:szCs w:val="28"/>
        </w:rPr>
        <w:t>Ярые враги Ленина, среди которых немало оборотней – бывших членов КПСС, сегодня рядятся в овечьи шкуры и выступают с позиций церковного хрестианства. Они требуют убрать с Красной площади «языческое» захоронение, перезахоронить Ленина по православному обряду, предъявляя ему свой счет за все насилия Революции.</w:t>
      </w:r>
    </w:p>
    <w:p>
      <w:pPr>
        <w:pStyle w:val="Style15"/>
        <w:rPr>
          <w:sz w:val="28"/>
          <w:szCs w:val="28"/>
        </w:rPr>
      </w:pPr>
      <w:r>
        <w:rPr>
          <w:sz w:val="28"/>
          <w:szCs w:val="28"/>
        </w:rPr>
        <w:t xml:space="preserve">Что ж, давайте посмотрим на Ленина и его врагов в свете библейских пророчеств о гибели ветхого мира от ОГНЯ, который сойдет на землю в наступающей эпохе Огня, в эпохе Водолея, отсчет которой идёт с 1928 года. </w:t>
      </w:r>
    </w:p>
    <w:p>
      <w:pPr>
        <w:pStyle w:val="Style15"/>
        <w:rPr/>
      </w:pPr>
      <w:r>
        <w:rPr>
          <w:sz w:val="28"/>
          <w:szCs w:val="28"/>
        </w:rPr>
        <w:t>«Огонь пришел Я низвести на землю, и как хотел бы, чтобы он уже возгорелся! – говорил Христос. – Думаете ли вы, что Я пришел дать мир Земле? Нет, говорю вам, но разделение». Действительно, со времен Христа, Заповедавшего каждому совлечь с себя ВЕТХОГО человека и облечься в НОВОГО, совершенного человека, мир разделился на новых и ветхих людей.</w:t>
      </w:r>
    </w:p>
    <w:p>
      <w:pPr>
        <w:pStyle w:val="Style15"/>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Кто же </w:t>
      </w:r>
      <w:r>
        <w:rPr>
          <w:sz w:val="28"/>
          <w:szCs w:val="28"/>
          <w:u w:val="single"/>
        </w:rPr>
        <w:t>не войдет</w:t>
      </w:r>
      <w:r>
        <w:rPr>
          <w:sz w:val="28"/>
          <w:szCs w:val="28"/>
        </w:rPr>
        <w:t xml:space="preserve"> в Новый Мир, в «Царство Божие»? Прежде всего, богатые, стяжатели и фарисеи. Евангелие неоднократно предупреждает богатых: «Не можете служить Богу и маммоне (богатству)», «Сребролюбие есть корень всех зол», «Стяжатель не имеет наследия в Царстве Христа и Бога», «Если хочешь спастись, стать совершенным, продай имение свое, раздай нищим и последуй за Христом, ибо легче верблюду пройти сквозь игольное ушко, чем богатому в Царство Божие». </w:t>
      </w:r>
    </w:p>
    <w:p>
      <w:pPr>
        <w:pStyle w:val="Style15"/>
        <w:pBdr>
          <w:top w:val="single" w:sz="4" w:space="1" w:color="000000"/>
          <w:left w:val="single" w:sz="4" w:space="4" w:color="000000"/>
          <w:bottom w:val="single" w:sz="4" w:space="1" w:color="000000"/>
          <w:right w:val="single" w:sz="4" w:space="4" w:color="000000"/>
        </w:pBdr>
        <w:rPr/>
      </w:pPr>
      <w:r>
        <w:rPr>
          <w:sz w:val="28"/>
          <w:szCs w:val="28"/>
        </w:rPr>
        <w:t>Первые христиане, говорится в Деяниях св. Апостолов, в страхе продавали имения и всякую собственность и образовывали коммуну, где всё было общее и каждому давалось, кто, в чём имел нужду.</w:t>
      </w:r>
    </w:p>
    <w:p>
      <w:pPr>
        <w:pStyle w:val="Style15"/>
        <w:pBdr>
          <w:top w:val="single" w:sz="4" w:space="1" w:color="000000"/>
          <w:left w:val="single" w:sz="4" w:space="4" w:color="000000"/>
          <w:bottom w:val="single" w:sz="4" w:space="1" w:color="000000"/>
          <w:right w:val="single" w:sz="4" w:space="4" w:color="000000"/>
        </w:pBdr>
        <w:rPr/>
      </w:pPr>
      <w:r>
        <w:rPr>
          <w:sz w:val="28"/>
          <w:szCs w:val="28"/>
        </w:rPr>
        <w:t>О том, что ожидает нечестивых, в конце концов, говорится и в притчах Христа: «Раб же тот, который знал волю господина своего и не был готов, и не делал по воле его, бит будет много»; «Врагов же моих, тех, которые не хотели, чтобы я царствовал над ними, приведите сюда и избейте предо мною»; «Если соль теряет свою силу, то она уже ни в землю, ни в навоз не годится, вон выбрасывают ее, на попрание людям»; «Всякое дерево, не приносящее доброго плода, срубают и бросают в огонь»; «Плевелы (сынов лукавого) собирают и сжигают огнем» и т. д.</w:t>
      </w:r>
    </w:p>
    <w:p>
      <w:pPr>
        <w:pStyle w:val="Style15"/>
        <w:pBdr>
          <w:top w:val="single" w:sz="4" w:space="1" w:color="000000"/>
          <w:left w:val="single" w:sz="4" w:space="4" w:color="000000"/>
          <w:bottom w:val="single" w:sz="4" w:space="1" w:color="000000"/>
          <w:right w:val="single" w:sz="4" w:space="4" w:color="000000"/>
        </w:pBdr>
        <w:rPr/>
      </w:pPr>
      <w:r>
        <w:rPr>
          <w:sz w:val="28"/>
          <w:szCs w:val="28"/>
        </w:rPr>
        <w:t xml:space="preserve">В Откровении И.Богослова Спаситель одет в одежду, обагрённую кровью, </w:t>
      </w:r>
    </w:p>
    <w:p>
      <w:pPr>
        <w:pStyle w:val="Style15"/>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Библия говорит, что накануне Дня мщения явится предтеча Солнца правды: «Я пошлю к вам Илию-пророка пред наступлением Дня Господня, «великого и страшного... чтобы Я, придя, не поразил Земли проклятием» (Мал.4). «Ты (Илия) предназначен был для обличения в свои времена, чтобы утишить гнев, прежде нежели он обратится в ярость, обратить сердце отца к сыну и восстановить колена Иакова (Израиля)» (Сир. 48:9-10). </w:t>
      </w:r>
    </w:p>
    <w:p>
      <w:pPr>
        <w:pStyle w:val="Style15"/>
        <w:rPr/>
      </w:pPr>
      <w:r>
        <w:rPr>
          <w:sz w:val="28"/>
          <w:szCs w:val="28"/>
        </w:rPr>
        <w:t>Вот почему вокруг Ленина оказалось так много сынов Израиля!.. Ленин – Предтеча Солнца правды, явившийся приготовить пути Ему, обратить народы на путь спасения. Именно с пришествием Ленина миру был явлен священный герб СССР и стран социализма с восходящим Солнцем.</w:t>
      </w:r>
    </w:p>
    <w:p>
      <w:pPr>
        <w:pStyle w:val="Style15"/>
        <w:rPr/>
      </w:pPr>
      <w:r>
        <w:rPr>
          <w:sz w:val="28"/>
          <w:szCs w:val="28"/>
        </w:rPr>
        <w:t>Чтобы построить спасительный ковчег Нового Мира, создать Храм для спасения душ человеческих и воспитать НОВЫХ людей, надо победить внутренних врагов и обороняться от внешних. «Извергните развращенных из среды вас», говорит Апостол. Не было бы сопротивления Новому Миру, то и не было бы и насилия, – ибо «поднявший меч от меча и погибнет». Ленин говорил, что там, где не будет такого бешеного сопротивления тёмных, не будет и насилия, которое навязали Советскому государству империалисты и внутренняя контрреволюция. Он неоднократно подчеркивал, что именно саботаж и террор со стороны буржуазии вынудили Советскую власть принять суровые ответные меры. В свете же Апокалипсиса революционное насилие диктатуры пролетариата было насильственным, принудительным обращением общества на путь спасения накануне Судного Дня и обороной строящегося Ковчега.</w:t>
      </w:r>
    </w:p>
    <w:p>
      <w:pPr>
        <w:pStyle w:val="Style15"/>
        <w:rPr>
          <w:sz w:val="28"/>
          <w:szCs w:val="28"/>
        </w:rPr>
      </w:pPr>
      <w:r>
        <w:rPr>
          <w:sz w:val="28"/>
          <w:szCs w:val="28"/>
        </w:rPr>
        <w:t>Кто же пострадал от диктатуры пролетариата? Это были, по словам Ленина, «враги народа: богатые и их прихлебатели, затем жулики, тунеядцы и хулиганы... Ленин требовал «также беспощадной борьбы с казнокрадством, взяточничеством, лихоимством, хлебной спекуляцией и саботажем... Спросим у потомков репрессированных: «не были ли жертвы репрессий врагами Нового Мира: кулаками, богатыми или их прихлебателями, тунеядцами, спекулянтами, казнокрадами, взяточниками и т.д.?»</w:t>
      </w:r>
    </w:p>
    <w:p>
      <w:pPr>
        <w:pStyle w:val="Style15"/>
        <w:rPr/>
      </w:pPr>
      <w:r>
        <w:rPr>
          <w:sz w:val="28"/>
          <w:szCs w:val="28"/>
        </w:rPr>
        <w:t>Но главной задачей диктатуры пролетариата, подчеркивал Ленин, является не насилие, а создание нового строя, нового общества, спасение поколений. «Гибли лучшие люди рабочего класса, которые жертвовали собой, понимая, что они погибнут, но они спасут поколение, спасут тысячи рабочих и крестьян». Диктатура пролетариата означала, прежде всего, и больше всего, жертвы среди самих рабочих, коммунистов, которые ее осуществляли.</w:t>
      </w:r>
    </w:p>
    <w:p>
      <w:pPr>
        <w:pStyle w:val="Style15"/>
        <w:rPr>
          <w:sz w:val="28"/>
          <w:szCs w:val="28"/>
        </w:rPr>
      </w:pPr>
      <w:r>
        <w:rPr>
          <w:sz w:val="28"/>
          <w:szCs w:val="28"/>
        </w:rPr>
        <w:t xml:space="preserve">В чем же спасение поколений? В духовном обновлении, в формировании высшего, общинного, коммунистического сознания, в воспитании, новых высоконравственных и совершенных людей. </w:t>
      </w:r>
    </w:p>
    <w:p>
      <w:pPr>
        <w:pStyle w:val="Style15"/>
        <w:rPr/>
      </w:pPr>
      <w:r>
        <w:rPr>
          <w:sz w:val="28"/>
          <w:szCs w:val="28"/>
        </w:rPr>
        <w:t>Ленин поставил задачу: «дело воспитания, образования и обучения молодежи должно быть воспитанием коммунистической морали, которую он противопоставлял ветхой буржуазной морали! Коммунистическая нравственность, - говорил Ленин, – служит разрушению СТАРОГО эксплуататорского общества и созиданию НОВОГО общества коммунистов, она объединяет трудящихся против всякой эксплуатации, против всякой мелкой собственности, чтобы не допустить спекуляции, торгашества, наживы отдельных лиц за счёт остальных». Коммунистическая нравственность служит для того, чтобы человеческому обществу подняться выше, избавиться от эксплуатации труда паразитами. «Надо, учил Ленин, внедрить в сознание, в привычку, в повседневный обиход правило: «Все – за одного и один – за всех» и правило: «Каждый по своим способностям, каждому по его потребностям». Вводить надо постепенно, но неуклонно коммунистическую дисциплину и коммунистический труд. Коммунизм есть высшая ступень развития социализма, когда люди работают из сознания необходимости трудиться на общую пользу.</w:t>
      </w:r>
    </w:p>
    <w:p>
      <w:pPr>
        <w:pStyle w:val="Style15"/>
        <w:rPr>
          <w:sz w:val="28"/>
          <w:szCs w:val="28"/>
        </w:rPr>
      </w:pPr>
      <w:r>
        <w:rPr>
          <w:sz w:val="28"/>
          <w:szCs w:val="28"/>
        </w:rPr>
        <w:t xml:space="preserve">Ленин придавал огромное значение просвещению и всестороннему развитию трудящихся – самому необходимому, чего они были лишены в царской России. «Советская школа, – говорил он, – должна стать средством просвещения и воспитания масс, служить делу строительства нового общества». Направить народы на путь спасения – такова миссия Ленина. </w:t>
      </w:r>
    </w:p>
    <w:p>
      <w:pPr>
        <w:pStyle w:val="Style15"/>
        <w:rPr/>
      </w:pPr>
      <w:r>
        <w:rPr>
          <w:sz w:val="28"/>
          <w:szCs w:val="28"/>
        </w:rPr>
        <w:t>Он всегда рассматривал рабочий класс России как один из отрядов всемирной армии социализма, а социалистическую революцию в России – как часть мирового революционного процесса. Он прилагал также усилия к сплочению международного коммунистического движения, чтобы оно возглавило борьбу международного пролетариата за Новый Мир.</w:t>
      </w:r>
    </w:p>
    <w:p>
      <w:pPr>
        <w:pStyle w:val="Style15"/>
        <w:rPr>
          <w:sz w:val="28"/>
          <w:szCs w:val="28"/>
        </w:rPr>
      </w:pPr>
      <w:r>
        <w:rPr>
          <w:sz w:val="28"/>
          <w:szCs w:val="28"/>
        </w:rPr>
      </w:r>
    </w:p>
    <w:p>
      <w:pPr>
        <w:pStyle w:val="Style15"/>
        <w:rPr/>
      </w:pPr>
      <w:r>
        <w:rPr>
          <w:sz w:val="28"/>
          <w:szCs w:val="28"/>
        </w:rPr>
        <w:t>...При входе в Мавзолей Ленина изображен священный герб СССР с восходящим солнцем. Солнце указывает на таинственную связь Ленина с грядущим Спасителем Мира.</w:t>
      </w:r>
    </w:p>
    <w:p>
      <w:pPr>
        <w:pStyle w:val="Style15"/>
        <w:pBdr>
          <w:bottom w:val="single" w:sz="4" w:space="1" w:color="000000"/>
        </w:pBdr>
        <w:rPr>
          <w:sz w:val="28"/>
          <w:szCs w:val="28"/>
        </w:rPr>
      </w:pPr>
      <w:r>
        <w:rPr>
          <w:sz w:val="28"/>
          <w:szCs w:val="28"/>
        </w:rPr>
        <w:t>Кто-то возмутится: «Мол, Ленин был атеистом». Так же некогда говорили иудейские попы о Христе: «Не от Бога этот человек». И загадка Христа – дать познание Бога ИСТИННОГО – для многих остается неразрешённой. Тайна Христова есть и тайна Ленина. А враги Ленина, враги Нового Мира, являются и врагами истинного Христа, врагами Многострадального ЛОГОСА Солнечной системы!..</w:t>
      </w:r>
    </w:p>
    <w:p>
      <w:pPr>
        <w:pStyle w:val="TextBody"/>
        <w:rPr>
          <w:sz w:val="28"/>
          <w:szCs w:val="28"/>
        </w:rPr>
      </w:pPr>
      <w:r>
        <w:rPr>
          <w:sz w:val="28"/>
          <w:szCs w:val="28"/>
        </w:rPr>
      </w:r>
    </w:p>
    <w:p>
      <w:pPr>
        <w:pStyle w:val="TextBody"/>
        <w:rPr/>
      </w:pPr>
      <w:r>
        <w:rPr>
          <w:sz w:val="28"/>
          <w:szCs w:val="28"/>
        </w:rPr>
        <w:t>Нынешние режимы, возникшие на территории бывшего СССР, подвергают уничтожающей критике не только их противники (что вполне естественно), но и их друзья или те, кто по идее должен считаться их друзьями (что, согласитесь, выходит за рамки общепринятых правил). Во всяком случае, даже респектабельные западные газеты пишут, вскрывая суть так называемых демон-кратических преобразований в России, буквально следующее: то, что не удалось Наполеону и Гитлеру, сделал господин Ельцин со своими иудами-заговорщиками по Беловежской Пуще.</w:t>
      </w:r>
    </w:p>
    <w:p>
      <w:pPr>
        <w:pStyle w:val="TextBody"/>
        <w:rPr/>
      </w:pPr>
      <w:r>
        <w:rPr>
          <w:sz w:val="28"/>
          <w:szCs w:val="28"/>
        </w:rPr>
        <w:t>А что же власти? Да, ничего. С них все это как с гуся вода. Они как будто действительно усвоили урок национал-социалистической идеологии и, наконец-то, освободились от химеры, именуемой «совестью». В отличие от царя Бориса его тезку не мучат по ночам видения кровавых мальчиков. Судя по всему, экс-президент спит спокойно.</w:t>
      </w:r>
    </w:p>
    <w:p>
      <w:pPr>
        <w:pStyle w:val="TextBody"/>
        <w:rPr>
          <w:sz w:val="28"/>
          <w:szCs w:val="28"/>
        </w:rPr>
      </w:pPr>
      <w:r>
        <w:rPr>
          <w:sz w:val="28"/>
          <w:szCs w:val="28"/>
        </w:rPr>
        <w:t xml:space="preserve">Особенность нынешнего момента состоит в том, что правительства находятся в состоянии перманентной войны с собственными народами в ходе гигантского информационного сражения, развернувшегося на просторах бывшего Советского Союза. </w:t>
      </w:r>
    </w:p>
    <w:p>
      <w:pPr>
        <w:pStyle w:val="TextBody"/>
        <w:rPr>
          <w:sz w:val="28"/>
          <w:szCs w:val="28"/>
        </w:rPr>
      </w:pPr>
      <w:r>
        <w:rPr>
          <w:sz w:val="28"/>
          <w:szCs w:val="28"/>
        </w:rPr>
        <w:t xml:space="preserve">Это сражение преследует вполне определенную цель: </w:t>
      </w:r>
      <w:r>
        <w:rPr>
          <w:b/>
          <w:sz w:val="28"/>
          <w:szCs w:val="28"/>
        </w:rPr>
        <w:t>растлить, растоптать дух народа, пригнуть человека к земле в заботах о хлебе насущном так, чтобы он не смел поднять свою голову к небу.</w:t>
      </w:r>
      <w:r>
        <w:rPr>
          <w:sz w:val="28"/>
          <w:szCs w:val="28"/>
        </w:rPr>
        <w:t xml:space="preserve"> </w:t>
      </w:r>
    </w:p>
    <w:p>
      <w:pPr>
        <w:pStyle w:val="TextBody"/>
        <w:rPr/>
      </w:pPr>
      <w:r>
        <w:rPr>
          <w:sz w:val="28"/>
          <w:szCs w:val="28"/>
        </w:rPr>
        <w:t>Да и о каких высоких материях человек сможет рассуждать, если его зарплата низведена до уровня нищенского пособия, да и ту ему приходится выпрашивать, выклянчивать, требовать, прибегая к экстраординарным мерам – пополняя ряды пикетчиков у зданий правительств, объявляя бессрочную голодовку, перекрывая автотрассы и железные дороги. Не случайно то, что телевидение СНГ с такой охотой и таким плохо скрываемым чувством внутреннего удовлетворения показывает сцены унижения отчаявшихся людей, вымаливающих свои же, потом и кровью заработанные деньги у новоявленных проклятых «хозяев» жизни и радующихся как некой победе, если вместо пинка получат жалкую подачку? Нет, это не случайность. Тут угадывается злорадная, подленькая мысль, которую пытаются «богоизбранные» внедрить в сознание людей: “Вот он, ваш хваленый славянский народ-герой, вот он ваш народ-богоносец! Никакой он не герой, никакой он не богоносец. Он - быдло, с которым будем поступать как нам угодно”. Нет, такой чаши позора, как сейчас, мы с вами не пили со времен татаро-монгольского ига.</w:t>
      </w:r>
    </w:p>
    <w:p>
      <w:pPr>
        <w:pStyle w:val="TextBody"/>
        <w:rPr/>
      </w:pPr>
      <w:r>
        <w:rPr>
          <w:sz w:val="28"/>
          <w:szCs w:val="28"/>
        </w:rPr>
        <w:t>Отсутствие сопротивления со стороны народов порождает у власть-имущих безнаказанность. А должного сопротивления как не было, так и нет. Остается лишь с немым удивлением наблюдать, как нагло и цинично нынешние власти попирают законы, ими же самими принятые. Создается впечатление, что у них не только атрофировалось чувство совести, но и чувство страха за свою судьбу атрофировалось тоже. Да и кого им, собственно, бояться? Народ, что ли? Но он пока выступает как неорганизованная тёмная невежественная масса. Такой народ не представляет реальной угрозы. Оппозиция? Но она заведомо обрекает себя на поражение, делая то, от чего предостерегал Наполеон: т.е. сражается на поле боя, навязанном ей противником. Это означает, что она не владеет инициативой, что она вынуждена вести оборонительные бои, сулящие ей в лучшем случае тактическую уступку со стороны противника, в то время как подлинный стратегический успех могут обеспечить лишь наступательные действия.</w:t>
      </w:r>
    </w:p>
    <w:p>
      <w:pPr>
        <w:pStyle w:val="TextBody"/>
        <w:rPr/>
      </w:pPr>
      <w:r>
        <w:rPr>
          <w:sz w:val="28"/>
          <w:szCs w:val="28"/>
        </w:rPr>
        <w:t>И все же есть фигура, вызывающая у современных воров-нуворишей и правительства миллионеров нечто вроде животного страха, который они тщетно пытаются скрыть или замаскировать. Это – Ленин. Обратите внимание, с какой периодичностью обрушиваются тёмные волны ненависти на Мавзолей Ленина, грозя снести его и уничтожить. Но вновь и вновь, будто наткнувшись на некое непреодолимое невидимое препятствие, разбиваются и отступают.</w:t>
      </w:r>
    </w:p>
    <w:p>
      <w:pPr>
        <w:pStyle w:val="TextBody"/>
        <w:rPr/>
      </w:pPr>
      <w:r>
        <w:rPr>
          <w:sz w:val="28"/>
          <w:szCs w:val="28"/>
        </w:rPr>
        <w:t>Чем объяснить столь странную непоследовательность в действиях непримиримых антикоммунистов? Казалось бы, сколько раз складывалась благоприятная для них ситуация (вспомним хотя бы октябрь девяносто третьего года, расстрел Верховного Совета РСФСР, когда под общий шумок можно было бы выбросить тело Ленина из Мавзолея, да и сам Мавзолей разрушить до основания). Почему же этого не произошло? Что их остановило? В чём дело? А суть дела в том, что растлители душ человеческих хотят, чтоб народ сам совершил это действо, чтоб сам плюнул в собственную душу, чтоб сам раз и навсегда погасил свет надежды на лучшее будущее. Ведь пока стоит Мавзолей, такая надежда еще теплится в сердцах миллионов угнетённых рабов.</w:t>
      </w:r>
    </w:p>
    <w:p>
      <w:pPr>
        <w:pStyle w:val="TextBody"/>
        <w:rPr>
          <w:sz w:val="28"/>
          <w:szCs w:val="28"/>
        </w:rPr>
      </w:pPr>
      <w:r>
        <w:rPr>
          <w:sz w:val="28"/>
          <w:szCs w:val="28"/>
        </w:rPr>
        <w:t xml:space="preserve">Отсюда - идея референдума о судьбе Мавзолея, итоги которого в век электронного мошенничества подтасовать легче лёгкого. </w:t>
      </w:r>
    </w:p>
    <w:p>
      <w:pPr>
        <w:pStyle w:val="TextBody"/>
        <w:rPr>
          <w:sz w:val="28"/>
          <w:szCs w:val="28"/>
        </w:rPr>
      </w:pPr>
      <w:r>
        <w:rPr>
          <w:sz w:val="28"/>
          <w:szCs w:val="28"/>
        </w:rPr>
        <w:t xml:space="preserve">Отсюда - психическая атака на умы людей: </w:t>
      </w:r>
    </w:p>
    <w:p>
      <w:pPr>
        <w:pStyle w:val="TextBody"/>
        <w:rPr>
          <w:sz w:val="28"/>
          <w:szCs w:val="28"/>
        </w:rPr>
      </w:pPr>
      <w:r>
        <w:rPr>
          <w:sz w:val="28"/>
          <w:szCs w:val="28"/>
        </w:rPr>
        <w:t>…</w:t>
      </w:r>
      <w:r>
        <w:rPr>
          <w:sz w:val="28"/>
          <w:szCs w:val="28"/>
        </w:rPr>
        <w:t xml:space="preserve">то вытаскивается на свет Божий несуществующее завещание Ленина с просьбой похоронить его, якобы, рядом с матерью на Волковом кладбище в Петербурге; </w:t>
      </w:r>
    </w:p>
    <w:p>
      <w:pPr>
        <w:pStyle w:val="TextBody"/>
        <w:rPr>
          <w:sz w:val="28"/>
          <w:szCs w:val="28"/>
        </w:rPr>
      </w:pPr>
      <w:r>
        <w:rPr>
          <w:sz w:val="28"/>
          <w:szCs w:val="28"/>
        </w:rPr>
        <w:t>…</w:t>
      </w:r>
      <w:r>
        <w:rPr>
          <w:sz w:val="28"/>
          <w:szCs w:val="28"/>
        </w:rPr>
        <w:t xml:space="preserve">то инициируется фарисейское предложение предать, наконец-то, тело атеиста Ленина земному погребению согласно церковному обряду. </w:t>
      </w:r>
    </w:p>
    <w:p>
      <w:pPr>
        <w:pStyle w:val="TextBody"/>
        <w:rPr>
          <w:sz w:val="28"/>
          <w:szCs w:val="28"/>
        </w:rPr>
      </w:pPr>
      <w:r>
        <w:rPr>
          <w:sz w:val="28"/>
          <w:szCs w:val="28"/>
        </w:rPr>
        <w:t xml:space="preserve">Разумеется, все это дешевая демагогия, дымовая завеса, призванная затуманить и затемнить сознание людей, таким образом, чтоб черное нельзя было отличить от белого, чтоб святотатство обрело окраску благородства. И, разумеется, отнюдь не ритуальная сторона дела заботит гробокопателей Ленина, а совсем совсем другое. </w:t>
      </w:r>
    </w:p>
    <w:p>
      <w:pPr>
        <w:pStyle w:val="TextBody"/>
        <w:rPr>
          <w:sz w:val="28"/>
          <w:szCs w:val="28"/>
        </w:rPr>
      </w:pPr>
      <w:r>
        <w:rPr>
          <w:sz w:val="28"/>
          <w:szCs w:val="28"/>
        </w:rPr>
        <w:t xml:space="preserve">Они прекрасно понимают, что Ленин - это знаковая фигура. Более того, имеется мнение духовных Учителей Востока, Представителей Беспредельной Космической Иерархии Света, на сей счет, утверждающих, что Ленин не что иное как “знак чуткости Космоса”. </w:t>
      </w:r>
    </w:p>
    <w:p>
      <w:pPr>
        <w:pStyle w:val="TextBody"/>
        <w:rPr/>
      </w:pPr>
      <w:r>
        <w:rPr>
          <w:sz w:val="28"/>
          <w:szCs w:val="28"/>
        </w:rPr>
        <w:t>Но если это так, то бросить под ноги высокий даруемый Космосом знак – это значит совершить жителям Земли своё нравственное самоубийство. Вспомним, как бросали под ноги и топтали христианский крест люди, одурманенные сатанистами. Именно этого и добиваются всеми правдами и неправдами от нас тёмные силы, завладевшие полит-экономической властью в странах бывшего Советского Союза.</w:t>
      </w:r>
    </w:p>
    <w:p>
      <w:pPr>
        <w:pStyle w:val="TextBody"/>
        <w:rPr>
          <w:sz w:val="28"/>
          <w:szCs w:val="28"/>
        </w:rPr>
      </w:pPr>
      <w:r>
        <w:rPr>
          <w:sz w:val="28"/>
          <w:szCs w:val="28"/>
        </w:rPr>
        <w:t xml:space="preserve">Нет исторической личности, которую столь бы люто ненавидела мировая буржуазия, как Ленина. Сказанное в полное мере относится к нынешней буржуазии республик СНГ, поднявшейся и выросшей на криминальных дрожжах 90-х годов, на разграблении народного хозяйства. Даже усопшего Ленина эти сыны сатаны боятся. Но ещё больше они боятся воскресения анти-буржуазных, истинно-коммунистических идей Ленина. </w:t>
      </w:r>
    </w:p>
    <w:p>
      <w:pPr>
        <w:pStyle w:val="TextBody"/>
        <w:rPr/>
      </w:pPr>
      <w:r>
        <w:rPr>
          <w:sz w:val="28"/>
          <w:szCs w:val="28"/>
        </w:rPr>
        <w:t xml:space="preserve">Воскресение же космических идей Ленина, сколь фантастической ни казалась бы эта мысль, - это неизбежность. И начаться оно, очевидно, должно с осознания духовной значимости Ленина. Своего рода ориентиром здесь может служить тот факт, что на Востоке Ленина, как и Мохандаса Ганди, принято называть Махатмой. В переводе на русский “Махатма” означает “Великая душа”, или Великий Духовный Учитель планеты. Так что определенные основания для сопоставления и даже отождествления ленинских идей с религиозными существуют. Во всяком случае, они не менее одухотворены, чем религиозные постулаты. Однако по отношению к ленинским идеям гораздо более уместен другой эпитет, а именно: </w:t>
      </w:r>
      <w:r>
        <w:rPr>
          <w:b/>
          <w:sz w:val="28"/>
          <w:szCs w:val="28"/>
        </w:rPr>
        <w:t>космические идеи</w:t>
      </w:r>
      <w:r>
        <w:rPr>
          <w:sz w:val="28"/>
          <w:szCs w:val="28"/>
        </w:rPr>
        <w:t>. Почему? Да потому, что, стремясь освободить человека от привязанности к личной собственности, к своему личному “я”, пафос этих идей, как ничто другое, способствует расширению земного сознания до уровня космического. Вот почему столь закономерна рекомендация воспринимать явление Ленина как “знак чуткости Космоса”.</w:t>
      </w:r>
    </w:p>
    <w:p>
      <w:pPr>
        <w:pStyle w:val="TextBody"/>
        <w:rPr>
          <w:sz w:val="28"/>
          <w:szCs w:val="28"/>
        </w:rPr>
      </w:pPr>
      <w:r>
        <w:rPr>
          <w:sz w:val="28"/>
          <w:szCs w:val="28"/>
        </w:rPr>
        <w:t xml:space="preserve">Итак, мы должны дать ясный отчёт себе в том, что: </w:t>
      </w:r>
    </w:p>
    <w:p>
      <w:pPr>
        <w:pStyle w:val="TextBody"/>
        <w:rPr>
          <w:sz w:val="28"/>
          <w:szCs w:val="28"/>
        </w:rPr>
      </w:pPr>
      <w:r>
        <w:rPr>
          <w:sz w:val="28"/>
          <w:szCs w:val="28"/>
        </w:rPr>
        <w:t>…</w:t>
      </w:r>
      <w:r>
        <w:rPr>
          <w:sz w:val="28"/>
          <w:szCs w:val="28"/>
        </w:rPr>
        <w:t xml:space="preserve">во-первых, идеи Ленина носят космический характер, </w:t>
      </w:r>
    </w:p>
    <w:p>
      <w:pPr>
        <w:pStyle w:val="TextBody"/>
        <w:rPr>
          <w:sz w:val="28"/>
          <w:szCs w:val="28"/>
        </w:rPr>
      </w:pPr>
      <w:r>
        <w:rPr>
          <w:sz w:val="28"/>
          <w:szCs w:val="28"/>
        </w:rPr>
        <w:t>…</w:t>
      </w:r>
      <w:r>
        <w:rPr>
          <w:sz w:val="28"/>
          <w:szCs w:val="28"/>
        </w:rPr>
        <w:t xml:space="preserve">во-вторых, эти идеи пока еще не были реализованы на этой планете!.. </w:t>
      </w:r>
    </w:p>
    <w:p>
      <w:pPr>
        <w:pStyle w:val="TextBody"/>
        <w:rPr/>
      </w:pPr>
      <w:r>
        <w:rPr>
          <w:sz w:val="28"/>
          <w:szCs w:val="28"/>
        </w:rPr>
        <w:t>Причин, помещавших их воплощению, великое множество. Но есть одна, главная, на которую справедливо указывал недавно ушедший из жизни православный индийский митрополит Паулсе Map Грегориас, считавший Ленина прямым продолжателем духовно-революционного дела Иисуса Христа. По его мнению, советская система рухнула потому, что “</w:t>
      </w:r>
      <w:r>
        <w:rPr>
          <w:i/>
          <w:sz w:val="28"/>
          <w:szCs w:val="28"/>
        </w:rPr>
        <w:t>коммунисты Советского Союза предали Ленина</w:t>
      </w:r>
      <w:r>
        <w:rPr>
          <w:sz w:val="28"/>
          <w:szCs w:val="28"/>
        </w:rPr>
        <w:t>”.</w:t>
      </w:r>
    </w:p>
    <w:p>
      <w:pPr>
        <w:pStyle w:val="TextBody"/>
        <w:rPr/>
      </w:pPr>
      <w:r>
        <w:rPr>
          <w:sz w:val="28"/>
          <w:szCs w:val="28"/>
        </w:rPr>
        <w:t>Надобно сказать, что предательство это начиналось ещё при жизни Ленина. Здесь надо сослаться на мнение духовных Учителей Востока, Великих Представителей Космического Братства высокоразвитых человечеств Солнечной системы, Которые видели то, что недоступно поверхностному взору землянина. “Среди чуждых ему сотрудников, - писали Они, - нёс Ленин пламя неугасимого подвига”.</w:t>
      </w:r>
    </w:p>
    <w:p>
      <w:pPr>
        <w:pStyle w:val="TextBody"/>
        <w:rPr/>
      </w:pPr>
      <w:r>
        <w:rPr>
          <w:sz w:val="28"/>
          <w:szCs w:val="28"/>
        </w:rPr>
        <w:t>Парадокс состоял в том, что Ленин должен был действовать, преодолевая скрытое, а подчас и открытое сопротивление своих ближайших «соратников». Чуть ли не силой он заставил их в октябрьские дни семнадцатого года взять власть в Петрограде. По собственной воле пойти на такой шаг в нищей, разоренной, злобно ощетинившейся штыками стране, они ни за что б не решились. Собственно, такое же отторжение, на первых порах, вызвала и концепция НЭПа, обязавшая вчерашних проводников политики военного коммунизма неожиданно повернуться в экономике на сто восемьдесят градусов. В конечном счете, «чуждые кашерные сотрудники» вынуждены были следовать за Вождём, в орбите которого они по тем или иным причинам оказались, но их явно пугала Его непредсказуемость, неординарность Его акций, требующих сверхчеловеческого напряжения сил. Как показал дальнейший ход событий, лже-учеников Ленина гораздо больше устраивал мертвый Ленин, ибо, превратив Его в идола, они могли поступать по-своему, приспосабливая духовную энергию Его идей к своему косному шаблонно-сионистскому сознанию. Естественно то, что не вмещалось в это атрофированное сознание, отсекалось. Ревизия космических идей Ленина началась с ликвидации НЭПа, который, по утверждению Ленина, «вводился всерьез и надолго». НЭП (новая экономическая политика) являл собой гениально найденную форму синтеза, заставляющую работать все виды собственности, все разнородные экономические уклады на благосостояние людей. Как известно, уровень благосостояния в короткий промежуток НЭПа был несравненно выше, чем в царской России и чем в после-нэповской сталинской России. Недаром уроки НЭПа подпитывали труды буржуазных экономистов и оказали несомненное влияние на политику Президента США Франклина Рузвельта в период Великой депрессии 30-х годов ХХ века. Недаром воспоминания о НЭПе легли в основу знаменитой теории конвергенции академика Сахарова.</w:t>
      </w:r>
    </w:p>
    <w:p>
      <w:pPr>
        <w:pStyle w:val="TextBody"/>
        <w:rPr/>
      </w:pPr>
      <w:r>
        <w:rPr>
          <w:sz w:val="28"/>
          <w:szCs w:val="28"/>
        </w:rPr>
        <w:t xml:space="preserve">В сущности, тотальный процесс искривления и деформации ленинских идей начался с момента насильственной ликвидации НЭПа, повлекшей за собой, наподобие цепной реакции, насильственные действия против крестьянства (раскулачивание), против религии, против любого инакомыслия вообще. Правда, космического импульса, данного Лениным нашей стране, хватило ещё на долгие годы, что благотворным образом сказалось на строительстве нового государства и его обороноспособности. Невзирая на явные противоречия наступившей эпохи, имя и образ Ленина еще в течение многих лет оставались притягательным магнитом для миллионов людей, способствуя тем самым утверждению идей Общего Блага. </w:t>
      </w:r>
    </w:p>
    <w:p>
      <w:pPr>
        <w:pStyle w:val="TextBody"/>
        <w:rPr/>
      </w:pPr>
      <w:r>
        <w:rPr>
          <w:sz w:val="28"/>
          <w:szCs w:val="28"/>
        </w:rPr>
        <w:t xml:space="preserve">Ничто так не раздражает официальную власть, как упорная вера нищих людей в </w:t>
      </w:r>
      <w:r>
        <w:rPr>
          <w:b/>
          <w:sz w:val="28"/>
          <w:szCs w:val="28"/>
        </w:rPr>
        <w:t>то</w:t>
      </w:r>
      <w:r>
        <w:rPr>
          <w:sz w:val="28"/>
          <w:szCs w:val="28"/>
        </w:rPr>
        <w:t>, во что она, официальная власть, перестала верить. Нравственная ржавчина разъедала изнутри правящую лже-коммунистическую партию СССР, давно уже утратившую право называться ленинской. Ленинский дух выветрился из нее начисто. Поэтому, в августе девяносто первого года, во время контрреволюционного переворота, КПСС развалилась, как глиняный горшок, причем даже не от удара, а от слабого щелчка.</w:t>
      </w:r>
    </w:p>
    <w:p>
      <w:pPr>
        <w:pStyle w:val="TextBody"/>
        <w:rPr/>
      </w:pPr>
      <w:r>
        <w:rPr>
          <w:sz w:val="28"/>
          <w:szCs w:val="28"/>
        </w:rPr>
        <w:t>Нынешние «коммунисты», по всей видимости, не осознают, что главная причина их неудач кроется в том, что они, как и их советские предшественники, предают высокие идеи Ленина. От прежних времен они унаследовали стойкую традицию, т.е. прикрываясь именем Ленина, отступать от ленинских принципов. На наших глазах партия «коммунистов», объявившая себя преемницей КПСС, претерпела удивительную метаморфозу – она чуть ли не в одночасье она стала придатком думской фракции, т.е. трансформировалась в заурядную парламентскую партию социал-демократической окраски, столь презираемую Лениным. Ленин не был против форм парламентской борьбы, но был против того, чтоб им придавалось самодовлеющее значение, чем собственно и грешили социал-демократы. Он справедливо полагал, что в условиях диктатуры капитала (это называется «демон-кратией»), когда итоги выборов и принятие законодательных актов напрямую зависят от тугих денежных мешков, сбросить власть буржуазии парламентским путем практически невозможно. Поэтому Ленин отводил деятельности социалистической оппозиции в парламенте второстепенную, вспомогательную роль, считая, что основные усилия должны быть сосредоточены на работе не в верховных эшелонах гос. власти, а в низах, среди рабочих, крестьян, солдат, трудовой интеллигенции, ибо лишь общенародное движение угнетённых масс, вырастая из стихийного в организованное и целенаправленное, способно смести ненавистный строй рабовладельцев.</w:t>
      </w:r>
    </w:p>
    <w:p>
      <w:pPr>
        <w:pStyle w:val="TextBody"/>
        <w:rPr/>
      </w:pPr>
      <w:r>
        <w:rPr>
          <w:sz w:val="28"/>
          <w:szCs w:val="28"/>
        </w:rPr>
        <w:t>Изменилось ли что-то с тех пор? Нет, не изменилось. А что касается республик бывшего СССР, то ситуация здесь даже усугубилась, поскольку авторитарные режимы превращают свои парламенты, не без умысла на дореволюционный манер именуемой Думой; в декоративное учреждение. Президент может сравнивать Думу с нулем – это вполне соответствуют истине, ибо реальное влияние той или иной Думы на текущий политический процесс крайне ничтожно.</w:t>
      </w:r>
    </w:p>
    <w:p>
      <w:pPr>
        <w:pStyle w:val="TextBody"/>
        <w:rPr/>
      </w:pPr>
      <w:r>
        <w:rPr>
          <w:sz w:val="28"/>
          <w:szCs w:val="28"/>
        </w:rPr>
        <w:t xml:space="preserve">Возникает естественный вопрос: почему партия, якобы исповедующая ленинское учение, сконцентрировала всю свою энергию в зале думских заседаний, в высшей степени неэкономно и неразумно расходуя ее на процедурную волокиту и бесконечные склоки между законодательной и исполнительной властью? Ведь, по существу, левое большинство Думы явно облегчает жизнь правящему буржуазному режиму, создавая иллюзию активного противодействия ему, выпуская пар из социального котла, кипящего и грозящего взорваться. </w:t>
      </w:r>
    </w:p>
    <w:p>
      <w:pPr>
        <w:pStyle w:val="TextBody"/>
        <w:rPr>
          <w:sz w:val="28"/>
          <w:szCs w:val="28"/>
        </w:rPr>
      </w:pPr>
      <w:r>
        <w:rPr>
          <w:sz w:val="28"/>
          <w:szCs w:val="28"/>
        </w:rPr>
        <w:t>Посмотрите, что происходит вокруг. То там, то сям возникают стихийные акты протеста нищих трудящихся. Стачки, демонстрации, митинги. Но где же «коммунисты»? Они, по идее, должны быть застрельщиками подобных мероприятий. Должны вносить организующее начало в стихию народного гнева. Должны разрозненные очаги сопротивления превратить в единый фронт? Но «коммунистов» нигде нет!..</w:t>
      </w:r>
    </w:p>
    <w:p>
      <w:pPr>
        <w:pStyle w:val="TextBody"/>
        <w:rPr/>
      </w:pPr>
      <w:r>
        <w:rPr>
          <w:sz w:val="28"/>
          <w:szCs w:val="28"/>
        </w:rPr>
        <w:t>Люди, доведенные до отчаяния, ложатся на рельсы, перекрывают автотрассы, дабы обратить внимание продажных чиновников, сынов князя тьмы, на свое бедственное положение. Шахтеры спускаются в забой, чтобы на своих рабочих местах начать бессрочную голодовку. Спрашивается: почему бы тому или иному лидеру компартии не покинуть думское кресло и не спуститься в забой вместе с этими шахтерами? В результате, выросло бы доверие людей к компартии и ее руководителям. Но, увы!.. Они предпочитают более «комфортные» формы диалога с исполнительной властью. Вот и получается, что народ сам по себе, а ком.партия себе на уме.</w:t>
      </w:r>
    </w:p>
    <w:p>
      <w:pPr>
        <w:pStyle w:val="TextBody"/>
        <w:rPr/>
      </w:pPr>
      <w:r>
        <w:rPr>
          <w:sz w:val="28"/>
          <w:szCs w:val="28"/>
        </w:rPr>
        <w:t>Конечно, было бы честнее, если б ком.партия прямо и открыто заявила бы о своем отказе от идей Ленина, как не отвечающего современным условиям и пополнило бы ряды социал-демократического Интернационала прислужников буржуазии. Но руководство КП, решись на такой шаг, на другой день лишится поддержки миллионов своих сторонников, для которых идеи Ленина являются неотъемлемой частью их внутреннего бытия. Профанируется силами тьмы слово “коммунист”, как когда-то было дискредитировано слово “социал-демократ”.</w:t>
      </w:r>
    </w:p>
    <w:p>
      <w:pPr>
        <w:pStyle w:val="TextBody"/>
        <w:rPr/>
      </w:pPr>
      <w:r>
        <w:rPr>
          <w:sz w:val="28"/>
          <w:szCs w:val="28"/>
        </w:rPr>
        <w:t>Проводя двусмысленную политику неоправданных уступок и заигрывания, левая оппозиция нередко при этом ссылается на авторитет Ленина, который, как известно, был непревзойденным мастером компромиссов. Однако компромисс компромиссу рознь. Одно дело - компромисс, при котором, идя подчас на тяжелые жертвы, ты сохраняешь свою принципиальную позицию. И совсем другой компромисс, при котором размывается принципиальная позиция, а то и вовсе исчезает под напором обстоятельств и сиюминутных плотских интересов. Тогда это соглашательство, за которое подвергал уничтожающей критике Ленин тех же социал-демократов.</w:t>
      </w:r>
    </w:p>
    <w:p>
      <w:pPr>
        <w:pStyle w:val="TextBody"/>
        <w:rPr>
          <w:sz w:val="28"/>
          <w:szCs w:val="28"/>
        </w:rPr>
      </w:pPr>
      <w:r>
        <w:rPr>
          <w:sz w:val="28"/>
          <w:szCs w:val="28"/>
        </w:rPr>
        <w:t xml:space="preserve">Какую же форму компромисса избрала для себя оппозиция, объявившая себя “непримиримой”? С одной стороны - она не жалеет словесного пыла для обличения существующей власти, прибегая к таким непарламентским выражениям, как “мафия”, “оккупационный режим”, “гаулейтеры”. А с другой, вступая в явное противоречие с собственными заявлениями, с неприличной поспешностью, как только появляется соответствующая возможность, интегрируется в систему этой мафии, в систему этого оккупационного режима. Скажите: можно ли себе представить Ленина в составе буржуазного Временного правительства? Разумеется, нет. </w:t>
      </w:r>
    </w:p>
    <w:p>
      <w:pPr>
        <w:pStyle w:val="TextBody"/>
        <w:rPr/>
      </w:pPr>
      <w:r>
        <w:rPr>
          <w:sz w:val="28"/>
          <w:szCs w:val="28"/>
        </w:rPr>
        <w:t>Всё чаще от людей приходится выслушивать такие слова: “Мы не с коммунистами, а с Лениным”.</w:t>
      </w:r>
    </w:p>
    <w:p>
      <w:pPr>
        <w:pStyle w:val="TextBody"/>
        <w:rPr/>
      </w:pPr>
      <w:r>
        <w:rPr>
          <w:sz w:val="28"/>
          <w:szCs w:val="28"/>
        </w:rPr>
        <w:t xml:space="preserve">Наглядный, совершенно очевидный пример отступничества партии коммунистов от ленинской идеологии, на котором следует, пожалуй, остановиться особо. В России – это политика жалкого заискивания перед русской православной церковью. Если называть вещи своими именами, то данная политика есть не что иное, как моральная капитуляция перед натиском служителей культа. По существу, она сводится к тому, что коммунистов вынуждают защищаться и оправдываться в то время, когда они имеют реальную возможность заставлять защищаться и оправдываться своих противников. Как известно, чиновники церкви не устают требовать общенародного покаяния за прегрешения советского периода истории, разорвавшего с культом библейского православия. Хотя исконная вера славянских предков совсем не православие! Но атеистические издержки прошлого давно уже пересмотрены, репрессии против церковнослужителей, достигшие особого размаха в промежуток между коллективизацией и Великой Отечественной войной, были осуждены еще в советское время. </w:t>
      </w:r>
    </w:p>
    <w:p>
      <w:pPr>
        <w:pStyle w:val="TextBody"/>
        <w:rPr/>
      </w:pPr>
      <w:r>
        <w:rPr>
          <w:sz w:val="28"/>
          <w:szCs w:val="28"/>
        </w:rPr>
        <w:t>Предъявляя обвинительный счет коммунистам и народу в целом, церковь тем самым, из духовного института, каковым по идее она должна являться, превращается в политизированный. А к таковому у народа имеется свой обвинительный счет. И он тоже может предъявить его церкви, в свою очередь, настаивая на ее покаянии перед народом. Надеюсь, не надо напоминать, что под церковью в данном случае подразумевается конфессиональная чиновничья организация с ярко выраженными буржуазно-бюрократическими чертами, которую, естественно, нельзя отождествлять с духовно-незыблемым Храмом истинного христианства. «В чем же, – может спросить человек, давно не читавший произведений русской классической литературы, – должны каяться служители церкви?» А вот в чём – эти вещи, достаточно известные и очевидные:</w:t>
      </w:r>
    </w:p>
    <w:p>
      <w:pPr>
        <w:pStyle w:val="TextBody"/>
        <w:rPr/>
      </w:pPr>
      <w:r>
        <w:rPr>
          <w:rFonts w:eastAsia="Arial"/>
          <w:sz w:val="28"/>
          <w:szCs w:val="28"/>
        </w:rPr>
        <w:t xml:space="preserve"> </w:t>
      </w:r>
      <w:r>
        <w:rPr>
          <w:sz w:val="28"/>
          <w:szCs w:val="28"/>
        </w:rPr>
        <w:t>…</w:t>
      </w:r>
      <w:r>
        <w:rPr>
          <w:sz w:val="28"/>
          <w:szCs w:val="28"/>
          <w:u w:val="single"/>
        </w:rPr>
        <w:t>в том</w:t>
      </w:r>
      <w:r>
        <w:rPr>
          <w:sz w:val="28"/>
          <w:szCs w:val="28"/>
        </w:rPr>
        <w:t>, что до революции церковная пирамида выступала не на стороне униженных и обездоленных, а на стороне богатых и власть имущих. Именно по этой причине народ в революционные годы не встал на защиту закрываемых и разоряемых храмов и монастырей;</w:t>
      </w:r>
    </w:p>
    <w:p>
      <w:pPr>
        <w:pStyle w:val="TextBody"/>
        <w:rPr/>
      </w:pPr>
      <w:r>
        <w:rPr>
          <w:rFonts w:eastAsia="Arial"/>
          <w:sz w:val="28"/>
          <w:szCs w:val="28"/>
        </w:rPr>
        <w:t xml:space="preserve"> </w:t>
      </w:r>
      <w:r>
        <w:rPr>
          <w:sz w:val="28"/>
          <w:szCs w:val="28"/>
        </w:rPr>
        <w:t>…</w:t>
      </w:r>
      <w:r>
        <w:rPr>
          <w:sz w:val="28"/>
          <w:szCs w:val="28"/>
          <w:u w:val="single"/>
        </w:rPr>
        <w:t>в том</w:t>
      </w:r>
      <w:r>
        <w:rPr>
          <w:sz w:val="28"/>
          <w:szCs w:val="28"/>
        </w:rPr>
        <w:t>, что, игнорируя собственную заповедь “нет власти не от Бога”, церковь в лице своего патриарха Тихона отказалась признать советскую власть и в течение двух лет вплоть до осени девятнадцатого года находилась в состоянии войны с нею. При этом церковники гласно и негласно поддерживали белое движение, что, естественно, обострило и ужесточило братоубийственную войну;</w:t>
      </w:r>
    </w:p>
    <w:p>
      <w:pPr>
        <w:pStyle w:val="TextBody"/>
        <w:rPr/>
      </w:pPr>
      <w:r>
        <w:rPr>
          <w:rFonts w:eastAsia="Arial"/>
          <w:sz w:val="28"/>
          <w:szCs w:val="28"/>
        </w:rPr>
        <w:t xml:space="preserve"> </w:t>
      </w:r>
      <w:r>
        <w:rPr>
          <w:sz w:val="28"/>
          <w:szCs w:val="28"/>
        </w:rPr>
        <w:t>…</w:t>
      </w:r>
      <w:r>
        <w:rPr>
          <w:sz w:val="28"/>
          <w:szCs w:val="28"/>
          <w:u w:val="single"/>
        </w:rPr>
        <w:t>в том</w:t>
      </w:r>
      <w:r>
        <w:rPr>
          <w:sz w:val="28"/>
          <w:szCs w:val="28"/>
        </w:rPr>
        <w:t xml:space="preserve">, что церковь способствовала ниспровержению советской власти в начале 90-х годов ХХ века. В августе 1991 года она объявила об отлучении от церкви членов ГКЧП. Акт сей, по существу, смехотворный, поскольку, будучи атеистами, члены ГКЧП и не принадлежали к этой церкви, но зато политическая позиция церковной иерархии была громогласно заявлена; </w:t>
      </w:r>
    </w:p>
    <w:p>
      <w:pPr>
        <w:pStyle w:val="TextBody"/>
        <w:rPr/>
      </w:pPr>
      <w:r>
        <w:rPr>
          <w:rFonts w:eastAsia="Arial"/>
          <w:sz w:val="28"/>
          <w:szCs w:val="28"/>
        </w:rPr>
        <w:t xml:space="preserve"> </w:t>
      </w:r>
      <w:r>
        <w:rPr>
          <w:sz w:val="28"/>
          <w:szCs w:val="28"/>
        </w:rPr>
        <w:t>…</w:t>
      </w:r>
      <w:r>
        <w:rPr>
          <w:sz w:val="28"/>
          <w:szCs w:val="28"/>
          <w:u w:val="single"/>
        </w:rPr>
        <w:t>в том</w:t>
      </w:r>
      <w:r>
        <w:rPr>
          <w:sz w:val="28"/>
          <w:szCs w:val="28"/>
        </w:rPr>
        <w:t xml:space="preserve">, что в трагические октябрьские дни 1993 года, имея реальную возможность остановить кровопролитие, продажное руководство церкви, наподобие Понтия Пилата, умыло свои руки и тем самым предрешило расстрел беззащитных людей в здании Верховного Совета РСФСР. Кстати, осталось невыполненным патриарха предать анафеме виновников кровопролития на московских улицах; </w:t>
      </w:r>
    </w:p>
    <w:p>
      <w:pPr>
        <w:pStyle w:val="TextBody"/>
        <w:rPr/>
      </w:pPr>
      <w:r>
        <w:rPr>
          <w:rFonts w:eastAsia="Arial"/>
          <w:sz w:val="28"/>
          <w:szCs w:val="28"/>
        </w:rPr>
        <w:t xml:space="preserve"> </w:t>
      </w:r>
      <w:r>
        <w:rPr>
          <w:sz w:val="28"/>
          <w:szCs w:val="28"/>
        </w:rPr>
        <w:t>…</w:t>
      </w:r>
      <w:r>
        <w:rPr>
          <w:sz w:val="28"/>
          <w:szCs w:val="28"/>
        </w:rPr>
        <w:t xml:space="preserve">наконец, </w:t>
      </w:r>
      <w:r>
        <w:rPr>
          <w:sz w:val="28"/>
          <w:szCs w:val="28"/>
          <w:u w:val="single"/>
        </w:rPr>
        <w:t>в том</w:t>
      </w:r>
      <w:r>
        <w:rPr>
          <w:sz w:val="28"/>
          <w:szCs w:val="28"/>
        </w:rPr>
        <w:t>, что церковное православие, повторяя прежнюю ошибку, опять выступает не на стороне обездоленных и униженных, а на стороне богатых и власть-имущих господ.</w:t>
      </w:r>
    </w:p>
    <w:p>
      <w:pPr>
        <w:pStyle w:val="TextBody"/>
        <w:rPr/>
      </w:pPr>
      <w:r>
        <w:rPr>
          <w:sz w:val="28"/>
          <w:szCs w:val="28"/>
        </w:rPr>
        <w:t>Вместо того, чтобы четко обозначить свои позиции, партийные функционеры КП предпочитают там, где надо и где не надо, демонстрировать лояльное отношение к церкви. Думская фракция коммунистов буквально лезет из кожи, стараясь содействовать процессу фактического и даже юридического превращения православной религии в государственно-капиталистическую идеологию. В тексте и подтексте пресловутого закона “О свободе совести” эта тенденция отчетливо угадывается. Голосуя за этот закон, активно агитируя за принятие этого закона, лже-коммунисты по всей видимости не ведали, что творят: ведь выступая сегодня под флагом борьбы с тоталитарными сектами (что не может не вызвать сочувствия подчас даже у самых закоренелых атеистов), церковь подверстает завтра под рубрику неоязыческих организаций ту же самую ком.партию (предпосылки к этому уже имеются, ибо некоторые махровые ревнители культа православия уже сейчас сравнивают Мавзолей Ленина с языческим капищем, оскверняющим Красную площадь).</w:t>
      </w:r>
    </w:p>
    <w:p>
      <w:pPr>
        <w:pStyle w:val="TextBody"/>
        <w:rPr>
          <w:sz w:val="28"/>
          <w:szCs w:val="28"/>
        </w:rPr>
      </w:pPr>
      <w:r>
        <w:rPr>
          <w:sz w:val="28"/>
          <w:szCs w:val="28"/>
        </w:rPr>
        <w:t>Разве не свидетельствует эта линия поведения о полном разрыве с идеологией ленинского учения, которое по самой сути своей надрелигиозно и потому не может отдавать предпочтения ни одной из религиозных конфессий, а может лишь настаивать на строгом соблюдении принципа их равенства перед законом?</w:t>
      </w:r>
    </w:p>
    <w:p>
      <w:pPr>
        <w:pStyle w:val="TextBody"/>
        <w:rPr/>
      </w:pPr>
      <w:r>
        <w:rPr>
          <w:sz w:val="28"/>
          <w:szCs w:val="28"/>
        </w:rPr>
        <w:t>В погоне за сомнительным тактическим успехом наспех реформированная лже-коммунистическая партия совершает, быть может, самую крупную стратегическую ошибку за всё время своего постсоветского существования. Причем это уже не шаг назад, а падение на уровень средневековья, традиции которого с явным вызовом пытается воскресить современная церковь. Духовными инквизиторами называли в свое время православных иерархов, отлучивших от церкви всемирно-известного писателя Льва Николаевича Толстого. Ленин тогда пророчески писал, что за это чиновникам в чёрных рясах полностью воздастся в дни революционных потрясений. Но духом той же самой инквизиции веет от недавнего (середина 90-х годов) Архиерейского Собора, принявшего решение о посмертном отлучении от церкви всемирно известного художника Николая Константиновича Рериха.</w:t>
      </w:r>
    </w:p>
    <w:p>
      <w:pPr>
        <w:pStyle w:val="TextBody"/>
        <w:rPr/>
      </w:pPr>
      <w:r>
        <w:rPr>
          <w:sz w:val="28"/>
          <w:szCs w:val="28"/>
        </w:rPr>
        <w:t>Как и Толстой, Рерих поплатился за свободомыслие. Ему, церковными иеговистами, вменялось в вину то, что он исповедовал надрелигиозное научно-философское Учение, по сути - «Живая Этика», которое вопреки очевидности - да послужит это предостережением для других! - Архиерейское Сборище объявило неоязыческим. Здесь власть-имущая тьма открыто выступает против воли Иерархии Света Солнечной системы. Не последнюю роль в принятии такого решения сыграло то обстоятельство, что Учение Живой Этики давно уже снискало славу прокоммунистического: именно оно на страницах своих книг подчеркивало духовно-космическую значимость Октябрьской революции, именно на страницах книг этого Учения Ленин назван “знаком чуткости Космоса” и Учителем с большой буквы, или Махатмой.</w:t>
      </w:r>
    </w:p>
    <w:p>
      <w:pPr>
        <w:pStyle w:val="TextBody"/>
        <w:rPr/>
      </w:pPr>
      <w:r>
        <w:rPr>
          <w:sz w:val="28"/>
          <w:szCs w:val="28"/>
        </w:rPr>
        <w:t>Кто же здесь поспешил примкнуть к позиции церковного ареопага; выступившего против, якобы, религиозного инакомыслия? Оказывается, руководство ком. партии. Это было зафиксировано, причем не где-либо, а в специальном официальном партийном документе, опубликованном во время президентской избирательной кампании. Знаменательно, что желание выслужиться перед церковью перевесило собственные интересы. Здесь лже-коммунисты своей победы боялись больше, чем своего поражения. Ведь такое заявление в разгар избирательной кампании, когда каждый голос на счету, значило оттолкнуть от себя своих естественных сторонников, причем достаточно многочисленных.</w:t>
      </w:r>
    </w:p>
    <w:p>
      <w:pPr>
        <w:pStyle w:val="TextBody"/>
        <w:rPr>
          <w:sz w:val="28"/>
          <w:szCs w:val="28"/>
        </w:rPr>
      </w:pPr>
      <w:r>
        <w:rPr>
          <w:sz w:val="28"/>
          <w:szCs w:val="28"/>
        </w:rPr>
        <w:t>Этот политический мазохизм имеет простое объяснение. Дело в том, что руководство КП находится во власти навязчивой идеи совместить несовместимое. Судя по многим признакам, оно всерьез рассчитывает на некий идеологический союз с церковью и на большие политические дивиденды от него. Однако непонятно: каким образом может осуществиться союз коммунистов с нынешней воинствующей церковью, если представители ее называют Ленина антихристом, а его деяния и деяния его партии сатанинскими? Тут уж одно из двух: или партия отказывается от Ленина, а заодно и от эпитета “коммунистическая”, или, наподобие блудного сына, вновь обретшего Отца своего, возвращается к Ленину.</w:t>
      </w:r>
    </w:p>
    <w:p>
      <w:pPr>
        <w:pStyle w:val="TextBody"/>
        <w:rPr>
          <w:sz w:val="28"/>
          <w:szCs w:val="28"/>
        </w:rPr>
      </w:pPr>
      <w:r>
        <w:rPr>
          <w:sz w:val="28"/>
          <w:szCs w:val="28"/>
        </w:rPr>
        <w:t xml:space="preserve">Вообще союз с истинно духовными силами планеты коммунистам, если они подлинные коммунисты, необходим как воздух. Однако он не должен замыкаться лишь на проблемах взаимоотношения с лже-религиозной конфессией, заработавшей ныне имидж самой консервативной силы в мире (после исламских террористов). Речь должна идти о сотрудничестве со всеми истинными последователями Христа. И не только с ними, но с истинными последователями всех светлых религиозных и духовных учений на Земле. Основы такого союза заложены давным-давно. </w:t>
      </w:r>
    </w:p>
    <w:p>
      <w:pPr>
        <w:pStyle w:val="TextBody"/>
        <w:rPr/>
      </w:pPr>
      <w:r>
        <w:rPr>
          <w:sz w:val="28"/>
          <w:szCs w:val="28"/>
        </w:rPr>
        <w:t>Для проницательных умов еще на заре новой эпохи не было тайной то, что марксистско-ленинское учение - это не что иное, как Евангелие, напечатанное атеистическим шрифтом. Нужны ли в наше время какие-то усилия, чтобы доказывать столь очевидную истину. Разве не боролся Ленин с золотым идолом маммоны в полном соответствии с евангельскими заповедями (вспомним бескомпромиссные заявления Иисуса Христа: «нельзя служить одновременно Богу и маммоне; легче верблюду пройти через игольное ушко, чем богатому попасть в Царство Небесное»)? Разве не вдохновлялся Ленин в этой борьбе примером Иисуса Христа, силой изгонявшего из храма менял и торгашей? «Раздай свое имение и следуй за Мной», - призывал Иисус Христос. Разве не тем же устремлением проникнуты и слова и деяния Ленина? Разве, в конце концов, не была вся жизнь его жертвой во имя Общего Блага, причем жертвой абсолютно бескорыстной. Он, ведь в отличие от слепо-верующего невежественного стада, не мог надеяться на мифическое «воздаяние» в жизни небесной? Вот и выходит, что атеист Ленин был гораздо ближе Иисусу Христу, нежели церковные иерархи, которые, прикрываясь именем Христа, творят антихристовы дела, способствуя насаждению и утверждению культа «золотого тельца».</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t>После так называемой «перестройки», много разного говорится сейчас о Ленине, об этой выдающейся личности, и говорится в основном – негативного. Обвиняя Ленина во всех смертных грехах, люди по-существу пытаются свалить на Вождя пролетариата, свершившего Революцию 1917 года, все последующие несчастья, охватившиие великое Российское государство в течение семи десятилетий. Но делают это люди весьма недалёкие и совершенно незнающие незыблемых Космических Законов…</w:t>
      </w:r>
    </w:p>
    <w:p>
      <w:pPr>
        <w:pStyle w:val="Normal"/>
        <w:ind w:firstLine="567"/>
        <w:jc w:val="both"/>
        <w:rPr/>
      </w:pPr>
      <w:r>
        <w:rPr>
          <w:rFonts w:cs="Arial" w:ascii="Arial" w:hAnsi="Arial"/>
          <w:sz w:val="28"/>
          <w:szCs w:val="28"/>
        </w:rPr>
        <w:t>А между тем Великие Учителя Солнечной системы называют Владимира Ильича – «Махатма Ленин».</w:t>
      </w:r>
    </w:p>
    <w:p>
      <w:pPr>
        <w:pStyle w:val="Normal"/>
        <w:ind w:firstLine="567"/>
        <w:jc w:val="both"/>
        <w:rPr/>
      </w:pPr>
      <w:r>
        <w:rPr>
          <w:rFonts w:cs="Arial" w:ascii="Arial" w:hAnsi="Arial"/>
          <w:sz w:val="28"/>
          <w:szCs w:val="28"/>
        </w:rPr>
        <w:t>Уже с детства Володя Ульянов проявлял сверхспособности в освоении знаний. Например, он самостоятельно освоил пиктографическое письмо индейцев Америки, интуитивно поняв значение символического текста. Выучил 9 языков, владел скорочтением. Учёба в гимназии и университете давалась Ему необычайно легко. Качества души, проявлявшиеся с детства, высокий интеллект и светлый, мощный ум – всё говорило о том, что это – воплощение Высокого Духа.</w:t>
      </w:r>
    </w:p>
    <w:p>
      <w:pPr>
        <w:pStyle w:val="Normal"/>
        <w:ind w:firstLine="567"/>
        <w:jc w:val="both"/>
        <w:rPr/>
      </w:pPr>
      <w:r>
        <w:rPr>
          <w:rFonts w:cs="Arial" w:ascii="Arial" w:hAnsi="Arial"/>
          <w:sz w:val="28"/>
          <w:szCs w:val="28"/>
        </w:rPr>
        <w:t xml:space="preserve">Так оно и было. Теперь мы знаем, что одно из его многих прежних воплощений – это великий реформатор России, выдающаяся историческая личность – царь Пётр </w:t>
      </w:r>
      <w:r>
        <w:rPr>
          <w:rFonts w:cs="Arial" w:ascii="Arial" w:hAnsi="Arial"/>
          <w:sz w:val="28"/>
          <w:szCs w:val="28"/>
          <w:lang w:val="en-US"/>
        </w:rPr>
        <w:t>I</w:t>
      </w:r>
      <w:r>
        <w:rPr>
          <w:rFonts w:cs="Arial" w:ascii="Arial" w:hAnsi="Arial"/>
          <w:sz w:val="28"/>
          <w:szCs w:val="28"/>
        </w:rPr>
        <w:t>. И вновь, через два столетия, этот Великий Дух призывается на Землю для выполнения задачи, назначенной Планом Великих Учителей Света Солнечной системы.</w:t>
      </w:r>
    </w:p>
    <w:p>
      <w:pPr>
        <w:pStyle w:val="Normal"/>
        <w:ind w:firstLine="567"/>
        <w:jc w:val="both"/>
        <w:rPr/>
      </w:pPr>
      <w:r>
        <w:rPr>
          <w:rFonts w:cs="Arial" w:ascii="Arial" w:hAnsi="Arial"/>
          <w:sz w:val="28"/>
          <w:szCs w:val="28"/>
        </w:rPr>
        <w:t>В начале 20-го столетия пришло время передела мира через революции в Великом Российском государстве, подошедшем к тому времени к самому пику политического и духовного кризиса. И снова, как во времена прихода Иисуса Христа, но уже не на ладони младенца, а на шлемах воинов Революции 1917 года появилась красная звезда. Как известно, пятиугольник – символ жизни, а звезда – есть символ Женского Начала. Наступает эпоха Матери Мира. Революция 1917 года явилась началом возвышения женщины. Следуя заветам Будды, Ленин ввёл понятие общины в целую страну. Стране этой по Плану Великих Учителей Иерархии Света предстояло на ближайшем эволюционном витке планеты и человечества вести за собой народы мира.</w:t>
      </w:r>
    </w:p>
    <w:p>
      <w:pPr>
        <w:pStyle w:val="Normal"/>
        <w:ind w:firstLine="567"/>
        <w:jc w:val="both"/>
        <w:rPr/>
      </w:pPr>
      <w:r>
        <w:rPr>
          <w:rFonts w:cs="Arial" w:ascii="Arial" w:hAnsi="Arial"/>
          <w:sz w:val="28"/>
          <w:szCs w:val="28"/>
        </w:rPr>
        <w:t>Известно, что в Швейцарии Ленин посещал теософское общество, хотя его атеизм общеизвестен. Известно также, что к Ленину (в Швейцарии), как и к Марксу (в Лондоне) приходили Послы Космической Иерархии Света и вели с ними беседы, указав, что «Время Шамбалы – это век Истины и Мировой Общины», на что оба вождя, каждый в своё время, одинаково воскликнули: «Пусть скорее наступит Шамбала».</w:t>
      </w:r>
    </w:p>
    <w:p>
      <w:pPr>
        <w:pStyle w:val="Normal"/>
        <w:ind w:firstLine="567"/>
        <w:jc w:val="both"/>
        <w:rPr/>
      </w:pPr>
      <w:r>
        <w:rPr>
          <w:rFonts w:cs="Arial" w:ascii="Arial" w:hAnsi="Arial"/>
          <w:sz w:val="28"/>
          <w:szCs w:val="28"/>
        </w:rPr>
        <w:t>Позже, в Москве, Послы Шамбалы снова были у Ленина, отметив о нём : «Фронт не менял, мыслил широко». Огромное горение духа этого Вождя  позволило Ему преодолевать враждебное чёрное окружение «сотрудников», не сгибаясь выполнять возложенную на него задачу переустройства космического масштаба.</w:t>
      </w:r>
    </w:p>
    <w:p>
      <w:pPr>
        <w:pStyle w:val="Normal"/>
        <w:ind w:firstLine="567"/>
        <w:jc w:val="both"/>
        <w:rPr/>
      </w:pPr>
      <w:r>
        <w:rPr>
          <w:rFonts w:cs="Arial" w:ascii="Arial" w:hAnsi="Arial"/>
          <w:sz w:val="28"/>
          <w:szCs w:val="28"/>
        </w:rPr>
        <w:t>«Ленин один стоил всей этой партии» – это слова одного из его врагов.</w:t>
      </w:r>
    </w:p>
    <w:p>
      <w:pPr>
        <w:pStyle w:val="Normal"/>
        <w:ind w:firstLine="567"/>
        <w:jc w:val="both"/>
        <w:rPr>
          <w:rFonts w:ascii="Arial" w:hAnsi="Arial" w:cs="Arial"/>
          <w:sz w:val="28"/>
          <w:szCs w:val="28"/>
        </w:rPr>
      </w:pPr>
      <w:r>
        <w:rPr>
          <w:rFonts w:cs="Arial" w:ascii="Arial" w:hAnsi="Arial"/>
          <w:sz w:val="28"/>
          <w:szCs w:val="28"/>
        </w:rPr>
        <w:t xml:space="preserve">Пришло время кармических расчётов за многие тысячелетия, и Россия на переломе веков, в течение последнего столетия двухтысячелетнего периода, пила чашу страданий. Проявилась так называемая «Тактика Адверза», когда Космический План Строительства Солнечной системы проходит при наихудших условиях на этой планете. Могла ли появиться во время Революции 17-го года другая Индивидуальность, способная вынести жестокий гнёт обстоятельств, сложившихся в России в то время? </w:t>
      </w:r>
    </w:p>
    <w:p>
      <w:pPr>
        <w:pStyle w:val="Normal"/>
        <w:ind w:firstLine="567"/>
        <w:jc w:val="both"/>
        <w:rPr/>
      </w:pPr>
      <w:r>
        <w:rPr>
          <w:rFonts w:cs="Arial" w:ascii="Arial" w:hAnsi="Arial"/>
          <w:sz w:val="28"/>
          <w:szCs w:val="28"/>
        </w:rPr>
        <w:t>Думается, что нет.</w:t>
      </w:r>
    </w:p>
    <w:p>
      <w:pPr>
        <w:pStyle w:val="Normal"/>
        <w:ind w:firstLine="567"/>
        <w:jc w:val="both"/>
        <w:rPr/>
      </w:pPr>
      <w:r>
        <w:rPr>
          <w:rFonts w:cs="Arial" w:ascii="Arial" w:hAnsi="Arial"/>
          <w:sz w:val="28"/>
          <w:szCs w:val="28"/>
        </w:rPr>
        <w:t>Не вдаваясь в причины, отягчающие течение революционных событий и того, что произошло дальше, вплоть до 90-х годов ХХ столетия, отметим только: Ленин за 7 лет (1917-1924), проведённых у руля Новой Страны, навсегда вписал своё имя в Сокровищницу мировой истории как борец за справедливость, как Вождь трудового народа, как Герой – по определению Великих Космических Учителей.</w:t>
      </w:r>
    </w:p>
    <w:p>
      <w:pPr>
        <w:pStyle w:val="Normal"/>
        <w:ind w:firstLine="567"/>
        <w:jc w:val="both"/>
        <w:rPr/>
      </w:pPr>
      <w:r>
        <w:rPr>
          <w:rFonts w:cs="Arial" w:ascii="Arial" w:hAnsi="Arial"/>
          <w:sz w:val="28"/>
          <w:szCs w:val="28"/>
        </w:rPr>
        <w:t xml:space="preserve">В «Агни Йоге» есть параграф, показывающий, что и сейчас, в Высшем Мире, эта Великая Индивидуальность, приходившая к человечеству в облике В.И.Ленина, активна и Его отношение к происходящему в России было крайне тревожным: </w:t>
      </w:r>
    </w:p>
    <w:p>
      <w:pPr>
        <w:pStyle w:val="Normal"/>
        <w:ind w:firstLine="567"/>
        <w:jc w:val="both"/>
        <w:rPr/>
      </w:pPr>
      <w:r>
        <w:rPr>
          <w:rFonts w:cs="Arial" w:ascii="Arial" w:hAnsi="Arial"/>
          <w:sz w:val="28"/>
          <w:szCs w:val="28"/>
        </w:rPr>
        <w:t>«…Мировые события особенно отражаются на тех, кто принимал в них участие. Не только те, кто повинны за происходящее, но и те, кто слагали ту или иную страну. Они также вибрируют на потрясения их сознания. Нужно представить, как волнуется сестра О. Она принимала участие в двух странах и может видеть, как страдают оба народа. Также и Тот (Ленин), Кто направлял на путь праведный народ во время революции, теперь опечален, видя, как стремительно направляется к гибели народ. Неужели можно оставаться безучастным, когда лучшие намерения пресекаются!</w:t>
      </w:r>
    </w:p>
    <w:p>
      <w:pPr>
        <w:pStyle w:val="Normal"/>
        <w:ind w:firstLine="567"/>
        <w:jc w:val="both"/>
        <w:rPr/>
      </w:pPr>
      <w:r>
        <w:rPr>
          <w:rFonts w:cs="Arial" w:ascii="Arial" w:hAnsi="Arial"/>
          <w:sz w:val="28"/>
          <w:szCs w:val="28"/>
        </w:rPr>
        <w:t>И вы тоже чуете тревогу, ибо принимали участие в работе народов страдающих. Уже можно видеть, как уявляется унижение народа, который мог бы иметь лучшее будущее. Постепенно надвигаются события на Западе. Устремление ярых под видом спасения от общинных начал, но лже-общинники хуже, нежели мечтатели образования новой эры».</w:t>
      </w:r>
    </w:p>
    <w:p>
      <w:pPr>
        <w:pStyle w:val="Normal"/>
        <w:ind w:firstLine="567"/>
        <w:jc w:val="both"/>
        <w:rPr/>
      </w:pPr>
      <w:r>
        <w:rPr>
          <w:rFonts w:cs="Arial" w:ascii="Arial" w:hAnsi="Arial"/>
          <w:sz w:val="28"/>
          <w:szCs w:val="28"/>
        </w:rPr>
        <w:t xml:space="preserve">«На Гималаях Мы знаем всё совершаемое вами». Будем помнить об этом, понимая и ответственность каждого человека сегодня и дальше. </w:t>
      </w:r>
    </w:p>
    <w:p>
      <w:pPr>
        <w:pStyle w:val="Normal"/>
        <w:ind w:firstLine="567"/>
        <w:jc w:val="both"/>
        <w:rPr>
          <w:rFonts w:ascii="Arial" w:hAnsi="Arial" w:cs="Arial"/>
          <w:sz w:val="28"/>
          <w:szCs w:val="28"/>
        </w:rPr>
      </w:pPr>
      <w:r>
        <w:rPr>
          <w:rFonts w:cs="Arial" w:ascii="Arial" w:hAnsi="Arial"/>
          <w:sz w:val="28"/>
          <w:szCs w:val="28"/>
        </w:rPr>
        <w:t>Каждый человек – вечный космический странник… Пред ним – Беспредельность!..</w:t>
      </w:r>
    </w:p>
    <w:p>
      <w:pPr>
        <w:pStyle w:val="Normal"/>
        <w:ind w:firstLine="567"/>
        <w:jc w:val="both"/>
        <w:rPr/>
      </w:pPr>
      <w:r>
        <w:rPr>
          <w:rFonts w:cs="Arial" w:ascii="Arial" w:hAnsi="Arial"/>
          <w:sz w:val="28"/>
          <w:szCs w:val="28"/>
        </w:rPr>
        <w:t>Мы знаем – придёт время полного понимания значения Великого Вождя. Возможно, это время уже близко. События развиваются стремительно!..</w:t>
      </w:r>
    </w:p>
    <w:p>
      <w:pPr>
        <w:pStyle w:val="TextBody"/>
        <w:rPr>
          <w:rFonts w:ascii="Arial" w:hAnsi="Arial" w:cs="Arial"/>
          <w:sz w:val="28"/>
          <w:szCs w:val="28"/>
        </w:rPr>
      </w:pPr>
      <w:r>
        <w:rPr>
          <w:rFonts w:cs="Arial"/>
          <w:sz w:val="28"/>
          <w:szCs w:val="28"/>
        </w:rPr>
      </w:r>
    </w:p>
    <w:p>
      <w:pPr>
        <w:pStyle w:val="TextBody"/>
        <w:rPr>
          <w:sz w:val="28"/>
          <w:szCs w:val="28"/>
        </w:rPr>
      </w:pPr>
      <w:r>
        <w:rPr>
          <w:sz w:val="28"/>
          <w:szCs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widowControl w:val="false"/>
        <w:numPr>
          <w:ilvl w:val="0"/>
          <w:numId w:val="2"/>
        </w:numPr>
        <w:tabs>
          <w:tab w:val="clear" w:pos="720"/>
          <w:tab w:val="left" w:pos="283" w:leader="none"/>
          <w:tab w:val="left" w:pos="567" w:leader="none"/>
        </w:tabs>
        <w:autoSpaceDE w:val="false"/>
        <w:ind w:left="567" w:hanging="360"/>
        <w:jc w:val="both"/>
        <w:rPr>
          <w:rFonts w:ascii="Arial" w:hAnsi="Arial" w:cs="Arial"/>
          <w:sz w:val="24"/>
          <w:szCs w:val="24"/>
        </w:rPr>
      </w:pPr>
      <w:r>
        <w:rPr>
          <w:rFonts w:cs="Arial" w:ascii="Arial" w:hAnsi="Arial"/>
          <w:sz w:val="24"/>
          <w:szCs w:val="24"/>
        </w:rPr>
        <w:t>«Агни Йога» («Живая Этика»), в 4-х т. Москва, «Сфера», 2000.</w:t>
      </w:r>
    </w:p>
    <w:p>
      <w:pPr>
        <w:pStyle w:val="Normal"/>
        <w:widowControl w:val="false"/>
        <w:numPr>
          <w:ilvl w:val="0"/>
          <w:numId w:val="2"/>
        </w:numPr>
        <w:tabs>
          <w:tab w:val="clear" w:pos="720"/>
          <w:tab w:val="left" w:pos="567" w:leader="none"/>
        </w:tabs>
        <w:autoSpaceDE w:val="false"/>
        <w:ind w:left="567" w:hanging="360"/>
        <w:jc w:val="both"/>
        <w:rPr/>
      </w:pPr>
      <w:r>
        <w:rPr>
          <w:rFonts w:cs="Arial" w:ascii="Arial" w:hAnsi="Arial"/>
          <w:bCs/>
          <w:sz w:val="24"/>
          <w:szCs w:val="24"/>
        </w:rPr>
        <w:t>«Библия» (Книги иудейского Ветхаго и Новаго Завета), СПб, СТ-РПЦ, 1904.</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В преддверии рассвета», М., «Сфера», 1999.</w:t>
      </w:r>
    </w:p>
    <w:p>
      <w:pPr>
        <w:pStyle w:val="TextBody"/>
        <w:numPr>
          <w:ilvl w:val="0"/>
          <w:numId w:val="2"/>
        </w:numPr>
        <w:tabs>
          <w:tab w:val="clear" w:pos="720"/>
          <w:tab w:val="left" w:pos="567" w:leader="none"/>
        </w:tabs>
        <w:ind w:left="567" w:hanging="360"/>
        <w:rPr>
          <w:rFonts w:cs="Arial"/>
          <w:sz w:val="24"/>
          <w:szCs w:val="24"/>
        </w:rPr>
      </w:pPr>
      <w:r>
        <w:rPr>
          <w:rFonts w:cs="Arial"/>
          <w:sz w:val="24"/>
          <w:szCs w:val="24"/>
        </w:rPr>
        <w:t>«Грани Агни Йоги», в14-ти томах, «Алгим», Новосибирск, 1997-2004.</w:t>
      </w:r>
    </w:p>
    <w:p>
      <w:pPr>
        <w:pStyle w:val="Normal"/>
        <w:numPr>
          <w:ilvl w:val="0"/>
          <w:numId w:val="2"/>
        </w:numPr>
        <w:tabs>
          <w:tab w:val="clear" w:pos="720"/>
          <w:tab w:val="left" w:pos="567" w:leader="none"/>
        </w:tabs>
        <w:ind w:left="567" w:hanging="360"/>
        <w:jc w:val="both"/>
        <w:rPr/>
      </w:pPr>
      <w:r>
        <w:rPr>
          <w:rFonts w:cs="Arial" w:ascii="Arial" w:hAnsi="Arial"/>
          <w:sz w:val="24"/>
          <w:szCs w:val="24"/>
        </w:rPr>
        <w:t>«Духовный образ России (материалы конференции 1996», М., МЦР, 1998.</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Люди погибели». Изд-во Свято-Троицкой лавры, М., 2000.</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Наставления Будды». Изд. «Амрита-Русь», Москва, 2003.</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О кончине мира", Св. Игнатий (Брянчанинов), СПб., 1997.</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Оглянись во гневе», (сборник аналит. записок по проблемам фашизма, сталинизма, троцкизма).</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Огненное преображение жизни на Земле» (обзор науч. материалов). Сб. 1-2. К., 2005.</w:t>
      </w:r>
    </w:p>
    <w:p>
      <w:pPr>
        <w:pStyle w:val="Normal"/>
        <w:widowControl w:val="false"/>
        <w:numPr>
          <w:ilvl w:val="0"/>
          <w:numId w:val="2"/>
        </w:numPr>
        <w:tabs>
          <w:tab w:val="clear" w:pos="720"/>
          <w:tab w:val="left" w:pos="567" w:leader="none"/>
        </w:tabs>
        <w:autoSpaceDE w:val="false"/>
        <w:ind w:left="567" w:hanging="36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Письма Елены Рерих»: в 2-х томах. Минск, ПРАМЕБ, 1992.</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Православно-Патриотический вестник», Сергиев Посад, 9/1986.</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 xml:space="preserve">«Свет на пути. Дети Света» М., «Сфера», 1997. </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Сионизм в системе империализма", Киев, 1981.</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 xml:space="preserve">«Спираль познания», т.2, М. «Прогресс» «Традиция», 1996. </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 xml:space="preserve">«Спираль познания»,т.1, М. «Прогресс» «Сиринъ», 1992. </w:t>
      </w:r>
    </w:p>
    <w:p>
      <w:pPr>
        <w:pStyle w:val="TextBody"/>
        <w:numPr>
          <w:ilvl w:val="0"/>
          <w:numId w:val="2"/>
        </w:numPr>
        <w:tabs>
          <w:tab w:val="clear" w:pos="720"/>
          <w:tab w:val="left" w:pos="567" w:leader="none"/>
        </w:tabs>
        <w:ind w:left="567" w:hanging="360"/>
        <w:rPr>
          <w:rFonts w:cs="Arial"/>
          <w:sz w:val="24"/>
          <w:szCs w:val="24"/>
        </w:rPr>
      </w:pPr>
      <w:r>
        <w:rPr>
          <w:rFonts w:cs="Arial"/>
          <w:sz w:val="24"/>
          <w:szCs w:val="24"/>
        </w:rPr>
        <w:t>«Стихийные бедствия: Изучение и методы борьбы». М.: Прогресс, 2000.</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Ступени грядущего синтеза» (материалы междунар. конференции), Минск, «Лотаць», 1998.</w:t>
      </w:r>
    </w:p>
    <w:p>
      <w:pPr>
        <w:pStyle w:val="Normal"/>
        <w:widowControl w:val="false"/>
        <w:numPr>
          <w:ilvl w:val="0"/>
          <w:numId w:val="2"/>
        </w:numPr>
        <w:tabs>
          <w:tab w:val="clear" w:pos="720"/>
          <w:tab w:val="left" w:pos="567" w:leader="none"/>
        </w:tabs>
        <w:autoSpaceDE w:val="false"/>
        <w:ind w:left="567" w:hanging="360"/>
        <w:jc w:val="both"/>
        <w:rPr/>
      </w:pPr>
      <w:r>
        <w:rPr>
          <w:rFonts w:cs="Arial" w:ascii="Arial" w:hAnsi="Arial"/>
          <w:sz w:val="24"/>
          <w:szCs w:val="24"/>
        </w:rPr>
        <w:t>«Тайная война против Советской России", гос. изд-во иностр., литературы, М., 1947.</w:t>
      </w:r>
    </w:p>
    <w:p>
      <w:pPr>
        <w:pStyle w:val="Normal"/>
        <w:numPr>
          <w:ilvl w:val="0"/>
          <w:numId w:val="2"/>
        </w:numPr>
        <w:tabs>
          <w:tab w:val="clear" w:pos="720"/>
          <w:tab w:val="left" w:pos="567" w:leader="none"/>
        </w:tabs>
        <w:overflowPunct w:val="false"/>
        <w:autoSpaceDE w:val="false"/>
        <w:ind w:left="567" w:hanging="360"/>
        <w:jc w:val="both"/>
        <w:textAlignment w:val="baseline"/>
        <w:rPr>
          <w:rFonts w:ascii="Arial" w:hAnsi="Arial" w:cs="Arial"/>
          <w:iCs/>
          <w:sz w:val="24"/>
          <w:szCs w:val="24"/>
        </w:rPr>
      </w:pPr>
      <w:r>
        <w:rPr>
          <w:rFonts w:cs="Arial" w:ascii="Arial" w:hAnsi="Arial"/>
          <w:iCs/>
          <w:sz w:val="24"/>
          <w:szCs w:val="24"/>
        </w:rPr>
        <w:t>«Философский энциклопедический словарь». М., Совет. энциклопедия, 1983.</w:t>
      </w:r>
    </w:p>
    <w:p>
      <w:pPr>
        <w:pStyle w:val="Normal"/>
        <w:widowControl w:val="false"/>
        <w:numPr>
          <w:ilvl w:val="0"/>
          <w:numId w:val="2"/>
        </w:numPr>
        <w:tabs>
          <w:tab w:val="clear" w:pos="720"/>
          <w:tab w:val="left" w:pos="567" w:leader="none"/>
        </w:tabs>
        <w:autoSpaceDE w:val="false"/>
        <w:ind w:left="567" w:hanging="360"/>
        <w:jc w:val="both"/>
        <w:rPr/>
      </w:pPr>
      <w:r>
        <w:rPr>
          <w:rFonts w:cs="Arial" w:ascii="Arial" w:hAnsi="Arial"/>
          <w:sz w:val="24"/>
          <w:szCs w:val="24"/>
        </w:rPr>
        <w:t xml:space="preserve">«Финансовый интернационал и Россия» (об инициаторах Второй мировой войны и "перестройки" </w:t>
      </w:r>
      <w:r>
        <w:rPr>
          <w:rFonts w:cs="Arial" w:ascii="Arial" w:hAnsi="Arial"/>
          <w:iCs/>
          <w:sz w:val="24"/>
          <w:szCs w:val="24"/>
        </w:rPr>
        <w:t xml:space="preserve">в </w:t>
      </w:r>
      <w:r>
        <w:rPr>
          <w:rFonts w:cs="Arial" w:ascii="Arial" w:hAnsi="Arial"/>
          <w:sz w:val="24"/>
          <w:szCs w:val="24"/>
        </w:rPr>
        <w:t>России) - газета "Знание-Власть!" N8.</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Храм Человечества», М. «Дельфис», 2000.</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Аврех А.Я. «Масоны и революция». М., 1990.</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Бакаев А.Г. «Божественные науки», в 5-ти томах, М., 2003.</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Барышенко В.С. «Библейское рабство». М., 1997.</w:t>
      </w:r>
    </w:p>
    <w:p>
      <w:pPr>
        <w:pStyle w:val="Normal"/>
        <w:widowControl w:val="false"/>
        <w:numPr>
          <w:ilvl w:val="0"/>
          <w:numId w:val="2"/>
        </w:numPr>
        <w:tabs>
          <w:tab w:val="clear" w:pos="720"/>
          <w:tab w:val="left" w:pos="567" w:leader="none"/>
        </w:tabs>
        <w:autoSpaceDE w:val="false"/>
        <w:ind w:left="567" w:hanging="360"/>
        <w:jc w:val="both"/>
        <w:rPr/>
      </w:pPr>
      <w:r>
        <w:rPr>
          <w:rFonts w:cs="Arial" w:ascii="Arial" w:hAnsi="Arial"/>
          <w:sz w:val="24"/>
          <w:szCs w:val="24"/>
        </w:rPr>
        <w:t>Бегунов Ю.К. «Тайные силы в истории России» М., Из-во «Патриот», 2000.</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Блаватская Е.П. «Тайная доктрина», М.: ООО «Издательство АКТ», 2003.</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 xml:space="preserve">Боголюбов Н. «Тайные общества 20-го века», М., 1995. </w:t>
      </w:r>
    </w:p>
    <w:p>
      <w:pPr>
        <w:pStyle w:val="TextBody"/>
        <w:numPr>
          <w:ilvl w:val="0"/>
          <w:numId w:val="2"/>
        </w:numPr>
        <w:tabs>
          <w:tab w:val="clear" w:pos="720"/>
          <w:tab w:val="left" w:pos="567" w:leader="none"/>
        </w:tabs>
        <w:ind w:left="567" w:hanging="360"/>
        <w:rPr/>
      </w:pPr>
      <w:r>
        <w:rPr>
          <w:rFonts w:cs="Arial"/>
          <w:sz w:val="24"/>
          <w:szCs w:val="24"/>
        </w:rPr>
        <w:t>Борисов С.К. «Космические циклы и эволюция» // Росс. Фонд «Дельфис», 26-2/2001.</w:t>
      </w:r>
    </w:p>
    <w:p>
      <w:pPr>
        <w:pStyle w:val="Style15"/>
        <w:numPr>
          <w:ilvl w:val="0"/>
          <w:numId w:val="2"/>
        </w:numPr>
        <w:tabs>
          <w:tab w:val="clear" w:pos="720"/>
          <w:tab w:val="left" w:pos="567" w:leader="none"/>
        </w:tabs>
        <w:ind w:left="567" w:hanging="360"/>
        <w:rPr>
          <w:rFonts w:cs="Arial"/>
          <w:szCs w:val="24"/>
        </w:rPr>
      </w:pPr>
      <w:r>
        <w:rPr>
          <w:rFonts w:cs="Arial"/>
          <w:szCs w:val="24"/>
        </w:rPr>
        <w:t>Бусел А.И. «Христиане за коммунизм». г. Железнодорожный, 2003.</w:t>
      </w:r>
    </w:p>
    <w:p>
      <w:pPr>
        <w:pStyle w:val="Normal"/>
        <w:widowControl w:val="false"/>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Вернадский В.И. «Избранные соч.» Т.5. М.: Изд-во АН СССР, 1960.</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Владимир Комлев. «Явь и Навь», СПб., 2002.</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Волошин М. Лирика, Минск, «Харвест», 1999.</w:t>
      </w:r>
    </w:p>
    <w:p>
      <w:pPr>
        <w:pStyle w:val="TextBody"/>
        <w:numPr>
          <w:ilvl w:val="0"/>
          <w:numId w:val="2"/>
        </w:numPr>
        <w:tabs>
          <w:tab w:val="clear" w:pos="720"/>
          <w:tab w:val="left" w:pos="567" w:leader="none"/>
        </w:tabs>
        <w:ind w:left="567" w:hanging="360"/>
        <w:rPr>
          <w:rFonts w:cs="Arial"/>
          <w:sz w:val="24"/>
          <w:szCs w:val="24"/>
        </w:rPr>
      </w:pPr>
      <w:r>
        <w:rPr>
          <w:rFonts w:cs="Arial"/>
          <w:sz w:val="24"/>
          <w:szCs w:val="24"/>
        </w:rPr>
        <w:t>Горчаков Г.С. «Великий Учитель». Томск, 1997.</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Горчаков Г.С. «Иисус Христос – Вестник Шамбалы», Томск, 1995.</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Гусев О.М. "Белый конь Апокалипсиса", ЛИО Редактор, СПб., 2001.</w:t>
      </w:r>
    </w:p>
    <w:p>
      <w:pPr>
        <w:pStyle w:val="Normal"/>
        <w:widowControl w:val="false"/>
        <w:numPr>
          <w:ilvl w:val="0"/>
          <w:numId w:val="2"/>
        </w:numPr>
        <w:tabs>
          <w:tab w:val="clear" w:pos="720"/>
          <w:tab w:val="left" w:pos="567" w:leader="none"/>
        </w:tabs>
        <w:autoSpaceDE w:val="false"/>
        <w:ind w:left="567" w:hanging="360"/>
        <w:jc w:val="both"/>
        <w:rPr/>
      </w:pPr>
      <w:r>
        <w:rPr>
          <w:rFonts w:cs="Arial" w:ascii="Arial" w:hAnsi="Arial"/>
          <w:sz w:val="24"/>
          <w:szCs w:val="24"/>
        </w:rPr>
        <w:t>Джон Колеман. «Комитет 300», М., Витязь, 2001.</w:t>
      </w:r>
    </w:p>
    <w:p>
      <w:pPr>
        <w:pStyle w:val="TextBody"/>
        <w:numPr>
          <w:ilvl w:val="0"/>
          <w:numId w:val="2"/>
        </w:numPr>
        <w:tabs>
          <w:tab w:val="clear" w:pos="720"/>
          <w:tab w:val="left" w:pos="567" w:leader="none"/>
        </w:tabs>
        <w:ind w:left="567" w:hanging="360"/>
        <w:rPr>
          <w:rFonts w:cs="Arial"/>
          <w:sz w:val="24"/>
          <w:szCs w:val="24"/>
        </w:rPr>
      </w:pPr>
      <w:r>
        <w:rPr>
          <w:rFonts w:cs="Arial"/>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Дмитриев А.Н. "Огненное пересоздание климата Земли", Новосибирск, 1998.</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Магнитогорск, «Амрита-Урал»,1994.</w:t>
      </w:r>
    </w:p>
    <w:p>
      <w:pPr>
        <w:pStyle w:val="TextBody"/>
        <w:numPr>
          <w:ilvl w:val="0"/>
          <w:numId w:val="2"/>
        </w:numPr>
        <w:tabs>
          <w:tab w:val="clear" w:pos="720"/>
          <w:tab w:val="left" w:pos="567" w:leader="none"/>
        </w:tabs>
        <w:ind w:left="567" w:hanging="360"/>
        <w:rPr/>
      </w:pPr>
      <w:r>
        <w:rPr>
          <w:rFonts w:cs="Arial"/>
          <w:sz w:val="24"/>
          <w:szCs w:val="24"/>
        </w:rPr>
        <w:t>Дотто Л. «Планета Земля в опасности». М., Мир, 1988.</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Замойский Л. «За фасадом масонского храма». М., 1990.</w:t>
      </w:r>
    </w:p>
    <w:p>
      <w:pPr>
        <w:pStyle w:val="TextBody"/>
        <w:numPr>
          <w:ilvl w:val="0"/>
          <w:numId w:val="2"/>
        </w:numPr>
        <w:tabs>
          <w:tab w:val="clear" w:pos="720"/>
          <w:tab w:val="left" w:pos="567" w:leader="none"/>
        </w:tabs>
        <w:ind w:left="567" w:hanging="360"/>
        <w:rPr/>
      </w:pPr>
      <w:r>
        <w:rPr>
          <w:rFonts w:cs="Arial"/>
          <w:sz w:val="24"/>
          <w:szCs w:val="24"/>
        </w:rPr>
        <w:t xml:space="preserve">Зорин С.М. «Творчество и ноосфера», М., Ежгд. «Дельфис», 2002. </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Истархов В. «Удар русских Богов», М., 1999. (141500, г.Солнечногорск, Моск. обл. гл/п, а/я 17).</w:t>
      </w:r>
    </w:p>
    <w:p>
      <w:pPr>
        <w:pStyle w:val="TextBody"/>
        <w:numPr>
          <w:ilvl w:val="0"/>
          <w:numId w:val="2"/>
        </w:numPr>
        <w:tabs>
          <w:tab w:val="clear" w:pos="720"/>
          <w:tab w:val="left" w:pos="567" w:leader="none"/>
        </w:tabs>
        <w:ind w:left="567" w:hanging="360"/>
        <w:rPr>
          <w:rFonts w:cs="Arial"/>
          <w:sz w:val="24"/>
          <w:szCs w:val="24"/>
        </w:rPr>
      </w:pPr>
      <w:r>
        <w:rPr>
          <w:rFonts w:cs="Arial"/>
          <w:sz w:val="24"/>
          <w:szCs w:val="24"/>
        </w:rPr>
        <w:t>Клещевский В.А. «Тайна Ленина», г. Железнодорожный, 2001.</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Климов Г.П. «Князь Мира сего» «Протоколы советских мудрецов» «Божий народ» «Красная кабала» «Имя мое Легион» «Крылья холопа» «Дело №69» «Еврейство в музыке», С-Пб., 1998.</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Ковалева Н.Е. «Шамбала – это не миф», РИПОЛ КЛАССИК, Москва, 2004.</w:t>
      </w:r>
    </w:p>
    <w:p>
      <w:pPr>
        <w:pStyle w:val="Normal"/>
        <w:numPr>
          <w:ilvl w:val="0"/>
          <w:numId w:val="2"/>
        </w:numPr>
        <w:tabs>
          <w:tab w:val="clear" w:pos="720"/>
          <w:tab w:val="left" w:pos="567" w:leader="none"/>
        </w:tabs>
        <w:ind w:left="567" w:hanging="360"/>
        <w:jc w:val="both"/>
        <w:rPr/>
      </w:pPr>
      <w:r>
        <w:rPr>
          <w:rFonts w:cs="Arial" w:ascii="Arial" w:hAnsi="Arial"/>
          <w:sz w:val="24"/>
          <w:szCs w:val="24"/>
        </w:rPr>
        <w:t>Ковалева Н.Е. «Посланник Шамбалы», РИПОЛ КЛАССИК, Москва, 2005.</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Козенков Ю. «Голгофа России - убийцы России», Москва, 2005.</w:t>
      </w:r>
    </w:p>
    <w:p>
      <w:pPr>
        <w:pStyle w:val="Normal"/>
        <w:numPr>
          <w:ilvl w:val="0"/>
          <w:numId w:val="2"/>
        </w:numPr>
        <w:tabs>
          <w:tab w:val="clear" w:pos="720"/>
          <w:tab w:val="left" w:pos="567" w:leader="none"/>
        </w:tabs>
        <w:ind w:left="567" w:hanging="360"/>
        <w:jc w:val="both"/>
        <w:rPr/>
      </w:pPr>
      <w:r>
        <w:rPr>
          <w:rFonts w:cs="Arial" w:ascii="Arial" w:hAnsi="Arial"/>
          <w:sz w:val="24"/>
          <w:szCs w:val="24"/>
        </w:rPr>
        <w:t>Макс Гендель. «Мистерии розенкрейцеров», М., «Литан», 1999.</w:t>
      </w:r>
    </w:p>
    <w:p>
      <w:pPr>
        <w:pStyle w:val="Normal"/>
        <w:numPr>
          <w:ilvl w:val="0"/>
          <w:numId w:val="2"/>
        </w:numPr>
        <w:tabs>
          <w:tab w:val="clear" w:pos="720"/>
          <w:tab w:val="left" w:pos="567" w:leader="none"/>
        </w:tabs>
        <w:ind w:left="567" w:hanging="360"/>
        <w:jc w:val="both"/>
        <w:rPr/>
      </w:pPr>
      <w:r>
        <w:rPr>
          <w:rFonts w:cs="Arial" w:ascii="Arial" w:hAnsi="Arial"/>
          <w:sz w:val="24"/>
          <w:szCs w:val="24"/>
        </w:rPr>
        <w:t xml:space="preserve">«Махатмы. Легенды и реальность», М. «Сфера», 2001. </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Морозов Н. «История возникновения Апокалипсиса» М., из-во АОН, 1991.</w:t>
      </w:r>
    </w:p>
    <w:p>
      <w:pPr>
        <w:pStyle w:val="Normal"/>
        <w:numPr>
          <w:ilvl w:val="0"/>
          <w:numId w:val="2"/>
        </w:numPr>
        <w:tabs>
          <w:tab w:val="clear" w:pos="720"/>
          <w:tab w:val="left" w:pos="567" w:leader="none"/>
        </w:tabs>
        <w:ind w:left="567" w:hanging="360"/>
        <w:jc w:val="both"/>
        <w:rPr/>
      </w:pPr>
      <w:r>
        <w:rPr>
          <w:rFonts w:cs="Arial" w:ascii="Arial" w:hAnsi="Arial"/>
          <w:sz w:val="24"/>
          <w:szCs w:val="24"/>
        </w:rPr>
        <w:t>Мэнли Холл. «Слово к мудрым». Изд. «Сфера», М., 2001.</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Нотович Н. «Неизвестная жизнь Иисуса Христа», Симферополь, изд. Другов, 2004.</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Островский Н.Н. «Внутренний враг», С-Пб., 2002.</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Патриарх Константинополя И.Златоуст, «Против Иудеев».</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Петров К.П. «Мертвая вода», 2 тома, (113035 г. Москва, гл/п, а/я 43 А).</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Петухов Ю.Д. «Тайны древних русов», «История русов», М., «Метагалактика». 2000.</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Петухов Ю.Д. «Третья мировая война», Москва, «Метагалактика», 2004.</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Пикуль В. "Нечистая сила". Москва. Военное издательство, 1992.</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 xml:space="preserve">Платонов О. «Почему погибнет Америка?», газ. «Русский Вестник», спец. выпуск, 11-13/1998. </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Платонов О. «Терновый венец России», М., в 8-ми томах (по 1000 стр.), 1998.</w:t>
      </w:r>
    </w:p>
    <w:p>
      <w:pPr>
        <w:pStyle w:val="Normal"/>
        <w:widowControl w:val="false"/>
        <w:numPr>
          <w:ilvl w:val="0"/>
          <w:numId w:val="2"/>
        </w:numPr>
        <w:tabs>
          <w:tab w:val="clear" w:pos="720"/>
          <w:tab w:val="left" w:pos="567" w:leader="none"/>
        </w:tabs>
        <w:autoSpaceDE w:val="false"/>
        <w:ind w:left="567" w:hanging="360"/>
        <w:jc w:val="both"/>
        <w:rPr/>
      </w:pPr>
      <w:r>
        <w:rPr>
          <w:rFonts w:cs="Arial" w:ascii="Arial" w:hAnsi="Arial"/>
          <w:sz w:val="24"/>
          <w:szCs w:val="24"/>
        </w:rPr>
        <w:t>Платонов О. «Россия под властью масонов». М., 1998.</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Рерих Е.И. «Путями духа», М., «Сфера», 1999.</w:t>
      </w:r>
    </w:p>
    <w:p>
      <w:pPr>
        <w:pStyle w:val="Normal"/>
        <w:widowControl w:val="false"/>
        <w:numPr>
          <w:ilvl w:val="0"/>
          <w:numId w:val="2"/>
        </w:numPr>
        <w:tabs>
          <w:tab w:val="clear" w:pos="720"/>
          <w:tab w:val="left" w:pos="567" w:leader="none"/>
        </w:tabs>
        <w:autoSpaceDE w:val="false"/>
        <w:ind w:left="567" w:hanging="360"/>
        <w:jc w:val="both"/>
        <w:rPr>
          <w:rFonts w:ascii="Arial" w:hAnsi="Arial" w:cs="Arial"/>
          <w:sz w:val="24"/>
          <w:szCs w:val="24"/>
        </w:rPr>
      </w:pPr>
      <w:r>
        <w:rPr>
          <w:rFonts w:cs="Arial" w:ascii="Arial" w:hAnsi="Arial"/>
          <w:sz w:val="24"/>
          <w:szCs w:val="24"/>
        </w:rPr>
        <w:t>Рерих Н.К. «Листы дневника». Т.З. - М.: МЦР, Мастер-Банк, 1996.</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Рерих Н.К. «Алтай – Гималаи». РИПОЛ КЛАССИК, Москва, 2004.</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 xml:space="preserve">Рерих Н.К. «Знак эры» (сост. Н.Ковалева), РИПОЛ КЛАССИК, Москва, 2004. </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Розанов В.В. «Сумерки просвещения», М., «Педагогика»,1990.</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Рокотова Н. «Основы буддизма». Изд. «Согласие», Новосибирск, 2001.</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Роллан Р. «Вселенское евангелие Вивекананды». Самара, 1994.</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Рудзитис Р. «Искусство творить взаимоотношения». Симферополь, 2005.</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Стульгинскис С.В.«Космические Легенды Востока». «Сфера», М., 2004.</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Толстой Л. Исповедь. Тайный дневник, Ростов-на-Дону, «Феникс», 1998.</w:t>
      </w:r>
    </w:p>
    <w:p>
      <w:pPr>
        <w:pStyle w:val="Normal"/>
        <w:numPr>
          <w:ilvl w:val="0"/>
          <w:numId w:val="2"/>
        </w:numPr>
        <w:tabs>
          <w:tab w:val="clear" w:pos="720"/>
          <w:tab w:val="left" w:pos="567" w:leader="none"/>
        </w:tabs>
        <w:ind w:left="567" w:hanging="360"/>
        <w:jc w:val="both"/>
        <w:rPr>
          <w:rFonts w:ascii="Arial" w:hAnsi="Arial" w:cs="Arial"/>
          <w:sz w:val="24"/>
          <w:szCs w:val="24"/>
        </w:rPr>
      </w:pPr>
      <w:r>
        <w:rPr>
          <w:rFonts w:cs="Arial" w:ascii="Arial" w:hAnsi="Arial"/>
          <w:sz w:val="24"/>
          <w:szCs w:val="24"/>
        </w:rPr>
        <w:t>Уранов Н.А. Огонь у порога, Новосибирск, 1999.</w:t>
      </w:r>
    </w:p>
    <w:p>
      <w:pPr>
        <w:pStyle w:val="Normal"/>
        <w:numPr>
          <w:ilvl w:val="0"/>
          <w:numId w:val="2"/>
        </w:numPr>
        <w:tabs>
          <w:tab w:val="clear" w:pos="720"/>
          <w:tab w:val="left" w:pos="567" w:leader="none"/>
        </w:tabs>
        <w:ind w:left="567" w:hanging="360"/>
        <w:jc w:val="both"/>
        <w:rPr/>
      </w:pPr>
      <w:r>
        <w:rPr>
          <w:rFonts w:cs="Arial" w:ascii="Arial" w:hAnsi="Arial"/>
          <w:sz w:val="24"/>
          <w:szCs w:val="24"/>
        </w:rPr>
        <w:t>Шипов Г.И. «</w:t>
      </w:r>
      <w:r>
        <w:rPr>
          <w:rFonts w:cs="Arial" w:ascii="Arial" w:hAnsi="Arial"/>
          <w:iCs/>
          <w:sz w:val="24"/>
          <w:szCs w:val="24"/>
        </w:rPr>
        <w:t xml:space="preserve">Современная физика и космическая эволюция человека», </w:t>
      </w:r>
      <w:r>
        <w:rPr>
          <w:rFonts w:cs="Arial" w:ascii="Arial" w:hAnsi="Arial"/>
          <w:sz w:val="24"/>
          <w:szCs w:val="24"/>
        </w:rPr>
        <w:t>журн. «</w:t>
      </w:r>
      <w:r>
        <w:rPr>
          <w:rFonts w:cs="Arial" w:ascii="Arial" w:hAnsi="Arial"/>
          <w:iCs/>
          <w:sz w:val="24"/>
          <w:szCs w:val="24"/>
        </w:rPr>
        <w:t>СФР»</w:t>
      </w:r>
      <w:r>
        <w:rPr>
          <w:rFonts w:cs="Arial" w:ascii="Arial" w:hAnsi="Arial"/>
          <w:sz w:val="24"/>
          <w:szCs w:val="24"/>
        </w:rPr>
        <w:t>, М., 1999.</w:t>
      </w:r>
    </w:p>
    <w:p>
      <w:pPr>
        <w:pStyle w:val="Normal"/>
        <w:widowControl w:val="false"/>
        <w:numPr>
          <w:ilvl w:val="0"/>
          <w:numId w:val="2"/>
        </w:numPr>
        <w:tabs>
          <w:tab w:val="clear" w:pos="720"/>
          <w:tab w:val="left" w:pos="567" w:leader="none"/>
        </w:tabs>
        <w:autoSpaceDE w:val="false"/>
        <w:ind w:left="567" w:hanging="360"/>
        <w:jc w:val="both"/>
        <w:rPr/>
      </w:pPr>
      <w:r>
        <w:rPr>
          <w:rFonts w:cs="Arial" w:ascii="Arial" w:hAnsi="Arial"/>
          <w:sz w:val="24"/>
          <w:szCs w:val="24"/>
        </w:rPr>
        <w:t xml:space="preserve">Эдуард Ходос «Моя борьба». «Еврейский синдром». «Еврейский синдром-2». «Еврейский синдром- 2 и </w:t>
      </w:r>
      <w:r>
        <w:rPr>
          <w:rFonts w:cs="Arial" w:ascii="Arial" w:hAnsi="Arial"/>
          <w:iCs/>
          <w:sz w:val="24"/>
          <w:szCs w:val="24"/>
        </w:rPr>
        <w:t xml:space="preserve">7-г». </w:t>
      </w:r>
      <w:r>
        <w:rPr>
          <w:rFonts w:cs="Arial" w:ascii="Arial" w:hAnsi="Arial"/>
          <w:sz w:val="24"/>
          <w:szCs w:val="24"/>
        </w:rPr>
        <w:t>«Еврейская рулетка или пир во время Кучмы». «Тихий ужас».</w:t>
      </w:r>
    </w:p>
    <w:p>
      <w:pPr>
        <w:pStyle w:val="Normal"/>
        <w:tabs>
          <w:tab w:val="clear" w:pos="720"/>
          <w:tab w:val="left" w:pos="567" w:leader="none"/>
        </w:tabs>
        <w:ind w:left="567" w:hanging="0"/>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jc w:val="both"/>
    </w:pPr>
    <w:rPr>
      <w:rFonts w:ascii="Arial" w:hAnsi="Arial" w:cs="Arial"/>
      <w:sz w:val="24"/>
    </w:rPr>
  </w:style>
  <w:style w:type="paragraph" w:styleId="1">
    <w:name w:val="Заголовок1"/>
    <w:basedOn w:val="Normal"/>
    <w:qFormat/>
    <w:pPr>
      <w:keepNext w:val="true"/>
      <w:spacing w:before="397" w:after="255"/>
      <w:jc w:val="center"/>
    </w:pPr>
    <w:rPr>
      <w:rFonts w:ascii="Arial" w:hAnsi="Arial" w:cs="Arial"/>
      <w:b/>
      <w:caps/>
      <w:sz w:val="26"/>
    </w:rPr>
  </w:style>
  <w:style w:type="paragraph" w:styleId="2">
    <w:name w:val="Заголовок2"/>
    <w:basedOn w:val="Normal"/>
    <w:qFormat/>
    <w:pPr>
      <w:keepNext w:val="true"/>
      <w:spacing w:before="255" w:after="170"/>
      <w:jc w:val="center"/>
    </w:pPr>
    <w:rPr>
      <w:rFonts w:ascii="Arial" w:hAnsi="Arial" w:cs="Arial"/>
      <w:b/>
      <w:i/>
      <w:sz w:val="24"/>
    </w:rPr>
  </w:style>
  <w:style w:type="paragraph" w:styleId="Style16">
    <w:name w:val="Основной плотный"/>
    <w:basedOn w:val="TextBody"/>
    <w:qFormat/>
    <w:pPr>
      <w:ind w:firstLine="340"/>
    </w:pPr>
    <w:rPr>
      <w:spacing w:val="-15"/>
      <w:sz w:val="20"/>
    </w:rPr>
  </w:style>
  <w:style w:type="paragraph" w:styleId="Style17">
    <w:name w:val="Основной растян"/>
    <w:basedOn w:val="TextBody"/>
    <w:qFormat/>
    <w:pPr>
      <w:ind w:firstLine="340"/>
    </w:pPr>
    <w:rPr>
      <w:spacing w:val="1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çàãîëîâîê 1"/>
    <w:basedOn w:val="Normal"/>
    <w:next w:val="Normal"/>
    <w:qFormat/>
    <w:pPr>
      <w:keepNext w:val="true"/>
      <w:overflowPunct w:val="false"/>
      <w:autoSpaceDE w:val="false"/>
      <w:spacing w:before="240" w:after="60"/>
      <w:textAlignment w:val="baseline"/>
    </w:pPr>
    <w:rPr>
      <w:rFonts w:ascii="Arial" w:hAnsi="Arial" w:cs="Arial"/>
      <w:b/>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52:00Z</dcterms:created>
  <dc:creator>Оля</dc:creator>
  <dc:description/>
  <cp:keywords/>
  <dc:language>en-US</dc:language>
  <cp:lastModifiedBy>123</cp:lastModifiedBy>
  <dcterms:modified xsi:type="dcterms:W3CDTF">2010-12-28T11:49:00Z</dcterms:modified>
  <cp:revision>27</cp:revision>
  <dc:subject/>
  <dc:title>"Появление Ленина примите как знак чуткости Космоса" ~~~~~~~~~~~~~~~~~~~~~~~~~~~~~~~~~~~~~~~~~~~~~~~~~~~~</dc:title>
</cp:coreProperties>
</file>