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Heading"/>
        <w:ind w:firstLine="426"/>
        <w:jc w:val="right"/>
        <w:rPr>
          <w:bCs/>
          <w:i/>
          <w:i/>
          <w:sz w:val="22"/>
          <w:szCs w:val="22"/>
        </w:rPr>
      </w:pPr>
      <w:r>
        <w:rPr>
          <w:bCs/>
          <w:i/>
          <w:sz w:val="22"/>
          <w:szCs w:val="22"/>
        </w:rPr>
      </w:r>
    </w:p>
    <w:p>
      <w:pPr>
        <w:pStyle w:val="Heading"/>
        <w:ind w:firstLine="426"/>
        <w:rPr>
          <w:b/>
          <w:b/>
          <w:sz w:val="36"/>
        </w:rPr>
      </w:pPr>
      <w:r>
        <w:rPr>
          <w:b/>
          <w:sz w:val="36"/>
        </w:rPr>
        <w:t>Воспитание человека</w:t>
      </w:r>
    </w:p>
    <w:p>
      <w:pPr>
        <w:pStyle w:val="Normal"/>
        <w:ind w:firstLine="426"/>
        <w:jc w:val="right"/>
        <w:rPr>
          <w:rFonts w:ascii="Arial" w:hAnsi="Arial" w:cs="Arial"/>
          <w:b/>
          <w:b/>
          <w:sz w:val="16"/>
          <w:szCs w:val="16"/>
        </w:rPr>
      </w:pPr>
      <w:r>
        <w:rPr>
          <w:rFonts w:cs="Arial" w:ascii="Arial" w:hAnsi="Arial"/>
          <w:b/>
          <w:sz w:val="16"/>
          <w:szCs w:val="16"/>
        </w:rPr>
      </w:r>
    </w:p>
    <w:p>
      <w:pPr>
        <w:pStyle w:val="TextBody"/>
        <w:ind w:firstLine="426"/>
        <w:rPr>
          <w:i/>
          <w:i/>
          <w:sz w:val="24"/>
          <w:szCs w:val="24"/>
        </w:rPr>
      </w:pPr>
      <w:r>
        <w:rPr>
          <w:i/>
          <w:sz w:val="24"/>
          <w:szCs w:val="24"/>
        </w:rPr>
        <w:t>…</w:t>
      </w:r>
      <w:r>
        <w:rPr>
          <w:i/>
          <w:sz w:val="24"/>
          <w:szCs w:val="24"/>
        </w:rPr>
        <w:t>Каждый пришел, чтобы совершенствоваться…</w:t>
      </w:r>
    </w:p>
    <w:p>
      <w:pPr>
        <w:pStyle w:val="TextBody"/>
        <w:ind w:firstLine="426"/>
        <w:rPr/>
      </w:pPr>
      <w:r>
        <w:rPr>
          <w:i/>
          <w:sz w:val="24"/>
          <w:szCs w:val="24"/>
        </w:rPr>
        <w:t>…</w:t>
      </w:r>
      <w:r>
        <w:rPr>
          <w:i/>
          <w:sz w:val="24"/>
          <w:szCs w:val="24"/>
        </w:rPr>
        <w:t xml:space="preserve">Этапы ваяния новой личности… Воспитание будущего человечества… </w:t>
      </w:r>
    </w:p>
    <w:p>
      <w:pPr>
        <w:pStyle w:val="TextBody"/>
        <w:ind w:firstLine="426"/>
        <w:rPr>
          <w:i/>
          <w:i/>
          <w:sz w:val="24"/>
          <w:szCs w:val="24"/>
        </w:rPr>
      </w:pPr>
      <w:r>
        <w:rPr>
          <w:i/>
          <w:sz w:val="24"/>
          <w:szCs w:val="24"/>
        </w:rPr>
        <w:t>…</w:t>
      </w:r>
      <w:r>
        <w:rPr>
          <w:i/>
          <w:sz w:val="24"/>
          <w:szCs w:val="24"/>
        </w:rPr>
        <w:t>Цель эволюции человечества... Новая педагогика Амонашвили…</w:t>
      </w:r>
    </w:p>
    <w:p>
      <w:pPr>
        <w:pStyle w:val="TextBody"/>
        <w:ind w:firstLine="426"/>
        <w:rPr>
          <w:i/>
          <w:i/>
          <w:sz w:val="24"/>
          <w:szCs w:val="24"/>
        </w:rPr>
      </w:pPr>
      <w:r>
        <w:rPr>
          <w:i/>
          <w:sz w:val="24"/>
          <w:szCs w:val="24"/>
        </w:rPr>
        <w:t>…</w:t>
      </w:r>
      <w:r>
        <w:rPr>
          <w:i/>
          <w:sz w:val="24"/>
          <w:szCs w:val="24"/>
        </w:rPr>
        <w:t>Силы Света Солнечной системы – жителям Земли!..</w:t>
      </w:r>
    </w:p>
    <w:p>
      <w:pPr>
        <w:pStyle w:val="TextBody"/>
        <w:ind w:firstLine="426"/>
        <w:rPr>
          <w:i/>
          <w:i/>
          <w:sz w:val="24"/>
          <w:szCs w:val="24"/>
        </w:rPr>
      </w:pPr>
      <w:r>
        <w:rPr>
          <w:i/>
          <w:sz w:val="24"/>
          <w:szCs w:val="24"/>
        </w:rPr>
      </w:r>
    </w:p>
    <w:p>
      <w:pPr>
        <w:pStyle w:val="TextBody"/>
        <w:ind w:firstLine="426"/>
        <w:rPr/>
      </w:pPr>
      <w:r>
        <w:rPr/>
        <w:t>…</w:t>
      </w:r>
      <w:r>
        <w:rPr/>
        <w:t>Земля, повисшая в звездной бесконечности… На тонкой скорлупе, заполненной огнем, посреди океанов – островки суши. На суше, среди деревьев, кустов, песка, мух, птиц, зверья – роятся люди. Человек – это одухотворенная капля жизни, в которой заключено великое ВСЕ. Обретя силы, эта капля жизни обнимет мыслью океаны и горы, звезды и галактики – всё что вмещает в себя понятие «Беспредельность». Человек – это целая Вселенная и часть её одновременно.</w:t>
      </w:r>
    </w:p>
    <w:p>
      <w:pPr>
        <w:pStyle w:val="Normal"/>
        <w:ind w:firstLine="426"/>
        <w:jc w:val="both"/>
        <w:rPr/>
      </w:pPr>
      <w:r>
        <w:rPr>
          <w:rFonts w:cs="Arial" w:ascii="Arial" w:hAnsi="Arial"/>
          <w:sz w:val="28"/>
        </w:rPr>
        <w:t>Ни один из нас не помнит момент прихода в этот мир страданий и боли, стремлений и любви. Есть тайна, с которой приходит на Землю новый человек. Каждый маленький ребенок – это настоящий пришелец из Тонкого мира нашей планеты. Где он путешествовал, с кем встречался, с какой миссией прибыл на плотную Землю? Это – его тайна, и никто из нас не может знать её заранее. Это открыто лишь Высшим Существам. И ещё, сочетания планет в момент рождения ребенка могут намекнуть астрологу на его будущую судьбу, волшебной нитью воплощений и кармы, связанную с прошлым. Младенец - это дух впечатлившийся в Высших Сферах, но унаследовавший некоторые внешние черты своих родителей и их семей. Он приходит с уже сложившимися основными чертами характера личности – это его положительные приобретения, и еще неизжитые недостатки личностей прошлых воплощений. Закон Перевоплощения тесно связан с законом Кармы, а этот Закон основывается на всем хорошо известном законе сохранения энергии. Карма – это не что иное, как накопленная энергия наших мыслей, чувств, поступков, т.е. психическая энергия. Она образует вокруг нас, в нашей ауре, определенное энергоинформационное поле. Именно оно является носителем кармы. Осуществиться полностью в течение одной жизни все наработанные накопления не могут. Эта неуничтожимая энергия, сохраняющаяся в ауре, следует за бессмертным духовным началом человека из воплощения в воплощение. Эта же энергия направляет сочетания физических атомов в теле формирующегося человеческого эмбриона сразу же после его зачатия. Младенец еще в утробе матери получает тот физический облик, который создает ему карма. Немаловажным фактором рождения здорового и уравновешенного потомства является психоэнергетическое соответствие между будущими родителями. Что же касается талантливых детей, обладающих большим духовным потенциалом в силу прежних кармических накоплений, то такие дети, как правило, рождаются у родителей, близких друг другу не только духовно, но и кармически. Идеализированное восприятие малышей как «ангелочков», еще лишенных каких-либо недостатков, далеко от реальности. Истинная природа ребенка в моральном плане начнет проявляться чуть позже. В два – три года уже можно усмотреть основу пришедшего духа.</w:t>
      </w:r>
    </w:p>
    <w:p>
      <w:pPr>
        <w:pStyle w:val="Normal"/>
        <w:ind w:firstLine="426"/>
        <w:jc w:val="both"/>
        <w:rPr/>
      </w:pPr>
      <w:r>
        <w:rPr>
          <w:rFonts w:cs="Arial" w:ascii="Arial" w:hAnsi="Arial"/>
          <w:sz w:val="28"/>
        </w:rPr>
        <w:t>После прибытия на Землю первые впечатления младенец получает из окружающей среды, от тех кто касается его, движется и работает вокруг его. Эти впечатления оказывается столь сильными, что затемняет, а иногда и вовсе стирает те впечатления, которые он унаследовал от сфер Высших. Это случается потому, что разум младенца, сформированный впечатлениями Тонкого мира - не кристаллизован. Он подобен глиняному горшку, не прошедшему обжига. Если младенец получает нежелательное впечатление в такой момент, то независимо от того, какое обучение будет дано ему впоследствии, это первое впечатление останется отчетливым и твердым. Ничто не в силах стереть его, потому, что младенчество – это момент, когда душа оформляется. В воспитании, как и в обучении младенца, есть первейшее правило, которое надлежит запомнить: его должен обучать только один человек, а не всякий в семье. Если каждый в семье пытается обучать младенца, ухаживая за ним – это мешает младенцу формировать характер своей новой личности, т.к. каждый оказывает только ему свойственное воздействие. Невежественные родители чаще всего не думают об обучении ребенка в пору младенчества, полагая, что он игрушка, кукла, что каждый может возиться с ним и играть. Они и не предполагают, что этот момент самый важный в жизни формирования души, что никогда больше не будет ей предоставлено таких удивительно пластичных возможностей развития.</w:t>
      </w:r>
    </w:p>
    <w:p>
      <w:pPr>
        <w:pStyle w:val="Normal"/>
        <w:ind w:firstLine="426"/>
        <w:jc w:val="both"/>
        <w:rPr>
          <w:rFonts w:ascii="Arial" w:hAnsi="Arial" w:cs="Arial"/>
          <w:sz w:val="28"/>
        </w:rPr>
      </w:pPr>
      <w:r>
        <w:rPr>
          <w:rFonts w:cs="Arial" w:ascii="Arial" w:hAnsi="Arial"/>
          <w:sz w:val="28"/>
        </w:rPr>
        <w:t xml:space="preserve">Отец должен обучать младенца или мать? Еще в древности Великим Учителем Пифагором была создана особая научная школа для юношей и девушек. Одной из дисциплин для девушек была наука «духовного материнства». Мать, жизнь дающая, несет особую ответственность за воспитание и обучение ребенка до семилетнего возраста. Так устроено Творцом, что ребенок живет в ауре матери, питается ее мягкой энергией, ее любовью и лаской. В этом очень нежном возрасте, духовно образованная, мудро любящая мама, является для малыша ангелом–хранителем и воспитателем. В письмах сотрудникам Е.И. Рерих пишет: «Знаю, сколько драгоценных сил отнимают… милые сердцу малыши, ведь они в полном смысле слова питаются… психической энергией, в том и заключается великое самопожертвование матери. Древний Мир знал и умел охранять и чтить великое понятие Матери. Утрата этого понятия много способствовала огрубению нравов». </w:t>
      </w:r>
    </w:p>
    <w:p>
      <w:pPr>
        <w:pStyle w:val="Normal"/>
        <w:ind w:firstLine="426"/>
        <w:jc w:val="both"/>
        <w:rPr>
          <w:rFonts w:ascii="Arial" w:hAnsi="Arial" w:cs="Arial"/>
          <w:sz w:val="28"/>
        </w:rPr>
      </w:pPr>
      <w:r>
        <w:rPr>
          <w:rFonts w:cs="Arial" w:ascii="Arial" w:hAnsi="Arial"/>
          <w:sz w:val="28"/>
        </w:rPr>
        <w:t>Особое влияние отца в процессе обучения настанет после семи лет.</w:t>
      </w:r>
    </w:p>
    <w:p>
      <w:pPr>
        <w:pStyle w:val="Normal"/>
        <w:ind w:firstLine="426"/>
        <w:jc w:val="both"/>
        <w:rPr/>
      </w:pPr>
      <w:r>
        <w:rPr>
          <w:rFonts w:cs="Arial" w:ascii="Arial" w:hAnsi="Arial"/>
          <w:sz w:val="28"/>
        </w:rPr>
        <w:t>Тот, кто берет ребенка в руки, чтобы обучить, должен сперва с ним подружиться. Не пытайтесь подчинить его. Подчинив себе, вы принизите волю подчиненного человека; подружившись, вы укрепите его силу воли и в то же время поможете ему. Есть пять предметов, которым следует обучить ребенка первого года жизни, это: дисциплина, равновесие, концентрация, этика и расслабление. Лучший способ обучать младенца дисциплине – это без возмущения, не выказывая никакого гнева или раздражения, всего лишь повторяя перед ним свое действие. Если младенцу хочется того, что ему нельзя, и вы хотите, чтобы он играл с определенной игрушкой, эту игрушку следует раз за разом вкладывать ему в руку, даже когда он отбросит ее, или заплачет, дать ее снова; и когда дитя не смотрит на нее, то дать игрушку снова. Повторяя одно и то же действие, вы подведете младенца к тому, что он автоматически будет откликаться на вас и слушаться. Не нужно навязывать некое действие силой, но лишь повторением. Это требует терпения, но оно вознаградится сторицей. Младенец плачет и требует что-либо, тогда следует привлечь его внимание к чему-то другому. Заметьте, вся наша жизнь от младенчества до старости – есть обучение таким же способом многократного повторения, пока мы не усвоим урок жизни. И так из жизни в жизнь.</w:t>
      </w:r>
    </w:p>
    <w:p>
      <w:pPr>
        <w:pStyle w:val="Normal"/>
        <w:ind w:firstLine="426"/>
        <w:jc w:val="both"/>
        <w:rPr/>
      </w:pPr>
      <w:r>
        <w:rPr>
          <w:rFonts w:cs="Arial" w:ascii="Arial" w:hAnsi="Arial"/>
          <w:sz w:val="28"/>
          <w:u w:val="single"/>
        </w:rPr>
        <w:t>Равновесие</w:t>
      </w:r>
      <w:r>
        <w:rPr>
          <w:rFonts w:cs="Arial" w:ascii="Arial" w:hAnsi="Arial"/>
          <w:sz w:val="28"/>
        </w:rPr>
        <w:t>. Как нам его не хватает! А этому нужно учить с младенчества. Каким образом? Просто приводя в норму ритм, присущий ему в тот момент, когда он возбужден. Используя то, что его привлекает любой шум, нужно, гремя погремушкой или постукивая чем-либо ритмично, свести ускоренный ритм на медленный, спокойный. Возбуждение утихнет, изменятся его движения, пульс, выражение лица – подчиняясь нормальному ритму. Ведь человек – это музыка Космоса и всё в нём, как и всё вокруг подвержено ритму. Следует проявлять благоразумие в том, как долго позволить плакать ребёнку и когда его остановить. Лучше отвлечь ум плачущего. Но когда мать прекращает его плачь в самом начале, это может оказать плохое воздействие на нервную систему. Мама радуется смеху ребенка и поощряет продолжительный смех, но надо помнить, что всё Мироздание стремится к равновесию и поэтому, сколько он смеялся, то столько же придётся и плакать.</w:t>
      </w:r>
    </w:p>
    <w:p>
      <w:pPr>
        <w:pStyle w:val="Normal"/>
        <w:ind w:firstLine="426"/>
        <w:jc w:val="both"/>
        <w:rPr/>
      </w:pPr>
      <w:r>
        <w:rPr>
          <w:rFonts w:cs="Arial" w:ascii="Arial" w:hAnsi="Arial"/>
          <w:sz w:val="28"/>
          <w:u w:val="single"/>
        </w:rPr>
        <w:t>Сосредоточение.</w:t>
      </w:r>
      <w:r>
        <w:rPr>
          <w:rFonts w:cs="Arial" w:ascii="Arial" w:hAnsi="Arial"/>
          <w:sz w:val="28"/>
        </w:rPr>
        <w:t xml:space="preserve"> В обиход ребенка нужно поместить игрушки, фрукты, цветы, разные предметы, иллюстрации – все, что есть притягательного, а затем следует привлечь его внимание к одному конкретному предмету, пусть он поиграет с ним, заинтересуется. Таким образом, воспитатель развивает у ребенка способность к сосредоточению, которая будет для него наиважнейшей, когда он вырастет. Кроме того, вы вносите большой интерес в жизнь ребенка. Притом он концентрирует внимание неосознанно. Это очень полезно для младенца, для его души и тела, т.к. сосредоточение ума – это величайшая сила, которая только существует.</w:t>
      </w:r>
    </w:p>
    <w:p>
      <w:pPr>
        <w:pStyle w:val="Normal"/>
        <w:ind w:firstLine="426"/>
        <w:jc w:val="both"/>
        <w:rPr/>
      </w:pPr>
      <w:r>
        <w:rPr>
          <w:rFonts w:cs="Arial" w:ascii="Arial" w:hAnsi="Arial"/>
          <w:sz w:val="28"/>
          <w:u w:val="single"/>
        </w:rPr>
        <w:t>Нравственность</w:t>
      </w:r>
      <w:r>
        <w:rPr>
          <w:rFonts w:cs="Arial" w:ascii="Arial" w:hAnsi="Arial"/>
          <w:sz w:val="28"/>
        </w:rPr>
        <w:t xml:space="preserve"> или этика, какой только можно научиться, это дружелюбие, которое превращается в великодушие, и надо рано сеять эти благословенные зерна. Когда вы дали что-то ребенку, что ему очень нравится, а потом, дружелюбно, с симпатией просите его отдать это вам – этим вы тренируете в нем чувство дарения и дружелюбия. Не следует отбирать силой. Пробуйте несколько раз, и вы достигнете цели. Так он постигает суть нравственности. Не что иное, как двойственность нашего сознания, делает нас бедными. Младенец же богат, он имеет сокровища Бога; потому что, как всё принадлежит Богу, так всё принадлежит младенцу. Потому и не проявляются со стороны младенца желания владеть чем-либо, ибо он владеет всем на свете. Лишь по мере взросления, появляется желание обладать и этим проявляется ограничение себя от Бога. Люди рассуждают так: «А не будет ли ошибкой – воспитать человека щедрым в нашем мире, полном зла, где каждый только и смотрит, как бы овладеть и побольше иметь?» Ответ таков: эгоистичный человек – сам себе враг. Эгоизм может принести ему мнимый успех, богатство, ранг, в то же время он сам разрушает свою собственную цель, делает себя слабым. Может быть, в конце жизни, в зависимости от опыта, он поймет, что «мир бежит от того, кто пытается его настигнуть, но за тем, кто поворачивается к нему спиной, мир следует…». Этой мудрости придерживались все Подвижники Духа. Дружелюбие, жертвенность, умение служить другим - этот урок должен быть одним из первых преподанных младенцу.</w:t>
      </w:r>
    </w:p>
    <w:p>
      <w:pPr>
        <w:pStyle w:val="Normal"/>
        <w:ind w:firstLine="426"/>
        <w:jc w:val="both"/>
        <w:rPr/>
      </w:pPr>
      <w:r>
        <w:rPr>
          <w:rFonts w:cs="Arial" w:ascii="Arial" w:hAnsi="Arial"/>
          <w:sz w:val="28"/>
        </w:rPr>
        <w:t>Младенец может доставить много хлопот, если не обучен расслабляться. Но ему это искусство дается гораздо быстрее, чем взрослому. Следует ввести его в ровный ритм, обеспечив тихое окружение, придать комфортную позу, с симпатией глядя в глаза и мысленно представляя его засыпающим. Следует соблюдать регулярность во всем: в питании, в режиме сна, ибо природа ритмична. Все эти пять правил закладывают фундамент успешного развития души.</w:t>
      </w:r>
    </w:p>
    <w:p>
      <w:pPr>
        <w:pStyle w:val="Normal"/>
        <w:ind w:firstLine="426"/>
        <w:jc w:val="both"/>
        <w:rPr>
          <w:rFonts w:ascii="Arial" w:hAnsi="Arial" w:cs="Arial"/>
          <w:sz w:val="28"/>
        </w:rPr>
      </w:pPr>
      <w:r>
        <w:rPr>
          <w:rFonts w:cs="Arial" w:ascii="Arial" w:hAnsi="Arial"/>
          <w:sz w:val="28"/>
        </w:rPr>
        <w:t>В то время, когда младенца кормит грудью его собственная мать, в нём формируются сердечные качества; от этих качеств будут зависеть чувства младенца на протяжении всей его жизни. Не понимая этого, люди сегодня допускают иные методы кормления грудных младенцев; и тем самым притупляется наследие многих достоинств, которые предстояло развить младенцу. Всё есть информация. И не даром есть пословица: «впитал истину с молоком матери». Подобно тому, как мясо разных животных носит на себе печать характера каждого животного, так и со всем, что человек потребляет, он наделяется духом потребляемого. Грудное молоко матери является пищей для развития сердца. Если вы внимательно наблюдаете за младенцем, то заметите, что в день, когда прорезаются зубки, меняется выражение его глаз, его ум рождается. Это лишь внешнее проявление, внутреннее – это формирование разума. Младенец в это время формирует понятие о мире, в котором будет жить. Когда встает на ножки и начинает ходить – это проявление в нем силы. Энтузиазм, храбрость, сила выносливости, сила терпения, сила настойчивости – все они проявляются в это время. Момент, когда младенец начинает говорить происходит формирование его духа через соединение разума с душой. С этого момента ребенка следует рассматривать как личность. Поэтому чтобы стать мудрой матерью, нужно много знать. Ребенка нельзя обманывать даже в детстве предметом, который не имеет назначения. Каждый предмет должен вдохновлять его своей целесообразностью.</w:t>
      </w:r>
    </w:p>
    <w:p>
      <w:pPr>
        <w:pStyle w:val="Normal"/>
        <w:ind w:firstLine="426"/>
        <w:jc w:val="both"/>
        <w:rPr>
          <w:rFonts w:ascii="Arial" w:hAnsi="Arial" w:cs="Arial"/>
          <w:sz w:val="28"/>
        </w:rPr>
      </w:pPr>
      <w:r>
        <w:rPr>
          <w:rFonts w:cs="Arial" w:ascii="Arial" w:hAnsi="Arial"/>
          <w:sz w:val="28"/>
        </w:rPr>
        <w:t>Начало жизни для человека имеет большую важность, т.к. именно в детстве выстраивается та дорога, по которой ему предстоит идти вперед всю жизнь. Ее помогает строить воспитатель. Если дорога не сложилась, а воспитатель спал, то ребенка, когда он вырастет, подстерегают большие трудности. Потому есть люди, которые и в зрелом возрасте не могут достичь конкретно поставленной цели.</w:t>
      </w:r>
    </w:p>
    <w:p>
      <w:pPr>
        <w:pStyle w:val="Normal"/>
        <w:ind w:firstLine="426"/>
        <w:jc w:val="both"/>
        <w:rPr/>
      </w:pPr>
      <w:r>
        <w:rPr>
          <w:rFonts w:cs="Arial" w:ascii="Arial" w:hAnsi="Arial"/>
          <w:sz w:val="28"/>
        </w:rPr>
        <w:t>Воля к непрестанному совершенствованию – вот что привело младенца на Землю, иначе он не пришел бы. Воля – как пар, что заставляет паровоз двигаться вперед. Как часто еще в детстве воля бывает сломлена, и тогда она останется сломанной на всю жизнь. Если в детстве родители позаботились, чтобы воля младенца не была сломлена, тогда эта воля проявится в чудесах достижений духа.</w:t>
      </w:r>
    </w:p>
    <w:p>
      <w:pPr>
        <w:pStyle w:val="Normal"/>
        <w:ind w:firstLine="426"/>
        <w:jc w:val="both"/>
        <w:rPr/>
      </w:pPr>
      <w:r>
        <w:rPr>
          <w:rFonts w:cs="Arial" w:ascii="Arial" w:hAnsi="Arial"/>
          <w:sz w:val="28"/>
        </w:rPr>
        <w:t>Следует помнить, что младенец сразу чувствует присутствие нежелательного человека, он тоньше и воспринимает окружающее, чем взрослый. Мы, взрослые часто думаем, что понимаем музыку, но если бы осознали, какое чувство понимания звука и ритма приносит с собой из высших сфер на землю младенец!.. Младенец – это сама музыка! В колыбели он шевелит ручками и ножками в определенном ритме. Когда наша самая искусная и тонкая музыка, обрушивается на слух младенца, насколько она ниже того уровня, которому он привык Там! Он тоскует по ней, он ищет ее. Ему нужно время, чтобы привыкнуть к нашей музыке, к грубым цветам плотного Мира.</w:t>
      </w:r>
    </w:p>
    <w:p>
      <w:pPr>
        <w:pStyle w:val="Normal"/>
        <w:ind w:firstLine="426"/>
        <w:jc w:val="both"/>
        <w:rPr/>
      </w:pPr>
      <w:r>
        <w:rPr>
          <w:rFonts w:cs="Arial" w:ascii="Arial" w:hAnsi="Arial"/>
          <w:sz w:val="28"/>
        </w:rPr>
        <w:t>Ребенок стремится к независимости, это шаги к самодостаточности, он всё хочет делать сам. Самодостаточность это то, что можно получить только от самих себя, а не искать во внешнем мире. Это мотив для тех, кто стремится к самопостижению потому, что это и есть средство преодоления печалей, бед и скорбей жизни. В жизни великих людей прослеживается постоянное стремление сделаться независимыми от внешних вещей и зависимости от других людей.</w:t>
      </w:r>
    </w:p>
    <w:p>
      <w:pPr>
        <w:pStyle w:val="Normal"/>
        <w:ind w:firstLine="426"/>
        <w:jc w:val="both"/>
        <w:rPr>
          <w:rFonts w:ascii="Arial" w:hAnsi="Arial" w:cs="Arial"/>
          <w:sz w:val="28"/>
        </w:rPr>
      </w:pPr>
      <w:r>
        <w:rPr>
          <w:rFonts w:cs="Arial" w:ascii="Arial" w:hAnsi="Arial"/>
          <w:sz w:val="28"/>
        </w:rPr>
        <w:t>На первом году жизни очень часто трудно отучить младенца от разрушения. Почему? В этом отражено желание души познать тайну жизни, т.к. каждый предмет в глазах младенца представляет собой завесу, скрывающую тайну, открыть которую стремится его душа. Он хочет знать, разрушая ее, что там за ней. Отучать от разрушения нужно только многократным внушением, не поддаваясь раздражению. Но если вы раздражены, то нервная система младенца разрушается темными огнями в вашей ауре. Его нервная система сжимается, он быстро устает; а когда вырастет, останется страх, неуверенность. Его нервные центры – это центры интуиции. Позже эти центры помогут душе воспринять высшее знание.</w:t>
      </w:r>
    </w:p>
    <w:p>
      <w:pPr>
        <w:pStyle w:val="Normal"/>
        <w:ind w:firstLine="426"/>
        <w:jc w:val="both"/>
        <w:rPr/>
      </w:pPr>
      <w:r>
        <w:rPr>
          <w:rFonts w:cs="Arial" w:ascii="Arial" w:hAnsi="Arial"/>
          <w:sz w:val="28"/>
        </w:rPr>
        <w:t>Первые два года – это младенчество. С трех до пяти ребенок – царь в семье. Ему должно оказываться особое внимание, т.к. в этом возрасте он особо склонен к подражанию. Имитирует всё, что видит. И наилучшим способом обучить ребенка будет дать ему всё, что достойно подражания. Звуки, ноты, ритмы, краски, красоту общения, стихи, песни, - всё, что украшает и строит характер. В этом возрасте ребенок ещё находится под особым влиянием высших сфер, поэтому необычайно интуитивен, может чувствовать будущие события, предвидеть. Детям нравится тишина, если умело их приобщить к ней. Сесть и закрыть глаза на 5 минут кажется поначалу трудным. Но после практики тишины в течение недели, они начинают наслаждаться счастьем тишины. Это занятие приводит в равновесие мысли и весь организм ребенка. Самое лучшее время заронить в душу ребенка идею Творца – Бога. Если в ребенке заложена духовность еще прошлыми жизнями, она легко проявится уже в 4-5 лет. Вера ребенка – это совершенная вера. У него нет сомнений. Если такую веру разрушить, то это будет огромной потерей. Какая это сила, какая помощь ребенку – думать с раннего детства, что есть Друг, неведомый, невидимый, но проявляющийся во всем. Есть Он, кто пребывает в нем в его бедах и радостях, кто защищает его и всегда справедлив. Ребенок всегда будет бессознательно чувствовать эту поддержку изнутри, она ему поможет выстоять в любых обстоятельствах.</w:t>
      </w:r>
    </w:p>
    <w:p>
      <w:pPr>
        <w:pStyle w:val="Normal"/>
        <w:ind w:firstLine="426"/>
        <w:jc w:val="both"/>
        <w:rPr/>
      </w:pPr>
      <w:r>
        <w:rPr>
          <w:rFonts w:cs="Arial" w:ascii="Arial" w:hAnsi="Arial"/>
          <w:sz w:val="28"/>
        </w:rPr>
        <w:t>Самым большим недостатком сегодня является то, что даётся только школьное обучение, а домашнего воспитания недостаёт. Домашнее разностороннее обучение – это база для школьного. С шести лет начинается пора детства. Это возраст большого конфликта. Ребенок непоседлив и упрям, слишком активен и менее отзывчив. В возрасте семи лет такой переходный период заканчивается и начинается новая жизнь, в действие вступает карма личности, процесс расплаты по старым счетам и накопления новой кармы. Ребенок становится несколько спокойнее, отзывчивее, прислушивается к советам. В это время особенно нужно прививать почтительность и уважение к другим людям независимо от возраста. Есть многие влияния, что тянут вниз. Следует вдохновить ребенка, чтобы и в бедности и в богатстве, в любых условиях он оставался благородным. Привить ему благоразумие в словах и делах. Обучая детей лучше не показывать им, что вы их учите. В дружеской беседе с детьми можно внушить им все нужное для обучения.</w:t>
      </w:r>
    </w:p>
    <w:p>
      <w:pPr>
        <w:pStyle w:val="Normal"/>
        <w:ind w:firstLine="426"/>
        <w:jc w:val="both"/>
        <w:rPr>
          <w:rFonts w:ascii="Arial" w:hAnsi="Arial" w:cs="Arial"/>
          <w:sz w:val="28"/>
        </w:rPr>
      </w:pPr>
      <w:r>
        <w:rPr>
          <w:rFonts w:cs="Arial" w:ascii="Arial" w:hAnsi="Arial"/>
          <w:sz w:val="28"/>
        </w:rPr>
        <w:t>7-8-9 лет – это раннее детство, в это время уже осознается человеческая сфера, поэтому следует обучать упорству во всем, чем он занимается. Рядом с упорством – терпение и выносливость. Душа, обученная упорству в детстве, будет всю жизнь проявлять тенденцию завершать все, что предпринимает. Если есть что-то, придающее душе царственность, так это терпение. Что за секрет был у мастеров, сотворивших великие произведения, которые вдохновляли многих? Их секретом было терпение и упорство. Прося еды, желая выйти поиграть – во многом ребенок выказывает недостаток терпения; и все же, если в это время, не обижая его, привить ему навык терпения, то ребенок начнет проявлять благородство духа.</w:t>
      </w:r>
    </w:p>
    <w:p>
      <w:pPr>
        <w:pStyle w:val="Normal"/>
        <w:ind w:firstLine="426"/>
        <w:jc w:val="both"/>
        <w:rPr>
          <w:rFonts w:ascii="Arial" w:hAnsi="Arial" w:cs="Arial"/>
          <w:sz w:val="28"/>
        </w:rPr>
      </w:pPr>
      <w:r>
        <w:rPr>
          <w:rFonts w:cs="Arial" w:ascii="Arial" w:hAnsi="Arial"/>
          <w:sz w:val="28"/>
        </w:rPr>
        <w:t xml:space="preserve">Между 10–11 годами – это период отрочества. Здесь начало акцентирования в себе принадлежности к определенному полу. Поэтому родителям следует привить скромность, сдержанность в детях по отношению к противоположному полу. В этом возрасте очень нужно частое общение с природой, ее созерцание, наблюдение за проявлениями жизни в природе. Научить любоваться красотой мира. Это первые шаги на пути к философскому складу мышления. Происходит уравновешивание эмоциональной сферы. Обязательно знакомство с историей края, где он живет. Эти некоторые сведения о разнообразии культур, народов, населяющих его край, даст понятие о единстве мира. Пусть он представит каким он хотел бы видеть мир в его более совершенном виде. Это полезно для развития миролюбия. В возрасте 10-12 лет воспитатель должен выяснить направленность ума ребенка, т.е. механическую, литературную или идеалистическую. И дать ему широкое представление об интересующей его области знаний. Бывать с ним на выставках, концертах высокой музыки, беседовать с ним. Следует ли учить музыке каждого ребенка? – Да, т.к. не бывает детей не расположенных к музыке, это взрослые часто перестают чувствовать склонность к музыке из-за кристаллизации разума в плотном мире. Человек рожден музыкой высоких сфер. Современная наука – «волновая генетика» говорит, что все клетки нашего организма общаются между собой музыкальными фразами. Это подтверждено лабораторными исследованиями. Еще Великий Мудрец Китая – Конфуций говорил: «Если с детства ребенка обучать музыке и живописи, то он никогда не станет преступником». Музыка и живопись – это высокие сферы жизни духа, это поддержка, дарованная Отцом Небесным. Поэтому, хотя бы, элементарное музыкальное образование необходимо каждому ребенку. Детство ребенка должно проходить на фоне высокой классической музыки. Пусть она все время звучит в вашем доме. 10-12 лет особенный период – когда дети впитывают и ассимилируют любое знание, оно растет вместе с ними. Очень часто знание о разнообразных жизненных правилах может быть дано им в форме разных историй, ведь в историях отражена замечательная картина жизни, в тоже время они не почувствуют бремени обучения. Они задают вопросы. Тогда вы имеете величайшую возможность настроить дух ребенка на струну познания Истины. Всем известно, когда растение растет, за ним следует с нежностью ухаживать. Оно пышно растет благодаря усилиям садовника, т.е. родителей. Заприте младенца, хотя бы гения от рождения в пустую комнату в полном одиночестве, и он вырастет идиотом. Как бы ни были велики накопления духа, для их выявления нужен подходящий инструмент – тело и подходящие условия. Дух – это семя, в котором свернут наш потенциал, а рождение и рост - это разворачивание потенциала. Внешние условия играют роль импульса, - солнечного луча для бутона, чтобы раскрылся цветок. Родителям нужно самим учиться, чтобы быть примером для своих детей. Никакая теория не действует без практики. По мере взросления ребенка надо подвести к идее, что человечество – одна большая семья. Улучшение мира зависит от качества грядущего поколения. </w:t>
      </w:r>
    </w:p>
    <w:p>
      <w:pPr>
        <w:pStyle w:val="Normal"/>
        <w:ind w:firstLine="426"/>
        <w:jc w:val="both"/>
        <w:rPr>
          <w:rFonts w:ascii="Arial" w:hAnsi="Arial" w:cs="Arial"/>
          <w:sz w:val="28"/>
        </w:rPr>
      </w:pPr>
      <w:r>
        <w:rPr>
          <w:rFonts w:cs="Arial" w:ascii="Arial" w:hAnsi="Arial"/>
          <w:sz w:val="28"/>
        </w:rPr>
        <w:t>Идеал всеобщего братства должен пронизывать его сознание.</w:t>
      </w:r>
    </w:p>
    <w:p>
      <w:pPr>
        <w:pStyle w:val="Normal"/>
        <w:ind w:firstLine="426"/>
        <w:jc w:val="both"/>
        <w:rPr>
          <w:rFonts w:ascii="Arial" w:hAnsi="Arial" w:cs="Arial"/>
          <w:sz w:val="28"/>
        </w:rPr>
      </w:pPr>
      <w:r>
        <w:rPr>
          <w:rFonts w:cs="Arial" w:ascii="Arial" w:hAnsi="Arial"/>
          <w:sz w:val="28"/>
        </w:rPr>
      </w:r>
    </w:p>
    <w:p>
      <w:pPr>
        <w:pStyle w:val="TextBody"/>
        <w:ind w:firstLine="284"/>
        <w:rPr>
          <w:szCs w:val="28"/>
        </w:rPr>
      </w:pPr>
      <w:r>
        <w:rPr>
          <w:i/>
          <w:szCs w:val="28"/>
        </w:rPr>
        <w:t>(1970 год) Матерь Мира:</w:t>
      </w:r>
      <w:r>
        <w:rPr>
          <w:szCs w:val="28"/>
        </w:rPr>
        <w:t xml:space="preserve"> «Детям Земли Посылаю в Лучах Энергии Новой Эпохи. Их надо принять, осознать, ассимилировать сердцем и потом уже их утверждать на Земле. Проследим, как идет это утверждение в массах. Новые Лучи сердца женщины коснулись, и проснулась она, и ныне по лику Земли усиливается это пробуждение, и Новая Страна впереди. Новые Лучи сердца коснулись – и процветает искусство. Новые лучи мозга коснулись – и рушатся застывшие нагромождения веков, сковавшие духа свободу. Так Лучи Мои пробуждают мир, и людей, и жизнь силой своею. Упорствуют люди и борются против них, но разве может человек против Космических Сил устоять. Преобразится жизнь, несмотря ни на что, и Новый Мир победит мир старый, ибо Мои Лучи над Землею. Лучше сознание в согласованную приемлемость настроить навстречу Лучам и тем стать на сторону Нового Мира. Новое Небо и Новая Земля обещаны людям, и они будут даны им, и силою мощных Лучей Звезды Моей дальней преображена будет жизнь. Она уже преображается явно, и только не видит слепой то, куда направлена эволюция Духа. Воля Небес начертана в звездах, но осуществляется на Земле. И детям Земли не под силу нарушить Ее или остановить процесс Ее осуществления. Но лучше встретить Ее в созвучии духа, ибо то, чему быть надлежит, неотвратимо войдет в жизнь. Силы эволюции собраны в энергиях мощных и устремлены к Земле. Их надо принять доброю волей, иначе сокрушат и сметут они противоборствующих. Прибой волн Космического Океана мощен, и можно устремиться с волною и даже на гребне ее, но горе идущим против – сметет и прочь от Земли унесет в бездны Пространства, куда выбрасывается космический сор. Но тем, кто пойдет с Эволюцией вместе, суждена победа над старою жизнью земною. </w:t>
      </w:r>
    </w:p>
    <w:p>
      <w:pPr>
        <w:pStyle w:val="TextBody"/>
        <w:ind w:firstLine="284"/>
        <w:rPr>
          <w:b/>
          <w:b/>
          <w:i/>
          <w:i/>
          <w:sz w:val="20"/>
        </w:rPr>
      </w:pPr>
      <w:r>
        <w:rPr>
          <w:szCs w:val="28"/>
        </w:rPr>
        <w:t xml:space="preserve">Красота утвердится на планете Земля». </w:t>
      </w:r>
      <w:r>
        <w:rPr>
          <w:bCs/>
          <w:i/>
          <w:sz w:val="20"/>
        </w:rPr>
        <w:t>(ГАЙ, т.11. п. 1)</w:t>
      </w:r>
    </w:p>
    <w:p>
      <w:pPr>
        <w:pStyle w:val="Normal"/>
        <w:ind w:firstLine="426"/>
        <w:jc w:val="center"/>
        <w:rPr>
          <w:rFonts w:ascii="Arial" w:hAnsi="Arial" w:cs="Arial"/>
          <w:b/>
          <w:b/>
          <w:i/>
          <w:i/>
          <w:sz w:val="28"/>
        </w:rPr>
      </w:pPr>
      <w:r>
        <w:rPr>
          <w:rFonts w:cs="Arial" w:ascii="Arial" w:hAnsi="Arial"/>
          <w:b/>
          <w:i/>
          <w:sz w:val="28"/>
        </w:rPr>
      </w:r>
    </w:p>
    <w:p>
      <w:pPr>
        <w:pStyle w:val="Normal"/>
        <w:ind w:firstLine="426"/>
        <w:jc w:val="center"/>
        <w:rPr>
          <w:rFonts w:ascii="Arial" w:hAnsi="Arial" w:cs="Arial"/>
          <w:b/>
          <w:b/>
          <w:sz w:val="24"/>
          <w:szCs w:val="24"/>
        </w:rPr>
      </w:pPr>
      <w:r>
        <w:rPr>
          <w:rFonts w:cs="Arial" w:ascii="Arial" w:hAnsi="Arial"/>
          <w:b/>
          <w:sz w:val="24"/>
          <w:szCs w:val="24"/>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center"/>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sz w:val="24"/>
          <w:szCs w:val="24"/>
        </w:rPr>
      </w:pPr>
      <w:r>
        <w:rPr>
          <w:rFonts w:cs="Arial" w:ascii="Arial" w:hAnsi="Arial"/>
          <w:sz w:val="24"/>
          <w:szCs w:val="24"/>
        </w:rPr>
        <w:t>«Воспитание и образование», сборник, М., «Сфера», 1999.</w:t>
      </w:r>
    </w:p>
    <w:p>
      <w:pPr>
        <w:pStyle w:val="Normal"/>
        <w:numPr>
          <w:ilvl w:val="0"/>
          <w:numId w:val="2"/>
        </w:numPr>
        <w:rPr>
          <w:rFonts w:ascii="Arial" w:hAnsi="Arial" w:cs="Arial"/>
          <w:sz w:val="24"/>
          <w:szCs w:val="24"/>
        </w:rPr>
      </w:pPr>
      <w:r>
        <w:rPr>
          <w:rFonts w:cs="Arial" w:ascii="Arial" w:hAnsi="Arial"/>
          <w:sz w:val="24"/>
          <w:szCs w:val="24"/>
        </w:rPr>
        <w:t>Хан Х.И. «Обучение» (лекции о воспитании), С-ф-ль, «Мир Красоты», 2006.</w:t>
      </w:r>
    </w:p>
    <w:p>
      <w:pPr>
        <w:pStyle w:val="Normal"/>
        <w:numPr>
          <w:ilvl w:val="0"/>
          <w:numId w:val="2"/>
        </w:numPr>
        <w:rPr>
          <w:rFonts w:ascii="Arial" w:hAnsi="Arial" w:cs="Arial"/>
          <w:sz w:val="24"/>
          <w:szCs w:val="24"/>
        </w:rPr>
      </w:pPr>
      <w:r>
        <w:rPr>
          <w:rFonts w:cs="Arial" w:ascii="Arial" w:hAnsi="Arial"/>
          <w:sz w:val="24"/>
          <w:szCs w:val="24"/>
        </w:rPr>
        <w:t xml:space="preserve">Рерих Е.И. «Письма», в 2-х томах, Рига-Минск, 1992. </w:t>
      </w:r>
    </w:p>
    <w:p>
      <w:pPr>
        <w:pStyle w:val="Normal"/>
        <w:numPr>
          <w:ilvl w:val="0"/>
          <w:numId w:val="2"/>
        </w:numPr>
        <w:rPr>
          <w:rFonts w:ascii="Arial" w:hAnsi="Arial" w:cs="Arial"/>
          <w:sz w:val="24"/>
          <w:szCs w:val="24"/>
        </w:rPr>
      </w:pPr>
      <w:r>
        <w:rPr>
          <w:rFonts w:cs="Arial" w:ascii="Arial" w:hAnsi="Arial"/>
          <w:sz w:val="24"/>
          <w:szCs w:val="24"/>
        </w:rPr>
        <w:t>Ковалева Н. «Четыре пути кармы», М., «Рипол Классик», 2003.</w:t>
      </w:r>
    </w:p>
    <w:p>
      <w:pPr>
        <w:pStyle w:val="Normal"/>
        <w:numPr>
          <w:ilvl w:val="0"/>
          <w:numId w:val="2"/>
        </w:numPr>
        <w:rPr>
          <w:rFonts w:ascii="Arial" w:hAnsi="Arial" w:cs="Arial"/>
          <w:sz w:val="24"/>
          <w:szCs w:val="24"/>
        </w:rPr>
      </w:pPr>
      <w:r>
        <w:rPr>
          <w:rFonts w:cs="Arial" w:ascii="Arial" w:hAnsi="Arial"/>
          <w:sz w:val="24"/>
          <w:szCs w:val="24"/>
        </w:rPr>
        <w:t>Андрианов М.А. «Философия для детей» Минск, ООО «Современное слово», 2003.</w:t>
      </w:r>
    </w:p>
    <w:p>
      <w:pPr>
        <w:pStyle w:val="Normal"/>
        <w:numPr>
          <w:ilvl w:val="0"/>
          <w:numId w:val="2"/>
        </w:numPr>
        <w:rPr>
          <w:rFonts w:ascii="Arial" w:hAnsi="Arial" w:cs="Arial"/>
          <w:sz w:val="24"/>
          <w:szCs w:val="24"/>
        </w:rPr>
      </w:pPr>
      <w:r>
        <w:rPr>
          <w:rFonts w:cs="Arial" w:ascii="Arial" w:hAnsi="Arial"/>
          <w:sz w:val="24"/>
          <w:szCs w:val="24"/>
        </w:rPr>
        <w:t>Сухомлинский В.А. «Письма к сыну», М., «Просвещение», 1987.</w:t>
      </w:r>
    </w:p>
    <w:p>
      <w:pPr>
        <w:pStyle w:val="Normal"/>
        <w:numPr>
          <w:ilvl w:val="0"/>
          <w:numId w:val="2"/>
        </w:numPr>
        <w:rPr>
          <w:rFonts w:ascii="Arial" w:hAnsi="Arial" w:cs="Arial"/>
          <w:sz w:val="24"/>
          <w:szCs w:val="24"/>
        </w:rPr>
      </w:pPr>
      <w:r>
        <w:rPr>
          <w:rFonts w:cs="Arial" w:ascii="Arial" w:hAnsi="Arial"/>
          <w:sz w:val="24"/>
          <w:szCs w:val="24"/>
        </w:rPr>
        <w:t>Сухомлинский В.А. «Избранные педагог. Сочинения», в 3-х т., М., «Педагогика»,1981.</w:t>
      </w:r>
    </w:p>
    <w:p>
      <w:pPr>
        <w:pStyle w:val="Normal"/>
        <w:numPr>
          <w:ilvl w:val="0"/>
          <w:numId w:val="2"/>
        </w:numPr>
        <w:rPr>
          <w:rFonts w:ascii="Arial" w:hAnsi="Arial" w:cs="Arial"/>
          <w:sz w:val="24"/>
          <w:szCs w:val="24"/>
        </w:rPr>
      </w:pPr>
      <w:r>
        <w:rPr>
          <w:rFonts w:cs="Arial" w:ascii="Arial" w:hAnsi="Arial"/>
          <w:sz w:val="24"/>
          <w:szCs w:val="24"/>
        </w:rPr>
        <w:t>Баныкин Н.П. «Учение «Живая Этика» о школе и воспитании», Д-р-к, 1995.</w:t>
      </w:r>
    </w:p>
    <w:p>
      <w:pPr>
        <w:pStyle w:val="Normal"/>
        <w:numPr>
          <w:ilvl w:val="0"/>
          <w:numId w:val="2"/>
        </w:numPr>
        <w:overflowPunct w:val="false"/>
        <w:autoSpaceDE w:val="false"/>
        <w:jc w:val="both"/>
        <w:textAlignment w:val="baseline"/>
        <w:rPr/>
      </w:pPr>
      <w:r>
        <w:rPr>
          <w:rFonts w:cs="Arial" w:ascii="Arial" w:hAnsi="Arial"/>
          <w:iCs/>
          <w:sz w:val="24"/>
          <w:szCs w:val="24"/>
        </w:rPr>
        <w:t>Булгаков С.Н. «Два града: исследование о природе общественных идеалов».  М.: Путь, 1991.</w:t>
      </w:r>
    </w:p>
    <w:p>
      <w:pPr>
        <w:pStyle w:val="Normal"/>
        <w:numPr>
          <w:ilvl w:val="0"/>
          <w:numId w:val="2"/>
        </w:numPr>
        <w:tabs>
          <w:tab w:val="clear" w:pos="720"/>
          <w:tab w:val="left" w:pos="283" w:leader="none"/>
        </w:tabs>
        <w:overflowPunct w:val="false"/>
        <w:autoSpaceDE w:val="false"/>
        <w:jc w:val="both"/>
        <w:textAlignment w:val="baseline"/>
        <w:rPr>
          <w:rFonts w:ascii="Arial" w:hAnsi="Arial" w:cs="Arial"/>
          <w:sz w:val="24"/>
          <w:szCs w:val="24"/>
        </w:rPr>
      </w:pPr>
      <w:r>
        <w:rPr>
          <w:rFonts w:cs="Arial" w:ascii="Arial" w:hAnsi="Arial"/>
          <w:sz w:val="24"/>
          <w:szCs w:val="24"/>
        </w:rPr>
        <w:t>Яковлев А.М. «Социология экономической преступности». М.: Наука, 1988.</w:t>
      </w:r>
    </w:p>
    <w:p>
      <w:pPr>
        <w:pStyle w:val="Normal"/>
        <w:numPr>
          <w:ilvl w:val="0"/>
          <w:numId w:val="2"/>
        </w:numPr>
        <w:jc w:val="both"/>
        <w:rPr/>
      </w:pPr>
      <w:r>
        <w:rPr>
          <w:rFonts w:cs="Arial" w:ascii="Arial" w:hAnsi="Arial"/>
          <w:sz w:val="24"/>
          <w:szCs w:val="24"/>
        </w:rPr>
        <w:t>Л.П.Дмитриева. «Тайная Доктрина» Елены Блаватской в некоторых понятиях и символах», Магнитогорск, «Амрита-Урал»,1994.</w:t>
      </w:r>
    </w:p>
    <w:p>
      <w:pPr>
        <w:pStyle w:val="Normal"/>
        <w:numPr>
          <w:ilvl w:val="0"/>
          <w:numId w:val="2"/>
        </w:numPr>
        <w:jc w:val="both"/>
        <w:rPr/>
      </w:pPr>
      <w:r>
        <w:rPr>
          <w:rFonts w:cs="Arial" w:ascii="Arial" w:hAnsi="Arial"/>
          <w:sz w:val="24"/>
          <w:szCs w:val="24"/>
        </w:rPr>
        <w:t xml:space="preserve">индилис Л.М. «Научное и сверхнаучное знание». Тезисы 3-ей Международной конференции "Алтай-Космос-Микрокосм". Алтай, 1995. </w:t>
      </w:r>
    </w:p>
    <w:p>
      <w:pPr>
        <w:pStyle w:val="Normal"/>
        <w:numPr>
          <w:ilvl w:val="0"/>
          <w:numId w:val="2"/>
        </w:numPr>
        <w:jc w:val="both"/>
        <w:rPr/>
      </w:pPr>
      <w:r>
        <w:rPr>
          <w:rFonts w:cs="Arial" w:ascii="Arial" w:hAnsi="Arial"/>
          <w:sz w:val="24"/>
          <w:szCs w:val="24"/>
        </w:rPr>
        <w:t>А.Г.Шипов. «</w:t>
      </w:r>
      <w:r>
        <w:rPr>
          <w:rFonts w:cs="Arial" w:ascii="Arial" w:hAnsi="Arial"/>
          <w:iCs/>
          <w:sz w:val="24"/>
          <w:szCs w:val="24"/>
        </w:rPr>
        <w:t xml:space="preserve">Соврем. физика и косм. эволюция человека», </w:t>
      </w:r>
      <w:r>
        <w:rPr>
          <w:rFonts w:cs="Arial" w:ascii="Arial" w:hAnsi="Arial"/>
          <w:sz w:val="24"/>
          <w:szCs w:val="24"/>
        </w:rPr>
        <w:t>журн. «</w:t>
      </w:r>
      <w:r>
        <w:rPr>
          <w:rFonts w:cs="Arial" w:ascii="Arial" w:hAnsi="Arial"/>
          <w:iCs/>
          <w:sz w:val="24"/>
          <w:szCs w:val="24"/>
        </w:rPr>
        <w:t>СФР»</w:t>
      </w:r>
      <w:r>
        <w:rPr>
          <w:rFonts w:cs="Arial" w:ascii="Arial" w:hAnsi="Arial"/>
          <w:sz w:val="24"/>
          <w:szCs w:val="24"/>
        </w:rPr>
        <w:t>, М., 1999.</w:t>
      </w:r>
    </w:p>
    <w:p>
      <w:pPr>
        <w:pStyle w:val="TextBody"/>
        <w:numPr>
          <w:ilvl w:val="0"/>
          <w:numId w:val="2"/>
        </w:numPr>
        <w:rPr>
          <w:rFonts w:cs="Arial"/>
          <w:sz w:val="24"/>
          <w:szCs w:val="24"/>
        </w:rPr>
      </w:pPr>
      <w:r>
        <w:rPr>
          <w:rFonts w:cs="Arial"/>
          <w:sz w:val="24"/>
          <w:szCs w:val="24"/>
        </w:rPr>
        <w:t>Дотто Л. «Планета Земля в опасности». М.: Мир,- 1988.</w:t>
      </w:r>
    </w:p>
    <w:p>
      <w:pPr>
        <w:pStyle w:val="TextBody"/>
        <w:numPr>
          <w:ilvl w:val="0"/>
          <w:numId w:val="2"/>
        </w:numPr>
        <w:rPr/>
      </w:pPr>
      <w:r>
        <w:rPr>
          <w:rFonts w:cs="Arial"/>
          <w:sz w:val="24"/>
          <w:szCs w:val="24"/>
        </w:rPr>
        <w:t xml:space="preserve">Яблоков А.В. «Пока не поздно», «Молодой коммунист», М.. 4\1989. </w:t>
      </w:r>
    </w:p>
    <w:p>
      <w:pPr>
        <w:pStyle w:val="TextBody"/>
        <w:numPr>
          <w:ilvl w:val="0"/>
          <w:numId w:val="2"/>
        </w:numPr>
        <w:rPr>
          <w:rFonts w:cs="Arial"/>
          <w:sz w:val="24"/>
          <w:szCs w:val="24"/>
        </w:rPr>
      </w:pPr>
      <w:r>
        <w:rPr>
          <w:rFonts w:cs="Arial"/>
          <w:sz w:val="24"/>
          <w:szCs w:val="24"/>
        </w:rPr>
        <w:t>С.М.Зорин. «Творчество и ноосфера», Ежгд «Дельфис 2002». М.</w:t>
      </w:r>
    </w:p>
    <w:p>
      <w:pPr>
        <w:pStyle w:val="TextBody"/>
        <w:numPr>
          <w:ilvl w:val="0"/>
          <w:numId w:val="2"/>
        </w:numPr>
        <w:ind w:left="1070" w:right="567" w:hanging="360"/>
        <w:rPr>
          <w:sz w:val="24"/>
          <w:szCs w:val="24"/>
        </w:rPr>
      </w:pPr>
      <w:r>
        <w:rPr>
          <w:sz w:val="24"/>
          <w:szCs w:val="24"/>
        </w:rPr>
        <w:t>«Агни-Йога о взаимодействии начал». Сборник. Киев, «Сердце», 1999.</w:t>
      </w:r>
    </w:p>
    <w:p>
      <w:pPr>
        <w:pStyle w:val="TextBody"/>
        <w:numPr>
          <w:ilvl w:val="0"/>
          <w:numId w:val="2"/>
        </w:numPr>
        <w:ind w:left="1070" w:right="567" w:hanging="360"/>
        <w:rPr/>
      </w:pPr>
      <w:r>
        <w:rPr>
          <w:sz w:val="24"/>
          <w:szCs w:val="24"/>
        </w:rPr>
        <w:t xml:space="preserve">Ли Кэрролл, Джен Тоубер. «Дети Индиго», изд. «София», Киев, 2003. </w:t>
      </w:r>
    </w:p>
    <w:p>
      <w:pPr>
        <w:pStyle w:val="TextBody"/>
        <w:numPr>
          <w:ilvl w:val="0"/>
          <w:numId w:val="2"/>
        </w:numPr>
        <w:ind w:left="1070" w:right="567" w:hanging="360"/>
        <w:rPr/>
      </w:pPr>
      <w:r>
        <w:rPr>
          <w:sz w:val="24"/>
          <w:szCs w:val="24"/>
        </w:rPr>
        <w:t xml:space="preserve">Кэрролл Ли, Тоубер Джен. «Дети Индиго–2», изд. «София», Киев, 2003. </w:t>
      </w:r>
    </w:p>
    <w:p>
      <w:pPr>
        <w:pStyle w:val="TextBody"/>
        <w:numPr>
          <w:ilvl w:val="0"/>
          <w:numId w:val="2"/>
        </w:numPr>
        <w:ind w:left="1070" w:right="567" w:hanging="360"/>
        <w:rPr>
          <w:sz w:val="24"/>
          <w:szCs w:val="24"/>
        </w:rPr>
      </w:pPr>
      <w:r>
        <w:rPr>
          <w:sz w:val="24"/>
          <w:szCs w:val="24"/>
        </w:rPr>
        <w:t>«Проблемы пола и любви», науч.-филос. сборник, М., 2001.</w:t>
      </w:r>
    </w:p>
    <w:p>
      <w:pPr>
        <w:pStyle w:val="TextBody"/>
        <w:numPr>
          <w:ilvl w:val="0"/>
          <w:numId w:val="2"/>
        </w:numPr>
        <w:ind w:left="1070" w:right="567" w:hanging="360"/>
        <w:rPr>
          <w:sz w:val="24"/>
          <w:szCs w:val="24"/>
        </w:rPr>
      </w:pPr>
      <w:r>
        <w:rPr>
          <w:sz w:val="24"/>
          <w:szCs w:val="24"/>
        </w:rPr>
        <w:t>«Беседы о семье», научно-философский сборник, М., 2000.</w:t>
      </w:r>
    </w:p>
    <w:p>
      <w:pPr>
        <w:pStyle w:val="TextBody"/>
        <w:numPr>
          <w:ilvl w:val="0"/>
          <w:numId w:val="2"/>
        </w:numPr>
        <w:ind w:left="1070" w:right="567" w:hanging="360"/>
        <w:rPr>
          <w:sz w:val="24"/>
          <w:szCs w:val="24"/>
        </w:rPr>
      </w:pPr>
      <w:r>
        <w:rPr>
          <w:sz w:val="24"/>
          <w:szCs w:val="24"/>
        </w:rPr>
        <w:t>Айванхов О.М. «Воспитание до рождения», С-ф-ль, 2005.</w:t>
      </w:r>
    </w:p>
    <w:p>
      <w:pPr>
        <w:pStyle w:val="TextBody"/>
        <w:numPr>
          <w:ilvl w:val="0"/>
          <w:numId w:val="2"/>
        </w:numPr>
        <w:ind w:left="1070" w:right="567" w:hanging="360"/>
        <w:rPr>
          <w:sz w:val="24"/>
          <w:szCs w:val="24"/>
        </w:rPr>
      </w:pPr>
      <w:r>
        <w:rPr>
          <w:sz w:val="24"/>
          <w:szCs w:val="24"/>
        </w:rPr>
        <w:t>Масару Ибука. «После трёх уже поздно», С-ф-ль, 2005.</w:t>
      </w:r>
    </w:p>
    <w:p>
      <w:pPr>
        <w:pStyle w:val="TextBody"/>
        <w:numPr>
          <w:ilvl w:val="0"/>
          <w:numId w:val="2"/>
        </w:numPr>
        <w:ind w:left="1070" w:right="567" w:hanging="360"/>
        <w:rPr>
          <w:sz w:val="24"/>
          <w:szCs w:val="24"/>
        </w:rPr>
      </w:pPr>
      <w:r>
        <w:rPr>
          <w:sz w:val="24"/>
          <w:szCs w:val="24"/>
        </w:rPr>
        <w:t>Януш Корчак. «Как любить ребёнка», С-ф-ль, 2005;</w:t>
      </w:r>
    </w:p>
    <w:p>
      <w:pPr>
        <w:pStyle w:val="TextBody"/>
        <w:numPr>
          <w:ilvl w:val="0"/>
          <w:numId w:val="2"/>
        </w:numPr>
        <w:ind w:left="1070" w:right="567" w:hanging="360"/>
        <w:rPr>
          <w:sz w:val="24"/>
          <w:szCs w:val="24"/>
        </w:rPr>
      </w:pPr>
      <w:r>
        <w:rPr>
          <w:sz w:val="24"/>
          <w:szCs w:val="24"/>
        </w:rPr>
        <w:t>Амонашвили Ш. «Спешите, дети, будем учиться летать», Тбилиси, 2004.</w:t>
      </w:r>
    </w:p>
    <w:p>
      <w:pPr>
        <w:pStyle w:val="TextBody"/>
        <w:numPr>
          <w:ilvl w:val="0"/>
          <w:numId w:val="2"/>
        </w:numPr>
        <w:ind w:left="1070" w:right="567" w:hanging="360"/>
        <w:rPr>
          <w:sz w:val="24"/>
          <w:szCs w:val="24"/>
        </w:rPr>
      </w:pPr>
      <w:r>
        <w:rPr>
          <w:sz w:val="24"/>
          <w:szCs w:val="24"/>
        </w:rPr>
        <w:t>Казакова Н. «Педагогические записки», сер. «Живая этика», сб.1, 1998.</w:t>
      </w:r>
    </w:p>
    <w:p>
      <w:pPr>
        <w:pStyle w:val="TextBody"/>
        <w:numPr>
          <w:ilvl w:val="0"/>
          <w:numId w:val="2"/>
        </w:numPr>
        <w:ind w:left="1070" w:right="567" w:hanging="360"/>
        <w:rPr>
          <w:rFonts w:cs="Arial"/>
          <w:sz w:val="24"/>
          <w:szCs w:val="24"/>
        </w:rPr>
      </w:pPr>
      <w:r>
        <w:rPr>
          <w:sz w:val="24"/>
          <w:szCs w:val="24"/>
        </w:rPr>
        <w:t>Барышникова Л. «Учебник Добрых Знаний», «Знамя Мира». Томск, 1997.</w:t>
      </w:r>
    </w:p>
    <w:p>
      <w:pPr>
        <w:pStyle w:val="TextBody"/>
        <w:numPr>
          <w:ilvl w:val="0"/>
          <w:numId w:val="2"/>
        </w:numPr>
        <w:rPr>
          <w:rFonts w:cs="Arial"/>
          <w:sz w:val="24"/>
          <w:szCs w:val="24"/>
        </w:rPr>
      </w:pPr>
      <w:r>
        <w:rPr>
          <w:rFonts w:cs="Arial"/>
          <w:sz w:val="24"/>
          <w:szCs w:val="24"/>
        </w:rPr>
        <w:t>«Грани Агни Йоги», в13-ти томах, «Алгим», Новосибирск, 1997-2004.</w:t>
      </w:r>
    </w:p>
    <w:p>
      <w:pPr>
        <w:pStyle w:val="Normal"/>
        <w:numPr>
          <w:ilvl w:val="0"/>
          <w:numId w:val="2"/>
        </w:numPr>
        <w:jc w:val="both"/>
        <w:rPr>
          <w:rFonts w:ascii="Arial" w:hAnsi="Arial" w:cs="Arial"/>
          <w:sz w:val="24"/>
          <w:szCs w:val="24"/>
        </w:rPr>
      </w:pPr>
      <w:r>
        <w:rPr>
          <w:rFonts w:cs="Arial" w:ascii="Arial" w:hAnsi="Arial"/>
          <w:sz w:val="24"/>
          <w:szCs w:val="24"/>
        </w:rPr>
        <w:t>В.Ю.Тихоплав, Т.С.Тихоплав “Физика Веры”, “ИД Весь”, С.-Пб., 2002.</w:t>
      </w:r>
    </w:p>
    <w:p>
      <w:pPr>
        <w:pStyle w:val="Normal"/>
        <w:numPr>
          <w:ilvl w:val="0"/>
          <w:numId w:val="2"/>
        </w:numPr>
        <w:tabs>
          <w:tab w:val="clear" w:pos="720"/>
          <w:tab w:val="left" w:pos="283" w:leader="none"/>
        </w:tabs>
        <w:jc w:val="both"/>
        <w:rPr>
          <w:rFonts w:ascii="Arial" w:hAnsi="Arial" w:cs="Arial"/>
          <w:sz w:val="24"/>
          <w:szCs w:val="24"/>
        </w:rPr>
      </w:pPr>
      <w:r>
        <w:rPr>
          <w:rFonts w:cs="Arial" w:ascii="Arial" w:hAnsi="Arial"/>
          <w:sz w:val="24"/>
          <w:szCs w:val="24"/>
        </w:rPr>
        <w:t>«Агни Йога» («Живая Этика»). В 4-х т. Москва, «Сфера», 2000.</w:t>
      </w:r>
    </w:p>
    <w:p>
      <w:pPr>
        <w:pStyle w:val="Normal"/>
        <w:ind w:hanging="12"/>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ind w:firstLine="426"/>
      <w:jc w:val="both"/>
      <w:textAlignment w:val="baseline"/>
      <w:outlineLvl w:val="1"/>
    </w:pPr>
    <w:rPr>
      <w:rFonts w:ascii="Arial" w:hAnsi="Arial" w:cs="Arial"/>
      <w:b/>
      <w:i/>
      <w:sz w:val="24"/>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8"/>
      <w:lang w:val="ru-RU" w:bidi="ar-SA"/>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56:00Z</dcterms:created>
  <dc:creator>*</dc:creator>
  <dc:description/>
  <cp:keywords/>
  <dc:language>en-US</dc:language>
  <cp:lastModifiedBy>123</cp:lastModifiedBy>
  <dcterms:modified xsi:type="dcterms:W3CDTF">2010-12-28T11:54:00Z</dcterms:modified>
  <cp:revision>20</cp:revision>
  <dc:subject/>
  <dc:title>ВОСПИТАНИЕ ЧЕЛОВЕКА</dc:title>
</cp:coreProperties>
</file>