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7 г.</w:t>
      </w:r>
    </w:p>
    <w:p>
      <w:pPr>
        <w:pStyle w:val="Heading"/>
        <w:ind w:firstLine="284"/>
        <w:rPr>
          <w:rFonts w:ascii="Arial" w:hAnsi="Arial" w:cs="Arial"/>
          <w:bCs/>
          <w:i/>
          <w:i/>
          <w:sz w:val="22"/>
          <w:szCs w:val="28"/>
        </w:rPr>
      </w:pPr>
      <w:r>
        <w:rPr>
          <w:rFonts w:cs="Arial"/>
          <w:bCs/>
          <w:i/>
          <w:sz w:val="22"/>
          <w:szCs w:val="28"/>
        </w:rPr>
      </w:r>
    </w:p>
    <w:p>
      <w:pPr>
        <w:pStyle w:val="Heading"/>
        <w:ind w:firstLine="284"/>
        <w:rPr>
          <w:b/>
          <w:b/>
          <w:caps/>
          <w:sz w:val="32"/>
          <w:szCs w:val="32"/>
        </w:rPr>
      </w:pPr>
      <w:r>
        <w:rPr>
          <w:b/>
          <w:sz w:val="32"/>
          <w:szCs w:val="32"/>
        </w:rPr>
        <w:t>Астрология – тайна звёздного неба</w:t>
      </w:r>
    </w:p>
    <w:p>
      <w:pPr>
        <w:pStyle w:val="Heading"/>
        <w:ind w:firstLine="284"/>
        <w:jc w:val="left"/>
        <w:rPr>
          <w:b/>
          <w:b/>
          <w:caps/>
          <w:sz w:val="24"/>
          <w:szCs w:val="24"/>
        </w:rPr>
      </w:pPr>
      <w:r>
        <w:rPr>
          <w:b/>
          <w:caps/>
          <w:sz w:val="24"/>
          <w:szCs w:val="24"/>
        </w:rPr>
      </w:r>
    </w:p>
    <w:p>
      <w:pPr>
        <w:pStyle w:val="Heading"/>
        <w:ind w:firstLine="284"/>
        <w:jc w:val="left"/>
        <w:rPr>
          <w:i/>
          <w:i/>
          <w:sz w:val="24"/>
          <w:szCs w:val="24"/>
        </w:rPr>
      </w:pPr>
      <w:r>
        <w:rPr>
          <w:i/>
          <w:sz w:val="24"/>
          <w:szCs w:val="24"/>
        </w:rPr>
        <w:t>…</w:t>
      </w:r>
      <w:r>
        <w:rPr>
          <w:i/>
          <w:sz w:val="24"/>
          <w:szCs w:val="24"/>
        </w:rPr>
        <w:t>Кто «подарил» нам астрологию и зачем?..</w:t>
      </w:r>
    </w:p>
    <w:p>
      <w:pPr>
        <w:pStyle w:val="Heading"/>
        <w:ind w:firstLine="284"/>
        <w:jc w:val="left"/>
        <w:rPr>
          <w:i/>
          <w:i/>
          <w:sz w:val="24"/>
          <w:szCs w:val="24"/>
        </w:rPr>
      </w:pPr>
      <w:r>
        <w:rPr>
          <w:i/>
          <w:sz w:val="24"/>
          <w:szCs w:val="24"/>
        </w:rPr>
        <w:t>…</w:t>
      </w:r>
      <w:r>
        <w:rPr>
          <w:i/>
          <w:sz w:val="24"/>
          <w:szCs w:val="24"/>
        </w:rPr>
        <w:t>Исторический путь астрологии…</w:t>
      </w:r>
    </w:p>
    <w:p>
      <w:pPr>
        <w:pStyle w:val="Heading"/>
        <w:ind w:firstLine="284"/>
        <w:jc w:val="left"/>
        <w:rPr>
          <w:i/>
          <w:i/>
          <w:sz w:val="24"/>
          <w:szCs w:val="24"/>
        </w:rPr>
      </w:pPr>
      <w:r>
        <w:rPr>
          <w:i/>
          <w:sz w:val="24"/>
          <w:szCs w:val="24"/>
        </w:rPr>
        <w:t>…</w:t>
      </w:r>
      <w:r>
        <w:rPr>
          <w:i/>
          <w:sz w:val="24"/>
          <w:szCs w:val="24"/>
        </w:rPr>
        <w:t>Плыть по течению или взять руль судьбы в свои руки…</w:t>
      </w:r>
    </w:p>
    <w:p>
      <w:pPr>
        <w:pStyle w:val="Heading"/>
        <w:ind w:firstLine="284"/>
        <w:jc w:val="left"/>
        <w:rPr>
          <w:i/>
          <w:i/>
          <w:sz w:val="24"/>
          <w:szCs w:val="24"/>
        </w:rPr>
      </w:pPr>
      <w:r>
        <w:rPr>
          <w:i/>
          <w:sz w:val="24"/>
          <w:szCs w:val="24"/>
        </w:rPr>
        <w:t>…</w:t>
      </w:r>
      <w:r>
        <w:rPr>
          <w:i/>
          <w:sz w:val="24"/>
          <w:szCs w:val="24"/>
        </w:rPr>
        <w:t>Астрология власти...</w:t>
      </w:r>
    </w:p>
    <w:p>
      <w:pPr>
        <w:pStyle w:val="Heading"/>
        <w:ind w:firstLine="284"/>
        <w:jc w:val="left"/>
        <w:rPr>
          <w:i/>
          <w:i/>
          <w:sz w:val="24"/>
          <w:szCs w:val="24"/>
        </w:rPr>
      </w:pPr>
      <w:r>
        <w:rPr>
          <w:i/>
          <w:sz w:val="24"/>
          <w:szCs w:val="24"/>
        </w:rPr>
        <w:t>…</w:t>
      </w:r>
      <w:r>
        <w:rPr>
          <w:i/>
          <w:sz w:val="24"/>
          <w:szCs w:val="24"/>
        </w:rPr>
        <w:t>Пророки и тираны…</w:t>
      </w:r>
    </w:p>
    <w:p>
      <w:pPr>
        <w:pStyle w:val="Normal"/>
        <w:ind w:firstLine="284"/>
        <w:jc w:val="both"/>
        <w:rPr>
          <w:rFonts w:ascii="Arial" w:hAnsi="Arial" w:cs="Arial"/>
          <w:i/>
          <w:i/>
          <w:sz w:val="28"/>
          <w:szCs w:val="28"/>
        </w:rPr>
      </w:pPr>
      <w:r>
        <w:rPr>
          <w:rFonts w:cs="Arial" w:ascii="Arial" w:hAnsi="Arial"/>
          <w:i/>
          <w:sz w:val="28"/>
          <w:szCs w:val="28"/>
        </w:rPr>
      </w:r>
    </w:p>
    <w:p>
      <w:pPr>
        <w:pStyle w:val="TextBodyIndent"/>
        <w:ind w:left="0" w:firstLine="284"/>
        <w:rPr/>
      </w:pPr>
      <w:r>
        <w:rPr>
          <w:szCs w:val="28"/>
        </w:rPr>
        <w:t>С незапамятных времен человек задавался вопросом о своем месте в Мироздании. В поисках ответа люди все чаще устремляли взор к далеким звездам. И перед вопрошающим открывалась бездна, глядящая мириадами звездных огней, которые складывались в бесчисленные силуэты-созвездия – символы Вселенной.</w:t>
      </w:r>
    </w:p>
    <w:p>
      <w:pPr>
        <w:pStyle w:val="TextBodyIndent"/>
        <w:ind w:left="0" w:firstLine="284"/>
        <w:rPr/>
      </w:pPr>
      <w:r>
        <w:rPr>
          <w:szCs w:val="28"/>
        </w:rPr>
        <w:t>Звездное небо. Никакие красоты нашей планеты не могут сравниться с притягательностью и совершенством Звездной Страны. Древнеримский мыслитель Сенека утверждал, что если бы из одного только места на Земле были видны звезды, то люди нескончаемым потоком стремились бы попасть в то место. Дальние Миры светят всем одинаково, но люди все реже обращают взор к небу. Звёздное небо – это мост к тайнам Бытия, по которому прокладывали свой путь лучшие умы древности, пытаясь понять глубинный смысл единства человека и Космоса. Великий Парацельс – астролог, философ и врач говорил: «Поймите же, что такое астрология: ей подвластны природа, мудрость и наука звезд, зарождающих и творящих жизнь человека… И возможно было бы избежать множества зол, которые происходят вследствие неблагоприятного расположения звезд, если бы астрология была основательно и как следует изучена и в соответствии с типами звездных влияний составлялись гороскопы детей».</w:t>
      </w:r>
    </w:p>
    <w:p>
      <w:pPr>
        <w:pStyle w:val="TextBodyIndent"/>
        <w:ind w:left="0" w:firstLine="284"/>
        <w:rPr>
          <w:szCs w:val="28"/>
        </w:rPr>
      </w:pPr>
      <w:r>
        <w:rPr>
          <w:szCs w:val="28"/>
        </w:rPr>
        <w:t>Астрология и Астрономия когда-то были единой сокровенной наукой, благодаря которой человек мог приблизиться к тайнам Бытия. Но теперь, утратив связь с Высшим, люди обособились от Космоса, забыв, что наша планета Земля – лишь одна из станций на пути к иным Мирам. «Душно становится на Земле, ибо зараза мещанства и приниженности насытила всю атмосферу вокруг Земли, низкие мысли впитываются уже с молоком матери. Истинно, величайшие катастрофы собираются над нашей планетой. Лишь примкнувшие к Светлому Строительству спасены будут» (1).</w:t>
      </w:r>
    </w:p>
    <w:p>
      <w:pPr>
        <w:pStyle w:val="TextBodyIndent"/>
        <w:ind w:left="0" w:firstLine="284"/>
        <w:rPr>
          <w:szCs w:val="28"/>
        </w:rPr>
      </w:pPr>
      <w:r>
        <w:rPr>
          <w:szCs w:val="28"/>
        </w:rPr>
        <w:t>Великий Исаак Ньютон, в котором сочетались блестящий интеллект и удивительная скромность, пришел к изучению астрономии, благодаря интересу к астрологии. Однажды в ответ на комплемент о глубине его эрудиции Ньютон ответил: «Если я вижу дальше, чем другие, то это потому, что я стою на плечах гигантов». Современные ученые в большом, неоплатном долгу у вековой мудрости, которой они нынче хвалятся. Гиганты, на чьих «плечах» стоял Ньютон – это Пифагор, Птолемей, Коперник, Галилей, Кеплер, Браге и многие другие. Все эти великие люди ко всему набору знаний были еще и астрологами.</w:t>
      </w:r>
    </w:p>
    <w:p>
      <w:pPr>
        <w:pStyle w:val="TextBodyIndent"/>
        <w:ind w:left="0" w:firstLine="284"/>
        <w:rPr>
          <w:szCs w:val="28"/>
        </w:rPr>
      </w:pPr>
      <w:r>
        <w:rPr>
          <w:szCs w:val="28"/>
        </w:rPr>
        <w:t>Известный астролог лорд Бекон компетентно утверждал, что астрологию можно отнести к пророческому знанию о будущем и о прошлом: «Можно предопределить появление комет, все виды метеоров, наводнения, затруднительные ситуации, засуху, заморозки, землетрясения, извержения вулканов, ливни, тайфуны, эпидемии, урожайные и неурожайные годы, войны, бунты, политические события, переселение, миграцию людей, общие переломные моменты как в природе, так и в обществе». До недавнего времени в общеобразовательной программе для школ была астрономия. Она была изъята из учёбной программы в 70-х годах ХХ века. Можно догадаться кем и почему. Ведь, если человек не смотрит на звезды, а только в кормушку, то он быстро уподобляется животному. У такого не появится вопрос: «В чем смысл жизни?» Такими невежественными людьми легко управлять. Отчасти, в сокращённой форме, астрономия была снова введена в 2003-4 годах ХХ</w:t>
      </w:r>
      <w:r>
        <w:rPr>
          <w:szCs w:val="28"/>
          <w:lang w:val="en-US"/>
        </w:rPr>
        <w:t>I</w:t>
      </w:r>
      <w:r>
        <w:rPr>
          <w:szCs w:val="28"/>
        </w:rPr>
        <w:t xml:space="preserve"> века.</w:t>
      </w:r>
    </w:p>
    <w:p>
      <w:pPr>
        <w:pStyle w:val="TextBodyIndent"/>
        <w:ind w:left="0" w:firstLine="284"/>
        <w:rPr/>
      </w:pPr>
      <w:r>
        <w:rPr>
          <w:szCs w:val="28"/>
        </w:rPr>
        <w:t>Астрономы древности, т.е. астрологи, заботились в первую очередь об интеллектуальной и нравственной энергии Вселенной, посылаемой на Землю. Материализм в нашего времени извратил применение знаний, перевернув их вверх ногами и лишив разумной, логичной основы. Он превратил астрономию в чисто абстрактный и почти бесполезный инструмент, который не может внести в наш очень несовершенный во всех отношениях мир, ничего кроме чисто физических планет и звездных систем, а также астрономических чисел, и ничего более. Для чего же созданы эти гигантские звездные миры, об их взаимодействии и влияниях на эволюцию Сущего – об этом в грубо-материалистической астрономии даже и не упоминается. Кто лишил нас этих таких ценных знаний и зачем? Ведь тема нравственной взаимосвязи человека и Космоса имеет огромное значение для мира, страдающего от зла, порожденного невежеством. Кому это выгодно? Можно догадаться. Долго тёмные силы убеждали человечество, что древняя наука астрология, бесполезна, не востребована и посему практически умерла. Это ложь! Во всем мире большой всплеск интереса к астрологии, как к одной из важнейших прикладных наук жизни. За рубежом уже существуют кафедры астрологии при университетах. Сотни тысяч студентов изучают эту древнейшую науку. И, несмотря на то, что противники астрологии продолжают свои попытки дискредитировать ее, астрология победно шествует, поддерживаемая прогрессивными людьми во всех уголках мира. Были и существуют попытки показать, что астрология не совместима с церковно-культовыми принципами, влияние которых столь сильно в определенной части так называемого «христианского мира». Церковные богословы, в своем большинстве, вступили в союз со своими злейшими врагами учеными-материалистами, рассматривая астрологию в качестве общего врага. Известный англиканский священник Джон Батлер, ректор теологии, решил искоренить астрологию хотя бы в Англии. Чтобы получить больше информации, на основании которой можно было бы опорочить астрологию, он решил кратко ознакомиться с литературой по этому предмету, и тут произошло неожиданное… Вот его слова: «Мне следует признать, что я был одним из врагов этой благородной науки, с который боролся вслепую, сам не зная с чем, до тех пор, пока не предпринял попытки трезво изучить несколько строк этого предмета. И, несмотря на то, что это было сделано с самыми серьезными намерениями найти удобный повод вылить на нее грязь, я получил возможность понять, с чем же я имею дело, и это вызвало во мне глубокое почтение к ее мудрым сединам, которые я так несправедливо и невежественно презирал. И, таким образом, изучая ее, я обнаружил, что вслед за теологией ничто не приведет меня ближе к пониманию Бога, чем священная наука Астрология о великой работе природы Мироздания». Согласно древним источникам астрология была взлелеяна еще до христианства и дана была Великими Учителями человечества, приходившими на Землю и обучавшими нас еще во времена Атлантиды. Даже пророк Моисей, был сведущ в астрологии, т.к. был египетским жрецом. В иудейской энциклопедии содержатся свидетельства благоговения, с которым библейские патриархи обычно относились к астрологии: «Халдей Авраам носил на груди большую таблицу с астрологическими символами, по которым можно было прочитать судьбу каждого человека; поэтому каждое утро возле его двери собирались короли Востока и Запада, чтобы получить совет». Со времен Гиппократа астрология считалась чрезвычайно важной областью знаний в медицине, так и в наше время прогрессивные медики обращаются к ее диагностическому аспекту. На страницах древних книг и книг современности вы найдете астролога-священника, астролога-ученого, астролога-короля, астролога-государственного деятеля, астролога–философа-медика и даже поэта- астролога. В одном из христианских храмов города Львова хранится древняя икона Христа-Спасителя и на ней есть астрологический знак Венеры. Древний иконописец неизвестен, но явно знал тайны астрологии.</w:t>
      </w:r>
    </w:p>
    <w:p>
      <w:pPr>
        <w:pStyle w:val="TextBodyIndent"/>
        <w:ind w:left="0" w:firstLine="284"/>
        <w:rPr/>
      </w:pPr>
      <w:r>
        <w:rPr>
          <w:szCs w:val="28"/>
        </w:rPr>
        <w:t>Астрология рассматривает влияние звезд на Природу и человечество. Гороскоп – это карта, или диаграмма звездного неба, зафиксированная в определенный момент времени, которую читают по твёрдо установленным правилам. Гороскоп вычисляется математически точно и не допускает случайных элементов, или гаданий. Гороскоп составляется строго математическим путем, в соответствии с определенной цепью причин, которые всегда порождают один и тот же ряд следствий. Таким образом, наука о звездах построена не на догмах и беспочвенных верованиях, но ее авторитет зиждется на тысячелетних наблюдениях «наилучших из величайших философов-ученых». Известный римский политический деятель, оратор и писатель Цицерон отмечал, что халдеи вели записи звездных карт на протяжении 370.000 лет. Он утверждал, что вавилоняне хранили натальные карты (карты времени рождения)  всех младенцев рожденных среди них на протяжении 5 000 лет. На основании этой огромной массы данных вычисляли влияния различных планет и зодиакальных знаков. Еще во времена Рамзеса Второго «богоподобными» называли жреца Нецепсо и короля Петосириса, т.к. астрологические знания они получили от Великих Учителей человечества – Гермеса и Асклепия. В древней Индии монахи–брамины занимались астрологией. В Китае законы, которые соблюдались как в государстве, так и в семейной жизни, были основаны на астрологии. Великие Мудрецы Конфуций и Лао-Цзе пользовались астрологией. Арабы считали астрологию матерью всех наук. Одна очень известная коронованная особа Запада, выступая перед подданными сказала: «Каким невежественным, суеверным и незрелым должен быть человек, осуждающий науку, которой восхищался даже сам Соломон, самый мудрый и великий царь на Земле». Историческим фактом является то, что расцвет османской империи произошел благодаря тому, что рядом с султаном Османом Первым был святой-астролог. В средние века астрология преподавалась в крупных университетах Европы. Город Флоренция содержал городского астролога. Мелкие лорды и феодалы нанимали своих астрологов. Многие короли посещали занятия по астрологии. Королева Англии Екатерина Медичи была сведуща в небесных науках и покровительствовала Нострадамусу. Пророчества Нострадамуса популярны до сих пор. Он предсказал и появление Наполеона, его характер, взлет и падение. Елена Ивановна Рерих назвала Нострадамуса великим посвященным и писала, что без тайного ключа к его текстам их интерпретация невозможна: «Место будущего великого строительства назначено, но оно не произносится, и помыслы людские далеки от него. Так все сокровенное охраняется до времени. Кто-то читает Нострадамуса и прилагает к себе великие знаки, но может очень и очень ошибиться. Великие посвященные, оставляя свои записи, умели охранить самое сокровенное. Без ключа никто не прочтет их начертаний. Но когда предуказанное свершится, то и ключ будет найден».</w:t>
      </w:r>
    </w:p>
    <w:p>
      <w:pPr>
        <w:pStyle w:val="TextBodyIndent"/>
        <w:ind w:left="0" w:firstLine="284"/>
        <w:rPr/>
      </w:pPr>
      <w:r>
        <w:rPr>
          <w:szCs w:val="28"/>
        </w:rPr>
        <w:t>История знает немало выдающихся лиц, которым суждено было сыграть роль в продвижении человеческой эволюции и перед тем посетивших Твердыню Великого Знания. Так, в свое время Парацельс провел некоторое время в одном из ашрамов Транс-Гмалайской Твердыни, обучаясь великому знанию, которое он изложил во многих томах, часто в затуманенных формулах, ибо велико было гонение невежества на этих светочей знания. Мрачны страницы правдивой истории. Так, истина всегда давалась под прикрытием, так же как и все Великие Учителя должны прикрываться «серым» плащом, чтобы Свет Их не ослепил, и люди допустили бы Их к себе и приняли хотя бы ту часть Истины, которая была уготована для них в этом цикле. Многие ученые и врачи черпают из них свои знания, но, по обыкновению, часто умалчивая об источнике».</w:t>
      </w:r>
    </w:p>
    <w:p>
      <w:pPr>
        <w:pStyle w:val="TextBodyIndent"/>
        <w:ind w:left="0" w:firstLine="284"/>
        <w:rPr/>
      </w:pPr>
      <w:r>
        <w:rPr>
          <w:szCs w:val="28"/>
        </w:rPr>
        <w:t>Астрология сыграла определенную роль и в становлении США, т.к. рядом с Джорджем Вашингтоном был астролог. Астрология разоблачила многих тиранов и предсказала их судьбу, поэтому тираны, добравшись до власти, пользовались астрологией в корыстных целях и истребляли неугодных астрологов. Стоит вспомнить царя Ирода, приказавшего истребить младенцев мужского пола, когда он узнал срок прихода в мир землян Великого Спасителя человечества – Христа.</w:t>
      </w:r>
    </w:p>
    <w:p>
      <w:pPr>
        <w:pStyle w:val="TextBodyIndent"/>
        <w:ind w:left="0" w:firstLine="284"/>
        <w:rPr/>
      </w:pPr>
      <w:r>
        <w:rPr>
          <w:szCs w:val="28"/>
        </w:rPr>
        <w:t>Вот два древних изречения мудрости: «Не познав небесных Законов, невозможно быть выдающимся человеком. Бедствий, посылаемых небом, можно избегнуть, но нельзя укрыться от бедствий, причиненных самим собой».</w:t>
      </w:r>
    </w:p>
    <w:p>
      <w:pPr>
        <w:pStyle w:val="TextBodyIndent"/>
        <w:ind w:left="0" w:firstLine="284"/>
        <w:rPr/>
      </w:pPr>
      <w:r>
        <w:rPr>
          <w:szCs w:val="28"/>
        </w:rPr>
        <w:t>В Тибете с астрологией связано имя Великого Падмасамбхавы. Его зовут «Драгоценный Гуру» – кладезь божественной мудрости. Придя в Тибет из Индии, где он был преподавателем в Буддийском университете, он основал в Тибете ламаизм. Астрологией там пользуются для любого важного события, даже в какие условия попадет душа после смерти. Система тибетцев удивительно точна, но они охраняют её, т.к. астрология должна быть наукой нравственных людей. Астрология индусов основана на высочайших духовных ценностях. Древние письмена гласят, что египетский Бог-Царь Озирис и греческий Орфей – были смугло-кожими, пришедшими с Востока, принесшими первые знания и науки от Мудрецов Востока, живущих в высокогорьях Тибета.</w:t>
      </w:r>
    </w:p>
    <w:p>
      <w:pPr>
        <w:pStyle w:val="TextBodyIndent"/>
        <w:ind w:left="0" w:firstLine="284"/>
        <w:rPr>
          <w:szCs w:val="28"/>
        </w:rPr>
      </w:pPr>
      <w:r>
        <w:rPr>
          <w:szCs w:val="28"/>
        </w:rPr>
        <w:t xml:space="preserve">«Именно мудрость обладает качеством синтетического мышления, именно синтез приводит к пониманию единства миров и всего Космоса как одного нераздельного Целого. Особенность синтетического сознания заключается также и в том, что оно, анализируя любое явление и охватывая его в целом, углубляет и расширяет его понимание, как бы раскрывая в нем нечто новое, нечто большее, нечто совершенно ускользающее от обычного сознания». </w:t>
      </w:r>
    </w:p>
    <w:p>
      <w:pPr>
        <w:pStyle w:val="TextBodyIndent"/>
        <w:ind w:left="0" w:firstLine="284"/>
        <w:rPr/>
      </w:pPr>
      <w:r>
        <w:rPr>
          <w:szCs w:val="28"/>
        </w:rPr>
        <w:t xml:space="preserve">Нужно умение смотреть вглубь, за пределы поверхностной очевидности. В письмах Елена Ивановна Рерих сообщала: «Как не бывает одинаковых листьев даже на одном дереве, так не бывает и одинаковых гороскопов. Во-первых, потому, что ничто в природе не повторяется, во–вторых, действие лучей звезд и светил зависит от того, под каким углом падают они на светочувствительную и совершенно чистую оболочку новорожденного именно в момент его рождения. Редко бывает, чтобы в одном месте в один момент родились двое детей, разве что близнецы. Но известны случаи, когда близнецы умирали в одно время или заболевали одновременно. В-третьих, звезды побуждают, но не контролируют, т.е. свободная воля человека вносит свой корректив в карту гороскопа и до известной степени направляет течение жизни. Строение тела, рост, цвет волос или глаз изменить нельзя, но распорядиться тем, что человек получил в виде оболочек (т.е. оболочек личности), в которых он живет, - можно».. «Воздействие Далеких Миров происходит по линиям магнитной связи. Энергии эти действуют как на плотное тело, так и на психику людей. Звезды побуждают, но не заставляют, т.е. человеческой воле предоставлена известная свобода действий. Одни живут по принципу: «Плыви мой челн по воле волн», другие берут крепко руль в свои руки и направляют ладью духа по выбранному курсу. Воля является мощным фактором в жизни духа, если приведена в действие. И если эта воля слита с Волей Учителя Света, то даже при очень трудном (напряженном) гороскопе человек победно продвигается по Пути Света». Понятие Беспредельности открывает возможности все нового и нового познавания Космоса и человека, познавания бесконечного, не ограниченного ничем. Грани и аспекты Вселенной столь многообразны, что никакое воображение не в силах их охватить. И как бы ни была высока культура мысли, за высотами, достигнутыми ею, оказываются новые, еще более высокие, уходящие в бескрайнюю высь. Будет ошибкою умиляться и довольствоваться достижениями материальной цивилизации, ибо они через 100 лет покажутся людям младенческими и жалкими в своем невежестве понимания вечных Космических Законов. И только Сокровенное Знание, прокладывающее пути к истинной культуре мысли, останется путеводителем человечества во все времена. </w:t>
      </w:r>
    </w:p>
    <w:p>
      <w:pPr>
        <w:pStyle w:val="TextBodyIndent"/>
        <w:ind w:left="0" w:firstLine="284"/>
        <w:rPr/>
      </w:pPr>
      <w:r>
        <w:rPr>
          <w:szCs w:val="28"/>
        </w:rPr>
        <w:t>Главной движущей силой, сообщающей человеку нужную энергию для продвижения его по пути к звездам, будет высокая Любовь к Иерархии Света. Среди самых возвышенных мыслей, среди надежд и устремлений, среди нахождений и достижений, среди этих и тех, среди всего, что с нами происходит, не забудем об этом мощном двигателе жизни и о Тех, Кто открыл нам глаза на смысл и значение нашего пребывания на Земле.</w:t>
      </w:r>
    </w:p>
    <w:p>
      <w:pPr>
        <w:pStyle w:val="TextBodyIndent"/>
        <w:ind w:left="0" w:firstLine="284"/>
        <w:rPr/>
      </w:pPr>
      <w:r>
        <w:rPr>
          <w:szCs w:val="28"/>
        </w:rPr>
        <w:t xml:space="preserve">В наше время по телевиденью проскользнула информация о том, что правительственными органами собираются натальные карты (карты рождения) младенцев для выявления астрологами одаренных, особенных личностей, чтобы помогать им в продвижении по коридорам жизни, якобы, на благо отечества. Но если вспомнить, кто сейчас «правит бал», то можно догадаться, кого будут продвигать, а кого «задвигать» – здесь надо вспомнить библейскую историю с царем Иродом. На что князь тьмы со своей чёрной ложей замахнулся 2000 лет назад?! </w:t>
      </w:r>
    </w:p>
    <w:p>
      <w:pPr>
        <w:pStyle w:val="TextBodyIndent"/>
        <w:ind w:left="0" w:firstLine="284"/>
        <w:rPr>
          <w:szCs w:val="28"/>
          <w:lang w:val="en-US"/>
        </w:rPr>
      </w:pPr>
      <w:r>
        <w:rPr>
          <w:szCs w:val="28"/>
          <w:lang w:val="en-US"/>
        </w:rPr>
      </w:r>
    </w:p>
    <w:p>
      <w:pPr>
        <w:pStyle w:val="TextBodyIndent"/>
        <w:ind w:left="0" w:firstLine="284"/>
        <w:rPr>
          <w:szCs w:val="28"/>
          <w:lang w:val="en-US"/>
        </w:rPr>
      </w:pPr>
      <w:r>
        <w:rPr>
          <w:szCs w:val="28"/>
          <w:lang w:val="en-US"/>
        </w:rPr>
      </w:r>
    </w:p>
    <w:p>
      <w:pPr>
        <w:pStyle w:val="TextBodyIndent"/>
        <w:ind w:left="0" w:firstLine="284"/>
        <w:jc w:val="center"/>
        <w:rPr/>
      </w:pPr>
      <w:r>
        <w:rPr>
          <w:b/>
          <w:bCs/>
          <w:iCs/>
          <w:sz w:val="24"/>
          <w:szCs w:val="24"/>
        </w:rPr>
        <w:t>Использованная и рекомендуемая литература:</w:t>
      </w:r>
    </w:p>
    <w:p>
      <w:pPr>
        <w:pStyle w:val="TextBodyIndent"/>
        <w:ind w:left="0" w:firstLine="284"/>
        <w:rPr>
          <w:b/>
          <w:b/>
          <w:bCs/>
          <w:iCs/>
          <w:sz w:val="16"/>
          <w:szCs w:val="16"/>
        </w:rPr>
      </w:pPr>
      <w:r>
        <w:rPr>
          <w:b/>
          <w:bCs/>
          <w:iCs/>
          <w:sz w:val="16"/>
          <w:szCs w:val="16"/>
        </w:rPr>
      </w:r>
    </w:p>
    <w:p>
      <w:pPr>
        <w:pStyle w:val="TextBodyIndent"/>
        <w:numPr>
          <w:ilvl w:val="0"/>
          <w:numId w:val="1"/>
        </w:numPr>
        <w:rPr>
          <w:rFonts w:cs="Arial"/>
          <w:sz w:val="22"/>
          <w:szCs w:val="22"/>
        </w:rPr>
      </w:pPr>
      <w:r>
        <w:rPr>
          <w:rFonts w:cs="Arial"/>
          <w:sz w:val="22"/>
          <w:szCs w:val="22"/>
        </w:rPr>
        <w:t>«Агни Йога о тайнах звездного неба», содружество «Сердце» г. Киев, 2000г.</w:t>
      </w:r>
    </w:p>
    <w:p>
      <w:pPr>
        <w:pStyle w:val="TextBodyIndent"/>
        <w:numPr>
          <w:ilvl w:val="0"/>
          <w:numId w:val="1"/>
        </w:numPr>
        <w:rPr/>
      </w:pPr>
      <w:r>
        <w:rPr>
          <w:rFonts w:eastAsia="Arial" w:cs="Arial"/>
          <w:sz w:val="22"/>
          <w:szCs w:val="22"/>
        </w:rPr>
        <w:t xml:space="preserve"> </w:t>
      </w:r>
      <w:r>
        <w:rPr>
          <w:rFonts w:cs="Arial"/>
          <w:sz w:val="22"/>
          <w:szCs w:val="22"/>
        </w:rPr>
        <w:t>«Астрология – ключи к познанию» Мэнли П. Холл, изд. «Сфера», 2002 г.</w:t>
      </w:r>
    </w:p>
    <w:p>
      <w:pPr>
        <w:pStyle w:val="2"/>
        <w:numPr>
          <w:ilvl w:val="0"/>
          <w:numId w:val="1"/>
        </w:numPr>
        <w:spacing w:lineRule="atLeast" w:line="240" w:before="0" w:after="0"/>
        <w:jc w:val="both"/>
        <w:rPr>
          <w:rFonts w:ascii="Arial" w:hAnsi="Arial" w:cs="Arial"/>
          <w:sz w:val="22"/>
          <w:szCs w:val="22"/>
        </w:rPr>
      </w:pPr>
      <w:r>
        <w:rPr>
          <w:rFonts w:cs="Arial" w:ascii="Arial" w:hAnsi="Arial"/>
          <w:sz w:val="22"/>
          <w:szCs w:val="22"/>
        </w:rPr>
        <w:t>Л.П.Дмитриева, Посланник Утренней Звезды Христос и его Учение в свете Учения Шамбалы, в 7-ми т., Кишинев, «Видья», 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Л.П.Дмитриева. «Тайная Доктрина» Елены Блаватской в некоторых понятиях и символах, в 3-х томах, Магнитогорск, «Амрита», 1992.</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И.Клизовский, Основы миропонимания Новой Эпохи, Минск, «Мога Н – Вида Н», 1995.</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исьма Елены Рерих, в 2-х т., Минск, «Лотаць»,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Е.И.Рерих, Письма в Америку, в 4-х т., М., «Сфера»,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Уранов, Огонь у порога, Новосибирск,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Роберт Монро. – в 3-х книгах. «Путешествие вне тела. Далекие путешествия. Окончательное путешествие». Киев, «София», 1999, 2001, 2002.</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Уранов, Жемчуг исканий, Рига, «Мир Огненный», 1996.</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Рокотова, Основы буддизма, Новосибирск, «Согласие», 2001.</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Уранов, Нести радость, Рига, «Мир Огненный», 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Грани Агни Йоги, в 14-ти томах, Новосибирск, «Алгим», 1994-19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Агни Йога, в 4-х томах, М., «Сфера», 1999.</w:t>
      </w:r>
    </w:p>
    <w:p>
      <w:pPr>
        <w:pStyle w:val="2"/>
        <w:numPr>
          <w:ilvl w:val="0"/>
          <w:numId w:val="1"/>
        </w:numPr>
        <w:spacing w:lineRule="atLeast" w:line="240" w:before="0" w:after="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Н.Рерих, Листы дневника, в 3-х т., М. МЦР, 1996.</w:t>
      </w:r>
    </w:p>
    <w:p>
      <w:pPr>
        <w:pStyle w:val="TextBody"/>
        <w:numPr>
          <w:ilvl w:val="0"/>
          <w:numId w:val="1"/>
        </w:numPr>
        <w:spacing w:before="0" w:after="0"/>
        <w:jc w:val="both"/>
        <w:rPr>
          <w:rFonts w:ascii="Arial" w:hAnsi="Arial" w:cs="Arial"/>
          <w:sz w:val="22"/>
          <w:szCs w:val="22"/>
        </w:rPr>
      </w:pPr>
      <w:r>
        <w:rPr>
          <w:rFonts w:cs="Arial" w:ascii="Arial" w:hAnsi="Arial"/>
          <w:sz w:val="22"/>
          <w:szCs w:val="22"/>
        </w:rPr>
        <w:t>Борисов С.К. Космические циклы и эволюция//Дельфис. №26 (2) 2001.</w:t>
      </w:r>
    </w:p>
    <w:p>
      <w:pPr>
        <w:pStyle w:val="Normal"/>
        <w:numPr>
          <w:ilvl w:val="0"/>
          <w:numId w:val="1"/>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Гиндилис Л.М. «Живая Этика и наука», ж. «Дельфис», 1/1994.</w:t>
      </w:r>
    </w:p>
    <w:p>
      <w:pPr>
        <w:pStyle w:val="Normal"/>
        <w:numPr>
          <w:ilvl w:val="0"/>
          <w:numId w:val="1"/>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 xml:space="preserve">Гиндилис Л.М. «Научное и сверхнаучное знание». 3-я международная конференция "Алтай-Космос-Микрокосм". Барнаул, Алтай, 1995. </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Дмитриев А.Н."Огненное пересоздание климата Земли", Новосибирск, 1998.</w:t>
      </w:r>
    </w:p>
    <w:p>
      <w:pPr>
        <w:pStyle w:val="Normal"/>
        <w:numPr>
          <w:ilvl w:val="0"/>
          <w:numId w:val="1"/>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Журнал "Звездочёт", 2000 г. №10 (Раздел "Новости")</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П.Ф.Беликов «Рерих (опыт духовной биографии)», ИЧП «Лазарев В.В. и О», Новосибирск, 1994;</w:t>
      </w:r>
    </w:p>
    <w:p>
      <w:pPr>
        <w:pStyle w:val="Normal"/>
        <w:numPr>
          <w:ilvl w:val="0"/>
          <w:numId w:val="1"/>
        </w:numPr>
        <w:tabs>
          <w:tab w:val="clear" w:pos="720"/>
          <w:tab w:val="left" w:pos="283" w:leader="none"/>
        </w:tabs>
        <w:overflowPunct w:val="false"/>
        <w:autoSpaceDE w:val="false"/>
        <w:jc w:val="both"/>
        <w:textAlignment w:val="baseline"/>
        <w:rPr>
          <w:rFonts w:ascii="Arial" w:hAnsi="Arial" w:cs="Arial"/>
          <w:sz w:val="22"/>
          <w:szCs w:val="22"/>
        </w:rPr>
      </w:pPr>
      <w:r>
        <w:rPr>
          <w:rFonts w:cs="Arial" w:ascii="Arial" w:hAnsi="Arial"/>
          <w:sz w:val="22"/>
          <w:szCs w:val="22"/>
        </w:rPr>
        <w:t>Яковлев А.М. «Социология экономической преступности». М.: Наука, 1988.</w:t>
      </w:r>
    </w:p>
    <w:p>
      <w:pPr>
        <w:pStyle w:val="TextBodyIndent"/>
        <w:ind w:left="0" w:firstLine="284"/>
        <w:rPr>
          <w:rFonts w:ascii="Arial" w:hAnsi="Arial" w:cs="Arial"/>
          <w:sz w:val="22"/>
          <w:szCs w:val="28"/>
        </w:rPr>
      </w:pPr>
      <w:r>
        <w:rPr>
          <w:rFonts w:cs="Arial"/>
          <w:sz w:val="22"/>
          <w:szCs w:val="2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5:15:00Z</dcterms:created>
  <dc:creator>*</dc:creator>
  <dc:description/>
  <cp:keywords/>
  <dc:language>en-US</dc:language>
  <cp:lastModifiedBy>123</cp:lastModifiedBy>
  <dcterms:modified xsi:type="dcterms:W3CDTF">2010-12-28T11:48:00Z</dcterms:modified>
  <cp:revision>16</cp:revision>
  <dc:subject/>
  <dc:title/>
</cp:coreProperties>
</file>