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bCs/>
          <w:i/>
          <w:i/>
          <w:szCs w:val="22"/>
        </w:rPr>
      </w:pPr>
      <w:r>
        <w:rPr>
          <w:bCs/>
          <w:i/>
          <w:szCs w:val="22"/>
        </w:rPr>
        <w:t>Воскресный лекторий, 2007 г.</w:t>
      </w:r>
    </w:p>
    <w:p>
      <w:pPr>
        <w:pStyle w:val="Normal"/>
        <w:ind w:firstLine="284"/>
        <w:jc w:val="right"/>
        <w:rPr>
          <w:rFonts w:ascii="Arial" w:hAnsi="Arial" w:cs="Arial"/>
          <w:bCs/>
          <w:i/>
          <w:i/>
          <w:caps/>
          <w:sz w:val="28"/>
          <w:szCs w:val="28"/>
        </w:rPr>
      </w:pPr>
      <w:r>
        <w:rPr>
          <w:rFonts w:cs="Arial" w:ascii="Arial" w:hAnsi="Arial"/>
          <w:bCs/>
          <w:i/>
          <w:caps/>
          <w:sz w:val="28"/>
          <w:szCs w:val="28"/>
        </w:rPr>
      </w:r>
    </w:p>
    <w:p>
      <w:pPr>
        <w:pStyle w:val="Normal"/>
        <w:jc w:val="center"/>
        <w:rPr>
          <w:rFonts w:ascii="Arial" w:hAnsi="Arial" w:cs="Arial"/>
          <w:b/>
          <w:b/>
          <w:caps/>
          <w:sz w:val="36"/>
          <w:szCs w:val="36"/>
        </w:rPr>
      </w:pPr>
      <w:r>
        <w:rPr>
          <w:rFonts w:cs="Arial" w:ascii="Arial" w:hAnsi="Arial"/>
          <w:b/>
          <w:sz w:val="36"/>
          <w:szCs w:val="36"/>
        </w:rPr>
        <w:t>Колесо жизни и смерти</w:t>
      </w:r>
    </w:p>
    <w:p>
      <w:pPr>
        <w:pStyle w:val="Normal"/>
        <w:ind w:firstLine="284"/>
        <w:jc w:val="both"/>
        <w:rPr>
          <w:rFonts w:ascii="Arial" w:hAnsi="Arial" w:cs="Arial"/>
          <w:b/>
          <w:b/>
          <w:bCs/>
          <w:caps/>
          <w:sz w:val="28"/>
          <w:szCs w:val="28"/>
        </w:rPr>
      </w:pPr>
      <w:r>
        <w:rPr>
          <w:rFonts w:cs="Arial" w:ascii="Arial" w:hAnsi="Arial"/>
          <w:b/>
          <w:bCs/>
          <w:caps/>
          <w:sz w:val="28"/>
          <w:szCs w:val="28"/>
        </w:rPr>
      </w:r>
    </w:p>
    <w:p>
      <w:pPr>
        <w:pStyle w:val="Normal"/>
        <w:ind w:firstLine="284"/>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Кажущаяся несправедливость жизни… Почему следует верить в карму?.. </w:t>
      </w:r>
    </w:p>
    <w:p>
      <w:pPr>
        <w:pStyle w:val="Normal"/>
        <w:ind w:firstLine="284"/>
        <w:jc w:val="both"/>
        <w:rPr/>
      </w:pPr>
      <w:r>
        <w:rPr>
          <w:rFonts w:cs="Arial" w:ascii="Arial" w:hAnsi="Arial"/>
          <w:i/>
          <w:sz w:val="24"/>
          <w:szCs w:val="24"/>
        </w:rPr>
        <w:t>…</w:t>
      </w:r>
      <w:r>
        <w:rPr>
          <w:rFonts w:cs="Arial" w:ascii="Arial" w:hAnsi="Arial"/>
          <w:i/>
          <w:sz w:val="24"/>
          <w:szCs w:val="24"/>
        </w:rPr>
        <w:t>Карма и причинно-следственная связь… Карма и намерение…</w:t>
      </w:r>
    </w:p>
    <w:p>
      <w:pPr>
        <w:pStyle w:val="Normal"/>
        <w:ind w:firstLine="284"/>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Карма не является судьбой… Первичные и вторичные причины событий… </w:t>
      </w:r>
    </w:p>
    <w:p>
      <w:pPr>
        <w:pStyle w:val="Normal"/>
        <w:ind w:firstLine="284"/>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Изменение своей кармы… Можно ли избежать «плохой» кармы?.. </w:t>
      </w:r>
    </w:p>
    <w:p>
      <w:pPr>
        <w:pStyle w:val="Normal"/>
        <w:ind w:firstLine="284"/>
        <w:jc w:val="both"/>
        <w:rPr>
          <w:rFonts w:ascii="Arial" w:hAnsi="Arial" w:cs="Arial"/>
          <w:i/>
          <w:i/>
          <w:sz w:val="24"/>
          <w:szCs w:val="24"/>
        </w:rPr>
      </w:pPr>
      <w:r>
        <w:rPr>
          <w:rFonts w:cs="Arial" w:ascii="Arial" w:hAnsi="Arial"/>
          <w:i/>
          <w:sz w:val="24"/>
          <w:szCs w:val="24"/>
        </w:rPr>
        <w:t>…</w:t>
      </w:r>
      <w:r>
        <w:rPr>
          <w:rFonts w:cs="Arial" w:ascii="Arial" w:hAnsi="Arial"/>
          <w:i/>
          <w:sz w:val="24"/>
          <w:szCs w:val="24"/>
        </w:rPr>
        <w:t>Преодоление кармы… Коллективная карма …Карма родителя и ребенка…</w:t>
      </w:r>
    </w:p>
    <w:p>
      <w:pPr>
        <w:pStyle w:val="Normal"/>
        <w:ind w:firstLine="284"/>
        <w:jc w:val="both"/>
        <w:rPr>
          <w:rFonts w:ascii="Arial" w:hAnsi="Arial" w:cs="Arial"/>
          <w:i/>
          <w:i/>
          <w:sz w:val="24"/>
          <w:szCs w:val="24"/>
        </w:rPr>
      </w:pPr>
      <w:r>
        <w:rPr>
          <w:rFonts w:cs="Arial" w:ascii="Arial" w:hAnsi="Arial"/>
          <w:i/>
          <w:sz w:val="24"/>
          <w:szCs w:val="24"/>
        </w:rPr>
        <w:t>…</w:t>
      </w:r>
      <w:r>
        <w:rPr>
          <w:rFonts w:cs="Arial" w:ascii="Arial" w:hAnsi="Arial"/>
          <w:i/>
          <w:sz w:val="24"/>
          <w:szCs w:val="24"/>
        </w:rPr>
        <w:t>Облегчение кармического бремени …Когда другие неправы, я тоже неправ…</w:t>
      </w:r>
    </w:p>
    <w:p>
      <w:pPr>
        <w:pStyle w:val="Normal"/>
        <w:ind w:firstLine="284"/>
        <w:jc w:val="both"/>
        <w:rPr>
          <w:rFonts w:ascii="Arial" w:hAnsi="Arial" w:cs="Arial"/>
          <w:i/>
          <w:i/>
          <w:sz w:val="28"/>
          <w:szCs w:val="28"/>
        </w:rPr>
      </w:pPr>
      <w:r>
        <w:rPr>
          <w:rFonts w:cs="Arial" w:ascii="Arial" w:hAnsi="Arial"/>
          <w:i/>
          <w:sz w:val="28"/>
          <w:szCs w:val="28"/>
        </w:rPr>
      </w:r>
    </w:p>
    <w:p>
      <w:pPr>
        <w:pStyle w:val="Normal"/>
        <w:ind w:firstLine="284"/>
        <w:jc w:val="both"/>
        <w:rPr>
          <w:rFonts w:ascii="Arial" w:hAnsi="Arial" w:cs="Arial"/>
          <w:sz w:val="28"/>
          <w:szCs w:val="28"/>
        </w:rPr>
      </w:pPr>
      <w:r>
        <w:rPr>
          <w:rFonts w:cs="Arial" w:ascii="Arial" w:hAnsi="Arial"/>
          <w:sz w:val="28"/>
          <w:szCs w:val="28"/>
        </w:rPr>
        <w:t>Многие из вас в той или иной мере знают или слышали об одном из основных Законов Космической Справедливости, а именно о Законе Кармы. Сегодняшняя лекция освещает этот вопрос с точки зрения мастера дзен-буддийской философии Филиппа Капло.</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t>Итак, еще со времен, когда первобытные охотники сражались с мастодонтами и теряли в этих битвах руки или ноги, люди задают себе этот вопрос: «Почему страдаю я, а не он?» При разном общественном строе и различных цивилизациях человечество пыталось объяснить кажущуюся избирательность и несправедливость жизни. Почему один человек глух или слеп от рождения, а другой полностью здоров? Почему один рождается с блестящими умственными способностями, а у другого вообще нет ума? Почему одни рождаются в семье, где царит роскошь и богатство, а другие живут в бедности и нищете? Где же во всем этом справедливость?</w:t>
      </w:r>
    </w:p>
    <w:p>
      <w:pPr>
        <w:pStyle w:val="Normal"/>
        <w:ind w:firstLine="284"/>
        <w:jc w:val="both"/>
        <w:rPr/>
      </w:pPr>
      <w:r>
        <w:rPr>
          <w:rFonts w:cs="Arial" w:ascii="Arial" w:hAnsi="Arial"/>
          <w:sz w:val="28"/>
          <w:szCs w:val="28"/>
        </w:rPr>
        <w:t>Для многих ответы на эти вопросы просты: «Такова воля Божья. Его пути неисповедимы и мы, с нашим ограниченным пониманием, не в состоянии постичь его божественные замыслы. И поэтому «не стоит нам вопрошать, а надо лишь вздыхать и страдать»; мы должны лишь верить, что, в конце концов, Бог откроет нам свой замысел». Однако огромное количество людей не удовлетворено этими нелогичными и несправедливыми ответами. Такие ответы скорее вызывают в человеке чувство беспомощности и досады, которые приводят иногда к серьезным психологическим расстройствам.</w:t>
      </w:r>
    </w:p>
    <w:p>
      <w:pPr>
        <w:pStyle w:val="Normal"/>
        <w:ind w:firstLine="284"/>
        <w:jc w:val="both"/>
        <w:rPr>
          <w:rFonts w:ascii="Arial" w:hAnsi="Arial" w:cs="Arial"/>
          <w:sz w:val="28"/>
          <w:szCs w:val="28"/>
        </w:rPr>
      </w:pPr>
      <w:r>
        <w:rPr>
          <w:rFonts w:cs="Arial" w:ascii="Arial" w:hAnsi="Arial"/>
          <w:sz w:val="28"/>
          <w:szCs w:val="28"/>
        </w:rPr>
        <w:t>И все же есть одно объяснение, удовлетворяющее миллионы людей, так как оно приоткрывает завесу над причиной и ходом событий. Это учение о карме. Случайная и загадочная на первый взгляд, карма является законом последовательного распределения справедливости. Бесконечные переплетения и противоречия человеческого существования проясняются этим простым принципом, согласно которому для каждого следствия есть своя причина, которая, в свою очередь, является следствием какой-то другой причины и так до бесконечности. Другими словами, карма учит, что мы всегда пожинаем то, что посеяли.</w:t>
      </w:r>
    </w:p>
    <w:p>
      <w:pPr>
        <w:pStyle w:val="Normal"/>
        <w:ind w:firstLine="284"/>
        <w:jc w:val="both"/>
        <w:rPr/>
      </w:pPr>
      <w:r>
        <w:rPr>
          <w:rFonts w:cs="Arial" w:ascii="Arial" w:hAnsi="Arial"/>
          <w:sz w:val="28"/>
          <w:szCs w:val="28"/>
        </w:rPr>
        <w:t>И в то же время, работа кармы сложна и запутанна, и смысл ее понять нелегко. Недаром древним символом кармы был запутанный узел, отражающий бесконечные хитросплетения отношений между всеми формами бытия и символизирующий безначальность и бесконечность причин, определяющих жизненные процессы.</w:t>
      </w:r>
    </w:p>
    <w:p>
      <w:pPr>
        <w:pStyle w:val="Normal"/>
        <w:ind w:firstLine="284"/>
        <w:jc w:val="both"/>
        <w:rPr/>
      </w:pPr>
      <w:r>
        <w:rPr>
          <w:rFonts w:cs="Arial" w:ascii="Arial" w:hAnsi="Arial"/>
          <w:sz w:val="28"/>
          <w:szCs w:val="28"/>
        </w:rPr>
        <w:t xml:space="preserve">Процесс становления называют также цепью причинной обусловленности зависимого начала, или, более традиционно, </w:t>
      </w:r>
      <w:r>
        <w:rPr>
          <w:rFonts w:cs="Arial" w:ascii="Arial" w:hAnsi="Arial"/>
          <w:b/>
          <w:sz w:val="28"/>
          <w:szCs w:val="28"/>
        </w:rPr>
        <w:t>колесом жизни и смерти</w:t>
      </w:r>
      <w:r>
        <w:rPr>
          <w:rFonts w:cs="Arial" w:ascii="Arial" w:hAnsi="Arial"/>
          <w:sz w:val="28"/>
          <w:szCs w:val="28"/>
        </w:rPr>
        <w:t>. Когда колесо делает оборот, остаточная энергия предшествующего оборота (или звена) вызывает новый оборот, и, таким образом, колесо находится в постоянном движении. Колесо жизни и смерти олицетворяет разум непосвященного. Будда говорил: «Все существует — это одна крайность. Ничего не существует — это другая крайность». Избегая этих крайностей, Будда учит Правилу «золотой» Середины. Развивая эту тему, другой мудрец (Кумара-свами) пишет: «Учение о Середине утверждает, что все Сущее есть Становление, поток без начала или конца; что не существует определенного момента, когда Становление превратилось бы в Существо — едва мы узнаем его по имени и форме, как оно тут же становится чем-то другим. Вместо индивида существует последовательность мгновений сознания».</w:t>
      </w:r>
    </w:p>
    <w:p>
      <w:pPr>
        <w:pStyle w:val="Normal"/>
        <w:ind w:firstLine="284"/>
        <w:jc w:val="both"/>
        <w:rPr>
          <w:rFonts w:ascii="Arial" w:hAnsi="Arial" w:cs="Arial"/>
          <w:sz w:val="28"/>
          <w:szCs w:val="28"/>
        </w:rPr>
      </w:pPr>
      <w:r>
        <w:rPr>
          <w:rFonts w:cs="Arial" w:ascii="Arial" w:hAnsi="Arial"/>
          <w:sz w:val="28"/>
          <w:szCs w:val="28"/>
        </w:rPr>
        <w:t>Все создания привязаны к этому колесу — непрерывному круговороту рождения и смерти — к закону причин и следствий, согласно которому вся жизнь определяется нашими предшествующими действиями. Колесо приводится в действие поступками, проистекающими от элементарного незнания истинной природы всего сущего и от кармической предрасположенности, возникающей из непредсказуемого прошлого. И оно продолжает вращаться из-за нашего стремления к чувственным удовольствиям. Главными причинами являются жадность, злоба и ошибочные представления. Остаточное действие каждого цикла переходит в следующий цикл, бесконечно вращая колесо через жизнь и смерть до тех пор, пока мы не освободим себя от этой бесконечной цепи рождений и смерти, или Колеса Сансары.</w:t>
      </w:r>
    </w:p>
    <w:p>
      <w:pPr>
        <w:pStyle w:val="Normal"/>
        <w:ind w:firstLine="284"/>
        <w:jc w:val="both"/>
        <w:rPr/>
      </w:pPr>
      <w:r>
        <w:rPr>
          <w:rFonts w:cs="Arial" w:ascii="Arial" w:hAnsi="Arial"/>
          <w:sz w:val="28"/>
          <w:szCs w:val="28"/>
        </w:rPr>
        <w:t>Вера в закон причины и следствия порождает убеждение в том, что подобно тому, как наши прошлые поступки в прошлых воплощениях сформировали наше настоящее, так и наша теперешняя жизнь повлияет на характер нашего будущего, наших будущих физических жизней. Мы являемся архитекторами собственной жизни, своих будущих воплощений. И мы можем их изменить. Журналист Джон Уолтер пишет:</w:t>
      </w:r>
    </w:p>
    <w:p>
      <w:pPr>
        <w:pStyle w:val="Normal"/>
        <w:ind w:firstLine="284"/>
        <w:jc w:val="both"/>
        <w:rPr>
          <w:rFonts w:ascii="Arial" w:hAnsi="Arial" w:cs="Arial"/>
          <w:sz w:val="28"/>
          <w:szCs w:val="28"/>
        </w:rPr>
      </w:pPr>
      <w:r>
        <w:rPr>
          <w:rFonts w:cs="Arial" w:ascii="Arial" w:hAnsi="Arial"/>
          <w:sz w:val="28"/>
          <w:szCs w:val="28"/>
        </w:rPr>
        <w:t>«Принятие Закона кармы и перевоплощения решает многие проблемы, касающиеся нашего существования, ранее казавшиеся неразрешимыми. Они дают разумное объяснение жизненным обстоятельствам и событиям, ее трагедиям и комедиям, которые в противном случае делали бы мир похожим на огромный сумасшедший дом или на игрушку в руках безумного божества. Вера в карму и повторные рождения ведут к ощущению постоянного спокойствия и понимания. Жизнь уже не пугает и не удивляет нас, а смерть утрачивает свой ужасный облик. И мы уже больше не произносим в отчаянии эти бессмысленные слова: «Почему Господь позволяет такие вещи?» И когда на нас обрушиваются несчастья, то нам становится понятно, что мы сами платим за свои неправильные прошлые поступки».</w:t>
      </w:r>
    </w:p>
    <w:p>
      <w:pPr>
        <w:pStyle w:val="Normal"/>
        <w:ind w:firstLine="284"/>
        <w:jc w:val="both"/>
        <w:rPr/>
      </w:pPr>
      <w:r>
        <w:rPr>
          <w:rFonts w:cs="Arial" w:ascii="Arial" w:hAnsi="Arial"/>
          <w:sz w:val="28"/>
          <w:szCs w:val="28"/>
        </w:rPr>
        <w:t>Слово «карма» имеет гораздо более широкий смысл, чем просто «причинно-следственная связь». При поверхностном рассмотрении этот термин кажется простым. Причинно-следственная связь распространяется на все аспекты нашей жизни. В более широком смысле причина и следствие представляет из себя бесконечный поток, проникающий во время и пространство и связывающий воедино все существа и явления.</w:t>
      </w:r>
    </w:p>
    <w:p>
      <w:pPr>
        <w:pStyle w:val="Normal"/>
        <w:ind w:firstLine="284"/>
        <w:jc w:val="both"/>
        <w:rPr>
          <w:rFonts w:ascii="Arial" w:hAnsi="Arial" w:cs="Arial"/>
          <w:sz w:val="28"/>
          <w:szCs w:val="28"/>
        </w:rPr>
      </w:pPr>
      <w:r>
        <w:rPr>
          <w:rFonts w:cs="Arial" w:ascii="Arial" w:hAnsi="Arial"/>
          <w:sz w:val="28"/>
          <w:szCs w:val="28"/>
        </w:rPr>
        <w:t xml:space="preserve">Карма является более широким понятием, чем простая причинно-следственная связь, так как она включает как моральные (нематериальные), так и физические (материальные) причины и следствия. Происходящее от санскритского корня «кри», означающего «делать» или «выполнять», слово «карма» обозначает действие — часто волевые акты — и дела... </w:t>
      </w:r>
    </w:p>
    <w:p>
      <w:pPr>
        <w:pStyle w:val="Normal"/>
        <w:ind w:firstLine="284"/>
        <w:jc w:val="both"/>
        <w:rPr>
          <w:rFonts w:ascii="Arial" w:hAnsi="Arial" w:cs="Arial"/>
          <w:sz w:val="28"/>
          <w:szCs w:val="28"/>
        </w:rPr>
      </w:pPr>
      <w:r>
        <w:rPr>
          <w:rFonts w:cs="Arial" w:ascii="Arial" w:hAnsi="Arial"/>
          <w:sz w:val="28"/>
          <w:szCs w:val="28"/>
        </w:rPr>
        <w:t>Карма — это слово-напоминание, которое вводит нас в сложный и запутанный мир отношений между причинами и следствиями, и дает нам понимание того, как поступки и события пересекаются и дополняют друг друга.</w:t>
      </w:r>
    </w:p>
    <w:p>
      <w:pPr>
        <w:pStyle w:val="Normal"/>
        <w:ind w:firstLine="284"/>
        <w:jc w:val="both"/>
        <w:rPr>
          <w:rFonts w:ascii="Arial" w:hAnsi="Arial" w:cs="Arial"/>
          <w:sz w:val="28"/>
          <w:szCs w:val="28"/>
        </w:rPr>
      </w:pPr>
      <w:r>
        <w:rPr>
          <w:rFonts w:cs="Arial" w:ascii="Arial" w:hAnsi="Arial"/>
          <w:sz w:val="28"/>
          <w:szCs w:val="28"/>
        </w:rPr>
        <w:t>Каждый поступок, за которым стоит намерение — физическое или душевное, хорошее или плохое, — создает вневременную психо-ментальную форму, оставляет после себя особую отметку, которая рано или поздно произведет на свет следствие в нашей собственной жизни или в жизни других людей. Это следствие удаляется только в результате истощения энергии кармы или создания более сильной контр-кармы.</w:t>
      </w:r>
    </w:p>
    <w:p>
      <w:pPr>
        <w:pStyle w:val="Normal"/>
        <w:ind w:firstLine="284"/>
        <w:jc w:val="both"/>
        <w:rPr/>
      </w:pPr>
      <w:r>
        <w:rPr>
          <w:rFonts w:cs="Arial" w:ascii="Arial" w:hAnsi="Arial"/>
          <w:sz w:val="28"/>
          <w:szCs w:val="28"/>
        </w:rPr>
        <w:t>Однако «намерение» надо понимать и в более широком смысле — как явление, охватывающее большой спектр умственной активности. Так, поступки, совершаемые инстинктивно или по привычке (удар в гневе, без предварительного обдумывания) и действия, вызванные несознаваемой мыслью или эмоцией, даже если мы не понимаем мотивы, стоящие за такими действиями, имеют кармические последствия. Из психологии мы знаем, что даже явно непреднамеренные действия могут иметь корни в подсознании, идущие из прошлых воплощений.</w:t>
      </w:r>
    </w:p>
    <w:p>
      <w:pPr>
        <w:pStyle w:val="Normal"/>
        <w:ind w:firstLine="284"/>
        <w:jc w:val="both"/>
        <w:rPr/>
      </w:pPr>
      <w:r>
        <w:rPr>
          <w:rFonts w:cs="Arial" w:ascii="Arial" w:hAnsi="Arial"/>
          <w:sz w:val="28"/>
          <w:szCs w:val="28"/>
        </w:rPr>
        <w:t>Все обусловленные явления есть результат сложного взаимодействия причин и следствий. Подобные феномены возникают тогда, когда управляющие ими причины и обстоятельства достигают своей кульминации. При изменении обстоятельств меняются и явления.</w:t>
      </w:r>
    </w:p>
    <w:p>
      <w:pPr>
        <w:pStyle w:val="Normal"/>
        <w:ind w:firstLine="284"/>
        <w:jc w:val="both"/>
        <w:rPr/>
      </w:pPr>
      <w:r>
        <w:rPr>
          <w:rFonts w:cs="Arial" w:ascii="Arial" w:hAnsi="Arial"/>
          <w:sz w:val="28"/>
          <w:szCs w:val="28"/>
        </w:rPr>
        <w:t>Волевые действия есть форма энергии, которая исходит от делателя и влияет на него самого и окружающих его людей. Возможно, власти так никогда не поймают и не накажут убийцу, но когда-нибудь, где-нибудь энергия поступка, совершенного в прошлом, повлияет на убийцу и тех, кто его окружает. Энергия мысли, чувства, эмоции и поступка никогда не исчезает. Индийский философ Сарвапалли Радхакришнан, один из выдающихся ученых, называл карму «законом сохранения духовной энергии». А профессор Гарма Чанг описывает ее следующим образом:</w:t>
      </w:r>
    </w:p>
    <w:p>
      <w:pPr>
        <w:pStyle w:val="Normal"/>
        <w:ind w:firstLine="284"/>
        <w:jc w:val="both"/>
        <w:rPr>
          <w:rFonts w:ascii="Arial" w:hAnsi="Arial" w:cs="Arial"/>
          <w:sz w:val="28"/>
          <w:szCs w:val="28"/>
        </w:rPr>
      </w:pPr>
      <w:r>
        <w:rPr>
          <w:rFonts w:cs="Arial" w:ascii="Arial" w:hAnsi="Arial"/>
          <w:sz w:val="28"/>
          <w:szCs w:val="28"/>
        </w:rPr>
        <w:t>«Карма, по сути своей, это доктрина о сложном взаимодействии между силами и действиями, вращающими Колесо Сансары. Выражаемое на космологическом уровне, это сочетание силы–действия представляет собой колоссальную энергию, которая приводит в движение Вселенную и всё живое. Выражаемое на этическом уровне, оно представляет собой неизменный и объективный закон, отражающий духовное состояние, который естественным образом распределяет награды и наказания. В метафизическом смысле карма есть созидающая энергия, рождаемая коллективными действиями определенных групп. Она поддерживает порядок функционирования той части Вселенной, где находятся данные группы...»</w:t>
      </w:r>
    </w:p>
    <w:p>
      <w:pPr>
        <w:pStyle w:val="Normal"/>
        <w:ind w:firstLine="284"/>
        <w:jc w:val="both"/>
        <w:rPr>
          <w:rFonts w:ascii="Arial" w:hAnsi="Arial" w:cs="Arial"/>
          <w:sz w:val="28"/>
          <w:szCs w:val="28"/>
        </w:rPr>
      </w:pPr>
      <w:r>
        <w:rPr>
          <w:rFonts w:cs="Arial" w:ascii="Arial" w:hAnsi="Arial"/>
          <w:sz w:val="28"/>
          <w:szCs w:val="28"/>
        </w:rPr>
        <w:t xml:space="preserve">Карма может быть похожей на фатализм, если человек верит, что отношения между причиной и следствием строго фиксированы. Однако причина и следствие находятся в постоянной динамике, и следствие всегда меняется в зависимости от обстоятельств, которые, в свою очередь, являются следствиями прошлых причин нынешних и будущих следствий. Прошлая карма может быть искуплена, ибо у человека есть возможность через сегодняшние духовные действия изменить будущее направление своей жизни. </w:t>
      </w:r>
    </w:p>
    <w:p>
      <w:pPr>
        <w:pStyle w:val="Normal"/>
        <w:ind w:firstLine="284"/>
        <w:jc w:val="both"/>
        <w:rPr/>
      </w:pPr>
      <w:r>
        <w:rPr>
          <w:rFonts w:cs="Arial" w:ascii="Arial" w:hAnsi="Arial"/>
          <w:sz w:val="28"/>
          <w:szCs w:val="28"/>
        </w:rPr>
        <w:t>Фатализм, подразумевающий бесполезную борьбу против предопределенной судьбы, установленной Космическим Законом Справедливости, является ошибочным истолкованием причинно-следственного закона. Если моя жизнь уже предопределена, почему я должен стараться прожить ее достойно? Истина, однако, заключается в том, что нет ничего неизменного, и всегда можно воспользоваться своей свободной волей. Таким образом, ясно, что все мы можем в любой момент изменить направление своей будущей кармы, своих накоплений. Какой смысл был бы в духовном совершенствовании, если бы у нас не было такой свободы?</w:t>
      </w:r>
    </w:p>
    <w:p>
      <w:pPr>
        <w:pStyle w:val="Normal"/>
        <w:ind w:firstLine="284"/>
        <w:jc w:val="both"/>
        <w:rPr/>
      </w:pPr>
      <w:r>
        <w:rPr>
          <w:rFonts w:cs="Arial" w:ascii="Arial" w:hAnsi="Arial"/>
          <w:sz w:val="28"/>
          <w:szCs w:val="28"/>
        </w:rPr>
        <w:t>Карма подразумевает существование комбинации первичных и вторичных причин. Возьмем, например, растение. Семя, из которого оно вырастает — это первичная причина, а удобрение, дождь, ветер, солнечный свет и забота фермера — причины вторичные. Проследим за двумя фермерами, которые засевают пшеницу. Один обрабатывает свое поле, удобряя его хорошим навозом; другой же ничего не делает, а лишь наблюдает за тем, как растут сорняки. Очевидно, что и урожай у них будет значительно различаться. Вторичные причины в данном случае играют важную роль.</w:t>
      </w:r>
    </w:p>
    <w:p>
      <w:pPr>
        <w:pStyle w:val="Normal"/>
        <w:ind w:firstLine="284"/>
        <w:jc w:val="both"/>
        <w:rPr>
          <w:rFonts w:ascii="Arial" w:hAnsi="Arial" w:cs="Arial"/>
          <w:sz w:val="28"/>
          <w:szCs w:val="28"/>
        </w:rPr>
      </w:pPr>
      <w:r>
        <w:rPr>
          <w:rFonts w:cs="Arial" w:ascii="Arial" w:hAnsi="Arial"/>
          <w:sz w:val="28"/>
          <w:szCs w:val="28"/>
        </w:rPr>
        <w:t>Принцип первичных и вторичных причин действует всегда, вне зависимости от того, каковы следствия этих причин — незначительные, вроде чиханья, или существенные, такие как смерть. Подобным же образом, когда мы переходим из этой жизни в промежуточное состояние смерти, наше желание понуждает нас вновь родиться человеком (первичная причина), но мы не можем сделать этого без родителей, которые являются необходимой вторичной причиной нашего повторного рождения.</w:t>
      </w:r>
    </w:p>
    <w:p>
      <w:pPr>
        <w:pStyle w:val="Normal"/>
        <w:ind w:firstLine="284"/>
        <w:jc w:val="both"/>
        <w:rPr/>
      </w:pPr>
      <w:r>
        <w:rPr>
          <w:rFonts w:cs="Arial" w:ascii="Arial" w:hAnsi="Arial"/>
          <w:sz w:val="28"/>
          <w:szCs w:val="28"/>
        </w:rPr>
        <w:t>Хотя следствия происходят из причин, мы все же в состоянии повлиять на конечный результат, потому что сквозь цепь причин проходит наша свободная воля. Отрицательные последствия, к примеру, можно в зависимости от нашего отношения превратить в положительные. Предположим, человека приговорили к тюремному заключению. Это последствие его предыдущих действий. Однако то, как человек будет вести себя в подобной ситуации, в большей степени зависит от него самого. Он может изменить свое отношение и стать законопослушным гражданином или подобно закоренелому преступнику посоветовать себе быть более осторожным и в следующий раз не попадаться. Он также может сделать тюрьму центром своего духовного перерождения, практикуя медитацию и читая хорошие книги. Очевидно, что последствия нахождения в замкнутом пространстве камеры будут зависеть от его отношения к своему заключению.</w:t>
      </w:r>
    </w:p>
    <w:p>
      <w:pPr>
        <w:pStyle w:val="Normal"/>
        <w:ind w:firstLine="284"/>
        <w:jc w:val="both"/>
        <w:rPr>
          <w:rFonts w:ascii="Arial" w:hAnsi="Arial" w:cs="Arial"/>
          <w:sz w:val="28"/>
          <w:szCs w:val="28"/>
        </w:rPr>
      </w:pPr>
      <w:r>
        <w:rPr>
          <w:rFonts w:cs="Arial" w:ascii="Arial" w:hAnsi="Arial"/>
          <w:sz w:val="28"/>
          <w:szCs w:val="28"/>
        </w:rPr>
        <w:t>Наглядным примером этого принципа является жизнь Роберта Строуда, «Птичника из Алькатраса». Он умер в возрасте семидесяти трех лет, пятьдесят четыре из них проведя в тюрьме. Несмотря на свое образование в три класса, он смог обучить себя таким разноплановым предметам как астрономия, рисование, иностранные языки, математика и юриспруденция. Кроме того, он делал наброски тюремной реформы и изучал птиц, став крупнейшим в мире специалистом по их заболеваниям. Постепенно он изменился и как личность, превратившись в любящего и сострадательного человека.</w:t>
      </w:r>
    </w:p>
    <w:p>
      <w:pPr>
        <w:pStyle w:val="Normal"/>
        <w:ind w:firstLine="284"/>
        <w:jc w:val="both"/>
        <w:rPr/>
      </w:pPr>
      <w:r>
        <w:rPr>
          <w:rFonts w:cs="Arial" w:ascii="Arial" w:hAnsi="Arial"/>
          <w:sz w:val="28"/>
          <w:szCs w:val="28"/>
        </w:rPr>
        <w:t>Некоторым из вас, возможно, известна история тибетского святого Миларепы. В молодости он занимался черной магией, и эти занятия стали причиной смерти нескольких человек. Он решил изменить свою жизнь и нашел себе Учителя. Во время своего обучения он подвергал себя ужасным лишениям, питаясь одной крапивой и живя без одежды высоко в горах. Его Учитель неоднократно приказывал ему построить дом из тяжелых камней, и всякий раз, когда дом был построен, наставник велел ему разрушать это жилище и отстраивать его в другом месте. Пройдя через эти и многие другие трудности, Миларепа смог избавиться от негативной кармы, появившейся у него после того, как он убил многих людей. В конце концов, он сам стал Великим Мудрецом и Учителем.</w:t>
      </w:r>
    </w:p>
    <w:p>
      <w:pPr>
        <w:pStyle w:val="Normal"/>
        <w:ind w:firstLine="284"/>
        <w:jc w:val="both"/>
        <w:rPr>
          <w:rFonts w:ascii="Arial" w:hAnsi="Arial" w:cs="Arial"/>
          <w:sz w:val="28"/>
          <w:szCs w:val="28"/>
        </w:rPr>
      </w:pPr>
      <w:r>
        <w:rPr>
          <w:rFonts w:cs="Arial" w:ascii="Arial" w:hAnsi="Arial"/>
          <w:sz w:val="28"/>
          <w:szCs w:val="28"/>
        </w:rPr>
        <w:t>Двумя другими аспектами кармы являются так называемые мгновенная и постепенная причинно-следственные связи. Допустим, я сильно поранил руку и кричу от боли. Рана, кровотечение и боль появляются более или менее синхронно. Позже рана может быть инфицирована, рука опухнет и потребуется вмешательство врача. Это постепенная причинно-следственная связь.</w:t>
      </w:r>
    </w:p>
    <w:p>
      <w:pPr>
        <w:pStyle w:val="Normal"/>
        <w:ind w:firstLine="284"/>
        <w:jc w:val="both"/>
        <w:rPr>
          <w:rFonts w:ascii="Arial" w:hAnsi="Arial" w:cs="Arial"/>
          <w:sz w:val="28"/>
          <w:szCs w:val="28"/>
        </w:rPr>
      </w:pPr>
      <w:r>
        <w:rPr>
          <w:rFonts w:cs="Arial" w:ascii="Arial" w:hAnsi="Arial"/>
          <w:sz w:val="28"/>
          <w:szCs w:val="28"/>
        </w:rPr>
        <w:t>Существует также закон незначительной причины и значительного следствия. В этом случае важным элементом становится время: чем больше промежуток времени между причиной и следствием, тем значительней следствие. Например, если вы храните деньги в банке, то чем дольше вы их там держите, тем больший процент по вкладу вы потом получаете. И наоборот, если вы кому-то должны и в течение долгого времени не возвращаете долг, то сумма долга возрастает из-за набежавших процентов. Дзен-мастер Ясатани сказал: «Хорошие дела считайте своими сбережениями, а плохие — долгом».</w:t>
      </w:r>
    </w:p>
    <w:p>
      <w:pPr>
        <w:pStyle w:val="Normal"/>
        <w:ind w:firstLine="284"/>
        <w:jc w:val="both"/>
        <w:rPr/>
      </w:pPr>
      <w:r>
        <w:rPr>
          <w:rFonts w:cs="Arial" w:ascii="Arial" w:hAnsi="Arial"/>
          <w:sz w:val="28"/>
          <w:szCs w:val="28"/>
        </w:rPr>
        <w:t>В течение одной жизни у каждого существа имеется два вида кармы, переменная и постоянная — та, с которой оно родилось. Постоянная карма включает в себя вид, расу, пол и другие врожденные признаки, например, недостающую конечность. Постоянная карма является результатом предыдущих действий, принявших определенную форму при нашем рождении и сохраняющихся неизменными до нашей смерти. К примеру, рождение белым или черным, азиатом или европейцем, мужчиной или женщиной есть постоянная (или зрелая) карма. И хотя она определена на всю жизнь, при следующем рождении эти признаки изменяются в соответствии с изменившимися поступками индивида, которые он совершил в прошлом.</w:t>
      </w:r>
    </w:p>
    <w:p>
      <w:pPr>
        <w:pStyle w:val="Normal"/>
        <w:ind w:firstLine="284"/>
        <w:jc w:val="both"/>
        <w:rPr>
          <w:rFonts w:ascii="Arial" w:hAnsi="Arial" w:cs="Arial"/>
          <w:sz w:val="28"/>
          <w:szCs w:val="28"/>
        </w:rPr>
      </w:pPr>
      <w:r>
        <w:rPr>
          <w:rFonts w:cs="Arial" w:ascii="Arial" w:hAnsi="Arial"/>
          <w:sz w:val="28"/>
          <w:szCs w:val="28"/>
        </w:rPr>
        <w:t>Переменная карма — это карма, которую можно изменить самостоятельно. Возьмите, например, здоровье. Человек может родиться слабым, но заботясь о своем здоровье, он становится сильным. Или, предположим, он получил травму, сделавшую его инвалидом. Но упорно работая над собой, он получил способность преодолеть негативную карму. Ярким подтверждением этого является нижеследующая история.</w:t>
      </w:r>
    </w:p>
    <w:p>
      <w:pPr>
        <w:pStyle w:val="Normal"/>
        <w:ind w:firstLine="284"/>
        <w:jc w:val="both"/>
        <w:rPr>
          <w:rFonts w:ascii="Arial" w:hAnsi="Arial" w:cs="Arial"/>
          <w:sz w:val="28"/>
          <w:szCs w:val="28"/>
        </w:rPr>
      </w:pPr>
      <w:r>
        <w:rPr>
          <w:rFonts w:cs="Arial" w:ascii="Arial" w:hAnsi="Arial"/>
          <w:sz w:val="28"/>
          <w:szCs w:val="28"/>
        </w:rPr>
        <w:t>Молодой пловец-спасатель Даг Хеир, услышав крик тонущего в бассейне человека, бросился ему на помощь. Но с такой силой нырнул в воду, что ударился головой о дно бассейна, сломал шею и оказался парализованным. Это был молодой человек, гордившийся своим здоровьем и спортивными достижениями, но теперь он превратился в калеку-инвалида. Его семья заботилась о нем, и он сам тоже упорно работал над своим выздоровлением. Со временем с помощью интенсивной физиотерапии он восстановил подвижность верхней части тела. Воодушевленный таким успехом, Даг начал заниматься поднятием тяжестей, а затем толканием ядра и метанием копья, правда, из инвалидной коляски. Но на этом он не остановился, и на Олимпийских играх для инвалидов в Англии Хеир завоевал золотую медаль, метнув копье дальше всех. Он закончил сначала колледж, а затем юридическую школу, стал независимым человеком с собственным домом и автомобилем. Таким образом, он изменил свою карму, превратившись из прикованного к постели, полностью парализованного инвалида в активного спортсмена и профессионала, способного жить без чьей-либо помощи.</w:t>
      </w:r>
    </w:p>
    <w:p>
      <w:pPr>
        <w:pStyle w:val="Normal"/>
        <w:ind w:firstLine="284"/>
        <w:jc w:val="both"/>
        <w:rPr/>
      </w:pPr>
      <w:r>
        <w:rPr>
          <w:rFonts w:cs="Arial" w:ascii="Arial" w:hAnsi="Arial"/>
          <w:sz w:val="28"/>
          <w:szCs w:val="28"/>
        </w:rPr>
        <w:t>Постоянную и переменную карму можно пронаблюдать в течение продолжительной жизни: постоянную потому что продолжительность жизни ограничена генетической наследственностью; временную потому, что на нее воздействуют окружение и привычки индивида. Добрый и честный человек с целомудренным поведением выиграет от того расположения духа, которое создает его поведение. Ему вполне комфортно с самим собой и он последователен в своих действиях. Чем гуманнее такой человек, тем более он склонен к совершению добрых поступков, и такие поступки становятся частью его натуры. С другой стороны, раздражительный, жестокий и нечестный человек отравляет жизнь и себе, и другим, сея вокруг злобу и напряжение. Злые поступки входят у него в привычку, и он совершает их все чаще и чаще. Кроме того, чем больше сосредоточена мысль и воля во время выполнения таких дел, тем более продолжительные последствия они имеют. Поведение, таким образом, влияет на образ мыслей так же, как образ мыслей определяет поведение. Все действия, хорошие или плохие, намеренные или бессознательные и даже просто случайные, рано или поздно отражаются на том, кто их делает. Каждая мысль, каждое произнесенное слово и каждый поступок представляет собой посеянное семя, которое при определенных условиях созреет в событие или обстоятельство. Следствие может созреть моментально, позже в этой жизни или даст плод в следующей жизни. Кроме того, в промежутке между причиной и ее следствием могут появиться другие причины, которые способны повлиять на следствие первоначальной причины и изменить его. Нам не дано знать, когда взойдет то или иное кармическое семя. Это непрерывный процесс, так как реакция на обстоятельства определяет как качество нынешней жизни, так и последующих.</w:t>
      </w:r>
    </w:p>
    <w:p>
      <w:pPr>
        <w:pStyle w:val="Normal"/>
        <w:ind w:firstLine="284"/>
        <w:jc w:val="both"/>
        <w:rPr>
          <w:rFonts w:ascii="Arial" w:hAnsi="Arial" w:cs="Arial"/>
          <w:sz w:val="28"/>
          <w:szCs w:val="28"/>
        </w:rPr>
      </w:pPr>
      <w:r>
        <w:rPr>
          <w:rFonts w:cs="Arial" w:ascii="Arial" w:hAnsi="Arial"/>
          <w:sz w:val="28"/>
          <w:szCs w:val="28"/>
        </w:rPr>
        <w:t>Различия в духовности, интеллекте и темпераменте проявляются главным образом из-за наших собственных действий в этой и прошлых жизнях. Таким образом, карму можно рассматривать как силу, которая является источником различий между индивидуумами,— различий в способностях, характерах, наклонностях, а также в величине, цвете, и форме и даже представлениях о жизни. Независимо от времени, места или людей, окружающих индивида, взлеты и падения человеческой жизни всегда определяются этим законом.</w:t>
      </w:r>
    </w:p>
    <w:p>
      <w:pPr>
        <w:pStyle w:val="Normal"/>
        <w:ind w:firstLine="284"/>
        <w:jc w:val="both"/>
        <w:rPr/>
      </w:pPr>
      <w:r>
        <w:rPr>
          <w:rFonts w:cs="Arial" w:ascii="Arial" w:hAnsi="Arial"/>
          <w:sz w:val="28"/>
          <w:szCs w:val="28"/>
        </w:rPr>
        <w:t>Карма определяет и ограничивает. Простое наличие определенного тела и ума уже есть кармическое ограничение. Достаточно указать только на физические возможности некоторых животных, чтобы понять, насколько ограниченными мы являемся в этом отношении. Ни один человек не обладает быстротой и выносливостью лошади или гепарда. Ни один человек не может так проворно лазать по деревьям как обезьяна. А обоняние собаки, как предполагают, в сто раз острее человеческого. Каждое создание является именно тем, чем оно является, из-за своей кармы. Мы все сознательно или подсознательно ищем освобождения от ограничений, которые накладывает на нас цепь причинной обусловленности.</w:t>
      </w:r>
    </w:p>
    <w:p>
      <w:pPr>
        <w:pStyle w:val="Normal"/>
        <w:ind w:firstLine="284"/>
        <w:jc w:val="both"/>
        <w:rPr>
          <w:rFonts w:ascii="Arial" w:hAnsi="Arial" w:cs="Arial"/>
          <w:sz w:val="28"/>
          <w:szCs w:val="28"/>
        </w:rPr>
      </w:pPr>
      <w:r>
        <w:rPr>
          <w:rFonts w:cs="Arial" w:ascii="Arial" w:hAnsi="Arial"/>
          <w:sz w:val="28"/>
          <w:szCs w:val="28"/>
        </w:rPr>
        <w:t>Как получить это освобождение? На этот вопрос есть простой ответ:</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Ученик спросил учителя: «Когда появляются жара и холод, как их избежать?»</w:t>
      </w:r>
    </w:p>
    <w:p>
      <w:pPr>
        <w:pStyle w:val="Normal"/>
        <w:ind w:firstLine="284"/>
        <w:jc w:val="both"/>
        <w:rPr>
          <w:rFonts w:ascii="Arial" w:hAnsi="Arial" w:cs="Arial"/>
          <w:sz w:val="28"/>
          <w:szCs w:val="28"/>
        </w:rPr>
      </w:pPr>
      <w:r>
        <w:rPr>
          <w:rFonts w:cs="Arial" w:ascii="Arial" w:hAnsi="Arial"/>
          <w:sz w:val="28"/>
          <w:szCs w:val="28"/>
        </w:rPr>
        <w:t>УЧИТЕЛЬ: «Почему ты не идешь туда, где нет жары и холода?»</w:t>
      </w:r>
    </w:p>
    <w:p>
      <w:pPr>
        <w:pStyle w:val="Normal"/>
        <w:ind w:firstLine="284"/>
        <w:jc w:val="both"/>
        <w:rPr>
          <w:rFonts w:ascii="Arial" w:hAnsi="Arial" w:cs="Arial"/>
          <w:sz w:val="28"/>
          <w:szCs w:val="28"/>
        </w:rPr>
      </w:pPr>
      <w:r>
        <w:rPr>
          <w:rFonts w:cs="Arial" w:ascii="Arial" w:hAnsi="Arial"/>
          <w:sz w:val="28"/>
          <w:szCs w:val="28"/>
        </w:rPr>
        <w:t>УЧЕНИК: «А где находится такое место?»</w:t>
      </w:r>
    </w:p>
    <w:p>
      <w:pPr>
        <w:pStyle w:val="Normal"/>
        <w:ind w:firstLine="284"/>
        <w:jc w:val="both"/>
        <w:rPr>
          <w:rFonts w:ascii="Arial" w:hAnsi="Arial" w:cs="Arial"/>
          <w:sz w:val="28"/>
          <w:szCs w:val="28"/>
        </w:rPr>
      </w:pPr>
      <w:r>
        <w:rPr>
          <w:rFonts w:cs="Arial" w:ascii="Arial" w:hAnsi="Arial"/>
          <w:sz w:val="28"/>
          <w:szCs w:val="28"/>
        </w:rPr>
        <w:t>УЧИТЕЛЬ: «Зимой позволь холоду убить себя. Летом позволь жаре убить себя».</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Учитель использует тепло и холод в качестве метафор, обозначающих рождение, болезнь, старость и смерть — кармические вехи в жизни каждого из нас. Эти вехи — всюду. Чтобы подчеркнуть этот момент, Учитель спрашивает: «Почему ты не идешь туда, где нет тепла и холода?» Он указывает выход, но ученик, не понимая его, хватается за соломинку. «А где находится такое место?» — спрашивает он, и учитель отвечает: «Зимой позволь холоду убить себя. Летом позволь жаре убить себя».</w:t>
      </w:r>
    </w:p>
    <w:p>
      <w:pPr>
        <w:pStyle w:val="Normal"/>
        <w:ind w:firstLine="284"/>
        <w:jc w:val="both"/>
        <w:rPr>
          <w:rFonts w:ascii="Arial" w:hAnsi="Arial" w:cs="Arial"/>
          <w:sz w:val="28"/>
          <w:szCs w:val="28"/>
        </w:rPr>
      </w:pPr>
      <w:r>
        <w:rPr>
          <w:rFonts w:cs="Arial" w:ascii="Arial" w:hAnsi="Arial"/>
          <w:sz w:val="28"/>
          <w:szCs w:val="28"/>
        </w:rPr>
        <w:t>Другими словами, когда холодно, не надо представлять, как жарким летним днем вы загораете на пляже — вместо этого просто отдайтесь холоду. Когда жарко, не тратьте время на мечтания о прохладном ветерке —- всецело смиритесь с жарой, так чтобы не думать о ней. Боль, болезнь, старость, смерть можно преодолеть, подразумевает учитель, если не убегать от них, а решительно им противостоять. Слишком часто мы топчемся на перроне жизни, не решаясь запрыгнуть в проходящий поезд. Это похоже на раздумья перед принятием холодного душа зимой. Если вы думаете: «Я замерзну!» и мысленно начнете представлять, насколько холодно вам будет: «Брр!», вы начнете дрожать еще до того, как холодная вода коснется вас. Но не думайте о холоде, просто становитесь под душ и обливайте себя. Кто тогда останется снаружи, чтобы сказать: «Мне холодно»?</w:t>
      </w:r>
    </w:p>
    <w:p>
      <w:pPr>
        <w:pStyle w:val="Normal"/>
        <w:ind w:firstLine="284"/>
        <w:jc w:val="both"/>
        <w:rPr>
          <w:rFonts w:ascii="Arial" w:hAnsi="Arial" w:cs="Arial"/>
          <w:sz w:val="28"/>
          <w:szCs w:val="28"/>
        </w:rPr>
      </w:pPr>
      <w:r>
        <w:rPr>
          <w:rFonts w:cs="Arial" w:ascii="Arial" w:hAnsi="Arial"/>
          <w:sz w:val="28"/>
          <w:szCs w:val="28"/>
        </w:rPr>
        <w:t>Никакие обстоятельства: ни сильный мороз или невыносимая духота, ни тяжелая обстановка в семье или непростые личные отношения, говорит учитель, не расстроят нас и не будут тянуться бесконечно, если мы встретим их лицом к лицу. Пока мы находимся на поверхности вещей, они всегда несовершенны, неудовлетворительны, неполны.</w:t>
      </w:r>
    </w:p>
    <w:p>
      <w:pPr>
        <w:pStyle w:val="Normal"/>
        <w:ind w:firstLine="284"/>
        <w:jc w:val="both"/>
        <w:rPr>
          <w:rFonts w:ascii="Arial" w:hAnsi="Arial" w:cs="Arial"/>
          <w:sz w:val="28"/>
          <w:szCs w:val="28"/>
        </w:rPr>
      </w:pPr>
      <w:r>
        <w:rPr>
          <w:rFonts w:cs="Arial" w:ascii="Arial" w:hAnsi="Arial"/>
          <w:sz w:val="28"/>
          <w:szCs w:val="28"/>
        </w:rPr>
        <w:t>Стоит проникнуть в суть вещей, и все становится совершенным, полным и единым.</w:t>
      </w:r>
    </w:p>
    <w:p>
      <w:pPr>
        <w:pStyle w:val="Normal"/>
        <w:ind w:firstLine="284"/>
        <w:jc w:val="both"/>
        <w:rPr/>
      </w:pPr>
      <w:r>
        <w:rPr>
          <w:rFonts w:cs="Arial" w:ascii="Arial" w:hAnsi="Arial"/>
          <w:sz w:val="28"/>
          <w:szCs w:val="28"/>
        </w:rPr>
        <w:t>Каким же образом мы достигаем состояния, когда все кажется единым, полным и совершенным? Учитель дзен-буддизма объясняет:</w:t>
      </w:r>
    </w:p>
    <w:p>
      <w:pPr>
        <w:pStyle w:val="Normal"/>
        <w:ind w:firstLine="284"/>
        <w:jc w:val="both"/>
        <w:rPr>
          <w:rFonts w:ascii="Arial" w:hAnsi="Arial" w:cs="Arial"/>
          <w:sz w:val="28"/>
          <w:szCs w:val="28"/>
        </w:rPr>
      </w:pPr>
      <w:r>
        <w:rPr>
          <w:rFonts w:cs="Arial" w:ascii="Arial" w:hAnsi="Arial"/>
          <w:sz w:val="28"/>
          <w:szCs w:val="28"/>
        </w:rPr>
        <w:t>«Каждое мгновение, каждая жизнь являются для себя и причиной, и следствием. Вне [их]... нет ни меня, ни мира. В таком случае, истиннно свободен тот, кто спокойно живет при любых обстоятельствах, возникших в результате причинно-следственной связи. Благоприятны для него эти обстоятельства или враждебны, он проживает их всем своим существом — иначе говоря, он сам себе и причина, и следствие. Он не делит на две крайности различные аспекты своей жизненной ситуации; его внутренний покой не могут поколебать никакие внешние элементы. Живя такой жизнью, он становится хозяином причины и следствия, и все вокруг него благословенно. И у него вечный мир».</w:t>
      </w:r>
    </w:p>
    <w:p>
      <w:pPr>
        <w:pStyle w:val="Normal"/>
        <w:ind w:firstLine="284"/>
        <w:jc w:val="both"/>
        <w:rPr/>
      </w:pPr>
      <w:r>
        <w:rPr>
          <w:rFonts w:cs="Arial" w:ascii="Arial" w:hAnsi="Arial"/>
          <w:sz w:val="28"/>
          <w:szCs w:val="28"/>
        </w:rPr>
        <w:t>Выход, таким образом, является и входом.</w:t>
      </w:r>
    </w:p>
    <w:p>
      <w:pPr>
        <w:pStyle w:val="Normal"/>
        <w:ind w:firstLine="284"/>
        <w:jc w:val="both"/>
        <w:rPr>
          <w:rFonts w:ascii="Arial" w:hAnsi="Arial" w:cs="Arial"/>
          <w:sz w:val="28"/>
          <w:szCs w:val="28"/>
        </w:rPr>
      </w:pPr>
      <w:r>
        <w:rPr>
          <w:rFonts w:cs="Arial" w:ascii="Arial" w:hAnsi="Arial"/>
          <w:sz w:val="28"/>
          <w:szCs w:val="28"/>
        </w:rPr>
        <w:t xml:space="preserve">Радость или страдание могут происходить и от коллективной кармы, в которой каждый член коллектива пожинает то, что посеяла вся группа. Хотя каждый из нас существует независимо от других, тем не менее, все мы тесно связаны друг с другом. Все взаимосвязано, существование всех творений взаимообусловлено. </w:t>
      </w:r>
    </w:p>
    <w:p>
      <w:pPr>
        <w:pStyle w:val="Normal"/>
        <w:ind w:firstLine="284"/>
        <w:jc w:val="both"/>
        <w:rPr/>
      </w:pPr>
      <w:r>
        <w:rPr>
          <w:rFonts w:cs="Arial" w:ascii="Arial" w:hAnsi="Arial"/>
          <w:sz w:val="28"/>
          <w:szCs w:val="28"/>
        </w:rPr>
        <w:t>«В буддизме считается, что ни одной вещи не было создано по отдельности. Все создания во Вселенной зависят друг от друга, влияя и проникая одно в другое и таким образом создавая всеобщую симфонию гармоничного единства. Если бы отсутствовал один элемент, вся Вселенная не была бы полной, а без остальных не мог бы существовать и этот один элемент».</w:t>
      </w:r>
    </w:p>
    <w:p>
      <w:pPr>
        <w:pStyle w:val="Normal"/>
        <w:ind w:firstLine="284"/>
        <w:jc w:val="both"/>
        <w:rPr/>
      </w:pPr>
      <w:r>
        <w:rPr>
          <w:rFonts w:cs="Arial" w:ascii="Arial" w:hAnsi="Arial"/>
          <w:sz w:val="28"/>
          <w:szCs w:val="28"/>
        </w:rPr>
        <w:t>Мы можем видеть, как этот принцип работает на социальном уровне. Чтобы быть родителем, нужны дети. Для своего существования и воспитания дети нуждаются в родителях. Граждане рассчитывают на защиту полиции, полиция рассчитывает на нашу поддержку. То же самое касается и пожарных. В некоторых случаях город рассчитывает на поддержку республики или штата если это Америка. Республика в деле защиты своих граждан рассчитывает на поддержку других республик или штатов и самого правительства. Правительство, в свою очередь, не может функционировать без работы и поддержки своих граждан, самобытность культуры и благосостояние которых зависит от нации в целом. И нации также в той или иной степени зависят друг от друга. Следовательно, в глобальном смысле мы находимся в одной и той же лодке — более того, мы являемся продолжением друг друга. Выражаясь кармически, нас всех связывает взаимная ответственность.</w:t>
      </w:r>
    </w:p>
    <w:p>
      <w:pPr>
        <w:pStyle w:val="Normal"/>
        <w:ind w:firstLine="284"/>
        <w:jc w:val="both"/>
        <w:rPr/>
      </w:pPr>
      <w:r>
        <w:rPr>
          <w:rFonts w:cs="Arial" w:ascii="Arial" w:hAnsi="Arial"/>
          <w:sz w:val="28"/>
          <w:szCs w:val="28"/>
        </w:rPr>
        <w:t>Отличить коллективную карму от индивидуальной не так просто. Предположим, что я не слежу за своим здоровьем и заболеваю. Это — индивидуальная карма, и никто не может заболеть вместо меня, мне одному придется пить горькое лекарство. Однако если я заболею очень серьезно и мне потребуется операция, в организации которой примут участие моя семья и друзья, в действие вступает коллективная карма. Быть пассажиром самолета или автомобиля, потерпевшего аварию,— это тоже коллективная карма. Но когда один пассажир умирает, другой получает ранение, а третий остается целым и невредимым — это индивидуальная карма.</w:t>
      </w:r>
    </w:p>
    <w:p>
      <w:pPr>
        <w:pStyle w:val="Normal"/>
        <w:ind w:firstLine="284"/>
        <w:jc w:val="both"/>
        <w:rPr/>
      </w:pPr>
      <w:r>
        <w:rPr>
          <w:rFonts w:cs="Arial" w:ascii="Arial" w:hAnsi="Arial"/>
          <w:sz w:val="28"/>
          <w:szCs w:val="28"/>
        </w:rPr>
        <w:t>Коллективная карма затрагивает нас и индивидуальным образом, то есть, коллективная карма становится частью индивидуальной. В этом случае нельзя говорить, что карма проявляется либо на коллективном, либо на индивидуальном уровне. Эти два вида кармы переплетаются друг с другом. Вспомните Гитлера — стать маниакальным убийцей миллионов людей было предопределено его индивидуальной кармой, но сделать его своим фюрером — было коллективной кармой его страны. Другой пример — крушение «Титаника». Индивидуальной кармой капитана было игнорирование многочисленных предупреждений об айсбергах и продолжение курса, но коллективной кармой всех пассажиров было находиться на теплоходе с таким капитаном.</w:t>
      </w:r>
    </w:p>
    <w:p>
      <w:pPr>
        <w:pStyle w:val="Normal"/>
        <w:ind w:firstLine="284"/>
        <w:jc w:val="both"/>
        <w:rPr>
          <w:rFonts w:ascii="Arial" w:hAnsi="Arial" w:cs="Arial"/>
          <w:sz w:val="28"/>
          <w:szCs w:val="28"/>
        </w:rPr>
      </w:pPr>
      <w:r>
        <w:rPr>
          <w:rFonts w:cs="Arial" w:ascii="Arial" w:hAnsi="Arial"/>
          <w:sz w:val="28"/>
          <w:szCs w:val="28"/>
        </w:rPr>
        <w:t>Мы не можем узнать о коллективной карме больше, чем об индивидуальной карме. Однако мы можем посмотреть на тенденции. Человек, страна или группа людей, которые придерживаются разрушительного, деградирующего, эгоистического поведения или привычек просто обречены на попадание в неприятные ситуации. Мы образуем единство. Наше коллективное общество, группы, с которыми мы ассоциируемся, являются такой же частью нас самих, как и мы их. Мы сами можем сделать выбор — распространять ли нам мир или ненависть.</w:t>
      </w:r>
    </w:p>
    <w:p>
      <w:pPr>
        <w:pStyle w:val="Normal"/>
        <w:ind w:firstLine="284"/>
        <w:jc w:val="both"/>
        <w:rPr>
          <w:rFonts w:ascii="Arial" w:hAnsi="Arial" w:cs="Arial"/>
          <w:sz w:val="28"/>
          <w:szCs w:val="28"/>
        </w:rPr>
      </w:pPr>
      <w:r>
        <w:rPr>
          <w:rFonts w:cs="Arial" w:ascii="Arial" w:hAnsi="Arial"/>
          <w:sz w:val="28"/>
          <w:szCs w:val="28"/>
        </w:rPr>
        <w:t>Коллективная карма действует всегда, но в гораздо большем масштабе, чем индивидуальная карма. Она подразумевает два скрытых момента. Во-первых, довольно часто мы просто не знаем о ее присутствии; она похожа на огромную картину, рассмотреть которую можно только на расстоянии. Во-вторых, события, вызванные коллективной кармой, могут иметь разрушительный и катастрофический характер из-за того, что в них вовлечена большая масса людей.</w:t>
      </w:r>
    </w:p>
    <w:p>
      <w:pPr>
        <w:pStyle w:val="Normal"/>
        <w:ind w:firstLine="284"/>
        <w:jc w:val="both"/>
        <w:rPr>
          <w:rFonts w:ascii="Arial" w:hAnsi="Arial" w:cs="Arial"/>
          <w:sz w:val="28"/>
          <w:szCs w:val="28"/>
        </w:rPr>
      </w:pPr>
      <w:r>
        <w:rPr>
          <w:rFonts w:cs="Arial" w:ascii="Arial" w:hAnsi="Arial"/>
          <w:sz w:val="28"/>
          <w:szCs w:val="28"/>
        </w:rPr>
        <w:t>Следует также различать события, вызванные коллективной кармой и саму коллективную карму. Первое представляет собой особый случай, вроде гибели «Титаника», войны во Вьетнаме или автомобильной катастрофы. Второе является фундаментальным принципом проявления причины и следствия, воздействующим на массы людей, объединенных ситуацией, месторасположением, расой, вероисповеданием или этнической принадлежностью.</w:t>
      </w:r>
    </w:p>
    <w:p>
      <w:pPr>
        <w:pStyle w:val="Normal"/>
        <w:ind w:firstLine="284"/>
        <w:jc w:val="both"/>
        <w:rPr/>
      </w:pPr>
      <w:r>
        <w:rPr>
          <w:rFonts w:cs="Arial" w:ascii="Arial" w:hAnsi="Arial"/>
          <w:sz w:val="28"/>
          <w:szCs w:val="28"/>
        </w:rPr>
        <w:t>На более глубоком уровне коллективная карма затрагивает отношения родитель–ребенок, которые значительно сложнее, чем отношения между детьми. Признание родителями и детьми своей общей кармы имеет очень большое значение. Ни один ребенок, воспитанный с верой в значимость закона причины и следствия и принявший его, не может в один прекрасный день бросить в лицо родителям такие слова: «Я не просил вас меня рожать!» Такие дети понимают, что нас рожают родители, которых мы ищем, исходя из кармического родства, имевшего место еще до зачатия. Они понимают, что основной причиной, побуждающей нас возвращаться в состояние «повторного становления» является дальнейший сбор жизненного опыта и, как следствие, желание родиться снова. Соединение матери и отца — это всего лишь второстепенная, дополнительная причина перевоплощения.</w:t>
      </w:r>
    </w:p>
    <w:p>
      <w:pPr>
        <w:pStyle w:val="Normal"/>
        <w:ind w:firstLine="284"/>
        <w:jc w:val="both"/>
        <w:rPr/>
      </w:pPr>
      <w:r>
        <w:rPr>
          <w:rFonts w:cs="Arial" w:ascii="Arial" w:hAnsi="Arial"/>
          <w:sz w:val="28"/>
          <w:szCs w:val="28"/>
        </w:rPr>
        <w:t>Подобным образом и родители, имеющие такие же взгляды на закон причины и следствия, не могут в отчаянии воскликнуть: «Просто в голове не укладывается, как наш ребенок мог сделать такое!» Ведь они понимают, что у их сыновей и дочерей есть личная карма, т.е. свои привычки или склонности, имеющие давнюю историю и не зависящие от душевных и физических качеств родителей.</w:t>
      </w:r>
    </w:p>
    <w:p>
      <w:pPr>
        <w:pStyle w:val="Normal"/>
        <w:ind w:firstLine="284"/>
        <w:jc w:val="both"/>
        <w:rPr/>
      </w:pPr>
      <w:r>
        <w:rPr>
          <w:rFonts w:cs="Arial" w:ascii="Arial" w:hAnsi="Arial"/>
          <w:sz w:val="28"/>
          <w:szCs w:val="28"/>
        </w:rPr>
        <w:t>Юность — это время, когда мальчики и девочки изо всех сил пытаются освободиться от влияния родителей, а родители в свою очередь — сохранить контроль над своими детьми. И все же ребёнок, который понял глубину кармических отношений между родителями и детьми, не будет постоянно отчуждать себя от родителей, разве что в случаях физического или эмоционального оскорбления. И это понимание в значительной степени помогает сгладить острые противоречия, возникающие между родителями и детьми как раз в такое время. Оно помогает родителям признать, что не следует винить своих детей за те огорчения, которые они им доставляют, а детям осознать, что властное отношение к ним со стороны родителей является результатом причин и условий, которые они, дети, когда-то привели в движение. И те и другие поймут, что взаимное уважение и любовь в отношениях родителей и детей, как и в других отношениях, проистекают как от боли, так и от радости.</w:t>
      </w:r>
    </w:p>
    <w:p>
      <w:pPr>
        <w:pStyle w:val="Normal"/>
        <w:ind w:firstLine="284"/>
        <w:jc w:val="both"/>
        <w:rPr/>
      </w:pPr>
      <w:r>
        <w:rPr>
          <w:rFonts w:cs="Arial" w:ascii="Arial" w:hAnsi="Arial"/>
          <w:sz w:val="28"/>
          <w:szCs w:val="28"/>
        </w:rPr>
        <w:t>Хотя часто говорится о «хорошей» и «плохой» карме, то термин «карма», используется обычно в отношении плохой, особенно в случае, когда про эгоистичные действия говорят, что они «производят карму». В последние годы, когда слово «карма» стало широко использоваться на Западе, оно приобрело несколько новых значений. Среди них — термин «тяжелая карма», означающий невероятно большой долг, требующий погашения, который возник в результате вызывающих страдания мыслей и действий в этой и предыдущих жизнях.</w:t>
      </w:r>
    </w:p>
    <w:p>
      <w:pPr>
        <w:pStyle w:val="Normal"/>
        <w:ind w:firstLine="284"/>
        <w:jc w:val="both"/>
        <w:rPr/>
      </w:pPr>
      <w:r>
        <w:rPr>
          <w:rFonts w:cs="Arial" w:ascii="Arial" w:hAnsi="Arial"/>
          <w:sz w:val="28"/>
          <w:szCs w:val="28"/>
        </w:rPr>
        <w:t>Слово «карма» может также подразумевать злые наклонности разума, явившиеся следствием продолжительного эго-доминируемого поведения. Можно говорить и о совместной карме, которая подразумевает взаимное влечение или отвращение, возникшее вследствие напряженных отношений в предыдущей жизни. Иной раз можно услышать такое выражение: «Если позволит карма, увидимся в следующем месяце»,— означающее, что «если моя карма предопределила мне прожить до следующего месяца и встретиться с тобой, то наша встреча обязательно состоится».</w:t>
      </w:r>
    </w:p>
    <w:p>
      <w:pPr>
        <w:pStyle w:val="Normal"/>
        <w:ind w:firstLine="284"/>
        <w:jc w:val="both"/>
        <w:rPr>
          <w:rFonts w:ascii="Arial" w:hAnsi="Arial" w:cs="Arial"/>
          <w:sz w:val="28"/>
          <w:szCs w:val="28"/>
        </w:rPr>
      </w:pPr>
      <w:r>
        <w:rPr>
          <w:rFonts w:cs="Arial" w:ascii="Arial" w:hAnsi="Arial"/>
          <w:sz w:val="28"/>
          <w:szCs w:val="28"/>
        </w:rPr>
        <w:t>Сегодня в некоторых слоях общества слово «карма» превратилось в жаргонизм, объяснение любого необычного явления. Даже в Японии — номинально буддистской стране — его употребляют как бы мимоходом, как это видно из следующего анекдотического случая:</w:t>
      </w:r>
    </w:p>
    <w:p>
      <w:pPr>
        <w:pStyle w:val="Normal"/>
        <w:ind w:firstLine="284"/>
        <w:jc w:val="both"/>
        <w:rPr>
          <w:rFonts w:ascii="Arial" w:hAnsi="Arial" w:cs="Arial"/>
          <w:sz w:val="28"/>
          <w:szCs w:val="28"/>
        </w:rPr>
      </w:pPr>
      <w:r>
        <w:rPr>
          <w:rFonts w:cs="Arial" w:ascii="Arial" w:hAnsi="Arial"/>
          <w:sz w:val="28"/>
          <w:szCs w:val="28"/>
        </w:rPr>
        <w:t>Ученик средней школы показал свой дневник отцу. Пролистав дневник, отец был неприятно поражен большим количеством отрицательных отметок. «Почему у тебя такие плохие отметки?» — сурово спросил он. Мальчик небрежно бросил: «Знаешь, пап, такова моя карма»,— после чего папа дал сыну затрещину. «Почему ты ударил меня?» — запротестовал сын. «Потому что такова моя карма»,— ответил отец.</w:t>
      </w:r>
    </w:p>
    <w:p>
      <w:pPr>
        <w:pStyle w:val="Normal"/>
        <w:ind w:firstLine="284"/>
        <w:jc w:val="both"/>
        <w:rPr>
          <w:rFonts w:ascii="Arial" w:hAnsi="Arial" w:cs="Arial"/>
          <w:sz w:val="28"/>
          <w:szCs w:val="28"/>
        </w:rPr>
      </w:pPr>
      <w:r>
        <w:rPr>
          <w:rFonts w:cs="Arial" w:ascii="Arial" w:hAnsi="Arial"/>
          <w:sz w:val="28"/>
          <w:szCs w:val="28"/>
        </w:rPr>
        <w:t>Слово «карма» иногда используется для описания отношений, которые исчерпали себя, например, работы или любовного увлечения, уже не представляющего для человека никакого интереса. Однако, зачастую когда кто-то заявляет, что его карма с кем-то закончилась, он всего-навсего пытается неумело выпутаться из неприятной ситуации. Вообще говоря, карму нельзя использовать в качестве оправдания каких-то действий или бездействия. На нее можно только ссылаться, объясняя события, которые уже произошли.</w:t>
      </w:r>
    </w:p>
    <w:p>
      <w:pPr>
        <w:pStyle w:val="Normal"/>
        <w:ind w:firstLine="284"/>
        <w:jc w:val="both"/>
        <w:rPr>
          <w:rFonts w:ascii="Arial" w:hAnsi="Arial" w:cs="Arial"/>
          <w:sz w:val="28"/>
          <w:szCs w:val="28"/>
        </w:rPr>
      </w:pPr>
      <w:r>
        <w:rPr>
          <w:rFonts w:cs="Arial" w:ascii="Arial" w:hAnsi="Arial"/>
          <w:sz w:val="28"/>
          <w:szCs w:val="28"/>
        </w:rPr>
        <w:t>Действие кармы сложно и довольно часто непостижимо. В автомобильной аварии погибла девочка, и ее убитые горем и отчаянием родители воскликнули: «Почему это должно было произойти с нашим ребенком? Она была такой щедрой, ласковой и беззлобной девочкой. Почему она должна была умереть так рано и так чудовищно, в то время как другие, живущие для себя и не имеющие жалости, умирают в своей постели в преклонном возрасте? Где во всем этом справедливость?» И если раньше они верили в милосердие Бога, то теперь разочаровываются в Нем, затаивая на Него обиду. «Почему любящий и справедливый Бог позволяет такое?» — вопрошают они.</w:t>
      </w:r>
    </w:p>
    <w:p>
      <w:pPr>
        <w:pStyle w:val="Normal"/>
        <w:ind w:firstLine="284"/>
        <w:jc w:val="both"/>
        <w:rPr/>
      </w:pPr>
      <w:r>
        <w:rPr>
          <w:rFonts w:cs="Arial" w:ascii="Arial" w:hAnsi="Arial"/>
          <w:sz w:val="28"/>
          <w:szCs w:val="28"/>
        </w:rPr>
        <w:t>Даже человек, верящий в карму, может поначалу задавать такие вопросы в момент трагедии. Но по зрелом размышлении он понимает, что надо спрашивать не «почему?», но «как?» «Как я могу искупить карму, ставшую причиной этого события и как больше не создавать в будущем условия для ее возникновения?» Лучший способ сделать это состоит в том, чтобы принять ситуацию и использовать ее как возможность возмещения кармического долга. Это вовсе не значит, что надо пассивно принимать все несчастья, обрушивающиеся на вашу голову, если вы можете изменить ситуацию. Но «следуя за ударом», можно облегчить свою боль и уменьшить свое кармическое бремя.</w:t>
      </w:r>
    </w:p>
    <w:p>
      <w:pPr>
        <w:pStyle w:val="Normal"/>
        <w:ind w:firstLine="284"/>
        <w:jc w:val="both"/>
        <w:rPr>
          <w:rFonts w:ascii="Arial" w:hAnsi="Arial" w:cs="Arial"/>
          <w:sz w:val="28"/>
          <w:szCs w:val="28"/>
        </w:rPr>
      </w:pPr>
      <w:r>
        <w:rPr>
          <w:rFonts w:cs="Arial" w:ascii="Arial" w:hAnsi="Arial"/>
          <w:sz w:val="28"/>
          <w:szCs w:val="28"/>
        </w:rPr>
        <w:t>Тогда не остается никакой обиды или горечи. В семьях, где умирает ребенок, родители, с благодарностью вспоминающие о той радости и любви, которую он приносил в их жизнь, начинают понимать, что такие мысли помогают им смягчить ужасную боль потери. И в этом случае наше отношение влияет на нашу карму.</w:t>
      </w:r>
    </w:p>
    <w:p>
      <w:pPr>
        <w:pStyle w:val="Normal"/>
        <w:ind w:firstLine="284"/>
        <w:jc w:val="both"/>
        <w:rPr/>
      </w:pPr>
      <w:r>
        <w:rPr>
          <w:rFonts w:cs="Arial" w:ascii="Arial" w:hAnsi="Arial"/>
          <w:sz w:val="28"/>
          <w:szCs w:val="28"/>
        </w:rPr>
        <w:t>Человек, по-настоящему понявший, что неприятные события его жизни являются не чем иным, как всходами тех семян, которые однажды в прошлом посеял он, вынужден будет сказать: «Я не знаю, почему это произошло, но так как это случилось, то причиной тому – я сам». Это не то же самое, что сказать: «Такие события происходят со мной для того, чтобы я развил в себе такую-то черту характера»,— например, сострадание.</w:t>
      </w:r>
    </w:p>
    <w:p>
      <w:pPr>
        <w:pStyle w:val="Normal"/>
        <w:ind w:firstLine="284"/>
        <w:jc w:val="both"/>
        <w:rPr/>
      </w:pPr>
      <w:r>
        <w:rPr>
          <w:rFonts w:cs="Arial" w:ascii="Arial" w:hAnsi="Arial"/>
          <w:sz w:val="28"/>
          <w:szCs w:val="28"/>
        </w:rPr>
        <w:t>В контексте понимания кармы страдание стало бы рассматриваться как неизбежное последствие цепочки причин и следствий, порожденных нами самими. В конечном счете, каждый приходит к осознанию того, что любые события, происходящие с нами, являются в первую очередь результатом наших собственных действий. Чтобы глубоко прочувствовать это, необходимо учиться у жизни, а не быть побежденным ею. Принимая последствия наших действий, таким образом, и соглашаясь с ними, мы начинаем уменьшать наше кармическое бремя и производящие неприятности причины.</w:t>
      </w:r>
    </w:p>
    <w:p>
      <w:pPr>
        <w:pStyle w:val="Normal"/>
        <w:ind w:firstLine="284"/>
        <w:jc w:val="both"/>
        <w:rPr/>
      </w:pPr>
      <w:r>
        <w:rPr>
          <w:rFonts w:cs="Arial" w:ascii="Arial" w:hAnsi="Arial"/>
          <w:sz w:val="28"/>
          <w:szCs w:val="28"/>
        </w:rPr>
        <w:t>Однажды мать, чей сын был осужден за продажу наркотиков, спросила меня: «Что я сделала такого, чтобы заслужить это? Почему я?» Мой друг — врач, присутствовавший во время беседы о карме, в ходе которой я рассказал об этом случае, прокомментировал его: «Всякий раз, когда со мной происходит что-то неприятное, и я спрашиваю себя: "Что я сделал, чтобы заслужить это?", неизменно всплывает ответ: "Много чего!"» Такой ответ должен звучать в нас всех, если только мы честны перед собой, ибо ни один из нас не свободен от личной и коллективной вины, которая подразумевается в этом вопросе. Однако чувство вины может пойти на пользу, если мы начнем размышлять: «Какие причины, какие события привели к такому неприятному результату? Каким образом мое поведение способствовало этому?» Такое размышление может быть очень откровенным и, значит, оказывающим положительное воздействие. Жизнь протекает не в вакууме. Чем лучше мы понимаем взаимосвязь всех форм жизни, тем лучше мы понимаем мотивацию наших поступков и последствия нашего поведения. В конечном итоге выигрывают все.</w:t>
      </w:r>
    </w:p>
    <w:p>
      <w:pPr>
        <w:pStyle w:val="Normal"/>
        <w:ind w:firstLine="284"/>
        <w:jc w:val="both"/>
        <w:rPr/>
      </w:pPr>
      <w:r>
        <w:rPr>
          <w:rFonts w:cs="Arial" w:ascii="Arial" w:hAnsi="Arial"/>
          <w:sz w:val="28"/>
          <w:szCs w:val="28"/>
        </w:rPr>
        <w:t>Один мудрец буддизма как-то сказал: «Когда другие неправы, я тоже неправ. Когда я согрешил, то виноват лишь я один». Такое глубокое чувство личной ответственности может быть только у того, кто по-настоящему глубоко понял закон причины и следствия. Такой человек знает, что взаимо-переплетение всех форм жизни настолько обширно и сложно, что мы не можем на космическом уровне отказываться от ответственности за все происходящее — и меньше всего за то влияние, которое оказывают на нашу жизнь и жизнь других наши мысли, слова и дела.</w:t>
      </w:r>
    </w:p>
    <w:p>
      <w:pPr>
        <w:pStyle w:val="Normal"/>
        <w:ind w:firstLine="284"/>
        <w:jc w:val="both"/>
        <w:rPr>
          <w:rFonts w:ascii="Arial" w:hAnsi="Arial" w:cs="Arial"/>
          <w:sz w:val="28"/>
          <w:szCs w:val="28"/>
        </w:rPr>
      </w:pPr>
      <w:r>
        <w:rPr>
          <w:rFonts w:cs="Arial" w:ascii="Arial" w:hAnsi="Arial"/>
          <w:sz w:val="28"/>
          <w:szCs w:val="28"/>
        </w:rPr>
        <w:t>Пример из практики Филиппа Капло.</w:t>
      </w:r>
    </w:p>
    <w:p>
      <w:pPr>
        <w:pStyle w:val="Normal"/>
        <w:ind w:firstLine="284"/>
        <w:jc w:val="both"/>
        <w:rPr/>
      </w:pPr>
      <w:r>
        <w:rPr>
          <w:rFonts w:cs="Arial" w:ascii="Arial" w:hAnsi="Arial"/>
          <w:sz w:val="28"/>
          <w:szCs w:val="28"/>
        </w:rPr>
        <w:t>«Однажды ко мне пришел один парень и попросил помочь ему избавиться от обиды на свою бывшую подругу. Я спросил его, что он сам делает в этом направлении, и он ответил, что старается направлять в ее сторону мысли, полные любви. Я посоветовал ему прочитать стихи покаяния и направить в ее сторону чувства искреннего раскаяния. Он был поражен: «Почему я должен извиняться перед ней? — настаивал он.— Это она обидела меня». «Но раз ты чувствуешь обиду, значит, ты сделал что-то, чтобы заслужить её. Без сомнения, ты тоже где-то обидел ее. На вас обоих лежит ответственность за эту ситуацию».</w:t>
      </w:r>
    </w:p>
    <w:p>
      <w:pPr>
        <w:pStyle w:val="Normal"/>
        <w:ind w:firstLine="284"/>
        <w:jc w:val="both"/>
        <w:rPr>
          <w:rFonts w:ascii="Arial" w:hAnsi="Arial" w:cs="Arial"/>
          <w:sz w:val="28"/>
          <w:szCs w:val="28"/>
        </w:rPr>
      </w:pPr>
      <w:r>
        <w:rPr>
          <w:rFonts w:cs="Arial" w:ascii="Arial" w:hAnsi="Arial"/>
          <w:sz w:val="28"/>
          <w:szCs w:val="28"/>
        </w:rPr>
        <w:t xml:space="preserve">Как объяснить нежелание столь многих людей размышлять над своими прошлыми заблуждениями, которые причинили вред другим, их неспособность увидеть, как запутанная паутина их поступков омрачает жизнь им и всем остальным людям? Чем мы можем объяснить наше нежелание провести мужественный анализ своей жизни? </w:t>
      </w:r>
    </w:p>
    <w:p>
      <w:pPr>
        <w:pStyle w:val="Normal"/>
        <w:ind w:firstLine="284"/>
        <w:jc w:val="both"/>
        <w:rPr/>
      </w:pPr>
      <w:r>
        <w:rPr>
          <w:rFonts w:cs="Arial" w:ascii="Arial" w:hAnsi="Arial"/>
          <w:sz w:val="28"/>
          <w:szCs w:val="28"/>
        </w:rPr>
        <w:t>Писатель Гленн Грей считает, что это нежелание возникло в результате появления современной вульгарно-материалистической психологии, а также от засилья философов-натуралистов, «которые рассматривают чувство вины как помеху для полноценного развития личности и достижения жизнеутверждающего взгляда на жизнь.</w:t>
      </w:r>
      <w:r>
        <w:rPr>
          <w:rFonts w:cs="Arial" w:ascii="Arial" w:hAnsi="Arial"/>
          <w:sz w:val="28"/>
          <w:szCs w:val="28"/>
          <w:vertAlign w:val="superscript"/>
        </w:rPr>
        <w:t xml:space="preserve"> </w:t>
      </w:r>
      <w:r>
        <w:rPr>
          <w:rFonts w:cs="Arial" w:ascii="Arial" w:hAnsi="Arial"/>
          <w:sz w:val="28"/>
          <w:szCs w:val="28"/>
        </w:rPr>
        <w:t>Хуже того, люди склонны использовать подобные понятия для оправдания антисоциального поведения. Мы обвиняем своих родителей за их чрезмерную строгость или мягкость, но сам виновник остается безнаказанным. Подобным же образом мы обвиняем общество, а не преступника. Индивидуум, таким образом, освобождается от ответственности за прошлые поступки и от тяжкого труда по улучшению своего характера. При этом упускается из виду тот факт, что на каждом этапе своей жизни человек всегда может встать на дорогу честности и порядочности или свернуть с нее.</w:t>
      </w:r>
    </w:p>
    <w:p>
      <w:pPr>
        <w:pStyle w:val="Normal"/>
        <w:ind w:firstLine="284"/>
        <w:jc w:val="both"/>
        <w:rPr/>
      </w:pPr>
      <w:r>
        <w:rPr>
          <w:rFonts w:cs="Arial" w:ascii="Arial" w:hAnsi="Arial"/>
          <w:sz w:val="28"/>
          <w:szCs w:val="28"/>
        </w:rPr>
        <w:t>Чтобы понять</w:t>
      </w:r>
      <w:r>
        <w:rPr>
          <w:rFonts w:cs="Arial" w:ascii="Arial" w:hAnsi="Arial"/>
          <w:smallCaps/>
          <w:sz w:val="28"/>
          <w:szCs w:val="28"/>
        </w:rPr>
        <w:t xml:space="preserve">, </w:t>
      </w:r>
      <w:r>
        <w:rPr>
          <w:rFonts w:cs="Arial" w:ascii="Arial" w:hAnsi="Arial"/>
          <w:sz w:val="28"/>
          <w:szCs w:val="28"/>
        </w:rPr>
        <w:t xml:space="preserve">что такое карма, необходимо признать взаимозависимость всех форм жизни — признать тот факт, что мы не стоим в стороне, но кружимся в вихре со всем сотворенным. Если я двигаюсь, двигаешься и ты; если ты делаешь зло, я тоже делаю зло; если я делаю добро, ты тоже его делаешь. Радости и успехи всего человечества — это и мои радости и успехи, при условии, что я могу радоваться счастью других и не завидовать. Подобным же образом, если я могу кричать от боли, которую испытывают другие, я сострадаю им и делаю все возможное для того, чтобы помочь тем, кто в беде. </w:t>
      </w:r>
    </w:p>
    <w:p>
      <w:pPr>
        <w:pStyle w:val="Normal"/>
        <w:ind w:firstLine="284"/>
        <w:jc w:val="both"/>
        <w:rPr/>
      </w:pPr>
      <w:r>
        <w:rPr>
          <w:rFonts w:cs="Arial" w:ascii="Arial" w:hAnsi="Arial"/>
          <w:sz w:val="28"/>
          <w:szCs w:val="28"/>
        </w:rPr>
        <w:t>Знать, что чья-то ошибка является и моей ошибкой и что в каждом моем прегрешении винить надо только меня, еще не означает, что в каждом неправильном действии виноват один лишь я и что лишь я должен нести за него наказание. Предположим, мы сделали все возможное, чтобы остановить войну во Вьетнаме. В таком случае вы могли бы сказать: «Почему я должен нести ответственность за бомбардировки и другие ужасы, творившиеся там?» Конечно, найдется немного людей, которые смогли бы заявить, что они сделали все возможное, для того чтобы остановить эту войну. Но многие действительно приложили к этому немало усилий. Тогда за что же необходимо брать ответственность? За избавление себя от жадности, злобы и других качеств, разрушающих личность. За полное раскрытие своих способностей к состраданию и за выражение этого сострадания через свою жизнь. Мы есть хранители своих братьев,— нет, в широком смысле слова мы сами себе братья, ибо неотделимы от них.</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t>Любое преднамеренное действие, обусловленное эгоистическими мотивами, имеет негативные кармические последствия. К таким действиям относится и добровольный уход из физической жизни.</w:t>
      </w:r>
    </w:p>
    <w:p>
      <w:pPr>
        <w:pStyle w:val="Normal"/>
        <w:ind w:firstLine="284"/>
        <w:jc w:val="both"/>
        <w:rPr/>
      </w:pPr>
      <w:r>
        <w:rPr>
          <w:rFonts w:cs="Arial" w:ascii="Arial" w:hAnsi="Arial"/>
          <w:sz w:val="28"/>
          <w:szCs w:val="28"/>
        </w:rPr>
        <w:t xml:space="preserve">Человеческая жизнь обладает исключительной ценностью, потому что только когда человек живет в физическом теле, он может прийти к просветлению и достичь настоящего освобождения. Буддистский запрет на убийство — это часть общих усилий по защите человеческого сознания и популяции в целом от разрушения. Ни одно общество не может остаться равнодушным к потере человеческой жизни. Самоубийство подразумевает нарушение баланса в обществе, в котором один человек является частью целого, оно разрушает наше врожденное стремление к жизни. Сказано: «Тот, кто спас одну жизнь, спас весь мир». С точки зрения истинной природы самоубийство, как и любой другой феномен, не обладает какой-либо реальностью. Однако дело в том, что мы существуем одновременно на двух уровнях: феноменальном (или материальном) и безусловном (или духовном). В абсолютном смысле самоубийство, вроде бы, никого не затрагивает, так как на этом уровне нет никого и ничего, что можно было бы затронуть. Однако следует помнить, что мы живем в относительном измерении, где есть время, пространство и отношения между людьми. На этом уровне самоубийство причиняет огромные страдания многим людям — семье, друзьям и знакомым. Из-за того, что мое эгоистичное действие (самоубийство) стало причиной таких страданий, я виновен в создании колоссального количества негативной кармы, пагубные последствия которой повлияют не только на меня, но и на многих других людей. Ведь карма создается, проявляется и исчезает именно в мире материальных форм. </w:t>
      </w:r>
    </w:p>
    <w:p>
      <w:pPr>
        <w:pStyle w:val="Normal"/>
        <w:ind w:firstLine="284"/>
        <w:jc w:val="both"/>
        <w:rPr/>
      </w:pPr>
      <w:r>
        <w:rPr>
          <w:rFonts w:cs="Arial" w:ascii="Arial" w:hAnsi="Arial"/>
          <w:sz w:val="28"/>
          <w:szCs w:val="28"/>
        </w:rPr>
        <w:t>Индивиды, составляющие определенное общество, подобны нитям платья. Удалите из него хотя бы одну нить и мы в определенной степени нарушим рисунок ткани. Особенно негативные последствия имеет насильственная смерть в результате убийства, самоубийства и в ходе военных действий.</w:t>
      </w:r>
    </w:p>
    <w:p>
      <w:pPr>
        <w:pStyle w:val="Normal"/>
        <w:ind w:firstLine="284"/>
        <w:jc w:val="both"/>
        <w:rPr/>
      </w:pPr>
      <w:r>
        <w:rPr>
          <w:rFonts w:cs="Arial" w:ascii="Arial" w:hAnsi="Arial"/>
          <w:sz w:val="28"/>
          <w:szCs w:val="28"/>
        </w:rPr>
        <w:t>Как человеческие существа мы представляем собой высокий продукт эволюции, точку в борьбе за превращение примитивнейших форм жизни в нынешнее тело с высокоорганизованным мозгом и дивно устроенной физической структурой. Через действие хорошей кармы некоторые из нас достигли «совершенного тела и безупречного разума». Поэтому нашей святой обязанностью является сохранение их для себя и других.</w:t>
      </w:r>
    </w:p>
    <w:p>
      <w:pPr>
        <w:pStyle w:val="Normal"/>
        <w:ind w:firstLine="284"/>
        <w:jc w:val="both"/>
        <w:rPr>
          <w:rFonts w:ascii="Arial" w:hAnsi="Arial" w:cs="Arial"/>
          <w:sz w:val="28"/>
          <w:szCs w:val="28"/>
        </w:rPr>
      </w:pPr>
      <w:r>
        <w:rPr>
          <w:rFonts w:cs="Arial" w:ascii="Arial" w:hAnsi="Arial"/>
          <w:sz w:val="28"/>
          <w:szCs w:val="28"/>
        </w:rPr>
        <w:t>Если говорить в общем, то в случае аборта ни инструменты врача, ни что-либо еще не может по-настоящему уничтожить эмбрион, потому что его Истинная сущность неуничтожима. Однако если рассматривать аборт с относительной точки зрения, то можно увидеть, что все участники аборта — а именно родители и врач или другой человек, который его выполняет, в равной степени несут ответственность за это действие.</w:t>
      </w:r>
    </w:p>
    <w:p>
      <w:pPr>
        <w:pStyle w:val="Normal"/>
        <w:ind w:firstLine="284"/>
        <w:jc w:val="both"/>
        <w:rPr>
          <w:rFonts w:ascii="Arial" w:hAnsi="Arial" w:cs="Arial"/>
          <w:sz w:val="28"/>
          <w:szCs w:val="28"/>
        </w:rPr>
      </w:pPr>
      <w:r>
        <w:rPr>
          <w:rFonts w:cs="Arial" w:ascii="Arial" w:hAnsi="Arial"/>
          <w:sz w:val="28"/>
          <w:szCs w:val="28"/>
        </w:rPr>
        <w:t>Что бы мы ни делали и какой бы ни была причина наших поступков, любое из наших деяний — это засеваемое нами семя, плоды которого мы в свое время будем пожинать. Какого рода карму мы создадим для себя и других, зависит от степени нашей эгоистичности или ее отсутствия, ибо именно этим мотивируются наши действия.</w:t>
      </w:r>
    </w:p>
    <w:p>
      <w:pPr>
        <w:pStyle w:val="Normal"/>
        <w:ind w:firstLine="284"/>
        <w:jc w:val="both"/>
        <w:rPr>
          <w:rFonts w:ascii="Arial" w:hAnsi="Arial" w:cs="Arial"/>
          <w:sz w:val="28"/>
          <w:szCs w:val="28"/>
        </w:rPr>
      </w:pPr>
      <w:r>
        <w:rPr>
          <w:rFonts w:cs="Arial" w:ascii="Arial" w:hAnsi="Arial"/>
          <w:sz w:val="28"/>
          <w:szCs w:val="28"/>
        </w:rPr>
        <w:t>Карма не является мгновенным возмездием. Не существует четкого соответствия между злом или добром, совершенным человеком в одной жизни, и последствиями, которые он понесет в следующей. Если в прошлой жизни человек отрезал кому-то руку, совсем необязательно, что в новой жизни он сам лишится руки. Постоянно меняющиеся события переплетаются друг с другом. Потоки кармы, хорошей и плохой, перемешиваются, вытекая из прошлых жизней в жизнь настоящую, и из этой жизни в жизнь будущую. Следовательно, наша карма определяется общей суммой наших поступков, хороших и плохих, а также большим кармическим потоком, частью которого мы являемся. Эти поступки в свою очередь образуют шаблон, модель поведения, в результате которых мы реагируем на события определенным образом. Иначе говоря, наша карма прокладывает дорожку или колею, по которой мы по привычке и двигаемся.</w:t>
      </w:r>
    </w:p>
    <w:p>
      <w:pPr>
        <w:pStyle w:val="Normal"/>
        <w:ind w:firstLine="284"/>
        <w:jc w:val="both"/>
        <w:rPr/>
      </w:pPr>
      <w:r>
        <w:rPr>
          <w:rFonts w:cs="Arial" w:ascii="Arial" w:hAnsi="Arial"/>
          <w:sz w:val="28"/>
          <w:szCs w:val="28"/>
        </w:rPr>
        <w:t>Подобно тому, как наши поступки могут произвести положительную, отрицательную или нейтральную карму, то результаты кармы тоже могут произойти в течение трех отрезков времени. Иногда карма приносит свои плоды уже в нынешней жизни или даже сразу же после совершения поступка. В других случаях последствия поступка могут проявиться только в следующей жизни. В отдельных случаях может пройти множество жизней, прежде чем станут ощутимыми результаты совершенных поступков. Иногда кармическая сила настолько слаба, что вообще не производит никакой реакции. Следовательно, возмездие, ощущаемое в этой жизни, есть созревшие всходы кармических семян, посеянных в прошлой или в нынешней жизнях. В этой или последующих жизнях ощущаются также последствия всех действий, совершенных в этой жизни, как плохих, так и хороших.</w:t>
      </w:r>
    </w:p>
    <w:p>
      <w:pPr>
        <w:pStyle w:val="Normal"/>
        <w:ind w:firstLine="284"/>
        <w:jc w:val="both"/>
        <w:rPr/>
      </w:pPr>
      <w:r>
        <w:rPr>
          <w:rFonts w:cs="Arial" w:ascii="Arial" w:hAnsi="Arial"/>
          <w:sz w:val="28"/>
          <w:szCs w:val="28"/>
        </w:rPr>
        <w:t>Вместо терминов «положительная» и «отрицательная» карма было бы правильнее говорить о полезном и вредном желании. Вредное желание уходит корнями в жадность, ненависть или заблуждение — одним словом, в эгоцентричность. Полезное желание основано на противоположности этих инфернальных страстей, а именно на бескорыстии, любви, удовлетворении и ясности мышления.</w:t>
      </w:r>
    </w:p>
    <w:p>
      <w:pPr>
        <w:pStyle w:val="Normal"/>
        <w:ind w:firstLine="284"/>
        <w:jc w:val="both"/>
        <w:rPr/>
      </w:pPr>
      <w:r>
        <w:rPr>
          <w:rFonts w:cs="Arial" w:ascii="Arial" w:hAnsi="Arial"/>
          <w:sz w:val="28"/>
          <w:szCs w:val="28"/>
        </w:rPr>
        <w:t>В свете того, что мы сказали о карме, осуществляемой в настоящем и будущем, возможно, будет легче понять, каким образом человек, ведший праведный образ жизни, вдруг срывается и совершает чудовищный поступок — к ужасу и смятению семьи и друзей, считавших его образцом добродетели. Что же происходит в таких случаях? Его настигла карма из прошлых жизней, спровоцированная определенными причинами и внешними условиями. Когда мы смотрим на человеческое существование с точки зрения одной жизни, иногда кажется, что злые люди процветают, а добрые страдают, и что порядочному человеку достаются несчастья, а злодею счастливая жизнь.</w:t>
      </w:r>
    </w:p>
    <w:p>
      <w:pPr>
        <w:pStyle w:val="Normal"/>
        <w:ind w:firstLine="284"/>
        <w:jc w:val="both"/>
        <w:rPr>
          <w:rFonts w:ascii="Arial" w:hAnsi="Arial" w:cs="Arial"/>
          <w:sz w:val="28"/>
          <w:szCs w:val="28"/>
        </w:rPr>
      </w:pPr>
      <w:r>
        <w:rPr>
          <w:rFonts w:cs="Arial" w:ascii="Arial" w:hAnsi="Arial"/>
          <w:sz w:val="28"/>
          <w:szCs w:val="28"/>
        </w:rPr>
        <w:t>Но это всего лишь результат хорошей и плохой кармы прошлых жизней. Если бы было возможно проследить их судьбу в прошлых жизнях, то мы увидели бы, что все всегда получают по заслугам.</w:t>
      </w:r>
    </w:p>
    <w:p>
      <w:pPr>
        <w:pStyle w:val="Normal"/>
        <w:ind w:firstLine="284"/>
        <w:jc w:val="both"/>
        <w:rPr/>
      </w:pPr>
      <w:r>
        <w:rPr>
          <w:rFonts w:cs="Arial" w:ascii="Arial" w:hAnsi="Arial"/>
          <w:sz w:val="28"/>
          <w:szCs w:val="28"/>
        </w:rPr>
        <w:t>Иногда некоторые люди говорят о том, что в этом мире мы страдаем не по причине своих злых поступков, совершенных в прошлом, а потому, что нам необходимо чему-то научиться — например, пониманию или смирению. Другие заходят еще дальше, утверждая, что мы сами выбираем себе неприятные ситуации, чтобы извлечь из них полезные уроки. Но такие понятия являются искажением буддистского учения о карме. Рассмотрим следующую ситуацию: человек начинает пересекать оживленный перекресток на красный цвет, и попав под машину из-за своей невнимательности, получает серьезную травму. Его травма появилась не потому, что он хотел научиться внимательности. Стану ли он после этого случая более внимательным в будущем, зависит от него самого, но сам случай произошел вовсе не для того, чтобы человек научился быть внимательным.</w:t>
      </w:r>
    </w:p>
    <w:p>
      <w:pPr>
        <w:pStyle w:val="Normal"/>
        <w:ind w:firstLine="284"/>
        <w:jc w:val="both"/>
        <w:rPr/>
      </w:pPr>
      <w:r>
        <w:rPr>
          <w:rFonts w:cs="Arial" w:ascii="Arial" w:hAnsi="Arial"/>
          <w:sz w:val="28"/>
          <w:szCs w:val="28"/>
        </w:rPr>
        <w:t>Или возьмем другой эпизод. Предположим, муж обращается с женой плохо. Именно, своим поведением в прошлом она заработали оскорбления, которые теперь обрушились на её голову. Но существует огромная разница между принятием ответственности за свалившиеся на нас неприятности и ничегонеделанием, навлекающим на нас дальнейшие наказания, то есть принятием ситуации, которую мы даже не пытаемся изменить. Если жена будет продолжать позволять своему мужу её оскорблять, то она не только делает постоянными эту боль и страдания, но и помогает усугубить его плохую карму, которую он для себя создает. Надо помните, что изменить карму — в нашей власти. Жена может уйти от мужа, возможно, уехать подальше от него, или пройти курс консультаций у психолога для того, чтобы понять и изменить те аспекты своего поведения, которые способствовали возникновению подобной ситуации, или ей можно просто сесть, сложив руки, и утешать себя словами: «Такова моя карма».</w:t>
      </w:r>
    </w:p>
    <w:p>
      <w:pPr>
        <w:pStyle w:val="Normal"/>
        <w:ind w:firstLine="284"/>
        <w:jc w:val="both"/>
        <w:rPr/>
      </w:pPr>
      <w:r>
        <w:rPr>
          <w:rFonts w:cs="Arial" w:ascii="Arial" w:hAnsi="Arial"/>
          <w:sz w:val="28"/>
          <w:szCs w:val="28"/>
        </w:rPr>
        <w:t>Многие люди сегодня поняли, что причина наших болезней кроется в нас самих, и поэтому мы сами можем излечить себя, победив болезнь силой воли либо применяя свои собственные методы лечения. Ум и тело формируются кармой, сюда же можно включить и выбор будущих родителей, и, следовательно, возможную генетическую предрасположенность к некоторым болезням. Не следует недооценивать и влияние окружающей среды.</w:t>
      </w:r>
    </w:p>
    <w:p>
      <w:pPr>
        <w:pStyle w:val="Normal"/>
        <w:ind w:firstLine="284"/>
        <w:jc w:val="both"/>
        <w:rPr/>
      </w:pPr>
      <w:r>
        <w:rPr>
          <w:rFonts w:cs="Arial" w:ascii="Arial" w:hAnsi="Arial"/>
          <w:sz w:val="28"/>
          <w:szCs w:val="28"/>
        </w:rPr>
        <w:t>Человек является очень сложным организмом, в котором тесно переплетаются ум, тело, чувства и воля. Эта четверка неразрывно связана друг с другом, хотя для удобства, мы разбиваем ее на отдельные компоненты. Поэтому болезнь тела и ума — вещь отнюдь не простая. Взять, к примеру, обычную простуду: известно, что ее причиной является вирус, однако заболеет ли подхвативший этот вирус человек простудой, зависит и от его физической усталости, депрессии или стресса. Или взять рак, возможно, самую сложную и таинственную из болезней: причина его возникновения неясна, также как не ясно, чем его лечить. Хотя в некоторых случаях бодрое, оптимистичное отношение к жизни и желание победить болезнь влияют на выздоровление, но это не всегда срабатывает. Кстати, «врачи — это люди,— писал Вольтер,— которые прописывают лекарства, о которых они знают мало. О лечении болезней они знают еще меньше. А о людях, которых лечат, врачи вообще ничего не знают».</w:t>
      </w:r>
    </w:p>
    <w:p>
      <w:pPr>
        <w:pStyle w:val="Normal"/>
        <w:ind w:firstLine="284"/>
        <w:jc w:val="both"/>
        <w:rPr/>
      </w:pPr>
      <w:r>
        <w:rPr>
          <w:rFonts w:cs="Arial" w:ascii="Arial" w:hAnsi="Arial"/>
          <w:sz w:val="28"/>
          <w:szCs w:val="28"/>
        </w:rPr>
        <w:t>Утверждать, что только мы являемся причиной своей болезни и поэтому мы одни можем себя излечить, значит ставить под сомнение то, что нам известно о происхождении болезни. Действительно, нездоровый образ жизни — скверное питание, отсутствие физических упражнений, злоупотребление алкоголем и употребление наркотиков, потеря жизненных ориентиров, депрессия, неумение справиться со стрессом и другие факторы могут ускорить болезнь, однако опасно предполагать, что стоит только применить силу воли или положительное воображение, или даже задействовать хирургию, облучение и химиотерапию — и болезнь тут же будет побеждена. Больной человек, поверивший в то, что он сможет излечить себя сам и потерпевший неудачу в своих попытках сделать это, может получить душевную травму. Было бы полной безответственностью и бестактностью заявить ему: «Ты сделал себя больным, так сделай же себя здоровым! Если не сможешь, значит, что-то с тобой не в порядке.»</w:t>
      </w:r>
    </w:p>
    <w:p>
      <w:pPr>
        <w:pStyle w:val="Normal"/>
        <w:ind w:firstLine="284"/>
        <w:jc w:val="both"/>
        <w:rPr>
          <w:rFonts w:ascii="Arial" w:hAnsi="Arial" w:cs="Arial"/>
          <w:sz w:val="28"/>
          <w:szCs w:val="28"/>
        </w:rPr>
      </w:pPr>
      <w:r>
        <w:rPr>
          <w:rFonts w:cs="Arial" w:ascii="Arial" w:hAnsi="Arial"/>
          <w:sz w:val="28"/>
          <w:szCs w:val="28"/>
        </w:rPr>
        <w:t xml:space="preserve">Подобные заявления напоминают популярные некогда церковные представления о том, что те, кто страдает от болезней и невзгод, отпали от благодати Божией и поэтому испытывают на себе Его гнев. Если бы было верно, что болезнь и боль являются следствием исключительно греховной жизни, то как тогда можно объяснить, что такой выдающийся духовный лидер как Шри Рамана Махариши умер от рака? </w:t>
      </w:r>
    </w:p>
    <w:p>
      <w:pPr>
        <w:pStyle w:val="Normal"/>
        <w:ind w:firstLine="284"/>
        <w:jc w:val="both"/>
        <w:rPr/>
      </w:pPr>
      <w:r>
        <w:rPr>
          <w:rFonts w:cs="Arial" w:ascii="Arial" w:hAnsi="Arial"/>
          <w:sz w:val="28"/>
          <w:szCs w:val="28"/>
        </w:rPr>
        <w:t>Сострадание и мудрость являются двумя краеугольными камнями буддизма, а карма — это одно из его фундаментальных понятий. Некоторые люди извращают учение о карме, считая, что облегчая страдание других, мы вмешиваемся в их карму. Но это противоречит известному изречению Будды: «Я учу лишь одному и только одной вещи — страданию, его причинам и способу преодолеть его». Будда особо подчеркивал, что имеет ввиду не только страдание своих слушателей, но и всех живых существ. Человек, по-настоящему понимающий и принимающий Космический Закон Кармы, интуитивно предлагает сострадание, сочувствие и помощь тем, кто в беде, просто потому, что он знает, что и ему самому в свое время приходилось испытывать неприятные последствия своих прошлых проступков.</w:t>
      </w:r>
    </w:p>
    <w:p>
      <w:pPr>
        <w:pStyle w:val="Normal"/>
        <w:ind w:firstLine="284"/>
        <w:jc w:val="both"/>
        <w:rPr/>
      </w:pPr>
      <w:r>
        <w:rPr>
          <w:rFonts w:cs="Arial" w:ascii="Arial" w:hAnsi="Arial"/>
          <w:sz w:val="28"/>
          <w:szCs w:val="28"/>
        </w:rPr>
        <w:t>Но что такое сострадание? Простое ли это сочувствие тем, кому больно, или активная помощь в облегчении этих страданий, подобно помощи доброго самаритянина, который не прошел мимо раненого и избитого, а остановился и помог ему? Помощь ли это бедным и бездомным? Просвещенное сострадание подразумевает намного больше, чем участие в таких временных материальных мерах. Даже если вы накормите голодного человека, он проголодается снова, поэтому до тех пор, пока вы не научите его добывать себе еду или не обучите его ремеслу, с помощью которого он сможет заработать на нее, ваше плотское сострадание будет мало чего стоить.</w:t>
      </w:r>
    </w:p>
    <w:p>
      <w:pPr>
        <w:pStyle w:val="Normal"/>
        <w:ind w:firstLine="284"/>
        <w:jc w:val="both"/>
        <w:rPr>
          <w:rFonts w:ascii="Arial" w:hAnsi="Arial" w:cs="Arial"/>
          <w:sz w:val="28"/>
          <w:szCs w:val="28"/>
        </w:rPr>
      </w:pPr>
      <w:r>
        <w:rPr>
          <w:rFonts w:cs="Arial" w:ascii="Arial" w:hAnsi="Arial"/>
          <w:sz w:val="28"/>
          <w:szCs w:val="28"/>
        </w:rPr>
        <w:t>Тот же самый принцип применим и в отношении к бездомным. Хотя им надо помочь найти себя в обществе, частью которого они являются и которое они создавали (возможно, не слишком заметным образом), наше сострадание к ним не будет по-настоящему искренним, если мы не покажем им, что состояние, в котором они сейчас находятся, есть результат их собственной кармы — и что даже, несмотря на то, что общество вытолкнуло их на дно, они все еще обладают силой для того, чтобы подняться и изменить эту карму.</w:t>
      </w:r>
    </w:p>
    <w:p>
      <w:pPr>
        <w:pStyle w:val="Normal"/>
        <w:ind w:firstLine="284"/>
        <w:jc w:val="both"/>
        <w:rPr/>
      </w:pPr>
      <w:r>
        <w:rPr>
          <w:rFonts w:cs="Arial" w:ascii="Arial" w:hAnsi="Arial"/>
          <w:sz w:val="28"/>
          <w:szCs w:val="28"/>
        </w:rPr>
        <w:t>Закон причины и следствия не подразумевает, что все несчастья создаются самим человеком. То, что происходит с каждым из нас, затрагивает коллективную карму всех, хотя последствия этого не всегда очевидны. Неправильно также говорить о том, что мы находимся здесь для того, чтобы искупить свои прошлые грехи. Мы здесь для того, чтобы отработать карму, созданную прошлыми жизнями, как положительную, так и отрицательную — и подобное утверждение имеет гораздо более широкий смысл, чем простое погашение прошлых кармических долгов. Свою нынешнюю жизнь мы должны рассматривать как школу или арену, на которой мы призваны развивать свои физические, умственные, душевные и духовные качества — другими словами, повышать уровень своего сознания и сознания других людей. Именно поэтому мы так сильно привязываемся к определенным родителям и к некоторым другим людям, чьи действия часто причиняют нам боль и кого мы в свою очередь тоже обижаем. Чтобы полностью раскрыть свой потенциал, нам необходимо пройти через боль и борьбу. Мы можем испытывать отвращение к этой боли или ненавидеть человека или людей, причиняющих ее, но энергия кармы все равно притягивает нас к таким людям, потому что именно на данном этапе жизни это необходимо для нашего нравственного и духовного развития. Если мы с благодарностью принимаем боль нашей смертной личности и рассматриваем ее как возможность для своего роста, для самоочищения от неблагоприятной кармы, то мы делаем гигантский скачок вперед.</w:t>
      </w:r>
    </w:p>
    <w:p>
      <w:pPr>
        <w:pStyle w:val="Normal"/>
        <w:ind w:firstLine="284"/>
        <w:jc w:val="both"/>
        <w:rPr/>
      </w:pPr>
      <w:r>
        <w:rPr>
          <w:rFonts w:cs="Arial" w:ascii="Arial" w:hAnsi="Arial"/>
          <w:sz w:val="28"/>
          <w:szCs w:val="28"/>
        </w:rPr>
        <w:t>Козырять таинственным словом «карма» с видом всезнайки очень легко. Но на самом деле все эгоистичные поступки влекут за собой кармические последствия. Однако это не означает, что у этих поступков нет другого смысла. Предположим, во время захвата самолета террористами погибли мужчина и ребенок. Была ли это их карма? Да, ибо они выбрали этот самолет и поэтому стали жертвами коллективной кармы всех, находившихся на борту пассажиров. Но говорить так не означает оправдывать ужасы и злодеяния терроризма или приуменьшать трагизм подобных убийств. Если мы видим, как кто-то страдает, то мы должны по возможности помочь ему. Хотя кармой этого человека может быть боль и бедность, мы все равно должны действовать. Такова наша карма. Нам не следует игнорировать страдания других, поскольку только реагируя на них, мы выражаем свое сострадание и демонстрируем свою человечность. Станет ли сострадательный, просвещенный человек при встрече с чужим горем отворачиваться, думая: «Они сами в этом виноваты, это не мое дело»? Решительно нет, потому что просвещенное сострадание не является следствием сознательного выбора, это проявление глубокого инстинкта, заложенного во всех нас, который, если ему не мешают ошибочные представления, действует вполне свободно. Кроме того, принятие человеком помощи может быть его кармой, так же, как и его страдание.</w:t>
      </w:r>
    </w:p>
    <w:p>
      <w:pPr>
        <w:pStyle w:val="Normal"/>
        <w:ind w:firstLine="284"/>
        <w:jc w:val="both"/>
        <w:rPr/>
      </w:pPr>
      <w:r>
        <w:rPr>
          <w:rFonts w:cs="Arial" w:ascii="Arial" w:hAnsi="Arial"/>
          <w:sz w:val="28"/>
          <w:szCs w:val="28"/>
        </w:rPr>
        <w:t>Сказать «это моя плохая карма» после неприятного события в жизни — вещь положительная, особенно если это заставляет задуматься о значении меняющихся обстоятельств собственной жизни. Но сказать «скверно, но такова твоя карма» человеку, находящемуся в беде, не только бестактно, но и в некоторых случаях только наполовину верно. Тот, возможно, навлек на себя страдания ошибочными действиями, совершенными в прошлом, или же он может страдать от коллективной кармы. Тем не менее по-настоящему сострадательный человек будет действовать решительно и быстро, для того чтобы уменьшить чью-либо боль и страдание. Помогая другим, он помогает себе. Карма (т.е. накопления) отдельного человека не является исключительно его собственной кармой и его страдания не являются исключительно его собственными страданиями. Нас всех поддерживает и питает тесная связь с другими людьми планеты, поскольку планета и человечество – это единый космический микро-организм.</w:t>
      </w:r>
    </w:p>
    <w:p>
      <w:pPr>
        <w:pStyle w:val="Normal"/>
        <w:ind w:firstLine="284"/>
        <w:jc w:val="both"/>
        <w:rPr>
          <w:rFonts w:ascii="Arial" w:hAnsi="Arial" w:cs="Arial"/>
          <w:sz w:val="28"/>
          <w:szCs w:val="28"/>
        </w:rPr>
      </w:pPr>
      <w:r>
        <w:rPr>
          <w:rFonts w:cs="Arial" w:ascii="Arial" w:hAnsi="Arial"/>
          <w:sz w:val="28"/>
          <w:szCs w:val="28"/>
        </w:rPr>
        <w:t xml:space="preserve">Правда заключается в том, что физически воплощённым не дано знать, какова наша карма – ее происхождение временно покрыто тайной. Она постоянно изменяется, корректируется, перемещается, заглаживается и формируется вновь. </w:t>
      </w:r>
    </w:p>
    <w:p>
      <w:pPr>
        <w:pStyle w:val="Normal"/>
        <w:ind w:firstLine="284"/>
        <w:jc w:val="both"/>
        <w:rPr>
          <w:rFonts w:ascii="Arial" w:hAnsi="Arial" w:cs="Arial"/>
          <w:sz w:val="28"/>
          <w:szCs w:val="28"/>
        </w:rPr>
      </w:pPr>
      <w:r>
        <w:rPr>
          <w:rFonts w:cs="Arial" w:ascii="Arial" w:hAnsi="Arial"/>
          <w:sz w:val="28"/>
          <w:szCs w:val="28"/>
        </w:rPr>
        <w:t>Динамизм кармы иллюстрирует старая китайская история о крестьянине, у которого убежала лошадь. Когда его соседи пришли и начали утешать его, вздыхая: «Как тебе не повезло», крестьянин сказал: «Возможно». На другой день лошадь возвратилась, приведя с собой семь диких лошадей. «О, какой ты счастливый!» — вскричали соседи. «Возможно»,— отвечал крестьянин. На следующий день, когда сын крестьянина попробовал объездить одну из новых лошадей, та сбросила его, и он сломал ногу. «О, как ужасно!» — закричали соседи. «Возможно»,— последовал ответ крестьянина. Затем в деревню пришли солдаты, для того чтобы забрать всех молодых людей в армию, но сына крестьянина не взяли из-за его сломанной ноги. «Как тебе повезло!» — удивились соседи. «Возможно»,— невозмутимо отвечал крестьянин.</w:t>
      </w:r>
    </w:p>
    <w:p>
      <w:pPr>
        <w:pStyle w:val="Normal"/>
        <w:ind w:firstLine="284"/>
        <w:jc w:val="both"/>
        <w:rPr/>
      </w:pPr>
      <w:r>
        <w:rPr>
          <w:rFonts w:cs="Arial" w:ascii="Arial" w:hAnsi="Arial"/>
          <w:sz w:val="28"/>
          <w:szCs w:val="28"/>
        </w:rPr>
        <w:t>Таким образом, очевидно, что на нашем уровне развития попытки оценивать будущую карму события настолько же безрассудны, как и угадать обывателю будущее маленького ребенка по его фотографии.</w:t>
      </w:r>
    </w:p>
    <w:p>
      <w:pPr>
        <w:pStyle w:val="Normal"/>
        <w:ind w:firstLine="284"/>
        <w:jc w:val="both"/>
        <w:rPr/>
      </w:pPr>
      <w:r>
        <w:rPr>
          <w:rFonts w:cs="Arial" w:ascii="Arial" w:hAnsi="Arial"/>
          <w:sz w:val="28"/>
          <w:szCs w:val="28"/>
        </w:rPr>
        <w:t>Освободившись от жадности и гнева, практикуя сострадание, видение вещей в их истинном свете и погружаясь во все обстоятельства своей жизни, мы готовим себе полезную или, по крайней мере, не вредную карму. Заповеди Будды являются прекрасными ориентирами на этом пути:</w:t>
      </w:r>
    </w:p>
    <w:p>
      <w:pPr>
        <w:pStyle w:val="Normal"/>
        <w:ind w:firstLine="284"/>
        <w:jc w:val="both"/>
        <w:rPr/>
      </w:pPr>
      <w:r>
        <w:rPr>
          <w:rFonts w:cs="Arial" w:ascii="Arial" w:hAnsi="Arial"/>
          <w:sz w:val="28"/>
          <w:szCs w:val="28"/>
        </w:rPr>
        <w:t>…</w:t>
      </w:r>
      <w:r>
        <w:rPr>
          <w:rFonts w:cs="Arial" w:ascii="Arial" w:hAnsi="Arial"/>
          <w:sz w:val="28"/>
          <w:szCs w:val="28"/>
        </w:rPr>
        <w:t>не убивай, но люби все живое;</w:t>
      </w:r>
    </w:p>
    <w:p>
      <w:pPr>
        <w:pStyle w:val="Normal"/>
        <w:ind w:firstLine="284"/>
        <w:jc w:val="both"/>
        <w:rPr/>
      </w:pPr>
      <w:r>
        <w:rPr>
          <w:rFonts w:cs="Arial" w:ascii="Arial" w:hAnsi="Arial"/>
          <w:sz w:val="28"/>
          <w:szCs w:val="28"/>
        </w:rPr>
        <w:t>…</w:t>
      </w:r>
      <w:r>
        <w:rPr>
          <w:rFonts w:cs="Arial" w:ascii="Arial" w:hAnsi="Arial"/>
          <w:sz w:val="28"/>
          <w:szCs w:val="28"/>
        </w:rPr>
        <w:t>не бери то, что тебе не дают и уважай собственность других;</w:t>
      </w:r>
    </w:p>
    <w:p>
      <w:pPr>
        <w:pStyle w:val="Normal"/>
        <w:ind w:firstLine="284"/>
        <w:jc w:val="both"/>
        <w:rPr/>
      </w:pPr>
      <w:r>
        <w:rPr>
          <w:rFonts w:cs="Arial" w:ascii="Arial" w:hAnsi="Arial"/>
          <w:sz w:val="28"/>
          <w:szCs w:val="28"/>
        </w:rPr>
        <w:t>…</w:t>
      </w:r>
      <w:r>
        <w:rPr>
          <w:rFonts w:cs="Arial" w:ascii="Arial" w:hAnsi="Arial"/>
          <w:sz w:val="28"/>
          <w:szCs w:val="28"/>
        </w:rPr>
        <w:t>не злоупотребляй чувственностью, но будь ответственным;</w:t>
      </w:r>
    </w:p>
    <w:p>
      <w:pPr>
        <w:pStyle w:val="Normal"/>
        <w:ind w:firstLine="284"/>
        <w:jc w:val="both"/>
        <w:rPr/>
      </w:pPr>
      <w:r>
        <w:rPr>
          <w:rFonts w:cs="Arial" w:ascii="Arial" w:hAnsi="Arial"/>
          <w:sz w:val="28"/>
          <w:szCs w:val="28"/>
        </w:rPr>
        <w:t>…</w:t>
      </w:r>
      <w:r>
        <w:rPr>
          <w:rFonts w:cs="Arial" w:ascii="Arial" w:hAnsi="Arial"/>
          <w:sz w:val="28"/>
          <w:szCs w:val="28"/>
        </w:rPr>
        <w:t>не лги, но говори правду;</w:t>
      </w:r>
    </w:p>
    <w:p>
      <w:pPr>
        <w:pStyle w:val="Normal"/>
        <w:ind w:firstLine="284"/>
        <w:jc w:val="both"/>
        <w:rPr/>
      </w:pPr>
      <w:r>
        <w:rPr>
          <w:rFonts w:cs="Arial" w:ascii="Arial" w:hAnsi="Arial"/>
          <w:sz w:val="28"/>
          <w:szCs w:val="28"/>
        </w:rPr>
        <w:t>…</w:t>
      </w:r>
      <w:r>
        <w:rPr>
          <w:rFonts w:cs="Arial" w:ascii="Arial" w:hAnsi="Arial"/>
          <w:sz w:val="28"/>
          <w:szCs w:val="28"/>
        </w:rPr>
        <w:t>не заставляй других принимать вещества, которые затуманивают разум и не принимай их сам, но держи свой разум в трезвости;</w:t>
      </w:r>
    </w:p>
    <w:p>
      <w:pPr>
        <w:pStyle w:val="Normal"/>
        <w:ind w:firstLine="284"/>
        <w:jc w:val="both"/>
        <w:rPr/>
      </w:pPr>
      <w:r>
        <w:rPr>
          <w:rFonts w:cs="Arial" w:ascii="Arial" w:hAnsi="Arial"/>
          <w:sz w:val="28"/>
          <w:szCs w:val="28"/>
        </w:rPr>
        <w:t>…</w:t>
      </w:r>
      <w:r>
        <w:rPr>
          <w:rFonts w:cs="Arial" w:ascii="Arial" w:hAnsi="Arial"/>
          <w:sz w:val="28"/>
          <w:szCs w:val="28"/>
        </w:rPr>
        <w:t>не говори о недостатках других, но будь чутким и благожелательным;</w:t>
      </w:r>
    </w:p>
    <w:p>
      <w:pPr>
        <w:pStyle w:val="Normal"/>
        <w:ind w:firstLine="284"/>
        <w:jc w:val="both"/>
        <w:rPr/>
      </w:pPr>
      <w:r>
        <w:rPr>
          <w:rFonts w:cs="Arial" w:ascii="Arial" w:hAnsi="Arial"/>
          <w:sz w:val="28"/>
          <w:szCs w:val="28"/>
        </w:rPr>
        <w:t>…</w:t>
      </w:r>
      <w:r>
        <w:rPr>
          <w:rFonts w:cs="Arial" w:ascii="Arial" w:hAnsi="Arial"/>
          <w:sz w:val="28"/>
          <w:szCs w:val="28"/>
        </w:rPr>
        <w:t>не хвали себя и не осуждай других, но избавляйся от своих недостатков;</w:t>
      </w:r>
    </w:p>
    <w:p>
      <w:pPr>
        <w:pStyle w:val="Normal"/>
        <w:ind w:firstLine="284"/>
        <w:jc w:val="both"/>
        <w:rPr/>
      </w:pPr>
      <w:r>
        <w:rPr>
          <w:rFonts w:cs="Arial" w:ascii="Arial" w:hAnsi="Arial"/>
          <w:sz w:val="28"/>
          <w:szCs w:val="28"/>
        </w:rPr>
        <w:t>…</w:t>
      </w:r>
      <w:r>
        <w:rPr>
          <w:rFonts w:cs="Arial" w:ascii="Arial" w:hAnsi="Arial"/>
          <w:sz w:val="28"/>
          <w:szCs w:val="28"/>
        </w:rPr>
        <w:t>не удерживай духовную или материальную помощь, но давай ее свободно, когда это необходимо;</w:t>
      </w:r>
    </w:p>
    <w:p>
      <w:pPr>
        <w:pStyle w:val="Normal"/>
        <w:ind w:firstLine="284"/>
        <w:jc w:val="both"/>
        <w:rPr/>
      </w:pPr>
      <w:r>
        <w:rPr>
          <w:rFonts w:cs="Arial" w:ascii="Arial" w:hAnsi="Arial"/>
          <w:sz w:val="28"/>
          <w:szCs w:val="28"/>
        </w:rPr>
        <w:t>…</w:t>
      </w:r>
      <w:r>
        <w:rPr>
          <w:rFonts w:cs="Arial" w:ascii="Arial" w:hAnsi="Arial"/>
          <w:sz w:val="28"/>
          <w:szCs w:val="28"/>
        </w:rPr>
        <w:t>не предавайся гневу, но воспитывай в себе терпение.</w:t>
      </w:r>
    </w:p>
    <w:p>
      <w:pPr>
        <w:pStyle w:val="Normal"/>
        <w:ind w:firstLine="284"/>
        <w:jc w:val="both"/>
        <w:rPr>
          <w:rFonts w:ascii="Arial" w:hAnsi="Arial" w:cs="Arial"/>
          <w:sz w:val="28"/>
          <w:szCs w:val="28"/>
        </w:rPr>
      </w:pPr>
      <w:r>
        <w:rPr>
          <w:rFonts w:cs="Arial" w:ascii="Arial" w:hAnsi="Arial"/>
          <w:sz w:val="28"/>
          <w:szCs w:val="28"/>
        </w:rPr>
        <w:t>Существуют и другие заповеди, но эти — самые важные. Хотя соблюдение этого или любого другого морального кодекса и является первым и обязательным шагом на пути к настоящей духовной жизни, лишь осознание истинной природы жизни и смерти может доставить реальное удовлетворение — в этой или другой жизни.</w:t>
      </w:r>
    </w:p>
    <w:p>
      <w:pPr>
        <w:pStyle w:val="Normal"/>
        <w:ind w:firstLine="284"/>
        <w:jc w:val="both"/>
        <w:rPr/>
      </w:pPr>
      <w:r>
        <w:rPr>
          <w:rFonts w:cs="Arial" w:ascii="Arial" w:hAnsi="Arial"/>
          <w:sz w:val="28"/>
          <w:szCs w:val="28"/>
        </w:rPr>
        <w:t>Итак, ни боги и ни демоны не управляют нашей жизнью. Она есть следствие наших действий, чувств, мыслей и слов независимо от того, имеем ли мы представление о добре и зле или не имеем. Все наши действия откликаются эхом в нас самих, влияя на нашу личность и индивидуальность. Когда меняется наше отношение к жизни, меняются и ее обстоятельства.</w:t>
      </w:r>
    </w:p>
    <w:p>
      <w:pPr>
        <w:pStyle w:val="Normal"/>
        <w:ind w:firstLine="284"/>
        <w:jc w:val="both"/>
        <w:rPr/>
      </w:pPr>
      <w:r>
        <w:rPr>
          <w:rFonts w:cs="Arial" w:ascii="Arial" w:hAnsi="Arial"/>
          <w:sz w:val="28"/>
          <w:szCs w:val="28"/>
        </w:rPr>
        <w:t>По мере самосовершенствования наши горизонты расширяются, и жизнь приобретёт новое значение, когда мы приучим себя даже в мельчайшем событии своей жизни видеть кармическую значимость. И тогда мы по-новому ощутим свою собственную силу и достоинство, станем смиреннее, ибо нам будет понятно, что мы не являемся изолированными фрагментами, заброшенными в эту Вселенную какой-то капризной судьбой или неким церковным «божиим промыслом». Мы представляем собой лишь часть одного обширного океана, в который втекают все реки мира. И тогда на смену скуке и неудовлетворенности в нашу жизнь придут приятные сюрпризы и радости.</w:t>
      </w:r>
    </w:p>
    <w:p>
      <w:pPr>
        <w:pStyle w:val="Normal"/>
        <w:ind w:firstLine="284"/>
        <w:jc w:val="both"/>
        <w:rPr>
          <w:rFonts w:ascii="Arial" w:hAnsi="Arial" w:cs="Arial"/>
          <w:sz w:val="28"/>
          <w:szCs w:val="28"/>
        </w:rPr>
      </w:pPr>
      <w:r>
        <w:rPr>
          <w:rFonts w:cs="Arial" w:ascii="Arial" w:hAnsi="Arial"/>
          <w:sz w:val="28"/>
          <w:szCs w:val="28"/>
        </w:rPr>
      </w:r>
    </w:p>
    <w:p>
      <w:pPr>
        <w:pStyle w:val="TextBody"/>
        <w:rPr/>
      </w:pPr>
      <w:r>
        <w:rPr>
          <w:b/>
          <w:sz w:val="28"/>
          <w:szCs w:val="28"/>
        </w:rPr>
        <w:t>Грани Агни Йоги о карме: (т.13, §6). «</w:t>
      </w:r>
      <w:r>
        <w:rPr>
          <w:sz w:val="28"/>
          <w:szCs w:val="28"/>
        </w:rPr>
        <w:t>В мире созданных им мыслеобразов живет человек. Ими движим и управляем. Пока создается мысленный образ, им управляет создатель его. Но, будучи создан, он становится правящим. Можно создать картину или план своих будущих действий, но поступать будет человек согласно мысли сильнейшей. Этим привычные мысли сильны, сильнее порою новых, быть может, лучших. И что бы ни делал человек, ведет его мысль новая или старая, не все ли равно. Ведет та, потенциал которой сильнее. Мысли ведущие требуют большего внимания к себе, ибо ткут карму человека. В Мире Надземном различие людей – по их мыслям. В Мире мыслей все измеряется мысли богатством, и, незримая и неощутимая здесь, безраздельно царствует она там. О мысли ведущей помыслим.</w:t>
      </w:r>
    </w:p>
    <w:p>
      <w:pPr>
        <w:pStyle w:val="TextBody"/>
        <w:rPr/>
      </w:pPr>
      <w:r>
        <w:rPr>
          <w:b/>
          <w:sz w:val="28"/>
          <w:szCs w:val="28"/>
        </w:rPr>
        <w:t xml:space="preserve">(§35). </w:t>
      </w:r>
      <w:r>
        <w:rPr>
          <w:sz w:val="28"/>
          <w:szCs w:val="28"/>
        </w:rPr>
        <w:t>Несмотря на то, что земная жизнь человека является выражением Майи, что все явления и временны и преходящи, Майя реальна для сознания и имеет огромное значение для эволюции духа. И те условия, в которых оказывается воплощенный, представляют собой именно то, что надо ему и полезно ему для продвижения. Все преходяще, но, пока оно перед сознанием и окружает его, оно явно, ярко и яро очевидно для чувств. Поэтому надо понимать реальность кармических условий, когда проходит через них человек. Пусть все это только сон, но эти сны вызывают и радость и боль, и огорчения и страдания, яро переживаемые человеком. Майя действительна, хотя действительности собой не являет.</w:t>
      </w:r>
    </w:p>
    <w:p>
      <w:pPr>
        <w:pStyle w:val="TextBody"/>
        <w:rPr/>
      </w:pPr>
      <w:r>
        <w:rPr>
          <w:b/>
          <w:sz w:val="28"/>
          <w:szCs w:val="28"/>
        </w:rPr>
        <w:t xml:space="preserve">(§48). </w:t>
      </w:r>
      <w:r>
        <w:rPr>
          <w:sz w:val="28"/>
          <w:szCs w:val="28"/>
        </w:rPr>
        <w:t>Если смогли бы увидеть положение каждой семьи, то поняли бы, что последняя уплата по прежней задолженности. В будущее можно войти без долгов. Потому столько болезней, страданий и бедствий. От уплаты нельзя освободить никого. Целые народы погашают свою карму. Но кто-то отягощает её новыми преступлениями. Это те, кому не суждено войти в будущее. Будущее должно быть свободным от прошлого, если прошлое это есть порождение тьмы. А кто-то радуется тому, что предоставляется усугубленная возможность сбросить цепи кармы путем ускоренной расплаты. Так все, и знающие и незнающие, стремятся двигаться к порогу окончательного разделения человечества по полюсам Света и тьмы.</w:t>
      </w:r>
    </w:p>
    <w:p>
      <w:pPr>
        <w:pStyle w:val="TextBody"/>
        <w:rPr/>
      </w:pPr>
      <w:r>
        <w:rPr>
          <w:b/>
          <w:sz w:val="28"/>
          <w:szCs w:val="28"/>
        </w:rPr>
        <w:t xml:space="preserve">(§144). </w:t>
      </w:r>
      <w:r>
        <w:rPr>
          <w:sz w:val="28"/>
          <w:szCs w:val="28"/>
        </w:rPr>
        <w:t>“Если Ты Сын Божий, Сойди с креста”, “Если Ты действительно Учитель Света, Сделай так, как я хочу” (– говорит невежда). Какая же разница между этими двумя обращениями? И не служат ли они выражением крайней степени невежества и самоутверждения? Не проявлено ли в них желание опрокинуть Закон Кармы и непризнание Закона причин и следствий? Многообразны ужимки духа.</w:t>
      </w:r>
    </w:p>
    <w:p>
      <w:pPr>
        <w:pStyle w:val="TextBody"/>
        <w:rPr/>
      </w:pPr>
      <w:r>
        <w:rPr>
          <w:b/>
          <w:sz w:val="28"/>
          <w:szCs w:val="28"/>
        </w:rPr>
        <w:t xml:space="preserve">(§171). </w:t>
      </w:r>
      <w:r>
        <w:rPr>
          <w:sz w:val="28"/>
          <w:szCs w:val="28"/>
        </w:rPr>
        <w:t>Для духа все ныне и здесь, ибо трехмерность и время есть атрибуты плотного мира. Истинная любовь не связана этими оковами и потому уявляется поверх их. Так же и близость к Владыке и к нам. Давние связи, и давняя близость, и давние чувства переживают и время и тело. И, встречая друзей и врагов из жизней прошедших, знаете, что переживает не только любовь, но и ненависть. Так, в каждом очередном воплощении обычно приближаются старые друзья и старые враги. Добрая половина всех встреч земных – из прошлого. Нити кармы не прерываются временем и переживают его.</w:t>
      </w:r>
    </w:p>
    <w:p>
      <w:pPr>
        <w:pStyle w:val="TextBody"/>
        <w:rPr/>
      </w:pPr>
      <w:r>
        <w:rPr>
          <w:b/>
          <w:sz w:val="28"/>
          <w:szCs w:val="28"/>
        </w:rPr>
        <w:t xml:space="preserve">(§200). </w:t>
      </w:r>
      <w:r>
        <w:rPr>
          <w:sz w:val="28"/>
          <w:szCs w:val="28"/>
        </w:rPr>
        <w:t>“Если Ты Сын Божий, то Сойди с креста” – это излюбленная формула незнающих. И даже теперь Учителю Света предлагается совершать многое, не считаясь ни с Законом Кармы, ни с другими (космическими) условиями, которые допускают или не допускают желаемого. Даже Он не всегда, не везде и не для всех Совершал чудеса. Нельзя требовать того, что не дозволяется Законом. Все подчинено ему. Но незнающие часто хотят, чтобы все совершалось по их желанию, и именно так, как они полагают. Не так всё просто и легко, как это кажется. И притом теперь “чудеса – для жрецов”.</w:t>
      </w:r>
    </w:p>
    <w:p>
      <w:pPr>
        <w:pStyle w:val="TextBody"/>
        <w:rPr/>
      </w:pPr>
      <w:r>
        <w:rPr>
          <w:b/>
          <w:sz w:val="28"/>
          <w:szCs w:val="28"/>
        </w:rPr>
        <w:t xml:space="preserve">(§204). </w:t>
      </w:r>
      <w:r>
        <w:rPr>
          <w:sz w:val="28"/>
          <w:szCs w:val="28"/>
        </w:rPr>
        <w:t>Примирение с кармой происходит при понимании ее неизбежности, когда дух встречает ее спокойно и стойко, сохраняя полное равновесие. Не равнодушие и безразличие, но знание. Оплата по старым счетам определяется Законом. Значит, надо платить. Философ, проданный в рабство, восклицает: “Благодарение Небу – значит, могу заплатить старые долги”. Мудрый радуется этой возможности. Польза двойная: и освобождение и закалка в огне испытаний. Иммунитет духа к внешним ударам вырабатывается опытом и сопровождается бронированием огненным. Стойкость есть качество огненное. Удары скользят по поверхности шара – символа равновесия, не проникая внутрь. Равновесие, спокойствие, сдержанность, молчаливость есть качества, кроющие в себе великую силу. “Никто не устоит против равновесия”. Самое злобное нападение разобьется об огненный щит. Утверждение этих и всех прочих качеств духа есть приобретение нетленных, неотъемлемых, бесценных сокровищ духа.</w:t>
      </w:r>
    </w:p>
    <w:p>
      <w:pPr>
        <w:pStyle w:val="TextBody"/>
        <w:rPr/>
      </w:pPr>
      <w:r>
        <w:rPr>
          <w:b/>
          <w:sz w:val="28"/>
          <w:szCs w:val="28"/>
        </w:rPr>
        <w:t xml:space="preserve">(§217). </w:t>
      </w:r>
      <w:r>
        <w:rPr>
          <w:sz w:val="28"/>
          <w:szCs w:val="28"/>
        </w:rPr>
        <w:t>Земные нити, опутавшие человека как паутиной, можно заботливо разрывать одну за другой. Самость будет восставать, возмущаться и противодействовать. Но самость можно и победить. Она требует своего и хочет вещей, как можно больше вещей, и собственности, и денег. Но и вещам и деньгам можно найти их законное место, не отягощая мысли стяжанием. Одним надо все, но благо тому, кому ничего не надо, кто довольствуется малым и спокойно и мужественно несет крест. Крест свой несут все – все болеют, страдают и часто изнемогают под его тяжестью, ослепленные “завесой судьбы”, не понимая, ради чего это приходится переживать. Учение (Живая Этика или Агни Йога) помогает осмыслить земное временное пребывание, указуя пути в Мир Духовной Свободы. Учение открывает для мысли врата. Учение крылья человеку дает».</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center"/>
        <w:rPr>
          <w:rFonts w:ascii="Arial" w:hAnsi="Arial" w:cs="Arial"/>
          <w:b/>
          <w:b/>
          <w:sz w:val="24"/>
          <w:szCs w:val="24"/>
        </w:rPr>
      </w:pPr>
      <w:r>
        <w:rPr>
          <w:rFonts w:cs="Arial" w:ascii="Arial" w:hAnsi="Arial"/>
          <w:b/>
          <w:sz w:val="24"/>
          <w:szCs w:val="24"/>
        </w:rPr>
        <w:t>Литература</w:t>
      </w:r>
    </w:p>
    <w:p>
      <w:pPr>
        <w:pStyle w:val="Normal"/>
        <w:ind w:firstLine="284"/>
        <w:jc w:val="both"/>
        <w:rPr>
          <w:rFonts w:ascii="Arial" w:hAnsi="Arial" w:cs="Arial"/>
          <w:b/>
          <w:b/>
          <w:sz w:val="16"/>
          <w:szCs w:val="16"/>
        </w:rPr>
      </w:pPr>
      <w:r>
        <w:rPr>
          <w:rFonts w:cs="Arial" w:ascii="Arial" w:hAnsi="Arial"/>
          <w:b/>
          <w:sz w:val="16"/>
          <w:szCs w:val="16"/>
        </w:rPr>
      </w:r>
    </w:p>
    <w:p>
      <w:pPr>
        <w:pStyle w:val="Normal"/>
        <w:numPr>
          <w:ilvl w:val="0"/>
          <w:numId w:val="2"/>
        </w:numPr>
        <w:jc w:val="both"/>
        <w:rPr/>
      </w:pPr>
      <w:r>
        <w:rPr>
          <w:rFonts w:cs="Arial" w:ascii="Arial" w:hAnsi="Arial"/>
          <w:sz w:val="24"/>
          <w:szCs w:val="24"/>
        </w:rPr>
        <w:t>Филипп Капло. «Дзен жизни и смерти для живых и мертвых». РИПОЛ КЛАССИК, М., 2005.</w:t>
      </w:r>
    </w:p>
    <w:p>
      <w:pPr>
        <w:pStyle w:val="Normal"/>
        <w:widowControl/>
        <w:numPr>
          <w:ilvl w:val="0"/>
          <w:numId w:val="2"/>
        </w:numPr>
        <w:overflowPunct w:val="false"/>
        <w:jc w:val="both"/>
        <w:textAlignment w:val="baseline"/>
        <w:rPr>
          <w:rFonts w:ascii="Arial" w:hAnsi="Arial" w:cs="Arial"/>
          <w:sz w:val="24"/>
          <w:szCs w:val="24"/>
        </w:rPr>
      </w:pPr>
      <w:r>
        <w:rPr>
          <w:rFonts w:cs="Arial" w:ascii="Arial" w:hAnsi="Arial"/>
          <w:sz w:val="24"/>
          <w:szCs w:val="24"/>
        </w:rPr>
        <w:t>Абрамов Б.Н. «Грани Агни Йоги», 1-13 т, «Алгим», Новосибирск, 1997-2004.</w:t>
      </w:r>
    </w:p>
    <w:p>
      <w:pPr>
        <w:pStyle w:val="Normal"/>
        <w:widowControl/>
        <w:numPr>
          <w:ilvl w:val="0"/>
          <w:numId w:val="2"/>
        </w:numPr>
        <w:overflowPunct w:val="false"/>
        <w:jc w:val="both"/>
        <w:textAlignment w:val="baseline"/>
        <w:rPr>
          <w:rFonts w:ascii="Arial" w:hAnsi="Arial" w:cs="Arial"/>
          <w:sz w:val="24"/>
          <w:szCs w:val="24"/>
        </w:rPr>
      </w:pPr>
      <w:r>
        <w:rPr>
          <w:rFonts w:cs="Arial" w:ascii="Arial" w:hAnsi="Arial"/>
          <w:sz w:val="24"/>
          <w:szCs w:val="24"/>
        </w:rPr>
        <w:t>Анагарика Говинда. «Основы тибетского мистицизма». С-Пб., Андреев и сыновья, 1993.</w:t>
      </w:r>
    </w:p>
    <w:p>
      <w:pPr>
        <w:pStyle w:val="Normal"/>
        <w:widowControl/>
        <w:numPr>
          <w:ilvl w:val="0"/>
          <w:numId w:val="2"/>
        </w:numPr>
        <w:overflowPunct w:val="false"/>
        <w:jc w:val="both"/>
        <w:textAlignment w:val="baseline"/>
        <w:rPr>
          <w:rFonts w:ascii="Arial" w:hAnsi="Arial" w:cs="Arial"/>
          <w:sz w:val="24"/>
          <w:szCs w:val="24"/>
        </w:rPr>
      </w:pPr>
      <w:r>
        <w:rPr>
          <w:rFonts w:cs="Arial" w:ascii="Arial" w:hAnsi="Arial"/>
          <w:sz w:val="24"/>
          <w:szCs w:val="24"/>
        </w:rPr>
        <w:t>Баркер Э. «Письма живого усопшего». ИД «Весь», Санкт-Петербург, 2004.</w:t>
      </w:r>
    </w:p>
    <w:p>
      <w:pPr>
        <w:pStyle w:val="Normal"/>
        <w:widowControl/>
        <w:numPr>
          <w:ilvl w:val="0"/>
          <w:numId w:val="2"/>
        </w:numPr>
        <w:overflowPunct w:val="false"/>
        <w:jc w:val="both"/>
        <w:textAlignment w:val="baseline"/>
        <w:rPr/>
      </w:pPr>
      <w:r>
        <w:rPr>
          <w:rFonts w:cs="Arial" w:ascii="Arial" w:hAnsi="Arial"/>
          <w:sz w:val="24"/>
          <w:szCs w:val="24"/>
        </w:rPr>
        <w:t>Блаватская Е.П. «Карма судьбы» «Смерть и бессмертие» «Тайные знания» «Что есть истина?», изд-во «Сфера», М., 1997–99.</w:t>
      </w:r>
    </w:p>
    <w:p>
      <w:pPr>
        <w:pStyle w:val="Normal"/>
        <w:widowControl/>
        <w:numPr>
          <w:ilvl w:val="0"/>
          <w:numId w:val="2"/>
        </w:numPr>
        <w:overflowPunct w:val="false"/>
        <w:jc w:val="both"/>
        <w:textAlignment w:val="baseline"/>
        <w:rPr/>
      </w:pPr>
      <w:r>
        <w:rPr>
          <w:rFonts w:cs="Arial" w:ascii="Arial" w:hAnsi="Arial"/>
          <w:sz w:val="24"/>
          <w:szCs w:val="24"/>
        </w:rPr>
        <w:t>Бороздин Э.К. «К вопросу о сущности сознания». М., журн. «</w:t>
      </w:r>
      <w:r>
        <w:rPr>
          <w:rFonts w:cs="Arial" w:ascii="Arial" w:hAnsi="Arial"/>
          <w:iCs/>
          <w:sz w:val="24"/>
          <w:szCs w:val="24"/>
        </w:rPr>
        <w:t xml:space="preserve">Созн. и физ. реаль-ность», </w:t>
      </w:r>
      <w:r>
        <w:rPr>
          <w:rFonts w:cs="Arial" w:ascii="Arial" w:hAnsi="Arial"/>
          <w:sz w:val="24"/>
          <w:szCs w:val="24"/>
        </w:rPr>
        <w:t>2/1999.</w:t>
      </w:r>
    </w:p>
    <w:p>
      <w:pPr>
        <w:pStyle w:val="Normal"/>
        <w:widowControl/>
        <w:numPr>
          <w:ilvl w:val="0"/>
          <w:numId w:val="2"/>
        </w:numPr>
        <w:overflowPunct w:val="false"/>
        <w:jc w:val="both"/>
        <w:textAlignment w:val="baseline"/>
        <w:rPr>
          <w:rFonts w:ascii="Arial" w:hAnsi="Arial" w:cs="Arial"/>
          <w:sz w:val="24"/>
          <w:szCs w:val="24"/>
        </w:rPr>
      </w:pPr>
      <w:r>
        <w:rPr>
          <w:rFonts w:cs="Arial" w:ascii="Arial" w:hAnsi="Arial"/>
          <w:sz w:val="24"/>
          <w:szCs w:val="24"/>
        </w:rPr>
        <w:t xml:space="preserve">Клизовский А.И. «Основы Миропонимания Новой Эпохи». Магнитогорск: Амрита-Урал, 1994. </w:t>
      </w:r>
    </w:p>
    <w:p>
      <w:pPr>
        <w:pStyle w:val="Normal"/>
        <w:widowControl/>
        <w:numPr>
          <w:ilvl w:val="0"/>
          <w:numId w:val="2"/>
        </w:numPr>
        <w:overflowPunct w:val="false"/>
        <w:jc w:val="both"/>
        <w:textAlignment w:val="baseline"/>
        <w:rPr/>
      </w:pPr>
      <w:r>
        <w:rPr>
          <w:rFonts w:cs="Arial" w:ascii="Arial" w:hAnsi="Arial"/>
          <w:sz w:val="24"/>
          <w:szCs w:val="24"/>
        </w:rPr>
        <w:t>Ковалева Н. «Какими мы станем после смерти». РИПОЛ Классик. М., 2004.</w:t>
      </w:r>
    </w:p>
    <w:p>
      <w:pPr>
        <w:pStyle w:val="Normal"/>
        <w:widowControl/>
        <w:numPr>
          <w:ilvl w:val="0"/>
          <w:numId w:val="2"/>
        </w:numPr>
        <w:overflowPunct w:val="false"/>
        <w:jc w:val="both"/>
        <w:textAlignment w:val="baseline"/>
        <w:rPr>
          <w:rFonts w:ascii="Arial" w:hAnsi="Arial" w:cs="Arial"/>
          <w:sz w:val="24"/>
          <w:szCs w:val="24"/>
        </w:rPr>
      </w:pPr>
      <w:r>
        <w:rPr>
          <w:rFonts w:cs="Arial" w:ascii="Arial" w:hAnsi="Arial"/>
          <w:sz w:val="24"/>
          <w:szCs w:val="24"/>
        </w:rPr>
        <w:t>Ковалева Н.Е. «Посланник Шамбалы». РИПОЛ КЛАССИК, М., 2005.</w:t>
      </w:r>
    </w:p>
    <w:p>
      <w:pPr>
        <w:pStyle w:val="Normal"/>
        <w:widowControl/>
        <w:numPr>
          <w:ilvl w:val="0"/>
          <w:numId w:val="2"/>
        </w:numPr>
        <w:overflowPunct w:val="false"/>
        <w:jc w:val="both"/>
        <w:textAlignment w:val="baseline"/>
        <w:rPr/>
      </w:pPr>
      <w:r>
        <w:rPr>
          <w:rFonts w:cs="Arial" w:ascii="Arial" w:hAnsi="Arial"/>
          <w:sz w:val="24"/>
          <w:szCs w:val="24"/>
        </w:rPr>
        <w:t>Кэрол Боумэн. «Прошлые жизни детей». «София», 1998</w:t>
      </w:r>
    </w:p>
    <w:p>
      <w:pPr>
        <w:pStyle w:val="Normal"/>
        <w:widowControl/>
        <w:numPr>
          <w:ilvl w:val="0"/>
          <w:numId w:val="2"/>
        </w:numPr>
        <w:overflowPunct w:val="false"/>
        <w:jc w:val="both"/>
        <w:textAlignment w:val="baseline"/>
        <w:rPr>
          <w:rFonts w:ascii="Arial" w:hAnsi="Arial" w:cs="Arial"/>
          <w:sz w:val="24"/>
          <w:szCs w:val="24"/>
        </w:rPr>
      </w:pPr>
      <w:r>
        <w:rPr>
          <w:rFonts w:cs="Arial" w:ascii="Arial" w:hAnsi="Arial"/>
          <w:sz w:val="24"/>
          <w:szCs w:val="24"/>
        </w:rPr>
        <w:t>Мэнли Холл. «Слово к мудрым». Изд.: «Сфера», М., 2001.</w:t>
      </w:r>
    </w:p>
    <w:p>
      <w:pPr>
        <w:pStyle w:val="Normal"/>
        <w:widowControl/>
        <w:numPr>
          <w:ilvl w:val="0"/>
          <w:numId w:val="2"/>
        </w:numPr>
        <w:overflowPunct w:val="false"/>
        <w:jc w:val="both"/>
        <w:textAlignment w:val="baseline"/>
        <w:rPr>
          <w:rFonts w:ascii="Arial" w:hAnsi="Arial" w:cs="Arial"/>
          <w:sz w:val="24"/>
          <w:szCs w:val="24"/>
        </w:rPr>
      </w:pPr>
      <w:r>
        <w:rPr>
          <w:rFonts w:cs="Arial" w:ascii="Arial" w:hAnsi="Arial"/>
          <w:sz w:val="24"/>
          <w:szCs w:val="24"/>
        </w:rPr>
        <w:t>Петерсон Р. «Опыт внетелесных переживаний». Киев, «София», 2002.</w:t>
      </w:r>
    </w:p>
    <w:p>
      <w:pPr>
        <w:pStyle w:val="Normal"/>
        <w:widowControl/>
        <w:numPr>
          <w:ilvl w:val="0"/>
          <w:numId w:val="2"/>
        </w:numPr>
        <w:overflowPunct w:val="false"/>
        <w:jc w:val="both"/>
        <w:textAlignment w:val="baseline"/>
        <w:rPr>
          <w:rFonts w:ascii="Arial" w:hAnsi="Arial" w:cs="Arial"/>
          <w:sz w:val="24"/>
          <w:szCs w:val="24"/>
        </w:rPr>
      </w:pPr>
      <w:r>
        <w:rPr>
          <w:rFonts w:cs="Arial" w:ascii="Arial" w:hAnsi="Arial"/>
          <w:sz w:val="24"/>
          <w:szCs w:val="24"/>
        </w:rPr>
        <w:t>Рерих Е.И. «Письма», в 2-х томах. Минск, «Лотаць», 1999.</w:t>
      </w:r>
    </w:p>
    <w:p>
      <w:pPr>
        <w:pStyle w:val="Normal"/>
        <w:widowControl/>
        <w:numPr>
          <w:ilvl w:val="0"/>
          <w:numId w:val="2"/>
        </w:numPr>
        <w:overflowPunct w:val="false"/>
        <w:jc w:val="both"/>
        <w:textAlignment w:val="baseline"/>
        <w:rPr>
          <w:rFonts w:ascii="Arial" w:hAnsi="Arial" w:cs="Arial"/>
          <w:sz w:val="24"/>
          <w:szCs w:val="24"/>
        </w:rPr>
      </w:pPr>
      <w:r>
        <w:rPr>
          <w:rFonts w:cs="Arial" w:ascii="Arial" w:hAnsi="Arial"/>
          <w:sz w:val="24"/>
          <w:szCs w:val="24"/>
        </w:rPr>
        <w:t>Рерих Е.И. «Путями Духа». М., «Сфера», 1999.</w:t>
      </w:r>
    </w:p>
    <w:p>
      <w:pPr>
        <w:pStyle w:val="Normal"/>
        <w:widowControl/>
        <w:numPr>
          <w:ilvl w:val="0"/>
          <w:numId w:val="2"/>
        </w:numPr>
        <w:overflowPunct w:val="false"/>
        <w:jc w:val="both"/>
        <w:textAlignment w:val="baseline"/>
        <w:rPr>
          <w:rFonts w:ascii="Arial" w:hAnsi="Arial" w:cs="Arial"/>
          <w:sz w:val="24"/>
          <w:szCs w:val="24"/>
        </w:rPr>
      </w:pPr>
      <w:r>
        <w:rPr>
          <w:rFonts w:cs="Arial" w:ascii="Arial" w:hAnsi="Arial"/>
          <w:sz w:val="24"/>
          <w:szCs w:val="24"/>
        </w:rPr>
        <w:t>Роберт Монро. «Путешествие вне тела». «Далекие путешествия». «Окончательное путешествие» . – в 3-х книгах. Киев, «София», 1999, 2001, 2002.</w:t>
      </w:r>
    </w:p>
    <w:p>
      <w:pPr>
        <w:pStyle w:val="Normal"/>
        <w:widowControl/>
        <w:numPr>
          <w:ilvl w:val="0"/>
          <w:numId w:val="2"/>
        </w:numPr>
        <w:overflowPunct w:val="false"/>
        <w:jc w:val="both"/>
        <w:textAlignment w:val="baseline"/>
        <w:rPr/>
      </w:pPr>
      <w:r>
        <w:rPr>
          <w:rFonts w:cs="Arial" w:ascii="Arial" w:hAnsi="Arial"/>
          <w:sz w:val="24"/>
          <w:szCs w:val="24"/>
        </w:rPr>
        <w:t>Рокотова Н. (Е.И.Рерих). «Основы буддизма», Новосибирск, «Согласие», 2001.</w:t>
      </w:r>
    </w:p>
    <w:p>
      <w:pPr>
        <w:pStyle w:val="Normal"/>
        <w:widowControl/>
        <w:numPr>
          <w:ilvl w:val="0"/>
          <w:numId w:val="2"/>
        </w:numPr>
        <w:overflowPunct w:val="false"/>
        <w:jc w:val="both"/>
        <w:textAlignment w:val="baseline"/>
        <w:rPr>
          <w:rFonts w:ascii="Arial" w:hAnsi="Arial" w:cs="Arial"/>
          <w:sz w:val="24"/>
          <w:szCs w:val="24"/>
        </w:rPr>
      </w:pPr>
      <w:r>
        <w:rPr>
          <w:rFonts w:cs="Arial" w:ascii="Arial" w:hAnsi="Arial"/>
          <w:sz w:val="24"/>
          <w:szCs w:val="24"/>
        </w:rPr>
        <w:t>Стульгинскис С.В. «Космические Легенды Востока». Изд. «Сфера», Москва, 2004.</w:t>
      </w:r>
    </w:p>
    <w:p>
      <w:pPr>
        <w:pStyle w:val="Normal"/>
        <w:widowControl/>
        <w:numPr>
          <w:ilvl w:val="0"/>
          <w:numId w:val="2"/>
        </w:numPr>
        <w:overflowPunct w:val="false"/>
        <w:jc w:val="both"/>
        <w:textAlignment w:val="baseline"/>
        <w:rPr/>
      </w:pPr>
      <w:r>
        <w:rPr>
          <w:rFonts w:cs="Arial" w:ascii="Arial" w:hAnsi="Arial"/>
          <w:sz w:val="24"/>
          <w:szCs w:val="24"/>
        </w:rPr>
        <w:t>Тихоплав В.Ю., Тихоплав Т.С. «Великий переход». «Гармония Хаоса, или Фрактальная реальность» «Жизнь напрокат» «Кардинальный поворот» «</w:t>
      </w:r>
      <w:r>
        <w:rPr>
          <w:rFonts w:cs="Arial" w:ascii="Arial" w:hAnsi="Arial"/>
          <w:iCs/>
          <w:sz w:val="24"/>
          <w:szCs w:val="24"/>
        </w:rPr>
        <w:t xml:space="preserve">Начало начал» </w:t>
      </w:r>
      <w:r>
        <w:rPr>
          <w:rFonts w:cs="Arial" w:ascii="Arial" w:hAnsi="Arial"/>
          <w:sz w:val="24"/>
          <w:szCs w:val="24"/>
        </w:rPr>
        <w:t>«Физика Веры», ИД «Весь», Санкт-Петербург, 2003.</w:t>
      </w:r>
    </w:p>
    <w:p>
      <w:pPr>
        <w:pStyle w:val="Normal"/>
        <w:widowControl/>
        <w:numPr>
          <w:ilvl w:val="0"/>
          <w:numId w:val="2"/>
        </w:numPr>
        <w:overflowPunct w:val="false"/>
        <w:jc w:val="both"/>
        <w:textAlignment w:val="baseline"/>
        <w:rPr>
          <w:rFonts w:ascii="Arial" w:hAnsi="Arial" w:cs="Arial"/>
          <w:sz w:val="24"/>
          <w:szCs w:val="24"/>
        </w:rPr>
      </w:pPr>
      <w:r>
        <w:rPr>
          <w:rFonts w:cs="Arial" w:ascii="Arial" w:hAnsi="Arial"/>
          <w:sz w:val="24"/>
          <w:szCs w:val="24"/>
        </w:rPr>
        <w:t>Тихоплав В.Ю., Тихоплав Т.С., Лапис Г.А. «Наше духовное исцеление». ИД «Весь», СПб, 2004.</w:t>
      </w:r>
    </w:p>
    <w:p>
      <w:pPr>
        <w:pStyle w:val="Normal"/>
        <w:widowControl/>
        <w:numPr>
          <w:ilvl w:val="0"/>
          <w:numId w:val="2"/>
        </w:numPr>
        <w:overflowPunct w:val="false"/>
        <w:jc w:val="both"/>
        <w:textAlignment w:val="baseline"/>
        <w:rPr/>
      </w:pPr>
      <w:r>
        <w:rPr>
          <w:rFonts w:cs="Arial" w:ascii="Arial" w:hAnsi="Arial"/>
          <w:sz w:val="24"/>
          <w:szCs w:val="24"/>
        </w:rPr>
        <w:t>Уранов Н.А. «Жемчуг исканий». Рига, «Нести радость» «Огненный подвиг», Рига, 1995-98.</w:t>
      </w:r>
    </w:p>
    <w:p>
      <w:pPr>
        <w:pStyle w:val="Normal"/>
        <w:widowControl/>
        <w:numPr>
          <w:ilvl w:val="0"/>
          <w:numId w:val="2"/>
        </w:numPr>
        <w:overflowPunct w:val="false"/>
        <w:jc w:val="both"/>
        <w:textAlignment w:val="baseline"/>
        <w:rPr/>
      </w:pPr>
      <w:r>
        <w:rPr>
          <w:rFonts w:cs="Arial" w:ascii="Arial" w:hAnsi="Arial"/>
          <w:sz w:val="24"/>
          <w:szCs w:val="24"/>
        </w:rPr>
        <w:t>Уранов Н.А. «Огонь у порога». Новосибирск, 1999.</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autoSpaceDE w:val="true"/>
      <w:ind w:firstLine="260"/>
      <w:jc w:val="right"/>
      <w:outlineLvl w:val="2"/>
    </w:pPr>
    <w:rPr>
      <w:rFonts w:ascii="Arial" w:hAnsi="Arial" w:cs="Arial"/>
      <w:b/>
      <w:i/>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4:15:00Z</dcterms:created>
  <dc:creator>1</dc:creator>
  <dc:description/>
  <cp:keywords/>
  <dc:language>en-US</dc:language>
  <cp:lastModifiedBy>123</cp:lastModifiedBy>
  <cp:lastPrinted>2007-07-04T08:57:00Z</cp:lastPrinted>
  <dcterms:modified xsi:type="dcterms:W3CDTF">2010-12-28T11:43:00Z</dcterms:modified>
  <cp:revision>69</cp:revision>
  <dc:subject/>
  <dc:title/>
</cp:coreProperties>
</file>