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оскресный лекторий, 2006 г.</w:t>
      </w:r>
    </w:p>
    <w:p>
      <w:pPr>
        <w:pStyle w:val="Normal"/>
        <w:ind w:firstLine="284"/>
        <w:jc w:val="right"/>
        <w:rPr>
          <w:rFonts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ind w:firstLine="284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Жизни</w:t>
      </w:r>
      <w:r>
        <w:rPr>
          <w:b/>
          <w:bCs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прошлые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и</w:t>
      </w:r>
      <w:r>
        <w:rPr>
          <w:b/>
          <w:sz w:val="36"/>
          <w:szCs w:val="36"/>
        </w:rPr>
        <w:t xml:space="preserve"> </w:t>
      </w:r>
      <w:r>
        <w:rPr>
          <w:rFonts w:cs="Times New Roman"/>
          <w:b/>
          <w:sz w:val="36"/>
          <w:szCs w:val="36"/>
        </w:rPr>
        <w:t>будущие</w:t>
      </w:r>
    </w:p>
    <w:p>
      <w:pPr>
        <w:pStyle w:val="Normal"/>
        <w:ind w:firstLine="284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284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…</w:t>
      </w:r>
      <w:r>
        <w:rPr>
          <w:rFonts w:cs="Times New Roman"/>
          <w:i/>
          <w:sz w:val="24"/>
          <w:szCs w:val="24"/>
        </w:rPr>
        <w:t>Перевоплощение – объект научных исследований …- Кем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мы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были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режде… Зачем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мы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приходим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на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Землю? …«Терапия прошлых жизней»… Тайны</w:t>
      </w:r>
      <w:r>
        <w:rPr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воплощения …Как информация прошлой жизни переносится в будущее …Как закон перевоплощения определяет наши взаимоотношения с другими людьми …«Не количество, но качество» - о роли перевоплощений в духовном восхождении человека …Как человек воплощается на Землю …Какие факторы влияют на формирование будущего ребенка …Что такое «психогенетика»… Безмолвный крик» …Подростки и развоплощенные сущности астрального мира…</w:t>
      </w:r>
    </w:p>
    <w:p>
      <w:pPr>
        <w:pStyle w:val="Normal"/>
        <w:ind w:firstLine="284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обл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мя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объек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рьез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а заинтересо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атра</w:t>
      </w:r>
      <w:r>
        <w:rPr>
          <w:sz w:val="28"/>
          <w:szCs w:val="28"/>
        </w:rPr>
        <w:t xml:space="preserve"> из </w:t>
      </w:r>
      <w:r>
        <w:rPr>
          <w:rFonts w:cs="Times New Roman"/>
          <w:sz w:val="28"/>
          <w:szCs w:val="28"/>
        </w:rPr>
        <w:t>С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венсона. Стивен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 предполаг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ис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оли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урна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  <w:u w:val="single"/>
        </w:rPr>
        <w:t>Пример</w:t>
      </w:r>
      <w:r>
        <w:rPr>
          <w:rFonts w:cs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ни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зил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нуар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ливейр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и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ожида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уг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ьни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рен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ходя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ом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ща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б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ю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я доч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ж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еш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еш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ду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у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си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рен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и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беремен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та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каз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 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оч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т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тельно наблю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з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 упомин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б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нуа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. До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венс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л интервью 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т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62 </w:t>
      </w:r>
      <w:r>
        <w:rPr>
          <w:rFonts w:cs="Times New Roman"/>
          <w:sz w:val="28"/>
          <w:szCs w:val="28"/>
        </w:rPr>
        <w:t>год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1972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аруж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раст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воч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ла</w:t>
      </w:r>
      <w:r>
        <w:rPr>
          <w:sz w:val="28"/>
          <w:szCs w:val="28"/>
        </w:rPr>
        <w:t xml:space="preserve"> 120 </w:t>
      </w:r>
      <w:r>
        <w:rPr>
          <w:rFonts w:cs="Times New Roman"/>
          <w:sz w:val="28"/>
          <w:szCs w:val="28"/>
        </w:rPr>
        <w:t>сооб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 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дилис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  <w:u w:val="single"/>
        </w:rPr>
        <w:t>Другой пример</w:t>
      </w:r>
      <w:r>
        <w:rPr>
          <w:rFonts w:cs="Times New Roman"/>
          <w:sz w:val="28"/>
          <w:szCs w:val="28"/>
        </w:rPr>
        <w:t>. Виктор Винсен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де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линга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ме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естил 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мянн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си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ли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отк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ущ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яск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предил ее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уг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ления</w:t>
      </w:r>
      <w:r>
        <w:rPr>
          <w:sz w:val="28"/>
          <w:szCs w:val="28"/>
        </w:rPr>
        <w:t xml:space="preserve">): </w:t>
      </w:r>
      <w:r>
        <w:rPr>
          <w:rFonts w:cs="Times New Roman"/>
          <w:sz w:val="28"/>
          <w:szCs w:val="28"/>
        </w:rPr>
        <w:t>«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рамы»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пи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вш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ави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ы спр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а</w:t>
      </w:r>
      <w:r>
        <w:rPr>
          <w:sz w:val="28"/>
          <w:szCs w:val="28"/>
        </w:rPr>
        <w:t>. С</w:t>
      </w:r>
      <w:r>
        <w:rPr>
          <w:rFonts w:cs="Times New Roman"/>
          <w:sz w:val="28"/>
          <w:szCs w:val="28"/>
        </w:rPr>
        <w:t>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исси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отк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яд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вероя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а родин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хож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ра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я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лисс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пад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ов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ди</w:t>
      </w:r>
      <w:r>
        <w:rPr>
          <w:sz w:val="28"/>
          <w:szCs w:val="28"/>
        </w:rPr>
        <w:t xml:space="preserve">,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ем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сент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н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ходя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мо женщ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чер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илья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кликну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илья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й сын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оз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о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яд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 мальч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рш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 Вик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с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 останавли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зж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одственникам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е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об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е состо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е жи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сихотерапев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оминания 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 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ник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йствовать пол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еч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 извлек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со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мому регресси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у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ансы психоанализа</w:t>
      </w:r>
      <w:r>
        <w:rPr>
          <w:sz w:val="28"/>
          <w:szCs w:val="28"/>
        </w:rPr>
        <w:t xml:space="preserve">). </w:t>
      </w:r>
      <w:r>
        <w:rPr>
          <w:rFonts w:cs="Times New Roman"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волевым </w:t>
      </w:r>
      <w:r>
        <w:rPr>
          <w:rFonts w:cs="Times New Roman"/>
          <w:sz w:val="28"/>
          <w:szCs w:val="28"/>
        </w:rPr>
        <w:t>прик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ернуть» 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у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ипнотизированный 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 соответству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 «глубокого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терапев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ывает загипнотизирова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ерну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ад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ве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ста л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ь «вспомни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е жи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спольз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оми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карнац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чебных цел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терапии 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дц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гинальное напра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убеж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ро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пространение</w:t>
      </w:r>
      <w:r>
        <w:rPr>
          <w:sz w:val="28"/>
          <w:szCs w:val="28"/>
        </w:rPr>
        <w:t xml:space="preserve"> </w:t>
      </w:r>
      <w:r>
        <w:rPr>
          <w:rFonts w:cs="Times New Roman"/>
          <w:iCs/>
          <w:sz w:val="28"/>
          <w:szCs w:val="28"/>
        </w:rPr>
        <w:t xml:space="preserve">в </w:t>
      </w:r>
      <w:r>
        <w:rPr>
          <w:rFonts w:cs="Times New Roman"/>
          <w:sz w:val="28"/>
          <w:szCs w:val="28"/>
        </w:rPr>
        <w:t>Евро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Ш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сихотерапев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ел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ф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иту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тивации возвращ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предыд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ыт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х пробл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т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 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чен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ыясн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 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толочь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н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вл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ст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Эвел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ф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ольз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терапию 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ле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ма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сны об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апевт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ациент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фф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уш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мог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орон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вуш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ла прич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уга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ь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дыжк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фф возврат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вуш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 брош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юрь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репле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др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 практ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и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еан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 изба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омоты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ече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ап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 целительни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ытыва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ч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хо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и</w:t>
      </w:r>
      <w:r>
        <w:rPr>
          <w:sz w:val="28"/>
          <w:szCs w:val="28"/>
        </w:rPr>
        <w:t>ть</w:t>
      </w:r>
      <w:r>
        <w:rPr>
          <w:rFonts w:cs="Times New Roman"/>
          <w:sz w:val="28"/>
          <w:szCs w:val="28"/>
        </w:rPr>
        <w:t xml:space="preserve"> прич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щущ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ная карт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зн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п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асып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ле сеан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тилось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ы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чите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х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трел 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ан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ресси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ипно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сн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ей 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ре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л прич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ину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ап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наце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 боле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озвращению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ошл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и, то 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ё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означ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а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рядиц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след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 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ждени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 созд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иц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лагови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ап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-то 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ег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циен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жизн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ос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? П</w:t>
      </w:r>
      <w:r>
        <w:rPr>
          <w:rFonts w:cs="Times New Roman"/>
          <w:sz w:val="28"/>
          <w:szCs w:val="28"/>
        </w:rPr>
        <w:t>ередато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ве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упают тонко-материаль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стр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-</w:t>
      </w:r>
      <w:r>
        <w:rPr>
          <w:rFonts w:cs="Times New Roman"/>
          <w:sz w:val="28"/>
          <w:szCs w:val="28"/>
        </w:rPr>
        <w:t xml:space="preserve"> 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брасывают при перевоплощениях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ерей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в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ормиро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стью</w:t>
      </w:r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 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едшественника»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я</w:t>
      </w:r>
      <w:r>
        <w:rPr>
          <w:sz w:val="28"/>
          <w:szCs w:val="28"/>
        </w:rPr>
        <w:t xml:space="preserve"> по</w:t>
      </w:r>
      <w:r>
        <w:rPr>
          <w:rFonts w:cs="Times New Roman"/>
          <w:sz w:val="28"/>
          <w:szCs w:val="28"/>
        </w:rPr>
        <w:t xml:space="preserve"> 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стич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рош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ле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себе</w:t>
      </w:r>
      <w:r>
        <w:rPr>
          <w:rFonts w:cs="Times New Roman"/>
          <w:sz w:val="28"/>
          <w:szCs w:val="28"/>
        </w:rPr>
        <w:t xml:space="preserve"> информацион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труктур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ет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в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амя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 тон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лед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е законом</w:t>
      </w:r>
      <w:r>
        <w:rPr>
          <w:sz w:val="28"/>
          <w:szCs w:val="28"/>
        </w:rPr>
        <w:t xml:space="preserve"> К</w:t>
      </w:r>
      <w:r>
        <w:rPr>
          <w:rFonts w:cs="Times New Roman"/>
          <w:sz w:val="28"/>
          <w:szCs w:val="28"/>
        </w:rPr>
        <w:t>арм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лагода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д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кт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ми причинам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инкарнац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ами воспоми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р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кт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рап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бавля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болев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 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ч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еоретическ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философ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перевоплощ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ут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осмический Закон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 взаимоотно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.</w:t>
      </w:r>
      <w:r>
        <w:rPr>
          <w:sz w:val="28"/>
          <w:szCs w:val="28"/>
        </w:rPr>
        <w:t xml:space="preserve"> В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е «Осн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пони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»</w:t>
      </w:r>
      <w:r>
        <w:rPr>
          <w:sz w:val="28"/>
          <w:szCs w:val="28"/>
        </w:rPr>
        <w:t xml:space="preserve"> русский философ </w:t>
      </w:r>
      <w:r>
        <w:rPr>
          <w:rFonts w:cs="Times New Roman"/>
          <w:sz w:val="28"/>
          <w:szCs w:val="28"/>
        </w:rPr>
        <w:t>А.Клизов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ш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 встрети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з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увству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близ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а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жеск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о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а Перевоплощ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з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ственных отношен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т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рв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 вражде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мпа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типа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след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</w:t>
      </w:r>
      <w:r>
        <w:rPr>
          <w:sz w:val="28"/>
          <w:szCs w:val="28"/>
        </w:rPr>
        <w:t xml:space="preserve">, и </w:t>
      </w:r>
      <w:r>
        <w:rPr>
          <w:rFonts w:cs="Times New Roman"/>
          <w:sz w:val="28"/>
          <w:szCs w:val="28"/>
        </w:rPr>
        <w:t>обнаруживаются,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тяж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тталкивании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К</w:t>
      </w:r>
      <w:r>
        <w:rPr>
          <w:rFonts w:cs="Times New Roman"/>
          <w:sz w:val="28"/>
          <w:szCs w:val="28"/>
        </w:rPr>
        <w:t>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словл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 обычных семе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лиз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ени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 ч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д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ые необразов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 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 ве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менного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а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а прич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ств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аз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д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ом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агра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ойным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результ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отнош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»</w:t>
      </w:r>
      <w:r>
        <w:rPr>
          <w:sz w:val="28"/>
          <w:szCs w:val="28"/>
        </w:rPr>
        <w:t xml:space="preserve">, - </w:t>
      </w:r>
      <w:r>
        <w:rPr>
          <w:rFonts w:cs="Times New Roman"/>
          <w:sz w:val="28"/>
          <w:szCs w:val="28"/>
        </w:rPr>
        <w:t>пишет 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лизовск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леп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</w:t>
      </w:r>
      <w:r>
        <w:rPr>
          <w:sz w:val="28"/>
          <w:szCs w:val="28"/>
        </w:rPr>
        <w:t xml:space="preserve"> К</w:t>
      </w:r>
      <w:r>
        <w:rPr>
          <w:rFonts w:cs="Times New Roman"/>
          <w:sz w:val="28"/>
          <w:szCs w:val="28"/>
        </w:rPr>
        <w:t>армы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ая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о и зло)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 осущест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>.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о возмож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гранич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о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ваем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сам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обоснов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иа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ей человеч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научные </w:t>
      </w:r>
      <w:r>
        <w:rPr>
          <w:rFonts w:cs="Times New Roman"/>
          <w:sz w:val="28"/>
          <w:szCs w:val="28"/>
        </w:rPr>
        <w:t>попы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лантлив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иальность наследствен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нч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ехо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ет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.Клизовск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г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ним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друг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й 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жи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д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образ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лантлив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й 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молодой</w:t>
      </w:r>
      <w:r>
        <w:rPr>
          <w:sz w:val="28"/>
          <w:szCs w:val="28"/>
        </w:rPr>
        <w:t xml:space="preserve"> неопытный </w:t>
      </w:r>
      <w:r>
        <w:rPr>
          <w:rFonts w:cs="Times New Roman"/>
          <w:sz w:val="28"/>
          <w:szCs w:val="28"/>
        </w:rPr>
        <w:t>ду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брет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 мног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вн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м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ледова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ла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ь воплощени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ы 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щество. Талантлив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иальность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результ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долг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у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яда воплощен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Закон</w:t>
      </w:r>
      <w:r>
        <w:rPr>
          <w:sz w:val="28"/>
          <w:szCs w:val="28"/>
        </w:rPr>
        <w:t xml:space="preserve"> К</w:t>
      </w:r>
      <w:r>
        <w:rPr>
          <w:rFonts w:cs="Times New Roman"/>
          <w:sz w:val="28"/>
          <w:szCs w:val="28"/>
        </w:rPr>
        <w:t>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П</w:t>
      </w:r>
      <w:r>
        <w:rPr>
          <w:rFonts w:cs="Times New Roman"/>
          <w:sz w:val="28"/>
          <w:szCs w:val="28"/>
        </w:rPr>
        <w:t>ере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 сем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ак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ак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нии выраст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солю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рав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терес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ле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казыв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лю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ивши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х дух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ллекту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ас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с </w:t>
      </w:r>
      <w:r>
        <w:rPr>
          <w:rFonts w:cs="Times New Roman"/>
          <w:sz w:val="28"/>
          <w:szCs w:val="28"/>
        </w:rPr>
        <w:t>черт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. Воспит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аб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ати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и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итивные 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аракт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диналь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 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жет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«Внутрен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ржен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й 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лады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тысяч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механ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жи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еревоплощения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у шан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овершенств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п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шан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ем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ло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ибудь подли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очеловек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ости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ц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 сам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ьзо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разно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слуш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сти, к голо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 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</w:t>
      </w:r>
      <w:r>
        <w:rPr>
          <w:sz w:val="28"/>
          <w:szCs w:val="28"/>
        </w:rPr>
        <w:t xml:space="preserve">ности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е сил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 самосовершенствов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возможност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ерш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ра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 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лодея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яз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аливш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зе отрица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режн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т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 убог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шл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кро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хожд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</w:t>
      </w:r>
      <w:r>
        <w:rPr>
          <w:sz w:val="28"/>
          <w:szCs w:val="28"/>
        </w:rPr>
        <w:t>г</w:t>
      </w:r>
      <w:r>
        <w:rPr>
          <w:rFonts w:cs="Times New Roman"/>
          <w:sz w:val="28"/>
          <w:szCs w:val="28"/>
        </w:rPr>
        <w:t>ие 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ред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д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лоду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 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л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ез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п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ленив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най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ор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, 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оют гл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сть</w:t>
      </w:r>
      <w:r>
        <w:rPr>
          <w:sz w:val="28"/>
          <w:szCs w:val="28"/>
        </w:rPr>
        <w:t xml:space="preserve"> Б</w:t>
      </w:r>
      <w:r>
        <w:rPr>
          <w:rFonts w:cs="Times New Roman"/>
          <w:sz w:val="28"/>
          <w:szCs w:val="28"/>
        </w:rPr>
        <w:t>ыт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ас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аст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нания ог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совершенствования.</w:t>
      </w:r>
    </w:p>
    <w:p>
      <w:pPr>
        <w:pStyle w:val="Normal"/>
        <w:tabs>
          <w:tab w:val="clear" w:pos="720"/>
          <w:tab w:val="left" w:pos="5688" w:leader="none"/>
        </w:tabs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«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о» - 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в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Света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и 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хо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.</w:t>
      </w:r>
    </w:p>
    <w:p>
      <w:pPr>
        <w:pStyle w:val="Normal"/>
        <w:tabs>
          <w:tab w:val="clear" w:pos="720"/>
          <w:tab w:val="left" w:pos="5688" w:leader="none"/>
        </w:tabs>
        <w:ind w:firstLine="284"/>
        <w:jc w:val="both"/>
        <w:rPr/>
      </w:pPr>
      <w:r>
        <w:rPr>
          <w:rFonts w:cs="Times New Roman"/>
          <w:sz w:val="28"/>
          <w:szCs w:val="28"/>
        </w:rPr>
        <w:t>Многовек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блюд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раж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ском наслед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вол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интеллектуального развития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цв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 законч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волю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о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 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ями человече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остиг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чай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>, О</w:t>
      </w:r>
      <w:r>
        <w:rPr>
          <w:rFonts w:cs="Times New Roman"/>
          <w:sz w:val="28"/>
          <w:szCs w:val="28"/>
        </w:rPr>
        <w:t>ни вопло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 бескорыс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ь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кор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ьных люде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адлежа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ость совершенств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 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ел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ов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ле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же опреде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Великими </w:t>
      </w:r>
      <w:r>
        <w:rPr>
          <w:rFonts w:cs="Times New Roman"/>
          <w:sz w:val="28"/>
          <w:szCs w:val="28"/>
        </w:rPr>
        <w:t>Учителя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надлежа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вопло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задержив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л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ерах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он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Трет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льту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 развит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емящ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 дух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ал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лантлив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лад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м твор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я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кус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н</w:t>
      </w:r>
      <w:r>
        <w:rPr>
          <w:sz w:val="28"/>
          <w:szCs w:val="28"/>
        </w:rPr>
        <w:t xml:space="preserve">ных </w:t>
      </w:r>
      <w:r>
        <w:rPr>
          <w:rFonts w:cs="Times New Roman"/>
          <w:sz w:val="28"/>
          <w:szCs w:val="28"/>
        </w:rPr>
        <w:t>деятел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час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 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г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е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 тысячелет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Четверт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анич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воз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высо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сьма примитив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м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юди 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едставляя 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с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жал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ичественном отнош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и 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 воплощениям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Наконец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я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ди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ерш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азвит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интеллектуаль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о вышед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ар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зачаточ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зд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у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митивную природ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едстав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пп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икар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олуцивилиз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та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п</w:t>
      </w:r>
      <w:r>
        <w:rPr>
          <w:sz w:val="28"/>
          <w:szCs w:val="28"/>
        </w:rPr>
        <w:t>ов</w:t>
      </w:r>
      <w:r>
        <w:rPr>
          <w:rFonts w:cs="Times New Roman"/>
          <w:sz w:val="28"/>
          <w:szCs w:val="28"/>
        </w:rPr>
        <w:t xml:space="preserve"> 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иво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 тяготе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емному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 перевоплощ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лишь сво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уб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ст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надол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ержа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нтерес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 воплощаю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бы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 т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ипостаси</w:t>
      </w:r>
      <w:r>
        <w:rPr>
          <w:rFonts w:cs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а челове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образ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ысл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енств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у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тд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х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ир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ры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 воплощ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м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 тыся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уп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ин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общему</w:t>
      </w:r>
      <w:r>
        <w:rPr>
          <w:sz w:val="28"/>
          <w:szCs w:val="28"/>
        </w:rPr>
        <w:t xml:space="preserve"> З</w:t>
      </w:r>
      <w:r>
        <w:rPr>
          <w:rFonts w:cs="Times New Roman"/>
          <w:sz w:val="28"/>
          <w:szCs w:val="28"/>
        </w:rPr>
        <w:t>ак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я и внов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у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рожд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аденц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Большинство 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вращ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брасыв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нов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 мен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ым.</w:t>
      </w:r>
      <w:r>
        <w:rPr>
          <w:sz w:val="28"/>
          <w:szCs w:val="28"/>
        </w:rPr>
        <w:t xml:space="preserve"> Те</w:t>
      </w:r>
      <w:r>
        <w:rPr>
          <w:rFonts w:cs="Times New Roman"/>
          <w:sz w:val="28"/>
          <w:szCs w:val="28"/>
        </w:rPr>
        <w:t xml:space="preserve"> ред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бр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мер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огли сброс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н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чин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 пригото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д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 случа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це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 нача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чи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ого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большин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ч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ирн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 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одников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оболоч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ственности.</w:t>
      </w:r>
      <w:r>
        <w:rPr>
          <w:sz w:val="28"/>
          <w:szCs w:val="28"/>
        </w:rPr>
        <w:t xml:space="preserve"> Т</w:t>
      </w:r>
      <w:r>
        <w:rPr>
          <w:rFonts w:cs="Times New Roman"/>
          <w:sz w:val="28"/>
          <w:szCs w:val="28"/>
        </w:rPr>
        <w:t>онкие оболочк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мен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тон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ир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 созд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 сфер П</w:t>
      </w:r>
      <w:r>
        <w:rPr>
          <w:rFonts w:cs="Times New Roman"/>
          <w:sz w:val="28"/>
          <w:szCs w:val="28"/>
        </w:rPr>
        <w:t>ространств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Бессмер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ничтож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орачи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ло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коко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ительно высо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ся «облачение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т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ав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ую оболоч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пуская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леч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н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 «Эго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носте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Влады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формир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т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к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й Мир</w:t>
      </w:r>
      <w:r>
        <w:rPr>
          <w:sz w:val="28"/>
          <w:szCs w:val="28"/>
        </w:rPr>
        <w:t>, где</w:t>
      </w:r>
      <w:r>
        <w:rPr>
          <w:rFonts w:cs="Times New Roman"/>
          <w:sz w:val="28"/>
          <w:szCs w:val="28"/>
        </w:rPr>
        <w:t xml:space="preserve"> соз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тонкую и </w:t>
      </w:r>
      <w:r>
        <w:rPr>
          <w:rFonts w:cs="Times New Roman"/>
          <w:sz w:val="28"/>
          <w:szCs w:val="28"/>
        </w:rPr>
        <w:t>астраль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ир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 Физического мира </w:t>
      </w:r>
      <w:r>
        <w:rPr>
          <w:rFonts w:cs="Times New Roman"/>
          <w:sz w:val="28"/>
          <w:szCs w:val="28"/>
        </w:rPr>
        <w:t>строится эфир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ой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то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 разв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фир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рице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Е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рожденною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го похо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м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п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родите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буш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душек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сающееся 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у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ительно генети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гени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бот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бла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ет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зн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ад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сиходух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енциа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риз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ревние мудрец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ософ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е вли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жив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беремен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и сохра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ын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нат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асив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ам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карти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обеле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атуэтк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цвет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 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ур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гово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гат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глаш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 берем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зыкант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эт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Могу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жи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родивш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зоблач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ид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о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 интере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жд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т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р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ае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казыв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вш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оточа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б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ц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авивш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жды обнаж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б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б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иде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яс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ж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ек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и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</w:t>
      </w:r>
      <w:r>
        <w:rPr>
          <w:sz w:val="28"/>
          <w:szCs w:val="28"/>
        </w:rPr>
        <w:t>ла</w:t>
      </w:r>
      <w:r>
        <w:rPr>
          <w:rFonts w:cs="Times New Roman"/>
          <w:sz w:val="28"/>
          <w:szCs w:val="28"/>
        </w:rPr>
        <w:t xml:space="preserve"> 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ссеч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х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ю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ё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ерх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у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ть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н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о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р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ид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лда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а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уб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временно ро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вме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овоточащая рана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печат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ыт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</w:t>
      </w:r>
      <w:r>
        <w:rPr>
          <w:sz w:val="28"/>
          <w:szCs w:val="28"/>
        </w:rPr>
        <w:t>щ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сто 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рожденного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ро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яте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ображ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е предмет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гнатурам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ш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ратов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щ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язк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ры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 ме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обра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я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щ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льеф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во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с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я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сах</w:t>
      </w:r>
      <w:r>
        <w:rPr>
          <w:sz w:val="28"/>
          <w:szCs w:val="28"/>
        </w:rPr>
        <w:t>. Тело</w:t>
      </w:r>
      <w:r>
        <w:rPr>
          <w:rFonts w:cs="Times New Roman"/>
          <w:sz w:val="28"/>
          <w:szCs w:val="28"/>
        </w:rPr>
        <w:t xml:space="preserve"> мы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ще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з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снящим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ественны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 собстве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т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реодол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р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мыш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деврем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уг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ид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роб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ить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рыгну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шь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идетельниц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еременная женщи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ем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вид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ш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ин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rFonts w:cs="Times New Roman"/>
          <w:sz w:val="28"/>
          <w:szCs w:val="28"/>
        </w:rPr>
        <w:t>чрезвычай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хоте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дать ягод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зна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д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ком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бужд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театр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лопну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скликну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чу</w:t>
      </w:r>
      <w:r>
        <w:rPr>
          <w:sz w:val="28"/>
          <w:szCs w:val="28"/>
        </w:rPr>
        <w:t>!..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вш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рч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й сторо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е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обра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алин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ре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го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и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 со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едным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й 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яю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Блаватс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стояние 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провожд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итель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т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нергет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жида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яженна</w:t>
      </w:r>
      <w:r>
        <w:rPr>
          <w:sz w:val="28"/>
          <w:szCs w:val="28"/>
        </w:rPr>
        <w:t xml:space="preserve">;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е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 особ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нет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ооб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ей пространств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печатл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уч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т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 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ж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кружающ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икоше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тскакивают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й о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ле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и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нтерес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ко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и созна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вор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обра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действ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ическую матер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ш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аватск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м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о</w:t>
      </w:r>
      <w:r>
        <w:rPr>
          <w:rFonts w:cs="Times New Roman"/>
          <w:sz w:val="28"/>
          <w:szCs w:val="28"/>
        </w:rPr>
        <w:t>соз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ет при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у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ульптору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 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физ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ств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е пережи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 прич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ежа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ходя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 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еделя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</w:t>
      </w:r>
      <w:r>
        <w:rPr>
          <w:sz w:val="28"/>
          <w:szCs w:val="28"/>
        </w:rPr>
        <w:t>тс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я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 рождал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и</w:t>
      </w:r>
      <w:r>
        <w:rPr>
          <w:sz w:val="28"/>
          <w:szCs w:val="28"/>
        </w:rPr>
        <w:t>,</w:t>
      </w:r>
      <w:r>
        <w:rPr>
          <w:rFonts w:cs="Times New Roman"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наследовать» 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зиат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тивш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вропейской семь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рожд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 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раст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трач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оответствов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родите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мерика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абушки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душ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ловолос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убоглаз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лся мальч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ос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ки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«азиатским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о прич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зр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ло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пис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похож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лижа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ственни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остой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 же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евни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п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ра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полож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насто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ве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ет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тиз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ста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ди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ц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г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 объяс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мерикан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сновидящ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 сказ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ибет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нах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«прежня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ечатле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и 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ональ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дозрительный папа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нец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поко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ир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н</w:t>
      </w:r>
      <w:r>
        <w:rPr>
          <w:rFonts w:cs="Times New Roman"/>
          <w:sz w:val="28"/>
          <w:szCs w:val="28"/>
        </w:rPr>
        <w:t>а 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квально 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ила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ло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 светлы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вропейск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ав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уть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чуть удлин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рез.</w:t>
      </w:r>
      <w:r>
        <w:rPr>
          <w:sz w:val="28"/>
          <w:szCs w:val="28"/>
        </w:rPr>
        <w:t xml:space="preserve"> В 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родителе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Б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циона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 внеш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Но всё 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и 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 осн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и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и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осн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ведо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 назна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 духо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вш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еделяющи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аботк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дела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х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с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лоне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никш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 воздейств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чатле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спыт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апрограммированы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и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несчаст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прият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ой основ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о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ню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означ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лучш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ход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ри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мони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ик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уществу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негенетических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условлив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«внутрен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е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ерв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 собств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аю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284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втор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еп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духов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армо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ществу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ебенка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…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эмоциональной организ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тр</w:t>
      </w:r>
      <w:r>
        <w:rPr>
          <w:sz w:val="28"/>
          <w:szCs w:val="28"/>
        </w:rPr>
        <w:t xml:space="preserve"> Г</w:t>
      </w:r>
      <w:r>
        <w:rPr>
          <w:rFonts w:cs="Times New Roman"/>
          <w:sz w:val="28"/>
          <w:szCs w:val="28"/>
        </w:rPr>
        <w:t>аряев назв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генети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нети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чет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ыдущ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сти. 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генетика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Ок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ледств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сихичес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н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сихоэнергетическ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х т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запечатле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ереда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кам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есмот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рм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сихогенетика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ч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тературе сравни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означ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твержд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при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ген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аимообусловленнос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нгли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истокра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знамер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о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рес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г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ень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к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 имев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ы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родич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ополож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нгличан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усти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елекционе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жид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очаров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ус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р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ств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иривш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предначерта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нгличани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лекционерские интере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екты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д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юрпр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жалу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 поразительн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лошад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лузебр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тя порядоч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давш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ксперимен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допытная» лошад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ко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т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с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хож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украш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ав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р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иным экстерьер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нглий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ажен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общавш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ц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ошад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уст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 произве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зебр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...</w:t>
      </w:r>
      <w:r>
        <w:rPr>
          <w:rFonts w:cs="Times New Roman"/>
          <w:sz w:val="28"/>
          <w:szCs w:val="28"/>
        </w:rPr>
        <w:t>породис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топроцент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ребц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ика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бр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ющего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Исследова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остава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чевид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 выз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образ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эмоцион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плеск 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с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записываетс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в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е ген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уктур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де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л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исти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иц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ч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 кач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к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сихогенетически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осущест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ро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хран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аследственна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биолог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ка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 двой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одоб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сихогенетического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 встреч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звест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а</w:t>
      </w:r>
      <w:r>
        <w:rPr>
          <w:sz w:val="28"/>
          <w:szCs w:val="28"/>
        </w:rPr>
        <w:t xml:space="preserve">, в </w:t>
      </w:r>
      <w:r>
        <w:rPr>
          <w:rFonts w:cs="Times New Roman"/>
          <w:sz w:val="28"/>
          <w:szCs w:val="28"/>
        </w:rPr>
        <w:t>молодости имев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любовника </w:t>
      </w:r>
      <w:r>
        <w:rPr>
          <w:sz w:val="28"/>
          <w:szCs w:val="28"/>
        </w:rPr>
        <w:t xml:space="preserve">- </w:t>
      </w:r>
      <w:r>
        <w:rPr>
          <w:rFonts w:cs="Times New Roman"/>
          <w:sz w:val="28"/>
          <w:szCs w:val="28"/>
        </w:rPr>
        <w:t>негр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уж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жчи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ы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адц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ритян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остью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Гаря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ерки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 структур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зм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Н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нсацио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уж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rFonts w:cs="Times New Roman"/>
          <w:sz w:val="28"/>
          <w:szCs w:val="28"/>
        </w:rPr>
        <w:t xml:space="preserve"> передач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с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ств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ых</w:t>
      </w:r>
      <w:r>
        <w:rPr>
          <w:sz w:val="28"/>
          <w:szCs w:val="28"/>
        </w:rPr>
        <w:t xml:space="preserve">. Известно, что объем «памяти» ДНК составляет 10 миллиардов единиц информации. Столько единиц информации способно нести в себе ядро каждой клетки организма человека. Однако новейшие компьютерные вычисления показали, что этого объема памяти для нормальной жизнедеятельности организма </w:t>
      </w:r>
      <w:r>
        <w:rPr>
          <w:b/>
          <w:sz w:val="28"/>
          <w:szCs w:val="28"/>
        </w:rPr>
        <w:t>недостаточно</w:t>
      </w:r>
      <w:r>
        <w:rPr>
          <w:sz w:val="28"/>
          <w:szCs w:val="28"/>
        </w:rPr>
        <w:t xml:space="preserve">. Для осуществления многочисленных функций, необходимых организму в процессе его роста и развития, молекула ДНК должна быть способна к вмещению информации, в квадрильон (1 с 15-ю нулями) раз больше, чем она содержит в себе на самом деле.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Специалис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грам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 запечат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ка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тонкоэнергетических полях 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Молеку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полн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ёмни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воляющего организ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иним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аваем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оматери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нилищ нуж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>..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а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у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е наслед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ши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й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 ребенк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ереда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и психогенет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тсю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избежное умозаключение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нравствен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ребенка </w:t>
      </w:r>
      <w:r>
        <w:rPr>
          <w:sz w:val="28"/>
          <w:szCs w:val="28"/>
        </w:rPr>
        <w:t>(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е опреде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б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е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ова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гене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 сдел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в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не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ой девуш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лонени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п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 пере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щую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ати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коматериальному комплек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ртнерш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следств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другого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ого, 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ичес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лноценного ребенк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туац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цен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туп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психогенет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ледствен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словленность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род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др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ас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ябло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бл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дает». 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о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риводят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ысокодухо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оти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лю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з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 обы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итив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азвит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шедш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ого состоя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инцип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тяжения</w:t>
      </w:r>
      <w:r>
        <w:rPr>
          <w:sz w:val="28"/>
          <w:szCs w:val="28"/>
        </w:rPr>
        <w:t xml:space="preserve"> «</w:t>
      </w:r>
      <w:r>
        <w:rPr>
          <w:rFonts w:cs="Times New Roman"/>
          <w:sz w:val="28"/>
          <w:szCs w:val="28"/>
        </w:rPr>
        <w:t>подоб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ым» осущест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х случа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аз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условл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о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Рассматрив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кровен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 процесс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воз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е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ы искусств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ры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бортов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ры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 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Как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нщи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ешивш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ст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яже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аг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вш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абор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ое убийств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ледова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пасности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товы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му при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рем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ю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ь себ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ыты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ильств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ыв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 полу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ча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еп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вер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у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р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о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ал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ст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ите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>.</w:t>
      </w:r>
      <w:r>
        <w:rPr>
          <w:rFonts w:cs="Times New Roman"/>
          <w:sz w:val="28"/>
          <w:szCs w:val="28"/>
        </w:rPr>
        <w:t>Рер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 физичес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енны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и нерв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зго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ал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ме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энергет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на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нт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зывае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йоге чакрам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вер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одыш 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иолог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ую духо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ность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злож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нечно 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тивореч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подству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а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 представлен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 меся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равств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представля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месячн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ск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сут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 личност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ух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чат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нач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быть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иты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аю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ё будущ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лог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обхо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 поя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 лег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ня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</w:t>
      </w:r>
      <w:r>
        <w:rPr>
          <w:sz w:val="28"/>
          <w:szCs w:val="28"/>
        </w:rPr>
        <w:t xml:space="preserve">т, </w:t>
      </w:r>
      <w:r>
        <w:rPr>
          <w:rFonts w:cs="Times New Roman"/>
          <w:sz w:val="28"/>
          <w:szCs w:val="28"/>
        </w:rPr>
        <w:t>сдел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из-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жел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еме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«неподходяще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Совре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цин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след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й соверш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х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овер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чтожение 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оды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й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ыс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. Трехмеся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ормировавше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е суще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ладающ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вств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лижающую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ь.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аст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вес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ециалистов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мед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нят документ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ь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тель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 аборт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овершенствов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о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страстной кинокаме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ня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ающ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б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р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уничтоже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д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ьма подтвер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д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тр</w:t>
      </w:r>
      <w:r>
        <w:rPr>
          <w:rFonts w:cs="Times New Roman"/>
          <w:sz w:val="28"/>
          <w:szCs w:val="28"/>
        </w:rPr>
        <w:t>ехмесяч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а дел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стинктив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к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лони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льпе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ирур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куу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кюретки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звод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чтож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а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вает р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пытк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рич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ч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 смерте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ас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ш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див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ль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ван 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Безмол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ик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иль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г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ре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ас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сам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го 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актикующие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ле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ные закономер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клич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хода челове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х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лизов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ду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ум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турб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зак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ыся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ти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ов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ек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е те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онч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бы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х мир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</w:t>
      </w:r>
      <w:r>
        <w:rPr>
          <w:sz w:val="28"/>
          <w:szCs w:val="28"/>
        </w:rPr>
        <w:t>л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ных родител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ир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аг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рождаю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надобность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згон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н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астоящ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ер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астоящем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быв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каком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ерш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аденчеств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уква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коль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яце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мен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мерт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еревоплощаютс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стоятель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т суще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уднен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остоя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лекс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точне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нкоматериаль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ов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котор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ь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 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чи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ся: «Прекра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ож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йства»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еж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гед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йст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 неродивших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рацепц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остато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жны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процент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щи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окит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ла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 быт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е</w:t>
      </w:r>
      <w:r>
        <w:rPr>
          <w:sz w:val="28"/>
          <w:szCs w:val="28"/>
        </w:rPr>
        <w:t xml:space="preserve">) </w:t>
      </w:r>
      <w:r>
        <w:rPr>
          <w:rFonts w:cs="Times New Roman"/>
          <w:sz w:val="28"/>
          <w:szCs w:val="28"/>
        </w:rPr>
        <w:t>удивитель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могаю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д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 предотвра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несвоевременное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 э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ригиналь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азыв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мбри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 чрев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сознате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гу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ая сущнос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тель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г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Суть древ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ременности 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нансов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товой заи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л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е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д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дя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о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 же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... </w:t>
      </w:r>
      <w:r>
        <w:rPr>
          <w:rFonts w:cs="Times New Roman"/>
          <w:sz w:val="28"/>
          <w:szCs w:val="28"/>
        </w:rPr>
        <w:t>всл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ладенц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 прос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ающей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</w:t>
      </w:r>
      <w:r>
        <w:rPr>
          <w:sz w:val="28"/>
          <w:szCs w:val="28"/>
        </w:rPr>
        <w:t>т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дности 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ольств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рен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ждает душ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ж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а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нег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арод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 обра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ц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ренним</w:t>
      </w:r>
      <w:r>
        <w:rPr>
          <w:sz w:val="28"/>
          <w:szCs w:val="28"/>
        </w:rPr>
        <w:t xml:space="preserve"> (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в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у</w:t>
      </w:r>
      <w:r>
        <w:rPr>
          <w:sz w:val="28"/>
          <w:szCs w:val="28"/>
        </w:rPr>
        <w:t xml:space="preserve">)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гово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ы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стро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признаки беремен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зают</w:t>
      </w:r>
      <w:r>
        <w:rPr>
          <w:sz w:val="28"/>
          <w:szCs w:val="28"/>
        </w:rPr>
        <w:t xml:space="preserve">!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о «перенести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створи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 начавш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лочку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Ж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питавшие осн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ло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ействитель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умею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мног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оступ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торва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рир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ковых народ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то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ниверсаль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ч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ложня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ь траг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ка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м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-настоящему реш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бл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бор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ся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бол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езненных проб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е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ве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е. 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аз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ед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ивилизац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щен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закон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д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ит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 уделя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равн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ль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е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у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 учени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днократ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мин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ла особ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вя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ющ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. 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шед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по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обход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жд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воспит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томств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т </w:t>
      </w:r>
      <w:r>
        <w:rPr>
          <w:rFonts w:cs="Times New Roman"/>
          <w:sz w:val="28"/>
          <w:szCs w:val="28"/>
        </w:rPr>
        <w:t>посвяще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рец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риц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здававших особ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кол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рама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ы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нщи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вящ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н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ходив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терий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рнем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ень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ин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цес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уч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ук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ой малень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сих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развив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сих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</w:t>
      </w:r>
      <w:r>
        <w:rPr>
          <w:sz w:val="28"/>
          <w:szCs w:val="28"/>
        </w:rPr>
        <w:t>?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лияют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ш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ор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го воплощающего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оянии 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сих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с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Перв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ж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психиче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ер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ладыва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в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псих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 естеств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рва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акры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аккумуляторы тон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открыты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-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 прошл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ажд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ень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–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елец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Тонкого</w:t>
      </w:r>
      <w:r>
        <w:rPr>
          <w:sz w:val="28"/>
          <w:szCs w:val="28"/>
        </w:rPr>
        <w:t xml:space="preserve"> М</w:t>
      </w:r>
      <w:r>
        <w:rPr>
          <w:rFonts w:cs="Times New Roman"/>
          <w:sz w:val="28"/>
          <w:szCs w:val="28"/>
        </w:rPr>
        <w:t>и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тешествова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речал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сс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был 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емлю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й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к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ране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ледн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а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яв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ьтернативные традицио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цепци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имствов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ремен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восто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зотер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очнико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ор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во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гляну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 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другом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мот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дицио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ч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р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бужд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множ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ме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жидан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сихолог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оход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родител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м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мятн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еро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ли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ечествен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йны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тырехлет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л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Ма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мятни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ро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е тож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а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г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ли</w:t>
      </w:r>
      <w:r>
        <w:rPr>
          <w:sz w:val="28"/>
          <w:szCs w:val="28"/>
        </w:rPr>
        <w:t>!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ая фантазия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омина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 нас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азуем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крет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кта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 проблем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воплощ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пер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рье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ним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ны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о дети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«пришельцы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помня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 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ств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м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хранивш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 де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б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н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реемств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омина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ал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я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ии 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понят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сток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отношению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вот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рстника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 сигна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в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ол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 очарова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ше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 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аг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оро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ыт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у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усып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и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 допу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ей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сток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праведлив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ужающи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Идеалистическ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сприя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ангелочков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енных каких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достатк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дале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ож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ру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и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р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н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уть позж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и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четыр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дат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мотреть</w:t>
      </w:r>
      <w:r>
        <w:rPr>
          <w:sz w:val="28"/>
          <w:szCs w:val="28"/>
        </w:rPr>
        <w:t xml:space="preserve">. В </w:t>
      </w:r>
      <w:r>
        <w:rPr>
          <w:rFonts w:cs="Times New Roman"/>
          <w:sz w:val="28"/>
          <w:szCs w:val="28"/>
        </w:rPr>
        <w:t>од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е четырехлетн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ыш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смотревш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визор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анс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шпировско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т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ыдав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я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хватили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лову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терика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мл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мышленных гадост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ь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лешень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л: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Я хоч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ом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уг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Зачем</w:t>
      </w:r>
      <w:r>
        <w:rPr>
          <w:sz w:val="28"/>
          <w:szCs w:val="28"/>
        </w:rPr>
        <w:t>?</w:t>
      </w:r>
      <w:r>
        <w:rPr>
          <w:rFonts w:cs="Times New Roman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ил: «Что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и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дей»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мотрел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ужастиков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 телевидению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меч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ршает стран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ки</w:t>
      </w:r>
      <w:r>
        <w:rPr>
          <w:sz w:val="28"/>
          <w:szCs w:val="28"/>
        </w:rPr>
        <w:t xml:space="preserve">, - </w:t>
      </w:r>
      <w:r>
        <w:rPr>
          <w:rFonts w:cs="Times New Roman"/>
          <w:sz w:val="28"/>
          <w:szCs w:val="28"/>
        </w:rPr>
        <w:t>опрокид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л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азбрасыв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щ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 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ашним</w:t>
      </w:r>
      <w:r>
        <w:rPr>
          <w:sz w:val="28"/>
          <w:szCs w:val="28"/>
        </w:rPr>
        <w:t xml:space="preserve">: </w:t>
      </w:r>
      <w:r>
        <w:rPr>
          <w:rFonts w:cs="Times New Roman"/>
          <w:sz w:val="28"/>
          <w:szCs w:val="28"/>
        </w:rPr>
        <w:t>«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огай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у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жит»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ассердившись 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ибу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лыш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чина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круг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 час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л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т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люд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ршру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итми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моч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неч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род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ит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приз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аж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ма Алешень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р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ниг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апюс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щ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изумл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л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жел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ве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счасть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й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лдуны проник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брасывали предм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прокидыва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уль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руш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разрушая» пространство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ру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т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ов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елки -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евний магически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зв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чаровать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ртв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лдун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дела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 открыти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ма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тила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олог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проси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ранное пове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ын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вере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глазил» Кашпировски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азало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жнее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грам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ьчика</w:t>
      </w:r>
      <w:r>
        <w:rPr>
          <w:sz w:val="28"/>
          <w:szCs w:val="28"/>
        </w:rPr>
        <w:t xml:space="preserve"> астролог увидел </w:t>
      </w:r>
      <w:r>
        <w:rPr>
          <w:rFonts w:cs="Times New Roman"/>
          <w:sz w:val="28"/>
          <w:szCs w:val="28"/>
        </w:rPr>
        <w:t>указ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ным маго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сеанс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руг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а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гипноло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буд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его воплощ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добав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у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уд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с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ов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>..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д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льше</w:t>
      </w:r>
      <w:r>
        <w:rPr>
          <w:sz w:val="28"/>
          <w:szCs w:val="28"/>
        </w:rPr>
        <w:t xml:space="preserve">? </w:t>
      </w:r>
      <w:r>
        <w:rPr>
          <w:rFonts w:cs="Times New Roman"/>
          <w:sz w:val="28"/>
          <w:szCs w:val="28"/>
        </w:rPr>
        <w:t>Ребен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е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м 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ть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видуальность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надцати 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сцвет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краше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тырнадц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собств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»</w:t>
      </w:r>
      <w:r>
        <w:rPr>
          <w:sz w:val="28"/>
          <w:szCs w:val="28"/>
        </w:rPr>
        <w:t xml:space="preserve">, т.е. </w:t>
      </w:r>
      <w:r>
        <w:rPr>
          <w:rFonts w:cs="Times New Roman"/>
          <w:sz w:val="28"/>
          <w:szCs w:val="28"/>
        </w:rPr>
        <w:t>цвет его аур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ы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дро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анови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энерге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Разуме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храняет преемств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й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а связ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обств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х - деся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коп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я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понта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сознанно д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о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втома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жим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тор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 контролиру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м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Друг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возрас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Здес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формиро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зн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ознавш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иц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б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злом</w:t>
      </w:r>
      <w:r>
        <w:rPr>
          <w:sz w:val="28"/>
          <w:szCs w:val="28"/>
        </w:rPr>
        <w:t xml:space="preserve">. Он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л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зна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бор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ии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Личность н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ур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й индивидуаль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уч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вет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значае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кращается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ь 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да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 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рим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ник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а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искусите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соб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нижних слоев Тонкого Мира </w:t>
      </w:r>
      <w:r>
        <w:rPr>
          <w:rFonts w:cs="Times New Roman"/>
          <w:sz w:val="28"/>
          <w:szCs w:val="28"/>
        </w:rPr>
        <w:t>проя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м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Уфолог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в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метил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ном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ергей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ил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яза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ть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а</w:t>
      </w:r>
      <w:r>
        <w:rPr>
          <w:sz w:val="28"/>
          <w:szCs w:val="28"/>
        </w:rPr>
        <w:t xml:space="preserve">, 11-15 </w:t>
      </w:r>
      <w:r>
        <w:rPr>
          <w:rFonts w:cs="Times New Roman"/>
          <w:sz w:val="28"/>
          <w:szCs w:val="28"/>
        </w:rPr>
        <w:t>лет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сител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ергейст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ов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ъектом повышен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има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рон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и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коре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г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едружелюбно настроенных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фоло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беди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ъясн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обного явлен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Полагаю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ологическ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строй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происходя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организ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ражающая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пособству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ни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щ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м пространств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ит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ышенны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етический фо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лек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стран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шумлив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едей из Тонкого Мира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мается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ледования «полтергейстом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лубже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 перестройк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м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зрослеющ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бен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ми. 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ж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ворилос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ключение кар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ханизмов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подрост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выходит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ля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дите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начин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иров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во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поле» ауры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иод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т.е. 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сновн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нден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жн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 напряг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об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ой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Извест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например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занят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язаны 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инени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лич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хи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ь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 производя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ческ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Одна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кольк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ибудь разумн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смос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ит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ш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б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заставля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у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чиняться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г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 насильствен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влад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котор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нки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нергия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л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нее разумных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уществ</w:t>
      </w:r>
      <w:r>
        <w:rPr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шл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 маг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ставлял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б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видим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ихийн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сро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стига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тен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лет </w:t>
      </w:r>
      <w:r>
        <w:rPr>
          <w:sz w:val="28"/>
          <w:szCs w:val="28"/>
        </w:rPr>
        <w:t xml:space="preserve">,-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лючено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расте подростк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исход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о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вед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ическ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четов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его прошлы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ощник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ытаю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овани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 бы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омсти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свое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удит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ения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прочем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явлен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тергейс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зва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ным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чинами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 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ка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новник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ростков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опло</w:t>
      </w:r>
      <w:r>
        <w:rPr>
          <w:sz w:val="28"/>
          <w:szCs w:val="28"/>
        </w:rPr>
        <w:t>щ</w:t>
      </w:r>
      <w:r>
        <w:rPr>
          <w:rFonts w:cs="Times New Roman"/>
          <w:sz w:val="28"/>
          <w:szCs w:val="28"/>
        </w:rPr>
        <w:t>енные сущност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граю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енную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</w:t>
      </w:r>
      <w:r>
        <w:rPr>
          <w:sz w:val="28"/>
          <w:szCs w:val="28"/>
        </w:rPr>
        <w:t xml:space="preserve">. И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шал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ть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тере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вую очере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равственны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ровн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ши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ыслей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чувст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ков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8"/>
          <w:szCs w:val="28"/>
        </w:rPr>
        <w:t>Вообще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аль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аци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юб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ум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Космосе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буд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обитател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а</w:t>
      </w:r>
      <w:r>
        <w:rPr>
          <w:sz w:val="28"/>
          <w:szCs w:val="28"/>
        </w:rPr>
        <w:t xml:space="preserve">, </w:t>
      </w:r>
      <w:r>
        <w:rPr>
          <w:rFonts w:cs="Times New Roman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воплощенная сущ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стра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ир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являетс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рос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громно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начимости.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конечно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тог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уховн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нравственна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иентац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рм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 судь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дель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щества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ке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ло</w:t>
      </w:r>
      <w:r>
        <w:rPr>
          <w:sz w:val="28"/>
          <w:szCs w:val="28"/>
        </w:rPr>
        <w:t xml:space="preserve"> - </w:t>
      </w:r>
      <w:r>
        <w:rPr>
          <w:rFonts w:cs="Times New Roman"/>
          <w:sz w:val="28"/>
          <w:szCs w:val="28"/>
        </w:rPr>
        <w:t>та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ей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нет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 цел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ричастность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ловек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ам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ого</w:t>
      </w:r>
      <w:r>
        <w:rPr>
          <w:sz w:val="28"/>
          <w:szCs w:val="28"/>
        </w:rPr>
        <w:t>-</w:t>
      </w:r>
      <w:r>
        <w:rPr>
          <w:rFonts w:cs="Times New Roman"/>
          <w:sz w:val="28"/>
          <w:szCs w:val="28"/>
        </w:rPr>
        <w:t>либ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вух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чн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орющихся станов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т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ьмы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т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ьбу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ногие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площ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ере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Normal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Ковалева. «Четыре пути кармы». РИПОЛ КЛАССИК. Москва 2003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АГНИ ЙОГА», «Сфера», Москва, 2000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ПИСЬМА МАХАТМ», Издательский Дом «Агни», Самара, 1993.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  <w:szCs w:val="24"/>
        </w:rPr>
        <w:t>Б.Н.Абрамов. «Грани Агни Йоги», 1-13 т, «Алгим», Новосибирск, 1997-200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.П.Блаватская. «</w:t>
      </w:r>
      <w:r>
        <w:rPr>
          <w:iCs/>
          <w:sz w:val="24"/>
          <w:szCs w:val="24"/>
        </w:rPr>
        <w:t>Тайная доктрина», в 3-х т., Лондон, 1897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А.И.Рыженко, Н.Г.Толмачев. “Агни Йога. Справочник”, в 3-х т., Харьков, “Торсинг”, 2002.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  <w:szCs w:val="24"/>
        </w:rPr>
        <w:t>Е.И.Рерих. «Письма», в 2-х томах. Минск, «Лотаць», 1999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Библия», изд. МП, Москва, 1970.</w:t>
      </w:r>
    </w:p>
    <w:p>
      <w:pPr>
        <w:pStyle w:val="TextBody"/>
        <w:numPr>
          <w:ilvl w:val="0"/>
          <w:numId w:val="1"/>
        </w:numPr>
        <w:rPr/>
      </w:pPr>
      <w:r>
        <w:rPr>
          <w:sz w:val="24"/>
          <w:szCs w:val="24"/>
        </w:rPr>
        <w:t>Л.П.Дмитриева. «Посланник утренней звезды Христос и Его Учение в свете Сокровенного Учения Шамбалы». В 7-ми т. Москва, 1998-2002.</w:t>
      </w:r>
    </w:p>
    <w:p>
      <w:pPr>
        <w:pStyle w:val="10"/>
        <w:numPr>
          <w:ilvl w:val="0"/>
          <w:numId w:val="1"/>
        </w:numPr>
        <w:rPr/>
      </w:pPr>
      <w:r>
        <w:rPr>
          <w:sz w:val="24"/>
          <w:szCs w:val="24"/>
        </w:rPr>
        <w:t>Е.И.Рерих. «Письма в Америку», М.: Сфера, в 3-х томах, 1996.</w:t>
      </w:r>
    </w:p>
    <w:p>
      <w:pPr>
        <w:pStyle w:val="TextBody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езант А. «О перевоплощении». Сборник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ймонд Моуди. «Возвращение назад» (снова о жизни до жизни и встречах после смерти). Изд. ВЕЧЕ АСТ. Москва 1997.ю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.Ковалева. «Какими мы станем после смерти» (наша жизнь в ином измерении). РИПОЛ Классик. Москва 200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Т.Лобсанг Рампа. «Третий глаз» (Восток о жизни после смерти). Лениздат, СПб, 199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борник «Переселение душ». Ассоциация Духовного Единения «Золотой Век». Москва 1994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борник «По ту сторону смерти». Летавр. Москва 1994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. Кэрол Боумэн. «Прошлые жизни детей» (как воспоминания о прошлых жизнях влияют на ваших детей). «София»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.Крэнстон, К.Уильямс. «Перевоплощение. Новые горизонты». «Сфера». Москва 2001.</w:t>
      </w:r>
    </w:p>
    <w:sectPr>
      <w:headerReference w:type="default" r:id="rId2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firstLine="567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0">
    <w:name w:val="Список10_н"/>
    <w:basedOn w:val="Normal"/>
    <w:next w:val="Normal"/>
    <w:qFormat/>
    <w:pPr>
      <w:widowControl/>
      <w:tabs>
        <w:tab w:val="clear" w:pos="720"/>
        <w:tab w:val="left" w:pos="454" w:leader="none"/>
      </w:tabs>
      <w:ind w:left="454" w:hanging="340"/>
      <w:jc w:val="both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08:17:00Z</dcterms:created>
  <dc:creator>DEFAULT</dc:creator>
  <dc:description/>
  <cp:keywords/>
  <dc:language>en-US</dc:language>
  <cp:lastModifiedBy>123</cp:lastModifiedBy>
  <cp:lastPrinted>2006-03-05T19:38:00Z</cp:lastPrinted>
  <dcterms:modified xsi:type="dcterms:W3CDTF">2010-12-28T10:40:00Z</dcterms:modified>
  <cp:revision>108</cp:revision>
  <dc:subject/>
  <dc:title/>
</cp:coreProperties>
</file>