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оскресный лекторий, 2006 г.</w:t>
      </w:r>
    </w:p>
    <w:p>
      <w:pPr>
        <w:pStyle w:val="TextBody"/>
        <w:ind w:firstLine="42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Здоровье человека - в его руках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Планетой управляют Законы космического равновесия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Гармония – движущая сила Космоса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Причина болезней человека – отсутствие гармоничного равновесия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 xml:space="preserve">Окружающая среда – порождение человечества 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Образ мышления – это образ  жизни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Созидающие мысли – это мысли об Общем Благе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Позитивные мысли о здоровье – это мысли о благе человечества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«Совершенствование нужно не только для человека, но и для Общего Блага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Все усвоенные уроки ведут ко Благу всех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ловеческий организм – это микрокосм. Он подобен беспредельной, бесконечной Вселенной – макрокосму. В Космосе и в организме человека действуют одни и те же Великие Космические Законы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ланетой управляют Законы космического равновесия. … Равновесие является творческим действием каждого проявления. Так же как светотень творит и насыщает действие, так и закон равновесия утверждается в соответствии с развитием воли. … Устремлённое в пространство желание может всегда притянуть желаемое, и по качеству желания определится равновесие. Так пожелаем те энергии, которые могут быть исполнены и применены к жизни. Равновесие может только тогда проявлять своё утверждение, когда свободная воля изберёт путь Общего Блага» - так говорит «Живая Этика»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оны космического равновесия включают в себя Закон гармонии. Великими Учителями человечества сказано: «Великий закон гармонии движет всем Космосом. Когда силы соединяются в сознательном творчестве, тогда космическое устремление напрягает все искры Пространственного Огня. Творчество движимое Космической Волей, напрягается мощью Совершенного Сердца. … Созидание Волей Совершенного Сердца утверждает эволюцию»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 и в человеке всё должно быть в гармоничном равновесии. Готовность к созидательному действию также является гармонией. Великие Космические Учителя утверждают, что «получение не должно быть понято как собственность. Осознание такого понятия может происходить в сердце. Никакие лжеуверения не обманут сердца.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вёрдость даёт укрепление психической энергии. Постоянная готовность к созиданию есть продукт здоровой психической энергии»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«Человек, полный гармонии всегда получает и всегда даёт». Такой человек находится в непрерывном Космическом потоке созидательной энергии. Если такой поток прервать, то это будет равносильно гибели человека. Без созидательной Космической энергии начнут разрушаться тела человека, начиная с тонких тел и кончая телом физическим. При этом происходит расход драгоценной психической энергии человека на преодоление ненужных колебаний, сомнений, неверия в собственные силы и других отрицательных свойств и, в конечном счёте, на восстановление утерянного здоровья. А восстановить эту энергию будет невозможно, так как связь с Источником прервана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сутствие созидательного, гармоничного равновесия в человеке, начиная с самого главного - с мыслей, является причиной всех недомоганий, болезней и других бед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 причинах заболеваний человека, о том, как устранить эти причины и не допускать их, нам рассказывает врач-эндоэколог, член международной академии информатизации при ООН, кандидат педагогических наук Бутакова Ольга Алексеевна. (видеофильм: «Причины заболеваний»). О.А. Бутакова указывает девять причин болезней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ой причиной была названа плохая экология, которая, якобы, «стоит над человеком» и мы, якобы, - заложники этой экологи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Да, действительно, те места, где мы живём: почва, вода, воздух, то есть Природа, уже доведены до предсмертного состояния. Но ведь Природа сама не ухудшилась. Она развивается, как и всё живое. И именно мы, называющие себя царями Природы, выжали из окружающей среды всё, что можно: вычерпали полезные ископаемые, вырубили леса, уничтожили многие виды животных, загрязнили воздух, воду, почву и даже Космическое пространство возле Земли продуктами своей жизнедеятельности и ядовитыми отходами. То есть плохая экология сотворена и продолжает твориться человеком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дукты питания, напитки также создаются человеком. Ведь ядовитые добавки на деревьях не растут. Их производят и продают, покупают и едят. А те, кому это выгодно, получают прибыль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когда все начинают болеть, тут вступает в действие преступная медицина со своими лекарственными средствами от здоровья, которые стоят немалые деньги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ё это снижает иммунитет или запас психической энергии каждого человека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сли человека являются самым главным фактором, влияющим на запас психической энергии. Даже глистов и прочих паразитов мы привлекаем своим образом мышления. А затем этот образ мышления становится нашим образом жизни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льга Алексеевна Бутакова высказала такую мысль, что на созидание работают только позитивные, положительные программы, которые заложены в нашем мышлении. Об этом говорят уже многие учёные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зидающие, творческие мысли – это мысли об Общем Благе. Общее Благо – это возможность развития или эволюции каждого организма, каждого растения, каждой мельчайшей частицы. Мысли о собственном здоровье – это тоже мысли об Общем Благе. Но, если, затем, это здоровье будет использовано на личное благо, на эгоистические потребности человека, на материальное обогащение, то  человек, в результате, потеряет здоровье. Так как своими эгоистическими потребностями он лишает возможности развиваться другие организмы, ухудшает их здоровье. И в результате ухудшатся условия жизни эгоиста, которые приведут к болезням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этому, в первую очередь надо учиться делать не для себя, но для других, при этом сохраняя равновесие в любых условиях. Надо учиться прислушиваться к мнению других людей, к окружающему миру. Ведь окружающий мир, Природа тоже имеют своё мнение и пытаются его высказать, а мы его не слышим. Надо учиться сотрудничеству с окружающим миром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лена Ивановна Рерих, один из выдающихся русских философов, в своих письмах к сотрудникам писала: «Совершенствование нужно не только лично для человека, но и для Общего Блага. Как же пояснить людям, что они живут для успеха эволюции?» 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«Утверждающий Общину способствует ускорению эволюции планеты… Разрушились деспотии, проникали достижения науки, возникали новые способы труда, сияли благие дерзновения, когда развёртывалось знамя сотрудничества. Если бы человечество чаще мыслило о сотрудничестве, оно давно уже вступило бы в мировое понимание Общего Блага»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…Поведёт ли происходящее сейчас в мире к Общему Благу?» Такой вопрос Елена Ивановна задавала в 1936 году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т же вопрос мы можем задать себе и сегодня. Сегодня, по сравнению с 30-ми годами прошлого столетия, положение человечества и Планеты многократно ухудшилось во всех отношениях. Это видит каждый здравомыслящий человек. И если даже несколько здравомыслящих людей это осознают, то всеобщими усилиями можно вытащить Планету, Природу, человечество и каждого отдельного человека из кризиса. И только тогда здоровье каждого отдельного человека действительно будет укрепляться, а не разрушаться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алее Елена Ивановна Рерих пишет: «Я твёрдо верю, что всё свершается в конечном итоге ко благу. Уроки (в том числе горькие) должны быть выучены, чтобы сознания могли двинуться дальше. Всё создаётся самими людьми, и жестокие народные потрясения являются следствием многих вековых причин и порождений. Во всём мире совершается сейчас великий отбор и устанавливается новое уравновесие мира. Так скажем – всё к лучшему!»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Святослав Николаевич Рерих, знаменитый художник, учёный, философ говорил: «Будем строить мост между нами и теми, кто поднялся выше. Будем строить прекрасную жизнь, исполняя заветы Великих Учителей человечества. Лучший дар, который мы можем принести человечеству – это улучшить себя, стать лучшими людьми, стараться построить более красивую и духовно богатую жизнь. Это вехи, которые поведут нас дальше»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тература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Е.И. Рерих. «Письма», в 2-х томах, Белорусский фонд Рерихов, изд-во «ПРАМЕБ», Минск, 1992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«Грани Агни-Йоги», Новосибирск, изд-во «АЛГИМ», 1995 – 2002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>3. Учение Живой Этики, М.,МЦР, 1994-1997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left="180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«Законы Новой Эпохи», сост. М.Скачкова, Минск, «Звёзды Гор», 2006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overflowPunct w:val="true"/>
        <w:ind w:left="360" w:hanging="0"/>
        <w:textAlignment w:val="auto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А.И.Рыженко, Н.Г.Толмачев. “Агни Йога. Справочник”, в 3-х т., Харьков, “Торсинг”, 2002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«Психическая энергия и здоровье», сборник, М. МЦР, 1996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360"/>
        <w:rPr/>
      </w:pPr>
      <w:r>
        <w:rPr>
          <w:rFonts w:cs="Arial" w:ascii="Arial" w:hAnsi="Arial"/>
          <w:sz w:val="24"/>
          <w:szCs w:val="24"/>
        </w:rPr>
        <w:t>7. «Спираль познания: мистицизм и йога. Мистика устами мистиков». М.,Прогресс,Сиринъ,1992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.Н. Рерих. «Письма» в 2-х томах, М., МЦР,2005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ind w:firstLine="360"/>
        <w:rPr/>
      </w:pPr>
      <w:r>
        <w:rPr>
          <w:rFonts w:cs="Arial" w:ascii="Arial" w:hAnsi="Arial"/>
          <w:sz w:val="24"/>
          <w:szCs w:val="24"/>
        </w:rPr>
        <w:t>9. «100 лет со дня рождения С.Н. Рериха». Материалы международной научно-общественной конференции. 2004, МЦР, «мастер-Банк, 2005.</w:t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firstLine="567"/>
      <w:jc w:val="both"/>
      <w:textAlignment w:val="auto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20:56:00Z</dcterms:created>
  <dc:creator>*</dc:creator>
  <dc:description/>
  <cp:keywords/>
  <dc:language>en-US</dc:language>
  <cp:lastModifiedBy>123</cp:lastModifiedBy>
  <dcterms:modified xsi:type="dcterms:W3CDTF">2010-12-28T10:10:00Z</dcterms:modified>
  <cp:revision>69</cp:revision>
  <dc:subject/>
  <dc:title>Лекторий НФО «Мир через Культуру»</dc:title>
</cp:coreProperties>
</file>