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6 г.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бота сил зла против человек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</w:t>
      </w:r>
      <w:r>
        <w:rPr>
          <w:rFonts w:cs="Arial" w:ascii="Arial" w:hAnsi="Arial"/>
          <w:i/>
        </w:rPr>
        <w:t>Сознание человека – фрагмент Сознания Вселенной …Человеческий мозг – биокомпьютер …Создание «сверхчеловека» и «человека-раба» …Роботы и сознание …Виртуальность и одержание …«Интернет» и психические расстройства …Эксперименты сил тьмы …Отрицание Иерархии Света …Любовь, Преданность Высшему – защита от зл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оследнее время в научном мире много говорится о связи человека с Природой, с Космосом, о единстве Мироздания, об эволюции и сознании человека. Причём, эти понятия тесно связываются с Эволюцией и Сознанием Вселенно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Как говорят российские учёные А.Е. Акимов и Г.И. Шипов: «Трудно рассматривать Эволюцию Вселенной без такого фактора как Сознание Вселенной, фрагментом которого является сознание человека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Согласно современным научным взглядам, Сознание следует понимать как высшую форму развития информации, которая затем сама творит информацию. С точки зрения современной науки сознание является особой формой полевой (торсионной) материи – Информационным Полем. Сознание объединяет все поля, весь материальный мир и все уровни Тонкого Мира, являясь самой тонкой субстанцией материального и Тонкого Миров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Сознание есть </w:t>
      </w:r>
      <w:r>
        <w:rPr>
          <w:rFonts w:cs="Arial" w:ascii="Arial" w:hAnsi="Arial"/>
          <w:b/>
          <w:sz w:val="28"/>
          <w:szCs w:val="28"/>
        </w:rPr>
        <w:t>заключённое</w:t>
      </w:r>
      <w:r>
        <w:rPr>
          <w:rFonts w:cs="Arial" w:ascii="Arial" w:hAnsi="Arial"/>
          <w:sz w:val="28"/>
          <w:szCs w:val="28"/>
        </w:rPr>
        <w:t xml:space="preserve"> знание духа», - говорится в Учении «Живая Этика», к которому обращается всё большее число учёных. Знание духа обладает ясностью представления, то есть является истинным. Но в материальном мире знание духа проявиться может только частично и через сознание конкретной личности, обладающей  сочетанием различных качеств и свойств. Эти качества и свойства являются неотъемлемым кармическим достоянием человека, которое он накопил за все прошлые жизни. Таким образом, истинное Знание, которое учёные назвали Сознанием Вселенной, в материальном мире проявляется через призму накоплений человека и для каждой отдельной личности является индивидуальным, то есть неполным, специфическим и ограниченны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йчас много говорят о способности людей изменять своё сознание и подключаться к Информационному Полю Земли для получения необходимой информации. У одних это получается самопроизвольно в результате напряженной работы над какой-то проблемой (через интуицию, вдохновение, озарение), другие  такую способность заработали в течение многих прошлых жизней напряжённым трудом и с ней пришли в этот мир, третьи приобретают частично такую способность в результате внутреннего духовного самосовершенствования. И называют этот феномен по-разному: состояние транса, ясновидение, внутреннее видение, или говорят, что у данного человека открыт биокомпьютер сознания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В своё время выдающийся нейрофизиолог И.П. Павлов выдвинул теорию, что сознание является результатом сложных рефлекторных функций всех органов жизнеобеспечения, в том числе и мозга. По этой теории считалось, что центры мышления и памяти должны находиться в мозге человека. Однако до сих пор такие центры в мозге не обнаружены! (Хотя объём информации, проходящей через человека огромен.)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ременная передовая наука уже максимально приблизилась к верному пониманию функций мозга человека. Так, академик Г.И. Шипов считает, человеческий мозг напоминает компьютер, через который происходит обмен информацией между сознанием человека и Сознанием Вселенной. А само сознание, память, желания, мысли человека находятся вне физического тела – в Тонком Мир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Лауреат Нобелевской премии, антрополог Р.Эклс заявил: «Человеческий мозг есть всего лишь биологический компьютер и приёмо-передатчик информации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адемик РАЕН Г.И.Шипов утверждает: «Наш мозг – это прибор, который взаимодействует с торсионными полями, несущими информацию. Торсионные поля функционируют как посредники, они связывают нас с информационным полем, которое в западной терминологии называют полем сознания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так, биокопьютер существует! Значит его можно открыть, заменить микросхемы, изменить конфигурацию, что-то отключить, что-то добавить, выключить совсем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годня компьютерная индустрия развивается с бешенной скоростью. Примерно каждые полтора-два года вдвое возрастает скорость и объём памяти компьютеров. Одной из задач компьютерной промышленности является создание компьютеров-роботов, наделённых сознание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рапсихолог В.М. Лапшин по поводу глобальной компьютеризации говорит: «Академики сферу обитания человека так изменили, что спровоцировали всю эту вакханалию магов, колдунов, телепатов, экстрасенсов. Они создают людей с аномальными способностями через свой поганый научно-технический прогресс. А сами в НИИ отсиживаются, оставаясь ни при чём! Они ведь только компьютеры создали! А что с людьми завтра все эти компьютеры сделают, они подумали? Завтра все эти компьютеры создадут глобальную, направленную против человека тонко-материальную цивилизацию и начнут жать из его мозгов недостающую им компоненту сознания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 если он прав?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английском научном центре </w:t>
      </w:r>
      <w:r>
        <w:rPr>
          <w:rFonts w:cs="Arial" w:ascii="Arial" w:hAnsi="Arial"/>
          <w:sz w:val="28"/>
          <w:szCs w:val="28"/>
          <w:lang w:val="en-US"/>
        </w:rPr>
        <w:t>Magna</w:t>
      </w:r>
      <w:r>
        <w:rPr>
          <w:rFonts w:cs="Arial" w:ascii="Arial" w:hAnsi="Arial"/>
          <w:sz w:val="28"/>
          <w:szCs w:val="28"/>
        </w:rPr>
        <w:t xml:space="preserve"> под руководством профессора Ноэля Шарки проводился эксперимент с двумя группами роботов, так называемыми «хищниками» и «жертвами». Эти группы роботов находились в состоянии войны друг с другом, в результате чего они обучаются, вырабатывают новые стратегии, приобретают новые навыки и качеств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Не исключено, что «хищники» в конце концов научатся собираться в стаи и охотиться стаями, - полагает руководитель проекта Ноэль Шарки. – Однако мне кажется, что сначала они должны попробовать воевать за «жертву» друг с другом»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так, развлекаясь, создаём и обучаем чудовищ, не задумываясь о том, что в будущем «жертвой» может оказаться любой из нас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словам исследователя Родни Брукса уже сейчас роботы, используемые в военных целях, могут принимать решения без участия человека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вестный британский учёный Стивен Хокинг утверждает, что если не принять срочных мер, люди будут уничтожены искусственным интеллектом!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И как ни странно, профессор Хокинг видит следующий выход: он предлагает создать расу сверхлюдей с большим объёмом мозга и более высоким интеллектом с помощью генной инженерии. То есть, он предлагает создать «человеко-машинные системы» - конструировать более совершенных особей на основе генной инженерии, трансплантологии, усиления их физических и интеллектуальных способностей путём вживления микрочипов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ведутся работы по созданию сверхчеловека, то вполне естественно, что ведутся работы, имеющие противоположную цель. А именно, создание человека-раба, человека-зомби, то есть живого мертвеца. При этом используются достижения современной науки в разных областях, действующие на сознание человека на тонком уровне, невидимо и неслышно для физических органов чувст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Становятся известными множество случаев, когда люди, внезапно теряют память по неизвестным причинам… Над сознанием которых очевидно кто-то поработал. Не является новостью, что из обычных людей вполне можно сделать роботов, бессловесных животных, которые ничего не помнят и отлично исполняют свои обязанности. И вполне возможно, что предпочтение будет отдаваться именно таким людям без прошлого и без будущего, так как такого дешёвого биологического материала на Земле предостаточно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сё же работы ведутся в двух направлениях: негласно – создание робота из живого человека и официально - создание искусственного робота с интеллектом человека. По мнению одного из основателей и главного разработчика корпорации «Сан Майкросистема» Билла Джоя уже к 2030 году будут созданы компьютеры, наделённые человеческим сознание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нглийский учёный Родни Брукс полагает, что люди и роботы станут в будущем очень похожи друг на друга, поскольку люди будут имплантировать всё больше устройств в своё тело, а в роботах будет появляться всё больше биологических компонентов. А также и тех и других возможно будет перепрограммировать, настроить на тот или иной вид деятельности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И даже, если будет выбран путь биокомпьютера, что же может стать с человеком, добровольно отдавшим свою судьбу «в руки» компьютерных существ, это очень большой вопрос. Можно только спрогнозировать ожидаемый результат, используя уже имеющийся опыт общения с компьютерами сегодняшнего уровня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прежде всего поколения компьютеров, погружающих человека в запрограммированную виртуальность (</w:t>
      </w:r>
      <w:r>
        <w:rPr>
          <w:rFonts w:cs="Arial" w:ascii="Arial" w:hAnsi="Arial"/>
          <w:i/>
          <w:sz w:val="28"/>
          <w:szCs w:val="28"/>
        </w:rPr>
        <w:t>от англ</w:t>
      </w:r>
      <w:r>
        <w:rPr>
          <w:rFonts w:cs="Arial" w:ascii="Arial" w:hAnsi="Arial"/>
          <w:sz w:val="28"/>
          <w:szCs w:val="28"/>
        </w:rPr>
        <w:t>. «возможная фактическая реальность»). Сила ощущений в виртуальном мире может оказаться гораздо сильнее и эффективнее, чем в обычной реальности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от появилось не совсем обычное использование виртуала – это киберсекс. Достигаемый эффект потряс и авторов, и потребителей системы. И дальше, в результате развития таких систем, возможно любое виртуальное взаимодействие с любым человеком или объектом, и не только сексуально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Основатель компании 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</w:rPr>
        <w:t xml:space="preserve"> Билл Гейтс рисует картину некой информационной революции за счёт виртуальной реальности, встроенной в «паутину» Интернета. Только по официальным данным в США уже проданы сотни тысяч киберсексовых комплексов, а сколько на самом деле, можно только догадаться – это коммерческая тайна. И всё это ради прибыли, полученной за счёт слабостей человека и его пороков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По своей вседозволенности этот так называемый искусственный мир превосходит физическую реальность. Хотя этот виртуальный мир ещё более реален, чем физический. Эти нижние слои отбросов Тонкого Мира всё чаще затягивают в свои сети не только подростков, но и зрелых людей с неустойчивой психикой. Возникает своеобразное психическое расстройство, похожее на наркотическую зависимость, при которой пациент отказывается жить в реальном мире, стремясь в выдуманный мир компьютерной виртуальности. Это одержание сущностями Тонкого Мира, нашедшими путь через виртуальную реальность компьютерной системы, подобраться к низменным энергиям одержимого. И не случайно в развитых странах стали появляться специальные врачебные кабинеты, где лечат от «Интернета», как от психического расстройства и конечно же не за малые деньги. Сначала создаём, а потом от этого лечим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зусловно, «Интернет» с его безграничными информационными возможностями – это блестящее творение человеческого разума, венец технического прогресса. Но ведь искусственный менталитет Интернета запрограммирован, главным образом, на рыночного потребителя поп-культуры и шоу-бизнеса. А на любовь, сострадание, милосердие покупателя нет!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Вполне резонно возникает вопрос, неужели те, кто направляет эти поистине великие достижения науки во зло человечеству, Планете и Космосу не ведают, что творят? Конечно, есть и бессознательные исполнители. Но основные организаторы этого геноцида против человечества вполне сознательно творят это беззакони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Многие скептически улыбаются, когда говорится о якобы каких-то силах тьмы, которой нигде не видно. А ведь мы сами из-за своего невежества, отрицания Иерархии Света Солнечной Системы, отрицания Тонкого Мира, отрицания и самой иерархии тьмы становимся пособниками этой самой тьмы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ве эксперименты над человеком, человечеством, Природой, животным миром, Космосом не являются злом?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чное обогащение, а главное - желание властвовать над всем миром заставляет этих князей тьмы создавать все виды оружия: и колющее, и режущее, и огнестрельное, и химическое, и бактериологическое, нервно-паралитические яды и разные отравляющие вещества, и, наконец, психотронное ультра-, инфра-, и СВЧ-оружие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ножество путей и методов используется тёмными силами. Это и пищевая промышленность с её модифицированными и синтетическими продуктами, и фармацевтическая промышленность с лекарствами-убийцами, которые награждают человека тяжёлыми хроническими болезнями и не спеша ему помогают уйти в могилу. А прививки или вакцинация с целью поголовного заражения всех болезнями, начиная с первого дня появления в этом мире? Всё это даёт миллиардные и триллионные прибыли князьям тьмы из мирового хим-фарм картеля!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 есть, через обман и насилие вначале мы по-невежеству и глупости добросовестно заражаемся, доводим организм до инвалидного состояния, а потом также добросовестно лечимся, заражаясь новыми болезнями. Причём, и за то и за другое мы кладём большие деньги в карманы этих самых князей зла, сынов сатан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Даже, казалось бы безобидный на первый взгляд, перевод часов на сезонное время (летнее и зимнее) связан с большими доходами фармацевтических преступников. Так считают некоторые российские учёные-физиологи. Перевод времени отрицательно влияет на здоровье человека, так как нарушаются биоритмы работы всех органов человека, особенно перевод на летнее время, когда организм человека ослаблен после зимы. Поэтому в России вопрос о сохранении ритма жизни и зимой, и летом неоднократно выносился учёными на рассмотрение Гос. Думы. Но при голосовании не хватало нескольких голосов, чтобы принять закон о постоянном поясном летнем и зимнем времени. И, как считают учёные, тормозят принятие этого закона именно магнаты фармацевтической промышленности, так как именно в эти периоды резко увеличивается число больных людей, обращающихся за медикаментозными средствами, что резко увеличивает доходы этой сатанинской промышленности. А экономия электроэнергии, для чего всё это якобы делается, составляет всего 0,5%, что является очень незначительной цифрой в масштабах страны. Эта информация на днях была передана по Российскому радио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-5"/>
          <w:sz w:val="28"/>
          <w:szCs w:val="28"/>
        </w:rPr>
        <w:t xml:space="preserve">Кстати, как сообщают западные СМИ, доходы фармацевтических компаний за последние 25 лет превышали доходы всех остальных отраслей земной промышленности в среднем на 500%. Иными словами, бизнес на болезнях - это самый </w:t>
      </w:r>
      <w:r>
        <w:rPr>
          <w:rFonts w:cs="Arial" w:ascii="Arial" w:hAnsi="Arial"/>
          <w:spacing w:val="-6"/>
          <w:sz w:val="28"/>
          <w:szCs w:val="28"/>
        </w:rPr>
        <w:t xml:space="preserve">выгодный бизнес в мире, и миллионы людей прямым или косвенным образом оплачивают эти жуткие счета. </w:t>
      </w:r>
      <w:r>
        <w:rPr>
          <w:rFonts w:cs="Arial" w:ascii="Arial" w:hAnsi="Arial"/>
          <w:spacing w:val="-7"/>
          <w:sz w:val="28"/>
          <w:szCs w:val="28"/>
        </w:rPr>
        <w:t xml:space="preserve">Огромные затраты на здравоохранение, оплачиваемые людьми и пациентами, определяются ничем </w:t>
      </w:r>
      <w:r>
        <w:rPr>
          <w:rFonts w:cs="Arial" w:ascii="Arial" w:hAnsi="Arial"/>
          <w:spacing w:val="-6"/>
          <w:sz w:val="28"/>
          <w:szCs w:val="28"/>
        </w:rPr>
        <w:t>иным, как ненасытной жадностью фармацевтических кампаний мира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>Аллопатическая официальная медицина планеты попала под полную зависимость от фармацевтических корпораций. Они применяют самый настоящий диктат в отношении медицинского корпуса. Фармацевтическая промышленность в течение ряда лет завоевала право рассматривать врача не как дипломированного практика, а лишь как простого распространителя фармацевтической продукции, как рыночного торговца. Врач стал составной частью системы промышленного производства смертоносной фармацевтической продукции и теперь рассматривается не как независимый практик, а как дилер фарм.продукции - более или менее токсичной и вредной.</w:t>
      </w:r>
    </w:p>
    <w:p>
      <w:pPr>
        <w:pStyle w:val="Normal"/>
        <w:ind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Во второй половине ХХ века, Всемирная организация здравоохранения при ООН объявила, что "для избавления от всех болезней человечеству Земли хватило бы 200 препаратов". Но имеющиеся десятки тысяч  лекарств, находящихся в обороте каждой страны мира можно сравнить с атомной бомбой, которую используют князья чёрной иерархии для борьбы с земным человеком...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го же добились "демон-краты" за свое почти пятнадцатилетнее правление на месте бывшего Советского Союза? Во что они превратили наши страны? Ограбив народ, силы тьмы обогатили кучку преступников, которые, заняв места в правительстве и посадив своих подкупленных лжецов во все средства массовой информации, "втирают очки" миру, говоря о своих "реформах". Они превратили богатейшую страну с благополучным населением в разрозненные клочки отдельных «княжеств» с нищими многомиллионными народами и кучками «князьков», называемых себя олигархами и магнатами. Эти магнаты разного толка, жиреющие от награбленного богатства и фактически управляющие захваченными «княжествами», с помощью созданных по своему образу средств массовой информации изо дня в день одуряют свой народ, стремясь добиться его покорности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лично понимая, как резко изменилась к худшему жизнь большинства народа с приходом "реформаторов"–сатанистов, правящая мафия, чтобы заглушить память людей и отравить их, стала бешеными темпами спаивать народ, не только открыв все внутренние алкогольные шлюзы, но и предоставив полную свободу всем зарубежным спаивателям превратить наши страны в алкогольное море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При этих демон-кратических "реформаторах" уровень потребления алкоголя круто пошел вверх, достигнув катастрофических размеров, невиданных прежде в мировой истории. От этого резко выросла детская инвалидность и беспризор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Какими же достижениями могут похвалиться демон-кратические "реформаторы", агенты чёрной мировой ложи зла?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Оказывается, за последние десять лет продолжительность жизни славян сократилась до 58-60 лет (то есть на 10 лет) и продолжает снижаться. Рождаемость снизилась в 2-3 раза, смертность резко возросла, превысив рождаемость на 1-1,5 млн. человек в год. За время буржуазно-капиталистических "реформ" потеряны десятки миллионов человек.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м орудием уничтожения людей бывшего СССР, самым мощным и безотказным, силы мирового зла избрали алкоголь, табак, наркоманию, фармацевтику, медицину и сексуальную революцию. Но на первом месте стоит поголовное невежество в вопросах правильной жизни!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отребление алкоголя, к примеру, при Советской власти колебалось от нуля до 7-8 литров на душу населения в год. При "реформаторах" оно достигло предела, составив 25 литров на душу населения в год. </w:t>
      </w:r>
    </w:p>
    <w:p>
      <w:pPr>
        <w:pStyle w:val="Normal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всю свою тысячелетнюю историю Россия не имела такого уровня!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страх, ужас и паника, нагнетаемые терроризмом, умышленно созданным князьями тьмы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8"/>
          <w:szCs w:val="28"/>
        </w:rPr>
        <w:t>А страх и паника, нагнетаемые искусственными эпидемиями или эпидемиями, которых вовсе нет?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о далеко не полный перечень методов работы тёмных сил, которые всё это творят, чтобы утвердить мировое господство над человечеством.</w:t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зникает вопрос: каким же образом защитить себя, обезопасить от этого зла, которое уничтожает не только тело человека, но, что самое главное, уничтожает душу, делает человека инвалидом, рабом, преступником.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ой причиной нарастания воздействия на человека различных тёмных методов, является специально развиваемое князьями тьмы невежество и внушаемое земному человечеству отрицание Великих Космических Законов, отрицание существования Иерархии Света Земли и Солнечной системы, Тонкого Мира планеты и самого факта существования иерархии тьмы. И даже, когда необходимые истинные Знания человек получает в свои руки, то эти Знания зачастую не находят широкой аудитории, выращенной в атмосфере тотальной лжи!.</w:t>
      </w:r>
    </w:p>
    <w:p>
      <w:pPr>
        <w:pStyle w:val="Normal"/>
        <w:ind w:right="5" w:firstLine="426"/>
        <w:jc w:val="both"/>
        <w:rPr/>
      </w:pPr>
      <w:r>
        <w:rPr>
          <w:rFonts w:cs="Arial" w:ascii="Arial" w:hAnsi="Arial"/>
          <w:sz w:val="28"/>
          <w:szCs w:val="28"/>
        </w:rPr>
        <w:t>А Знание, как уже говорилось в начале лекции, проявляется через наше физическое сознание, которое, к сожалению, у большинства человечества находится в зачаточном состоянии.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точки зрения современной физики, сознание – это тонкоматериальная энергия, соответствующая тому уровню вибраций, которого достиг определённый человек своими мыслями, чувствами, желаниями, эмоциями, поступками.</w:t>
      </w:r>
    </w:p>
    <w:p>
      <w:pPr>
        <w:pStyle w:val="Normal"/>
        <w:ind w:right="5" w:firstLine="426"/>
        <w:jc w:val="both"/>
        <w:rPr/>
      </w:pPr>
      <w:r>
        <w:rPr>
          <w:rFonts w:cs="Arial" w:ascii="Arial" w:hAnsi="Arial"/>
          <w:sz w:val="28"/>
          <w:szCs w:val="28"/>
        </w:rPr>
        <w:t>Самой тонкой, то есть высокочастотной энергией является энергия Любви и Сострадания. Причём любви не к себе, как это часто бывает, а Любви ко всему Миру, к ближнему своему, даже незнакомому. А самое главное это энергия Преданности и Любви к Высшему, к Богу.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олько с помощью этой энергии мы можем приблизиться к Сознанию Существ Высшего Мира и к Сознанию Творца. То есть, говоря терминологией физики, колебания человеческих излучений или ауры начинают резонировать с Высокочастотными колебаниями Иерархии Сил Света. Именно это и есть та самая нить связи с Высшими силами, о которой упоминается во всех учениях и религиях мира. При этом, те низкочастотные вибрации, которые являются злом, не могут воздействовать на такого человека, хотя они и находятся рядом. Человек как бы находится под щитом тонких энергий и таким образом охранён. Человек, возможно и будет ощущать некоторые неприятные воздействия, но всегда сможет устоять перед ними. В некоторых случаях он интуитивно будет избегать их. А иногда какое-то провидение будет отводить от него опасность.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ликими Учителями человечества сказано: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Щит Наш – в ощущении неуязвимости. Каждое пятно страха есть цель вражеской стреле». «Щит Наш лишь понимание преданности. И любовь, и готовность, и заботливость люди ставят на место преданности. Но эти части преданности, как улыбка сочувствия. Сама же преданность сверкает, как воин, готовый к бою». «Щит Наш куётся земными руками. Мощь явленная придёт через людей».</w:t>
      </w:r>
    </w:p>
    <w:p>
      <w:pPr>
        <w:pStyle w:val="Normal"/>
        <w:ind w:right="5" w:firstLine="426"/>
        <w:jc w:val="both"/>
        <w:rPr/>
      </w:pPr>
      <w:r>
        <w:rPr>
          <w:rFonts w:cs="Arial" w:ascii="Arial" w:hAnsi="Arial"/>
          <w:sz w:val="28"/>
          <w:szCs w:val="28"/>
        </w:rPr>
        <w:t xml:space="preserve">А всё то негативное, что не изжито человеком, притягивает своими низкочастотными колебаниями тёмные свойства из Пространства. Поэтому, чтобы избежать воздействия сил зла необходимо повышать частоту своих вибраций своими устремлениями к Свету, то есть к Знаниям. Надо учиться Любить. </w:t>
      </w:r>
    </w:p>
    <w:p>
      <w:pPr>
        <w:pStyle w:val="Normal"/>
        <w:ind w:right="5" w:firstLine="426"/>
        <w:jc w:val="both"/>
        <w:rPr/>
      </w:pPr>
      <w:r>
        <w:rPr>
          <w:rFonts w:cs="Arial" w:ascii="Arial" w:hAnsi="Arial"/>
          <w:sz w:val="28"/>
          <w:szCs w:val="28"/>
        </w:rPr>
        <w:t>В Космической Агни-Йоге сказано: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…Любовь есть ведущее, творящее начало, значит, Любовь должна быть сознательна, устремлена и самоотверженна. Творчество нуждается в этих условиях. Если в любви будет замечено самоослабление, разложение и служение самости, то это не будет высшим понятием человечества, поднимающим понятие подвига. Сердце, исполненное любви, будет действенным, мужественным и растущим до вмещения…Насколько нуждается человечество в сознании огня Любви!... Любите друг друга…Любовь есть венец Света».</w:t>
      </w:r>
    </w:p>
    <w:p>
      <w:pPr>
        <w:pStyle w:val="Normal"/>
        <w:ind w:right="5" w:firstLine="42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5" w:firstLine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right="5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tabs>
          <w:tab w:val="clear" w:pos="708"/>
          <w:tab w:val="left" w:pos="900" w:leader="none"/>
        </w:tabs>
        <w:ind w:right="5"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Агни Йога» в 4-х кн., М., «Сфера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Введение в Агни Йогу». Новосибирск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Грани Агни Йоги» в 15-ти т., Н.-сибирск, «Алгим», 1994-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Криптограммы Востока». Рига, «Угунс»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Письма Елены Рерих», в 2-х т., Минск, «Лотаць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Письма Елены Рерих»», т.1, изд. «Вико», «Алгим»и ТОО «Аура», Новосибирск, 1991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Спираль познания», в 2-х т., М. «Прогресс»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Учение Храма», в 2-х т., М. МЦР «Мастер Банк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Чаша Востока». С-Пб. «Вахта Мира»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.И. Рыженко, Н.Г. Толмачёв, «Агни Йога», справочник в 3-х т., Харьков, «Торсинг»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.Г.Жданов. «Террор против народов СНГ», лекция, Новосибирск, 200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исьма Елены Рерих», т.2, изд. «Вико», «Алгим»и ТОО «Аура», Новосибирск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ерих Н.К. «Листы дневника», в 3-х т., М. МЦР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Рокотова Н. «Основы буддизма». Н.-сибирск, «Согласие»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плав В.Ю., Тихоплав Т.С., «Жизнь напрокат», ИД «Весь», С-Петербург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плав В.Ю., Тихоплав Т.С., «Кардинальный поворот», ИД «Весь», С-Петербург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плав В.Ю., Тихоплав Т.С., «Начало начал», ИД «Весь», С-Петербург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right="5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ихоплав В.Ю., Тихоплав Т.С., «Физика Веры», ИД «Весь», С-Петербург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426"/>
        <w:jc w:val="both"/>
        <w:rPr/>
      </w:pPr>
      <w:r>
        <w:rPr>
          <w:rFonts w:cs="Arial" w:ascii="Arial" w:hAnsi="Arial"/>
        </w:rPr>
        <w:t>Уранов Н. «Нести радость». Рига, «Мир Огненный», 1998.</w:t>
      </w:r>
    </w:p>
    <w:sectPr>
      <w:headerReference w:type="default" r:id="rId2"/>
      <w:type w:val="nextPage"/>
      <w:pgSz w:w="11906" w:h="16838"/>
      <w:pgMar w:left="1134" w:right="62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7:24:00Z</dcterms:created>
  <dc:creator>*</dc:creator>
  <dc:description/>
  <cp:keywords/>
  <dc:language>en-US</dc:language>
  <cp:lastModifiedBy>123</cp:lastModifiedBy>
  <cp:lastPrinted>2006-04-03T17:18:00Z</cp:lastPrinted>
  <dcterms:modified xsi:type="dcterms:W3CDTF">2010-12-28T10:40:00Z</dcterms:modified>
  <cp:revision>58</cp:revision>
  <dc:subject/>
  <dc:title>Лекторий НФО «Мир через культуру»</dc:title>
</cp:coreProperties>
</file>