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Normal"/>
        <w:ind w:firstLine="360"/>
        <w:jc w:val="right"/>
        <w:rPr>
          <w:rFonts w:ascii="Arial" w:hAnsi="Arial" w:cs="Arial"/>
          <w:b/>
          <w:b/>
          <w:i/>
          <w:i/>
          <w:caps/>
          <w:sz w:val="28"/>
          <w:szCs w:val="28"/>
        </w:rPr>
      </w:pPr>
      <w:r>
        <w:rPr>
          <w:rFonts w:cs="Arial" w:ascii="Arial" w:hAnsi="Arial"/>
          <w:b/>
          <w:i/>
          <w:caps/>
          <w:sz w:val="28"/>
          <w:szCs w:val="28"/>
        </w:rPr>
      </w:r>
    </w:p>
    <w:p>
      <w:pPr>
        <w:pStyle w:val="Normal"/>
        <w:ind w:firstLine="360"/>
        <w:jc w:val="center"/>
        <w:rPr>
          <w:rFonts w:ascii="Arial" w:hAnsi="Arial" w:cs="Arial"/>
          <w:b/>
          <w:b/>
          <w:caps/>
          <w:sz w:val="36"/>
          <w:szCs w:val="36"/>
        </w:rPr>
      </w:pPr>
      <w:r>
        <w:rPr>
          <w:rFonts w:cs="Arial" w:ascii="Arial" w:hAnsi="Arial"/>
          <w:b/>
          <w:sz w:val="36"/>
          <w:szCs w:val="36"/>
        </w:rPr>
        <w:t>Воля и жизнь</w:t>
      </w:r>
    </w:p>
    <w:p>
      <w:pPr>
        <w:pStyle w:val="Normal"/>
        <w:ind w:firstLine="360"/>
        <w:jc w:val="center"/>
        <w:rPr>
          <w:rFonts w:ascii="Arial" w:hAnsi="Arial" w:cs="Arial"/>
          <w:b/>
          <w:b/>
          <w:caps/>
          <w:sz w:val="28"/>
          <w:szCs w:val="28"/>
        </w:rPr>
      </w:pPr>
      <w:r>
        <w:rPr>
          <w:rFonts w:cs="Arial" w:ascii="Arial" w:hAnsi="Arial"/>
          <w:b/>
          <w:caps/>
          <w:sz w:val="28"/>
          <w:szCs w:val="28"/>
        </w:rPr>
      </w:r>
    </w:p>
    <w:p>
      <w:pPr>
        <w:pStyle w:val="Normal"/>
        <w:ind w:firstLine="360"/>
        <w:jc w:val="both"/>
        <w:rPr>
          <w:rFonts w:ascii="Arial" w:hAnsi="Arial" w:cs="Arial"/>
          <w:sz w:val="28"/>
          <w:szCs w:val="28"/>
        </w:rPr>
      </w:pPr>
      <w:r>
        <w:rPr>
          <w:rFonts w:cs="Arial" w:ascii="Arial" w:hAnsi="Arial"/>
          <w:i/>
        </w:rPr>
        <w:t xml:space="preserve">Цель жизни…    Единство Космической Жизни… Избавление от рака – за сутки!.. Строение человека и Космоса… Животная личность…    Деньги, кутежи, поклонники – инсульт…Бог – в человеке…    Кайф, наркотики, курение – СПИД, рак, гангрена… Семь лет жизни и химия мозга…    Воля Космического Разума… Решение всех проблем – у каждого внутри… Космическая Иерархия Света – о свободе и силе воли…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Жизнь, цель жизни, воля – эти понятия и явления тесно связаны между собой. Их существование одного без другого невозможно. Жизнь в зависимости от её цели и смысла процветает и развивается, или чахнет и разрушается. Но какая цель может быть достигнута без целенаправленной концентрированной силы, имя которой – воля? Там где нет воли, нет своеобразного скрепляющего цемента. Следовательно, неизменно разрушение структуры. Остановимся подробнее на всех этих понятиях.</w:t>
      </w:r>
    </w:p>
    <w:p>
      <w:pPr>
        <w:pStyle w:val="Normal"/>
        <w:ind w:firstLine="360"/>
        <w:jc w:val="both"/>
        <w:rPr>
          <w:rFonts w:ascii="Arial" w:hAnsi="Arial" w:cs="Arial"/>
          <w:sz w:val="28"/>
          <w:szCs w:val="28"/>
        </w:rPr>
      </w:pPr>
      <w:r>
        <w:rPr>
          <w:rFonts w:cs="Arial" w:ascii="Arial" w:hAnsi="Arial"/>
          <w:sz w:val="28"/>
          <w:szCs w:val="28"/>
        </w:rPr>
        <w:t>Любая нормально функционирующая (здоровая) структура, в том числе и человек, стремится к укреплению и развитию жизни. Это стремление даёт в свою очередь жизненность и стойкость. И так, основная цель ясна – развитие и процветание жизни. Значит, мы свои усилия будем прилагать именно в этом направлении. Теперь нам необходимо разобраться, что укрепляет жизнь, а что её ослабляет. Ведь проявления жизни даже здесь, в Мире плотной материи, так многообразны. Мы знакомы с царством минералов, растений, животных и, наконец, с человеческим царством, далее, слышали о богочеловеческом. Ещё более высокие сферы и планы жизни нам практически не известны.</w:t>
      </w:r>
    </w:p>
    <w:p>
      <w:pPr>
        <w:pStyle w:val="Normal"/>
        <w:ind w:firstLine="360"/>
        <w:jc w:val="both"/>
        <w:rPr>
          <w:rFonts w:ascii="Arial" w:hAnsi="Arial" w:cs="Arial"/>
          <w:sz w:val="28"/>
          <w:szCs w:val="28"/>
        </w:rPr>
      </w:pPr>
      <w:r>
        <w:rPr>
          <w:rFonts w:cs="Arial" w:ascii="Arial" w:hAnsi="Arial"/>
          <w:sz w:val="28"/>
          <w:szCs w:val="28"/>
        </w:rPr>
        <w:t>Существует микро-жизнь и макро-жизнь. Микро-жизнь – жизнь электронов, атомов, молекул, клеток, а на тонком уровне – жизнь лучей, элементарных частиц Тонкого Мира и так в бесконечность... Чтобы лучше понять огромное многообразие, обратим внимание на таблицу эфирных вибраций. Ей нет конца, как и нет, начала. Макро жизнь – жизнь планет, космических систем, Космоса и тоже в Беспредельность... Везде – торжество и процветание беспредельной Жизни. Причём, каждое проявление Космической Жизни не существует одно само по себе. Всё взаимосвязано, взаимопроникает друг в друга, находится в постоянном обмене. Часть отражает целое; большое вмещает малое. Всё существует здесь, одновременно, неразрывно и прекрасно в своём единстве и многообразии.</w:t>
      </w:r>
    </w:p>
    <w:p>
      <w:pPr>
        <w:pStyle w:val="Normal"/>
        <w:ind w:firstLine="360"/>
        <w:jc w:val="both"/>
        <w:rPr>
          <w:rFonts w:ascii="Arial" w:hAnsi="Arial" w:cs="Arial"/>
          <w:sz w:val="28"/>
          <w:szCs w:val="28"/>
        </w:rPr>
      </w:pPr>
      <w:r>
        <w:rPr>
          <w:rFonts w:cs="Arial" w:ascii="Arial" w:hAnsi="Arial"/>
          <w:sz w:val="28"/>
          <w:szCs w:val="28"/>
        </w:rPr>
        <w:t>Чтобы лучше понять всё вышесказанное, рассмотрим обычную живую клетку. Она живёт своей самостоятельной жизнью. Эта жизнь включает в себя самостоятельные жизни молекул. Те, в свою очередь, включают атомы, далее – электроны, протоны, потом молекулы, атомы Тонкого Мира и так в Бесконечность. Все живые клетки связаны между собой. (Многим хорошо известно такое явление, как обмен веществ на клеточном уровне). Похожие по своему строению и функциям клетки составляют определённую структуру или орган. Например, печень, почки, кровь, нервная ткань, иммунная система и так далее. Все вместе они формируют тело и скреплены определённой силой, которую так же можно назвать жизне-волей Космического Разума. Но об этом мы поговорим чуть позже.</w:t>
      </w:r>
    </w:p>
    <w:p>
      <w:pPr>
        <w:pStyle w:val="Normal"/>
        <w:ind w:firstLine="360"/>
        <w:jc w:val="both"/>
        <w:rPr/>
      </w:pPr>
      <w:r>
        <w:rPr>
          <w:rFonts w:cs="Arial" w:ascii="Arial" w:hAnsi="Arial"/>
          <w:sz w:val="28"/>
          <w:szCs w:val="28"/>
        </w:rPr>
        <w:t>Нетрудно предположить по закону Аналогии, что человек также является частью определённой общей живой структуры планеты. Связь людей между собой даёт определённую силу и крепость этой структуре, уточним, что если только эта связь здорова, а, значит, жизненна и добросовестно выполняет свою функцию. Это единство зависит от всех вместе и от каждого отдельного человека. Как наши клетки служат, подчиняются и жертвуют собой во имя более высокого уровня жизни, так и человек, соответственно, должен служить более развитому уровню Космической Жизни. Он сам является её частью, как клетка является частью человека, не будучи человеком. Соответственно существует воля клетки и воля организма, воля человека, народа и человечества.</w:t>
      </w:r>
    </w:p>
    <w:p>
      <w:pPr>
        <w:pStyle w:val="Normal"/>
        <w:ind w:firstLine="360"/>
        <w:jc w:val="both"/>
        <w:rPr>
          <w:rFonts w:ascii="Arial" w:hAnsi="Arial" w:cs="Arial"/>
          <w:sz w:val="28"/>
          <w:szCs w:val="28"/>
        </w:rPr>
      </w:pPr>
      <w:r>
        <w:rPr>
          <w:rFonts w:cs="Arial" w:ascii="Arial" w:hAnsi="Arial"/>
          <w:sz w:val="28"/>
          <w:szCs w:val="28"/>
        </w:rPr>
        <w:t>Но если клетка больна, её деятельность разрушает жизнь. Поэтому больная клетка очень быстро изолируется и уничтожается охранными структурами здорового организма. Также уничтожаются и чужеродные структуры. Если испорченных клеток много, страдает и болеет как орган, какой они образуют, так и весь организм. Его необходимо оздоравливать, вплоть до хирургического вмешательства, если не помогает обычное лечение. Иначе может наступить разрушение всего тела. Тот же процесс, если один человек не выполняет свою задачу и функцию, группа людей, человечество…Значит, с ним поступают также – возятся до поры до времени, а далее, если ничего не помогает, то вырезать и выбросить остаётся… Есть над чем задуматься. «Лоза, не приносящая плода, вырубается и выбрасывается вон…»</w:t>
      </w:r>
    </w:p>
    <w:p>
      <w:pPr>
        <w:pStyle w:val="Normal"/>
        <w:ind w:firstLine="360"/>
        <w:jc w:val="both"/>
        <w:rPr>
          <w:rFonts w:ascii="Arial" w:hAnsi="Arial" w:cs="Arial"/>
          <w:sz w:val="28"/>
          <w:szCs w:val="28"/>
        </w:rPr>
      </w:pPr>
      <w:r>
        <w:rPr>
          <w:rFonts w:cs="Arial" w:ascii="Arial" w:hAnsi="Arial"/>
          <w:sz w:val="28"/>
          <w:szCs w:val="28"/>
        </w:rPr>
        <w:t>Вы спросите, причём же здесь воля? А при том, что человек сам, своей волей свободной, выбирает цель приложения своей силы. Это даёт или разложение и гибель, или развитие и процветание. То есть, идёт выбор или жизни, или смерти. Но при понимании ошибочности выбранных идеалов – можно изменить их, а значит, изменить направление прилагаемых усилий и таким образом постепенно наладить работу всего организма, настроив его на волну торжества жизни. Но как понять, что действия в своей основе не верны или, наоборот, ориентир выбран правильно?</w:t>
      </w:r>
    </w:p>
    <w:p>
      <w:pPr>
        <w:pStyle w:val="Normal"/>
        <w:ind w:firstLine="360"/>
        <w:jc w:val="both"/>
        <w:rPr>
          <w:rFonts w:ascii="Arial" w:hAnsi="Arial" w:cs="Arial"/>
          <w:sz w:val="28"/>
          <w:szCs w:val="28"/>
        </w:rPr>
      </w:pPr>
      <w:r>
        <w:rPr>
          <w:rFonts w:cs="Arial" w:ascii="Arial" w:hAnsi="Arial"/>
          <w:sz w:val="28"/>
          <w:szCs w:val="28"/>
        </w:rPr>
        <w:t>Огромная роль во всём этом процессе принадлежит степени развитости сознания человека, то есть способности осмыслить и дать оценку происходящим событиям. Узкое, неразвитое сознание способно вместить и оценить очень маленькое число явлений, ему весьма затруднительно правильно ориентироваться во всех явлениях жизни.</w:t>
      </w:r>
    </w:p>
    <w:p>
      <w:pPr>
        <w:pStyle w:val="Normal"/>
        <w:ind w:firstLine="360"/>
        <w:jc w:val="both"/>
        <w:rPr>
          <w:rFonts w:ascii="Arial" w:hAnsi="Arial" w:cs="Arial"/>
          <w:sz w:val="28"/>
          <w:szCs w:val="28"/>
        </w:rPr>
      </w:pPr>
      <w:r>
        <w:rPr>
          <w:rFonts w:cs="Arial" w:ascii="Arial" w:hAnsi="Arial"/>
          <w:sz w:val="28"/>
          <w:szCs w:val="28"/>
        </w:rPr>
        <w:t>Подведём небольшой итог: выбор цели направляет волю человека. Он зависит от степени развитости сознания человека.</w:t>
      </w:r>
    </w:p>
    <w:p>
      <w:pPr>
        <w:pStyle w:val="Normal"/>
        <w:ind w:firstLine="360"/>
        <w:jc w:val="both"/>
        <w:rPr>
          <w:rFonts w:ascii="Arial" w:hAnsi="Arial" w:cs="Arial"/>
          <w:sz w:val="28"/>
          <w:szCs w:val="28"/>
        </w:rPr>
      </w:pPr>
      <w:r>
        <w:rPr>
          <w:rFonts w:cs="Arial" w:ascii="Arial" w:hAnsi="Arial"/>
          <w:sz w:val="28"/>
          <w:szCs w:val="28"/>
        </w:rPr>
        <w:t>Расширение сознания – самый трудный, самый таинственный и чудесный процесс, происходящий с человеком. Однако в истории развития человечества известно немало случаев смены разрушительного эгоистического образа жизни на новое высокое и прогрессивное. Один из самых ярких примеров – каторжники и мытари, которые пошли за Христом. Мария Магдалина, будучи ранее падшей женщиной, оставила прежний образ жизни и стала самой преданной ученицей Великого Учителя Света.</w:t>
      </w:r>
    </w:p>
    <w:p>
      <w:pPr>
        <w:pStyle w:val="Normal"/>
        <w:ind w:firstLine="360"/>
        <w:jc w:val="both"/>
        <w:rPr>
          <w:rFonts w:ascii="Arial" w:hAnsi="Arial" w:cs="Arial"/>
          <w:sz w:val="28"/>
          <w:szCs w:val="28"/>
        </w:rPr>
      </w:pPr>
      <w:r>
        <w:rPr>
          <w:rFonts w:cs="Arial" w:ascii="Arial" w:hAnsi="Arial"/>
          <w:sz w:val="28"/>
          <w:szCs w:val="28"/>
        </w:rPr>
        <w:t xml:space="preserve">В наши дни люди также делают ошибки, постигают горький опыт, многие раскаиваются, меняют свои взгляды на жизнь и начинают учиться жить с новыми мыслями и чувствами. Имеется довольно много случаев мгновенного исцеления от рака и других смертельных заболеваний у людей, повернувших свой взор к Высшему и изменивших свои прежние взгляды.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Так мужчине средних лет на основе клинического анализа был поставлен, для многих страшный, диагноз рака лёгких. Это одно из самых тяжёлых и плохо поддающихся лечению заболевание. И вот этот мужчина стал готовиться к переходу «в мир иной». Он не был верующим человеком, не интересовался глубоким смыслом жизни и её возможностями. Правда, когда-то в юности его воображение ещё будоражили какие-то благородные порывы и стремление к подвигам во имя счастья людей. Но о них уже давным-давно было забыто. Все силы его существования сводились к походам на работу, заботам о семье; к тому, «чтобы жить как все» и «не хуже всех». Иного смысла жизни он не видел, да его и не было. Этот человек вёл серую, скучную жизнь добропорядочного гражданина без творческих порывов и стремлений к чему-либо высшему. Не было и радости жизни, и ощущения радости бытия.  И вдруг – рак. Глубокого отчаянья, когда рвут на себе волосы, тоже не было. Было только чувство безысходности и неотвратимости конца, бессмыслицы жизни. Родственники и знакомые считали мужчину хорошим человеком, сочувствовали ему, но ничем помочь не могли. Совершенно «случайно» этому человеку попадается книга философа и учёного Николая Уранова с записями о жизни и её тайнах. Прочитанное явилось бесценным даром. Оно принесло мгновенную вспышку прозрения – яркого, огромного, чистого и прекрасного. Это не было желание веры. Эта была сама вера – глубокая и всеобъемлющая, вера в бесконечность и бескрайность жизни, в её высший смысл и предназначение; вера в человека – носителя этой жизни. «Как я жил до сих пор!.. Слепец! – подумал человек. – Я изменю всё в своей жизни! Главное – это служение высшему в себе; служение Истине, которая и есть Бог». На следующее утро делали повторный анализ на наличие раковых клеток. Эта процедура была необходима перед трудной, но бесполезной операцией. К огромному удивлению врачей, не оказалось даже признаков опухоли. Ранее поставленный диагноз был принят за врачебную ошибку.</w:t>
      </w:r>
    </w:p>
    <w:p>
      <w:pPr>
        <w:pStyle w:val="Normal"/>
        <w:ind w:firstLine="360"/>
        <w:jc w:val="both"/>
        <w:rPr>
          <w:rFonts w:ascii="Arial" w:hAnsi="Arial" w:cs="Arial"/>
          <w:sz w:val="28"/>
          <w:szCs w:val="28"/>
        </w:rPr>
      </w:pPr>
      <w:r>
        <w:rPr>
          <w:rFonts w:cs="Arial" w:ascii="Arial" w:hAnsi="Arial"/>
          <w:sz w:val="28"/>
          <w:szCs w:val="28"/>
        </w:rPr>
        <w:t>Многие современные учёные утверждают, что при смене мировоззрения может меняться обмен веществ в организме. Особый интерес представляют исследования психофизиологии мозга профессора В.Б.Слезина (2000 год). Он открыл состояние мозга человека, которое характеризуется самым медленным дельта-ритмом биотоков мозга (2-3 Гц) – «медленное бодрствование». Этот ритм бывает у взрослого во время глубокого сна без сновидений, во время сердечной молитвы, при соприкосновении с прекрасными гармоничными произведениями искусств и красотами Природы. Было доказано, что такой ритм приводит к разрушению старых патологических связей, то есть лечит в буквальном смысле этого слова. И это влияние может быть реально измерено с помощью физических приборов.</w:t>
      </w:r>
    </w:p>
    <w:p>
      <w:pPr>
        <w:pStyle w:val="Normal"/>
        <w:ind w:firstLine="360"/>
        <w:jc w:val="both"/>
        <w:rPr>
          <w:rFonts w:ascii="Arial" w:hAnsi="Arial" w:cs="Arial"/>
          <w:sz w:val="28"/>
          <w:szCs w:val="28"/>
        </w:rPr>
      </w:pPr>
      <w:r>
        <w:rPr>
          <w:rFonts w:cs="Arial" w:ascii="Arial" w:hAnsi="Arial"/>
          <w:sz w:val="28"/>
          <w:szCs w:val="28"/>
        </w:rPr>
        <w:t>Исследователь мозга, лауреат Нобелевской премии Дисон Эклс утверждает: «Нематериальный дух приводит в движение мозг». Он доказал, что наши мысли и воля (а они прочно связаны между собой) стимулируют появление в головном мозге специального вещества – невропротеина. То есть, наши мысли и чувства превращаются в химические соединения и ведут к здоровью или болезни. Учёными доказано то, что тысячелетиями утверждала мудрость Востока – состояние организма полностью зависит от внутреннего настроения, мотивов поступков, от мыслей и чувств. И ещё, самое главное, «хочешь изменить мир – меняй прежде себя».</w:t>
      </w:r>
    </w:p>
    <w:p>
      <w:pPr>
        <w:pStyle w:val="Normal"/>
        <w:ind w:firstLine="360"/>
        <w:jc w:val="both"/>
        <w:rPr>
          <w:rFonts w:ascii="Arial" w:hAnsi="Arial" w:cs="Arial"/>
          <w:sz w:val="28"/>
          <w:szCs w:val="28"/>
        </w:rPr>
      </w:pPr>
      <w:r>
        <w:rPr>
          <w:rFonts w:cs="Arial" w:ascii="Arial" w:hAnsi="Arial"/>
          <w:sz w:val="28"/>
          <w:szCs w:val="28"/>
        </w:rPr>
        <w:t xml:space="preserve">И всё же мы рассмотрели жизнь ещё очень узко. Хотя постигнуть даже такое представление бывает не каждому под силу. Чтобы разобраться глубже, необходимо расширить наши представления о Вселенской Жизни. Она имеет множество сфер и Миров. Смотрите плакат: физический мир, Тонкий и Огненный Миры. Они существуют, как каждый отдельно со своими законами и правилами, так и все вместе, одновременно соприкасаясь и сотрудничая друг с другом. Они проникают друг в друга, находятся в постоянном обмене в строго, установленном Законами, порядке. Всё это земным людям ещё предстоит осознать и изучить. Каждый человек несёт в себе все эти уровни Космической Жизни. Вспомним тонкое строение человека: физическое тело, душа, дух. Они взаимосвязаны и взаимопроникновенны. Находятся в постоянном обмене между собой, черпая силу с соответствующих уровней жизни: физическое тело – с физического плана, тонкое (душа животная) – с тонкого, огненное (дух) – с огненного. Причём более низкий уровень жизни всегда неизменно должен быть направляем высшим уровнем и служить ему верой и правдой, как часть служит целому, как клетка – организму. К этому служению должны направляться все усилия, все мысли и чувства, все побуждения! Самое высокое положение в человеке занимает Дух. Значит, Он должен быть руководителем жизни всех остальных составляющих человека. И человеку необходимо понять, что лежит в основе духовной жизни, в противном случае вся деятельность человека будет носить разрушительный характер независимо от прилагаемых усилий. </w:t>
      </w:r>
    </w:p>
    <w:p>
      <w:pPr>
        <w:pStyle w:val="Normal"/>
        <w:ind w:firstLine="360"/>
        <w:jc w:val="both"/>
        <w:rPr>
          <w:rFonts w:ascii="Arial" w:hAnsi="Arial" w:cs="Arial"/>
          <w:sz w:val="28"/>
          <w:szCs w:val="28"/>
        </w:rPr>
      </w:pPr>
      <w:r>
        <w:rPr>
          <w:rFonts w:cs="Arial" w:ascii="Arial" w:hAnsi="Arial"/>
          <w:sz w:val="28"/>
          <w:szCs w:val="28"/>
        </w:rPr>
        <w:t>Да, жизнь бесконечна!.. Она имеет огромнейшее неиссякаемое количество энергии и силы при условии неукоснительного выполнения её Законов! Её энергию и силу приобретает и человек, чьи усилия, чья воля направлены на утверждение высокой жизни, на изучение её Законов, на умение следовать им. Всё устроено просто, красиво, гармонично и целесообразно.</w:t>
      </w:r>
    </w:p>
    <w:p>
      <w:pPr>
        <w:pStyle w:val="Normal"/>
        <w:ind w:firstLine="360"/>
        <w:jc w:val="both"/>
        <w:rPr>
          <w:rFonts w:ascii="Arial" w:hAnsi="Arial" w:cs="Arial"/>
          <w:sz w:val="28"/>
          <w:szCs w:val="28"/>
        </w:rPr>
      </w:pPr>
      <w:r>
        <w:rPr>
          <w:rFonts w:cs="Arial" w:ascii="Arial" w:hAnsi="Arial"/>
          <w:sz w:val="28"/>
          <w:szCs w:val="28"/>
        </w:rPr>
        <w:t>Проявления жизни в человеке имеют смертную, разрушаемую со временем, часть, и бессмертную. Носителями смертной жизни являются физическое тело и животная личность человека. Носитель бессмертной жизни – Дух человека. Служить Высшему Началу, Духу, выгодно во всех отношениях. Это даёт здоровье, силу, красоту и бессмертие).</w:t>
      </w:r>
    </w:p>
    <w:p>
      <w:pPr>
        <w:pStyle w:val="Normal"/>
        <w:ind w:firstLine="360"/>
        <w:jc w:val="both"/>
        <w:rPr>
          <w:rFonts w:ascii="Arial" w:hAnsi="Arial" w:cs="Arial"/>
          <w:sz w:val="28"/>
          <w:szCs w:val="28"/>
        </w:rPr>
      </w:pPr>
      <w:r>
        <w:rPr>
          <w:rFonts w:cs="Arial" w:ascii="Arial" w:hAnsi="Arial"/>
          <w:sz w:val="28"/>
          <w:szCs w:val="28"/>
        </w:rPr>
        <w:t>Временная личность – это лишь орудие. Она призвана собирать необходимый опыт для развития и укрепления Духа. При этом личность и сама утончается, видоизменяется, приобретает новые навыки и качества, т.е. эволюционирует. Её задача – как можно точнее выполнять свою службу, быть проводником высоких энергий, пытаясь донести до сознания человека высокие наставления.</w:t>
      </w:r>
    </w:p>
    <w:p>
      <w:pPr>
        <w:pStyle w:val="Normal"/>
        <w:ind w:firstLine="360"/>
        <w:jc w:val="both"/>
        <w:rPr>
          <w:rFonts w:ascii="Arial" w:hAnsi="Arial" w:cs="Arial"/>
          <w:sz w:val="28"/>
          <w:szCs w:val="28"/>
        </w:rPr>
      </w:pPr>
      <w:r>
        <w:rPr>
          <w:rFonts w:cs="Arial" w:ascii="Arial" w:hAnsi="Arial"/>
          <w:sz w:val="28"/>
          <w:szCs w:val="28"/>
        </w:rPr>
        <w:t>Личность подобна одежде, которая защищает тело человека и позволяет ему существовать. Подобно скафандру для космических полётов или для погружения в морские глубины, служат смертные грубо-материальные части человека его бессмертному Зерну Духа. Но в отличие от обычной одежды, эти оболочки имеют и свою некую самостоятельную жизнь, свои желания и привычки. Личность, как известно, состоит из временных тел: физического, астрального, тонкого и ментального, наполненных страстями и желаниями инстинктом самосохранения, плотскими мыслями о еде, сексе и животном кайфе, и прочими мелкими низменными желаниями. Здесь гнездятся также эмоции эгоизма, самодовольства, самовозвеличивания в разных формах, тщеславие, гордыня и многое другое. Смертная, временная, животная личность возвеличивает самое грубое проявление жизни, самое примитивное и неважное – свою физическую жизнь. Она же из всех форм жизни самая кратковременная.</w:t>
      </w:r>
    </w:p>
    <w:p>
      <w:pPr>
        <w:pStyle w:val="Normal"/>
        <w:ind w:firstLine="360"/>
        <w:jc w:val="both"/>
        <w:rPr>
          <w:rFonts w:ascii="Arial" w:hAnsi="Arial" w:cs="Arial"/>
          <w:sz w:val="28"/>
          <w:szCs w:val="28"/>
        </w:rPr>
      </w:pPr>
      <w:r>
        <w:rPr>
          <w:rFonts w:cs="Arial" w:ascii="Arial" w:hAnsi="Arial"/>
          <w:sz w:val="28"/>
          <w:szCs w:val="28"/>
        </w:rPr>
        <w:t>Носителем подобных мыслей и желаний является астральное тело человека, рудимент животного царства. И если человек выбирает за основу жизни его цели, то впадает в пучину страстей, низких вожделений, пошлости и разврата, или в служение бытовым удобствам, примитивному комфорту, рабству машин и дач, рабству страстей близких по телу и т.д. Сознание такого человека не способно развиваться. Его жизненная сила быстро растрачивается, пополнять её не из чего. Человек истощается, иммунитет падает, наступает засилье бактерий, вирусов и быстрое разрушение организма.</w:t>
      </w:r>
    </w:p>
    <w:p>
      <w:pPr>
        <w:pStyle w:val="Normal"/>
        <w:ind w:firstLine="360"/>
        <w:jc w:val="both"/>
        <w:rPr>
          <w:rFonts w:ascii="Arial" w:hAnsi="Arial" w:cs="Arial"/>
          <w:sz w:val="28"/>
          <w:szCs w:val="28"/>
        </w:rPr>
      </w:pPr>
      <w:r>
        <w:rPr>
          <w:rFonts w:cs="Arial" w:ascii="Arial" w:hAnsi="Arial"/>
          <w:sz w:val="28"/>
          <w:szCs w:val="28"/>
        </w:rPr>
        <w:t>Но у личности есть ещё и тонкое тело. Оно более благородно, находится ближе к ментальному телу. Все тела человека связаны между собой.</w:t>
      </w:r>
    </w:p>
    <w:p>
      <w:pPr>
        <w:pStyle w:val="Normal"/>
        <w:ind w:firstLine="360"/>
        <w:jc w:val="both"/>
        <w:rPr>
          <w:rFonts w:ascii="Arial" w:hAnsi="Arial" w:cs="Arial"/>
          <w:sz w:val="28"/>
          <w:szCs w:val="28"/>
        </w:rPr>
      </w:pPr>
      <w:r>
        <w:rPr>
          <w:rFonts w:cs="Arial" w:ascii="Arial" w:hAnsi="Arial"/>
          <w:sz w:val="28"/>
          <w:szCs w:val="28"/>
        </w:rPr>
        <w:t>Тонкое тело призвано собирать опыт высоких чувств и быть проводником духовной энергии, способствуя развитию сознания человека. Оно призвано руководствоваться в своей жизни более утончёнными, по сравнению с астральным телом, чувствами и желаниями, связаных с красотой и познанием окружающего мира. Продуктом работы тонкого тела могут быть и музыка, и различные произведения искусства, и научные открытия. С ним связаны чувства, а не эмоции. Под влиянием тонкого тела человек может выращивать прекрасные цветы, быть художником, поэтом, руководителем театра, хорошим врачом, инженером, специалистом в любой области; может развить свой талант в любом направлении. Данное проявление жизни более стойкое, прогрессивное, но и оно разрушается, если в основу не положены принципы расширения сознания и духовного совершенствования.</w:t>
      </w:r>
    </w:p>
    <w:p>
      <w:pPr>
        <w:pStyle w:val="Normal"/>
        <w:ind w:firstLine="360"/>
        <w:jc w:val="both"/>
        <w:rPr>
          <w:rFonts w:ascii="Arial" w:hAnsi="Arial" w:cs="Arial"/>
          <w:sz w:val="28"/>
          <w:szCs w:val="28"/>
        </w:rPr>
      </w:pPr>
      <w:r>
        <w:rPr>
          <w:rFonts w:cs="Arial" w:ascii="Arial" w:hAnsi="Arial"/>
          <w:sz w:val="28"/>
          <w:szCs w:val="28"/>
        </w:rPr>
        <w:t>Давно известно, что если человек не развивается, не эволюционирует, то он непременно катится вниз. Каждый сам выбирает то или иное направление. «Сознание может погружаться в вибрации любого из проводников. Обуславливается это выбором и волей. Выбор свободен, но воля решает. Когда узда духа наброшена на все мысли и чувства, астрал (астральная оболочка) вынужден подчиняться. Своеволие материальных оболочек недопустимо».</w:t>
      </w:r>
    </w:p>
    <w:p>
      <w:pPr>
        <w:pStyle w:val="Normal"/>
        <w:ind w:firstLine="360"/>
        <w:jc w:val="both"/>
        <w:rPr>
          <w:rFonts w:ascii="Arial" w:hAnsi="Arial" w:cs="Arial"/>
          <w:sz w:val="28"/>
          <w:szCs w:val="28"/>
        </w:rPr>
      </w:pPr>
      <w:r>
        <w:rPr>
          <w:rFonts w:cs="Arial" w:ascii="Arial" w:hAnsi="Arial"/>
          <w:sz w:val="28"/>
          <w:szCs w:val="28"/>
        </w:rPr>
        <w:t xml:space="preserve">Рассмотрим пример. Один художник, назовём его Иванов, достиг в своей жизни большой популярности. Он хоть постоянно и совершенствовался в своём мастерстве, но ничем другим не интересовался, кроме успеха и заработанных гонораров. О работе над характером, об изучении законов жизни даже не было речи. Много заказов, почтения, даже заискивания; слава, деньги, выпивка, еда… Затем появилось неуважительное презренное отношение к родственникам, бывшим знакомым. Испортились отношения с женой. Попытка наладить с ней отношения посредством рождения сына вызвала у новорождённого тяжёлый порок сердца. Без высокой любви, как известно, отношений не наладить и, в итоге – развод. Далее – пренебрежение отцовскими обязанностями; использование денег, приготовленных на операцию сына, в личных целях, на плотские развлечения. Успех в живописи ещё оставался. Опять деньги, поклонники, поклонницы… Но вдруг – инсульт. Оправился. Опять инсульт и опять… Полная неподвижность, одиночество, плохая бессвязная речь. Сможет ли разобраться?.. </w:t>
      </w:r>
    </w:p>
    <w:p>
      <w:pPr>
        <w:pStyle w:val="Normal"/>
        <w:ind w:firstLine="360"/>
        <w:jc w:val="both"/>
        <w:rPr>
          <w:rFonts w:ascii="Arial" w:hAnsi="Arial" w:cs="Arial"/>
          <w:sz w:val="28"/>
          <w:szCs w:val="28"/>
        </w:rPr>
      </w:pPr>
      <w:r>
        <w:rPr>
          <w:rFonts w:cs="Arial" w:ascii="Arial" w:hAnsi="Arial"/>
          <w:sz w:val="28"/>
          <w:szCs w:val="28"/>
        </w:rPr>
        <w:t xml:space="preserve">Мы же тоже попробуем разобраться. Увлечение живописью и успех на этом поприще свидетельствуют об определённых прошлых накоплениях довольно высоких тонких энергий. К сожалению, за основу жизни были выбраны низшие астральные принципы грубых вожделений и желаний. Что это – низкий уровень сознания или слабая воля? Может быть, последующие страдания позволят поменять образ жизни. Тогда – впереди огромный труд, направленный на подчинение своевольных глупых и хитрых оболочек животной личности. </w:t>
      </w:r>
    </w:p>
    <w:p>
      <w:pPr>
        <w:pStyle w:val="Normal"/>
        <w:ind w:firstLine="360"/>
        <w:jc w:val="both"/>
        <w:rPr>
          <w:rFonts w:ascii="Arial" w:hAnsi="Arial" w:cs="Arial"/>
          <w:sz w:val="28"/>
          <w:szCs w:val="28"/>
        </w:rPr>
      </w:pPr>
      <w:r>
        <w:rPr>
          <w:rFonts w:cs="Arial" w:ascii="Arial" w:hAnsi="Arial"/>
          <w:sz w:val="28"/>
          <w:szCs w:val="28"/>
        </w:rPr>
        <w:t>«Победа над собою заключается в овладении ими. Это овладение приносит далеко идущие следствия. Невозможно сознательное действие на соответствующих планах в проводниках, не подчинённых воле». С каждой победой, с каждым овладением собой – всё более и более глубокое видение жизни и её понимание.</w:t>
      </w:r>
    </w:p>
    <w:p>
      <w:pPr>
        <w:pStyle w:val="Normal"/>
        <w:ind w:firstLine="360"/>
        <w:jc w:val="both"/>
        <w:rPr>
          <w:rFonts w:ascii="Arial" w:hAnsi="Arial" w:cs="Arial"/>
          <w:sz w:val="28"/>
          <w:szCs w:val="28"/>
        </w:rPr>
      </w:pPr>
      <w:r>
        <w:rPr>
          <w:rFonts w:cs="Arial" w:ascii="Arial" w:hAnsi="Arial"/>
          <w:sz w:val="28"/>
          <w:szCs w:val="28"/>
        </w:rPr>
        <w:t xml:space="preserve">Это был очень яркий пример, и мы увидели очень яркие следствия. Но в своей повседневной жизни мы тоже делаем постоянно свой выбор. Куда он направлен, в какую сторону? А возможности сознания растут только при движении к Свету. </w:t>
      </w:r>
    </w:p>
    <w:p>
      <w:pPr>
        <w:pStyle w:val="Normal"/>
        <w:ind w:firstLine="360"/>
        <w:jc w:val="both"/>
        <w:rPr>
          <w:rFonts w:ascii="Arial" w:hAnsi="Arial" w:cs="Arial"/>
          <w:sz w:val="28"/>
          <w:szCs w:val="28"/>
        </w:rPr>
      </w:pPr>
      <w:r>
        <w:rPr>
          <w:rFonts w:cs="Arial" w:ascii="Arial" w:hAnsi="Arial"/>
          <w:sz w:val="28"/>
          <w:szCs w:val="28"/>
        </w:rPr>
        <w:t xml:space="preserve">Далее о ментальном теле. Здесь главное – каков главный мотив жизни человека: служение смертной личности и её удовольствиям, или – бессмертному Духу человека. Если Дух бессмертен, то и мышление, и задачи жизни приобретают совсем иной смысл. Человек, служа развитию вечного Духа, стремясь понять и почувствовать его проявления, настроиться на одну вибрацию с Ним – такой человек постепенно обретает начальные ступени бессмертия. Его иммунитет возрастает. Он старается подчинить и, в конце концов, подчиняет данной цели остальные тела своей личности. Грубое заменяется всё более и более тонким и со временем исчезает вовсе. При этом растёт миропонимание и мировосприятие, расширяется сознание человека. Трансмутируются (преображаются) все тела (принципы) человека, в том числе и физическое тело. Человек в результате глубочайших изменений и великого тяжелейшего труда над собой постигает множество тайн Природы. Рост истинной духовности может сопровождаться появлением ясновидения и яснослышания, делением духа и нахождением в нескольких местах одновременно, умением предвидеть будущее и знать прошлое, а также многое-многое другое. Звёзды и Миры делятся с ним своими знаниями, каждый подошедший для такого развитого человека – открытая книга. Все эти достижения – дары Духа и результат расширенного всеобъемлющего сознания, выросшего до размеров планеты, звезды, Космоса и способного вместить всё и всех. Весь труд такого человека, которого по заработанному им праву можно назвать богочеловеком, направлен на благо и процветание Космической Жизни в самом высоком её аспекте. У него нет ни одного чувства, ни одной мысли и действия ради личности. Все они осознанны и находятся под строжайшим контролем мощной воли. Он весь – самоотречение и служение Высшему, Божественному, Огненному плану. Источник его силы и жизни неиссякаем и неразрушим! </w:t>
      </w:r>
    </w:p>
    <w:p>
      <w:pPr>
        <w:pStyle w:val="Normal"/>
        <w:ind w:firstLine="360"/>
        <w:jc w:val="both"/>
        <w:rPr>
          <w:rFonts w:ascii="Arial" w:hAnsi="Arial" w:cs="Arial"/>
          <w:sz w:val="28"/>
          <w:szCs w:val="28"/>
        </w:rPr>
      </w:pPr>
      <w:r>
        <w:rPr>
          <w:rFonts w:cs="Arial" w:ascii="Arial" w:hAnsi="Arial"/>
          <w:sz w:val="28"/>
          <w:szCs w:val="28"/>
        </w:rPr>
        <w:t>Необходимо очень хорошо понять, что Большая жизнь включает в себя все остальные проявления жизни. Малая – не может включить большое и разрушается. Всё, что «во имя себя» – временно и разрушительно. Оно не имеет опоры в Вечности. Всё, что во имя общего блага – не разрушается никогда. Как растение живёт во имя плода, зерна и разрушается после его появления, и затем вновь произрастает во имя этой цели, так и смертные тела человека живут во имя развития своего плода, т.е. зерна Духа. Если же их цель иная, жизнь теряет смысл. Как следствие, идёт её угасание и уничтожение.</w:t>
      </w:r>
    </w:p>
    <w:p>
      <w:pPr>
        <w:pStyle w:val="Normal"/>
        <w:ind w:firstLine="360"/>
        <w:jc w:val="both"/>
        <w:rPr>
          <w:rFonts w:ascii="Arial" w:hAnsi="Arial" w:cs="Arial"/>
          <w:sz w:val="28"/>
          <w:szCs w:val="28"/>
        </w:rPr>
      </w:pPr>
      <w:r>
        <w:rPr>
          <w:rFonts w:cs="Arial" w:ascii="Arial" w:hAnsi="Arial"/>
          <w:sz w:val="28"/>
          <w:szCs w:val="28"/>
        </w:rPr>
        <w:t xml:space="preserve">И так, жизнь находится в постоянном неизменном развитии. Она никогда не стоит на месте. Её смысл – постоянное совершенствование, утончение и углубление. В нас она поднялась от минералов, растений, животного до человека, имеющего свободную волю. Дальнейший путь развития – богочеловек, тот или иной бог и так в Беспредельность... Сегодня же сознание земного человека пока ещё – вместилище и животного, и божественного начала. Носитель животного в человеке – его смертная часть, его астрал. Носитель Божественного – бессмертный дух. </w:t>
      </w:r>
    </w:p>
    <w:p>
      <w:pPr>
        <w:pStyle w:val="Normal"/>
        <w:ind w:firstLine="360"/>
        <w:jc w:val="both"/>
        <w:rPr>
          <w:rFonts w:ascii="Arial" w:hAnsi="Arial" w:cs="Arial"/>
          <w:sz w:val="28"/>
          <w:szCs w:val="28"/>
        </w:rPr>
      </w:pPr>
      <w:r>
        <w:rPr>
          <w:rFonts w:cs="Arial" w:ascii="Arial" w:hAnsi="Arial"/>
          <w:sz w:val="28"/>
          <w:szCs w:val="28"/>
        </w:rPr>
        <w:t>Животное начало – древнее, матёрое, закалённое в боях на стороне тьмы. Оно не желает сдавать свои позиции. Дух же в человеке – это пока ещё нечто юное, только что ставшее на путь развития сознательности. Но именно Он должен руководить, более низкими по уровню развития, составляющими человека – его смертной личностью. Личность следует научить служить вечному Духу «верой и правдой».</w:t>
      </w:r>
    </w:p>
    <w:p>
      <w:pPr>
        <w:pStyle w:val="Normal"/>
        <w:ind w:firstLine="360"/>
        <w:jc w:val="both"/>
        <w:rPr>
          <w:rFonts w:ascii="Arial" w:hAnsi="Arial" w:cs="Arial"/>
          <w:sz w:val="28"/>
          <w:szCs w:val="28"/>
        </w:rPr>
      </w:pPr>
      <w:r>
        <w:rPr>
          <w:rFonts w:cs="Arial" w:ascii="Arial" w:hAnsi="Arial"/>
          <w:sz w:val="28"/>
          <w:szCs w:val="28"/>
        </w:rPr>
        <w:t>Личности принадлежит низший аспект воли, т.е. желания. Воля – это самое высшее, что есть в человеке. Она – аспект мира Духа, Мира Огненного. Носителем, как желаний материи в человека, так и воли Духа человека, является сердце. Это его веления направляют ум человека, призывая к действию соответствующую им мысль и энергию.</w:t>
      </w:r>
    </w:p>
    <w:p>
      <w:pPr>
        <w:pStyle w:val="Normal"/>
        <w:ind w:firstLine="360"/>
        <w:jc w:val="both"/>
        <w:rPr>
          <w:rFonts w:ascii="Arial" w:hAnsi="Arial" w:cs="Arial"/>
          <w:sz w:val="28"/>
          <w:szCs w:val="28"/>
        </w:rPr>
      </w:pPr>
      <w:r>
        <w:rPr>
          <w:rFonts w:cs="Arial" w:ascii="Arial" w:hAnsi="Arial"/>
          <w:sz w:val="28"/>
          <w:szCs w:val="28"/>
        </w:rPr>
        <w:t xml:space="preserve">Уму дана возможность учиться различать добро и зло. Тогда встаёт вопрос: что есть для него добро, а что есть зло? Выбор ума, опять же, зависит от того, чему служит он – животному началу в человеке или Божественному. Следующий вопрос – насколько чисты наши сердца? Какой аспект человека они отражают? Ибо сердце, как и все остальные органы, существует во всех телах человека: физическом, астральном, тонком, огненном или божественном. Может ли наш низший ум правильно воспринять и оценить впечатления сердца, если сам груб и неразвит? </w:t>
      </w:r>
    </w:p>
    <w:p>
      <w:pPr>
        <w:pStyle w:val="Normal"/>
        <w:ind w:firstLine="360"/>
        <w:jc w:val="both"/>
        <w:rPr>
          <w:rFonts w:ascii="Arial" w:hAnsi="Arial" w:cs="Arial"/>
          <w:sz w:val="28"/>
          <w:szCs w:val="28"/>
        </w:rPr>
      </w:pPr>
      <w:r>
        <w:rPr>
          <w:rFonts w:cs="Arial" w:ascii="Arial" w:hAnsi="Arial"/>
          <w:sz w:val="28"/>
          <w:szCs w:val="28"/>
        </w:rPr>
        <w:t>Вопросов много… Воля и желание, единство и противоположения, любовь и ненависть, Дух и Материя... И так во всём. Решающая роль здесь отводится сознанию, качеству его развития.</w:t>
      </w:r>
    </w:p>
    <w:p>
      <w:pPr>
        <w:pStyle w:val="Normal"/>
        <w:ind w:firstLine="360"/>
        <w:jc w:val="both"/>
        <w:rPr>
          <w:rFonts w:ascii="Arial" w:hAnsi="Arial" w:cs="Arial"/>
          <w:sz w:val="28"/>
          <w:szCs w:val="28"/>
        </w:rPr>
      </w:pPr>
      <w:r>
        <w:rPr>
          <w:rFonts w:cs="Arial" w:ascii="Arial" w:hAnsi="Arial"/>
          <w:sz w:val="28"/>
          <w:szCs w:val="28"/>
        </w:rPr>
        <w:t>Е.П.Блаватская в своей статье «Воля и желание» пишет: «Воля – уникальное свойство человека нашего нынешнего уровня сознания. Она отличает его от животного, в котором действуют одни лишь инстинктивные желания. Желание – в самом широком смысле этого понятия – представляет собою творческую силу во Вселенной. И в этом плане оно неотличимо от воли; но нам – людям – желание в этой его форме неизвестно, пока мы остаёмся людьми. И поэтому в нашем мире воля и желание остаются противостоящими друг другу понятиями.</w:t>
      </w:r>
    </w:p>
    <w:p>
      <w:pPr>
        <w:pStyle w:val="Normal"/>
        <w:ind w:firstLine="360"/>
        <w:jc w:val="both"/>
        <w:rPr>
          <w:rFonts w:ascii="Arial" w:hAnsi="Arial" w:cs="Arial"/>
          <w:sz w:val="28"/>
          <w:szCs w:val="28"/>
        </w:rPr>
      </w:pPr>
      <w:r>
        <w:rPr>
          <w:rFonts w:cs="Arial" w:ascii="Arial" w:hAnsi="Arial"/>
          <w:sz w:val="28"/>
          <w:szCs w:val="28"/>
        </w:rPr>
        <w:t>Таким образом, воля есть порождение Божественного, Бог в человеке; а желание – движущая сила животной жизни.</w:t>
      </w:r>
    </w:p>
    <w:p>
      <w:pPr>
        <w:pStyle w:val="Normal"/>
        <w:ind w:firstLine="360"/>
        <w:jc w:val="both"/>
        <w:rPr>
          <w:rFonts w:ascii="Arial" w:hAnsi="Arial" w:cs="Arial"/>
          <w:sz w:val="28"/>
          <w:szCs w:val="28"/>
        </w:rPr>
      </w:pPr>
      <w:r>
        <w:rPr>
          <w:rFonts w:cs="Arial" w:ascii="Arial" w:hAnsi="Arial"/>
          <w:sz w:val="28"/>
          <w:szCs w:val="28"/>
        </w:rPr>
        <w:t>Большинство людей руководствуются в жизни своими желаниями, ошибочно принимая их за волю. Но тот, кто хочет двигаться вперёд, должен отделить волю от желания и сделать первую своим руководящим принципом; ибо желание непрочно и всё время изменяется, тогда как волю отличают целенаправленность и постоянство.</w:t>
      </w:r>
    </w:p>
    <w:p>
      <w:pPr>
        <w:pStyle w:val="Normal"/>
        <w:ind w:firstLine="360"/>
        <w:jc w:val="both"/>
        <w:rPr/>
      </w:pPr>
      <w:r>
        <w:rPr>
          <w:rFonts w:cs="Arial" w:ascii="Arial" w:hAnsi="Arial"/>
          <w:sz w:val="28"/>
          <w:szCs w:val="28"/>
        </w:rPr>
        <w:t>И воля, и желание являются абсолютными творцами , формирующими как самого человека, так и его окружение. Но воля творит осознанно, в то время как желание – слепо и бессознательно. Следовательно, человек творит себя по образу и подобию своих желаний до тех пор, пока воля не придаст ему Божественный облик, сделав его сыном Света. Перед человеком стоит двоякая задача: пробудить волю и усилить её методом самоконтроля, дабы она стала абсолютным властелином над его телом, и параллельно с этим очистить свои желания. Знания и воля служат инструментами этого очищения».</w:t>
      </w:r>
    </w:p>
    <w:p>
      <w:pPr>
        <w:pStyle w:val="Normal"/>
        <w:ind w:firstLine="360"/>
        <w:jc w:val="both"/>
        <w:rPr/>
      </w:pPr>
      <w:r>
        <w:rPr>
          <w:rFonts w:cs="Arial" w:ascii="Arial" w:hAnsi="Arial"/>
          <w:sz w:val="28"/>
          <w:szCs w:val="28"/>
        </w:rPr>
        <w:t>Стало быть, воля у неразвитого сознания предстаёт облачённой в форму астральных желаний. Суть желаний – эгоистические потребности, в основе которых всегда лежат плотские блага – комфорт, еда, секс и прочие животные удовольствия. Очень много сил тратится на исполнение низменных желаний смертной личности! Как часто эти усилия путаются с волей! Воля во имя чего? Что стоит за словами «воля к победе»! А к какой «победе»? Да и победа ли это? «Железная воля», «волевой человек» – а, может, это упрямство или храбрость самости человека? Или за словами «у него несломимая воля» – таятся невежество и глупость? Часто ли мы задаём себе вопрос, что лежит в основе того или иного действия, мысли, чувства? Почему они возникли, зачем и к каким следствиям приведут? Где распознавание?</w:t>
      </w:r>
    </w:p>
    <w:p>
      <w:pPr>
        <w:pStyle w:val="Normal"/>
        <w:ind w:firstLine="360"/>
        <w:jc w:val="both"/>
        <w:rPr>
          <w:rFonts w:ascii="Arial" w:hAnsi="Arial" w:cs="Arial"/>
          <w:sz w:val="28"/>
          <w:szCs w:val="28"/>
        </w:rPr>
      </w:pPr>
      <w:r>
        <w:rPr>
          <w:rFonts w:cs="Arial" w:ascii="Arial" w:hAnsi="Arial"/>
          <w:sz w:val="28"/>
          <w:szCs w:val="28"/>
        </w:rPr>
        <w:t>«Безвольная амёба», «бесхребетное существо» у большинства вызывают нехорошие чувства презрения и насмешку. Но здесь следует учесть, насколько чист взгляд человека, чтобы разобраться в том, что в себе таят различные явления жизни.</w:t>
      </w:r>
    </w:p>
    <w:p>
      <w:pPr>
        <w:pStyle w:val="Normal"/>
        <w:ind w:firstLine="360"/>
        <w:jc w:val="both"/>
        <w:rPr>
          <w:rFonts w:ascii="Arial" w:hAnsi="Arial" w:cs="Arial"/>
          <w:sz w:val="28"/>
          <w:szCs w:val="28"/>
        </w:rPr>
      </w:pPr>
      <w:r>
        <w:rPr>
          <w:rFonts w:cs="Arial" w:ascii="Arial" w:hAnsi="Arial"/>
          <w:sz w:val="28"/>
          <w:szCs w:val="28"/>
        </w:rPr>
        <w:t xml:space="preserve">Кто этот человек, зубами тянущий автобус или находящийся в стеклянном ящике на высоком дереве без пищи более 40 дней; или изготовивший пятисотметровую колбасу? Все они занесены в книгу глупых рекордов Гиннеса как люди, проявившие якобы незаурядную силу, упорство, настойчивость… Помните, когда-то был дефицит мебели. Люди, чтобы приобрести диван, стенку, кухню по 3-е суток стояли возле магазина. Что их вынуждало терпеть такие неудобства – воля или желание?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Одна девочка сказала: «Мама, у меня нет воли. Я хотела покончить жизнь самоубийством и не смогла». У неё действительно нет воли, или за этим стоит нечто иное?</w:t>
      </w:r>
    </w:p>
    <w:p>
      <w:pPr>
        <w:pStyle w:val="Normal"/>
        <w:ind w:firstLine="360"/>
        <w:jc w:val="both"/>
        <w:rPr/>
      </w:pPr>
      <w:r>
        <w:rPr>
          <w:rFonts w:cs="Arial" w:ascii="Arial" w:hAnsi="Arial"/>
          <w:sz w:val="28"/>
          <w:szCs w:val="28"/>
        </w:rPr>
        <w:t>…</w:t>
      </w:r>
      <w:r>
        <w:rPr>
          <w:rFonts w:cs="Arial" w:ascii="Arial" w:hAnsi="Arial"/>
          <w:sz w:val="28"/>
          <w:szCs w:val="28"/>
        </w:rPr>
        <w:t>Тяжело больной женщине, что бы хоть как-то сохранить здоровье и жизнь, нужно было соблюдать очень строгую диету с исключением кофе. На совет врача она ответила: «Я уже 30 лет начинаю утро с чашечки кофе и менять ничего не собираюсь!». Чья это воля?</w:t>
      </w:r>
    </w:p>
    <w:p>
      <w:pPr>
        <w:pStyle w:val="Normal"/>
        <w:ind w:firstLine="360"/>
        <w:jc w:val="both"/>
        <w:rPr/>
      </w:pPr>
      <w:r>
        <w:rPr>
          <w:rFonts w:cs="Arial" w:ascii="Arial" w:hAnsi="Arial"/>
          <w:sz w:val="28"/>
          <w:szCs w:val="28"/>
        </w:rPr>
        <w:t>Когда человек развивается, расширяется его сознание, то становится возможным анализ желаний и их постепенная постановка их под контроль воли. Если этого нет, идёт медленное или быстрое угасание жизненной силы человека и его разрушение. Промежуточный вариант отсутствует – или вверх, или вниз; или светлая воля и процветание, или тёмные желания и деградация. Большинством людей руководят животные желания. Именно они являются определяющими в образе жизни и поведении. Чрезвычайно важно определить – каковы эти желания?.. Желает ли человек их постоянно утончать, видоизменять, т.е. совершенствоваться? Знает ли он как это делать?</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 xml:space="preserve">На приём к врачу приходит мужчина средних лет. Он – злостный курильщик. Волосы тусклые, ломкие. Цвет лица землянистый. Зубы жёлтые, склеры глаз мутные. Страдает от хронического бронхита и язвенной болезни желудка. Необходимо бросать курить, иначе помощь невозможна. Говорит: «Я уже бросал. Не получается. У меня нет воли».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Приходит женщина. Причина недуга та же – курение. Проявление иное: очень плохое кровоснабжение ног; иногда невозможно подняться с кровати. Если не бросит курить – ждёт гангрена конечностей. Уже бросала. Не получается.</w:t>
      </w:r>
    </w:p>
    <w:p>
      <w:pPr>
        <w:pStyle w:val="Normal"/>
        <w:ind w:firstLine="360"/>
        <w:jc w:val="both"/>
        <w:rPr>
          <w:rFonts w:ascii="Arial" w:hAnsi="Arial" w:cs="Arial"/>
          <w:sz w:val="28"/>
          <w:szCs w:val="28"/>
        </w:rPr>
      </w:pPr>
      <w:r>
        <w:rPr>
          <w:rFonts w:cs="Arial" w:ascii="Arial" w:hAnsi="Arial"/>
          <w:sz w:val="28"/>
          <w:szCs w:val="28"/>
        </w:rPr>
        <w:t xml:space="preserve">В обоих случаях мы видим, как желание плотского удовольствия внедрилось в человека, укоренилось в нём, превратилось в начале в привычку, а затем в страсть. Человек оказался в рабстве своего же собственного желания и своей низшей астральной оболочки. Как быть в такой ситуации, как справиться? А ведь таких примеров огромное множество. И не только курение. </w:t>
      </w:r>
    </w:p>
    <w:p>
      <w:pPr>
        <w:pStyle w:val="Normal"/>
        <w:ind w:firstLine="360"/>
        <w:jc w:val="both"/>
        <w:rPr>
          <w:rFonts w:ascii="Arial" w:hAnsi="Arial" w:cs="Arial"/>
          <w:sz w:val="28"/>
          <w:szCs w:val="28"/>
        </w:rPr>
      </w:pPr>
      <w:r>
        <w:rPr>
          <w:rFonts w:cs="Arial" w:ascii="Arial" w:hAnsi="Arial"/>
          <w:sz w:val="28"/>
          <w:szCs w:val="28"/>
        </w:rPr>
        <w:t>Разрушают чужие голоса, которые звучат в человеке и руководят всей его деятельностью; разрушает алкоголь, рок-музыка, обжорство; привычка к постоянному недовольству, раздражению, скуке, лицемерию, ненависти и многие другие. Укореняясь, все они превращаются в различные страсти; «съедают» печень, лёгкие, почки, сердце; портится кровь, слизистые оболочки, кожа и т.д... Желание низменных удовольствий, безудержного секса без любви, половые извращения, наркотики приводят к падению иммунитета. Вследствие чего идёт засилие организма различными микробами и вирусами. СПИД – нулевой иммунитет – результат образа жизни. Презервативами здесь, как ни старайся, его не победишь. Зерно, брошенное на бетонную поверхность, не прорастёт, т.к. нужна подходящая почва. Микроб не внедрится в здоровый организм, ибо условия неподходящие. Таким образом, уничтожать микробы, попавшие в организм – не выход .Крайне необходимо «менять почву», т.е. образ жизни и мировоззрение.</w:t>
      </w:r>
    </w:p>
    <w:p>
      <w:pPr>
        <w:pStyle w:val="Normal"/>
        <w:ind w:firstLine="360"/>
        <w:jc w:val="both"/>
        <w:rPr>
          <w:rFonts w:ascii="Arial" w:hAnsi="Arial" w:cs="Arial"/>
          <w:sz w:val="28"/>
          <w:szCs w:val="28"/>
        </w:rPr>
      </w:pPr>
      <w:r>
        <w:rPr>
          <w:rFonts w:cs="Arial" w:ascii="Arial" w:hAnsi="Arial"/>
          <w:sz w:val="28"/>
          <w:szCs w:val="28"/>
        </w:rPr>
        <w:t>Порождённые человеком пагубные желания им же самим должны быть истреблены. «Я тебя породил, я тебя и убью» – так надо сказать каждой своей привычке. Ранее допущенное разрушающее желание должно быть заменено противоположным созидающим желанием. Как быстро это произойдёт и сколько потребуется усилий, зависит от силы нажитого желания. К примеру – тому, кому необходимо избавиться от курения, вначале нужно это пожелать: «Я навсегда желаю бросить курить». Затем необходимо внедрить это желание в организм, повторяя его тысяче-кратно и наполняя огнями сердца. Мысль без вложенных чувств, как сухой лист, лишённый силы. Чем больше чувства вложено в новое желание, чем спокойнее состояние ума, чем чётче сформирована мысль, чем реальнее человек представляет своё новое состояние, тем лучше и быстрее результат. Но есть секрет – желая положительного результата, представляя его себе, надо все силы по избавлению сосредоточить на самом процессе избавления! Иначе он, положительный результат, будет казаться недосягаемым, отодвигаться всё дальше и дальше. Здесь необходимо забыть о своём бессилии. Расписаться в своей слабости недопустимо ни под каким предлогом. Всегда утверждать победу и силу: «Если ещё не смог сегодня, смогу завтра. Сила моя растёт с каждым днём. С каждым днём я становлюсь всё сильнее и сильнее». И она действительно растёт! И приходит бесценный опыт борьбы с тьмою в себе, который необходим каждому настоящему человеку. «Самый сильный тот, кто победил себя», всё низкое и тёмное в себе, т.е. свой звериный астрал.</w:t>
      </w:r>
    </w:p>
    <w:p>
      <w:pPr>
        <w:pStyle w:val="Normal"/>
        <w:ind w:firstLine="360"/>
        <w:jc w:val="both"/>
        <w:rPr>
          <w:rFonts w:ascii="Arial" w:hAnsi="Arial" w:cs="Arial"/>
          <w:sz w:val="28"/>
          <w:szCs w:val="28"/>
        </w:rPr>
      </w:pPr>
      <w:r>
        <w:rPr>
          <w:rFonts w:cs="Arial" w:ascii="Arial" w:hAnsi="Arial"/>
          <w:sz w:val="28"/>
          <w:szCs w:val="28"/>
        </w:rPr>
        <w:t>Новое светлое желание вначале сравняется с прежним, а затем и перерастёт его. У каждого человека тратится разное время на это, что обусловлено самыми различными причинами. У кого-то на избавление от вредной привычки уходят недели, у кого-то месяцы, у кого-то многие годы. Но при правильном неуклонном устремлении результат неизбежен всегда.</w:t>
      </w:r>
    </w:p>
    <w:p>
      <w:pPr>
        <w:pStyle w:val="Normal"/>
        <w:ind w:firstLine="360"/>
        <w:jc w:val="both"/>
        <w:rPr>
          <w:rFonts w:ascii="Arial" w:hAnsi="Arial" w:cs="Arial"/>
          <w:sz w:val="28"/>
          <w:szCs w:val="28"/>
        </w:rPr>
      </w:pPr>
      <w:r>
        <w:rPr>
          <w:rFonts w:cs="Arial" w:ascii="Arial" w:hAnsi="Arial"/>
          <w:sz w:val="28"/>
          <w:szCs w:val="28"/>
        </w:rPr>
        <w:t>Великий философ, художник, общественный деятель, педагог, учёный Святослав Рерих писал: «Как будем строить лучшее Будущее? Работая над самосовершенствованием и питая себя энергией решимости. Так же, как везде вокруг нас бьётся пульс жизни и миллиарды клеток проходят через циклы существования, наше желание улучшаться должно полностью завладеть нами, пронизать нас и наполнить все наши мысли и действия всепоглощающим ощущением прогресса. Эта расширяющаяся внутренняя сила незаметно от нас самих изменит направление всех наших действий и придаст нашей жизни новый смысл. И в часы бодрствования, так же как и в часы сна, она будет формировать нашу внутреннюю и внешнюю сущность. Химические составляющие нашего мозга изменятся, и появятся новые сочетания. И через семь лет наши клетки заменятся полностью, и о них можно будет искренне сказать, что они принадлежат другому человеку. Новый, перерождённый человек родится как птица-феникс из пепла своего бывшего «я», очищенный огнём своих высших устремлений».</w:t>
      </w:r>
    </w:p>
    <w:p>
      <w:pPr>
        <w:pStyle w:val="Normal"/>
        <w:ind w:firstLine="360"/>
        <w:jc w:val="both"/>
        <w:rPr>
          <w:rFonts w:ascii="Arial" w:hAnsi="Arial" w:cs="Arial"/>
          <w:sz w:val="28"/>
          <w:szCs w:val="28"/>
        </w:rPr>
      </w:pPr>
      <w:r>
        <w:rPr>
          <w:rFonts w:cs="Arial" w:ascii="Arial" w:hAnsi="Arial"/>
          <w:sz w:val="28"/>
          <w:szCs w:val="28"/>
        </w:rPr>
        <w:t xml:space="preserve">Воля растёт благодаря усилиям по совершенствованию себя при постоянном расширении сознания. </w:t>
      </w:r>
    </w:p>
    <w:p>
      <w:pPr>
        <w:pStyle w:val="Normal"/>
        <w:ind w:firstLine="360"/>
        <w:jc w:val="both"/>
        <w:rPr>
          <w:rFonts w:ascii="Arial" w:hAnsi="Arial" w:cs="Arial"/>
          <w:sz w:val="28"/>
          <w:szCs w:val="28"/>
        </w:rPr>
      </w:pPr>
      <w:r>
        <w:rPr>
          <w:rFonts w:cs="Arial" w:ascii="Arial" w:hAnsi="Arial"/>
          <w:sz w:val="28"/>
          <w:szCs w:val="28"/>
        </w:rPr>
        <w:t>Рассмотрим это на примере рассказа одной женщины: «Пришло осознание пагубности для здоровья вредных привычек. Появилось желание вначале избавиться от одной из них, затем от другой. Избавление от дурных наклонностей в результате настойчивой борьбы помимо улучшения здоровья дало возможность увидеть новый горизонт жизни, ранее не ведомый; почувствовать необычную радость совершенствования. Но одновременно перед сознанием открылись нелицеприятные черты характера, мешающие взаимоотношениям с людьми, пришло новое осознание себя в семейном статусе. Возникла необходимость избавиться от обидчивости и раздражительности, что родило упорное желание приобрести противоположные им качества вмещения и всепрощения. Даже ещё полностью не реализовавшись, данное желание дало возможность лучше понимать окружающих людей и оценивать события. Но открылись следующие отвратительные свойства – навязывать другим своё мнение, считая его самым верным; любовь к сплетням и желание осуждать других. Осуждение других создаёт иллюзорность собственной значимости, само-возвеличивания и своей правоты. Мол, если он «плохой, то, стало быть, я же  «хороший». И опять борьба, борьба с самой собой, со своей ложной богоподобностью. Нередко достичь положительного результата бывает легче, чем потом удержать достигнутое».</w:t>
      </w:r>
    </w:p>
    <w:p>
      <w:pPr>
        <w:pStyle w:val="Normal"/>
        <w:ind w:firstLine="360"/>
        <w:jc w:val="both"/>
        <w:rPr>
          <w:rFonts w:ascii="Arial" w:hAnsi="Arial" w:cs="Arial"/>
          <w:sz w:val="28"/>
          <w:szCs w:val="28"/>
        </w:rPr>
      </w:pPr>
      <w:r>
        <w:rPr>
          <w:rFonts w:cs="Arial" w:ascii="Arial" w:hAnsi="Arial"/>
          <w:sz w:val="28"/>
          <w:szCs w:val="28"/>
        </w:rPr>
        <w:t>По закону совершенствования, вначале процесса самосовершенствования  желания улучшить себя носят эгоистический характер. Как мы видели выше, вначале женщина желала совершенствоваться только для того, что бы поправить здоровье тела; далее, чтобы поправить отношения в семье. Но по мере расширения сознания в процессе самосовершенствования и утончения человека, более совершенными и утончёнными становятся и желания – желания счастья всем людям, Родине, человечеству. Светлые желания рождают новые мысли и действия. Постепенно в жизни личности начинает проявлять себя воля Духа. Сначала робко, несмело, но затем всё более и более уверенно. И вот уже не остаётся места личным животным желаниям вообще. Растёт несломимая воля служения Высшему смыслу Жизни, служения всему человечеству. Таких Людей мы знаем – это Великие Учителя земного человечества, Могучие Строители Жизни в Солнечной системе, дающие светлые направления развития целым эпохам в истории человечества. Только Благодаря Их сверх-человеческим усилиям ещё сохранилась жизнь на нашей почерневшей планете, и мы пока ещё имеем уникальную возможность учиться развивать жизнь в себе и познавать её Законы.</w:t>
      </w:r>
    </w:p>
    <w:p>
      <w:pPr>
        <w:pStyle w:val="Normal"/>
        <w:ind w:firstLine="360"/>
        <w:jc w:val="both"/>
        <w:rPr>
          <w:rFonts w:ascii="Arial" w:hAnsi="Arial" w:cs="Arial"/>
          <w:sz w:val="28"/>
          <w:szCs w:val="28"/>
        </w:rPr>
      </w:pPr>
      <w:r>
        <w:rPr>
          <w:rFonts w:cs="Arial" w:ascii="Arial" w:hAnsi="Arial"/>
          <w:sz w:val="28"/>
          <w:szCs w:val="28"/>
        </w:rPr>
        <w:t>Обычным людям требуются многие-многие годы, десятилетия, столетия упорного труда по преобразованию своей низшей природы в Человеческую, а потом в Сверхчеловеческую, а когда-то и в Божественную. Но даже на этом достижении преображение не заканчивается. Улучшение себя – бесконечный процесс в Беспредельности!.. Он, как сама жизнь, однажды начавшись, не заканчивается никогда.</w:t>
      </w:r>
    </w:p>
    <w:p>
      <w:pPr>
        <w:pStyle w:val="Normal"/>
        <w:ind w:firstLine="360"/>
        <w:jc w:val="both"/>
        <w:rPr>
          <w:rFonts w:ascii="Arial" w:hAnsi="Arial" w:cs="Arial"/>
          <w:sz w:val="28"/>
          <w:szCs w:val="28"/>
        </w:rPr>
      </w:pPr>
      <w:r>
        <w:rPr>
          <w:rFonts w:cs="Arial" w:ascii="Arial" w:hAnsi="Arial"/>
          <w:sz w:val="28"/>
          <w:szCs w:val="28"/>
        </w:rPr>
        <w:t>Святослав Рерих говорил: «Жизнь постоянно открывает нам безграничные возможности, и только от нас зависит, будут ли они реализованы. Эти возможности везде и во всём. У нас есть выбор – быть ничем или стать всем. Распознаем ли мы эти возможности, используем ли мы их, – зависит от нас самих, от наших знаний, внимательности, здравого смысла и других личных качеств, но более всего от нашей готовности их реализовать. Никакой успех не будет прочным, если другие люди будут постоянно направлять нас и принимать за нас все жизненные решения. Если вместо того, чтобы действовать, мы постоянно ожидаем благоприятного стечения обстоятельств, то мы таким образом теряем драгоценное время и ограничиваем наши собственные способности к распознаванию. Их нужно постоянно тренировать, независимо и с полной ответственностью, для того чтобы они могли развиваться и давать нам стимул и ясное направление движения».</w:t>
      </w:r>
    </w:p>
    <w:p>
      <w:pPr>
        <w:pStyle w:val="Normal"/>
        <w:ind w:firstLine="360"/>
        <w:jc w:val="both"/>
        <w:rPr>
          <w:rFonts w:ascii="Arial" w:hAnsi="Arial" w:cs="Arial"/>
          <w:sz w:val="28"/>
          <w:szCs w:val="28"/>
        </w:rPr>
      </w:pPr>
      <w:r>
        <w:rPr>
          <w:rFonts w:cs="Arial" w:ascii="Arial" w:hAnsi="Arial"/>
          <w:sz w:val="28"/>
          <w:szCs w:val="28"/>
        </w:rPr>
        <w:t>И ещё: «…хотя мы и не прочь получать блага, мы не хотим совершать усилия. Старая поговорка, которая гласит, что одним из сильнейших побуждений в человеке является желание получать что-то за «просто так», вполне справедлива. И мы должны постоянно напоминать себе, что труд, напряжённая работа, каковыми бы они ни были, являются великими основными созидательными силами Жизни. Люди не понимают той радости, которая приходит, когда мы решаем следовать путём новой жизни. Это чувство освобождения, чувство особой радости. Мы настраиваем себя в созвучии с более высокой жизнью и вдруг начинаем ею жить».</w:t>
      </w:r>
    </w:p>
    <w:p>
      <w:pPr>
        <w:pStyle w:val="Normal"/>
        <w:ind w:firstLine="360"/>
        <w:jc w:val="both"/>
        <w:rPr>
          <w:rFonts w:ascii="Arial" w:hAnsi="Arial" w:cs="Arial"/>
          <w:sz w:val="28"/>
          <w:szCs w:val="28"/>
        </w:rPr>
      </w:pPr>
      <w:r>
        <w:rPr>
          <w:rFonts w:cs="Arial" w:ascii="Arial" w:hAnsi="Arial"/>
          <w:sz w:val="28"/>
          <w:szCs w:val="28"/>
        </w:rPr>
        <w:t>Человек, идущий путём совершенствования себя, никогда не осудит другого. Он становится честным перед самим собой, т.е. пред своим Высшим «Я», пред своим Господом. Ему в одном и том же месте никогда не будет скучно, и одна и та же мудрая книга будет открывать ему всё новые и новые истины. Ибо всё новые и новые горизонты будут открываться не перед внешним, а перед внутренним его взором. Если же вдруг захотелось внешних впечатлений и развлечений, «чего-то или кого-то новенького и чего-то вкусненького», значит приостановилась или совсем прекратилась внутренняя духовная работа. Желания астрала потянули хозяина в старое болото плотской иллюзии, где всё зыбко, непостоянно и быстро разрушаемо. Мысль и чувства стали снова служить астралу. А это служение бывает очень навязчиво и соблазнительно. И чем сильнее ком низменных желаний нарастает, тем труднее выбраться из рабства ему.</w:t>
      </w:r>
    </w:p>
    <w:p>
      <w:pPr>
        <w:pStyle w:val="Normal"/>
        <w:ind w:firstLine="360"/>
        <w:jc w:val="both"/>
        <w:rPr>
          <w:rFonts w:ascii="Arial" w:hAnsi="Arial" w:cs="Arial"/>
          <w:color w:val="800080"/>
          <w:sz w:val="28"/>
          <w:szCs w:val="28"/>
        </w:rPr>
      </w:pPr>
      <w:r>
        <w:rPr>
          <w:rFonts w:cs="Arial" w:ascii="Arial" w:hAnsi="Arial"/>
          <w:color w:val="800080"/>
          <w:sz w:val="28"/>
          <w:szCs w:val="28"/>
        </w:rPr>
        <w:t>Люди Земли плохо ориентируются в разных событиях и действиях, ошибаются друг в друге, живут ложными надеждами – это плод древнего невежества и как следствие – в рабстве своих желаний.</w:t>
      </w:r>
    </w:p>
    <w:p>
      <w:pPr>
        <w:pStyle w:val="Normal"/>
        <w:ind w:firstLine="360"/>
        <w:jc w:val="both"/>
        <w:rPr>
          <w:rFonts w:ascii="Arial" w:hAnsi="Arial" w:cs="Arial"/>
          <w:color w:val="800080"/>
          <w:sz w:val="28"/>
          <w:szCs w:val="28"/>
        </w:rPr>
      </w:pPr>
      <w:r>
        <w:rPr>
          <w:rFonts w:cs="Arial" w:ascii="Arial" w:hAnsi="Arial"/>
          <w:color w:val="800080"/>
          <w:sz w:val="28"/>
          <w:szCs w:val="28"/>
        </w:rPr>
        <w:t xml:space="preserve">Но если отрицательные свойства Хаоса начинают преобладать над положительными качествами Духа (инволюция над эволюцией), то человек постепенно теряет Свет Искры Божественного Разум. Таков Закон. Сколь много мы видим подобных людей! Поэтому так распространён, кстати, и старческий маразм. Люди не в состоянии понять друг друга, найти причины различных стихийных бедствий и т.п... </w:t>
      </w:r>
    </w:p>
    <w:p>
      <w:pPr>
        <w:pStyle w:val="Normal"/>
        <w:ind w:firstLine="360"/>
        <w:jc w:val="both"/>
        <w:rPr>
          <w:rFonts w:ascii="Arial" w:hAnsi="Arial" w:cs="Arial"/>
          <w:sz w:val="28"/>
          <w:szCs w:val="28"/>
        </w:rPr>
      </w:pPr>
      <w:r>
        <w:rPr>
          <w:rFonts w:cs="Arial" w:ascii="Arial" w:hAnsi="Arial"/>
          <w:sz w:val="28"/>
          <w:szCs w:val="28"/>
        </w:rPr>
        <w:t>«Временами бывает очень полезно сесть и мысленно обозреть свою жизнь – не с тем, чтобы оплакивать утраченные возможности или предаваться сожалениям, но для того, чтобы подвести итог своим достижениям или неудачам, проанализировать результаты и увидеть себя в истинном свете своих действий. Чего мы достигли, что хорошего сделали для своих близких и для людей в целом, для человечества. Каковы самые значительные события в нашей жизни, какие годы наиболее важные, кто наши друзья и каково наше нынешнее положение. Такой беспристрастный самоанализ является весьма полезным исследованием, которое часто выявляет наши слабости и даёт нам ключ к поведению в будущем. В возможности ясно увидеть самих себя заключается неоценимая для нас помощь. В этом смысле весьма полезны враги, потому что они позволяют обнаружить некоторые наши черты, о существовании которых мы можем даже не подозревать». (С.Н. Рерих).</w:t>
      </w:r>
    </w:p>
    <w:p>
      <w:pPr>
        <w:pStyle w:val="Normal"/>
        <w:ind w:firstLine="360"/>
        <w:jc w:val="both"/>
        <w:rPr>
          <w:rFonts w:ascii="Arial" w:hAnsi="Arial" w:cs="Arial"/>
          <w:sz w:val="28"/>
          <w:szCs w:val="28"/>
        </w:rPr>
      </w:pPr>
      <w:r>
        <w:rPr>
          <w:rFonts w:cs="Arial" w:ascii="Arial" w:hAnsi="Arial"/>
          <w:sz w:val="28"/>
          <w:szCs w:val="28"/>
        </w:rPr>
        <w:t>Там, где проявления Высшей воли – мы видим силу и объединение. Материальные желания сопровождаются разъединением и разрушением. Духовная воля – это сцепление, монолит, сила; это объединение всех устремлений в одно единое устремление к Истине, к жизни Вечной. Воля Космического Разума – «Она есть то, что стояло, стоит и стоять будет». (Е.П.Блаватская).</w:t>
      </w:r>
    </w:p>
    <w:p>
      <w:pPr>
        <w:pStyle w:val="Normal"/>
        <w:ind w:firstLine="360"/>
        <w:jc w:val="both"/>
        <w:rPr>
          <w:rFonts w:ascii="Arial" w:hAnsi="Arial" w:cs="Arial"/>
          <w:sz w:val="28"/>
          <w:szCs w:val="28"/>
        </w:rPr>
      </w:pPr>
      <w:r>
        <w:rPr>
          <w:rFonts w:cs="Arial" w:ascii="Arial" w:hAnsi="Arial"/>
          <w:sz w:val="28"/>
          <w:szCs w:val="28"/>
        </w:rPr>
        <w:t xml:space="preserve">На современном этапе развития земного человека в его жизни преобладают плотские желания. Отображения этого мы видим на всех уровнях современной жизни человека и общества. Это упрямое служение лжи, своему эгоизму, своему мнению, своему представлению о мире, своим, часто глупым, идеям. Результат – разъединение, разрушение во всём. Наши физические тела портятся, не успев образоваться, ещё в утробе. На уровне чувства и мысли картина столь же плачевна. </w:t>
      </w:r>
    </w:p>
    <w:p>
      <w:pPr>
        <w:pStyle w:val="Normal"/>
        <w:ind w:firstLine="360"/>
        <w:jc w:val="both"/>
        <w:rPr>
          <w:rFonts w:ascii="Arial" w:hAnsi="Arial" w:cs="Arial"/>
          <w:sz w:val="28"/>
          <w:szCs w:val="28"/>
        </w:rPr>
      </w:pPr>
      <w:r>
        <w:rPr>
          <w:rFonts w:cs="Arial" w:ascii="Arial" w:hAnsi="Arial"/>
          <w:sz w:val="28"/>
          <w:szCs w:val="28"/>
        </w:rPr>
        <w:t>Разъединены правая и левая половины головного мозга. Разъединены невежеством хозяина и находятся в состоянии войны друг с другом клетки его тела. Разъединены народы и религии. Нет единой науки – её направления так же воюют друг с другом. И даже в искусстве, сокровищнице народов, мы видим раздор и разложение. Нет на этой Земле торжества Жизни во всей своей мощи и красоте. Нет здоровья, как у каждого отдельного человека, так у всего человечества и планеты.</w:t>
      </w:r>
    </w:p>
    <w:p>
      <w:pPr>
        <w:pStyle w:val="Normal"/>
        <w:ind w:firstLine="360"/>
        <w:jc w:val="both"/>
        <w:rPr>
          <w:rFonts w:ascii="Arial" w:hAnsi="Arial" w:cs="Arial"/>
          <w:sz w:val="28"/>
          <w:szCs w:val="28"/>
        </w:rPr>
      </w:pPr>
      <w:r>
        <w:rPr>
          <w:rFonts w:cs="Arial" w:ascii="Arial" w:hAnsi="Arial"/>
          <w:sz w:val="28"/>
          <w:szCs w:val="28"/>
        </w:rPr>
        <w:t xml:space="preserve">Во всём – дефицит светлой воли и процветание скотских желаний. Из воли каждого отдельного человека складывается воля коллектива, воля страны, народа, человечества… Как часто люди сокрушаются по поводу безобразий вокруг, мол, «нигде нет порядка». Все свои недовольства жизнью двуногий обыватель связывает с правительством и законами, Богом и природой: «царь, мол, виноват, бог виноват». Давно пора Иванушке-дурачку знать, что во всём этом он сам виноват!.. Всё окружающее – это результат суммы желаний всех живущих и его тоже. </w:t>
      </w:r>
    </w:p>
    <w:p>
      <w:pPr>
        <w:pStyle w:val="Normal"/>
        <w:ind w:firstLine="360"/>
        <w:jc w:val="both"/>
        <w:rPr>
          <w:rFonts w:ascii="Arial" w:hAnsi="Arial" w:cs="Arial"/>
          <w:sz w:val="28"/>
          <w:szCs w:val="28"/>
        </w:rPr>
      </w:pPr>
      <w:r>
        <w:rPr>
          <w:rFonts w:cs="Arial" w:ascii="Arial" w:hAnsi="Arial"/>
          <w:sz w:val="28"/>
          <w:szCs w:val="28"/>
        </w:rPr>
      </w:r>
    </w:p>
    <w:p>
      <w:pPr>
        <w:pStyle w:val="Normal"/>
        <w:ind w:firstLine="360"/>
        <w:jc w:val="both"/>
        <w:rPr>
          <w:rFonts w:ascii="Arial" w:hAnsi="Arial" w:cs="Arial"/>
          <w:sz w:val="28"/>
          <w:szCs w:val="28"/>
        </w:rPr>
      </w:pPr>
      <w:r>
        <w:rPr>
          <w:rFonts w:cs="Arial" w:ascii="Arial" w:hAnsi="Arial"/>
          <w:sz w:val="28"/>
          <w:szCs w:val="28"/>
        </w:rPr>
        <w:t xml:space="preserve">Решение всех проблем – у каждого внутри. Пора уже давно усвоить, что всё внешнее сформировано внутренним состоянием конкретного человека. Для наглядности – пример. </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Маленький коллектив – семья, состоящая из трёх поколений: ещё молодые дедушка-бабушка, папа с мамой, дети. Мама и папа пошли путём удовольствий; их желания носили сугубо эгоистический характер. Вскоре у каждого на стороне возникли любовные связи. В семье начались скандалы, недовольства друг другом, агрессия. Дедушка также ходил всё время злой, много выпивал. Дети были несчастны, болели. Бабушка в отчаянье начала искать выход из создавшейся ситуации. Сделала правильный вывод о необходимости собственного совершенствования. Что бы разобраться в окружающем, стала изучать теософскую литературу, посещать занятия по духовному ликбезу в научно-философском обществе. Работая над собой и никого не виня, бабушка стала находить нужные слова для оздоровления обстановки. Мать, видя страдания детей, также не осталась равнодушной. Она начала прислушиваться к словам и присматриваться к действиям бабушки, находя в них здравый смысл. Постепенно и её взгляды изменились. Общими усилиями смогли повлиять на отца, а затем и на дедушку. Ещё не всё гладко в этой семье, но уже есть прочная тенденция к оздоровлению всей атмосферы и укреплению здоровья детей и взрослых.</w:t>
      </w:r>
    </w:p>
    <w:p>
      <w:pPr>
        <w:pStyle w:val="Normal"/>
        <w:ind w:firstLine="360"/>
        <w:jc w:val="both"/>
        <w:rPr>
          <w:rFonts w:ascii="Arial" w:hAnsi="Arial" w:cs="Arial"/>
          <w:sz w:val="28"/>
          <w:szCs w:val="28"/>
        </w:rPr>
      </w:pPr>
      <w:r>
        <w:rPr>
          <w:rFonts w:cs="Arial" w:ascii="Arial" w:hAnsi="Arial"/>
          <w:sz w:val="28"/>
          <w:szCs w:val="28"/>
        </w:rPr>
        <w:t>…</w:t>
      </w:r>
      <w:r>
        <w:rPr>
          <w:rFonts w:cs="Arial" w:ascii="Arial" w:hAnsi="Arial"/>
          <w:sz w:val="28"/>
          <w:szCs w:val="28"/>
        </w:rPr>
        <w:t>Одна женщина, назовём её Татьяна, оставила мужа и старшего 19-летнего сына, а сама переехала жить в другой совершенно незнакомый город с младшим сыном. Татьяна хотела спасти его от бессмыслицы жизни и растления. Говорила: «Чувствую, что погибаю сама. Старший сын и муж полностью поработили меня. Их интересы низменны. А я не хочу так жить, не хочу потерять и младшего сына. Я задыхаюсь. Везде только власть денег и скотского благополучия».</w:t>
      </w:r>
    </w:p>
    <w:p>
      <w:pPr>
        <w:pStyle w:val="Normal"/>
        <w:ind w:firstLine="360"/>
        <w:jc w:val="both"/>
        <w:rPr>
          <w:rFonts w:ascii="Arial" w:hAnsi="Arial" w:cs="Arial"/>
          <w:sz w:val="28"/>
          <w:szCs w:val="28"/>
        </w:rPr>
      </w:pPr>
      <w:r>
        <w:rPr>
          <w:rFonts w:cs="Arial" w:ascii="Arial" w:hAnsi="Arial"/>
          <w:sz w:val="28"/>
          <w:szCs w:val="28"/>
        </w:rPr>
      </w:r>
    </w:p>
    <w:p>
      <w:pPr>
        <w:pStyle w:val="TextBody"/>
        <w:rPr>
          <w:rFonts w:cs="Arial"/>
          <w:sz w:val="28"/>
          <w:szCs w:val="28"/>
        </w:rPr>
      </w:pPr>
      <w:r>
        <w:rPr>
          <w:sz w:val="28"/>
          <w:szCs w:val="28"/>
        </w:rPr>
        <w:t xml:space="preserve">«Человек - владыка своей собственной мощи. По космическому Праву дана ему власть над своим телом и всем микрокосмом своим. Без осознания нет овладения. Чтобы вступить в свои права и научиться пользоваться своей силой, необходимо понять, как и чем владеет уже человек. Кого-то упрекают в слабости. О ком-то говорят, что он в подчинении у собственных мыслей, что им управляет какая-то привычка или страсть, что пьет или курит, или раздражается несчастный, не будучи в состоянии бороться с собой. Но всё это в корне неверно. И пьёт человек, и курит только потому, что когда-то решил это начать и начал, т.е. по своей воле. И мыслям подчиняется потому, что когда-то это подчинение допустил и сказал себе, сознательно или бессознательно: "Владей мною", т.е. сочетался в сознании с допущенной в него мыслью. Раб боится своего господина, тело боится своего хозяина. Но можно отдаться и во власть даже рабу. Один лелеет немощи свои и носится с ними, другой не считается с телом и заставляет его верой и правдой служить себе. Но и в том, и в другом случае утверждается самим человеком это отношение с плотью своей. И в каждой слабости, когда нечто овладевает человеком и делает его рабом, проявляется сила его, с его санкции применяемая неправильно. Тело ходит, двигается, совершает большую работу и слушается самого обычного обывателя. Тело может быть послушным в степени гораздо большей. Йоги делают со своим телом то, что обычные люди считают чудесами. Но чудес нет, есть только умелое пользование тем, что дано каждому. Надо лишь осознать: что бы ни делал человек, даже в безумии своем, все творится по его собственной воле и с его санкции и допущено им было когда-то. Даже в самой пагубной привычке кристаллизована воля ее обладателя, который обычно забывает, что если он дал чему-то власть над собой, то он же, и никто другой, ее может и взять. Надо проснуться к осознанию мощи своей, ведь дана власть не только над своим микрокосмом, но и над всякою плотию. Знаете случай, когда физически слабые люди совершали чудеса и проявляли феноменальную силу и выносливость, параличные вставали с постели, матери спасали детей. Все это творилось человеческой силой, уявляющей себя по приказу всего сознания. Нет предела силам восставшего духа, идущего к осознанию мощи своей. </w:t>
      </w:r>
      <w:r>
        <w:rPr>
          <w:i/>
          <w:sz w:val="24"/>
          <w:szCs w:val="24"/>
        </w:rPr>
        <w:t>(ГАЙ, т.2, п.135)</w:t>
      </w:r>
      <w:r>
        <w:rPr>
          <w:sz w:val="24"/>
          <w:szCs w:val="24"/>
        </w:rPr>
        <w:t>.</w:t>
      </w:r>
    </w:p>
    <w:p>
      <w:pPr>
        <w:pStyle w:val="TextBody"/>
        <w:rPr>
          <w:rFonts w:cs="Arial"/>
          <w:sz w:val="28"/>
          <w:szCs w:val="28"/>
        </w:rPr>
      </w:pPr>
      <w:r>
        <w:rPr>
          <w:sz w:val="28"/>
          <w:szCs w:val="28"/>
        </w:rPr>
        <w:t xml:space="preserve">«Леопарды-оборотни не сказка, но жуткая действительность. Сознание свое переносит колдун в леопарда и действует телом его. Как бы облекает себя он телом леопарда и входит в него, сперва представляя в воображении своем этот процесс овладения телом животного. Одержатели действуют тем же путем, только жертвами их, тела лишенных, являются люди. Воля, будучи явлением огня, может быть передаваема или на расстоянии, или при близком контакте не только другому человеку, но и животному, птице, насекомому и растению, и даже неодушевленным предметам. Область применения воли настолько широка, что границ не имеет. Точно так же воля не имеет преград, когда действует мыслью. Но воля, равно как и мускулы, требует постоянной тренировки, иначе она атрофируется и становится вялой и слабой. Принцип развития воли прост необычайно. Тренировать волю следует, начиная с малых и легких вещей, чтобы росла она постепенно, не надрываясь. Надрыв воли очень опасен, так как лишает человека уверенности в себе и парализует ее эффективность. Воля надрывается на трудных вещах, превышающих ее настоящие возможности. Потому указуется начинать с малых вещей. Планомерность необходима, спазматические попытки плодов не дадут. Ритм вводится и сюда. Неудачу можно исправить повторными попытками, усиленными ритмом повторений. Ритм разрушает противодействие чужой воли. Ритму подчиняется сопротивление всех царств природы. Ритм – это космическая основа мироздания, и, утверждая его в применении, можно достичь желаемых результатов даже тогда, когда иным путем этого сделать нельзя. Никакие неудачи не должны останавливать на этом пути, ибо все достижимо. При волевых действиях элемент согласованности всего микрокосмоса человека играет решающую роль. (…) Следует твердо запомнить, что одержатели всех степеней действуют подавлением чужой воли. Силы Света ддействуют слиянием сознаний, которое волю оставляет совершенно свободной, а также и выбор путей. </w:t>
      </w:r>
      <w:r>
        <w:rPr>
          <w:i/>
          <w:sz w:val="24"/>
          <w:szCs w:val="24"/>
        </w:rPr>
        <w:t>(ГАЙ, т.2, п.238)</w:t>
      </w:r>
      <w:r>
        <w:rPr>
          <w:sz w:val="24"/>
          <w:szCs w:val="24"/>
        </w:rPr>
        <w:t>.</w:t>
      </w:r>
    </w:p>
    <w:p>
      <w:pPr>
        <w:pStyle w:val="Normal"/>
        <w:ind w:firstLine="340"/>
        <w:jc w:val="both"/>
        <w:rPr>
          <w:rFonts w:ascii="Arial" w:hAnsi="Arial" w:cs="Arial"/>
          <w:sz w:val="28"/>
          <w:szCs w:val="28"/>
        </w:rPr>
      </w:pPr>
      <w:r>
        <w:rPr>
          <w:rFonts w:cs="Arial" w:ascii="Arial" w:hAnsi="Arial"/>
          <w:sz w:val="28"/>
          <w:szCs w:val="28"/>
        </w:rPr>
        <w:t xml:space="preserve">«В (своём) прошлом никакими мысленными приказами, никакими силами изменить ничего нельзя; изменить можно лишь в будущем, ибо настоящее есть следствие прошлого. Поэтому приказ, являясь причиной будущих действий или условий, всегда касается или должен касаться будущего, каким бы близким оно ни было. Одни причины при этом, нежелательные, заменяются другими, желательными. Но ведь и нежелательные причины существуют, давая свои следствия. Вот эти-то причины и следует разрушить в пространстве и тем лишить плотные явления, долженствующие явиться в будущем, их астрального основания, без которого невозможно ни одно явление плотного мира. Если плотное явление разрушено, а тонкое его основание осталось, оно рано или поздно все же проявится в плотном. Таким образом, если обстоятельства или люди не подчиняются мысленному приказу, надо желаемые условия спроектировать в будущее, заложив в нём зерно будущих следствий. Не может будущее не подчиниться воле, как бы упорно ни было настоящее, если применить ритм повторений. Планирование будущего мыслью – естественный жизненный процесс, и воля играет при этом решающую роль. Сознательно люди обычно не применяют психотехнику в этом процессе, потому и сознательное противодействие можно встретить весьма редко. Применить силу сознательного воздействия над свободной волей человека, которая почитается Нами священной, можно лишь в том случае, когда приходится бороться с тёмными и их воздействием на психику людей, легко поддающихся тёмным влияниям, и когда надо защищать себя или близких от сознательных служителей тьмы, прячущихся за спинами окружающих и через них приносящих вред и ущерб. Противодействовать злой воле и бороться со злом надо всегда, и нельзя считать священной свободную волю служителей тьмы, стремящихся убить каждый росток Света и уничтожить носителей Его всеми доступными им средствами, не считаясь абсолютно ни с чем. </w:t>
      </w:r>
      <w:r>
        <w:rPr>
          <w:rFonts w:cs="Arial" w:ascii="Arial" w:hAnsi="Arial"/>
          <w:i/>
        </w:rPr>
        <w:t>(ГАЙ, т.2, п. 474)</w:t>
      </w:r>
    </w:p>
    <w:p>
      <w:pPr>
        <w:pStyle w:val="Normal"/>
        <w:ind w:firstLine="340"/>
        <w:jc w:val="both"/>
        <w:rPr>
          <w:rFonts w:ascii="Arial" w:hAnsi="Arial" w:cs="Arial"/>
          <w:i/>
          <w:i/>
        </w:rPr>
      </w:pPr>
      <w:r>
        <w:rPr>
          <w:rFonts w:cs="Arial" w:ascii="Arial" w:hAnsi="Arial"/>
          <w:sz w:val="28"/>
          <w:szCs w:val="28"/>
        </w:rPr>
        <w:t xml:space="preserve">«Сын Мой, – говорит Великий Зодчий Солнечной системы, – узор жизни земной, запечатлеваемый человеком в пространстве, являет собою лишь часть ленты, протянутой из бесконечного прошлого в будущее. К этому узору присоединяются узоры Надземного Мира. Рисунок сложен необычайно. Много нитей в него вплетено, и вплетаются новые ежесекундно. Ткачом жизненного узора можно назвать человека. При каждом воплощении ему даются твердые рамки, а в них канва, по которой и вышивается узор уже волею человека. Рамки – это тело и его особенности, канва – прочие кармические условия, которые ставятся Владыками Кармы, а далее уже сфера деятельности свободной воли человека. Эта сфера тем шире, чем выше дух и чем более сознательно руководит он собою и жизнью своей. Но кармические рамки, хотя и расширяются, но все же остаются в том или ином виде. Если пределы плотной Кармы раздвинуть трудно, то Карма Надземная более пластична. И творится она на Земле волею воплощенного духа. Внешне физическое тело изменить невозможно, но внутренне материю его можно или огрубить или утончить. Кроме того, внутренняя жизнь, равно как и внешняя, накладывает и на физическое тело свой отпечаток по прошествии лет, обезображивая даже лицо или делая его более благообразным. Роста прибавить нельзя, но даже физический облик изменить в известных пределах возможно. Другие проводники более пластичны и обезображиваются или становятся более прекрасными под воздействием соответствующих мыслей и чувств. Даже лицо человека может светиться под влиянием мыслей, Свету созвучных. Беспокойство и боязнь обычно отражаются на лице и в глазах, а также и все прочие чувства. Лица людей темнеют и светлеют в зависимости от качества мыслей. Сфера уявления свободной воли человека очень широка, хотя и кажется, что кармические рамки связывают его свободу. Но Карма не тюремщик, а освободитель. Тюремщиком Карма оборачивается только для духа (человека), идущего против эволюции, для тех же, кто с ней в ногу идет, Карма крыльями служит подъема, или ступенями лестницы преодоления, ведущей вверх. Карма универсальна. Даже у Духов Планетных у Каждого Карма своя. Ею сопутствуемые, поднялись Они по Лестнице Света и Жизни. Когда человек берет свою эволюцию в свои руки, Карма становится его помощницей и выполнительницей его воли. Когда воля восходящего духа сливается с Космической Волей, Энергии Кармы сочетаются в полной гармонии с волей Ведущей и волей человека. И тогда с полным сознанием он говорит: «Да будет воля Твоя, Владыка!» </w:t>
      </w:r>
      <w:r>
        <w:rPr>
          <w:rFonts w:cs="Arial" w:ascii="Arial" w:hAnsi="Arial"/>
          <w:i/>
        </w:rPr>
        <w:t>(ГАЙ, т.2, п.313)</w:t>
      </w:r>
    </w:p>
    <w:p>
      <w:pPr>
        <w:pStyle w:val="Normal"/>
        <w:ind w:firstLine="340"/>
        <w:jc w:val="both"/>
        <w:rPr>
          <w:rFonts w:ascii="Arial" w:hAnsi="Arial" w:cs="Arial"/>
          <w:i/>
          <w:i/>
          <w:sz w:val="28"/>
          <w:szCs w:val="28"/>
        </w:rPr>
      </w:pPr>
      <w:r>
        <w:rPr>
          <w:rFonts w:cs="Arial" w:ascii="Arial" w:hAnsi="Arial"/>
          <w:i/>
          <w:sz w:val="28"/>
          <w:szCs w:val="28"/>
        </w:rPr>
      </w:r>
    </w:p>
    <w:p>
      <w:pPr>
        <w:pStyle w:val="Normal"/>
        <w:ind w:firstLine="360"/>
        <w:jc w:val="both"/>
        <w:rPr>
          <w:rFonts w:ascii="Arial" w:hAnsi="Arial" w:cs="Arial"/>
          <w:sz w:val="28"/>
          <w:szCs w:val="28"/>
        </w:rPr>
      </w:pPr>
      <w:r>
        <w:rPr>
          <w:rFonts w:cs="Arial" w:ascii="Arial" w:hAnsi="Arial"/>
          <w:sz w:val="28"/>
          <w:szCs w:val="28"/>
        </w:rPr>
        <w:t xml:space="preserve">В процессе Эволюции воля каждого сливается с волей Ведущего, устремляясь в Бесконечность. И есть уже одна единая Воля жизни, Воля Космоса. </w:t>
      </w:r>
    </w:p>
    <w:p>
      <w:pPr>
        <w:pStyle w:val="Normal"/>
        <w:ind w:firstLine="360"/>
        <w:jc w:val="both"/>
        <w:rPr>
          <w:rFonts w:ascii="Arial" w:hAnsi="Arial" w:cs="Arial"/>
          <w:sz w:val="28"/>
          <w:szCs w:val="28"/>
        </w:rPr>
      </w:pPr>
      <w:r>
        <w:rPr>
          <w:rFonts w:cs="Arial" w:ascii="Arial" w:hAnsi="Arial"/>
          <w:sz w:val="28"/>
          <w:szCs w:val="28"/>
        </w:rPr>
        <w:t xml:space="preserve">Величайшая подвижница </w:t>
      </w:r>
      <w:r>
        <w:rPr>
          <w:rFonts w:cs="Arial" w:ascii="Arial" w:hAnsi="Arial"/>
          <w:sz w:val="28"/>
          <w:szCs w:val="28"/>
          <w:lang w:val="en-US"/>
        </w:rPr>
        <w:t>XX</w:t>
      </w:r>
      <w:r>
        <w:rPr>
          <w:rFonts w:cs="Arial" w:ascii="Arial" w:hAnsi="Arial"/>
          <w:sz w:val="28"/>
          <w:szCs w:val="28"/>
        </w:rPr>
        <w:t xml:space="preserve"> века Е.И.Рерих (Великое воплощение Матери Мира) писала в своих Письмах сотрудникам:</w:t>
      </w:r>
    </w:p>
    <w:p>
      <w:pPr>
        <w:pStyle w:val="Normal"/>
        <w:ind w:firstLine="360"/>
        <w:jc w:val="both"/>
        <w:rPr/>
      </w:pPr>
      <w:r>
        <w:rPr>
          <w:rFonts w:eastAsia="Arial" w:cs="Arial" w:ascii="Arial" w:hAnsi="Arial"/>
          <w:sz w:val="28"/>
          <w:szCs w:val="28"/>
        </w:rPr>
        <w:t xml:space="preserve"> </w:t>
      </w:r>
      <w:r>
        <w:rPr>
          <w:rFonts w:cs="Arial" w:ascii="Arial" w:hAnsi="Arial"/>
          <w:sz w:val="28"/>
          <w:szCs w:val="28"/>
        </w:rPr>
        <w:t>«Сказано.., что человек преуспевает при слиянии и Высшей Волей. Но где границы этой силы? Люди полагают, что сила Учителя для них является конечной, но каждый Учитель имеет своего Учителя. И Высшая Воля есть гармония множеств сознаний».</w:t>
      </w:r>
    </w:p>
    <w:p>
      <w:pPr>
        <w:pStyle w:val="Normal"/>
        <w:ind w:firstLine="360"/>
        <w:jc w:val="both"/>
        <w:rPr>
          <w:rFonts w:ascii="Arial" w:hAnsi="Arial" w:cs="Arial"/>
          <w:sz w:val="28"/>
          <w:szCs w:val="28"/>
        </w:rPr>
      </w:pPr>
      <w:r>
        <w:rPr>
          <w:rFonts w:cs="Arial" w:ascii="Arial" w:hAnsi="Arial"/>
          <w:sz w:val="28"/>
          <w:szCs w:val="28"/>
        </w:rPr>
        <w:t>Великие Космические Учителя земного человечества дали людям большие Знания по воспитанию воли и преобразованию желаний. Они изложены в Учении Майтрейи («Тайная Доктрина» З тома, «Разоблачённая Изида» 2 тома, «Живая Этика» 15 томов, «Письма Е.И.Рерих» в 9-ти томах, «Учение Храма», «Кибалион», «Основы Буддизма»…), Николая Рериха и всех членов этой Великой Семьи, в трудах Их последователей: Б.Н.Абрамова, Н.А.Уранова А.П.Хейдока, П.Ф.Беликова, Н.Д.Спириной, А.И.Клизовского, во многочисленных работах Е.П.Блаватской и её последователей... Когда есть вопросы, тогда есть и ответы. Для ищущего и стремящегося открываются двери. Стучите, ищите и вам откроют.</w:t>
      </w:r>
    </w:p>
    <w:p>
      <w:pPr>
        <w:pStyle w:val="Normal"/>
        <w:ind w:firstLine="360"/>
        <w:jc w:val="both"/>
        <w:rPr/>
      </w:pPr>
      <w:r>
        <w:rPr>
          <w:rFonts w:cs="Arial" w:ascii="Arial" w:hAnsi="Arial"/>
          <w:sz w:val="28"/>
          <w:szCs w:val="28"/>
        </w:rPr>
        <w:t xml:space="preserve">И в заключение – из книги С.Н.Рериха «Искусство и жизнь»: </w:t>
      </w:r>
    </w:p>
    <w:p>
      <w:pPr>
        <w:pStyle w:val="Normal"/>
        <w:ind w:firstLine="360"/>
        <w:jc w:val="both"/>
        <w:rPr>
          <w:rFonts w:ascii="Arial" w:hAnsi="Arial" w:cs="Arial"/>
          <w:b/>
          <w:b/>
          <w:sz w:val="28"/>
          <w:szCs w:val="28"/>
        </w:rPr>
      </w:pPr>
      <w:r>
        <w:rPr>
          <w:rFonts w:cs="Arial" w:ascii="Arial" w:hAnsi="Arial"/>
          <w:sz w:val="28"/>
          <w:szCs w:val="28"/>
        </w:rPr>
        <w:t>«Если нам не удастся выработать сильный положительный характер, нами будет управлять наше низшее «я» вместо нашего высшего «Я», проявляющегося через силу воли. Но где взять силу для того, чтобы начать эту борьбу, выстраивание своего характера? Сила заключается в решимости измениться, преуспеть в осознании того, если ею не управлять, растратиться через тысячи каналов тех промедлений, колебаний, которыми полна жизнь слабовольного человека. Чем большего мы хотим, тем более высокую цену мы должны заплатить, тем значительнее должно быть наше усилие. И мы сможем преуспеть, – сверх всяких ожиданий, сверх всяких надежд, если всего лишь осознаем со всей силой своего «я», что мы наделены безграничными возможностями и способны на безграничные достижения, если только приложим усилия и вознамеримся преуспеть».</w:t>
      </w:r>
    </w:p>
    <w:p>
      <w:pPr>
        <w:pStyle w:val="Normal"/>
        <w:jc w:val="center"/>
        <w:rPr>
          <w:rFonts w:ascii="Arial" w:hAnsi="Arial" w:cs="Arial"/>
          <w:b/>
          <w:b/>
        </w:rPr>
      </w:pPr>
      <w:r>
        <w:rPr>
          <w:rFonts w:cs="Arial" w:ascii="Arial" w:hAnsi="Arial"/>
          <w:b/>
        </w:rPr>
        <w:t>Литература</w:t>
      </w:r>
    </w:p>
    <w:p>
      <w:pPr>
        <w:pStyle w:val="Normal"/>
        <w:ind w:firstLine="360"/>
        <w:jc w:val="both"/>
        <w:rPr>
          <w:rFonts w:ascii="Arial" w:hAnsi="Arial" w:cs="Arial"/>
          <w:b/>
          <w:b/>
        </w:rPr>
      </w:pPr>
      <w:r>
        <w:rPr>
          <w:rFonts w:cs="Arial" w:ascii="Arial" w:hAnsi="Arial"/>
          <w:b/>
        </w:rPr>
      </w:r>
    </w:p>
    <w:p>
      <w:pPr>
        <w:pStyle w:val="Normal"/>
        <w:numPr>
          <w:ilvl w:val="0"/>
          <w:numId w:val="1"/>
        </w:numPr>
        <w:tabs>
          <w:tab w:val="clear" w:pos="708"/>
          <w:tab w:val="left" w:pos="540" w:leader="none"/>
        </w:tabs>
        <w:ind w:left="539" w:hanging="539"/>
        <w:jc w:val="both"/>
        <w:rPr/>
      </w:pPr>
      <w:r>
        <w:rPr>
          <w:rFonts w:cs="Arial" w:ascii="Arial" w:hAnsi="Arial"/>
        </w:rPr>
        <w:t>И.Н.Шванёва. «Линия красоты». Москва, 2004.</w:t>
      </w:r>
    </w:p>
    <w:p>
      <w:pPr>
        <w:pStyle w:val="Normal"/>
        <w:numPr>
          <w:ilvl w:val="0"/>
          <w:numId w:val="1"/>
        </w:numPr>
        <w:tabs>
          <w:tab w:val="clear" w:pos="708"/>
          <w:tab w:val="left" w:pos="540" w:leader="none"/>
        </w:tabs>
        <w:ind w:left="539" w:hanging="539"/>
        <w:jc w:val="both"/>
        <w:rPr/>
      </w:pPr>
      <w:r>
        <w:rPr>
          <w:rFonts w:cs="Arial" w:ascii="Arial" w:hAnsi="Arial"/>
        </w:rPr>
        <w:t>«Добротолюбие». Свято-Троицкая Сергиева лавра, 1992.</w:t>
      </w:r>
    </w:p>
    <w:p>
      <w:pPr>
        <w:pStyle w:val="Normal"/>
        <w:numPr>
          <w:ilvl w:val="0"/>
          <w:numId w:val="1"/>
        </w:numPr>
        <w:tabs>
          <w:tab w:val="clear" w:pos="708"/>
          <w:tab w:val="left" w:pos="540" w:leader="none"/>
        </w:tabs>
        <w:ind w:left="539" w:hanging="539"/>
        <w:jc w:val="both"/>
        <w:rPr/>
      </w:pPr>
      <w:r>
        <w:rPr>
          <w:rFonts w:cs="Arial" w:ascii="Arial" w:hAnsi="Arial"/>
        </w:rPr>
        <w:t>Николай Уранов. «Жемчуг исканий». Рига, изд-во «Мир огненный», 1996.</w:t>
      </w:r>
    </w:p>
    <w:p>
      <w:pPr>
        <w:pStyle w:val="Normal"/>
        <w:numPr>
          <w:ilvl w:val="0"/>
          <w:numId w:val="1"/>
        </w:numPr>
        <w:tabs>
          <w:tab w:val="clear" w:pos="708"/>
          <w:tab w:val="left" w:pos="540" w:leader="none"/>
        </w:tabs>
        <w:ind w:left="539" w:hanging="539"/>
        <w:jc w:val="both"/>
        <w:rPr/>
      </w:pPr>
      <w:r>
        <w:rPr>
          <w:rFonts w:cs="Arial" w:ascii="Arial" w:hAnsi="Arial"/>
        </w:rPr>
        <w:t>Е.П.Блаватская. «Инструкции». Москва, изд-во «Сфера», 2000.</w:t>
      </w:r>
    </w:p>
    <w:p>
      <w:pPr>
        <w:pStyle w:val="Normal"/>
        <w:numPr>
          <w:ilvl w:val="0"/>
          <w:numId w:val="1"/>
        </w:numPr>
        <w:tabs>
          <w:tab w:val="clear" w:pos="708"/>
          <w:tab w:val="left" w:pos="540" w:leader="none"/>
        </w:tabs>
        <w:ind w:left="539" w:hanging="539"/>
        <w:jc w:val="both"/>
        <w:rPr/>
      </w:pPr>
      <w:r>
        <w:rPr>
          <w:rFonts w:cs="Arial" w:ascii="Arial" w:hAnsi="Arial"/>
        </w:rPr>
        <w:t>Е.П.Блаватская. «Наука жизни». Москва, изд-во «Сфера», 1999.</w:t>
      </w:r>
    </w:p>
    <w:p>
      <w:pPr>
        <w:pStyle w:val="Normal"/>
        <w:numPr>
          <w:ilvl w:val="0"/>
          <w:numId w:val="1"/>
        </w:numPr>
        <w:tabs>
          <w:tab w:val="clear" w:pos="708"/>
          <w:tab w:val="left" w:pos="540" w:leader="none"/>
        </w:tabs>
        <w:ind w:left="539" w:hanging="539"/>
        <w:jc w:val="both"/>
        <w:rPr>
          <w:rFonts w:ascii="Arial" w:hAnsi="Arial" w:cs="Arial"/>
        </w:rPr>
      </w:pPr>
      <w:r>
        <w:rPr>
          <w:rFonts w:cs="Arial" w:ascii="Arial" w:hAnsi="Arial"/>
        </w:rPr>
        <w:t>«Агни Йога» Справочник. Харьков, изд-во «Торсинг», 2002.</w:t>
      </w:r>
    </w:p>
    <w:p>
      <w:pPr>
        <w:pStyle w:val="Normal"/>
        <w:numPr>
          <w:ilvl w:val="0"/>
          <w:numId w:val="1"/>
        </w:numPr>
        <w:tabs>
          <w:tab w:val="clear" w:pos="708"/>
          <w:tab w:val="left" w:pos="540" w:leader="none"/>
        </w:tabs>
        <w:ind w:left="539" w:hanging="539"/>
        <w:jc w:val="both"/>
        <w:rPr/>
      </w:pPr>
      <w:r>
        <w:rPr>
          <w:rFonts w:cs="Arial" w:ascii="Arial" w:hAnsi="Arial"/>
        </w:rPr>
        <w:t>Хазрат Инайят Хан. «Очищение ума». Москва, изд-во «Сфера», 1999.</w:t>
      </w:r>
    </w:p>
    <w:p>
      <w:pPr>
        <w:pStyle w:val="Normal"/>
        <w:numPr>
          <w:ilvl w:val="0"/>
          <w:numId w:val="1"/>
        </w:numPr>
        <w:tabs>
          <w:tab w:val="clear" w:pos="708"/>
          <w:tab w:val="left" w:pos="540" w:leader="none"/>
        </w:tabs>
        <w:ind w:left="539" w:hanging="539"/>
        <w:jc w:val="both"/>
        <w:rPr/>
      </w:pPr>
      <w:r>
        <w:rPr>
          <w:rFonts w:cs="Arial" w:ascii="Arial" w:hAnsi="Arial"/>
        </w:rPr>
        <w:t>Хазрат Инайят Хан. «Мистицизм звука». Москва, изд-во «Сфера», 2002.</w:t>
      </w:r>
    </w:p>
    <w:p>
      <w:pPr>
        <w:pStyle w:val="Normal"/>
        <w:numPr>
          <w:ilvl w:val="0"/>
          <w:numId w:val="1"/>
        </w:numPr>
        <w:tabs>
          <w:tab w:val="clear" w:pos="708"/>
          <w:tab w:val="left" w:pos="540" w:leader="none"/>
        </w:tabs>
        <w:ind w:left="539" w:hanging="539"/>
        <w:jc w:val="both"/>
        <w:rPr/>
      </w:pPr>
      <w:r>
        <w:rPr>
          <w:rFonts w:cs="Arial" w:ascii="Arial" w:hAnsi="Arial"/>
        </w:rPr>
        <w:t>«Грани Агни Йоги», в 14-ти томах, Новосибирск, изд-во «Полиграфист», 1998.</w:t>
      </w:r>
    </w:p>
    <w:p>
      <w:pPr>
        <w:pStyle w:val="Normal"/>
        <w:numPr>
          <w:ilvl w:val="0"/>
          <w:numId w:val="1"/>
        </w:numPr>
        <w:tabs>
          <w:tab w:val="clear" w:pos="708"/>
          <w:tab w:val="left" w:pos="540" w:leader="none"/>
        </w:tabs>
        <w:ind w:left="539" w:hanging="539"/>
        <w:jc w:val="both"/>
        <w:rPr/>
      </w:pPr>
      <w:r>
        <w:rPr>
          <w:rFonts w:cs="Arial" w:ascii="Arial" w:hAnsi="Arial"/>
          <w:iCs/>
        </w:rPr>
        <w:t xml:space="preserve">«Письма Елены Рерих»: в 2-х томах, Минск, </w:t>
      </w:r>
      <w:r>
        <w:rPr>
          <w:rFonts w:cs="Arial" w:ascii="Arial" w:hAnsi="Arial"/>
        </w:rPr>
        <w:t>изд-во</w:t>
      </w:r>
      <w:r>
        <w:rPr>
          <w:rFonts w:cs="Arial" w:ascii="Arial" w:hAnsi="Arial"/>
          <w:iCs/>
        </w:rPr>
        <w:t xml:space="preserve"> «ПРАМЕБ», 1992.</w:t>
      </w:r>
    </w:p>
    <w:p>
      <w:pPr>
        <w:pStyle w:val="Normal"/>
        <w:numPr>
          <w:ilvl w:val="0"/>
          <w:numId w:val="1"/>
        </w:numPr>
        <w:tabs>
          <w:tab w:val="clear" w:pos="708"/>
          <w:tab w:val="left" w:pos="540" w:leader="none"/>
        </w:tabs>
        <w:ind w:left="539" w:hanging="539"/>
        <w:jc w:val="both"/>
        <w:rPr/>
      </w:pPr>
      <w:r>
        <w:rPr>
          <w:rFonts w:cs="Arial" w:ascii="Arial" w:hAnsi="Arial"/>
        </w:rPr>
        <w:t>А.Н.Дмитриев. "Огненное пересоздание климата Земли", Новосибирск, 1998.</w:t>
      </w:r>
    </w:p>
    <w:p>
      <w:pPr>
        <w:pStyle w:val="Normal"/>
        <w:numPr>
          <w:ilvl w:val="0"/>
          <w:numId w:val="1"/>
        </w:numPr>
        <w:tabs>
          <w:tab w:val="clear" w:pos="708"/>
          <w:tab w:val="left" w:pos="540" w:leader="none"/>
        </w:tabs>
        <w:ind w:left="539" w:hanging="539"/>
        <w:jc w:val="both"/>
        <w:rPr/>
      </w:pPr>
      <w:r>
        <w:rPr>
          <w:rFonts w:cs="Arial" w:ascii="Arial" w:hAnsi="Arial"/>
        </w:rPr>
        <w:t>Л.П.Дмитриева. «Тайная Доктрина» Елены Блаватской в некоторых понятиях и символах», Магнитогорск, изд-во «Амрита-Урал»,1994.</w:t>
      </w:r>
    </w:p>
    <w:p>
      <w:pPr>
        <w:pStyle w:val="Normal"/>
        <w:numPr>
          <w:ilvl w:val="0"/>
          <w:numId w:val="1"/>
        </w:numPr>
        <w:tabs>
          <w:tab w:val="clear" w:pos="708"/>
          <w:tab w:val="left" w:pos="283" w:leader="none"/>
          <w:tab w:val="left" w:pos="540" w:leader="none"/>
        </w:tabs>
        <w:ind w:left="539" w:hanging="539"/>
        <w:jc w:val="both"/>
        <w:rPr/>
      </w:pPr>
      <w:r>
        <w:rPr>
          <w:rFonts w:cs="Arial" w:ascii="Arial" w:hAnsi="Arial"/>
        </w:rPr>
        <w:t>«Агни Йога» («Живая Этика»)</w:t>
      </w:r>
      <w:r>
        <w:rPr>
          <w:rFonts w:cs="Arial"/>
        </w:rPr>
        <w:t>,</w:t>
      </w:r>
      <w:r>
        <w:rPr>
          <w:rFonts w:cs="Arial" w:ascii="Arial" w:hAnsi="Arial"/>
        </w:rPr>
        <w:t xml:space="preserve"> </w:t>
      </w:r>
      <w:r>
        <w:rPr>
          <w:rFonts w:cs="Arial"/>
        </w:rPr>
        <w:t>в</w:t>
      </w:r>
      <w:r>
        <w:rPr>
          <w:rFonts w:cs="Arial" w:ascii="Arial" w:hAnsi="Arial"/>
        </w:rPr>
        <w:t xml:space="preserve"> 4-х т. Москва, изд-во «Сфера», 2000.</w:t>
      </w:r>
    </w:p>
    <w:p>
      <w:pPr>
        <w:pStyle w:val="Normal"/>
        <w:numPr>
          <w:ilvl w:val="0"/>
          <w:numId w:val="1"/>
        </w:numPr>
        <w:tabs>
          <w:tab w:val="clear" w:pos="708"/>
          <w:tab w:val="left" w:pos="540" w:leader="none"/>
        </w:tabs>
        <w:ind w:left="539" w:hanging="539"/>
        <w:jc w:val="both"/>
        <w:rPr>
          <w:rFonts w:ascii="Arial" w:hAnsi="Arial" w:cs="Arial"/>
          <w:color w:val="000000"/>
        </w:rPr>
      </w:pPr>
      <w:r>
        <w:rPr>
          <w:rFonts w:cs="Arial" w:ascii="Arial" w:hAnsi="Arial"/>
          <w:color w:val="000000"/>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1"/>
        </w:numPr>
        <w:tabs>
          <w:tab w:val="clear" w:pos="708"/>
          <w:tab w:val="left" w:pos="540" w:leader="none"/>
        </w:tabs>
        <w:ind w:left="539" w:hanging="539"/>
        <w:jc w:val="both"/>
        <w:rPr/>
      </w:pPr>
      <w:r>
        <w:rPr>
          <w:rFonts w:cs="Arial" w:ascii="Arial" w:hAnsi="Arial"/>
        </w:rPr>
        <w:t>Рерих Н.К. «Листы дневника»,в 3-х томах, М., изд-во «МЦР-Мастер-Банк», 1996.</w:t>
      </w:r>
    </w:p>
    <w:p>
      <w:pPr>
        <w:pStyle w:val="Normal"/>
        <w:numPr>
          <w:ilvl w:val="0"/>
          <w:numId w:val="1"/>
        </w:numPr>
        <w:tabs>
          <w:tab w:val="clear" w:pos="708"/>
          <w:tab w:val="left" w:pos="540" w:leader="none"/>
        </w:tabs>
        <w:overflowPunct w:val="false"/>
        <w:autoSpaceDE w:val="false"/>
        <w:ind w:left="539" w:hanging="539"/>
        <w:jc w:val="both"/>
        <w:textAlignment w:val="baseline"/>
        <w:rPr/>
      </w:pPr>
      <w:r>
        <w:rPr>
          <w:rFonts w:cs="Arial" w:ascii="Arial" w:hAnsi="Arial"/>
        </w:rPr>
        <w:t>Е. П. Блаватская. «</w:t>
      </w:r>
      <w:r>
        <w:rPr>
          <w:rFonts w:cs="Arial" w:ascii="Arial" w:hAnsi="Arial"/>
          <w:iCs/>
        </w:rPr>
        <w:t xml:space="preserve">Тайная доктрина», </w:t>
      </w:r>
      <w:r>
        <w:rPr>
          <w:rFonts w:cs="Arial" w:ascii="Arial" w:hAnsi="Arial"/>
        </w:rPr>
        <w:t>Ред.-изд. центр "ТОК", Рига, 1993.</w:t>
      </w:r>
    </w:p>
    <w:p>
      <w:pPr>
        <w:pStyle w:val="Normal"/>
        <w:numPr>
          <w:ilvl w:val="0"/>
          <w:numId w:val="1"/>
        </w:numPr>
        <w:tabs>
          <w:tab w:val="clear" w:pos="708"/>
          <w:tab w:val="left" w:pos="540" w:leader="none"/>
        </w:tabs>
        <w:overflowPunct w:val="false"/>
        <w:autoSpaceDE w:val="false"/>
        <w:ind w:left="539" w:hanging="539"/>
        <w:jc w:val="both"/>
        <w:textAlignment w:val="baseline"/>
        <w:rPr/>
      </w:pPr>
      <w:r>
        <w:rPr>
          <w:rFonts w:cs="Arial" w:ascii="Arial" w:hAnsi="Arial"/>
        </w:rPr>
        <w:t>Рерих Н.К. Листы дневника. Т.З. - М.: изд-во «МЦР-Мастер-Банк», 1996.</w:t>
      </w:r>
    </w:p>
    <w:p>
      <w:pPr>
        <w:pStyle w:val="10"/>
        <w:numPr>
          <w:ilvl w:val="0"/>
          <w:numId w:val="1"/>
        </w:numPr>
        <w:tabs>
          <w:tab w:val="clear" w:pos="454"/>
          <w:tab w:val="left" w:pos="540" w:leader="none"/>
        </w:tabs>
        <w:ind w:left="539" w:hanging="539"/>
        <w:rPr/>
      </w:pPr>
      <w:r>
        <w:rPr>
          <w:sz w:val="24"/>
          <w:szCs w:val="24"/>
        </w:rPr>
        <w:t>Е.И.Рерих. «Письма в Америку», М.: изд-во «Сфера», в 3-х томах, 1996.</w:t>
      </w:r>
    </w:p>
    <w:p>
      <w:pPr>
        <w:pStyle w:val="Normal"/>
        <w:numPr>
          <w:ilvl w:val="0"/>
          <w:numId w:val="1"/>
        </w:numPr>
        <w:tabs>
          <w:tab w:val="clear" w:pos="708"/>
          <w:tab w:val="left" w:pos="540" w:leader="none"/>
        </w:tabs>
        <w:ind w:left="539" w:hanging="539"/>
        <w:jc w:val="both"/>
        <w:rPr/>
      </w:pPr>
      <w:r>
        <w:rPr>
          <w:rFonts w:cs="Arial" w:ascii="Arial" w:hAnsi="Arial"/>
        </w:rPr>
        <w:t>Лесков Л.В. «</w:t>
      </w:r>
      <w:r>
        <w:rPr>
          <w:rFonts w:cs="Arial" w:ascii="Arial" w:hAnsi="Arial"/>
          <w:iCs/>
        </w:rPr>
        <w:t xml:space="preserve">Космическое будущее человечества», </w:t>
      </w:r>
      <w:r>
        <w:rPr>
          <w:rFonts w:cs="Arial" w:ascii="Arial" w:hAnsi="Arial"/>
        </w:rPr>
        <w:t>ИТАР-ТАСС, АЭН, М., 1996.</w:t>
      </w:r>
    </w:p>
    <w:p>
      <w:pPr>
        <w:pStyle w:val="Normal"/>
        <w:numPr>
          <w:ilvl w:val="0"/>
          <w:numId w:val="1"/>
        </w:numPr>
        <w:tabs>
          <w:tab w:val="clear" w:pos="708"/>
          <w:tab w:val="left" w:pos="142" w:leader="none"/>
          <w:tab w:val="left" w:pos="540" w:leader="none"/>
        </w:tabs>
        <w:ind w:left="539" w:hanging="539"/>
        <w:jc w:val="both"/>
        <w:rPr/>
      </w:pPr>
      <w:r>
        <w:rPr>
          <w:rFonts w:cs="Arial" w:ascii="Arial" w:hAnsi="Arial"/>
        </w:rPr>
        <w:t>В.П.Гоч. «</w:t>
      </w:r>
      <w:r>
        <w:rPr>
          <w:rFonts w:cs="Arial" w:ascii="Arial" w:hAnsi="Arial"/>
          <w:iCs/>
        </w:rPr>
        <w:t xml:space="preserve">Причина и Карма», </w:t>
      </w:r>
      <w:r>
        <w:rPr>
          <w:rFonts w:cs="Arial" w:ascii="Arial" w:hAnsi="Arial"/>
        </w:rPr>
        <w:t>Севастополь, 1994.</w:t>
      </w:r>
    </w:p>
    <w:p>
      <w:pPr>
        <w:pStyle w:val="Normal"/>
        <w:numPr>
          <w:ilvl w:val="0"/>
          <w:numId w:val="1"/>
        </w:numPr>
        <w:tabs>
          <w:tab w:val="clear" w:pos="708"/>
          <w:tab w:val="left" w:pos="540" w:leader="none"/>
        </w:tabs>
        <w:overflowPunct w:val="false"/>
        <w:autoSpaceDE w:val="false"/>
        <w:ind w:left="539" w:hanging="539"/>
        <w:jc w:val="both"/>
        <w:textAlignment w:val="baseline"/>
        <w:rPr>
          <w:rFonts w:ascii="Arial" w:hAnsi="Arial" w:cs="Arial"/>
          <w:i/>
          <w:i/>
        </w:rPr>
      </w:pPr>
      <w:r>
        <w:rPr>
          <w:rFonts w:cs="Arial" w:ascii="Arial" w:hAnsi="Arial"/>
        </w:rPr>
        <w:t>«Кибалион» (Изумрудная скрижаль Гермеса), изд-во Ассоциации Духовного Единения «Золотой век», М., 1993.</w:t>
      </w:r>
    </w:p>
    <w:p>
      <w:pPr>
        <w:pStyle w:val="Normal"/>
        <w:tabs>
          <w:tab w:val="clear" w:pos="708"/>
          <w:tab w:val="left" w:pos="540" w:leader="none"/>
        </w:tabs>
        <w:ind w:left="539" w:hanging="539"/>
        <w:jc w:val="both"/>
        <w:rPr>
          <w:rFonts w:ascii="Arial" w:hAnsi="Arial" w:cs="Arial"/>
          <w:i/>
          <w:i/>
          <w:iCs/>
        </w:rPr>
      </w:pPr>
      <w:r>
        <w:rPr>
          <w:rFonts w:cs="Arial" w:ascii="Arial" w:hAnsi="Arial"/>
          <w:i/>
          <w:iCs/>
        </w:rPr>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3240" w:hanging="360"/>
      </w:pPr>
      <w:rPr>
        <w:sz w:val="22"/>
        <w:i w:val="false"/>
        <w:szCs w:val="22"/>
        <w:i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Arial" w:hAnsi="Arial" w:cs="Arial"/>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tabs>
        <w:tab w:val="clear" w:pos="708"/>
        <w:tab w:val="left" w:pos="454" w:leader="none"/>
      </w:tabs>
      <w:autoSpaceDE w:val="false"/>
      <w:ind w:left="454" w:hanging="340"/>
      <w:jc w:val="both"/>
    </w:pPr>
    <w:rPr>
      <w:rFonts w:ascii="Arial" w:hAnsi="Arial" w:cs="Arial"/>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6:20:00Z</dcterms:created>
  <dc:creator>K_2</dc:creator>
  <dc:description/>
  <cp:keywords/>
  <dc:language>en-US</dc:language>
  <cp:lastModifiedBy>123</cp:lastModifiedBy>
  <cp:lastPrinted>2006-01-18T14:54:00Z</cp:lastPrinted>
  <dcterms:modified xsi:type="dcterms:W3CDTF">2010-12-28T10:41:00Z</dcterms:modified>
  <cp:revision>34</cp:revision>
  <dc:subject/>
  <dc:title>Лекторий</dc:title>
</cp:coreProperties>
</file>