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b/>
          <w:b/>
          <w:i/>
          <w:i/>
          <w:szCs w:val="22"/>
        </w:rPr>
      </w:pPr>
      <w:r>
        <w:rPr>
          <w:b/>
          <w:i/>
          <w:szCs w:val="22"/>
        </w:rPr>
        <w:t>Воскресный лекторий, 2006 г.</w:t>
      </w:r>
    </w:p>
    <w:p>
      <w:pPr>
        <w:pStyle w:val="Normal"/>
        <w:ind w:firstLine="360"/>
        <w:jc w:val="right"/>
        <w:rPr>
          <w:rFonts w:ascii="Arial" w:hAnsi="Arial" w:cs="Arial"/>
          <w:b/>
          <w:b/>
          <w:i/>
          <w:i/>
          <w:sz w:val="28"/>
          <w:szCs w:val="28"/>
        </w:rPr>
      </w:pPr>
      <w:r>
        <w:rPr>
          <w:rFonts w:cs="Arial" w:ascii="Arial" w:hAnsi="Arial"/>
          <w:b/>
          <w:i/>
          <w:sz w:val="28"/>
          <w:szCs w:val="28"/>
        </w:rPr>
      </w:r>
    </w:p>
    <w:p>
      <w:pPr>
        <w:pStyle w:val="Normal"/>
        <w:ind w:firstLine="360"/>
        <w:jc w:val="center"/>
        <w:rPr>
          <w:rFonts w:ascii="Arial" w:hAnsi="Arial" w:cs="Arial"/>
          <w:b/>
          <w:b/>
          <w:caps/>
          <w:sz w:val="36"/>
          <w:szCs w:val="36"/>
        </w:rPr>
      </w:pPr>
      <w:r>
        <w:rPr>
          <w:rFonts w:cs="Arial" w:ascii="Arial" w:hAnsi="Arial"/>
          <w:b/>
          <w:sz w:val="36"/>
          <w:szCs w:val="36"/>
        </w:rPr>
        <w:t>Искусство жить в разумном мире</w:t>
      </w:r>
    </w:p>
    <w:p>
      <w:pPr>
        <w:pStyle w:val="Normal"/>
        <w:ind w:firstLine="360"/>
        <w:jc w:val="center"/>
        <w:rPr>
          <w:rFonts w:ascii="Arial" w:hAnsi="Arial" w:cs="Arial"/>
          <w:b/>
          <w:b/>
          <w:caps/>
          <w:sz w:val="8"/>
          <w:szCs w:val="8"/>
        </w:rPr>
      </w:pPr>
      <w:r>
        <w:rPr>
          <w:rFonts w:cs="Arial" w:ascii="Arial" w:hAnsi="Arial"/>
          <w:b/>
          <w:caps/>
          <w:sz w:val="8"/>
          <w:szCs w:val="8"/>
        </w:rPr>
      </w:r>
    </w:p>
    <w:p>
      <w:pPr>
        <w:pStyle w:val="Normal"/>
        <w:ind w:firstLine="360"/>
        <w:jc w:val="both"/>
        <w:rPr>
          <w:rFonts w:ascii="Arial" w:hAnsi="Arial" w:cs="Arial"/>
          <w:i/>
          <w:i/>
        </w:rPr>
      </w:pPr>
      <w:r>
        <w:rPr>
          <w:rFonts w:cs="Arial" w:ascii="Arial" w:hAnsi="Arial"/>
          <w:i/>
        </w:rPr>
        <w:t>…</w:t>
      </w:r>
      <w:r>
        <w:rPr>
          <w:rFonts w:cs="Arial" w:ascii="Arial" w:hAnsi="Arial"/>
          <w:i/>
        </w:rPr>
        <w:t>Библейская модель программирования…   …Что делает нас несчастными?...</w:t>
      </w:r>
    </w:p>
    <w:p>
      <w:pPr>
        <w:pStyle w:val="Normal"/>
        <w:ind w:firstLine="360"/>
        <w:jc w:val="both"/>
        <w:rPr/>
      </w:pPr>
      <w:r>
        <w:rPr>
          <w:rFonts w:cs="Arial" w:ascii="Arial" w:hAnsi="Arial"/>
          <w:i/>
        </w:rPr>
        <w:t>…</w:t>
      </w:r>
      <w:r>
        <w:rPr>
          <w:rFonts w:eastAsia="Arial" w:cs="Arial" w:ascii="Arial" w:hAnsi="Arial"/>
          <w:i/>
        </w:rPr>
        <w:t xml:space="preserve"> </w:t>
      </w:r>
      <w:r>
        <w:rPr>
          <w:rFonts w:cs="Arial" w:ascii="Arial" w:hAnsi="Arial"/>
          <w:i/>
        </w:rPr>
        <w:t>«Нож или банан?» Психологический стереотип…</w:t>
      </w:r>
    </w:p>
    <w:p>
      <w:pPr>
        <w:pStyle w:val="Normal"/>
        <w:ind w:firstLine="360"/>
        <w:jc w:val="both"/>
        <w:rPr>
          <w:rFonts w:ascii="Arial" w:hAnsi="Arial" w:cs="Arial"/>
          <w:i/>
          <w:i/>
        </w:rPr>
      </w:pPr>
      <w:r>
        <w:rPr>
          <w:rFonts w:cs="Arial" w:ascii="Arial" w:hAnsi="Arial"/>
          <w:i/>
        </w:rPr>
        <w:t>…</w:t>
      </w:r>
      <w:r>
        <w:rPr>
          <w:rFonts w:cs="Arial" w:ascii="Arial" w:hAnsi="Arial"/>
          <w:i/>
        </w:rPr>
        <w:t>Путь к свободе или поиск истины…   …Личный биокомпьютер…</w:t>
      </w:r>
    </w:p>
    <w:p>
      <w:pPr>
        <w:pStyle w:val="Normal"/>
        <w:ind w:firstLine="360"/>
        <w:jc w:val="both"/>
        <w:rPr>
          <w:rFonts w:ascii="Arial" w:hAnsi="Arial" w:cs="Arial"/>
          <w:i/>
          <w:i/>
        </w:rPr>
      </w:pPr>
      <w:r>
        <w:rPr>
          <w:rFonts w:cs="Arial" w:ascii="Arial" w:hAnsi="Arial"/>
          <w:i/>
        </w:rPr>
        <w:t>…</w:t>
      </w:r>
      <w:r>
        <w:rPr>
          <w:rFonts w:cs="Arial" w:ascii="Arial" w:hAnsi="Arial"/>
          <w:i/>
        </w:rPr>
        <w:t>Пристрастия и предпочтения…   …Сегодня жертва – завтра тиран…</w:t>
      </w:r>
    </w:p>
    <w:p>
      <w:pPr>
        <w:pStyle w:val="Normal"/>
        <w:ind w:firstLine="360"/>
        <w:jc w:val="both"/>
        <w:rPr>
          <w:rFonts w:ascii="Arial" w:hAnsi="Arial" w:cs="Arial"/>
          <w:i/>
          <w:i/>
        </w:rPr>
      </w:pPr>
      <w:r>
        <w:rPr>
          <w:rFonts w:cs="Arial" w:ascii="Arial" w:hAnsi="Arial"/>
          <w:i/>
        </w:rPr>
        <w:t>…</w:t>
      </w:r>
      <w:r>
        <w:rPr>
          <w:rFonts w:cs="Arial" w:ascii="Arial" w:hAnsi="Arial"/>
          <w:i/>
        </w:rPr>
        <w:t>Мир – это наше зеркало...   …Принять ситуацию здесь и сейчас…</w:t>
      </w:r>
    </w:p>
    <w:p>
      <w:pPr>
        <w:pStyle w:val="Normal"/>
        <w:ind w:firstLine="360"/>
        <w:jc w:val="both"/>
        <w:rPr>
          <w:rFonts w:ascii="Arial" w:hAnsi="Arial" w:cs="Arial"/>
          <w:i/>
          <w:i/>
        </w:rPr>
      </w:pPr>
      <w:r>
        <w:rPr>
          <w:rFonts w:cs="Arial" w:ascii="Arial" w:hAnsi="Arial"/>
          <w:i/>
        </w:rPr>
        <w:t>…</w:t>
      </w:r>
      <w:r>
        <w:rPr>
          <w:rFonts w:cs="Arial" w:ascii="Arial" w:hAnsi="Arial"/>
          <w:i/>
        </w:rPr>
        <w:t>Весь мир театр…   …Как создаётся пространство любви…</w:t>
      </w:r>
    </w:p>
    <w:p>
      <w:pPr>
        <w:pStyle w:val="Normal"/>
        <w:ind w:firstLine="360"/>
        <w:jc w:val="both"/>
        <w:rPr>
          <w:rFonts w:ascii="Arial" w:hAnsi="Arial" w:cs="Arial"/>
          <w:i/>
          <w:i/>
        </w:rPr>
      </w:pPr>
      <w:r>
        <w:rPr>
          <w:rFonts w:cs="Arial" w:ascii="Arial" w:hAnsi="Arial"/>
          <w:i/>
        </w:rPr>
        <w:t>…</w:t>
      </w:r>
      <w:r>
        <w:rPr>
          <w:rFonts w:cs="Arial" w:ascii="Arial" w:hAnsi="Arial"/>
          <w:i/>
        </w:rPr>
        <w:t>Прививка от стресса…   …Вина или ответственность – решайте сами…</w:t>
      </w:r>
    </w:p>
    <w:p>
      <w:pPr>
        <w:pStyle w:val="Normal"/>
        <w:ind w:firstLine="360"/>
        <w:jc w:val="both"/>
        <w:rPr/>
      </w:pPr>
      <w:r>
        <w:rPr>
          <w:rFonts w:cs="Arial" w:ascii="Arial" w:hAnsi="Arial"/>
          <w:i/>
        </w:rPr>
        <w:t>…</w:t>
      </w:r>
      <w:r>
        <w:rPr>
          <w:rFonts w:cs="Arial" w:ascii="Arial" w:hAnsi="Arial"/>
          <w:i/>
        </w:rPr>
        <w:t>Человек – клеточка Вселенной…   …Уникальный жизненный путь каждого…</w:t>
      </w:r>
    </w:p>
    <w:p>
      <w:pPr>
        <w:pStyle w:val="Normal"/>
        <w:ind w:firstLine="360"/>
        <w:jc w:val="center"/>
        <w:rPr>
          <w:rFonts w:ascii="Arial" w:hAnsi="Arial" w:cs="Arial"/>
          <w:b/>
          <w:b/>
          <w:i/>
          <w:i/>
          <w:sz w:val="28"/>
          <w:szCs w:val="28"/>
        </w:rPr>
      </w:pPr>
      <w:r>
        <w:rPr>
          <w:rFonts w:cs="Arial" w:ascii="Arial" w:hAnsi="Arial"/>
          <w:b/>
          <w:i/>
          <w:sz w:val="28"/>
          <w:szCs w:val="28"/>
        </w:rPr>
      </w:r>
    </w:p>
    <w:p>
      <w:pPr>
        <w:pStyle w:val="Normal"/>
        <w:ind w:firstLine="360"/>
        <w:jc w:val="both"/>
        <w:rPr>
          <w:rFonts w:ascii="Arial" w:hAnsi="Arial" w:cs="Arial"/>
          <w:sz w:val="28"/>
          <w:szCs w:val="28"/>
        </w:rPr>
      </w:pPr>
      <w:r>
        <w:rPr>
          <w:rFonts w:cs="Arial" w:ascii="Arial" w:hAnsi="Arial"/>
          <w:sz w:val="28"/>
          <w:szCs w:val="28"/>
        </w:rPr>
        <w:t xml:space="preserve">На протяжении тысячелетий все религии мира призывают к любви и милосердию. Ученые и философы пытаются постичь суть бытия, познать истину. Мы с вами живем в удивительное время, когда многие великие тайны Вселенной становятся явными. Открываются миру секреты тибетской медицины, даоские секреты трансформации энергии, принципы герметической науки (алхимии), тайны египетских пирамид, существования и гибели могущественных цивилизаций и многое другое. Раньше эти знания были доступны только особо посвященным. Теперь же они доступны любому человеку, у которого есть стремление к познанию истины. Но далеко не все понимают, как применить эти знания в жизни. Поэтому с тех давних времен в мире мало что изменилось. Не стало меньше болезней и насилия; проблемы остались прежними, только декорации поменялись. Великий Мыслитель говорит так о нашем времени: </w:t>
      </w:r>
    </w:p>
    <w:p>
      <w:pPr>
        <w:pStyle w:val="TextBody"/>
        <w:ind w:firstLine="360"/>
        <w:rPr/>
      </w:pPr>
      <w:r>
        <w:rPr>
          <w:sz w:val="28"/>
          <w:szCs w:val="28"/>
        </w:rPr>
        <w:t>«Только в сравнении можно понять, насколько люди далеки от Иерархии и знания действительности. Многое бы облегчилось, если было бы желание и устремление знать. Но тупое упорство отрицаний или просто невежество являет порою почти неодолимую преграду при попытке как-то помочь, посветить и вывести сознание из круга безысходности и сумерек духа. Бесполезно пытаться пробить эту стену. Пусть дойдут сами. Но можно порадоваться каждому вопросу, свидетельствующему о желании найти выход из этого психического тупика. А ведь таких сознаний множество. Живут, обратив взоры к Земле, и уходят в тот мир, ничего не познавши, и ту же тупость и ограниченность уносят с собою в тот мир, мир безграничных возможностей. Значит, нужны новые удары, новый ливень несчастий, чтобы пробудить дух. И в таком положении – сравнительно неплохие люди. Что же сказать о плохих, себялюбивых и злобных? Вот почему такое неблагополучие в мире. Отвергнуты Основы, и бессмысленным стало земное существование человека. Никакие меры не помогут, пока не просветится сознание Учением духа. Основы должны быть приняты человечеством и жизнь духа поставлена во главу угла. Иного выхода нет».</w:t>
      </w:r>
    </w:p>
    <w:p>
      <w:pPr>
        <w:pStyle w:val="Normal"/>
        <w:ind w:firstLine="360"/>
        <w:jc w:val="both"/>
        <w:rPr>
          <w:rFonts w:ascii="Arial" w:hAnsi="Arial" w:cs="Arial"/>
          <w:sz w:val="28"/>
          <w:szCs w:val="28"/>
        </w:rPr>
      </w:pPr>
      <w:r>
        <w:rPr>
          <w:rFonts w:cs="Arial" w:ascii="Arial" w:hAnsi="Arial"/>
          <w:sz w:val="28"/>
          <w:szCs w:val="28"/>
        </w:rPr>
        <w:t>Современные прогрессивно мыслящие психологи, изучив Основы всех мировых религий и учений духа, предлагают нам так называемую модель подсознательного программирования на основе глубокого осознания. Её можно назвать Библейской, т.к. она основана на известных и старых, как мир, законах. Почему программирование? Наверное, потому, что с самого детства наш мозг программируется на определенное видение окружающего мира. И мы потом живем по этим детским программам, создавая себе массу болезней и проблем. Многие хотят изменить это положение, но не знают как!</w:t>
      </w:r>
    </w:p>
    <w:p>
      <w:pPr>
        <w:pStyle w:val="Normal"/>
        <w:ind w:firstLine="360"/>
        <w:jc w:val="both"/>
        <w:rPr>
          <w:rFonts w:ascii="Arial" w:hAnsi="Arial" w:cs="Arial"/>
          <w:sz w:val="28"/>
          <w:szCs w:val="28"/>
        </w:rPr>
      </w:pPr>
      <w:r>
        <w:rPr>
          <w:rFonts w:cs="Arial" w:ascii="Arial" w:hAnsi="Arial"/>
          <w:sz w:val="28"/>
          <w:szCs w:val="28"/>
        </w:rPr>
        <w:t>«Большинство из нас, - говорит юморист, - проживает свою жизнь, не зная, что ему нужно, но очень хорошо чувствует, что то, что он получает, это явно не то». Большинство людей живет на низшем уровне сознания, который характеризуется попытками найти достаточно безопасности, острых ощущений, престижа, денег, власти. Эта бесконечная борьба держит их в постоянной враждебности, тревоге, подозрении, злобе, зависти, стеснении и страхе. Все, что люди считают необходимым для счастья, приносит больше огорчений, чем радости. Чем больше человек преуспевает в делании денег, приобретении удовольствий, знаний, научных степеней, общественного статуса, власти и престижа, тем менее любящим, мирным и удовлетворенным он может стать. И все же не сами по себе эти вещи создают несчастья в жизни – это делает внутреннее психическое пристрастие к ним. Пристрастие (или основанная на эмоциях потребность) приносит с собой страх невыполнения определенного желания; ревнивые чувства, что кто-то может перехватить наш источник удовольствия; злобу, когда нас кто-то опережает; цинизм, если нам постоянно чего-то не хватает; скуку, если мы не приближаемся к удовлетворению наших пристрастий; беспокойство, тревожность, если внешний мир не дает нам того, к чему имеем пристрастие. Поскольку природа жизни такова, что мы что-то приобретаем, а что-то теряем, то обуреваемый пристрастиями человек не может вести счастливую, мирную, сознательную, эффективную жизнь. Почему наши жизни полны смятений, отчаяния и тревог? Почему мы всегда стремимся опередить других? Почему у нас так мало мира, любви и счастья? Почему для людей характерны такие ссоры и суматохи, что отношения между животными по сравнению с нашими кажутся вполне мирными? Ответ очень прост. Большинство из нас считают, что наши желания, опирающиеся на наши эмоциональные пристрастия, являются истинным руководством к тому, что делает нас счастливыми. Но никто еще не находил счастья, руководствуясь основанными на эмоциях желаниями. Всплески удовольствий – да, счастья – нет. Наши потребности и желания так соблазнительны. Они маскируются под необходимые потребности, которые должны быть удовлетворены, чтобы мы смогли наконец стать счастливыми. Они ведут нас от одной иллюзии счастья к другой. Некоторые думают: «Если б я получил высокую должность, я был бы счастлив». Или: «Если б я смог приобрести больше знаний в той или иной области и стать магистром – я был бы счастлив». Но разве магистр или доктор наук счастливее всех остальных? Приобретать знания – это очень здорово, но было бы большой ошибкой считать, что оно принесет нам мир, покой и счастье. Мы говорим себе: «Если б я мог найти хорошего человека, которого можно было бы полюбить, я был бы счастлив». Когда мы находим такого хорошего человека, мы переживаем какое-то количество приятных мгновений. Но вследствие того, что мы не умеем любить, эти отношения скоро вырождаются. И тогда мы, конечно, решаем, что не встретили того, кто нам нужен. По мере того как мы будем продвигаться по пути к высшему сознанию, мы увидим, что гораздо важнее самому быть хорошим и правильным, чем найти такого человека.</w:t>
      </w:r>
    </w:p>
    <w:p>
      <w:pPr>
        <w:pStyle w:val="Normal"/>
        <w:ind w:firstLine="360"/>
        <w:jc w:val="both"/>
        <w:rPr>
          <w:rFonts w:ascii="Arial" w:hAnsi="Arial" w:cs="Arial"/>
          <w:sz w:val="28"/>
          <w:szCs w:val="28"/>
        </w:rPr>
      </w:pPr>
      <w:r>
        <w:rPr>
          <w:rFonts w:cs="Arial" w:ascii="Arial" w:hAnsi="Arial"/>
          <w:sz w:val="28"/>
          <w:szCs w:val="28"/>
        </w:rPr>
        <w:t>Что же или кто делает нас счастливыми, спокойными, мирными и доброжелательными или вечно неудовлетворенными, мятущимися, обвиняющими себя и других в своих неудачах? Оказывается, мы и только мы сами. Каждый человек живет в своем уникальном мире, который он же сам и создал. Каждый из нас с момента рождения под воздействием родителей, взрослых, учителей, окружающей среды конструирует свою реальность, свой мир. Таким образом, мы с детства создали свою модель мира, в которой затем живем. И нет плохих или хороших людей. Вопрос в том, насколько модель жизнеспособна и полезна.</w:t>
      </w:r>
    </w:p>
    <w:p>
      <w:pPr>
        <w:pStyle w:val="Normal"/>
        <w:ind w:firstLine="360"/>
        <w:jc w:val="both"/>
        <w:rPr>
          <w:rFonts w:ascii="Arial" w:hAnsi="Arial" w:cs="Arial"/>
          <w:sz w:val="28"/>
          <w:szCs w:val="28"/>
        </w:rPr>
      </w:pPr>
      <w:r>
        <w:rPr>
          <w:rFonts w:cs="Arial" w:ascii="Arial" w:hAnsi="Arial"/>
          <w:sz w:val="28"/>
          <w:szCs w:val="28"/>
        </w:rPr>
        <w:t>Значит, наша модель Мира – это наша Реальность. Мы воспринимаем реальность на двух уровнях: подсознательном и сознательном. Подсознательно мы все связаны во Вселенной, и в нашем подсознании хранится вся информация о любом событии, которое происходит во Вселенной. Таким образом, действительным творцом нашего мира, нашей реальности является подсознательный разум, связанный с Высшими силами Вселенной, можно сказать, с Богом. А наше сознание в роли наблюдателя и рецензента уже произошедших мгновение назад событий. Сознание всегда отстает от нашего подсознательного разума всего на одно мгновение. Но именно этот механизм помогает человеку быть творцом, волшебником. Каким образом? Каждое мгновение на нас обрушивается огромный поток информации. И наш подсознательный разум выбирает из общего потока и преподносит нам, т.е. нашему сознанию, именно ту информацию, которая вписывается в нашу подсознательную программу и затем реализуется в нашу модель Вселенной. Вот один психологический эксперимент. Два актера врываются на лекцию по психологии. Один из них в дверях делает резкий выпад рукой в сторону другого. Второй падает на пол. В руке первого актера был банан. Но после опроса почти все студенты заявили, что в руке нападавшего был нож. Такое искажение восприятия происходит потому, что у нас в подсознании записано: причинить вред человеку можно только ножом, ведь никто не вонзит банан. Делаем вывод: между тем, что происходит в Мире на самом деле, и тем, что представляет из себя наш опыт (т.е. наша модель этого Мира), существует большая разница. Мы сами создаем наши болезни, ситуации с людьми, работой, деньгами и многим другим. А раз мы сами создаем свой мир, то, следовательно, мы можем его изменить. Другими словами, если нас не устраивает что-то в нашей жизни, мы можем изменить нашу жизнь, выявляя и устраняя причины той или иной проблемы, и, создавая что-то новое, можем начать жить более полно и осознанно. Человек – существо уникальное, поскольку может сам себя программировать при помощи воли.</w:t>
      </w:r>
    </w:p>
    <w:p>
      <w:pPr>
        <w:pStyle w:val="Normal"/>
        <w:ind w:firstLine="360"/>
        <w:jc w:val="both"/>
        <w:rPr>
          <w:rFonts w:ascii="Arial" w:hAnsi="Arial" w:cs="Arial"/>
          <w:sz w:val="28"/>
          <w:szCs w:val="28"/>
        </w:rPr>
      </w:pPr>
      <w:r>
        <w:rPr>
          <w:rFonts w:cs="Arial" w:ascii="Arial" w:hAnsi="Arial"/>
          <w:sz w:val="28"/>
          <w:szCs w:val="28"/>
        </w:rPr>
        <w:t>Как и всякая программа, подсознательная программа человека осуществляет для него определенные функции, главная из которых – стремиться, чтобы модель нашей реальности соответствовала Вселенской Реальности. Это можно назвать стремлением души к Богу, Создателю. На Востоке это путь к Свободе, или поиск Истины. Психологи определяют это по-своему: подсознание человека как информационно-энергетическая структура стремиться слиться со Вселенским Разумом. Часть стремится к целому. Незнание этого закона не освобождает от ответственности. Этот закон выступает на подсознательном уровне, и было бы глупо отрицать это.</w:t>
      </w:r>
    </w:p>
    <w:p>
      <w:pPr>
        <w:pStyle w:val="Normal"/>
        <w:ind w:firstLine="360"/>
        <w:jc w:val="both"/>
        <w:rPr>
          <w:rFonts w:ascii="Arial" w:hAnsi="Arial" w:cs="Arial"/>
          <w:sz w:val="28"/>
          <w:szCs w:val="28"/>
        </w:rPr>
      </w:pPr>
      <w:r>
        <w:rPr>
          <w:rFonts w:cs="Arial" w:ascii="Arial" w:hAnsi="Arial"/>
          <w:sz w:val="28"/>
          <w:szCs w:val="28"/>
        </w:rPr>
        <w:t>Конечно, деление на сознание и подсознание условно. Такое разделение – всего лишь способ говорить о неизведанной стороне человеческой личности. Просто в каждом из нас есть не до конца познаваемая область, что делает нас порой загадкой для нас самих. И мы должны стремиться разгадать эту тайну во что бы то ни стало. От этого зависит наша жизнь. Все наши проблемы, болезни, стрессы – это результат несоответствия сознательных желаний и подсознательных намерений. Все дело в том, что наш подсознательный разум знает гораздо больше о нас самих и о наших жизненно важных намерениях. Кроме того, нужно всегда помнить, что подсознание напрямую связанно с самой Реальностью, или с Богом. Поэтому очень важно, чтобы было соответствие, гармония между сознательным и подсознательным.</w:t>
      </w:r>
    </w:p>
    <w:p>
      <w:pPr>
        <w:pStyle w:val="Normal"/>
        <w:ind w:firstLine="360"/>
        <w:jc w:val="both"/>
        <w:rPr>
          <w:rFonts w:ascii="Arial" w:hAnsi="Arial" w:cs="Arial"/>
          <w:sz w:val="28"/>
          <w:szCs w:val="28"/>
        </w:rPr>
      </w:pPr>
      <w:r>
        <w:rPr>
          <w:rFonts w:cs="Arial" w:ascii="Arial" w:hAnsi="Arial"/>
          <w:sz w:val="28"/>
          <w:szCs w:val="28"/>
        </w:rPr>
        <w:t>Мозг человека можно сравнить с биокомпьютером – это фантастически чувствительный инструмент с колоссальными возможностями. Но, как и любым другим инструментом, им невозможно пользоваться эффективно, если тот, кто с ним работает, не проинструктирован соответствующим образом и не обучен. Мы легко можем впасть в иллюзию, что наше сознание осознает, что происходит в действительности внутри биокомпьютера и во внешнем мире. Та картина мира, которая оказывается в нашем сознании, - это по большей части продукция нашего биокомпьютера с его огромным запасом памяти и искажающими, основанными на пристрастиях, программами. Даже если жизнь дает нам 90% того, что мы хотим, и защищает нас от 90% того, чего мы хотим избежать или боимся, то оставшиеся 10% будут сидеть занозой в нашем сознании, заставлять рассудок переживать различные варианты решения проблемы и всяческими другими способами не давать нам испытать состояние счастья. Потому что это состояние возможно только тогда, когда мы имеем постоянное принятие того, что есть здесь и сейчас в нашей жизни. Счастье может стать реальным в жизни человека только в той степени, в какой он изменит программу пристрастий на программу предпочтений, которая не вызывает отрицательных эмоций. Например, если у вашей машины лопнула шина, вы можете начать сходить с ума из-за этой шины, злиться на людей, которые вам ее продали, огорчаться из-за того, что предстоят лишние расходы – или же вы можете не позволить своим эмоциональным пристрастиям разрушать свой мир и спокойствие. В конце концов, это спущенное колесо тоже есть часть настоящего момента вашей жизни. Хоть вы и потеряли это колесо, вам вовсе не нужно терять чувство мира и безмятежности, или посылать другим плохие мысли.</w:t>
      </w:r>
    </w:p>
    <w:p>
      <w:pPr>
        <w:pStyle w:val="Normal"/>
        <w:ind w:firstLine="360"/>
        <w:jc w:val="both"/>
        <w:rPr>
          <w:rFonts w:ascii="Arial" w:hAnsi="Arial" w:cs="Arial"/>
          <w:sz w:val="16"/>
          <w:szCs w:val="16"/>
          <w:highlight w:val="yellow"/>
        </w:rPr>
      </w:pPr>
      <w:r>
        <w:rPr>
          <w:rFonts w:cs="Arial" w:ascii="Arial" w:hAnsi="Arial"/>
          <w:sz w:val="16"/>
          <w:szCs w:val="16"/>
          <w:highlight w:val="yellow"/>
        </w:rPr>
      </w:r>
    </w:p>
    <w:p>
      <w:pPr>
        <w:pStyle w:val="Normal"/>
        <w:ind w:firstLine="360"/>
        <w:jc w:val="both"/>
        <w:rPr>
          <w:rFonts w:ascii="Arial" w:hAnsi="Arial" w:cs="Arial"/>
          <w:sz w:val="28"/>
          <w:szCs w:val="28"/>
        </w:rPr>
      </w:pPr>
      <w:r>
        <w:rPr>
          <w:rFonts w:cs="Arial" w:ascii="Arial" w:hAnsi="Arial"/>
          <w:sz w:val="28"/>
          <w:szCs w:val="28"/>
        </w:rPr>
        <w:t>Пристрастие к чему-то, зависимость от чего-то – это программа, которая запускает неприятные эмоциональные реакции и возбуждает наше сознание, если события внешнего мира не соответствуют заложенному в наше сознание шаблону. Отличительной характеристикой пристрастия к определенному шаблону является то, что, если наше желание не выполняется, мы реагируем на эмоциональном уровне чисто механически, проигрывая программу, на которой записана злоба, беспокойство, тревожность, зависть, страх и т.п. Пристрастия отделяют нас от других, потому что каждый человек мгновенно оценивается в зависимости от той степени угрозы или поддержки, которую мы от него ждем. Пристрастия не являются необходимыми, потому что мы можем получать радость от тех же вещей и иметь те же жизненные переживания на основе беспристрастного ко всему отношения. До тех пор, пока у нас есть пристрастия, наше сознание будет находиться под гипнозом ложных попыток найти счастье, пытаясь манипуляциями подогнать внешний мир под наши привязанности. Сознание, в котором доминируют пристрастия, не в состоянии настроиться на тонкие вибрации окружающего мира и людей; точно так же, как слишком громко играющий в оркестре барабанщик будет заглушать флейты и скрипки и испортит симфонию. Для того чтобы целиком и полностью быть здесь и сейчас, мы должны быть в состоянии чувствовать и слышать все инструменты оркестра. Для того, чтобы жить на более высоком уровне сознания, нужно воспринимать и грубые, и тонкие аспекты окружающего мира. Основанные на пристрастиях желания стоят нам слишком дорого: мы расплачиваемся за них утратой мудрости, счастья, восприимчивости. Пристрастия рано или поздно вызывают несчастья. Предпочтение никогда не делает этого. Мы можем делать все, что предпочитаем, не имея при этом пристрастий, и тогда наши действия будут исходить от мудрости и ощущения всеединства, а не от эмоциональных стереотипов. Будет ли для нас что-то пристрастием или предпочтением, зависит только от нашей эмоциональной программы. Самая дорогая ЭВМ может работать великолепно, но если мы заложим в нее халтурно составленную программу, то получим никудышний результат от современной машины. Есть даже специальный термин МВМВ – для обозначения ситуации «мусор на входе – мусор на выходе». Таким образом, не внешние обстоятельства определяют наши пристрастия – подлежит изменению наша внутренняя эмоциональная программа. Психологи предлагают нам конкретные шаги в данном направлении. Прежде всего, нужно обнаружить в себе зависимость от пристрастий и честно себе в этом признаться. Это не трудно. Мы просто замечаем свои желания и ожидания, которые дают нам чувство напряжения или возбуждения в различных жизненных ситуациях. Мы как бы со стороны, отстраненно фиксируем свои эмоции относительно той или иной ситуации – беспокойство, тревогу, обиду, негодование, страх, злобу, скуку и т.п. Постепенно мы станем понимать ненужность всех этих отрицательных эмоций, но еще довольно долго по инерции не сможем от них полностью освободиться. Не надо расстраиваться! Просто своим осознанием мы уже начнём подкапываться под самые корни наших подъемов и спадов – кратких периодов удовольствия и долгих периодов несчастья. При этом очень полезно с благодарностью принимать даваемые жизнью возможности осознать свои пристрастия с целью их перепрограммирования. Например, в прошлом мы пытались взаимодействовать с людьми, которые минимально нас раздражали и не угрожали нашим пристрастиям к безопасности, определенным ощущениям и власти. Тем не менее человек, к которому мы чувствуем минимум симпатии, является, чаще всего, нашим лучшим учителем по избавлению от некоторых пристрастий. Такие люди помогают нам увидеть нелицеприятные проявления нашей низшей природы и дают возможность поработать над своими недостатками. Когда мы обнаруживаем, что можем оставаться спокойными уравновешенными, что бы он или она не делали, мы поймём, что одержали победу над собой, что перепрограммировали свое пристрастие, создавшее раздражение. Так что поблагодарим человека за те уроки, которые он дал нам возможность получить. Всё и все вокруг – наши учителя.</w:t>
      </w:r>
    </w:p>
    <w:p>
      <w:pPr>
        <w:pStyle w:val="Normal"/>
        <w:ind w:firstLine="360"/>
        <w:jc w:val="both"/>
        <w:rPr>
          <w:rFonts w:ascii="Arial" w:hAnsi="Arial" w:cs="Arial"/>
          <w:sz w:val="28"/>
          <w:szCs w:val="28"/>
        </w:rPr>
      </w:pPr>
      <w:r>
        <w:rPr>
          <w:rFonts w:cs="Arial" w:ascii="Arial" w:hAnsi="Arial"/>
          <w:sz w:val="28"/>
          <w:szCs w:val="28"/>
        </w:rPr>
        <w:t>«Даже если у вас пропала ценная вещь, – советуют специалисты, -воспринимайте это как проверку вашей способности мирно принимать неприемлемое. Если вы сильно желаете, чтобы у вас ничего никогда не пропадало, то при потерях будете испытывать сильные переживания. Если же вы предпочитаете не иметь пропаж, то сможете стать более внимательным и аккуратным, а если это случится не по вашей вине примите это как данность без отрицательных эмоций».</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both"/>
        <w:rPr>
          <w:rFonts w:ascii="Arial" w:hAnsi="Arial" w:cs="Arial"/>
          <w:sz w:val="28"/>
          <w:szCs w:val="28"/>
        </w:rPr>
      </w:pPr>
      <w:r>
        <w:rPr>
          <w:rFonts w:cs="Arial" w:ascii="Arial" w:hAnsi="Arial"/>
          <w:sz w:val="28"/>
          <w:szCs w:val="28"/>
        </w:rPr>
        <w:t>Следующий шаг на пути роста к высшему сознанию – помнить, что у нас есть все, что нужно, для того чтобы получать радость от настоящего момента нашей жизни. Если мы не наслаждаемся каждым моментом Здесь и Сейчас нашей жизни, то это происходит потому, что наши пристрастия заставляют нас пребывать в мертвом прошлом или воображаемом будущем. Большинство людей занимают свое время неустанной болтовней о том, что они делали в прошлом или что они планируют делать в будущем. Эта мысленная жвачка не дает нам полностью воспринимать настоящий момент нашей жизни. Принимать верные решения мы сможем тогда, когда полностью настроимся на людей и окружающий мир. Когда мы будем видеть все из глубокого и спокойного места внутри нас, то обнаружим, что из этой глубины поднимается все, что нам нужно понять. Здесь и Сейчас мы можем быть только тогда, когда мгновенно эмоционально принимаем все, что бы с нами ни происходило в жизни.</w:t>
      </w:r>
    </w:p>
    <w:p>
      <w:pPr>
        <w:pStyle w:val="Normal"/>
        <w:ind w:firstLine="360"/>
        <w:jc w:val="both"/>
        <w:rPr>
          <w:rFonts w:ascii="Arial" w:hAnsi="Arial" w:cs="Arial"/>
          <w:sz w:val="28"/>
          <w:szCs w:val="28"/>
        </w:rPr>
      </w:pPr>
      <w:r>
        <w:rPr>
          <w:rFonts w:cs="Arial" w:ascii="Arial" w:hAnsi="Arial"/>
          <w:sz w:val="28"/>
          <w:szCs w:val="28"/>
        </w:rPr>
        <w:t>Если вы хотите что-то изменить – делайте это, - советуют специалисты..</w:t>
      </w:r>
    </w:p>
    <w:p>
      <w:pPr>
        <w:pStyle w:val="Normal"/>
        <w:ind w:firstLine="360"/>
        <w:jc w:val="both"/>
        <w:rPr>
          <w:rFonts w:ascii="Arial" w:hAnsi="Arial" w:cs="Arial"/>
          <w:sz w:val="28"/>
          <w:szCs w:val="28"/>
        </w:rPr>
      </w:pPr>
      <w:r>
        <w:rPr>
          <w:rFonts w:cs="Arial" w:ascii="Arial" w:hAnsi="Arial"/>
          <w:sz w:val="28"/>
          <w:szCs w:val="28"/>
        </w:rPr>
        <w:t>И мы действительно сможем сделать эффективные перемены, когда наше сознание свободно от затуманивавших его эмоциональных вихрей. Состояние безмятежности и душевного равновесия – это и цель, и средство, с помощью которого мы можем испытывать радость от каждого момента своей жизни. Единственная причина того, что мы не испытываем мира и покоя, состоит в том, что мы, как правило, часто думаем о том, чего у нас нет, сравнивая себя с другим; или держимся за то, что есть, но что в данное время в жизни больше не годится. Жить Здесь и Сейчас, а не в прошлом или будущем – вот оптимальный ключ для взаимодействия с людьми и окружающим миром.</w:t>
      </w:r>
    </w:p>
    <w:p>
      <w:pPr>
        <w:pStyle w:val="Normal"/>
        <w:ind w:firstLine="360"/>
        <w:jc w:val="both"/>
        <w:rPr/>
      </w:pPr>
      <w:r>
        <w:rPr>
          <w:rFonts w:cs="Arial" w:ascii="Arial" w:hAnsi="Arial"/>
          <w:sz w:val="28"/>
          <w:szCs w:val="28"/>
        </w:rPr>
        <w:t>Смысл принципа Здесь и Сейчас хорошо показан в дзэн-буддийской истории о монахе, за которым гнались два тигра. Он подбежал к краю скалы и оглянулся. Тигры были почти рядом. Заметив ветвь дерева, свисавшую со скалы, он стал по ней спускаться вниз. Затем он увидел, что два тигра ждут его внизу. Он посмотрел наверх и увидел, что две мыши уже почти перегрызли ветвь дерева, на которой он висел. И в этот миг он увидел прекрасную землянику, до которой можно было дотянуться рукой. Он сорвал ее и с удовольствием съел самую вкусную землянику в своей жизни!</w:t>
      </w:r>
    </w:p>
    <w:p>
      <w:pPr>
        <w:pStyle w:val="Normal"/>
        <w:ind w:firstLine="360"/>
        <w:jc w:val="both"/>
        <w:rPr>
          <w:rFonts w:ascii="Arial" w:hAnsi="Arial" w:cs="Arial"/>
          <w:sz w:val="28"/>
          <w:szCs w:val="28"/>
        </w:rPr>
      </w:pPr>
      <w:r>
        <w:rPr>
          <w:rFonts w:cs="Arial" w:ascii="Arial" w:hAnsi="Arial"/>
          <w:sz w:val="28"/>
          <w:szCs w:val="28"/>
        </w:rPr>
        <w:t>Хотя несколько минут отделяли его от смерти, монах смог испытать радость здесь и сейчас. Наша жизнь постоянно посылает нам и «тигров» и «землянику». Но даем ли мы себе возможность насладиться этой земляникой? Или мы используем наше бесценное сознание только для того, чтобы беспокоиться о тиграх?</w:t>
      </w:r>
    </w:p>
    <w:p>
      <w:pPr>
        <w:pStyle w:val="Normal"/>
        <w:ind w:firstLine="360"/>
        <w:jc w:val="both"/>
        <w:rPr>
          <w:rFonts w:ascii="Arial" w:hAnsi="Arial" w:cs="Arial"/>
          <w:sz w:val="28"/>
          <w:szCs w:val="28"/>
        </w:rPr>
      </w:pPr>
      <w:r>
        <w:rPr>
          <w:rFonts w:cs="Arial" w:ascii="Arial" w:hAnsi="Arial"/>
          <w:sz w:val="28"/>
          <w:szCs w:val="28"/>
        </w:rPr>
        <w:t>Заметьте, что монах среагировал на опасность физическую самым разумным образом. Он, как мог, удирал от тигров и стал спускаться со скалы по свисавшей с нее ветви дерева. Он сделал всё, что мог. И, сделав это, он полностью остался Здесь и Сейчас, чтобы радоваться всему, что бы ему ни послала жизнь. И хотя смерть была совсем рядом, он не позволил мыслям о будущем повергнуть себя в ужас. Сделав все, что можно было сделать, он использовал свое сознание для того, чтобы получить радость от каждого момента своей жизни.</w:t>
      </w:r>
    </w:p>
    <w:p>
      <w:pPr>
        <w:pStyle w:val="Normal"/>
        <w:ind w:firstLine="360"/>
        <w:jc w:val="both"/>
        <w:rPr>
          <w:rFonts w:ascii="Arial" w:hAnsi="Arial" w:cs="Arial"/>
          <w:sz w:val="28"/>
          <w:szCs w:val="28"/>
        </w:rPr>
      </w:pPr>
      <w:r>
        <w:rPr>
          <w:rFonts w:cs="Arial" w:ascii="Arial" w:hAnsi="Arial"/>
          <w:sz w:val="28"/>
          <w:szCs w:val="28"/>
        </w:rPr>
        <w:t>У нас всегда есть достаточно для счастья, если мы получаем радость от того, что имеем и не тревожимся о том, чего у нас нет.</w:t>
      </w:r>
    </w:p>
    <w:p>
      <w:pPr>
        <w:pStyle w:val="Normal"/>
        <w:ind w:firstLine="360"/>
        <w:jc w:val="both"/>
        <w:rPr>
          <w:rFonts w:ascii="Arial" w:hAnsi="Arial" w:cs="Arial"/>
          <w:sz w:val="28"/>
          <w:szCs w:val="28"/>
        </w:rPr>
      </w:pPr>
      <w:r>
        <w:rPr>
          <w:rFonts w:cs="Arial" w:ascii="Arial" w:hAnsi="Arial"/>
          <w:sz w:val="28"/>
          <w:szCs w:val="28"/>
        </w:rPr>
        <w:t>Всегда, когда мы испытываем состояние несчастья, это значит, что люди и обстоятельства окружающего мира не подчиняются требованиям наших пристрастий, которые мы запрограммировали в свой биокомпьютер. Но обычно мы этого не осознаём, а обвиняем в своих несчастьях других людей или обстоятельства. Мы говорим: «Она выводит меня из себя» или «Это действует мне на нервы». Но на самом деле реально происходящие события или чьи-то действия не подчиняются требованиям наших пристрастий, и именно наши пристрастия заставляют нас испытывать состояние несчастья. Когда мы примем на себя ответственность за все свои чувства и переживания и за все, что происходит с нами, мы больше никогда не будем обвинять в своих несчастьях ни людей, ни внешние обстоятельства. Мы поймём, наконец, что обвинять других – это бегство и уход от реальности. Человек сам творец того, что с ним происходит. Неужели хочется быть механическим, похожим на компьютер человеком, который считает, что его толкает туда и сюда сила внешнего мира, тогда как только мы сами можем толкать себя. Мы, и только мы сами, можем перепрограммировать себя. От окружающего же мира мы получаем обратную связь, которая постоянно модифицирует поступающую к нам, от наших органов чувств, информацию. Например, любящий человек живет в любящем мире. Его утонченное, все принимающее сознание отражается в окружающих его людях. Пословица напоминает нам: - «Мягкий ответ отводит гнев стороной».</w:t>
      </w:r>
    </w:p>
    <w:p>
      <w:pPr>
        <w:pStyle w:val="Normal"/>
        <w:ind w:firstLine="360"/>
        <w:jc w:val="both"/>
        <w:rPr>
          <w:rFonts w:ascii="Arial" w:hAnsi="Arial" w:cs="Arial"/>
          <w:sz w:val="28"/>
          <w:szCs w:val="28"/>
        </w:rPr>
      </w:pPr>
      <w:r>
        <w:rPr>
          <w:rFonts w:cs="Arial" w:ascii="Arial" w:hAnsi="Arial"/>
          <w:sz w:val="28"/>
          <w:szCs w:val="28"/>
        </w:rPr>
        <w:t>Аналогичным образом враждебный человек живет во враждебном мире. Если внутри нас есть враждебность, если мы рассматриваем других людей как своих соперников, если под лаком вежливости в нас кроются злоба, сарказм, антагонизм, когда люди и события не соответствуют нашим ожиданиям, то мы будем создавать вокруг себя человеческое окружение, которое будет иметь именно эти характеристики. Люди бессознательно очень часто пользуются в своей жизни моделью, которую психологи условно называют «жертва - тиран».</w:t>
      </w:r>
    </w:p>
    <w:p>
      <w:pPr>
        <w:pStyle w:val="Normal"/>
        <w:ind w:firstLine="360"/>
        <w:jc w:val="both"/>
        <w:rPr>
          <w:rFonts w:ascii="Arial" w:hAnsi="Arial" w:cs="Arial"/>
          <w:sz w:val="28"/>
          <w:szCs w:val="28"/>
        </w:rPr>
      </w:pPr>
      <w:r>
        <w:rPr>
          <w:rFonts w:cs="Arial" w:ascii="Arial" w:hAnsi="Arial"/>
          <w:sz w:val="28"/>
          <w:szCs w:val="28"/>
        </w:rPr>
        <w:t>Из опыта врача психотерапевта. «У меня в кабинете сидит пациент преклонного возраста. У него много разных болезней и проблем в жизни. И он уже 5 минут самозабвенно и зло ругает и страну, в которой живет, и наше правительство. – Доктор, - кричит он, потрясая кулаками. – Ведь там сидят одни воры и бандиты! Они довели народ до нищеты (следует несколько крепких слов в адрес правительства). Взять бы автомат да всех их… Сталина на них нет». Вот вам типичный пример модели «Жертва – тиран». Сначала человек находится в позиции жертвы, которую плохое правительство довело до нищеты, а потом незаметно для себя самого принимает на себя роль палача, чтобы наказать виновных в его бедах. Все очень просто. Если вы считаете, что вам причинили боль, то автоматически становитесь жертвой. Если вы причиняете боль другим – вы уже тиран. Но любой тиран, рано или поздно, все равно станет жертвой, так же как, всякая жертва мечтает стать тираном.</w:t>
      </w:r>
    </w:p>
    <w:p>
      <w:pPr>
        <w:pStyle w:val="Normal"/>
        <w:ind w:firstLine="360"/>
        <w:jc w:val="both"/>
        <w:rPr>
          <w:rFonts w:ascii="Arial" w:hAnsi="Arial" w:cs="Arial"/>
          <w:sz w:val="28"/>
          <w:szCs w:val="28"/>
        </w:rPr>
      </w:pPr>
      <w:r>
        <w:rPr>
          <w:rFonts w:cs="Arial" w:ascii="Arial" w:hAnsi="Arial"/>
          <w:sz w:val="28"/>
          <w:szCs w:val="28"/>
        </w:rPr>
        <w:t>Люди, которые постоянно кого-то критикуют или ругают, хотят, чтобы другие соответствовали их представлениям о жизни. Они думают, что их мнение самое правильное. Но они ошибаются. Такие люди своими критическими мыслями выражают несогласие с миром другого человека. На тонком энергетическом уровне они атакуют других людей. Претензии можно предъявлять к кому угодно: к близким, к правительству, к себе, к судьбе и т.п. Но эти мысли запускают программу уничтожения того, к чему они направлены. Недовольство и претензии могут привести к серьезным заболеваниям. Известно, что у тех, кто имеет склонность к критике, часто болят суставы и горло. Ревматизм – это болезнь людей, которые постоянно выражают претензии, критикуют себя и других. Такие люди, как правило, непреклонны, жестки в своих суждениях и не принимают чужого мнения. Чувство собственной важности раздуто у них до неимоверных размеров. Критика имеет свои позитивные намерения. Когда мы критикуем какого-то человека, мы хотим, чтобы он изменил свое поведение, стал лучше. Когда мы критикуем государство, то хотим, чтобы оно было совершеннее. Намерения то могут быть и хорошими, но вот хороши ли способы их осуществления? Во-первых, мы уже говорили, что каждый человек живет в своем уникальном мире. Пытаясь изменить другого человека, мы буквально атакуем его на информационно-энергетическом уровне. Выражая свое недовольство его поведением, мы нападаем на него. Фактически своей агрессией мы разрушаем на энергетическом уровне другие миры. А агрессия вызывает ответную агрессию.</w:t>
      </w:r>
    </w:p>
    <w:p>
      <w:pPr>
        <w:pStyle w:val="Normal"/>
        <w:ind w:firstLine="360"/>
        <w:jc w:val="both"/>
        <w:rPr>
          <w:rFonts w:ascii="Arial" w:hAnsi="Arial" w:cs="Arial"/>
          <w:sz w:val="28"/>
          <w:szCs w:val="28"/>
        </w:rPr>
      </w:pPr>
      <w:r>
        <w:rPr>
          <w:rFonts w:cs="Arial" w:ascii="Arial" w:hAnsi="Arial"/>
          <w:sz w:val="28"/>
          <w:szCs w:val="28"/>
        </w:rPr>
        <w:t>Если вы кого-то критикуете, то не ждите от него ничего хорошего.</w:t>
      </w:r>
    </w:p>
    <w:p>
      <w:pPr>
        <w:pStyle w:val="Normal"/>
        <w:ind w:firstLine="360"/>
        <w:jc w:val="both"/>
        <w:rPr>
          <w:rFonts w:ascii="Arial" w:hAnsi="Arial" w:cs="Arial"/>
          <w:sz w:val="28"/>
          <w:szCs w:val="28"/>
        </w:rPr>
      </w:pPr>
      <w:r>
        <w:rPr>
          <w:rFonts w:cs="Arial" w:ascii="Arial" w:hAnsi="Arial"/>
          <w:sz w:val="28"/>
          <w:szCs w:val="28"/>
        </w:rPr>
        <w:t>Мир, таким образом, - это наше зеркало. Мирный человек обычно живет в мирном окружении. Злой человек создает себе злой мир. Человеку, который всегда готов помочь, в нужный ему момент также приходит помощь.</w:t>
      </w:r>
    </w:p>
    <w:p>
      <w:pPr>
        <w:pStyle w:val="Normal"/>
        <w:ind w:firstLine="360"/>
        <w:jc w:val="both"/>
        <w:rPr>
          <w:rFonts w:ascii="Arial" w:hAnsi="Arial" w:cs="Arial"/>
          <w:sz w:val="28"/>
          <w:szCs w:val="28"/>
        </w:rPr>
      </w:pPr>
      <w:r>
        <w:rPr>
          <w:rFonts w:cs="Arial" w:ascii="Arial" w:hAnsi="Arial"/>
          <w:sz w:val="28"/>
          <w:szCs w:val="28"/>
        </w:rPr>
        <w:t>Недружелюбному человеку не следует удивляться, если он или она будут встречать только таких людей, которые рано или поздно поведут себя недружелюбно. Счастливый человек считает, что в мире большинство счастливых людей – потому что даже несчастные люди испытывают периоды счастья и радости, когда они находятся в обществе действительно счастливого и радостного человека.</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both"/>
        <w:rPr>
          <w:rFonts w:ascii="Arial" w:hAnsi="Arial" w:cs="Arial"/>
          <w:sz w:val="28"/>
          <w:szCs w:val="28"/>
        </w:rPr>
      </w:pPr>
      <w:r>
        <w:rPr>
          <w:rFonts w:cs="Arial" w:ascii="Arial" w:hAnsi="Arial"/>
          <w:sz w:val="28"/>
          <w:szCs w:val="28"/>
        </w:rPr>
        <w:t>Иногда люди отражают нас, но только перевернутым, противоположным образом. Каждое явление имеет два полюса, и если мы зависимы от одного из них, то в своем окружении мы можем создать противоположную полярность. Например, если у нас есть навязчивое пристрастие к чистоте и порядку, то окружающие нас люди могут иметь тенденцию быть более развязными и неаккуратными, чем обычно. Если человек, наоборот, грязнуля, то окружающие могут среагировать на это повышенным пристрастием к чистоте. По мере роста нашего сознания мы начинаем понимать, как тысячами разнообразных способов мы создаем сознание каждого, кто нас окружает. А они, в свою очередь, определяют содержание нашего сознания.</w:t>
      </w:r>
    </w:p>
    <w:p>
      <w:pPr>
        <w:pStyle w:val="Normal"/>
        <w:ind w:firstLine="360"/>
        <w:jc w:val="both"/>
        <w:rPr>
          <w:rFonts w:ascii="Arial" w:hAnsi="Arial" w:cs="Arial"/>
          <w:sz w:val="28"/>
          <w:szCs w:val="28"/>
        </w:rPr>
      </w:pPr>
      <w:r>
        <w:rPr>
          <w:rFonts w:cs="Arial" w:ascii="Arial" w:hAnsi="Arial"/>
          <w:sz w:val="28"/>
          <w:szCs w:val="28"/>
        </w:rPr>
        <w:t>Практически во всех, как древних, так и современных учениях повторяется один и тот же постулат: «Если вы хотите изменить другого человека, то начните с себя. Меняйте свое поведение, и тогда этот человек будет вынужден по-новому реагировать на вас. Если вы хотите, чтобы государство или мир, в котором вы живете, были совершеннее, то прекратите их критиковать и выражать недовольство. Как вы уже поняли, этим ничего не добьешься, а лишь причинишь вред себе».</w:t>
      </w:r>
    </w:p>
    <w:p>
      <w:pPr>
        <w:pStyle w:val="Normal"/>
        <w:ind w:firstLine="360"/>
        <w:jc w:val="both"/>
        <w:rPr>
          <w:rFonts w:ascii="Arial" w:hAnsi="Arial" w:cs="Arial"/>
          <w:sz w:val="28"/>
          <w:szCs w:val="28"/>
        </w:rPr>
      </w:pPr>
      <w:r>
        <w:rPr>
          <w:rFonts w:cs="Arial" w:ascii="Arial" w:hAnsi="Arial"/>
          <w:sz w:val="28"/>
          <w:szCs w:val="28"/>
        </w:rPr>
        <w:t>Лучше начнём созидать пространство любви и гармонии вокруг себя. Изменяя свой мир, своё личное маленькое государство, свою систему мышления, мы сделаем позитивный вклад в общую модель Вселенной. Ведь каждый из нас – часть целого. Изменить свое сознание - это единственный способ жить в прекрасном, полном радости мире. Путь к Высшему Сознанию основан на мгновенном эмоциональном принятии здесь и сейчас того, что раньше мы считали неприемлемым в нашей жизни. Что такое принятие? Это глубокое понимание того, что мы живем в справедливом мире, и все происходящее с нами в жизни нужно принимать безоговорочно, без претензий и обид. Какая бы ситуация с нами ни произошла – примем её как данную Богом, точнее, организованную нашим же Высшим Эго, и пройдём через неё спокойно. Остановим свои мысли и спросим Сердце – чем мы её создали? Помните, что внешнее отражает внутреннее. «Подобное притягивает подобное». Научиться принимать ситуацию – это искусство. В христианстве это называется смирением. «Ударили по одной щеке – подставь другую». Многие люди не могут принять это утверждение, потому что воспринимают его буквально, не видя скрытого смысла. А смысл таков: на внешнем уровне можно пытаться изменить ситуацию, но на внутреннем, т.е. душой, эту ситуацию нужно принять без претензий, обид и других разрушительных эмоций, понимая, что возникла она не случайно. Наше сознание находится в роли наблюдателя и оценщика тех жизненных событий, которые выстраивает наш подсознательный разум. Внешнее можно изменить только тогда, когда мы меняем что-то внутри себя.</w:t>
      </w:r>
    </w:p>
    <w:p>
      <w:pPr>
        <w:pStyle w:val="Normal"/>
        <w:ind w:firstLine="360"/>
        <w:jc w:val="both"/>
        <w:rPr>
          <w:rFonts w:ascii="Arial" w:hAnsi="Arial" w:cs="Arial"/>
          <w:sz w:val="28"/>
          <w:szCs w:val="28"/>
        </w:rPr>
      </w:pPr>
      <w:r>
        <w:rPr>
          <w:rFonts w:cs="Arial" w:ascii="Arial" w:hAnsi="Arial"/>
          <w:sz w:val="28"/>
          <w:szCs w:val="28"/>
        </w:rPr>
        <w:t xml:space="preserve">Эмоциональное принятие не означает, что мы не должны правильно оценивать ситуацию и делать какие-то усилия, чтобы добиться результата. Мы свободны делать все, что предпочтём, но не образуя пристрастия к результатам своих действий, не будучи зависимы от них. Если кто-то делает то, что нам не нравится, раздражает наше эго, то мы будем расти духом значительно быстрее, если будем считать этого человека своим учителем, который помогает нам обнаружить наше пристрастие. Наша жизнь станет намного спокойнее, когда мы начнём воспринимать всё, что чувствуем и делаем, как происходящее в театре, который мы и называем нашим миром. А настоящий «я» – это наше всё осознающее сознание, и это наше настоящее «я» смотрит на всю постановку из зрительного зала. </w:t>
      </w:r>
    </w:p>
    <w:p>
      <w:pPr>
        <w:pStyle w:val="Normal"/>
        <w:ind w:firstLine="360"/>
        <w:jc w:val="both"/>
        <w:rPr>
          <w:rFonts w:ascii="Arial" w:hAnsi="Arial" w:cs="Arial"/>
          <w:sz w:val="28"/>
          <w:szCs w:val="28"/>
        </w:rPr>
      </w:pPr>
      <w:r>
        <w:rPr>
          <w:rFonts w:cs="Arial" w:ascii="Arial" w:hAnsi="Arial"/>
          <w:sz w:val="28"/>
          <w:szCs w:val="28"/>
        </w:rPr>
        <w:t>Вильям Шекспир писал: «Весь мир – это сцена, и все люди – это только актеры. У них есть время их выхода и время их ухода, и один человек играет несколько ролей».</w:t>
      </w:r>
    </w:p>
    <w:p>
      <w:pPr>
        <w:pStyle w:val="Normal"/>
        <w:ind w:firstLine="360"/>
        <w:jc w:val="both"/>
        <w:rPr>
          <w:rFonts w:ascii="Arial" w:hAnsi="Arial" w:cs="Arial"/>
          <w:sz w:val="28"/>
          <w:szCs w:val="28"/>
        </w:rPr>
      </w:pPr>
      <w:r>
        <w:rPr>
          <w:rFonts w:cs="Arial" w:ascii="Arial" w:hAnsi="Arial"/>
          <w:sz w:val="28"/>
          <w:szCs w:val="28"/>
        </w:rPr>
        <w:t>Когда мы начинаем наблюдать свою и чужую драмы жизни как бы из кресла в зрительном зале, эта отстраненность позволяет яснее увидеть свои пристрастия. Мы найдём радость в сознательном переживании всего как необходимой части пути к высшему сознанию. На этом пути мы раскрываем игру пристрастий к безопасности, определенным чувствованиям и власти, чтобы освободиться от этих ловушек.</w:t>
      </w:r>
    </w:p>
    <w:p>
      <w:pPr>
        <w:pStyle w:val="Normal"/>
        <w:ind w:firstLine="360"/>
        <w:jc w:val="both"/>
        <w:rPr>
          <w:rFonts w:ascii="Arial" w:hAnsi="Arial" w:cs="Arial"/>
          <w:sz w:val="28"/>
          <w:szCs w:val="28"/>
        </w:rPr>
      </w:pPr>
      <w:r>
        <w:rPr>
          <w:rFonts w:cs="Arial" w:ascii="Arial" w:hAnsi="Arial"/>
          <w:sz w:val="28"/>
          <w:szCs w:val="28"/>
        </w:rPr>
        <w:t>Общаясь с людьми, которые еще вовлечены в это механическое машинообразное программирование, очень важно научиться чувствовать их проблемы с любовью и состраданием, но не позволять себе вибрировать на их эмоциональной волне. Сострадательное понимание – да; жалость и собо</w:t>
        <w:softHyphen/>
        <w:t>лезнование – нет. Сострадание означает, что когда вы слышите о затруд</w:t>
        <w:softHyphen/>
        <w:t>нениях других, вы молча посылаете им мысль: «Да, я знаю. Я тоже был(а) в таком же положении. Это нормально – чувствовать себя так, как вы».</w:t>
      </w:r>
    </w:p>
    <w:p>
      <w:pPr>
        <w:pStyle w:val="Normal"/>
        <w:ind w:firstLine="360"/>
        <w:jc w:val="both"/>
        <w:rPr>
          <w:rFonts w:ascii="Arial" w:hAnsi="Arial" w:cs="Arial"/>
          <w:sz w:val="28"/>
          <w:szCs w:val="28"/>
        </w:rPr>
      </w:pPr>
      <w:r>
        <w:rPr>
          <w:rFonts w:cs="Arial" w:ascii="Arial" w:hAnsi="Arial"/>
          <w:sz w:val="28"/>
          <w:szCs w:val="28"/>
        </w:rPr>
        <w:t>Е.И.Рерих писала: «Без слов иногда лучше, ибо излучения сердца лучше доходят. Там, где слова неприемлемы, но не умерло сердце, там можно и помолчать, и даже поговорить о другом, но мысленно освещая такое сознание огнями своего сердца. Такой молчаливый процесс даяния даст свой благостный плод».</w:t>
      </w:r>
    </w:p>
    <w:p>
      <w:pPr>
        <w:pStyle w:val="Normal"/>
        <w:ind w:firstLine="360"/>
        <w:jc w:val="both"/>
        <w:rPr>
          <w:rFonts w:ascii="Arial" w:hAnsi="Arial" w:cs="Arial"/>
          <w:sz w:val="28"/>
          <w:szCs w:val="28"/>
        </w:rPr>
      </w:pPr>
      <w:r>
        <w:rPr>
          <w:rFonts w:cs="Arial" w:ascii="Arial" w:hAnsi="Arial"/>
          <w:sz w:val="28"/>
          <w:szCs w:val="28"/>
        </w:rPr>
        <w:t>Но необходимо научиться не дарить тех подарков, которые эмоционально трудно давать. Когда мы пытаемся помочь другому из чувства обязанности или долга, а не из чувства текущей любви, то можем поймать себя на том, что начинаем ненавидеть или отвергать этого человека за то, что он нуждается в нашей помощи. Эти отрицательные чувства двойственности, разделения с этим человеком, могут помешать нам почувствовать его или ее настоящие потребности и оказать действенную помощь. Очень часто желание и умение быть в состоянии любви, создавать вокруг себя «пространство», «атмосферу» любви, включающую другого человека в то время, когда мы его или её слушаем, оказывает гораздо большую помощь, чем любой совет, который мы можем дать. Когда мы можем помочь кому-то с чувством любви и единения, мы делаем это потому, что хотим и любим это делать. Когда мы чувствуем единение с другим человеком, тогда нет ни дающего, ни получающего - тогда есть «мы». Мы просто позволяете энергии идти через себя и с любовью отдаём её. Когда мы находимся в обществе человека, который пойман в страдание, вызванное его пристрастиями, используем эту ситуацию как возможность поработать над своим сознанием. Самое лучшее, что мы можем сделать для других, - это оставаться спокойным и любящим, когда находимся с ними. Мы не должны быть пойманы в роль поддерживающего актера, независимо от того, какую бы трагическую роль они ни играли в драме своей жизни. Это их дело – играть эту роль. Когда-то, сознательно или бессознательно, они выбрали эту роль и теперь держатся за нее. Большинство людей большую часть жизни только и делает, что деловито разыгрывают спектакли, основанные на пристрастиях к безопасности, чувственным удовольствиям и власти. Мы должны понимать, что практически не сможем – у нас не хватит ни времени, ни сил, ни энергии – относиться с любовью к каждому, кого мы встретим, - если на горы проблем, которые люди сами себе наворотили в жизни, мы будем реагировать «обливающимся кровью сердцем».</w:t>
      </w:r>
    </w:p>
    <w:p>
      <w:pPr>
        <w:pStyle w:val="Normal"/>
        <w:ind w:firstLine="360"/>
        <w:jc w:val="both"/>
        <w:rPr>
          <w:rFonts w:ascii="Arial" w:hAnsi="Arial" w:cs="Arial"/>
          <w:sz w:val="28"/>
          <w:szCs w:val="28"/>
        </w:rPr>
      </w:pPr>
      <w:r>
        <w:rPr>
          <w:rFonts w:cs="Arial" w:ascii="Arial" w:hAnsi="Arial"/>
          <w:sz w:val="28"/>
          <w:szCs w:val="28"/>
        </w:rPr>
        <w:t>Мы сможем действовать наиболее эффективно, если будем слушать и излучать свою любящую энергию, руководствуясь не мотивацией низшего сознания вроде «я помогу тебе» или «я спасу тебя» (что непроизвольно включает гордыню и превосходство), а просто осознанием своей общности с другим человеком, возможностью сопричастности. По мере расширения сознания увеличится и приток энергии (если мы не будете тратить её бездумно на свои пристрастия). И тогда непрекращающийся поток энергии будет идти от нас к людям, нуждающимся в помощи.</w:t>
      </w:r>
    </w:p>
    <w:p>
      <w:pPr>
        <w:pStyle w:val="Normal"/>
        <w:ind w:firstLine="360"/>
        <w:jc w:val="both"/>
        <w:rPr>
          <w:rFonts w:ascii="Arial" w:hAnsi="Arial" w:cs="Arial"/>
          <w:sz w:val="28"/>
          <w:szCs w:val="28"/>
        </w:rPr>
      </w:pPr>
      <w:r>
        <w:rPr>
          <w:rFonts w:cs="Arial" w:ascii="Arial" w:hAnsi="Arial"/>
          <w:sz w:val="28"/>
          <w:szCs w:val="28"/>
        </w:rPr>
        <w:t>По возможности, будем избегать действовать тогда, когда мы эмоционально расстроены, что разрушительным образом сказывается на чувстве мира, любви и единения. Плохие вибрации заразны так же, как вирусы. Всякий раз, когда мы общаемся с чувством гнева, обиды или страха, мы понемногу усиливаем те пристрастия, от которых хотим освободиться. Помните историю о человеке, который поссорился с приятелем? Приятель, вернувшись домой, поругался с женой, жена нашлепала ребенка, а ребенок пнул кошку. Но ведь хорошие эмоции и вибрации тоже заразительны. Предположим, в вышеприведенной истории человек сделал другу что-то хорошее; друг, придя домой, поцеловал жену, ребенок же в этой гармоничной атмосфере дал кошке молока, хотя его об этом не просили.</w:t>
      </w:r>
    </w:p>
    <w:p>
      <w:pPr>
        <w:pStyle w:val="Normal"/>
        <w:ind w:firstLine="360"/>
        <w:jc w:val="both"/>
        <w:rPr>
          <w:rFonts w:ascii="Arial" w:hAnsi="Arial" w:cs="Arial"/>
          <w:sz w:val="28"/>
          <w:szCs w:val="28"/>
        </w:rPr>
      </w:pPr>
      <w:r>
        <w:rPr>
          <w:rFonts w:cs="Arial" w:ascii="Arial" w:hAnsi="Arial"/>
          <w:sz w:val="28"/>
          <w:szCs w:val="28"/>
        </w:rPr>
        <w:t>Психологи советуют: «Избегайте добавлять в мир плохие вибрации – прежде, чем действовать, приведите себя в порядок. Тогда ваша восприимчивость и мудрость смогут привести вас к более эффективному образу действия. Постоянно следует усмирять беспокойные метания вашего рационального ума, для того чтобы воспринимать более тонкие энергии, идущие от подсознания».</w:t>
      </w:r>
    </w:p>
    <w:p>
      <w:pPr>
        <w:pStyle w:val="Normal"/>
        <w:ind w:firstLine="360"/>
        <w:jc w:val="both"/>
        <w:rPr/>
      </w:pPr>
      <w:r>
        <w:rPr>
          <w:rFonts w:cs="Arial" w:ascii="Arial" w:hAnsi="Arial"/>
          <w:sz w:val="28"/>
          <w:szCs w:val="28"/>
        </w:rPr>
        <w:t>А вот что писала Е.И.Рерих: «Сознание определяется мыслью. Сознание у всех, но мысли различны, и бесконечно отличаются друг от друга люди по качествам своего сознания. Для преображения сознания надо, чтобы преобразилась мысль… О качестве мысли сказано достаточно, чтобы можно было приступить к заботе о ней… Как же заботливо надо относиться к тем мыслям, которые допускаются в сознание. Мысли творят, мысли ткут карму, мысли создают будущее человека…»</w:t>
      </w:r>
    </w:p>
    <w:p>
      <w:pPr>
        <w:pStyle w:val="Normal"/>
        <w:ind w:firstLine="360"/>
        <w:jc w:val="both"/>
        <w:rPr>
          <w:rFonts w:ascii="Arial" w:hAnsi="Arial" w:cs="Arial"/>
          <w:sz w:val="28"/>
          <w:szCs w:val="28"/>
        </w:rPr>
      </w:pPr>
      <w:r>
        <w:rPr>
          <w:rFonts w:cs="Arial" w:ascii="Arial" w:hAnsi="Arial"/>
          <w:sz w:val="28"/>
          <w:szCs w:val="28"/>
        </w:rPr>
        <w:t>Если мы начинаем контролировать мысли и сознательно переводим себя на более высокий уровень осознания, то освобождаемся от пристрастий, целей и ожиданий, которые когда-то сами запрограммировали как необходимые для нашего счастья. Наш уход с низших уровней сознания помогает освободиться от беспокойных метаний рассудка и дает возможность оставаться в постоянном контакте с этой внутренней глубиной спокойствия, из которой мы наблюдаем спектакль своей жизни.</w:t>
      </w:r>
    </w:p>
    <w:p>
      <w:pPr>
        <w:pStyle w:val="Normal"/>
        <w:ind w:firstLine="360"/>
        <w:jc w:val="both"/>
        <w:rPr>
          <w:rFonts w:ascii="Arial" w:hAnsi="Arial" w:cs="Arial"/>
          <w:sz w:val="28"/>
          <w:szCs w:val="28"/>
        </w:rPr>
      </w:pPr>
      <w:r>
        <w:rPr>
          <w:rFonts w:cs="Arial" w:ascii="Arial" w:hAnsi="Arial"/>
          <w:sz w:val="28"/>
          <w:szCs w:val="28"/>
        </w:rPr>
        <w:t>В «Гранях Агни Йоги» написано: «Не будет ли состояние внутренней гармонии и мира более ценным достижением, чем что бы то ни было другое, но не дающее этого ощущения? Лучше его (т.е. этого состояния) достичь, ничего не имея, нежели обладать всем, не зная этого чувства. Поэтому хорошо направить мысль именно на достижения мира, который выше всяческого человеческого разумения и уже не зависит от внешних условий…»</w:t>
      </w:r>
    </w:p>
    <w:p>
      <w:pPr>
        <w:pStyle w:val="Normal"/>
        <w:ind w:firstLine="360"/>
        <w:jc w:val="both"/>
        <w:rPr>
          <w:rFonts w:ascii="Arial" w:hAnsi="Arial" w:cs="Arial"/>
          <w:sz w:val="28"/>
          <w:szCs w:val="28"/>
        </w:rPr>
      </w:pPr>
      <w:r>
        <w:rPr>
          <w:rFonts w:cs="Arial" w:ascii="Arial" w:hAnsi="Arial"/>
          <w:sz w:val="28"/>
          <w:szCs w:val="28"/>
        </w:rPr>
        <w:t>Итак, самое главное – осознать, что мы можем оказывать влияние на свои мысли, эмоции и поведение, а тем самым – на окружающий мир. Заботясь о чистоте своих помыслов, мы заботимся и о своем здоровье и благополучии. Работая над собой, мы меняемся сами и меняем ход событий.</w:t>
      </w:r>
    </w:p>
    <w:p>
      <w:pPr>
        <w:pStyle w:val="Normal"/>
        <w:ind w:firstLine="360"/>
        <w:jc w:val="both"/>
        <w:rPr>
          <w:rFonts w:ascii="Arial" w:hAnsi="Arial" w:cs="Arial"/>
          <w:sz w:val="28"/>
          <w:szCs w:val="28"/>
        </w:rPr>
      </w:pPr>
      <w:r>
        <w:rPr>
          <w:rFonts w:cs="Arial" w:ascii="Arial" w:hAnsi="Arial"/>
          <w:sz w:val="28"/>
          <w:szCs w:val="28"/>
        </w:rPr>
        <w:t>К сожалению, большинство людей большую часть времени находится в состоянии беспокойства, тревоги и напряжения. В русском языке не так давно появилось заимствованное из английского языка слово стресс, что в переводе означает состояние напряжения, возникающее у человека под влиянием сильных воздействий. Мы придаем этому термину негативное значение, забывая, что оно означает определенный процесс, движение. Т.е. само напряжение не может быть ни плохим, ни хорошим. Жизнь не может быть без напряжения, потому что жизнь – это движение. Все зависит от степени воздействия и от подготовленности человека к нагрузкам, точнее, от его тренированности. Известный специалист по стрессам доказал, что небольшая доза стресса возвращает молодость, восстанавливает жизнен</w:t>
        <w:softHyphen/>
        <w:t>ные силы, вырабатывает навык справляться со сложными жизненными ситуациями. Разрушает человека не порождаемое стрессом напряжение, а неподготовленность к жизни и тем ситуациям, которые в ней возникают. Многие проблемы людей возникают потому, что у них нет достаточно эффективной внутренней стратегии при встрече с неизвестным. Получается, что если человек научится положительным образом использовать энергию так называемых стрессовых ситуаций, то чрезмерное напряжение уйдет из его жизни. Энергия не бывает отрицательной или положительной. Есть просто энергия. А какой она будет - созидательной или разрушительной – зависит только от нас. Возьмем для примера солнечную энергию. Эта жизнедательная энергия несет благо, но при неправильных наших действиях она может принести большой вред. В повседневной жизни то, что мы воспринимаем как зло, через некоторое время может обернуться благом.</w:t>
      </w:r>
    </w:p>
    <w:p>
      <w:pPr>
        <w:pStyle w:val="Normal"/>
        <w:ind w:firstLine="360"/>
        <w:jc w:val="both"/>
        <w:rPr/>
      </w:pPr>
      <w:r>
        <w:rPr>
          <w:rFonts w:cs="Arial" w:ascii="Arial" w:hAnsi="Arial"/>
          <w:sz w:val="28"/>
          <w:szCs w:val="28"/>
        </w:rPr>
        <w:t>Примеров этому немало и в жизни, и в книгах. По этому поводу есть одна хорошая притча: Мастер путешествовал со своими учениками. Однажды вечером они попросились на ночлег в богатый дом. Хозяин нехотя пустил их переночевать, кинул им в конюшне охапку сена. Подал кувшин с водой и черствую лепешку. Наутро мастер велел ученикам собрать все деньги, которые у них были, и отдать их с благодарностью хозяину. На следующую ночь они попросились на ночлег в бедную хижину. Хозяин из последних продуктов приготовил плов, уложил их спать на коврах в доме. Наутро мастер разбудил своих учеников еще до того, как проснулся хозяин, поджег дом и велел всем немедленно уходить. Весь день ученики тягостно молчали. Вера боролась в них с возмущением. Наконец мастер спросил, какие вопросы их мучают. Ученики наперебой принялись высказывать возмущение тем, что богачу достались их последние деньги, а доброму человеку они вместо благодарности сожгли дом.</w:t>
      </w:r>
    </w:p>
    <w:p>
      <w:pPr>
        <w:pStyle w:val="Normal"/>
        <w:ind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Что же, - сказал мастер, - малому знанию не понять большого знания. Знайте же, что богачу не хватало именно наших денег для того, чтобы ввязаться в финансовую авантюру, которая разорит его дотла. А бедный человек всю жизнь жил на золоте, не зная об этом. Теперь разгребая остатки своей лачуги, он обнаружит в тайнике большой кувшин с золотом». Недаром в народе живет поговорка: «Что Бог дает – все к лучшему». Но стоит сделать более четкое утверждение: «Все события в жизни мы создаем сами вместе с окружающим миром». И это утверждение остается для многих непонятным и загадочным, потому что они пытаются понять это своим сознательным разумом, забывая о таинственной подсознательной части нашего ума. Но именно подсознательный разум, используя наш жизненный опыт и энергию Вселенной, создает те или иные события. Ведь мы созданы по образу и подобию Бога, а значит, в каждом из нас есть весь комплекс божественных энергий. В этом и заключается ответственность. Все события в жизни мы создаем сами, вместе с окружающим миром, с Богом, живущим в каждом из нас, вместе с Матушкой-Природой. Все, что мы видим слышим и чувствуем в этом мире, является отражением наших мыслей, чувств и убеждений. А также – мыслей, чувств и убеждений окружающих. Когда мы это усвоим, сразу отпадет желание кого-то обвинять, ругать, на кого-то злиться. В христианстве это называется смирением. Вы принимаете ситуацию без сожалений и обид, с миром в сердце. Вы вдруг понимаете, что виноватых просто нет. Люди специально придумали чувство вины, чтобы манипулировать друг другом в корыстных интересах. А если точнее, то чувство вины порождается гордыней, одно из проявлений которой – чувствовать себя жертвой. А как говорилось выше, каждая жертва мечтает стать тираном. Беря на себя ответственность, мы перестанем играть роль жертвы или тирана. И что очень важно, перестаем обвинять и наказывать самих себя и окружающих, освобождаемся от жалости и сожалений, от критики осуждения и ненависти. Когда мы берем на себя ответственность, мы начинаем жить полной и сильной жизнью. И никто уже не сможет заставить нас страдать, никакие сглазы и порчи не будут на нас действовать. Мы сможем создавать особое пространство вокруг себя, которое будет влиять на других людей. Изменяя свои убеждения, человек меняет свой мир, у него появляется свобода выбора. Он становится хозяином своей жизни, настоящим магом и волшебником. Он волен выбирать, какими мыслями ему пользоваться, волен выбирать между добром и злом. Человек изначально свободен.</w:t>
      </w:r>
    </w:p>
    <w:p>
      <w:pPr>
        <w:pStyle w:val="Normal"/>
        <w:ind w:firstLine="360"/>
        <w:jc w:val="both"/>
        <w:rPr>
          <w:rFonts w:ascii="Arial" w:hAnsi="Arial" w:cs="Arial"/>
          <w:sz w:val="28"/>
          <w:szCs w:val="28"/>
        </w:rPr>
      </w:pPr>
      <w:r>
        <w:rPr>
          <w:rFonts w:cs="Arial" w:ascii="Arial" w:hAnsi="Arial"/>
          <w:sz w:val="28"/>
          <w:szCs w:val="28"/>
        </w:rPr>
        <w:t>В нашем подсознании содержится информация о любом событии, происходящем во Вселенной. Это означает, что каждый из нас потенциально знает и может все. Представьте клеточку организма. Она не может видеть весь организм. Но в ней содержится информация обо всем организме. Она закодирована на генетическом уровне. Человек – это такая же клеточка Вселенной. В его подсознании хранится вся информация о прошлом, настоящем и даже будущем Вселенной. Поэтому любой человек может получить доступ к этой информации и открыть в себе такие способности, как ясновидение, яснослышание, телекинез и многое другое. Но для этого необходим высокий уровень духовного развития, а значит, чистота помыслов. Чем большей чистотой помыслов обладает человек, тем к большим знаниям Вселенной он получает доступ. Это можно выразить проще: чем меньше агрессии в вашей душе, в вашем подсознании, тем насыщеннее и интереснее ваша жизнь и тем большим здоровьем и способностями вы будете обладать.</w:t>
      </w:r>
    </w:p>
    <w:p>
      <w:pPr>
        <w:pStyle w:val="Normal"/>
        <w:ind w:firstLine="360"/>
        <w:jc w:val="both"/>
        <w:rPr>
          <w:rFonts w:ascii="Arial" w:hAnsi="Arial" w:cs="Arial"/>
          <w:sz w:val="28"/>
          <w:szCs w:val="28"/>
        </w:rPr>
      </w:pPr>
      <w:r>
        <w:rPr>
          <w:rFonts w:cs="Arial" w:ascii="Arial" w:hAnsi="Arial"/>
          <w:sz w:val="28"/>
          <w:szCs w:val="28"/>
        </w:rPr>
        <w:t>Владыка нашей планеты в «Гранях Агни Йоги» говорит: «Быть прямым, честным, правдивым и хорошим человеком выгодно для самого человека и полезно для окружающих, ибо действует на них положительно. И это очень важно для будущего, ибо от следствия – хорош человек или плох, - уйти некуда, оно всегда сопровождает его. Если бы люди знали и верили в это, изменилась бы жизнь на Земле. Но они полагают, что со смертью тела кончается все, а потому дозволено все, ибо безразлично – хорошим или плохим был человек. Этим ужасно отрицание Основ. Оно привело человечество к чудовищной безответственности. Живут по принципу: «Хоть час, да мой, а потом хоть трава не расти». И боятся лишь законов людских, стремясь обходить их всеми законными и незаконными способами. Если не остановить это движение множеств вниз, люди погубят и себя, и планету». Видите , как важно каждому человеку взять на себя ответственность за свою жизнь, ибо он в ответе и за жизнь планеты, на которой когда-то воплотится вновь. Так как человек всего лишь часть Бога, Вселенной, то, как часть целого, он стремится к этому целому. Но разум человека разделил мир, нарушил целостность. И поэтому человек подсознательно в течение всей своей жизни стремится эту целостность обрести. В религии это называется стремлением к Богу. Это объединяет всех людей. И не только людей, а все сущее в этом мире. Итак, часть стремится к целому, душа стремится к Богу. Интуитивно человек всю жизнь чувствует это. В жизни это выглядит как поиск душевного покоя, счастья, наслаждения. Но часто человек устремляется к каким-нибудь земным вещам в надежде обрести вечное блаженство. Он приобретает вещи, деньги, развлечения, удовольствия. Но со временем ощущает боль от разочарования. И к старости появится щемящее ощущение, что упущено в жизни главное, ради чего, собственно, и была дана жизнь. Человеку дана жизнь и осознание для того, чтобы он обогатил это осознание в процессе своей жизни и внес уникальный, свой лично вклад во вселенский процесс эволюции.</w:t>
      </w:r>
    </w:p>
    <w:p>
      <w:pPr>
        <w:pStyle w:val="Normal"/>
        <w:ind w:firstLine="360"/>
        <w:jc w:val="both"/>
        <w:rPr>
          <w:rFonts w:ascii="Arial" w:hAnsi="Arial" w:cs="Arial"/>
          <w:sz w:val="28"/>
          <w:szCs w:val="28"/>
        </w:rPr>
      </w:pPr>
      <w:r>
        <w:rPr>
          <w:rFonts w:cs="Arial" w:ascii="Arial" w:hAnsi="Arial"/>
          <w:sz w:val="28"/>
          <w:szCs w:val="28"/>
        </w:rPr>
        <w:t>Другими словами, он должен соединить подсознательно осознаваемую цель данного воплощения и сознательные стремления своей жизни. Только так он сможет обрести целостность самого себя. Путешествие от настоящего нашего состояния к желаемому – это и есть уникальный жизненный путь каждого. Представим, что на этом пути будут интересные и преодолимые препятствия, которые закалят нас и сделают сильнее; встретятся разные люди, у которых мы будем учиться чему-то новому и совершенствоваться. Наш путь будет делать нас лучше, что принесет пользу нашим близким, нашей родине и всему миру. Мы должны верить в то, что любая цель достижима и стоит того, чтобы её достичь.</w:t>
      </w:r>
    </w:p>
    <w:p>
      <w:pPr>
        <w:pStyle w:val="Normal"/>
        <w:ind w:firstLine="360"/>
        <w:jc w:val="both"/>
        <w:rPr>
          <w:rFonts w:ascii="Arial" w:hAnsi="Arial" w:cs="Arial"/>
          <w:sz w:val="28"/>
          <w:szCs w:val="28"/>
        </w:rPr>
      </w:pPr>
      <w:r>
        <w:rPr>
          <w:rFonts w:cs="Arial" w:ascii="Arial" w:hAnsi="Arial"/>
          <w:sz w:val="28"/>
          <w:szCs w:val="28"/>
        </w:rPr>
        <w:t>Но не забудем о чистоте помыслов. Нужно стремиться найти в жизни то, что интересно. Многие думают: «Мне уже поздно что-либо менять, годы не те». Но есть огромное количество примеров, когда люди меняли свою жизнь в любом, в том числе, и очень преклонном возрасте.</w:t>
      </w:r>
    </w:p>
    <w:p>
      <w:pPr>
        <w:pStyle w:val="Normal"/>
        <w:ind w:firstLine="360"/>
        <w:jc w:val="both"/>
        <w:rPr>
          <w:rFonts w:ascii="Arial" w:hAnsi="Arial" w:cs="Arial"/>
          <w:sz w:val="28"/>
          <w:szCs w:val="28"/>
        </w:rPr>
      </w:pPr>
      <w:r>
        <w:rPr>
          <w:rFonts w:cs="Arial" w:ascii="Arial" w:hAnsi="Arial"/>
          <w:sz w:val="28"/>
          <w:szCs w:val="28"/>
        </w:rPr>
        <w:t>Один мужчина, достигнув зрелого возраста, получил в наследство от своих предков тетрадь с рецептами лечения различных заболеваний. Он проверил их на себе и близких. Потом попробовал лечить людей, и у него получилось. Через некоторое время его имя стало известно за пределами города, области и республики. К нему стали приезжать люди со всего бывшего Союза, и у ворот его дома каждый день была очередь. А ведь он всю жизнь проработал мастером по ремонту швейных машин.</w:t>
      </w:r>
    </w:p>
    <w:p>
      <w:pPr>
        <w:pStyle w:val="Normal"/>
        <w:ind w:firstLine="360"/>
        <w:jc w:val="both"/>
        <w:rPr>
          <w:rFonts w:ascii="Arial" w:hAnsi="Arial" w:cs="Arial"/>
          <w:sz w:val="28"/>
          <w:szCs w:val="28"/>
        </w:rPr>
      </w:pPr>
      <w:r>
        <w:rPr>
          <w:rFonts w:cs="Arial" w:ascii="Arial" w:hAnsi="Arial"/>
          <w:sz w:val="28"/>
          <w:szCs w:val="28"/>
        </w:rPr>
        <w:t>Ещё один очень интересный человек свою жизнь посвятил физике, много лет проработал в университете на кафедре, достиг определенного положения в обществе.</w:t>
      </w:r>
    </w:p>
    <w:p>
      <w:pPr>
        <w:pStyle w:val="Normal"/>
        <w:ind w:firstLine="360"/>
        <w:jc w:val="both"/>
        <w:rPr>
          <w:rFonts w:ascii="Arial" w:hAnsi="Arial" w:cs="Arial"/>
          <w:sz w:val="28"/>
          <w:szCs w:val="28"/>
        </w:rPr>
      </w:pPr>
      <w:r>
        <w:rPr>
          <w:rFonts w:cs="Arial" w:ascii="Arial" w:hAnsi="Arial"/>
          <w:sz w:val="28"/>
          <w:szCs w:val="28"/>
        </w:rPr>
        <w:t>И вот в шестьдесят с лишним лет перенес инсульт. Прочитав в одном из журналов о кислородном голодании клеток и способах его преодоления, сконструировал из пустых пластмассовых бутылок и капельниц специальный прибор, гиперкапникатор, для обогащения воздушной смеси углекислым газом. Вылечил себя, помог многим людям. Эта идея так сильно захватила его, что он решил выучить анатомию, физиологию и другие медицинские науки. И вот в 69 лет он стал студентом, чтобы получить еще одно образование.</w:t>
      </w:r>
    </w:p>
    <w:p>
      <w:pPr>
        <w:pStyle w:val="Normal"/>
        <w:ind w:firstLine="360"/>
        <w:jc w:val="both"/>
        <w:rPr>
          <w:rFonts w:ascii="Arial" w:hAnsi="Arial" w:cs="Arial"/>
          <w:sz w:val="28"/>
          <w:szCs w:val="28"/>
        </w:rPr>
      </w:pPr>
      <w:r>
        <w:rPr>
          <w:rFonts w:cs="Arial" w:ascii="Arial" w:hAnsi="Arial"/>
          <w:sz w:val="28"/>
          <w:szCs w:val="28"/>
        </w:rPr>
        <w:t>Журналистам он сказал:</w:t>
      </w:r>
    </w:p>
    <w:p>
      <w:pPr>
        <w:pStyle w:val="Normal"/>
        <w:ind w:firstLine="360"/>
        <w:jc w:val="both"/>
        <w:rPr>
          <w:rFonts w:ascii="Arial" w:hAnsi="Arial" w:cs="Arial"/>
          <w:sz w:val="28"/>
          <w:szCs w:val="28"/>
        </w:rPr>
      </w:pPr>
      <w:r>
        <w:rPr>
          <w:rFonts w:cs="Arial" w:ascii="Arial" w:hAnsi="Arial"/>
          <w:sz w:val="28"/>
          <w:szCs w:val="28"/>
        </w:rPr>
        <w:t>- Я так прекрасно себя чувствую и мне так все это интересно, что я намериваюсь прожить еще лет тридцать, а может, и больше.</w:t>
      </w:r>
    </w:p>
    <w:p>
      <w:pPr>
        <w:pStyle w:val="Normal"/>
        <w:ind w:firstLine="360"/>
        <w:jc w:val="both"/>
        <w:rPr>
          <w:rFonts w:ascii="Arial" w:hAnsi="Arial" w:cs="Arial"/>
          <w:sz w:val="28"/>
          <w:szCs w:val="28"/>
        </w:rPr>
      </w:pPr>
      <w:r>
        <w:rPr>
          <w:rFonts w:cs="Arial" w:ascii="Arial" w:hAnsi="Arial"/>
          <w:sz w:val="28"/>
          <w:szCs w:val="28"/>
        </w:rPr>
        <w:t>Мир предлагает нам огромное количество возможностей для богатой и счастливой жизни. Но люди привыкли ограничивать себя. Многие люди вообще живут на очень низком уровне жизненной энергии. Хотя и не очень страдают по этому поводу, так как мало что знают об истинно творческой жизни.</w:t>
      </w:r>
    </w:p>
    <w:p>
      <w:pPr>
        <w:pStyle w:val="Normal"/>
        <w:ind w:firstLine="360"/>
        <w:jc w:val="both"/>
        <w:rPr>
          <w:rFonts w:ascii="Arial" w:hAnsi="Arial" w:cs="Arial"/>
          <w:sz w:val="28"/>
          <w:szCs w:val="28"/>
        </w:rPr>
      </w:pPr>
      <w:r>
        <w:rPr>
          <w:rFonts w:cs="Arial" w:ascii="Arial" w:hAnsi="Arial"/>
          <w:sz w:val="28"/>
          <w:szCs w:val="28"/>
        </w:rPr>
        <w:t xml:space="preserve">Не будем обращать внимание на свой возраст и образование. Если материальный путь, по которому мы идём, приносит нам боль и страдание, нужно оставить его. Наш путь должен быть духовным и приносить радость, а всё остальное уйдёт на второй план. Иисус Христос говорил: </w:t>
      </w:r>
    </w:p>
    <w:p>
      <w:pPr>
        <w:pStyle w:val="Normal"/>
        <w:ind w:firstLine="360"/>
        <w:jc w:val="both"/>
        <w:rPr>
          <w:rFonts w:ascii="Arial" w:hAnsi="Arial" w:cs="Arial"/>
          <w:sz w:val="28"/>
          <w:szCs w:val="28"/>
        </w:rPr>
      </w:pPr>
      <w:r>
        <w:rPr>
          <w:rFonts w:cs="Arial" w:ascii="Arial" w:hAnsi="Arial"/>
          <w:sz w:val="28"/>
          <w:szCs w:val="28"/>
        </w:rPr>
        <w:t>«Если не будете как дети, не войдете в царствие небесное».</w:t>
      </w:r>
    </w:p>
    <w:p>
      <w:pPr>
        <w:pStyle w:val="Normal"/>
        <w:ind w:firstLine="360"/>
        <w:jc w:val="both"/>
        <w:rPr>
          <w:rFonts w:ascii="Arial" w:hAnsi="Arial" w:cs="Arial"/>
          <w:sz w:val="28"/>
          <w:szCs w:val="28"/>
        </w:rPr>
      </w:pPr>
      <w:r>
        <w:rPr>
          <w:rFonts w:cs="Arial" w:ascii="Arial" w:hAnsi="Arial"/>
          <w:sz w:val="28"/>
          <w:szCs w:val="28"/>
        </w:rPr>
        <w:t xml:space="preserve">"Ищите прежде всего Царства Божия и правды Его, — говорит Спаситель, — и остальное все приложится вам” </w:t>
      </w:r>
      <w:r>
        <w:rPr>
          <w:rFonts w:cs="Arial" w:ascii="Arial" w:hAnsi="Arial"/>
          <w:i/>
          <w:iCs/>
        </w:rPr>
        <w:t>(Мт. 6:33).</w:t>
      </w:r>
    </w:p>
    <w:p>
      <w:pPr>
        <w:pStyle w:val="Normal"/>
        <w:ind w:firstLine="360"/>
        <w:jc w:val="both"/>
        <w:rPr>
          <w:rFonts w:ascii="Arial" w:hAnsi="Arial" w:cs="Arial"/>
          <w:sz w:val="28"/>
          <w:szCs w:val="28"/>
        </w:rPr>
      </w:pPr>
      <w:r>
        <w:rPr>
          <w:rFonts w:cs="Arial" w:ascii="Arial" w:hAnsi="Arial"/>
          <w:sz w:val="28"/>
          <w:szCs w:val="28"/>
        </w:rPr>
        <w:t>Понаблюдайте за поведением ребенка. Он везде и во всем найдет повод для игры. А мы, взрослые, только мешаем ему в этом. Мы слишком серьезно ко всему относимся и думаем, что мир ограничен и в нем нет ничего нового и интересного. Самая большая трагедия людей в том, что они перестали воспринимать мир как тайну. А детям все интересно, они во всем проявляют любопытство. Понаблюдайте, сколько радости они испытывают, познавая окружающий мир!</w:t>
      </w:r>
    </w:p>
    <w:p>
      <w:pPr>
        <w:pStyle w:val="Normal"/>
        <w:ind w:firstLine="360"/>
        <w:jc w:val="both"/>
        <w:rPr>
          <w:rFonts w:ascii="Arial" w:hAnsi="Arial" w:cs="Arial"/>
          <w:sz w:val="28"/>
          <w:szCs w:val="28"/>
        </w:rPr>
      </w:pPr>
      <w:r>
        <w:rPr>
          <w:rFonts w:cs="Arial" w:ascii="Arial" w:hAnsi="Arial"/>
          <w:sz w:val="28"/>
          <w:szCs w:val="28"/>
        </w:rPr>
        <w:t>Взрослые же забыли эту радость познавания мира, и то, что мы видим в своей жизни, еще далеко от Самой Реальности, невообразимой и беско</w:t>
        <w:softHyphen/>
        <w:t>нечной в каждой своей точке. Жизнь – это игра. Пускай где-то се</w:t>
        <w:softHyphen/>
        <w:t xml:space="preserve">рьезная и, может быть, грустная. Но только в этой игре мы сможем чему-то научиться. Давайте будем осваивать роли в этой игре. Есть роль палача или жертвы, шута или волшебника. Выбирайте любую. Все мы являемся учениками в школе жизни и проходим свои уроки. Если мы извлекаем позитивные уроки из жизненных ситуаций, работаем над собой, то сможем перейти на новый, более высокий уровень развития. Если не хотим совершенствоваться и принимать жизнь с миром, то жизнь превращает нас в утиль. </w:t>
      </w:r>
    </w:p>
    <w:p>
      <w:pPr>
        <w:pStyle w:val="Normal"/>
        <w:ind w:firstLine="360"/>
        <w:jc w:val="both"/>
        <w:rPr>
          <w:rFonts w:ascii="Arial" w:hAnsi="Arial" w:cs="Arial"/>
          <w:sz w:val="28"/>
          <w:szCs w:val="28"/>
        </w:rPr>
      </w:pPr>
      <w:r>
        <w:rPr>
          <w:rFonts w:cs="Arial" w:ascii="Arial" w:hAnsi="Arial"/>
          <w:sz w:val="28"/>
          <w:szCs w:val="28"/>
        </w:rPr>
        <w:t>Итак, два разных пути. Посмотрим вокруг. Какой путь выбрало большинство людей? А какой путь выбрали вы?</w:t>
      </w:r>
    </w:p>
    <w:p>
      <w:pPr>
        <w:pStyle w:val="Normal"/>
        <w:ind w:firstLine="360"/>
        <w:jc w:val="both"/>
        <w:rPr>
          <w:rFonts w:ascii="Arial" w:hAnsi="Arial" w:cs="Arial"/>
          <w:sz w:val="28"/>
          <w:szCs w:val="28"/>
        </w:rPr>
      </w:pPr>
      <w:r>
        <w:rPr>
          <w:rFonts w:cs="Arial" w:ascii="Arial" w:hAnsi="Arial"/>
          <w:sz w:val="28"/>
          <w:szCs w:val="28"/>
        </w:rPr>
        <w:t>А сейчас мы сделаем небольшое упражнение. Сядем прямо, расправим плечи, улыбнёмся.</w:t>
      </w:r>
    </w:p>
    <w:p>
      <w:pPr>
        <w:pStyle w:val="Normal"/>
        <w:ind w:firstLine="360"/>
        <w:jc w:val="both"/>
        <w:rPr>
          <w:rFonts w:ascii="Arial" w:hAnsi="Arial" w:cs="Arial"/>
          <w:sz w:val="28"/>
          <w:szCs w:val="28"/>
        </w:rPr>
      </w:pPr>
      <w:r>
        <w:rPr>
          <w:rFonts w:cs="Arial" w:ascii="Arial" w:hAnsi="Arial"/>
          <w:sz w:val="28"/>
          <w:szCs w:val="28"/>
        </w:rPr>
        <w:t>Скажем себе: «Это мой мир. Я создаю его каждое мгновение вместе с окружающими меня людьми, вместе с Матушкой-Природой, вместе с Богом. Окружающие меня люди такие же волшебники, как и я. Все мы связаны друг с другом невидимыми нитями сопричастности.</w:t>
      </w:r>
    </w:p>
    <w:p>
      <w:pPr>
        <w:pStyle w:val="Normal"/>
        <w:ind w:firstLine="360"/>
        <w:jc w:val="both"/>
        <w:rPr>
          <w:rFonts w:ascii="Arial" w:hAnsi="Arial" w:cs="Arial"/>
          <w:sz w:val="28"/>
          <w:szCs w:val="28"/>
        </w:rPr>
      </w:pPr>
      <w:r>
        <w:rPr>
          <w:rFonts w:cs="Arial" w:ascii="Arial" w:hAnsi="Arial"/>
          <w:sz w:val="28"/>
          <w:szCs w:val="28"/>
        </w:rPr>
      </w:r>
    </w:p>
    <w:p>
      <w:pPr>
        <w:pStyle w:val="Normal"/>
        <w:ind w:left="1800" w:hanging="0"/>
        <w:jc w:val="both"/>
        <w:rPr>
          <w:rFonts w:ascii="Arial" w:hAnsi="Arial" w:cs="Arial"/>
          <w:sz w:val="26"/>
          <w:szCs w:val="26"/>
        </w:rPr>
      </w:pPr>
      <w:r>
        <w:rPr>
          <w:rFonts w:cs="Arial" w:ascii="Arial" w:hAnsi="Arial"/>
          <w:sz w:val="26"/>
          <w:szCs w:val="26"/>
        </w:rPr>
        <w:t>Мир этот мой. Я сам его создал</w:t>
      </w:r>
    </w:p>
    <w:p>
      <w:pPr>
        <w:pStyle w:val="Normal"/>
        <w:ind w:left="1800" w:hanging="0"/>
        <w:jc w:val="both"/>
        <w:rPr>
          <w:rFonts w:ascii="Arial" w:hAnsi="Arial" w:cs="Arial"/>
          <w:sz w:val="26"/>
          <w:szCs w:val="26"/>
        </w:rPr>
      </w:pPr>
      <w:r>
        <w:rPr>
          <w:rFonts w:cs="Arial" w:ascii="Arial" w:hAnsi="Arial"/>
          <w:sz w:val="26"/>
          <w:szCs w:val="26"/>
        </w:rPr>
        <w:t>И каждое мгновенье – воссоздаю.</w:t>
      </w:r>
    </w:p>
    <w:p>
      <w:pPr>
        <w:pStyle w:val="Normal"/>
        <w:ind w:left="1800" w:hanging="0"/>
        <w:jc w:val="both"/>
        <w:rPr>
          <w:rFonts w:ascii="Arial" w:hAnsi="Arial" w:cs="Arial"/>
          <w:sz w:val="26"/>
          <w:szCs w:val="26"/>
        </w:rPr>
      </w:pPr>
      <w:r>
        <w:rPr>
          <w:rFonts w:cs="Arial" w:ascii="Arial" w:hAnsi="Arial"/>
          <w:sz w:val="26"/>
          <w:szCs w:val="26"/>
        </w:rPr>
        <w:t>Создатель я, Волшебник, как Господь.</w:t>
      </w:r>
    </w:p>
    <w:p>
      <w:pPr>
        <w:pStyle w:val="Normal"/>
        <w:ind w:left="1800" w:hanging="0"/>
        <w:jc w:val="both"/>
        <w:rPr>
          <w:rFonts w:ascii="Arial" w:hAnsi="Arial" w:cs="Arial"/>
          <w:sz w:val="26"/>
          <w:szCs w:val="26"/>
        </w:rPr>
      </w:pPr>
      <w:r>
        <w:rPr>
          <w:rFonts w:cs="Arial" w:ascii="Arial" w:hAnsi="Arial"/>
          <w:sz w:val="26"/>
          <w:szCs w:val="26"/>
        </w:rPr>
        <w:t>И делаю я это вместе с Богом.</w:t>
      </w:r>
    </w:p>
    <w:p>
      <w:pPr>
        <w:pStyle w:val="Normal"/>
        <w:ind w:left="1800" w:hanging="0"/>
        <w:jc w:val="both"/>
        <w:rPr>
          <w:rFonts w:ascii="Arial" w:hAnsi="Arial" w:cs="Arial"/>
          <w:sz w:val="26"/>
          <w:szCs w:val="26"/>
        </w:rPr>
      </w:pPr>
      <w:r>
        <w:rPr>
          <w:rFonts w:cs="Arial" w:ascii="Arial" w:hAnsi="Arial"/>
          <w:sz w:val="26"/>
          <w:szCs w:val="26"/>
        </w:rPr>
        <w:t>Владыка помогает мне творить,</w:t>
      </w:r>
    </w:p>
    <w:p>
      <w:pPr>
        <w:pStyle w:val="Normal"/>
        <w:ind w:left="1800" w:hanging="0"/>
        <w:jc w:val="both"/>
        <w:rPr>
          <w:rFonts w:ascii="Arial" w:hAnsi="Arial" w:cs="Arial"/>
          <w:sz w:val="26"/>
          <w:szCs w:val="26"/>
        </w:rPr>
      </w:pPr>
      <w:r>
        <w:rPr>
          <w:rFonts w:cs="Arial" w:ascii="Arial" w:hAnsi="Arial"/>
          <w:sz w:val="26"/>
          <w:szCs w:val="26"/>
        </w:rPr>
        <w:t>И люди все, и Матушка-Природа.</w:t>
      </w:r>
    </w:p>
    <w:p>
      <w:pPr>
        <w:pStyle w:val="Normal"/>
        <w:ind w:left="1800" w:hanging="0"/>
        <w:jc w:val="both"/>
        <w:rPr>
          <w:rFonts w:ascii="Arial" w:hAnsi="Arial" w:cs="Arial"/>
          <w:sz w:val="26"/>
          <w:szCs w:val="26"/>
        </w:rPr>
      </w:pPr>
      <w:r>
        <w:rPr>
          <w:rFonts w:cs="Arial" w:ascii="Arial" w:hAnsi="Arial"/>
          <w:sz w:val="26"/>
          <w:szCs w:val="26"/>
        </w:rPr>
        <w:t>Творим энергией любви и созиданья.</w:t>
      </w:r>
    </w:p>
    <w:p>
      <w:pPr>
        <w:pStyle w:val="Normal"/>
        <w:ind w:left="1800" w:hanging="0"/>
        <w:jc w:val="both"/>
        <w:rPr>
          <w:rFonts w:ascii="Arial" w:hAnsi="Arial" w:cs="Arial"/>
          <w:sz w:val="26"/>
          <w:szCs w:val="26"/>
        </w:rPr>
      </w:pPr>
      <w:r>
        <w:rPr>
          <w:rFonts w:cs="Arial" w:ascii="Arial" w:hAnsi="Arial"/>
          <w:sz w:val="26"/>
          <w:szCs w:val="26"/>
        </w:rPr>
        <w:t>И люди все волшебники, как я.</w:t>
      </w:r>
    </w:p>
    <w:p>
      <w:pPr>
        <w:pStyle w:val="Normal"/>
        <w:ind w:left="1800" w:hanging="0"/>
        <w:jc w:val="both"/>
        <w:rPr>
          <w:rFonts w:ascii="Arial" w:hAnsi="Arial" w:cs="Arial"/>
          <w:sz w:val="26"/>
          <w:szCs w:val="26"/>
        </w:rPr>
      </w:pPr>
      <w:r>
        <w:rPr>
          <w:rFonts w:cs="Arial" w:ascii="Arial" w:hAnsi="Arial"/>
          <w:sz w:val="26"/>
          <w:szCs w:val="26"/>
        </w:rPr>
        <w:t>Все в этом мире сущем для меня,</w:t>
      </w:r>
    </w:p>
    <w:p>
      <w:pPr>
        <w:pStyle w:val="Normal"/>
        <w:ind w:left="1800" w:hanging="0"/>
        <w:jc w:val="both"/>
        <w:rPr>
          <w:rFonts w:ascii="Arial" w:hAnsi="Arial" w:cs="Arial"/>
          <w:sz w:val="26"/>
          <w:szCs w:val="26"/>
        </w:rPr>
      </w:pPr>
      <w:r>
        <w:rPr>
          <w:rFonts w:cs="Arial" w:ascii="Arial" w:hAnsi="Arial"/>
          <w:sz w:val="26"/>
          <w:szCs w:val="26"/>
        </w:rPr>
        <w:t>Мне в помощь, также я – для всех.</w:t>
      </w:r>
    </w:p>
    <w:p>
      <w:pPr>
        <w:pStyle w:val="Normal"/>
        <w:ind w:left="1800" w:hanging="0"/>
        <w:jc w:val="both"/>
        <w:rPr>
          <w:rFonts w:ascii="Arial" w:hAnsi="Arial" w:cs="Arial"/>
          <w:sz w:val="26"/>
          <w:szCs w:val="26"/>
        </w:rPr>
      </w:pPr>
      <w:r>
        <w:rPr>
          <w:rFonts w:cs="Arial" w:ascii="Arial" w:hAnsi="Arial"/>
          <w:sz w:val="26"/>
          <w:szCs w:val="26"/>
        </w:rPr>
        <w:t>Создатель дал мне все для жизни и творенья:</w:t>
      </w:r>
    </w:p>
    <w:p>
      <w:pPr>
        <w:pStyle w:val="Normal"/>
        <w:ind w:left="1800" w:hanging="0"/>
        <w:jc w:val="both"/>
        <w:rPr>
          <w:rFonts w:ascii="Arial" w:hAnsi="Arial" w:cs="Arial"/>
          <w:sz w:val="26"/>
          <w:szCs w:val="26"/>
        </w:rPr>
      </w:pPr>
      <w:r>
        <w:rPr>
          <w:rFonts w:cs="Arial" w:ascii="Arial" w:hAnsi="Arial"/>
          <w:sz w:val="26"/>
          <w:szCs w:val="26"/>
        </w:rPr>
        <w:t>Свободу выбора, свободу воли и воображенье</w:t>
      </w:r>
    </w:p>
    <w:p>
      <w:pPr>
        <w:pStyle w:val="Normal"/>
        <w:ind w:left="1800" w:hanging="0"/>
        <w:jc w:val="both"/>
        <w:rPr>
          <w:rFonts w:ascii="Arial" w:hAnsi="Arial" w:cs="Arial"/>
          <w:sz w:val="26"/>
          <w:szCs w:val="26"/>
        </w:rPr>
      </w:pPr>
      <w:r>
        <w:rPr>
          <w:rFonts w:cs="Arial" w:ascii="Arial" w:hAnsi="Arial"/>
          <w:sz w:val="26"/>
          <w:szCs w:val="26"/>
        </w:rPr>
        <w:t>И мысли силу колоссальную, и Слово!</w:t>
      </w:r>
    </w:p>
    <w:p>
      <w:pPr>
        <w:pStyle w:val="Normal"/>
        <w:ind w:left="1800" w:hanging="0"/>
        <w:jc w:val="both"/>
        <w:rPr>
          <w:rFonts w:ascii="Arial" w:hAnsi="Arial" w:cs="Arial"/>
          <w:sz w:val="26"/>
          <w:szCs w:val="26"/>
        </w:rPr>
      </w:pPr>
      <w:r>
        <w:rPr>
          <w:rFonts w:cs="Arial" w:ascii="Arial" w:hAnsi="Arial"/>
          <w:sz w:val="26"/>
          <w:szCs w:val="26"/>
        </w:rPr>
        <w:t>Создатель я по образу, подобью Бога.</w:t>
      </w:r>
    </w:p>
    <w:p>
      <w:pPr>
        <w:pStyle w:val="Normal"/>
        <w:ind w:left="1800" w:hanging="0"/>
        <w:jc w:val="both"/>
        <w:rPr>
          <w:rFonts w:ascii="Arial" w:hAnsi="Arial" w:cs="Arial"/>
          <w:sz w:val="26"/>
          <w:szCs w:val="26"/>
        </w:rPr>
      </w:pPr>
      <w:r>
        <w:rPr>
          <w:rFonts w:cs="Arial" w:ascii="Arial" w:hAnsi="Arial"/>
          <w:sz w:val="26"/>
          <w:szCs w:val="26"/>
        </w:rPr>
        <w:t>На веки вечные да будет так!</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center"/>
        <w:rPr>
          <w:rFonts w:ascii="Arial" w:hAnsi="Arial" w:cs="Arial"/>
          <w:b/>
          <w:b/>
        </w:rPr>
      </w:pPr>
      <w:r>
        <w:rPr>
          <w:rFonts w:cs="Arial" w:ascii="Arial" w:hAnsi="Arial"/>
          <w:b/>
        </w:rPr>
        <w:t>Литература</w:t>
      </w:r>
    </w:p>
    <w:p>
      <w:pPr>
        <w:pStyle w:val="Normal"/>
        <w:ind w:firstLine="360"/>
        <w:jc w:val="both"/>
        <w:rPr>
          <w:rFonts w:ascii="Arial" w:hAnsi="Arial" w:cs="Arial"/>
          <w:b/>
          <w:b/>
          <w:sz w:val="16"/>
          <w:szCs w:val="16"/>
        </w:rPr>
      </w:pPr>
      <w:r>
        <w:rPr>
          <w:rFonts w:cs="Arial" w:ascii="Arial" w:hAnsi="Arial"/>
          <w:b/>
          <w:sz w:val="16"/>
          <w:szCs w:val="16"/>
        </w:rPr>
      </w:r>
    </w:p>
    <w:p>
      <w:pPr>
        <w:pStyle w:val="Normal"/>
        <w:numPr>
          <w:ilvl w:val="0"/>
          <w:numId w:val="1"/>
        </w:numPr>
        <w:jc w:val="both"/>
        <w:rPr/>
      </w:pPr>
      <w:r>
        <w:rPr>
          <w:rFonts w:cs="Arial" w:ascii="Arial" w:hAnsi="Arial"/>
        </w:rPr>
        <w:t>Кен Кейс, Таддеус Голас. «Программы счастья и несчастья», изд. Вида-Н, Минск, 1998;</w:t>
      </w:r>
    </w:p>
    <w:p>
      <w:pPr>
        <w:pStyle w:val="Normal"/>
        <w:numPr>
          <w:ilvl w:val="0"/>
          <w:numId w:val="1"/>
        </w:numPr>
        <w:jc w:val="both"/>
        <w:rPr/>
      </w:pPr>
      <w:r>
        <w:rPr>
          <w:rFonts w:cs="Arial" w:ascii="Arial" w:hAnsi="Arial"/>
        </w:rPr>
        <w:t>В.Синельников. «Прививка от стресса», изд. «Центрополиграф», М., 2003;</w:t>
      </w:r>
    </w:p>
    <w:p>
      <w:pPr>
        <w:pStyle w:val="Normal"/>
        <w:numPr>
          <w:ilvl w:val="0"/>
          <w:numId w:val="1"/>
        </w:numPr>
        <w:jc w:val="both"/>
        <w:rPr/>
      </w:pPr>
      <w:r>
        <w:rPr>
          <w:rFonts w:cs="Arial" w:ascii="Arial" w:hAnsi="Arial"/>
        </w:rPr>
        <w:t>В.Синельников. «Возлюби болезнь свою», изд. «Центрополиграф», М., 2003;</w:t>
      </w:r>
    </w:p>
    <w:p>
      <w:pPr>
        <w:pStyle w:val="Normal"/>
        <w:numPr>
          <w:ilvl w:val="0"/>
          <w:numId w:val="1"/>
        </w:numPr>
        <w:jc w:val="both"/>
        <w:rPr/>
      </w:pPr>
      <w:r>
        <w:rPr>
          <w:rFonts w:cs="Arial" w:ascii="Arial" w:hAnsi="Arial"/>
        </w:rPr>
        <w:t>В.Синельников. «Сила намерения», изд. «Центрополиграф», М., 2004;</w:t>
      </w:r>
    </w:p>
    <w:p>
      <w:pPr>
        <w:pStyle w:val="Normal"/>
        <w:numPr>
          <w:ilvl w:val="0"/>
          <w:numId w:val="1"/>
        </w:numPr>
        <w:jc w:val="both"/>
        <w:rPr/>
      </w:pPr>
      <w:r>
        <w:rPr>
          <w:rFonts w:cs="Arial" w:ascii="Arial" w:hAnsi="Arial"/>
        </w:rPr>
        <w:t>В.Синельников. «Где зарыты сокровища», изд. «Центрополиграф», М., 2006.</w:t>
      </w:r>
    </w:p>
    <w:p>
      <w:pPr>
        <w:pStyle w:val="Normal"/>
        <w:numPr>
          <w:ilvl w:val="0"/>
          <w:numId w:val="1"/>
        </w:numPr>
        <w:jc w:val="both"/>
        <w:rPr>
          <w:rFonts w:ascii="Arial" w:hAnsi="Arial" w:cs="Arial"/>
        </w:rPr>
      </w:pPr>
      <w:r>
        <w:rPr>
          <w:rFonts w:cs="Arial" w:ascii="Arial" w:hAnsi="Arial"/>
        </w:rPr>
        <w:t>«Агни Йога» в 4-х кн., М., «Сфера», 1999.</w:t>
      </w:r>
    </w:p>
    <w:p>
      <w:pPr>
        <w:pStyle w:val="Normal"/>
        <w:numPr>
          <w:ilvl w:val="0"/>
          <w:numId w:val="1"/>
        </w:numPr>
        <w:jc w:val="both"/>
        <w:rPr>
          <w:rFonts w:ascii="Arial" w:hAnsi="Arial" w:cs="Arial"/>
        </w:rPr>
      </w:pPr>
      <w:r>
        <w:rPr>
          <w:rFonts w:cs="Arial" w:ascii="Arial" w:hAnsi="Arial"/>
        </w:rPr>
        <w:t>«Введение в Агни Йогу». Новосибирск, 1997.</w:t>
      </w:r>
    </w:p>
    <w:p>
      <w:pPr>
        <w:pStyle w:val="Normal"/>
        <w:numPr>
          <w:ilvl w:val="0"/>
          <w:numId w:val="1"/>
        </w:numPr>
        <w:jc w:val="both"/>
        <w:rPr>
          <w:rFonts w:ascii="Arial" w:hAnsi="Arial" w:cs="Arial"/>
        </w:rPr>
      </w:pPr>
      <w:r>
        <w:rPr>
          <w:rFonts w:cs="Arial" w:ascii="Arial" w:hAnsi="Arial"/>
        </w:rPr>
        <w:t>«Грани Агни Йоги» в 15-ти т., Н.-сибирск, «Алгим», 1994-2005.</w:t>
      </w:r>
    </w:p>
    <w:p>
      <w:pPr>
        <w:pStyle w:val="Normal"/>
        <w:numPr>
          <w:ilvl w:val="0"/>
          <w:numId w:val="1"/>
        </w:numPr>
        <w:jc w:val="both"/>
        <w:rPr>
          <w:rFonts w:ascii="Arial" w:hAnsi="Arial" w:cs="Arial"/>
        </w:rPr>
      </w:pPr>
      <w:r>
        <w:rPr>
          <w:rFonts w:cs="Arial" w:ascii="Arial" w:hAnsi="Arial"/>
        </w:rPr>
        <w:t>«Криптограммы Востока». Рига, «Угунс», 1992.</w:t>
      </w:r>
    </w:p>
    <w:p>
      <w:pPr>
        <w:pStyle w:val="Normal"/>
        <w:numPr>
          <w:ilvl w:val="0"/>
          <w:numId w:val="1"/>
        </w:numPr>
        <w:jc w:val="both"/>
        <w:rPr>
          <w:rFonts w:ascii="Arial" w:hAnsi="Arial" w:cs="Arial"/>
        </w:rPr>
      </w:pPr>
      <w:r>
        <w:rPr>
          <w:rFonts w:cs="Arial" w:ascii="Arial" w:hAnsi="Arial"/>
        </w:rPr>
        <w:t>«Письма Елены Рерих», в 2-х т., Минск, «Лотаць», 1999.</w:t>
      </w:r>
    </w:p>
    <w:p>
      <w:pPr>
        <w:pStyle w:val="2"/>
        <w:numPr>
          <w:ilvl w:val="0"/>
          <w:numId w:val="1"/>
        </w:numPr>
        <w:spacing w:lineRule="auto" w:line="240" w:before="0" w:after="0"/>
        <w:jc w:val="both"/>
        <w:rPr>
          <w:rFonts w:ascii="Arial" w:hAnsi="Arial" w:cs="Arial"/>
        </w:rPr>
      </w:pPr>
      <w:r>
        <w:rPr>
          <w:rFonts w:cs="Arial" w:ascii="Arial" w:hAnsi="Arial"/>
        </w:rPr>
        <w:t>«Современные космические легенды Востока». Новосибирск, «Согласие», 1999.</w:t>
      </w:r>
    </w:p>
    <w:p>
      <w:pPr>
        <w:pStyle w:val="Normal"/>
        <w:numPr>
          <w:ilvl w:val="0"/>
          <w:numId w:val="1"/>
        </w:numPr>
        <w:jc w:val="both"/>
        <w:rPr>
          <w:rFonts w:ascii="Arial" w:hAnsi="Arial" w:cs="Arial"/>
        </w:rPr>
      </w:pPr>
      <w:r>
        <w:rPr>
          <w:rFonts w:cs="Arial" w:ascii="Arial" w:hAnsi="Arial"/>
        </w:rPr>
        <w:t>«Спираль познания», в 2-х т., М. «Прогресс», 1996.</w:t>
      </w:r>
    </w:p>
    <w:p>
      <w:pPr>
        <w:pStyle w:val="Normal"/>
        <w:numPr>
          <w:ilvl w:val="0"/>
          <w:numId w:val="1"/>
        </w:numPr>
        <w:jc w:val="both"/>
        <w:rPr>
          <w:rFonts w:ascii="Arial" w:hAnsi="Arial" w:cs="Arial"/>
        </w:rPr>
      </w:pPr>
      <w:r>
        <w:rPr>
          <w:rFonts w:cs="Arial" w:ascii="Arial" w:hAnsi="Arial"/>
        </w:rPr>
        <w:t>«Тайная Доктрина», в 2-х т., Адьяр, Теософское изд-во, 1991.</w:t>
      </w:r>
    </w:p>
    <w:p>
      <w:pPr>
        <w:pStyle w:val="Normal"/>
        <w:numPr>
          <w:ilvl w:val="0"/>
          <w:numId w:val="1"/>
        </w:numPr>
        <w:jc w:val="both"/>
        <w:rPr>
          <w:rFonts w:ascii="Arial" w:hAnsi="Arial" w:cs="Arial"/>
        </w:rPr>
      </w:pPr>
      <w:r>
        <w:rPr>
          <w:rFonts w:cs="Arial" w:ascii="Arial" w:hAnsi="Arial"/>
        </w:rPr>
        <w:t>«Учение Храма», в 2-х т., М. МЦР «Мастер Банк», 2001.</w:t>
      </w:r>
    </w:p>
    <w:p>
      <w:pPr>
        <w:pStyle w:val="Normal"/>
        <w:numPr>
          <w:ilvl w:val="0"/>
          <w:numId w:val="1"/>
        </w:numPr>
        <w:jc w:val="both"/>
        <w:rPr>
          <w:rFonts w:ascii="Arial" w:hAnsi="Arial" w:cs="Arial"/>
        </w:rPr>
      </w:pPr>
      <w:r>
        <w:rPr>
          <w:rFonts w:cs="Arial" w:ascii="Arial" w:hAnsi="Arial"/>
        </w:rPr>
        <w:t>«Чаша Востока». С-Пб. «Вахта Мира», 1992.</w:t>
      </w:r>
    </w:p>
    <w:p>
      <w:pPr>
        <w:pStyle w:val="Normal"/>
        <w:numPr>
          <w:ilvl w:val="0"/>
          <w:numId w:val="1"/>
        </w:numPr>
        <w:jc w:val="both"/>
        <w:rPr>
          <w:rFonts w:ascii="Arial" w:hAnsi="Arial" w:cs="Arial"/>
        </w:rPr>
      </w:pPr>
      <w:r>
        <w:rPr>
          <w:rFonts w:cs="Arial" w:ascii="Arial" w:hAnsi="Arial"/>
        </w:rPr>
        <w:t>Дмитриева Л.П. «Посланник Христос…», в 7-ми т., М., Изд. «Дом имени Е.И.Рерих», 2000.</w:t>
      </w:r>
    </w:p>
    <w:p>
      <w:pPr>
        <w:pStyle w:val="Normal"/>
        <w:numPr>
          <w:ilvl w:val="0"/>
          <w:numId w:val="1"/>
        </w:numPr>
        <w:jc w:val="both"/>
        <w:rPr>
          <w:rFonts w:ascii="Arial" w:hAnsi="Arial" w:cs="Arial"/>
        </w:rPr>
      </w:pPr>
      <w:r>
        <w:rPr>
          <w:rFonts w:cs="Arial" w:ascii="Arial" w:hAnsi="Arial"/>
        </w:rPr>
        <w:t>Клизовский А.И. «Основы миропонимания Новой Эпохи». Минск, «Мога Н – Вида Н», 1995.</w:t>
      </w:r>
    </w:p>
    <w:p>
      <w:pPr>
        <w:pStyle w:val="Normal"/>
        <w:numPr>
          <w:ilvl w:val="0"/>
          <w:numId w:val="1"/>
        </w:numPr>
        <w:jc w:val="both"/>
        <w:rPr>
          <w:rFonts w:ascii="Arial" w:hAnsi="Arial" w:cs="Arial"/>
        </w:rPr>
      </w:pPr>
      <w:r>
        <w:rPr>
          <w:rFonts w:cs="Arial" w:ascii="Arial" w:hAnsi="Arial"/>
        </w:rPr>
        <w:t>Рерих Н.К. «Листы дневника», в 3-х т., М. МЦР, 1996.</w:t>
      </w:r>
    </w:p>
    <w:p>
      <w:pPr>
        <w:pStyle w:val="Normal"/>
        <w:numPr>
          <w:ilvl w:val="0"/>
          <w:numId w:val="1"/>
        </w:numPr>
        <w:jc w:val="both"/>
        <w:rPr>
          <w:rFonts w:ascii="Arial" w:hAnsi="Arial" w:cs="Arial"/>
        </w:rPr>
      </w:pPr>
      <w:r>
        <w:rPr>
          <w:rFonts w:cs="Arial" w:ascii="Arial" w:hAnsi="Arial"/>
        </w:rPr>
        <w:t>Рокотова Н. «Основы буддизма». Н.-сибирск, «Согласие», 2001.</w:t>
      </w:r>
    </w:p>
    <w:p>
      <w:pPr>
        <w:pStyle w:val="Normal"/>
        <w:numPr>
          <w:ilvl w:val="0"/>
          <w:numId w:val="1"/>
        </w:numPr>
        <w:jc w:val="both"/>
        <w:rPr>
          <w:rFonts w:ascii="Arial" w:hAnsi="Arial" w:cs="Arial"/>
        </w:rPr>
      </w:pPr>
      <w:r>
        <w:rPr>
          <w:rFonts w:cs="Arial" w:ascii="Arial" w:hAnsi="Arial"/>
        </w:rPr>
        <w:t>Уранов Н. «Нести радость». Рига, «Мир Огненный», 1998.</w:t>
      </w:r>
    </w:p>
    <w:p>
      <w:pPr>
        <w:pStyle w:val="Normal"/>
        <w:numPr>
          <w:ilvl w:val="0"/>
          <w:numId w:val="1"/>
        </w:numPr>
        <w:jc w:val="both"/>
        <w:rPr>
          <w:rFonts w:ascii="Arial" w:hAnsi="Arial" w:cs="Arial"/>
        </w:rPr>
      </w:pPr>
      <w:r>
        <w:rPr>
          <w:rFonts w:cs="Arial" w:ascii="Arial" w:hAnsi="Arial"/>
        </w:rPr>
        <w:t>Дмитриева Л.П. «”Тайная Доктрина” Елены Блаватской в некоторых понятиях и символах», в 3-х т., Магнитогорск, «Амрита», 1994.</w:t>
      </w:r>
    </w:p>
    <w:p>
      <w:pPr>
        <w:pStyle w:val="Normal"/>
        <w:ind w:left="540" w:hanging="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firstLine="340"/>
      <w:jc w:val="both"/>
      <w:textAlignment w:val="baseline"/>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3:25:00Z</dcterms:created>
  <dc:creator>K_2</dc:creator>
  <dc:description/>
  <cp:keywords/>
  <dc:language>en-US</dc:language>
  <cp:lastModifiedBy>123</cp:lastModifiedBy>
  <cp:lastPrinted>2006-04-19T15:04:00Z</cp:lastPrinted>
  <dcterms:modified xsi:type="dcterms:W3CDTF">2010-12-28T10:36:00Z</dcterms:modified>
  <cp:revision>142</cp:revision>
  <dc:subject/>
  <dc:title>ИСКУССТВО ТВОРИТЬ ОТНОШЕНИЯ</dc:title>
</cp:coreProperties>
</file>