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jc w:val="right"/>
        <w:rPr>
          <w:rFonts w:ascii="Arial" w:hAnsi="Arial" w:cs="Arial"/>
          <w:b/>
          <w:b/>
          <w:i/>
          <w:i/>
          <w:sz w:val="16"/>
          <w:szCs w:val="16"/>
        </w:rPr>
      </w:pPr>
      <w:r>
        <w:rPr>
          <w:rFonts w:cs="Arial" w:ascii="Arial" w:hAnsi="Arial"/>
          <w:b/>
          <w:i/>
          <w:sz w:val="16"/>
          <w:szCs w:val="16"/>
        </w:rPr>
      </w:r>
    </w:p>
    <w:p>
      <w:pPr>
        <w:pStyle w:val="Normal"/>
        <w:jc w:val="center"/>
        <w:rPr>
          <w:rFonts w:ascii="Arial" w:hAnsi="Arial" w:cs="Arial"/>
          <w:b/>
          <w:b/>
          <w:sz w:val="36"/>
          <w:szCs w:val="36"/>
        </w:rPr>
      </w:pPr>
      <w:r>
        <w:rPr>
          <w:rFonts w:cs="Arial" w:ascii="Arial" w:hAnsi="Arial"/>
          <w:b/>
          <w:sz w:val="36"/>
          <w:szCs w:val="36"/>
        </w:rPr>
        <w:t>В поисках Шамбалы</w:t>
      </w:r>
    </w:p>
    <w:p>
      <w:pPr>
        <w:pStyle w:val="Normal"/>
        <w:jc w:val="center"/>
        <w:rPr>
          <w:rFonts w:ascii="Arial" w:hAnsi="Arial" w:cs="Arial"/>
          <w:b/>
          <w:b/>
          <w:sz w:val="16"/>
          <w:szCs w:val="16"/>
        </w:rPr>
      </w:pPr>
      <w:r>
        <w:rPr>
          <w:rFonts w:cs="Arial" w:ascii="Arial" w:hAnsi="Arial"/>
          <w:b/>
          <w:sz w:val="16"/>
          <w:szCs w:val="16"/>
        </w:rPr>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Упоминания о Шамбале в священных текстах религий Востока …Описание Шамбалы в священных текстах …Шамбала – единственное чистое место на земле …Калачакра – высшая мудрость тибетского буддизма …История Шамбалы начинается 18 миллионов лет назад …Влияние Шамбалы на культуру и политику Тибета …Поиск Шамбалы для получения высших знаний калачакры …Пророчества древних писаний …Учения Шамбалы – оружие борьбы со злом …Использование Знаний Шамбалы во зло человечества</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Нацистская экспедиция в Тибете …Советский агент ближе всего подобрался к Шамбале …Современные учёные о Шамбале …Шамбала в сердце человека …Найти Шамбалу прежде всего нужно не географически, но в духе.</w:t>
      </w:r>
    </w:p>
    <w:p>
      <w:pPr>
        <w:pStyle w:val="Normal"/>
        <w:tabs>
          <w:tab w:val="clear" w:pos="708"/>
          <w:tab w:val="left" w:pos="1260" w:leader="none"/>
        </w:tabs>
        <w:jc w:val="both"/>
        <w:rPr>
          <w:rFonts w:ascii="Arial" w:hAnsi="Arial" w:cs="Arial"/>
          <w:i/>
          <w:i/>
          <w:sz w:val="16"/>
          <w:szCs w:val="16"/>
        </w:rPr>
      </w:pPr>
      <w:r>
        <w:rPr>
          <w:rFonts w:cs="Arial" w:ascii="Arial" w:hAnsi="Arial"/>
          <w:i/>
          <w:sz w:val="16"/>
          <w:szCs w:val="16"/>
        </w:rPr>
      </w:r>
    </w:p>
    <w:p>
      <w:pPr>
        <w:pStyle w:val="Normal"/>
        <w:ind w:firstLine="540"/>
        <w:jc w:val="both"/>
        <w:rPr/>
      </w:pPr>
      <w:r>
        <w:rPr>
          <w:rFonts w:cs="Arial" w:ascii="Arial" w:hAnsi="Arial"/>
          <w:sz w:val="28"/>
          <w:szCs w:val="28"/>
        </w:rPr>
        <w:t>Шамбала. Таинственное царство, скрытое за дальними снежными горами. Эта снежная страна – обитель Братства Великих Посвящённых. Так говорят древние философские источники Индии, Тибета и других стран Востока.</w:t>
      </w:r>
    </w:p>
    <w:p>
      <w:pPr>
        <w:pStyle w:val="Normal"/>
        <w:ind w:firstLine="540"/>
        <w:jc w:val="both"/>
        <w:rPr>
          <w:rFonts w:ascii="Arial" w:hAnsi="Arial" w:cs="Arial"/>
          <w:sz w:val="28"/>
          <w:szCs w:val="28"/>
        </w:rPr>
      </w:pPr>
      <w:r>
        <w:rPr>
          <w:rFonts w:cs="Arial" w:ascii="Arial" w:hAnsi="Arial"/>
          <w:sz w:val="28"/>
          <w:szCs w:val="28"/>
        </w:rPr>
        <w:t>Странам Запада понятие Шамбалы вплоть до средневековья было практически неизвестно, за исключением отдельных личностей, посвящённых в учения восточного эзотеризма. Восток знал о существовании такого места обитания Братства Великих Учителей Мудрости с древних времён.</w:t>
      </w:r>
    </w:p>
    <w:p>
      <w:pPr>
        <w:pStyle w:val="Normal"/>
        <w:ind w:firstLine="540"/>
        <w:jc w:val="both"/>
        <w:rPr>
          <w:rFonts w:ascii="Arial" w:hAnsi="Arial" w:cs="Arial"/>
          <w:sz w:val="28"/>
          <w:szCs w:val="28"/>
        </w:rPr>
      </w:pPr>
      <w:r>
        <w:rPr>
          <w:rFonts w:cs="Arial" w:ascii="Arial" w:hAnsi="Arial"/>
          <w:sz w:val="28"/>
          <w:szCs w:val="28"/>
        </w:rPr>
        <w:t xml:space="preserve">Самые ранние упоминания Шамбалы встречаются в священных книгах тибетского буддизма, которые насчитывают более трёхсот томов. Эти труды, известные как Тибетский Канон, для тибетцев являются тем, чем для западных людей является Библия. Они включают в себя высказывания Будды и комментарии к ним позднейших святых и учёных. Старейшие тома, касающиеся Шамбалы, были написаны на тибетском языке около </w:t>
      </w:r>
      <w:r>
        <w:rPr>
          <w:rFonts w:cs="Arial" w:ascii="Arial" w:hAnsi="Arial"/>
          <w:sz w:val="28"/>
          <w:szCs w:val="28"/>
          <w:lang w:val="en-US"/>
        </w:rPr>
        <w:t>XI</w:t>
      </w:r>
      <w:r>
        <w:rPr>
          <w:rFonts w:cs="Arial" w:ascii="Arial" w:hAnsi="Arial"/>
          <w:sz w:val="28"/>
          <w:szCs w:val="28"/>
        </w:rPr>
        <w:t xml:space="preserve"> века как переводы трудов с санскрита, священного языка Индии. Полагают, что в Индии эти труды появились тысячи лет назад. Их оригиналы хранятся в Шамбале.</w:t>
      </w:r>
    </w:p>
    <w:p>
      <w:pPr>
        <w:pStyle w:val="Normal"/>
        <w:ind w:firstLine="540"/>
        <w:jc w:val="both"/>
        <w:rPr>
          <w:rFonts w:ascii="Arial" w:hAnsi="Arial" w:cs="Arial"/>
          <w:sz w:val="28"/>
          <w:szCs w:val="28"/>
        </w:rPr>
      </w:pPr>
      <w:r>
        <w:rPr>
          <w:rFonts w:cs="Arial" w:ascii="Arial" w:hAnsi="Arial"/>
          <w:sz w:val="28"/>
          <w:szCs w:val="28"/>
        </w:rPr>
        <w:t>С тех пор, как появились на санскрите самые первые писания о Шамбале множество поэтов, йогов и учёных Тибета и Монголии составили дополнительные труды об этом священном царстве, многие из которых теперь утеряны или забыты. Но самые тайные аспекты Шамбалы никогда не доверялись бумаге – их передавали от учителя к посвящённому ученику только устно. Ламы говорят, что без этих устных учений многие тексты, которые написаны символическим языком, не могут быть поняты правильно. В дополнение к этому миряне знают множество народных сказаний, легенд, мифов, историй о Шамбале.</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pPr>
      <w:r>
        <w:rPr>
          <w:rFonts w:cs="Arial" w:ascii="Arial" w:hAnsi="Arial"/>
          <w:sz w:val="28"/>
          <w:szCs w:val="28"/>
        </w:rPr>
        <w:t>Согласно самым ранним текстам Шамбала находится в северной Индии. Но поскольку страна эта скрыта от населения Земли, то точное место её нахождения указать невозможно. Позднее были написаны руководства, описывающие путь в Шамбалу. Но термины, в которых они написаны очень смутны и полны символизма. Так что последовать их указаниям чрезвычайно трудно.</w:t>
      </w:r>
    </w:p>
    <w:p>
      <w:pPr>
        <w:pStyle w:val="Normal"/>
        <w:ind w:firstLine="540"/>
        <w:jc w:val="both"/>
        <w:rPr>
          <w:rFonts w:ascii="Arial" w:hAnsi="Arial" w:cs="Arial"/>
          <w:sz w:val="28"/>
          <w:szCs w:val="28"/>
        </w:rPr>
      </w:pPr>
      <w:r>
        <w:rPr>
          <w:rFonts w:cs="Arial" w:ascii="Arial" w:hAnsi="Arial"/>
          <w:sz w:val="28"/>
          <w:szCs w:val="28"/>
        </w:rPr>
        <w:t>Тексты отмечают гораздо больше подробностей о самой Шамбале и дают очень ясную и подробную картину. Согласно этим описаниям её окружает огромное кольцо заснеженных гор, сверкающих льдом, которые не пускают тех, кто не достоин войти. Некоторые считают, что эти вершины постоянно скрыты в тумане, другие говорят, что они видимы, но столь далеки, что немногим удавалось подойти достаточно близко, чтобы их увидеть. Тексты подразумевают, что пересечь кольцо гор можно только при помощи духовных сил. Того, кто попытается перелететь горы на самолёте или воспользоваться иными материальными средствами, по ту сторону гор ждёт гибель.</w:t>
      </w:r>
    </w:p>
    <w:p>
      <w:pPr>
        <w:pStyle w:val="Normal"/>
        <w:ind w:firstLine="540"/>
        <w:jc w:val="both"/>
        <w:rPr>
          <w:rFonts w:ascii="Arial" w:hAnsi="Arial" w:cs="Arial"/>
          <w:sz w:val="28"/>
          <w:szCs w:val="28"/>
        </w:rPr>
      </w:pPr>
      <w:r>
        <w:rPr>
          <w:rFonts w:cs="Arial" w:ascii="Arial" w:hAnsi="Arial"/>
          <w:sz w:val="28"/>
          <w:szCs w:val="28"/>
        </w:rPr>
        <w:t>Далее в священных текстах написано, что внутри кольца заснеженных гор, вокруг центра таинственной страны, проходит кольцо ещё более высоких гор. Реки и меньшие горные цепи разделяют область между двумя кольцами на восемь районов, расположенных подобно лепесткам вокруг центра цветка. Тексты обычно описывают Шамбалу как восьми-лепестковый лотос, окружённый ожерельем снежных гор. Каждая из этих восьми областей, в свою очередь содержит по двенадцать районов. Эти малые районы изобилуют городами с покрытыми золотом пагодами, расположенными среди садов со множеством богатых полян и цветущих деревьев всех видов.</w:t>
      </w:r>
    </w:p>
    <w:p>
      <w:pPr>
        <w:pStyle w:val="Normal"/>
        <w:ind w:firstLine="540"/>
        <w:jc w:val="both"/>
        <w:rPr>
          <w:rFonts w:ascii="Arial" w:hAnsi="Arial" w:cs="Arial"/>
          <w:sz w:val="28"/>
          <w:szCs w:val="28"/>
        </w:rPr>
      </w:pPr>
      <w:r>
        <w:rPr>
          <w:rFonts w:cs="Arial" w:ascii="Arial" w:hAnsi="Arial"/>
          <w:sz w:val="28"/>
          <w:szCs w:val="28"/>
        </w:rPr>
        <w:t>Снежные горы, окружающие центральную часть лотоса, превращены в лёд и сияют кристальным светом. Внутри этого внутреннего кольца вершин лежит Калапа – столица Шамбалы. К востоку и западу от города находятся два красивых озера, наполненных драгоценными камнями. К югу от Калапы находится прекрасный парк сандаловых деревьев, называемый Малайа (прохладная роща).Здесь находится мистический круг, воплощающий суть тайных учений, хранящихся в этой стране, и символизирующий единство Разума и Вселенной. К северу возвышаются десять каменных гор со святилищами и изображениями важных святых и божеств.</w:t>
      </w:r>
    </w:p>
    <w:p>
      <w:pPr>
        <w:pStyle w:val="Normal"/>
        <w:ind w:firstLine="540"/>
        <w:jc w:val="both"/>
        <w:rPr>
          <w:rFonts w:ascii="Arial" w:hAnsi="Arial" w:cs="Arial"/>
          <w:sz w:val="28"/>
          <w:szCs w:val="28"/>
        </w:rPr>
      </w:pPr>
      <w:r>
        <w:rPr>
          <w:rFonts w:cs="Arial" w:ascii="Arial" w:hAnsi="Arial"/>
          <w:sz w:val="28"/>
          <w:szCs w:val="28"/>
        </w:rPr>
        <w:t>Обитатели страны Света живут в мире и гармонии, свободные от голода и болезней. Их никогда не постигает неурожай, и их пища является здоровой и питательной. Все они – здоровые, красивые и носят изящные белые одежды. Законы Шамбалы мягкие и справедливые. В этой стране нет даже признака недобродетели или зла. Слова «война» и «вражда» неизвестны. Так фантастично описывается Шамбала в древних текстах.</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pPr>
      <w:r>
        <w:rPr>
          <w:rFonts w:cs="Arial" w:ascii="Arial" w:hAnsi="Arial"/>
          <w:sz w:val="28"/>
          <w:szCs w:val="28"/>
        </w:rPr>
        <w:t>Шамбала в переводе с санскрита «источник счастья». Но это не просто рай, куда люди попадают за добрые дела. Согласно буддизму благих дел, даже совершённых из сострадания, недостаточно. Человек должен также приобрести мудрость, которая позволит ему пробудить в себе свою истинную природу и познать самого себя. Тогда он превзойдёт все страдания и достигнет нирваны за пределами рая и ада. Достигнув просветления, он станет Буддой, пробуждённым, более не подверженным превратностям жизни и смерти.</w:t>
      </w:r>
    </w:p>
    <w:p>
      <w:pPr>
        <w:pStyle w:val="Normal"/>
        <w:ind w:firstLine="540"/>
        <w:jc w:val="both"/>
        <w:rPr>
          <w:rFonts w:ascii="Arial" w:hAnsi="Arial" w:cs="Arial"/>
          <w:sz w:val="28"/>
          <w:szCs w:val="28"/>
        </w:rPr>
      </w:pPr>
      <w:r>
        <w:rPr>
          <w:rFonts w:cs="Arial" w:ascii="Arial" w:hAnsi="Arial"/>
          <w:sz w:val="28"/>
          <w:szCs w:val="28"/>
        </w:rPr>
        <w:t>Согласно текстам, в этой священной стране такие условия, в которых можно сделать наиболее возможным прогресс на пути к просветлению. Тибетские ламы считают, что Шамбала – единственное чистое место на Земле.</w:t>
      </w:r>
    </w:p>
    <w:p>
      <w:pPr>
        <w:pStyle w:val="Normal"/>
        <w:ind w:firstLine="540"/>
        <w:jc w:val="both"/>
        <w:rPr>
          <w:rFonts w:ascii="Arial" w:hAnsi="Arial" w:cs="Arial"/>
          <w:sz w:val="28"/>
          <w:szCs w:val="28"/>
        </w:rPr>
      </w:pPr>
      <w:r>
        <w:rPr>
          <w:rFonts w:cs="Arial" w:ascii="Arial" w:hAnsi="Arial"/>
          <w:sz w:val="28"/>
          <w:szCs w:val="28"/>
        </w:rPr>
        <w:t>Было немало исследователей священных тибетских текстов, которые считают, что Шамбала это просто нематериальный или воображаемый рай для ума. Один из таких западных исследователей заявил об этом тибетскому Далай-Ламе, на что Далай-Лама сразу же ответил: «Нет. Шамбала существует в этом мире».</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pPr>
      <w:r>
        <w:rPr>
          <w:rFonts w:cs="Arial" w:ascii="Arial" w:hAnsi="Arial"/>
          <w:sz w:val="28"/>
          <w:szCs w:val="28"/>
        </w:rPr>
        <w:t>Обитатели Шамбалы посвящают большую часть своего времени изучению и практике космической мудрости, которая частично известна тибетскому буддизму как калачакра, или «колесо времени». Это самое сложное и тайное из тибетских учений. Очень сложно понять глубокий смысл символизма его текстов и медитаций.</w:t>
      </w:r>
    </w:p>
    <w:p>
      <w:pPr>
        <w:pStyle w:val="Normal"/>
        <w:ind w:firstLine="540"/>
        <w:jc w:val="both"/>
        <w:rPr>
          <w:rFonts w:ascii="Arial" w:hAnsi="Arial" w:cs="Arial"/>
          <w:sz w:val="28"/>
          <w:szCs w:val="28"/>
        </w:rPr>
      </w:pPr>
      <w:r>
        <w:rPr>
          <w:rFonts w:cs="Arial" w:ascii="Arial" w:hAnsi="Arial"/>
          <w:sz w:val="28"/>
          <w:szCs w:val="28"/>
        </w:rPr>
        <w:t>Суть калачакры заключается в достижении просветления или состояния нирваны прямо в миру, среди несовершенств этого мира. Причём, в качестве средств достижения просветления используются все вещи, развлечения, роскошь, то есть та иллюзия, которая привязывает к себе обыкновенного человека – обывателя. Все достижения материального мира ставятся обитателями Шамбалы на службу духовным целям.</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28"/>
          <w:szCs w:val="28"/>
        </w:rPr>
      </w:pPr>
      <w:r>
        <w:rPr>
          <w:rFonts w:cs="Arial" w:ascii="Arial" w:hAnsi="Arial"/>
          <w:sz w:val="28"/>
          <w:szCs w:val="28"/>
        </w:rPr>
        <w:t>Великие Учителя Шамбалы, являясь Представителями Высших планет Солнечной системы, принесли науку и технологии разных областей Знания на Землю. Они опередили развитие земного человечества на многие миллионы лет и периодически открывают землянам некоторые из этих достижений. Так, происхождение тибетских медицинских трактатов, описывающих анатомию и психологию человека, утонченные теории, методы диагностики, способы лечения и профилактики таких серьёзных болезней, как оспа, относятся к Шамбале. Священные тексты из Шамбалы дали тибетцам их систему астрономии и астрологии, а также один из календарей, которым они пользуются и сейчас.</w:t>
      </w:r>
    </w:p>
    <w:p>
      <w:pPr>
        <w:pStyle w:val="Normal"/>
        <w:ind w:firstLine="540"/>
        <w:jc w:val="both"/>
        <w:rPr>
          <w:rFonts w:ascii="Arial" w:hAnsi="Arial" w:cs="Arial"/>
          <w:sz w:val="28"/>
          <w:szCs w:val="28"/>
        </w:rPr>
      </w:pPr>
      <w:r>
        <w:rPr>
          <w:rFonts w:cs="Arial" w:ascii="Arial" w:hAnsi="Arial"/>
          <w:sz w:val="28"/>
          <w:szCs w:val="28"/>
        </w:rPr>
        <w:t xml:space="preserve">Обладание высокоразвитыми науками Дальних Миров даёт обитателям Шамбалы силу полного подчинения низшего ума, животной души и физического тела высшему Манасу. </w:t>
      </w:r>
    </w:p>
    <w:p>
      <w:pPr>
        <w:pStyle w:val="Normal"/>
        <w:ind w:firstLine="540"/>
        <w:jc w:val="both"/>
        <w:rPr>
          <w:rFonts w:ascii="Arial" w:hAnsi="Arial" w:cs="Arial"/>
          <w:sz w:val="28"/>
          <w:szCs w:val="28"/>
        </w:rPr>
      </w:pPr>
      <w:r>
        <w:rPr>
          <w:rFonts w:cs="Arial" w:ascii="Arial" w:hAnsi="Arial"/>
          <w:sz w:val="28"/>
          <w:szCs w:val="28"/>
        </w:rPr>
        <w:t>У некоторых тибетцев и индийцев подобное частично достигается посредством соответствующей медитации, которая является неотъемлемой частью калачакры. В результате многолетнего напряжённого внутреннего труда они начинают осознанно владеть своими мыслями, желаниями и телом. Они могут приобрести способности исцелять различные недуги и читать чужие мысли, предвидеть будущее и передвигаться с огромной скоростью, исчезать из поля зрения и материализовать различные предметы и объекты. Но главная цель овладения наукой высшего разума – это познание себя для достижения просветления и обретения мудрости, нужных для того, чтобы помогать другим в достижении нирваны, или высшего состояния духовного блаженства, как следствия исполненного долга.</w:t>
      </w:r>
    </w:p>
    <w:p>
      <w:pPr>
        <w:pStyle w:val="Normal"/>
        <w:ind w:firstLine="540"/>
        <w:jc w:val="both"/>
        <w:rPr>
          <w:rFonts w:ascii="Arial" w:hAnsi="Arial" w:cs="Arial"/>
          <w:sz w:val="28"/>
          <w:szCs w:val="28"/>
        </w:rPr>
      </w:pPr>
      <w:r>
        <w:rPr>
          <w:rFonts w:cs="Arial" w:ascii="Arial" w:hAnsi="Arial"/>
          <w:sz w:val="28"/>
          <w:szCs w:val="28"/>
        </w:rPr>
        <w:t>Люди, живущие в Шамбале, сознательно устремляются к Знаниям, чтобы, применяя эти знания, достичь просветления. Они воспитывают своих детей в том же духе. Таким образом, Общество Шамбалы наиболее близко к тому идеалу, который только может быть достигнут в этом мире.</w:t>
      </w:r>
    </w:p>
    <w:p>
      <w:pPr>
        <w:pStyle w:val="Normal"/>
        <w:ind w:firstLine="540"/>
        <w:jc w:val="both"/>
        <w:rPr>
          <w:rFonts w:ascii="Arial" w:hAnsi="Arial" w:cs="Arial"/>
          <w:sz w:val="28"/>
          <w:szCs w:val="28"/>
        </w:rPr>
      </w:pPr>
      <w:r>
        <w:rPr>
          <w:rFonts w:cs="Arial" w:ascii="Arial" w:hAnsi="Arial"/>
          <w:sz w:val="28"/>
          <w:szCs w:val="28"/>
        </w:rPr>
        <w:t>С другой стороны, Владыки, живущие в Шамбале, являются Просветлёнными и Посвящёнными. Владыка – это тот, кто овладел своими низшими принципами и подчинил их высшему Разуму. Владыки Света накопили опыт земной жизни, достигли порога нирваны и уже не нуждаются в новых плотских воплощениях. Но они сознательно идут на воплощения, чтобы помогать вести к просветлению малоразвитых землян. Все Владыки владеют такими духовными силами как сострадание и мудрость, обладают способностями, непостижимыми ограниченным умом землян. Они помогают людям Земли на путях их духовного продвижения.</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pPr>
      <w:r>
        <w:rPr>
          <w:rFonts w:cs="Arial" w:ascii="Arial" w:hAnsi="Arial"/>
          <w:sz w:val="28"/>
          <w:szCs w:val="28"/>
        </w:rPr>
        <w:t>Тексты калачакры дают подробную, но иногда похожую на миф историю Владык Шамбалы, которая по мнению некоторых учёных основывается на реальных фактах. Но эти тексты почти ничего не говорят о происхождении Шамбалы. Эти тибетские тексты в большей степени отражают те события, которые произошли после прихода буддизма в Тибет, когда Шамбала уже очень давно существовала. Некоторые ламы считают, что Шамбала существовала с самого начала мира (то есть с начала возникновения пятой расы человечества). Они полагают, что у неё были Владыки и религия, которые сделали её лучшим местом на земле.</w:t>
      </w:r>
    </w:p>
    <w:p>
      <w:pPr>
        <w:pStyle w:val="Normal"/>
        <w:ind w:firstLine="540"/>
        <w:jc w:val="both"/>
        <w:rPr>
          <w:rFonts w:ascii="Arial" w:hAnsi="Arial" w:cs="Arial"/>
          <w:sz w:val="28"/>
          <w:szCs w:val="28"/>
        </w:rPr>
      </w:pPr>
      <w:r>
        <w:rPr>
          <w:rFonts w:cs="Arial" w:ascii="Arial" w:hAnsi="Arial"/>
          <w:sz w:val="28"/>
          <w:szCs w:val="28"/>
        </w:rPr>
        <w:t>До буддизма в Тибете существовала древнейшая религия бон, последователи которой утверждают, что Шамбала – это некое царство Олмолунгринг, которое является источником их Учения. Тексты этого Учения говорят о преемственности Его учениками от Учителей на протяжении восемнадцати тысяч лет. Так говорится в текстах религии бон.</w:t>
      </w:r>
    </w:p>
    <w:p>
      <w:pPr>
        <w:pStyle w:val="Normal"/>
        <w:ind w:firstLine="540"/>
        <w:jc w:val="both"/>
        <w:rPr>
          <w:rFonts w:ascii="Arial" w:hAnsi="Arial" w:cs="Arial"/>
          <w:sz w:val="28"/>
          <w:szCs w:val="28"/>
        </w:rPr>
      </w:pPr>
      <w:r>
        <w:rPr>
          <w:rFonts w:cs="Arial" w:ascii="Arial" w:hAnsi="Arial"/>
          <w:sz w:val="28"/>
          <w:szCs w:val="28"/>
        </w:rPr>
        <w:t>Буддийская история Шамбалы начинается с жизни Будды Сиддхартхи Гаутамы, который достиг просветления и нашёл причину всех страданий и средство от них. Эти Учения Будды сначала передавались устно, а позже были записаны и составляют значительную часть Тибетского Канона. Перед переходом в нирвану Будда принял форму божества Калачакры и дал высшее из своих мистических учений великому собранию Мудрецов и Богов в Южной Индии.</w:t>
      </w:r>
    </w:p>
    <w:p>
      <w:pPr>
        <w:pStyle w:val="Normal"/>
        <w:ind w:firstLine="540"/>
        <w:jc w:val="both"/>
        <w:rPr/>
      </w:pPr>
      <w:r>
        <w:rPr>
          <w:rFonts w:cs="Arial" w:ascii="Arial" w:hAnsi="Arial"/>
          <w:sz w:val="28"/>
          <w:szCs w:val="28"/>
        </w:rPr>
        <w:t>Согласно Тибетским текстам через тысячу лет после смерти Будды калачакра в Индии ещё оставалась сокрытой. Но за этот период буддизм распространился из Индии в Центральную Азию и Китай, а также достиг Тибета. При этом Учение калачакры, передаваемое устно, оказало влияние на тибетский буддизм.</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pPr>
      <w:r>
        <w:rPr>
          <w:rFonts w:cs="Arial" w:ascii="Arial" w:hAnsi="Arial"/>
          <w:sz w:val="28"/>
          <w:szCs w:val="28"/>
        </w:rPr>
        <w:t>Шамбала и калачакра оказали значительное влияние на религию и культуру Тибета, а также на её политическую историю. В 19 веке Англия и Россия соперничали за контроль над горными цепями, разделявшими азиатские владения их империй. В начале 20-го века Советская Россия также пыталась оказать политическое влияние на Тибет, используя писания и тексты о Шамбале. Вера в Шамбалу в Монголии была столь же сильна, как и в Тибете.</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pPr>
      <w:r>
        <w:rPr>
          <w:rFonts w:cs="Arial" w:ascii="Arial" w:hAnsi="Arial"/>
          <w:sz w:val="28"/>
          <w:szCs w:val="28"/>
        </w:rPr>
        <w:t>Учение буддизма, религия бон вдохновили многих последователей этих учений на поиски скрытого царства, чтобы получить сокровища калачакры и дополнить те знания, которые уже имелись. Некоторым из них это удалось. Двум индийским йогам удалось получить учение калачакры около 960 года. Затем, через шестьдесят лет индийский Учитель Соманатха совершил путешествие в Тибет и ввёл там калачакру вместе с её системой измерения времени. По этой причине тибетский календарь начинается с 1026 года – того года, когда было принесено некое учение Шамбалы в Тибет. Вскоре мусульманами был уничтожен индийский буддизм. Так калачакра исчезла в Индии и сохранилась лишь в горном убежище Тибета, сделавшись важной доктриной тибетского буддизма.</w:t>
      </w:r>
    </w:p>
    <w:p>
      <w:pPr>
        <w:pStyle w:val="Normal"/>
        <w:ind w:firstLine="540"/>
        <w:jc w:val="both"/>
        <w:rPr/>
      </w:pPr>
      <w:r>
        <w:rPr>
          <w:rFonts w:cs="Arial" w:ascii="Arial" w:hAnsi="Arial"/>
          <w:sz w:val="28"/>
          <w:szCs w:val="28"/>
        </w:rPr>
        <w:t>Предание о Шамбале было известно и на Западе. Много миссионеров и просто искателей загадочной Страны направлялись на Восток в Гималаи, чтобы найти Её и познакомиться с Её Учением. Многие из них уже не возвращались назад, оставаясь в монастырях Тибета и становясь последователями тибетского буддизма.</w:t>
      </w:r>
    </w:p>
    <w:p>
      <w:pPr>
        <w:pStyle w:val="Normal"/>
        <w:ind w:firstLine="540"/>
        <w:jc w:val="both"/>
        <w:rPr>
          <w:rFonts w:ascii="Arial" w:hAnsi="Arial" w:cs="Arial"/>
          <w:sz w:val="28"/>
          <w:szCs w:val="28"/>
        </w:rPr>
      </w:pPr>
      <w:r>
        <w:rPr>
          <w:rFonts w:cs="Arial" w:ascii="Arial" w:hAnsi="Arial"/>
          <w:sz w:val="28"/>
          <w:szCs w:val="28"/>
        </w:rPr>
        <w:t>Первым из западных учёных, написавших о Шамбале, был венгерский исследователь Чома де Кереши. В 1819 году, достигнув Тибета, он провёл остаток жизни, изучая тибетский язык и литературу. Он обнаружил тексты о калачакре и Шамбале. Через сто лет двое других учёных, Бертольд Лауфер и Альберт Грюнведель, опубликовали переводы двух тибетских путеводителей в Шамбалу. Эти работы и работы Чомы де Кереши пробудили на Западе интерес к этому таинственному «царству».</w:t>
      </w:r>
    </w:p>
    <w:p>
      <w:pPr>
        <w:pStyle w:val="Normal"/>
        <w:ind w:firstLine="540"/>
        <w:jc w:val="both"/>
        <w:rPr/>
      </w:pPr>
      <w:r>
        <w:rPr>
          <w:rFonts w:cs="Arial" w:ascii="Arial" w:hAnsi="Arial"/>
          <w:sz w:val="28"/>
          <w:szCs w:val="28"/>
        </w:rPr>
        <w:t>Ещё большее внимание было привлечено к Шамбале благодаря Е.П.Блаватской и Теософии в конце 19 века. Именно Е.П.Блаватская, побывавшая в Шамбале и изучавшая там Знания жизни, первая рассказала о Великих Учителях, Великих Владыках, живущих в Шамбале, но по Их разрешению. На протяжении всей жизни Она общалась с Ними и получала от Них информацию, потрясшую наш материалистический мир. Именно с помощью Великих Владык Света и Знания Е.П.Блаватская написала все свои труды, в том числе «Разоблачённую Изиду» и «Тайную доктрину».</w:t>
      </w:r>
    </w:p>
    <w:p>
      <w:pPr>
        <w:pStyle w:val="Normal"/>
        <w:ind w:firstLine="540"/>
        <w:jc w:val="both"/>
        <w:rPr/>
      </w:pPr>
      <w:r>
        <w:rPr>
          <w:rFonts w:cs="Arial" w:ascii="Arial" w:hAnsi="Arial"/>
          <w:sz w:val="28"/>
          <w:szCs w:val="28"/>
        </w:rPr>
        <w:t>В начале 20-го века Н.К.Рерих и Е.И.Рерих встречались с Великими Учителями человечества и были в одном из ашрамов Шамбалы. Они также до конца своей земной жизни были связаны с Великими Космическими Учителями. Через Рерихов Гималайские Старшие Братья смогли передать Учение «Живая Этика».</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28"/>
          <w:szCs w:val="28"/>
        </w:rPr>
      </w:pPr>
      <w:r>
        <w:rPr>
          <w:rFonts w:cs="Arial" w:ascii="Arial" w:hAnsi="Arial"/>
          <w:sz w:val="28"/>
          <w:szCs w:val="28"/>
        </w:rPr>
        <w:t>Пророчества древних текстов говорят, что наступит время, когда условия жизни во внешнем мире будут становиться всё хуже и хуже. Люди отвернутся от истинной религии и от самой Истины, станут жестокими и будут стремиться к власти ради власти. Нечестность, хитрость и жадность будут преобладать, и по Земле распространится идеология грубого материализма. Сокрушив всех своих противников, варвары-материалисты начнут бороться между собой, пока не появится злобный царь, который объединит их и подчинит своей власти весь мир.</w:t>
      </w:r>
    </w:p>
    <w:p>
      <w:pPr>
        <w:pStyle w:val="Normal"/>
        <w:ind w:firstLine="540"/>
        <w:jc w:val="both"/>
        <w:rPr/>
      </w:pPr>
      <w:r>
        <w:rPr>
          <w:rFonts w:cs="Arial" w:ascii="Arial" w:hAnsi="Arial"/>
          <w:sz w:val="28"/>
          <w:szCs w:val="28"/>
        </w:rPr>
        <w:t>Наше время в точности соответствует этому описанию. Власть и деньги в нашем мире стали основой жизни. А злобный царь – это та кучка одержимых олигархов, которая подчинила себе весь Запад и сейчас небезуспешно набрасывает свои сети на страны Востока, в том числе и на страны СНГ.</w:t>
      </w:r>
    </w:p>
    <w:p>
      <w:pPr>
        <w:pStyle w:val="Normal"/>
        <w:ind w:firstLine="540"/>
        <w:jc w:val="both"/>
        <w:rPr>
          <w:rFonts w:ascii="Arial" w:hAnsi="Arial" w:cs="Arial"/>
          <w:sz w:val="28"/>
          <w:szCs w:val="28"/>
        </w:rPr>
      </w:pPr>
      <w:r>
        <w:rPr>
          <w:rFonts w:cs="Arial" w:ascii="Arial" w:hAnsi="Arial"/>
          <w:sz w:val="28"/>
          <w:szCs w:val="28"/>
        </w:rPr>
        <w:t>И далее пророчества повествуют, что когда все народы будут покорены этим тираном, рассеется туман и откроется Шамбала. Разъярённый тиран нападёт на Шамбалу с огромным войском, вооружённым всеми видами страшного оружия. Тогда тридцать второй Владыка Шамбалы поднимется со своего трона и направит против него множество бойцов. (Согласно мнению последователей буддизма сейчас мы находимся в эпохе правления двадцать восьмого Владыки Шамбалы). И в великой битве злой царь варваров и его армия будут разбиты.</w:t>
      </w:r>
    </w:p>
    <w:p>
      <w:pPr>
        <w:pStyle w:val="Normal"/>
        <w:ind w:firstLine="540"/>
        <w:jc w:val="both"/>
        <w:rPr>
          <w:rFonts w:ascii="Arial" w:hAnsi="Arial" w:cs="Arial"/>
          <w:sz w:val="28"/>
          <w:szCs w:val="28"/>
        </w:rPr>
      </w:pPr>
      <w:r>
        <w:rPr>
          <w:rFonts w:cs="Arial" w:ascii="Arial" w:hAnsi="Arial"/>
          <w:sz w:val="28"/>
          <w:szCs w:val="28"/>
        </w:rPr>
        <w:t>Когда битва будет окончена, то Шамбала распространится по всей Земле. И тогда наступит Золотой век, век совершенства, гармонии и любви.</w:t>
      </w:r>
    </w:p>
    <w:p>
      <w:pPr>
        <w:pStyle w:val="Normal"/>
        <w:ind w:firstLine="540"/>
        <w:jc w:val="both"/>
        <w:rPr/>
      </w:pPr>
      <w:r>
        <w:rPr>
          <w:rFonts w:cs="Arial" w:ascii="Arial" w:hAnsi="Arial"/>
          <w:sz w:val="28"/>
          <w:szCs w:val="28"/>
        </w:rPr>
        <w:t>Все Учения, которые даются из Шамбалы являются оружием борьбы со злобным царём варваров и его тёмной ратью. Принять и следовать этим Учениям долг каждого человека, желающего стать гражданином Золотого века. Именно из бойцов, следующих Учению Шамбалы, и будет состоять войско тридцать второго Владыки. Непринявшие Учения окажутся на стороне варваров и будут уничтожены. Середины не будет.</w:t>
      </w:r>
    </w:p>
    <w:p>
      <w:pPr>
        <w:pStyle w:val="Normal"/>
        <w:ind w:firstLine="540"/>
        <w:jc w:val="both"/>
        <w:rPr>
          <w:rFonts w:ascii="Arial" w:hAnsi="Arial" w:cs="Arial"/>
          <w:sz w:val="16"/>
          <w:szCs w:val="16"/>
        </w:rPr>
      </w:pPr>
      <w:r>
        <w:rPr>
          <w:rFonts w:cs="Arial" w:ascii="Arial" w:hAnsi="Arial"/>
          <w:sz w:val="16"/>
          <w:szCs w:val="16"/>
        </w:rPr>
      </w:r>
    </w:p>
    <w:p>
      <w:pPr>
        <w:pStyle w:val="Normal"/>
        <w:ind w:firstLine="540"/>
        <w:jc w:val="both"/>
        <w:rPr>
          <w:rFonts w:ascii="Arial" w:hAnsi="Arial" w:cs="Arial"/>
          <w:sz w:val="28"/>
          <w:szCs w:val="28"/>
        </w:rPr>
      </w:pPr>
      <w:r>
        <w:rPr>
          <w:rFonts w:cs="Arial" w:ascii="Arial" w:hAnsi="Arial"/>
          <w:sz w:val="28"/>
          <w:szCs w:val="28"/>
        </w:rPr>
        <w:t>Разные цели преследуют искатели Шамбалы. Слуги тьмы, пособники злобного царя, или Сатаны, зная о своём будущем, также пытаются разыскать Шамбалу. Они хотят постичь нераскрытые ещё секреты тайных знаний, чтобы использовать их для порабощения людей, для покорения мира или же для своих личных целей. Таких искателей Шамбалы немало среди правителей разных стран. Известно, что Гитлер, Сталин и подобные им, зная о тайных науках Шамбалы и желая использовать эти знания против человечества, неоднократно посылали карательные экспедиции на поиски этой страны.</w:t>
      </w:r>
    </w:p>
    <w:p>
      <w:pPr>
        <w:pStyle w:val="Normal"/>
        <w:ind w:firstLine="540"/>
        <w:jc w:val="both"/>
        <w:rPr>
          <w:rFonts w:ascii="Arial" w:hAnsi="Arial" w:cs="Arial"/>
          <w:b/>
          <w:b/>
          <w:sz w:val="16"/>
          <w:szCs w:val="16"/>
        </w:rPr>
      </w:pPr>
      <w:r>
        <w:rPr>
          <w:rFonts w:cs="Arial" w:ascii="Arial" w:hAnsi="Arial"/>
          <w:b/>
          <w:sz w:val="16"/>
          <w:szCs w:val="16"/>
        </w:rPr>
      </w:r>
    </w:p>
    <w:p>
      <w:pPr>
        <w:pStyle w:val="Normal"/>
        <w:ind w:firstLine="540"/>
        <w:jc w:val="both"/>
        <w:rPr/>
      </w:pPr>
      <w:r>
        <w:rPr>
          <w:rFonts w:cs="Arial" w:ascii="Arial" w:hAnsi="Arial"/>
          <w:sz w:val="28"/>
          <w:szCs w:val="28"/>
        </w:rPr>
        <w:t xml:space="preserve">Как видно (в частности из фильма </w:t>
      </w:r>
      <w:r>
        <w:rPr>
          <w:rFonts w:cs="Arial" w:ascii="Arial" w:hAnsi="Arial"/>
          <w:bCs/>
          <w:sz w:val="28"/>
          <w:szCs w:val="28"/>
        </w:rPr>
        <w:t>«Тайная власть Шамбалы»),</w:t>
      </w:r>
      <w:r>
        <w:rPr>
          <w:rFonts w:cs="Arial" w:ascii="Arial" w:hAnsi="Arial"/>
          <w:sz w:val="28"/>
          <w:szCs w:val="28"/>
        </w:rPr>
        <w:t xml:space="preserve"> вооружённые экспедиции искали скрытое «царство» в Центральной Азии. И, если оставались в живых, то не находили никакого царства со сверкающими дворцами, прудами, фруктовыми садами. Почему? Возникает вопрос: может быть путешествие в Шамбалу – это чистая фантазия?</w:t>
      </w:r>
    </w:p>
    <w:p>
      <w:pPr>
        <w:pStyle w:val="Normal"/>
        <w:ind w:firstLine="540"/>
        <w:jc w:val="both"/>
        <w:rPr>
          <w:rFonts w:ascii="Arial" w:hAnsi="Arial" w:cs="Arial"/>
          <w:sz w:val="28"/>
          <w:szCs w:val="28"/>
        </w:rPr>
      </w:pPr>
      <w:r>
        <w:rPr>
          <w:rFonts w:cs="Arial" w:ascii="Arial" w:hAnsi="Arial"/>
          <w:sz w:val="28"/>
          <w:szCs w:val="28"/>
        </w:rPr>
        <w:t>В одном из путеводителей написано: «Если время отправиться туда ещё не пришло, то всё – дома и прочее – будет покрыто травой и деревьями и выглядеть как леса и поляны. Это описание места не совпадёт с тем, что вы увидели, и возникнет непонимание. Глупцы впадут в сомнение, но мудрые тщательно исследуют «страну» согласно этой книге и постепенно найдут и горы, и долины, и города».</w:t>
      </w:r>
    </w:p>
    <w:p>
      <w:pPr>
        <w:pStyle w:val="Normal"/>
        <w:ind w:firstLine="540"/>
        <w:jc w:val="both"/>
        <w:rPr>
          <w:rFonts w:ascii="Arial" w:hAnsi="Arial" w:cs="Arial"/>
          <w:sz w:val="28"/>
          <w:szCs w:val="28"/>
        </w:rPr>
      </w:pPr>
      <w:r>
        <w:rPr>
          <w:rFonts w:cs="Arial" w:ascii="Arial" w:hAnsi="Arial"/>
          <w:sz w:val="28"/>
          <w:szCs w:val="28"/>
        </w:rPr>
        <w:t>Не позванный не дойдёт, написано в Агни-Йоге. А позванным может быть только тот, кто услышал Зов Свыше. Зов можно услышать, но прежде очистив свой ум от физической иллюзии и проникнув в глубину своего сердца. В сердце каждого человека находится путь в небесную Шамбалу, куда найти дорогу ещё сложнее, чем в физическое место на Земле.</w:t>
      </w:r>
    </w:p>
    <w:p>
      <w:pPr>
        <w:pStyle w:val="Normal"/>
        <w:ind w:firstLine="540"/>
        <w:jc w:val="both"/>
        <w:rPr>
          <w:rFonts w:ascii="Arial" w:hAnsi="Arial" w:cs="Arial"/>
          <w:sz w:val="28"/>
          <w:szCs w:val="28"/>
        </w:rPr>
      </w:pPr>
      <w:r>
        <w:rPr>
          <w:rFonts w:cs="Arial" w:ascii="Arial" w:hAnsi="Arial"/>
          <w:sz w:val="28"/>
          <w:szCs w:val="28"/>
        </w:rPr>
        <w:t>Старинная тибетская легенда рассказывает о молодом человеке, который отправился на поиски Шамбалы. Преодолев множество гор, он вошёл в пещеру старого отшельника, который спросил его: «Куда ты идёшь через эти снежные пустыни?» «Я стремлюсь найти Шамбалу», - отвечал юноша. «Тогда тебе не нужно идти так далеко, - сказал отшельник. – Царство Шамбалы в твоём собственном сердце».</w:t>
      </w:r>
    </w:p>
    <w:p>
      <w:pPr>
        <w:pStyle w:val="Normal"/>
        <w:ind w:firstLine="540"/>
        <w:jc w:val="both"/>
        <w:rPr/>
      </w:pPr>
      <w:r>
        <w:rPr>
          <w:rFonts w:cs="Arial" w:ascii="Arial" w:hAnsi="Arial"/>
          <w:sz w:val="28"/>
          <w:szCs w:val="28"/>
        </w:rPr>
        <w:t>Древние путеводители в Шамбалу имеют двоякое значение.</w:t>
      </w:r>
    </w:p>
    <w:p>
      <w:pPr>
        <w:pStyle w:val="Normal"/>
        <w:ind w:firstLine="540"/>
        <w:jc w:val="both"/>
        <w:rPr>
          <w:rFonts w:ascii="Arial" w:hAnsi="Arial" w:cs="Arial"/>
          <w:sz w:val="28"/>
          <w:szCs w:val="28"/>
        </w:rPr>
      </w:pPr>
      <w:r>
        <w:rPr>
          <w:rFonts w:cs="Arial" w:ascii="Arial" w:hAnsi="Arial"/>
          <w:sz w:val="28"/>
          <w:szCs w:val="28"/>
        </w:rPr>
        <w:t>Первое и главное значение: это указание пути внутреннего, преодолевая все препятствия своей животной личности, пытаясь искоренить все свои недостатки, пороки и страсти. Таким образом можно очистить свои мысли, свой низший ум подчинить высшему разуму. Так можно услышать голос своего сердца. И этот голос будет именно голосом Шамбалы.</w:t>
      </w:r>
    </w:p>
    <w:p>
      <w:pPr>
        <w:pStyle w:val="Normal"/>
        <w:ind w:firstLine="540"/>
        <w:jc w:val="both"/>
        <w:rPr>
          <w:rFonts w:ascii="Arial" w:hAnsi="Arial" w:cs="Arial"/>
          <w:sz w:val="28"/>
          <w:szCs w:val="28"/>
        </w:rPr>
      </w:pPr>
      <w:r>
        <w:rPr>
          <w:rFonts w:cs="Arial" w:ascii="Arial" w:hAnsi="Arial"/>
          <w:sz w:val="28"/>
          <w:szCs w:val="28"/>
        </w:rPr>
        <w:t>Только после прохождения внутреннего духовного пути можно найти реальное место на Земле, проходя через горы и леса, реки и долины, преодолевая все препятствия и трудности земные, описанные в путеводителях. Найдя Шамбалу в своём сердце можно найти Шамбалу земную, если это будет необходимо для выполнения той задачи, с которой пришёл человек на эту Землю. Специально идти в горы на поиски скрытого царства не надо. Скрытое царство Шамбалы фактически символизирует скрытую природу мира, которая прямо здесь, вокруг нас, внутри Природы и внутри человека. Необходимо осознать священную Природу окружающего нас мира. Шамбалу надо искать в повседневной жизни, используя все, предоставляемые жизнью возможности, и события повседневной жизни для улучшения себя. Преобразив себя, мы преобразим мир и увидим его в реальном свете, а не в иллюзорном. Иллюзорный мир – это мир материального земного рая, который создаётся с помощью прогресса науки и техники. Реальный мир – это мир Золотого века, мир Шамбалы, мир торжества Духа над плотной материей.</w:t>
      </w:r>
    </w:p>
    <w:p>
      <w:pPr>
        <w:pStyle w:val="Normal"/>
        <w:ind w:firstLine="540"/>
        <w:jc w:val="both"/>
        <w:rPr>
          <w:rFonts w:ascii="Arial" w:hAnsi="Arial" w:cs="Arial"/>
          <w:sz w:val="28"/>
          <w:szCs w:val="28"/>
        </w:rPr>
      </w:pPr>
      <w:r>
        <w:rPr>
          <w:rFonts w:cs="Arial" w:ascii="Arial" w:hAnsi="Arial"/>
          <w:sz w:val="28"/>
          <w:szCs w:val="28"/>
        </w:rPr>
        <w:t>Елена Ивановна Рерих, бывавшая в Шамбале, писала: «Подходы к Твердыне Света хорошо охранены. Разные пути ведут к ней, и часто нужно идти подземными путями и под реками, чтобы достичь сокровенных Вершин. Но для позванных расставлены вехи».</w:t>
      </w:r>
    </w:p>
    <w:p>
      <w:pPr>
        <w:pStyle w:val="Normal"/>
        <w:ind w:firstLine="540"/>
        <w:jc w:val="both"/>
        <w:rPr>
          <w:rFonts w:ascii="Arial" w:hAnsi="Arial" w:cs="Arial"/>
          <w:sz w:val="28"/>
          <w:szCs w:val="28"/>
        </w:rPr>
      </w:pPr>
      <w:r>
        <w:rPr>
          <w:rFonts w:cs="Arial" w:ascii="Arial" w:hAnsi="Arial"/>
          <w:sz w:val="28"/>
          <w:szCs w:val="28"/>
        </w:rPr>
        <w:t>Великие Учителя Света, живущие в этой Твердыне, говорят: «Как же найти путь к нашим лабораториям? Без зова никто не дойдёт. Без проводника никто не пройдёт! В то же время нужно личное неукротимое устремление и в то же время готовность на трудности пути».</w:t>
      </w:r>
    </w:p>
    <w:p>
      <w:pPr>
        <w:pStyle w:val="Normal"/>
        <w:ind w:firstLine="540"/>
        <w:jc w:val="both"/>
        <w:rPr/>
      </w:pPr>
      <w:r>
        <w:rPr>
          <w:rFonts w:cs="Arial" w:ascii="Arial" w:hAnsi="Arial"/>
          <w:sz w:val="28"/>
          <w:szCs w:val="28"/>
        </w:rPr>
        <w:t>«В обширной горной стране не легко отыскать Обитель Братства. Нельзя представить себе всю сложность горных нагромождений. Вы уже знаете и об особых мерах предохранения. Если и существуют знаки, обозначающие границы, то кто же поймёт эти предметы? Если и существует описание пути, то в сложных символах кто найдёт указания? Но даже неразумный поймёт причины такой бережности».</w:t>
      </w:r>
    </w:p>
    <w:p>
      <w:pPr>
        <w:pStyle w:val="Normal"/>
        <w:ind w:firstLine="540"/>
        <w:jc w:val="both"/>
        <w:rPr>
          <w:rFonts w:ascii="Arial" w:hAnsi="Arial" w:cs="Arial"/>
          <w:sz w:val="28"/>
          <w:szCs w:val="28"/>
        </w:rPr>
      </w:pPr>
      <w:r>
        <w:rPr>
          <w:rFonts w:cs="Arial" w:ascii="Arial" w:hAnsi="Arial"/>
          <w:sz w:val="28"/>
          <w:szCs w:val="28"/>
        </w:rPr>
        <w:t>«Множество людей стремились найти Нас. Правильно удержать таких путешественников. Найти Нас прежде всего нужно не географически, но в духе… Явно Мы служим для помощи страждущим, но не следует кулаками ломать Врата! Сказано: «Царство Божие берётся приступом!», но в духе».</w:t>
      </w:r>
    </w:p>
    <w:p>
      <w:pPr>
        <w:pStyle w:val="Normal"/>
        <w:ind w:firstLine="540"/>
        <w:jc w:val="both"/>
        <w:rPr>
          <w:rFonts w:ascii="Arial" w:hAnsi="Arial" w:cs="Arial"/>
          <w:sz w:val="28"/>
          <w:szCs w:val="28"/>
          <w:lang w:val="en-US"/>
        </w:rPr>
      </w:pPr>
      <w:r>
        <w:rPr>
          <w:rFonts w:cs="Arial" w:ascii="Arial" w:hAnsi="Arial"/>
          <w:sz w:val="28"/>
          <w:szCs w:val="28"/>
          <w:lang w:val="en-US"/>
        </w:rPr>
      </w:r>
    </w:p>
    <w:p>
      <w:pPr>
        <w:pStyle w:val="Normal"/>
        <w:ind w:firstLine="540"/>
        <w:jc w:val="center"/>
        <w:rPr>
          <w:rFonts w:ascii="Arial" w:hAnsi="Arial" w:cs="Arial"/>
          <w:b/>
          <w:b/>
          <w:sz w:val="24"/>
          <w:szCs w:val="24"/>
        </w:rPr>
      </w:pPr>
      <w:r>
        <w:rPr>
          <w:rFonts w:cs="Arial" w:ascii="Arial" w:hAnsi="Arial"/>
          <w:b/>
          <w:sz w:val="24"/>
          <w:szCs w:val="24"/>
        </w:rPr>
        <w:t>Литература</w:t>
      </w:r>
    </w:p>
    <w:p>
      <w:pPr>
        <w:pStyle w:val="Normal"/>
        <w:rPr>
          <w:rFonts w:ascii="Arial" w:hAnsi="Arial" w:cs="Arial"/>
          <w:b/>
          <w:b/>
          <w:sz w:val="16"/>
          <w:szCs w:val="16"/>
        </w:rPr>
      </w:pPr>
      <w:r>
        <w:rPr>
          <w:rFonts w:cs="Arial" w:ascii="Arial" w:hAnsi="Arial"/>
          <w:b/>
          <w:sz w:val="16"/>
          <w:szCs w:val="16"/>
        </w:rPr>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jc w:val="both"/>
        <w:rPr>
          <w:rFonts w:ascii="Arial" w:hAnsi="Arial" w:cs="Arial"/>
          <w:sz w:val="24"/>
          <w:szCs w:val="24"/>
        </w:rPr>
      </w:pPr>
      <w:r>
        <w:rPr>
          <w:rFonts w:cs="Arial" w:ascii="Arial" w:hAnsi="Arial"/>
          <w:sz w:val="24"/>
          <w:szCs w:val="24"/>
        </w:rPr>
        <w:t>«Письма Е.Рерих» 1932-1955гг., в 9-ти томах, Новосибирск, 1993.</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rPr>
          <w:rFonts w:ascii="Arial" w:hAnsi="Arial" w:cs="Arial"/>
          <w:sz w:val="24"/>
          <w:szCs w:val="24"/>
        </w:rPr>
      </w:pPr>
      <w:r>
        <w:rPr>
          <w:rFonts w:cs="Arial" w:ascii="Arial" w:hAnsi="Arial"/>
          <w:sz w:val="24"/>
          <w:szCs w:val="24"/>
        </w:rPr>
        <w:t>А.И. Рыженко, Н.Г. Толмачев. «Агни Йога. Справочник». “Торсинг”, Харьков, 2002.</w:t>
      </w:r>
    </w:p>
    <w:p>
      <w:pPr>
        <w:pStyle w:val="Normal"/>
        <w:numPr>
          <w:ilvl w:val="0"/>
          <w:numId w:val="1"/>
        </w:numPr>
        <w:rPr>
          <w:rFonts w:ascii="Arial" w:hAnsi="Arial" w:cs="Arial"/>
          <w:sz w:val="24"/>
          <w:szCs w:val="24"/>
        </w:rPr>
      </w:pPr>
      <w:r>
        <w:rPr>
          <w:rFonts w:cs="Arial" w:ascii="Arial" w:hAnsi="Arial"/>
          <w:sz w:val="24"/>
          <w:szCs w:val="24"/>
        </w:rPr>
        <w:t>В.А. Россов. «Николай Рерих вестник Звенигорода», (кн.1. «Великий план»), С.-Пб, изд «Алетейя С.-Пб» и изд «Ариаварта-Пресс», 200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rPr>
          <w:rFonts w:ascii="Arial" w:hAnsi="Arial" w:cs="Arial"/>
          <w:sz w:val="24"/>
          <w:szCs w:val="24"/>
        </w:rPr>
      </w:pPr>
      <w:r>
        <w:rPr>
          <w:rFonts w:cs="Arial" w:ascii="Arial" w:hAnsi="Arial"/>
          <w:sz w:val="24"/>
          <w:szCs w:val="24"/>
        </w:rPr>
        <w:t>Свами Рама. «Жизнь среди гималайских йогов». Духовные опыты, М., Беловодье, 200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rPr>
          <w:rFonts w:ascii="Arial" w:hAnsi="Arial" w:cs="Arial"/>
          <w:sz w:val="24"/>
          <w:szCs w:val="24"/>
        </w:rPr>
      </w:pPr>
      <w:r>
        <w:rPr>
          <w:rFonts w:cs="Arial" w:ascii="Arial" w:hAnsi="Arial"/>
          <w:sz w:val="24"/>
          <w:szCs w:val="24"/>
        </w:rPr>
        <w:t>Чогьям Трунгпа. «Шамбхала: Священный путь воина», М., изд Беловодье, 2006.</w:t>
      </w:r>
    </w:p>
    <w:p>
      <w:pPr>
        <w:pStyle w:val="Normal"/>
        <w:numPr>
          <w:ilvl w:val="0"/>
          <w:numId w:val="1"/>
        </w:numPr>
        <w:rPr>
          <w:rFonts w:ascii="Arial" w:hAnsi="Arial" w:cs="Arial"/>
          <w:sz w:val="24"/>
          <w:szCs w:val="24"/>
        </w:rPr>
      </w:pPr>
      <w:r>
        <w:rPr>
          <w:rFonts w:cs="Arial" w:ascii="Arial" w:hAnsi="Arial"/>
          <w:sz w:val="24"/>
          <w:szCs w:val="24"/>
        </w:rPr>
        <w:t>Э. Бернбаум. «В поисках Шамбалы», Москва, изд. «Рипол Классик», 2005.</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Aria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firstLine="567"/>
      <w:jc w:val="both"/>
      <w:textAlignment w:val="auto"/>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17:00Z</dcterms:created>
  <dc:creator>*</dc:creator>
  <dc:description/>
  <cp:keywords/>
  <dc:language>en-US</dc:language>
  <cp:lastModifiedBy>123</cp:lastModifiedBy>
  <cp:lastPrinted>2006-08-25T16:16:00Z</cp:lastPrinted>
  <dcterms:modified xsi:type="dcterms:W3CDTF">2010-12-28T10:14:00Z</dcterms:modified>
  <cp:revision>90</cp:revision>
  <dc:subject/>
  <dc:title>Лекторий НФО «Мир через Культуру»</dc:title>
</cp:coreProperties>
</file>