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i/>
          <w:i/>
          <w:szCs w:val="22"/>
        </w:rPr>
      </w:pPr>
      <w:r>
        <w:rPr>
          <w:b/>
          <w:i/>
          <w:szCs w:val="22"/>
        </w:rPr>
        <w:t>Воскресный лекторий, 2005 г.</w:t>
      </w:r>
    </w:p>
    <w:p>
      <w:pPr>
        <w:pStyle w:val="Normal"/>
        <w:ind w:firstLine="426"/>
        <w:jc w:val="right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rFonts w:cs="Times New Roman"/>
          <w:b/>
          <w:bCs/>
          <w:sz w:val="36"/>
          <w:szCs w:val="36"/>
        </w:rPr>
        <w:t>Существует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л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ад</w:t>
      </w:r>
      <w:r>
        <w:rPr>
          <w:b/>
          <w:bCs/>
          <w:sz w:val="36"/>
          <w:szCs w:val="36"/>
        </w:rPr>
        <w:t>?</w:t>
      </w:r>
    </w:p>
    <w:p>
      <w:pPr>
        <w:pStyle w:val="Normal"/>
        <w:ind w:firstLine="426"/>
        <w:jc w:val="center"/>
        <w:rPr>
          <w:rFonts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ind w:firstLine="426"/>
        <w:jc w:val="both"/>
        <w:rPr/>
      </w:pPr>
      <w:r>
        <w:rPr>
          <w:rFonts w:eastAsia="Arial" w:cs="Arial"/>
          <w:i/>
          <w:sz w:val="24"/>
          <w:szCs w:val="24"/>
        </w:rPr>
        <w:t xml:space="preserve">   </w:t>
      </w:r>
      <w:r>
        <w:rPr>
          <w:rFonts w:cs="Times New Roman"/>
          <w:i/>
          <w:sz w:val="24"/>
          <w:szCs w:val="24"/>
        </w:rPr>
        <w:t>Карм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колдовства …Алкоголизм</w:t>
      </w:r>
      <w:r>
        <w:rPr>
          <w:i/>
          <w:sz w:val="24"/>
          <w:szCs w:val="24"/>
        </w:rPr>
        <w:t xml:space="preserve">, </w:t>
      </w:r>
      <w:r>
        <w:rPr>
          <w:rFonts w:cs="Times New Roman"/>
          <w:i/>
          <w:sz w:val="24"/>
          <w:szCs w:val="24"/>
        </w:rPr>
        <w:t>наркомания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и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астральный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мир …Этик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жизни … Ноосфер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иных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миров …Тайн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бессмертия</w:t>
      </w:r>
    </w:p>
    <w:p>
      <w:pPr>
        <w:pStyle w:val="Normal"/>
        <w:ind w:firstLine="426"/>
        <w:jc w:val="both"/>
        <w:rPr>
          <w:rFonts w:cs="Times New Roman"/>
          <w:i/>
          <w:i/>
          <w:sz w:val="27"/>
          <w:szCs w:val="27"/>
        </w:rPr>
      </w:pPr>
      <w:r>
        <w:rPr>
          <w:rFonts w:cs="Times New Roman"/>
          <w:i/>
          <w:sz w:val="27"/>
          <w:szCs w:val="27"/>
        </w:rPr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А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Д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диналь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ня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ч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лиг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кольких люд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спита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рков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уга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спекти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чутиться 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у</w:t>
      </w:r>
      <w:r>
        <w:rPr>
          <w:sz w:val="27"/>
          <w:szCs w:val="27"/>
        </w:rPr>
        <w:t xml:space="preserve">! </w:t>
      </w:r>
      <w:r>
        <w:rPr>
          <w:rFonts w:cs="Times New Roman"/>
          <w:sz w:val="27"/>
          <w:szCs w:val="27"/>
        </w:rPr>
        <w:t>Эт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х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едом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езди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мело спекулирова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ног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укав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ужит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ркв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роучений</w:t>
      </w:r>
      <w:r>
        <w:rPr>
          <w:sz w:val="27"/>
          <w:szCs w:val="27"/>
        </w:rPr>
        <w:t xml:space="preserve">... </w:t>
      </w:r>
      <w:r>
        <w:rPr>
          <w:rFonts w:cs="Times New Roman"/>
          <w:sz w:val="27"/>
          <w:szCs w:val="27"/>
        </w:rPr>
        <w:t>Но существу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йствительно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ездие</w:t>
      </w:r>
      <w:r>
        <w:rPr>
          <w:sz w:val="27"/>
          <w:szCs w:val="27"/>
        </w:rPr>
        <w:t>?.. А если есть, то в каких формах, в каких местах и т.п…?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мим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ркв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философ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тератур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облем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ожиданно всплы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натолог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та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аст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лин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ыт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аниматолог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с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вест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жив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линическ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я с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бестелесных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нств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ытыва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зем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лаженст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вид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исти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й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тины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печатл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виде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земной красо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ов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ног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от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вращ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ю</w:t>
      </w:r>
      <w:r>
        <w:rPr>
          <w:sz w:val="27"/>
          <w:szCs w:val="27"/>
        </w:rPr>
        <w:t xml:space="preserve">, в тело физическое, </w:t>
      </w:r>
      <w:r>
        <w:rPr>
          <w:rFonts w:cs="Times New Roman"/>
          <w:sz w:val="27"/>
          <w:szCs w:val="27"/>
        </w:rPr>
        <w:t>вопре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рани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аниматологов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мим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райс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ений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спыта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ьшинств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бывав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матоз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реаниматолог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вест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уча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адских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печатлений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емец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кте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ур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Юргенс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ереживш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линическ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 врем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ж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ерац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спомин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щущениях после выхода из тела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«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отре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больш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екля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упо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ерационно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нятьс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незапно превратил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скаленн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красны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виде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ртящие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гримасничаю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ож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глядев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ня</w:t>
      </w:r>
      <w:r>
        <w:rPr>
          <w:sz w:val="27"/>
          <w:szCs w:val="27"/>
        </w:rPr>
        <w:t xml:space="preserve">... </w:t>
      </w:r>
      <w:r>
        <w:rPr>
          <w:rFonts w:cs="Times New Roman"/>
          <w:sz w:val="27"/>
          <w:szCs w:val="27"/>
        </w:rPr>
        <w:t>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ст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бов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ро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защит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</w:t>
      </w:r>
      <w:r>
        <w:rPr>
          <w:sz w:val="27"/>
          <w:szCs w:val="27"/>
        </w:rPr>
        <w:t xml:space="preserve">... </w:t>
      </w:r>
      <w:r>
        <w:rPr>
          <w:rFonts w:cs="Times New Roman"/>
          <w:sz w:val="27"/>
          <w:szCs w:val="27"/>
        </w:rPr>
        <w:t>Пот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затьс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екля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упо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вратил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прозрач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д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дл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уск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н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Разразился огне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жд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хот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п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омадными</w:t>
      </w:r>
      <w:r>
        <w:rPr>
          <w:sz w:val="27"/>
          <w:szCs w:val="27"/>
        </w:rPr>
        <w:t xml:space="preserve">, но </w:t>
      </w:r>
      <w:r>
        <w:rPr>
          <w:rFonts w:cs="Times New Roman"/>
          <w:sz w:val="27"/>
          <w:szCs w:val="27"/>
        </w:rPr>
        <w:t>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нулась мен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ада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круг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нимали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оз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зы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мени.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 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льш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блужд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е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ш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авды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бе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мнения лиц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велител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ен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ц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клятых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отчаян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увству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сказа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инок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кинуты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Ужас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спыта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ною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бы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лик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у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дохнулс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Яс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сам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у»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и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уча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адских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е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изоше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мохозяй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од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Айленд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ходила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ркоз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ерац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желч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зыр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Лечивш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ач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ссказа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ациент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шла 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ркоз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в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и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«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ма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мер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 попа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»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втори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ск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широ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крыт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 ужас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лазам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ач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покои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ссказа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 сво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быва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у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ьяво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оте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не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Расска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й женщи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межал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числени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ех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м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й люд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иливалс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дсест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ержива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ежачем положен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ч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меняем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ач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зв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ьниц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 ма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пыт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поко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ациент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ри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г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 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ех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вн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увст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 внебрач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язе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нтерес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ак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ьшинство «вернувших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а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ациент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ытыва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й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е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 случа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адских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печатлений</w:t>
      </w:r>
      <w:r>
        <w:rPr>
          <w:sz w:val="27"/>
          <w:szCs w:val="27"/>
        </w:rPr>
        <w:t xml:space="preserve"> были </w:t>
      </w:r>
      <w:r>
        <w:rPr>
          <w:rFonts w:cs="Times New Roman"/>
          <w:sz w:val="27"/>
          <w:szCs w:val="27"/>
        </w:rPr>
        <w:t>букваль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диничны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знач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 выж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лин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егч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рушал</w:t>
      </w:r>
      <w:r>
        <w:rPr>
          <w:sz w:val="27"/>
          <w:szCs w:val="27"/>
        </w:rPr>
        <w:t xml:space="preserve"> Законы Космической Жизни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ому получал</w:t>
      </w:r>
      <w:r>
        <w:rPr>
          <w:sz w:val="27"/>
          <w:szCs w:val="27"/>
        </w:rPr>
        <w:t xml:space="preserve"> как-бы </w:t>
      </w:r>
      <w:r>
        <w:rPr>
          <w:rFonts w:cs="Times New Roman"/>
          <w:sz w:val="27"/>
          <w:szCs w:val="27"/>
        </w:rPr>
        <w:t>«поддерж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ыше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итичес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мен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я 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кандида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готовили себя туда мерзким образом жизни, лишив свою ауру светлых энергий</w:t>
      </w:r>
      <w:r>
        <w:rPr>
          <w:sz w:val="27"/>
          <w:szCs w:val="27"/>
        </w:rPr>
        <w:t>?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Конеч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«ад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ения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едстав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ациента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ходящими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менен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и</w:t>
      </w:r>
      <w:r>
        <w:rPr>
          <w:sz w:val="27"/>
          <w:szCs w:val="27"/>
        </w:rPr>
        <w:t xml:space="preserve"> физического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зульта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ркоз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значаю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ытав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язатель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пад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 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Кажд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и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ые неблаговид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тупк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ле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одя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сам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ш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менуем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 церковников</w:t>
      </w:r>
      <w:r>
        <w:rPr>
          <w:sz w:val="27"/>
          <w:szCs w:val="27"/>
        </w:rPr>
        <w:t xml:space="preserve"> «</w:t>
      </w:r>
      <w:r>
        <w:rPr>
          <w:rFonts w:cs="Times New Roman"/>
          <w:sz w:val="27"/>
          <w:szCs w:val="27"/>
        </w:rPr>
        <w:t>адом»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рос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онта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контролируем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ход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 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особ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не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 Ми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ля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</w:t>
      </w:r>
      <w:r>
        <w:rPr>
          <w:sz w:val="27"/>
          <w:szCs w:val="27"/>
        </w:rPr>
        <w:t xml:space="preserve"> тёмные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ку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здан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яющ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ветоносн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н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явил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оз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страш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езд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менуем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</w:t>
      </w:r>
      <w:r>
        <w:rPr>
          <w:sz w:val="27"/>
          <w:szCs w:val="27"/>
        </w:rPr>
        <w:t>о</w:t>
      </w:r>
      <w:r>
        <w:rPr>
          <w:rFonts w:cs="Times New Roman"/>
          <w:sz w:val="27"/>
          <w:szCs w:val="27"/>
        </w:rPr>
        <w:t>м</w:t>
      </w:r>
      <w:r>
        <w:rPr>
          <w:sz w:val="27"/>
          <w:szCs w:val="27"/>
        </w:rPr>
        <w:t>?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</w:t>
      </w:r>
      <w:r>
        <w:rPr>
          <w:sz w:val="27"/>
          <w:szCs w:val="27"/>
        </w:rPr>
        <w:t xml:space="preserve"> – э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беспредельного </w:t>
      </w:r>
      <w:r>
        <w:rPr>
          <w:rFonts w:cs="Times New Roman"/>
          <w:sz w:val="27"/>
          <w:szCs w:val="27"/>
        </w:rPr>
        <w:t>цвета.</w:t>
      </w:r>
      <w:r>
        <w:rPr>
          <w:sz w:val="27"/>
          <w:szCs w:val="27"/>
        </w:rPr>
        <w:t xml:space="preserve"> О</w:t>
      </w:r>
      <w:r>
        <w:rPr>
          <w:rFonts w:cs="Times New Roman"/>
          <w:sz w:val="27"/>
          <w:szCs w:val="27"/>
        </w:rPr>
        <w:t>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да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ящейся тон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а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 Тонкого Мира </w:t>
      </w:r>
      <w:r>
        <w:rPr>
          <w:rFonts w:cs="Times New Roman"/>
          <w:sz w:val="27"/>
          <w:szCs w:val="27"/>
        </w:rPr>
        <w:t>лише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 обитатели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преступник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едат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разные </w:t>
      </w:r>
      <w:r>
        <w:rPr>
          <w:rFonts w:cs="Times New Roman"/>
          <w:sz w:val="27"/>
          <w:szCs w:val="27"/>
        </w:rPr>
        <w:t>злоб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ют свет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и своей ауры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Добры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ист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туп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лек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аур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л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о-материи –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л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ш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истыми 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лым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 мы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об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жадно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зави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д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пространств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х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рицательн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люч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ко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полняют наш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яжел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изковибрацио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е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 тонко-материаль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мплек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ним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Тонком Мире </w:t>
      </w:r>
      <w:r>
        <w:rPr>
          <w:rFonts w:cs="Times New Roman"/>
          <w:sz w:val="27"/>
          <w:szCs w:val="27"/>
        </w:rPr>
        <w:t>плане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ст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ответствующ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ке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тон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тягощенное отрицатель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ох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тупко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пуск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умеречны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яжел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 Мир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лы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ист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змывают ввер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соответствующие </w:t>
      </w:r>
      <w:r>
        <w:rPr>
          <w:rFonts w:cs="Times New Roman"/>
          <w:sz w:val="27"/>
          <w:szCs w:val="27"/>
        </w:rPr>
        <w:t>выс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. Каждый</w:t>
      </w:r>
      <w:r>
        <w:rPr>
          <w:sz w:val="27"/>
          <w:szCs w:val="27"/>
        </w:rPr>
        <w:t xml:space="preserve"> Мир Космического П</w:t>
      </w:r>
      <w:r>
        <w:rPr>
          <w:rFonts w:cs="Times New Roman"/>
          <w:sz w:val="27"/>
          <w:szCs w:val="27"/>
        </w:rPr>
        <w:t>ростран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м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плано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услов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лич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 друг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исто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о-матер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полняющ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х сло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убе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х</w:t>
      </w:r>
      <w:r>
        <w:rPr>
          <w:sz w:val="27"/>
          <w:szCs w:val="27"/>
        </w:rPr>
        <w:t xml:space="preserve"> – энергия тоньше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вышенне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оответствен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итают</w:t>
      </w:r>
      <w:r>
        <w:rPr>
          <w:sz w:val="27"/>
          <w:szCs w:val="27"/>
        </w:rPr>
        <w:t xml:space="preserve"> люди, мало</w:t>
      </w:r>
      <w:r>
        <w:rPr>
          <w:rFonts w:cs="Times New Roman"/>
          <w:sz w:val="27"/>
          <w:szCs w:val="27"/>
        </w:rPr>
        <w:t>развит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духов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ношен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ыс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ступны</w:t>
      </w:r>
      <w:r>
        <w:rPr>
          <w:sz w:val="27"/>
          <w:szCs w:val="27"/>
        </w:rPr>
        <w:t xml:space="preserve"> людям, </w:t>
      </w:r>
      <w:r>
        <w:rPr>
          <w:rFonts w:cs="Times New Roman"/>
          <w:sz w:val="27"/>
          <w:szCs w:val="27"/>
        </w:rPr>
        <w:t>развивш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особно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су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 светлы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ысо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ледующие Выс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оса</w:t>
      </w:r>
      <w:r>
        <w:rPr>
          <w:sz w:val="27"/>
          <w:szCs w:val="27"/>
        </w:rPr>
        <w:t xml:space="preserve"> – М</w:t>
      </w:r>
      <w:r>
        <w:rPr>
          <w:rFonts w:cs="Times New Roman"/>
          <w:sz w:val="27"/>
          <w:szCs w:val="27"/>
        </w:rPr>
        <w:t>енталь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енный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наполнены более гармоничны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более тонк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о-материям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Высших М</w:t>
      </w:r>
      <w:r>
        <w:rPr>
          <w:rFonts w:cs="Times New Roman"/>
          <w:sz w:val="27"/>
          <w:szCs w:val="27"/>
        </w:rPr>
        <w:t>ир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т таких несовершенств</w:t>
      </w:r>
      <w:r>
        <w:rPr>
          <w:sz w:val="27"/>
          <w:szCs w:val="27"/>
        </w:rPr>
        <w:t xml:space="preserve">, как у нас, в Плотном Мире – </w:t>
      </w: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лич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упе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ьш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го развит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льз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каз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Тонк</w:t>
      </w:r>
      <w:r>
        <w:rPr>
          <w:rFonts w:cs="Times New Roman"/>
          <w:sz w:val="27"/>
          <w:szCs w:val="27"/>
        </w:rPr>
        <w:t>ом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е именно нашей планеты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стральные сферы Тонкого 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и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лиз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му Миру –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ля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ый несоверше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</w:t>
      </w:r>
      <w:r>
        <w:rPr>
          <w:sz w:val="27"/>
          <w:szCs w:val="27"/>
        </w:rPr>
        <w:t xml:space="preserve"> Т</w:t>
      </w:r>
      <w:r>
        <w:rPr>
          <w:rFonts w:cs="Times New Roman"/>
          <w:sz w:val="27"/>
          <w:szCs w:val="27"/>
        </w:rPr>
        <w:t>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 Мира похож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ств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истот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стью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е сл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ля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ы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т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вори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ных церков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чениях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тку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явил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е нашей Земли</w:t>
      </w:r>
      <w:r>
        <w:rPr>
          <w:sz w:val="27"/>
          <w:szCs w:val="27"/>
        </w:rPr>
        <w:t xml:space="preserve"> район, </w:t>
      </w:r>
      <w:r>
        <w:rPr>
          <w:rFonts w:cs="Times New Roman"/>
          <w:sz w:val="27"/>
          <w:szCs w:val="27"/>
        </w:rPr>
        <w:t>именуем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ом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Не следу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ма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да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ие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род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Боги</w:t>
      </w:r>
      <w:r>
        <w:rPr>
          <w:sz w:val="27"/>
          <w:szCs w:val="27"/>
        </w:rPr>
        <w:t xml:space="preserve">, якобы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мест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честву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Да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и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от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энергетиче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ы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 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ск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 изначаль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род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ак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дела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итатели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иходя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вобождения от грубого физического тел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менно отягощ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рок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местилища, т.е.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, отрав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 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ё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к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еврати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ли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ед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ев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йств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 чис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тра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рок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нося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 соб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изш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адские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чит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ст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сполож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Пространств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честв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к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полняющ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эт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йствитель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жас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энергети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х астральных сфе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яже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н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ам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клят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с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З</w:t>
      </w:r>
      <w:r>
        <w:rPr>
          <w:rFonts w:cs="Times New Roman"/>
          <w:sz w:val="27"/>
          <w:szCs w:val="27"/>
        </w:rPr>
        <w:t>емл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оде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ешни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в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у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ыкнов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 понево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разбавляет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чес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действ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разрушительных </w:t>
      </w:r>
      <w:r>
        <w:rPr>
          <w:rFonts w:cs="Times New Roman"/>
          <w:sz w:val="27"/>
          <w:szCs w:val="27"/>
        </w:rPr>
        <w:t>аур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 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ш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т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итат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в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ого разгранич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жд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а Тонкого Ми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Лег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полне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них только убийц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ро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навистник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ч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ягоще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ой, наработанной ими самими в Мире Физическом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ш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енник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рв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о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истые сл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ди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к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оса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закон энергет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ответств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н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сыщенное отрицатель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бийц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об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 захот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ня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л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но немедл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але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истой</w:t>
      </w:r>
      <w:r>
        <w:rPr>
          <w:sz w:val="27"/>
          <w:szCs w:val="27"/>
        </w:rPr>
        <w:t xml:space="preserve"> огненной </w:t>
      </w:r>
      <w:r>
        <w:rPr>
          <w:rFonts w:cs="Times New Roman"/>
          <w:sz w:val="27"/>
          <w:szCs w:val="27"/>
        </w:rPr>
        <w:t>энерги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 Пространства</w:t>
      </w:r>
      <w:r>
        <w:rPr>
          <w:sz w:val="27"/>
          <w:szCs w:val="27"/>
        </w:rPr>
        <w:t>. Н</w:t>
      </w:r>
      <w:r>
        <w:rPr>
          <w:rFonts w:cs="Times New Roman"/>
          <w:sz w:val="27"/>
          <w:szCs w:val="27"/>
        </w:rPr>
        <w:t>аполн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отны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изковибрацион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ями астра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олоч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енник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нося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коснов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ист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ветонос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е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Мир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Ка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ро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грешения, какие преступления Космических Законов 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особ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ести</w:t>
      </w:r>
      <w:r>
        <w:rPr>
          <w:sz w:val="27"/>
          <w:szCs w:val="27"/>
        </w:rPr>
        <w:t xml:space="preserve"> личность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застен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с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</w:t>
      </w:r>
      <w:r>
        <w:rPr>
          <w:sz w:val="27"/>
          <w:szCs w:val="27"/>
        </w:rPr>
        <w:t>?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изшие, т.е.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е сферы Тонкого Мира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тествен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ре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ит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об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ода тем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щ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же развоплощ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р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г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лдун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ст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ов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ли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р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г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ов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олоч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лдуно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«накачанные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естеств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гнетенными</w:t>
      </w:r>
      <w:r>
        <w:rPr>
          <w:sz w:val="27"/>
          <w:szCs w:val="27"/>
        </w:rPr>
        <w:t xml:space="preserve"> тёмными </w:t>
      </w:r>
      <w:r>
        <w:rPr>
          <w:rFonts w:cs="Times New Roman"/>
          <w:sz w:val="27"/>
          <w:szCs w:val="27"/>
        </w:rPr>
        <w:t>энергия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ь сброше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л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ысячелети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Колду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г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значитель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ио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е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трат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особ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 перевоплощени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е планеты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долж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ним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люблен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л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завлекая 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р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г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опыт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тел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нающ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варстве тьм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ращающих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пытк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владе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ем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рной маг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Жертв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ятель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ас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новя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бит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иритизма 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нтакт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внезем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ивилизациями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йствительности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с низш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 Ми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йствитель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чнет слыш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ову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лос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пыток</w:t>
      </w:r>
      <w:r>
        <w:rPr>
          <w:sz w:val="27"/>
          <w:szCs w:val="27"/>
        </w:rPr>
        <w:t xml:space="preserve">! </w:t>
      </w:r>
      <w:r>
        <w:rPr>
          <w:rFonts w:cs="Times New Roman"/>
          <w:sz w:val="27"/>
          <w:szCs w:val="27"/>
        </w:rPr>
        <w:t>Э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лос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подавляющ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ьшинств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учае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об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фическ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рена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завлекающ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осторож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ешественник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 использования в качестве пищ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Колдунам и чер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га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ител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завид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льзя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лиш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л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витель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х Сфер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жи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лаг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действи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ной энергетик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полняющ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олочк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ытаются паразитир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и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аб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ем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павших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 крючо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итател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З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д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ичиняем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я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казуем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б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ах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вершаем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лдовств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рной маги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усугубл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лечены энергии Тонкого Мира планеты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следоват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че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ользу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 Космос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с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другому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снова</w:t>
      </w:r>
      <w:r>
        <w:rPr>
          <w:sz w:val="27"/>
          <w:szCs w:val="27"/>
        </w:rPr>
        <w:t xml:space="preserve"> Огненной Й</w:t>
      </w:r>
      <w:r>
        <w:rPr>
          <w:rFonts w:cs="Times New Roman"/>
          <w:sz w:val="27"/>
          <w:szCs w:val="27"/>
        </w:rPr>
        <w:t>оги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любов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м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стественна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ткрыта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иста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ак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бов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тягив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 Простран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, подобные себе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ользу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ла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ружающему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Маг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мес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кон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леч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род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гнет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кусственны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сильствен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е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Заставля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которые тон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уж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гоистически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емны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редоносным замысла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р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г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руш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род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вновеси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стествен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 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лек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П</w:t>
      </w:r>
      <w:r>
        <w:rPr>
          <w:rFonts w:cs="Times New Roman"/>
          <w:sz w:val="27"/>
          <w:szCs w:val="27"/>
        </w:rPr>
        <w:t>ространств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казываются низш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честву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ак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раз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маг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множает пространстве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аос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лду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вля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аг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светл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род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ред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оса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мим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г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лдуно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громн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а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енников</w:t>
      </w:r>
      <w:r>
        <w:rPr>
          <w:sz w:val="27"/>
          <w:szCs w:val="27"/>
        </w:rPr>
        <w:t xml:space="preserve"> астрального </w:t>
      </w:r>
      <w:r>
        <w:rPr>
          <w:rFonts w:cs="Times New Roman"/>
          <w:sz w:val="27"/>
          <w:szCs w:val="27"/>
        </w:rPr>
        <w:t>а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авляют убийц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едат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вин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гиб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Убийц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но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но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живать кошма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дея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ступлени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рич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и со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аз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оже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бийц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ртв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в субъектив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щущения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зникающ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подобие мучитель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аллюцинац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вратя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биваем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 пытаем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спытыв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д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ртв</w:t>
      </w:r>
      <w:r>
        <w:rPr>
          <w:sz w:val="27"/>
          <w:szCs w:val="27"/>
        </w:rPr>
        <w:t xml:space="preserve">!.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сается т</w:t>
      </w:r>
      <w:r>
        <w:rPr>
          <w:sz w:val="27"/>
          <w:szCs w:val="27"/>
        </w:rPr>
        <w:t>.</w:t>
      </w:r>
      <w:r>
        <w:rPr>
          <w:rFonts w:cs="Times New Roman"/>
          <w:sz w:val="27"/>
          <w:szCs w:val="27"/>
        </w:rPr>
        <w:t>н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«серийных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бийц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маньяк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фессиональ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иллеро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жас 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ож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д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как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исанию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 посмерт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д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в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купя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нц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яжк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у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воплотивши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э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йм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с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х быв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рт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будуч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бит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ан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и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доб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 самим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одеям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Этичес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к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ической Любв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ыраже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орму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бий</w:t>
      </w:r>
      <w:r>
        <w:rPr>
          <w:sz w:val="27"/>
          <w:szCs w:val="27"/>
        </w:rPr>
        <w:t>!</w:t>
      </w:r>
      <w:r>
        <w:rPr>
          <w:rFonts w:cs="Times New Roman"/>
          <w:sz w:val="27"/>
          <w:szCs w:val="27"/>
        </w:rPr>
        <w:t>»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вступ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йств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д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ним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инного человек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д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же говорилос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прав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 собстве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ой, собственной судьбой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е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ациентов после реанимац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ошед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лин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писыв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щущ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измерении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упомина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 пу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л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зем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аск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вук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пролетали» какие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ны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умереч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ели удрученн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тчаявших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щущ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щ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й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лов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блудивших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альност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анимируемых смут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лька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ми самоубийцы, т.е.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 физической 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 сво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ственн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нию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ичес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стоятельств</w:t>
      </w:r>
      <w:r>
        <w:rPr>
          <w:sz w:val="27"/>
          <w:szCs w:val="27"/>
        </w:rPr>
        <w:t xml:space="preserve">, то лимит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анный</w:t>
      </w:r>
      <w:r>
        <w:rPr>
          <w:sz w:val="27"/>
          <w:szCs w:val="27"/>
        </w:rPr>
        <w:t xml:space="preserve"> для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ст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изжиты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использованны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гнит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иковыв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 дав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ня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ветонос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Человек, т.е. бессмертный дух, оказыв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енни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убых привязанност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д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ох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уж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 себя лиш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Конеч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убийц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орошим челове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мал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яжест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ыносим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стоятельст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ветлые Сил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ктив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ыт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моч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 мин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чес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йств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кона</w:t>
      </w:r>
      <w:r>
        <w:rPr>
          <w:sz w:val="27"/>
          <w:szCs w:val="27"/>
        </w:rPr>
        <w:t xml:space="preserve"> К</w:t>
      </w:r>
      <w:r>
        <w:rPr>
          <w:rFonts w:cs="Times New Roman"/>
          <w:sz w:val="27"/>
          <w:szCs w:val="27"/>
        </w:rPr>
        <w:t>арм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ком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можно 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легч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яжел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убийства переноси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ующ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щ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ующей 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убийц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лж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гибну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л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частлив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ио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го физического существова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н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хоч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мирать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Буд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го шан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беж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ств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яжел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ступл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ти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го высш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Я»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и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особ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гас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шлого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обогнать 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корен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совершенствованием, служением Общему Благу земного человечества</w:t>
      </w:r>
      <w:r>
        <w:rPr>
          <w:sz w:val="27"/>
          <w:szCs w:val="27"/>
        </w:rPr>
        <w:t>..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е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ш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ступл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ти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их люд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убийств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гляди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 созд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умерен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плотскими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язанност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животными страстям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лишест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раль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спущен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рого обходя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осител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е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еумеренные раскормленные физиче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реб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ип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ревоугодия</w:t>
      </w:r>
      <w:r>
        <w:rPr>
          <w:sz w:val="27"/>
          <w:szCs w:val="27"/>
        </w:rPr>
        <w:t xml:space="preserve">, гортанобесия, </w:t>
      </w:r>
      <w:r>
        <w:rPr>
          <w:rFonts w:cs="Times New Roman"/>
          <w:sz w:val="27"/>
          <w:szCs w:val="27"/>
        </w:rPr>
        <w:t>пристрас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иртному, табаку, наркотик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</w:t>
      </w:r>
      <w:r>
        <w:rPr>
          <w:sz w:val="27"/>
          <w:szCs w:val="27"/>
        </w:rPr>
        <w:t>.</w:t>
      </w:r>
      <w:r>
        <w:rPr>
          <w:rFonts w:cs="Times New Roman"/>
          <w:sz w:val="27"/>
          <w:szCs w:val="27"/>
        </w:rPr>
        <w:t>п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войствен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к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ому телу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носител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моциональн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живот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ча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ладею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ст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нтролирую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ребно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 испытыв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об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рудност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быстр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ыкая 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ов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лови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-материаль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ше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повод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го</w:t>
      </w:r>
      <w:r>
        <w:rPr>
          <w:sz w:val="27"/>
          <w:szCs w:val="27"/>
        </w:rPr>
        <w:t xml:space="preserve"> скотского </w:t>
      </w:r>
      <w:r>
        <w:rPr>
          <w:rFonts w:cs="Times New Roman"/>
          <w:sz w:val="27"/>
          <w:szCs w:val="27"/>
        </w:rPr>
        <w:t>астра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пад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учите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ъятия собственного зверя, т.е.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д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т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 привычк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страстиям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укту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ферналь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ев</w:t>
      </w:r>
      <w:r>
        <w:rPr>
          <w:sz w:val="27"/>
          <w:szCs w:val="27"/>
        </w:rPr>
        <w:t xml:space="preserve"> материальной части Тонкого Мира </w:t>
      </w: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об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ст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зываем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тибетс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лигиоз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точник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мир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лод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»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гоня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э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 развоплотившихся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Одн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единствен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стоятельство – 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озможность удовлетвор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жних</w:t>
      </w:r>
      <w:r>
        <w:rPr>
          <w:sz w:val="27"/>
          <w:szCs w:val="27"/>
        </w:rPr>
        <w:t xml:space="preserve"> животно-</w:t>
      </w:r>
      <w:r>
        <w:rPr>
          <w:rFonts w:cs="Times New Roman"/>
          <w:sz w:val="27"/>
          <w:szCs w:val="27"/>
        </w:rPr>
        <w:t>чувств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ребност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м состоян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моц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т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ньш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инструмент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овлетворения низм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ний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т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умер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их потребностя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ивык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жорств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ексуаль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лишества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ьянству, наркотик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</w:t>
      </w:r>
      <w:r>
        <w:rPr>
          <w:sz w:val="27"/>
          <w:szCs w:val="27"/>
        </w:rPr>
        <w:t>.</w:t>
      </w:r>
      <w:r>
        <w:rPr>
          <w:rFonts w:cs="Times New Roman"/>
          <w:sz w:val="27"/>
          <w:szCs w:val="27"/>
        </w:rPr>
        <w:t>п</w:t>
      </w:r>
      <w:r>
        <w:rPr>
          <w:sz w:val="27"/>
          <w:szCs w:val="27"/>
        </w:rPr>
        <w:t xml:space="preserve">., </w:t>
      </w:r>
      <w:r>
        <w:rPr>
          <w:rFonts w:cs="Times New Roman"/>
          <w:sz w:val="27"/>
          <w:szCs w:val="27"/>
        </w:rPr>
        <w:t>оче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д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озмож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ыты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 прият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щуще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ва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да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рц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иртного или наркоти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 «Гран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г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Йоги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хране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увст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 перехо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ворится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«Обжорств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хо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ьянств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ур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проч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ис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ес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рицате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че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жделе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вяза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овлетворе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вобожд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 те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зя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о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жи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г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енно удовлетвори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каз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дземн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г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гуч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 бы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толе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г</w:t>
      </w:r>
      <w:r>
        <w:rPr>
          <w:sz w:val="27"/>
          <w:szCs w:val="27"/>
        </w:rPr>
        <w:t>?</w:t>
      </w:r>
      <w:r>
        <w:rPr>
          <w:rFonts w:cs="Times New Roman"/>
          <w:sz w:val="27"/>
          <w:szCs w:val="27"/>
        </w:rPr>
        <w:t>»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спытыв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тоянн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реб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митивн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животн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удовольствия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развоплощ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долго «застревают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ма-локи</w:t>
      </w:r>
      <w:r>
        <w:rPr>
          <w:sz w:val="27"/>
          <w:szCs w:val="27"/>
        </w:rPr>
        <w:t xml:space="preserve"> (это место сильнейших желаний), </w:t>
      </w:r>
      <w:r>
        <w:rPr>
          <w:rFonts w:cs="Times New Roman"/>
          <w:sz w:val="27"/>
          <w:szCs w:val="27"/>
        </w:rPr>
        <w:t>близ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ет 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подбирать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че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плески</w:t>
      </w:r>
      <w:r>
        <w:rPr>
          <w:sz w:val="27"/>
          <w:szCs w:val="27"/>
        </w:rPr>
        <w:t xml:space="preserve"> животных </w:t>
      </w:r>
      <w:r>
        <w:rPr>
          <w:rFonts w:cs="Times New Roman"/>
          <w:sz w:val="27"/>
          <w:szCs w:val="27"/>
        </w:rPr>
        <w:t>эмоц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ыбрасываем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тел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рове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ответствен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требност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налогич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ст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х</w:t>
      </w:r>
      <w:r>
        <w:rPr>
          <w:sz w:val="27"/>
          <w:szCs w:val="27"/>
        </w:rPr>
        <w:t xml:space="preserve"> развоплощенцев.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ьяниц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развратник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бжо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т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о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веселительных заведен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сещаем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щен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бител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пив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их подоб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овольстви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Эмоц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роч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живущ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физиче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ивлек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оплощ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енник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ственных страст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кваль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липнут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друзь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йфу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ытая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и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фирно-астраль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новь испыты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бим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убы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живот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щуще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доступ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 тепер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сутствия</w:t>
      </w:r>
      <w:r>
        <w:rPr>
          <w:sz w:val="27"/>
          <w:szCs w:val="27"/>
        </w:rPr>
        <w:t xml:space="preserve"> у развоплощенцев</w:t>
      </w:r>
      <w:r>
        <w:rPr>
          <w:rFonts w:cs="Times New Roman"/>
          <w:sz w:val="27"/>
          <w:szCs w:val="27"/>
        </w:rPr>
        <w:t xml:space="preserve"> физ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еред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ампиризм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т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развит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духов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ноше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кончив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убийство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ереализова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иче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нево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лек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м сло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ерж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лаз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д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арящ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х сло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уб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вот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ст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тремл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овлетворени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ребност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 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чи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льнейш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градац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чност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иск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бого пу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жн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овольстви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ч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ускаться</w:t>
      </w:r>
      <w:r>
        <w:rPr>
          <w:sz w:val="27"/>
          <w:szCs w:val="27"/>
        </w:rPr>
        <w:t xml:space="preserve"> во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кие сл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ля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ы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ва «царство» отбросов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еспособ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ро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вот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клонностя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возмож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мен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м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оки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зовущ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му прогресс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брек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льнейш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градацию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ледств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неч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казыв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дующ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щен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Ра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ст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трачи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ческий облик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иближаясь</w:t>
      </w:r>
      <w:r>
        <w:rPr>
          <w:sz w:val="27"/>
          <w:szCs w:val="27"/>
        </w:rPr>
        <w:t xml:space="preserve"> в следующем воплощении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вотн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ю, ибо неразложившийся астрал предыдущего воплощения человека соединяется с новым тонким телом нового воплощения</w:t>
      </w:r>
      <w:r>
        <w:rPr>
          <w:sz w:val="27"/>
          <w:szCs w:val="27"/>
        </w:rPr>
        <w:t xml:space="preserve"> 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соб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у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каз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рт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лкоголизм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наркоман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быч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тказавшие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рь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агубными привычка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рассчитыв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но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ра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зд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ь, якобы, постав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чку 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ис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губив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страстиях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дна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ё</w:t>
      </w:r>
      <w:r>
        <w:rPr>
          <w:sz w:val="27"/>
          <w:szCs w:val="27"/>
        </w:rPr>
        <w:t xml:space="preserve"> совсем не </w:t>
      </w:r>
      <w:r>
        <w:rPr>
          <w:rFonts w:cs="Times New Roman"/>
          <w:sz w:val="27"/>
          <w:szCs w:val="27"/>
        </w:rPr>
        <w:t>так!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ничтож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у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уе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за исключени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воль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д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учае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духовной смерти» 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ончатель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бы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ступ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 сразу –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д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плат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иче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лг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ичи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ложи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с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ях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смер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рт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лкоголизм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описуем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яжк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но усугубл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уч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ычные позыв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иртн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лью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удовлетвор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озмож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т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нимаем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лкогол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зыв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 астра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е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о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личества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ереработать 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ртв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страст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. Они буквально горят в адском огне страстей.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ьш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епен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тноси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ркомани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ног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наю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лкогол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ркоти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лек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нцентрируют 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рганизм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риятные ощуще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спытываем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ьяниц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ркомана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ызыв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нно частич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делени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лечением огне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коль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л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й осуществл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ем</w:t>
      </w:r>
      <w:r>
        <w:rPr>
          <w:sz w:val="27"/>
          <w:szCs w:val="27"/>
        </w:rPr>
        <w:t xml:space="preserve"> естественного </w:t>
      </w:r>
      <w:r>
        <w:rPr>
          <w:rFonts w:cs="Times New Roman"/>
          <w:sz w:val="27"/>
          <w:szCs w:val="27"/>
        </w:rPr>
        <w:t>духов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 искусствен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зульта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уч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рушитель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 физическо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вор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ложении духа человека</w:t>
      </w:r>
      <w:r>
        <w:rPr>
          <w:sz w:val="27"/>
          <w:szCs w:val="27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i/>
          <w:i/>
          <w:sz w:val="27"/>
          <w:szCs w:val="27"/>
        </w:rPr>
      </w:pPr>
      <w:r>
        <w:rPr>
          <w:rFonts w:cs="Times New Roman"/>
          <w:sz w:val="27"/>
          <w:szCs w:val="27"/>
        </w:rPr>
        <w:t>«Алкоголиз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вля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родлив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пытками приблизи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енному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адхи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естественное проявл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е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м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лкого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рушител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я»</w:t>
      </w:r>
      <w:r>
        <w:rPr>
          <w:sz w:val="27"/>
          <w:szCs w:val="27"/>
        </w:rPr>
        <w:t xml:space="preserve">. </w:t>
      </w:r>
      <w:r>
        <w:rPr>
          <w:i/>
          <w:sz w:val="27"/>
          <w:szCs w:val="27"/>
        </w:rPr>
        <w:t>(Агни Йога)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Ни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ля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счасть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 противоестеств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пыт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з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о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ответственного очище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и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ьяниц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 муч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зыв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лкоголю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ьш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д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 неестеств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явлен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мес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крепл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жирает тка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рока»</w:t>
      </w:r>
      <w:r>
        <w:rPr>
          <w:sz w:val="27"/>
          <w:szCs w:val="27"/>
        </w:rPr>
        <w:t xml:space="preserve">. </w:t>
      </w:r>
      <w:r>
        <w:rPr>
          <w:i/>
          <w:sz w:val="27"/>
          <w:szCs w:val="27"/>
        </w:rPr>
        <w:t>(Агни Йога)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луби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раль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ад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котор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способ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нежел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мен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либ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-материаль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неволе вызыв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ро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ничтоже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ческ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вмес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й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самосознающ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ча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в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згля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т вопрос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зало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держ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тивореч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ьшинства людей,</w:t>
      </w:r>
      <w:r>
        <w:rPr>
          <w:sz w:val="27"/>
          <w:szCs w:val="27"/>
        </w:rPr>
        <w:t xml:space="preserve"> в силу невежества в этих вопросах, </w:t>
      </w:r>
      <w:r>
        <w:rPr>
          <w:rFonts w:cs="Times New Roman"/>
          <w:sz w:val="27"/>
          <w:szCs w:val="27"/>
        </w:rPr>
        <w:t>сам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ня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социиру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риадой 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йствитель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животная </w:t>
      </w:r>
      <w:r>
        <w:rPr>
          <w:rFonts w:cs="Times New Roman"/>
          <w:sz w:val="27"/>
          <w:szCs w:val="27"/>
        </w:rPr>
        <w:t>душ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вечный </w:t>
      </w:r>
      <w:r>
        <w:rPr>
          <w:rFonts w:cs="Times New Roman"/>
          <w:sz w:val="27"/>
          <w:szCs w:val="27"/>
        </w:rPr>
        <w:t>дух человека</w:t>
      </w:r>
      <w:r>
        <w:rPr>
          <w:sz w:val="27"/>
          <w:szCs w:val="27"/>
        </w:rPr>
        <w:t>. Чтобы лучше разбираться в этих вопросах, следует непрестанно учиться! Надо знать, для начала, строение человека – это «зверь-человек-бог», это животная душа, человеческая душа и духовная душа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Человеческая душ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с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яза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ч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дивидуальностью, с Господом в человек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вотной личностью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человеческая душа (четвёртый и пятый принцип) </w:t>
      </w:r>
      <w:r>
        <w:rPr>
          <w:rFonts w:cs="Times New Roman"/>
          <w:sz w:val="27"/>
          <w:szCs w:val="27"/>
        </w:rPr>
        <w:t>обладающ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сознанием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поч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роч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здуховности</w:t>
      </w:r>
      <w:r>
        <w:rPr>
          <w:sz w:val="27"/>
          <w:szCs w:val="27"/>
        </w:rPr>
        <w:t>,</w:t>
      </w:r>
      <w:r>
        <w:rPr>
          <w:rFonts w:cs="Times New Roman"/>
          <w:sz w:val="27"/>
          <w:szCs w:val="27"/>
        </w:rPr>
        <w:t xml:space="preserve"> –</w:t>
      </w:r>
      <w:r>
        <w:rPr>
          <w:sz w:val="27"/>
          <w:szCs w:val="27"/>
        </w:rPr>
        <w:t xml:space="preserve"> то </w:t>
      </w:r>
      <w:r>
        <w:rPr>
          <w:rFonts w:cs="Times New Roman"/>
          <w:sz w:val="27"/>
          <w:szCs w:val="27"/>
        </w:rPr>
        <w:t>о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 вой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тивореч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чал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ческого существ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исход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уча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бод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и челове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почла</w:t>
      </w:r>
      <w:r>
        <w:rPr>
          <w:sz w:val="27"/>
          <w:szCs w:val="27"/>
        </w:rPr>
        <w:t xml:space="preserve"> пойти за князем мира сего и </w:t>
      </w:r>
      <w:r>
        <w:rPr>
          <w:rFonts w:cs="Times New Roman"/>
          <w:sz w:val="27"/>
          <w:szCs w:val="27"/>
        </w:rPr>
        <w:t>погрязну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нет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яжательства, в попытках захватить всё себе, даже саму планету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>Пу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градац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долж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ч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щ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воплоще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исход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остигш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айн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ч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сво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здухов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адении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чало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нада, божественная Искра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конец, покидает</w:t>
      </w:r>
      <w:r>
        <w:rPr>
          <w:sz w:val="27"/>
          <w:szCs w:val="27"/>
        </w:rPr>
        <w:t xml:space="preserve"> человеческую душу, окончательно совокупившуюся с душой животной, со звериным остатком человека. Это явление называется «духовной смертью» разумного существа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олоч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ступ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застревает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х сло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звуч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вот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ст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демоническим </w:t>
      </w:r>
      <w:r>
        <w:rPr>
          <w:rFonts w:cs="Times New Roman"/>
          <w:sz w:val="27"/>
          <w:szCs w:val="27"/>
        </w:rPr>
        <w:t>наклонностя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пустя довольно длитель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я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спад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ончатель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мес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спадом уничтож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д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упиц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чност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плившиеся 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уразложившейся</w:t>
      </w:r>
      <w:r>
        <w:rPr>
          <w:sz w:val="27"/>
          <w:szCs w:val="27"/>
        </w:rPr>
        <w:t xml:space="preserve"> животно-</w:t>
      </w:r>
      <w:r>
        <w:rPr>
          <w:rFonts w:cs="Times New Roman"/>
          <w:sz w:val="27"/>
          <w:szCs w:val="27"/>
        </w:rPr>
        <w:t>астраль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орме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лот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страс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мониче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ро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 увлеч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здн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оз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братьс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вори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зотеричес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точника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уш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традавших тяжел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орм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лкоголь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ркот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висимо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сле физ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трат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ча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ое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я существ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честв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лементарие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тем полност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ничтожитьс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изой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здуховными 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ь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ававшими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рату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умер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реб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новятся источни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да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оплощ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из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 Тонкого 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новя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ел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равил св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рицатель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моци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об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нависти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вист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б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увст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на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едставляют соб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ределен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йств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здействую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ж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св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точник</w:t>
      </w:r>
      <w:r>
        <w:rPr>
          <w:sz w:val="27"/>
          <w:szCs w:val="27"/>
        </w:rPr>
        <w:t xml:space="preserve"> – на </w:t>
      </w:r>
      <w:r>
        <w:rPr>
          <w:rFonts w:cs="Times New Roman"/>
          <w:sz w:val="27"/>
          <w:szCs w:val="27"/>
        </w:rPr>
        <w:t>излучающ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ивыкшие ж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о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дражен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«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спущ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рвах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тоянном недовольств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читаю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ужным контролир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держи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вери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моции</w:t>
      </w:r>
      <w:r>
        <w:rPr>
          <w:sz w:val="27"/>
          <w:szCs w:val="27"/>
        </w:rPr>
        <w:t>,</w:t>
      </w:r>
      <w:r>
        <w:rPr>
          <w:rFonts w:cs="Times New Roman"/>
          <w:sz w:val="27"/>
          <w:szCs w:val="27"/>
        </w:rPr>
        <w:t xml:space="preserve"> –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 у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новя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стоящ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генераторами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рицательных энерги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исход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Естествен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е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й «энергетичес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агаж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нося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хо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рту зе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жд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дивида подверг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енн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чищению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егатив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тягощающ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мерше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олж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чищен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ереработан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ом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ен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олочки астраль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ход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остранств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 окруж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загрязненный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атериальный комплекс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чист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дготови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ак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раз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ующему воплощению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ь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ягощено тёмными энергия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цес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чищения</w:t>
      </w:r>
      <w:r>
        <w:rPr>
          <w:sz w:val="27"/>
          <w:szCs w:val="27"/>
        </w:rPr>
        <w:t xml:space="preserve"> проходит </w:t>
      </w:r>
      <w:r>
        <w:rPr>
          <w:rFonts w:cs="Times New Roman"/>
          <w:sz w:val="27"/>
          <w:szCs w:val="27"/>
        </w:rPr>
        <w:t>безболезн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быстр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об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дражите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асто испытыв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рицате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моц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эгоистичные </w:t>
      </w:r>
      <w:r>
        <w:rPr>
          <w:rFonts w:cs="Times New Roman"/>
          <w:sz w:val="27"/>
          <w:szCs w:val="27"/>
        </w:rPr>
        <w:t>мысл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 пол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ы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ря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ближающих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енных энергия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ам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яжел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щущени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ызывающим особ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д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усторонн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являются</w:t>
      </w:r>
      <w:r>
        <w:rPr>
          <w:sz w:val="27"/>
          <w:szCs w:val="27"/>
        </w:rPr>
        <w:t xml:space="preserve"> эмоции раздражительности, </w:t>
      </w:r>
      <w:r>
        <w:rPr>
          <w:rFonts w:cs="Times New Roman"/>
          <w:sz w:val="27"/>
          <w:szCs w:val="27"/>
        </w:rPr>
        <w:t>злобы 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навист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Уча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об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завидна.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хо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Тонкий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знач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ы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уче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м</w:t>
      </w:r>
      <w:r>
        <w:rPr>
          <w:sz w:val="27"/>
          <w:szCs w:val="27"/>
        </w:rPr>
        <w:t xml:space="preserve"> чёрный </w:t>
      </w:r>
      <w:r>
        <w:rPr>
          <w:rFonts w:cs="Times New Roman"/>
          <w:sz w:val="27"/>
          <w:szCs w:val="27"/>
        </w:rPr>
        <w:t>ого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жде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горе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об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бы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зва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 кем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нибуд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им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ухов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ч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ев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учай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еля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ол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ьшое вним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ческ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орм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вед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шл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Этичность жизне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зиц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ц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ределя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дующ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е 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аз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рове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стоятель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 будущ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щения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ств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мен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р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арактера человека практичес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озможн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ст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жин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од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го уровн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ь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ягоще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рока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эти плод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ай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рьк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осто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итател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раже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Евангел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г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вори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ел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ешник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н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стон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лач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скре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убов»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ысо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ник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едставляю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стоящие кармиче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стенк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озник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рос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зачем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Отв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че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для 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чище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чищ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н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шмар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с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ет шан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ветл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итс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кованный тяжелейш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ям Тонкого Ми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ед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жд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й 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азыв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ли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 тож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стествен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ли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х</w:t>
      </w:r>
      <w:r>
        <w:rPr>
          <w:sz w:val="27"/>
          <w:szCs w:val="27"/>
        </w:rPr>
        <w:t xml:space="preserve"> астральных </w:t>
      </w:r>
      <w:r>
        <w:rPr>
          <w:rFonts w:cs="Times New Roman"/>
          <w:sz w:val="27"/>
          <w:szCs w:val="27"/>
        </w:rPr>
        <w:t>сфе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тальные обла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аль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ай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благоприятн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Эт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зва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обходим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Космических </w:t>
      </w:r>
      <w:r>
        <w:rPr>
          <w:rFonts w:cs="Times New Roman"/>
          <w:sz w:val="27"/>
          <w:szCs w:val="27"/>
        </w:rPr>
        <w:t>Учител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уск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 Тонкого Мира 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чищ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П</w:t>
      </w:r>
      <w:r>
        <w:rPr>
          <w:rFonts w:cs="Times New Roman"/>
          <w:sz w:val="27"/>
          <w:szCs w:val="27"/>
        </w:rPr>
        <w:t>осланни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О</w:t>
      </w:r>
      <w:r>
        <w:rPr>
          <w:rFonts w:cs="Times New Roman"/>
          <w:sz w:val="27"/>
          <w:szCs w:val="27"/>
        </w:rPr>
        <w:t>сноват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ов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лиг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выдающих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философс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че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нос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честву еди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ческие</w:t>
      </w:r>
      <w:r>
        <w:rPr>
          <w:sz w:val="27"/>
          <w:szCs w:val="27"/>
        </w:rPr>
        <w:t xml:space="preserve"> З</w:t>
      </w:r>
      <w:r>
        <w:rPr>
          <w:rFonts w:cs="Times New Roman"/>
          <w:sz w:val="27"/>
          <w:szCs w:val="27"/>
        </w:rPr>
        <w:t>апове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жив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еспечи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 гармонич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е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дземном существован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ова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нанию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в Тонком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общ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Зак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справедлив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к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чиня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д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и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язатель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ыт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 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ия, Тонкий 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езд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ом страдания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учш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слуш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т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евн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удр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 созда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ичес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п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>?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ыс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быв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в </w:t>
      </w:r>
      <w:r>
        <w:rPr>
          <w:rFonts w:cs="Times New Roman"/>
          <w:sz w:val="27"/>
          <w:szCs w:val="27"/>
        </w:rPr>
        <w:t>Тонком Мир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т смыс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общ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ром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избеж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дая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жит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о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ыс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л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ам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вл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 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быв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зва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 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моч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куп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о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 н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ов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 достиг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ровн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ольз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дн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в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смер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л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е быти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ускор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цес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дивидуаль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го развит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стествен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работка карм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льнейш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уществля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разному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гранич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нов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ла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ждая 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м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нов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сче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личест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межуточных слое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лен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образ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бъектив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ходящих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х сознани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нов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ля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ой низши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ред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лич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итатели жив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гранич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жд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тличающих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честв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ровн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жд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битат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пад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 соответству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ровн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ледователь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энергетике 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ят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оде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яд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 друго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Т</w:t>
      </w:r>
      <w:r>
        <w:rPr>
          <w:rFonts w:cs="Times New Roman"/>
          <w:sz w:val="27"/>
          <w:szCs w:val="27"/>
        </w:rPr>
        <w:t>онком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жд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готова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ст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 с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служил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Зак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дая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бсолют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раведли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основыв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ис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кон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ответствия тонко-материаль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мплекс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к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а 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ш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вета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тица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животны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гор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есам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давал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ж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ш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физический мир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ысш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ической</w:t>
      </w:r>
      <w:r>
        <w:rPr>
          <w:sz w:val="27"/>
          <w:szCs w:val="27"/>
        </w:rPr>
        <w:t xml:space="preserve"> В</w:t>
      </w:r>
      <w:r>
        <w:rPr>
          <w:rFonts w:cs="Times New Roman"/>
          <w:sz w:val="27"/>
          <w:szCs w:val="27"/>
        </w:rPr>
        <w:t>ол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в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кона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м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то сход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кон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м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лич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г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 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сыщ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дукт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го творчеств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Разниц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д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мет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кружаю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лот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д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и обрабатыва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лави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тли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ормы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я послуш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ормиру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б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орм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действи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ход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дает обстанов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ущ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чи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ежд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нч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мом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ой 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чёткостью </w:t>
      </w:r>
      <w:r>
        <w:rPr>
          <w:rFonts w:cs="Times New Roman"/>
          <w:sz w:val="27"/>
          <w:szCs w:val="27"/>
        </w:rPr>
        <w:t>воображе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оображ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особ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зуализировать – чет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ля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ой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либ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мет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определя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дисциплинированност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шления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Развитост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развитост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шле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мес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м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и псих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сец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редел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ворилос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ык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ктивн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вор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бо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Зем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кло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усонн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растительному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услови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брече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лач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ол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н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рое посмер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сё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быв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жду воплощени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каж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нообраз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лг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н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т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 воображ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ухов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р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 открылось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а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зыв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усознатель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нно потом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особ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здействуют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ут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спринимае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квоз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н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черт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ов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становк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проснуться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обуди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тересном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ктивн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ю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ых</w:t>
      </w:r>
      <w:r>
        <w:rPr>
          <w:sz w:val="27"/>
          <w:szCs w:val="27"/>
        </w:rPr>
        <w:t xml:space="preserve"> «сонных» </w:t>
      </w:r>
      <w:r>
        <w:rPr>
          <w:rFonts w:cs="Times New Roman"/>
          <w:sz w:val="27"/>
          <w:szCs w:val="27"/>
        </w:rPr>
        <w:t>привычек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нерц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ыч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ромн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пределяющ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епе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лия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 земных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ствоватьс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улучш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 случа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ытал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дела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от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м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едар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вангел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ворится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«Ка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зл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яже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ет развяза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бе»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 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ш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 проблем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м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актичес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ч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льз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чинать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должа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вершенству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худшая себ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висим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ровн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 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нов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правл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ен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 лю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м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аль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ребностях сво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тересуя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ук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кусств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росами духов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ствования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и люди, обокрав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лач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ал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растительное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тгорож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 Высшего Мира, 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Г</w:t>
      </w:r>
      <w:r>
        <w:rPr>
          <w:rFonts w:cs="Times New Roman"/>
          <w:sz w:val="27"/>
          <w:szCs w:val="27"/>
        </w:rPr>
        <w:t>армо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ствен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зрач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градам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>Быв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уд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спячки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мимо люд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едущ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усон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тречаются лю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хо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низшие </w:t>
      </w:r>
      <w:r>
        <w:rPr>
          <w:rFonts w:cs="Times New Roman"/>
          <w:sz w:val="27"/>
          <w:szCs w:val="27"/>
        </w:rPr>
        <w:t>астральные сфе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азыв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обще бессознательным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ч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исходит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Потом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 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ерд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бежден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для них </w:t>
      </w:r>
      <w:r>
        <w:rPr>
          <w:rFonts w:cs="Times New Roman"/>
          <w:sz w:val="27"/>
          <w:szCs w:val="27"/>
        </w:rPr>
        <w:t>и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, и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ует – нет ничего, кроме гроба, могилы и червей!.</w:t>
      </w:r>
      <w:r>
        <w:rPr>
          <w:sz w:val="27"/>
          <w:szCs w:val="27"/>
        </w:rPr>
        <w:t xml:space="preserve">. 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>Конеч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бежденные материалис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азыв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ловиях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мног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а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 знаю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тель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го те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не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ним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шиб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вольно быстр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спосаблив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новых энерго-материальных </w:t>
      </w:r>
      <w:r>
        <w:rPr>
          <w:rFonts w:cs="Times New Roman"/>
          <w:sz w:val="27"/>
          <w:szCs w:val="27"/>
        </w:rPr>
        <w:t>условиях</w:t>
      </w:r>
      <w:r>
        <w:rPr>
          <w:sz w:val="27"/>
          <w:szCs w:val="27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ой ви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бсолют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бежд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алисто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 жел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рить 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 – это они считают </w:t>
      </w:r>
      <w:r>
        <w:rPr>
          <w:rFonts w:cs="Times New Roman"/>
          <w:sz w:val="27"/>
          <w:szCs w:val="27"/>
        </w:rPr>
        <w:t>основ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рт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овоззрения</w:t>
      </w:r>
      <w:r>
        <w:rPr>
          <w:sz w:val="27"/>
          <w:szCs w:val="27"/>
        </w:rPr>
        <w:t xml:space="preserve">. Такое </w:t>
      </w:r>
      <w:r>
        <w:rPr>
          <w:rFonts w:cs="Times New Roman"/>
          <w:sz w:val="27"/>
          <w:szCs w:val="27"/>
        </w:rPr>
        <w:t>убеждение автоматичес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ределя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тавления физ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их</w:t>
      </w:r>
      <w:r>
        <w:rPr>
          <w:sz w:val="27"/>
          <w:szCs w:val="27"/>
        </w:rPr>
        <w:t xml:space="preserve"> «верующих» </w:t>
      </w:r>
      <w:r>
        <w:rPr>
          <w:rFonts w:cs="Times New Roman"/>
          <w:sz w:val="27"/>
          <w:szCs w:val="27"/>
        </w:rPr>
        <w:t>«запрограммировано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пол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кращ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у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 в Тонком Мир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смер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лается совершенно бессознательны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ходи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лубо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з сновиден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лишая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ктивно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вор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акое состо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и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пло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ующего воплоще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Межд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мыс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ь сознательны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ворчески-актив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зде</w:t>
      </w:r>
      <w:r>
        <w:rPr>
          <w:sz w:val="27"/>
          <w:szCs w:val="27"/>
        </w:rPr>
        <w:t xml:space="preserve">, во </w:t>
      </w:r>
      <w:r>
        <w:rPr>
          <w:rFonts w:cs="Times New Roman"/>
          <w:sz w:val="27"/>
          <w:szCs w:val="27"/>
        </w:rPr>
        <w:t>всех</w:t>
      </w:r>
      <w:r>
        <w:rPr>
          <w:sz w:val="27"/>
          <w:szCs w:val="27"/>
        </w:rPr>
        <w:t xml:space="preserve"> Мирах</w:t>
      </w:r>
      <w:r>
        <w:rPr>
          <w:rFonts w:cs="Times New Roman"/>
          <w:sz w:val="27"/>
          <w:szCs w:val="27"/>
        </w:rPr>
        <w:t xml:space="preserve"> Вселенн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орм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Дале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я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озн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тинн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н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их способност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 – т.е. </w:t>
      </w:r>
      <w:r>
        <w:rPr>
          <w:rFonts w:cs="Times New Roman"/>
          <w:sz w:val="27"/>
          <w:szCs w:val="27"/>
        </w:rPr>
        <w:t>эволюцион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воев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 мыслящ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сихическ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я растрачив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ысленн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гон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ньга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расив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щами, примитивно-живот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овольствия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 таких двуногих животн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ходящееся 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ла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ычек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у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особ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рати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му творчеству,</w:t>
      </w:r>
      <w:r>
        <w:rPr>
          <w:sz w:val="27"/>
          <w:szCs w:val="27"/>
        </w:rPr>
        <w:t xml:space="preserve"> к беспредельному </w:t>
      </w:r>
      <w:r>
        <w:rPr>
          <w:rFonts w:cs="Times New Roman"/>
          <w:sz w:val="27"/>
          <w:szCs w:val="27"/>
        </w:rPr>
        <w:t>познаванию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тог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т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жал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ых радостях и плотских наслаждения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доступ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 –</w:t>
      </w:r>
      <w:r>
        <w:rPr>
          <w:sz w:val="27"/>
          <w:szCs w:val="27"/>
        </w:rPr>
        <w:t xml:space="preserve"> это </w:t>
      </w:r>
      <w:r>
        <w:rPr>
          <w:rFonts w:cs="Times New Roman"/>
          <w:sz w:val="27"/>
          <w:szCs w:val="27"/>
        </w:rPr>
        <w:t>вкус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ес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пить</w:t>
      </w:r>
      <w:r>
        <w:rPr>
          <w:sz w:val="27"/>
          <w:szCs w:val="27"/>
        </w:rPr>
        <w:t xml:space="preserve">, хлебнуть кайфа в сексе, </w:t>
      </w:r>
      <w:r>
        <w:rPr>
          <w:rFonts w:cs="Times New Roman"/>
          <w:sz w:val="27"/>
          <w:szCs w:val="27"/>
        </w:rPr>
        <w:t>почувств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озяин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чальник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меющ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ла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ногими людь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лагодар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ужебн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ожению и т.п.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перь недоступн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тв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тор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 есть блестя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аким</w:t>
      </w:r>
      <w:r>
        <w:rPr>
          <w:sz w:val="27"/>
          <w:szCs w:val="27"/>
        </w:rPr>
        <w:t xml:space="preserve"> людям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уж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т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 привык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ценило</w:t>
      </w:r>
      <w:r>
        <w:rPr>
          <w:sz w:val="27"/>
          <w:szCs w:val="27"/>
        </w:rPr>
        <w:t xml:space="preserve"> великие </w:t>
      </w:r>
      <w:r>
        <w:rPr>
          <w:rFonts w:cs="Times New Roman"/>
          <w:sz w:val="27"/>
          <w:szCs w:val="27"/>
        </w:rPr>
        <w:t>достиже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творчество жизни </w:t>
      </w:r>
      <w:r>
        <w:rPr>
          <w:rFonts w:cs="Times New Roman"/>
          <w:sz w:val="27"/>
          <w:szCs w:val="27"/>
        </w:rPr>
        <w:t>нес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у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>Обитат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редн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</w:t>
      </w:r>
      <w:r>
        <w:rPr>
          <w:sz w:val="27"/>
          <w:szCs w:val="27"/>
        </w:rPr>
        <w:t xml:space="preserve"> Тонкого Мира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ытыв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адан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 пленни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ев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ж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хот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ньш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р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м отъявл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ешник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але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 мир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кры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атчайш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 самосовершенствованию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ниг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Аг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Йоги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итател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редних слое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ворится</w:t>
      </w:r>
      <w:r>
        <w:rPr>
          <w:sz w:val="27"/>
          <w:szCs w:val="27"/>
        </w:rPr>
        <w:t xml:space="preserve">: 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>«Замече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 обладающ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редн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емя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оту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реднее состо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бавля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учен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кладывает обязатель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отверже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боты»</w:t>
      </w:r>
      <w:r>
        <w:rPr>
          <w:sz w:val="27"/>
          <w:szCs w:val="27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межд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б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землей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благоприят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волюц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язывает 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нешн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ряд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редних сфер Тонкого Ми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Люд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редн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ровнем со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исти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ж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ем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ого количе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справедливост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рудност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чая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рьб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ми зачаст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едар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ног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ациен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</w:t>
      </w:r>
      <w:r>
        <w:rPr>
          <w:sz w:val="27"/>
          <w:szCs w:val="27"/>
        </w:rPr>
        <w:t>.</w:t>
      </w:r>
      <w:r>
        <w:rPr>
          <w:rFonts w:cs="Times New Roman"/>
          <w:sz w:val="27"/>
          <w:szCs w:val="27"/>
        </w:rPr>
        <w:t>Моуди описыва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ткрывший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мен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лин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 не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оносн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веркающе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л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дост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лажен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чарующ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узык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Мног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ациен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отели уход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пеш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анимац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затягивала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е т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тело физическ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чезал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 внеш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асоч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лекателен</w:t>
      </w:r>
      <w:r>
        <w:rPr>
          <w:sz w:val="27"/>
          <w:szCs w:val="27"/>
        </w:rPr>
        <w:t xml:space="preserve"> (</w:t>
      </w:r>
      <w:r>
        <w:rPr>
          <w:rFonts w:cs="Times New Roman"/>
          <w:sz w:val="27"/>
          <w:szCs w:val="27"/>
        </w:rPr>
        <w:t>хот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действительности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обманчи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люзорен</w:t>
      </w:r>
      <w:r>
        <w:rPr>
          <w:sz w:val="27"/>
          <w:szCs w:val="27"/>
        </w:rPr>
        <w:t xml:space="preserve">).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 М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прикас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ентальны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ным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 сред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асочн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завлекательн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рядн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... </w:t>
      </w:r>
      <w:r>
        <w:rPr>
          <w:rFonts w:cs="Times New Roman"/>
          <w:sz w:val="27"/>
          <w:szCs w:val="27"/>
        </w:rPr>
        <w:t>недале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лишен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пряж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а</w:t>
      </w:r>
      <w:r>
        <w:rPr>
          <w:sz w:val="27"/>
          <w:szCs w:val="27"/>
        </w:rPr>
        <w:t xml:space="preserve">, которые очень </w:t>
      </w:r>
      <w:r>
        <w:rPr>
          <w:rFonts w:cs="Times New Roman"/>
          <w:sz w:val="27"/>
          <w:szCs w:val="27"/>
        </w:rPr>
        <w:t>необходим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ствования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ж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увств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се жел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ч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е отраж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и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еобразов</w:t>
      </w:r>
      <w:r>
        <w:rPr>
          <w:sz w:val="27"/>
          <w:szCs w:val="27"/>
        </w:rPr>
        <w:t xml:space="preserve"> желаний и страстей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коль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чты обыч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д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ходя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аниц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 его животной лично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мыслеобраз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формируем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х</w:t>
      </w:r>
      <w:r>
        <w:rPr>
          <w:sz w:val="27"/>
          <w:szCs w:val="27"/>
        </w:rPr>
        <w:t xml:space="preserve"> слоях Тонкого Мира, </w:t>
      </w:r>
      <w:r>
        <w:rPr>
          <w:rFonts w:cs="Times New Roman"/>
          <w:sz w:val="27"/>
          <w:szCs w:val="27"/>
        </w:rPr>
        <w:t>представля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ас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уществленные 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уществившие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стичной астраль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апример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чт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 приобре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ую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нибуд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рог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щ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ум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едставля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сво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ображении</w:t>
      </w:r>
      <w:r>
        <w:rPr>
          <w:sz w:val="27"/>
          <w:szCs w:val="27"/>
        </w:rPr>
        <w:t xml:space="preserve">..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н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лагодар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ей эт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щ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в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у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х</w:t>
      </w:r>
      <w:r>
        <w:rPr>
          <w:sz w:val="27"/>
          <w:szCs w:val="27"/>
        </w:rPr>
        <w:t xml:space="preserve"> сферах Тонкого Мира. </w:t>
      </w:r>
      <w:r>
        <w:rPr>
          <w:rFonts w:cs="Times New Roman"/>
          <w:sz w:val="27"/>
          <w:szCs w:val="27"/>
        </w:rPr>
        <w:t>Мысл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нзая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стичную</w:t>
      </w:r>
      <w:r>
        <w:rPr>
          <w:sz w:val="27"/>
          <w:szCs w:val="27"/>
        </w:rPr>
        <w:t xml:space="preserve"> тонкую </w:t>
      </w:r>
      <w:r>
        <w:rPr>
          <w:rFonts w:cs="Times New Roman"/>
          <w:sz w:val="27"/>
          <w:szCs w:val="27"/>
        </w:rPr>
        <w:t>материю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мгнов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ормируе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леплив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щ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ме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 котор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чта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жив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сек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рог зе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ход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ч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уществленн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пластичной</w:t>
      </w:r>
      <w:r>
        <w:rPr>
          <w:sz w:val="27"/>
          <w:szCs w:val="27"/>
        </w:rPr>
        <w:t xml:space="preserve"> астральной </w:t>
      </w:r>
      <w:r>
        <w:rPr>
          <w:rFonts w:cs="Times New Roman"/>
          <w:sz w:val="27"/>
          <w:szCs w:val="27"/>
        </w:rPr>
        <w:t>матери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леск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бманчив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писа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Аг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Йоге</w:t>
      </w:r>
      <w:r>
        <w:rPr>
          <w:sz w:val="27"/>
          <w:szCs w:val="27"/>
        </w:rPr>
        <w:t xml:space="preserve">, «под </w:t>
      </w:r>
      <w:r>
        <w:rPr>
          <w:rFonts w:cs="Times New Roman"/>
          <w:sz w:val="27"/>
          <w:szCs w:val="27"/>
        </w:rPr>
        <w:t>кажд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вет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крыв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мея»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онко-материаль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д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лж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и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лго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она д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атковреме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д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со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ры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ческих связ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плотной энерго-материей </w:t>
      </w:r>
      <w:r>
        <w:rPr>
          <w:rFonts w:cs="Times New Roman"/>
          <w:sz w:val="27"/>
          <w:szCs w:val="27"/>
        </w:rPr>
        <w:t>Земл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хо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оки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ухов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ос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 идеа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лж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тав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ых слоя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рока дне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ро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броше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 он может уй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страль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о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уб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-материаль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олочка 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Великие </w:t>
      </w:r>
      <w:r>
        <w:rPr>
          <w:rFonts w:cs="Times New Roman"/>
          <w:sz w:val="27"/>
          <w:szCs w:val="27"/>
        </w:rPr>
        <w:t>Учите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г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Йог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зыв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н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ро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 большинств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редств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рави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нешнее си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тральной матер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мес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ро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ней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бы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ысячелет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ропя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ос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овым воплощени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держив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е иллюзорным</w:t>
      </w:r>
      <w:r>
        <w:rPr>
          <w:sz w:val="27"/>
          <w:szCs w:val="27"/>
        </w:rPr>
        <w:t xml:space="preserve"> лже-райским </w:t>
      </w:r>
      <w:r>
        <w:rPr>
          <w:rFonts w:cs="Times New Roman"/>
          <w:sz w:val="27"/>
          <w:szCs w:val="27"/>
        </w:rPr>
        <w:t>комфортом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цес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волюц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обычай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аж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 суме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спользов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я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аваем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бывани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сферах Тонкого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Главное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озваться 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гатст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ружающ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род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ум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 сожале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трач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достях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Дале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особ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сво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й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льнейш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волюции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мног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 упира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град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зда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к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ровн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ий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ствий, заложенных причинами эмоций, желаний, страстей и чувств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 бы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н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цепенени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рыв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предельнос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обходим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д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посыл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го творче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вл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ысл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ще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об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я человека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и 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ш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х</w:t>
      </w:r>
      <w:r>
        <w:rPr>
          <w:sz w:val="27"/>
          <w:szCs w:val="27"/>
        </w:rPr>
        <w:t xml:space="preserve"> Земли и Солнечной системы? </w:t>
      </w:r>
      <w:r>
        <w:rPr>
          <w:rFonts w:cs="Times New Roman"/>
          <w:sz w:val="27"/>
          <w:szCs w:val="27"/>
        </w:rPr>
        <w:t>Именно накопл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нан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пыт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вля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показателя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вигател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волюц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акопление зна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отделим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дачи</w:t>
      </w:r>
      <w:r>
        <w:rPr>
          <w:sz w:val="27"/>
          <w:szCs w:val="27"/>
        </w:rPr>
        <w:t xml:space="preserve"> – от </w:t>
      </w:r>
      <w:r>
        <w:rPr>
          <w:rFonts w:cs="Times New Roman"/>
          <w:sz w:val="27"/>
          <w:szCs w:val="27"/>
        </w:rPr>
        <w:t>творческо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зидательного примен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на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г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 прояв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ь своё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 до космических масштабов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акопл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менени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лу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дача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оинформационного</w:t>
      </w:r>
      <w:r>
        <w:rPr>
          <w:sz w:val="27"/>
          <w:szCs w:val="27"/>
        </w:rPr>
        <w:t xml:space="preserve"> и тонко-материального </w:t>
      </w:r>
      <w:r>
        <w:rPr>
          <w:rFonts w:cs="Times New Roman"/>
          <w:sz w:val="27"/>
          <w:szCs w:val="27"/>
        </w:rPr>
        <w:t>обмена межд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ос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бмена</w:t>
      </w:r>
      <w:r>
        <w:rPr>
          <w:sz w:val="27"/>
          <w:szCs w:val="27"/>
        </w:rPr>
        <w:t xml:space="preserve">, на </w:t>
      </w:r>
      <w:r>
        <w:rPr>
          <w:rFonts w:cs="Times New Roman"/>
          <w:sz w:val="27"/>
          <w:szCs w:val="27"/>
        </w:rPr>
        <w:t>котором</w:t>
      </w:r>
      <w:r>
        <w:rPr>
          <w:sz w:val="27"/>
          <w:szCs w:val="27"/>
        </w:rPr>
        <w:t xml:space="preserve"> держится </w:t>
      </w:r>
      <w:r>
        <w:rPr>
          <w:rFonts w:cs="Times New Roman"/>
          <w:sz w:val="27"/>
          <w:szCs w:val="27"/>
        </w:rPr>
        <w:t>в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ш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пы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ног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щен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ойден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чным человек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чез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быт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 смерт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, как думают невежды</w:t>
      </w:r>
      <w:r>
        <w:rPr>
          <w:sz w:val="27"/>
          <w:szCs w:val="27"/>
        </w:rPr>
        <w:t xml:space="preserve">. Бессмертный опыт </w:t>
      </w:r>
      <w:r>
        <w:rPr>
          <w:rFonts w:cs="Times New Roman"/>
          <w:sz w:val="27"/>
          <w:szCs w:val="27"/>
        </w:rPr>
        <w:t>пережив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олочки и личности человека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хран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лав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че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осите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 –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енно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учше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ветл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ворческ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бился 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ч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хран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обой сокровищниц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Эт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кровищниц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нкре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раж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тонко-энергет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ро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Чу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ш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ет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нтра сердц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сполож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нт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аши вечных накоплений 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нт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храняется кристаллизова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ы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ще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 в той или иной временной смертной личност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Энергоинформационное содерж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аши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лав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тог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конеч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уговорота перевоплощен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мыс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рожит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ом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Зем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готов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дземн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ю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Како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итель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Максимум</w:t>
      </w:r>
      <w:r>
        <w:rPr>
          <w:sz w:val="27"/>
          <w:szCs w:val="27"/>
        </w:rPr>
        <w:t>, 80</w:t>
      </w:r>
      <w:r>
        <w:rPr>
          <w:rFonts w:cs="Times New Roman"/>
          <w:sz w:val="27"/>
          <w:szCs w:val="27"/>
        </w:rPr>
        <w:t>-</w:t>
      </w:r>
      <w:r>
        <w:rPr>
          <w:sz w:val="27"/>
          <w:szCs w:val="27"/>
        </w:rPr>
        <w:t xml:space="preserve">90 </w:t>
      </w:r>
      <w:r>
        <w:rPr>
          <w:rFonts w:cs="Times New Roman"/>
          <w:sz w:val="27"/>
          <w:szCs w:val="27"/>
        </w:rPr>
        <w:t>ле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за редк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ключение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к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и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ры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жд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щения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 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Сро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ны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 зависим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духов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ровн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л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аходи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уто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ысяч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ет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нушите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ифры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м</w:t>
      </w:r>
      <w:r>
        <w:rPr>
          <w:sz w:val="27"/>
          <w:szCs w:val="27"/>
        </w:rPr>
        <w:t xml:space="preserve"> течение </w:t>
      </w:r>
      <w:r>
        <w:rPr>
          <w:rFonts w:cs="Times New Roman"/>
          <w:sz w:val="27"/>
          <w:szCs w:val="27"/>
        </w:rPr>
        <w:t>време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 услов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лич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ше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земного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секун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шем физиче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каз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чност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проти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лтор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ысяч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лете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ыч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ая недел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тому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очень </w:t>
      </w:r>
      <w:r>
        <w:rPr>
          <w:rFonts w:cs="Times New Roman"/>
          <w:b/>
          <w:sz w:val="27"/>
          <w:szCs w:val="27"/>
        </w:rPr>
        <w:t>важ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казавши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рт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рехмер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шел</w:t>
      </w:r>
      <w:r>
        <w:rPr>
          <w:sz w:val="27"/>
          <w:szCs w:val="27"/>
        </w:rPr>
        <w:t xml:space="preserve"> бы </w:t>
      </w:r>
      <w:r>
        <w:rPr>
          <w:rFonts w:cs="Times New Roman"/>
          <w:sz w:val="27"/>
          <w:szCs w:val="27"/>
        </w:rPr>
        <w:t>правиль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пособ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льнейш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я</w:t>
      </w:r>
      <w:r>
        <w:rPr>
          <w:sz w:val="27"/>
          <w:szCs w:val="27"/>
        </w:rPr>
        <w:t>,</w:t>
      </w:r>
      <w:r>
        <w:rPr>
          <w:rFonts w:cs="Times New Roman"/>
          <w:sz w:val="27"/>
          <w:szCs w:val="27"/>
        </w:rPr>
        <w:t xml:space="preserve"> – способ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едущ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беспредельной </w:t>
      </w:r>
      <w:r>
        <w:rPr>
          <w:rFonts w:cs="Times New Roman"/>
          <w:sz w:val="27"/>
          <w:szCs w:val="27"/>
        </w:rPr>
        <w:t>духов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волюц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оотнош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ей зе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дзе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ков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дес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ловек закладыв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чины (желания и страсти, эмоции и мысли)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дзем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жин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ств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«Сеятел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дес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нец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там»</w:t>
      </w:r>
      <w:r>
        <w:rPr>
          <w:sz w:val="27"/>
          <w:szCs w:val="27"/>
        </w:rPr>
        <w:t>,</w:t>
      </w:r>
      <w:r>
        <w:rPr>
          <w:rFonts w:cs="Times New Roman"/>
          <w:sz w:val="27"/>
          <w:szCs w:val="27"/>
        </w:rPr>
        <w:t xml:space="preserve"> –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кон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регулирующ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надзем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смер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ли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редел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ычными мысл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тремлени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и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нечном счете,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ределя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дзем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актичес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оз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чин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либ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ов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долж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нимал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плотно-</w:t>
      </w:r>
      <w:r>
        <w:rPr>
          <w:rFonts w:cs="Times New Roman"/>
          <w:sz w:val="27"/>
          <w:szCs w:val="27"/>
        </w:rPr>
        <w:t>земной жизн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д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маловаж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ткрываем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посмерт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и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нцип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ногомерно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войственного 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ум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час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ниверсум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Челове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а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родо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 проявля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енци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ического быт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риро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крокосмичн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 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дзе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тв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Главная эволюцион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л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циума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расшир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елы физ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аучи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озна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новре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М</w:t>
      </w:r>
      <w:r>
        <w:rPr>
          <w:rFonts w:cs="Times New Roman"/>
          <w:sz w:val="27"/>
          <w:szCs w:val="27"/>
        </w:rPr>
        <w:t>иры Вселенн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ознава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частв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е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существл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отделим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дач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нравственного совершенствов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мим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копл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ыт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ажная сторона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исход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явл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ев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духов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чест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рансмутац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лучшени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зменение 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ров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е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рьбы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н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ыт воплощений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Зем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сыщенност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об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орнил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ерерабатывающ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иливающ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нутрен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че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мен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аракте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ледователь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ущ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дьбе</w:t>
      </w:r>
      <w:r>
        <w:rPr>
          <w:sz w:val="27"/>
          <w:szCs w:val="27"/>
        </w:rPr>
        <w:t xml:space="preserve">. На нашем этапе эволюции в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Тонком </w:t>
      </w:r>
      <w:r>
        <w:rPr>
          <w:rFonts w:cs="Times New Roman"/>
          <w:sz w:val="27"/>
          <w:szCs w:val="27"/>
        </w:rPr>
        <w:t>никакие принципиаль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мен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озможн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з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ов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 пути, намеченному во время физического воплоще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ий</w:t>
      </w:r>
      <w:r>
        <w:rPr>
          <w:sz w:val="27"/>
          <w:szCs w:val="27"/>
        </w:rPr>
        <w:t xml:space="preserve"> мир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сткими энергия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лот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яжеловес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резк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аницами простран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е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держ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лов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искорейшей переработ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кор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волюци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Т</w:t>
      </w:r>
      <w:r>
        <w:rPr>
          <w:rFonts w:cs="Times New Roman"/>
          <w:sz w:val="27"/>
          <w:szCs w:val="27"/>
        </w:rPr>
        <w:t>он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ловия</w:t>
      </w:r>
      <w:r>
        <w:rPr>
          <w:sz w:val="27"/>
          <w:szCs w:val="27"/>
        </w:rPr>
        <w:t xml:space="preserve"> другие, </w:t>
      </w:r>
      <w:r>
        <w:rPr>
          <w:rFonts w:cs="Times New Roman"/>
          <w:sz w:val="27"/>
          <w:szCs w:val="27"/>
        </w:rPr>
        <w:t>хот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копл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на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уществл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ам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>Зем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от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уж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обходимая стад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цес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беспредельного </w:t>
      </w:r>
      <w:r>
        <w:rPr>
          <w:rFonts w:cs="Times New Roman"/>
          <w:sz w:val="27"/>
          <w:szCs w:val="27"/>
        </w:rPr>
        <w:t>духов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Эт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резок</w:t>
      </w:r>
      <w:r>
        <w:rPr>
          <w:sz w:val="27"/>
          <w:szCs w:val="27"/>
        </w:rPr>
        <w:t xml:space="preserve"> бесконечного </w:t>
      </w:r>
      <w:r>
        <w:rPr>
          <w:rFonts w:cs="Times New Roman"/>
          <w:sz w:val="27"/>
          <w:szCs w:val="27"/>
        </w:rPr>
        <w:t>жизнен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и 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вл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об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ажны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т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дес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отном мире данной планет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шающ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бор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Услов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бо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ы</w:t>
      </w:r>
      <w:r>
        <w:rPr>
          <w:sz w:val="27"/>
          <w:szCs w:val="27"/>
        </w:rPr>
        <w:t>: С</w:t>
      </w:r>
      <w:r>
        <w:rPr>
          <w:rFonts w:cs="Times New Roman"/>
          <w:sz w:val="27"/>
          <w:szCs w:val="27"/>
        </w:rPr>
        <w:t>в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ьма</w:t>
      </w:r>
      <w:r>
        <w:rPr>
          <w:sz w:val="27"/>
          <w:szCs w:val="27"/>
        </w:rPr>
        <w:t xml:space="preserve">, беспредельное </w:t>
      </w:r>
      <w:r>
        <w:rPr>
          <w:rFonts w:cs="Times New Roman"/>
          <w:sz w:val="27"/>
          <w:szCs w:val="27"/>
        </w:rPr>
        <w:t>совершенствов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градация, возврат в хаос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лия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 жизни 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казано в Теософии</w:t>
      </w:r>
      <w:r>
        <w:rPr>
          <w:sz w:val="27"/>
          <w:szCs w:val="27"/>
        </w:rPr>
        <w:t>: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Выбир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но здес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 плотном мире</w:t>
      </w:r>
      <w:r>
        <w:rPr>
          <w:sz w:val="27"/>
          <w:szCs w:val="27"/>
        </w:rPr>
        <w:t xml:space="preserve"> З</w:t>
      </w:r>
      <w:r>
        <w:rPr>
          <w:rFonts w:cs="Times New Roman"/>
          <w:sz w:val="27"/>
          <w:szCs w:val="27"/>
        </w:rPr>
        <w:t>емли</w:t>
      </w:r>
      <w:r>
        <w:rPr>
          <w:sz w:val="27"/>
          <w:szCs w:val="27"/>
        </w:rPr>
        <w:t xml:space="preserve">, а в Тонких её Сферах </w:t>
      </w:r>
      <w:r>
        <w:rPr>
          <w:rFonts w:cs="Times New Roman"/>
          <w:sz w:val="27"/>
          <w:szCs w:val="27"/>
        </w:rPr>
        <w:t>прид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ть д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ствиями сделан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бо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Раньше 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ожение отличало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чертанием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«Остав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дежд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ходящ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юда»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епер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казать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«Зна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ходящ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ходиш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фер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ализац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тремлений»</w:t>
      </w:r>
      <w:r>
        <w:rPr>
          <w:sz w:val="27"/>
          <w:szCs w:val="27"/>
        </w:rPr>
        <w:t xml:space="preserve">. </w:t>
      </w:r>
      <w:r>
        <w:rPr>
          <w:i/>
          <w:sz w:val="27"/>
          <w:szCs w:val="27"/>
        </w:rPr>
        <w:t>(Агни Йога)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Кажд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еду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ран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заботи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мертном бытие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«Д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води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го прой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конч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м дух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сутствуе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у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треми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й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станище 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вобожд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заботил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ране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покой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треми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уд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у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вы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ет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ритяж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втоматичес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рыт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транстве каналу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Г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Д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рои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ью»</w:t>
      </w:r>
      <w:r>
        <w:rPr>
          <w:sz w:val="27"/>
          <w:szCs w:val="27"/>
        </w:rPr>
        <w:t xml:space="preserve">. </w:t>
      </w:r>
      <w:r>
        <w:rPr>
          <w:i/>
          <w:sz w:val="27"/>
          <w:szCs w:val="27"/>
        </w:rPr>
        <w:t>(Агни Йога)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че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дес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совершен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х Тон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верш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бор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Основ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лов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бора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 искренность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рки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зримы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раза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 четк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аниц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бр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вет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ьм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пособ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д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у сам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ъектив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лов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кренн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бор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ос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глубин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ног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изжиты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проявле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жела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д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н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есовершенн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яви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 созна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мест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л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учши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копи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>, -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чн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тин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рьб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бор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тав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себе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Св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ьму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та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м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ь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ороне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Моральн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бор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вершающему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се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ет предшеств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рьб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жду</w:t>
      </w:r>
      <w:r>
        <w:rPr>
          <w:sz w:val="27"/>
          <w:szCs w:val="27"/>
        </w:rPr>
        <w:t xml:space="preserve"> С</w:t>
      </w:r>
      <w:r>
        <w:rPr>
          <w:rFonts w:cs="Times New Roman"/>
          <w:sz w:val="27"/>
          <w:szCs w:val="27"/>
        </w:rPr>
        <w:t>вет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ьм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межд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учш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удш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не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Глав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бо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а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вах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ается всей 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ю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чт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н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в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с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другому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ерд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круг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 зло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ника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о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правда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осо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ая 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окуп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ысле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увст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читаться 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лин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раль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боро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яжел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ров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ловия плот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нево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вляю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илучши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ловиями закал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лагодар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ров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ытани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 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ня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я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мен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ыкова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 себ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оч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ать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орни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луж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новре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вер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честв воплотившего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лови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льнейш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лучше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едь мног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плохи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ветл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 после смерти, находясь в Тонком Мире, берут </w:t>
      </w:r>
      <w:r>
        <w:rPr>
          <w:rFonts w:cs="Times New Roman"/>
          <w:sz w:val="27"/>
          <w:szCs w:val="27"/>
        </w:rPr>
        <w:t>на себ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об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сс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мощ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руг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я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плотивши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ых условия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темн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от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олоч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го те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бы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сси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ход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статочно сил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полн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сткост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жигает белоснеж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рыль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верг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ров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ытания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прочнос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мужест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истоту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тившие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держивают это</w:t>
      </w:r>
      <w:r>
        <w:rPr>
          <w:sz w:val="27"/>
          <w:szCs w:val="27"/>
        </w:rPr>
        <w:t xml:space="preserve"> суровое </w:t>
      </w:r>
      <w:r>
        <w:rPr>
          <w:rFonts w:cs="Times New Roman"/>
          <w:sz w:val="27"/>
          <w:szCs w:val="27"/>
        </w:rPr>
        <w:t>испытани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обходим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б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ст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ъективно показыв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альн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епе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го истин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стиж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достатк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и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терес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аспек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заимодейств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 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от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о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статоч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оким уровн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ля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бой ступе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рансмутац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з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нерг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высокого уровн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ром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че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явл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необходим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упен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ружающег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давляющ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ьшинство люд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зна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уб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объективн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жестких форм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отно-материаль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ровень человече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ним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оку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упень</w:t>
      </w:r>
      <w:r>
        <w:rPr>
          <w:sz w:val="27"/>
          <w:szCs w:val="27"/>
        </w:rPr>
        <w:t xml:space="preserve">, только тогда </w:t>
      </w:r>
      <w:r>
        <w:rPr>
          <w:rFonts w:cs="Times New Roman"/>
          <w:sz w:val="27"/>
          <w:szCs w:val="27"/>
        </w:rPr>
        <w:t>человечест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учит возможн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ход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волюцию</w:t>
      </w:r>
      <w:r>
        <w:rPr>
          <w:sz w:val="27"/>
          <w:szCs w:val="27"/>
        </w:rPr>
        <w:t xml:space="preserve"> уже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ны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нко-материаль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ах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и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рос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лнует землян, погружённых в плотные физические тел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уществу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 бессмертие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Мног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кол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ченых и философов Зем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дава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рос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с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ует</w:t>
      </w:r>
      <w:r>
        <w:rPr>
          <w:sz w:val="27"/>
          <w:szCs w:val="27"/>
        </w:rPr>
        <w:t xml:space="preserve"> – то </w:t>
      </w:r>
      <w:r>
        <w:rPr>
          <w:rFonts w:cs="Times New Roman"/>
          <w:sz w:val="27"/>
          <w:szCs w:val="27"/>
        </w:rPr>
        <w:t>как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о дол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ь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Бессмер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и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Вед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роде бессмер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н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ления</w:t>
      </w:r>
      <w:r>
        <w:rPr>
          <w:sz w:val="27"/>
          <w:szCs w:val="27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звестный русс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лософ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</w:t>
      </w:r>
      <w:r>
        <w:rPr>
          <w:sz w:val="27"/>
          <w:szCs w:val="27"/>
        </w:rPr>
        <w:t>.</w:t>
      </w:r>
      <w:r>
        <w:rPr>
          <w:rFonts w:cs="Times New Roman"/>
          <w:sz w:val="27"/>
          <w:szCs w:val="27"/>
        </w:rPr>
        <w:t>Федор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чт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 веч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ел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 бессмерт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Федоро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казыва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де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скрешении поколе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мер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ользов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енофон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омков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живущ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ын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Эт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де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ой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азала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вучной современ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ксперимент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лонированию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ед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чены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занимающие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следования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блас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серье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читаю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 помощ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е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женер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ссозд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дельные орган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л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спольз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 пересад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оль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мес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норских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... </w:t>
      </w:r>
      <w:r>
        <w:rPr>
          <w:rFonts w:cs="Times New Roman"/>
          <w:sz w:val="27"/>
          <w:szCs w:val="27"/>
        </w:rPr>
        <w:t>вс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чес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то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обными</w:t>
      </w:r>
      <w:r>
        <w:rPr>
          <w:sz w:val="27"/>
          <w:szCs w:val="27"/>
        </w:rPr>
        <w:t xml:space="preserve"> «</w:t>
      </w:r>
      <w:r>
        <w:rPr>
          <w:rFonts w:cs="Times New Roman"/>
          <w:sz w:val="27"/>
          <w:szCs w:val="27"/>
        </w:rPr>
        <w:t>идеями»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Невер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и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Не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ногомер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род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 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раница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а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Скорее всег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нач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яд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ник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де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«воссоздать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ном пла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царт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йнштей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лонирова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ед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ений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 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рганиз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жд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е</w:t>
      </w:r>
      <w:r>
        <w:rPr>
          <w:sz w:val="27"/>
          <w:szCs w:val="27"/>
        </w:rPr>
        <w:t xml:space="preserve"> бессмертного вечно развивающегося  </w:t>
      </w:r>
      <w:r>
        <w:rPr>
          <w:rFonts w:cs="Times New Roman"/>
          <w:sz w:val="27"/>
          <w:szCs w:val="27"/>
        </w:rPr>
        <w:t>дух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 «вселить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силь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дан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ут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лонирования физическ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утляр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ним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ним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даваемые лич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рм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ро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слов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дующ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площе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емле</w:t>
      </w:r>
      <w:r>
        <w:rPr>
          <w:sz w:val="27"/>
          <w:szCs w:val="27"/>
        </w:rPr>
        <w:t>. Все эти проблемы прекрасно решены в Теософии Космических Строителей Солнечной системы, часть которой земляне получили более 100 лет назад в «Тайной Доктрине», а потом в «Учении Храма» и в «Агни Йоге» («Живой Этике»)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>Т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л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ие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Смерть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личайшая иллюз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краще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ум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т!.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Ду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ен</w:t>
      </w:r>
      <w:r>
        <w:rPr>
          <w:sz w:val="27"/>
          <w:szCs w:val="27"/>
        </w:rPr>
        <w:t xml:space="preserve"> в </w:t>
      </w:r>
      <w:r>
        <w:rPr>
          <w:rFonts w:cs="Times New Roman"/>
          <w:sz w:val="27"/>
          <w:szCs w:val="27"/>
        </w:rPr>
        <w:t>сво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см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снов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ие дух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знач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щ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ч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казавшис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 пределам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р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мерен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пока ещё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о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го несовершен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ое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рем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гасне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б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т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снуть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измененн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и в сферах Тонкого Мира</w:t>
      </w:r>
      <w:r>
        <w:rPr>
          <w:sz w:val="27"/>
          <w:szCs w:val="27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Т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же </w:t>
      </w:r>
      <w:r>
        <w:rPr>
          <w:rFonts w:cs="Times New Roman"/>
          <w:sz w:val="27"/>
          <w:szCs w:val="27"/>
        </w:rPr>
        <w:t>та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ие</w:t>
      </w:r>
      <w:r>
        <w:rPr>
          <w:sz w:val="27"/>
          <w:szCs w:val="27"/>
        </w:rPr>
        <w:t xml:space="preserve">? </w:t>
      </w:r>
      <w:r>
        <w:rPr>
          <w:rFonts w:cs="Times New Roman"/>
          <w:sz w:val="27"/>
          <w:szCs w:val="27"/>
        </w:rPr>
        <w:t>Это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ясное, чёт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прерываемое</w:t>
      </w:r>
      <w:r>
        <w:rPr>
          <w:sz w:val="27"/>
          <w:szCs w:val="27"/>
        </w:rPr>
        <w:t xml:space="preserve"> участие </w:t>
      </w:r>
      <w:r>
        <w:rPr>
          <w:rFonts w:cs="Times New Roman"/>
          <w:sz w:val="27"/>
          <w:szCs w:val="27"/>
        </w:rPr>
        <w:t>сознания человека во всех внутренних и внешних явлениях, как по горизонтали, так и по вертикали Жизн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О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нюд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физиче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Адепта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его</w:t>
      </w:r>
      <w:r>
        <w:rPr>
          <w:sz w:val="27"/>
          <w:szCs w:val="27"/>
        </w:rPr>
        <w:t xml:space="preserve"> З</w:t>
      </w:r>
      <w:r>
        <w:rPr>
          <w:rFonts w:cs="Times New Roman"/>
          <w:sz w:val="27"/>
          <w:szCs w:val="27"/>
        </w:rPr>
        <w:t>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с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й оболочк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ж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стоящ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юрьмо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рехмер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 очень силь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раничив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рческ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можности</w:t>
      </w:r>
      <w:r>
        <w:rPr>
          <w:sz w:val="27"/>
          <w:szCs w:val="27"/>
        </w:rPr>
        <w:t xml:space="preserve"> высоко-развитого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менно отсю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явил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вест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зи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зотерическ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че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ь 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линн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ожд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свобожден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 материальны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ков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оборо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площ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окоразвит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 физиче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ла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дставля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ш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стоящее</w:t>
      </w:r>
      <w:r>
        <w:rPr>
          <w:sz w:val="27"/>
          <w:szCs w:val="27"/>
        </w:rPr>
        <w:t xml:space="preserve"> адское </w:t>
      </w:r>
      <w:r>
        <w:rPr>
          <w:rFonts w:cs="Times New Roman"/>
          <w:sz w:val="27"/>
          <w:szCs w:val="27"/>
        </w:rPr>
        <w:t>«заключение»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едар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а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д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бывав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стояни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линическ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говор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красен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ысши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мерени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хотелось 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кидать и возвращаться снова в холодное, узкое, липкое физическое тел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Следовательно</w:t>
      </w:r>
      <w:r>
        <w:rPr>
          <w:sz w:val="27"/>
          <w:szCs w:val="27"/>
        </w:rPr>
        <w:t xml:space="preserve">, одна </w:t>
      </w:r>
      <w:r>
        <w:rPr>
          <w:rFonts w:cs="Times New Roman"/>
          <w:sz w:val="27"/>
          <w:szCs w:val="27"/>
        </w:rPr>
        <w:t>цел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ви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достичь непрерываем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 при любых воплощениях и развоплощениях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мен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прерываемо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вляется одной их подлинных</w:t>
      </w:r>
      <w:r>
        <w:rPr>
          <w:sz w:val="27"/>
          <w:szCs w:val="27"/>
        </w:rPr>
        <w:t xml:space="preserve"> граней </w:t>
      </w:r>
      <w:r>
        <w:rPr>
          <w:rFonts w:cs="Times New Roman"/>
          <w:sz w:val="27"/>
          <w:szCs w:val="27"/>
        </w:rPr>
        <w:t>бессмерт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ри</w:t>
      </w:r>
      <w:r>
        <w:rPr>
          <w:sz w:val="27"/>
          <w:szCs w:val="27"/>
        </w:rPr>
        <w:t xml:space="preserve"> неразвитости и </w:t>
      </w:r>
      <w:r>
        <w:rPr>
          <w:rFonts w:cs="Times New Roman"/>
          <w:sz w:val="27"/>
          <w:szCs w:val="27"/>
        </w:rPr>
        <w:t>мутнос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ызванных духовны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божество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ам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зко</w:t>
      </w:r>
      <w:r>
        <w:rPr>
          <w:sz w:val="27"/>
          <w:szCs w:val="27"/>
        </w:rPr>
        <w:t>-</w:t>
      </w:r>
      <w:r>
        <w:rPr>
          <w:rFonts w:cs="Times New Roman"/>
          <w:sz w:val="27"/>
          <w:szCs w:val="27"/>
        </w:rPr>
        <w:t>материалистическ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уществов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 физическ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ир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вляет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че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ны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нахождением сознания в состоянии </w:t>
      </w:r>
      <w:r>
        <w:rPr>
          <w:rFonts w:cs="Times New Roman"/>
          <w:sz w:val="27"/>
          <w:szCs w:val="27"/>
        </w:rPr>
        <w:t>духовн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>Бессмер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яза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прерывностью</w:t>
      </w:r>
      <w:r>
        <w:rPr>
          <w:sz w:val="27"/>
          <w:szCs w:val="27"/>
        </w:rPr>
        <w:t xml:space="preserve"> участия </w:t>
      </w:r>
      <w:r>
        <w:rPr>
          <w:rFonts w:cs="Times New Roman"/>
          <w:sz w:val="27"/>
          <w:szCs w:val="27"/>
        </w:rPr>
        <w:t>сознания во всех явлениях Космической Жизн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гд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гда о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уд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остигнут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человечеств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буд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ам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ня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В «Жив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Этике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казано</w:t>
      </w:r>
      <w:r>
        <w:rPr>
          <w:sz w:val="27"/>
          <w:szCs w:val="27"/>
        </w:rPr>
        <w:t xml:space="preserve">: 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Сохране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сл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физического те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вис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х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коплени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торы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держ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огда мир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атериальны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ст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чевидностью»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ож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ыв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зным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л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 есть бессмер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мное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ервое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светл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крас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торое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ужас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а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зд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о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длежи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концу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Бессмер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ет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чно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бессмер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ьмы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временно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Поэт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блем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ссмерт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с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вяза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 проблемо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г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вершенствовани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Тольк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уховное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сознательное бессмерт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знан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ж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чит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целью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жиз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еловека</w:t>
      </w:r>
      <w:r>
        <w:rPr>
          <w:sz w:val="27"/>
          <w:szCs w:val="27"/>
        </w:rPr>
        <w:t>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Литература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Агни Йога» в 4-х кн., М., «Сфера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Введение в Агни Йогу». Новосибирск, 1997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Грани Агни Йоги» в 15-ти т., Н.-сибирск, «Алгим», 1994-200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Криптограммы Востока». Рига, «Угунс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исьма Елены Рерих», в 2-х т., Минск, «Лотаць», 1999.</w:t>
      </w:r>
    </w:p>
    <w:p>
      <w:pPr>
        <w:pStyle w:val="2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Спираль познания», в 2-х т., М. «Прогресс»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Учение Храма», в 2-х т., М. МЦР «Мастер Банк», 200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Чаша Востока». С-Пб. «Вахта Мира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К. «Листы дневника», в 3-х т., М. МЦР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окотова Н. «Основы буддизма». Н.-сибирск, «Согласие», 200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ранов Н. «Нести радость». Рига, «Мир Огненный», 1998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Астральные тела и двойники». М. «Сфера», 8/2000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Кармические видения». М. «Сфера», 199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лаватская Е.П. «Ночные видения», (мягк.). М. РТО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авид - Неэль. «Мистики и маги Тибета». М. «Дягилев центр»,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валева Н. «Четыре пути кармы». РИПОЛ КЛАССИК, М., 2003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ротков К.Г. «Свет после жизни». С-Пб., 1996.</w:t>
      </w:r>
    </w:p>
    <w:p>
      <w:pPr>
        <w:pStyle w:val="2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рэнстон С., Уильямс К. «Перевоплощение, новые горизонты». М. «Сфера», 2001.</w:t>
      </w:r>
    </w:p>
    <w:p>
      <w:pPr>
        <w:pStyle w:val="2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эйси Э.Э. «Великий ясновидящий Эдгар Кэйси об Атлантиде». М., «Новый центр», 2000.</w:t>
      </w:r>
    </w:p>
    <w:p>
      <w:pPr>
        <w:pStyle w:val="Normal"/>
        <w:ind w:left="5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340"/>
      <w:jc w:val="both"/>
    </w:pPr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8:06:00Z</dcterms:created>
  <dc:creator>DEFAULT</dc:creator>
  <dc:description/>
  <cp:keywords/>
  <dc:language>en-US</dc:language>
  <cp:lastModifiedBy>123</cp:lastModifiedBy>
  <dcterms:modified xsi:type="dcterms:W3CDTF">2010-12-28T10:03:00Z</dcterms:modified>
  <cp:revision>21</cp:revision>
  <dc:subject/>
  <dc:title/>
</cp:coreProperties>
</file>