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widowControl w:val="false"/>
        <w:autoSpaceDE w:val="false"/>
        <w:jc w:val="right"/>
        <w:rPr>
          <w:rFonts w:ascii="Arial" w:hAnsi="Arial" w:cs="Arial"/>
          <w:i/>
          <w:i/>
          <w:sz w:val="28"/>
          <w:szCs w:val="28"/>
        </w:rPr>
      </w:pPr>
      <w:r>
        <w:rPr>
          <w:rFonts w:cs="Arial" w:ascii="Arial" w:hAnsi="Arial"/>
          <w:i/>
          <w:sz w:val="28"/>
          <w:szCs w:val="28"/>
        </w:rPr>
      </w:r>
    </w:p>
    <w:p>
      <w:pPr>
        <w:pStyle w:val="Normal"/>
        <w:widowControl w:val="false"/>
        <w:autoSpaceDE w:val="false"/>
        <w:jc w:val="center"/>
        <w:rPr>
          <w:rFonts w:ascii="Arial" w:hAnsi="Arial" w:cs="Arial"/>
          <w:b/>
          <w:b/>
          <w:sz w:val="36"/>
          <w:szCs w:val="36"/>
        </w:rPr>
      </w:pPr>
      <w:r>
        <w:rPr>
          <w:rFonts w:cs="Arial" w:ascii="Arial" w:hAnsi="Arial"/>
          <w:b/>
          <w:sz w:val="36"/>
          <w:szCs w:val="36"/>
        </w:rPr>
        <w:t>О невежестве и развитии сознания</w:t>
      </w:r>
    </w:p>
    <w:p>
      <w:pPr>
        <w:pStyle w:val="Normal"/>
        <w:widowControl w:val="false"/>
        <w:autoSpaceDE w:val="false"/>
        <w:ind w:firstLine="426"/>
        <w:jc w:val="center"/>
        <w:rPr>
          <w:rFonts w:ascii="Arial" w:hAnsi="Arial" w:cs="Arial"/>
          <w:b/>
          <w:b/>
          <w:sz w:val="16"/>
          <w:szCs w:val="16"/>
        </w:rPr>
      </w:pPr>
      <w:r>
        <w:rPr>
          <w:rFonts w:cs="Arial" w:ascii="Arial" w:hAnsi="Arial"/>
          <w:b/>
          <w:sz w:val="16"/>
          <w:szCs w:val="16"/>
        </w:rPr>
      </w:r>
    </w:p>
    <w:p>
      <w:pPr>
        <w:pStyle w:val="Style15"/>
        <w:spacing w:lineRule="auto" w:line="240"/>
        <w:ind w:left="0" w:right="0" w:hanging="0"/>
        <w:jc w:val="left"/>
        <w:rPr/>
      </w:pPr>
      <w:r>
        <w:rPr>
          <w:i/>
          <w:sz w:val="24"/>
          <w:szCs w:val="24"/>
        </w:rPr>
        <w:t>…</w:t>
      </w:r>
      <w:r>
        <w:rPr>
          <w:i/>
          <w:sz w:val="24"/>
          <w:szCs w:val="24"/>
        </w:rPr>
        <w:t>Ад на Земле – от невежества ...Культ вульгарного материализма ...Нужно ли развивать сознание? ...Бытие не оторвать от Сознания ...Знание – Свет, Знание – Сила! ...Каждая форма Жизни двойственна ...Жизнь в Космосе – это движение …О воспитании духа</w:t>
      </w:r>
    </w:p>
    <w:p>
      <w:pPr>
        <w:pStyle w:val="Normal"/>
        <w:widowControl w:val="false"/>
        <w:autoSpaceDE w:val="false"/>
        <w:ind w:firstLine="426"/>
        <w:jc w:val="both"/>
        <w:rPr>
          <w:rFonts w:ascii="Arial" w:hAnsi="Arial" w:cs="Arial"/>
          <w:i/>
          <w:i/>
          <w:sz w:val="20"/>
          <w:szCs w:val="20"/>
        </w:rPr>
      </w:pPr>
      <w:r>
        <w:rPr>
          <w:rFonts w:cs="Arial" w:ascii="Arial" w:hAnsi="Arial"/>
          <w:i/>
          <w:sz w:val="20"/>
          <w:szCs w:val="20"/>
        </w:rPr>
      </w:r>
    </w:p>
    <w:p>
      <w:pPr>
        <w:pStyle w:val="Normal"/>
        <w:widowControl w:val="false"/>
        <w:autoSpaceDE w:val="false"/>
        <w:ind w:firstLine="426"/>
        <w:jc w:val="both"/>
        <w:rPr/>
      </w:pPr>
      <w:r>
        <w:rPr>
          <w:rFonts w:cs="Arial" w:ascii="Arial" w:hAnsi="Arial"/>
          <w:sz w:val="28"/>
          <w:szCs w:val="28"/>
        </w:rPr>
        <w:t>Самое страшное зло, которое всегда угрожало и поныне с той же многовековой неумолимостью угрожает человечеству, - это невежество!.. Во все времена горели костры, зажженные человеческим невежеством, на которых пылали лучшие человеческие достижения. Мало того! Прикрываясь самым светлым, служители тёмных культов сожгли Джордано Бруно – а он, будучи Великим Космическим Учителем, говорил открыто о множественности обитаемых Миров во Вселенной. Сожгли Жанну Д'Арк – а ведь она положила начало освобождению Франции в то самое время, когда, на так называемом «христианском» Западе, процветал культ Богоматери, Пресвятой Пречистой Девы, взывающей к людскому милосердию. Принимал чашу яда от своих злых сограждан Сократ, был продан греками  в рабство величайший мыслитель Платон; всегда стояла наготове повозка у китайского проповедника любви и общины Конфуция - ему не раз приходилось спасаться от разгневанных невежд; в нищете и безвестности умирал Великий Пифагор, Вестник Иерархии Света. Не успел прийти к людям с высочайшей нравственной проповедью любви и сострадания Благословенный Будда, а за плечами его уж теснилась мракобесная погоня ревнителей тьмы. Слово добра и всепрощения принес людям Великий Логос Солнечной системы Иисус Христос, а озверевшее человечество в «благодарность» вознесло Его на кровавый крест, ставшим для землян крестом позора и расплаты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Можно продолжать и продолжать этот горестный и славный список замученных, сожженных, убитых звероподобными, проданных в рабство, обезглавленных, заключенных в темницы, осмеянных безжалостно и несправедливо только за то лишь, что они хотели расширить человеческое сознание, захваченное шкурно-животными интересами и убийствами, возвысить его до неба, до Звёзд, до космической Беспредельности.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Поистине, как величайшее достояние хранит темное человечество свое невежество, свою заскорузлую грубо-земную привязанность, и как только вдруг блеснет где огонек свежей мысли, неординарного взгляда на мир, святой жажды познания, так сразу со всех сторон бросаются на него злобные тушители всех рангов и мастей. Пожарная команда князя тьмы, команда невежества всегда наготове!.. И поистине только свет костров, сжигающих великих Вестников Света озаряет мрачное шествие человечества не то по пути эволюции, не то по пути инволюции.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Общепринято на этой планете, что только материальные богатства, технические достижения – «выше! быстрее! шумнее! грязнее! убийственнее!» - считаются «эволюцией и прогрессом». И в пыль обращены сами человеческие души, по которым катит в преисподнюю свой слепой бег безжалостная повозка научно-технического прогресса. И если человечество кого и признавало сразу, так это создателей атомных бомб, разного оружия, теорий массового уничтожения и порабощения. И начисто забыл земной человек, что он ЧЕЛО-ВЕК (вечный Дух, вечный космический странник). Он ныне уверился, что он - биоробот, запрограммированный на работу ради тела, на животный секс, на поиски кайфа везде и во всём.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Землянин, оказывается, знает, что наукой чёрной иерархии уже все исследовано, открыто, измерено в Космосе. И этот космический обрубок изобрел науку, которая не рискует опровергнуть устоявшиеся авторитеты, которые нечто и о чем-то говорили прорву лет назад и на идолопоклонстве которых зиждится все материальное благополучие сильных мира сего, гордых жертв тёмного астрала.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И потому существует у нас лже-психология, которая выкинула саму душу и оставила исследовать только физиологические свойства мозга человека.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И потому существует астрономия, которая ограничилась видимым грубо-физическим пространством, внушила земным невеждам существование «космической пустоты», отринула глубокие астрохимические и психические связи во Вселенной, в этом едином живом организме. </w:t>
      </w:r>
    </w:p>
    <w:p>
      <w:pPr>
        <w:pStyle w:val="Normal"/>
        <w:widowControl w:val="false"/>
        <w:autoSpaceDE w:val="false"/>
        <w:ind w:firstLine="426"/>
        <w:jc w:val="both"/>
        <w:rPr/>
      </w:pPr>
      <w:r>
        <w:rPr>
          <w:rFonts w:cs="Arial" w:ascii="Arial" w:hAnsi="Arial"/>
          <w:sz w:val="28"/>
          <w:szCs w:val="28"/>
        </w:rPr>
        <w:t>Потому, наконец, на нашей планете существует под видом подлинной философии мракобесное полицейское мировоззрение, которое до предела упростило, механизировало картину мира, которое свело бессмертную человеческую жизнь к случайному явлению, к блохе, к свинокорытизму, когда эта человеческая жизнь может быть прожита как угодно – в предательстве, подличании, пресмыкании перед сильными мира тьмы, в презрении всего высшего и святого, в безбожии и суеверии. И тогда остаётся любой ценой только собственное скотское благополучие, а потом смерть, гроб, могила… и никакой ответственности.</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Земное человечество сковано научными и религиозными предрассудками, оболванено продажными средствами массовой информации, не подымающими сознание человеческое выше корыта с колбасными обрезками, одурачено всепожирающим телевидением с его новыми «чудотворцами», использующими самое страшное оружие массового поражения – оружие психическое. </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Материальные заботы, интересы благополучия (как будто им не придет конец), кошмарный круг мельчайших суетных забот и проблем заполняет человеческий мозг, сушит сердце, исключая всякий самопожертвованный порыв за пределы установленной очевидности. И невдомек большинству человечества, что оно ограничило себя более чем убогой Очевидностью! А раз «большинству» - значит, тут якобы Истина! - так считает обывательское мнение толпы!.. И невдомек этому «большинству» то, что все научные приборы и даже сами органы человеческих чувств далеко несовершенны и ограничены. Стереотип поведения, стереотип мыслей и чувств - тут уж не до мышления, когда сама философия жизни упала до рассуждений о хозрасчете! </w:t>
      </w:r>
    </w:p>
    <w:p>
      <w:pPr>
        <w:pStyle w:val="Normal"/>
        <w:widowControl w:val="false"/>
        <w:autoSpaceDE w:val="false"/>
        <w:ind w:firstLine="426"/>
        <w:jc w:val="both"/>
        <w:rPr/>
      </w:pPr>
      <w:r>
        <w:rPr>
          <w:rFonts w:cs="Arial" w:ascii="Arial" w:hAnsi="Arial"/>
          <w:sz w:val="28"/>
          <w:szCs w:val="28"/>
        </w:rPr>
        <w:t>Все смешалось в человеческом доме, и, поистине он стал ДУРДОМОМ! Небесное в сознании поменялось с земным, а земное пылью разложения засыпало сердца и умы людей. Человечество Земли разучилось разумно рассуждать, сердечно мыслить, возвышенно чувствовать!.. Рабы в цепях железных, самые униженные, не могли быть в более скотском состоянии, нежели двуногие, закованные в цепи страстей и невежества! Только самые спешные меры Знания, опирающиеся на Беспредельную Действительность, на свободное, ни чем не стесненное познание, на крылатую мысль, могут предотвратить безумие земных толп, жаждущих демонических развлечений.</w:t>
      </w:r>
    </w:p>
    <w:p>
      <w:pPr>
        <w:pStyle w:val="Normal"/>
        <w:widowControl w:val="false"/>
        <w:autoSpaceDE w:val="false"/>
        <w:ind w:firstLine="426"/>
        <w:jc w:val="both"/>
        <w:rPr/>
      </w:pPr>
      <w:r>
        <w:rPr>
          <w:rFonts w:cs="Arial" w:ascii="Arial" w:hAnsi="Arial"/>
          <w:sz w:val="28"/>
          <w:szCs w:val="28"/>
        </w:rPr>
        <w:t>Культ иллюзорного идеализма и культ вульгарного материализма, как цепные псы, сцепились многие века в бешенной грызне, сами забыв, где желанная кость, отощав и исхудав до безобразия. Сознание человечества до сих пор не может выползти из памперса младенческого материализма и убогого идеализма, взаимно исключивших друг друга и скатившихся до пещерных представлений о сущности Вселенной.</w:t>
      </w:r>
    </w:p>
    <w:p>
      <w:pPr>
        <w:pStyle w:val="Normal"/>
        <w:widowControl w:val="false"/>
        <w:autoSpaceDE w:val="false"/>
        <w:ind w:firstLine="426"/>
        <w:jc w:val="both"/>
        <w:rPr>
          <w:rFonts w:ascii="Arial" w:hAnsi="Arial" w:cs="Arial"/>
          <w:sz w:val="28"/>
          <w:szCs w:val="28"/>
        </w:rPr>
      </w:pPr>
      <w:r>
        <w:rPr>
          <w:rFonts w:cs="Arial" w:ascii="Arial" w:hAnsi="Arial"/>
          <w:sz w:val="28"/>
          <w:szCs w:val="28"/>
        </w:rPr>
        <w:t>Человечество заведено в страшный тупик лживым миро-представлением, навязанным князем тьмы и глупостью эгоистов-политиков, от чего Истина на Земле давно уже обрела либо политическую окраску, либо религиозно-культовую, со всем набором догматов, суеверий и ритуалов.</w:t>
      </w:r>
    </w:p>
    <w:p>
      <w:pPr>
        <w:pStyle w:val="Normal"/>
        <w:widowControl w:val="false"/>
        <w:autoSpaceDE w:val="false"/>
        <w:ind w:firstLine="426"/>
        <w:jc w:val="both"/>
        <w:rPr/>
      </w:pPr>
      <w:r>
        <w:rPr>
          <w:rFonts w:cs="Arial" w:ascii="Arial" w:hAnsi="Arial"/>
          <w:sz w:val="28"/>
          <w:szCs w:val="28"/>
        </w:rPr>
        <w:t>Ведь и думать-то землянину некогда – ни простому обывателю, ни ученому – всех давит навязанная суета сует, захлестывает чисто внешняя информативность и сиюминутные шкурно-валютные заботы. Да и саму жизнь обитатели Земли выстроили так, что некогда им мыслить свободно, самостоятельно и глубоко, доверяясь своему чувству, сердцу и уму. Для них авторитетами стали «всезнающие» газеты и телевидение. Земной человек как будто лишился разумной основы, почвы под ногами. Он, с одной стороны, предельно самоуверен - опровергает все авторитеты, а с другой же, непрестанно опирается на те же авторитеты, вернее, на общепринятое, на мнение огазеченной толпы, как маугли из джунглей. И человека охватывает страх, если он думает иначе, чем зомбированная толпа. А толпа, в свою очередь, страшится самостоятельно думающего человека – это «опасно», якобы, для ее желудочно-постельного благосостояния, для плотского кайфа. Но сама толпа по-настоящему еще никогда не думала – она воевала, стояла в очередях, она кляла, проклинала, она терзала, она могла в горячке астрального возбуждения взять пустую Бастилию, прогрохотать сапогами по Зимнему дворцу. Она могла разорить, разгромить, опрокинуть – толпа всегда подчинялась внешнему, низшему звериному инстинкту. Но люди не хотят – некогда им это сделать – т.е. задуматься над тем, что живут они как заведенные механо-био-роботы, что всё их мышление не проникает дальше следствий. Они страшатся мыслить сердцем, потому что сердце непременно призовет их к ответственности за все совершающееся вокруг. А ответственность землян не простирается ныне дальше стремления сохранить тепленькое благополучное местечко на коре планеты. Мир как бы населен автоматами-зобми-маугли, которые повторяют, не задумываясь, отжившие формулы. Они напоминают тени, не сопротивляющиеся самому наглому злу, попирающему последние остатки человеческого достоинства. Мыслить - это осознавать свою ответственность. А кто ныне на этой Земле любит ОТВЕТСТВЕННОСТЬ?!</w:t>
      </w:r>
    </w:p>
    <w:p>
      <w:pPr>
        <w:pStyle w:val="Normal"/>
        <w:widowControl w:val="false"/>
        <w:autoSpaceDE w:val="false"/>
        <w:ind w:firstLine="426"/>
        <w:jc w:val="both"/>
        <w:rPr>
          <w:rFonts w:ascii="Arial" w:hAnsi="Arial" w:cs="Arial"/>
          <w:sz w:val="28"/>
          <w:szCs w:val="28"/>
        </w:rPr>
      </w:pPr>
      <w:r>
        <w:rPr>
          <w:rFonts w:cs="Arial" w:ascii="Arial" w:hAnsi="Arial"/>
          <w:sz w:val="28"/>
          <w:szCs w:val="28"/>
        </w:rPr>
        <w:t>Потому-то и родилось «гениальное» - «бытие определяет сознание». Сознание отдельно от Бытия, что весьма примечательно, так как предполагается нечто вне материальной Реальности. И невдомек мудрствующим современным горе-мыслителям и их верным обывателям, что сознание столь же неотделимо от Бытия, как такового, как и Бытие не оторвать от Сознания. ВСЕ есть Бытие, все ЕДИНО, иначе принципиально было бы невозможно сознанию познавать мир, а бытию воздействовать на сознание, если бы в этих двух понятиях не было чего-то Единого, объединяющего глубокой внутренней связью, которое и названо Богом. Мы постигаем лишь то, что мы можем постичь. Способность осознать соответствует тем или иными свойствам нашего сознания. Недаром древние говорили: «Человек - мера всех вещей». «Макрокосм равен Микрокосму».</w:t>
      </w:r>
    </w:p>
    <w:p>
      <w:pPr>
        <w:pStyle w:val="Normal"/>
        <w:widowControl w:val="false"/>
        <w:autoSpaceDE w:val="false"/>
        <w:ind w:firstLine="426"/>
        <w:jc w:val="both"/>
        <w:rPr/>
      </w:pPr>
      <w:r>
        <w:rPr>
          <w:rFonts w:cs="Arial" w:ascii="Arial" w:hAnsi="Arial"/>
          <w:sz w:val="28"/>
          <w:szCs w:val="28"/>
        </w:rPr>
        <w:t>Всё, что есть в человеке, есть и в Космосе, и наоборот. Если бы Космос, как Бытие, был чужд человеку, не было бы в обоих соответствия и единства, то всякое познание было бы принципиально исключено. Но, с тех пор как рынок стал «двигателем прогресса», мышление человека опустилось на уровень лавочника-лоточника и лишь в редких случаях дерзает подняться выше меркантильных интересов. Все вертится вокруг живота и секса, а о духовном забыто. А ведь духовность, прежде всего, это развитие сознание. Именно мысль и сознание лежит в основе Вселенной. Каждый атом наделен сознанием: где жизнь, там и сознание, а Вселенная и есть Самая Всеобъемлющая ЖИЗНЬ. Недаром один американский ученый воскликнул: «Вселенная напоминает мне огромную мысль!» Насколько же он был прав! Все, о чем мы мыслим, Вселенная уже содержит, ибо мы не можем мыслить о том, чего нет во Вселенной, так как каждая наша мысль – это уже живое существо, сгусток разумной энергии.</w:t>
      </w:r>
    </w:p>
    <w:p>
      <w:pPr>
        <w:pStyle w:val="Normal"/>
        <w:widowControl w:val="false"/>
        <w:autoSpaceDE w:val="false"/>
        <w:ind w:firstLine="426"/>
        <w:jc w:val="both"/>
        <w:rPr/>
      </w:pPr>
      <w:r>
        <w:rPr>
          <w:rFonts w:cs="Arial" w:ascii="Arial" w:hAnsi="Arial"/>
          <w:sz w:val="28"/>
          <w:szCs w:val="28"/>
        </w:rPr>
        <w:t>Пестуемая силами зла, западная наука внушает всем, что мысль якобы есть функция мозга. Это звучит примерно так, как если бы сказать, что пар - это функция чайника, или свет - функция электрического тока. Природа тёмным мышлением двуногих маугли механизирована и упрощена до нелепостей, до примитива. Сталкиваясь с чем-то новым, догматизированное мусорное мышление землян немедленно выкидывает навстречу копья сомнения и скепсиса. Складывается впечатление, что мы живем не в век просвещения, а в век изысканной сатанинской инквизиции, полицейского надзора за самой возможностью мыслить, живём в век рабства, когда каждая обезьяна может командовать невежественными толпами. При нежелании самостоятельно мыслить неизбежно исчезает и мужество, утверждается непротивление злу, малодушие и страх.</w:t>
      </w:r>
    </w:p>
    <w:p>
      <w:pPr>
        <w:pStyle w:val="Normal"/>
        <w:widowControl w:val="false"/>
        <w:autoSpaceDE w:val="false"/>
        <w:ind w:firstLine="426"/>
        <w:jc w:val="both"/>
        <w:rPr/>
      </w:pPr>
      <w:r>
        <w:rPr>
          <w:rFonts w:cs="Arial" w:ascii="Arial" w:hAnsi="Arial"/>
          <w:sz w:val="28"/>
          <w:szCs w:val="28"/>
        </w:rPr>
        <w:t>Удушение свободной мысли и породило все нынешние безумия на этой планете. Если же мы будем отрицать тот факт, что именно мысли управляют миром, то тем самым мы должны признать, что мы вовсе не мыслим, а подчиняемся слепо каким-то дочеловеческим инстинктам. Но ведь именно мысли определяют у людей их действия, а если действия эти безобразны, то и сами мысли наши столь же безобразны, если не больше. И если само существование человечества сейчас поставлено под угрозу, то поставила его в такое положение не чья-то сверхъестественная воля, а наше родное, испорченное, оболваненное, механизированное мышление и ничто иное! Атомная бомба – это знак того, что наше рационалистическое мировоззрение дошло до тупика – это знак беды, а не достижения, это позор человеческой мысли.</w:t>
      </w:r>
    </w:p>
    <w:p>
      <w:pPr>
        <w:pStyle w:val="Normal"/>
        <w:widowControl w:val="false"/>
        <w:autoSpaceDE w:val="false"/>
        <w:ind w:firstLine="426"/>
        <w:jc w:val="both"/>
        <w:rPr/>
      </w:pPr>
      <w:r>
        <w:rPr>
          <w:rFonts w:cs="Arial" w:ascii="Arial" w:hAnsi="Arial"/>
          <w:sz w:val="28"/>
          <w:szCs w:val="28"/>
        </w:rPr>
        <w:t>Сколько уже самых грозных знаков! Хаос в человеческом мышлении, хаос в окружающем мире! Уже давно можно было бы понять, что все устроения жизненные землян идут в разрез с космическими построениями, что произошло катастрофическое разобщение людей с Космосом и друг с другом. Человечество, увлеченное лишь видимыми следствиями, и слышать не хочет об истинных причинах и возводит стену отрицания. Поистине карликовое мышление!</w:t>
      </w:r>
    </w:p>
    <w:p>
      <w:pPr>
        <w:pStyle w:val="Normal"/>
        <w:widowControl w:val="false"/>
        <w:autoSpaceDE w:val="false"/>
        <w:ind w:firstLine="426"/>
        <w:jc w:val="both"/>
        <w:rPr/>
      </w:pPr>
      <w:r>
        <w:rPr>
          <w:rFonts w:cs="Arial" w:ascii="Arial" w:hAnsi="Arial"/>
          <w:sz w:val="28"/>
          <w:szCs w:val="28"/>
        </w:rPr>
        <w:t>В свое время великий Светоч христианства Ориген именно НЕВЕЖЕСТВО назвал АДОМ. Отсутствие Высшего Знания и есть невежество. Все человеческое горе происходит от невежества и, в первую очередь, от духовного невежества. Не меньше вреда происходит и от малого знания, ибо грубо-материальное сознание всегда будет умолять. А умаление создает запруды сознания, которые страшны тем, что обрушиваются на человечество ужасающими разрушениями. А ведь именно малое знание у эгоиста порождает самомнение и тем закрывает вход новым возможностям. Люди настолько привыкли ко всякого рода запретам и ограничениям, что, похоже, и не мыслят без них своей жизни. И только широкое распространение самых непредубежденных знаний может переродить земной мир. Высшее Знание есть спасение, есть сила человечества, именно оно явит конец страданию человечества.</w:t>
      </w:r>
    </w:p>
    <w:p>
      <w:pPr>
        <w:pStyle w:val="Normal"/>
        <w:widowControl w:val="false"/>
        <w:autoSpaceDE w:val="false"/>
        <w:ind w:firstLine="426"/>
        <w:jc w:val="both"/>
        <w:rPr/>
      </w:pPr>
      <w:r>
        <w:rPr>
          <w:rFonts w:cs="Arial" w:ascii="Arial" w:hAnsi="Arial"/>
          <w:sz w:val="28"/>
          <w:szCs w:val="28"/>
        </w:rPr>
        <w:t>Да, прогресс науки большой, но письменная наука западного материализма существует лишь немногие века - а где же тогда десятки и сотни тысячелетий? Разве можно в таком случае утверждать о сложившейся мироизученности? Разве можно ограничиваться только внешними следствиями, не вникая в древние причины? Нужно вместить много невидимого и познавать многие неизвестные землянам безграничные свойства Материи. Теперь пришло время изучать, осваивать и применять тончайшие энерго-материи.</w:t>
      </w:r>
    </w:p>
    <w:p>
      <w:pPr>
        <w:pStyle w:val="Normal"/>
        <w:widowControl w:val="false"/>
        <w:autoSpaceDE w:val="false"/>
        <w:ind w:firstLine="426"/>
        <w:jc w:val="both"/>
        <w:rPr/>
      </w:pPr>
      <w:r>
        <w:rPr>
          <w:rFonts w:cs="Arial" w:ascii="Arial" w:hAnsi="Arial"/>
          <w:sz w:val="28"/>
          <w:szCs w:val="28"/>
        </w:rPr>
        <w:t>Наука должна быть свободной от всякого насилия со стороны тёмных невежд. Наука должна быть неограниченной, должна собирать знания отовсюду и ни одна область знаний не должна быть под запретом, под небрежением. Ученый должен быть открыт всему Сущему и не должен налагать на себя самозапреты. И если ученый закоснел на прошлых накоплениях, то ему лучше и не заниматься наукой. Предрассудки и предубеждения в науке пострашнее, чем в религиях. Надо допускать исследование любых тайн Природы, ибо ужасна окаменелость сознания, не допускающая ничего нового. Нужно изучать факты честно, без предрассудков и ограничений!...</w:t>
      </w:r>
    </w:p>
    <w:p>
      <w:pPr>
        <w:pStyle w:val="Normal"/>
        <w:widowControl w:val="false"/>
        <w:autoSpaceDE w:val="false"/>
        <w:ind w:firstLine="426"/>
        <w:jc w:val="both"/>
        <w:rPr>
          <w:rFonts w:ascii="Arial" w:hAnsi="Arial" w:cs="Arial"/>
          <w:sz w:val="28"/>
          <w:szCs w:val="28"/>
        </w:rPr>
      </w:pPr>
      <w:r>
        <w:rPr>
          <w:rFonts w:cs="Arial" w:ascii="Arial" w:hAnsi="Arial"/>
          <w:sz w:val="28"/>
          <w:szCs w:val="28"/>
        </w:rPr>
        <w:t>Отвечает ли современная наука всем этим условиям истинного познавания мира? Нет!.. К великому позору…</w:t>
      </w:r>
    </w:p>
    <w:p>
      <w:pPr>
        <w:pStyle w:val="Normal"/>
        <w:widowControl w:val="false"/>
        <w:autoSpaceDE w:val="false"/>
        <w:ind w:firstLine="426"/>
        <w:jc w:val="both"/>
        <w:rPr/>
      </w:pPr>
      <w:r>
        <w:rPr>
          <w:rFonts w:cs="Arial" w:ascii="Arial" w:hAnsi="Arial"/>
          <w:sz w:val="28"/>
          <w:szCs w:val="28"/>
        </w:rPr>
        <w:t>Но, как известно, наука уже давно вторгается в сферы Невидимого, изучает Его с помощью всевозможных приборов, но заговори не с обывателем даже, а с ученым о Невидимых Мирах, и он посмотрит на тебя, как на полоумного. Очень много существует такого в мире физическом, чего наши органы восприятия не видят, не слышат, не чувствуют, как и приборы тоже. Мы воспринимаем атмосферу лишь тогда, когда дует ветер, или она заполнена запахом. Мы не слышим самых высоких и низких звуков, не воспринимаем электромагнитных волн, для нас (за исключением экстрасенсов) невидимы и неслышимы все бесчисленные энергии. Так что же, всей этой невидимой огромности нет?! Надо честно признать то, что мы ощущаем только малую часть Беспредельной Действительности. Мы воспринимаем в основном только грубо-очевидное, которое есть исчезающе-малая часть этой Действительности.</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Даже то обстоятельство, что сейчас, наконец-то, стало все больше публикаций о случаях, когда люди вспоминают свои прошлые жизни, - все это ничуть не убеждает тёмных невежд, но еще больше их озлобляет как покушение на культ их псевдо-научного примитивно-материалистического мировоззрения. И они изобретают самые убогие измышления, чтобы только не заметить очевидных природных фактов. И самым лучшим аргументом в руках князей тьмы до последнего времени были концлагерь и спец.псих. больница. Тем и отличаются невежество и ложная наука князей тьмы, что они наполнены самого злобного отрицания всего того, что уже не входит в чашу привычных представлений о мире. Для заинтересованных невежд самым лучшим пейзажем было бы кладбище - и они любят кладбища, боготворят и лелеют их, строят железные ограды, бетонные памятники – они тут поднялись до поистине церковного почитания протухших мощей. Они и живут самой убогой земной лже-религией кротовой очевидности, люто ненавидя Религию Небесную, Религию Беспредельности, Религию Красоты Свободного Познания, Великую Религию Мудрости. </w:t>
      </w:r>
    </w:p>
    <w:p>
      <w:pPr>
        <w:pStyle w:val="Normal"/>
        <w:widowControl w:val="false"/>
        <w:autoSpaceDE w:val="false"/>
        <w:ind w:firstLine="426"/>
        <w:jc w:val="both"/>
        <w:rPr/>
      </w:pPr>
      <w:r>
        <w:rPr>
          <w:rFonts w:cs="Arial" w:ascii="Arial" w:hAnsi="Arial"/>
          <w:sz w:val="28"/>
          <w:szCs w:val="28"/>
        </w:rPr>
        <w:t>Истинному познанию, истинной науке некогда заниматься отрицаниями, потому что Беспредельность Космоса содержит Все!</w:t>
      </w:r>
    </w:p>
    <w:p>
      <w:pPr>
        <w:pStyle w:val="Normal"/>
        <w:widowControl w:val="false"/>
        <w:autoSpaceDE w:val="false"/>
        <w:ind w:firstLine="426"/>
        <w:jc w:val="both"/>
        <w:rPr/>
      </w:pPr>
      <w:r>
        <w:rPr>
          <w:rFonts w:cs="Arial" w:ascii="Arial" w:hAnsi="Arial"/>
          <w:sz w:val="28"/>
          <w:szCs w:val="28"/>
        </w:rPr>
        <w:t>Не случайно, некогда воюя с фарисеями-книжниками, Христос в сердцах сказал: «Истина в доказательствах не нуждается!» То есть, невежде бессмысленно что-то доказывать, потому что он не может допустить то, что не может вместить в своё заскорузлое сознание.</w:t>
      </w:r>
    </w:p>
    <w:p>
      <w:pPr>
        <w:pStyle w:val="Normal"/>
        <w:widowControl w:val="false"/>
        <w:autoSpaceDE w:val="false"/>
        <w:ind w:firstLine="426"/>
        <w:jc w:val="both"/>
        <w:rPr/>
      </w:pPr>
      <w:r>
        <w:rPr>
          <w:rFonts w:cs="Arial" w:ascii="Arial" w:hAnsi="Arial"/>
          <w:sz w:val="28"/>
          <w:szCs w:val="28"/>
        </w:rPr>
        <w:t xml:space="preserve">Все легенды древних, все мифологии, все сказания древних времен наполнены представлениями о Вселенной, как Едином Живом Организме, о Живом Существе. Эта Вселенная состоит из видимого грубо-физического Мира, затем Тонкого или Психического Мира, затем Мира Огненного, или Мира Мысли, то есть Она состоит из Миров видимых и Невидимых физическому глазу. Но у наших невежд мир механистичен, в нем огромные пустоты, в нем царствует смерть. Это выдумка столь же пустых и бесплодных умов. Древние же знания утверждают обратное - пустоты нет!.. </w:t>
      </w:r>
    </w:p>
    <w:p>
      <w:pPr>
        <w:pStyle w:val="Normal"/>
        <w:widowControl w:val="false"/>
        <w:autoSpaceDE w:val="false"/>
        <w:ind w:firstLine="426"/>
        <w:jc w:val="both"/>
        <w:rPr/>
      </w:pPr>
      <w:r>
        <w:rPr>
          <w:rFonts w:cs="Arial" w:ascii="Arial" w:hAnsi="Arial"/>
          <w:sz w:val="28"/>
          <w:szCs w:val="28"/>
        </w:rPr>
        <w:t>Беспредельное Пространство материально, в нем непрерывно осуществляется переход Материи из одного состояния в другое. Уже известно даже нашим «почтенным» невеждам, что энергии, содержащейся в «пустой» электрической лампочке достаточно, чтобы вскипятить все моря и океаны Земли. (Энергия - это та же материя, особое ее состояние). Но наука оперирует совершенно ненаучными понятиями вакуума. Ныне ученые уже установили, что лишь десятая часть вещества Вселенной пребывает в видимом для глаза состоянии, а остальная в более тонком, в энергетическом. Но невежда непоколебим: «Ну и что?» А ведь только один этот факт говорит о множественности Миров, состояний и форм жизни.</w:t>
      </w:r>
    </w:p>
    <w:p>
      <w:pPr>
        <w:pStyle w:val="Normal"/>
        <w:widowControl w:val="false"/>
        <w:autoSpaceDE w:val="false"/>
        <w:ind w:firstLine="426"/>
        <w:jc w:val="both"/>
        <w:rPr/>
      </w:pPr>
      <w:r>
        <w:rPr>
          <w:rFonts w:cs="Arial" w:ascii="Arial" w:hAnsi="Arial"/>
          <w:sz w:val="28"/>
          <w:szCs w:val="28"/>
        </w:rPr>
        <w:t>Пора бы усвоить, что Вселенная состоит из множества миров, отличающихся друг от друга тонкостью состояния Материи, но сплавленных между собою единой универсальной энергией - Психической. Саму Материю можно подразделить соответственно основному состоянию известных Миров - на физическую, тонкую и огненную. Так, материя тонкого, или психического Мира неизмеримо тоньше материи физического Мира. Точно такое же отношение между Миром Тонким и Огненным. А не видим мы Миры Высших вибраций потому, что наши собственные тонкие и огненные тела заключены в плотную физическую оболочку, а она не имеет органов восприятия Высших Миров и их существ. Мы не видим Мира Тонкого, так как не видим материю эмоций и чувств; мы не видим Мира Огненного, как не видим материю формальных и огненных мыслей. И только встречаются отдельные люди, которые посредством более утончённого организма, отвечающего на вибрации более тонких сфер могут заглядывать в те Миры.</w:t>
      </w:r>
    </w:p>
    <w:p>
      <w:pPr>
        <w:pStyle w:val="Normal"/>
        <w:widowControl w:val="false"/>
        <w:autoSpaceDE w:val="false"/>
        <w:ind w:firstLine="426"/>
        <w:jc w:val="both"/>
        <w:rPr/>
      </w:pPr>
      <w:r>
        <w:rPr>
          <w:rFonts w:cs="Arial" w:ascii="Arial" w:hAnsi="Arial"/>
          <w:sz w:val="28"/>
          <w:szCs w:val="28"/>
        </w:rPr>
        <w:t>В результате принятого мировоззрения тяжким роком над человечество повисло осознание т.н. «смерти». И опять же давно древние назвали т.н. смерть подобием сна. Иллюзия «смерти» буквально парализует глупого земного человека, наполняя его страхом, заставляя пресмыкаться перед всяким быдлом и перед тёмными выродками, заставляет забывать о своем бессмертном человеческом достоинстве. А ведь смерть - это нечто иное, как один из этапов вечных странствий между Мирами Вселенной. Это переход бессмертной индивидуальности из одного Мира в соседний Мир. Почему сон подобен смерти? Потому что во время сна человек также покидает тело, но только на время, а во время т.н. «смерти» человек расстается с телом уже навсегда. Во всех верованиях народов, во всех религиях, мифах заложены представления о бессмертии человека, но это объявлено западной бравой наукой невежеством и суеверием. Наука Запада существует едва ли несколько столетий, а Космос и человечество насчитывает миллионы и триллионы лет существования. Теперь почти не оспаривается существование высокоразвитой древней цивилизации Атлантиды. А ведь совсем недавно отрицалось!.. Должно быть, потому только, что как это древние атланты осмелились жить без наших признанных князей тьмы, всё определивших и обозначивших. Если верить сатрапам чёрной иерархии, то остается только ликвидировать все науки и хрюкать. И дохрюкались до самоистребления! «Откройте глаза уши!» - призывал в свое время тысячи лет назад Иисус Христос, но увы!...</w:t>
      </w:r>
    </w:p>
    <w:p>
      <w:pPr>
        <w:pStyle w:val="Normal"/>
        <w:widowControl w:val="false"/>
        <w:autoSpaceDE w:val="false"/>
        <w:ind w:firstLine="426"/>
        <w:jc w:val="both"/>
        <w:rPr/>
      </w:pPr>
      <w:r>
        <w:rPr>
          <w:rFonts w:cs="Arial" w:ascii="Arial" w:hAnsi="Arial"/>
          <w:sz w:val="28"/>
          <w:szCs w:val="28"/>
        </w:rPr>
        <w:t>Если официальная власть и её наука как-то начинает все же двигаться под напором жизни, т.е. яро не нападает на то же НЛО и полтергейсты, на экстрасенсов, а покусывает лишь, либо просто замалчивает, то школьные учебники по-прежнему на полную мощность оболванивают молодые умы застывшими «истинами» 18-го века. Тревожно за молодые сознания, которые поистине задыхаются в затхлой атмосфере псевдо-знания, в этих давно протухших догмах. Школьная наука больше всего на свете боится допустить свободное познание. Это темных выродков пугает больше всего свободное мышление, которое поведёт к осознанию беспредельной многогранности Единой и Вечной Жизни. Ложь в учебниках сталкивается с правдой Жизни, и, в конечном счете, порождает в молодых сознаниях безответственность, равнодушие, подмену духовных ценностей базарно-материальными интересами.</w:t>
      </w:r>
    </w:p>
    <w:p>
      <w:pPr>
        <w:pStyle w:val="Normal"/>
        <w:widowControl w:val="false"/>
        <w:autoSpaceDE w:val="false"/>
        <w:ind w:firstLine="426"/>
        <w:jc w:val="both"/>
        <w:rPr/>
      </w:pPr>
      <w:r>
        <w:rPr>
          <w:rFonts w:cs="Arial" w:ascii="Arial" w:hAnsi="Arial"/>
          <w:sz w:val="28"/>
          <w:szCs w:val="28"/>
        </w:rPr>
        <w:t>Воистину младенческий материализм, хватательно-сосательный младенческий рефлекс является самым удушающим явлением у земного человечества. И только, изжив страсть собственности, без отрицаний, без суеверия, без страха можно и должно подходить к изучению жизни. «Нужно изгнать все слова отрицания. Отрицающий беден. Утверждающий богат. Отрицающий недвижен, утверждающий устремлен. Отрицающий неправ постоянно утверждающий прав всегда. Утверждающий может быть относителен в месте и во времени, отрицающий – безусловен в мертвенности. Невежество – мать отрицания».</w:t>
      </w:r>
    </w:p>
    <w:p>
      <w:pPr>
        <w:pStyle w:val="Normal"/>
        <w:widowControl w:val="false"/>
        <w:autoSpaceDE w:val="false"/>
        <w:ind w:firstLine="426"/>
        <w:jc w:val="both"/>
        <w:rPr/>
      </w:pPr>
      <w:r>
        <w:rPr>
          <w:rFonts w:cs="Arial" w:ascii="Arial" w:hAnsi="Arial"/>
          <w:sz w:val="28"/>
          <w:szCs w:val="28"/>
        </w:rPr>
        <w:t>«И потому Мы утверждаем Человека как Духа, преходящего Веками. Человека можно уподобить бессмертному древу, которое выделяет из себя вместо листьев личности. Живя вечно, индивидуальность человека облекается в тела и сбрасывает их так же, как человек надевает одежды новыми и снимает их старыми. Личность - вечный собиратель достижений всех воплощений. Для Индивидуальности вечной земная жизнь или физическое воплощение есть лишь временное устремление части ее сознания и воли на низшие миры через проводники низшей материи. А процесс ухода из земного воплощения, т.н. «смерть», есть возвращение сознания на высшие миры, возвращение домой. Ряд воплощений можно рассматривать как ряд отдельных жизней, но лучше рассматривать смену воплощений как одну жизнь. «Не умрем, но изменимся!» - так, более чем ясно, определила Древняя Мудрость процесс т.н. «смерти». Как еще яснее сказать о вечности космической жизни?!</w:t>
      </w:r>
    </w:p>
    <w:p>
      <w:pPr>
        <w:pStyle w:val="Normal"/>
        <w:widowControl w:val="false"/>
        <w:autoSpaceDE w:val="false"/>
        <w:ind w:firstLine="426"/>
        <w:jc w:val="both"/>
        <w:rPr/>
      </w:pPr>
      <w:r>
        <w:rPr>
          <w:rFonts w:cs="Arial" w:ascii="Arial" w:hAnsi="Arial"/>
          <w:sz w:val="28"/>
          <w:szCs w:val="28"/>
        </w:rPr>
        <w:t>Люди опустились до того, что не принимают своих Спасителей, Иерархию Светлых Сил Солнечной системы, Которая на бессменном дозоре, в великом терпении удерживает планету от гибели. Высокие Космические Учителя периодически воплощаются среди одичавших землян, как основатели Высоких нравственных учений, как выдающиеся деятели Науки и Культуры – они несут Свет Знания и возвещают о беспредельных возможностях Духа. А за это, как правило, жестоко страдают от неблагодарного человечества, руководимого духом тьмы и зла. И невдомек невеждам-людям, что давно попали они под власть иерархии темных сил, главная задача которых - держать массы невежественными и темными, сделать их послушными орудиями для своих кровавых целей, лишь бы лишить землян связи с Иерархией Света Солнечной системы, дискредитировать любой ценой светлые духовные Учения. Путь темных – это удовлетворение многочисленных низших страстей. Темные проникали в среду жрецов, служителей культов, превращая их в предлог для разъединения и взаимного истребления. Они разжигали фанатизм, крестовые походы, истребления язычников, изобрели инквизицию, пытки и костры. Они искажают Учения Духа и низводят их до примитивных культов и они поистине становятся опиумом для народа, злейшим ядом разъединения и разложения, орудием человеческой безответственности. В результате человечество очутилось в полной тьме, утеряло представление об основах Бытия и о смысле Жизни.</w:t>
      </w:r>
    </w:p>
    <w:p>
      <w:pPr>
        <w:pStyle w:val="Normal"/>
        <w:widowControl w:val="false"/>
        <w:autoSpaceDE w:val="false"/>
        <w:ind w:firstLine="426"/>
        <w:jc w:val="both"/>
        <w:rPr/>
      </w:pPr>
      <w:r>
        <w:rPr>
          <w:rFonts w:cs="Arial" w:ascii="Arial" w:hAnsi="Arial"/>
          <w:sz w:val="28"/>
          <w:szCs w:val="28"/>
        </w:rPr>
        <w:t>Отвлекая человечество от духовного, темные выродки направили человечество на развитие техники, заразили человечество устремлениями к материальному обогащению и увлечениями спортивными рекордами, заразили алкоголем, никотином и наркотиками. Темные уверили человека, что он живет якобы только раз, а потому, не гнушаясь ничем, стремись сладко и сытно прожить, давя и пожирая близких и дальних. И лучшую часть своей жизни двуногие земляне стали тратить на приобретение богатств и власти - на все то, что тормозит и прямо духовно убивает человека. Темные внушили, что жизнь дана лишь для наслаждения, и потому у человека развилось преступно безответственное отношение и к жизни, весь смысл которой свелся к поиску кайфа и всяческих удовольствий. Особенно темные силы поработали для искажения основ правильного мировоззрения, они внушили отрицание всего невидимого глазу, а все особенные явления стали объяснять случайностями или ненормальностями в психике человека. Князь тьмы и его выродки подменили Космическую Действительность куриной очевидностью и тем исключили самую возможность беспредельного познания. Ограничив Вселенную только грубо-материальной очевидностью, тёмные остановили развитие сознания землян.</w:t>
      </w:r>
    </w:p>
    <w:p>
      <w:pPr>
        <w:pStyle w:val="Normal"/>
        <w:widowControl w:val="false"/>
        <w:autoSpaceDE w:val="false"/>
        <w:ind w:firstLine="426"/>
        <w:jc w:val="both"/>
        <w:rPr/>
      </w:pPr>
      <w:r>
        <w:rPr>
          <w:rFonts w:cs="Arial" w:ascii="Arial" w:hAnsi="Arial"/>
          <w:sz w:val="28"/>
          <w:szCs w:val="28"/>
        </w:rPr>
        <w:t>Отчего же столь злобны темные князья и их сознательные и бессознательные слуги? Потому что темные могут существовать лишь за счёт энергий разрушения, в атмосфере страха, деспотий, террора во все областях жизни. А Знание есть Свет, и тогда суть темных станет всем ясной и видимой. Ужас разложения ждет темных, и потому они столь отчаянно сопротивляются, обреченные на неизбежную гибель. Поэтому они изобретают всевозможные запреты, ограничения, распаляют ненависть между людьми, всеми силами стремясь занять внимание земного человека и затемнить запыленное обыденностью сознание людское. И им это удается вполне!</w:t>
      </w:r>
    </w:p>
    <w:p>
      <w:pPr>
        <w:pStyle w:val="Normal"/>
        <w:widowControl w:val="false"/>
        <w:autoSpaceDE w:val="false"/>
        <w:ind w:firstLine="426"/>
        <w:jc w:val="both"/>
        <w:rPr/>
      </w:pPr>
      <w:r>
        <w:rPr>
          <w:rFonts w:cs="Arial" w:ascii="Arial" w:hAnsi="Arial"/>
          <w:sz w:val="28"/>
          <w:szCs w:val="28"/>
        </w:rPr>
        <w:t>Еще никогда не собиралось столько страшных и самых грозных предшественников разложения, как сейчас! Отравлено не только человечество, но и сама материя планеты. Все больше бедствий, войн, смятений, катастроф, невиданных заболеваний, одержаний, преступлений обрушивается на преступное человечество. Оболваненное невежественными мировоззрениями тёмных, оно впало в губительную пучину безответственности и спит духовно, предпочтя Высокому низкое, земное и, в конечном счете, гибель свою.</w:t>
      </w:r>
    </w:p>
    <w:p>
      <w:pPr>
        <w:pStyle w:val="Normal"/>
        <w:widowControl w:val="false"/>
        <w:autoSpaceDE w:val="false"/>
        <w:ind w:firstLine="426"/>
        <w:jc w:val="both"/>
        <w:rPr/>
      </w:pPr>
      <w:r>
        <w:rPr>
          <w:rFonts w:cs="Arial" w:ascii="Arial" w:hAnsi="Arial"/>
          <w:sz w:val="28"/>
          <w:szCs w:val="28"/>
        </w:rPr>
        <w:t>НЕВЕДЖЕСТВО ЕСТЬ АД! ЗНАНИЕ ЕСТЬ СВЕТ, ЕСТЬ СИЛА!</w:t>
      </w:r>
    </w:p>
    <w:p>
      <w:pPr>
        <w:pStyle w:val="Normal"/>
        <w:widowControl w:val="false"/>
        <w:autoSpaceDE w:val="false"/>
        <w:ind w:firstLine="426"/>
        <w:jc w:val="both"/>
        <w:rPr/>
      </w:pPr>
      <w:r>
        <w:rPr>
          <w:rFonts w:cs="Arial" w:ascii="Arial" w:hAnsi="Arial"/>
          <w:sz w:val="28"/>
          <w:szCs w:val="28"/>
        </w:rPr>
        <w:t>Каждая форма проявленного Бытия двойственна. Она состоит из духа и материи. На основе этой первичной двойственности образуется Вселенная и все, что существует в ней. Жизнь каждой жизни как непременного условия требует соединения духа и материи. Как дух, так и материя, отдельно взятые, не дают явления жизни. Жизнь возможна лишь благодаря соединению этих двух извечных Начал: Духа и Материи, положительного и отрицательного, мужского и женского. Материя физического Мира настолько плотна, что нам не видна заключающаяся в ней жизнь, и она представляется нам в форме человека, животного, растения и т.д. На Высших планах Бытия материя является настолько утонченной, что нам видна как заключающаяся в ней жизнь, так и форма, ее заключающая. Но во всех случаях явление жизни обозначает соединение Духа и Материи. Разъединение духа и материи есть прекращение жизни, или то, что мы называем смертью.</w:t>
      </w:r>
    </w:p>
    <w:p>
      <w:pPr>
        <w:pStyle w:val="Normal"/>
        <w:widowControl w:val="false"/>
        <w:autoSpaceDE w:val="false"/>
        <w:ind w:firstLine="426"/>
        <w:jc w:val="both"/>
        <w:rPr/>
      </w:pPr>
      <w:r>
        <w:rPr>
          <w:rFonts w:cs="Arial" w:ascii="Arial" w:hAnsi="Arial"/>
          <w:sz w:val="28"/>
          <w:szCs w:val="28"/>
        </w:rPr>
        <w:t>Так как материя сама по себе инертна и неподвижна, а дух обладает качествами противоположными, то дух является возбудителем жизни в материи. Он оживотворяет и одухотворяет материю. Он есть космическая жизненная сила, которой проникнута каждая форма проявленного Бытия, и тот жизненный импульс, который вечными толчками изнутри заставляет материю менять свои грубые формы, в которые она облечена, на менее грубые и менее совершенные - на более совершенные. Таким образом, Дух совершенствует Материю, поднимая ее до своего состояния. Процесс этот совершается весьма медленно, в течение эонов лет, и в осуществлении этого процесса заключается сущность Эволюции.</w:t>
      </w:r>
    </w:p>
    <w:p>
      <w:pPr>
        <w:pStyle w:val="Normal"/>
        <w:widowControl w:val="false"/>
        <w:autoSpaceDE w:val="false"/>
        <w:ind w:firstLine="426"/>
        <w:jc w:val="both"/>
        <w:rPr/>
      </w:pPr>
      <w:r>
        <w:rPr>
          <w:rFonts w:cs="Arial" w:ascii="Arial" w:hAnsi="Arial"/>
          <w:sz w:val="28"/>
          <w:szCs w:val="28"/>
        </w:rPr>
        <w:t>Из этого вытекает, что каждая форма проявленного Бытия, обладая зерном Духа, обладает потенциальной возможностью достичь той ступени развития, которой в данное время достигла жизнь во Вселенной. Результатом же взаимодействия между огненным зерном Духа, который толкает и своими вибрациями побуждает материю к действию, и Материей, которая на эти вибрации отвечает, является сознанием данной формы жизни в данную эпоху развития. Таким образом, каждая форма жизни есть лаборатория, в которой творится величайшая тайна Мироздания - развитие и рост Сознания.</w:t>
      </w:r>
    </w:p>
    <w:p>
      <w:pPr>
        <w:pStyle w:val="Normal"/>
        <w:widowControl w:val="false"/>
        <w:autoSpaceDE w:val="false"/>
        <w:ind w:firstLine="426"/>
        <w:jc w:val="both"/>
        <w:rPr/>
      </w:pPr>
      <w:r>
        <w:rPr>
          <w:rFonts w:cs="Arial" w:ascii="Arial" w:hAnsi="Arial"/>
          <w:sz w:val="28"/>
          <w:szCs w:val="28"/>
        </w:rPr>
        <w:t>Все, что существует во Вселенной, обладает Сознанием. Бессознательного в Космическом Мироздании нет никого и ничего. Все формы жизни, начиная с величайших до мельчайших и от Величайших до нижайших, обладают каждая необходимым для их существования и той роли, которую они выполняют в Мироздании, сознанием. Каждая клетка и каждый атом, входящие в любую форму жизни, кроме сознания, присущего данной форме жизни, обладают своими собственными сознанием.</w:t>
      </w:r>
    </w:p>
    <w:p>
      <w:pPr>
        <w:pStyle w:val="Normal"/>
        <w:widowControl w:val="false"/>
        <w:autoSpaceDE w:val="false"/>
        <w:ind w:firstLine="426"/>
        <w:jc w:val="both"/>
        <w:rPr/>
      </w:pPr>
      <w:r>
        <w:rPr>
          <w:rFonts w:cs="Arial" w:ascii="Arial" w:hAnsi="Arial"/>
          <w:sz w:val="28"/>
          <w:szCs w:val="28"/>
        </w:rPr>
        <w:t>Всякое сознание развивается индивидуально, и общих законов для развития сознания не существует. Всякое сознание развивается по своей линии развития и у нормального развивающего человека не прекращается никогда, будучи в достижениях своих беспредельно. В тех же случаях, когда индивидуальное сознание человека, дойдя до известного предела, останавливается, не решаясь или не желая перешагнуть этот период, то сознание его идет вспять. Останавливаясь, не питаемое более высшими притяжениями, то, что не идет вперед, идет назад.</w:t>
      </w:r>
    </w:p>
    <w:p>
      <w:pPr>
        <w:pStyle w:val="Normal"/>
        <w:widowControl w:val="false"/>
        <w:autoSpaceDE w:val="false"/>
        <w:ind w:firstLine="426"/>
        <w:jc w:val="both"/>
        <w:rPr/>
      </w:pPr>
      <w:r>
        <w:rPr>
          <w:rFonts w:cs="Arial" w:ascii="Arial" w:hAnsi="Arial"/>
          <w:sz w:val="28"/>
          <w:szCs w:val="28"/>
        </w:rPr>
        <w:t>Как нет двух подобных лиц, двух подобных душ, точно так же нет подобных сознаний. Ступеней сознания бесчисленное множество. «Сколько ступеней сознания, столько стадий в Беспредельности. Всё отвечает друг другу. Все взаимно притягивается, и все отражается в бездонном океане творчества».</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Так как развитие сознания является самым трудным и самым длительным процессом в Космосе, то стремление к сохранению непрерывности сознания после ухода из физического Мира Космоса, в более тонких оболочках, в Мире Тонком и Ментальном, значительно ускорило бы эволюцию земного человека. Если физическая сущность каждой формы с прекращением жизни прекращает свое существование, то духовная сущность, перейдя в Тонкий Мир вместе с сознанием, которое является принадлежностью всех человеческих оболочек, продолжает свое сознательное или полусознательное существование, в зависимости от своего духовного развития, претворяя добытый жизнью опыт в способности, увеличивая имеющиеся и прибавляя новые способности. </w:t>
      </w:r>
    </w:p>
    <w:p>
      <w:pPr>
        <w:pStyle w:val="Normal"/>
        <w:widowControl w:val="false"/>
        <w:autoSpaceDE w:val="false"/>
        <w:ind w:firstLine="426"/>
        <w:jc w:val="both"/>
        <w:rPr>
          <w:rFonts w:ascii="Arial" w:hAnsi="Arial" w:cs="Arial"/>
          <w:sz w:val="28"/>
          <w:szCs w:val="28"/>
        </w:rPr>
      </w:pPr>
      <w:r>
        <w:rPr>
          <w:rFonts w:cs="Arial" w:ascii="Arial" w:hAnsi="Arial"/>
          <w:sz w:val="28"/>
          <w:szCs w:val="28"/>
        </w:rPr>
        <w:t>Человеческое сознание есть тот волшебный ларец, куда складываются все духовные достижения, все сокровища, которые найдут применение в дальнейшей жизни всякой сущности и всякой формы жизни. Человеку не приходится вновь начинать свои труды и свои испытания с каждой новой жизнью, ибо, рождаясь вновь, он приносит с собой весь запас своей опытности и все свои прежние достижения, которые ему необходимо лишь вспомнить и возобновить. Только благодаря сознанию, обитающему в нерасторжимой части человеческой сущности, в его непреходящем теле, возможна эволюция человека. Это высшее начало человека есть его бессмертная Сущность, то вечное неразрушимое Ядро, которое накапливает все благое из прошлого, как залог для прекрасного будущего.</w:t>
      </w:r>
    </w:p>
    <w:p>
      <w:pPr>
        <w:pStyle w:val="Normal"/>
        <w:widowControl w:val="false"/>
        <w:autoSpaceDE w:val="false"/>
        <w:ind w:firstLine="426"/>
        <w:jc w:val="both"/>
        <w:rPr>
          <w:rFonts w:ascii="Arial" w:hAnsi="Arial" w:cs="Arial"/>
          <w:sz w:val="28"/>
          <w:szCs w:val="28"/>
        </w:rPr>
      </w:pPr>
      <w:r>
        <w:rPr>
          <w:rFonts w:cs="Arial" w:ascii="Arial" w:hAnsi="Arial"/>
          <w:sz w:val="28"/>
          <w:szCs w:val="28"/>
        </w:rPr>
        <w:t>«Живая Этика» говорит: «Бывают в эволюции человечества такие эпохи, когда сознание, развивающееся чрезвычайно медленно, должно сделать в своем развитии скачок и должно делать громадные усилия, чтобы не отстать от ускорившегося темпа космической жизни. Такие скачки и взрывы сознания происходят в переходные эпохи, когда, как говорит Учение, действует прогрессия ускорения, и на что требовалось сто лет, совершается в пять лет. Такую переходную эпоху и ускорившийся темп жизни переживаем мы.»</w:t>
      </w:r>
    </w:p>
    <w:p>
      <w:pPr>
        <w:pStyle w:val="Normal"/>
        <w:widowControl w:val="false"/>
        <w:autoSpaceDE w:val="false"/>
        <w:ind w:firstLine="426"/>
        <w:jc w:val="both"/>
        <w:rPr/>
      </w:pPr>
      <w:r>
        <w:rPr>
          <w:rFonts w:cs="Arial" w:ascii="Arial" w:hAnsi="Arial"/>
          <w:sz w:val="28"/>
          <w:szCs w:val="28"/>
        </w:rPr>
        <w:t>Но многие ли способны к такому сдвигу своего сознания? Сказать, что способны многие, - будет неверно, или сказать, что никто не способен, тоже не будет верно. Истина, как всегда, находится посередине. Сознание небольшой части передового человечества, которое всегда стремится к познанию и достижению лучших возможностей нашего земного существования, не спит, но растет и расширяется в нужную для эволюции сторону. То, что два-три десятилетия назад признавалось как абсурд, ныне становится достоянием истинной науки. Читая газетные сообщения о научных изобретениях и открытиях, можно иногда думать, что многие ученые уже изучили Агни-Йогу. Между тем об Учении они еще ничего не знают, но они восприняли из Пространства соответствующие мысли, которые посланы Нашими Старшими Братьями, Космическими Учителями человечества, ибо Учение распространяется и видимым, и невидимым способом. «Невидимое учение идет непрестанно».</w:t>
      </w:r>
    </w:p>
    <w:p>
      <w:pPr>
        <w:pStyle w:val="Normal"/>
        <w:widowControl w:val="false"/>
        <w:autoSpaceDE w:val="false"/>
        <w:ind w:firstLine="426"/>
        <w:jc w:val="both"/>
        <w:rPr/>
      </w:pPr>
      <w:r>
        <w:rPr>
          <w:rFonts w:cs="Arial" w:ascii="Arial" w:hAnsi="Arial"/>
          <w:sz w:val="28"/>
          <w:szCs w:val="28"/>
        </w:rPr>
        <w:t>Старшие Братья человечества, взяв на себя трудную задачу развития человеческого сознания, никогда не прекращают в этом направлении своей неоценимой Деятельности. В переходные же эпохи, как наша, Великие Братья человечества проявляют свою деятельность и видимым образом, для чего в конце каждого цикла, как сказано в Письмах Махатмы, «выходят из своего царства уединения и молчания, чтобы пригласить избранных из человечества сотрудничать с Ними и помочь Им просветить суеверного человека». Такими избранными окажутся те, чье сознание расширилось настолько, что они готовы, отказавшись от старых заблуждений, принять провозглашаемые Новым Учением истины, готовый сотрудничать с Братьями Света на пользу человечества.</w:t>
      </w:r>
    </w:p>
    <w:p>
      <w:pPr>
        <w:pStyle w:val="Normal"/>
        <w:widowControl w:val="false"/>
        <w:autoSpaceDE w:val="false"/>
        <w:ind w:firstLine="426"/>
        <w:jc w:val="both"/>
        <w:rPr/>
      </w:pPr>
      <w:r>
        <w:rPr>
          <w:rFonts w:cs="Arial" w:ascii="Arial" w:hAnsi="Arial"/>
          <w:sz w:val="28"/>
          <w:szCs w:val="28"/>
        </w:rPr>
        <w:t>Это с достаточной убедительностью говорит о необходимости развития своего сознания, ибо в этом весь смысл Существования. Сознание застывшее, остановившееся на одном месте, самому себе выносит смертный приговор и грозит обладателю самоуничтожением. Человеческое сознание развивается постольку, поскольку оно само к этому стремится. Насильственного развития сознания не может быть!.. Хотя Старшие Братья человечества постоянно посылают необходимые для развития нашего сознания Мысли, но их нужно принять, нужно принять и усвоить их своим сознанием. Лишь принятые, они возносят человека, и лишь тогда «Учитель направляет течение сознания» человека. Не принятые, они ведут его к уничтожению, ибо таков закон действия направленной для развития жизни всякой силы в Космосе.</w:t>
      </w:r>
    </w:p>
    <w:p>
      <w:pPr>
        <w:pStyle w:val="Normal"/>
        <w:widowControl w:val="false"/>
        <w:autoSpaceDE w:val="false"/>
        <w:ind w:firstLine="426"/>
        <w:jc w:val="both"/>
        <w:rPr/>
      </w:pPr>
      <w:r>
        <w:rPr>
          <w:rFonts w:cs="Arial" w:ascii="Arial" w:hAnsi="Arial"/>
          <w:sz w:val="28"/>
          <w:szCs w:val="28"/>
        </w:rPr>
        <w:t>Сознание, хотя и развитое, но одинокое, не может успешно бороться против объединенного сознания «братьев» тьмы, которые в наступающую светлую эпоху, борясь за самое существование свое, всегда действует в полном согласии с директивами, исходящими из чёрной ложи князей тьмы. Потому, чтобы не раствориться в море окружающего нас зла, чтобы вихри зла не захлестнули нас, настоятельно и неотложно необходимо объединение всех сил Света против сил тьмы, необходимо объединение своего сознания с сознанием Великого Учителя, ибо лишь объединенное сознание может привести к победе, и лишь находясь под лучом Учителя Света, под Его защитой, мы можем быть уверены в собственной безопасности.</w:t>
      </w:r>
    </w:p>
    <w:p>
      <w:pPr>
        <w:pStyle w:val="Normal"/>
        <w:widowControl w:val="false"/>
        <w:autoSpaceDE w:val="false"/>
        <w:ind w:firstLine="426"/>
        <w:jc w:val="both"/>
        <w:rPr/>
      </w:pPr>
      <w:r>
        <w:rPr>
          <w:rFonts w:cs="Arial" w:ascii="Arial" w:hAnsi="Arial"/>
          <w:sz w:val="28"/>
          <w:szCs w:val="28"/>
        </w:rPr>
        <w:t>Рост и развитие человеческого сознания направлены к тому, чтобы человек мог сознательно действовать не только в Мире физическом, но и в Мирах Высших, в Четвёртом и Пятом. Достижение же двух высших, Шестого и Седьмого Божественных Миров не входит пока в задачу развития современного человечества. Круг развития человеческого сознания в этой Манвантаре не завершится до тех пор, пока все человечество не будет в состоянии действовать в доступном высшем духовном Мире.</w:t>
      </w:r>
    </w:p>
    <w:p>
      <w:pPr>
        <w:pStyle w:val="Normal"/>
        <w:widowControl w:val="false"/>
        <w:autoSpaceDE w:val="false"/>
        <w:ind w:firstLine="426"/>
        <w:jc w:val="both"/>
        <w:rPr/>
      </w:pPr>
      <w:r>
        <w:rPr>
          <w:rFonts w:cs="Arial" w:ascii="Arial" w:hAnsi="Arial"/>
          <w:sz w:val="28"/>
          <w:szCs w:val="28"/>
        </w:rPr>
        <w:t>Таким образом развивая свое сознание, человечество направляется к постижению Того Великого Непознаваемого, Которое находится вне физического времени и пространства плотной материи, но которое должно быть осознано и понято человечеством во времени и пространстве во время существования человека в плотном, физическом мире, ибо сознание современного человека развивается пока только в воплощенном состоянии.</w:t>
      </w:r>
    </w:p>
    <w:p>
      <w:pPr>
        <w:pStyle w:val="Normal"/>
        <w:widowControl w:val="false"/>
        <w:autoSpaceDE w:val="false"/>
        <w:ind w:firstLine="426"/>
        <w:jc w:val="both"/>
        <w:rPr/>
      </w:pPr>
      <w:r>
        <w:rPr>
          <w:rFonts w:cs="Arial" w:ascii="Arial" w:hAnsi="Arial"/>
          <w:sz w:val="28"/>
          <w:szCs w:val="28"/>
        </w:rPr>
        <w:t>Попутно с этим, по мере приближения к вершинам человеческого сознания, человек не только постигает, но и начинает осуществлять великое и чудесное свойство духа - его делимость. Будучи частью Единого, он сознает свое единство со всем Сущим и начинает чувствовать себя и действовать как Единый. Когда-то земной человек закончит определённый круг развития своего человеческого сознания и перейдёт в следующую категорию развитых существ Космоса, в категорию Учителей другого человечества на какой-либо иной развивающейся планете. Он будет руководить нуждающимися в его помощи, такими, каким был он сам, пока его сознание не развилось до сознания богочеловека, до сознания одного из многих Богов Космоса.</w:t>
      </w:r>
    </w:p>
    <w:p>
      <w:pPr>
        <w:pStyle w:val="Normal"/>
        <w:widowControl w:val="false"/>
        <w:autoSpaceDE w:val="false"/>
        <w:ind w:firstLine="426"/>
        <w:jc w:val="both"/>
        <w:rPr/>
      </w:pPr>
      <w:r>
        <w:rPr>
          <w:rFonts w:cs="Arial" w:ascii="Arial" w:hAnsi="Arial"/>
          <w:sz w:val="28"/>
          <w:szCs w:val="28"/>
        </w:rPr>
        <w:t>Вопрос воспитания один из важнейших вопросов человеческого существования, так как имеет прямую и непосредственную связь с космической эволюцией человечества. Имея целью способствовать раскрытию внутренней сути человека и образованию его характера, воспитание создает самого человека. Поэтому от правильной постановки этого вопроса зависит многое, зависит судьба как отдельного человека, так и всего человечества. Вопросу этому, ввиду его несомненной значительности, всегда уделялось много внимания, как со стороны развитой части человечества, так и со стороны малокультурных дикарей, которые вкладывают в это дело тоже нечто доступное их пониманию.</w:t>
      </w:r>
    </w:p>
    <w:p>
      <w:pPr>
        <w:pStyle w:val="Normal"/>
        <w:widowControl w:val="false"/>
        <w:autoSpaceDE w:val="false"/>
        <w:ind w:firstLine="426"/>
        <w:jc w:val="both"/>
        <w:rPr/>
      </w:pPr>
      <w:r>
        <w:rPr>
          <w:rFonts w:cs="Arial" w:ascii="Arial" w:hAnsi="Arial"/>
          <w:sz w:val="28"/>
          <w:szCs w:val="28"/>
        </w:rPr>
        <w:t>Но из-за свойственной большинству землян неподвижности мышления и большей или меньшей консервативности, отрицательно относящейся ко всем новым течениям и веяниям, вопрос воспитания редко где и редко когда стоял на должной высоте. Проводимая землянами система воспитания в большинстве случаев отстает от требований жизни. Лишь упорными усилиями отдельных прогрессивно мыслящих людей удается иногда продвинуть в затхлую атмосферу установившихся систем нечто новое, соответствующее требованиям духа времени.</w:t>
      </w:r>
    </w:p>
    <w:p>
      <w:pPr>
        <w:pStyle w:val="Normal"/>
        <w:widowControl w:val="false"/>
        <w:autoSpaceDE w:val="false"/>
        <w:ind w:firstLine="426"/>
        <w:jc w:val="both"/>
        <w:rPr/>
      </w:pPr>
      <w:r>
        <w:rPr>
          <w:rFonts w:cs="Arial" w:ascii="Arial" w:hAnsi="Arial"/>
          <w:sz w:val="28"/>
          <w:szCs w:val="28"/>
        </w:rPr>
        <w:t>Великая трагедия современного человечества в том, что в течение многих тысяч лет оно воспитывается князьями тьмы в ложных представлений о Миросоздании, о Боге и человеке – в итоге оно не может теперь само выйти из заколдованного круга заблуждений. Созданные грубым материализмом Запада извращения и заблуждения так прочно вошли в сознание человека, что стали его неотъемлемой частью, частью его собственной сущности, от которых отделаться он никак не может. Помощь Старшими Братьями человечества ему дается в виде Учения «Живая Этика», но ему трудно его принять, ибо он не может освободиться от гипноза своих дьявольских заблуждений.</w:t>
      </w:r>
    </w:p>
    <w:p>
      <w:pPr>
        <w:pStyle w:val="Normal"/>
        <w:widowControl w:val="false"/>
        <w:autoSpaceDE w:val="false"/>
        <w:ind w:firstLine="426"/>
        <w:jc w:val="both"/>
        <w:rPr/>
      </w:pPr>
      <w:r>
        <w:rPr>
          <w:rFonts w:cs="Arial" w:ascii="Arial" w:hAnsi="Arial"/>
          <w:sz w:val="28"/>
          <w:szCs w:val="28"/>
        </w:rPr>
        <w:t>В настоящее время, как говорят наши Старшие Братья, пришел срок для конечных кармических счетов, и мы видим по происходящему в мире, что эти счета предъявляются человечеству для оплаты. Несмотря на видимый расцвет техники, на научные изобретения и открытия, которые должны были бы улучшить состояние человечества, состояние это не только не улучшается, но с каждым годом заметно ухудшается. Несмотря на исключительное стремление современного человечества к приобретению материальных благ и на усовершенствование способов приобретения их, материальные блага, в общей массе человечества, не только не увеличиваются, но с каждым годом заметно уменьшаются. Человечество не выходит из кризисов, которые в переживаемое нами время достигли небывалых размеров.</w:t>
      </w:r>
    </w:p>
    <w:p>
      <w:pPr>
        <w:pStyle w:val="Normal"/>
        <w:widowControl w:val="false"/>
        <w:autoSpaceDE w:val="false"/>
        <w:ind w:firstLine="426"/>
        <w:jc w:val="both"/>
        <w:rPr/>
      </w:pPr>
      <w:r>
        <w:rPr>
          <w:rFonts w:cs="Arial" w:ascii="Arial" w:hAnsi="Arial"/>
          <w:sz w:val="28"/>
          <w:szCs w:val="28"/>
        </w:rPr>
        <w:t>В чем же причина? Причина в том, что из воспитания человечества изъят главный рычаг совершенствования, главный фактор развития жизни - воспитание духа. Человечество переживает небывалый кризис именно из-за приостановки своего духовного развития, из-за утери своих духовных ценностей. Экономическое обнищание есть результат обнищания духовного. Никогда не может наступить в современном положении улучшения, если люди будут продолжать растрачивать последние крохи духовного блага, которое отчасти еще в них имеется.</w:t>
      </w:r>
    </w:p>
    <w:p>
      <w:pPr>
        <w:pStyle w:val="Normal"/>
        <w:widowControl w:val="false"/>
        <w:autoSpaceDE w:val="false"/>
        <w:ind w:firstLine="426"/>
        <w:jc w:val="both"/>
        <w:rPr>
          <w:rFonts w:ascii="Arial" w:hAnsi="Arial" w:cs="Arial"/>
          <w:sz w:val="28"/>
          <w:szCs w:val="28"/>
        </w:rPr>
      </w:pPr>
      <w:r>
        <w:rPr>
          <w:rFonts w:cs="Arial" w:ascii="Arial" w:hAnsi="Arial"/>
          <w:sz w:val="28"/>
          <w:szCs w:val="28"/>
        </w:rPr>
        <w:t>Спасение в сохранении, в искании этого блага, в признании, что не одним плотским хлебом жив человек, но теми высшими духовными ценностями, которые только и составляют основу Бытия. Ведь не даром Учитель Христос сказал: «Ищите прежде царствия Божия, остальное приложится вам». Поэтому благосостояние материальное есть приложение к благосостоянию духовному. Нет благосостояния духовного - не может быть благосостояния материального. Понять эту простую истину - значит понять: причину кризиса и в каком направлении нужно искать спасения…</w:t>
      </w:r>
    </w:p>
    <w:p>
      <w:pPr>
        <w:pStyle w:val="Normal"/>
        <w:widowControl w:val="false"/>
        <w:autoSpaceDE w:val="false"/>
        <w:ind w:firstLine="426"/>
        <w:jc w:val="both"/>
        <w:rPr/>
      </w:pPr>
      <w:r>
        <w:rPr>
          <w:rFonts w:cs="Arial" w:ascii="Arial" w:hAnsi="Arial"/>
          <w:sz w:val="28"/>
          <w:szCs w:val="28"/>
        </w:rPr>
        <w:t>Между тем современный человек материалистического мировоззрения не признает себя духом вечным, отождествляет себя со своим грубым телом и в итоге – заботиться только о развитии тела своего смертного. Если же некоторые признают наличие духа, в чем, однако, они не вполне уверены, то полагают, что могут развивать якобы тонкий дух, развивая грубое тело.</w:t>
      </w:r>
    </w:p>
    <w:p>
      <w:pPr>
        <w:pStyle w:val="Normal"/>
        <w:widowControl w:val="false"/>
        <w:autoSpaceDE w:val="false"/>
        <w:ind w:firstLine="426"/>
        <w:jc w:val="both"/>
        <w:rPr>
          <w:rFonts w:ascii="Arial" w:hAnsi="Arial" w:cs="Arial"/>
          <w:sz w:val="28"/>
          <w:szCs w:val="28"/>
        </w:rPr>
      </w:pPr>
      <w:r>
        <w:rPr>
          <w:rFonts w:cs="Arial" w:ascii="Arial" w:hAnsi="Arial"/>
          <w:sz w:val="28"/>
          <w:szCs w:val="28"/>
        </w:rPr>
        <w:t xml:space="preserve">Несостоятельность такого подхода опровергается в наше время на каждом шагу – мы повсеместно встречаем одержимых, слабоумных и душевнобольных, которые, тем не менее, обладают здоровыми телами. </w:t>
      </w:r>
    </w:p>
    <w:p>
      <w:pPr>
        <w:pStyle w:val="Normal"/>
        <w:widowControl w:val="false"/>
        <w:autoSpaceDE w:val="false"/>
        <w:ind w:firstLine="426"/>
        <w:jc w:val="both"/>
        <w:rPr/>
      </w:pPr>
      <w:r>
        <w:rPr>
          <w:rFonts w:cs="Arial" w:ascii="Arial" w:hAnsi="Arial"/>
          <w:sz w:val="28"/>
          <w:szCs w:val="28"/>
        </w:rPr>
        <w:t>Утеряно истинное понимание сути многих вещей!.. Двойственная природа человека, состоящая из духа и материи, для своего нормального развития требует, конечно, забот о гармоничном развитии двух начал. Предпочтительное развитие одного начала в ущерб другому всегда создает уродов, нарушает гармонию развития жизни, за что всегда в конце концов приходится расплачиваться. Если при развитии только духа будет страдать и заболевать тело, вследствие своей слабости, то дух может побороть эти слабости, ибо дух может повелевать телом, но при развитии только тела происходит угасание духа, то есть вырождение, или же дух стремится освободиться от неподходящей, стесняющей его оболочки, что приводит к преждевременной смерти тела.</w:t>
      </w:r>
    </w:p>
    <w:p>
      <w:pPr>
        <w:pStyle w:val="Normal"/>
        <w:widowControl w:val="false"/>
        <w:autoSpaceDE w:val="false"/>
        <w:ind w:firstLine="426"/>
        <w:jc w:val="both"/>
        <w:rPr/>
      </w:pPr>
      <w:r>
        <w:rPr>
          <w:rFonts w:cs="Arial" w:ascii="Arial" w:hAnsi="Arial"/>
          <w:sz w:val="28"/>
          <w:szCs w:val="28"/>
        </w:rPr>
        <w:t>Развитие только физической стороны человеческой сущности в ущерб его духовной стороне, выражающееся в современном человечестве в увлечении разного рода спортом, доходит до абсурда и принимает угрожающие размеры будущих поколений. Подрастающее поколение, за редкими исключениями, не интересуются ничем, кроме спорта, спирта и наркотиков. Занятие науками происходит постольку, поскольку это необходимо для добывания средств при наступлении самостоятельного периода жизни. У них нет ни времени, ни желания ни для изящных искусств, ни для литературы, ни для прочих видов знания. Властителями умов и сердец подрастающего поколения являются не герои и ученые, не художники и писатели, но разного рода рекордсмены, чемпионы, голкиперы, секс-бомбы, шварцнеггеры, ван-дамы и т.п. «герои»...</w:t>
      </w:r>
    </w:p>
    <w:p>
      <w:pPr>
        <w:pStyle w:val="Normal"/>
        <w:widowControl w:val="false"/>
        <w:autoSpaceDE w:val="false"/>
        <w:ind w:firstLine="426"/>
        <w:jc w:val="both"/>
        <w:rPr/>
      </w:pPr>
      <w:r>
        <w:rPr>
          <w:rFonts w:cs="Arial" w:ascii="Arial" w:hAnsi="Arial"/>
          <w:sz w:val="28"/>
          <w:szCs w:val="28"/>
        </w:rPr>
        <w:t>Ни один спектакль, ни один концерт, ни одна лекция не привлекает столько зрителей, как мордобой, футбол, кровавый триллер и порно-фильм. Жестокость, убийства, мыльные оперы, демонические моды… – любимые зрелища современного человека. Это есть крайняя степень огрубения нравов, есть показатель полной потери чувства красоты, есть предел регресса и духовного одичания.</w:t>
      </w:r>
    </w:p>
    <w:p>
      <w:pPr>
        <w:pStyle w:val="Normal"/>
        <w:widowControl w:val="false"/>
        <w:autoSpaceDE w:val="false"/>
        <w:ind w:firstLine="426"/>
        <w:jc w:val="both"/>
        <w:rPr/>
      </w:pPr>
      <w:r>
        <w:rPr>
          <w:rFonts w:cs="Arial" w:ascii="Arial" w:hAnsi="Arial"/>
          <w:sz w:val="28"/>
          <w:szCs w:val="28"/>
        </w:rPr>
        <w:t>Другое страстное явление – это стремление к удовольствиям и наслаждениям, благодаря чему создается чрезвычайно легкомысленное отношение к жизни. Жизнь плотская, оказывается, дана неким богом для наслаждения - вот девиз современного человека. Поэтому от жизни он старается брать одни кайфы и секс-наслаждения, избегая и уклоняясь от всех тягостей, что приводит к столь широко распространенному в наше время евдемонизму с его абортами и стремлением к прекращению зарождений. Но, евдемонизм – ступень к сатанизму, ведущего человека в адскую бездну.</w:t>
      </w:r>
    </w:p>
    <w:p>
      <w:pPr>
        <w:pStyle w:val="Normal"/>
        <w:widowControl w:val="false"/>
        <w:autoSpaceDE w:val="false"/>
        <w:ind w:firstLine="426"/>
        <w:jc w:val="both"/>
        <w:rPr/>
      </w:pPr>
      <w:r>
        <w:rPr>
          <w:rFonts w:cs="Arial" w:ascii="Arial" w:hAnsi="Arial"/>
          <w:sz w:val="28"/>
          <w:szCs w:val="28"/>
        </w:rPr>
        <w:t>Так как действительное назначение жизни есть труд, а не наслаждение, то космические законы неизменно ведут всякого, от эволюционного пути уклонившегося, к изъятию из Сфер Космической Жизни и уничтожению. Как злоупотребление наркотиками притупляет организм, требующий все больших и больших доз для возбуждения, приводит в конце концов к гибели человека, точно к таким же результатам приводит стремление к любым материальным наслаждениям. Быстро притупляющийся от привычных наслаждений, астрально-животный организм требует все большей и большей остроты переживаний. Это приводит его на путь сатанизма, где острота переживаний искусственными способами доводится до чудовищных размеров, или к пресыщению, разочарованию и самовольному уходу из жизни, то есть в обоих случаях изъятию из вселенской жизни.</w:t>
      </w:r>
    </w:p>
    <w:p>
      <w:pPr>
        <w:pStyle w:val="Normal"/>
        <w:widowControl w:val="false"/>
        <w:autoSpaceDE w:val="false"/>
        <w:ind w:firstLine="426"/>
        <w:jc w:val="both"/>
        <w:rPr/>
      </w:pPr>
      <w:r>
        <w:rPr>
          <w:rFonts w:cs="Arial" w:ascii="Arial" w:hAnsi="Arial"/>
          <w:sz w:val="28"/>
          <w:szCs w:val="28"/>
        </w:rPr>
        <w:t>Таким образом, если стремление к наслаждениям приводит к отрицательным и весьма плачевным для человека результатам, то истинное назначение жизни, или труд, внутренний и внешний, даёт всю сумму положительных результатов. Необходимо с самых ранних лет воспитывать в человеке сознание необходимости труда, как единственного фактора для преуспеяния в жизни. Необходимо освободится от ложного представления о труде как проклятии человека, ибо труд есть не проклятие, но благословение. Трудом мы растём, трудом совершенствуемся, трудом приобретаем и материальные, и духовные блага. Нам заповедан вечный неустанный труд восхождения. «Это вечное движение вперёд есть карма вечного совершенствования!»</w:t>
      </w:r>
    </w:p>
    <w:p>
      <w:pPr>
        <w:pStyle w:val="Normal"/>
        <w:widowControl w:val="false"/>
        <w:autoSpaceDE w:val="false"/>
        <w:ind w:firstLine="426"/>
        <w:jc w:val="both"/>
        <w:rPr/>
      </w:pPr>
      <w:r>
        <w:rPr>
          <w:rFonts w:cs="Arial" w:ascii="Arial" w:hAnsi="Arial"/>
          <w:sz w:val="28"/>
          <w:szCs w:val="28"/>
        </w:rPr>
        <w:t>В Мироздании всё движется и состояние покоя не существует. Жизнь в Космосе осуществляется движением, и, когда оно прекращается, прекращается и жизнь и наступает «пралайя», или космическая ночь. Между тем многие люди, потерявшие или не нашедшие смысл жизни, говорят, что они устали от жизни, жаждут покоя и полагают обрести его в посмертном существовании. Это одно из махровых заблуждений западного человека. В посмертном существовании покоя или праздности тоже не существует. Существует перемена состояний и перемена труда. Если бы существовало состояние вечного покоя или вечной праздности, то такое состояние нужно было бы отнести к самым ужасным мукам ада, между тем вечную праздность невежество людское поместило среди райских достижений.</w:t>
      </w:r>
    </w:p>
    <w:p>
      <w:pPr>
        <w:pStyle w:val="Normal"/>
        <w:widowControl w:val="false"/>
        <w:autoSpaceDE w:val="false"/>
        <w:ind w:firstLine="426"/>
        <w:jc w:val="both"/>
        <w:rPr/>
      </w:pPr>
      <w:r>
        <w:rPr>
          <w:rFonts w:cs="Arial" w:ascii="Arial" w:hAnsi="Arial"/>
          <w:sz w:val="28"/>
          <w:szCs w:val="28"/>
        </w:rPr>
        <w:t>Говоря об одностороннем человеческом развитии нельзя не признать, что в некоторых странах делаются попытки к воспитанию духа. Но эти попытки так несовершенны и проводятся так неумело, что привести к каким-нибудь положительным результатом не могут, ибо воспитание тела занимает главное значение, развитие ума имеет второстепенное значение и воспитанием духа занимаются между прочим, на всякий случай или перед самой смертью. Вреда от этого, конечно, не будет, но думают, что мол случайно может получиться какая-нибудь польза. Здесь истинной пользы быть не может и подобный способ развития духовности не выдерживает никакой критики.</w:t>
      </w:r>
    </w:p>
    <w:p>
      <w:pPr>
        <w:pStyle w:val="Normal"/>
        <w:widowControl w:val="false"/>
        <w:autoSpaceDE w:val="false"/>
        <w:ind w:firstLine="426"/>
        <w:jc w:val="both"/>
        <w:rPr/>
      </w:pPr>
      <w:r>
        <w:rPr>
          <w:rFonts w:cs="Arial" w:ascii="Arial" w:hAnsi="Arial"/>
          <w:sz w:val="28"/>
          <w:szCs w:val="28"/>
        </w:rPr>
        <w:t>Панацеей, якобы, для воспитания духа считалось и считается преподавание в школах Закона Божьего. Полагают, что если в школах преподаётся церковный Закон Божий, то всё якобы в порядке и развитие духовности происходит. Хотя преподавание Закона Божьего в большинстве школ большинства народов оставлено уже давно, но, ввиду переживаемого нами тяжелого времени, в некоторых странах вернулись к преподаванию его, в надежде, по-видимому, умилостивить таинственного Бога, Который в таком случае якобы сменит свой гнев на милость, и на земле снова воцарится, утерянный преступным человечеством, мир и благополучие.</w:t>
      </w:r>
    </w:p>
    <w:p>
      <w:pPr>
        <w:pStyle w:val="Normal"/>
        <w:widowControl w:val="false"/>
        <w:autoSpaceDE w:val="false"/>
        <w:ind w:firstLine="426"/>
        <w:jc w:val="both"/>
        <w:rPr/>
      </w:pPr>
      <w:r>
        <w:rPr>
          <w:rFonts w:cs="Arial" w:ascii="Arial" w:hAnsi="Arial"/>
          <w:sz w:val="28"/>
          <w:szCs w:val="28"/>
        </w:rPr>
        <w:t>Насколько такие надежды неосновательны, много говорить не приходится. Этот старый способ не оправдал себя в 18-м,19-м и в начале 20-го века, то не принесёт он никакого улучшения и в настоящем. Вспомним совет Христа, Великого Иерарха Солнечной системы. Если на старую дыру гнилыми нитками пришивать старую заплату - это значит лишь увеличить дыру. Современное человечество, в течение многих тысячелетий под давлением князей тьмы, утеряло ключи к пониманию великих истин. А без знания этих ключей, без эзотерического понимания каждой фразы и каждого слова понять библейские заповеди не возможно..</w:t>
      </w:r>
    </w:p>
    <w:p>
      <w:pPr>
        <w:pStyle w:val="Normal"/>
        <w:widowControl w:val="false"/>
        <w:autoSpaceDE w:val="false"/>
        <w:ind w:firstLine="426"/>
        <w:jc w:val="both"/>
        <w:rPr/>
      </w:pPr>
      <w:r>
        <w:rPr>
          <w:rFonts w:cs="Arial" w:ascii="Arial" w:hAnsi="Arial"/>
          <w:sz w:val="28"/>
          <w:szCs w:val="28"/>
        </w:rPr>
        <w:t>Понимаемый и толкуемый лишь буквально, без указания на единство Источника, без сравнительной истории религий всех народов, такой «закон» не дает правильного представления о духовной эволюции человечества и Космоса. Это порождает чувство обособленности и нелепой уверенности, что всё находится во тьме и свет идет лишь из «нашего церковного окна» – это развивает чувство религиозной нетерпимости, этот страшный бич человечества, идущий вразрез со всеми заветами Самого обожествленного Иисуса Христа.</w:t>
      </w:r>
    </w:p>
    <w:p>
      <w:pPr>
        <w:pStyle w:val="Normal"/>
        <w:widowControl w:val="false"/>
        <w:autoSpaceDE w:val="false"/>
        <w:ind w:firstLine="426"/>
        <w:jc w:val="both"/>
        <w:rPr/>
      </w:pPr>
      <w:r>
        <w:rPr>
          <w:rFonts w:cs="Arial" w:ascii="Arial" w:hAnsi="Arial"/>
          <w:sz w:val="27"/>
          <w:szCs w:val="27"/>
        </w:rPr>
        <w:t>Спасение теперь – в искании новых путей. Но искать новых путей современному человечеству не приходится, ибо Старшие Братья человечества, Великие Строители Солнечной системы в своей постоянной и неизменной заботе о благе человечества, ввиду наступления новой великой эпохи, в Новом Великом Откровении эти пути указывают. И нужно только принять.</w:t>
      </w:r>
    </w:p>
    <w:p>
      <w:pPr>
        <w:pStyle w:val="Normal"/>
        <w:widowControl w:val="false"/>
        <w:autoSpaceDE w:val="false"/>
        <w:ind w:firstLine="426"/>
        <w:jc w:val="both"/>
        <w:rPr/>
      </w:pPr>
      <w:r>
        <w:rPr>
          <w:rFonts w:cs="Arial" w:ascii="Arial" w:hAnsi="Arial"/>
          <w:sz w:val="27"/>
          <w:szCs w:val="27"/>
        </w:rPr>
        <w:t>Указуя новые пути, Агни Йога возвращает вместе с тем землянам все те ценности, которые они утеряли, исказив свои прежние Заветы. Оно никого не осуждает, ничего не отвергает, но, являясь синтезом всех мировых Учений, всех их вмещает, всех и вся обнимает. Осуждает и отвергает лишь врагов эволюции и Света, не вмещает и не обнимает лишь слуг тьмы.</w:t>
      </w:r>
    </w:p>
    <w:p>
      <w:pPr>
        <w:pStyle w:val="Normal"/>
        <w:widowControl w:val="false"/>
        <w:autoSpaceDE w:val="false"/>
        <w:ind w:firstLine="426"/>
        <w:jc w:val="both"/>
        <w:rPr>
          <w:rFonts w:ascii="Arial" w:hAnsi="Arial" w:cs="Arial"/>
          <w:sz w:val="27"/>
          <w:szCs w:val="27"/>
        </w:rPr>
      </w:pPr>
      <w:r>
        <w:rPr>
          <w:rFonts w:cs="Arial" w:ascii="Arial" w:hAnsi="Arial"/>
          <w:sz w:val="27"/>
          <w:szCs w:val="27"/>
        </w:rPr>
        <w:t xml:space="preserve">Наступающая Новая Эпоха предъявляет человечеству новые требования, которые необходимо усвоить, ибо доступ в Новый Мир закрыт для того, кто думает попасть туда со старым багажом, со своими старыми средневековыми заблуждениями. </w:t>
      </w:r>
    </w:p>
    <w:p>
      <w:pPr>
        <w:pStyle w:val="Normal"/>
        <w:widowControl w:val="false"/>
        <w:autoSpaceDE w:val="false"/>
        <w:ind w:firstLine="426"/>
        <w:jc w:val="both"/>
        <w:rPr>
          <w:rFonts w:ascii="Arial" w:hAnsi="Arial" w:cs="Arial"/>
          <w:sz w:val="27"/>
          <w:szCs w:val="27"/>
        </w:rPr>
      </w:pPr>
      <w:r>
        <w:rPr>
          <w:rFonts w:cs="Arial" w:ascii="Arial" w:hAnsi="Arial"/>
          <w:sz w:val="27"/>
          <w:szCs w:val="27"/>
        </w:rPr>
        <w:t>…</w:t>
      </w:r>
      <w:r>
        <w:rPr>
          <w:rFonts w:cs="Arial" w:ascii="Arial" w:hAnsi="Arial"/>
          <w:sz w:val="27"/>
          <w:szCs w:val="27"/>
        </w:rPr>
        <w:t xml:space="preserve">Человек должен пытаться понять Беспредельность, то есть тот Источник, из которого он вышел. </w:t>
      </w:r>
    </w:p>
    <w:p>
      <w:pPr>
        <w:pStyle w:val="Normal"/>
        <w:widowControl w:val="false"/>
        <w:autoSpaceDE w:val="false"/>
        <w:ind w:firstLine="426"/>
        <w:jc w:val="both"/>
        <w:rPr>
          <w:rFonts w:ascii="Arial" w:hAnsi="Arial" w:cs="Arial"/>
          <w:sz w:val="27"/>
          <w:szCs w:val="27"/>
        </w:rPr>
      </w:pPr>
      <w:r>
        <w:rPr>
          <w:rFonts w:cs="Arial" w:ascii="Arial" w:hAnsi="Arial"/>
          <w:sz w:val="27"/>
          <w:szCs w:val="27"/>
        </w:rPr>
        <w:t xml:space="preserve">...Осознать единство и непрерывность Космической Жизни, а себя – частью этой Жизни. </w:t>
      </w:r>
    </w:p>
    <w:p>
      <w:pPr>
        <w:pStyle w:val="Normal"/>
        <w:widowControl w:val="false"/>
        <w:autoSpaceDE w:val="false"/>
        <w:ind w:firstLine="426"/>
        <w:jc w:val="both"/>
        <w:rPr>
          <w:rFonts w:ascii="Arial" w:hAnsi="Arial" w:cs="Arial"/>
          <w:sz w:val="27"/>
          <w:szCs w:val="27"/>
        </w:rPr>
      </w:pPr>
      <w:r>
        <w:rPr>
          <w:rFonts w:cs="Arial" w:ascii="Arial" w:hAnsi="Arial"/>
          <w:sz w:val="27"/>
          <w:szCs w:val="27"/>
        </w:rPr>
        <w:t>…</w:t>
      </w:r>
      <w:r>
        <w:rPr>
          <w:rFonts w:cs="Arial" w:ascii="Arial" w:hAnsi="Arial"/>
          <w:sz w:val="27"/>
          <w:szCs w:val="27"/>
        </w:rPr>
        <w:t xml:space="preserve">Признать существование невидимого мира. </w:t>
      </w:r>
    </w:p>
    <w:p>
      <w:pPr>
        <w:pStyle w:val="Normal"/>
        <w:widowControl w:val="false"/>
        <w:autoSpaceDE w:val="false"/>
        <w:ind w:firstLine="426"/>
        <w:jc w:val="both"/>
        <w:rPr>
          <w:rFonts w:ascii="Arial" w:hAnsi="Arial" w:cs="Arial"/>
          <w:sz w:val="27"/>
          <w:szCs w:val="27"/>
        </w:rPr>
      </w:pPr>
      <w:r>
        <w:rPr>
          <w:rFonts w:cs="Arial" w:ascii="Arial" w:hAnsi="Arial"/>
          <w:sz w:val="27"/>
          <w:szCs w:val="27"/>
        </w:rPr>
        <w:t>…</w:t>
      </w:r>
      <w:r>
        <w:rPr>
          <w:rFonts w:cs="Arial" w:ascii="Arial" w:hAnsi="Arial"/>
          <w:sz w:val="27"/>
          <w:szCs w:val="27"/>
        </w:rPr>
        <w:t xml:space="preserve">Признать Иерархическое Начало управления миром, как эволюционную систему развития мироздания, а себя звеном в Иерархической Лестнице разумных существ Космоса. </w:t>
      </w:r>
    </w:p>
    <w:p>
      <w:pPr>
        <w:pStyle w:val="Normal"/>
        <w:widowControl w:val="false"/>
        <w:autoSpaceDE w:val="false"/>
        <w:ind w:firstLine="426"/>
        <w:jc w:val="both"/>
        <w:rPr/>
      </w:pPr>
      <w:r>
        <w:rPr>
          <w:rFonts w:cs="Arial" w:ascii="Arial" w:hAnsi="Arial"/>
          <w:sz w:val="27"/>
          <w:szCs w:val="27"/>
        </w:rPr>
        <w:t>…</w:t>
      </w:r>
      <w:r>
        <w:rPr>
          <w:rFonts w:cs="Arial" w:ascii="Arial" w:hAnsi="Arial"/>
          <w:sz w:val="27"/>
          <w:szCs w:val="27"/>
        </w:rPr>
        <w:t>Начать сотрудничать с Космосом, то есть с природой, с Иерархией Света, или Творческими Силами Космоса, и со своими ближними.</w:t>
      </w:r>
    </w:p>
    <w:p>
      <w:pPr>
        <w:pStyle w:val="Normal"/>
        <w:widowControl w:val="false"/>
        <w:autoSpaceDE w:val="false"/>
        <w:ind w:firstLine="426"/>
        <w:jc w:val="both"/>
        <w:rPr>
          <w:rFonts w:ascii="Arial" w:hAnsi="Arial" w:cs="Arial"/>
          <w:sz w:val="27"/>
          <w:szCs w:val="27"/>
        </w:rPr>
      </w:pPr>
      <w:r>
        <w:rPr>
          <w:rFonts w:cs="Arial" w:ascii="Arial" w:hAnsi="Arial"/>
          <w:sz w:val="27"/>
          <w:szCs w:val="27"/>
        </w:rPr>
        <w:t>…</w:t>
      </w:r>
      <w:r>
        <w:rPr>
          <w:rFonts w:cs="Arial" w:ascii="Arial" w:hAnsi="Arial"/>
          <w:sz w:val="27"/>
          <w:szCs w:val="27"/>
        </w:rPr>
        <w:t xml:space="preserve">Понять и принять всё это в своё сознание - это значит выйти из узкого тупика ложных представлений на простор беспредельных возможностей нового миропонимания. </w:t>
      </w:r>
    </w:p>
    <w:p>
      <w:pPr>
        <w:pStyle w:val="Normal"/>
        <w:widowControl w:val="false"/>
        <w:autoSpaceDE w:val="false"/>
        <w:ind w:firstLine="426"/>
        <w:jc w:val="both"/>
        <w:rPr/>
      </w:pPr>
      <w:r>
        <w:rPr>
          <w:rFonts w:cs="Arial" w:ascii="Arial" w:hAnsi="Arial"/>
          <w:sz w:val="27"/>
          <w:szCs w:val="27"/>
        </w:rPr>
        <w:t>…</w:t>
      </w:r>
      <w:r>
        <w:rPr>
          <w:rFonts w:cs="Arial" w:ascii="Arial" w:hAnsi="Arial"/>
          <w:sz w:val="27"/>
          <w:szCs w:val="27"/>
        </w:rPr>
        <w:t>Из отжившего ветхого мира перейти в Мир новый, ибо, как сказано в Учении Света, разница между старым и новым Миром не в каких-либо внешних признаках, но в сознании. Кто способен произвести такой сдвиг в своём сознании, тот поймёт весь ужас и всю гибельность для себя остаться при старых заблуждениях в то время, когда пришёл срок испытания эволюционной зрелости земного человечества. когда Космические Силы произведут отбор зрелых плодов человеческой эволюции от незрелых. Обитателю Земли надо перейти от воспитания и развития своего любимого тела к развитию и воспитанию духа, ибо лишь в этом спасение, а времени осталось очень мало.</w:t>
      </w:r>
    </w:p>
    <w:p>
      <w:pPr>
        <w:pStyle w:val="Normal"/>
        <w:widowControl w:val="false"/>
        <w:autoSpaceDE w:val="false"/>
        <w:ind w:firstLine="426"/>
        <w:jc w:val="both"/>
        <w:rPr/>
      </w:pPr>
      <w:r>
        <w:rPr>
          <w:rFonts w:cs="Arial" w:ascii="Arial" w:hAnsi="Arial"/>
          <w:sz w:val="27"/>
          <w:szCs w:val="27"/>
        </w:rPr>
        <w:t>В чём состоит воспитание духа и чем достигается развитие духовности? Обо всём этом давно известно человечеству, ибо были, есть и будут отдельные люди, и группы людей, стремящихся к духовному совершенствованию.</w:t>
      </w:r>
    </w:p>
    <w:p>
      <w:pPr>
        <w:pStyle w:val="Normal"/>
        <w:widowControl w:val="false"/>
        <w:autoSpaceDE w:val="false"/>
        <w:ind w:firstLine="426"/>
        <w:jc w:val="both"/>
        <w:rPr/>
      </w:pPr>
      <w:r>
        <w:rPr>
          <w:rFonts w:cs="Arial" w:ascii="Arial" w:hAnsi="Arial"/>
          <w:sz w:val="27"/>
          <w:szCs w:val="27"/>
        </w:rPr>
        <w:t>Всякий народ и всякая нация имеет достойные подражания образцы. Имеет своих любимых и почитаемых святых, которые прославились своею праведною жизнью, своим самоотверженным служением страждущему человечеству, своей любовью и помощью ближнему. Они служат связью данного народа с Высшим Миром. Большее или меньшее число таких заступников и покровителей есть показатель большего или меньшего духовного развития данного народа, и его большего или меньшего устремления к совершенствованию.</w:t>
      </w:r>
    </w:p>
    <w:p>
      <w:pPr>
        <w:pStyle w:val="Normal"/>
        <w:widowControl w:val="false"/>
        <w:autoSpaceDE w:val="false"/>
        <w:ind w:firstLine="426"/>
        <w:jc w:val="both"/>
        <w:rPr>
          <w:rFonts w:ascii="Arial" w:hAnsi="Arial" w:cs="Arial"/>
          <w:sz w:val="27"/>
          <w:szCs w:val="27"/>
        </w:rPr>
      </w:pPr>
      <w:r>
        <w:rPr>
          <w:rFonts w:cs="Arial" w:ascii="Arial" w:hAnsi="Arial"/>
          <w:sz w:val="27"/>
          <w:szCs w:val="27"/>
        </w:rPr>
        <w:t xml:space="preserve">Но то, чего в истекшую эпоху достигли лишь некоторые люди, должно стать уделом в наступающей эпохе всех земных людей. И если в прежние времена человек, стремившийся к духовному совершенству, в большинстве случаев уходил от безобразного образа жизни тёмных землян, то в Новой Эпохе такой способ развития духовности не может иметь места. Раз не могут все отойти от жизни, ибо жизнь остановилась бы, то все должны остаться на своих местах, стараясь вносить посильное совершенство в окружающую их жизнь. Лишь таким способом может быть достигнуто совершенствование всей жизни. Точно так же нет надобности ни в аскетизме и изнурении себя, ни в многочасовых молитвах и постах. Умеренность и воздержание во всём, труд не на личное, но на общее благо и почитание Иерархии Света - вот принципы развития духовности в наше время. При необходимости духовного развития всего человечества, не может человек трусливо прятаться от соблазнов жизни в пустыне и в монастырях, ибо никуда не может скрыться от встречающихся на каждом шагу искушений. Но он может и должен смело смотреть в глаза всякому явлению жизни и, находясь в самой гуще жизни, среди всевозможных соблазнов и искушений, сказать соблазну и соблазнителю, искушению и искусителю: </w:t>
      </w:r>
    </w:p>
    <w:p>
      <w:pPr>
        <w:pStyle w:val="Normal"/>
        <w:widowControl w:val="false"/>
        <w:autoSpaceDE w:val="false"/>
        <w:ind w:firstLine="426"/>
        <w:jc w:val="both"/>
        <w:rPr>
          <w:rFonts w:ascii="Arial" w:hAnsi="Arial" w:cs="Arial"/>
          <w:b/>
          <w:b/>
          <w:sz w:val="27"/>
          <w:szCs w:val="27"/>
        </w:rPr>
      </w:pPr>
      <w:r>
        <w:rPr>
          <w:rFonts w:cs="Arial" w:ascii="Arial" w:hAnsi="Arial"/>
          <w:b/>
          <w:sz w:val="27"/>
          <w:szCs w:val="27"/>
        </w:rPr>
        <w:t xml:space="preserve">«Я не боюсь вас, вы не имеете надо мной власти, ибо я сильнее вас!» </w:t>
      </w:r>
    </w:p>
    <w:p>
      <w:pPr>
        <w:pStyle w:val="Normal"/>
        <w:widowControl w:val="false"/>
        <w:autoSpaceDE w:val="false"/>
        <w:ind w:firstLine="426"/>
        <w:jc w:val="both"/>
        <w:rPr>
          <w:rFonts w:ascii="Arial" w:hAnsi="Arial" w:cs="Arial"/>
          <w:sz w:val="27"/>
          <w:szCs w:val="27"/>
        </w:rPr>
      </w:pPr>
      <w:r>
        <w:rPr>
          <w:rFonts w:cs="Arial" w:ascii="Arial" w:hAnsi="Arial"/>
          <w:sz w:val="27"/>
          <w:szCs w:val="27"/>
        </w:rPr>
        <w:t>Так должен бороться внутри себя с искушениями современный человек.</w:t>
      </w:r>
    </w:p>
    <w:p>
      <w:pPr>
        <w:pStyle w:val="Normal"/>
        <w:widowControl w:val="false"/>
        <w:autoSpaceDE w:val="false"/>
        <w:ind w:firstLine="426"/>
        <w:jc w:val="both"/>
        <w:rPr>
          <w:rFonts w:ascii="Arial" w:hAnsi="Arial" w:cs="Arial"/>
          <w:sz w:val="27"/>
          <w:szCs w:val="27"/>
        </w:rPr>
      </w:pPr>
      <w:r>
        <w:rPr>
          <w:rFonts w:cs="Arial" w:ascii="Arial" w:hAnsi="Arial"/>
          <w:sz w:val="27"/>
          <w:szCs w:val="27"/>
        </w:rPr>
      </w:r>
    </w:p>
    <w:p>
      <w:pPr>
        <w:pStyle w:val="Normal"/>
        <w:widowControl w:val="false"/>
        <w:autoSpaceDE w:val="false"/>
        <w:ind w:firstLine="426"/>
        <w:jc w:val="center"/>
        <w:rPr>
          <w:rFonts w:ascii="Arial" w:hAnsi="Arial" w:cs="Arial"/>
          <w:b/>
          <w:b/>
          <w:sz w:val="27"/>
          <w:szCs w:val="27"/>
        </w:rPr>
      </w:pPr>
      <w:r>
        <w:rPr>
          <w:rFonts w:cs="Arial" w:ascii="Arial" w:hAnsi="Arial"/>
          <w:b/>
          <w:sz w:val="27"/>
          <w:szCs w:val="27"/>
        </w:rPr>
      </w:r>
    </w:p>
    <w:p>
      <w:pPr>
        <w:pStyle w:val="Normal"/>
        <w:widowControl w:val="false"/>
        <w:autoSpaceDE w:val="false"/>
        <w:ind w:firstLine="426"/>
        <w:jc w:val="center"/>
        <w:rPr>
          <w:rFonts w:ascii="Arial" w:hAnsi="Arial" w:cs="Arial"/>
          <w:b/>
          <w:b/>
        </w:rPr>
      </w:pPr>
      <w:r>
        <w:rPr>
          <w:rFonts w:cs="Arial" w:ascii="Arial" w:hAnsi="Arial"/>
          <w:b/>
        </w:rPr>
        <w:t>Литература</w:t>
      </w:r>
    </w:p>
    <w:p>
      <w:pPr>
        <w:pStyle w:val="Normal"/>
        <w:widowControl w:val="false"/>
        <w:autoSpaceDE w:val="false"/>
        <w:ind w:firstLine="426"/>
        <w:jc w:val="center"/>
        <w:rPr>
          <w:rFonts w:ascii="Arial" w:hAnsi="Arial" w:cs="Arial"/>
          <w:b/>
          <w:b/>
        </w:rPr>
      </w:pPr>
      <w:r>
        <w:rPr>
          <w:rFonts w:cs="Arial" w:ascii="Arial" w:hAnsi="Arial"/>
          <w:b/>
        </w:rPr>
      </w:r>
    </w:p>
    <w:p>
      <w:pPr>
        <w:pStyle w:val="Normal"/>
        <w:numPr>
          <w:ilvl w:val="0"/>
          <w:numId w:val="1"/>
        </w:numPr>
        <w:ind w:left="1080" w:hanging="540"/>
        <w:jc w:val="both"/>
        <w:rPr>
          <w:rFonts w:ascii="Arial" w:hAnsi="Arial" w:cs="Arial"/>
        </w:rPr>
      </w:pPr>
      <w:r>
        <w:rPr>
          <w:rFonts w:cs="Arial" w:ascii="Arial" w:hAnsi="Arial"/>
        </w:rPr>
        <w:t>«Агни Йога» в 4-х кн., М., «Сфера», 1999.</w:t>
      </w:r>
    </w:p>
    <w:p>
      <w:pPr>
        <w:pStyle w:val="Normal"/>
        <w:numPr>
          <w:ilvl w:val="0"/>
          <w:numId w:val="1"/>
        </w:numPr>
        <w:ind w:left="1080" w:hanging="540"/>
        <w:jc w:val="both"/>
        <w:rPr>
          <w:rFonts w:ascii="Arial" w:hAnsi="Arial" w:cs="Arial"/>
        </w:rPr>
      </w:pPr>
      <w:r>
        <w:rPr>
          <w:rFonts w:cs="Arial" w:ascii="Arial" w:hAnsi="Arial"/>
        </w:rPr>
        <w:t>«Введение в Агни Йогу». Новосибирск, 1997.</w:t>
      </w:r>
    </w:p>
    <w:p>
      <w:pPr>
        <w:pStyle w:val="Normal"/>
        <w:numPr>
          <w:ilvl w:val="0"/>
          <w:numId w:val="1"/>
        </w:numPr>
        <w:ind w:left="1080" w:hanging="540"/>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ind w:left="1080" w:hanging="540"/>
        <w:jc w:val="both"/>
        <w:rPr>
          <w:rFonts w:ascii="Arial" w:hAnsi="Arial" w:cs="Arial"/>
        </w:rPr>
      </w:pPr>
      <w:r>
        <w:rPr>
          <w:rFonts w:cs="Arial" w:ascii="Arial" w:hAnsi="Arial"/>
        </w:rPr>
        <w:t>«Криптограммы Востока». Рига, «Угунс», 1992.</w:t>
      </w:r>
    </w:p>
    <w:p>
      <w:pPr>
        <w:pStyle w:val="Normal"/>
        <w:numPr>
          <w:ilvl w:val="0"/>
          <w:numId w:val="1"/>
        </w:numPr>
        <w:ind w:left="1080" w:hanging="540"/>
        <w:jc w:val="both"/>
        <w:rPr>
          <w:rFonts w:ascii="Arial" w:hAnsi="Arial" w:cs="Arial"/>
        </w:rPr>
      </w:pPr>
      <w:r>
        <w:rPr>
          <w:rFonts w:cs="Arial" w:ascii="Arial" w:hAnsi="Arial"/>
        </w:rPr>
        <w:t>«Письма Елены Рерих», в 2-х т., Минск, «Лотаць», 1999.</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jc w:val="both"/>
        <w:rPr>
          <w:rFonts w:ascii="Arial" w:hAnsi="Arial" w:cs="Arial"/>
        </w:rPr>
      </w:pPr>
      <w:r>
        <w:rPr>
          <w:rFonts w:cs="Arial" w:ascii="Arial" w:hAnsi="Arial"/>
        </w:rPr>
        <w:t>«Спираль познания», в 2-х т., М. «Прогресс», 1996.</w:t>
      </w:r>
    </w:p>
    <w:p>
      <w:pPr>
        <w:pStyle w:val="Normal"/>
        <w:numPr>
          <w:ilvl w:val="0"/>
          <w:numId w:val="1"/>
        </w:numPr>
        <w:ind w:left="1080" w:hanging="540"/>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ind w:left="1080" w:hanging="540"/>
        <w:jc w:val="both"/>
        <w:rPr>
          <w:rFonts w:ascii="Arial" w:hAnsi="Arial" w:cs="Arial"/>
        </w:rPr>
      </w:pPr>
      <w:r>
        <w:rPr>
          <w:rFonts w:cs="Arial" w:ascii="Arial" w:hAnsi="Arial"/>
        </w:rPr>
        <w:t>«Учение Храма», в 2-х т., М. МЦР «Мастер Банк», 2001.</w:t>
      </w:r>
    </w:p>
    <w:p>
      <w:pPr>
        <w:pStyle w:val="Normal"/>
        <w:numPr>
          <w:ilvl w:val="0"/>
          <w:numId w:val="1"/>
        </w:numPr>
        <w:ind w:left="1080" w:hanging="540"/>
        <w:jc w:val="both"/>
        <w:rPr>
          <w:rFonts w:ascii="Arial" w:hAnsi="Arial" w:cs="Arial"/>
        </w:rPr>
      </w:pPr>
      <w:r>
        <w:rPr>
          <w:rFonts w:cs="Arial" w:ascii="Arial" w:hAnsi="Arial"/>
        </w:rPr>
        <w:t>«Чаша Востока». С-Пб. «Вахта Мира», 1992.</w:t>
      </w:r>
    </w:p>
    <w:p>
      <w:pPr>
        <w:pStyle w:val="Normal"/>
        <w:numPr>
          <w:ilvl w:val="0"/>
          <w:numId w:val="1"/>
        </w:numPr>
        <w:ind w:left="1080" w:hanging="540"/>
        <w:jc w:val="both"/>
        <w:rPr>
          <w:rFonts w:ascii="Arial" w:hAnsi="Arial" w:cs="Arial"/>
        </w:rPr>
      </w:pPr>
      <w:r>
        <w:rPr>
          <w:rFonts w:cs="Arial" w:ascii="Arial" w:hAnsi="Arial"/>
        </w:rPr>
        <w:t>Блаватская Е.П. «Последний век Манвантары». Изд. Сфера, М., 2005.</w:t>
      </w:r>
    </w:p>
    <w:p>
      <w:pPr>
        <w:pStyle w:val="Normal"/>
        <w:numPr>
          <w:ilvl w:val="0"/>
          <w:numId w:val="1"/>
        </w:numPr>
        <w:ind w:left="1080" w:hanging="540"/>
        <w:jc w:val="both"/>
        <w:rPr>
          <w:rFonts w:ascii="Arial" w:hAnsi="Arial" w:cs="Arial"/>
        </w:rPr>
      </w:pPr>
      <w:r>
        <w:rPr>
          <w:rFonts w:cs="Arial" w:ascii="Arial" w:hAnsi="Arial"/>
        </w:rPr>
        <w:t>Блаватская Е.П. «Феномен человека». Изд. Сфера, М., 2004.</w:t>
      </w:r>
    </w:p>
    <w:p>
      <w:pPr>
        <w:pStyle w:val="Normal"/>
        <w:numPr>
          <w:ilvl w:val="0"/>
          <w:numId w:val="1"/>
        </w:numPr>
        <w:ind w:left="1080" w:hanging="540"/>
        <w:jc w:val="both"/>
        <w:rPr>
          <w:rFonts w:ascii="Arial" w:hAnsi="Arial" w:cs="Arial"/>
        </w:rPr>
      </w:pPr>
      <w:r>
        <w:rPr>
          <w:rFonts w:cs="Arial" w:ascii="Arial" w:hAnsi="Arial"/>
        </w:rPr>
        <w:t>Блаватская Е.П. «Хроника познания истины». Изд. Сфера, М., 2006.</w:t>
      </w:r>
    </w:p>
    <w:p>
      <w:pPr>
        <w:pStyle w:val="Normal"/>
        <w:numPr>
          <w:ilvl w:val="0"/>
          <w:numId w:val="1"/>
        </w:numPr>
        <w:ind w:left="1080" w:hanging="540"/>
        <w:jc w:val="both"/>
        <w:rPr>
          <w:rFonts w:ascii="Arial" w:hAnsi="Arial" w:cs="Arial"/>
        </w:rPr>
      </w:pPr>
      <w:r>
        <w:rPr>
          <w:rFonts w:cs="Arial" w:ascii="Arial" w:hAnsi="Arial"/>
        </w:rPr>
        <w:t>Васильев Э. «Просветление Будды». Изд. Амрита-Русь, М., 2004.</w:t>
      </w:r>
    </w:p>
    <w:p>
      <w:pPr>
        <w:pStyle w:val="Normal"/>
        <w:numPr>
          <w:ilvl w:val="0"/>
          <w:numId w:val="1"/>
        </w:numPr>
        <w:ind w:left="1080" w:hanging="540"/>
        <w:jc w:val="both"/>
        <w:rPr>
          <w:rFonts w:ascii="Arial" w:hAnsi="Arial" w:cs="Arial"/>
        </w:rPr>
      </w:pPr>
      <w:r>
        <w:rPr>
          <w:rFonts w:cs="Arial" w:ascii="Arial" w:hAnsi="Arial"/>
        </w:rPr>
        <w:t>Диденко В.Д. «Духовная реальность и искусство: эстетика преображения». Изд. Беловодье, М., 2005.</w:t>
      </w:r>
    </w:p>
    <w:p>
      <w:pPr>
        <w:pStyle w:val="Normal"/>
        <w:numPr>
          <w:ilvl w:val="0"/>
          <w:numId w:val="1"/>
        </w:numPr>
        <w:ind w:left="1080" w:hanging="54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ind w:left="1080" w:hanging="540"/>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ind w:left="1080" w:hanging="54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ind w:left="1080" w:hanging="540"/>
        <w:jc w:val="both"/>
        <w:rPr>
          <w:rFonts w:ascii="Arial" w:hAnsi="Arial" w:cs="Arial"/>
        </w:rPr>
      </w:pPr>
      <w:r>
        <w:rPr>
          <w:rFonts w:cs="Arial" w:ascii="Arial" w:hAnsi="Arial"/>
        </w:rPr>
        <w:t>Мэнли Холл. «Основы эзотерического знания». Изд. София, К., 2006.</w:t>
      </w:r>
    </w:p>
    <w:p>
      <w:pPr>
        <w:pStyle w:val="Normal"/>
        <w:numPr>
          <w:ilvl w:val="0"/>
          <w:numId w:val="1"/>
        </w:numPr>
        <w:ind w:left="1080" w:hanging="540"/>
        <w:jc w:val="both"/>
        <w:rPr>
          <w:rFonts w:ascii="Arial" w:hAnsi="Arial" w:cs="Arial"/>
        </w:rPr>
      </w:pPr>
      <w:r>
        <w:rPr>
          <w:rFonts w:cs="Arial" w:ascii="Arial" w:hAnsi="Arial"/>
        </w:rPr>
        <w:t>Рерих Н.К. «Листы дневника», в 3-х т., М. МЦР, 1996.</w:t>
      </w:r>
    </w:p>
    <w:p>
      <w:pPr>
        <w:pStyle w:val="Normal"/>
        <w:numPr>
          <w:ilvl w:val="0"/>
          <w:numId w:val="1"/>
        </w:numPr>
        <w:ind w:left="1080" w:hanging="540"/>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ind w:left="1080" w:hanging="540"/>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ind w:left="1080" w:hanging="540"/>
        <w:jc w:val="both"/>
        <w:rPr>
          <w:rFonts w:ascii="Arial" w:hAnsi="Arial" w:cs="Arial"/>
        </w:rPr>
      </w:pPr>
      <w:r>
        <w:rPr>
          <w:rFonts w:cs="Arial" w:ascii="Arial" w:hAnsi="Arial"/>
        </w:rPr>
        <w:t>Шустова А. «Сокровище Мира». РИПОЛ КЛАССИК, М., 2005.</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Многоточие"/>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584"/>
      <w:ind w:left="283" w:right="283" w:hanging="0"/>
      <w:jc w:val="center"/>
    </w:pPr>
    <w:rPr>
      <w:rFonts w:ascii="Arial" w:hAnsi="Arial" w:eastAsia="Times New Roman" w:cs="Arial"/>
      <w:color w:val="000000"/>
      <w:sz w:val="52"/>
      <w:szCs w:val="52"/>
      <w:lang w:val="ru-RU" w:bidi="ar-SA" w:eastAsia="zh-CN"/>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5:22:00Z</dcterms:created>
  <dc:creator>K_2</dc:creator>
  <dc:description/>
  <cp:keywords/>
  <dc:language>en-US</dc:language>
  <cp:lastModifiedBy>123</cp:lastModifiedBy>
  <dcterms:modified xsi:type="dcterms:W3CDTF">2010-12-28T10:02:00Z</dcterms:modified>
  <cp:revision>31</cp:revision>
  <dc:subject/>
  <dc:title/>
</cp:coreProperties>
</file>