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i/>
          <w:i/>
          <w:szCs w:val="22"/>
        </w:rPr>
      </w:pPr>
      <w:r>
        <w:rPr>
          <w:b/>
          <w:i/>
          <w:szCs w:val="22"/>
        </w:rPr>
        <w:t>Воскресный лекторий, 2005 г.</w:t>
      </w:r>
    </w:p>
    <w:p>
      <w:pPr>
        <w:pStyle w:val="Heading1"/>
        <w:jc w:val="center"/>
        <w:rPr>
          <w:sz w:val="36"/>
          <w:szCs w:val="36"/>
        </w:rPr>
      </w:pPr>
      <w:r>
        <w:rPr>
          <w:sz w:val="36"/>
          <w:szCs w:val="36"/>
        </w:rPr>
        <w:t>Самая страшная ошибка</w:t>
      </w:r>
    </w:p>
    <w:p>
      <w:pPr>
        <w:pStyle w:val="Normal"/>
        <w:rPr>
          <w:sz w:val="36"/>
          <w:szCs w:val="36"/>
        </w:rPr>
      </w:pPr>
      <w:r>
        <w:rPr>
          <w:sz w:val="36"/>
          <w:szCs w:val="36"/>
        </w:rPr>
      </w:r>
    </w:p>
    <w:p>
      <w:pPr>
        <w:pStyle w:val="TextBody"/>
        <w:rPr>
          <w:i/>
          <w:i/>
          <w:sz w:val="24"/>
          <w:szCs w:val="24"/>
        </w:rPr>
      </w:pPr>
      <w:r>
        <w:rPr>
          <w:i/>
          <w:sz w:val="24"/>
          <w:szCs w:val="24"/>
        </w:rPr>
        <w:t>…</w:t>
      </w:r>
      <w:r>
        <w:rPr>
          <w:i/>
          <w:sz w:val="24"/>
          <w:szCs w:val="24"/>
        </w:rPr>
        <w:t>Причины самовольного ухода из жизни …Главный враг человечества …</w:t>
      </w:r>
      <w:r>
        <w:rPr>
          <w:i/>
          <w:spacing w:val="4"/>
          <w:sz w:val="24"/>
          <w:szCs w:val="24"/>
        </w:rPr>
        <w:t>Высшее предназначение жизни человека …</w:t>
      </w:r>
      <w:r>
        <w:rPr>
          <w:i/>
          <w:sz w:val="24"/>
          <w:szCs w:val="24"/>
        </w:rPr>
        <w:t>Куда попадает самоубийца после смерти …Суицид – это героизм или дезертирство?</w:t>
      </w:r>
    </w:p>
    <w:p>
      <w:pPr>
        <w:pStyle w:val="TextBody"/>
        <w:rPr>
          <w:i/>
          <w:i/>
          <w:sz w:val="24"/>
          <w:szCs w:val="24"/>
        </w:rPr>
      </w:pPr>
      <w:r>
        <w:rPr>
          <w:i/>
          <w:sz w:val="24"/>
          <w:szCs w:val="24"/>
        </w:rPr>
      </w:r>
    </w:p>
    <w:p>
      <w:pPr>
        <w:pStyle w:val="TextBody"/>
        <w:rPr/>
      </w:pPr>
      <w:r>
        <w:rPr>
          <w:sz w:val="28"/>
        </w:rPr>
        <w:t>Сегодня в нашей лекции речь пойдет о проблеме суицида, т.е. о добровольном (или самовольном) уходе человека из сферы физической жизни, его причинах и о том, что происходит с астральным телом человека-самоубийцы.</w:t>
      </w:r>
    </w:p>
    <w:p>
      <w:pPr>
        <w:pStyle w:val="TextBody"/>
        <w:rPr/>
      </w:pPr>
      <w:r>
        <w:rPr>
          <w:sz w:val="28"/>
        </w:rPr>
        <w:t>Проблема эта не новая и в древности люди добровольно уходили из физической жизни. В наше время количество самоубийств не только не уменьшилось, а даже возросло. Правда, причины добровольного сведения счетов с жизнью стали совершенно иными. Но каковы бы не были причины самоубийств – их последствия все равно оказываются ужасными своей безысходностью. Главная причина суицида – это не столько даже тяжелая жизненная ситуация, сколько незнание человеком смысла жизни, незнание последствий самовольного ухода из физического мира.</w:t>
      </w:r>
    </w:p>
    <w:p>
      <w:pPr>
        <w:pStyle w:val="TextBody"/>
        <w:rPr/>
      </w:pPr>
      <w:r>
        <w:rPr>
          <w:sz w:val="28"/>
        </w:rPr>
        <w:t>О недопустимости самовольного сведения счетов с физической формой жизни говорят практически все религиозные и духовно-философские, тем более, эзотерические, учения. Агни Йога называет самоубийство актом величайшего невежества и осквернения сердца бессмертного человека.</w:t>
      </w:r>
    </w:p>
    <w:p>
      <w:pPr>
        <w:pStyle w:val="TextBody"/>
        <w:rPr>
          <w:sz w:val="28"/>
        </w:rPr>
      </w:pPr>
      <w:r>
        <w:rPr>
          <w:sz w:val="28"/>
        </w:rPr>
        <w:t>Жизнь есть неустанное движение в восходящем порядке. Нужно расширить наше сознание вглубь и вверх, чтобы вернуть нам и, главное, нашей молодежи подорванную веру в Высшие Силы, в бессмертие, в абсолютную ценность добра и красоты, более того – в самый смысл жизни.</w:t>
      </w:r>
    </w:p>
    <w:p>
      <w:pPr>
        <w:pStyle w:val="TextBody"/>
        <w:rPr>
          <w:sz w:val="28"/>
        </w:rPr>
      </w:pPr>
      <w:r>
        <w:rPr>
          <w:sz w:val="28"/>
        </w:rPr>
        <w:t>Человек – это живая клетка в организме земного человечества и своего народа. Душа народа дает нам все, чем мы владеем на земле: язык, верование, наклонности, темперамент, весь материал, которым питается и за счет которого растет наша индивидуальная душа.</w:t>
      </w:r>
    </w:p>
    <w:p>
      <w:pPr>
        <w:pStyle w:val="TextBody"/>
        <w:rPr>
          <w:sz w:val="28"/>
        </w:rPr>
      </w:pPr>
      <w:r>
        <w:rPr>
          <w:sz w:val="28"/>
        </w:rPr>
        <w:t>Отнимая самовольно свою жизнь, обрезая те бесчисленные живые нити, которыми человек внутренне связан с душой своего народа, он ставит себя в положение должника, не желающего выполнить свое обязательство.</w:t>
      </w:r>
    </w:p>
    <w:p>
      <w:pPr>
        <w:pStyle w:val="TextBody"/>
        <w:rPr/>
      </w:pPr>
      <w:r>
        <w:rPr>
          <w:sz w:val="28"/>
        </w:rPr>
        <w:t>То же относится и к семье: заботы матери, труд отца, любовь братьев и сестер – все это взято человеком от семьи и требует такой же заботы, такого же труда и такой же любви в замен. Иначе будет нарушен закон справедливости, а нарушать космические законы духа безнаказанно – нельзя.</w:t>
      </w:r>
    </w:p>
    <w:p>
      <w:pPr>
        <w:pStyle w:val="TextBody"/>
        <w:rPr/>
      </w:pPr>
      <w:r>
        <w:rPr>
          <w:sz w:val="28"/>
        </w:rPr>
        <w:t>Обычное возражение, что решившийся на самоубийство «не просил жизни», что он не «виноват в том, что родители произвели его на свет таким» нельзя принимать во внимание, если иметь глубокие знания о происхождении земной жизни человека. Эзотерические знания говорят нам, что родители дают только физический организм, необходимый для жизни, а желание жить – идет от самого человека.</w:t>
      </w:r>
    </w:p>
    <w:p>
      <w:pPr>
        <w:pStyle w:val="TextBody"/>
        <w:rPr>
          <w:sz w:val="28"/>
        </w:rPr>
      </w:pPr>
      <w:r>
        <w:rPr>
          <w:sz w:val="28"/>
        </w:rPr>
        <w:t xml:space="preserve">Другие возражения: что, мол, «при существующих условиях» жизнь невыносима, указывает лишь на слабость и безволие убегающих от трудностей жизни. Чем труднее условия, тем больше повода оставаться на своем жизненном посту. А в самые тяжелые эпохи народной жизни, когда каждый сын и каждая дочь своего народа </w:t>
      </w:r>
      <w:r>
        <w:rPr>
          <w:b/>
          <w:sz w:val="28"/>
        </w:rPr>
        <w:t>обязаны</w:t>
      </w:r>
      <w:r>
        <w:rPr>
          <w:sz w:val="28"/>
        </w:rPr>
        <w:t xml:space="preserve"> – не уклоняясь – нести народную ношу, такое бегство из жизни указывает на полное духовное банкротство.</w:t>
      </w:r>
    </w:p>
    <w:p>
      <w:pPr>
        <w:pStyle w:val="TextBody"/>
        <w:rPr>
          <w:sz w:val="28"/>
        </w:rPr>
      </w:pPr>
      <w:r>
        <w:rPr>
          <w:sz w:val="28"/>
        </w:rPr>
        <w:t>Да, мы живем не в пустом Пространстве. Господствующие идеи носятся в атмосфере Ментального Мира – и это не фигуральное выражение, а реальный факт – и если они не находят в человеке положительного содержания, которое в состоянии оказать им сопротивление, то они тогда овладевают таким негативным сознанием и создают в нём настоящий умственный «гипноз».</w:t>
      </w:r>
    </w:p>
    <w:p>
      <w:pPr>
        <w:pStyle w:val="TextBody"/>
        <w:rPr>
          <w:sz w:val="28"/>
        </w:rPr>
      </w:pPr>
      <w:r>
        <w:rPr>
          <w:sz w:val="28"/>
        </w:rPr>
        <w:t>Такой «гипноз» – очень страшная вещь. Если сознание не заполнено светлыми убеждениями, то проносящиеся тёмные мысли заполняют пустое место. Если это были мысли о самоубийстве, то они найдут богатую пищу в пустой жизни человека, которую творит материализм. Соединившись с унынием и безнадежностью, они принесут свой страшный плод и толкнут человека на самоубийство. Это своего рода одержимость.</w:t>
      </w:r>
    </w:p>
    <w:p>
      <w:pPr>
        <w:pStyle w:val="TextBody"/>
        <w:rPr>
          <w:sz w:val="28"/>
        </w:rPr>
      </w:pPr>
      <w:r>
        <w:rPr>
          <w:sz w:val="28"/>
        </w:rPr>
        <w:t>Массовые самоубийства, которые происходят в наше время, это – коллективная одержимость, указывающая на то, как много мыслей отчаяния носится в воздухе, а с другой стороны на то, что сознание нашей молодежи не защищено идеями высоко-нравственного порядка.</w:t>
      </w:r>
    </w:p>
    <w:p>
      <w:pPr>
        <w:pStyle w:val="TextBody"/>
        <w:rPr>
          <w:sz w:val="28"/>
        </w:rPr>
      </w:pPr>
      <w:r>
        <w:rPr>
          <w:sz w:val="28"/>
        </w:rPr>
        <w:t>В последнее время случаи самоубийства даже среди детей значительно возросли. Детский возраст – самый уязвимый.</w:t>
      </w:r>
    </w:p>
    <w:p>
      <w:pPr>
        <w:pStyle w:val="TextBody"/>
        <w:rPr>
          <w:sz w:val="28"/>
        </w:rPr>
      </w:pPr>
      <w:r>
        <w:rPr>
          <w:sz w:val="28"/>
        </w:rPr>
      </w:r>
    </w:p>
    <w:p>
      <w:pPr>
        <w:pStyle w:val="TextBody"/>
        <w:rPr>
          <w:i/>
          <w:i/>
          <w:sz w:val="28"/>
        </w:rPr>
      </w:pPr>
      <w:r>
        <w:rPr>
          <w:i/>
          <w:sz w:val="28"/>
        </w:rPr>
        <w:t>Вот несколько примеров из врачебной практики.</w:t>
      </w:r>
    </w:p>
    <w:p>
      <w:pPr>
        <w:pStyle w:val="TextBody"/>
        <w:rPr>
          <w:sz w:val="28"/>
        </w:rPr>
      </w:pPr>
      <w:r>
        <w:rPr>
          <w:sz w:val="28"/>
        </w:rPr>
        <w:t>Вика легла спать как обычно. А утром… не проснулась. На столе в комнате девочки ошарашенные родители обнаружили упаковки из-под снотворного…</w:t>
      </w:r>
    </w:p>
    <w:p>
      <w:pPr>
        <w:pStyle w:val="TextBody"/>
        <w:rPr>
          <w:sz w:val="28"/>
        </w:rPr>
      </w:pPr>
      <w:r>
        <w:rPr>
          <w:sz w:val="28"/>
        </w:rPr>
        <w:t>Распространенность основных форм психических заболеваний у детей возрастает каждые 10 лет в среднем на 10 процентов. На 1000 здоровых детей приходится 19 психически больных. На 1000 здоровых подростков – 30 больных. Это вовсе не значит, что список малолетних самоубийц пополняется за их счет (таких всего процентов 20). Трагедия в том, что из жизни чаще уходят вполне психически полноценные люди.</w:t>
      </w:r>
    </w:p>
    <w:p>
      <w:pPr>
        <w:pStyle w:val="TextBody"/>
        <w:rPr>
          <w:sz w:val="28"/>
        </w:rPr>
      </w:pPr>
      <w:r>
        <w:rPr>
          <w:sz w:val="28"/>
        </w:rPr>
      </w:r>
    </w:p>
    <w:p>
      <w:pPr>
        <w:pStyle w:val="TextBody"/>
        <w:rPr>
          <w:sz w:val="28"/>
        </w:rPr>
      </w:pPr>
      <w:r>
        <w:rPr>
          <w:sz w:val="28"/>
        </w:rPr>
        <w:t>На какой возраст приходятся “пики” самоубийств?</w:t>
      </w:r>
    </w:p>
    <w:p>
      <w:pPr>
        <w:pStyle w:val="TextBody"/>
        <w:rPr>
          <w:sz w:val="28"/>
        </w:rPr>
      </w:pPr>
      <w:r>
        <w:rPr>
          <w:sz w:val="28"/>
        </w:rPr>
        <w:t>Самые уязвимые – юность и старость. Известен казуистический случай самоубийства шестилетнего ребенка. Как правило, до двенадцатилетнего возраста такое случается крайне редко. Страшнее подростковый период. В 12–16 лет идет бурное развитие всех систем организма подростка. Еще не окрепшая психика не справляется с подобными нагрузками. Нередки срывы в поведении.</w:t>
      </w:r>
    </w:p>
    <w:p>
      <w:pPr>
        <w:pStyle w:val="TextBody"/>
        <w:rPr>
          <w:sz w:val="28"/>
        </w:rPr>
      </w:pPr>
      <w:r>
        <w:rPr>
          <w:sz w:val="28"/>
        </w:rPr>
      </w:r>
    </w:p>
    <w:p>
      <w:pPr>
        <w:pStyle w:val="TextBody"/>
        <w:rPr>
          <w:sz w:val="28"/>
        </w:rPr>
      </w:pPr>
      <w:r>
        <w:rPr>
          <w:sz w:val="28"/>
        </w:rPr>
      </w:r>
    </w:p>
    <w:p>
      <w:pPr>
        <w:pStyle w:val="TextBody"/>
        <w:rPr>
          <w:b/>
          <w:b/>
          <w:i/>
          <w:i/>
          <w:sz w:val="28"/>
        </w:rPr>
      </w:pPr>
      <w:r>
        <w:rPr>
          <w:b/>
          <w:i/>
          <w:sz w:val="28"/>
        </w:rPr>
        <w:t>Взрослым следует придерживаться некоторых правил.</w:t>
      </w:r>
    </w:p>
    <w:p>
      <w:pPr>
        <w:pStyle w:val="TextBody"/>
        <w:rPr/>
      </w:pPr>
      <w:r>
        <w:rPr>
          <w:sz w:val="28"/>
        </w:rPr>
        <w:t>ПРАВИЛО 1. Например, ни при каких обстоятельствах нельзя “играть” на самолюбии подростка. Нельзя унижать его достоинство. Иначе возможен эффект “короткого замыкания”: обида–депрессия–самоубийство.</w:t>
      </w:r>
    </w:p>
    <w:p>
      <w:pPr>
        <w:pStyle w:val="TextBody"/>
        <w:rPr>
          <w:sz w:val="28"/>
        </w:rPr>
      </w:pPr>
      <w:r>
        <w:rPr>
          <w:sz w:val="28"/>
        </w:rPr>
        <w:t>В чем же могут быть причины рокового шага у малолетних?</w:t>
      </w:r>
    </w:p>
    <w:p>
      <w:pPr>
        <w:pStyle w:val="TextBody"/>
        <w:rPr/>
      </w:pPr>
      <w:r>
        <w:rPr>
          <w:sz w:val="28"/>
        </w:rPr>
        <w:t>Они самые разные, но отличаются от мотивов взрослого. И, как правило, на первый взгляд пустяковые: поссорился с одноклассниками, не достал диск любимого певца, девочка танцевала с другим. Да и реализуются суицидальные попытки (покушения на собственную жизнь) как-то несерьезно – без вынашивания планов. Порой тут же на глазах у обидчиков. Но это лишь кажущаяся несерьезность. Как уверяют врачи: дети никогда не предпринимают попыток самоубийства несерьезно. Дескать, «кокетничает», набивает цену – такое мнение абсолютно неверное. Другое дело – подростки не умеют учитывать последствия. Пользуются «смешными» методами (пьют, например, шампунь, твердо веря в необратимое отравление). Представляют, как будут убиваться по непутевому сыну родители. До 12–14 лет дети не могут оценить истинных последствий задуманного. Отсутствует возрастное осознание, что есть жизнь и что есть смерть.</w:t>
      </w:r>
    </w:p>
    <w:p>
      <w:pPr>
        <w:pStyle w:val="TextBody"/>
        <w:rPr>
          <w:sz w:val="28"/>
        </w:rPr>
      </w:pPr>
      <w:r>
        <w:rPr>
          <w:sz w:val="28"/>
        </w:rPr>
      </w:r>
    </w:p>
    <w:p>
      <w:pPr>
        <w:pStyle w:val="TextBody"/>
        <w:rPr/>
      </w:pPr>
      <w:r>
        <w:rPr>
          <w:sz w:val="28"/>
        </w:rPr>
        <w:t>…</w:t>
      </w:r>
      <w:r>
        <w:rPr>
          <w:sz w:val="28"/>
        </w:rPr>
        <w:t>Трагедия, произошедшая на юго-востоке Москвы, повергла в шок даже ко всему привычных обывателей. Восьмилетняя школьница Татьяна Короткова покончила с собой, выбросившись с балкона 11-этажного дома, где она проживала вместе со своей мамой. Девочка погибла накануне своего дня рождения… Обстоятельства, которые подтолкнули Татьяну на столь трагичный шаг, ещё предстоит выяснить.</w:t>
      </w:r>
    </w:p>
    <w:p>
      <w:pPr>
        <w:pStyle w:val="TextBody"/>
        <w:rPr>
          <w:sz w:val="28"/>
        </w:rPr>
      </w:pPr>
      <w:r>
        <w:rPr>
          <w:sz w:val="28"/>
        </w:rPr>
        <w:t>Такая скрытность в отношении деталей довольно распространённого явления может объясняться тем, что в гибели Татьяны Коротковой многие склонны винить тех, кто прямо или косвенно подтолкнул девочку к совершению самоубийства.</w:t>
      </w:r>
    </w:p>
    <w:p>
      <w:pPr>
        <w:pStyle w:val="TextBody"/>
        <w:rPr/>
      </w:pPr>
      <w:r>
        <w:rPr>
          <w:sz w:val="28"/>
        </w:rPr>
        <w:t>По свидетельству знакомых семьи Коротковых, причиной её смерти стало… мелкое недоразумение в расположенном неподалёку супермаркете.</w:t>
      </w:r>
    </w:p>
    <w:p>
      <w:pPr>
        <w:pStyle w:val="TextBody"/>
        <w:rPr>
          <w:sz w:val="28"/>
        </w:rPr>
      </w:pPr>
      <w:r>
        <w:rPr>
          <w:sz w:val="28"/>
        </w:rPr>
        <w:t>«Татьяна с подружками в тот день пришли в супермаркет – рассказала женщина, живущая в том же подъезде. – Что у них там произошло – сейчас толком никто не знает, но на выходе у неё нашли конфету. То ли они нечаянно забыли за неё заплатить, то ли действительно прихватили из озорства, но в дело вмешались сотрудники охраны и случился скандал. У девочки потребовали назвать свой адрес и телефон – она с испуга всё рассказала. Потом Татьяна пришла домой, мамы ещё в квартире не было. Ей позвонили из магазина, сказали, что с ней будет разбираться милиция. Ну, а много ли несмышленой девчонке надо – она и так была в шоке. И когда мама уже открывала дверь, Татьяна выбежала на балкон и…»</w:t>
      </w:r>
    </w:p>
    <w:p>
      <w:pPr>
        <w:pStyle w:val="TextBody"/>
        <w:rPr>
          <w:sz w:val="28"/>
        </w:rPr>
      </w:pPr>
      <w:r>
        <w:rPr>
          <w:sz w:val="28"/>
        </w:rPr>
        <w:t>Можно только догадываться, что творилось в душе восьмилетней девочки, когда взрослые дяди стали грозить ей милицией и прочими страшными карами. В таком возрасте любая мелочь кажется непоправимой трагедией – двойка в школе или потеря любимой игрушки в сознании ребенка приобретает масштаб вселенской катастрофы. Специалисты-суицидологи обычно говорят о так называемой демонстративной попытке детского самоубийства, когда угроза покончить с собой – не более чем игра на чувствах близких. Но в данном случае желание уйти из жизни было вполне искренним. И к несчастью, Татьяне удалось его осуществить…</w:t>
      </w:r>
    </w:p>
    <w:p>
      <w:pPr>
        <w:pStyle w:val="TextBody"/>
        <w:rPr/>
      </w:pPr>
      <w:r>
        <w:rPr>
          <w:sz w:val="28"/>
        </w:rPr>
        <w:t>Доказать злой умысел работников торговли в этом случае практически невозможно. Да, поймали девочку за конфету. Да, грозили ей милицией – ну не вручать же ей приз, как самому находчивому покупателю. Никто же не знал, что она все так близко воспримет…</w:t>
      </w:r>
    </w:p>
    <w:p>
      <w:pPr>
        <w:pStyle w:val="TextBody"/>
        <w:rPr/>
      </w:pPr>
      <w:r>
        <w:rPr>
          <w:sz w:val="28"/>
        </w:rPr>
        <w:t>Естественно, от рядовых стражей, видящих в каждом потенциального преступника, трудно ожидать особой терпимости к посетителям вверенного им объекта.</w:t>
      </w:r>
    </w:p>
    <w:p>
      <w:pPr>
        <w:pStyle w:val="TextBody"/>
        <w:rPr/>
      </w:pPr>
      <w:r>
        <w:rPr>
          <w:sz w:val="28"/>
        </w:rPr>
        <w:t>Из этой истории каждый может сделать собственный вывод. Надо подумать, прежде чем повысить голос на ребенка, – а может ли это выдержать его тонкая душевная организация. Как отзовутся в его детском сердце ваши слова?</w:t>
      </w:r>
    </w:p>
    <w:p>
      <w:pPr>
        <w:pStyle w:val="TextBody"/>
        <w:rPr>
          <w:sz w:val="28"/>
        </w:rPr>
      </w:pPr>
      <w:r>
        <w:rPr>
          <w:sz w:val="28"/>
        </w:rPr>
      </w:r>
    </w:p>
    <w:p>
      <w:pPr>
        <w:pStyle w:val="TextBody"/>
        <w:rPr>
          <w:sz w:val="28"/>
        </w:rPr>
      </w:pPr>
      <w:r>
        <w:rPr>
          <w:sz w:val="28"/>
        </w:rPr>
        <w:t>Другой пример суицида молодой девушки Дины показывает о той ответственности, которую несут родители невнимательно относящиеся к чувствам и настроениям своих детей.</w:t>
      </w:r>
    </w:p>
    <w:p>
      <w:pPr>
        <w:pStyle w:val="TextBody"/>
        <w:rPr>
          <w:sz w:val="28"/>
        </w:rPr>
      </w:pPr>
      <w:r>
        <w:rPr>
          <w:sz w:val="28"/>
        </w:rPr>
        <w:t>Поняв, что семья не сможет найти 80 гривен на оплату учебы, 18-летняя Диана наложила на себя руки.</w:t>
      </w:r>
    </w:p>
    <w:p>
      <w:pPr>
        <w:pStyle w:val="TextBody"/>
        <w:rPr>
          <w:i/>
          <w:i/>
          <w:sz w:val="28"/>
        </w:rPr>
      </w:pPr>
      <w:r>
        <w:rPr>
          <w:i/>
          <w:sz w:val="28"/>
        </w:rPr>
        <w:t xml:space="preserve">«Старалась, чтоб дочь голодной и раздетой не была, а про душу ее забыла», </w:t>
      </w:r>
      <w:r>
        <w:rPr>
          <w:sz w:val="28"/>
        </w:rPr>
        <w:t>– плачет убитая горем мать.</w:t>
      </w:r>
    </w:p>
    <w:p>
      <w:pPr>
        <w:pStyle w:val="TextBody"/>
        <w:rPr>
          <w:i/>
          <w:i/>
          <w:sz w:val="28"/>
        </w:rPr>
      </w:pPr>
      <w:r>
        <w:rPr>
          <w:i/>
          <w:sz w:val="28"/>
        </w:rPr>
      </w:r>
    </w:p>
    <w:p>
      <w:pPr>
        <w:pStyle w:val="TextBody"/>
        <w:rPr/>
      </w:pPr>
      <w:r>
        <w:rPr>
          <w:sz w:val="28"/>
        </w:rPr>
        <w:t>Ещё один показательный случай. В Калининградской области впервые дошло до суда уголовное дело по редкой статье «Доведение до самоубийства».</w:t>
      </w:r>
    </w:p>
    <w:p>
      <w:pPr>
        <w:pStyle w:val="TextBody"/>
        <w:rPr/>
      </w:pPr>
      <w:r>
        <w:rPr>
          <w:sz w:val="28"/>
        </w:rPr>
        <w:t>В преступлении обвиняется 44-летняя Людмила Васильева из деревни Лехово Озерского района. Пострадавшая – ее 14-летняя дочь Оля.</w:t>
      </w:r>
    </w:p>
    <w:p>
      <w:pPr>
        <w:pStyle w:val="TextBody"/>
        <w:rPr/>
      </w:pPr>
      <w:r>
        <w:rPr>
          <w:sz w:val="28"/>
        </w:rPr>
        <w:t>–</w:t>
      </w:r>
      <w:r>
        <w:rPr>
          <w:rFonts w:eastAsia="Arial"/>
          <w:sz w:val="28"/>
        </w:rPr>
        <w:t xml:space="preserve"> </w:t>
      </w:r>
      <w:r>
        <w:rPr>
          <w:i/>
          <w:sz w:val="28"/>
        </w:rPr>
        <w:t>В первый раз мы с другом ее спасли</w:t>
      </w:r>
      <w:r>
        <w:rPr>
          <w:sz w:val="28"/>
        </w:rPr>
        <w:t xml:space="preserve">, – рассказал мне брат Ольги, 12-летний Коля. – </w:t>
      </w:r>
      <w:r>
        <w:rPr>
          <w:i/>
          <w:sz w:val="28"/>
        </w:rPr>
        <w:t>Мы играли возле дома и вдруг видим: Ольга к дереву веревку привязала и голову в петлю сунула. Подбежали, кричим: «Ты чего?» А она: «Жить не хочу из за мамки». Еле ее отговорили</w:t>
      </w:r>
      <w:r>
        <w:rPr>
          <w:sz w:val="28"/>
        </w:rPr>
        <w:t>.</w:t>
      </w:r>
    </w:p>
    <w:p>
      <w:pPr>
        <w:pStyle w:val="TextBody"/>
        <w:rPr/>
      </w:pPr>
      <w:r>
        <w:rPr>
          <w:sz w:val="28"/>
        </w:rPr>
        <w:t>Второй раз покончить с собой Оля решила, когда мать отстегала ее проводом от электронагревателя за то, что посмела попросить денег на кофточку.</w:t>
      </w:r>
    </w:p>
    <w:p>
      <w:pPr>
        <w:pStyle w:val="TextBody"/>
        <w:rPr/>
      </w:pPr>
      <w:r>
        <w:rPr>
          <w:sz w:val="28"/>
        </w:rPr>
        <w:t>–</w:t>
      </w:r>
      <w:r>
        <w:rPr>
          <w:rFonts w:eastAsia="Arial"/>
          <w:sz w:val="28"/>
        </w:rPr>
        <w:t xml:space="preserve"> </w:t>
      </w:r>
      <w:r>
        <w:rPr>
          <w:i/>
          <w:sz w:val="28"/>
        </w:rPr>
        <w:t>Я окончательно решила уйти из жизни</w:t>
      </w:r>
      <w:r>
        <w:rPr>
          <w:sz w:val="28"/>
        </w:rPr>
        <w:t xml:space="preserve">, – говорит Оля. – </w:t>
      </w:r>
      <w:r>
        <w:rPr>
          <w:i/>
          <w:sz w:val="28"/>
        </w:rPr>
        <w:t xml:space="preserve">Зачем такой позор. Я хочу учиться, поступить в училище на кондитера. А с такой матерью не вылезти из грязи. </w:t>
      </w:r>
    </w:p>
    <w:p>
      <w:pPr>
        <w:pStyle w:val="TextBody"/>
        <w:rPr>
          <w:sz w:val="28"/>
        </w:rPr>
      </w:pPr>
      <w:r>
        <w:rPr>
          <w:sz w:val="28"/>
        </w:rPr>
        <w:t>Мамаша-алкоголичка на вопросы корреспондента безучастно отвечала:</w:t>
      </w:r>
    </w:p>
    <w:p>
      <w:pPr>
        <w:pStyle w:val="TextBody"/>
        <w:rPr/>
      </w:pPr>
      <w:r>
        <w:rPr>
          <w:sz w:val="28"/>
        </w:rPr>
        <w:t>–</w:t>
      </w:r>
      <w:r>
        <w:rPr>
          <w:rFonts w:eastAsia="Arial"/>
          <w:sz w:val="28"/>
        </w:rPr>
        <w:t xml:space="preserve"> </w:t>
      </w:r>
      <w:r>
        <w:rPr>
          <w:i/>
          <w:sz w:val="28"/>
        </w:rPr>
        <w:t>А что дети, вот жду суда. Посадят меня, кто-нибудь возьмет над ними опекунство. И все дела</w:t>
      </w:r>
      <w:r>
        <w:rPr>
          <w:sz w:val="28"/>
        </w:rPr>
        <w:t>.</w:t>
      </w:r>
    </w:p>
    <w:p>
      <w:pPr>
        <w:pStyle w:val="TextBody"/>
        <w:rPr>
          <w:sz w:val="28"/>
        </w:rPr>
      </w:pPr>
      <w:r>
        <w:rPr>
          <w:sz w:val="28"/>
        </w:rPr>
      </w:r>
    </w:p>
    <w:p>
      <w:pPr>
        <w:pStyle w:val="TextBody"/>
        <w:rPr>
          <w:sz w:val="28"/>
        </w:rPr>
      </w:pPr>
      <w:r>
        <w:rPr>
          <w:sz w:val="28"/>
        </w:rPr>
        <w:t>Немало «срывов» поджидает ребенка не только в семье, но и в школе. Именно там он проводит большую часть своего времени, общаясь с одноклассниками и педагогами…</w:t>
      </w:r>
    </w:p>
    <w:p>
      <w:pPr>
        <w:pStyle w:val="TextBody"/>
        <w:rPr/>
      </w:pPr>
      <w:r>
        <w:rPr>
          <w:sz w:val="28"/>
        </w:rPr>
        <w:t>У психиатров бытует даже такой диагноз – школьный невроз. К шестилетнему возрасту лишь 50% детей достигают уровня школьной зрелости. Но, согласно школьной реформе, их снаряжают в школу. Результаты не замедлят сказаться. Тут вам и различные тики, и заикание, и недержание мочи…А конфликты с педагогами? Увы, мало кто из учителей способен психологически верно оценить ситуацию, выйти из нее с достоинством. Не хватает элементарной культуры. Издержки школьного воспитания порой проявляются в самых уродливых формах. В том числе – самоубийствах.</w:t>
      </w:r>
    </w:p>
    <w:p>
      <w:pPr>
        <w:pStyle w:val="TextBody"/>
        <w:rPr>
          <w:sz w:val="28"/>
        </w:rPr>
      </w:pPr>
      <w:r>
        <w:rPr>
          <w:sz w:val="28"/>
        </w:rPr>
        <w:t xml:space="preserve">Взрослые обязаны с полной ответственностью взвешивать свои слова и поступки. Научиться прогнозировать их последствия. </w:t>
      </w:r>
    </w:p>
    <w:p>
      <w:pPr>
        <w:pStyle w:val="TextBody"/>
        <w:rPr>
          <w:sz w:val="28"/>
        </w:rPr>
      </w:pPr>
      <w:r>
        <w:rPr>
          <w:sz w:val="28"/>
        </w:rPr>
      </w:r>
    </w:p>
    <w:p>
      <w:pPr>
        <w:pStyle w:val="TextBody"/>
        <w:rPr/>
      </w:pPr>
      <w:r>
        <w:rPr>
          <w:sz w:val="28"/>
        </w:rPr>
        <w:t>ПРАВИЛО 2: Никогда в ссоре или даже в шутку не говорите ребенку или подростку, что вы его «больше не любите». Ни при каких обстоятельствах не лишайте его дома.</w:t>
      </w:r>
    </w:p>
    <w:p>
      <w:pPr>
        <w:pStyle w:val="TextBody"/>
        <w:rPr/>
      </w:pPr>
      <w:r>
        <w:rPr>
          <w:sz w:val="28"/>
        </w:rPr>
        <w:t>Хотя иногда капризный подросток выступает в роли жертвы. Слова ему поперек не скажи. А то как бы чего не вышло…Некоторые подростки не прочь и спекульнуть на безграничной родительской любви. Пригрозить: мол, не уважишь– выпрыгну из окна…</w:t>
      </w:r>
    </w:p>
    <w:p>
      <w:pPr>
        <w:pStyle w:val="TextBody"/>
        <w:rPr/>
      </w:pPr>
      <w:r>
        <w:rPr>
          <w:sz w:val="28"/>
        </w:rPr>
        <w:t>Не дорожить собственной жизнью (пусть на словах) – такой же дефект воспитания, как хамство или грубость. Но это напрочь забывается и родителями, и учителями. С самого раннего детства надо дать понять ребенку, что нельзя «разбрасываться» жизнью. Ею надо дорожить. Она необходима как средство накопления опыта для вечной жизни. Объяснить сыну и дочери, показать на собственном примере, что нельзя раскисать перед обстоятельствами.</w:t>
      </w:r>
    </w:p>
    <w:p>
      <w:pPr>
        <w:pStyle w:val="TextBody"/>
        <w:rPr>
          <w:sz w:val="28"/>
        </w:rPr>
      </w:pPr>
      <w:r>
        <w:rPr>
          <w:sz w:val="28"/>
        </w:rPr>
      </w:r>
    </w:p>
    <w:p>
      <w:pPr>
        <w:pStyle w:val="TextBody"/>
        <w:rPr/>
      </w:pPr>
      <w:r>
        <w:rPr>
          <w:sz w:val="28"/>
        </w:rPr>
        <w:t>ПРАВИЛО 3: Если сын или дочь хотя бы единственный раз давали понять (пусть в шутку), что хотели бы уйти из жизни,– не пропускайте этого мимо ушей. Не списывайте на счет переходного возраста. Понаблюдайте за ребенком. Вызовите на откровенный разговор. Возможно, всё это небеспочвенно. И требуется компетентная беседа с опытным психиатром.</w:t>
      </w:r>
    </w:p>
    <w:p>
      <w:pPr>
        <w:pStyle w:val="TextBody"/>
        <w:rPr>
          <w:sz w:val="28"/>
        </w:rPr>
      </w:pPr>
      <w:r>
        <w:rPr>
          <w:sz w:val="28"/>
        </w:rPr>
      </w:r>
    </w:p>
    <w:p>
      <w:pPr>
        <w:pStyle w:val="TextBody"/>
        <w:rPr>
          <w:sz w:val="28"/>
        </w:rPr>
      </w:pPr>
      <w:r>
        <w:rPr>
          <w:sz w:val="28"/>
        </w:rPr>
        <w:t>Есть и другие меры профилактики подростковых самоубийств.</w:t>
      </w:r>
    </w:p>
    <w:p>
      <w:pPr>
        <w:pStyle w:val="TextBody"/>
        <w:rPr/>
      </w:pPr>
      <w:r>
        <w:rPr>
          <w:sz w:val="28"/>
        </w:rPr>
        <w:t xml:space="preserve">Это прежде всего загруженность трудом. Посильным, конечно. Разнообразные интересы. Театры, кружки по интересам, походы. Профилактика – это еще и борьба с вещизмом: нет у меня видеомагнитофона или мобильника, как у соперницы из соседней школы,– то покончу с собой. </w:t>
      </w:r>
    </w:p>
    <w:p>
      <w:pPr>
        <w:pStyle w:val="TextBody"/>
        <w:rPr>
          <w:sz w:val="28"/>
        </w:rPr>
      </w:pPr>
      <w:r>
        <w:rPr>
          <w:sz w:val="28"/>
        </w:rPr>
        <w:t>Что в поведении подростка в первую очередь должно насторожить взрослых?</w:t>
      </w:r>
    </w:p>
    <w:p>
      <w:pPr>
        <w:pStyle w:val="TextBody"/>
        <w:rPr/>
      </w:pPr>
      <w:r>
        <w:rPr>
          <w:sz w:val="28"/>
        </w:rPr>
        <w:t>Мрачность. Уныние. Упадок настроения. Резкая раздражительность. Внимательная мать определит это сразу. Заметит, что сын стал не такой. Если добрая, откровенная беседа не помогла, не теряйте времени. Подростку необходим врач.</w:t>
      </w:r>
    </w:p>
    <w:p>
      <w:pPr>
        <w:pStyle w:val="TextBody"/>
        <w:rPr>
          <w:sz w:val="28"/>
        </w:rPr>
      </w:pPr>
      <w:r>
        <w:rPr>
          <w:sz w:val="28"/>
        </w:rPr>
      </w:r>
    </w:p>
    <w:p>
      <w:pPr>
        <w:pStyle w:val="TextBody"/>
        <w:rPr/>
      </w:pPr>
      <w:r>
        <w:rPr>
          <w:sz w:val="28"/>
        </w:rPr>
        <w:t xml:space="preserve">ПРАВИЛО 4: Если однажды подросток уже совершил покушение на собственную жизнь, тогда только лечебные беседы с квалифицированным специалистом помогут предотвратить новую трагедию. </w:t>
      </w:r>
    </w:p>
    <w:p>
      <w:pPr>
        <w:pStyle w:val="TextBody"/>
        <w:rPr>
          <w:sz w:val="28"/>
        </w:rPr>
      </w:pPr>
      <w:r>
        <w:rPr>
          <w:sz w:val="28"/>
        </w:rPr>
        <w:t>На чем основывается категорическое осуждение суицида?</w:t>
      </w:r>
    </w:p>
    <w:p>
      <w:pPr>
        <w:pStyle w:val="TextBody"/>
        <w:rPr/>
      </w:pPr>
      <w:r>
        <w:rPr>
          <w:sz w:val="28"/>
        </w:rPr>
        <w:t>Человек, совершающий самоубийство, будь то взрослый или подросток, рассчитывает на одно  – раз и навсегда положить конец всем проблемам и нравственным мучениям. Ведь смерть, с точки зрения большинства невежественных людей, – это, якобы, полное прекращение разумной жизни, угасание сознания и небытие. Но существует ли это воображаемое небытие в действительности? Что на самом деле представляет собой смерть? В таинственном мире посмертия, ожидающем когда-нибудь каждого из нас, не существует ни небытия, ни забвения всего и вся, на которые рассчитывают самоубийцы. В Тонком Мире сознание не только продолжает разумное бытие, но и пожинает карму земной жизни, то есть вступает в мир посмертных следствий земных мыслей и поступков. Человек, отягощенный трудными жизненными обстоятельствами, в посмертном бытии будет так же мучиться проблемами, которые он не смог решить на Земле. Перешедший в мир иной с еще большей остротой ощутит там свои земные проблемы. Но, в отличие от физического мира, в ином мире у него практически не будет возможности что-либо исправить – останется лишь мучительная психическая реакция на сцены драматических эпизодов земной жизни, проходящие перед его глазами. Именно это выражено в непонятных словах Евангелий: «Что развяжете на Земле, то будет развязано и на Небе».</w:t>
      </w:r>
    </w:p>
    <w:p>
      <w:pPr>
        <w:pStyle w:val="TextBody"/>
        <w:rPr>
          <w:sz w:val="16"/>
          <w:szCs w:val="16"/>
        </w:rPr>
      </w:pPr>
      <w:r>
        <w:rPr>
          <w:sz w:val="16"/>
          <w:szCs w:val="16"/>
        </w:rPr>
      </w:r>
    </w:p>
    <w:p>
      <w:pPr>
        <w:pStyle w:val="TextBody"/>
        <w:rPr/>
      </w:pPr>
      <w:r>
        <w:rPr>
          <w:sz w:val="28"/>
        </w:rPr>
        <w:t>Развязать узлы тяжелых кармических обстоятельств можно только в Мире физическом! Если же вместо этого человек уходит из этого мира в мир иной по своей воле – то неразвязанные узлы судьбы будут мучить его в Тонком мире еще больше, терзая душу очень яркими картинами, которые воспринимаются и переживаются так же остро, как и реальные события земной жизни.</w:t>
      </w:r>
    </w:p>
    <w:p>
      <w:pPr>
        <w:pStyle w:val="TextBody"/>
        <w:rPr/>
      </w:pPr>
      <w:r>
        <w:rPr>
          <w:sz w:val="28"/>
        </w:rPr>
        <w:t>Ужас самоубийства состоит не только в том, что проблемы, приведшие к такому концу, остаются столь же острыми и еще мучительнее терзают сознание. Самоубийство, кроме того, связано с нарушением важнейших космических Законов – жизненного предназначения человека и срока его жизни на Земле.</w:t>
      </w:r>
    </w:p>
    <w:p>
      <w:pPr>
        <w:pStyle w:val="TextBody"/>
        <w:rPr/>
      </w:pPr>
      <w:r>
        <w:rPr>
          <w:sz w:val="28"/>
        </w:rPr>
        <w:t>Каждый человек рождается на Земле с определенной миссией, касающейся его духовного развития. А если этот дух человека талантлив и велик – то миссия может касаться не только его самого, но и многих других людей. Душа человека еще до его очередного воплощения на Земле знает, в чём состоит это высшее духовное назначение. Но, когда она облекается телом, физическая материя затемняет знания души и жизненное назначение забывается.</w:t>
      </w:r>
    </w:p>
    <w:p>
      <w:pPr>
        <w:pStyle w:val="TextBody"/>
        <w:rPr/>
      </w:pPr>
      <w:r>
        <w:rPr>
          <w:sz w:val="28"/>
        </w:rPr>
        <w:t>Для выполнения своего предназначения человеку самой его кармой дается определенный срок жизни на Земле и соответствующее количество жизненной энергии. Если же кто-либо покидает физический мир раньше отмеренного ему срока, то он, соответственно, не выполняет своего предназначения. Кроме того, потенциал энергии, данной ему на весь период жизни, также остается нереализованным. А значит, неизжитая жизненная энергия будет притягивать душу самоубийцы к физическому миру столько лет, сколько ему суждено было по Закону прожить на Земле.</w:t>
      </w:r>
    </w:p>
    <w:p>
      <w:pPr>
        <w:pStyle w:val="TextBody"/>
        <w:rPr/>
      </w:pPr>
      <w:r>
        <w:rPr>
          <w:sz w:val="28"/>
        </w:rPr>
        <w:t>В случае, если человек умирает естественной смертью, его душа (или, говоря современным научным языком, энергетический комплекс), как правило, легко и безболезненно отрывается от физического мира и поднимается в Тонкий Мир, полный ярких красок и любимых звуков. Свидетельство тому – переживания людей, испытавших состояние клинической смерти. Но при неестественно прерванной жизни душа человека, в силу неизрасходованного энерго-потенциала, оказывается привязанной к астралу, т.е. к материальным низшим слоям Тонкого Мира. Именно в низших, темных слоях астрала обитают, согласно эзотерическим учениям, души грешников. В религиях эти слои Тонкого Мира именуются «адом». Даже если самоубийца был неплохим человеком, избежать притяжения низших, адских слоев ему не удастся. И потому, если человеку суждено было прожить, скажем, семьдесят лет, а он покончил с собой в двадцать, то оставшиеся пятьдесят лет он будет пленником низших слоев астрального плана и окажется обреченным на мучительное, тягостное скитание между астралом и земным миром.</w:t>
      </w:r>
    </w:p>
    <w:p>
      <w:pPr>
        <w:pStyle w:val="TextBody"/>
        <w:rPr>
          <w:sz w:val="28"/>
        </w:rPr>
      </w:pPr>
      <w:r>
        <w:rPr>
          <w:sz w:val="28"/>
        </w:rPr>
        <w:t>Еще в древности было отмечено, что посмертные привидения и призраки принадлежат, как правило, самоубийцам. Это объясняется тем, что астральные тела самоубийц, не имея возможности уйти в более высокие слои астрального плана, часто появляются в виде призраков в тех уголках Земли, где ими было принято роковое решение.</w:t>
      </w:r>
    </w:p>
    <w:p>
      <w:pPr>
        <w:pStyle w:val="TextBody"/>
        <w:rPr>
          <w:sz w:val="28"/>
        </w:rPr>
      </w:pPr>
      <w:r>
        <w:rPr>
          <w:sz w:val="28"/>
        </w:rPr>
        <w:t xml:space="preserve">Еще одним доказательством недопустимости самоубийства как попытки разрешения тяжелой жизненной ситуации являются свидетельства ясновидящих. Многие ясновидящие могут определить, жив человек или нет по его фотографии. Но в случае самоубийства ясновидящие утверждают, что «не видят» человека ни среди физически живых, ни среди ушедших в Тонкий Мир. Насколько мучительно такое состояние, свидетельствуют люди, испытавшие клиническую смерть в результате неудачной попытки самоубийства и возвращенные к жизни. </w:t>
      </w:r>
    </w:p>
    <w:p>
      <w:pPr>
        <w:pStyle w:val="TextBody"/>
        <w:rPr>
          <w:sz w:val="28"/>
        </w:rPr>
      </w:pPr>
      <w:r>
        <w:rPr>
          <w:sz w:val="28"/>
        </w:rPr>
        <w:t>Вот как описывает посмертное состояние самоубийц философ-эзотерик Макс Гендель: «Среди жителей невидимого мира существует один класс, который живет особенно тягостной жизнью, иногда в течение многих-многих лет, а именно самоубийцы, которые пытаются прогулять уроки школы жизни. Но не гневный Бог и не злобный дьявол наказывает индивидуального самоубийцу, а неизменный Космический Закон Справедливости.</w:t>
      </w:r>
    </w:p>
    <w:p>
      <w:pPr>
        <w:pStyle w:val="TextBody"/>
        <w:rPr>
          <w:sz w:val="28"/>
        </w:rPr>
      </w:pPr>
      <w:r>
        <w:rPr>
          <w:sz w:val="28"/>
        </w:rPr>
        <w:t>Самоубийца, стремившийся избавиться от жизни и обнаруживший, что он так же жив, как и раньше, находится в самом жалком состоянии. Он наблюдает тех, кого он, возможно, опозорил своим действием, и, что хуже всего, испытывает невыразимое чувство опустошенности.</w:t>
      </w:r>
    </w:p>
    <w:p>
      <w:pPr>
        <w:pStyle w:val="TextBody"/>
        <w:rPr>
          <w:sz w:val="28"/>
        </w:rPr>
      </w:pPr>
      <w:r>
        <w:rPr>
          <w:sz w:val="28"/>
        </w:rPr>
        <w:t>Маленький атом в сердце человека является центром, вокруг которого собираются атомы нашего тела. Когда этот атом сердца во время смерти удаляется, центра больше нет и, хотя архетип (или тонкая форма) продолжает вибрировать до тех пор, пока не достигнут естественный предел жизни, материя больше не притягивается в пустые очертания архетипа. Потому самоубийца ощущает ужасную, грызущую боль, как будто он выпотрошен, и эта пытка может быть уподоблена только мукам голода. В данном случае сильное страдание продолжается ровно столько лет, сколько он должен был бы прожить в теле. По прошествии данного времени форма разрушается так же, как и во время естественной смерти. После чего болям самоубийцы настает конец и он вступает в период очищения, как делают умершие естественной смертью. Но память о страданиях, перенесенных в результате акта самоубийства, остается у них и в будущих жизнях, удерживая от подобной ошибки».</w:t>
      </w:r>
    </w:p>
    <w:p>
      <w:pPr>
        <w:pStyle w:val="TextBody"/>
        <w:rPr/>
      </w:pPr>
      <w:r>
        <w:rPr>
          <w:sz w:val="28"/>
        </w:rPr>
        <w:t>Оказывается, даже столь кратковременная возможность заглянуть в мир иной, которая предоставляется сознанию человека во время клинической смерти, уже может дать много знаний о потустороннем бытии. Об этом убедительно свидетельствуют современные исследования смерти и посмертного бытия сознания, проведенные доктором Р. Моуди и другими западными учеными.</w:t>
      </w:r>
    </w:p>
    <w:p>
      <w:pPr>
        <w:pStyle w:val="TextBody"/>
        <w:rPr>
          <w:sz w:val="28"/>
        </w:rPr>
      </w:pPr>
      <w:r>
        <w:rPr>
          <w:sz w:val="28"/>
        </w:rPr>
        <w:t xml:space="preserve">Один из пациентов Моуди, оказавшийся в коматозном состоянии в результате попытки самоубийства, рассказывал: «Когда я был там, то почувствовал, что две вещи совершенно запретны для меня: убить себя или убить другого человека. Если совершу самоубийство, я брошу Богу в лицо его дар. Убив кого-нибудь, нарушу заповедь Бога». </w:t>
      </w:r>
    </w:p>
    <w:p>
      <w:pPr>
        <w:pStyle w:val="TextBody"/>
        <w:rPr>
          <w:sz w:val="28"/>
        </w:rPr>
      </w:pPr>
      <w:r>
        <w:rPr>
          <w:sz w:val="28"/>
        </w:rPr>
      </w:r>
    </w:p>
    <w:p>
      <w:pPr>
        <w:pStyle w:val="TextBody"/>
        <w:rPr>
          <w:sz w:val="28"/>
        </w:rPr>
      </w:pPr>
      <w:r>
        <w:rPr>
          <w:sz w:val="28"/>
        </w:rPr>
        <w:t>А вот слова женщины, которую вернули к жизни после приема смертельной дозы снотворного: «У меня было явное ощущение, что я сделала нечто дурное. Не по нормам общества, а по высшим заповедям. Я была настолько уверена в этом, что отчаянно хотела вернуться в тело и жить».</w:t>
      </w:r>
    </w:p>
    <w:p>
      <w:pPr>
        <w:pStyle w:val="TextBody"/>
        <w:rPr/>
      </w:pPr>
      <w:r>
        <w:rPr>
          <w:sz w:val="28"/>
        </w:rPr>
        <w:t>Как отмечает Р. Моуди, посмертные ощущения пациентов показывают, что естественная смерть отличается ощущением успокоенности и чувством: «Всё верно, это завершение моей судьбы». В то время как самоубийство характеризуется смешанными чувствами, беспокойством и определенным ощущением, что «это неверно, мне следует вернуться и дождаться своей смерти».</w:t>
      </w:r>
    </w:p>
    <w:p>
      <w:pPr>
        <w:pStyle w:val="TextBody"/>
        <w:rPr>
          <w:sz w:val="28"/>
        </w:rPr>
      </w:pPr>
      <w:r>
        <w:rPr>
          <w:sz w:val="28"/>
        </w:rPr>
        <w:t>Выводы доктора Моуди подтверждаются и исследованиями российского ученого из Санкт-Петербурга К Короткова, который изучал феномен смерти с помощью эффекта Кирлиан, позволяющего наблюдать энергетическое состояние организма человека в первые часы и дни после его смерти.</w:t>
      </w:r>
    </w:p>
    <w:p>
      <w:pPr>
        <w:pStyle w:val="TextBody"/>
        <w:rPr>
          <w:sz w:val="28"/>
        </w:rPr>
      </w:pPr>
      <w:r>
        <w:rPr>
          <w:sz w:val="28"/>
        </w:rPr>
        <w:t xml:space="preserve">По наблюдениям Короткова, посмертные состояния людей, умерших естественной смертью от старости и неестественной в результате самоубийства, имеют разную энергетическую природу. Ученый, к примеру, выделил три типа свечения пальцев умерших от разных причин людей. Это свечение было зафиксировано с помощью высокочастотного фотографирования методом Кирлиан. </w:t>
      </w:r>
    </w:p>
    <w:p>
      <w:pPr>
        <w:pStyle w:val="TextBody"/>
        <w:rPr>
          <w:sz w:val="28"/>
        </w:rPr>
      </w:pPr>
      <w:r>
        <w:rPr>
          <w:sz w:val="28"/>
        </w:rPr>
        <w:t xml:space="preserve">Первый тип свечения, характерный для естественной смерти, имеет небольшую амплитуду колебаний энергетики. После подъема энергетики в первые часы после смерти наступает плавный и спокойный ее спад. </w:t>
      </w:r>
    </w:p>
    <w:p>
      <w:pPr>
        <w:pStyle w:val="TextBody"/>
        <w:rPr>
          <w:sz w:val="28"/>
        </w:rPr>
      </w:pPr>
      <w:r>
        <w:rPr>
          <w:sz w:val="28"/>
        </w:rPr>
        <w:t xml:space="preserve">Второй тип свечения, характерный для внезапной смерти в результате несчастных случаев, также имеет небольшую амплитуду колебаний энергетики при наличии одного ярко выраженного пика. </w:t>
      </w:r>
    </w:p>
    <w:p>
      <w:pPr>
        <w:pStyle w:val="TextBody"/>
        <w:rPr>
          <w:sz w:val="28"/>
        </w:rPr>
      </w:pPr>
      <w:r>
        <w:rPr>
          <w:sz w:val="28"/>
        </w:rPr>
        <w:t>Третий тип свечения характерен для смерти, наступившей в результате стечения обстоятельств, которых можно было бы избежать при более благоприятных условиях. Этот тип свечения характеризуется большой амплитудой колебаний энергетики, происходящих в течение длительного времени. Такое же свечение характерно для смерти, наступившей в результате самоубийства.</w:t>
      </w:r>
    </w:p>
    <w:p>
      <w:pPr>
        <w:pStyle w:val="TextBody"/>
        <w:rPr/>
      </w:pPr>
      <w:r>
        <w:rPr>
          <w:sz w:val="28"/>
        </w:rPr>
        <w:t>По мнению петербургского исследователя, резкие подъемы и спады энергетики в теле покончившего с собой человека обусловлены состоянием его энергетического двойника – астрального тела, преждевременно лишившегося физической оболочки, насильственно «вытолкнутого» таким образом из мира физического в мир соседний и не имеющего возможности начать естественное существование в нём. Иными словами, тонкое тело самоубийцы буквально мечется между сброшенной физической оболочкой и астральной сферой Тонкого Мира, не находя выхода.</w:t>
      </w:r>
    </w:p>
    <w:p>
      <w:pPr>
        <w:pStyle w:val="TextBody"/>
        <w:rPr/>
      </w:pPr>
      <w:r>
        <w:rPr>
          <w:sz w:val="28"/>
        </w:rPr>
        <w:t>Есть в явлении самоубийства еще одна страшная тайна, имеющая отношение к Миру Тонкому. Многие люди из числа пытавшихся покончить с собой, но спасенные врачами, уверяли, что решение свести счеты с жизнью им подсказывали некие «голоса» из иного мира, в которых они часто узнавали голоса, якобы, своих умерших родственников. Подобное явление служит косвенной, а в некоторых случаях – и прямой причиной самоубийства гораздо чаще, чем некоторые полагают. Голоса из Тонкого Мира, обрабатывающие сознание или подсознание будущих самоубийц, конечно, никакого отношения к умершим родственникам и к Светлым Силам не имеют. Они принадлежат к определенному классу существ, которых великий врач средневековья Парацельс назвал элементариями. Среди них есть положительные, а есть и вредоносные существа. Последние охотятся за жизненной энергией людей, предпочитая не добывать энергию самостоятельно, а воровать ее. В момент смерти человека в пространство выделяется огромное количество психической энергии, которая и может стать вожделенной пищей для иноматериальных вампиров. Именно с целью заполучить ее элементарии нередко присасываются к ауре находящихся в стрессовом или депрессивном состоянии людей, и начинают свою психическую обработку, провоцируя жертву на самоубийство.</w:t>
      </w:r>
    </w:p>
    <w:p>
      <w:pPr>
        <w:pStyle w:val="TextBody"/>
        <w:rPr/>
      </w:pPr>
      <w:r>
        <w:rPr>
          <w:sz w:val="28"/>
        </w:rPr>
        <w:t>Экстрасенсы нередко могут определить в ауре человека подобные каналы связи с астральными вампирами, называя эти каналы «привязками», «подключками». Иногда обработка потенциальных самоубийц ведется более тонко, на подсознательном уровне. В таких случаях к самоубийству подстрекают не голоса, а навязчивые мысли с той же программой самоуничтожения. И, как правило, эти внушенные извне мысли люди принимают за, якобы, своё собственное желание.</w:t>
      </w:r>
    </w:p>
    <w:p>
      <w:pPr>
        <w:pStyle w:val="TextBody"/>
        <w:rPr>
          <w:sz w:val="28"/>
        </w:rPr>
      </w:pPr>
      <w:r>
        <w:rPr>
          <w:sz w:val="28"/>
        </w:rPr>
      </w:r>
    </w:p>
    <w:p>
      <w:pPr>
        <w:pStyle w:val="TextBody"/>
        <w:rPr/>
      </w:pPr>
      <w:r>
        <w:rPr>
          <w:sz w:val="28"/>
        </w:rPr>
        <w:t>Спор о том, может ли человек самовольно распоряжаться своей жизнью, имеет древнее происхождение. Конечно, свободная воля человека может решать: «Быть или не быть». Но в Мире Тонком никто не освободит решившего покончить со своей жизнью от закономерных следствий неверного решения.</w:t>
      </w:r>
    </w:p>
    <w:p>
      <w:pPr>
        <w:pStyle w:val="TextBody"/>
        <w:rPr/>
      </w:pPr>
      <w:r>
        <w:rPr>
          <w:sz w:val="28"/>
        </w:rPr>
        <w:t>Гордые и пылкие древнеримские аристократы считали акт самоубийства признаком сильной воли, но они не всегда были правы. Суицид бывает разным и по своим причинам, и то тем последствиям, которые он несет душе человека. Самоубийство воина, не желающего сдаваться живым врагу, чтобы не выдать под пытками своих товарищей, – это одно, а самоубийство слабовольного человека, стремящегося уйти от решения жизненных проблем, – это совсем другое.</w:t>
      </w:r>
    </w:p>
    <w:p>
      <w:pPr>
        <w:pStyle w:val="TextBody"/>
        <w:rPr>
          <w:sz w:val="28"/>
        </w:rPr>
      </w:pPr>
      <w:r>
        <w:rPr>
          <w:sz w:val="28"/>
        </w:rPr>
        <w:t>Подлинный аристократизм духа заключается не в стремлении избежать душевных страданий, а в умении мужественно принять и перенести их. Кроме того, древняя мудрость гласит: каждому человеку выпадает в жизни столько страданий, сколько он может перенести – не более того. Нет таких обязательств, которых не смогли бы преодолеть воля и разум человека. И если уж ему суждено погибнуть, то лучше сделать это, как воину, борцу на поле битвы, а не как безвольной жертве обстоятельств.</w:t>
      </w:r>
    </w:p>
    <w:p>
      <w:pPr>
        <w:pStyle w:val="TextBody"/>
        <w:rPr>
          <w:sz w:val="28"/>
        </w:rPr>
      </w:pPr>
      <w:r>
        <w:rPr>
          <w:sz w:val="28"/>
        </w:rPr>
        <w:t>В чем же может быть причина такого безумия, как добровольный уход от жизни?</w:t>
      </w:r>
    </w:p>
    <w:p>
      <w:pPr>
        <w:pStyle w:val="TextBody"/>
        <w:rPr/>
      </w:pPr>
      <w:r>
        <w:rPr>
          <w:sz w:val="28"/>
        </w:rPr>
        <w:t>По хорошо обоснованным прогнозам специалистов ООН, численность людей на Земле к 2025 году составит 8 миллиардов человек, а к 2050-му – 10 миллиардов. Из них 9 миллиардов человек будут приходиться на так называемый «Третий мир» – развивающиеся страны Азии, Африки, Латинской Америки, где у же сегодня почти треть живет впроголодь, да и просто голодает, и каждый взрослый не имеет постоянной работы или работы вообще. Но проблема не в количестве людских тел, что могут задавить человечество своей массой, а в причинах, по которым эти люди могут повести себя как обезумевшие самоубийцы.</w:t>
      </w:r>
    </w:p>
    <w:p>
      <w:pPr>
        <w:pStyle w:val="TextBody"/>
        <w:rPr/>
      </w:pPr>
      <w:r>
        <w:rPr>
          <w:sz w:val="28"/>
        </w:rPr>
        <w:t>Чтобы стало яснее, хотя бы мысленно взглянем на города и сёла стран «Третьего мира». Обязательно повсюду увидим там кучки ничем не занятой молодёжи 15-20-ти лет и старше, изнывающей в смертельной тоске. Эти группы перемежаются девочками. Пока опасность исходит со стороны мужского пола. Но и женский пол становится всё агрессивнее. А когда в этой стае оба пола, то смесь становится особенно взрывоопасной. Такие стаи составляют сейчас в мире не миллионы, а десятки миллионов.</w:t>
      </w:r>
    </w:p>
    <w:p>
      <w:pPr>
        <w:pStyle w:val="TextBody"/>
        <w:rPr/>
      </w:pPr>
      <w:r>
        <w:rPr>
          <w:sz w:val="28"/>
        </w:rPr>
        <w:t>В странах СНГ такие стаи тоже растут и довольно быстро. В обозримом будущем на планете могут появиться уже сотни миллионов таких обездоленных. Они будут сбиваться в подобные стаи, «бригады», банды, шайки, накапливая критическую массу. Эти сотни миллионов отверженных, пожизненно безработных, вовсе не изверги. Самые обычные молодые люди. Просто общество их выбросило.</w:t>
      </w:r>
    </w:p>
    <w:p>
      <w:pPr>
        <w:pStyle w:val="TextBody"/>
        <w:rPr/>
      </w:pPr>
      <w:r>
        <w:rPr>
          <w:sz w:val="28"/>
        </w:rPr>
        <w:t>«Но ведь отверженные в мире были всегда» – скажет кто-то.</w:t>
      </w:r>
    </w:p>
    <w:p>
      <w:pPr>
        <w:pStyle w:val="TextBody"/>
        <w:rPr/>
      </w:pPr>
      <w:r>
        <w:rPr>
          <w:sz w:val="28"/>
        </w:rPr>
        <w:t>Да, но в отличие от прошлых, эти новые совсем иные. Прежние были воспитаны всё-таки в каком-то религиозном смирении, а новые руководствуются не религией, а законом джунглей. Мы же по лености ума полагаем, что новые станут вести себя как старые, но чудес на свете не бывает. Сон разума и нечистота сердца воспитывает человекообразное существо страшнее самого лютого земного зверя. Зверь не только боится кнута, но и откликается на ласку, поддаётся дрессировке. Главное же, он руководствуется инстинктами, которые запрещают ему делать что-либо самоубийственное для его рода-племени. А человек-зверь научился подавлять свои спасительные инстинкты. Он ведёт себя, как животное, заражённое безумием бешенства. Пока человек-зверь ещё дремлет, но начинает просыпаться. Уже давно появился инструмент, выводящий его из спячки всё больше и больше. И недалеко время, когда человек-зверь станет Зверем Апокалипсиса, который растопчет человечество и погибнет сам.</w:t>
      </w:r>
    </w:p>
    <w:p>
      <w:pPr>
        <w:pStyle w:val="TextBody"/>
        <w:rPr>
          <w:sz w:val="28"/>
        </w:rPr>
      </w:pPr>
      <w:r>
        <w:rPr>
          <w:sz w:val="28"/>
        </w:rPr>
        <w:t>Какой же это инструмент?</w:t>
      </w:r>
    </w:p>
    <w:p>
      <w:pPr>
        <w:pStyle w:val="TextBody"/>
        <w:rPr>
          <w:sz w:val="28"/>
        </w:rPr>
      </w:pPr>
      <w:r>
        <w:rPr>
          <w:sz w:val="28"/>
        </w:rPr>
        <w:t xml:space="preserve">Это телевизионный «ящик»!.. Его можно смотреть везде, было бы желание. Но то, что он показывает круглые сутки, совсем не предназначено для этих отверженных. Такая продукция готовится исключительно для обывателей богатых стран «Первого мира», составляющих одну пятую человечества, а завтра, возможно, и одну десятую. Эти обыватели уже благополучно решили все свои бытовые и потребительские проблемы, освободили себя от всяких духовных запросов и изнывают от скуки. И население СНГ также стремительно разлагается на людей «Первого» и «Третьего мира». Для зажравшихся обывателей «Первого мира», чтобы пощекотать их пресыщенные чрезмерным потреблением нервишки, возбудить угасающий аппетит, и готовятся острые блюда с кровавым «перчиком». В этих блюдах-программах главное место занимает секс, разнообразные сюжеты насилия, погони, убийства и сцены мгновенного обогащения – кайф! (Подобное мы наблюдаем сейчас и в наших телепрограммах.) Всё это нечто вроде римских оргий с гладиаторами и кровью. А ведь такие программы смотрят и отверженные стран «Третьего мира» изо дня в день, из года в год... Для них телевидение становится учебником жизни. Им показывают не только соблазн, но и средства овладеть тем, что соблазняет. Так год за годом и складывается авангард грядущих «могильщиков» «Первого мира» и мира вообще. Тёмное человечество по всем параметрам продвигаемся всё ближе к «концу света», вместо того чтобы создать некое мировое правительство вроде ООН. В нём учёные, трезво мыслящие, честные политики всей планеты собрались бы и начали действовать пока не поздно для разрешения самых острых проблем: </w:t>
      </w:r>
    </w:p>
    <w:p>
      <w:pPr>
        <w:pStyle w:val="TextBody"/>
        <w:rPr>
          <w:sz w:val="28"/>
        </w:rPr>
      </w:pPr>
      <w:r>
        <w:rPr>
          <w:sz w:val="28"/>
        </w:rPr>
        <w:t>…</w:t>
      </w:r>
      <w:r>
        <w:rPr>
          <w:sz w:val="28"/>
        </w:rPr>
        <w:t xml:space="preserve">установить демографическое равновесие; </w:t>
      </w:r>
    </w:p>
    <w:p>
      <w:pPr>
        <w:pStyle w:val="TextBody"/>
        <w:rPr>
          <w:sz w:val="28"/>
        </w:rPr>
      </w:pPr>
      <w:r>
        <w:rPr>
          <w:sz w:val="28"/>
        </w:rPr>
        <w:t>…</w:t>
      </w:r>
      <w:r>
        <w:rPr>
          <w:sz w:val="28"/>
        </w:rPr>
        <w:t xml:space="preserve">там, где излишек населения, прирост приостановить; </w:t>
      </w:r>
    </w:p>
    <w:p>
      <w:pPr>
        <w:pStyle w:val="TextBody"/>
        <w:rPr>
          <w:sz w:val="28"/>
        </w:rPr>
      </w:pPr>
      <w:r>
        <w:rPr>
          <w:sz w:val="28"/>
        </w:rPr>
        <w:t>…</w:t>
      </w:r>
      <w:r>
        <w:rPr>
          <w:sz w:val="28"/>
        </w:rPr>
        <w:t xml:space="preserve">там, где вымирание, увеличить рождаемость; </w:t>
      </w:r>
    </w:p>
    <w:p>
      <w:pPr>
        <w:pStyle w:val="TextBody"/>
        <w:rPr>
          <w:sz w:val="28"/>
        </w:rPr>
      </w:pPr>
      <w:r>
        <w:rPr>
          <w:sz w:val="28"/>
        </w:rPr>
        <w:t>…</w:t>
      </w:r>
      <w:r>
        <w:rPr>
          <w:sz w:val="28"/>
        </w:rPr>
        <w:t xml:space="preserve">полное, абсолютное разоружение; </w:t>
      </w:r>
    </w:p>
    <w:p>
      <w:pPr>
        <w:pStyle w:val="TextBody"/>
        <w:rPr>
          <w:sz w:val="28"/>
        </w:rPr>
      </w:pPr>
      <w:r>
        <w:rPr>
          <w:sz w:val="28"/>
        </w:rPr>
        <w:t>…</w:t>
      </w:r>
      <w:r>
        <w:rPr>
          <w:sz w:val="28"/>
        </w:rPr>
        <w:t xml:space="preserve">поиск и наиболее эффективное использование источников чистой энергии, .таких, как солнечная, ветряная, водная. </w:t>
      </w:r>
    </w:p>
    <w:p>
      <w:pPr>
        <w:pStyle w:val="TextBody"/>
        <w:rPr/>
      </w:pPr>
      <w:r>
        <w:rPr>
          <w:sz w:val="28"/>
        </w:rPr>
        <w:t>…</w:t>
      </w:r>
      <w:r>
        <w:rPr>
          <w:sz w:val="28"/>
        </w:rPr>
        <w:t>во главу угла нужно поставить семью, а не разнузданный извращённый секс, пропагандируемый сатанинским телевидением и защищённый т.н. «правами человека».</w:t>
      </w:r>
    </w:p>
    <w:p>
      <w:pPr>
        <w:pStyle w:val="TextBody"/>
        <w:rPr>
          <w:sz w:val="28"/>
        </w:rPr>
      </w:pPr>
      <w:r>
        <w:rPr>
          <w:sz w:val="28"/>
        </w:rPr>
      </w:r>
    </w:p>
    <w:p>
      <w:pPr>
        <w:pStyle w:val="TextBody"/>
        <w:rPr/>
      </w:pPr>
      <w:r>
        <w:rPr>
          <w:sz w:val="28"/>
        </w:rPr>
        <w:t>В статье «От Содома до Гоморры», опубликованной в «Литературной газете» № 27 за 2002 год, электронные СМИ названы «главным врагом человечества» – за растление молодёжи планеты сексом и порнографией.</w:t>
      </w:r>
    </w:p>
    <w:p>
      <w:pPr>
        <w:pStyle w:val="TextBody"/>
        <w:rPr/>
      </w:pPr>
      <w:r>
        <w:rPr>
          <w:sz w:val="28"/>
        </w:rPr>
        <w:t>Это ведь не измышление, а вывод психологов, медиков: если порнография и дальше так будет процветать в СМИ, то даже при гипотетическом отсутствии прочих планетарных кризисов (демографического, экологического, энергетического и пр.), лет через 50 – 70 мужчины, с юных лет пресыщенные порнографией, уже не смогут нормально производить потомство. Этого как раз и добивается чёрная иерархия. Автор статьи предлагает принять на уровне ООН закон о порнографии и в соответствии с ним приравнять всё, что возбуждает похоть, к сильнодействующим наркотикам. Тем более, что последствия в обоих случаях одинаково катастрофичны. А растлителей карать беспощадно!».</w:t>
      </w:r>
    </w:p>
    <w:p>
      <w:pPr>
        <w:pStyle w:val="TextBody"/>
        <w:rPr/>
      </w:pPr>
      <w:r>
        <w:rPr>
          <w:sz w:val="28"/>
        </w:rPr>
        <w:t>Но СМИ, особенно телевидение, растлевают людей не только сексом, но и пропагандой кровавого насилия, безудержного потребления.</w:t>
      </w:r>
    </w:p>
    <w:p>
      <w:pPr>
        <w:pStyle w:val="TextBody"/>
        <w:rPr>
          <w:sz w:val="28"/>
        </w:rPr>
      </w:pPr>
      <w:r>
        <w:rPr>
          <w:sz w:val="28"/>
        </w:rPr>
        <w:t>Безусловно, с помощью электронных СМИ осуществляется дегуманизация всей человеческой общности. В ней растёт эгоизм, ненависть между людьми и народами. А человеческие пороки поражают сейчас своими масштабами. Они-то и становятся источником всех бед, которые начинают приобретать необратимый, планетарный характер.</w:t>
      </w:r>
    </w:p>
    <w:p>
      <w:pPr>
        <w:pStyle w:val="TextBody"/>
        <w:rPr>
          <w:sz w:val="28"/>
        </w:rPr>
      </w:pPr>
      <w:r>
        <w:rPr>
          <w:sz w:val="28"/>
        </w:rPr>
      </w:r>
    </w:p>
    <w:p>
      <w:pPr>
        <w:pStyle w:val="TextBody"/>
        <w:rPr/>
      </w:pPr>
      <w:r>
        <w:rPr>
          <w:sz w:val="28"/>
        </w:rPr>
        <w:t>Что же мешает человеку преодолеть такие проблемы? Прежде всего, невежество. Люди многого не знают, а многие вообще знать ничего не хотят, удовлетворяясь формулой «хлеба и зрелищ!».</w:t>
      </w:r>
    </w:p>
    <w:p>
      <w:pPr>
        <w:pStyle w:val="TextBody"/>
        <w:rPr/>
      </w:pPr>
      <w:r>
        <w:rPr>
          <w:sz w:val="28"/>
        </w:rPr>
        <w:t>Борьба с невежеством, просвещение, это очень долгий и трудный процесс. Мы уже не одну тысячу лет просвещаемся, а всё бестолку. А времени на просвещение у землян становится всё меньше. «Альтернативная духовная цивилизация» – это путь к тому, чтобы человечество во имя самосохранения пошло на ограничение своих неуёмных потребительских и наслажденческих аппетитов.</w:t>
      </w:r>
    </w:p>
    <w:p>
      <w:pPr>
        <w:pStyle w:val="TextBody"/>
        <w:rPr/>
      </w:pPr>
      <w:r>
        <w:rPr>
          <w:sz w:val="28"/>
        </w:rPr>
        <w:t>Нужен духовный мир и культура, нужна истинная культура, облагораживающая, раскрывающая в человеке его божественное начало.</w:t>
      </w:r>
    </w:p>
    <w:p>
      <w:pPr>
        <w:pStyle w:val="TextBody"/>
        <w:rPr/>
      </w:pPr>
      <w:r>
        <w:rPr>
          <w:sz w:val="28"/>
        </w:rPr>
        <w:t>А теперь пришло коммерческое телевидение. Смысл его существования – деньги, рынок. И вот здесь мы сталкиваемся с антикультурой. Если культура тысячелетиями держалась на культе милосердия, любви, разума, семьи, добра, то и давала она человеку очищение души. Но есть и анти-очищение –  в прошлом – гладиаторы, коим вспарывают живот на глазах зрителей. А теперь голливудское кино Хичкока с культом насилия и крови, да и российское сейчас в этом смысле не уступает Западу – оно старается вовсю быть похожими на кровавую помойку Запада. Весь этот культ обращён к низменным, животным инстинктам. По сути, СМИ в СНГ теперь превратились в массовых растлителей ради денег.</w:t>
      </w:r>
    </w:p>
    <w:p>
      <w:pPr>
        <w:pStyle w:val="TextBody"/>
        <w:rPr/>
      </w:pPr>
      <w:r>
        <w:rPr>
          <w:sz w:val="28"/>
        </w:rPr>
        <w:t>Конечно, тут важна роль государства. Нельзя всё пускать на самотёк, необходим контроль над СМИ, особенно над телевидением, такой же, как на улицах контроль полиции за поведением людей. Ведь дети, молодёжь – они беззащитны перед теле-растлителями.</w:t>
      </w:r>
    </w:p>
    <w:p>
      <w:pPr>
        <w:pStyle w:val="TextBody"/>
        <w:rPr>
          <w:sz w:val="28"/>
        </w:rPr>
      </w:pPr>
      <w:r>
        <w:rPr>
          <w:sz w:val="28"/>
        </w:rPr>
        <w:t>Всё упирается в нравственно-этический закон Космоса. Закон этот имеет Космический статус – нарушение его угрожает жизни человечества и существованию самой планеты. Вспомним гибель Содома, Гоморры, Помпеи и подобных им городов, павших в сексуальное растление.</w:t>
      </w:r>
    </w:p>
    <w:p>
      <w:pPr>
        <w:pStyle w:val="TextBody"/>
        <w:rPr/>
      </w:pPr>
      <w:r>
        <w:rPr>
          <w:rFonts w:eastAsia="Arial"/>
          <w:sz w:val="28"/>
        </w:rPr>
        <w:t xml:space="preserve"> </w:t>
      </w:r>
      <w:r>
        <w:rPr>
          <w:sz w:val="28"/>
        </w:rPr>
        <w:t>«Нынешнее осознание глобальной опасности – пишет российский учёный Бестужев-Лада – должно привести к созданию наднационального государства с мировым парламентом. Это политическая сторона проблемы, но есть и этическая. Человечество должно отказаться от излишеств в потреблении энергии и природных ресурсов. Оно должно восстановить культ семьи, труда, гармонию отношений человека и природы».</w:t>
      </w:r>
    </w:p>
    <w:p>
      <w:pPr>
        <w:pStyle w:val="TextBody"/>
        <w:rPr>
          <w:sz w:val="28"/>
        </w:rPr>
      </w:pPr>
      <w:r>
        <w:rPr>
          <w:sz w:val="28"/>
        </w:rPr>
        <w:t>Но кто же захочет отказаться от привычного образа жизни?</w:t>
      </w:r>
    </w:p>
    <w:p>
      <w:pPr>
        <w:pStyle w:val="TextBody"/>
        <w:rPr>
          <w:sz w:val="28"/>
        </w:rPr>
      </w:pPr>
      <w:r>
        <w:rPr>
          <w:sz w:val="28"/>
        </w:rPr>
        <w:t>Рассматриваются и другие подходы. Они связаны с компьютерным прогрессом. При "срастании" человека и компьютера возможно появление так называемого "оптимизированного человека". Он сможет управлять не только внешним миром, но и своими страстями, интеллектом, продолжительностью жизни. Дурные наклонности и намерения будут контролироваться компьютером и уничтожаться в зародыше.</w:t>
      </w:r>
    </w:p>
    <w:p>
      <w:pPr>
        <w:pStyle w:val="TextBody"/>
        <w:rPr/>
      </w:pPr>
      <w:r>
        <w:rPr>
          <w:sz w:val="28"/>
        </w:rPr>
        <w:t>«И как это будет называться? Рай или ад?» – задает вопрос ученому корреспондент.</w:t>
      </w:r>
    </w:p>
    <w:p>
      <w:pPr>
        <w:pStyle w:val="TextBody"/>
        <w:rPr/>
      </w:pPr>
      <w:r>
        <w:rPr>
          <w:sz w:val="28"/>
        </w:rPr>
        <w:t>«Новая цивилизация» – отвечает ученый.</w:t>
      </w:r>
    </w:p>
    <w:p>
      <w:pPr>
        <w:pStyle w:val="TextBody"/>
        <w:rPr>
          <w:sz w:val="28"/>
        </w:rPr>
      </w:pPr>
      <w:r>
        <w:rPr>
          <w:sz w:val="28"/>
        </w:rPr>
        <w:t xml:space="preserve">Итак, для коррекции нехороших поступков человека создаётся незримая сеть Интернета, включающая в себя всех людей Земли. И учёный считает это вполне возможным и полезным для человечества. Заканчивает он свою статью так: </w:t>
      </w:r>
      <w:r>
        <w:rPr>
          <w:i/>
          <w:sz w:val="28"/>
        </w:rPr>
        <w:t>«Может быть, это и есть то светлое будущее, о котором столько мечтали?»</w:t>
      </w:r>
    </w:p>
    <w:p>
      <w:pPr>
        <w:pStyle w:val="TextBody"/>
        <w:rPr/>
      </w:pPr>
      <w:r>
        <w:rPr>
          <w:sz w:val="28"/>
        </w:rPr>
        <w:t xml:space="preserve">Вот здесь возникает особое несогласие с ученым – человеком православным, прекрасно знающим Библию. Зачем тогда при компьютеризации всего рода людского, где «черепом коллективного разума землян» станет Интернет, человеку будет нужна душа? Та самая, что «обязана трудиться и день, и ночь»? Трудиться, чтобы по совести, по этому нравственному компасу Вселенной, человек отличал плохое от хорошего. Ведь тогда не он, а Интернет должен будет корректировать его мысли и поступки. То есть, создание человека  – компьютер будет управлять своим творцом! Это, примерно, как если бы человек вознамерился управлять Богом! И ещё. Господь даровал своему созданию (по образу Божию!!!) свободу воли. Её не может отнять у человека никто, даже Творец! А компьютер, оказывается, может! Непонятно, как совмещает здесь учёный своё представление об Интернете и Библию! Несомненно, что ортодоксальная, материалистическая и, главное, бездуховная нынешняя наука, при всех своих настоящих и будущих достижениях, не спасёт человечество, если оно лишится данного ему Богом Духа, лишится стремления к Высшему, к эволюции. Ведь, наверное, именно необходимость возвышения, эволюции человеческого Духа имел в виду Иисус Христос, отвечая иудеям, которые хотели побить его камнями: «Не написано ли в законе вашем: …вы – Боги?» </w:t>
      </w:r>
      <w:r>
        <w:rPr>
          <w:i/>
          <w:iCs/>
          <w:sz w:val="24"/>
          <w:szCs w:val="24"/>
        </w:rPr>
        <w:t>(Евангелие от Иоанна, 10:34)</w:t>
      </w:r>
      <w:r>
        <w:rPr>
          <w:sz w:val="28"/>
        </w:rPr>
        <w:t>.</w:t>
      </w:r>
    </w:p>
    <w:p>
      <w:pPr>
        <w:pStyle w:val="TextBody"/>
        <w:rPr/>
      </w:pPr>
      <w:r>
        <w:rPr>
          <w:sz w:val="28"/>
        </w:rPr>
        <w:t>Человек, сотворённый Господом, должен быть подобен ему не только по образу и зачаткам разума (в сравнении с Богом), но и по нравственным качествам. Он должен стремиться соответствовать Господу и по таким атрибутам могущества, как ясновидение, яснослышание, невероятное по скорости передвижение в пространстве без всяких внешних приспособлений. «Цель эволюции,  – говорится в Гранях Агни Йоги, – освободить человека от всяких машин и. заменить их возможностями человеческого аппарата». Все эти атрибуты могущества заложены в человеке, чтобы он в результате долгой эволюции мог стать Космическим сотрудником Высших сил. Эти атрибуты пока находятся в латентном, спящем состоянии. Современная ортодоксальная медицина, естественно, их не знает, не признаёт, как не признаёт и наших тонких тел. Знает эти невидимые на физическом плане центры древняя индийская и китайская медицина. Так вот, чтобы эти центры могли проснуться и работать, человек должен стать нравственно совершенным, пройти свой этап эволюции. Но за одну короткую земную жизнь сделать это невозможно. Потому-то бессмертная, духовная частица человека – монада – снова и снова возвращается на Землю в том или ином теле, чтобы свершить свой эволюционный путь. Очищение человека от всех нравственных пороков и грехов должно произойти именно на Земле, пока он облачен в физическое тело, и человек не вправе лишать себя этой возможности, обрывая свою жизнь по своей воле и тем самым на многие века задерживать свою эволюцию.</w:t>
      </w:r>
    </w:p>
    <w:p>
      <w:pPr>
        <w:pStyle w:val="TextBody"/>
        <w:rPr/>
      </w:pPr>
      <w:r>
        <w:rPr>
          <w:b/>
          <w:sz w:val="28"/>
        </w:rPr>
        <w:t>И в заключение:</w:t>
      </w:r>
    </w:p>
    <w:p>
      <w:pPr>
        <w:pStyle w:val="TextBody"/>
        <w:rPr>
          <w:sz w:val="28"/>
        </w:rPr>
      </w:pPr>
      <w:r>
        <w:rPr>
          <w:sz w:val="28"/>
        </w:rPr>
        <w:t>Можно жалеть слабых и неуравновешенных, но восхищаться можно только теми, которые, не страшась усилий, поведут жизнь вперед. Будущность за сильными, самоотверженными, любящими, победившими свою низшую природу и способными не отнимать малодушно свою жизнь, а отдавать ее великодушно за других и за Благо человечества.</w:t>
      </w:r>
    </w:p>
    <w:p>
      <w:pPr>
        <w:pStyle w:val="TextBody"/>
        <w:rPr>
          <w:sz w:val="28"/>
          <w:lang w:val="en-US"/>
        </w:rPr>
      </w:pPr>
      <w:r>
        <w:rPr>
          <w:sz w:val="28"/>
          <w:lang w:val="en-US"/>
        </w:rPr>
      </w:r>
    </w:p>
    <w:p>
      <w:pPr>
        <w:pStyle w:val="TextBody"/>
        <w:rPr>
          <w:sz w:val="16"/>
          <w:szCs w:val="16"/>
          <w:lang w:val="en-US"/>
        </w:rPr>
      </w:pPr>
      <w:r>
        <w:rPr>
          <w:sz w:val="16"/>
          <w:szCs w:val="16"/>
          <w:lang w:val="en-US"/>
        </w:rPr>
      </w:r>
    </w:p>
    <w:p>
      <w:pPr>
        <w:pStyle w:val="TextBody"/>
        <w:ind w:left="426" w:firstLine="425"/>
        <w:jc w:val="center"/>
        <w:rPr>
          <w:b/>
          <w:b/>
          <w:sz w:val="24"/>
          <w:szCs w:val="24"/>
        </w:rPr>
      </w:pPr>
      <w:r>
        <w:rPr>
          <w:b/>
          <w:sz w:val="24"/>
          <w:szCs w:val="24"/>
        </w:rPr>
        <w:t>Литература</w:t>
      </w:r>
    </w:p>
    <w:p>
      <w:pPr>
        <w:pStyle w:val="TextBody"/>
        <w:ind w:left="426" w:firstLine="425"/>
        <w:rPr>
          <w:b/>
          <w:b/>
          <w:i/>
          <w:i/>
          <w:sz w:val="16"/>
          <w:szCs w:val="16"/>
        </w:rPr>
      </w:pPr>
      <w:r>
        <w:rPr>
          <w:b/>
          <w:i/>
          <w:sz w:val="16"/>
          <w:szCs w:val="16"/>
        </w:rPr>
      </w:r>
    </w:p>
    <w:p>
      <w:pPr>
        <w:pStyle w:val="Normal"/>
        <w:widowControl/>
        <w:numPr>
          <w:ilvl w:val="0"/>
          <w:numId w:val="2"/>
        </w:numPr>
        <w:tabs>
          <w:tab w:val="clear" w:pos="720"/>
        </w:tabs>
        <w:autoSpaceDE w:val="true"/>
        <w:ind w:left="426" w:hanging="360"/>
        <w:jc w:val="both"/>
        <w:rPr>
          <w:rFonts w:ascii="Arial" w:hAnsi="Arial" w:cs="Arial"/>
          <w:sz w:val="24"/>
          <w:szCs w:val="24"/>
        </w:rPr>
      </w:pPr>
      <w:r>
        <w:rPr>
          <w:rFonts w:cs="Arial" w:ascii="Arial" w:hAnsi="Arial"/>
          <w:sz w:val="24"/>
          <w:szCs w:val="24"/>
        </w:rPr>
        <w:t>«Агни Йога» в 4-х кн., М., «Сфера», 1999.</w:t>
      </w:r>
    </w:p>
    <w:p>
      <w:pPr>
        <w:pStyle w:val="Normal"/>
        <w:widowControl/>
        <w:numPr>
          <w:ilvl w:val="0"/>
          <w:numId w:val="2"/>
        </w:numPr>
        <w:tabs>
          <w:tab w:val="clear" w:pos="720"/>
        </w:tabs>
        <w:autoSpaceDE w:val="true"/>
        <w:ind w:left="426" w:hanging="360"/>
        <w:jc w:val="both"/>
        <w:rPr>
          <w:rFonts w:ascii="Arial" w:hAnsi="Arial" w:cs="Arial"/>
          <w:sz w:val="24"/>
          <w:szCs w:val="24"/>
        </w:rPr>
      </w:pPr>
      <w:r>
        <w:rPr>
          <w:rFonts w:cs="Arial" w:ascii="Arial" w:hAnsi="Arial"/>
          <w:sz w:val="24"/>
          <w:szCs w:val="24"/>
        </w:rPr>
        <w:t>«Введение в Агни Йогу». Новосибирск, 1997.</w:t>
      </w:r>
    </w:p>
    <w:p>
      <w:pPr>
        <w:pStyle w:val="Normal"/>
        <w:widowControl/>
        <w:numPr>
          <w:ilvl w:val="0"/>
          <w:numId w:val="2"/>
        </w:numPr>
        <w:tabs>
          <w:tab w:val="clear" w:pos="720"/>
        </w:tabs>
        <w:autoSpaceDE w:val="true"/>
        <w:ind w:left="426" w:hanging="360"/>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widowControl/>
        <w:numPr>
          <w:ilvl w:val="0"/>
          <w:numId w:val="2"/>
        </w:numPr>
        <w:tabs>
          <w:tab w:val="clear" w:pos="720"/>
        </w:tabs>
        <w:autoSpaceDE w:val="true"/>
        <w:ind w:left="426" w:hanging="360"/>
        <w:jc w:val="both"/>
        <w:rPr>
          <w:rFonts w:ascii="Arial" w:hAnsi="Arial" w:cs="Arial"/>
          <w:sz w:val="24"/>
          <w:szCs w:val="24"/>
        </w:rPr>
      </w:pPr>
      <w:r>
        <w:rPr>
          <w:rFonts w:cs="Arial" w:ascii="Arial" w:hAnsi="Arial"/>
          <w:sz w:val="24"/>
          <w:szCs w:val="24"/>
        </w:rPr>
        <w:t>«Криптограммы Востока». Рига, «Угунс», 1992.</w:t>
      </w:r>
    </w:p>
    <w:p>
      <w:pPr>
        <w:pStyle w:val="Normal"/>
        <w:widowControl/>
        <w:numPr>
          <w:ilvl w:val="0"/>
          <w:numId w:val="2"/>
        </w:numPr>
        <w:tabs>
          <w:tab w:val="clear" w:pos="720"/>
        </w:tabs>
        <w:autoSpaceDE w:val="true"/>
        <w:ind w:left="426" w:hanging="360"/>
        <w:jc w:val="both"/>
        <w:rPr>
          <w:rFonts w:ascii="Arial" w:hAnsi="Arial" w:cs="Arial"/>
          <w:sz w:val="24"/>
          <w:szCs w:val="24"/>
        </w:rPr>
      </w:pPr>
      <w:r>
        <w:rPr>
          <w:rFonts w:cs="Arial" w:ascii="Arial" w:hAnsi="Arial"/>
          <w:sz w:val="24"/>
          <w:szCs w:val="24"/>
        </w:rPr>
        <w:t>«Письма Елены Рерих», в 2-х т., Минск, «Лотаць», 1999.</w:t>
      </w:r>
    </w:p>
    <w:p>
      <w:pPr>
        <w:pStyle w:val="2"/>
        <w:widowControl/>
        <w:numPr>
          <w:ilvl w:val="0"/>
          <w:numId w:val="2"/>
        </w:numPr>
        <w:tabs>
          <w:tab w:val="clear" w:pos="720"/>
        </w:tabs>
        <w:autoSpaceDE w:val="true"/>
        <w:spacing w:lineRule="auto" w:line="240" w:before="0" w:after="0"/>
        <w:ind w:left="426" w:hanging="36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widowControl/>
        <w:numPr>
          <w:ilvl w:val="0"/>
          <w:numId w:val="2"/>
        </w:numPr>
        <w:tabs>
          <w:tab w:val="clear" w:pos="720"/>
        </w:tabs>
        <w:autoSpaceDE w:val="true"/>
        <w:ind w:left="426" w:hanging="360"/>
        <w:jc w:val="both"/>
        <w:rPr>
          <w:rFonts w:ascii="Arial" w:hAnsi="Arial" w:cs="Arial"/>
          <w:sz w:val="24"/>
          <w:szCs w:val="24"/>
        </w:rPr>
      </w:pPr>
      <w:r>
        <w:rPr>
          <w:rFonts w:cs="Arial" w:ascii="Arial" w:hAnsi="Arial"/>
          <w:sz w:val="24"/>
          <w:szCs w:val="24"/>
        </w:rPr>
        <w:t>«Спираль познания», в 2-х т., М. «Прогресс», 1996.</w:t>
      </w:r>
    </w:p>
    <w:p>
      <w:pPr>
        <w:pStyle w:val="Normal"/>
        <w:widowControl/>
        <w:numPr>
          <w:ilvl w:val="0"/>
          <w:numId w:val="2"/>
        </w:numPr>
        <w:tabs>
          <w:tab w:val="clear" w:pos="720"/>
        </w:tabs>
        <w:autoSpaceDE w:val="true"/>
        <w:ind w:left="426" w:hanging="360"/>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widowControl/>
        <w:numPr>
          <w:ilvl w:val="0"/>
          <w:numId w:val="2"/>
        </w:numPr>
        <w:tabs>
          <w:tab w:val="clear" w:pos="720"/>
        </w:tabs>
        <w:autoSpaceDE w:val="true"/>
        <w:ind w:left="426" w:hanging="360"/>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widowControl/>
        <w:numPr>
          <w:ilvl w:val="0"/>
          <w:numId w:val="2"/>
        </w:numPr>
        <w:tabs>
          <w:tab w:val="clear" w:pos="720"/>
        </w:tabs>
        <w:autoSpaceDE w:val="true"/>
        <w:ind w:left="426" w:hanging="360"/>
        <w:jc w:val="both"/>
        <w:rPr>
          <w:rFonts w:ascii="Arial" w:hAnsi="Arial" w:cs="Arial"/>
          <w:sz w:val="24"/>
          <w:szCs w:val="24"/>
        </w:rPr>
      </w:pPr>
      <w:r>
        <w:rPr>
          <w:rFonts w:cs="Arial" w:ascii="Arial" w:hAnsi="Arial"/>
          <w:sz w:val="24"/>
          <w:szCs w:val="24"/>
        </w:rPr>
        <w:t>«Чаша Востока». С-Пб. «Вахта Мира», 1992.</w:t>
      </w:r>
    </w:p>
    <w:p>
      <w:pPr>
        <w:pStyle w:val="TextBody"/>
        <w:numPr>
          <w:ilvl w:val="0"/>
          <w:numId w:val="2"/>
        </w:numPr>
        <w:tabs>
          <w:tab w:val="clear" w:pos="720"/>
        </w:tabs>
        <w:ind w:left="426" w:hanging="360"/>
        <w:rPr>
          <w:sz w:val="24"/>
          <w:szCs w:val="24"/>
        </w:rPr>
      </w:pPr>
      <w:r>
        <w:rPr>
          <w:sz w:val="24"/>
          <w:szCs w:val="24"/>
        </w:rPr>
        <w:t>Бестужев-Лада. «Конец света или новая цивилизация». М., ж. «Дельфис», 2002.</w:t>
      </w:r>
    </w:p>
    <w:p>
      <w:pPr>
        <w:pStyle w:val="Normal"/>
        <w:widowControl/>
        <w:numPr>
          <w:ilvl w:val="0"/>
          <w:numId w:val="2"/>
        </w:numPr>
        <w:tabs>
          <w:tab w:val="clear" w:pos="720"/>
        </w:tabs>
        <w:autoSpaceDE w:val="true"/>
        <w:ind w:left="426" w:hanging="360"/>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2"/>
        </w:numPr>
        <w:tabs>
          <w:tab w:val="clear" w:pos="720"/>
        </w:tabs>
        <w:autoSpaceDE w:val="true"/>
        <w:ind w:left="426" w:hanging="360"/>
        <w:jc w:val="both"/>
        <w:rPr/>
      </w:pPr>
      <w:r>
        <w:rPr>
          <w:rFonts w:cs="Arial" w:ascii="Arial" w:hAnsi="Arial"/>
          <w:sz w:val="24"/>
          <w:szCs w:val="24"/>
        </w:rPr>
        <w:t xml:space="preserve">Дмитриева Л.П. «Посланник Христос…», в </w:t>
      </w:r>
      <w:r>
        <w:rPr>
          <w:rFonts w:cs="Arial" w:ascii="Arial" w:hAnsi="Arial"/>
          <w:spacing w:val="-20"/>
          <w:sz w:val="24"/>
          <w:szCs w:val="24"/>
        </w:rPr>
        <w:t>7-ми т., М., Изд.</w:t>
      </w:r>
      <w:r>
        <w:rPr>
          <w:rFonts w:cs="Arial" w:ascii="Arial" w:hAnsi="Arial"/>
          <w:sz w:val="24"/>
          <w:szCs w:val="24"/>
        </w:rPr>
        <w:t xml:space="preserve"> «Дом имени Е.И.Рерих», 2000.</w:t>
      </w:r>
    </w:p>
    <w:p>
      <w:pPr>
        <w:pStyle w:val="TextBody"/>
        <w:numPr>
          <w:ilvl w:val="0"/>
          <w:numId w:val="2"/>
        </w:numPr>
        <w:tabs>
          <w:tab w:val="clear" w:pos="720"/>
        </w:tabs>
        <w:ind w:left="426" w:hanging="360"/>
        <w:rPr>
          <w:sz w:val="24"/>
          <w:szCs w:val="24"/>
        </w:rPr>
      </w:pPr>
      <w:r>
        <w:rPr>
          <w:sz w:val="24"/>
          <w:szCs w:val="24"/>
        </w:rPr>
        <w:t>Е.Ф.Писарева. «О скрытом смысле жизни». М., «Сфера», 2000.</w:t>
      </w:r>
    </w:p>
    <w:p>
      <w:pPr>
        <w:pStyle w:val="Normal"/>
        <w:widowControl/>
        <w:numPr>
          <w:ilvl w:val="0"/>
          <w:numId w:val="2"/>
        </w:numPr>
        <w:tabs>
          <w:tab w:val="clear" w:pos="720"/>
        </w:tabs>
        <w:autoSpaceDE w:val="true"/>
        <w:ind w:left="426" w:hanging="360"/>
        <w:jc w:val="both"/>
        <w:rPr/>
      </w:pPr>
      <w:r>
        <w:rPr>
          <w:rFonts w:cs="Arial" w:ascii="Arial" w:hAnsi="Arial"/>
          <w:sz w:val="24"/>
          <w:szCs w:val="24"/>
        </w:rPr>
        <w:t xml:space="preserve">Клизовский А.И. «Основы миропонимания Новой Эпохи». Минск, </w:t>
      </w:r>
      <w:r>
        <w:rPr>
          <w:rFonts w:cs="Arial" w:ascii="Arial" w:hAnsi="Arial"/>
          <w:spacing w:val="-20"/>
          <w:sz w:val="24"/>
          <w:szCs w:val="24"/>
        </w:rPr>
        <w:t>«Мога Н – Вида Н», 1995.</w:t>
      </w:r>
    </w:p>
    <w:p>
      <w:pPr>
        <w:pStyle w:val="TextBody"/>
        <w:numPr>
          <w:ilvl w:val="0"/>
          <w:numId w:val="2"/>
        </w:numPr>
        <w:tabs>
          <w:tab w:val="clear" w:pos="720"/>
        </w:tabs>
        <w:ind w:left="426" w:hanging="360"/>
        <w:rPr>
          <w:sz w:val="24"/>
          <w:szCs w:val="24"/>
        </w:rPr>
      </w:pPr>
      <w:r>
        <w:rPr>
          <w:sz w:val="24"/>
          <w:szCs w:val="24"/>
        </w:rPr>
        <w:t>М.Гендель. «Посвящение древнее и современное». М., «Литомед», 2004</w:t>
      </w:r>
    </w:p>
    <w:p>
      <w:pPr>
        <w:pStyle w:val="TextBody"/>
        <w:numPr>
          <w:ilvl w:val="0"/>
          <w:numId w:val="2"/>
        </w:numPr>
        <w:tabs>
          <w:tab w:val="clear" w:pos="720"/>
        </w:tabs>
        <w:ind w:left="426" w:hanging="360"/>
        <w:rPr>
          <w:sz w:val="24"/>
          <w:szCs w:val="24"/>
        </w:rPr>
      </w:pPr>
      <w:r>
        <w:rPr>
          <w:sz w:val="24"/>
          <w:szCs w:val="24"/>
        </w:rPr>
        <w:t>Н. Ковалева. «Четыре пути кармы». М., «Рипол Классик», 2003.</w:t>
      </w:r>
    </w:p>
    <w:p>
      <w:pPr>
        <w:pStyle w:val="Normal"/>
        <w:widowControl/>
        <w:numPr>
          <w:ilvl w:val="0"/>
          <w:numId w:val="2"/>
        </w:numPr>
        <w:tabs>
          <w:tab w:val="clear" w:pos="720"/>
        </w:tabs>
        <w:autoSpaceDE w:val="true"/>
        <w:ind w:left="426" w:hanging="360"/>
        <w:jc w:val="both"/>
        <w:rPr>
          <w:rFonts w:ascii="Arial" w:hAnsi="Arial" w:cs="Arial"/>
          <w:sz w:val="24"/>
          <w:szCs w:val="24"/>
        </w:rPr>
      </w:pPr>
      <w:r>
        <w:rPr>
          <w:rFonts w:cs="Arial" w:ascii="Arial" w:hAnsi="Arial"/>
          <w:sz w:val="24"/>
          <w:szCs w:val="24"/>
        </w:rPr>
        <w:t>Рерих Н.К. «Листы дневника», в 3-х т., М. МЦР, 1996.</w:t>
      </w:r>
    </w:p>
    <w:p>
      <w:pPr>
        <w:pStyle w:val="Normal"/>
        <w:widowControl/>
        <w:numPr>
          <w:ilvl w:val="0"/>
          <w:numId w:val="2"/>
        </w:numPr>
        <w:tabs>
          <w:tab w:val="clear" w:pos="720"/>
        </w:tabs>
        <w:autoSpaceDE w:val="true"/>
        <w:ind w:left="426" w:hanging="360"/>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widowControl/>
        <w:numPr>
          <w:ilvl w:val="0"/>
          <w:numId w:val="2"/>
        </w:numPr>
        <w:tabs>
          <w:tab w:val="clear" w:pos="720"/>
        </w:tabs>
        <w:autoSpaceDE w:val="true"/>
        <w:ind w:left="426" w:hanging="360"/>
        <w:jc w:val="both"/>
        <w:rPr>
          <w:rFonts w:ascii="Arial" w:hAnsi="Arial" w:cs="Arial"/>
          <w:sz w:val="24"/>
          <w:szCs w:val="24"/>
        </w:rPr>
      </w:pPr>
      <w:r>
        <w:rPr>
          <w:rFonts w:cs="Arial" w:ascii="Arial" w:hAnsi="Arial"/>
          <w:sz w:val="24"/>
          <w:szCs w:val="24"/>
        </w:rPr>
        <w:t>Уранов Н. «Нести радость». Рига, «Мир Огненный», 1998.</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426"/>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08:09:00Z</dcterms:created>
  <dc:creator>***</dc:creator>
  <dc:description/>
  <cp:keywords/>
  <dc:language>en-US</dc:language>
  <cp:lastModifiedBy>123</cp:lastModifiedBy>
  <cp:lastPrinted>2004-04-27T12:14:00Z</cp:lastPrinted>
  <dcterms:modified xsi:type="dcterms:W3CDTF">2010-12-28T10:06:00Z</dcterms:modified>
  <cp:revision>42</cp:revision>
  <dc:subject/>
  <dc:title/>
</cp:coreProperties>
</file>