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jc w:val="right"/>
        <w:rPr>
          <w:rFonts w:ascii="Arial" w:hAnsi="Arial" w:cs="Arial"/>
          <w:i/>
          <w:i/>
          <w:caps/>
          <w:sz w:val="28"/>
          <w:szCs w:val="28"/>
        </w:rPr>
      </w:pPr>
      <w:r>
        <w:rPr>
          <w:rFonts w:cs="Arial" w:ascii="Arial" w:hAnsi="Arial"/>
          <w:i/>
          <w:caps/>
          <w:sz w:val="28"/>
          <w:szCs w:val="28"/>
        </w:rPr>
      </w:r>
    </w:p>
    <w:p>
      <w:pPr>
        <w:pStyle w:val="Normal"/>
        <w:spacing w:before="0" w:after="140"/>
        <w:jc w:val="center"/>
        <w:rPr>
          <w:rFonts w:ascii="Arial" w:hAnsi="Arial" w:cs="Arial"/>
          <w:b/>
          <w:b/>
          <w:caps/>
          <w:sz w:val="32"/>
          <w:szCs w:val="32"/>
        </w:rPr>
      </w:pPr>
      <w:r>
        <w:rPr>
          <w:rFonts w:cs="Arial" w:ascii="Arial" w:hAnsi="Arial"/>
          <w:b/>
          <w:sz w:val="32"/>
          <w:szCs w:val="32"/>
        </w:rPr>
        <w:t>Мужчина и Женщина</w:t>
      </w:r>
    </w:p>
    <w:p>
      <w:pPr>
        <w:pStyle w:val="Normal"/>
        <w:jc w:val="both"/>
        <w:rPr>
          <w:rFonts w:ascii="Arial" w:hAnsi="Arial" w:cs="Arial"/>
          <w:bCs/>
          <w:i/>
          <w:i/>
          <w:iCs/>
          <w:sz w:val="24"/>
          <w:szCs w:val="24"/>
        </w:rPr>
      </w:pPr>
      <w:r>
        <w:rPr>
          <w:rFonts w:cs="Arial" w:ascii="Arial" w:hAnsi="Arial"/>
          <w:bCs/>
          <w:i/>
          <w:iCs/>
          <w:caps/>
          <w:sz w:val="24"/>
          <w:szCs w:val="24"/>
        </w:rPr>
        <w:t>…</w:t>
      </w:r>
      <w:r>
        <w:rPr>
          <w:rFonts w:cs="Arial" w:ascii="Arial" w:hAnsi="Arial"/>
          <w:bCs/>
          <w:i/>
          <w:iCs/>
          <w:caps/>
          <w:sz w:val="24"/>
          <w:szCs w:val="24"/>
        </w:rPr>
        <w:t>Н</w:t>
      </w:r>
      <w:r>
        <w:rPr>
          <w:rFonts w:cs="Arial" w:ascii="Arial" w:hAnsi="Arial"/>
          <w:bCs/>
          <w:i/>
          <w:iCs/>
          <w:sz w:val="24"/>
          <w:szCs w:val="24"/>
        </w:rPr>
        <w:t>аука и философия – о мужском и женском Начале…</w:t>
      </w:r>
    </w:p>
    <w:p>
      <w:pPr>
        <w:pStyle w:val="Normal"/>
        <w:jc w:val="both"/>
        <w:rPr>
          <w:rFonts w:ascii="Arial" w:hAnsi="Arial" w:cs="Arial"/>
          <w:bCs/>
          <w:i/>
          <w:i/>
          <w:iCs/>
          <w:sz w:val="24"/>
          <w:szCs w:val="24"/>
        </w:rPr>
      </w:pPr>
      <w:r>
        <w:rPr>
          <w:rFonts w:cs="Arial" w:ascii="Arial" w:hAnsi="Arial"/>
          <w:bCs/>
          <w:i/>
          <w:iCs/>
          <w:sz w:val="24"/>
          <w:szCs w:val="24"/>
        </w:rPr>
        <w:t>…</w:t>
      </w:r>
      <w:r>
        <w:rPr>
          <w:rFonts w:cs="Arial" w:ascii="Arial" w:hAnsi="Arial"/>
          <w:bCs/>
          <w:i/>
          <w:iCs/>
          <w:sz w:val="24"/>
          <w:szCs w:val="24"/>
        </w:rPr>
        <w:t>Матриархат и патриархат – причины и следствия…</w:t>
      </w:r>
    </w:p>
    <w:p>
      <w:pPr>
        <w:pStyle w:val="Normal"/>
        <w:jc w:val="both"/>
        <w:rPr>
          <w:rFonts w:ascii="Arial" w:hAnsi="Arial" w:cs="Arial"/>
          <w:bCs/>
          <w:i/>
          <w:i/>
          <w:iCs/>
          <w:sz w:val="24"/>
          <w:szCs w:val="24"/>
        </w:rPr>
      </w:pPr>
      <w:r>
        <w:rPr>
          <w:rFonts w:cs="Arial" w:ascii="Arial" w:hAnsi="Arial"/>
          <w:bCs/>
          <w:i/>
          <w:iCs/>
          <w:sz w:val="24"/>
          <w:szCs w:val="24"/>
        </w:rPr>
        <w:t>…</w:t>
      </w:r>
      <w:r>
        <w:rPr>
          <w:rFonts w:cs="Arial" w:ascii="Arial" w:hAnsi="Arial"/>
          <w:bCs/>
          <w:i/>
          <w:iCs/>
          <w:sz w:val="24"/>
          <w:szCs w:val="24"/>
        </w:rPr>
        <w:t>Гармоничный брак…</w:t>
      </w:r>
    </w:p>
    <w:p>
      <w:pPr>
        <w:pStyle w:val="Normal"/>
        <w:jc w:val="both"/>
        <w:rPr>
          <w:rFonts w:ascii="Arial" w:hAnsi="Arial" w:cs="Arial"/>
          <w:bCs/>
          <w:i/>
          <w:i/>
          <w:iCs/>
          <w:caps/>
          <w:sz w:val="24"/>
          <w:szCs w:val="24"/>
        </w:rPr>
      </w:pPr>
      <w:r>
        <w:rPr>
          <w:rFonts w:cs="Arial" w:ascii="Arial" w:hAnsi="Arial"/>
          <w:bCs/>
          <w:i/>
          <w:iCs/>
          <w:caps/>
          <w:sz w:val="24"/>
          <w:szCs w:val="24"/>
        </w:rPr>
      </w:r>
    </w:p>
    <w:p>
      <w:pPr>
        <w:pStyle w:val="Normal"/>
        <w:ind w:firstLine="426"/>
        <w:jc w:val="both"/>
        <w:rPr/>
      </w:pPr>
      <w:r>
        <w:rPr>
          <w:rFonts w:cs="Arial" w:ascii="Arial" w:hAnsi="Arial"/>
          <w:sz w:val="27"/>
          <w:szCs w:val="27"/>
        </w:rPr>
        <w:t>Для всякого современного просвещенного человека, не затемнившего свой ум искаженными представлениями, ясно, что Духовное и Материальное, мужское и женское Начала, на слиянии которых зиждется все космическое творчество и продолжение жизни на всех планах бытия, не могут быть одно – высшим, другое – низшим. Они могут быть только равными, друг друга дополняющими. Как Дух, так и Материя есть различные полюсы одной и той же Первичной Субстанции; так мужское и женское Начала есть два полюса одной сущности, которые не только не могут быть враждебны, но и не могут существовать одно без другого, ибо, являясь дополнением друг друга, они образуют целое. Антагонизм и соперничество между мужчиной и женщиной имеют начало в глубокой древности и относятся к тому отдаленному прошлому нашего существования, когда совершенный и цельный человек (т.н. в оккультной терминологии «андрогин»), заключавший в себе обе полярности «+» и «–», был в своей сущности разделен, и разобщенные Начала были увлечены в различные сферы Материи. Это и есть то сотворение Евы, о котором повествует Библия и все прочие религиозные культы. Но в глубине человеческой души сохранилось воспоминание о блаженстве нераздельного существования, осталось сознание разобщенности с половиной своей сущности, явилось сожаление об утрате части себя – отсюда вечное и неистребимое влечение Начал друг к другу. Такое разделение Начал есть необходимое условие эволюции, дающее разнообразное творчество. Начала, которые есть сильнейшие магниты, на протяжении тысяч веков бессознательно стремящиеся к соединению с половиной своей сущности и друг друга вечно ищущие создают то, что мы называем эволюцией и развитием жизни. С началом такого разделения, то есть с момента сотворения Евы, прекращается блаженное райское состояние человека. Он изгоняется из райского состояния и должен трудится в поте лица своего, как говорится в Библии, иначе говоря эволюционировать, для того чтобы достичь снова нераздельного блаженного существования, которое и есть завершение земной эволюции человека уже нового качества. Все, чего мужчина стремится достичь и чего он на своем жизненном пути достиг, он обыкновенно складывает к ногам той, которую считает избранницей своего сердца. Точно так же и всякая женщина во все времена, стремящаяся к приобретению тех или иных качеств и достоинств, преследует ту же цель – понравиться избраннику своего сердца. Преодоление препятствий, которые человек встречает на своем пути для достижения другого Начала, есть необходимое условие роста его духа. Стремление к единению и любовь между Началами есть тот могучий двигатель, которым совершается восхождение человека в его шествии по пути материальной эволюции. Любовь есть единственная и самая великая творческая сила, для которой преград не существует. Истинно, духовно мертв тот, кто лишен этого божественного огня вдохновения, вложенного в нас Космическим Велением Бытия.</w:t>
      </w:r>
    </w:p>
    <w:p>
      <w:pPr>
        <w:pStyle w:val="Normal"/>
        <w:ind w:firstLine="426"/>
        <w:jc w:val="both"/>
        <w:rPr>
          <w:rFonts w:ascii="Arial" w:hAnsi="Arial" w:cs="Arial"/>
          <w:sz w:val="27"/>
          <w:szCs w:val="27"/>
        </w:rPr>
      </w:pPr>
      <w:r>
        <w:rPr>
          <w:rFonts w:cs="Arial" w:ascii="Arial" w:hAnsi="Arial"/>
          <w:sz w:val="27"/>
          <w:szCs w:val="27"/>
        </w:rPr>
        <w:t xml:space="preserve">Князь мира сего и его помощники прилагают особые старания к раскачиванию весов природы человека, внедряя в сознание людей превосходство одного пола над другим попеременно, чтобы не дать человеку эволюционировать в согласии с Космическими Законами. Пока человечество воюет за верховенство во всем, темным можно жить и благоденствовать за счет энергий зла, которые исторгает озлобленное человечество, пока не осознает ошибочность положения и не приведет весы Бытия в равновесие. Тогда им не будет места на Земле – нечем будет жить и не кем будет править. </w:t>
      </w:r>
    </w:p>
    <w:p>
      <w:pPr>
        <w:pStyle w:val="Normal"/>
        <w:ind w:firstLine="426"/>
        <w:jc w:val="both"/>
        <w:rPr/>
      </w:pPr>
      <w:r>
        <w:rPr>
          <w:rFonts w:cs="Arial" w:ascii="Arial" w:hAnsi="Arial"/>
          <w:sz w:val="27"/>
          <w:szCs w:val="27"/>
        </w:rPr>
        <w:t xml:space="preserve">Какой же была планета до падения Самаэля (бывшего некогда Люцифером)? По данным Восточных писаний и «Тайной Доктрины» Е.П.Блаватской известно, что прекрасна и высока была цивилизация 3 Коренной Расы, когда она руководилась и возглавлялась Великими Духами высших Миров. Окончательное падение Самаэля свершилось в 4-й Коренной Расе (Атланты), но отход его от Пути Света наметился еще раньше. Когда человеческое материальное естество в нем взяло перевес над духовным божественным, он возревновал и начал губительную борьбу против Великих Собратьев, став сатаной. Важно, что для достижения своей цели стать полным и единым владыкою Земли, зная силу женщины, его главные усилия были обращены на унижение женского начала. Он знал, что унижением женщины неизбежно должно наступить огрубение и вырождение человечества. Природа мстит за каждое нарушение равновесия. </w:t>
      </w:r>
    </w:p>
    <w:p>
      <w:pPr>
        <w:pStyle w:val="Normal"/>
        <w:ind w:firstLine="426"/>
        <w:jc w:val="both"/>
        <w:rPr/>
      </w:pPr>
      <w:r>
        <w:rPr>
          <w:rFonts w:cs="Arial" w:ascii="Arial" w:hAnsi="Arial"/>
          <w:sz w:val="27"/>
          <w:szCs w:val="27"/>
        </w:rPr>
        <w:t>Древние источники знаний указывают, что в ранние века существования человечества был Матриархат, позже выродившийся в жестокие, безобразные формы власти женского начала над мужским. Безраздельная власть женщин в те древние времена лишила свободы мужское начало. Длительное подчинение мужского пола женщине вызвало в нем безудержное желание мстить ей, а также установить власть своего пола. Самовольное отнятие женщинами свободы у мужского начала, совершенное в пору их верховенства, должно было вызвать ответный удар закона кармы. С тех пор не счесть женщин, убитых или порабощенных мужским полом, как только он достиг силы и мощи. Сделать это было сравнительно легко, т.к. не осознав утраты своей власти, огромное число женщин было вовлечено в войну, вызванную нездоровым желанием расширить свою территорию и влияние, а кроме того, завистью и ненавистью друг к другу. В конце концов все втянутые в конфликты женщины настолько ослабели и обессилели, что сделались легкой добычей мужчин. Так началось владычество мужского пола над женским, которое продолжается до настоящего времени. Циклический оборот колеса жизни принес, наконец, женщине возвращение благоприятных обстоятельств искупления, так же как силы и способности, которыми обладал только мужской пол, распространятся и на женщину. В будущем, согласно их обоюдному желанию и действию, под руководством воссоединенных душ, начнется зарождение новой расы, более утонченной, прекрасной и могущественной, нежели какая-либо из существующих. И если женщина сможет осознать всю важность задачи искупления, то она начнет готовиться к возвращению равных прав чистотой тела, чистотой своих желаний, поступков и помыслов и бескорыстной преданностью высшим целям Космической Жизни. Но прежде всего – мудрым воспитанием детей настоящего века, которые будут отцами и матерями новой расы. Но если женщина будет продолжать деградировать – развращенностью, распущенностью, эгоистичным самовозвеличиванием, то на нее падет проклятие последующих веков, как это когда-то произошло с женщинами той далекой эпохи, эго которых воплощено сейчас в современных земных расах.</w:t>
      </w:r>
    </w:p>
    <w:p>
      <w:pPr>
        <w:pStyle w:val="Normal"/>
        <w:ind w:firstLine="426"/>
        <w:jc w:val="both"/>
        <w:rPr/>
      </w:pPr>
      <w:r>
        <w:rPr>
          <w:rFonts w:cs="Arial" w:ascii="Arial" w:hAnsi="Arial"/>
          <w:sz w:val="27"/>
          <w:szCs w:val="27"/>
        </w:rPr>
        <w:t>Существует Закон, называемый Космическим правом. Он начертан в светилах, т.е. астрологически утвержден. Древние знали как читать эти начертания. Ключ к ним хранится у высоких Посвященных. Но сейчас это знание в руках развращенного человечества принесло бы больше горя и бедствий нежели пользы и счастья. Потому Великие Учителя так стремятся скорее пробудить духовность и расширить сознание, чтобы затем вооружить человека знанием великих Законов. Вот почему приходится указывать на эти законы как доступные лишь науке будущего. Но указывать на их существование следует, чтобы мысль привыкла работать в этом направлении. Ключ ко всем загадкам в самом человеке и всегда находится в нем. Нужно прикладывать все усилия наши, чтобы ускорить наступление эпохи Воскрешения Духа, когда многие тайны будут переданы в достойные руки. Эта эпоха близится. Будем стремиться к очищению магнита нашего сердца, который может и должен притянуть соответственный магнит. Но вследствие той развращенности, что царствовала тысячелетия и еще царит во всей силе, именно родственные души настолько разошлись, что часто они особенно антагонистичны друг другу. Карма – закон непреложный. Вот почему нужно так стремиться к очищению магнита сердца, чтобы выйти из низшего цикла кармы, привязывающего нас к нашим порождениям и отдаляющего законный союз, который один может дать усиленное строительство Красоты на всей планете и дать прекрасное потомство.</w:t>
      </w:r>
    </w:p>
    <w:p>
      <w:pPr>
        <w:pStyle w:val="Normal"/>
        <w:ind w:firstLine="426"/>
        <w:jc w:val="both"/>
        <w:rPr/>
      </w:pPr>
      <w:r>
        <w:rPr>
          <w:rFonts w:cs="Arial" w:ascii="Arial" w:hAnsi="Arial"/>
          <w:sz w:val="27"/>
          <w:szCs w:val="27"/>
        </w:rPr>
        <w:t>Родственные духовно люди, но разобщенные на протяжении веков, при встрече не узнают друг друга. Именно, лишь души, тысячелетиями объединявшиеся на земном плане духовным и великим сердечным чувством, стоящие на великом Служении Свету, могут достичь космического слияния в высших Мирах. Объединение сознаний и сердец не совершается за одну жизнь и даже в течение нескольких жизней, - нужны тысячелетия, чтобы накопить энергии, сплетающие эти узы неразрывные. Не может высшая Красота быть так легко достижима!</w:t>
      </w:r>
    </w:p>
    <w:p>
      <w:pPr>
        <w:pStyle w:val="Normal"/>
        <w:ind w:firstLine="426"/>
        <w:jc w:val="both"/>
        <w:rPr/>
      </w:pPr>
      <w:r>
        <w:rPr>
          <w:rFonts w:cs="Arial" w:ascii="Arial" w:hAnsi="Arial"/>
          <w:sz w:val="27"/>
          <w:szCs w:val="27"/>
        </w:rPr>
        <w:t>«Между прекрасным, но отдаленным будущим человечества, которое заключается в слиянии родственных душ, существует огромная пропасть, перепрыгнуть эту пропасть нельзя, необходима какая-то переходящая ступень человеческого развития, которая помогла бы перейти от безобразного настоящего к светлому будущему. Такой ступенью человеческого развития является знание Космических законов с целью совершенствования, для создания гармоничных семей и, как следствие, для рождения гармоничного потомства, а, значит, и для создания будущей стройной социальной системы, состоящей из гармоничных людей.</w:t>
      </w:r>
    </w:p>
    <w:p>
      <w:pPr>
        <w:pStyle w:val="Normal"/>
        <w:ind w:firstLine="426"/>
        <w:jc w:val="both"/>
        <w:rPr/>
      </w:pPr>
      <w:r>
        <w:rPr>
          <w:rFonts w:cs="Arial" w:ascii="Arial" w:hAnsi="Arial"/>
          <w:sz w:val="27"/>
          <w:szCs w:val="27"/>
        </w:rPr>
        <w:t>Основа семьи – это браки и сочетания людей по стихиям. Люди в сущности своей делятся по стихиям. Хотя каждый человек состоит из всех четырех стихий: огня, воздуха, воды, земли, – но одна стихия в нем преобладает, соответственно которой образуется характер человека. Современные люди по невежеству со стихиями не считаются и сочетаются как попало, что и является истинной причиной всех брачных трагедий, дам и комедий. Вот схема непротиворечивых сочетаний:</w:t>
      </w:r>
    </w:p>
    <w:p>
      <w:pPr>
        <w:pStyle w:val="Normal"/>
        <w:ind w:firstLine="426"/>
        <w:jc w:val="both"/>
        <w:rPr/>
      </w:pPr>
      <w:r>
        <w:rPr>
          <w:rFonts w:cs="Arial" w:ascii="Arial" w:hAnsi="Arial"/>
          <w:sz w:val="27"/>
          <w:szCs w:val="27"/>
        </w:rPr>
        <w:t>Стихия Огня – с Огнем (или с Воздухом – это родственные стихии).</w:t>
      </w:r>
    </w:p>
    <w:p>
      <w:pPr>
        <w:pStyle w:val="Normal"/>
        <w:ind w:firstLine="426"/>
        <w:jc w:val="both"/>
        <w:rPr>
          <w:rFonts w:ascii="Arial" w:hAnsi="Arial" w:cs="Arial"/>
          <w:sz w:val="27"/>
          <w:szCs w:val="27"/>
        </w:rPr>
      </w:pPr>
      <w:r>
        <w:rPr>
          <w:rFonts w:cs="Arial" w:ascii="Arial" w:hAnsi="Arial"/>
          <w:sz w:val="27"/>
          <w:szCs w:val="27"/>
        </w:rPr>
        <w:t>Воздух – с воздухом или огнем.</w:t>
      </w:r>
    </w:p>
    <w:p>
      <w:pPr>
        <w:pStyle w:val="Normal"/>
        <w:ind w:firstLine="426"/>
        <w:jc w:val="both"/>
        <w:rPr>
          <w:rFonts w:ascii="Arial" w:hAnsi="Arial" w:cs="Arial"/>
          <w:sz w:val="27"/>
          <w:szCs w:val="27"/>
        </w:rPr>
      </w:pPr>
      <w:r>
        <w:rPr>
          <w:rFonts w:cs="Arial" w:ascii="Arial" w:hAnsi="Arial"/>
          <w:sz w:val="27"/>
          <w:szCs w:val="27"/>
        </w:rPr>
        <w:t>Земля – с землей или водой.</w:t>
      </w:r>
    </w:p>
    <w:p>
      <w:pPr>
        <w:pStyle w:val="Normal"/>
        <w:ind w:firstLine="426"/>
        <w:jc w:val="both"/>
        <w:rPr>
          <w:rFonts w:ascii="Arial" w:hAnsi="Arial" w:cs="Arial"/>
          <w:sz w:val="27"/>
          <w:szCs w:val="27"/>
        </w:rPr>
      </w:pPr>
      <w:r>
        <w:rPr>
          <w:rFonts w:cs="Arial" w:ascii="Arial" w:hAnsi="Arial"/>
          <w:sz w:val="27"/>
          <w:szCs w:val="27"/>
        </w:rPr>
        <w:t>Вода – с водой или землей.</w:t>
      </w:r>
    </w:p>
    <w:p>
      <w:pPr>
        <w:pStyle w:val="Normal"/>
        <w:ind w:firstLine="426"/>
        <w:jc w:val="both"/>
        <w:rPr/>
      </w:pPr>
      <w:r>
        <w:rPr>
          <w:rFonts w:cs="Arial" w:ascii="Arial" w:hAnsi="Arial"/>
          <w:sz w:val="27"/>
          <w:szCs w:val="27"/>
        </w:rPr>
        <w:t>Лишь родители принадлежащие к одной стихии, могут дать уравновешенное потомство. В жизни мы видим, как часто огонь сочетается с водою или воздух с землею. Бесплодие и вырождение целых народов имеют в основе своей подобное нарушение Закона Созвучия. Придет время, когда необходимость придерживаться этих знаний, астрологических условий станет естественной необходимостью при выборе спутника жизни. Пренебрежение космическими законами грозит судьбой некогда исчезнувшей Лемурии. Древний мир знал и применял высокие знания. Существовало женское посвящение в Индии в ведические времена, в Египте, в Греции, у славян. Оно давалось старшей жрицей и касалось самых интимных сторон супружеской жизни. Давались астрологические знания, знания о нравственной и физической гигиене женщины, чтобы священное создание, творчество нового человека, ребенка совершалось по космическим законам. Применение начиналось еще до рождения ребенка. После рождения, до семилетнего возраста дети оставались в гинекее (на женской половине жилья), куда муж имел доступ под исключительным надзором матери. Мудрая древность полагала, что дитя, как нежное растение, нуждается в теплой материнской атмосфере. Отец не может дать того, что необходимо в этом нежном возрасте. Нужна нежность и ласка матери, необходима сильная и охраняющая любовь женщины, чтобы защитить от внешних влияний чуткую душу ребенка. Благодаря тому, что женщина с полным сознанием исполняла высокие обязанности супруги и матери, на которые в древности смотрели как на божественные, она действительно была жрицей семьи, хранительницей священного жизненного огня – Вестой очага. Посвящение женщины в античном мире являлось истинной причиной красоты расы, сильных поколений и долговечности семьи.</w:t>
      </w:r>
    </w:p>
    <w:p>
      <w:pPr>
        <w:pStyle w:val="Normal"/>
        <w:ind w:firstLine="426"/>
        <w:jc w:val="both"/>
        <w:rPr>
          <w:rFonts w:ascii="Arial" w:hAnsi="Arial" w:cs="Arial"/>
          <w:sz w:val="27"/>
          <w:szCs w:val="27"/>
        </w:rPr>
      </w:pPr>
      <w:r>
        <w:rPr>
          <w:rFonts w:cs="Arial" w:ascii="Arial" w:hAnsi="Arial"/>
          <w:sz w:val="27"/>
          <w:szCs w:val="27"/>
        </w:rPr>
        <w:t>Великий Пифагор в своем ордене учредил отделение для женщин. Женщины, посвященные им, принимали вместе с обрядами и заповедями и высшие принципы своих женских обязанностей. Утверждалось сознание их высокой задачи. Он раскрывал им преображение Любви в совершенном браке, которое должно предоставлять взаимное проникновение двух душ в самое средоточие жизни и истины.</w:t>
      </w:r>
    </w:p>
    <w:p>
      <w:pPr>
        <w:pStyle w:val="Normal"/>
        <w:ind w:firstLine="426"/>
        <w:jc w:val="both"/>
        <w:rPr/>
      </w:pPr>
      <w:r>
        <w:rPr>
          <w:rFonts w:cs="Arial" w:ascii="Arial" w:hAnsi="Arial"/>
          <w:sz w:val="27"/>
          <w:szCs w:val="27"/>
        </w:rPr>
        <w:t>Мужчина – в своей силе – представляет начало творческого духа. А женщина – во всем своем могуществе – олицетворяет природу в ее пластичности, в ее чудесных существованиях, как земных, так и божественных. Если эти два существа способны достигнуть полного взаимного проникновения, душевного и духовного – то они вдвоем составят целую вселенную… Для мужчины и женщины действительно посвященных, создание ребенка имеет бесконечно более прекрасный смысл и большее значение, чем для нас. Для отца и матери знающих, что душа ребенка существует рядом еще до своего земного рождения, зачатие становится священнодействием, призывом души к воплощению. Между воплощенной душей и матерью всегда существует сродство. Потому плохие и развращенные матери привлекают к себе темные и злые души, тогда как нежные и чистые матери притягивают к себе светлые души. Прекрасны дети, рожденные от духовного брака, ибо привлекаются к воплощению творческой энергией Любви. Негармоничные браки на основе страсти и распущенные половые отношения не дают хорошего потомства, ибо привлекут души развращённые, слабые и неразвитые. Сокровенные знания древности, основанные на прозрении ушедших рас, наделяло беременную женщину особыми свойствами, ибо она стояла на границе обоих миров, протягивая нить своего микрокосма духам невидимых планов Бытия. Древние знали, что во время беременности женщине необходим покой, общение с Природой, которая является сокровищницей жизненной энергии, лучи восходящего солнца, гармоничная музыка, ароматы роз и мяты, как излучатели благодати, состояние радости, торжественности и Любви. Возвышенные чувства качественно влияют на состав крови, укрепляют заградительную сеть ауры. Возвышенные мысли способствуют воспитанию ребенка с самого начала его формирования внутри матери.</w:t>
      </w:r>
    </w:p>
    <w:p>
      <w:pPr>
        <w:pStyle w:val="Normal"/>
        <w:ind w:firstLine="426"/>
        <w:jc w:val="both"/>
        <w:rPr>
          <w:rFonts w:ascii="Arial" w:hAnsi="Arial" w:cs="Arial"/>
          <w:sz w:val="27"/>
          <w:szCs w:val="27"/>
        </w:rPr>
      </w:pPr>
      <w:r>
        <w:rPr>
          <w:rFonts w:cs="Arial" w:ascii="Arial" w:hAnsi="Arial"/>
          <w:sz w:val="27"/>
          <w:szCs w:val="27"/>
        </w:rPr>
        <w:t xml:space="preserve">Те, кто готовятся стать матерями, нередко смутно чувствуют, какой душе они дадут приют. У них бывают сны и видения, прозрения в прошлые воплощения еще не рожденного ребенка. Они видят неведомые страны, в которых зарождающееся в них существо жило в прошлом. Отражение его желаний, страхов, вкусовых предпочтений все отражается на матери в период беременности. Мать, которая питает приход действительно великой души, может в течение этого периода создания сама вырасти духовно в такой мере, которая намного превышает ее собственные нормальные возможности. Мать еще не рожденного преступника нередко испытывает такие извращения, которые совсем не соответствуют обыкновенному настроению ее души. Если бы современные женщины знали все это, то по своим мыслям, ощущениям и наблюдениям могли бы судить о качестве души готовящейся к воплощению. Приготовиться к верной задаче воспитания этой души в этой жизни требуются знания как тут, так и везде! </w:t>
      </w:r>
    </w:p>
    <w:p>
      <w:pPr>
        <w:pStyle w:val="Normal"/>
        <w:ind w:firstLine="426"/>
        <w:jc w:val="both"/>
        <w:rPr/>
      </w:pPr>
      <w:r>
        <w:rPr>
          <w:rFonts w:cs="Arial" w:ascii="Arial" w:hAnsi="Arial"/>
          <w:sz w:val="27"/>
          <w:szCs w:val="27"/>
        </w:rPr>
        <w:t>«Научно установлено, что кровь каждого человека вполне индивидуальна. Кристаллы ее имеют геометрическое строение, которое разнится у каждого. Ученый Менли Холл говорит, что история души человека (его карма) записана в его крови. Положение, занимаемое им в эволюции, его надежды, страхи и т.д., все зарегистрировано на эфирных формах в потоке его крови. Интересно отметить, что коэффициент крови некоторых народностей одинаков. Тогда как состав крови других резко разнятся между собой, к примеру кровь русских и кровь англичан. «Состав крови по самому грубому делению распределяется на четыре группы. Групп этих больше, но тонкие подразделения исследовать пока еще вне возможностей современной медицины, она только подозревает об этом, но нет совершенной аппаратуры. Кроме того состав крови имеет прямое отношение к стихиям Природы. И определение этих тонких принадлежностей пока вне досягаемости современной медицины. Правильно отмечено, что есть один вид крови, который соединяется со всеми остальными. И конечно этот тип ближе всего к огненному элементу. Из-за несовершенства лабораторных условий в определении субстанции крови очень много неудачных переливаний крови. В огненной лаборатории зачатия огненное производство крови происходит от творческих сил матери. Весь процесс крови и оформления находится в матери.</w:t>
      </w:r>
    </w:p>
    <w:p>
      <w:pPr>
        <w:pStyle w:val="Normal"/>
        <w:ind w:firstLine="426"/>
        <w:jc w:val="both"/>
        <w:rPr/>
      </w:pPr>
      <w:r>
        <w:rPr>
          <w:rFonts w:cs="Arial" w:ascii="Arial" w:hAnsi="Arial"/>
          <w:sz w:val="27"/>
          <w:szCs w:val="27"/>
        </w:rPr>
        <w:t>Преобладание того или иного элемента сказывается не только в характерах людей, но отражается на составе крови и на свойствах нервного вещества. Врачам, занимающимся переливанием крови от здорового больному, известны случаи, когда переливаемая кровь свертывалась и наступала смерть больного. Происходит это от разного состава крови, взятой у людей противоположных стихий Природы. Эзотерическая наука говорит, что если лица противоположных элементов вступают в брак, то с каждым рождением следующего ребенка женщина начинает чахнуть, и чем больше детей имеет, тем слабее и болезненнее становится. Это объясняется тем, что с рождением каждого ребенка женщина получает прилив крови мужа, часть состава его крови, и конечно, раз кровь его другого состава. То это губительно для ее здоровья. В браках же одинаковых или родственных элементов наблюдается обратное явление: с каждым ребенком женщина расцветает, получая приток крови и энергии одинакового состава, что благоприятно отражается на ее здоровье и детях.</w:t>
      </w:r>
    </w:p>
    <w:p>
      <w:pPr>
        <w:pStyle w:val="Normal"/>
        <w:ind w:firstLine="426"/>
        <w:jc w:val="both"/>
        <w:rPr/>
      </w:pPr>
      <w:r>
        <w:rPr>
          <w:rFonts w:cs="Arial" w:ascii="Arial" w:hAnsi="Arial"/>
          <w:sz w:val="27"/>
          <w:szCs w:val="27"/>
        </w:rPr>
        <w:t>На годичном конгрессе Канадского медицинского общества в Торонто доктор Уокер прочел доклад о браках и о крови. На основании анализа крови нескольких тысяч пар Уокер доказал о необходимости определения состава крови новобрачных до вступления в союз. По определению доктора браки могут быть удачными лишь в том случае, когда кровь жениха и невесты принадлежат к одной и той же группе. Как правильно утверждает доктор Уокер, браки бывают неудачными и сопровождаются всякими осложнениями, драмами если кровь супругов разная. Д-р заметил, что когда кровь отца 1-й группы, а кровь матери 3-ей, не взирая даже на самые высокие качества ума, дети рождаются дефективными и полуидиотами. Из всего этого видно какое великое значение, государственное и планетарное имеет правильное сочетание людей в браках.</w:t>
      </w:r>
    </w:p>
    <w:p>
      <w:pPr>
        <w:pStyle w:val="Normal"/>
        <w:ind w:firstLine="426"/>
        <w:jc w:val="both"/>
        <w:rPr/>
      </w:pPr>
      <w:r>
        <w:rPr>
          <w:rFonts w:cs="Arial" w:ascii="Arial" w:hAnsi="Arial"/>
          <w:sz w:val="27"/>
          <w:szCs w:val="27"/>
        </w:rPr>
        <w:t>Женщина сделает больше, чем любой мужчина смог бы сделать в данную эпоху, каким бы великим он ни был. Именно с женщины будут спрашивать больше за распущенность нравов – она мать рождающая и вкладывающая первое слово в уста ребенка. Качество потомства зависит от качества любви между супругами. Молите Бога в глубине души, чтобы Он дал нам силы хранить себя и потомство в чистоте духовной и, как следствие, – в физической. Теперь женщина должна готовиться быть допущенной разделять тяготы и по управлению страной. Женщина, дающая жизнь и закладывающая первые основы воспитания, имеет право голоса в создании лучших условий для развития жизней. Ее здравый смысл и, главное, сердце подскажет многие правильные решения. Если мы возьмем исторические факты и правдивые биографии многих великих людей, то мы увидим, что источником их вдохновения и главное советником часто была женщина. Так и в древнем Египте верховные жрицы были вдохновительницами иерофантов.</w:t>
      </w:r>
    </w:p>
    <w:p>
      <w:pPr>
        <w:pStyle w:val="Normal"/>
        <w:ind w:firstLine="426"/>
        <w:jc w:val="both"/>
        <w:rPr/>
      </w:pPr>
      <w:r>
        <w:rPr>
          <w:rFonts w:cs="Arial" w:ascii="Arial" w:hAnsi="Arial"/>
          <w:sz w:val="27"/>
          <w:szCs w:val="27"/>
        </w:rPr>
        <w:t>На Высших Планах творчество Духа тоже обуславливается тем же наличием Двух Начал. Так, существует любовь земная и Любовь Надземная, и каждая творит в своем Мире.</w:t>
      </w:r>
    </w:p>
    <w:p>
      <w:pPr>
        <w:pStyle w:val="Normal"/>
        <w:ind w:firstLine="426"/>
        <w:jc w:val="both"/>
        <w:rPr>
          <w:rFonts w:ascii="Arial" w:hAnsi="Arial" w:cs="Arial"/>
          <w:sz w:val="27"/>
          <w:szCs w:val="27"/>
        </w:rPr>
      </w:pPr>
      <w:r>
        <w:rPr>
          <w:rFonts w:cs="Arial" w:ascii="Arial" w:hAnsi="Arial"/>
          <w:sz w:val="27"/>
          <w:szCs w:val="27"/>
        </w:rPr>
        <w:t xml:space="preserve">Главным препятствием на пути духовного восхождения человечества, на пути раскрытия высших центров, утверждающих высшие способности, является деятельность низших центров и особенно половых. Поэтому победа над эротическими эмоциями является непременным условием восхождения человечества. С распространением новых, но древних, как мир, знаний наступит новая фаза эволюции. Половая энергия будет обуздываться естественным путем распределения, т.е. силой воли направляться вверх по энергетическим каналам к высшим центрам. Люди будут сочетаться законным во всех отношениях браком. Обе стороны будут вдохновлять друг друга на духовное сотрудничество, а следовательно, и на предельно возможное половое воздержание, что при высоком чувстве вполне возможно. </w:t>
      </w:r>
    </w:p>
    <w:p>
      <w:pPr>
        <w:pStyle w:val="Normal"/>
        <w:ind w:firstLine="426"/>
        <w:jc w:val="both"/>
        <w:rPr/>
      </w:pPr>
      <w:r>
        <w:rPr>
          <w:rFonts w:cs="Arial" w:ascii="Arial" w:hAnsi="Arial"/>
          <w:sz w:val="27"/>
          <w:szCs w:val="27"/>
        </w:rPr>
        <w:t>Выдающийся философ-эзотерик современности Николай Уранов писал: «Муж и жена, как сообщающиеся сосуды. Если один из сосудов с дырой (т.е. не ведет нравственную жизнь), то накопить энергию для необходимого подъема невозможно». Сексуальная энергия должна быть направлена вверх к мозговым центрам и тогда воздержание становится вполне естественным. Кроме того, на материальном пути эволюции человечества необходимо стремление мужского и женского начал друг к другу, как определенная ступень эволюции. Но в Тонких Мирах Дух не имеет пола, ибо это свойство физического мира. Качество любви должно стать высоким, одухотворенным.</w:t>
      </w:r>
    </w:p>
    <w:p>
      <w:pPr>
        <w:pStyle w:val="Normal"/>
        <w:ind w:firstLine="426"/>
        <w:jc w:val="both"/>
        <w:rPr/>
      </w:pPr>
      <w:r>
        <w:rPr>
          <w:rFonts w:cs="Arial" w:ascii="Arial" w:hAnsi="Arial"/>
          <w:sz w:val="27"/>
          <w:szCs w:val="27"/>
        </w:rPr>
        <w:t>Религиозные культы, допустившие, вернее, утвердившие унижение и подчинение женщины, осуждены на вымирание. Женщина должна быть даже образованнее и культурнее мужчины, ибо именно она закладывает первые понятия о значении знания, культуры и государственности в своей семье.</w:t>
      </w:r>
    </w:p>
    <w:p>
      <w:pPr>
        <w:pStyle w:val="Normal"/>
        <w:ind w:firstLine="426"/>
        <w:jc w:val="both"/>
        <w:rPr>
          <w:rFonts w:ascii="Arial" w:hAnsi="Arial" w:cs="Arial"/>
          <w:sz w:val="27"/>
          <w:szCs w:val="27"/>
        </w:rPr>
      </w:pPr>
      <w:r>
        <w:rPr>
          <w:rFonts w:cs="Arial" w:ascii="Arial" w:hAnsi="Arial"/>
          <w:sz w:val="27"/>
          <w:szCs w:val="27"/>
        </w:rPr>
        <w:t xml:space="preserve">Почему при опытах над психической энергией (энергией мысли) участие женщины так нужно? Почему женский уход за цветами так благотворен? Почему при болезнях прикосновения женщины так целительны? Можно назвать множества явлений, когда именно женщина может дать особое напряжение психической энергии. НО не обращено должного внимания на такие особенности женщин. Среди врачей редко понято, почему участие женщины при операциях может быть особенно полезным. Вечно женственное начало не нашло еще справедливого толкования. </w:t>
      </w:r>
    </w:p>
    <w:p>
      <w:pPr>
        <w:pStyle w:val="Normal"/>
        <w:ind w:firstLine="426"/>
        <w:jc w:val="both"/>
        <w:rPr>
          <w:rFonts w:ascii="Arial" w:hAnsi="Arial" w:cs="Arial"/>
          <w:sz w:val="27"/>
          <w:szCs w:val="27"/>
        </w:rPr>
      </w:pPr>
      <w:r>
        <w:rPr>
          <w:rFonts w:cs="Arial" w:ascii="Arial" w:hAnsi="Arial"/>
          <w:sz w:val="27"/>
          <w:szCs w:val="27"/>
        </w:rPr>
        <w:t>В древнейших еврейских писаниях женщина называлась Айша, что значит – Душа. У народов Востока есть такое женское имя, именно женское, а не мужское. Именно женщина есть душа человека, душа народа. Какова женщина – душа, таков народ. Унизив женщину, человек убил свою душу, унизил себя, унизил свой народ. Это влияние женщины, несмотря даже на отношение к ней как к слабому полу, вытекает из природных свойств характера женщины. Но если бы женщине была бы предоставлена возможность свободно проявлять лучшие качества своей души.</w:t>
      </w:r>
    </w:p>
    <w:p>
      <w:pPr>
        <w:pStyle w:val="Normal"/>
        <w:ind w:firstLine="426"/>
        <w:jc w:val="both"/>
        <w:rPr>
          <w:rFonts w:ascii="Arial" w:hAnsi="Arial" w:cs="Arial"/>
          <w:sz w:val="27"/>
          <w:szCs w:val="27"/>
        </w:rPr>
      </w:pPr>
      <w:r>
        <w:rPr>
          <w:rFonts w:cs="Arial" w:ascii="Arial" w:hAnsi="Arial"/>
          <w:sz w:val="27"/>
          <w:szCs w:val="27"/>
        </w:rPr>
        <w:t>Когда вооруженные до зубов народы и государства, поделившись на группировки, самыми свирепыми способами истребляют друг друга и каждую минуту готовы начать это взаимоистребление в мировом масштабе. Человечество стоит на краю бездны. Спасти его от падения в эту бездну может только женщина. У австралийских дикарей существует правило: прежде, нежели начать войну, они для мирных переговоров высылают женщин, часто женщины предупреждают кровопролитие.</w:t>
      </w:r>
    </w:p>
    <w:p>
      <w:pPr>
        <w:pStyle w:val="Normal"/>
        <w:ind w:firstLine="426"/>
        <w:jc w:val="both"/>
        <w:rPr/>
      </w:pPr>
      <w:r>
        <w:rPr>
          <w:rFonts w:cs="Arial" w:ascii="Arial" w:hAnsi="Arial"/>
          <w:sz w:val="27"/>
          <w:szCs w:val="27"/>
        </w:rPr>
        <w:t>Если все это не убедительно, то посмотрите, что может женщина, употребившая свою власть во зло. Сколько исковерканных, искалеченных жизней, сколько роковых женщин, сколько разбитых карьер, разрушенных очагов, семей! Сколько погубленных жизней и душ, сколько ужасов и преступлений из-за безнравственности женщин. И теперь женщине пришло время понять, что если во внешней, физической сфере мужчина – это отец и строитель, то интеллектуально – психически, положение меняется, и в этой области уже женщина дает начало и импульс тому, что имеет место в душе ее так сказать «победителя», совершенно безразлично, сознает он это или нет. Да есть времена хуже войны. Известно, что война это позор человечества. Как же назвать время, которое хуже войны? Армагеддон. Это не только война физическая. Он полон неисчислимых опасностей. Эпидемии будут среди наименьших бедствий. Главное пагубное следствие будет в психическом извращении. Люди привыкнут изощряться во взаимном вредительстве (что сейчас и наблюдается), приучатся ненавидеть все сущее за пределами своего жилья. Впадут в безответственность и погрязнут в разврате (обратите внимание на телепередачи!). Ко всем безумиям еще одно самое постыдное – борьба между мужским и женским Началами. Еще долго служители тьмы будут изгонять женщин из многих областей, где они могут принести наибольшую пользу. В судорогах будет извращаться молодое поколение, Именно сейчас нужно стремиться к полноправию. Спасти молодежь. Уничтожить пошлость в образовании, в общественно информационной сети. Нужно принять во внимание неповторяемость времени. Некоторые полагают, что избежание войны уже разрешит все проблемы. Близорукие! Они не замечают, что горшая война у них в душе, в недрах дома, в семье.</w:t>
      </w:r>
    </w:p>
    <w:p>
      <w:pPr>
        <w:pStyle w:val="Normal"/>
        <w:ind w:firstLine="426"/>
        <w:jc w:val="both"/>
        <w:rPr>
          <w:rFonts w:ascii="Arial" w:hAnsi="Arial" w:cs="Arial"/>
          <w:sz w:val="27"/>
          <w:szCs w:val="27"/>
        </w:rPr>
      </w:pPr>
      <w:r>
        <w:rPr>
          <w:rFonts w:cs="Arial" w:ascii="Arial" w:hAnsi="Arial"/>
          <w:sz w:val="27"/>
          <w:szCs w:val="27"/>
        </w:rPr>
        <w:t xml:space="preserve">Женщина настоящей расы приближается к высшей точке в идущем Цикле, и каждая женщина, которая поможет спасти мужчину от его низшего «я» тем, что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ба принадлежат, нежели любой мужчина, как бы ни был он велик. </w:t>
      </w:r>
    </w:p>
    <w:p>
      <w:pPr>
        <w:pStyle w:val="Normal"/>
        <w:ind w:firstLine="426"/>
        <w:jc w:val="both"/>
        <w:rPr>
          <w:rFonts w:ascii="Arial" w:hAnsi="Arial" w:cs="Arial"/>
          <w:sz w:val="27"/>
          <w:szCs w:val="27"/>
        </w:rPr>
      </w:pPr>
      <w:r>
        <w:rPr>
          <w:rFonts w:cs="Arial" w:ascii="Arial" w:hAnsi="Arial"/>
          <w:sz w:val="27"/>
          <w:szCs w:val="27"/>
        </w:rPr>
        <w:t>Кто может сказать, где начинаются и где кончаются женские права, предназначенные ей Природою? Тот же вопрос можно поставить и по отношению к мужским правам. Лишь эволюция дает на него ответ и указывает направление. Нет указа в Природе, Чтобы женщина была привязана только к домашнему очагу! Она Мать и Хранительница Мира.</w:t>
      </w:r>
    </w:p>
    <w:p>
      <w:pPr>
        <w:pStyle w:val="Normal"/>
        <w:ind w:firstLine="426"/>
        <w:jc w:val="both"/>
        <w:rPr/>
      </w:pPr>
      <w:r>
        <w:rPr>
          <w:rFonts w:cs="Arial" w:ascii="Arial" w:hAnsi="Arial"/>
          <w:sz w:val="27"/>
          <w:szCs w:val="27"/>
        </w:rPr>
        <w:t>Потому, как сказано в Учении Живой Этики: «Женщина, дающая жизнь народу, имеет право распоряжаться его судьбой. Хотим видеть женщину у кормила власти, в совете министров, у всего строительства жизни! Но нарушенное равновесие так ужасно отразилось на жизни планеты, что грозит гибелью ей! И Космическая Справедливость и Целесообразность приходит еще раз на помощь в появлении все более талантливых женщин. Женщины – министры, дипломаты, губернаторы, директора фирм, авиаторы, космонавты, юристы… Женщины являются сейчас в основе культуры и образования. Даже большинство вундеркиндов сейчас среди девочек. Все это знамения грядущей эпохи Женщины».</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sz w:val="28"/>
          <w:szCs w:val="28"/>
        </w:rPr>
      </w:pPr>
      <w:r>
        <w:rPr>
          <w:rFonts w:cs="Arial" w:ascii="Arial" w:hAnsi="Arial"/>
          <w:sz w:val="28"/>
          <w:szCs w:val="28"/>
        </w:rPr>
      </w:r>
    </w:p>
    <w:p>
      <w:pPr>
        <w:pStyle w:val="Normal"/>
        <w:ind w:firstLine="426"/>
        <w:jc w:val="center"/>
        <w:rPr>
          <w:rFonts w:ascii="Arial" w:hAnsi="Arial" w:cs="Arial"/>
          <w:b/>
          <w:b/>
          <w:bCs/>
          <w:sz w:val="24"/>
          <w:szCs w:val="24"/>
        </w:rPr>
      </w:pPr>
      <w:r>
        <w:rPr>
          <w:rFonts w:cs="Arial" w:ascii="Arial" w:hAnsi="Arial"/>
          <w:b/>
          <w:bCs/>
          <w:sz w:val="24"/>
          <w:szCs w:val="24"/>
        </w:rPr>
        <w:t>Литература</w:t>
      </w:r>
    </w:p>
    <w:p>
      <w:pPr>
        <w:pStyle w:val="Normal"/>
        <w:ind w:firstLine="426"/>
        <w:jc w:val="both"/>
        <w:rPr>
          <w:rFonts w:ascii="Arial" w:hAnsi="Arial" w:cs="Arial"/>
          <w:b/>
          <w:b/>
          <w:bCs/>
          <w:sz w:val="24"/>
          <w:szCs w:val="24"/>
        </w:rPr>
      </w:pPr>
      <w:r>
        <w:rPr>
          <w:rFonts w:cs="Arial" w:ascii="Arial" w:hAnsi="Arial"/>
          <w:b/>
          <w:bCs/>
          <w:sz w:val="24"/>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TextBody"/>
        <w:numPr>
          <w:ilvl w:val="0"/>
          <w:numId w:val="2"/>
        </w:numPr>
        <w:ind w:left="720" w:right="567" w:hanging="360"/>
        <w:rPr>
          <w:rFonts w:cs="Arial"/>
          <w:sz w:val="24"/>
          <w:szCs w:val="24"/>
        </w:rPr>
      </w:pPr>
      <w:r>
        <w:rPr>
          <w:rFonts w:cs="Arial"/>
          <w:sz w:val="24"/>
          <w:szCs w:val="24"/>
        </w:rPr>
        <w:t>«Беседы о семье», научно-философский сборник, М., 2000.</w:t>
      </w:r>
    </w:p>
    <w:p>
      <w:pPr>
        <w:pStyle w:val="Normal"/>
        <w:numPr>
          <w:ilvl w:val="0"/>
          <w:numId w:val="2"/>
        </w:numPr>
        <w:jc w:val="both"/>
        <w:rPr>
          <w:rFonts w:ascii="Arial" w:hAnsi="Arial" w:cs="Arial"/>
          <w:sz w:val="24"/>
          <w:szCs w:val="24"/>
        </w:rPr>
      </w:pPr>
      <w:r>
        <w:rPr>
          <w:rFonts w:cs="Arial" w:ascii="Arial" w:hAnsi="Arial"/>
          <w:sz w:val="24"/>
          <w:szCs w:val="24"/>
        </w:rPr>
        <w:t>«Агни Йога о взаимодействии начал». К., «Сердце», 1998.</w:t>
      </w:r>
    </w:p>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5:07:00Z</dcterms:created>
  <dc:creator>*</dc:creator>
  <dc:description/>
  <cp:keywords/>
  <dc:language>en-US</dc:language>
  <cp:lastModifiedBy>123</cp:lastModifiedBy>
  <dcterms:modified xsi:type="dcterms:W3CDTF">2010-12-28T10:03:00Z</dcterms:modified>
  <cp:revision>17</cp:revision>
  <dc:subject/>
  <dc:title>ЖЕНЩИНА</dc:title>
</cp:coreProperties>
</file>