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i/>
          <w:i/>
          <w:szCs w:val="22"/>
        </w:rPr>
      </w:pPr>
      <w:r>
        <w:rPr>
          <w:b/>
          <w:i/>
          <w:szCs w:val="22"/>
        </w:rPr>
        <w:t>Воскресный лекторий, 2005 г.</w:t>
      </w:r>
    </w:p>
    <w:p>
      <w:pPr>
        <w:pStyle w:val="Normal"/>
        <w:ind w:firstLine="426"/>
        <w:jc w:val="right"/>
        <w:rPr>
          <w:rFonts w:ascii="Arial" w:hAnsi="Arial" w:cs="Arial"/>
          <w:i/>
          <w:i/>
          <w:caps/>
          <w:sz w:val="28"/>
          <w:szCs w:val="22"/>
        </w:rPr>
      </w:pPr>
      <w:r>
        <w:rPr>
          <w:rFonts w:cs="Arial" w:ascii="Arial" w:hAnsi="Arial"/>
          <w:i/>
          <w:caps/>
          <w:sz w:val="28"/>
          <w:szCs w:val="22"/>
        </w:rPr>
      </w:r>
    </w:p>
    <w:p>
      <w:pPr>
        <w:pStyle w:val="Normal"/>
        <w:spacing w:before="0" w:after="140"/>
        <w:ind w:firstLine="425"/>
        <w:jc w:val="center"/>
        <w:rPr>
          <w:rFonts w:ascii="Arial" w:hAnsi="Arial" w:cs="Arial"/>
          <w:caps/>
          <w:sz w:val="36"/>
          <w:szCs w:val="36"/>
        </w:rPr>
      </w:pPr>
      <w:r>
        <w:rPr>
          <w:rFonts w:cs="Arial" w:ascii="Arial" w:hAnsi="Arial"/>
          <w:b/>
          <w:sz w:val="36"/>
          <w:szCs w:val="36"/>
        </w:rPr>
        <w:t>Аюрведа – наука здорового долголетия</w:t>
      </w:r>
    </w:p>
    <w:p>
      <w:pPr>
        <w:pStyle w:val="Normal"/>
        <w:ind w:firstLine="426"/>
        <w:jc w:val="both"/>
        <w:rPr>
          <w:rFonts w:ascii="Arial" w:hAnsi="Arial" w:cs="Arial"/>
          <w:i/>
          <w:i/>
          <w:iCs/>
          <w:sz w:val="28"/>
        </w:rPr>
      </w:pPr>
      <w:r>
        <w:rPr>
          <w:rFonts w:cs="Arial" w:ascii="Arial" w:hAnsi="Arial"/>
          <w:i/>
          <w:iCs/>
          <w:sz w:val="28"/>
        </w:rPr>
        <w:t>…</w:t>
      </w:r>
      <w:r>
        <w:rPr>
          <w:rFonts w:cs="Arial" w:ascii="Arial" w:hAnsi="Arial"/>
          <w:i/>
          <w:iCs/>
          <w:sz w:val="28"/>
        </w:rPr>
        <w:t>Основопологающие принципы долголетия</w:t>
      </w:r>
    </w:p>
    <w:p>
      <w:pPr>
        <w:pStyle w:val="Normal"/>
        <w:ind w:firstLine="426"/>
        <w:jc w:val="both"/>
        <w:rPr>
          <w:rFonts w:ascii="Arial" w:hAnsi="Arial" w:cs="Arial"/>
          <w:i/>
          <w:i/>
          <w:iCs/>
          <w:sz w:val="28"/>
        </w:rPr>
      </w:pPr>
      <w:r>
        <w:rPr>
          <w:rFonts w:cs="Arial" w:ascii="Arial" w:hAnsi="Arial"/>
          <w:i/>
          <w:iCs/>
          <w:sz w:val="28"/>
        </w:rPr>
        <w:t>…</w:t>
      </w:r>
      <w:r>
        <w:rPr>
          <w:rFonts w:cs="Arial" w:ascii="Arial" w:hAnsi="Arial"/>
          <w:i/>
          <w:iCs/>
          <w:sz w:val="28"/>
        </w:rPr>
        <w:t>Красивые мысли, чувства, поступки</w:t>
      </w:r>
    </w:p>
    <w:p>
      <w:pPr>
        <w:pStyle w:val="Normal"/>
        <w:ind w:firstLine="426"/>
        <w:jc w:val="both"/>
        <w:rPr>
          <w:rFonts w:ascii="Arial" w:hAnsi="Arial" w:cs="Arial"/>
          <w:i/>
          <w:i/>
          <w:iCs/>
          <w:sz w:val="28"/>
        </w:rPr>
      </w:pPr>
      <w:r>
        <w:rPr>
          <w:rFonts w:cs="Arial" w:ascii="Arial" w:hAnsi="Arial"/>
          <w:i/>
          <w:iCs/>
          <w:sz w:val="28"/>
        </w:rPr>
        <w:t>…</w:t>
      </w:r>
      <w:r>
        <w:rPr>
          <w:rFonts w:cs="Arial" w:ascii="Arial" w:hAnsi="Arial"/>
          <w:i/>
          <w:iCs/>
          <w:sz w:val="28"/>
        </w:rPr>
        <w:t>Из истории Индии</w:t>
      </w:r>
    </w:p>
    <w:p>
      <w:pPr>
        <w:pStyle w:val="Normal"/>
        <w:ind w:firstLine="426"/>
        <w:jc w:val="both"/>
        <w:rPr>
          <w:rFonts w:ascii="Arial" w:hAnsi="Arial" w:cs="Arial"/>
          <w:i/>
          <w:i/>
          <w:iCs/>
          <w:sz w:val="28"/>
        </w:rPr>
      </w:pPr>
      <w:r>
        <w:rPr>
          <w:rFonts w:cs="Arial" w:ascii="Arial" w:hAnsi="Arial"/>
          <w:i/>
          <w:iCs/>
          <w:sz w:val="28"/>
        </w:rPr>
        <w:t>…</w:t>
      </w:r>
      <w:r>
        <w:rPr>
          <w:rFonts w:cs="Arial" w:ascii="Arial" w:hAnsi="Arial"/>
          <w:i/>
          <w:iCs/>
          <w:sz w:val="28"/>
        </w:rPr>
        <w:t>Оздоровительное питание</w:t>
      </w:r>
    </w:p>
    <w:p>
      <w:pPr>
        <w:pStyle w:val="Normal"/>
        <w:ind w:firstLine="426"/>
        <w:jc w:val="both"/>
        <w:rPr>
          <w:rFonts w:ascii="Arial" w:hAnsi="Arial" w:cs="Arial"/>
          <w:i/>
          <w:i/>
          <w:iCs/>
          <w:sz w:val="28"/>
        </w:rPr>
      </w:pPr>
      <w:r>
        <w:rPr>
          <w:rFonts w:cs="Arial" w:ascii="Arial" w:hAnsi="Arial"/>
          <w:i/>
          <w:iCs/>
          <w:sz w:val="28"/>
        </w:rPr>
        <w:t>…</w:t>
      </w:r>
      <w:r>
        <w:rPr>
          <w:rFonts w:cs="Arial" w:ascii="Arial" w:hAnsi="Arial"/>
          <w:i/>
          <w:iCs/>
          <w:sz w:val="28"/>
        </w:rPr>
        <w:t>Аюрведа и болезни</w:t>
      </w:r>
    </w:p>
    <w:p>
      <w:pPr>
        <w:pStyle w:val="Normal"/>
        <w:ind w:firstLine="426"/>
        <w:jc w:val="both"/>
        <w:rPr>
          <w:rFonts w:ascii="Arial" w:hAnsi="Arial" w:cs="Arial"/>
          <w:i/>
          <w:i/>
          <w:iCs/>
          <w:sz w:val="28"/>
        </w:rPr>
      </w:pPr>
      <w:r>
        <w:rPr>
          <w:rFonts w:cs="Arial" w:ascii="Arial" w:hAnsi="Arial"/>
          <w:i/>
          <w:iCs/>
          <w:sz w:val="28"/>
        </w:rPr>
        <w:t>…</w:t>
      </w:r>
      <w:r>
        <w:rPr>
          <w:rFonts w:cs="Arial" w:ascii="Arial" w:hAnsi="Arial"/>
          <w:i/>
          <w:iCs/>
          <w:sz w:val="28"/>
        </w:rPr>
        <w:t>Уход за телом</w:t>
      </w:r>
    </w:p>
    <w:p>
      <w:pPr>
        <w:pStyle w:val="Normal"/>
        <w:ind w:firstLine="426"/>
        <w:jc w:val="both"/>
        <w:rPr>
          <w:rFonts w:ascii="Arial" w:hAnsi="Arial" w:cs="Arial"/>
          <w:i/>
          <w:i/>
          <w:iCs/>
          <w:sz w:val="28"/>
        </w:rPr>
      </w:pPr>
      <w:r>
        <w:rPr>
          <w:rFonts w:cs="Arial" w:ascii="Arial" w:hAnsi="Arial"/>
          <w:i/>
          <w:iCs/>
          <w:sz w:val="28"/>
        </w:rPr>
        <w:t>…</w:t>
      </w:r>
      <w:r>
        <w:rPr>
          <w:rFonts w:cs="Arial" w:ascii="Arial" w:hAnsi="Arial"/>
          <w:i/>
          <w:iCs/>
          <w:sz w:val="28"/>
        </w:rPr>
        <w:t>Оздоровительные аюрведические препараты</w:t>
      </w:r>
    </w:p>
    <w:p>
      <w:pPr>
        <w:pStyle w:val="Normal"/>
        <w:ind w:firstLine="426"/>
        <w:jc w:val="both"/>
        <w:rPr>
          <w:rFonts w:ascii="Arial" w:hAnsi="Arial" w:cs="Arial"/>
          <w:i/>
          <w:i/>
          <w:iCs/>
          <w:sz w:val="28"/>
        </w:rPr>
      </w:pPr>
      <w:r>
        <w:rPr>
          <w:rFonts w:cs="Arial" w:ascii="Arial" w:hAnsi="Arial"/>
          <w:i/>
          <w:iCs/>
          <w:sz w:val="28"/>
        </w:rPr>
      </w:r>
    </w:p>
    <w:p>
      <w:pPr>
        <w:pStyle w:val="Normal"/>
        <w:ind w:firstLine="426"/>
        <w:jc w:val="both"/>
        <w:rPr>
          <w:rFonts w:ascii="Arial" w:hAnsi="Arial" w:cs="Arial"/>
          <w:sz w:val="28"/>
        </w:rPr>
      </w:pPr>
      <w:r>
        <w:rPr>
          <w:rFonts w:cs="Arial" w:ascii="Arial" w:hAnsi="Arial"/>
          <w:sz w:val="28"/>
        </w:rPr>
        <w:t>Любой здравомыслящий человек и все человечество в целом ищет корни счастья, здоровья и долголетия. Много трудностей встречается на этом пути. Все они кроются в самом человеке: неумение вместить знания; отделить истину от лжи; уважительно относиться к различным культурам. То есть основная беда – невежество. В сокровищнице мудрости Природы есть все, что необходимо для жизни и процветания. Эти истины приносили нам Христос и Будда, Кришна и Моисей, Конфуций и Лао-Цзы. Вечное напоминание нерадивому, несмышленому, глухому человечеству об основополагающих основах Бытия давалось на стыке эпох и переломных моментах истории. В очередной раз эти Истины изложены в Живой Этике – научно-философском учении. Изложены для тех, кто желает шагать по жизни вперед, неустанно развиваясь и совершенствуясь.</w:t>
      </w:r>
    </w:p>
    <w:p>
      <w:pPr>
        <w:pStyle w:val="Normal"/>
        <w:ind w:firstLine="426"/>
        <w:jc w:val="both"/>
        <w:rPr>
          <w:rFonts w:ascii="Arial" w:hAnsi="Arial" w:cs="Arial"/>
          <w:sz w:val="28"/>
        </w:rPr>
      </w:pPr>
      <w:r>
        <w:rPr>
          <w:rFonts w:cs="Arial" w:ascii="Arial" w:hAnsi="Arial"/>
          <w:sz w:val="28"/>
        </w:rPr>
        <w:t>Данные традиции идут к нам из глубокой древности. Они принадлежат всему человечеству и также достаточно полно изложены в Аюрведе – древнейшей науке о самоисцелении и долголетии. Аюрведа в первую очередь заботится о процветании физической жизни человека, но заботится грамотно.</w:t>
      </w:r>
    </w:p>
    <w:p>
      <w:pPr>
        <w:pStyle w:val="Normal"/>
        <w:ind w:firstLine="426"/>
        <w:jc w:val="both"/>
        <w:rPr>
          <w:rFonts w:ascii="Arial" w:hAnsi="Arial" w:cs="Arial"/>
          <w:sz w:val="28"/>
        </w:rPr>
      </w:pPr>
      <w:r>
        <w:rPr>
          <w:rFonts w:cs="Arial" w:ascii="Arial" w:hAnsi="Arial"/>
          <w:sz w:val="28"/>
        </w:rPr>
        <w:t xml:space="preserve">Аюрведа – часть медицины Востока. Она полагается на глубокие знания о тонкоматериальном строении человека, о необходимости гармоничного и нравственного развития его внутреннего мира: мыслей и чувств; учитываются астрологические аспекты, влияние растений и минералов, звука и цвета. Аюрведа исходит из того революционного для западной медицины постулата, что ум, тело и дух – едины и неразделимы. </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 xml:space="preserve">Необходимо помнить, что начало Аюрведы относится к тем временам, когда человек только приобретал физическое тело, и ему было необходимо осмыслить его значение, приобрести навыки ухода за ним, понять связь физического и тонкого. Всему этому учит Аюрведа. Современный этап развития – понять необходимость внутреннего совершенствования, развивать свой дух. То есть, от физического обратить свой взор на тонкое, увидеть это тонкое, понять его значение и изменить свою физическую природу на более разряжённую и чувствительную. </w:t>
      </w:r>
    </w:p>
    <w:p>
      <w:pPr>
        <w:pStyle w:val="Normal"/>
        <w:ind w:firstLine="426"/>
        <w:jc w:val="both"/>
        <w:rPr>
          <w:rFonts w:ascii="Arial" w:hAnsi="Arial" w:cs="Arial"/>
          <w:sz w:val="28"/>
        </w:rPr>
      </w:pPr>
      <w:r>
        <w:rPr>
          <w:rFonts w:cs="Arial" w:ascii="Arial" w:hAnsi="Arial"/>
          <w:sz w:val="28"/>
        </w:rPr>
        <w:t xml:space="preserve">Да, в каждый период эволюции задачи разные, но схожие в своём единстве – развитие и совершенствование. Поэтому на данном этапе развития Аюрведа не может быть основополагающим учением. Она и не претендует на это. Но может оказать неоценимую помощь на пути развития человека и приобретения им здоровья. Ибо основы её чисты и гармоничны. </w:t>
      </w:r>
    </w:p>
    <w:p>
      <w:pPr>
        <w:pStyle w:val="Normal"/>
        <w:ind w:firstLine="426"/>
        <w:jc w:val="both"/>
        <w:rPr>
          <w:rFonts w:ascii="Arial" w:hAnsi="Arial" w:cs="Arial"/>
          <w:sz w:val="28"/>
        </w:rPr>
      </w:pPr>
      <w:r>
        <w:rPr>
          <w:rFonts w:cs="Arial" w:ascii="Arial" w:hAnsi="Arial"/>
          <w:sz w:val="28"/>
        </w:rPr>
        <w:t>Это исконно индийская система врачевания, корни которой уходят к заре человечества. Истоки Аюрведы – это одна из частей самой древней системы знаний, имеющейся на Земле – Вед. Ведические мантры не были составлены кем-то конкретно. Они открывались святым, когда те находились в состоянии глубокого проникновения в саму суть Бытия и слияния с божественным планом жизни. Эти откровения являются проявлением различных форм космических вибраций. Веды были восприняты и систематизированы задолго до того, как какие-либо другие народы поселились в Индии. Следовательно, Аюрведа – первая система врачевания, появившаяся на планете. Во все времена она заботилась о здоровье людей, поэтому в ней содержатся описания всех местных традиций и лекарственных растений. Как говорится в древнем трактате, «знание о подходящих и неподходящих, благоприятных и неблагоприятных условиях жизни, о факторах, способствующих и препятствующих долголетию, а также о том, с какой меркой следует подходить к жизни вообще».</w:t>
      </w:r>
    </w:p>
    <w:p>
      <w:pPr>
        <w:pStyle w:val="Normal"/>
        <w:ind w:firstLine="426"/>
        <w:jc w:val="both"/>
        <w:rPr/>
      </w:pPr>
      <w:r>
        <w:rPr>
          <w:rFonts w:cs="Arial" w:ascii="Arial" w:hAnsi="Arial"/>
          <w:sz w:val="28"/>
        </w:rPr>
        <w:t xml:space="preserve">В те времена Аюрведическая медицина была и средством сохранения здоровья, и методом профилактики, и системой питания, и методикой всеобъемлющего исцеления. По определению Аюрведы здоровье – это </w:t>
      </w:r>
      <w:r>
        <w:rPr>
          <w:rFonts w:cs="Arial" w:ascii="Arial" w:hAnsi="Arial"/>
          <w:sz w:val="28"/>
          <w:u w:val="single"/>
        </w:rPr>
        <w:t xml:space="preserve">свастха </w:t>
      </w:r>
      <w:r>
        <w:rPr>
          <w:rFonts w:cs="Arial" w:ascii="Arial" w:hAnsi="Arial"/>
          <w:sz w:val="28"/>
        </w:rPr>
        <w:t xml:space="preserve">(самобытие). «Тот, чьи </w:t>
      </w:r>
      <w:r>
        <w:rPr>
          <w:rFonts w:cs="Arial" w:ascii="Arial" w:hAnsi="Arial"/>
          <w:sz w:val="28"/>
          <w:u w:val="single"/>
        </w:rPr>
        <w:t>доши</w:t>
      </w:r>
      <w:r>
        <w:rPr>
          <w:rFonts w:cs="Arial" w:ascii="Arial" w:hAnsi="Arial"/>
          <w:sz w:val="28"/>
        </w:rPr>
        <w:t xml:space="preserve"> (энергии) сбалансированы, чей аппетит хорош, чьи телесные ткани и побуждения полностью выполняют свою функцию, чей ум, тело и дух преисполнены радости – именуется здоровым».</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Несмотря на огромный прогресс современной западной медицины, во всём мире неуклонно растёт интерес к Аюрведе и повышается спрос на услуги аюрведических врачей. Причиной этому служат уникальные особенности этой науки о здоровье.</w:t>
      </w:r>
    </w:p>
    <w:p>
      <w:pPr>
        <w:pStyle w:val="Normal"/>
        <w:ind w:firstLine="426"/>
        <w:jc w:val="both"/>
        <w:rPr>
          <w:rFonts w:ascii="Arial" w:hAnsi="Arial" w:cs="Arial"/>
          <w:sz w:val="28"/>
        </w:rPr>
      </w:pPr>
      <w:r>
        <w:rPr>
          <w:rFonts w:cs="Arial" w:ascii="Arial" w:hAnsi="Arial"/>
          <w:sz w:val="28"/>
        </w:rPr>
        <w:t>Ведь на сегодняшний день для медицины характерна скорее «нездоровая», чем «здоровая» направленность. Основные усилия прикладываются к тому, чтобы вылечить уже возникшие, проявленные болезни. Профилактические же меры применяются лишь по отношению к инфекционным и аллергическим заболеваниям.</w:t>
      </w:r>
    </w:p>
    <w:p>
      <w:pPr>
        <w:pStyle w:val="Normal"/>
        <w:ind w:firstLine="426"/>
        <w:jc w:val="both"/>
        <w:rPr>
          <w:rFonts w:ascii="Arial" w:hAnsi="Arial" w:cs="Arial"/>
          <w:sz w:val="28"/>
        </w:rPr>
      </w:pPr>
      <w:r>
        <w:rPr>
          <w:rFonts w:cs="Arial" w:ascii="Arial" w:hAnsi="Arial"/>
          <w:sz w:val="28"/>
        </w:rPr>
        <w:t>Аюрведа делает упор на поддержание хорошего здоровья и профилактику болезней, и это является её основной, первичной целью. Лечение уже возникших заболеваний – это дополнительная, вторичная цель. В дополнение к диете, в аюрведической медицине даются определённые рекомендации по соблюдению режима дня и ночи для различных сезонов года, а также по поведению индивидуума в обществе. Всё это, безусловно, предупреждает развитие различных недомоганий.</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Вопреки тенденциям современной медицины к узкой специализации и лечения каждого органа в отдельности, без учёта их связи с другими органами, Аюрведа склонна рассматривать тело как единое целое. Различные его части функционально взаимосвязаны. Если болезнь сосредотачивается в какой-то определённой области тела или органа, обследуются и подвергаются лечению как эта, так и другие части человеческого организма. Например, непреложным условием хорошего зрения является нормальная работа кишечника. Слабительные средства также прописываются при лечении бронхиальной астмы, сердечных расстройств, артритов, аллергии и кожных болезней.</w:t>
      </w:r>
    </w:p>
    <w:p>
      <w:pPr>
        <w:pStyle w:val="Normal"/>
        <w:ind w:firstLine="426"/>
        <w:jc w:val="both"/>
        <w:rPr>
          <w:rFonts w:ascii="Arial" w:hAnsi="Arial" w:cs="Arial"/>
          <w:sz w:val="28"/>
        </w:rPr>
      </w:pPr>
      <w:r>
        <w:rPr>
          <w:rFonts w:cs="Arial" w:ascii="Arial" w:hAnsi="Arial"/>
          <w:sz w:val="28"/>
        </w:rPr>
        <w:t>Наряду с целостным подходом к лечению тела и учением о функциональном единстве всех его частей, Аюрведа учит тесной взаимосвязи тела и духа. Психические факторы непосредственно влияют на функционирование различных частей тела, и наоборот. Богохульство и интеллектуальный цинизм, неполноценный контакт органов чувств с объектами и неблагоприятное влияние природы и времени – все эти факторы ответственны за возникновение как физических, так и психических расстройств. С другой стороны, правильное осознание, нормальная работа органов чувств и их качественное взаимодействие с объектами внешнего мира, а также благоприятные внешние условия ведут к обретению физического и душевного здоровья. Исходя из описанного психосоматического подхода, Аюрведа предписывает определённые нормы поведения как для сохранения нормального здоровья, так и для лечения болезней. Чистота пищи и чистоплотность также являются необходимыми факторами, способствующими душевному здоровью и лечению психических расстройств.</w:t>
      </w:r>
    </w:p>
    <w:p>
      <w:pPr>
        <w:pStyle w:val="Normal"/>
        <w:ind w:firstLine="426"/>
        <w:jc w:val="both"/>
        <w:rPr>
          <w:rFonts w:ascii="Arial" w:hAnsi="Arial" w:cs="Arial"/>
          <w:sz w:val="28"/>
        </w:rPr>
      </w:pPr>
      <w:r>
        <w:rPr>
          <w:rFonts w:cs="Arial" w:ascii="Arial" w:hAnsi="Arial"/>
          <w:sz w:val="28"/>
        </w:rPr>
        <w:t xml:space="preserve">При оценке состояния здоровья и характера болезни, помимо тела и ума, необходимо учитывать и психологический настрой души. Согласно Аюрведе, если у человека имеются пороки, то он не может считаться здоровым, так как здоровый человек не совершает недобродетельных поступков. Именно поэтому в Аюрведе тщательно описываются различные методы, всевозможные духовные практики, религиозные обряды и ритуалы, способствующие духовному оздоровлению и росту. Аюрведа указывает на необходимость осуществления духовных исканий и нравственного совершенствования, не обязательно в рамках какой-либо определённой религии. </w:t>
      </w:r>
    </w:p>
    <w:p>
      <w:pPr>
        <w:pStyle w:val="Normal"/>
        <w:ind w:firstLine="426"/>
        <w:jc w:val="both"/>
        <w:rPr>
          <w:rFonts w:ascii="Arial" w:hAnsi="Arial" w:cs="Arial"/>
          <w:sz w:val="28"/>
        </w:rPr>
      </w:pPr>
      <w:r>
        <w:rPr>
          <w:rFonts w:cs="Arial" w:ascii="Arial" w:hAnsi="Arial"/>
          <w:sz w:val="28"/>
        </w:rPr>
        <w:t>Да, нужно всегда помнить, что Аюрведа является не просто медициной, а имеет своей основой духовно-философскую концепцию, одно из положений которой гласит: болезнь – это отражение образа жизни и мыслей человека.</w:t>
      </w:r>
    </w:p>
    <w:p>
      <w:pPr>
        <w:pStyle w:val="Normal"/>
        <w:ind w:firstLine="426"/>
        <w:jc w:val="both"/>
        <w:rPr>
          <w:rFonts w:ascii="Arial" w:hAnsi="Arial" w:cs="Arial"/>
          <w:sz w:val="28"/>
        </w:rPr>
      </w:pPr>
      <w:r>
        <w:rPr>
          <w:rFonts w:cs="Arial" w:ascii="Arial" w:hAnsi="Arial"/>
          <w:sz w:val="28"/>
        </w:rPr>
        <w:t>«Что мне делать, почему я болею?» – спрашивает тот или иной пациент. И слышит непривычный для нас ответ: «Ты болеешь, потому что ты слишком жаден». Или: «Ты завистлив и слишком гневлив. Избавься от этого, и твои болезни пройдут».</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Аюрведа незыблемо стоит на законе Перевоплощения, на знании о существовании череды прошлых и будущих жизней, которые прекращаются, когда человек достигает спасения, или освобождения. Хорошие и плохие деяния прошлой жизни определяют условия рождения в жизни нынешней. Последствия этих деяний складывают карму. Накопленная в прошлых жизнях, плохая карма является причиной множества заболеваний, неподвластных лечению с помощью обычных терапевтических средств. Кармические болезни могут быть вылечены путём совершения благих поступков в этой жизни. Карма – это слепок души. Согласно Аюрведе, впоследствии отягощённая душа трансмигрирует в матку будущей матери во время оплодотворения. Таким образом «слепок души» прошлой жизни переносится в новое тело. Когда душа плода полностью проявляется, оно начинает оказывать влияние на душу матери, и у неё возникают различные желания, временами достаточно неестественные и необычные. Эти психические изменения могут остаться даже после рождения ребёнка, и в характере матери появятся новые, раннее не свойственные ей черты. Поэтому Аюрведа указывает на то, что хорошие поступки, совершённые в этой жизни, – это залог счастья в будущем.</w:t>
      </w:r>
    </w:p>
    <w:p>
      <w:pPr>
        <w:pStyle w:val="Normal"/>
        <w:ind w:firstLine="426"/>
        <w:jc w:val="both"/>
        <w:rPr>
          <w:rFonts w:ascii="Arial" w:hAnsi="Arial" w:cs="Arial"/>
          <w:sz w:val="28"/>
        </w:rPr>
      </w:pPr>
      <w:r>
        <w:rPr>
          <w:rFonts w:cs="Arial" w:ascii="Arial" w:hAnsi="Arial"/>
          <w:sz w:val="28"/>
        </w:rPr>
        <w:t>Согласно Аюрведе, индивидуум (микрокосм) являет собой миниатюрную копию Вселенной (макрокосма). Все аспекты Вселенной присутствуют в индивидууме, и поэтому любое изменение в окружающей среде влияет на его тело, ум и душу. В свою очередь, деятельность человека, которая проявляется через физическое тело, слова и мысли, будет положительно или отрицательно сказываться на окружающей среде. Аюрведа утверждает, что здоровое тело, правильные мысли, доброжелательные слова и религиозная практика очищают окружающую атмосферу и освобождают её от физических, химических и микробиологических загрязнений, а также от негативных духовных вибраций.</w:t>
      </w:r>
    </w:p>
    <w:p>
      <w:pPr>
        <w:pStyle w:val="Normal"/>
        <w:ind w:firstLine="426"/>
        <w:jc w:val="both"/>
        <w:rPr>
          <w:rFonts w:ascii="Arial" w:hAnsi="Arial" w:cs="Arial"/>
          <w:sz w:val="28"/>
        </w:rPr>
      </w:pPr>
      <w:r>
        <w:rPr>
          <w:rFonts w:cs="Arial" w:ascii="Arial" w:hAnsi="Arial"/>
          <w:sz w:val="28"/>
        </w:rPr>
        <w:t>Все слова в любом религиозном тексте являются мантрой, потому что они освящены мудрецами, пророками и проповедниками разных религий. Произнесение мантр, искреннее и соответствующее конкретным предписаниям, оказывает воздействие не только на человека и окружающую его среду, но и на всю Вселенную (макрокосм). Аюрведа утверждает необходимость практики мантр, то есть молитв.</w:t>
      </w:r>
    </w:p>
    <w:p>
      <w:pPr>
        <w:pStyle w:val="Normal"/>
        <w:ind w:firstLine="426"/>
        <w:jc w:val="both"/>
        <w:rPr/>
      </w:pPr>
      <w:r>
        <w:rPr>
          <w:rFonts w:cs="Arial" w:ascii="Arial" w:hAnsi="Arial"/>
          <w:sz w:val="28"/>
        </w:rPr>
        <w:t>Человек – это клеточка Вселенной. Он должен жить в гармонии со Вселенной. Каждый человек имеет свою уникальную программу развития. У каждого человека есть определённый долг перед своим государством, родом, планетой, на которой он живёт, перед Богом, наконец. Каждый человек в своей жизни должен постоянно учиться, проходить всевозможные испытания, выполнять определённые уроки. И кода он, наконец, постигает свою природу, то начинает постоянно отдавать всю свою энергию, все свои силы на служение общему благу. Но истинная отдача идёт только сердце. Это закон обмена энергий. Человек может жить не болея и не старея очень долго и счастливо.</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Принципы аюрведического лечения очень просты, основаны на глубоком знании человека, особенностях его психики и построении характера. Они легко приспосабливаются под обычаи той или иной местности, региона, национальных черт и традиций, внося некоторые коррективы для укрепления здоровья и излечения болезней.</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На вопрос: «Обязательно ли человек должен болеть и стариться?» – древние мудрецы отвечали: «Нет».Если энергии, взаимодействующие внутри человека, находятся в гармонии и взаимодействии внутри человека, находятся в гармонии и равновесии, если установлено равновесие с окружающей средой, у человека вырабатывается иммунитет к болезням. Совершенное равновесие делает возможным идеальное здоровье.</w:t>
      </w:r>
    </w:p>
    <w:p>
      <w:pPr>
        <w:pStyle w:val="Normal"/>
        <w:ind w:firstLine="426"/>
        <w:jc w:val="both"/>
        <w:rPr>
          <w:rFonts w:ascii="Arial" w:hAnsi="Arial" w:cs="Arial"/>
          <w:sz w:val="28"/>
        </w:rPr>
      </w:pPr>
      <w:r>
        <w:rPr>
          <w:rFonts w:cs="Arial" w:ascii="Arial" w:hAnsi="Arial"/>
          <w:sz w:val="28"/>
        </w:rPr>
        <w:t>Аюрведа указывает на энергию как на основу, обеспечивающую жизнедеятельность организма. В зависимости от преобладания в человеке одного из трёх качеств ума, он может находиться в :</w:t>
      </w:r>
    </w:p>
    <w:p>
      <w:pPr>
        <w:pStyle w:val="Normal"/>
        <w:ind w:firstLine="426"/>
        <w:jc w:val="both"/>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состоянии благости (саттва-гуна)</w:t>
      </w:r>
    </w:p>
    <w:p>
      <w:pPr>
        <w:pStyle w:val="Normal"/>
        <w:ind w:firstLine="426"/>
        <w:jc w:val="both"/>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состояние страсти (раджа-гуна)</w:t>
      </w:r>
    </w:p>
    <w:p>
      <w:pPr>
        <w:pStyle w:val="Normal"/>
        <w:ind w:firstLine="426"/>
        <w:jc w:val="both"/>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состояние невежества (тамо-гуна).</w:t>
      </w:r>
    </w:p>
    <w:p>
      <w:pPr>
        <w:pStyle w:val="Normal"/>
        <w:ind w:firstLine="426"/>
        <w:jc w:val="both"/>
        <w:rPr>
          <w:rFonts w:ascii="Arial" w:hAnsi="Arial" w:cs="Arial"/>
          <w:sz w:val="28"/>
        </w:rPr>
      </w:pPr>
      <w:r>
        <w:rPr>
          <w:rFonts w:cs="Arial" w:ascii="Arial" w:hAnsi="Arial"/>
          <w:sz w:val="28"/>
        </w:rPr>
        <w:t xml:space="preserve">Если преобладают энергии страсти, то развиваются отличные от болезней, находящегося в состоянии невежества . Поэтому лечение в Аюрведе подбирается в зависимости от энергетического состояния организма и индивидуальной конституции человека. </w:t>
      </w:r>
    </w:p>
    <w:p>
      <w:pPr>
        <w:pStyle w:val="Normal"/>
        <w:ind w:firstLine="426"/>
        <w:jc w:val="both"/>
        <w:rPr>
          <w:rFonts w:ascii="Arial" w:hAnsi="Arial" w:cs="Arial"/>
          <w:sz w:val="28"/>
        </w:rPr>
      </w:pPr>
      <w:r>
        <w:rPr>
          <w:rFonts w:cs="Arial" w:ascii="Arial" w:hAnsi="Arial"/>
          <w:sz w:val="28"/>
        </w:rPr>
        <w:t>Человеку, находящемуся в состоянии благости, рекомендовалась : диетотерапия, аромотерапия,; лечение звуком, музыкой, цветом; фитотерапия.</w:t>
      </w:r>
    </w:p>
    <w:p>
      <w:pPr>
        <w:pStyle w:val="Normal"/>
        <w:ind w:firstLine="426"/>
        <w:jc w:val="both"/>
        <w:rPr>
          <w:rFonts w:ascii="Arial" w:hAnsi="Arial" w:cs="Arial"/>
          <w:sz w:val="28"/>
        </w:rPr>
      </w:pPr>
      <w:r>
        <w:rPr>
          <w:rFonts w:cs="Arial" w:ascii="Arial" w:hAnsi="Arial"/>
          <w:sz w:val="28"/>
        </w:rPr>
        <w:t>При нахождении в состоянии невежества назначались: лечебная рвота, слабительное, лечебные клизмы, кровопускание, уринотерапия.</w:t>
      </w:r>
    </w:p>
    <w:p>
      <w:pPr>
        <w:pStyle w:val="Normal"/>
        <w:ind w:firstLine="426"/>
        <w:jc w:val="both"/>
        <w:rPr/>
      </w:pPr>
      <w:r>
        <w:rPr>
          <w:rFonts w:cs="Arial" w:ascii="Arial" w:hAnsi="Arial"/>
          <w:sz w:val="28"/>
        </w:rPr>
        <w:t>Однако во всех случаях основой лечения являлось устранение психологической и греховной причины, вызвавшей болезнь.</w:t>
      </w:r>
    </w:p>
    <w:p>
      <w:pPr>
        <w:pStyle w:val="Normal"/>
        <w:ind w:firstLine="426"/>
        <w:jc w:val="both"/>
        <w:rPr/>
      </w:pPr>
      <w:r>
        <w:rPr>
          <w:rFonts w:cs="Arial" w:ascii="Arial" w:hAnsi="Arial"/>
          <w:sz w:val="28"/>
        </w:rPr>
        <w:t xml:space="preserve">Если «энергетические системы человеческого организма сбалансированы и человек живёт в гармонии с собой и окружающим его миром, не греша, познавая себя и стремясь к совершенству, он может прожить сотни лет,» – утверждают ведические писания. </w:t>
      </w:r>
    </w:p>
    <w:p>
      <w:pPr>
        <w:pStyle w:val="Normal"/>
        <w:ind w:firstLine="426"/>
        <w:jc w:val="both"/>
        <w:rPr>
          <w:rFonts w:ascii="Arial" w:hAnsi="Arial" w:cs="Arial"/>
          <w:sz w:val="28"/>
        </w:rPr>
      </w:pPr>
      <w:r>
        <w:rPr>
          <w:rFonts w:eastAsia="Arial" w:cs="Arial" w:ascii="Arial" w:hAnsi="Arial"/>
          <w:sz w:val="28"/>
        </w:rPr>
        <w:t xml:space="preserve"> </w:t>
      </w:r>
    </w:p>
    <w:p>
      <w:pPr>
        <w:pStyle w:val="Normal"/>
        <w:ind w:firstLine="426"/>
        <w:jc w:val="both"/>
        <w:rPr>
          <w:rFonts w:ascii="Arial" w:hAnsi="Arial" w:cs="Arial"/>
          <w:sz w:val="28"/>
        </w:rPr>
      </w:pPr>
      <w:r>
        <w:rPr>
          <w:rFonts w:cs="Arial" w:ascii="Arial" w:hAnsi="Arial"/>
          <w:sz w:val="28"/>
        </w:rPr>
        <w:t>Кажущаяся для западного ума сложность подхода не мешает применять советы аюрведического лечения на практике. Конечно, подход восточного человека ко всем явлениям жизни, в том числе и к уходу за телом, намного глубже, строже и ответственней. Это уже заложено в национальных чертах характера, сформировавшихся за много тысячелетий. С некоторыми особенностями подобного подхода мы познакомились на прошлой лекции. Но сегодня наш разговор пойдёт об основах аюрведического лечения в применении к нашему сознанию и особенностям восприятия. Если смотреть глубже, можно увидеть много общего в традициях русской и индийской культур по здоровому образу жизни. Это относится и к другим народам. Ибо корни одни для всего человечества.</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Для лучшего понимания формирования здорового образа жизни рассмотрим пример. Допустим, мы взяли несколько семян прекрасного растения с очень красивым цветком. Одно из них посадили в очень хорошую почву, но в подвале. Цветка, конечно, там не будет. Даже листья, если и появятся, то будут жалкие и никчемные. Другое зерно посадили в подходящие условия, но почва там была непригодная. Результат тот же. Два остальных семени посадили и в подходящие условия, и в хорошую почву, но поливали разными жидкостями. Одно – по всем правилам цветоводства со всеми необходимыми правилами цветоводства. Другое – как зазря. А однажды добавили ему очень хорошее, но неподходящее удобрение, и прекрасное растение заболело и вскоре погибло вообще. Из множества семян только одно проросло в здоровое растение и дало цветок.</w:t>
      </w:r>
    </w:p>
    <w:p>
      <w:pPr>
        <w:pStyle w:val="Normal"/>
        <w:ind w:firstLine="426"/>
        <w:jc w:val="both"/>
        <w:rPr>
          <w:rFonts w:ascii="Arial" w:hAnsi="Arial" w:cs="Arial"/>
          <w:sz w:val="28"/>
        </w:rPr>
      </w:pPr>
      <w:r>
        <w:rPr>
          <w:rFonts w:cs="Arial" w:ascii="Arial" w:hAnsi="Arial"/>
          <w:sz w:val="28"/>
        </w:rPr>
        <w:t>Так и для формирования здоровья человека нужны определённые условия сочетающиеся между собой. Но, в отличии от цветка, как вы уже наверняка знаете, условия своей жизни каждый формирует сам.</w:t>
      </w:r>
    </w:p>
    <w:p>
      <w:pPr>
        <w:pStyle w:val="Normal"/>
        <w:ind w:firstLine="426"/>
        <w:jc w:val="both"/>
        <w:rPr>
          <w:rFonts w:ascii="Arial" w:hAnsi="Arial" w:cs="Arial"/>
          <w:sz w:val="28"/>
        </w:rPr>
      </w:pPr>
      <w:r>
        <w:rPr>
          <w:rFonts w:cs="Arial" w:ascii="Arial" w:hAnsi="Arial"/>
          <w:sz w:val="28"/>
        </w:rPr>
        <w:t>Что же относится к этим условиям, являясь почвой, светом, влагой и питанием для человека? Чтобы постигнуть всё в полной мере, необходимо изучать законы развития жизни и Природы.</w:t>
      </w:r>
    </w:p>
    <w:p>
      <w:pPr>
        <w:pStyle w:val="Normal"/>
        <w:ind w:firstLine="426"/>
        <w:jc w:val="both"/>
        <w:rPr>
          <w:rFonts w:ascii="Arial" w:hAnsi="Arial" w:cs="Arial"/>
          <w:sz w:val="28"/>
        </w:rPr>
      </w:pPr>
      <w:r>
        <w:rPr>
          <w:rFonts w:cs="Arial" w:ascii="Arial" w:hAnsi="Arial"/>
          <w:sz w:val="28"/>
        </w:rPr>
        <w:t>Только человек, который ищет внутреннюю гармонию, равновесие и красоту, может приобрести и внешнюю гармонию, равновесие и красоту. То есть, как вы поняли, ключ всех проблем лежит в сфере наших мыслей и чувств, в поисках смысла жизни и своего предназначения; красоты, простоты и целесообразности в каждом прожитом дне. Для этого не нужно всё бросать, куда-то ехать, менять мебель, квартиры, иметь много денег или много материальных благ. Даже наоборот, их излишек вреден, ибо ведёт к тем же болезням. Это как с цветком, который погиб от очень хорошего, но неподходящего удобрения.</w:t>
      </w:r>
    </w:p>
    <w:p>
      <w:pPr>
        <w:pStyle w:val="Normal"/>
        <w:ind w:firstLine="426"/>
        <w:jc w:val="both"/>
        <w:rPr>
          <w:rFonts w:ascii="Arial" w:hAnsi="Arial" w:cs="Arial"/>
          <w:sz w:val="28"/>
        </w:rPr>
      </w:pPr>
      <w:r>
        <w:rPr>
          <w:rFonts w:cs="Arial" w:ascii="Arial" w:hAnsi="Arial"/>
          <w:sz w:val="28"/>
        </w:rPr>
        <w:t>Для начала каждый день с утра, а потом и на протяжении всего дня подумайте о чём-то прекрасном; подумайте также, какую пользу вы можете принести. Найдите в себе чувство радости, умиротворения, лучшие из когда-либо имеющихся чувств. Попробуйте пребывать в состоянии любви. Это может оказаться не просто. И придётся достать из кладезя памяти лучшие ассоциации, но достать не для того, чтобы вернуть прошлое; а для того, чтобы утвердится в наличие прекрасных чувств. Одна женщина, например, когда казалось, что вся жизнь её пошла крахом, и нет из-за навалившихся несчастий “почвы под ногами”, и нет выхода из сложившейся ситуации, и здоровье потеряно – говорила: “Если в природе существуют такие восходы и закаты солнца, если есть цветы, трава, деревья и это величественное небо, то стоит жить. Ведь есть такие краски, такая красота!”. В то время она ещё не знала ни о законах, управляющих жизнью, ни о бесконечности и неуничтожимости жизни (законе перевоплощения); ни о многогранном многоуровневом строении человека. Все эти знания были приобретены гораздо позднее. Беды ушли. Чувство прекрасного осталось. Появилось умение и потребность помогать другим. Пришло понимание, что все неприятности заключены в самом человеке, в его неумении широко мыслить, видеть прекрасное, находить радость и смысл жизни.</w:t>
      </w:r>
    </w:p>
    <w:p>
      <w:pPr>
        <w:pStyle w:val="Normal"/>
        <w:ind w:firstLine="426"/>
        <w:jc w:val="both"/>
        <w:rPr>
          <w:rFonts w:ascii="Arial" w:hAnsi="Arial" w:cs="Arial"/>
          <w:sz w:val="28"/>
        </w:rPr>
      </w:pPr>
      <w:r>
        <w:rPr>
          <w:rFonts w:cs="Arial" w:ascii="Arial" w:hAnsi="Arial"/>
          <w:sz w:val="28"/>
        </w:rPr>
        <w:t>Ни для кого не секрет, что сварливый злобный человек живёт намного меньше; то же относится и к постоянно недовольным, чванливым людям; или к слишком обидчивым и т.д. Конечно, абсолютно все мы носим в себе разные черты характера. Самое главное – каких больше и к чему стремимся. Если жадина и скупец заметил у себя подобный недостаток, понял, что это нехорошо и стремится не скрыть недостаток, а избавится от него – это уже достижение. А когда приложены усилия, результат будет всегда. И чем больше усилий, тем выше результат. При этом необходимо в своей жизни утверждать качество противоположное недостатку. Трусу утверждать храбрость, жадине – щедрость, неряхе – аккуратность и т.д.</w:t>
      </w:r>
    </w:p>
    <w:p>
      <w:pPr>
        <w:pStyle w:val="Normal"/>
        <w:ind w:firstLine="426"/>
        <w:jc w:val="both"/>
        <w:rPr>
          <w:rFonts w:ascii="Arial" w:hAnsi="Arial" w:cs="Arial"/>
          <w:sz w:val="28"/>
        </w:rPr>
      </w:pPr>
      <w:r>
        <w:rPr>
          <w:rFonts w:cs="Arial" w:ascii="Arial" w:hAnsi="Arial"/>
          <w:sz w:val="28"/>
        </w:rPr>
        <w:t>Ведь когда человек учится красиво и правильно мыслить и чувствовать, у него появляется очень много помощников. Они, эти помощники, к тому же оказывают терапевтический (лечебный) эффект, гармонизируя внутреннее состояние, помогая найти радость, стимулируя желание жить и творить добро. К таким гармонизаторам относится музыка (классические произведения, звуки природы, человеческий голос – вокал); художественные полотна (картины), скульптура, графика, стихи и проза; любой творческий труд и труд на общее благо. Помогает пламя свечи и тонкие ароматы эфирных масел; атмосфера чистоты, порядка, возвышенного и торжественного настроя. Очень благодатно широкое понимание жизни; признание законов перевоплощения, целесообразности и всех других, на которых зиждется жизнь. «Искать, найти, знать и применить» – постоянно движение и развитие также являются одним из условий здоровья и долголетия.</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 xml:space="preserve">Многое зависит от питания человека. Мы привыкли разделять пищу по наличию в ней белков, жиров, углеводов, калорий. Мало обращаем внимания на способ и условия её приготовления, подачи на стол. Делим: это я люблю, а это не люблю, так есть буду, а так не буду, даже если полезно. И часто становимся рабами своего живота и аппетита. А ведь большинство болезней излечивается только при одном внедрении в жизнь правильного здорового питания. Стоит, даже ничего не меняя, исключить из своего рациона, или хотя бы значительно уменьшить количество так называемых мертвых продуктов – уже наступит существенное облегчение, а то и полное выздоровление. Очень многие болезни лечатся только правильной подборкой питания. Здесь имеет значение все: и количество продуктов, и их качество, и сочетание их. Как недостаток, так и избыток тех или иных продуктов приводит к ослаблению организма к различным недомоганиям. Преимущество, конечно, отводится вегетарианству. Но, «не так важно то, что входит в человека, как то, - что из него выходит. И здесь нет очень строгих критериев: едите вы мясную пищу или нет – часто право выбора, привычки и образа жизни. А вот неправильное сочетание различных продуктов может стать настоящей бедой, приводя к самым грубым нарушениям в организме и вызывая самые настоящие отравления всех органов и систем. Существуют общие правила сочетания или совместимости белковой, крахмалистой пищи, напитков и т. д. Вот, например, кто не знает, что есть свежую рыбу и запивать ее молоком не то что вредно, прямо опасно для здоровья? То же относится и к грибам. Описаны и известны даже смертельные случаи подобных отравлений, Но здесь, как говорится, «результат сразу налицо»: неправильно покушал и тут же получил. Это острое заболевание. Когда же из года в год, из десятилетия в десятилетие продукты подбираются как попало, процесс разрушения идет исподволь, незаметно. Организм пытается приспособиться; на это тратится непередаваемо огромное количество сил и энергии. Крадутся годы, а порой и десятилетия жизни. Намного раньше наступает одряхление, изнашивание физического тела. Это хорошо известно в аюрведической медицине и научно доказано западными учеными. Многие годы в институте Шелтона затрачены на то, чтобы не просто показать совместимость и несовместимость продуктов, но и научно обосновать эти древние знания. Вот перед нами таблица, в которой представлены общие критерии подборки питания. Здесь все очень просто. Остальное зависит от нас самих. Главное необходимо усвоить – любая белковая пища хорошо сочетается и допустима только с овощами и зеленью. Если едите, то мясо с овощами и зеленью, рыба с овощами и зеленью, яйца, творог – то же самое. Два вида белковой пищи так же несовместимы между собой. Нельзя есть яйца с рыбой или с колбасой, с сыром. Наши праздничные салаты просто опасны; необходимо пересмотреть их состав для тех, кто ищет здоровья и долголетия. Белковая пища также не сочетается с крупами. Научиться правильному сочетанию продуктов в своем рационе, значит решить определенное количество проблем без таблеток и врачей. Данная таблица, составленная Шелтоном, в этом нам настоящий хороший помощник. Цифрой «2» здесь обозначены несовместимые продукты; «3» – допустимые; «4» – хорошо сочетаемые. Для наглядности рассмотрим хотя бы одну графу таблицы. </w:t>
      </w:r>
    </w:p>
    <w:p>
      <w:pPr>
        <w:pStyle w:val="Normal"/>
        <w:ind w:firstLine="426"/>
        <w:jc w:val="both"/>
        <w:rPr/>
      </w:pPr>
      <w:r>
        <w:rPr>
          <w:rFonts w:cs="Arial" w:ascii="Arial" w:hAnsi="Arial"/>
          <w:sz w:val="28"/>
        </w:rPr>
        <w:t>В своем составе большинство продуктов имеет и белки, и жиры, и углеводы, а также различные витамины и минеральные соли. Но вот соотношение различных веществ разное. Количества белка больше всего содержится в мясе, рыбе, твороге, сыре, яйцах. Еще больше в сое. К белковым продуктам также относятся горох, бобы, фасоль. Углеводистая же пища – это не только конфеты и прочие сладости, но также различные виды каш и хлеба. А вот что же это за так называемые «мертвые» продукты? Почему же их так назвали? Это вещества, чья польза для организма в лучшем случае очень сомнительна. В большинстве их вред несомненен. Много проблем со здоровьем возникает из-за употребления в пищу грубообработанных рафинированных продуктов (это всевозможные очищенные масла, маргарины, чипсы, сухарики в пакетиках, маринады, мороженное и т.д.)</w:t>
      </w:r>
    </w:p>
    <w:p>
      <w:pPr>
        <w:pStyle w:val="Normal"/>
        <w:ind w:firstLine="426"/>
        <w:jc w:val="both"/>
        <w:rPr/>
      </w:pPr>
      <w:r>
        <w:rPr>
          <w:rFonts w:cs="Arial" w:ascii="Arial" w:hAnsi="Arial"/>
          <w:sz w:val="28"/>
        </w:rPr>
        <w:t>Возьмем, например, сахар в том виде, в каком мы его употребляем в пищу. Он крайне вреден. То же относится ко всем продуктам, где содержится выделенный (то есть полученный ранее) сахар – как карамель, кондитерские изделия, подслащенные соки и прочее. Но природный сахар, фруктоза, содержащийся в сахарной свекле, фруктах, овощах, очень полезен для людей и вреда не приносит. Но бывает, что он нежелателен для лиц, чей организм уже испорчен ранее.</w:t>
      </w:r>
    </w:p>
    <w:p>
      <w:pPr>
        <w:pStyle w:val="Normal"/>
        <w:ind w:firstLine="426"/>
        <w:jc w:val="both"/>
        <w:rPr>
          <w:rFonts w:ascii="Arial" w:hAnsi="Arial" w:cs="Arial"/>
          <w:sz w:val="28"/>
        </w:rPr>
      </w:pPr>
      <w:r>
        <w:rPr>
          <w:rFonts w:cs="Arial" w:ascii="Arial" w:hAnsi="Arial"/>
          <w:sz w:val="28"/>
        </w:rPr>
        <w:t>Вредны разные виды «Кола», «Фанта» и другие подобные напитки. В Америке они даже запрещены для продажи детям. Крепкий черный чай и кофе следует принимать только как лекарство, изредка, и в случае крайней необходимости. Наилучшей едой признаются фрукты, свежие и вареные, овощи, злаки и зелень.</w:t>
      </w:r>
    </w:p>
    <w:p>
      <w:pPr>
        <w:pStyle w:val="Normal"/>
        <w:ind w:firstLine="426"/>
        <w:jc w:val="both"/>
        <w:rPr>
          <w:rFonts w:ascii="Arial" w:hAnsi="Arial" w:cs="Arial"/>
          <w:sz w:val="28"/>
        </w:rPr>
      </w:pPr>
      <w:r>
        <w:rPr>
          <w:rFonts w:cs="Arial" w:ascii="Arial" w:hAnsi="Arial"/>
          <w:sz w:val="28"/>
        </w:rPr>
        <w:t>Мясо, рыба, творог и сыр – концентрированные белковые продукты, без которых вполне можно обойтись. А если и употреблять, то хотя бы не каждый день.</w:t>
      </w:r>
    </w:p>
    <w:p>
      <w:pPr>
        <w:pStyle w:val="Normal"/>
        <w:ind w:firstLine="426"/>
        <w:jc w:val="both"/>
        <w:rPr>
          <w:rFonts w:ascii="Arial" w:hAnsi="Arial" w:cs="Arial"/>
          <w:sz w:val="28"/>
        </w:rPr>
      </w:pPr>
      <w:r>
        <w:rPr>
          <w:rFonts w:cs="Arial" w:ascii="Arial" w:hAnsi="Arial"/>
          <w:sz w:val="28"/>
        </w:rPr>
        <w:t>Конечно, время года, возраст, место проживания, специфика труда и образ жизни диктуют свою необходимость в выборе продуктов питания. Но существуют общие правила, которые необходимо выполнять всем: есть только в случае острого чувства голода.</w:t>
      </w:r>
    </w:p>
    <w:p>
      <w:pPr>
        <w:pStyle w:val="Normal"/>
        <w:ind w:firstLine="426"/>
        <w:jc w:val="both"/>
        <w:rPr>
          <w:rFonts w:ascii="Arial" w:hAnsi="Arial" w:cs="Arial"/>
          <w:sz w:val="28"/>
        </w:rPr>
      </w:pPr>
      <w:r>
        <w:rPr>
          <w:rFonts w:cs="Arial" w:ascii="Arial" w:hAnsi="Arial"/>
          <w:sz w:val="28"/>
        </w:rPr>
        <w:t>Нельзя путать голод с аппетитом. Например, одна семидесятилетняя женщина хотела есть через каждые полчаса-час. Она измучила всех своих родственников несоразмерным аппетитом. Говорила при этом, что ее морят голодом. А ведь в таком возрасте вообще потребность организма в пище очень маленькая. В результате появились жуткие запоры; отвратительное самочувствие. Ни к чему хорошему это не привело.</w:t>
      </w:r>
    </w:p>
    <w:p>
      <w:pPr>
        <w:pStyle w:val="Normal"/>
        <w:ind w:firstLine="426"/>
        <w:jc w:val="both"/>
        <w:rPr>
          <w:rFonts w:ascii="Arial" w:hAnsi="Arial" w:cs="Arial"/>
          <w:sz w:val="28"/>
        </w:rPr>
      </w:pPr>
      <w:r>
        <w:rPr>
          <w:rFonts w:cs="Arial" w:ascii="Arial" w:hAnsi="Arial"/>
          <w:sz w:val="28"/>
        </w:rPr>
        <w:t>Необходимо бывает разобраться, что диктует права на пищу – аппетит или голод. Для этого выпейте стаканчик воды или съешьте то, что не очень любите – кусочек черствого хлеба, например, сухие зерна, яблоки, морковь. Посмотрите за реакцией организма. Успокоится ли?</w:t>
      </w:r>
    </w:p>
    <w:p>
      <w:pPr>
        <w:pStyle w:val="Normal"/>
        <w:ind w:firstLine="426"/>
        <w:jc w:val="both"/>
        <w:rPr>
          <w:rFonts w:ascii="Arial" w:hAnsi="Arial" w:cs="Arial"/>
          <w:sz w:val="28"/>
        </w:rPr>
      </w:pPr>
      <w:r>
        <w:rPr>
          <w:rFonts w:cs="Arial" w:ascii="Arial" w:hAnsi="Arial"/>
          <w:sz w:val="28"/>
        </w:rPr>
        <w:t>Пища должна быть вкусной и привлекательной. Необходимо употреблять ее в спокойном состоянии не слишком быстро, но и не медленно.</w:t>
      </w:r>
    </w:p>
    <w:p>
      <w:pPr>
        <w:pStyle w:val="Normal"/>
        <w:ind w:firstLine="426"/>
        <w:jc w:val="both"/>
        <w:rPr>
          <w:rFonts w:ascii="Arial" w:hAnsi="Arial" w:cs="Arial"/>
          <w:sz w:val="28"/>
        </w:rPr>
      </w:pPr>
      <w:r>
        <w:rPr>
          <w:rFonts w:cs="Arial" w:ascii="Arial" w:hAnsi="Arial"/>
          <w:sz w:val="28"/>
        </w:rPr>
        <w:t>Ни в коем случае нельзя ссориться за столом во время еды, а также находиться состоянии раздражения, гнева недовольства, страха, бурного веселья.</w:t>
      </w:r>
    </w:p>
    <w:p>
      <w:pPr>
        <w:pStyle w:val="Normal"/>
        <w:ind w:firstLine="426"/>
        <w:jc w:val="both"/>
        <w:rPr>
          <w:rFonts w:ascii="Arial" w:hAnsi="Arial" w:cs="Arial"/>
          <w:sz w:val="28"/>
        </w:rPr>
      </w:pPr>
      <w:r>
        <w:rPr>
          <w:rFonts w:cs="Arial" w:ascii="Arial" w:hAnsi="Arial"/>
          <w:sz w:val="28"/>
        </w:rPr>
        <w:t>На прием к врачу постоянно приходила мама с двумя детьми – 5-ти и семи лет. Это были мальчик и девочка. Оба бледные, худые с сероватым оттенком кожи, «кругами» под глазами. Жалобы на плохой сон, частые боли в животе, нервозность и возбудимость. Впоследствии выяснилось, как только семья садилась за стол есть или незадолго до еды всегда возникали какие-либо «разборки» с детьми или между взрослыми. Никогда в это время не было спокойной, благоприятной атмосферы. Выяснялись отношения, вспоминались даже давние проступки, придирки были абсолютно ко всему – не так встал, сел, повернул голову, не убрал игрушки, не выучил урок и т.д. И все – во время еды, и все – с бурными эмоциями, криком и слезами. При обследовании всех членов семьи, выявлено множество изменений в организме у каждого.</w:t>
      </w:r>
    </w:p>
    <w:p>
      <w:pPr>
        <w:pStyle w:val="Normal"/>
        <w:ind w:firstLine="426"/>
        <w:jc w:val="both"/>
        <w:rPr>
          <w:rFonts w:ascii="Arial" w:hAnsi="Arial" w:cs="Arial"/>
          <w:sz w:val="28"/>
        </w:rPr>
      </w:pPr>
      <w:r>
        <w:rPr>
          <w:rFonts w:cs="Arial" w:ascii="Arial" w:hAnsi="Arial"/>
          <w:sz w:val="28"/>
        </w:rPr>
        <w:t>Патология возникает и при просмотре боевиков, фильмов ужасов, сексуальных сцен, прослушивания рок-, поп-музыки, «металл» во время еды. Некоторые любят есть и читать, просматривать газеты, обдумывать или обговаривать различные проблемы, часто неприятные, выяснять отношения за чашечкой кофе или тарелочкой супа и многое-многое другое. Все это вам хорошо знакомо из повседневной жизни!</w:t>
      </w:r>
    </w:p>
    <w:p>
      <w:pPr>
        <w:pStyle w:val="Normal"/>
        <w:ind w:firstLine="426"/>
        <w:jc w:val="both"/>
        <w:rPr>
          <w:rFonts w:ascii="Arial" w:hAnsi="Arial" w:cs="Arial"/>
          <w:sz w:val="28"/>
        </w:rPr>
      </w:pPr>
      <w:r>
        <w:rPr>
          <w:rFonts w:cs="Arial" w:ascii="Arial" w:hAnsi="Arial"/>
          <w:sz w:val="28"/>
        </w:rPr>
        <w:t>А ведь при таком подходе происходит полный сбой не только в регулировке органов пищеварения, переваривания и усвоения питательных веществ. Нарушается работа всех жизненно важных центров, наступает полный дисбаланс и разлад абсолютно всего организма. Легкие, сердце, почки, головной мозг также страдают, как и печень, поджелудочная железа, желчный пузырь и кишечник. Нарушается равновесие в эмоциональной сфере – непонятно, что, полный разлад происходит с чувствами и настроениями. Деятельность ума, способность к адекватной и правильной оценке ситуации и принятие правильного решения также затруднены. Недаром в древности и на Востоке уделялось раньше и уделяется сейчас такое внимание приготовлению (о котором мы еще поговорим) и приему пищи. Там всегда знали, что параллельно с физическим телом (оно насыщается физическими составляющими пищи) идет насыщение энергиями (тонкими вибрационными) и более тонкими, невидимыми составляющими человеческого организма.</w:t>
      </w:r>
    </w:p>
    <w:p>
      <w:pPr>
        <w:pStyle w:val="Normal"/>
        <w:ind w:firstLine="426"/>
        <w:jc w:val="both"/>
        <w:rPr>
          <w:rFonts w:ascii="Arial" w:hAnsi="Arial" w:cs="Arial"/>
          <w:sz w:val="28"/>
        </w:rPr>
      </w:pPr>
      <w:r>
        <w:rPr>
          <w:rFonts w:cs="Arial" w:ascii="Arial" w:hAnsi="Arial"/>
          <w:sz w:val="28"/>
        </w:rPr>
        <w:t>А тонкое питание – это запах, вкус пищи, звук или речь, цвет или зрительное восприятие, имеющаяся атмосфера в помещении или где бы то ни было, а также наши мысли, чувства, слова. В момент приема физического питания обострено восприятие тонких составляющих, то есть питание тонких тел.</w:t>
      </w:r>
    </w:p>
    <w:p>
      <w:pPr>
        <w:pStyle w:val="Normal"/>
        <w:ind w:firstLine="426"/>
        <w:jc w:val="both"/>
        <w:rPr>
          <w:rFonts w:ascii="Arial" w:hAnsi="Arial" w:cs="Arial"/>
          <w:sz w:val="28"/>
        </w:rPr>
      </w:pPr>
      <w:r>
        <w:rPr>
          <w:rFonts w:cs="Arial" w:ascii="Arial" w:hAnsi="Arial"/>
          <w:sz w:val="28"/>
        </w:rPr>
        <w:t>Давайте еще раз взглянем на плакат, изображающий строение человеческого организма. Здесь мы видим множество тел тесно связанных между собой через энергетические центры или чакры. Так, тело чувств питается чувствами, тело мысли – мыслями, а самое главное – духовное тело – всем самым возвышенным, торжественным и прекрасным. А ведь именно от работы и жизнеспособности  тонких тел зависит работоспособность, здоровье и долголетие нашего физического организма. Именно они служат прообразом видимого физического, а не наоборот. Так чем же мы «кормим» наше тонкое тело? Есть над чем задуматься, не правда ли? Так пусть вместо бранных слов, слез, ужасов – просто цветы, звучат молитвы, торжественная, красивая, плавная и нежная музыка, царят покой и умиротворение и вместе с пищей входят благодать, сила, красота, радость и здоровье.</w:t>
      </w:r>
    </w:p>
    <w:p>
      <w:pPr>
        <w:pStyle w:val="Normal"/>
        <w:ind w:firstLine="426"/>
        <w:jc w:val="both"/>
        <w:rPr>
          <w:rFonts w:ascii="Arial" w:hAnsi="Arial" w:cs="Arial"/>
          <w:sz w:val="28"/>
        </w:rPr>
      </w:pPr>
      <w:r>
        <w:rPr>
          <w:rFonts w:cs="Arial" w:ascii="Arial" w:hAnsi="Arial"/>
          <w:sz w:val="28"/>
        </w:rPr>
        <w:t>Физическую пищу необходимо очень тщательно и сосредоточено пережевывать. И это не только потому, что значительно облегчается пищеварение. Постарайтесь уловить и понять ее вкус. На Востоке особое внимание уделяется вкусу. Тщательно рассматривается и изучается его влияние на здоровье, настроение и поведение человека. Ведь именно вкус питает эфирное тело человека, влияя на энергетические центры и акупунктурные каналы (энергетические). На Западе люди не приучены и не умеют тонко улавливать вкусы, различать их оттенки и составляющие. В лучшем случае различают просто сладкое, горькое, кислое и т.д. А часто, просто вообще – вкусное – невкусное, и все на этом заканчивается. Да много тайн хранит в себе жизнь, природа и человеческий организм.</w:t>
      </w:r>
    </w:p>
    <w:p>
      <w:pPr>
        <w:pStyle w:val="Normal"/>
        <w:ind w:firstLine="426"/>
        <w:jc w:val="both"/>
        <w:rPr>
          <w:rFonts w:ascii="Arial" w:hAnsi="Arial" w:cs="Arial"/>
          <w:sz w:val="28"/>
        </w:rPr>
      </w:pPr>
      <w:r>
        <w:rPr>
          <w:rFonts w:cs="Arial" w:ascii="Arial" w:hAnsi="Arial"/>
          <w:sz w:val="28"/>
        </w:rPr>
        <w:t xml:space="preserve">О приготовлении пищи – особый разговор. </w:t>
      </w:r>
    </w:p>
    <w:p>
      <w:pPr>
        <w:pStyle w:val="Normal"/>
        <w:ind w:firstLine="426"/>
        <w:jc w:val="both"/>
        <w:rPr>
          <w:rFonts w:ascii="Arial" w:hAnsi="Arial" w:cs="Arial"/>
          <w:sz w:val="28"/>
        </w:rPr>
      </w:pPr>
      <w:r>
        <w:rPr>
          <w:rFonts w:cs="Arial" w:ascii="Arial" w:hAnsi="Arial"/>
          <w:sz w:val="28"/>
        </w:rPr>
        <w:t xml:space="preserve">Как-то одна соседка жаловалась другой: «Представляешь, на душе мерзко, с мужем поссорилась, на детей накричала. При этом еще и обед готовила! Зову через час всех есть. Открываю кастрюлю, а суп прокис. Ну что за жизнь!» </w:t>
      </w:r>
    </w:p>
    <w:p>
      <w:pPr>
        <w:pStyle w:val="Normal"/>
        <w:ind w:firstLine="426"/>
        <w:jc w:val="both"/>
        <w:rPr>
          <w:rFonts w:ascii="Arial" w:hAnsi="Arial" w:cs="Arial"/>
          <w:sz w:val="28"/>
        </w:rPr>
      </w:pPr>
      <w:r>
        <w:rPr>
          <w:rFonts w:cs="Arial" w:ascii="Arial" w:hAnsi="Arial"/>
          <w:sz w:val="28"/>
        </w:rPr>
        <w:t>Она не знала, что пища во время приготовления насыщается энергиями кухарки или повара. Пища, только в зависимости от того, в каком состоянии и в какой атмосфере её готовили, может стать или лекарством или медленнодействующим ядом. А случай, когда еда портилась через очень короткий срок после приготовления, далеко не так редок, как может показаться. Постоянно раздраженная, обиженная, недовольная, наполненная страхами хозяйка при приготовлении все эти эмоции вносит в супы, каши, салаты и прочие блюда, которыми, которыми потчует своих близких. Вывод о здоровье питающихся такой едой сделать очень просто. И наоборот, когда готовят в чистом убранном помещении, с обращением к Высшим энергиям (то есть с молитвой), в состоянии любви, спокойствия и торжественности, то пища становится лекарством.</w:t>
      </w:r>
    </w:p>
    <w:p>
      <w:pPr>
        <w:pStyle w:val="Normal"/>
        <w:ind w:firstLine="426"/>
        <w:jc w:val="both"/>
        <w:rPr>
          <w:rFonts w:ascii="Arial" w:hAnsi="Arial" w:cs="Arial"/>
          <w:sz w:val="28"/>
        </w:rPr>
      </w:pPr>
      <w:r>
        <w:rPr>
          <w:rFonts w:cs="Arial" w:ascii="Arial" w:hAnsi="Arial"/>
          <w:sz w:val="28"/>
        </w:rPr>
        <w:t xml:space="preserve">Недавно случайно был услышан разговор двух подростков. Они давно не виделись и один из них рассказывал другому о своей бабушке. </w:t>
      </w:r>
    </w:p>
    <w:p>
      <w:pPr>
        <w:pStyle w:val="Normal"/>
        <w:ind w:firstLine="426"/>
        <w:jc w:val="both"/>
        <w:rPr>
          <w:rFonts w:ascii="Arial" w:hAnsi="Arial" w:cs="Arial"/>
          <w:sz w:val="28"/>
        </w:rPr>
      </w:pPr>
      <w:r>
        <w:rPr>
          <w:rFonts w:cs="Arial" w:ascii="Arial" w:hAnsi="Arial"/>
          <w:sz w:val="28"/>
        </w:rPr>
        <w:t>«Знаешь, - говорит, - бабуля-то моя объявила нас всех, то есть меня, батю с матушкой, деда, почетного пенсионера, глубокими невеждами и отсталыми глупцами. Повесила лозунг на кухне: «Все возможности в самом человеке. Науку – в жизнь». И теперь его-то и придерживается, этого лозунга. Узнала, что вода – словно живой компьютер. Вся информация, с какой жидкость сталкивается на ней же и остается. А пища, которая готовится, всегда пронизывается энергиями повара»</w:t>
      </w:r>
    </w:p>
    <w:p>
      <w:pPr>
        <w:pStyle w:val="Normal"/>
        <w:ind w:firstLine="42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а это и я слыхал, говорит другой парень.</w:t>
      </w:r>
    </w:p>
    <w:p>
      <w:pPr>
        <w:pStyle w:val="Normal"/>
        <w:ind w:firstLine="426"/>
        <w:jc w:val="both"/>
        <w:rPr>
          <w:rFonts w:ascii="Arial" w:hAnsi="Arial" w:cs="Arial"/>
          <w:sz w:val="28"/>
        </w:rPr>
      </w:pPr>
      <w:r>
        <w:rPr>
          <w:rFonts w:cs="Arial" w:ascii="Arial" w:hAnsi="Arial"/>
          <w:sz w:val="28"/>
        </w:rPr>
        <w:t>Слышит ответ: «Ты-то просто слыхал, бабка моя сразу на практике применила. Это значит на своей кухне».</w:t>
      </w:r>
    </w:p>
    <w:p>
      <w:pPr>
        <w:pStyle w:val="Normal"/>
        <w:ind w:firstLine="42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ак это? – спрашивает друг, - Надеюсь не отравились?</w:t>
      </w:r>
    </w:p>
    <w:p>
      <w:pPr>
        <w:pStyle w:val="Normal"/>
        <w:ind w:firstLine="426"/>
        <w:jc w:val="both"/>
        <w:rPr>
          <w:rFonts w:ascii="Arial" w:hAnsi="Arial" w:cs="Arial"/>
          <w:sz w:val="28"/>
        </w:rPr>
      </w:pPr>
      <w:r>
        <w:rPr>
          <w:rFonts w:cs="Arial" w:ascii="Arial" w:hAnsi="Arial"/>
          <w:sz w:val="28"/>
        </w:rPr>
        <w:t>Ответ: «Нет, конечно. Она и раньше готовила, «пальчики оближешь», а теперь и того лучше стала. Матушка моя ее спрашивает: «В чем секрет?». А та отвечает, что любит всех и богу молится. Когда же бабка готовит, то всех нас из кухни выпроваживает. Сама же такая вся из себя – чистенькая, аккуратная. Музыку включает – Вивальди, еще кого-то, даже и не помню. Мы то такую и не слушаем.</w:t>
      </w:r>
    </w:p>
    <w:p>
      <w:pPr>
        <w:pStyle w:val="Normal"/>
        <w:ind w:firstLine="426"/>
        <w:jc w:val="both"/>
        <w:rPr>
          <w:rFonts w:ascii="Arial" w:hAnsi="Arial" w:cs="Arial"/>
          <w:sz w:val="28"/>
        </w:rPr>
      </w:pPr>
      <w:r>
        <w:rPr>
          <w:rFonts w:cs="Arial" w:ascii="Arial" w:hAnsi="Arial"/>
          <w:sz w:val="28"/>
        </w:rPr>
        <w:t>Отец говорит, бабка совсем из ума выжила. А сам лопает, от тарелки не оттянешь. И настроение хорошее. Ругаться даже перестал. Красота».</w:t>
      </w:r>
    </w:p>
    <w:p>
      <w:pPr>
        <w:pStyle w:val="Normal"/>
        <w:ind w:firstLine="42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лушай, – говорит друг, – может и правда мы все глупцы отсталые. А твоя бабка права, а? Может она и впрямь по научному мыслит, а мы хоть и молодые, но глупцы.</w:t>
      </w:r>
    </w:p>
    <w:p>
      <w:pPr>
        <w:pStyle w:val="Normal"/>
        <w:ind w:firstLine="426"/>
        <w:jc w:val="both"/>
        <w:rPr>
          <w:rFonts w:ascii="Arial" w:hAnsi="Arial" w:cs="Arial"/>
          <w:sz w:val="28"/>
        </w:rPr>
      </w:pPr>
      <w:r>
        <w:rPr>
          <w:rFonts w:cs="Arial" w:ascii="Arial" w:hAnsi="Arial"/>
          <w:sz w:val="28"/>
        </w:rPr>
        <w:t>Да, то, что сейчас доказала и доказывает наука, на Востоке знали и применяли всегда. Именно поэтому приготовление пищи считалось особенно ответственным делом, и доверялось готовить различные блюда людям высокодуховным, чистым и светлым. Человек со скверным характером, больной и с плохим настроением  и близко не подпускался к пище и кастрюлям.</w:t>
      </w:r>
    </w:p>
    <w:p>
      <w:pPr>
        <w:pStyle w:val="Normal"/>
        <w:ind w:firstLine="426"/>
        <w:jc w:val="both"/>
        <w:rPr>
          <w:rFonts w:ascii="Arial" w:hAnsi="Arial" w:cs="Arial"/>
          <w:sz w:val="28"/>
        </w:rPr>
      </w:pPr>
      <w:r>
        <w:rPr>
          <w:rFonts w:cs="Arial" w:ascii="Arial" w:hAnsi="Arial"/>
          <w:sz w:val="28"/>
        </w:rPr>
        <w:t>Но каковы же должны быть лекарства?</w:t>
      </w:r>
    </w:p>
    <w:p>
      <w:pPr>
        <w:pStyle w:val="Normal"/>
        <w:ind w:firstLine="426"/>
        <w:jc w:val="both"/>
        <w:rPr>
          <w:rFonts w:ascii="Arial" w:hAnsi="Arial" w:cs="Arial"/>
          <w:sz w:val="28"/>
        </w:rPr>
      </w:pPr>
      <w:r>
        <w:rPr>
          <w:rFonts w:cs="Arial" w:ascii="Arial" w:hAnsi="Arial"/>
          <w:sz w:val="28"/>
        </w:rPr>
        <w:t>«Пусть ваша пища будет лекарством, а лекарство пищей». Таково правило. И поэтому к аюрведическим лекарственным препаратам особые требования. Они, являясь прекрасными помощниками: регуляторами, очистителями и гармонизаторами организма, больше похожи на пищу по своему воздействию, чем на привычные для западного человека пилюли и микстуры. Не вызывая осложнений и побочных эффектов, подходят каждому, кто готов их принять. Дозами, временем приема по отношению к обычной пище ими можно широко манипулировать. Таким образом, подбираются индивидуальные условия приема препаратов в зависимости от возраста, времени года и состояния здоровья обратившегося за помощью.</w:t>
      </w:r>
    </w:p>
    <w:p>
      <w:pPr>
        <w:pStyle w:val="Normal"/>
        <w:ind w:firstLine="426"/>
        <w:jc w:val="both"/>
        <w:rPr>
          <w:rFonts w:ascii="Arial" w:hAnsi="Arial" w:cs="Arial"/>
          <w:sz w:val="28"/>
        </w:rPr>
      </w:pPr>
      <w:r>
        <w:rPr>
          <w:rFonts w:cs="Arial" w:ascii="Arial" w:hAnsi="Arial"/>
          <w:sz w:val="28"/>
        </w:rPr>
        <w:t>Принимать аюрведические препараты следует в очень спокойном уравновешенном состоянии любви и радости. Тогда их эффект намного выше.</w:t>
      </w:r>
    </w:p>
    <w:p>
      <w:pPr>
        <w:pStyle w:val="Normal"/>
        <w:ind w:firstLine="426"/>
        <w:jc w:val="both"/>
        <w:rPr>
          <w:rFonts w:ascii="Arial" w:hAnsi="Arial" w:cs="Arial"/>
          <w:sz w:val="28"/>
        </w:rPr>
      </w:pPr>
      <w:r>
        <w:rPr>
          <w:rFonts w:cs="Arial" w:ascii="Arial" w:hAnsi="Arial"/>
          <w:sz w:val="28"/>
        </w:rPr>
        <w:t>Прием обычных химических лекарств не является противопоказанием для аюрведического лечения. Но выдерживание принципов здорового питания и совместимости продуктов – одно из условий успеха в борьбе за здоровье и долголетие.</w:t>
      </w:r>
    </w:p>
    <w:p>
      <w:pPr>
        <w:pStyle w:val="Normal"/>
        <w:ind w:firstLine="426"/>
        <w:jc w:val="both"/>
        <w:rPr>
          <w:rFonts w:ascii="Arial" w:hAnsi="Arial" w:cs="Arial"/>
          <w:sz w:val="28"/>
        </w:rPr>
      </w:pPr>
      <w:r>
        <w:rPr>
          <w:rFonts w:cs="Arial" w:ascii="Arial" w:hAnsi="Arial"/>
          <w:sz w:val="28"/>
        </w:rPr>
        <w:t>Препараты состоят из одной или нескольких, тщательно подобранных трав и растений.</w:t>
      </w:r>
    </w:p>
    <w:p>
      <w:pPr>
        <w:pStyle w:val="Normal"/>
        <w:ind w:firstLine="426"/>
        <w:jc w:val="both"/>
        <w:rPr/>
      </w:pPr>
      <w:r>
        <w:rPr>
          <w:rFonts w:cs="Arial" w:ascii="Arial" w:hAnsi="Arial"/>
          <w:sz w:val="28"/>
        </w:rPr>
        <w:t xml:space="preserve">Об одном из них – «эликсире здоровья и молодости» – </w:t>
      </w:r>
      <w:r>
        <w:rPr>
          <w:rFonts w:cs="Arial" w:ascii="Arial" w:hAnsi="Arial"/>
          <w:b/>
          <w:sz w:val="28"/>
        </w:rPr>
        <w:t>Чаванпраше</w:t>
      </w:r>
      <w:r>
        <w:rPr>
          <w:rFonts w:cs="Arial" w:ascii="Arial" w:hAnsi="Arial"/>
          <w:sz w:val="28"/>
        </w:rPr>
        <w:t>, мы уже с вами упоминали на прошлой лекции. В его состав входит 49 различных компонентов, в том числе серебро и золото. По своему воздействию на организм – это один из самых уникальных препаратов. Чаванпраш относится к лечебной группе средств, но обладает также выраженным очищающим эффектом. Он Является мощным гармонизатором защитных (иммунных) сил организма. Кто заинтересуется, впоследствии может узнать поподробнее.</w:t>
      </w:r>
    </w:p>
    <w:p>
      <w:pPr>
        <w:pStyle w:val="Normal"/>
        <w:ind w:firstLine="426"/>
        <w:jc w:val="both"/>
        <w:rPr>
          <w:rFonts w:ascii="Arial" w:hAnsi="Arial" w:cs="Arial"/>
          <w:sz w:val="28"/>
        </w:rPr>
      </w:pPr>
      <w:r>
        <w:rPr>
          <w:rFonts w:cs="Arial" w:ascii="Arial" w:hAnsi="Arial"/>
          <w:sz w:val="28"/>
        </w:rPr>
        <w:t>Хочется добавить, что только при поверхностном наблюдении за людьми, принимавшими Чаванпраш, хорошо видно, что действительно, кожа у них становится лучше, внешний вид моложе и приятней, характер спокойнее. Кому для гармонизации необходимо похудеть, тот умеренно худеет, кому нужно поправиться – поправляется.</w:t>
      </w:r>
    </w:p>
    <w:p>
      <w:pPr>
        <w:pStyle w:val="Normal"/>
        <w:ind w:firstLine="426"/>
        <w:jc w:val="both"/>
        <w:rPr>
          <w:rFonts w:ascii="Arial" w:hAnsi="Arial" w:cs="Arial"/>
          <w:sz w:val="28"/>
        </w:rPr>
      </w:pPr>
      <w:r>
        <w:rPr>
          <w:rFonts w:cs="Arial" w:ascii="Arial" w:hAnsi="Arial"/>
          <w:sz w:val="28"/>
        </w:rPr>
        <w:t>А вот что говорят клинические исследования. Рассмотрим несколько случаев приема Чаванпраша.</w:t>
      </w:r>
    </w:p>
    <w:p>
      <w:pPr>
        <w:pStyle w:val="Normal"/>
        <w:ind w:firstLine="426"/>
        <w:jc w:val="both"/>
        <w:rPr>
          <w:rFonts w:ascii="Arial" w:hAnsi="Arial" w:cs="Arial"/>
          <w:sz w:val="28"/>
        </w:rPr>
      </w:pPr>
      <w:r>
        <w:rPr>
          <w:rFonts w:cs="Arial" w:ascii="Arial" w:hAnsi="Arial"/>
          <w:sz w:val="28"/>
        </w:rPr>
        <w:t>Мужчина, 67 лет. Перенес инсульт с нарушением речи и двигательных функций. Через полтора месяца полностью восстановилась речь, вернулась память, значительно восстановилась двигательная функция.</w:t>
      </w:r>
    </w:p>
    <w:p>
      <w:pPr>
        <w:pStyle w:val="Normal"/>
        <w:ind w:firstLine="426"/>
        <w:jc w:val="both"/>
        <w:rPr>
          <w:rFonts w:ascii="Arial" w:hAnsi="Arial" w:cs="Arial"/>
          <w:sz w:val="28"/>
        </w:rPr>
      </w:pPr>
      <w:r>
        <w:rPr>
          <w:rFonts w:cs="Arial" w:ascii="Arial" w:hAnsi="Arial"/>
          <w:sz w:val="28"/>
        </w:rPr>
        <w:t>Женщина, 42 года. Тромбофлебит в течение 10 лет, закупорка сосудов нижних конечностей. Рекомендована операция. В течение 2-х месяцев употребления продукта исчезли боли, рассосались тромбы в сосудах, усилилась двигательная активность и улучшилось общее состояние.</w:t>
      </w:r>
    </w:p>
    <w:p>
      <w:pPr>
        <w:pStyle w:val="Normal"/>
        <w:ind w:firstLine="426"/>
        <w:jc w:val="both"/>
        <w:rPr>
          <w:rFonts w:ascii="Arial" w:hAnsi="Arial" w:cs="Arial"/>
          <w:sz w:val="28"/>
        </w:rPr>
      </w:pPr>
      <w:r>
        <w:rPr>
          <w:rFonts w:cs="Arial" w:ascii="Arial" w:hAnsi="Arial"/>
          <w:sz w:val="28"/>
        </w:rPr>
        <w:t>Женщина, 60 лет. Избыточный вес, боли в сердце, тахикардия. После приемов препарата, прекращение приступов тахикардии, снижение веса, улучшение самочувствия.</w:t>
      </w:r>
    </w:p>
    <w:p>
      <w:pPr>
        <w:pStyle w:val="Normal"/>
        <w:ind w:firstLine="426"/>
        <w:jc w:val="both"/>
        <w:rPr>
          <w:rFonts w:ascii="Arial" w:hAnsi="Arial" w:cs="Arial"/>
          <w:sz w:val="28"/>
        </w:rPr>
      </w:pPr>
      <w:r>
        <w:rPr>
          <w:rFonts w:cs="Arial" w:ascii="Arial" w:hAnsi="Arial"/>
          <w:sz w:val="28"/>
        </w:rPr>
        <w:t>Женщина, 38 лет. Хронические запоры с 20-ти лет, регулярное использование сильнодействующих слабительных. Нормализация работы кишечника в течение 2-х недель, полный отказ от лекарств, улучшение общего состояния.</w:t>
      </w:r>
    </w:p>
    <w:p>
      <w:pPr>
        <w:pStyle w:val="Normal"/>
        <w:ind w:firstLine="426"/>
        <w:jc w:val="both"/>
        <w:rPr>
          <w:rFonts w:ascii="Arial" w:hAnsi="Arial" w:cs="Arial"/>
          <w:sz w:val="28"/>
        </w:rPr>
      </w:pPr>
      <w:r>
        <w:rPr>
          <w:rFonts w:cs="Arial" w:ascii="Arial" w:hAnsi="Arial"/>
          <w:sz w:val="28"/>
        </w:rPr>
        <w:t>Женщина 23 лет. Киста щитовидной железы значительных размеров. В течение года при постоянном применении Чаванпраша патология не обнаруживается.</w:t>
      </w:r>
    </w:p>
    <w:p>
      <w:pPr>
        <w:pStyle w:val="Normal"/>
        <w:ind w:firstLine="426"/>
        <w:jc w:val="both"/>
        <w:rPr>
          <w:rFonts w:ascii="Arial" w:hAnsi="Arial" w:cs="Arial"/>
          <w:sz w:val="28"/>
        </w:rPr>
      </w:pPr>
      <w:r>
        <w:rPr>
          <w:rFonts w:cs="Arial" w:ascii="Arial" w:hAnsi="Arial"/>
          <w:sz w:val="28"/>
        </w:rPr>
        <w:t>И таких случаев значительного улучшения состояния, а порой и полного выздоровления наблюдается множество при самой различной патологии. Противопоказаний к приему Чаванпраша нет. Его можно применять как до еды, во время, так и после еды. Доза и время приема подбираются индивидуально. Возраст не ограничен. При правильном приеме осложнений и побочных эффектов не наблюдалось.</w:t>
      </w:r>
    </w:p>
    <w:p>
      <w:pPr>
        <w:pStyle w:val="Normal"/>
        <w:ind w:firstLine="426"/>
        <w:jc w:val="both"/>
        <w:rPr>
          <w:rFonts w:ascii="Arial" w:hAnsi="Arial" w:cs="Arial"/>
          <w:sz w:val="28"/>
        </w:rPr>
      </w:pPr>
      <w:r>
        <w:rPr>
          <w:rFonts w:cs="Arial" w:ascii="Arial" w:hAnsi="Arial"/>
          <w:sz w:val="28"/>
        </w:rPr>
        <w:t>Применение других препаратов аюрведической медицины столь же эффективно.</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 xml:space="preserve">Одним из препаратов, способствующих очищению тела является </w:t>
      </w:r>
      <w:r>
        <w:rPr>
          <w:rFonts w:cs="Arial" w:ascii="Arial" w:hAnsi="Arial"/>
          <w:b/>
          <w:sz w:val="28"/>
        </w:rPr>
        <w:t>Трифала.</w:t>
      </w:r>
      <w:r>
        <w:rPr>
          <w:rFonts w:cs="Arial" w:ascii="Arial" w:hAnsi="Arial"/>
          <w:sz w:val="28"/>
        </w:rPr>
        <w:t xml:space="preserve"> Его действие основывается на глубоком очищении пищеварительной системы нашего организма. Нет ни одного из присутствующих, кто бы не нуждался в данной манипуляции. Неправильное питание и образ жизни, некачественные продукты, различные химические препараты, лекарства оставляют свой неизгладимый след на стенках желудка, кишечника, клетках печени, желчного пузыря и поджелудочной железы. Маслянистой слизью плотно примыкают к стенкам тонкого кишечника токсины. Они образуются при внутреннем отравлении организма и очень трудно выводятся из него. Одно из растений, входящих в состав препарата, заставляет словно вибрировать стенки кишечника и отторгать от себя вредную замазку, которая не дает возможности впитывать и правильно обрабатывать питательные вещества. Другое растение способствует тому, что собирает маслянистую слизь в комочки и выводит из организма. Происходит также очищение толстого кишечника и печени.</w:t>
      </w:r>
    </w:p>
    <w:p>
      <w:pPr>
        <w:pStyle w:val="Normal"/>
        <w:ind w:firstLine="426"/>
        <w:jc w:val="both"/>
        <w:rPr>
          <w:rFonts w:ascii="Arial" w:hAnsi="Arial" w:cs="Arial"/>
          <w:sz w:val="28"/>
        </w:rPr>
      </w:pPr>
      <w:r>
        <w:rPr>
          <w:rFonts w:cs="Arial" w:ascii="Arial" w:hAnsi="Arial"/>
          <w:sz w:val="28"/>
        </w:rPr>
        <w:t>Трифала показан при дисбактериозах и грибковых поражениях пищеварительного тракта, при кандидозе. В данном препарате содержится трава, способствующая излечению язвенной болезни желудка и 12-типерстной кишки. Организм очищается от трихомонады и стафилококка. Человек после приема Трифалы становится спокойнее, уравновешеннее, так как очищаются нервные волокна, снижается уровень холестерина.</w:t>
      </w:r>
    </w:p>
    <w:p>
      <w:pPr>
        <w:pStyle w:val="Normal"/>
        <w:ind w:firstLine="426"/>
        <w:jc w:val="both"/>
        <w:rPr>
          <w:rFonts w:ascii="Arial" w:hAnsi="Arial" w:cs="Arial"/>
          <w:sz w:val="28"/>
        </w:rPr>
      </w:pPr>
      <w:r>
        <w:rPr>
          <w:rFonts w:cs="Arial" w:ascii="Arial" w:hAnsi="Arial"/>
          <w:sz w:val="28"/>
        </w:rPr>
        <w:t>Мы а своей практике наблюдали весьма положительные последствия лечения этим препаратом. Он легко переносится и показан даже ослабленным больным.</w:t>
      </w:r>
    </w:p>
    <w:p>
      <w:pPr>
        <w:pStyle w:val="Normal"/>
        <w:ind w:firstLine="426"/>
        <w:jc w:val="both"/>
        <w:rPr>
          <w:rFonts w:ascii="Arial" w:hAnsi="Arial" w:cs="Arial"/>
          <w:sz w:val="28"/>
        </w:rPr>
      </w:pPr>
      <w:r>
        <w:rPr>
          <w:rFonts w:cs="Arial" w:ascii="Arial" w:hAnsi="Arial"/>
          <w:sz w:val="28"/>
        </w:rPr>
        <w:t>Так, пожилая женщина, 78 лет, с гипертонией, частичными и болями в сердце, суставах, частичными запорами и плохим усвоением пищи, вскоре после начала приема Трифалы, стала чувствовать себя значительно лучше. Полностью нормализовалась работа кишечника. Такого не было уже много лет. Почти прекратились боли в области суставов. Артериальное давление снизилось, сердцу стало легче. Значительно улучшилось общее самочувствие. Стала возвращаться работоспособность и хорошее настроение.</w:t>
      </w:r>
    </w:p>
    <w:p>
      <w:pPr>
        <w:pStyle w:val="Normal"/>
        <w:ind w:firstLine="426"/>
        <w:jc w:val="both"/>
        <w:rPr>
          <w:rFonts w:ascii="Arial" w:hAnsi="Arial" w:cs="Arial"/>
          <w:sz w:val="28"/>
        </w:rPr>
      </w:pPr>
      <w:r>
        <w:rPr>
          <w:rFonts w:cs="Arial" w:ascii="Arial" w:hAnsi="Arial"/>
          <w:sz w:val="28"/>
        </w:rPr>
        <w:t>Ведь при приеме Трифалы вместе с кишечником и органами пищеварения очищаются и остальные системы организма.</w:t>
      </w:r>
    </w:p>
    <w:p>
      <w:pPr>
        <w:pStyle w:val="Normal"/>
        <w:ind w:firstLine="426"/>
        <w:jc w:val="both"/>
        <w:rPr/>
      </w:pPr>
      <w:r>
        <w:rPr>
          <w:rFonts w:cs="Arial" w:ascii="Arial" w:hAnsi="Arial"/>
          <w:sz w:val="28"/>
        </w:rPr>
        <w:t xml:space="preserve">Второй очиститель организма, о котором мы сегодня поговорим – это </w:t>
      </w:r>
      <w:r>
        <w:rPr>
          <w:rFonts w:cs="Arial" w:ascii="Arial" w:hAnsi="Arial"/>
          <w:b/>
          <w:sz w:val="28"/>
        </w:rPr>
        <w:t>Греним</w:t>
      </w:r>
      <w:r>
        <w:rPr>
          <w:rFonts w:cs="Arial" w:ascii="Arial" w:hAnsi="Arial"/>
          <w:sz w:val="28"/>
        </w:rPr>
        <w:t>. Его считают очистителем крови. В ней, как и в кишечнике, в процессе неправильной, нарушенной жизнедеятельности человека, собирается множество токсинов. Они нарушают действие защитной системы организма, как бы «склеивают» клетки крови и с ее током разносятся по всем другим органам, препятствуя их нормальной работе. От шлаков организм избавляется через кожу, мочевыводящую систему, дыхание. Они оседают в печени, на стенках сосудов, мешают работе головного и спинного мозга.</w:t>
      </w:r>
    </w:p>
    <w:p>
      <w:pPr>
        <w:pStyle w:val="Normal"/>
        <w:ind w:firstLine="426"/>
        <w:jc w:val="both"/>
        <w:rPr>
          <w:rFonts w:ascii="Arial" w:hAnsi="Arial" w:cs="Arial"/>
          <w:sz w:val="28"/>
        </w:rPr>
      </w:pPr>
      <w:r>
        <w:rPr>
          <w:rFonts w:cs="Arial" w:ascii="Arial" w:hAnsi="Arial"/>
          <w:sz w:val="28"/>
        </w:rPr>
        <w:t>Зловонный пот, моча, высыпания на коже (различные угри, прыщи, фурункулы, нейродермит, экземы и т.д.), частые простудные заболевания, бронхиты и т.д. говорят о загрязненности организма. Все эти и другие проявления являются показанием для применения Гренима.</w:t>
      </w:r>
    </w:p>
    <w:p>
      <w:pPr>
        <w:pStyle w:val="Normal"/>
        <w:ind w:firstLine="426"/>
        <w:jc w:val="both"/>
        <w:rPr>
          <w:rFonts w:ascii="Arial" w:hAnsi="Arial" w:cs="Arial"/>
          <w:sz w:val="28"/>
        </w:rPr>
      </w:pPr>
      <w:r>
        <w:rPr>
          <w:rFonts w:cs="Arial" w:ascii="Arial" w:hAnsi="Arial"/>
          <w:sz w:val="28"/>
        </w:rPr>
        <w:t xml:space="preserve">Он также вызывает гибель трихомонады, амебной дизентерии и кишечной палочки. Успешно используется при лечении против лямблий, в гинекологических заболеваниях. </w:t>
      </w:r>
    </w:p>
    <w:p>
      <w:pPr>
        <w:pStyle w:val="Normal"/>
        <w:ind w:firstLine="426"/>
        <w:jc w:val="both"/>
        <w:rPr>
          <w:rFonts w:ascii="Arial" w:hAnsi="Arial" w:cs="Arial"/>
          <w:sz w:val="28"/>
        </w:rPr>
      </w:pPr>
      <w:r>
        <w:rPr>
          <w:rFonts w:cs="Arial" w:ascii="Arial" w:hAnsi="Arial"/>
          <w:sz w:val="28"/>
        </w:rPr>
        <w:t>Имеется множество наблюдений, подтверждающих положительное действие препарата.</w:t>
      </w:r>
    </w:p>
    <w:p>
      <w:pPr>
        <w:pStyle w:val="Normal"/>
        <w:ind w:firstLine="426"/>
        <w:jc w:val="both"/>
        <w:rPr>
          <w:rFonts w:ascii="Arial" w:hAnsi="Arial" w:cs="Arial"/>
          <w:sz w:val="28"/>
        </w:rPr>
      </w:pPr>
      <w:r>
        <w:rPr>
          <w:rFonts w:cs="Arial" w:ascii="Arial" w:hAnsi="Arial"/>
          <w:sz w:val="28"/>
        </w:rPr>
        <w:t>Мы наблюдали излечение от аллергического дерматита после лечения Гренимом по утвержденной схеме в течение 15-ти дней.</w:t>
      </w:r>
    </w:p>
    <w:p>
      <w:pPr>
        <w:pStyle w:val="Normal"/>
        <w:ind w:firstLine="426"/>
        <w:jc w:val="both"/>
        <w:rPr>
          <w:rFonts w:ascii="Arial" w:hAnsi="Arial" w:cs="Arial"/>
          <w:sz w:val="28"/>
        </w:rPr>
      </w:pPr>
      <w:r>
        <w:rPr>
          <w:rFonts w:cs="Arial" w:ascii="Arial" w:hAnsi="Arial"/>
          <w:sz w:val="28"/>
        </w:rPr>
        <w:t>У женщины, страдающей длительным воспалением яичников, наступила ремиссия заболевания, а потом и полное выздоровление.</w:t>
      </w:r>
    </w:p>
    <w:p>
      <w:pPr>
        <w:pStyle w:val="Normal"/>
        <w:ind w:firstLine="426"/>
        <w:jc w:val="both"/>
        <w:rPr>
          <w:rFonts w:ascii="Arial" w:hAnsi="Arial" w:cs="Arial"/>
          <w:sz w:val="28"/>
        </w:rPr>
      </w:pPr>
      <w:r>
        <w:rPr>
          <w:rFonts w:cs="Arial" w:ascii="Arial" w:hAnsi="Arial"/>
          <w:sz w:val="28"/>
        </w:rPr>
        <w:t xml:space="preserve">Очень быстро купируются все признаки простудных заболеваний у детей даже при кратковременном приеме. </w:t>
      </w:r>
    </w:p>
    <w:p>
      <w:pPr>
        <w:pStyle w:val="Normal"/>
        <w:ind w:firstLine="426"/>
        <w:jc w:val="both"/>
        <w:rPr>
          <w:rFonts w:ascii="Arial" w:hAnsi="Arial" w:cs="Arial"/>
          <w:sz w:val="28"/>
        </w:rPr>
      </w:pPr>
      <w:r>
        <w:rPr>
          <w:rFonts w:cs="Arial" w:ascii="Arial" w:hAnsi="Arial"/>
          <w:sz w:val="28"/>
        </w:rPr>
        <w:t>Так, на прием мама привела мальчика с заложенностью носа, кашлем, общим недомоганием. При осмотре был поставлен диагноз: Острый бронхит. Назначен прием Гренима по 1 таблетке 2 раза в день. На следующий день при осмотре состояние ребенка значительно улучшилось. А еще через день он полностью выздоровел. Конечно, при запущенных случаях результат не столь быстрый, но он всегда есть.</w:t>
      </w:r>
    </w:p>
    <w:p>
      <w:pPr>
        <w:pStyle w:val="Normal"/>
        <w:ind w:firstLine="426"/>
        <w:jc w:val="both"/>
        <w:rPr>
          <w:rFonts w:ascii="Arial" w:hAnsi="Arial" w:cs="Arial"/>
          <w:sz w:val="28"/>
        </w:rPr>
      </w:pPr>
      <w:r>
        <w:rPr>
          <w:rFonts w:cs="Arial" w:ascii="Arial" w:hAnsi="Arial"/>
          <w:sz w:val="28"/>
        </w:rPr>
        <w:t>Как упоминалось в прошлой лекции, результат лечения зависит от возраста пациента, от стадии заболевания и от готовности выполнять все назначения врача, в том числе следовать правилам здорового питания.</w:t>
      </w:r>
    </w:p>
    <w:p>
      <w:pPr>
        <w:pStyle w:val="Normal"/>
        <w:ind w:firstLine="426"/>
        <w:jc w:val="both"/>
        <w:rPr>
          <w:rFonts w:ascii="Arial" w:hAnsi="Arial" w:cs="Arial"/>
          <w:sz w:val="28"/>
        </w:rPr>
      </w:pPr>
      <w:r>
        <w:rPr>
          <w:rFonts w:cs="Arial" w:ascii="Arial" w:hAnsi="Arial"/>
          <w:sz w:val="28"/>
        </w:rPr>
        <w:t>Лечение любой патологии хорошо начинать с очищения организма.</w:t>
      </w:r>
    </w:p>
    <w:p>
      <w:pPr>
        <w:pStyle w:val="Normal"/>
        <w:ind w:firstLine="426"/>
        <w:jc w:val="both"/>
        <w:rPr/>
      </w:pPr>
      <w:r>
        <w:rPr>
          <w:rFonts w:cs="Arial" w:ascii="Arial" w:hAnsi="Arial"/>
          <w:sz w:val="28"/>
        </w:rPr>
        <w:t xml:space="preserve">К лечебным препаратам относятся вышеупомянутый Чаванпраш, </w:t>
      </w:r>
      <w:r>
        <w:rPr>
          <w:rFonts w:cs="Arial" w:ascii="Arial" w:hAnsi="Arial"/>
          <w:b/>
          <w:sz w:val="28"/>
        </w:rPr>
        <w:t>Стресском</w:t>
      </w:r>
      <w:r>
        <w:rPr>
          <w:rFonts w:cs="Arial" w:ascii="Arial" w:hAnsi="Arial"/>
          <w:sz w:val="28"/>
        </w:rPr>
        <w:t xml:space="preserve"> (название уже помогает определить сферу его воздействия) и </w:t>
      </w:r>
      <w:r>
        <w:rPr>
          <w:rFonts w:cs="Arial" w:ascii="Arial" w:hAnsi="Arial"/>
          <w:b/>
          <w:sz w:val="28"/>
        </w:rPr>
        <w:t>Йогорадж.</w:t>
      </w:r>
      <w:r>
        <w:rPr>
          <w:rFonts w:cs="Arial" w:ascii="Arial" w:hAnsi="Arial"/>
          <w:sz w:val="28"/>
        </w:rPr>
        <w:t xml:space="preserve"> Последнее средство особенно показано при проблемах опорно-двигательной системы нашего тела и почек. Это самые различные заболевания костей, их переломы, ревматические и другие поражения суставов и позвоночника. При применении средства значительно улучшается жизнедеятельность всего организма.</w:t>
      </w:r>
    </w:p>
    <w:p>
      <w:pPr>
        <w:pStyle w:val="Normal"/>
        <w:ind w:firstLine="426"/>
        <w:jc w:val="both"/>
        <w:rPr>
          <w:rFonts w:ascii="Arial" w:hAnsi="Arial" w:cs="Arial"/>
          <w:sz w:val="28"/>
        </w:rPr>
      </w:pPr>
      <w:r>
        <w:rPr>
          <w:rFonts w:cs="Arial" w:ascii="Arial" w:hAnsi="Arial"/>
          <w:sz w:val="28"/>
        </w:rPr>
        <w:t>Стресском необходим при психологических, а также физических нагрузках, тем, кто много работает с компьютером, студентам в период сессии, людям длительное время подвергавшимся стрессовым ситуациям.</w:t>
      </w:r>
    </w:p>
    <w:p>
      <w:pPr>
        <w:pStyle w:val="Normal"/>
        <w:ind w:firstLine="426"/>
        <w:jc w:val="both"/>
        <w:rPr>
          <w:rFonts w:ascii="Arial" w:hAnsi="Arial" w:cs="Arial"/>
          <w:sz w:val="28"/>
        </w:rPr>
      </w:pPr>
      <w:r>
        <w:rPr>
          <w:rFonts w:cs="Arial" w:ascii="Arial" w:hAnsi="Arial"/>
          <w:sz w:val="28"/>
        </w:rPr>
        <w:t>Препарат прошел успешные клинические испытания в различных клиниках Москвы, Санкт-Петербурга и других городов. Его давали бывшим наркоманам и людям с алкогольной зависимостью. При этом были получены хорошие результаты после его применения. Стресском также показан людям, страдающим эпилепсией, потерявшим жизнерадостность, уверенность в себе. К препарату не вырабатывается зависимость. Он также не оказывает никакого отрицательного влияния на какие бы то ни было органы и системы организма. Он входит в состав программ лечения при очень многих заболеваниях. Кому из нас не известно, что «все болезни от нервов»? А если уточнить, то от неправильного взгляда на жизнь и, соответственно, неумения решать возникающие проблемы.</w:t>
      </w:r>
    </w:p>
    <w:p>
      <w:pPr>
        <w:pStyle w:val="Normal"/>
        <w:ind w:firstLine="426"/>
        <w:jc w:val="both"/>
        <w:rPr/>
      </w:pPr>
      <w:r>
        <w:rPr>
          <w:rFonts w:cs="Arial" w:ascii="Arial" w:hAnsi="Arial"/>
          <w:sz w:val="28"/>
        </w:rPr>
        <w:t xml:space="preserve">В состав аюрведических препаратов входят капли для глаз, и </w:t>
      </w:r>
      <w:r>
        <w:rPr>
          <w:rFonts w:cs="Arial" w:ascii="Arial" w:hAnsi="Arial"/>
          <w:b/>
          <w:sz w:val="28"/>
        </w:rPr>
        <w:t>Ревмогель</w:t>
      </w:r>
      <w:r>
        <w:rPr>
          <w:rFonts w:cs="Arial" w:ascii="Arial" w:hAnsi="Arial"/>
          <w:sz w:val="28"/>
        </w:rPr>
        <w:t>, а также другие средства, питающие и укрепляющие организм, помогающие людям решить вопросы здоровья.</w:t>
      </w:r>
    </w:p>
    <w:p>
      <w:pPr>
        <w:pStyle w:val="Normal"/>
        <w:ind w:firstLine="426"/>
        <w:jc w:val="both"/>
        <w:rPr>
          <w:rFonts w:ascii="Arial" w:hAnsi="Arial" w:cs="Arial"/>
          <w:sz w:val="28"/>
        </w:rPr>
      </w:pPr>
      <w:r>
        <w:rPr>
          <w:rFonts w:cs="Arial" w:ascii="Arial" w:hAnsi="Arial"/>
          <w:sz w:val="28"/>
        </w:rPr>
        <w:t>О всех препаратах, имеющихся в наличии, вы можете узнать более подробно при личной беседе.</w:t>
      </w:r>
    </w:p>
    <w:p>
      <w:pPr>
        <w:pStyle w:val="Normal"/>
        <w:ind w:firstLine="426"/>
        <w:jc w:val="both"/>
        <w:rPr>
          <w:rFonts w:ascii="Arial" w:hAnsi="Arial" w:cs="Arial"/>
          <w:sz w:val="28"/>
        </w:rPr>
      </w:pPr>
      <w:r>
        <w:rPr>
          <w:rFonts w:cs="Arial" w:ascii="Arial" w:hAnsi="Arial"/>
          <w:sz w:val="28"/>
        </w:rPr>
        <w:t>А в заключение хочется сказать, что здоровье каждого зависит от очень многих факторов. В начале лекции мы говорили о цветке. Так если человека сравнивать с растением, то как часто при заболевании цветка и человека, образно говоря, лечатся только одни листья без учёта качества зерна, почвы, условий роста; человек бессмертное существо. Зерно – то, что путешествует из жизни в жизнь. Какого оно качества? В какое лоно внедряется? В каких условиях произрастает?</w:t>
      </w:r>
    </w:p>
    <w:p>
      <w:pPr>
        <w:pStyle w:val="Normal"/>
        <w:ind w:firstLine="426"/>
        <w:jc w:val="both"/>
        <w:rPr>
          <w:rFonts w:ascii="Arial" w:hAnsi="Arial" w:cs="Arial"/>
          <w:sz w:val="28"/>
        </w:rPr>
      </w:pPr>
      <w:r>
        <w:rPr>
          <w:rFonts w:cs="Arial" w:ascii="Arial" w:hAnsi="Arial"/>
          <w:sz w:val="28"/>
        </w:rPr>
        <w:t>Наблюдая за собой, всё анализируя; изучая жизнь и её проявления вы увидите огромное множество самых различных примеров как растрачивания такого сокровища – здоровье, радость, устремление, счастье – так и скурпулёзное его собирание. Как каждый растит и заботится о своём зерне? Будет ли цветок и плод? И если будут, то каковы?</w:t>
      </w:r>
    </w:p>
    <w:p>
      <w:pPr>
        <w:pStyle w:val="Normal"/>
        <w:ind w:firstLine="426"/>
        <w:jc w:val="both"/>
        <w:rPr>
          <w:rFonts w:ascii="Arial" w:hAnsi="Arial" w:cs="Arial"/>
          <w:sz w:val="28"/>
        </w:rPr>
      </w:pPr>
      <w:r>
        <w:rPr>
          <w:rFonts w:cs="Arial" w:ascii="Arial" w:hAnsi="Arial"/>
          <w:sz w:val="28"/>
        </w:rPr>
        <w:t>Наше «завтра» (здоровье, бодрость, счастье и долголетие) зависит от того, каковы мы «сегодня», – что делали, как стремились, какую цель преследовали в своей жизни.</w:t>
      </w:r>
    </w:p>
    <w:p>
      <w:pPr>
        <w:pStyle w:val="Normal"/>
        <w:ind w:firstLine="426"/>
        <w:jc w:val="both"/>
        <w:rPr>
          <w:rFonts w:ascii="Arial" w:hAnsi="Arial" w:cs="Arial"/>
          <w:sz w:val="28"/>
        </w:rPr>
      </w:pPr>
      <w:r>
        <w:rPr>
          <w:rFonts w:cs="Arial" w:ascii="Arial" w:hAnsi="Arial"/>
          <w:sz w:val="28"/>
        </w:rPr>
        <w:t>Один из трактатов Аюрведы говорит: «Как правитель города радеет о городских делах, а возничий заботится об исправности колесницы, так и человек не должен пренебрегать своими обязанностями по отношению к собственному телу. Крепкая ось, вставленная в колесо, несёт нагрузку и ломается в свое время, когда приходит к концу отпущенный ей срок. Так и жизнь человеческого тела прекращается с наступлением должного времени. Такая смерть называется своевременной и как та же ось  сможет сломаться в середине пути из-за непомерного груза, ухабистой дороги, недостатка смазки, неисправности повозки или неумения ездока. Так и жизнь человека обрывается посередине из-за излишнего напряжения, неправильного и нерегулярного питания, неумеренности в половой жизни, неправильного положения тела, дурного общества; подавления побуждений, которые нельзя подавлять, и потворствовать побуждениям, которые подавлять нужно; из-за телесных страданий, ядовитого ветра и огня, ран и пренебрежения к пище и целебным снадобьям».</w:t>
      </w:r>
    </w:p>
    <w:p>
      <w:pPr>
        <w:pStyle w:val="Normal"/>
        <w:ind w:firstLine="426"/>
        <w:jc w:val="both"/>
        <w:rPr>
          <w:rFonts w:ascii="Arial" w:hAnsi="Arial" w:cs="Arial"/>
          <w:sz w:val="28"/>
        </w:rPr>
      </w:pPr>
      <w:r>
        <w:rPr>
          <w:rFonts w:cs="Arial" w:ascii="Arial" w:hAnsi="Arial"/>
          <w:sz w:val="28"/>
        </w:rPr>
        <w:t>Мудрец сказал: «Заражение появляется, когда тело даёт вход явленным посланцам зла. Каждое тело предрасположено ко многим заболеваниям, но духовная крепость не даёт развития таким восстаниям. Когда же дух может правильно питаться высшими энергиями, он предохранит и тело об опасности.</w:t>
      </w:r>
    </w:p>
    <w:p>
      <w:pPr>
        <w:pStyle w:val="Normal"/>
        <w:ind w:firstLine="426"/>
        <w:jc w:val="both"/>
        <w:rPr>
          <w:rFonts w:ascii="Arial" w:hAnsi="Arial" w:cs="Arial"/>
          <w:sz w:val="28"/>
        </w:rPr>
      </w:pPr>
      <w:r>
        <w:rPr>
          <w:rFonts w:cs="Arial" w:ascii="Arial" w:hAnsi="Arial"/>
          <w:sz w:val="28"/>
        </w:rPr>
        <w:t>Как говорит пословица – «У здорового духа, здоровое тело».</w:t>
      </w:r>
    </w:p>
    <w:p>
      <w:pPr>
        <w:pStyle w:val="Normal"/>
        <w:ind w:firstLine="426"/>
        <w:jc w:val="both"/>
        <w:rPr>
          <w:rFonts w:ascii="Arial" w:hAnsi="Arial" w:cs="Arial"/>
          <w:sz w:val="28"/>
        </w:rPr>
      </w:pPr>
      <w:r>
        <w:rPr>
          <w:rFonts w:cs="Arial" w:ascii="Arial" w:hAnsi="Arial"/>
          <w:sz w:val="28"/>
        </w:rPr>
        <w:t>Желаем вам духовного здоровья, радости, бодрости и счастья.</w:t>
      </w:r>
    </w:p>
    <w:p>
      <w:pPr>
        <w:pStyle w:val="Normal"/>
        <w:ind w:firstLine="426"/>
        <w:jc w:val="both"/>
        <w:rPr>
          <w:rFonts w:ascii="Arial" w:hAnsi="Arial" w:cs="Arial"/>
          <w:sz w:val="28"/>
        </w:rPr>
      </w:pPr>
      <w:r>
        <w:rPr>
          <w:rFonts w:cs="Arial" w:ascii="Arial" w:hAnsi="Arial"/>
          <w:sz w:val="28"/>
        </w:rPr>
        <w:t>Надеемся, что и наша лекция поможет вам на этом тернистом пути.</w:t>
      </w:r>
    </w:p>
    <w:p>
      <w:pPr>
        <w:pStyle w:val="Normal"/>
        <w:ind w:firstLine="426"/>
        <w:jc w:val="both"/>
        <w:rPr>
          <w:rFonts w:ascii="Arial" w:hAnsi="Arial" w:cs="Arial"/>
          <w:sz w:val="28"/>
        </w:rPr>
      </w:pPr>
      <w:r>
        <w:rPr>
          <w:rFonts w:cs="Arial" w:ascii="Arial" w:hAnsi="Arial"/>
          <w:sz w:val="28"/>
        </w:rPr>
      </w:r>
    </w:p>
    <w:p>
      <w:pPr>
        <w:pStyle w:val="Normal"/>
        <w:ind w:firstLine="426"/>
        <w:jc w:val="center"/>
        <w:rPr>
          <w:rFonts w:ascii="Arial" w:hAnsi="Arial" w:cs="Arial"/>
          <w:b/>
          <w:b/>
          <w:sz w:val="24"/>
          <w:szCs w:val="24"/>
          <w:lang w:val="en-US"/>
        </w:rPr>
      </w:pPr>
      <w:r>
        <w:rPr>
          <w:rFonts w:cs="Arial" w:ascii="Arial" w:hAnsi="Arial"/>
          <w:b/>
          <w:sz w:val="24"/>
          <w:szCs w:val="24"/>
          <w:lang w:val="en-US"/>
        </w:rPr>
      </w:r>
    </w:p>
    <w:p>
      <w:pPr>
        <w:pStyle w:val="Normal"/>
        <w:ind w:firstLine="426"/>
        <w:jc w:val="center"/>
        <w:rPr>
          <w:rFonts w:ascii="Arial" w:hAnsi="Arial" w:cs="Arial"/>
          <w:b/>
          <w:b/>
          <w:sz w:val="24"/>
          <w:szCs w:val="24"/>
        </w:rPr>
      </w:pPr>
      <w:r>
        <w:rPr>
          <w:rFonts w:cs="Arial" w:ascii="Arial" w:hAnsi="Arial"/>
          <w:b/>
          <w:sz w:val="24"/>
          <w:szCs w:val="24"/>
        </w:rPr>
        <w:t>Литература</w:t>
      </w:r>
    </w:p>
    <w:p>
      <w:pPr>
        <w:pStyle w:val="Normal"/>
        <w:ind w:firstLine="426"/>
        <w:jc w:val="both"/>
        <w:rPr>
          <w:rFonts w:ascii="Arial" w:hAnsi="Arial" w:cs="Arial"/>
          <w:b/>
          <w:b/>
          <w:sz w:val="24"/>
          <w:szCs w:val="24"/>
        </w:rPr>
      </w:pPr>
      <w:r>
        <w:rPr>
          <w:rFonts w:cs="Arial" w:ascii="Arial" w:hAnsi="Arial"/>
          <w:b/>
          <w:sz w:val="24"/>
          <w:szCs w:val="24"/>
        </w:rPr>
      </w:r>
    </w:p>
    <w:p>
      <w:pPr>
        <w:pStyle w:val="Normal"/>
        <w:numPr>
          <w:ilvl w:val="0"/>
          <w:numId w:val="1"/>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гни Йога» в 4-х кн., М., «Сфера», 1999.</w:t>
      </w:r>
    </w:p>
    <w:p>
      <w:pPr>
        <w:pStyle w:val="Normal"/>
        <w:numPr>
          <w:ilvl w:val="0"/>
          <w:numId w:val="1"/>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юрведа». С-Пб. «ОВК», 1992.</w:t>
      </w:r>
    </w:p>
    <w:p>
      <w:pPr>
        <w:pStyle w:val="Normal"/>
        <w:numPr>
          <w:ilvl w:val="0"/>
          <w:numId w:val="1"/>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1"/>
        </w:numPr>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1"/>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1"/>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1"/>
        </w:numPr>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1"/>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1"/>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1"/>
        </w:numPr>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1"/>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1"/>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1"/>
        </w:numPr>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1"/>
        </w:numPr>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1"/>
        </w:numPr>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1"/>
        </w:numPr>
        <w:jc w:val="both"/>
        <w:rPr>
          <w:rFonts w:ascii="Arial" w:hAnsi="Arial" w:cs="Arial"/>
          <w:sz w:val="24"/>
          <w:szCs w:val="24"/>
        </w:rPr>
      </w:pPr>
      <w:r>
        <w:rPr>
          <w:rFonts w:cs="Arial" w:ascii="Arial" w:hAnsi="Arial"/>
          <w:sz w:val="24"/>
          <w:szCs w:val="24"/>
        </w:rPr>
        <w:t>Э.Шротт. «Молодость и здоровье благодаря системе Аюрведа». М. Ростов-на-Дону, «Сигма - Пресс», «Феникс», 1997.</w:t>
      </w:r>
    </w:p>
    <w:p>
      <w:pPr>
        <w:pStyle w:val="Normal"/>
        <w:ind w:left="540" w:hanging="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szCs w:val="22"/>
      </w:rPr>
    </w:pPr>
    <w:r>
      <w:rPr>
        <w:sz w:val="22"/>
        <w:szCs w:val="2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6:14:00Z</dcterms:created>
  <dc:creator>*</dc:creator>
  <dc:description/>
  <cp:keywords/>
  <dc:language>en-US</dc:language>
  <cp:lastModifiedBy>123</cp:lastModifiedBy>
  <dcterms:modified xsi:type="dcterms:W3CDTF">2010-12-28T09:56:00Z</dcterms:modified>
  <cp:revision>15</cp:revision>
  <dc:subject/>
  <dc:title>Аюрведа – наука здорового долголетия</dc:title>
</cp:coreProperties>
</file>