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Heading1"/>
        <w:jc w:val="center"/>
        <w:rPr>
          <w:caps/>
          <w:sz w:val="36"/>
          <w:szCs w:val="36"/>
        </w:rPr>
      </w:pPr>
      <w:r>
        <w:rPr>
          <w:sz w:val="36"/>
          <w:szCs w:val="36"/>
        </w:rPr>
        <w:t>О невежестве старого мира</w:t>
      </w:r>
    </w:p>
    <w:p>
      <w:pPr>
        <w:pStyle w:val="Normal"/>
        <w:rPr>
          <w:caps/>
          <w:sz w:val="36"/>
          <w:szCs w:val="36"/>
        </w:rPr>
      </w:pPr>
      <w:r>
        <w:rPr>
          <w:caps/>
          <w:sz w:val="36"/>
          <w:szCs w:val="36"/>
        </w:rPr>
      </w:r>
    </w:p>
    <w:p>
      <w:pPr>
        <w:pStyle w:val="Normal"/>
        <w:ind w:firstLine="426"/>
        <w:jc w:val="both"/>
        <w:rPr>
          <w:i/>
          <w:i/>
          <w:sz w:val="24"/>
          <w:szCs w:val="24"/>
        </w:rPr>
      </w:pPr>
      <w:r>
        <w:rPr>
          <w:i/>
          <w:sz w:val="24"/>
          <w:szCs w:val="24"/>
        </w:rPr>
        <w:t>…</w:t>
      </w:r>
      <w:r>
        <w:rPr>
          <w:i/>
          <w:sz w:val="24"/>
          <w:szCs w:val="24"/>
        </w:rPr>
        <w:t>Планета – Космический дом человечества…Коллективная мысль зла …Чудовищное невежество и безответственность …Преследования Вестников Света …Власть князей тьмы … Сексуально-рыночный ДУРДОМ …Теле-газетные маугли и зомби…  Беспредельные Мы и живем в Беспредельности …Трамплин к Дальним Мирам …Удушение свободы мысли породило безумие …Все – в человеке, начало и конец …Невежество любит кладбища … Тонкий Мир и наука Запада …«Не умрем, но изменимся!» …«Дана власть человеку над всякою плотью» …Старый мир обречен</w:t>
      </w:r>
    </w:p>
    <w:p>
      <w:pPr>
        <w:pStyle w:val="Normal"/>
        <w:ind w:firstLine="426"/>
        <w:jc w:val="both"/>
        <w:rPr>
          <w:i/>
          <w:i/>
          <w:sz w:val="24"/>
          <w:szCs w:val="24"/>
        </w:rPr>
      </w:pPr>
      <w:r>
        <w:rPr>
          <w:i/>
          <w:sz w:val="24"/>
          <w:szCs w:val="24"/>
        </w:rPr>
      </w:r>
    </w:p>
    <w:p>
      <w:pPr>
        <w:pStyle w:val="Normal"/>
        <w:ind w:firstLine="340"/>
        <w:jc w:val="both"/>
        <w:rPr>
          <w:sz w:val="28"/>
          <w:szCs w:val="28"/>
        </w:rPr>
      </w:pPr>
      <w:r>
        <w:rPr>
          <w:sz w:val="28"/>
          <w:szCs w:val="28"/>
        </w:rPr>
        <w:t xml:space="preserve">«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нарушения равновесия), что она окончит свое существование взрывом. Последнее касается только Земли, где темные силы задерживают ее эволюцию и нарушают космическое равновесие ее энергий. Планета – это Космический дом человечества. 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е существование взрывом, человечество оказалось бы в Космосе без пристанища, и сколько времени потребовалось бы вновь, чтобы люди смогли пройти снова этот длительный процесс адаптации.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мыслей, соответствующих этим неуравновесиям (ударам стихий). Когда утвердится мир на Земле и мир, и равновесие в (каждом)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уничтожение девственных лесов неполезно, ибо нарушается гармоническое сочетание энергий растительного мира. 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Вторая опасность – это нагнетение пространства вокруг Земли, или ее ауры, различными видами уже известных людям энергий. Пространство буквально раздирается ими, но больше всего неуравновешенностью человеческих мыслей. Человек – породитель мощных энергий – силы свои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и приводящей в гармонию тело планеты.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ятется дух человеческий в удушающих следствиях своих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 </w:t>
      </w:r>
      <w:r>
        <w:rPr>
          <w:i/>
          <w:sz w:val="24"/>
          <w:szCs w:val="24"/>
        </w:rPr>
        <w:t>(ГАЙ, т.2, §369. (М.А. И.).</w:t>
      </w:r>
    </w:p>
    <w:p>
      <w:pPr>
        <w:pStyle w:val="Normal"/>
        <w:ind w:firstLine="426"/>
        <w:jc w:val="both"/>
        <w:rPr>
          <w:sz w:val="28"/>
          <w:szCs w:val="28"/>
        </w:rPr>
      </w:pPr>
      <w:r>
        <w:rPr>
          <w:sz w:val="28"/>
          <w:szCs w:val="28"/>
        </w:rPr>
      </w:r>
    </w:p>
    <w:p>
      <w:pPr>
        <w:pStyle w:val="Normal"/>
        <w:ind w:firstLine="426"/>
        <w:jc w:val="both"/>
        <w:rPr/>
      </w:pPr>
      <w:r>
        <w:rPr>
          <w:sz w:val="28"/>
          <w:szCs w:val="28"/>
        </w:rPr>
        <w:t>«Самое страшное зло, которое всегда угрожало и поныне с той же многовековой неумолимостью угрожает человечеству – это невежество. Во все времена горели костры, зажженные человеческим невежеством, на которых пылали лучшие человеческие достижения. Мало того! Прикрываясь самым святым, тёмное невежество сожгло Джордано Бруно – а ведь он говорил о множественности обитаемых космических миров. Агрессивное церковное невежество сожгло Жанну Д’Арк за то, что она положила начало освобождению Франции в то самое время, когда на так называемом христианском Западе процветал культ Богоматери, культ Пресвятой Пречистой Девы, взывающей к людскому милосердию. Принимал чашу яда от своих собратьев Сократ. Был продан в рабство величайший мыслитель Платон. Всегда стояла наготове повозка у китайского проповедника любви и общины Конфуция – ему не раз приходилось спасаться от разгневанных невежд. В нищете и безвестности умирал Пифагор. Не успел прийти к людям с высочайшей нравственной проповедью любви и сострадания Благословенный Будда, а за плечами его уже теснилась мракобесная погоня ревнителей тьмы. Слово добра и всепрощения принес людям Иисус Христос, а они в «благодарность» вознесли его на крест.</w:t>
      </w:r>
    </w:p>
    <w:p>
      <w:pPr>
        <w:pStyle w:val="Normal"/>
        <w:ind w:firstLine="426"/>
        <w:jc w:val="both"/>
        <w:rPr>
          <w:sz w:val="28"/>
          <w:szCs w:val="28"/>
        </w:rPr>
      </w:pPr>
      <w:r>
        <w:rPr>
          <w:sz w:val="28"/>
          <w:szCs w:val="28"/>
        </w:rPr>
        <w:t xml:space="preserve">Можно продолжать и продолжать этот горестный, и славный список Посланцев Света, замученных, сожженных, двуногими зверьми убитых, проданных в рабство, обезглавленных, заключенных в темницы, оклеветанных, осмеянных безжалостно и несправедливо только за то лишь, что они хотели расширить человеческое сознание, захваченное животными интересами и злобными убийствами, возвысить его до неба, до звезд, до космической Беспредельности. Поистине, как величайшее достояние хранит темное человечество свое невежество, свою заскорузлую земную привязанность. И как только вдруг блеснет где-то огонек свежей мысли, неординарного взгляда на мир, святой жажды познания, так сразу со всех сторон бросаются на него демонические тушители всех рангов и мастей. </w:t>
      </w:r>
    </w:p>
    <w:p>
      <w:pPr>
        <w:pStyle w:val="Normal"/>
        <w:ind w:firstLine="426"/>
        <w:jc w:val="both"/>
        <w:rPr/>
      </w:pPr>
      <w:r>
        <w:rPr>
          <w:sz w:val="28"/>
          <w:szCs w:val="28"/>
        </w:rPr>
        <w:t>Пожарная команда культивируемого невежества всегда наготове!.. И поистине: только свет костров, сжигающих просветителей и научных истин глубочайшей человечности, озаряет мрачное шествие большинства человечества по пути инволюции. Ведь общепринято, что только материальные богатства, технические достижения – выше! быстрее! шумнее! грязнее! убийственнее! – и есть якобы «прогресс». В пыль обращены сами человеческие души, по которым катит свой слепой бег безжалостный каток научно-технического прогресса. И если человечество кого и признавало сразу, так это создателей атомных бомб, мощных орудий, автоматов и теорий массового уничтожения и порабощения. И начисто забыт человек, да и сам он забыл, что он ЧЕЛО-ВЕК, т.е. дух, преходящий веками; вечный космический странник. Он ныне уверился, что он маугли, зомби, биоробот, запрограммированный на работу, на секс и пошлые полукультурные удовольствия. Сегодня землянин уже «точно знает», что его наукой все исследовано, открыто, измерено. И этот космический обрубок изобрел науку, которая не рискует опровергнуть устоявшиеся тёмные авторитеты, которые нечто и о чем-то говорили прорву лет назад и на идолопоклонстве которым зиждется все материальное благополучие власть-имущих князей тьмы. И потому существует у землян психология, которая выкинула саму душу, и оставила исследовать только физиологические свойства человека. И потому существует астрономия, которая ограничилась видимым физическим пространством, внушила существование пустоты, отринула глубокие астрохимические и психические связи во Вселенной, как о едином живом организме. Потому, наконец, у нас существует под видом «подлинной» философии диалектического материализма мракобесное полицейское мировоззрение, которое до предела упростило, механизировало картину мира и свело бессмертную человеческую жизнь к случайному явлению, к блохе, к брюху, к свинокорытизму… А раз так, то теперь такая жизнь может быть прожита как угодно, в предательстве, подличании, пресмыкании перед власть-имущими князьями тьмы, в презрении всего высшего и святого, в безбожии: когда любой ценой – только собственное благополучие, а потом смерть, тлен, лопух на могиле… и никакой ответственности.</w:t>
      </w:r>
    </w:p>
    <w:p>
      <w:pPr>
        <w:pStyle w:val="Normal"/>
        <w:ind w:firstLine="426"/>
        <w:jc w:val="both"/>
        <w:rPr>
          <w:sz w:val="28"/>
          <w:szCs w:val="28"/>
        </w:rPr>
      </w:pPr>
      <w:r>
        <w:rPr>
          <w:sz w:val="28"/>
          <w:szCs w:val="28"/>
        </w:rPr>
        <w:t xml:space="preserve">Земное человечество сковано псевдо-научными и лже-религиозными предрассудками, оболванено средствами массовой информации, не поднимающими сознание человеческое выше корыта с колбасными обрезками, всепожирающим телевидением с его новыми «чудотворцами», использующими самое страшное оружие массового поражения – оружие психическое. Вместо духовной жизни – бесконечные материальные заботы, интересы скотского благополучия, - как будто бы им никогда не придет конец. Кошмарный круг мельчайших суетных забот и плотских проблем заполняет человеческий мозг, сушит сердце, исключая всякий самопожертвованный порыв за пределы установленной куриной очевидности. И невдомек большинству человечества, что оно ограничило себя более чем убогой очевидностью! Ну, а раз «большинству» – значит, тут, якобы, и зарыта Истина! – так считает обывательское невежество толпы. На сей день пока все приборы и даже сами органы человеческих чувств далеко не совершенны и ограниченны. Стереотип поведения, стереотип образа мыслей и чувств – тут уж не до мышления, когда сама философия упала до рассуждений о сексуально-рыночном хозрасчете! Все смешалось в человеческом доме, и, поистине, он стал ДУРДОМОМ!. Небесное поменялось с земным, а земное пеплом засыпало сердца и умы людей. Человечество разучилось разумно рассуждать, сердечно мыслить, возвышенно чувствовать! Рабы, самые униженные не могли быть в более скотском состоянии, нежели двуногие рабы, закованные в цепи невежества! Только самые спешные меры Знания, опирающиеся на Беспредельную Действительность, на свободное, ничем не стесненное познание, на крылатую мысль, могут предотвратить безумие толп, жаждущих вкусной еды, пошлых зрелищ и сексуальных развлечений. </w:t>
      </w:r>
    </w:p>
    <w:p>
      <w:pPr>
        <w:pStyle w:val="TextBody"/>
        <w:rPr>
          <w:sz w:val="28"/>
          <w:szCs w:val="28"/>
        </w:rPr>
      </w:pPr>
      <w:r>
        <w:rPr>
          <w:sz w:val="28"/>
          <w:szCs w:val="28"/>
        </w:rPr>
        <w:t xml:space="preserve">Время пришло пересмотреть заново многие положения и утверждения прежних учений, сбросив с них покровы румяного благообразного клерикализма. И тогда Истина, очищенная от наносов, вновь засияет над миром. К примеру возьмем утверждение Первоучителя, столь яро замалчиваемое невежеством: “Вы боги”, или “И дана человеку власть над всякою плотью”. Разве в этих словах не утверждается всемогущество человеческого разума и власть человека над всей природой и над телом своим? На Востоке эту власть утверждают и ее достигают, и могут демонстрировать людям. Но что же сделали служители тьмы с этими великими истинами, превратив сынов Божьих, т.е. людей, в «рабов божиих», в страхе и трепете пресмыкающихся перед Высшим Началом, обрекающим якобы их, по учениям князей тьмы, на вечные муки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жизнь на вечную муку? Много нелепостей нагородили эти невежды! Сияющие истины жизни они покрыли слоями изуверства и тьмы, лишив людей Света. </w:t>
      </w:r>
    </w:p>
    <w:p>
      <w:pPr>
        <w:pStyle w:val="TextBody"/>
        <w:rPr>
          <w:sz w:val="28"/>
          <w:szCs w:val="28"/>
        </w:rPr>
      </w:pPr>
      <w:r>
        <w:rPr>
          <w:sz w:val="28"/>
          <w:szCs w:val="28"/>
        </w:rPr>
        <w:t xml:space="preserve">Свет этот ныне миру дан будет наукой, ибо Истина мира Одна. </w:t>
      </w:r>
    </w:p>
    <w:p>
      <w:pPr>
        <w:pStyle w:val="TextBody"/>
        <w:rPr/>
      </w:pPr>
      <w:r>
        <w:rPr>
          <w:sz w:val="28"/>
          <w:szCs w:val="28"/>
        </w:rPr>
        <w:t xml:space="preserve">К Ней подойдут через науку». </w:t>
      </w:r>
      <w:r>
        <w:rPr>
          <w:i/>
          <w:sz w:val="24"/>
          <w:szCs w:val="24"/>
        </w:rPr>
        <w:t xml:space="preserve">(0кт. 22, т.1, ГАЙ). </w:t>
      </w:r>
    </w:p>
    <w:p>
      <w:pPr>
        <w:pStyle w:val="Normal"/>
        <w:ind w:firstLine="426"/>
        <w:jc w:val="both"/>
        <w:rPr>
          <w:i/>
          <w:i/>
          <w:sz w:val="28"/>
          <w:szCs w:val="28"/>
        </w:rPr>
      </w:pPr>
      <w:r>
        <w:rPr>
          <w:i/>
          <w:sz w:val="28"/>
          <w:szCs w:val="28"/>
        </w:rPr>
      </w:r>
    </w:p>
    <w:p>
      <w:pPr>
        <w:pStyle w:val="Normal"/>
        <w:ind w:firstLine="426"/>
        <w:jc w:val="both"/>
        <w:rPr>
          <w:sz w:val="28"/>
          <w:szCs w:val="28"/>
        </w:rPr>
      </w:pPr>
      <w:r>
        <w:rPr>
          <w:sz w:val="28"/>
          <w:szCs w:val="28"/>
        </w:rPr>
        <w:t>Идеализм и материализм, как цепные псы, сцепились в бешеной грызне, сами забыв, где та искомая кость, отощав и исхудав до безобразия. Сознание человечества опустилось до младенческого материализма и убогого идеализма взаимно исключивших друг друга до пещерных представлений о сущности мира.</w:t>
      </w:r>
    </w:p>
    <w:p>
      <w:pPr>
        <w:pStyle w:val="Normal"/>
        <w:ind w:firstLine="426"/>
        <w:jc w:val="both"/>
        <w:rPr/>
      </w:pPr>
      <w:r>
        <w:rPr>
          <w:sz w:val="28"/>
          <w:szCs w:val="28"/>
        </w:rPr>
        <w:t>Человечество заведено в страшный тупик общепринятым миропредставлением политиков, одержимых сатанинской страстью властолюбия, – «чего изволите?». Истина на Земле давно уже обрела либо политическую окраску, либо культовую, со всем набором измышленных догматизированных суеверий.</w:t>
      </w:r>
    </w:p>
    <w:p>
      <w:pPr>
        <w:pStyle w:val="Normal"/>
        <w:ind w:firstLine="426"/>
        <w:jc w:val="both"/>
        <w:rPr>
          <w:sz w:val="28"/>
          <w:szCs w:val="28"/>
        </w:rPr>
      </w:pPr>
      <w:r>
        <w:rPr>
          <w:sz w:val="28"/>
          <w:szCs w:val="28"/>
        </w:rPr>
        <w:t xml:space="preserve">Ведь ДУМАТЬ-ТО землянам, оказывается, и некогда – ни простому обывателю, ни ученому. Всех давит суета сует, захлестывает чисто внешняя информативность, сиюминутные заботы, да и саму жизнь люди выстроили так, что нам некогда и мыслить-то свободно, самостоятельно и глубоко, доверяясь своему чувству, сердцу и уму. Для них авторитетами стали «всезнающие» газеты и телевидение, жёстко контролируемые князьями тьмы. Если бы не писали в них и не вещали бы через них – то и не было ничего в мозгах многомиллионных обывателей. Человек как будто лишился разумной основы, почвы под ногами. Он, с одной стороны, предельно самоуверен – отвергает все авторитеты, а с другой же, непрестанно опирается на дешёвые тёмные авторитеты, на общепринятое мнение огазеченной толпы – именно все маугли стада так, по теле-газетному, и думают. И человека охватывает страх, если он думает иначе, чем зомбированная толпа. А толпа страшится самостоятельно думающего человека – это «опасно» для ее кухонно-сексуального благосостояния!.. Земная толпа сама по-настоящему ещё никогда не думала – она стояла в очередях, она кляла и проклинала, она терзала и могла в горячке возбуждения взять пустую Бастилию, прогрохотать сапогами по Зимнему, разорить, разгромить и опрокинуть… Толпа всегда подчинялась животному, низшему инстинкту. </w:t>
      </w:r>
    </w:p>
    <w:p>
      <w:pPr>
        <w:pStyle w:val="Normal"/>
        <w:ind w:firstLine="426"/>
        <w:jc w:val="both"/>
        <w:rPr>
          <w:sz w:val="28"/>
          <w:szCs w:val="28"/>
        </w:rPr>
      </w:pPr>
      <w:r>
        <w:rPr>
          <w:sz w:val="28"/>
          <w:szCs w:val="28"/>
        </w:rPr>
        <w:t>По сей день обитатели этой планеты не желают мыслить широко и космично. Они говорят, что им некогда это делать. Живут они ради собственного животного существования, как заведенные механические биороботы. Всё их мышление не проникает дальше ими же сотворённых следствий. Земляне страшатся мыслить сердечно, потому что сердце непременно призовет их к ответственности за все совершающееся вокруг. А ответственность людей не простирается ныне дальше стремлений сохранить тепленькое местечко и постельно-кухонное благополучие. Мир как бы населен био-автоматами, которые повторяют, не задумываясь, отжившие формулы отцов и дедов. Они напоминают тени, не сопротивляющиеся самому наглому злу, попирающему последние остатки человеческого достоинства. Мыслить – это значит осознавать свою ответственность. А любят ли ныне земляне ОТВЕТСТВЕННОСТЬ? Нет, конечно!.. Зачем им лишние проблемы?!..</w:t>
      </w:r>
    </w:p>
    <w:p>
      <w:pPr>
        <w:pStyle w:val="Normal"/>
        <w:ind w:firstLine="426"/>
        <w:jc w:val="both"/>
        <w:rPr>
          <w:sz w:val="28"/>
          <w:szCs w:val="28"/>
        </w:rPr>
      </w:pPr>
      <w:r>
        <w:rPr>
          <w:sz w:val="28"/>
          <w:szCs w:val="28"/>
        </w:rPr>
        <w:t xml:space="preserve">Поэтому-то двуногому стаду и была предложена князем тьмы «гениальная» формула – «бытие определяет сознание». Сознание отделено от Бытия, что весьма примечательно, так как предполагается нечто вне материальной Реальности. И невдомек мудрствующим современным мыслителям и их верным обывателям, что сознание столь же неотделимо от бытия, как такового, как и бытия не оторвать от сознания, потому, что Все есть Бытие, все Едино. Иначе принципиально было бы невозможно сознанию познавать мир, а бытию воздействовать на сознание, если бы в этих двух понятиях не было бы чего-то Единого, объединённого глубокой внутренней связью, которое и названо Богом. </w:t>
      </w:r>
    </w:p>
    <w:p>
      <w:pPr>
        <w:pStyle w:val="Normal"/>
        <w:ind w:firstLine="426"/>
        <w:jc w:val="both"/>
        <w:rPr>
          <w:sz w:val="28"/>
          <w:szCs w:val="28"/>
        </w:rPr>
      </w:pPr>
      <w:r>
        <w:rPr>
          <w:sz w:val="28"/>
          <w:szCs w:val="28"/>
        </w:rPr>
      </w:r>
    </w:p>
    <w:p>
      <w:pPr>
        <w:pStyle w:val="TextBody"/>
        <w:rPr>
          <w:sz w:val="28"/>
          <w:szCs w:val="28"/>
        </w:rPr>
      </w:pPr>
      <w:r>
        <w:rPr>
          <w:sz w:val="28"/>
          <w:szCs w:val="28"/>
        </w:rPr>
        <w:t xml:space="preserve">Великий Логос Солнечной системы: «Мир Мой нелегко утверждать в этом мире. Мир очевидности человеческо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ем утвердить. Именно надо понять, что дух, зажженный от вечного пламени жизни, живет в Беспредельности, являемой в вечной смене проявленных форм. Беспредельные Мы и живем в Беспредельности. И Мир Плотный, в Беспредельности сущий, является как бы разрезом её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ё. Нельзя отделить от Неё ни одну форму жизни, ибо началом и концом своего существования касается он Беспредельности. И не только концом и началом, но и каждым атомом, входящим в ее структуру. 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Беспредельность вверху и внизу, в начале и в конце времени и во всем, что существует в Космосе. Поверх времени, в Беспредельность устремляет стопы свои дух и в ней утверждает свой путь со звезды на звезду. 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землян), сбросить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Мною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Различные ступени всемогущества, всезнания, всеведения уже  достижимы в какой-то, быть может, только пока еще начальной, степени человеком, но эта достижимость ручательством служит дальнейших, других достижений, еще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все достижимо, где невозможного нет, и где несломимость устремления дух увенчает победой». </w:t>
      </w:r>
      <w:r>
        <w:rPr>
          <w:i/>
          <w:sz w:val="24"/>
          <w:szCs w:val="24"/>
        </w:rPr>
        <w:t>(ГАЙ, Т.1, (0кт. 22).</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Земной человек постигает лишь то, что может и способен осознать, что соответствует тем или иным свойствам его сознания. Недаром древние говорили: «Человек – мера всех вещей», «Макрокосм равен Микрокосму». Все, что есть в человеке, то есть и в Космосе, и наоборот. </w:t>
      </w:r>
    </w:p>
    <w:p>
      <w:pPr>
        <w:pStyle w:val="Normal"/>
        <w:ind w:firstLine="426"/>
        <w:jc w:val="both"/>
        <w:rPr>
          <w:i/>
          <w:i/>
          <w:sz w:val="24"/>
          <w:szCs w:val="24"/>
        </w:rPr>
      </w:pPr>
      <w:r>
        <w:rPr>
          <w:sz w:val="28"/>
          <w:szCs w:val="28"/>
        </w:rPr>
        <w:t xml:space="preserve">«Все – в человеке, в нем начало и конец всякого познавания, и когда источник его открыт, знающего нельзя уже сделать невеждой. Почему так упорны они, отрицающие жизнь? Кто засорил им глаза и заложил уши? Не тьма ли? Ныне наука пробьет и разрушит барьеры невежества. Ныне наука откроет пути познавания Беспредельности. Только невежество может поставить преграды науке. Потому называем невежество тьмою. Невежество есть неведение и тьма, а знание – Свет». </w:t>
      </w:r>
      <w:r>
        <w:rPr>
          <w:i/>
          <w:sz w:val="24"/>
          <w:szCs w:val="24"/>
        </w:rPr>
        <w:t>(ГАЙ, т.2, §146, Июль 29)</w:t>
      </w:r>
    </w:p>
    <w:p>
      <w:pPr>
        <w:pStyle w:val="Normal"/>
        <w:ind w:firstLine="426"/>
        <w:jc w:val="both"/>
        <w:rPr/>
      </w:pPr>
      <w:r>
        <w:rPr>
          <w:sz w:val="28"/>
          <w:szCs w:val="28"/>
        </w:rPr>
        <w:t>Если бы Космос, как Бытие, был чужд человеку, не было бы в обоих соответствия и единства, то всякое познание было бы принципиально исключено. Но, с тех пор как торговля стала двигателем прогресса, мышление человека опустилось на уровень рыночного лавочника и лишь в редких случаях дерзает подняться выше меркантильных интересов кошелька. Все вертится вокруг живота и его нижней части, а о духовном забыто. А ведь духовность, прежде всего, это развитие сознания. Именно рост Сознания лежит в основании Вселенной. Каждый атом наделен сознанием. Где жизнь, там и сознание, а Вселенная и есть Всеобъемлющая Жизнь. Недаром один американский ученый воскликнул: «Вселенная напоминает мне огромную мысль!». Насколько же он был прав! Всё, о чем мы мыслим, Вселенная уже содержит, ибо мы не можем мыслить о том, чего нет во Вселенной, так как каждая наша мысль – это живое существо, сгусток разумной энергии.</w:t>
      </w:r>
    </w:p>
    <w:p>
      <w:pPr>
        <w:pStyle w:val="Normal"/>
        <w:ind w:firstLine="426"/>
        <w:jc w:val="both"/>
        <w:rPr>
          <w:sz w:val="28"/>
          <w:szCs w:val="28"/>
        </w:rPr>
      </w:pPr>
      <w:r>
        <w:rPr>
          <w:sz w:val="28"/>
          <w:szCs w:val="28"/>
        </w:rPr>
        <w:t>Наша же наука довольствуется лишь тем, что мысль есть, якобы, функция плотского мозга. Это звучит примерно так же, если бы сказать, что пар – это функция чайника, или свет – функция электрического тока. Природа нашим мышлением механизирована и упрощена до нелепостей, до примитива. Сталкиваясь с чем-то новым, наше догматизированное мышление немедленно вооружается иголками сомнения и скепсиса. Складывается впечатление, что мы живем не в век просвещения, а в век изысканной инквизиции, полицейского надзора за самой возможностью мыслить, в век рабства, когда каждая обезьяна, одетая в ту или иную форму, способна командовать невежественными толпами. Ведь с самоотказом самостоятельно мыслить неизбежно исчезает стремление и мужество, утверждается непротивление злу, малодушие и шкурный страх.</w:t>
      </w:r>
    </w:p>
    <w:p>
      <w:pPr>
        <w:pStyle w:val="Normal"/>
        <w:ind w:firstLine="340"/>
        <w:jc w:val="both"/>
        <w:rPr>
          <w:sz w:val="28"/>
          <w:szCs w:val="28"/>
        </w:rPr>
      </w:pPr>
      <w:r>
        <w:rPr>
          <w:sz w:val="28"/>
          <w:szCs w:val="28"/>
        </w:rPr>
        <w:t xml:space="preserve">«Сколько смущения в мире и сколько смущения в каждом непросветленном знанием сознании! Какой сумбур и смешение понятий и полное отсутствие стройности представления о самом наинужнейшем! В этом хаосе люди живут и с ним покидают и землю и тяжко мятутся, без руля и ветрил, по низшим слоям Надземного Мира. Но бессильны слова, и часто помочь невозможно. Но там, где постучатся, там помощь пусть будет готова. Она бывает нужнее порой, чем воздух, чем пища». </w:t>
      </w:r>
      <w:r>
        <w:rPr>
          <w:i/>
          <w:sz w:val="24"/>
          <w:szCs w:val="24"/>
        </w:rPr>
        <w:t>(ГАЙ, т.2, §338. (М.А.Й.).</w:t>
      </w:r>
    </w:p>
    <w:p>
      <w:pPr>
        <w:pStyle w:val="Normal"/>
        <w:ind w:firstLine="426"/>
        <w:jc w:val="both"/>
        <w:rPr>
          <w:sz w:val="28"/>
          <w:szCs w:val="28"/>
        </w:rPr>
      </w:pPr>
      <w:r>
        <w:rPr>
          <w:sz w:val="28"/>
          <w:szCs w:val="28"/>
        </w:rPr>
      </w:r>
    </w:p>
    <w:p>
      <w:pPr>
        <w:pStyle w:val="Normal"/>
        <w:ind w:firstLine="426"/>
        <w:jc w:val="both"/>
        <w:rPr/>
      </w:pPr>
      <w:r>
        <w:rPr>
          <w:sz w:val="28"/>
          <w:szCs w:val="28"/>
        </w:rPr>
        <w:t>Невежество и удушение свободы мысли породило всё нынешнее безумие. Если же мы будем отрицать тот факт, что именно мысли управляют миром, то тем самым мы должны признать, что мы вовсе не мыслим, а подчиняемся слепо каким-то подчеловеческим инстинктам. Но ведь именно мысли определяют у людей их действия, а коли действия эти безобразны, то и сами мысли наши столь же безобразны, если не больше. И коли само существование человечества сейчас поставлено под угрозу, то поставила его в такое положение не чья-то сверхъестественная воля, а наше родное, испорченное, оболваненное, механизированное мышление и ничто иное! Атомная бомба – знак того, что наше рационалистическое мировоззрение дошло до тупика. Атомная бомба – это знак беды, а не достижения, это ПОЗОР человеческой мысли.</w:t>
      </w:r>
    </w:p>
    <w:p>
      <w:pPr>
        <w:pStyle w:val="Normal"/>
        <w:ind w:firstLine="426"/>
        <w:jc w:val="both"/>
        <w:rPr/>
      </w:pPr>
      <w:r>
        <w:rPr>
          <w:sz w:val="28"/>
          <w:szCs w:val="28"/>
        </w:rPr>
        <w:t>Сколько уже самых грозных знаков! Хаос в человеческом мышлении и хаос в окружающем человека мире никак не взаимо-обуславливаются в человеческом сознании, увлеченного серой суетой. Уже можно было бы понять, что все устроения жизненные идут вразрез с космическими построениями, произошло катастрофическое разобщение людей с Космосом, друг с другом. Человечество, увлеченное лишь видимыми следствиями, и слышать не хочет об истинных причинах, и все возводит стену отрицания. Поистине, карликовое мышление!</w:t>
      </w:r>
    </w:p>
    <w:p>
      <w:pPr>
        <w:pStyle w:val="Normal"/>
        <w:ind w:firstLine="426"/>
        <w:jc w:val="both"/>
        <w:rPr>
          <w:sz w:val="28"/>
          <w:szCs w:val="28"/>
        </w:rPr>
      </w:pPr>
      <w:r>
        <w:rPr>
          <w:sz w:val="28"/>
          <w:szCs w:val="28"/>
        </w:rPr>
        <w:t xml:space="preserve">В свое время великий светоч христианства Ориген (следующее Воплощение Христа) именно НЕВЕЖЕСТВО назвал АДОМ. Отсутствие знания и есть невежество. </w:t>
      </w:r>
    </w:p>
    <w:p>
      <w:pPr>
        <w:pStyle w:val="Normal"/>
        <w:ind w:firstLine="426"/>
        <w:jc w:val="both"/>
        <w:rPr>
          <w:sz w:val="28"/>
          <w:szCs w:val="28"/>
        </w:rPr>
      </w:pPr>
      <w:r>
        <w:rPr>
          <w:sz w:val="28"/>
          <w:szCs w:val="28"/>
        </w:rPr>
        <w:t xml:space="preserve">Любое человеческое горе происходит от невежества!.. </w:t>
      </w:r>
    </w:p>
    <w:p>
      <w:pPr>
        <w:pStyle w:val="Normal"/>
        <w:ind w:firstLine="426"/>
        <w:jc w:val="both"/>
        <w:rPr/>
      </w:pPr>
      <w:r>
        <w:rPr>
          <w:sz w:val="28"/>
          <w:szCs w:val="28"/>
        </w:rPr>
        <w:t>Не меньше вреда происходит и от малого знания, ибо малое знание всегда будет умалять Истину. А умаление создает запруды сознания, которые страшны тем, что обрушиваются на человечество ужасающими разрушениями и ударами стихий Природы. Именно малое знание порождает самомнение и тем закрывает вход новым возможностям. Люди настолько привыкли ко всякого рода запретам и ограничениям, что, похоже, и не мыслят без них жизни своей. И только широкое распространение самых непредубежденных знаний может переродить мир. Знание есть спасение, есть сила человечества, именно оно явит конец страданию человечества.</w:t>
      </w:r>
    </w:p>
    <w:p>
      <w:pPr>
        <w:pStyle w:val="Normal"/>
        <w:ind w:firstLine="426"/>
        <w:jc w:val="both"/>
        <w:rPr>
          <w:sz w:val="28"/>
          <w:szCs w:val="28"/>
        </w:rPr>
      </w:pPr>
      <w:r>
        <w:rPr>
          <w:sz w:val="28"/>
          <w:szCs w:val="28"/>
        </w:rPr>
      </w:r>
    </w:p>
    <w:p>
      <w:pPr>
        <w:pStyle w:val="Normal"/>
        <w:ind w:firstLine="340"/>
        <w:jc w:val="both"/>
        <w:rPr/>
      </w:pPr>
      <w:r>
        <w:rPr>
          <w:sz w:val="28"/>
          <w:szCs w:val="28"/>
        </w:rPr>
        <w:t xml:space="preserve">«Если посвятить всю свою жизнь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и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 В Беспредельности все беспредельно, также и особенности и свойства материи. Лестница жизни не имеет конца и каждой ее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Всем степеням утончения сознания соответствует и утончение тех оболочек личности смертной, через которые проявляется сознание и утончение окружающих условий или слоев Материи. Словом, сказать, что человек или наука знает все – значит утверждать то, чего нет и быть никогда н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Идеал – всезнание, всемогущество, вездесущие, всеведение и так далее. Во всей полноте все эти качества духа недостижимы, но та или иная степень их, и степень очень высокая, достигнута уже Теми, Кто тоже когда-то были людьми и Поднялись много выше по ступеням Лестницы Света. Но и Они, как об этом свидетельствовал Сам Будда, говоря о Себе, говорил, что ни всезнания, ни всеведения, ни всемогущества Он не достиг. Надо понять, что сколько бы ни изучать макромир вне человека и микромир в не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 </w:t>
      </w:r>
    </w:p>
    <w:p>
      <w:pPr>
        <w:pStyle w:val="Normal"/>
        <w:ind w:firstLine="426"/>
        <w:jc w:val="both"/>
        <w:rPr/>
      </w:pPr>
      <w:r>
        <w:rPr>
          <w:sz w:val="28"/>
          <w:szCs w:val="28"/>
        </w:rPr>
        <w:t>Да, прогресс науки большой, но письменная наука знает лишь немногие века – и где же десятки и сотни тысячелетий? Разве можно утверждать об уже сложившейся мироизученности? Разве можно ограничиваться только следствиями, не вникая в причины? Нужно вместить много невидимого, познавать многие неизвестные нам свойства беспредельной Материи. Пришло время изучать тончайшие энергии.</w:t>
      </w:r>
    </w:p>
    <w:p>
      <w:pPr>
        <w:pStyle w:val="Normal"/>
        <w:ind w:firstLine="426"/>
        <w:jc w:val="both"/>
        <w:rPr/>
      </w:pPr>
      <w:r>
        <w:rPr>
          <w:sz w:val="28"/>
          <w:szCs w:val="28"/>
        </w:rPr>
        <w:t>Наука должна быть свободной от всякого насилия. Наука должна быть неограниченной, собирать знания отовсюду, ни одна область знаний не должна быть под запретом, под небрежением. Ученый должен быть открыт всему Сущему, он не доложен налагать на себя самозапреты. И если ученый застрял на прошлых накоплениях, то ему лучше и не заниматься наукой. Предрассудки и предубеждения в науке пострашнее, чем в лже-религиях. Надо допускать, ибо ужасна окаменелость сознания, не допускающая ничего нового. И нужно изучать факты честно, без предрассудков и ограничений.</w:t>
      </w:r>
    </w:p>
    <w:p>
      <w:pPr>
        <w:pStyle w:val="Normal"/>
        <w:ind w:firstLine="426"/>
        <w:jc w:val="both"/>
        <w:rPr/>
      </w:pPr>
      <w:r>
        <w:rPr>
          <w:sz w:val="28"/>
          <w:szCs w:val="28"/>
        </w:rPr>
        <w:t>Отвечает ли современная наука все этим условиям истинного познавания мира? Нет. Наука уже давно вторгается в сферы невидимого, изучает его с помощью всевозможных приборов, но заговори не с обывателем даже, а с ученым о невидимом Мире, и он посмотрит на тебя, как на полоумного. Но ведь многое в нашем физическом мире существует, чего наши органы восприятия не видят, не слышат, не чувствуют, равно, впрочем, как и приборы. Мы воспринимаем лишь иногда, когда дует ветер, или воздух наполнен запахом. Мы не слышим самых высоких и низких звуков, не воспринимаем электромагнитных волн, для нас (за исключением экстрасенсов) невидимы и неслышимы все энергии. Так что же, всей этой невидимой огромности нет?! Надо честно признать, что мы ощущаем только малую часть беспредельной Действительности. Мы воспринимаем в основном только оче-видное, которое есть лишь капля Беспредельной Действительности.</w:t>
      </w:r>
    </w:p>
    <w:p>
      <w:pPr>
        <w:pStyle w:val="Normal"/>
        <w:ind w:firstLine="426"/>
        <w:jc w:val="both"/>
        <w:rPr/>
      </w:pPr>
      <w:r>
        <w:rPr>
          <w:sz w:val="28"/>
          <w:szCs w:val="28"/>
        </w:rPr>
        <w:t>Даже то обстоятельство, что сейчас, наконец-то, стало всё больше публикаций о случаях, когда люди вспоминают свои прошлые жизни, но всё это ничуть не убеждает невежд, и еще больше их озлобляет – ведь это ж покушение на святыни их псевдо-научного примитивно-материалистического мировоззрения. И они изобретают самые убогие измышления, чтобы только не заметить очевидных фактов Беспредельности. И самым лучшим аргументом в руках князей тьмы до последнего времени была псих. лечебница. Тем и отличается невежество, и ложная наука, что они наполнены самого злобного отрицания всего того, что уже не входит в чашу их привычных представлений о мире. Для невежд самым лучшим пейзажем было бы кладбище – и они любят кладбища, боготворят и лелеют их, строят железные ограды, бетонные памятники – тут они уже поднялись до поистине церковного почитания мощей. Они и живут самой убогой земной «религией» кротовой очевидности, люто ненавидя Религию Небесную, Религию Беспредельности, Религию Красоты Свободного Познания. Ведь истинному познанию, истинной науке некогда заниматься отрицаниями. Её утверждения положительны. Она утверждает и говорит: «Да», потому что Беспредельность Космоса содержит Всё.</w:t>
      </w:r>
    </w:p>
    <w:p>
      <w:pPr>
        <w:pStyle w:val="Normal"/>
        <w:ind w:firstLine="426"/>
        <w:jc w:val="both"/>
        <w:rPr/>
      </w:pPr>
      <w:r>
        <w:rPr>
          <w:sz w:val="28"/>
          <w:szCs w:val="28"/>
        </w:rPr>
        <w:t>Не случайно, некогда воюя с фарисеями-книжниками, Христос в сердцах сказал: «Истина в доказательствах не нуждается!». То есть невежде бессмысленно что-то доказывать, потому что он не может допустить, он не может вместить.</w:t>
      </w:r>
    </w:p>
    <w:p>
      <w:pPr>
        <w:pStyle w:val="Normal"/>
        <w:ind w:firstLine="426"/>
        <w:jc w:val="both"/>
        <w:rPr/>
      </w:pPr>
      <w:r>
        <w:rPr>
          <w:sz w:val="28"/>
          <w:szCs w:val="28"/>
        </w:rPr>
        <w:t>Все легенды древних, все мифологии, все сказания давних времен наполнены представлениями о Вселенной, как Едином Живом Организме, как Живом Разумном Существе. Вселенная состоит из видимого грубого Мира, затем Тонкого или Психического, затем третьего Мира – Огненного, или Мира Мысли, то есть Она состоит из Миров видимых и не видимых глазу. Но у наших невежд мир механистичен, в нем огромные пустоты, в нем царствует смерть. Это выдумка столь же пустых и бесплодных умов. Но древние Знания утверждают обратное – пустота отсутствует. Пространство материально, в нем непрерывно осуществляется переход Материи из одного состояния в другое. К счастью, сейчас уже известно даже нашим «почтенным» невеждам, что энергии, содержащейся в «пустой» электрической лампочке достаточно, чтобы вскипятить все моря и океаны Земли. (Энергия – это та же Материя, особое ее тонкое состояние). Но наука пока оперирует совершенно не научным понятием «вакуума». Ныне ученые уже установили, что лишь десятая часть вещества Вселенной пребывает в видимом для глаза состоянии, а остальная в более тонком, в энергетическом. Но невежда непоколебим: «Ну и что?». А ведь только один этот факт говорит о множественности миров, состояний и форм жизни.</w:t>
      </w:r>
    </w:p>
    <w:p>
      <w:pPr>
        <w:pStyle w:val="Normal"/>
        <w:ind w:firstLine="426"/>
        <w:jc w:val="both"/>
        <w:rPr/>
      </w:pPr>
      <w:r>
        <w:rPr>
          <w:sz w:val="28"/>
          <w:szCs w:val="28"/>
        </w:rPr>
        <w:t>Пора бы усвоить, что Вселенная состоит из множественности Миров, отличающихся друг от друга тонкостью состояния Материи, но сплавленных между собой единой универсальной Энергией – Психической. Саму Материю можно подразделить соответственно основному состоянию известных Миров – на физическую, тонкую и огненную. Так, материя тонкого, или психического, Мира неизмеримо тоньше материи физического Мира. Точно такое же отношение между Миром Тонким и Огненным. Но мы не видим тонкие Миры, потому что наши собственные тонкие и огненные тела заключены в плотную физическую оболочку, а она не имеет органов восприятия тех Миров и тех Существ. Мы не видим Мира Тонкого, как не видим чувств; мы не видим Мира Огненного, как не видим мыслей. И только встречаются отдельные люди, которые посредством более тонкого организма, отвечающего на вибрации более Тонкого Мира, могут заглядывать в тот громадный Мир.</w:t>
      </w:r>
    </w:p>
    <w:p>
      <w:pPr>
        <w:pStyle w:val="Normal"/>
        <w:ind w:firstLine="426"/>
        <w:jc w:val="both"/>
        <w:rPr>
          <w:sz w:val="28"/>
          <w:szCs w:val="28"/>
        </w:rPr>
      </w:pPr>
      <w:r>
        <w:rPr>
          <w:sz w:val="28"/>
          <w:szCs w:val="28"/>
        </w:rPr>
        <w:t xml:space="preserve">В результате общепринятого кастрированного мировоззрения тяжким роком над человечеством повисло уродливое осознание смерти. Но ведь очень давно древние назвали т.н. смерть подобием сна. Понятие смерти буквально парализует земного человека, наполняет его страхом, заставляет пресмыкаться перед всякой мразью, забывать о своем человеческом достоинстве... А ведь смерть – это ничто иное как обмен энергиями между Мирами. Это всего лишь переход бессмертной индивидуальности из одного Мира в другой. Почему сон подобен смерти? Потому что во время сна душа также покидает на время тело, а во время так называемой смерти душа расстается с телом уже навсегда. Во всех верованиях народов, во всех культах, мифах заложены представления о бессмертии человека. Но это объявлено бравой западной наукой невежеством и суеверием. </w:t>
      </w:r>
    </w:p>
    <w:p>
      <w:pPr>
        <w:pStyle w:val="Normal"/>
        <w:ind w:firstLine="426"/>
        <w:jc w:val="both"/>
        <w:rPr>
          <w:sz w:val="28"/>
          <w:szCs w:val="28"/>
        </w:rPr>
      </w:pPr>
      <w:r>
        <w:rPr>
          <w:sz w:val="28"/>
          <w:szCs w:val="28"/>
        </w:rPr>
      </w:r>
    </w:p>
    <w:p>
      <w:pPr>
        <w:pStyle w:val="Normal"/>
        <w:ind w:firstLine="340"/>
        <w:jc w:val="both"/>
        <w:rPr>
          <w:sz w:val="28"/>
          <w:szCs w:val="28"/>
        </w:rPr>
      </w:pPr>
      <w:r>
        <w:rPr>
          <w:sz w:val="28"/>
          <w:szCs w:val="28"/>
        </w:rPr>
        <w:t xml:space="preserve">«Для сознания существует только тот мир, в котором оно проявляется в соответствующем этому миру проводнике. В Тонком Мире – человек в своем тонком теле. Тот мир заменяет мир этот, а этот как бы перестает существовать. Он есть, в нем живут люди, но для сознания его уже нет, так как он не осознается. Реальность Тонкого Мира столь же ярка и убедительна, как и этого, но некоторое время все же должно пройти, прежде чем человек приспособится к новым условиям и особенностям Тонкого пребывания. Лучше всего подготовиться к этому заранее, пока еще на Земле, чтобы не впасть в растерянность и смущение при переходе. Размышления на эту тему очень полезны. Материя все та же, как все та же она сверху донизу, но аспект ее несколько иной. Выступает ее энергетическая основа, более подвижная и более пластическая, чем плотные формы Физического Мира. Те же горы, реки, поля и леса. Те же города, здания и улицы, те же люди с теми же склонностями и привычками, но все это прошло определённую трансмутацию и как бы просеивание через фильтры Незримого Мира. Для обычного, непросветленного сознания и жизнь там так же скучна и так же обычна, как и на Земле. Многие даже не осознают перемены. Ведь жизнь человека всё же идет в его сознании, даже когда он в физическом теле. А там тела нет, а жизнь продолжается, идя по проложенным колеям. Потому-то и говорится так много о расширении сознания, чтобы не было оно ограничено там частоколом невежества или самости. Тому, кто на Земле привык к творческому труду, особенно, кто мыслью творил, там возможностей несравненно предоставляется больше. Надо лишь только понять, какое творчество там оправдано новыми изменившимися условиями жизни. Увы! И там продолжают делать всё то же, что делали на Земле, часто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е это уже не нужно, что дом – это все пространство Незримого Мира, еда и питье не нужны, и строить все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Когда твердое сознание сбрасывает с себя всю эту ненужную шелуху земных пережитков, освобождается дух для жизни надземной со всеми её неисчерпаемыми возможностями. Самость запирает сознание в душные рамки, наполненные осколками земных пережитков, воспоминаний, привычек и чувств. Словно в темнице пребывает человек в этих самовверженных узах, и никто, кроме его самого, не может освободить его от них! Хорошо уже заранее знать, чего не нужно с собою брать в Мир Надземный и как можно жить и действовать Там, чтобы не растеряться и равновесие не утерять при переходе и знать, что там делать. 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 </w:t>
      </w:r>
      <w:r>
        <w:rPr>
          <w:i/>
          <w:sz w:val="24"/>
          <w:szCs w:val="24"/>
        </w:rPr>
        <w:t>(ГАЙ, т.2, §398. (Нояб. 1)).</w:t>
      </w:r>
    </w:p>
    <w:p>
      <w:pPr>
        <w:pStyle w:val="Normal"/>
        <w:ind w:firstLine="426"/>
        <w:jc w:val="both"/>
        <w:rPr>
          <w:sz w:val="28"/>
          <w:szCs w:val="28"/>
        </w:rPr>
      </w:pPr>
      <w:r>
        <w:rPr>
          <w:sz w:val="28"/>
          <w:szCs w:val="28"/>
        </w:rPr>
      </w:r>
    </w:p>
    <w:p>
      <w:pPr>
        <w:pStyle w:val="Normal"/>
        <w:ind w:firstLine="426"/>
        <w:jc w:val="both"/>
        <w:rPr/>
      </w:pPr>
      <w:r>
        <w:rPr>
          <w:sz w:val="28"/>
          <w:szCs w:val="28"/>
        </w:rPr>
        <w:t>Наука Запада (наука пятой белой субрасы Пятой Коренной Расы) существует едва ли две тысячи лет, но земное человечество насчитывает миллионы лет существования. Теперь почти не оспаривается существование высокоразвитой цивилизации Атлантиды. А ведь отрицалось! И только потому, что, мол, «как это древние атланты осмелились жить без наших признанных корифеев марксизма и капитализма, всё определивших и обозначивших». И если верить нашим невеждам, то остается только закрыть все науки и хрюкать. И дохрюкались до самоистребления! «Откройте глаза и уши» – призывал в свое время тысячи лет назад Иисус Христос – но увы!…</w:t>
      </w:r>
    </w:p>
    <w:p>
      <w:pPr>
        <w:pStyle w:val="Normal"/>
        <w:ind w:firstLine="426"/>
        <w:jc w:val="both"/>
        <w:rPr/>
      </w:pPr>
      <w:r>
        <w:rPr>
          <w:sz w:val="28"/>
          <w:szCs w:val="28"/>
        </w:rPr>
        <w:t>Официальная наука уже как-то начинает шевелиться под напором жизни. Например, уже яро не нападают на НЛО и полтергейсты, на экстрасенсов, а покусывает лишь, либо просто замалчивает, зато школьные учебники по-прежнему на полную мощность оболванивают молодые умы застывшими, давно отжившими «истинами» 18-го века. Тревожно за молодые сознания, которые поистине задыхаются в затхлой атмосфере псевдо-знания, в этих давно потухших догматах. Школьная наука больше всего на свете боится допустить свободное познание. Это темных князей пугает больше всего: свободное мышление приведет к осознанию беспредельной многогранности Единой и Вечной Жизни, которую не заменить никакими запечными правдочками. Ложь в учебниках, сталкиваясь с правдой Жизни, в конечном счете, порождает в молодых сознаниях безответственность, равнодушие, подмену духовных ценностей грубыми материальными интересами.</w:t>
      </w:r>
    </w:p>
    <w:p>
      <w:pPr>
        <w:pStyle w:val="Normal"/>
        <w:ind w:firstLine="426"/>
        <w:jc w:val="both"/>
        <w:rPr>
          <w:sz w:val="28"/>
          <w:szCs w:val="28"/>
        </w:rPr>
      </w:pPr>
      <w:r>
        <w:rPr>
          <w:sz w:val="28"/>
          <w:szCs w:val="28"/>
        </w:rPr>
        <w:t xml:space="preserve">Воистину младенческий материализм явился самым удушающим явлением для человечества. И только без отрицаний, без суеверия, без страха можно и должно подходить к изучению Жизни. </w:t>
      </w:r>
    </w:p>
    <w:p>
      <w:pPr>
        <w:pStyle w:val="Normal"/>
        <w:ind w:firstLine="426"/>
        <w:jc w:val="both"/>
        <w:rPr>
          <w:sz w:val="28"/>
          <w:szCs w:val="28"/>
        </w:rPr>
      </w:pPr>
      <w:r>
        <w:rPr>
          <w:sz w:val="28"/>
          <w:szCs w:val="28"/>
        </w:rPr>
        <w:t xml:space="preserve">«Нужно изгнать все слова отрицания. Отрицающий беден. Утверждающий богат. Отрицающий недвижим, утверждающий устремлен. Отрицающий неправ постоянно, утверждающий прав всегда. Утверждающий может быть относителен в месте и во времени, отрицающий безусловен в мертвенности. Невежество – мать отрицания» </w:t>
      </w:r>
      <w:r>
        <w:rPr>
          <w:i/>
          <w:sz w:val="24"/>
          <w:szCs w:val="24"/>
        </w:rPr>
        <w:t>(Община, §139).</w:t>
      </w:r>
    </w:p>
    <w:p>
      <w:pPr>
        <w:pStyle w:val="Normal"/>
        <w:ind w:firstLine="426"/>
        <w:jc w:val="both"/>
        <w:rPr>
          <w:sz w:val="28"/>
          <w:szCs w:val="28"/>
        </w:rPr>
      </w:pPr>
      <w:r>
        <w:rPr>
          <w:sz w:val="28"/>
          <w:szCs w:val="28"/>
        </w:rPr>
        <w:t>«И потому Мы утверждаем Человека как Духа, преходящего Веками. Человека можно уподобить бессмертному дереву, которое выделяет из себя вместо листьев личности. Живя вечно, индивидуальность человека облекается в тела и сбрасывает их так же, как человек надевает одежды новыми и снимает их старыми. Индивидуальность – вечный собиратель достижений всех воплощений. Для Индивидуальности земная жизнь или очередное физическое воплощение есть лишь временное устремление части ее вечного сознания и воли на низшие миры через проводники из более плотной материи. А процесс ухода с земного воплощения, так называемая смерть, есть возвращение сознания в Миры Высшие, возвращение домой. Ряд воплощений можно рассматривать как ряд отдельных жизней, но лучше рассматривать смену воплощений как одну жизнь. «Не умрем, но изменимся!» – так более чем ясно определила Древняя Мудрость процесс так называемой смерти. Как ещё яснее сказать о вечности космической жизни?!»</w:t>
      </w:r>
    </w:p>
    <w:p>
      <w:pPr>
        <w:pStyle w:val="Normal"/>
        <w:ind w:firstLine="426"/>
        <w:jc w:val="both"/>
        <w:rPr>
          <w:sz w:val="28"/>
          <w:szCs w:val="28"/>
        </w:rPr>
      </w:pPr>
      <w:r>
        <w:rPr>
          <w:sz w:val="28"/>
          <w:szCs w:val="28"/>
        </w:rPr>
      </w:r>
    </w:p>
    <w:p>
      <w:pPr>
        <w:pStyle w:val="Normal"/>
        <w:ind w:firstLine="340"/>
        <w:jc w:val="both"/>
        <w:rPr>
          <w:sz w:val="28"/>
          <w:szCs w:val="28"/>
        </w:rPr>
      </w:pPr>
      <w:r>
        <w:rPr>
          <w:sz w:val="28"/>
          <w:szCs w:val="28"/>
        </w:rPr>
        <w:t xml:space="preserve">«Природа не считается с той формой, в которой проявляется жизнь. Когда созреет зерно и в нем сосредоточивается вся жизненная сила растения, животного или человека, то форма, давшая зерну жизнь, заключенную в этом зерне, уже теряет свое значение. Бессчетными миллиардами форм, которые оставлены жизненным принципом, устлана кора планеты. Точно так же и человек, живя в теле, сосредоточивает и откладывает в зерне духа результаты своего жизненного опыта, и когда он исчерпан и дальнейших поступлений уже не происходит, жизнь в теле утрачивает свой смысл и форма умирает, а зерно переходит в новую форму, чтобы продолжить нарастание наслоений жизненного опыта. К умирающей форме у природы жалости нет, так же как нет её и к умирающему колосу, который отдал свои зерна. Сколько погибших форм, носителей жизни, находится или находилось на каждой пяди земли. Так же мало считается природа и с тем, каким путем совершается рост наслоений. Духо-монада растет, обволакиваясь все новыми и новыми наслоениями опыта, и в этом – цель эволюции жизненного принципа. Каждую минуту на Земле кто-нибудь умирает, то есть сбрасывает ту форму, в которой он жил, т.е. физическое тело свое. Если к этому ещё добавить смерть растений, рыб, животных, насекомых и все формы, в которых проявлена жизнь, то можно представить себе этот грандиозный процесс освобождения жизненного принципа от старой формы, для того, чтобы перейти в новую. Смерть – это освобождение от оболочки, ставшей негодной или выполнившей свое назначение на Земле. Когда собран весь опыт, который может извлечь человек, находясь в данном теле, дальнейшее пребывание в нем теряет свой смысл, и человек сбрасывает его, как изношенную одежду. Процессы природы очень целесообразны. К сожалению, земной человек часто считает, что временное пребывание в физическом теле есть самоцель, и хватается за земное существование, как утопающий за соломинку, полагая в нём все, ради чего он существует. Понимание смысла и значения земного пребывания необходимо для того, чтобы извлечь из него то, что оно может дать, чтобы продолжить свой путь, умножая последующие накопления в новых условиях и в других оболочках. Иначе с жизнью примириться нельзя и нельзя найти смысл в том, что рано или поздно заканчивается уничтожением физической формы. Если жить только физической формой и в ней одной усматривать возможности проявления духа, то перед человеком возникает чудовищная логическая нелепость, выхода из которой нет. Если же жить ради счастья других, то можно представить целесообразность такого счастья. Если и они тоже умрут, и умрут все и умрет даже планета, на которой они существуют, то счастье, конечная цель которого смерть и уничтожение, не может быть оправдано логически. Наука утверждает ничто в природе не исчезает и не рождается вновь. Не исчезает и не рождается материя, и не уничтожается и не возникает жизнь. Материя, Энергия и Жизнь вечны! Надо, чтоб человек, в котором космически сосредоточены – материя, энергия и жизненный принцип – сущность свою увязал не с преходящими формами жизни, но с тем, что непреходяще и что существует всегда и живет поверх умирающих и рождающихся временных форм, в которых проявляется вечная Материя, вечная Энергия и вечная Жизнь» </w:t>
      </w:r>
      <w:r>
        <w:rPr>
          <w:i/>
          <w:sz w:val="24"/>
          <w:szCs w:val="24"/>
        </w:rPr>
        <w:t>(ГАЙ, т.2, §438. (Нояб. 10).</w:t>
      </w:r>
    </w:p>
    <w:p>
      <w:pPr>
        <w:pStyle w:val="Normal"/>
        <w:ind w:firstLine="426"/>
        <w:jc w:val="both"/>
        <w:rPr>
          <w:sz w:val="28"/>
          <w:szCs w:val="28"/>
        </w:rPr>
      </w:pPr>
      <w:r>
        <w:rPr>
          <w:sz w:val="28"/>
          <w:szCs w:val="28"/>
        </w:rPr>
      </w:r>
    </w:p>
    <w:p>
      <w:pPr>
        <w:pStyle w:val="Normal"/>
        <w:ind w:firstLine="426"/>
        <w:jc w:val="both"/>
        <w:rPr/>
      </w:pPr>
      <w:r>
        <w:rPr>
          <w:sz w:val="28"/>
          <w:szCs w:val="28"/>
        </w:rPr>
        <w:t>Земляне опустились уже до такого маразма, что отрицают своих Великих Учителей, своих Спасителей, Иерархию Светлых Сил Солнечной системы, Которая на бессменным дозоре, в великом терпении удерживает планету от гибели, а человечество – от самоубийства. Высокие Учителя периодически воплощаются среди одичавших людей, как основатели Высоких нравственных учений, как выдающиеся деятели Науки и Культуры, несут Свет Знания и Духа. И, как правило, жестоко страдают от неблагодарного человечества. И невдомек землянам, что отдали они себя во власть иерархии темных сил, главная задача которых – держать массы невежественными и темными, сделать их послушными орудиями для своих мерзких целей, лишить землян связи с Иерархией Света Солнечной системы, дискредитировать любой ценой светлые духовные Учения. Путь темных – удовлетворение низших страстей. Темные проникли в среду жрецов, служителей разных вероучений, превращая их в предлог для разъединения и взаимного истребления. Они внушают фанатизм, крестовые походы с целью истребления язычников. Они изобрели инквизицию, костры и концлагеря. Они исказили религию до того, что она поистине стала опиумом для народа, злейшим ядом разъединения, разложения и человеческой безответственности. В результате человечество очутилось в полной тьме, утеряло представление об Основах Бытия и смысле жизни.</w:t>
      </w:r>
    </w:p>
    <w:p>
      <w:pPr>
        <w:pStyle w:val="Normal"/>
        <w:ind w:firstLine="426"/>
        <w:jc w:val="both"/>
        <w:rPr/>
      </w:pPr>
      <w:r>
        <w:rPr>
          <w:sz w:val="28"/>
          <w:szCs w:val="28"/>
        </w:rPr>
        <w:t>Отвлекая человечество от духовного, темные выродки направили человечество на путь развития физической техники, заразили человечество устремлениями к материальному обогащению, увлечению спортивными рекордами и другими низкими страстями. Темные уверили земного человека, что он живет только один раз, а потому, «не гнушаясь ничем, стремись сладко и сытно прожить, давя и пожирая близких и дальних». И лучшую часть своей жизни люди стали тратить на приобретения денег, богатств, власти, т.е. всего того, что тормозит и прямо убивает духовное начало в человеке. Князья тьмы внушили полуживотному землянину, что жизнь ему дана лишь для плотского наслаждения и блаженства, а потому у земного человека развилось преступно безответственное отношение к жизни, весь смысл которой сводится к поиску всяческих удовольствий. Особенно темные работают над искажением основ правильного мировоззрения. Они внушают физическому сознанию человека отрицать все невидимое грубому глазу, а все особенные явления стали объяснять случайностями или ненормальностями в психике человека. Тёмные выродки подменили Космическую Действительность куриной очевидностью и тем тысячелетиями исключали саму возможность беспредельного познавания. Ограничив мир только видимой материальностью, они остановили развитие сознания обитателей Земли.</w:t>
      </w:r>
    </w:p>
    <w:p>
      <w:pPr>
        <w:pStyle w:val="Normal"/>
        <w:ind w:firstLine="426"/>
        <w:jc w:val="both"/>
        <w:rPr/>
      </w:pPr>
      <w:r>
        <w:rPr>
          <w:sz w:val="28"/>
          <w:szCs w:val="28"/>
        </w:rPr>
        <w:t>Отчего так злобны темные главари, их сознательные и бессознательные слуги? Потому, что темные отбросы могут существовать лишь в дымной атмосфере страха, деспотий, кровавого террора во всех областях жизни. А Знание есть Свет, и тогда суть темных станет всем ясной – ужас разложения ждёт темных, и потому они столь отчаянно сопротивляются, обрёкшие себя на гибель. Потому они изобретают всевозможные запреты, ограничения, распаляют ненависть между людьми, всеми силами стремятся затемнить и без того уже запыленное обыденностью сознание людское. И это им удается вполне!</w:t>
      </w:r>
    </w:p>
    <w:p>
      <w:pPr>
        <w:pStyle w:val="Normal"/>
        <w:ind w:firstLine="426"/>
        <w:jc w:val="both"/>
        <w:rPr/>
      </w:pPr>
      <w:r>
        <w:rPr>
          <w:sz w:val="28"/>
          <w:szCs w:val="28"/>
        </w:rPr>
        <w:t>Еще никогда не собиралось столько страшных и самых грозных предшественников разложения, как сейчас! Отравлено не только человечество, но и вся материя планеты. Все больше бедствий, войн, смятений, катастроф, невиданных заболеваний, одержаний, преступлений обрушивается на человечество. Но оболваненное невежественными мировоззрениями, оно впало в губительную пучину безответственности и спит духовно, предпочтя Высокому низкое, земное, в конечном счете гибель свою.</w:t>
      </w:r>
    </w:p>
    <w:p>
      <w:pPr>
        <w:pStyle w:val="TextBody"/>
        <w:rPr>
          <w:sz w:val="28"/>
          <w:szCs w:val="28"/>
        </w:rPr>
      </w:pPr>
      <w:r>
        <w:rPr>
          <w:sz w:val="28"/>
          <w:szCs w:val="28"/>
        </w:rPr>
      </w:r>
    </w:p>
    <w:p>
      <w:pPr>
        <w:pStyle w:val="TextBody"/>
        <w:rPr>
          <w:sz w:val="28"/>
          <w:szCs w:val="28"/>
        </w:rPr>
      </w:pPr>
      <w:r>
        <w:rPr>
          <w:sz w:val="28"/>
          <w:szCs w:val="28"/>
        </w:rPr>
        <w:t xml:space="preserve">«Если рассматривать заветы Вели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ен есть”, или еще: “Вы боги”. В притче о блудном сыне было объяснено, что человек, вернувшийся к Небесному Отцу своему после долгих странствий земной жизни, получает от Отца лучшее, что Тот имеет. Также Указано, что наследником всего, что имеет Отец, является Сын. “Сынами Божиими наречётесь” – говорится далее. И все это было не понято! И всё это было искажено невежественными толкованиями корыстолюбивых служителей культа. Отбрасывая их, увидим, что атрибуты Божества – это есть отражение высшего, что есть в человеке. Образ Божества зависит от той высоты, которой достигает человек. Будучи в потенциале духа своего сам потенциальным богом, он бога внутри проектировал вовне, и качества, которыми обладал в скрытом виде, переносил на Высшее, что могли создать его ум и воображение. Бог всемогущ, вездесущ, всевидящ. Быть совершенным, как “Отец ваш Небесный совершенен есть”, значит обладать всеми этими и прочими качествами Бога. Носителем этих качеств в их потенциале является сам человек. Он может достичь их в той или иной степени в процессе эволюции космической жизни. Он их уже достиг в степени малой, еще очень далекой от первых ступеней совершенства. Будучи сыном Космоса и наследником Космических Сокровищ, предназначенных ему от начала времен, земной человек неуклонно идет к этой цели. Французская революция в противовес невежественному наследию средневекового церковного мракобесия и изуверства противопоставила идею разума как ведущего начала и несущего человечеству Свет. И ныне наука свидетельствует о замечательных достижениях человеческого ума и ведет человека к разрешению сложнейших жизненных проблем и вопросов. Не все ли равно, с какой стороны подходить к решению жизни, лишь бы направление это было правильным и вело бы человечество к цели. Ныне все достижимо и все ныне возможно. И если наука преуспеет в том, в чем не преуспела «религия», то цель – это </w:t>
      </w:r>
      <w:r>
        <w:rPr>
          <w:i/>
          <w:sz w:val="28"/>
          <w:szCs w:val="28"/>
        </w:rPr>
        <w:t>достижение могущества и власти над Природой</w:t>
      </w:r>
      <w:r>
        <w:rPr>
          <w:sz w:val="28"/>
          <w:szCs w:val="28"/>
        </w:rPr>
        <w:t xml:space="preserve"> – достигнута будет. Ведь сказано было, что </w:t>
      </w:r>
      <w:r>
        <w:rPr>
          <w:i/>
          <w:sz w:val="28"/>
          <w:szCs w:val="28"/>
        </w:rPr>
        <w:t>дана власть человеку над всякою плотью</w:t>
      </w:r>
      <w:r>
        <w:rPr>
          <w:sz w:val="28"/>
          <w:szCs w:val="28"/>
        </w:rPr>
        <w:t xml:space="preserve">. И ныне утверждается наукой эта власть над плотью, т.е. над материей и над природой. В освоении Космоса утверждается эта власть, в победном шествии науки проявляется вступление человека в свои наследственные права, как сына земли и сына неба, как Сына Божия, которым наречься ему принадлежит по праву своего первородства. Нет никакого противоречия между первоначальными, неискаженными лже-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Нет границ могуществу человеческого разума, нет границ и в сфере научных достижений, и открытий. Нет чудес, ибо то, что ныне делается наукой, – уже чудеса. Чувства зрения, обоняния, осязания и т.д. по природе своей беспредельны, т.е. их развитию и утончению природа границ не поставила, равно как и развитию, утончению и совершенствованию человеческого ума. Все путы, все предрассудки, все ограничения с сознания людей следует снять. И эпоха грядущей свободы и света освободит человечество всей планеты от всех оков, которые надеты на него невежеством, тупоумием и изуверством, в каких бы формах они не являлись. Не Имеем запретов. Мысли крылья Даем. Освобождаем ум, сознание и дух от вековых заблуждений. И если в средние века церковники князей тьмы во имя своего «бога» живыми сжигали сотни тысяч людей на кострах – взрослых, стариков, женщин и детей, то позволительно спросить, каков был этот их «бог», если он требовал пыток, мучений и крови? Не сам ли сатана действовал через тёмных служителей своих, прикрывшихся именем христовой церкви. </w:t>
      </w:r>
    </w:p>
    <w:p>
      <w:pPr>
        <w:pStyle w:val="TextBody"/>
        <w:rPr>
          <w:i/>
          <w:i/>
          <w:sz w:val="24"/>
          <w:szCs w:val="24"/>
        </w:rPr>
      </w:pPr>
      <w:r>
        <w:rPr>
          <w:sz w:val="28"/>
          <w:szCs w:val="28"/>
        </w:rPr>
        <w:t xml:space="preserve">Торжеством разума и истины будет ознаменована грядущая Эпоха Огня!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В права космического наследования своего вступает на Земле человек. И не все ли равно, в каких условиях и под какими названиями осуществляется это великое право. Отбросив внешнюю форму, можно увидеть сущность того, что совершается ныне». </w:t>
      </w:r>
      <w:r>
        <w:rPr>
          <w:i/>
          <w:sz w:val="24"/>
          <w:szCs w:val="24"/>
        </w:rPr>
        <w:t>(ГАЙ, т.2, §173. (Авг. 13).</w:t>
      </w:r>
    </w:p>
    <w:p>
      <w:pPr>
        <w:pStyle w:val="TextBody"/>
        <w:rPr>
          <w:i/>
          <w:i/>
          <w:sz w:val="28"/>
          <w:szCs w:val="28"/>
        </w:rPr>
      </w:pPr>
      <w:r>
        <w:rPr>
          <w:i/>
          <w:sz w:val="28"/>
          <w:szCs w:val="28"/>
        </w:rPr>
      </w:r>
    </w:p>
    <w:p>
      <w:pPr>
        <w:pStyle w:val="Normal"/>
        <w:ind w:firstLine="340"/>
        <w:jc w:val="both"/>
        <w:rPr>
          <w:i/>
          <w:i/>
          <w:sz w:val="24"/>
          <w:szCs w:val="24"/>
        </w:rPr>
      </w:pPr>
      <w:r>
        <w:rPr>
          <w:sz w:val="28"/>
          <w:szCs w:val="28"/>
        </w:rPr>
        <w:t xml:space="preserve">«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окаменевших веками, затвердевших тонких образований и мысленных форм, служивших основою суеверий, догматизма, изуверства, привычек, традиций и всех отрицательных явлений, задерживающих течение эволюции человечества и планеты.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земного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в Тонком Мире,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Мире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го сил и энергии жизни. Старый мир обречен, как прошедшая ступень эволюции, через которую Земля уже прошла и к которой уже никогда не вернется» </w:t>
      </w:r>
      <w:r>
        <w:rPr>
          <w:i/>
          <w:sz w:val="24"/>
          <w:szCs w:val="24"/>
        </w:rPr>
        <w:t>(ГАЙ, т.2, §377).</w:t>
      </w:r>
    </w:p>
    <w:p>
      <w:pPr>
        <w:pStyle w:val="TextBody"/>
        <w:rPr/>
      </w:pPr>
      <w:r>
        <w:rPr>
          <w:sz w:val="28"/>
          <w:szCs w:val="28"/>
        </w:rPr>
        <w:t xml:space="preserve">«Но 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 </w:t>
      </w:r>
      <w:r>
        <w:rPr>
          <w:i/>
          <w:sz w:val="24"/>
          <w:szCs w:val="24"/>
        </w:rPr>
        <w:t>(Письма Е.И</w:t>
      </w:r>
      <w:r>
        <w:rPr>
          <w:sz w:val="24"/>
          <w:szCs w:val="24"/>
        </w:rPr>
        <w:t>.</w:t>
      </w:r>
      <w:r>
        <w:rPr>
          <w:i/>
          <w:sz w:val="24"/>
          <w:szCs w:val="24"/>
        </w:rPr>
        <w:t>Рерих, т.2, 31.07.37г.)</w:t>
      </w:r>
      <w:r>
        <w:rPr>
          <w:i/>
          <w:sz w:val="28"/>
          <w:szCs w:val="28"/>
        </w:rPr>
        <w:t>.</w:t>
      </w:r>
    </w:p>
    <w:p>
      <w:pPr>
        <w:pStyle w:val="Normal"/>
        <w:ind w:firstLine="426"/>
        <w:jc w:val="both"/>
        <w:rPr>
          <w:i/>
          <w:i/>
          <w:sz w:val="28"/>
          <w:szCs w:val="28"/>
        </w:rPr>
      </w:pPr>
      <w:r>
        <w:rPr>
          <w:i/>
          <w:sz w:val="28"/>
          <w:szCs w:val="28"/>
        </w:rPr>
      </w:r>
    </w:p>
    <w:p>
      <w:pPr>
        <w:pStyle w:val="Normal"/>
        <w:ind w:firstLine="426"/>
        <w:jc w:val="both"/>
        <w:rPr/>
      </w:pPr>
      <w:r>
        <w:rPr>
          <w:sz w:val="28"/>
          <w:szCs w:val="28"/>
        </w:rPr>
        <w:t>НЕВЕЖЕСТВО – это АД! ЗНАНИЕ – это СВЕТ, это СИЛА!</w:t>
      </w:r>
    </w:p>
    <w:p>
      <w:pPr>
        <w:pStyle w:val="Normal"/>
        <w:ind w:firstLine="426"/>
        <w:jc w:val="both"/>
        <w:rPr>
          <w:i/>
          <w:i/>
          <w:sz w:val="28"/>
          <w:szCs w:val="28"/>
        </w:rPr>
      </w:pPr>
      <w:r>
        <w:rPr>
          <w:i/>
          <w:sz w:val="28"/>
          <w:szCs w:val="28"/>
        </w:rPr>
      </w:r>
    </w:p>
    <w:p>
      <w:pPr>
        <w:pStyle w:val="Normal"/>
        <w:ind w:firstLine="426"/>
        <w:jc w:val="center"/>
        <w:rPr>
          <w:b/>
          <w:b/>
          <w:i/>
          <w:i/>
          <w:sz w:val="28"/>
          <w:szCs w:val="28"/>
          <w:lang w:val="en-US"/>
        </w:rPr>
      </w:pPr>
      <w:r>
        <w:rPr>
          <w:b/>
          <w:i/>
          <w:sz w:val="28"/>
          <w:szCs w:val="28"/>
          <w:lang w:val="en-US"/>
        </w:rPr>
      </w:r>
    </w:p>
    <w:p>
      <w:pPr>
        <w:pStyle w:val="Normal"/>
        <w:ind w:firstLine="426"/>
        <w:jc w:val="center"/>
        <w:rPr>
          <w:b/>
          <w:b/>
          <w:sz w:val="28"/>
          <w:szCs w:val="28"/>
          <w:lang w:val="en-US"/>
        </w:rPr>
      </w:pPr>
      <w:r>
        <w:rPr>
          <w:b/>
          <w:sz w:val="28"/>
          <w:szCs w:val="28"/>
          <w:lang w:val="en-US"/>
        </w:rPr>
      </w:r>
    </w:p>
    <w:p>
      <w:pPr>
        <w:pStyle w:val="Normal"/>
        <w:ind w:firstLine="426"/>
        <w:jc w:val="center"/>
        <w:rPr>
          <w:b/>
          <w:b/>
          <w:sz w:val="24"/>
          <w:szCs w:val="24"/>
        </w:rPr>
      </w:pPr>
      <w:r>
        <w:rPr>
          <w:b/>
          <w:sz w:val="24"/>
          <w:szCs w:val="24"/>
        </w:rPr>
        <w:t>Литература</w:t>
      </w:r>
    </w:p>
    <w:p>
      <w:pPr>
        <w:pStyle w:val="Normal"/>
        <w:ind w:firstLine="426"/>
        <w:jc w:val="both"/>
        <w:rPr>
          <w:rFonts w:cs="Arial"/>
          <w:b/>
          <w:b/>
          <w:sz w:val="24"/>
          <w:szCs w:val="24"/>
        </w:rPr>
      </w:pPr>
      <w:r>
        <w:rPr>
          <w:rFonts w:cs="Arial"/>
          <w:b/>
          <w:sz w:val="24"/>
          <w:szCs w:val="24"/>
        </w:rPr>
      </w:r>
    </w:p>
    <w:p>
      <w:pPr>
        <w:pStyle w:val="Normal"/>
        <w:widowControl/>
        <w:numPr>
          <w:ilvl w:val="0"/>
          <w:numId w:val="2"/>
        </w:numPr>
        <w:autoSpaceDE w:val="true"/>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jc w:val="both"/>
        <w:rPr>
          <w:rFonts w:cs="Arial"/>
          <w:sz w:val="24"/>
          <w:szCs w:val="24"/>
        </w:rPr>
      </w:pPr>
      <w:r>
        <w:rPr>
          <w:rFonts w:cs="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jc w:val="both"/>
        <w:rPr>
          <w:rFonts w:cs="Arial"/>
          <w:sz w:val="24"/>
          <w:szCs w:val="24"/>
        </w:rPr>
      </w:pPr>
      <w:r>
        <w:rPr>
          <w:rFonts w:cs="Arial"/>
          <w:sz w:val="24"/>
          <w:szCs w:val="24"/>
        </w:rPr>
        <w:t>«Чаша Востока». С-Пб. «Вахта Мира», 1992.</w:t>
      </w:r>
    </w:p>
    <w:p>
      <w:pPr>
        <w:pStyle w:val="Normal"/>
        <w:numPr>
          <w:ilvl w:val="0"/>
          <w:numId w:val="2"/>
        </w:numPr>
        <w:jc w:val="both"/>
        <w:rPr>
          <w:rFonts w:cs="Arial"/>
          <w:sz w:val="24"/>
          <w:szCs w:val="24"/>
        </w:rPr>
      </w:pPr>
      <w:r>
        <w:rPr>
          <w:rFonts w:cs="Arial"/>
          <w:sz w:val="24"/>
          <w:szCs w:val="24"/>
        </w:rPr>
        <w:t>«АГНИ ЙОГА». «Сфера», Москва,1999.</w:t>
      </w:r>
    </w:p>
    <w:p>
      <w:pPr>
        <w:pStyle w:val="Normal"/>
        <w:numPr>
          <w:ilvl w:val="0"/>
          <w:numId w:val="2"/>
        </w:numPr>
        <w:ind w:left="1146" w:right="-1" w:hanging="360"/>
        <w:jc w:val="both"/>
        <w:rPr>
          <w:rFonts w:cs="Arial"/>
          <w:sz w:val="24"/>
          <w:szCs w:val="24"/>
        </w:rPr>
      </w:pPr>
      <w:r>
        <w:rPr>
          <w:rFonts w:cs="Arial"/>
          <w:sz w:val="24"/>
          <w:szCs w:val="24"/>
        </w:rPr>
        <w:t>И.Пригожин. И.Стенгерс «Порядок из хаоса», М., “Мир”, 1986.</w:t>
      </w:r>
    </w:p>
    <w:p>
      <w:pPr>
        <w:pStyle w:val="Normal"/>
        <w:numPr>
          <w:ilvl w:val="0"/>
          <w:numId w:val="2"/>
        </w:numPr>
        <w:ind w:left="1146" w:right="-1" w:hanging="360"/>
        <w:jc w:val="both"/>
        <w:rPr>
          <w:sz w:val="24"/>
          <w:szCs w:val="24"/>
        </w:rPr>
      </w:pPr>
      <w:r>
        <w:rPr>
          <w:sz w:val="24"/>
          <w:szCs w:val="24"/>
        </w:rPr>
        <w:t>Г.И.Шипов. «Теория физического вакуума», М., 1993.</w:t>
      </w:r>
    </w:p>
    <w:p>
      <w:pPr>
        <w:pStyle w:val="Normal"/>
        <w:numPr>
          <w:ilvl w:val="0"/>
          <w:numId w:val="2"/>
        </w:numPr>
        <w:tabs>
          <w:tab w:val="clear" w:pos="720"/>
          <w:tab w:val="left" w:pos="142" w:leader="none"/>
        </w:tabs>
        <w:rPr/>
      </w:pPr>
      <w:r>
        <w:rPr>
          <w:rFonts w:cs="Arial"/>
          <w:sz w:val="24"/>
          <w:szCs w:val="24"/>
        </w:rPr>
        <w:t>Г.И.Шипов.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ознание и физическая реальность»</w:t>
      </w:r>
      <w:r>
        <w:rPr>
          <w:rFonts w:cs="Arial"/>
          <w:sz w:val="24"/>
          <w:szCs w:val="24"/>
        </w:rPr>
        <w:t>, М., 1989.</w:t>
      </w:r>
    </w:p>
    <w:p>
      <w:pPr>
        <w:pStyle w:val="Normal"/>
        <w:numPr>
          <w:ilvl w:val="0"/>
          <w:numId w:val="2"/>
        </w:numPr>
        <w:jc w:val="both"/>
        <w:rPr>
          <w:rFonts w:cs="Arial"/>
          <w:spacing w:val="-14"/>
          <w:sz w:val="24"/>
          <w:szCs w:val="24"/>
        </w:rPr>
      </w:pPr>
      <w:r>
        <w:rPr>
          <w:rFonts w:cs="Arial"/>
          <w:sz w:val="24"/>
          <w:szCs w:val="24"/>
        </w:rPr>
        <w:t>О.А.Троицкий, В.Г.Критский. "Процесс позна</w:t>
      </w:r>
      <w:r>
        <w:rPr>
          <w:rFonts w:cs="Arial"/>
          <w:spacing w:val="-2"/>
          <w:sz w:val="24"/>
          <w:szCs w:val="24"/>
        </w:rPr>
        <w:t>ния в ведической традиции и в современной нау</w:t>
      </w:r>
      <w:r>
        <w:rPr>
          <w:rFonts w:cs="Arial"/>
          <w:spacing w:val="-1"/>
          <w:sz w:val="24"/>
          <w:szCs w:val="24"/>
        </w:rPr>
        <w:t xml:space="preserve">ке", </w:t>
      </w:r>
      <w:r>
        <w:rPr>
          <w:rFonts w:cs="Arial"/>
          <w:sz w:val="24"/>
          <w:szCs w:val="24"/>
        </w:rPr>
        <w:t>журн. «</w:t>
      </w:r>
      <w:r>
        <w:rPr>
          <w:rFonts w:cs="Arial"/>
          <w:iCs/>
          <w:sz w:val="24"/>
          <w:szCs w:val="24"/>
        </w:rPr>
        <w:t>Сознание и физическая реальность»</w:t>
      </w:r>
      <w:r>
        <w:rPr>
          <w:rFonts w:cs="Arial"/>
          <w:spacing w:val="-1"/>
          <w:sz w:val="24"/>
          <w:szCs w:val="24"/>
        </w:rPr>
        <w:t>, 7(4), М., 2002.</w:t>
      </w:r>
    </w:p>
    <w:p>
      <w:pPr>
        <w:pStyle w:val="TextBody"/>
        <w:numPr>
          <w:ilvl w:val="0"/>
          <w:numId w:val="2"/>
        </w:numPr>
        <w:rPr>
          <w:rFonts w:cs="Arial"/>
          <w:spacing w:val="-18"/>
          <w:sz w:val="24"/>
          <w:szCs w:val="24"/>
        </w:rPr>
      </w:pPr>
      <w:r>
        <w:rPr>
          <w:rFonts w:cs="Arial"/>
          <w:spacing w:val="-2"/>
          <w:sz w:val="24"/>
          <w:szCs w:val="24"/>
        </w:rPr>
        <w:t>Б.Т.Сполдинг. «Жизнь и учения мастеров Дальне</w:t>
      </w:r>
      <w:r>
        <w:rPr>
          <w:rFonts w:cs="Arial"/>
          <w:spacing w:val="-1"/>
          <w:sz w:val="24"/>
          <w:szCs w:val="24"/>
        </w:rPr>
        <w:t>го Востока», Киев, «София», 1997.</w:t>
      </w:r>
    </w:p>
    <w:p>
      <w:pPr>
        <w:pStyle w:val="TextBody"/>
        <w:numPr>
          <w:ilvl w:val="0"/>
          <w:numId w:val="2"/>
        </w:numPr>
        <w:rPr>
          <w:rFonts w:cs="Arial"/>
          <w:sz w:val="24"/>
          <w:szCs w:val="24"/>
        </w:rPr>
      </w:pPr>
      <w:r>
        <w:rPr>
          <w:rFonts w:cs="Arial"/>
          <w:sz w:val="24"/>
          <w:szCs w:val="24"/>
        </w:rPr>
        <w:t>«ПИСЬМА МАХАТМ». Издательский Дом «Агни», Самара, 1998.</w:t>
      </w:r>
    </w:p>
    <w:p>
      <w:pPr>
        <w:pStyle w:val="Normal"/>
        <w:numPr>
          <w:ilvl w:val="0"/>
          <w:numId w:val="2"/>
        </w:numPr>
        <w:tabs>
          <w:tab w:val="clear" w:pos="720"/>
          <w:tab w:val="left" w:pos="142" w:leader="none"/>
        </w:tabs>
        <w:jc w:val="both"/>
        <w:rPr>
          <w:rFonts w:cs="Arial"/>
          <w:sz w:val="24"/>
          <w:szCs w:val="24"/>
        </w:rPr>
      </w:pPr>
      <w:r>
        <w:rPr>
          <w:rFonts w:cs="Arial"/>
          <w:sz w:val="24"/>
          <w:szCs w:val="24"/>
        </w:rPr>
        <w:t>Е.П.Блаватская, «</w:t>
      </w:r>
      <w:r>
        <w:rPr>
          <w:rFonts w:cs="Arial"/>
          <w:iCs/>
          <w:sz w:val="24"/>
          <w:szCs w:val="24"/>
        </w:rPr>
        <w:t>Тайная доктрина», в 3-х т., Лондон, 1897.</w:t>
      </w:r>
    </w:p>
    <w:p>
      <w:pPr>
        <w:pStyle w:val="Normal"/>
        <w:numPr>
          <w:ilvl w:val="0"/>
          <w:numId w:val="2"/>
        </w:numPr>
        <w:jc w:val="both"/>
        <w:rPr>
          <w:rFonts w:cs="Arial"/>
          <w:sz w:val="24"/>
          <w:szCs w:val="24"/>
        </w:rPr>
      </w:pPr>
      <w:r>
        <w:rPr>
          <w:rFonts w:cs="Arial"/>
          <w:sz w:val="24"/>
          <w:szCs w:val="24"/>
        </w:rPr>
        <w:t>А.И.Рыженко, Н.Г.Толмачев. “Агни Йога. Справочник”, в 3-х т., Харьков, “Торсинг”, 2002.</w:t>
      </w:r>
    </w:p>
    <w:p>
      <w:pPr>
        <w:pStyle w:val="Normal"/>
        <w:numPr>
          <w:ilvl w:val="0"/>
          <w:numId w:val="2"/>
        </w:numPr>
        <w:jc w:val="both"/>
        <w:rPr>
          <w:rFonts w:cs="Arial"/>
          <w:sz w:val="24"/>
          <w:szCs w:val="24"/>
        </w:rPr>
      </w:pPr>
      <w:r>
        <w:rPr>
          <w:rFonts w:cs="Arial"/>
          <w:sz w:val="24"/>
          <w:szCs w:val="24"/>
        </w:rPr>
        <w:t>А.Н.Дмитриев. "Огненное пересоздание климата Земли", Новосибирск, 1998.</w:t>
      </w:r>
    </w:p>
    <w:p>
      <w:pPr>
        <w:pStyle w:val="Heading"/>
        <w:numPr>
          <w:ilvl w:val="0"/>
          <w:numId w:val="2"/>
        </w:numPr>
        <w:jc w:val="both"/>
        <w:rPr>
          <w:rFonts w:cs="Arial"/>
          <w:b w:val="false"/>
          <w:b w:val="false"/>
          <w:i w:val="false"/>
          <w:i w:val="false"/>
          <w:sz w:val="24"/>
          <w:szCs w:val="24"/>
        </w:rPr>
      </w:pPr>
      <w:r>
        <w:rPr>
          <w:rFonts w:cs="Arial"/>
          <w:b w:val="false"/>
          <w:i w:val="false"/>
          <w:sz w:val="24"/>
          <w:szCs w:val="24"/>
        </w:rPr>
        <w:t>К.Коротков. “Свет после жизни”, С.-Пб., 2000.</w:t>
      </w:r>
    </w:p>
    <w:p>
      <w:pPr>
        <w:pStyle w:val="Normal"/>
        <w:numPr>
          <w:ilvl w:val="0"/>
          <w:numId w:val="2"/>
        </w:numPr>
        <w:ind w:left="1146" w:right="-1" w:hanging="360"/>
        <w:jc w:val="both"/>
        <w:rPr>
          <w:rFonts w:cs="Arial"/>
          <w:sz w:val="24"/>
          <w:szCs w:val="24"/>
        </w:rPr>
      </w:pPr>
      <w:r>
        <w:rPr>
          <w:rFonts w:cs="Arial"/>
          <w:sz w:val="24"/>
          <w:szCs w:val="24"/>
        </w:rPr>
        <w:t xml:space="preserve">В.И.Вернадский. «Живое вещество и биосфера». М., Наука. 1994. </w:t>
      </w:r>
    </w:p>
    <w:p>
      <w:pPr>
        <w:pStyle w:val="Normal"/>
        <w:numPr>
          <w:ilvl w:val="0"/>
          <w:numId w:val="2"/>
        </w:numPr>
        <w:ind w:left="1146" w:right="-1" w:hanging="360"/>
        <w:rPr>
          <w:rFonts w:cs="Arial"/>
          <w:sz w:val="24"/>
          <w:szCs w:val="24"/>
        </w:rPr>
      </w:pPr>
      <w:r>
        <w:rPr>
          <w:rFonts w:cs="Arial"/>
          <w:sz w:val="24"/>
          <w:szCs w:val="24"/>
        </w:rPr>
        <w:t>В.И.Вернадский. «Научная мысль как планетное явление», М., Наука, 1991.</w:t>
      </w:r>
    </w:p>
    <w:p>
      <w:pPr>
        <w:pStyle w:val="Normal"/>
        <w:widowControl/>
        <w:numPr>
          <w:ilvl w:val="0"/>
          <w:numId w:val="2"/>
        </w:numPr>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autoSpaceDE w:val="true"/>
        <w:jc w:val="both"/>
        <w:rPr>
          <w:rFonts w:cs="Arial"/>
          <w:sz w:val="24"/>
          <w:szCs w:val="24"/>
        </w:rPr>
      </w:pPr>
      <w:r>
        <w:rPr>
          <w:rFonts w:cs="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ind w:firstLine="426"/>
      <w:jc w:val="center"/>
      <w:textAlignment w:val="baseline"/>
    </w:pPr>
    <w:rPr>
      <w:b/>
      <w:i/>
      <w:sz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2:20:00Z</dcterms:created>
  <dc:creator>*</dc:creator>
  <dc:description/>
  <cp:keywords/>
  <dc:language>en-US</dc:language>
  <cp:lastModifiedBy>123</cp:lastModifiedBy>
  <cp:lastPrinted>2005-07-01T15:27:00Z</cp:lastPrinted>
  <dcterms:modified xsi:type="dcterms:W3CDTF">2010-12-28T09:59:00Z</dcterms:modified>
  <cp:revision>27</cp:revision>
  <dc:subject/>
  <dc:title/>
</cp:coreProperties>
</file>