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426"/>
        <w:jc w:val="right"/>
        <w:rPr>
          <w:rFonts w:ascii="Arial" w:hAnsi="Arial" w:cs="Arial"/>
          <w:i/>
          <w:i/>
          <w:caps/>
          <w:sz w:val="28"/>
          <w:szCs w:val="28"/>
        </w:rPr>
      </w:pPr>
      <w:r>
        <w:rPr>
          <w:rFonts w:cs="Arial" w:ascii="Arial" w:hAnsi="Arial"/>
          <w:i/>
          <w:caps/>
          <w:sz w:val="28"/>
          <w:szCs w:val="28"/>
        </w:rPr>
      </w:r>
    </w:p>
    <w:p>
      <w:pPr>
        <w:pStyle w:val="Normal"/>
        <w:ind w:firstLine="426"/>
        <w:jc w:val="center"/>
        <w:rPr>
          <w:rFonts w:ascii="Arial" w:hAnsi="Arial" w:cs="Arial"/>
          <w:b/>
          <w:b/>
          <w:caps/>
          <w:sz w:val="36"/>
          <w:szCs w:val="36"/>
        </w:rPr>
      </w:pPr>
      <w:r>
        <w:rPr>
          <w:rFonts w:cs="Arial" w:ascii="Arial" w:hAnsi="Arial"/>
          <w:b/>
          <w:sz w:val="36"/>
          <w:szCs w:val="36"/>
        </w:rPr>
        <w:t>Рерих и Ленин</w:t>
      </w:r>
    </w:p>
    <w:p>
      <w:pPr>
        <w:pStyle w:val="Normal"/>
        <w:ind w:firstLine="426"/>
        <w:jc w:val="center"/>
        <w:rPr>
          <w:rFonts w:ascii="Arial" w:hAnsi="Arial" w:cs="Arial"/>
          <w:b/>
          <w:b/>
          <w:caps/>
          <w:sz w:val="28"/>
          <w:szCs w:val="28"/>
        </w:rPr>
      </w:pPr>
      <w:r>
        <w:rPr>
          <w:rFonts w:cs="Arial" w:ascii="Arial" w:hAnsi="Arial"/>
          <w:b/>
          <w:caps/>
          <w:sz w:val="28"/>
          <w:szCs w:val="28"/>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О слове «Махатма»… Явление срока… Послание Иерархии Света Солнечной системы… «Знак чуткости Космоса»… Несколько фактов из биографии Ленина… «Пусть скорее наступит Шамбала»… «Земная проекция христианства»… Агрессия безнравственности… «И один я взойду»… «Один победил – Махатма Ленин»…</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8"/>
          <w:szCs w:val="28"/>
        </w:rPr>
        <w:t>В политической истории XX века лишь два человека были удостоены имени «Махатма» (Великая Душа): в Индии – Ганди, в России – Ленин. Великие Учителя Солнечной системы, давшие через Е.И. и Н.К. Рерихов «Учение Живой Этики» или «Агни Йогу», поручили им в 1926 году передать советскому правительству, на ряду с Посланием, ларец со священной гималайской землей, написав: «На могилу Брата нашего Махатмы Ленина». В одной из книг Учения («Община») указывается: «Появление Ленина примите как знак чуткости Космоса».</w:t>
      </w:r>
    </w:p>
    <w:p>
      <w:pPr>
        <w:pStyle w:val="Normal"/>
        <w:ind w:firstLine="426"/>
        <w:jc w:val="both"/>
        <w:rPr/>
      </w:pPr>
      <w:r>
        <w:rPr>
          <w:rFonts w:cs="Arial" w:ascii="Arial" w:hAnsi="Arial"/>
          <w:sz w:val="28"/>
          <w:szCs w:val="28"/>
        </w:rPr>
        <w:t>Сближение имен – Рерих и Ленин – многим, очевидно, покажутся произвольным и некорректным. Что общего между гением искусства и между гением политики, между духовным учителем и вождем Октябрьской революции? А общего было много. Их роднило то, что может быть названо планетарным мышлением.</w:t>
      </w:r>
    </w:p>
    <w:p>
      <w:pPr>
        <w:pStyle w:val="Normal"/>
        <w:ind w:firstLine="426"/>
        <w:jc w:val="both"/>
        <w:rPr>
          <w:rFonts w:ascii="Arial" w:hAnsi="Arial" w:cs="Arial"/>
          <w:sz w:val="28"/>
          <w:szCs w:val="28"/>
        </w:rPr>
      </w:pPr>
      <w:r>
        <w:rPr>
          <w:rFonts w:cs="Arial" w:ascii="Arial" w:hAnsi="Arial"/>
          <w:sz w:val="28"/>
          <w:szCs w:val="28"/>
        </w:rPr>
        <w:t xml:space="preserve">Стремительное и противоречивое развитие земной цивилизации давно привело к выводу, что Homo Sapiens, если он хочет выжить, если хочет доказать, что он действительно разумное существо, должен превратиться в Homo Globalis, т.е. человека планетарного уровня сознания. К этой, пока еще крайне немногочисленной, когорте космо-человечества принадлежали Рерих и Ленин. Поэтому в тайну Ленина можно проникнуть, лишь становясь на коммунистическую точку зрения, лишь опираясь на космическое Учение Живой Этики, которое исповедовал Николай Рерих. В дни жесточайшего духовного кризиса, когда у людей уходит почва из-под ног в буквальном и переносном смысле, следует им почитать Владимира Ленина через Николая Рериха.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О понятии «Махатма»</w:t>
      </w:r>
    </w:p>
    <w:p>
      <w:pPr>
        <w:pStyle w:val="Normal"/>
        <w:ind w:firstLine="426"/>
        <w:jc w:val="both"/>
        <w:rPr/>
      </w:pPr>
      <w:r>
        <w:rPr>
          <w:rFonts w:cs="Arial" w:ascii="Arial" w:hAnsi="Arial"/>
          <w:sz w:val="28"/>
          <w:szCs w:val="28"/>
        </w:rPr>
        <w:t>Это слово пришло к нам из Индии. В Бхагават-Гите, являющейся Евангелием индуизма, говориться так:</w:t>
      </w:r>
    </w:p>
    <w:p>
      <w:pPr>
        <w:pStyle w:val="Normal"/>
        <w:ind w:firstLine="426"/>
        <w:jc w:val="both"/>
        <w:rPr/>
      </w:pPr>
      <w:r>
        <w:rPr>
          <w:rFonts w:cs="Arial" w:ascii="Arial" w:hAnsi="Arial"/>
          <w:sz w:val="28"/>
          <w:szCs w:val="28"/>
        </w:rPr>
        <w:t>«Если тысячи Солнц свет ужасный</w:t>
      </w:r>
    </w:p>
    <w:p>
      <w:pPr>
        <w:pStyle w:val="Normal"/>
        <w:ind w:firstLine="426"/>
        <w:jc w:val="both"/>
        <w:rPr>
          <w:rFonts w:ascii="Arial" w:hAnsi="Arial" w:cs="Arial"/>
          <w:sz w:val="28"/>
          <w:szCs w:val="28"/>
        </w:rPr>
      </w:pPr>
      <w:r>
        <w:rPr>
          <w:rFonts w:cs="Arial" w:ascii="Arial" w:hAnsi="Arial"/>
          <w:sz w:val="28"/>
          <w:szCs w:val="28"/>
        </w:rPr>
        <w:t xml:space="preserve">В небесах запылает разом – </w:t>
      </w:r>
    </w:p>
    <w:p>
      <w:pPr>
        <w:pStyle w:val="Normal"/>
        <w:ind w:firstLine="426"/>
        <w:jc w:val="both"/>
        <w:rPr>
          <w:rFonts w:ascii="Arial" w:hAnsi="Arial" w:cs="Arial"/>
          <w:sz w:val="28"/>
          <w:szCs w:val="28"/>
        </w:rPr>
      </w:pPr>
      <w:r>
        <w:rPr>
          <w:rFonts w:cs="Arial" w:ascii="Arial" w:hAnsi="Arial"/>
          <w:sz w:val="28"/>
          <w:szCs w:val="28"/>
        </w:rPr>
        <w:t>Это будет всего лишь подобье</w:t>
      </w:r>
    </w:p>
    <w:p>
      <w:pPr>
        <w:pStyle w:val="Normal"/>
        <w:ind w:firstLine="426"/>
        <w:jc w:val="both"/>
        <w:rPr/>
      </w:pPr>
      <w:r>
        <w:rPr>
          <w:rFonts w:cs="Arial" w:ascii="Arial" w:hAnsi="Arial"/>
          <w:sz w:val="28"/>
          <w:szCs w:val="28"/>
        </w:rPr>
        <w:t>Светозарного лика Махатмы».</w:t>
      </w:r>
    </w:p>
    <w:p>
      <w:pPr>
        <w:pStyle w:val="Normal"/>
        <w:ind w:firstLine="426"/>
        <w:jc w:val="both"/>
        <w:rPr/>
      </w:pPr>
      <w:r>
        <w:rPr>
          <w:rFonts w:cs="Arial" w:ascii="Arial" w:hAnsi="Arial"/>
          <w:sz w:val="28"/>
          <w:szCs w:val="28"/>
        </w:rPr>
        <w:t>Понятие это по сути своей космично. К простым смертным, а тем более к общественно-политическим деятелям оно никак не прилагается. Но исключение из правила есть. В XX веке их было два.</w:t>
      </w:r>
    </w:p>
    <w:p>
      <w:pPr>
        <w:pStyle w:val="Normal"/>
        <w:ind w:firstLine="426"/>
        <w:jc w:val="both"/>
        <w:rPr>
          <w:rFonts w:ascii="Arial" w:hAnsi="Arial" w:cs="Arial"/>
          <w:sz w:val="28"/>
          <w:szCs w:val="28"/>
        </w:rPr>
      </w:pPr>
      <w:r>
        <w:rPr>
          <w:rFonts w:cs="Arial" w:ascii="Arial" w:hAnsi="Arial"/>
          <w:sz w:val="28"/>
          <w:szCs w:val="28"/>
        </w:rPr>
        <w:t xml:space="preserve">Первое – Махандас Карамчанд Ганди, который вошел в сознание людей как Махатма Ганди. Он жил и действовал как бы осиянный светом сокровенного священного понятия, поскольку мир был широко оповещен об этом </w:t>
      </w:r>
    </w:p>
    <w:p>
      <w:pPr>
        <w:pStyle w:val="Normal"/>
        <w:ind w:firstLine="426"/>
        <w:jc w:val="both"/>
        <w:rPr/>
      </w:pPr>
      <w:r>
        <w:rPr>
          <w:rFonts w:cs="Arial" w:ascii="Arial" w:hAnsi="Arial"/>
          <w:sz w:val="28"/>
          <w:szCs w:val="28"/>
        </w:rPr>
        <w:t>Второе – Владимир Ильич Ленин. О том, что он причастен к Космическому Братству Махатм, при его жизни никому не было известно. Впервые (после смерти Ленина) представители советской власти узнали об этом из сообщения Николая Рериха. Но информация, как носящая мистический характер, долгие годы силами тьмы держалась под спудом и лишь в 90-х годах ХХ века стала достоянием гласности.</w:t>
      </w:r>
    </w:p>
    <w:p>
      <w:pPr>
        <w:pStyle w:val="Normal"/>
        <w:ind w:firstLine="426"/>
        <w:jc w:val="both"/>
        <w:rPr/>
      </w:pPr>
      <w:r>
        <w:rPr>
          <w:rFonts w:cs="Arial" w:ascii="Arial" w:hAnsi="Arial"/>
          <w:sz w:val="28"/>
          <w:szCs w:val="28"/>
        </w:rPr>
        <w:t>Конечно, такого рода сообщения в наше время, когда происходит процесс тотального ниспровержения фигуры Ленина, с неизбежностью порождает рой недоуменных вопросов. Как совместить в сердце и в сознании столь несовместимые начала? Можно ли высочайшим понятием «Махатма» покрывать как принцип ненасилия, живым олицетворением является Ганди, так и принцип революционного насилия, последовательным проводником которого был Ленин? Ответ на эти – (а они возникали с незапамятных времен) – содержится в той же Бхагават-Гите, на страницах которой Кришна накануне решающего сражения терпеливо объясняет колеблющемуся Арджуне необходимость исполнения воинского долга как самой священной обязанности его.</w:t>
      </w:r>
    </w:p>
    <w:p>
      <w:pPr>
        <w:pStyle w:val="Normal"/>
        <w:ind w:firstLine="426"/>
        <w:jc w:val="both"/>
        <w:rPr/>
      </w:pPr>
      <w:r>
        <w:rPr>
          <w:rFonts w:cs="Arial" w:ascii="Arial" w:hAnsi="Arial"/>
          <w:sz w:val="28"/>
          <w:szCs w:val="28"/>
        </w:rPr>
        <w:t>Ответ на эти вопросы можно получить также, вчитываясь в Евангелие, где наряду с проповедью всепрощения и ненасилия звучит прямо противоположный призыв: «Не мир Я вам принес, но меч.» И никакого противоречия здесь нет. Дело в том, что воплощения принципа насильственных и ненасильственных действий зависит напрямую от конкретной ситуации, а так же от вековых традиций и склада того или иного народа. Диалектика жизни настолько сложна, что невозможно абсолютизировать тот или иной принцип. Кстати Ленин и Ганди их не абсолютизировали. Общеизвестно высказывание Ленина: «Мы в идеале против всякого насилия над людьми». Красный террор он считал вынужденной мерой, обусловленной ожесточением гражданской войны. Но как только стало спадать напряжение, уже в январе двадцатого года Ленин отдает распоряжение не только об отмене террора, но и об отмене смертной казни.</w:t>
      </w:r>
    </w:p>
    <w:p>
      <w:pPr>
        <w:pStyle w:val="Normal"/>
        <w:ind w:firstLine="426"/>
        <w:jc w:val="both"/>
        <w:rPr>
          <w:rFonts w:ascii="Arial" w:hAnsi="Arial" w:cs="Arial"/>
          <w:sz w:val="28"/>
          <w:szCs w:val="28"/>
        </w:rPr>
      </w:pPr>
      <w:r>
        <w:rPr>
          <w:rFonts w:cs="Arial" w:ascii="Arial" w:hAnsi="Arial"/>
          <w:sz w:val="28"/>
          <w:szCs w:val="28"/>
        </w:rPr>
        <w:t>А вот что пишет ближайший сподвижник и ученик Махатмы Ганди Джавахарлал Неру: «Ясно, что концепции ненасилия значительно больше связана с побуждением, с освобождением от желания совершить насилие, с самодисциплиной и умением сдерживать ярость и ненависть, нежели с физическим уклонением от насильственных действий, когда они становятся необходимы и неизбежны».</w:t>
      </w:r>
    </w:p>
    <w:p>
      <w:pPr>
        <w:pStyle w:val="Normal"/>
        <w:ind w:firstLine="426"/>
        <w:jc w:val="both"/>
        <w:rPr/>
      </w:pPr>
      <w:r>
        <w:rPr>
          <w:rFonts w:cs="Arial" w:ascii="Arial" w:hAnsi="Arial"/>
          <w:sz w:val="28"/>
          <w:szCs w:val="28"/>
        </w:rPr>
        <w:t>Не на внешнем различии между Лениным и Ганди стоило бы концентрировать внимание, а на их внутреннем сходстве. Надо сказать, что их человеческие судьбы во многом аналогичны. И тому, и другому сопутствовала атмосфера непонимания. К сожалению, космическое сознание редко созвучно земному. Этим и следует объяснить тот парадоксальный факт, что свои идеи Ленин и Ганди утверждали, преодолевая сопротивление своего ближайшего окружения, причем подчас весьма яростное.</w:t>
      </w:r>
    </w:p>
    <w:p>
      <w:pPr>
        <w:pStyle w:val="Normal"/>
        <w:ind w:firstLine="426"/>
        <w:jc w:val="both"/>
        <w:rPr/>
      </w:pPr>
      <w:r>
        <w:rPr>
          <w:rFonts w:cs="Arial" w:ascii="Arial" w:hAnsi="Arial"/>
          <w:sz w:val="28"/>
          <w:szCs w:val="28"/>
        </w:rPr>
        <w:t>В стереотипное, интеллигентно-усредненное сознание эти явления вообще не вмещаются. Отсюда, как своего рода защитная реакция – провокационные обвинения, обидные ярлыки. Ленин, как известно, был объявлен немецким шпионом. Покушение на Ленина в августе 1918 года, хотя он и оправился от ранения, стоило ему нескольких лет жизни. Это роковым образом сказалось на судьбе России. Проживи Ленин дольше – несомненно состоялась бы их встреча с Николаем Рерихом (каждый из них шел к этой встрече своим особым путем), и, значит, ход истории стал бы совершенно иным.</w:t>
      </w:r>
    </w:p>
    <w:p>
      <w:pPr>
        <w:pStyle w:val="Normal"/>
        <w:ind w:firstLine="426"/>
        <w:jc w:val="both"/>
        <w:rPr/>
      </w:pPr>
      <w:r>
        <w:rPr>
          <w:rFonts w:cs="Arial" w:ascii="Arial" w:hAnsi="Arial"/>
          <w:sz w:val="28"/>
          <w:szCs w:val="28"/>
        </w:rPr>
        <w:t>Похожие обвинения сыпались и в адрес Махатмы Ганди. В энциклопедии сталинских времен Ганди значится как агент британского империализма. Собственно, это было и установкой просталинского Коминтерна, которой были обязаны руководствоваться все компартии мира, в том числе и индийская компартия. А индусские фундаменталисты расценивали поведение Ганди как предательство национальных интересов страны: ведь с его одобрения она была разделена по национальному признаку – на собственно Индию и Пакистан. Поэтому, наверное, выстрелы, прозвучавшие в 1948 году, и оборвали раньше срока жизнь Махатмы Ганди.</w:t>
      </w:r>
    </w:p>
    <w:p>
      <w:pPr>
        <w:pStyle w:val="Normal"/>
        <w:ind w:firstLine="426"/>
        <w:jc w:val="both"/>
        <w:rPr>
          <w:rFonts w:ascii="Arial" w:hAnsi="Arial" w:cs="Arial"/>
          <w:sz w:val="28"/>
          <w:szCs w:val="28"/>
        </w:rPr>
      </w:pPr>
      <w:r>
        <w:rPr>
          <w:rFonts w:cs="Arial" w:ascii="Arial" w:hAnsi="Arial"/>
          <w:sz w:val="28"/>
          <w:szCs w:val="28"/>
        </w:rPr>
        <w:t>Не случайно то, что такие Существа космического уровня и масштаба, как Ленин и Ганди, действовали – причем одновременно – на общественно-политической арене планеты. Слишком уж критическая ситуация сложилась на Земле. Правда, основная, решающая часть деятельности Ганди пришлась на период, когда Ленина уже не было в живых. Может быть, поэтому мы не располагаем письменными свидетельствами об отношении Ленина к Махатме Ганди и его идеям. А вот об отношении Махатмы Ганди к Махатме Ленину и его идеям мы знаем. Оно зафиксировано в следующих словах отца индийской нации: «Не может быть никаких сомнений, что за идеалом большевизма стоит благородное самопожертвование мужчин и женщин, которые отдали всё ради него. Идеал, которому посвятили себя такие титаны духа, как Ленин, не может быть бесплодным. Благородный пример их самоотверженности будет прославлен в веках и будет делать этот идеал все более чистым и прекрасным».</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Явление срока</w:t>
      </w:r>
    </w:p>
    <w:p>
      <w:pPr>
        <w:pStyle w:val="Normal"/>
        <w:ind w:firstLine="426"/>
        <w:jc w:val="both"/>
        <w:rPr/>
      </w:pPr>
      <w:r>
        <w:rPr>
          <w:rFonts w:cs="Arial" w:ascii="Arial" w:hAnsi="Arial"/>
          <w:sz w:val="28"/>
          <w:szCs w:val="28"/>
        </w:rPr>
        <w:t xml:space="preserve">Николай Рерих, как и многие другие люди его круга, Октябрьскую революцию не принял. Более того – её беспрецендентно разрушительный характер, акты вандализма против памятников истории и культуры на первых порах ужаснули его. И, конечно, до глубины сердца потрясла расправа над царем, с которым художника связывали дружеские отношения. Мало кто знает, что Николай II был поклонником живописи Рериха (особенно ему нравились его полотна на исторические темы). И уж почти никто не знает, что именно с Николаем </w:t>
      </w:r>
      <w:r>
        <w:rPr>
          <w:rFonts w:cs="Arial" w:ascii="Arial" w:hAnsi="Arial"/>
          <w:sz w:val="28"/>
          <w:szCs w:val="28"/>
          <w:lang w:val="en-US"/>
        </w:rPr>
        <w:t>II</w:t>
      </w:r>
      <w:r>
        <w:rPr>
          <w:rFonts w:cs="Arial" w:ascii="Arial" w:hAnsi="Arial"/>
          <w:sz w:val="28"/>
          <w:szCs w:val="28"/>
        </w:rPr>
        <w:t xml:space="preserve"> художник поделился своей идеей Международного пакта о защите культурных ценностей во время военных действий и получил обещание всемерно содействовать этому проекту. К сожалению, начавшаяся война с Германией не позволила осуществиться задуманному.</w:t>
      </w:r>
    </w:p>
    <w:p>
      <w:pPr>
        <w:pStyle w:val="Normal"/>
        <w:ind w:firstLine="426"/>
        <w:jc w:val="both"/>
        <w:rPr>
          <w:rFonts w:ascii="Arial" w:hAnsi="Arial" w:cs="Arial"/>
          <w:sz w:val="28"/>
          <w:szCs w:val="28"/>
        </w:rPr>
      </w:pPr>
      <w:r>
        <w:rPr>
          <w:rFonts w:cs="Arial" w:ascii="Arial" w:hAnsi="Arial"/>
          <w:sz w:val="28"/>
          <w:szCs w:val="28"/>
        </w:rPr>
        <w:t>В Лондоне, где Рерих обосновался в 1919 году, он примкнул к воинственно-антисоветскому крылу русской эмиграции. В печати появляются его статьи, клеймящие «банду Ленина-Троцкого» как злейших врагов российской государственности и культуры.</w:t>
      </w:r>
    </w:p>
    <w:p>
      <w:pPr>
        <w:pStyle w:val="Normal"/>
        <w:ind w:firstLine="426"/>
        <w:jc w:val="both"/>
        <w:rPr>
          <w:rFonts w:ascii="Arial" w:hAnsi="Arial" w:cs="Arial"/>
          <w:sz w:val="28"/>
          <w:szCs w:val="28"/>
        </w:rPr>
      </w:pPr>
      <w:r>
        <w:rPr>
          <w:rFonts w:cs="Arial" w:ascii="Arial" w:hAnsi="Arial"/>
          <w:sz w:val="28"/>
          <w:szCs w:val="28"/>
        </w:rPr>
        <w:t>Тем неожиданней была метаморфоза с Рерихом, совершившаяся буквально в одночасье в марте 1920 года. Как бы по мановению волшебной палочки, из яростного обличителя советской власти он вдруг превратился в рьяного сторонника ее. И этому убеждению он уже не изменит до конца своей жизни.</w:t>
      </w:r>
    </w:p>
    <w:p>
      <w:pPr>
        <w:pStyle w:val="Normal"/>
        <w:ind w:firstLine="426"/>
        <w:jc w:val="both"/>
        <w:rPr>
          <w:rFonts w:ascii="Arial" w:hAnsi="Arial" w:cs="Arial"/>
          <w:sz w:val="28"/>
          <w:szCs w:val="28"/>
        </w:rPr>
      </w:pPr>
      <w:r>
        <w:rPr>
          <w:rFonts w:cs="Arial" w:ascii="Arial" w:hAnsi="Arial"/>
          <w:sz w:val="28"/>
          <w:szCs w:val="28"/>
        </w:rPr>
        <w:t>Конечно, случаев перехода представителей русской зарубежной диаспоры на сторону советской власти – Рерих тут не исключение – известно немало. Они особенно участились во времена нэпа, когда значительно смягчился режим в стране. Одних, как например Алексея Николаевича Толстого, к этому подталкивали материальные затруднения. Для других это было итогом длительных и мучительных размышлений.</w:t>
      </w:r>
    </w:p>
    <w:p>
      <w:pPr>
        <w:pStyle w:val="Normal"/>
        <w:ind w:firstLine="426"/>
        <w:jc w:val="both"/>
        <w:rPr/>
      </w:pPr>
      <w:r>
        <w:rPr>
          <w:rFonts w:cs="Arial" w:ascii="Arial" w:hAnsi="Arial"/>
          <w:sz w:val="28"/>
          <w:szCs w:val="28"/>
        </w:rPr>
        <w:t>Но случай с Рерихом единственный в своем роде, хотя бы потому, что никаких предпосылок для столь кардинального поворота в жизни казалось не было. Ничего для себя лично он не приобретал. Наоборот – терял. Терял друзей-единомышленников. Терял определенные материальные возможности. Мог потерять свою популярность. Что же заставило его столь круто изменить свою позицию, что подвигнуло его на столь решительный и бесповоротный шаг? Понять происшедшее абсолютно невозможно, если не обратимся к внутреннему миру художника, естественно, наглухо закрытому для посторонних.</w:t>
      </w:r>
    </w:p>
    <w:p>
      <w:pPr>
        <w:pStyle w:val="Normal"/>
        <w:ind w:firstLine="426"/>
        <w:jc w:val="both"/>
        <w:rPr/>
      </w:pPr>
      <w:r>
        <w:rPr>
          <w:rFonts w:cs="Arial" w:ascii="Arial" w:hAnsi="Arial"/>
          <w:sz w:val="28"/>
          <w:szCs w:val="28"/>
        </w:rPr>
        <w:t>А внутренний мир Николая Константиновича Рериха так же, как и внутренний мир его жены, Елены Ивановны Рерих, формировался под влиянием духовного вождя новой Индии Свами Вивекананды и русской основательницы Международного Теософского Общества Елены Петровны Блаватской. Многое в поведении Рерихов становится ясным, если учесть, что они считали себя продолжателями эзотерической традиции Блаватской. Это означало, что для них Космическое Человечество – это не миф и не выдумка, а живая реальность – Оно неизмеримо более развитое, чем земное человечество (по терминологии Блаватской «Белое Братство»). Это означало, что как и Блаватская, Рерихи были в постоянном контакте с земным Представительством Великой Общины Космического Братства, которое на Востоке известно под именем Шамбалы. Как и Блаватская, свою жизнь они целиком подчиняют Высшим духовным Планам Иерархии Света нашей Солнечной системы.</w:t>
      </w:r>
    </w:p>
    <w:p>
      <w:pPr>
        <w:pStyle w:val="Normal"/>
        <w:ind w:firstLine="426"/>
        <w:jc w:val="both"/>
        <w:rPr/>
      </w:pPr>
      <w:r>
        <w:rPr>
          <w:rFonts w:cs="Arial" w:ascii="Arial" w:hAnsi="Arial"/>
          <w:sz w:val="28"/>
          <w:szCs w:val="28"/>
        </w:rPr>
        <w:t>Как известно, информация Блаватской о Махатмах, Шамбале, Белом Братстве, иными словами – о духовной Цивилизации, существующей независимо от нас, но неизмеримо выше нашей, – была встречена тёмным агрессивным невежеством планеты в штыки. Автора «Тайной Доктрины» превратили в мишень для злобного поношения, анафемы и осмеяния. Лондонское королевское общество психических исследований провело специальное разбирательство, направленное против Блаватской, в результате объявило Письма Махатм к Блаватской «подложными», а ее экстрасенсорные феномены – «шарлатанством». Правда, спустя столетие в связи с изменившимся отношением науки к природе феноменальных явлений, то же лондонское королевское общество стыдливо опять обратилось к делу Блаватской, но на этот раз оно сняло обвинения с Блаватской и признало её феномены истинными. Но об этом извинении узнали лишь немногие, поскольку в отличии от пресловутых разоблачений невежд, оно не было столь громогласно возвещено.</w:t>
      </w:r>
    </w:p>
    <w:p>
      <w:pPr>
        <w:pStyle w:val="Normal"/>
        <w:ind w:firstLine="426"/>
        <w:jc w:val="both"/>
        <w:rPr>
          <w:rFonts w:ascii="Arial" w:hAnsi="Arial" w:cs="Arial"/>
          <w:sz w:val="28"/>
          <w:szCs w:val="28"/>
        </w:rPr>
      </w:pPr>
      <w:r>
        <w:rPr>
          <w:rFonts w:cs="Arial" w:ascii="Arial" w:hAnsi="Arial"/>
          <w:sz w:val="28"/>
          <w:szCs w:val="28"/>
        </w:rPr>
        <w:t>Понятно, что во времена Рерихов в глазах общественного мнения Блаватская была одиозной фигурой. И надо было обладать определенным мужеством, чтобы объявить себя последователями Блаватской, как это сделали Рерихи.</w:t>
      </w:r>
    </w:p>
    <w:p>
      <w:pPr>
        <w:pStyle w:val="Normal"/>
        <w:ind w:firstLine="426"/>
        <w:jc w:val="both"/>
        <w:rPr/>
      </w:pPr>
      <w:r>
        <w:rPr>
          <w:rFonts w:cs="Arial" w:ascii="Arial" w:hAnsi="Arial"/>
          <w:sz w:val="28"/>
          <w:szCs w:val="28"/>
        </w:rPr>
        <w:t>Надо сказать, что жизнь Елены Ивановны и Николая Константиновича Рерихов шла под знаком предстоящей встречи с Великим Космическим Учителем. В атмосфере этого ожидания складывались стихи Николая Константиновича, сконцентрировавшие в себе принципы будущего Учения Агни Йоги. Николай Рерих назвал их «Цветами Мории», как бы подчеркивая, что мысли заключенные в них, принадлежат не ему, а Великому Учителю Мории.</w:t>
      </w:r>
    </w:p>
    <w:p>
      <w:pPr>
        <w:pStyle w:val="Normal"/>
        <w:ind w:firstLine="426"/>
        <w:jc w:val="both"/>
        <w:rPr/>
      </w:pPr>
      <w:r>
        <w:rPr>
          <w:rFonts w:cs="Arial" w:ascii="Arial" w:hAnsi="Arial"/>
          <w:sz w:val="28"/>
          <w:szCs w:val="28"/>
        </w:rPr>
        <w:t>И когда, наконец, встреча с Учителем Света состоялась (это произошло в Лондоне 24 марта 1920 года) то она, как и следовало ожидать, ознаменовала переломный рубеж в жизни Великой Семьи Рерихов. В пламени этой встречи как бы сгорели старые представления и догмы, и жизнь получила иное, принципиально новое направление. Именно в этот день, 24 марта 1920 года, началось формирование текстов Учения Живой Этики, представляющих собой по большей части прямую речь Космического Учителя Солнечной системы. Первые слова первой книги Учения «Зов» (впоследствии в зарубежных изданиях они, как говорится, «страха ради иудейска» изымались) были такими:</w:t>
      </w:r>
    </w:p>
    <w:p>
      <w:pPr>
        <w:pStyle w:val="Normal"/>
        <w:ind w:firstLine="426"/>
        <w:jc w:val="both"/>
        <w:rPr>
          <w:rFonts w:ascii="Arial" w:hAnsi="Arial" w:cs="Arial"/>
          <w:sz w:val="28"/>
          <w:szCs w:val="28"/>
        </w:rPr>
      </w:pPr>
      <w:r>
        <w:rPr>
          <w:rFonts w:cs="Arial" w:ascii="Arial" w:hAnsi="Arial"/>
          <w:sz w:val="28"/>
          <w:szCs w:val="28"/>
        </w:rPr>
        <w:t>«В Новую Россию – Моя первая весть.»</w:t>
      </w:r>
    </w:p>
    <w:p>
      <w:pPr>
        <w:pStyle w:val="Normal"/>
        <w:ind w:firstLine="426"/>
        <w:jc w:val="both"/>
        <w:rPr/>
      </w:pPr>
      <w:r>
        <w:rPr>
          <w:rFonts w:cs="Arial" w:ascii="Arial" w:hAnsi="Arial"/>
          <w:sz w:val="28"/>
          <w:szCs w:val="28"/>
        </w:rPr>
        <w:t>Важнейшим итогом встречи с Великим Учителем было то, что отныне Николай Рерих перестает ощущать себя эмигрантом. Отныне он считает себя гражданином Новой России, получившей благословение Космического Учителя, и вся дальнейшая линия его поведения определяется вот этой внутренней его убежденностью. Трансгималайскую экспедицию, которую Николай Рерих возглавляет и которая формально числится американской, поскольку действует под американским флагом. Он объявляет русской экспедицией. Все материалы, которые будут собраны ею, Он планирует передать в распоряжение Советского Союза. Об этом в конце 1924 года Николай Рерих известил советского полпреда в Берлине Крестинского.</w:t>
      </w:r>
    </w:p>
    <w:p>
      <w:pPr>
        <w:pStyle w:val="Normal"/>
        <w:ind w:firstLine="426"/>
        <w:jc w:val="both"/>
        <w:rPr>
          <w:rFonts w:ascii="Arial" w:hAnsi="Arial" w:cs="Arial"/>
          <w:sz w:val="28"/>
          <w:szCs w:val="28"/>
        </w:rPr>
      </w:pPr>
      <w:r>
        <w:rPr>
          <w:rFonts w:cs="Arial" w:ascii="Arial" w:hAnsi="Arial"/>
          <w:sz w:val="28"/>
          <w:szCs w:val="28"/>
        </w:rPr>
        <w:t>Поэтому в текст завещания, составленный им в 1926 году в столице Синьцзяна Урумчи, гласил:</w:t>
      </w:r>
    </w:p>
    <w:p>
      <w:pPr>
        <w:pStyle w:val="Normal"/>
        <w:ind w:firstLine="426"/>
        <w:jc w:val="both"/>
        <w:rPr>
          <w:rFonts w:ascii="Arial" w:hAnsi="Arial" w:cs="Arial"/>
          <w:sz w:val="28"/>
          <w:szCs w:val="28"/>
        </w:rPr>
      </w:pPr>
      <w:r>
        <w:rPr>
          <w:rFonts w:cs="Arial" w:ascii="Arial" w:hAnsi="Arial"/>
          <w:sz w:val="28"/>
          <w:szCs w:val="28"/>
        </w:rPr>
        <w:t>«Настоящим завещаю все моё имущество, картины, литературные права в пожизненное пользование жене моей Елене Ивановне Рерих. После же неё все указанное имущество завещаю Всесоюзной Коммунистической партии. Единственная просьба, чтобы предметам искусства было дано должное место, соответствующее высоким задачам коммунизма».</w:t>
      </w:r>
    </w:p>
    <w:p>
      <w:pPr>
        <w:pStyle w:val="Normal"/>
        <w:ind w:firstLine="426"/>
        <w:jc w:val="both"/>
        <w:rPr>
          <w:rFonts w:ascii="Arial" w:hAnsi="Arial" w:cs="Arial"/>
          <w:sz w:val="28"/>
          <w:szCs w:val="28"/>
        </w:rPr>
      </w:pPr>
      <w:r>
        <w:rPr>
          <w:rFonts w:cs="Arial" w:ascii="Arial" w:hAnsi="Arial"/>
          <w:sz w:val="28"/>
          <w:szCs w:val="28"/>
        </w:rPr>
        <w:t xml:space="preserve">В Урумчи (северо-запад Китая) Николай Рерих ожидает советскую визу для поездки в Москву. Он как бы «прописывается» в советском консульстве, где бывает ежедневно и где охотно делится планами на будущее со своими соотечественниками. Цели своей московской поездки Он не скрывает – она продиктована намерениями соединить потенциалы буддийского мира и советской России. </w:t>
      </w:r>
    </w:p>
    <w:p>
      <w:pPr>
        <w:pStyle w:val="Normal"/>
        <w:ind w:firstLine="426"/>
        <w:jc w:val="both"/>
        <w:rPr/>
      </w:pPr>
      <w:r>
        <w:rPr>
          <w:rFonts w:cs="Arial" w:ascii="Arial" w:hAnsi="Arial"/>
          <w:sz w:val="28"/>
          <w:szCs w:val="28"/>
        </w:rPr>
        <w:t>Учение Будды в его эзотерической ипостаси, говорил Николай Рерих, может сыграть такую же революционную роль на Востоке, как и учение Маркса на Западе. Неожиданное слияние этих двух потоков может стать детонатором той планетарной духовной революции, которая преобразит сознание людей и в конечном итоге создаст нового человека новой эпохи. Из этого и исходят Великие Учителя, обещая всемерную поддержку данному процессу в случае, если советские руководители решатся на этот шаг.</w:t>
      </w:r>
    </w:p>
    <w:p>
      <w:pPr>
        <w:pStyle w:val="Normal"/>
        <w:ind w:firstLine="426"/>
        <w:jc w:val="both"/>
        <w:rPr/>
      </w:pPr>
      <w:r>
        <w:rPr>
          <w:rFonts w:cs="Arial" w:ascii="Arial" w:hAnsi="Arial"/>
          <w:sz w:val="28"/>
          <w:szCs w:val="28"/>
        </w:rPr>
        <w:t>В Урумчи Николай Рерих пишет картину о Ленине. Она необычна по замыслу. Это голова мудреца, увенчанная воинским шлемом. Таким Рериху видится образ русского Махатмы, попытавшегося претворить в жизнь «величайшее учение в мире – учение об Общине».</w:t>
      </w:r>
    </w:p>
    <w:p>
      <w:pPr>
        <w:pStyle w:val="Normal"/>
        <w:ind w:firstLine="426"/>
        <w:jc w:val="both"/>
        <w:rPr>
          <w:rFonts w:ascii="Arial" w:hAnsi="Arial" w:cs="Arial"/>
          <w:sz w:val="28"/>
          <w:szCs w:val="28"/>
        </w:rPr>
      </w:pPr>
      <w:r>
        <w:rPr>
          <w:rFonts w:cs="Arial" w:ascii="Arial" w:hAnsi="Arial"/>
          <w:sz w:val="28"/>
          <w:szCs w:val="28"/>
        </w:rPr>
        <w:t>Название картины – «Явление срока» – как бы проясняет её сокровенный смысл. Старый век кончился. Наступил срок исполнения духовных заветов будущего. Эту картину Рерих преподнесет в дар советскому правительству во время своего пребывания в Москв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i/>
          <w:i/>
          <w:sz w:val="28"/>
          <w:szCs w:val="28"/>
        </w:rPr>
      </w:pPr>
      <w:r>
        <w:rPr>
          <w:rFonts w:cs="Arial" w:ascii="Arial" w:hAnsi="Arial"/>
          <w:i/>
          <w:sz w:val="28"/>
          <w:szCs w:val="28"/>
        </w:rPr>
        <w:t>Послание Иерархии Света Солнечной системы</w:t>
      </w:r>
    </w:p>
    <w:p>
      <w:pPr>
        <w:pStyle w:val="Normal"/>
        <w:ind w:firstLine="426"/>
        <w:jc w:val="both"/>
        <w:rPr/>
      </w:pPr>
      <w:r>
        <w:rPr>
          <w:rFonts w:cs="Arial" w:ascii="Arial" w:hAnsi="Arial"/>
          <w:sz w:val="28"/>
          <w:szCs w:val="28"/>
        </w:rPr>
        <w:t>Трое Рерихов прибыли в Москву, выполняя прямое поручение Космических Учителей. Он привез Их Послание советскому правительству. Напомню, что Послание это было адресовано стране, строящей жизнь по законам ленинского НЭПа, еще не ведавшей ужасов коллективизации и массовых репрессий, имевшей реальную возможность избрать иной путь, нежели тот, сталинский, на который впоследствии она себя обрекла. Вот полный текст этого Письма, ныне достаточно хорошо известного.</w:t>
      </w:r>
    </w:p>
    <w:p>
      <w:pPr>
        <w:pStyle w:val="Normal"/>
        <w:ind w:firstLine="426"/>
        <w:jc w:val="both"/>
        <w:rPr>
          <w:rFonts w:ascii="Arial" w:hAnsi="Arial" w:cs="Arial"/>
          <w:b/>
          <w:b/>
          <w:sz w:val="28"/>
          <w:szCs w:val="28"/>
        </w:rPr>
      </w:pPr>
      <w:r>
        <w:rPr>
          <w:rFonts w:cs="Arial" w:ascii="Arial" w:hAnsi="Arial"/>
          <w:b/>
          <w:sz w:val="28"/>
          <w:szCs w:val="28"/>
        </w:rPr>
        <w:t xml:space="preserve">«На Гималаях мы знаем совершенное Вами. </w:t>
      </w:r>
    </w:p>
    <w:p>
      <w:pPr>
        <w:pStyle w:val="Normal"/>
        <w:ind w:firstLine="426"/>
        <w:jc w:val="both"/>
        <w:rPr>
          <w:rFonts w:ascii="Arial" w:hAnsi="Arial" w:cs="Arial"/>
          <w:b/>
          <w:b/>
          <w:sz w:val="28"/>
          <w:szCs w:val="28"/>
        </w:rPr>
      </w:pPr>
      <w:r>
        <w:rPr>
          <w:rFonts w:cs="Arial" w:ascii="Arial" w:hAnsi="Arial"/>
          <w:b/>
          <w:sz w:val="28"/>
          <w:szCs w:val="28"/>
        </w:rPr>
        <w:t xml:space="preserve">Вы упразднили церковь, ставшую рассадником лжи и суеверий. </w:t>
      </w:r>
    </w:p>
    <w:p>
      <w:pPr>
        <w:pStyle w:val="Normal"/>
        <w:ind w:firstLine="426"/>
        <w:jc w:val="both"/>
        <w:rPr>
          <w:rFonts w:ascii="Arial" w:hAnsi="Arial" w:cs="Arial"/>
          <w:b/>
          <w:b/>
          <w:sz w:val="28"/>
          <w:szCs w:val="28"/>
        </w:rPr>
      </w:pPr>
      <w:r>
        <w:rPr>
          <w:rFonts w:cs="Arial" w:ascii="Arial" w:hAnsi="Arial"/>
          <w:b/>
          <w:sz w:val="28"/>
          <w:szCs w:val="28"/>
        </w:rPr>
        <w:t xml:space="preserve">Вы уничтожили мещанство, ставшее проводником предрассудков. </w:t>
      </w:r>
    </w:p>
    <w:p>
      <w:pPr>
        <w:pStyle w:val="Normal"/>
        <w:ind w:firstLine="426"/>
        <w:jc w:val="both"/>
        <w:rPr>
          <w:rFonts w:ascii="Arial" w:hAnsi="Arial" w:cs="Arial"/>
          <w:b/>
          <w:b/>
          <w:sz w:val="28"/>
          <w:szCs w:val="28"/>
        </w:rPr>
      </w:pPr>
      <w:r>
        <w:rPr>
          <w:rFonts w:cs="Arial" w:ascii="Arial" w:hAnsi="Arial"/>
          <w:b/>
          <w:sz w:val="28"/>
          <w:szCs w:val="28"/>
        </w:rPr>
        <w:t xml:space="preserve">Вы разрушили тюрьму воспитания. </w:t>
      </w:r>
    </w:p>
    <w:p>
      <w:pPr>
        <w:pStyle w:val="Normal"/>
        <w:ind w:firstLine="426"/>
        <w:jc w:val="both"/>
        <w:rPr>
          <w:rFonts w:ascii="Arial" w:hAnsi="Arial" w:cs="Arial"/>
          <w:b/>
          <w:b/>
          <w:sz w:val="28"/>
          <w:szCs w:val="28"/>
        </w:rPr>
      </w:pPr>
      <w:r>
        <w:rPr>
          <w:rFonts w:cs="Arial" w:ascii="Arial" w:hAnsi="Arial"/>
          <w:b/>
          <w:sz w:val="28"/>
          <w:szCs w:val="28"/>
        </w:rPr>
        <w:t xml:space="preserve">Вы уничтожили семью лицемерия. </w:t>
      </w:r>
    </w:p>
    <w:p>
      <w:pPr>
        <w:pStyle w:val="Normal"/>
        <w:ind w:firstLine="426"/>
        <w:jc w:val="both"/>
        <w:rPr>
          <w:rFonts w:ascii="Arial" w:hAnsi="Arial" w:cs="Arial"/>
          <w:b/>
          <w:b/>
          <w:sz w:val="28"/>
          <w:szCs w:val="28"/>
        </w:rPr>
      </w:pPr>
      <w:r>
        <w:rPr>
          <w:rFonts w:cs="Arial" w:ascii="Arial" w:hAnsi="Arial"/>
          <w:b/>
          <w:sz w:val="28"/>
          <w:szCs w:val="28"/>
        </w:rPr>
        <w:t xml:space="preserve">Вы сожгли войско рабов. </w:t>
      </w:r>
    </w:p>
    <w:p>
      <w:pPr>
        <w:pStyle w:val="Normal"/>
        <w:ind w:firstLine="426"/>
        <w:jc w:val="both"/>
        <w:rPr>
          <w:rFonts w:ascii="Arial" w:hAnsi="Arial" w:cs="Arial"/>
          <w:b/>
          <w:b/>
          <w:sz w:val="28"/>
          <w:szCs w:val="28"/>
        </w:rPr>
      </w:pPr>
      <w:r>
        <w:rPr>
          <w:rFonts w:cs="Arial" w:ascii="Arial" w:hAnsi="Arial"/>
          <w:b/>
          <w:sz w:val="28"/>
          <w:szCs w:val="28"/>
        </w:rPr>
        <w:t xml:space="preserve">Вы раздавили пауков наживы. </w:t>
      </w:r>
    </w:p>
    <w:p>
      <w:pPr>
        <w:pStyle w:val="Normal"/>
        <w:ind w:firstLine="426"/>
        <w:jc w:val="both"/>
        <w:rPr>
          <w:rFonts w:ascii="Arial" w:hAnsi="Arial" w:cs="Arial"/>
          <w:b/>
          <w:b/>
          <w:sz w:val="28"/>
          <w:szCs w:val="28"/>
        </w:rPr>
      </w:pPr>
      <w:r>
        <w:rPr>
          <w:rFonts w:cs="Arial" w:ascii="Arial" w:hAnsi="Arial"/>
          <w:b/>
          <w:sz w:val="28"/>
          <w:szCs w:val="28"/>
        </w:rPr>
        <w:t xml:space="preserve">Вы закрыли ворота ночных притонов. </w:t>
      </w:r>
    </w:p>
    <w:p>
      <w:pPr>
        <w:pStyle w:val="Normal"/>
        <w:ind w:firstLine="426"/>
        <w:jc w:val="both"/>
        <w:rPr>
          <w:rFonts w:ascii="Arial" w:hAnsi="Arial" w:cs="Arial"/>
          <w:b/>
          <w:b/>
          <w:sz w:val="28"/>
          <w:szCs w:val="28"/>
        </w:rPr>
      </w:pPr>
      <w:r>
        <w:rPr>
          <w:rFonts w:cs="Arial" w:ascii="Arial" w:hAnsi="Arial"/>
          <w:b/>
          <w:sz w:val="28"/>
          <w:szCs w:val="28"/>
        </w:rPr>
        <w:t xml:space="preserve">Вы избавили землю от предателей (денежных). </w:t>
      </w:r>
    </w:p>
    <w:p>
      <w:pPr>
        <w:pStyle w:val="Normal"/>
        <w:ind w:firstLine="426"/>
        <w:jc w:val="both"/>
        <w:rPr>
          <w:rFonts w:ascii="Arial" w:hAnsi="Arial" w:cs="Arial"/>
          <w:b/>
          <w:b/>
          <w:sz w:val="28"/>
          <w:szCs w:val="28"/>
        </w:rPr>
      </w:pPr>
      <w:r>
        <w:rPr>
          <w:rFonts w:cs="Arial" w:ascii="Arial" w:hAnsi="Arial"/>
          <w:b/>
          <w:sz w:val="28"/>
          <w:szCs w:val="28"/>
        </w:rPr>
        <w:t xml:space="preserve">Вы признали, ничтожность личной собственности. </w:t>
      </w:r>
    </w:p>
    <w:p>
      <w:pPr>
        <w:pStyle w:val="Normal"/>
        <w:ind w:firstLine="426"/>
        <w:jc w:val="both"/>
        <w:rPr>
          <w:rFonts w:ascii="Arial" w:hAnsi="Arial" w:cs="Arial"/>
          <w:b/>
          <w:b/>
          <w:sz w:val="28"/>
          <w:szCs w:val="28"/>
        </w:rPr>
      </w:pPr>
      <w:r>
        <w:rPr>
          <w:rFonts w:cs="Arial" w:ascii="Arial" w:hAnsi="Arial"/>
          <w:b/>
          <w:sz w:val="28"/>
          <w:szCs w:val="28"/>
        </w:rPr>
        <w:t xml:space="preserve">Вы угадали эволюцию общины. </w:t>
      </w:r>
    </w:p>
    <w:p>
      <w:pPr>
        <w:pStyle w:val="Normal"/>
        <w:ind w:firstLine="426"/>
        <w:jc w:val="both"/>
        <w:rPr>
          <w:rFonts w:ascii="Arial" w:hAnsi="Arial" w:cs="Arial"/>
          <w:b/>
          <w:b/>
          <w:sz w:val="28"/>
          <w:szCs w:val="28"/>
        </w:rPr>
      </w:pPr>
      <w:r>
        <w:rPr>
          <w:rFonts w:cs="Arial" w:ascii="Arial" w:hAnsi="Arial"/>
          <w:b/>
          <w:sz w:val="28"/>
          <w:szCs w:val="28"/>
        </w:rPr>
        <w:t xml:space="preserve">Вы указали на значение познания. </w:t>
      </w:r>
    </w:p>
    <w:p>
      <w:pPr>
        <w:pStyle w:val="Normal"/>
        <w:ind w:firstLine="426"/>
        <w:jc w:val="both"/>
        <w:rPr>
          <w:rFonts w:ascii="Arial" w:hAnsi="Arial" w:cs="Arial"/>
          <w:b/>
          <w:b/>
          <w:sz w:val="28"/>
          <w:szCs w:val="28"/>
        </w:rPr>
      </w:pPr>
      <w:r>
        <w:rPr>
          <w:rFonts w:cs="Arial" w:ascii="Arial" w:hAnsi="Arial"/>
          <w:b/>
          <w:sz w:val="28"/>
          <w:szCs w:val="28"/>
        </w:rPr>
        <w:t xml:space="preserve">Вы преклонились перед красотой. </w:t>
      </w:r>
    </w:p>
    <w:p>
      <w:pPr>
        <w:pStyle w:val="Normal"/>
        <w:ind w:firstLine="426"/>
        <w:jc w:val="both"/>
        <w:rPr>
          <w:rFonts w:ascii="Arial" w:hAnsi="Arial" w:cs="Arial"/>
          <w:b/>
          <w:b/>
          <w:sz w:val="28"/>
          <w:szCs w:val="28"/>
        </w:rPr>
      </w:pPr>
      <w:r>
        <w:rPr>
          <w:rFonts w:cs="Arial" w:ascii="Arial" w:hAnsi="Arial"/>
          <w:b/>
          <w:sz w:val="28"/>
          <w:szCs w:val="28"/>
        </w:rPr>
        <w:t xml:space="preserve">Вы принесли детям всю мощь Космоса. </w:t>
      </w:r>
    </w:p>
    <w:p>
      <w:pPr>
        <w:pStyle w:val="Normal"/>
        <w:ind w:firstLine="426"/>
        <w:jc w:val="both"/>
        <w:rPr>
          <w:rFonts w:ascii="Arial" w:hAnsi="Arial" w:cs="Arial"/>
          <w:b/>
          <w:b/>
          <w:sz w:val="28"/>
          <w:szCs w:val="28"/>
        </w:rPr>
      </w:pPr>
      <w:r>
        <w:rPr>
          <w:rFonts w:cs="Arial" w:ascii="Arial" w:hAnsi="Arial"/>
          <w:b/>
          <w:sz w:val="28"/>
          <w:szCs w:val="28"/>
        </w:rPr>
        <w:t xml:space="preserve">Вы открыли окна дворцов. </w:t>
      </w:r>
    </w:p>
    <w:p>
      <w:pPr>
        <w:pStyle w:val="Normal"/>
        <w:ind w:firstLine="426"/>
        <w:jc w:val="both"/>
        <w:rPr>
          <w:rFonts w:ascii="Arial" w:hAnsi="Arial" w:cs="Arial"/>
          <w:b/>
          <w:b/>
          <w:sz w:val="28"/>
          <w:szCs w:val="28"/>
        </w:rPr>
      </w:pPr>
      <w:r>
        <w:rPr>
          <w:rFonts w:cs="Arial" w:ascii="Arial" w:hAnsi="Arial"/>
          <w:b/>
          <w:sz w:val="28"/>
          <w:szCs w:val="28"/>
        </w:rPr>
        <w:t>Вы увидели неотложность построения домов Общего Блага.</w:t>
      </w:r>
    </w:p>
    <w:p>
      <w:pPr>
        <w:pStyle w:val="Normal"/>
        <w:ind w:firstLine="426"/>
        <w:jc w:val="both"/>
        <w:rPr/>
      </w:pPr>
      <w:r>
        <w:rPr>
          <w:rFonts w:cs="Arial" w:ascii="Arial" w:hAnsi="Arial"/>
          <w:b/>
          <w:sz w:val="28"/>
          <w:szCs w:val="28"/>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ind w:firstLine="426"/>
        <w:jc w:val="both"/>
        <w:rPr/>
      </w:pPr>
      <w:r>
        <w:rPr>
          <w:rFonts w:cs="Arial" w:ascii="Arial" w:hAnsi="Arial"/>
          <w:sz w:val="28"/>
          <w:szCs w:val="28"/>
        </w:rPr>
        <w:t>Во избежание возможных недоразумений одно место из письма Махатм следует прокомментировать. Имеется в виду фраза о ликвидации невежественной церкви, как рассадника лжи и суеверий. На этом основании церковные чиновники готовы объявить Космических Учителей Солнечной системы чуть ли не врагами христианства, что является полнейшим абсурдом, ибо Сам Христос – Один их Них!.. Но в том-то и дело, что негативная фраза о церкви была продиктована тем обстоятельством, что церковь, погрязшая в материализме, в своей практической деятельности отступала и отступает от подлинных принципов Христа. Так было до революции, когда церковь стояла не на стороне униженных и обездоленных, а на стороне богатых и власть имущих. Так, собственно, обстоит и сейчас, поскольку нынешние православные чиновники повторяют прежние ошибки. И, конечно, слова о ликвидации церкви не следует понимать буквально или искать в них какой-то тайный подтекст. Подразумевался цивилизованный и уже свершившийся к тому времени акт отделении церкви от государства.</w:t>
      </w:r>
    </w:p>
    <w:p>
      <w:pPr>
        <w:pStyle w:val="Normal"/>
        <w:ind w:firstLine="426"/>
        <w:jc w:val="both"/>
        <w:rPr/>
      </w:pPr>
      <w:r>
        <w:rPr>
          <w:rFonts w:cs="Arial" w:ascii="Arial" w:hAnsi="Arial"/>
          <w:sz w:val="28"/>
          <w:szCs w:val="28"/>
        </w:rPr>
        <w:t>Вместе с посланием Николай Рерих вручил наркому иностранных дел СССР Чичерину инкрустированный ларец. Сопроводительное письмо содержало всего лишь одну фразу: «Посылаем землю на могилу Брата нашего Махатмы Ленина.»</w:t>
      </w:r>
    </w:p>
    <w:p>
      <w:pPr>
        <w:pStyle w:val="Normal"/>
        <w:ind w:firstLine="426"/>
        <w:jc w:val="both"/>
        <w:rPr/>
      </w:pPr>
      <w:r>
        <w:rPr>
          <w:rFonts w:cs="Arial" w:ascii="Arial" w:hAnsi="Arial"/>
          <w:sz w:val="28"/>
          <w:szCs w:val="28"/>
        </w:rPr>
        <w:t>Переговоры, которые вел Николай Рерих с двумя наркомами, иностранных дел и просвещения, а также с Надеждой Константиновной Крупской, были длительными, но положительных результатов не дали. Предложение, с которым в Москву «полукоммунист-полубуддист» Рерих (такую характеристику дал художнику Чичерин), было признано утопичным. Шанс благоприятного развития будущих событий был безвозвратно упущен.</w:t>
      </w:r>
    </w:p>
    <w:p>
      <w:pPr>
        <w:pStyle w:val="Normal"/>
        <w:ind w:firstLine="426"/>
        <w:jc w:val="both"/>
        <w:rPr/>
      </w:pPr>
      <w:r>
        <w:rPr>
          <w:rFonts w:cs="Arial" w:ascii="Arial" w:hAnsi="Arial"/>
          <w:sz w:val="28"/>
          <w:szCs w:val="28"/>
        </w:rPr>
        <w:t>Неприятие Плана Иерархии Света не изменило однако отношения Великих Учителей к России и её миссии. Просто с горечью было отмечено, что теперь России придется выполнять свою миссию в условиях обостряющейся и усложняющейся с каждым днем обстановки, с большими жертвами и большим напряжением сил. Последующие события, как вы знаете, подтвердили это предвидение.</w:t>
      </w:r>
    </w:p>
    <w:p>
      <w:pPr>
        <w:pStyle w:val="Normal"/>
        <w:ind w:firstLine="426"/>
        <w:jc w:val="both"/>
        <w:rPr>
          <w:rFonts w:ascii="Arial" w:hAnsi="Arial" w:cs="Arial"/>
          <w:sz w:val="28"/>
          <w:szCs w:val="28"/>
        </w:rPr>
      </w:pPr>
      <w:r>
        <w:rPr>
          <w:rFonts w:cs="Arial" w:ascii="Arial" w:hAnsi="Arial"/>
          <w:sz w:val="28"/>
          <w:szCs w:val="28"/>
        </w:rPr>
        <w:t>А сама поездка Рериха в Москву получила высокую оценку Учителя Света: «Считаю результат Москвы важным исторически».</w:t>
      </w:r>
    </w:p>
    <w:p>
      <w:pPr>
        <w:pStyle w:val="Normal"/>
        <w:ind w:firstLine="426"/>
        <w:jc w:val="both"/>
        <w:rPr>
          <w:rFonts w:ascii="Arial" w:hAnsi="Arial" w:cs="Arial"/>
          <w:sz w:val="28"/>
          <w:szCs w:val="28"/>
        </w:rPr>
      </w:pPr>
      <w:r>
        <w:rPr>
          <w:rFonts w:cs="Arial" w:ascii="Arial" w:hAnsi="Arial"/>
          <w:sz w:val="28"/>
          <w:szCs w:val="28"/>
        </w:rPr>
        <w:t>Хотелось бы обратить особое внимание на эти слова, ибо они означают, что в истории с Посланием Махатм ещё рано ставить точку. «С Богом – не шутят!»</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Знак чуткости Космоса»</w:t>
      </w:r>
    </w:p>
    <w:p>
      <w:pPr>
        <w:pStyle w:val="Normal"/>
        <w:ind w:firstLine="426"/>
        <w:jc w:val="both"/>
        <w:rPr/>
      </w:pPr>
      <w:r>
        <w:rPr>
          <w:rFonts w:cs="Arial" w:ascii="Arial" w:hAnsi="Arial"/>
          <w:sz w:val="28"/>
          <w:szCs w:val="28"/>
        </w:rPr>
        <w:t>«Появление Ленина примите как Знак чуткости Космоса». Фраза эта из третьей книги Учения Живой Этики «Община» объемна и многозначаща. Из нее, в частности, вытекает, что земные дела находятся под пристальным вниманием Великого Многострадального Иерарха Солнечной системы и Его Великих Собратьев и что в решающие моменты может быть осуществлено прямое Космическое Вмешательство в дела землян. Разумеется оно не имеет ничего общего с фантазиями на тему «летающих тарелок», робото-образных «пришельцев из других галактик» и прочих измышлений чёрного астрала нашей Земли. В Учении Живой Этики сказано, что всё совершается «руками человеческими» и «ногами человеческими». Просто к земному процессу на определенном этапе подключается вся мощь Существ, обладающим Космическим Сознанием. Естественно, такое происходит лишь в исключительных случаях, когда из-за своих непродуманных действий и внушений чёрной ложи человечество в очередной раз повисает над бездной.</w:t>
      </w:r>
    </w:p>
    <w:p>
      <w:pPr>
        <w:pStyle w:val="Normal"/>
        <w:ind w:firstLine="426"/>
        <w:jc w:val="both"/>
        <w:rPr/>
      </w:pPr>
      <w:r>
        <w:rPr>
          <w:rFonts w:cs="Arial" w:ascii="Arial" w:hAnsi="Arial"/>
          <w:sz w:val="28"/>
          <w:szCs w:val="28"/>
        </w:rPr>
        <w:t xml:space="preserve">Необходимость неординарных шагов в </w:t>
      </w:r>
      <w:r>
        <w:rPr>
          <w:rFonts w:cs="Arial" w:ascii="Arial" w:hAnsi="Arial"/>
          <w:sz w:val="28"/>
          <w:szCs w:val="28"/>
          <w:lang w:val="en-US"/>
        </w:rPr>
        <w:t>XX</w:t>
      </w:r>
      <w:r>
        <w:rPr>
          <w:rFonts w:cs="Arial" w:ascii="Arial" w:hAnsi="Arial"/>
          <w:sz w:val="28"/>
          <w:szCs w:val="28"/>
        </w:rPr>
        <w:t xml:space="preserve"> столетии была вызвана Первой мировой войной. Было предпринято немало усилий, подчас необычных, чтобы предотвратить ее. Гималайские Махатмы даже направили письма немецкому Вильгельму </w:t>
      </w:r>
      <w:r>
        <w:rPr>
          <w:rFonts w:cs="Arial" w:ascii="Arial" w:hAnsi="Arial"/>
          <w:sz w:val="28"/>
          <w:szCs w:val="28"/>
          <w:lang w:val="en-US"/>
        </w:rPr>
        <w:t>II</w:t>
      </w:r>
      <w:r>
        <w:rPr>
          <w:rFonts w:cs="Arial" w:ascii="Arial" w:hAnsi="Arial"/>
          <w:sz w:val="28"/>
          <w:szCs w:val="28"/>
        </w:rPr>
        <w:t xml:space="preserve"> и русскому Николаю </w:t>
      </w:r>
      <w:r>
        <w:rPr>
          <w:rFonts w:cs="Arial" w:ascii="Arial" w:hAnsi="Arial"/>
          <w:sz w:val="28"/>
          <w:szCs w:val="28"/>
          <w:lang w:val="en-US"/>
        </w:rPr>
        <w:t>II</w:t>
      </w:r>
      <w:r>
        <w:rPr>
          <w:rFonts w:cs="Arial" w:ascii="Arial" w:hAnsi="Arial"/>
          <w:sz w:val="28"/>
          <w:szCs w:val="28"/>
        </w:rPr>
        <w:t xml:space="preserve"> с предупреждением об опасности, грозящей им лично в случае принятия рокового решения. Но эти письма, как и в последствии Послание Космических Учителей сталинскому правительству, были проигнорированы. И тогда 1 августа 1914 года человечество стремительно вошло в зону Апокалипсиса. «Конец света» отныне перестал быть риторикой. Впервые в неразумных руках человеческих сконцентрировалось достаточно средств для своего полного взаимо-истребления.</w:t>
      </w:r>
    </w:p>
    <w:p>
      <w:pPr>
        <w:pStyle w:val="Normal"/>
        <w:ind w:firstLine="426"/>
        <w:jc w:val="both"/>
        <w:rPr/>
      </w:pPr>
      <w:r>
        <w:rPr>
          <w:rFonts w:cs="Arial" w:ascii="Arial" w:hAnsi="Arial"/>
          <w:sz w:val="28"/>
          <w:szCs w:val="28"/>
        </w:rPr>
        <w:t>В эпицентре планетного кризиса оказалась Россия. После февраля 1917 года с головокружительной быстротой она стала погружаться в пучину хаоса, в водоворот которого вслед за нею неминуема была бы втянута вся земная цивилизация. Буквально в течение нескольких месяцев Временное правительство сделало все, чтобы продемонстрировать «разрушительную мощь» демон-кратии, от которой предостерегал еще Герцен, хотя и сам был либералом и демократом.</w:t>
      </w:r>
    </w:p>
    <w:p>
      <w:pPr>
        <w:pStyle w:val="Normal"/>
        <w:ind w:firstLine="426"/>
        <w:jc w:val="both"/>
        <w:rPr/>
      </w:pPr>
      <w:r>
        <w:rPr>
          <w:rFonts w:cs="Arial" w:ascii="Arial" w:hAnsi="Arial"/>
          <w:sz w:val="28"/>
          <w:szCs w:val="28"/>
        </w:rPr>
        <w:t>Разложение шло сверху, ибо власть превратилась в безвластие. Стало признаком хорошего тона не подчинятся распоряжениям правительства. И это в обстановке продолжающейся войны, когда миллионы людей получили в свои руки оружие, когда ожесточенность, озлобленность и безумие нарастали с каждым днем – все ополчались против всех: нация против нации, село против города, брат на брата, сын на отца. Кто мог остановить и усмирить надвигающуюся анархию? Корнилов, Деникин, белые генералы? Но они олицетворяли собой старые порядки, возвращения к которым большинство населения России не желало. Учредительное Собрание? Но, как показывает исторический опыт, многолюдный форум не в состоянии действовать в условиях чрезвычайной ситуации, когда требуется не парламентская болтовня, а принятие незамедлительных и не всегда бесспорных решений. Оставался единственный выход. Тот, который был предложен Лениным. По образному выражению одного из мистических противников советской власти, «Ленин заклял Россию над бездной». Вопреки очевидности и категорическим прогнозам авторитетных западных лидеров из хаоса и небытия вновь было воссоздано российское государство. Тем самым пошатнувшееся равновесие планеты было восстановлено.</w:t>
      </w:r>
    </w:p>
    <w:p>
      <w:pPr>
        <w:pStyle w:val="Normal"/>
        <w:ind w:firstLine="426"/>
        <w:jc w:val="both"/>
        <w:rPr/>
      </w:pPr>
      <w:r>
        <w:rPr>
          <w:rFonts w:cs="Arial" w:ascii="Arial" w:hAnsi="Arial"/>
          <w:sz w:val="28"/>
          <w:szCs w:val="28"/>
        </w:rPr>
        <w:t>Как известно, равновесие это было достигнуто дорогой ценой. Ценой невероятных лишений и крови. Однако, надо быть или во власти слепого предубеждения, или воинственного невежества, чтобы трагические издержки исторического процесса списывать на ту или иную личность (в данном случае на Ленина). Понятно, что невежественный подход не может иметь ничего общего с подлинным анализом событий, который требует глубинного вскрытия экономических, социальных и космических причин происходящего. Не следует забывать тот непреложный факт, что личность государственного масштаба не существует сама по себе, что она обязательно фокусирует психическую энергию масс, позитивный или негативный заряд которой, кстати, не зависит от её носителя. Есть совокупная карма народа, страны, т.е. сумма деяний, накопленная в течение веков, последствия которой предстоит изживать всему народу, а не только отдельным представителям его. Не имеющее аналогов обострение исторической судьбы России в октябре 1917 года объясняется тем, что в тот момент Россия взяла на себя карму человечества. Очевидно это и имел в виду Рабиндранат Тагор, когда сравнил русскую революцию с величайшим жертвенным костром в истории человечества.</w:t>
      </w:r>
    </w:p>
    <w:p>
      <w:pPr>
        <w:pStyle w:val="Normal"/>
        <w:ind w:firstLine="426"/>
        <w:jc w:val="both"/>
        <w:rPr/>
      </w:pPr>
      <w:r>
        <w:rPr>
          <w:rFonts w:cs="Arial" w:ascii="Arial" w:hAnsi="Arial"/>
          <w:sz w:val="28"/>
          <w:szCs w:val="28"/>
        </w:rPr>
        <w:t>Было бы справедливым, если б к Ленину прилагали евангельский принцип, т.е. задавались вопросом: двигало ли им что-то личное – жажда обогащения, славы, стремление к безграничной власти? На этот вопрос ответят отрицательно не только друзья Ленина (это понятно), но и его враги. Русский философ Николай Бердяев утверждал: «Революционность Ленина имела моральный источник. Он не мог вынести несправедливости, угнетения, эксплуатации...» Правда, по мнению Бердяева, эта революционность приобретая максималистский характер, вела к использованию безнравственных средств в борьбе, к жестокости и насилию. То есть отношение Бердяева к Ленину было неоднозначным, во многом негативным, что не помешало ему однако дать объективный отзыв о личности Ленина: «Он был бескорыстный человек, абсолютно преданный Идее…». Слово «идея» Бердяев пишет с большой буквы.</w:t>
      </w:r>
    </w:p>
    <w:p>
      <w:pPr>
        <w:pStyle w:val="Normal"/>
        <w:ind w:firstLine="426"/>
        <w:jc w:val="both"/>
        <w:rPr>
          <w:rFonts w:ascii="Arial" w:hAnsi="Arial" w:cs="Arial"/>
          <w:sz w:val="28"/>
          <w:szCs w:val="28"/>
        </w:rPr>
      </w:pPr>
      <w:r>
        <w:rPr>
          <w:rFonts w:cs="Arial" w:ascii="Arial" w:hAnsi="Arial"/>
          <w:sz w:val="28"/>
          <w:szCs w:val="28"/>
        </w:rPr>
        <w:t>Для космического сознания проблема власти существует лишь в духовном аспекте. Космический Учитель говорит: «Наша власть иная: Наша власть – Жертва!» По существу этому постулату и была подчинена жизнь Ленина. И как сказано о нём в «Общине», «…не было другого, кто ради общего блага мог бы принять большую тяготу».</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Несколько фактов из биографии Ленина</w:t>
      </w:r>
    </w:p>
    <w:p>
      <w:pPr>
        <w:pStyle w:val="Normal"/>
        <w:ind w:firstLine="426"/>
        <w:jc w:val="both"/>
        <w:rPr>
          <w:rFonts w:ascii="Arial" w:hAnsi="Arial" w:cs="Arial"/>
          <w:sz w:val="28"/>
          <w:szCs w:val="28"/>
        </w:rPr>
      </w:pPr>
      <w:r>
        <w:rPr>
          <w:rFonts w:cs="Arial" w:ascii="Arial" w:hAnsi="Arial"/>
          <w:sz w:val="28"/>
          <w:szCs w:val="28"/>
        </w:rPr>
        <w:t xml:space="preserve">30 августа 1918 года в Ленина стреляют, причем пули начинены индийским ядом кураре. Несколько капель его достаточно, чтобы отправить на тот свет десяток человек. Установив наличие этого яда в крови, врачи выносят единогласный вердикт: смерть – и очень скорая – неминуема. Но этого не происходит. Наоборот: с каждым часом Ленин чувствует себя все бодрее. Пережив момент удивления и пытаясь дать логическое обоснование феномену, врачи приходят к следующему соломонову решению: у каждого человека имеется иммунитет против определенного вида яда. По счастливой случайности у Ленина оказался иммунитет против данного вида яда. Говорят, что в прошлых воплощениях, будучи одним из Великих Раджа-Йогов, он вырабатывал у себя иммунитет против ядов. </w:t>
      </w:r>
    </w:p>
    <w:p>
      <w:pPr>
        <w:pStyle w:val="Normal"/>
        <w:ind w:firstLine="426"/>
        <w:jc w:val="both"/>
        <w:rPr>
          <w:rFonts w:ascii="Arial" w:hAnsi="Arial" w:cs="Arial"/>
          <w:sz w:val="28"/>
          <w:szCs w:val="28"/>
        </w:rPr>
      </w:pPr>
      <w:r>
        <w:rPr>
          <w:rFonts w:cs="Arial" w:ascii="Arial" w:hAnsi="Arial"/>
          <w:sz w:val="28"/>
          <w:szCs w:val="28"/>
        </w:rPr>
        <w:t>«Можно подумать, что само небо за большевиков,» – так прокомментировал попытку неудавшегося покушения один из лидеров белого движения Василий Шульгин.</w:t>
      </w:r>
    </w:p>
    <w:p>
      <w:pPr>
        <w:pStyle w:val="Normal"/>
        <w:ind w:firstLine="426"/>
        <w:jc w:val="both"/>
        <w:rPr/>
      </w:pPr>
      <w:r>
        <w:rPr>
          <w:rFonts w:cs="Arial" w:ascii="Arial" w:hAnsi="Arial"/>
          <w:sz w:val="28"/>
          <w:szCs w:val="28"/>
        </w:rPr>
        <w:t>Надо сказать, что в биографии Ленина некоторые факты усердно замалчивались, потому что они граничили с мистикой. Но загадки, неразрешимые для материалистической науки, для духовной науки Индии таковыми не являются, ибо здесь с давних пор привыкли иметь дело с феноменальными явлениями. Поэтому и представляется целесообразным опереться на опыт и авторитет Эзотерической Науки Востока.</w:t>
      </w:r>
    </w:p>
    <w:p>
      <w:pPr>
        <w:pStyle w:val="Normal"/>
        <w:ind w:firstLine="426"/>
        <w:jc w:val="both"/>
        <w:rPr/>
      </w:pPr>
      <w:r>
        <w:rPr>
          <w:rFonts w:cs="Arial" w:ascii="Arial" w:hAnsi="Arial"/>
          <w:sz w:val="28"/>
          <w:szCs w:val="28"/>
        </w:rPr>
        <w:t>По свидетельству ближайших сотрудников Ленин обладал уникальной способностью расслабляться всеми членами тела, что очень характерно для великих Йогов Индии. При таком расслаблении хватает нескольких минут, чтоб получить отдых, равный ночному сну. Ленин неоднократно пользовался своей способностью для снятия напряжения (иногда это случалось на заседании ЦК или Совнаркома), чтобы потом с новой силой подключиться к работе.</w:t>
      </w:r>
    </w:p>
    <w:p>
      <w:pPr>
        <w:pStyle w:val="Normal"/>
        <w:ind w:firstLine="426"/>
        <w:jc w:val="both"/>
        <w:rPr/>
      </w:pPr>
      <w:r>
        <w:rPr>
          <w:rFonts w:cs="Arial" w:ascii="Arial" w:hAnsi="Arial"/>
          <w:sz w:val="28"/>
          <w:szCs w:val="28"/>
        </w:rPr>
        <w:t>Такого рода свойство достигается путем упорных физических упражнений в сочетании с медитацией на высоких ступенях восточной Йоги. Откуда же оно у человека, казалось бы, столь далекого от йоги и всех аспектов, связанных с нею? В Индии врожденные йогические способности Ленина напрямую свяжут с перевоплощением, объяснят, что они – результат его прежних высоких воплощений.</w:t>
      </w:r>
    </w:p>
    <w:p>
      <w:pPr>
        <w:pStyle w:val="Normal"/>
        <w:ind w:firstLine="426"/>
        <w:jc w:val="both"/>
        <w:rPr/>
      </w:pPr>
      <w:r>
        <w:rPr>
          <w:rFonts w:cs="Arial" w:ascii="Arial" w:hAnsi="Arial"/>
          <w:sz w:val="28"/>
          <w:szCs w:val="28"/>
        </w:rPr>
        <w:t>В том же духе объяснят на Востоке и причину неудавшегося покушения на Ленина. В индийских джунглях накануне сражения ядом кураре пропитывали наконечники стрел. Однако, если отравленная стрела случайно попадала в йога, то она не причиняла ему вреда.</w:t>
      </w:r>
    </w:p>
    <w:p>
      <w:pPr>
        <w:pStyle w:val="Normal"/>
        <w:ind w:firstLine="426"/>
        <w:jc w:val="both"/>
        <w:rPr>
          <w:rFonts w:ascii="Arial" w:hAnsi="Arial" w:cs="Arial"/>
          <w:sz w:val="28"/>
          <w:szCs w:val="28"/>
        </w:rPr>
      </w:pPr>
      <w:r>
        <w:rPr>
          <w:rFonts w:cs="Arial" w:ascii="Arial" w:hAnsi="Arial"/>
          <w:sz w:val="28"/>
          <w:szCs w:val="28"/>
        </w:rPr>
        <w:t xml:space="preserve">С точки зрения духовной науки Индии болезни Ленина, ставившие в тупик западных врачей, поскольку им не приходилось сталкиваться с аналогичными случаями, имели огненный характер. Это было связано с открытием и трансмутацией невидимых огненных центров, которые в Индии именуются чакрами. Чакры находятся в организме земного человека пока как бы в спящем состоянии и пробуждаются (если Свыше суждено им пробудиться) к действию после достижения тридцатилетнего возраста, но только под непосредственным наблюдением и руководством Одного из Семи Великих Космических Учителей. </w:t>
      </w:r>
    </w:p>
    <w:p>
      <w:pPr>
        <w:pStyle w:val="Normal"/>
        <w:ind w:firstLine="426"/>
        <w:jc w:val="both"/>
        <w:rPr/>
      </w:pPr>
      <w:r>
        <w:rPr>
          <w:rFonts w:cs="Arial" w:ascii="Arial" w:hAnsi="Arial"/>
          <w:sz w:val="28"/>
          <w:szCs w:val="28"/>
        </w:rPr>
        <w:t xml:space="preserve">Впервые такого рода недуг, известный в народе под названием «священный огонь» (обычно от него страдают неопытные монахи и опытные подвижники), поразил Ленина накануне </w:t>
      </w:r>
      <w:r>
        <w:rPr>
          <w:rFonts w:cs="Arial" w:ascii="Arial" w:hAnsi="Arial"/>
          <w:sz w:val="28"/>
          <w:szCs w:val="28"/>
          <w:lang w:val="en-US"/>
        </w:rPr>
        <w:t>II</w:t>
      </w:r>
      <w:r>
        <w:rPr>
          <w:rFonts w:cs="Arial" w:ascii="Arial" w:hAnsi="Arial"/>
          <w:sz w:val="28"/>
          <w:szCs w:val="28"/>
        </w:rPr>
        <w:t xml:space="preserve"> съезда партии. В то время ему было 33 года.</w:t>
      </w:r>
    </w:p>
    <w:p>
      <w:pPr>
        <w:pStyle w:val="Normal"/>
        <w:ind w:firstLine="426"/>
        <w:jc w:val="both"/>
        <w:rPr>
          <w:rFonts w:ascii="Arial" w:hAnsi="Arial" w:cs="Arial"/>
          <w:sz w:val="28"/>
          <w:szCs w:val="28"/>
        </w:rPr>
      </w:pPr>
      <w:r>
        <w:rPr>
          <w:rFonts w:cs="Arial" w:ascii="Arial" w:hAnsi="Arial"/>
          <w:sz w:val="28"/>
          <w:szCs w:val="28"/>
        </w:rPr>
        <w:t>Есть еще одна тайна Ленина, которую без помощи древней Мудрости Индии понять невозможно. Как известно, при вскрытии его черепной коробки было обнаружено полное заизвесткование мозга Ленина. Процесс был таким интенсивным, что мозг превратился в камень. Так вот: по мнению виднейших медицинских авторитетов, в течение двух с половиной, а то и трёх лет, этим мозгом Ленин пользоваться не мог. А он не только мыслил, но до того, как утратил дар речи, писал, диктовал тексты, принимал решения, действовал. Как? Каким образом? При содействии каких механизмов? Это и для современной науки – тёмный лес!..</w:t>
      </w:r>
    </w:p>
    <w:p>
      <w:pPr>
        <w:pStyle w:val="Normal"/>
        <w:ind w:firstLine="426"/>
        <w:jc w:val="both"/>
        <w:rPr>
          <w:rFonts w:ascii="Arial" w:hAnsi="Arial" w:cs="Arial"/>
          <w:sz w:val="28"/>
          <w:szCs w:val="28"/>
        </w:rPr>
      </w:pPr>
      <w:r>
        <w:rPr>
          <w:rFonts w:cs="Arial" w:ascii="Arial" w:hAnsi="Arial"/>
          <w:sz w:val="28"/>
          <w:szCs w:val="28"/>
        </w:rPr>
        <w:t xml:space="preserve">Ответ духовной науки Индии на этот вопрос парадоксален и зиждется на постулате, подтверждением которого может служить и пример с Лениным: </w:t>
      </w:r>
    </w:p>
    <w:p>
      <w:pPr>
        <w:pStyle w:val="Normal"/>
        <w:ind w:firstLine="426"/>
        <w:jc w:val="both"/>
        <w:rPr>
          <w:rFonts w:ascii="Arial" w:hAnsi="Arial" w:cs="Arial"/>
          <w:sz w:val="28"/>
          <w:szCs w:val="28"/>
        </w:rPr>
      </w:pPr>
      <w:r>
        <w:rPr>
          <w:rFonts w:cs="Arial" w:ascii="Arial" w:hAnsi="Arial"/>
          <w:sz w:val="28"/>
          <w:szCs w:val="28"/>
        </w:rPr>
        <w:t xml:space="preserve">Мысль не является продуктом работы головного мозга. </w:t>
      </w:r>
    </w:p>
    <w:p>
      <w:pPr>
        <w:pStyle w:val="Normal"/>
        <w:ind w:firstLine="426"/>
        <w:jc w:val="both"/>
        <w:rPr>
          <w:rFonts w:ascii="Arial" w:hAnsi="Arial" w:cs="Arial"/>
          <w:sz w:val="28"/>
          <w:szCs w:val="28"/>
        </w:rPr>
      </w:pPr>
      <w:r>
        <w:rPr>
          <w:rFonts w:cs="Arial" w:ascii="Arial" w:hAnsi="Arial"/>
          <w:sz w:val="28"/>
          <w:szCs w:val="28"/>
        </w:rPr>
        <w:t>Мысль принадлежит Пространству – это одна из аксиом древнеиндийской и Космической Мудрости. Пространственную мысль принимают и генерируют огненные центры человека, т.е. чакры, подключаясь к которым, мозг выполняет лишь свою вспомогательную функцию. Головной мозг – это передатчик мысли виде слов и жестов. Мозг никогда не занимался мышлением – это не его дело!..</w:t>
      </w:r>
    </w:p>
    <w:p>
      <w:pPr>
        <w:pStyle w:val="Normal"/>
        <w:ind w:firstLine="426"/>
        <w:jc w:val="both"/>
        <w:rPr/>
      </w:pPr>
      <w:r>
        <w:rPr>
          <w:rFonts w:cs="Arial" w:ascii="Arial" w:hAnsi="Arial"/>
          <w:sz w:val="28"/>
          <w:szCs w:val="28"/>
        </w:rPr>
        <w:t>Мы, малоразвитые земляне, не подозреваем о безграничных возможностях человеческого существа. Мы, пока что, придаем значение лишь видимым их проявлениям, сбрасывая со счета более значимые невидимые явления. Вот почему следует отнестись со всей серьезностью (и уж во всяком случае без предубеждения) к информации о Ленине в книге «Община».</w:t>
      </w:r>
    </w:p>
    <w:p>
      <w:pPr>
        <w:pStyle w:val="Normal"/>
        <w:ind w:firstLine="426"/>
        <w:jc w:val="both"/>
        <w:rPr>
          <w:rFonts w:ascii="Arial" w:hAnsi="Arial" w:cs="Arial"/>
          <w:sz w:val="28"/>
          <w:szCs w:val="28"/>
        </w:rPr>
      </w:pPr>
      <w:r>
        <w:rPr>
          <w:rFonts w:cs="Arial" w:ascii="Arial" w:hAnsi="Arial"/>
          <w:sz w:val="28"/>
          <w:szCs w:val="28"/>
        </w:rPr>
        <w:t>«Даже в болезни не покинуло его твердое мышление. Его сознание, как в пещеру,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И один я взойду»</w:t>
      </w:r>
    </w:p>
    <w:p>
      <w:pPr>
        <w:pStyle w:val="Normal"/>
        <w:ind w:firstLine="426"/>
        <w:jc w:val="both"/>
        <w:rPr>
          <w:rFonts w:ascii="Arial" w:hAnsi="Arial" w:cs="Arial"/>
          <w:sz w:val="28"/>
          <w:szCs w:val="28"/>
        </w:rPr>
      </w:pPr>
      <w:r>
        <w:rPr>
          <w:rFonts w:cs="Arial" w:ascii="Arial" w:hAnsi="Arial"/>
          <w:sz w:val="28"/>
          <w:szCs w:val="28"/>
        </w:rPr>
        <w:t>Такими словами завершается поэтическая медитация Рериха: «И один я взойду».</w:t>
      </w:r>
    </w:p>
    <w:p>
      <w:pPr>
        <w:pStyle w:val="Normal"/>
        <w:ind w:firstLine="426"/>
        <w:jc w:val="both"/>
        <w:rPr>
          <w:rFonts w:ascii="Arial" w:hAnsi="Arial" w:cs="Arial"/>
          <w:sz w:val="28"/>
          <w:szCs w:val="28"/>
        </w:rPr>
      </w:pPr>
      <w:r>
        <w:rPr>
          <w:rFonts w:cs="Arial" w:ascii="Arial" w:hAnsi="Arial"/>
          <w:sz w:val="28"/>
          <w:szCs w:val="28"/>
        </w:rPr>
        <w:t>Тема одиночества Ленина, очевидно, не случайно возникает на страницах книги «Община»: «Можете представить, что в свое время Ленин уже ощутил без малейшего материального основания непреложность нового строения. И невидимые лодочки подвезли провиант к его одинокому кораблю».</w:t>
      </w:r>
    </w:p>
    <w:p>
      <w:pPr>
        <w:pStyle w:val="Normal"/>
        <w:ind w:firstLine="426"/>
        <w:jc w:val="both"/>
        <w:rPr>
          <w:rFonts w:ascii="Arial" w:hAnsi="Arial" w:cs="Arial"/>
          <w:sz w:val="28"/>
          <w:szCs w:val="28"/>
        </w:rPr>
      </w:pPr>
      <w:r>
        <w:rPr>
          <w:rFonts w:cs="Arial" w:ascii="Arial" w:hAnsi="Arial"/>
          <w:sz w:val="28"/>
          <w:szCs w:val="28"/>
        </w:rPr>
        <w:t>В другом месте Живой Этики Космическими Учителями сказано с ещё большей резкостью. «Почтим Ленина со всем пониманием. Явим утверждение Учителя, сохранившего постоянное горение в удаче и неудаче. Среди чуждых ему сотрудников нёс Ленин пламя неугасимого подвига».</w:t>
      </w:r>
    </w:p>
    <w:p>
      <w:pPr>
        <w:pStyle w:val="Normal"/>
        <w:ind w:firstLine="426"/>
        <w:jc w:val="both"/>
        <w:rPr/>
      </w:pPr>
      <w:r>
        <w:rPr>
          <w:rFonts w:cs="Arial" w:ascii="Arial" w:hAnsi="Arial"/>
          <w:sz w:val="28"/>
          <w:szCs w:val="28"/>
        </w:rPr>
        <w:t>«…Среди чуждых ему сотрудников...» В этой связи следует заметить, что, согласно эзотерическим источникам, тотальное одиночество это тот признак, по которому можно отличать Посланца Космоса, взявшего на себя нелегкую обязанность контактов с людьми, не поднявшихся ещё до некоторого космического уровня.</w:t>
      </w:r>
    </w:p>
    <w:p>
      <w:pPr>
        <w:pStyle w:val="Normal"/>
        <w:ind w:firstLine="426"/>
        <w:jc w:val="both"/>
        <w:rPr/>
      </w:pPr>
      <w:r>
        <w:rPr>
          <w:rFonts w:cs="Arial" w:ascii="Arial" w:hAnsi="Arial"/>
          <w:sz w:val="28"/>
          <w:szCs w:val="28"/>
        </w:rPr>
        <w:t>Одиночество Ленина с особой силой выявлялась в переломные исторические моменты, когда принимались неординарные решения, пугающие его окружение своей непредсказуемостью. Так было, например, в дни Октябрьских событий, когда Ленину понадобилось чрезвычайное напряжение сил, чтобы преодолеть мягкий и, потому тем более, опасный саботаж своего ближайшего партийного окружения. Неспроста, с ювелирной точностью вычислив день и час грядущего переворота («сегодня» – рано, послезавтра – «поздно»), он так настойчиво пытался пробиться к сознанию своих соратников: «Промедление смерти подобно». Но в том-то и состояла вся беда, что его окружение медлило. Располагая подавляющим превосходством сил, большевистские «иудушки» не торопились со штурмом Зимнего Дворца. Захватив телеграф, не спешили объявить Временное правительство низложенным. По всей вероятности их сдерживал живущий где-то в глубине души страх перед неведомым, перед разоренной и деморализованной страной. Лишь появление Ленина в Смольном, презревшего конспирацию, положило конец колебаниям и направило события в должное русло. Впоследствии Лев Троцкий признавался, что не будь Ленина в Петрограде, Октябрьского переворота не было бы.</w:t>
      </w:r>
    </w:p>
    <w:p>
      <w:pPr>
        <w:pStyle w:val="Normal"/>
        <w:ind w:firstLine="426"/>
        <w:jc w:val="both"/>
        <w:rPr/>
      </w:pPr>
      <w:r>
        <w:rPr>
          <w:rFonts w:cs="Arial" w:ascii="Arial" w:hAnsi="Arial"/>
          <w:sz w:val="28"/>
          <w:szCs w:val="28"/>
        </w:rPr>
        <w:t>Вспомним историю с заключением Брестского мира, когда позицию лидера партии не поддержало большинство его партии. Это, кстати, подтверждает народную поговорку, что «миллион дураков не заменит одного Мудрого». Даже, когда Ленин бросил на чашу весов свой личный авторитет, заявив, что в случае непринятия его предложения он выйдет из партии, то он сумел одержать лишь номинальную победу чисто формального свойства. На заседании ЦК о мирных переговорах с немцами за предложение Ленина голосовало 7 человек, против – 4, воздержалось тоже 4. Т.е. фактически большинство опять не пошло за Лениным.</w:t>
      </w:r>
    </w:p>
    <w:p>
      <w:pPr>
        <w:pStyle w:val="Normal"/>
        <w:ind w:firstLine="426"/>
        <w:jc w:val="both"/>
        <w:rPr/>
      </w:pPr>
      <w:r>
        <w:rPr>
          <w:rFonts w:cs="Arial" w:ascii="Arial" w:hAnsi="Arial"/>
          <w:sz w:val="28"/>
          <w:szCs w:val="28"/>
        </w:rPr>
        <w:t>А на переговорах в Брест-Литовске с немцами произошел забавный эпизод, лишний раз как бы подчеркнувший разницу в уровнях сознания Ленина и его так называемых «сотрудников». Советскую делегацию на переговорах возглавлял Лев Троцкий. А начались они с приглашения на вечерний прием, что как ни странно, повергло «иудушку» Троцкого в состояние крайней растерянности. Дело в том, что на приеме, согласно неукоснительному правилу, дипломаты должны быть облачены в черные фраки. «Революционное» сознание Троцкого было уязвлено. Ведь фрак – это символ буржуазности. Допустимо ли в принципе, чтоб в нём щеголял «представитель рабоче-крестьянской власти»? Не решаясь взять на себя бремя ответственности в такой непредвиденной ситуации, он – второе лицо в партии и государстве – телеграфирует Ленину: «как быть?» Ответ Ленина лаконичен и полон сдержанной ярости: «Если это поможет установить мир, идите хоть в исподнем!»</w:t>
      </w:r>
    </w:p>
    <w:p>
      <w:pPr>
        <w:pStyle w:val="Normal"/>
        <w:ind w:firstLine="426"/>
        <w:jc w:val="both"/>
        <w:rPr/>
      </w:pPr>
      <w:r>
        <w:rPr>
          <w:rFonts w:cs="Arial" w:ascii="Arial" w:hAnsi="Arial"/>
          <w:sz w:val="28"/>
          <w:szCs w:val="28"/>
        </w:rPr>
        <w:t>И, наконец, НЭП. Конечно, такого рода поворот – вчера ещё политика военного коммунизма, продразверстка, беспощадная борьба со спекулянтами, а сегодня вдруг – свободная торговля, частное предпринимательство, т.е. возвращение к капитализму – всё это было под силу лишь одному Ленину. Открытого сопротивления на этот раз не было – слишком уж вырос авторитет Ленина. Но молчаливая оппозиция ощущалась. В духе того времени необходимость принятых мер Ленин объяснил задержкой мировой пролетарской революции. Максималистски настроенных людей это в какой-то мере успокаивало, поскольку они верили, что мировая революция не за горами. Сам же Ленин, судя по всему, более реально взвешивал положение вещей. Поэтому он и говорил, что НЭП – это всерьёз и надолго.</w:t>
      </w:r>
    </w:p>
    <w:p>
      <w:pPr>
        <w:pStyle w:val="Normal"/>
        <w:ind w:firstLine="426"/>
        <w:jc w:val="both"/>
        <w:rPr/>
      </w:pPr>
      <w:r>
        <w:rPr>
          <w:rFonts w:cs="Arial" w:ascii="Arial" w:hAnsi="Arial"/>
          <w:sz w:val="28"/>
          <w:szCs w:val="28"/>
        </w:rPr>
        <w:t>Трагедия одиночества Ленина усугублялась тем обстоятельством, что он был атеистом. В трудную минуту он не мог воззвать к Высшим Силам, поскольку не верил в Их существование. Может, он понимал эти Силы, как-то по церковному, но и в «церковного боженьку» он верить, естественно, не мог – истинно мудрый человек с развитым чутьём на Истину на такое не способен! По свидетельству Учения Живой Этики он, на самом-то деле, был проводником Высших Космических Сил, однако это было сокрыто от его временного физического сознания. Наверняка, ему был неизвестен и сам санскритский термин «Махатма», который мы ныне соединяем с его именем. Трудно представить себе, какой же силой духа должен обладать человек, чтоб выдержать – в одиночку! – сверхчеловеческое испытание? И какое же величайшее чувство бескорыстия двигало им, если в силу материалистического мировоззрения он не мог ожидать для себя награды за свой подвиг ни на церковном «небе», ни в другой жизни?</w:t>
      </w:r>
    </w:p>
    <w:p>
      <w:pPr>
        <w:pStyle w:val="Normal"/>
        <w:ind w:firstLine="426"/>
        <w:jc w:val="both"/>
        <w:rPr/>
      </w:pPr>
      <w:r>
        <w:rPr>
          <w:rFonts w:cs="Arial" w:ascii="Arial" w:hAnsi="Arial"/>
          <w:sz w:val="28"/>
          <w:szCs w:val="28"/>
        </w:rPr>
        <w:t xml:space="preserve">Знаменательно, однако, интуитивное влечение Ленина к горам. Он использовал любой свободный промежуток времени – особенно после съездов, конференций, дискуссий – чтобы отправиться в горы, причем для прогулок всегда выбирал самое безлюдное и дикое место. Ссылку в Шушенское ему скрасили Саянские горы. В течение трёх лет он жил и работал под их энергетическим воздействием, и они, по его собственному признанию, доставили ему немало радостных минут. В одну из таких минут он, абсолютно лишенный поэтического чутья, попробовал даже написать стихи. Как бы сама собой сложилась строчка «В Шуше, у подножия Саянов». Однако дальше первой строчки дело у него не пошло. </w:t>
      </w:r>
    </w:p>
    <w:p>
      <w:pPr>
        <w:pStyle w:val="Normal"/>
        <w:ind w:firstLine="426"/>
        <w:jc w:val="both"/>
        <w:rPr>
          <w:rFonts w:ascii="Arial" w:hAnsi="Arial" w:cs="Arial"/>
          <w:sz w:val="28"/>
          <w:szCs w:val="28"/>
        </w:rPr>
      </w:pPr>
      <w:r>
        <w:rPr>
          <w:rFonts w:cs="Arial" w:ascii="Arial" w:hAnsi="Arial"/>
          <w:sz w:val="28"/>
          <w:szCs w:val="28"/>
        </w:rPr>
        <w:t xml:space="preserve">Может быть, как и Николай Рерих, Ленин чувствовал, что горы принадлежат больше Космосу, чем Земле. Недаром созерцание их так возвышает дух человеческий. Недаром считается, что в горной местности – не обязательно в Гималаях – расположена обитель Космической Шамбалы. «Не исключено, что Шамбала находится на территории России», – сказал однажды Далай Лама </w:t>
      </w:r>
      <w:r>
        <w:rPr>
          <w:rFonts w:cs="Arial" w:ascii="Arial" w:hAnsi="Arial"/>
          <w:sz w:val="28"/>
          <w:szCs w:val="28"/>
          <w:lang w:val="en-US"/>
        </w:rPr>
        <w:t>XIV</w:t>
      </w:r>
      <w:r>
        <w:rPr>
          <w:rFonts w:cs="Arial" w:ascii="Arial" w:hAnsi="Arial"/>
          <w:sz w:val="28"/>
          <w:szCs w:val="28"/>
        </w:rPr>
        <w:t>. И так как карта была под рукой, добавил – «Где-то здесь». То ли случайно, то ли преднамеренно он указал на р-н Саянских гор.</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Пусть скорее наступит Шамбала»</w:t>
      </w:r>
    </w:p>
    <w:p>
      <w:pPr>
        <w:pStyle w:val="Normal"/>
        <w:ind w:firstLine="426"/>
        <w:jc w:val="both"/>
        <w:rPr/>
      </w:pPr>
      <w:r>
        <w:rPr>
          <w:rFonts w:cs="Arial" w:ascii="Arial" w:hAnsi="Arial"/>
          <w:sz w:val="28"/>
          <w:szCs w:val="28"/>
        </w:rPr>
        <w:t>По словам Николая Рериха, Шамбала – это «краеугольное понятие Азии». Но этот буддийский термин имеет общечеловеческие корни. В русских староверческих сказаниях, например, аналогом Шамбалы выступает Беловодье – «Царство обетованное», границ которого стремились достичь русские люди, бежавшие во время церковного раскола на Алтай.</w:t>
      </w:r>
    </w:p>
    <w:p>
      <w:pPr>
        <w:pStyle w:val="Normal"/>
        <w:ind w:firstLine="426"/>
        <w:jc w:val="both"/>
        <w:rPr>
          <w:rFonts w:ascii="Arial" w:hAnsi="Arial" w:cs="Arial"/>
          <w:sz w:val="28"/>
          <w:szCs w:val="28"/>
        </w:rPr>
      </w:pPr>
      <w:r>
        <w:rPr>
          <w:rFonts w:cs="Arial" w:ascii="Arial" w:hAnsi="Arial"/>
          <w:sz w:val="28"/>
          <w:szCs w:val="28"/>
        </w:rPr>
        <w:t>Учение Живой Этики, ставящее древнюю мечту и легенду на современную, научно выверенную платформу, определяет Шамбалу как место, где земной мир соприкасается с Космическим Миром Высшего Сознания. Естественно, что такого рода место окружено вибрационным энерго-полем, делающим его недоступным для нежелательных посетителей. Пути физического достижения Шамбалы не одобряются в принципе. Как сказано в Учении Живой Этики, совсем не обязательно штурмовать горные пики «для ищущих в правде». Шамбала, коль будет в том необходимость, сама спустится с заповедных гор к ищущим Света Истины. Широко известно, изучающим духовную историю человечества, что Послы Шамбалы посещали Елену Петровну Блаватскую в Лондоне. Однако до появления книги «Община» (третья книга Агни Йоги) никому не было известно, что Великие Послы – в том же Лондоне – общались и с основоположниками марксистского учения. Об этом говорится четко и недвусмысленно:</w:t>
      </w:r>
    </w:p>
    <w:p>
      <w:pPr>
        <w:pStyle w:val="Normal"/>
        <w:ind w:firstLine="426"/>
        <w:jc w:val="both"/>
        <w:rPr>
          <w:rFonts w:ascii="Arial" w:hAnsi="Arial" w:cs="Arial"/>
          <w:sz w:val="28"/>
          <w:szCs w:val="28"/>
        </w:rPr>
      </w:pPr>
      <w:r>
        <w:rPr>
          <w:rFonts w:cs="Arial" w:ascii="Arial" w:hAnsi="Arial"/>
          <w:sz w:val="28"/>
          <w:szCs w:val="28"/>
        </w:rPr>
        <w:t>«Мы знаем книги Маркса и Энгельса, даже наши Представители, в своё время, беседовали с Марксом. Все их положения легко вместимы Нами».</w:t>
      </w:r>
    </w:p>
    <w:p>
      <w:pPr>
        <w:pStyle w:val="Normal"/>
        <w:ind w:firstLine="426"/>
        <w:jc w:val="both"/>
        <w:rPr>
          <w:rFonts w:ascii="Arial" w:hAnsi="Arial" w:cs="Arial"/>
          <w:sz w:val="28"/>
          <w:szCs w:val="28"/>
        </w:rPr>
      </w:pPr>
      <w:r>
        <w:rPr>
          <w:rFonts w:cs="Arial" w:ascii="Arial" w:hAnsi="Arial"/>
          <w:sz w:val="28"/>
          <w:szCs w:val="28"/>
        </w:rPr>
        <w:t>Впоследствии состоялись встречи с вождем русской революции:</w:t>
      </w:r>
    </w:p>
    <w:p>
      <w:pPr>
        <w:pStyle w:val="Normal"/>
        <w:ind w:firstLine="426"/>
        <w:jc w:val="both"/>
        <w:rPr>
          <w:rFonts w:ascii="Arial" w:hAnsi="Arial" w:cs="Arial"/>
          <w:sz w:val="28"/>
          <w:szCs w:val="28"/>
        </w:rPr>
      </w:pPr>
      <w:r>
        <w:rPr>
          <w:rFonts w:cs="Arial" w:ascii="Arial" w:hAnsi="Arial"/>
          <w:sz w:val="28"/>
          <w:szCs w:val="28"/>
        </w:rPr>
        <w:t>«Мы видели Ленина в Швейцарии. Наш Сотрудник беседовал с ним в Москве».</w:t>
      </w:r>
    </w:p>
    <w:p>
      <w:pPr>
        <w:pStyle w:val="Normal"/>
        <w:ind w:firstLine="426"/>
        <w:jc w:val="both"/>
        <w:rPr/>
      </w:pPr>
      <w:r>
        <w:rPr>
          <w:rFonts w:cs="Arial" w:ascii="Arial" w:hAnsi="Arial"/>
          <w:sz w:val="28"/>
          <w:szCs w:val="28"/>
        </w:rPr>
        <w:t>И еще одна цитата из «Общины», как бы вскрывающая целенаправленный характер сокровенных контактов Духовных Учителей Земли с политическими вождями современности.</w:t>
      </w:r>
    </w:p>
    <w:p>
      <w:pPr>
        <w:pStyle w:val="Normal"/>
        <w:ind w:firstLine="426"/>
        <w:jc w:val="both"/>
        <w:rPr>
          <w:rFonts w:ascii="Arial" w:hAnsi="Arial" w:cs="Arial"/>
          <w:sz w:val="28"/>
          <w:szCs w:val="28"/>
        </w:rPr>
      </w:pPr>
      <w:r>
        <w:rPr>
          <w:rFonts w:cs="Arial" w:ascii="Arial" w:hAnsi="Arial"/>
          <w:sz w:val="28"/>
          <w:szCs w:val="28"/>
        </w:rPr>
        <w:t>«Придется встретиться с людьми, которые будут смеяться при каждом непонятном для них слове. Их воспринимательный аппарат покрыт  мозолями невежества. Например, если им сказать – Шамбала, они примут это реальное понятие за фетиш суеверия. Не так поступили Маркс и Ленин. Уже говорил, что наши Представители посетили Маркса в Лондоне и Ленина в Швейцарии. Явно было произнесено слово Шамбала. Разновременно, но одинаково оба вождя спросили: «Какие признаки времени Шамбалы?» Отвечено было: «Век истины и мировой общины». Оба вождя одинаково сказали: «Пусть скорее наступит Шамбала». Словами вождей измеряем наследников. Не можем включать в марксизм и ленинизм узость невежества. Если невежда дерзнет называть себя марксистом или ленинистом, сурово скажите ему – это явное предательство основ (планетарной) общины».</w:t>
      </w:r>
    </w:p>
    <w:p>
      <w:pPr>
        <w:pStyle w:val="Normal"/>
        <w:ind w:firstLine="426"/>
        <w:jc w:val="both"/>
        <w:rPr/>
      </w:pPr>
      <w:r>
        <w:rPr>
          <w:rFonts w:cs="Arial" w:ascii="Arial" w:hAnsi="Arial"/>
          <w:sz w:val="28"/>
          <w:szCs w:val="28"/>
        </w:rPr>
        <w:t>Собственно, в этом тексте обозначена главная причина будущего краха советской идеологии – это «узость невежества». В конечном счете, именно она и приведет КПСС к предательству великих идеалов.</w:t>
      </w:r>
    </w:p>
    <w:p>
      <w:pPr>
        <w:pStyle w:val="Normal"/>
        <w:ind w:firstLine="426"/>
        <w:jc w:val="both"/>
        <w:rPr/>
      </w:pPr>
      <w:r>
        <w:rPr>
          <w:rFonts w:cs="Arial" w:ascii="Arial" w:hAnsi="Arial"/>
          <w:sz w:val="28"/>
          <w:szCs w:val="28"/>
        </w:rPr>
        <w:t>И опять из книги «Община»: «Ленин мыслил широко и понимал Материю. Неужели вы не можете хотя бы частично следовать за вождем?»</w:t>
      </w:r>
    </w:p>
    <w:p>
      <w:pPr>
        <w:pStyle w:val="Normal"/>
        <w:ind w:firstLine="426"/>
        <w:jc w:val="both"/>
        <w:rPr>
          <w:rFonts w:ascii="Arial" w:hAnsi="Arial" w:cs="Arial"/>
          <w:sz w:val="28"/>
          <w:szCs w:val="28"/>
        </w:rPr>
      </w:pPr>
      <w:r>
        <w:rPr>
          <w:rFonts w:cs="Arial" w:ascii="Arial" w:hAnsi="Arial"/>
          <w:sz w:val="28"/>
          <w:szCs w:val="28"/>
        </w:rPr>
        <w:t>К сожалению, следовать за Лениным, даже частично, и не смогли так называемые «наследники дела» Ленина. Учеников Ленина среди «чуждых ему сотрудников» не оказалось. Поэтому горьким упреком в их адрес, не внявших зову Шамбалы, отвергнувших Послание Космического Разума, звучат слова Великого Учителя Света: «Истинный коммунист гибок, подвижен, понятлив и смел. Именно, Ленин охватил бы пришедшую минуту Азии. Где же его ученики? Жду, жду». А их до сих пор нет!</w:t>
      </w:r>
    </w:p>
    <w:p>
      <w:pPr>
        <w:pStyle w:val="Normal"/>
        <w:ind w:firstLine="426"/>
        <w:jc w:val="both"/>
        <w:rPr>
          <w:rFonts w:ascii="Arial" w:hAnsi="Arial" w:cs="Arial"/>
          <w:sz w:val="28"/>
          <w:szCs w:val="28"/>
        </w:rPr>
      </w:pPr>
      <w:r>
        <w:rPr>
          <w:rFonts w:cs="Arial" w:ascii="Arial" w:hAnsi="Arial"/>
          <w:sz w:val="28"/>
          <w:szCs w:val="28"/>
        </w:rPr>
        <w:t>Увы, это ожидание, как видите, растянулось на долгие десятилетия, вплоть до наших дней. Однако не надо думать, что все безвозвратно потеряно. Кто знает, может, нынешние глобальные испытания, предопределенные узостью духа нашего, для того и созданы двуногими невеждами, чтоб наконец-то выковалась на Земле когорта истинных учеников Ленина, появления которых ждет Космический Учитель и Создатель Солнечной системы. Не следует забывать, что Духовные Учителя человечества как прежде, так и ныне, связывают надежды на спасение и духовное обновление планеты с русским народом, который на страницах книги «Община» олицетворяется с величественным образом Ивана Стотысячного. Не следует забывать также о пророчестве из той же книги о том, что Иван Стотысячный с течением времени обязательно снимет духовную жатву ленинских зерен.</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Земная проекция христианства»</w:t>
      </w:r>
    </w:p>
    <w:p>
      <w:pPr>
        <w:pStyle w:val="Normal"/>
        <w:ind w:firstLine="426"/>
        <w:jc w:val="both"/>
        <w:rPr>
          <w:rFonts w:ascii="Arial" w:hAnsi="Arial" w:cs="Arial"/>
          <w:sz w:val="28"/>
          <w:szCs w:val="28"/>
        </w:rPr>
      </w:pPr>
      <w:r>
        <w:rPr>
          <w:rFonts w:cs="Arial" w:ascii="Arial" w:hAnsi="Arial"/>
          <w:sz w:val="28"/>
          <w:szCs w:val="28"/>
        </w:rPr>
        <w:t xml:space="preserve">В книге «Община» отмечен парадоксальный факт, что атеист Ленин «помог делу Будды». Правда, как сказано там же, помог «не по близости, а по справедливости». Т.е., не будучи буддистом, объективно он способствовал реализации высоких идеалов учения Великого Будды, Одного из Космических Учителей. Но, собственно, то же самое ощущали последователи истинного христианства, в частности митрополит Введенский, назвавший «большевизм Евангелием, напечатанным атеистическим шрифтом». </w:t>
      </w:r>
    </w:p>
    <w:p>
      <w:pPr>
        <w:pStyle w:val="Normal"/>
        <w:ind w:firstLine="426"/>
        <w:jc w:val="both"/>
        <w:rPr/>
      </w:pPr>
      <w:r>
        <w:rPr>
          <w:rFonts w:cs="Arial" w:ascii="Arial" w:hAnsi="Arial"/>
          <w:sz w:val="28"/>
          <w:szCs w:val="28"/>
        </w:rPr>
        <w:t>Пример советской страны как бы показал, что атеисты в своей практической деятельности, направленной ко благо людей, могут быть ближе к Богу, нежели разные слепо-верующие в Него.</w:t>
      </w:r>
    </w:p>
    <w:p>
      <w:pPr>
        <w:pStyle w:val="Normal"/>
        <w:ind w:firstLine="426"/>
        <w:jc w:val="both"/>
        <w:rPr>
          <w:rFonts w:ascii="Arial" w:hAnsi="Arial" w:cs="Arial"/>
          <w:sz w:val="28"/>
          <w:szCs w:val="28"/>
        </w:rPr>
      </w:pPr>
      <w:r>
        <w:rPr>
          <w:rFonts w:cs="Arial" w:ascii="Arial" w:hAnsi="Arial"/>
          <w:sz w:val="28"/>
          <w:szCs w:val="28"/>
        </w:rPr>
        <w:t xml:space="preserve">Как утверждал Бердяев, «вопрос о социализме не есть вопрос экономический и политический – это вопрос о Боге и бессмертии». Осознание данной истины пришло с опозданием, в 90-х годах ХХ века, в дни невиданного разгула криминального капитализма на российских просторах. Ныне даже противники коммунизма неожиданно обнаружили для себя, что коммунизм это «земная проекция христианства». Надо сказать, что восторгов у них по этому поводу нет. </w:t>
      </w:r>
    </w:p>
    <w:p>
      <w:pPr>
        <w:pStyle w:val="Normal"/>
        <w:ind w:firstLine="426"/>
        <w:jc w:val="both"/>
        <w:rPr>
          <w:rFonts w:ascii="Arial" w:hAnsi="Arial" w:cs="Arial"/>
          <w:sz w:val="28"/>
          <w:szCs w:val="28"/>
        </w:rPr>
      </w:pPr>
      <w:r>
        <w:rPr>
          <w:rFonts w:cs="Arial" w:ascii="Arial" w:hAnsi="Arial"/>
          <w:sz w:val="28"/>
          <w:szCs w:val="28"/>
        </w:rPr>
        <w:t xml:space="preserve">В газете российской газете «Куранты» опубликована статья, замечательная своей откровенностью «Иисус был коммунистом и не любил капитализм». Автора статьи в высшей степени настораживает тот факт, что «весь Новый Завет пропитан коммунистическим духом». Перечисляются предосудительные с его точки зрения положения Евангелия, священной книги христиан: </w:t>
      </w:r>
    </w:p>
    <w:p>
      <w:pPr>
        <w:pStyle w:val="Normal"/>
        <w:ind w:firstLine="426"/>
        <w:jc w:val="both"/>
        <w:rPr>
          <w:rFonts w:ascii="Arial" w:hAnsi="Arial" w:cs="Arial"/>
          <w:sz w:val="28"/>
          <w:szCs w:val="28"/>
        </w:rPr>
      </w:pPr>
      <w:r>
        <w:rPr>
          <w:rFonts w:cs="Arial" w:ascii="Arial" w:hAnsi="Arial"/>
          <w:sz w:val="28"/>
          <w:szCs w:val="28"/>
        </w:rPr>
        <w:t xml:space="preserve">«Имущие должны иметь как неимущие; и покупающие, как не приобретающие; и пользующиеся миром сим, как не пользующиеся»; </w:t>
      </w:r>
    </w:p>
    <w:p>
      <w:pPr>
        <w:pStyle w:val="Normal"/>
        <w:ind w:firstLine="426"/>
        <w:jc w:val="both"/>
        <w:rPr>
          <w:rFonts w:ascii="Arial" w:hAnsi="Arial" w:cs="Arial"/>
          <w:sz w:val="28"/>
          <w:szCs w:val="28"/>
        </w:rPr>
      </w:pPr>
      <w:r>
        <w:rPr>
          <w:rFonts w:cs="Arial" w:ascii="Arial" w:hAnsi="Arial"/>
          <w:sz w:val="28"/>
          <w:szCs w:val="28"/>
        </w:rPr>
        <w:t xml:space="preserve">«Не собирайте себе сокровищ на Земле, где моль и ржа истребляют и где воры подкапывают и крадут». </w:t>
      </w:r>
    </w:p>
    <w:p>
      <w:pPr>
        <w:pStyle w:val="Normal"/>
        <w:ind w:firstLine="426"/>
        <w:jc w:val="both"/>
        <w:rPr>
          <w:rFonts w:ascii="Arial" w:hAnsi="Arial" w:cs="Arial"/>
          <w:sz w:val="28"/>
          <w:szCs w:val="28"/>
        </w:rPr>
      </w:pPr>
      <w:r>
        <w:rPr>
          <w:rFonts w:cs="Arial" w:ascii="Arial" w:hAnsi="Arial"/>
          <w:sz w:val="28"/>
          <w:szCs w:val="28"/>
        </w:rPr>
        <w:t xml:space="preserve">Искреннее возмущение вызывает у эгоцентриста, гребущего всё только к себе, чёткое указание Иисуса Христа: </w:t>
      </w:r>
    </w:p>
    <w:p>
      <w:pPr>
        <w:pStyle w:val="Normal"/>
        <w:ind w:firstLine="426"/>
        <w:jc w:val="both"/>
        <w:rPr/>
      </w:pPr>
      <w:r>
        <w:rPr>
          <w:rFonts w:cs="Arial" w:ascii="Arial" w:hAnsi="Arial"/>
          <w:sz w:val="28"/>
          <w:szCs w:val="28"/>
        </w:rPr>
        <w:t>«Не можете служить (одновременно и) Богу и маммоне (т.е. богатству)». Автор этой сатанинской статьи восклицает: «Неужели сегодня кто-нибудь всерьез может воспринять эту прокоммунистическую евангельскую пропаганду?» И вот его вывод. «В христианстве слишком много коммунизма для того, чтобы оно могло быть духовной основой капитализма.»</w:t>
      </w:r>
    </w:p>
    <w:p>
      <w:pPr>
        <w:pStyle w:val="Normal"/>
        <w:ind w:firstLine="426"/>
        <w:jc w:val="both"/>
        <w:rPr/>
      </w:pPr>
      <w:r>
        <w:rPr>
          <w:rFonts w:cs="Arial" w:ascii="Arial" w:hAnsi="Arial"/>
          <w:sz w:val="28"/>
          <w:szCs w:val="28"/>
        </w:rPr>
        <w:t>Точнее не скажешь!.. Остается лишь логически продолжить мысль: если Христос (в качестве нравственного ориентира) не устраивает капиталистический мир, то значит поклонников золотого тельца устраивает его антипод – антихрист, сатана, Самаэль со своей злобной человеко-ненавистнической бандой. И значит есть все основания именовать капиталистический строй сатанинским, т.е. анти-эволюционным, космическим мусором.</w:t>
      </w:r>
    </w:p>
    <w:p>
      <w:pPr>
        <w:pStyle w:val="Normal"/>
        <w:ind w:firstLine="426"/>
        <w:jc w:val="both"/>
        <w:rPr>
          <w:rFonts w:ascii="Arial" w:hAnsi="Arial" w:cs="Arial"/>
          <w:sz w:val="28"/>
          <w:szCs w:val="28"/>
        </w:rPr>
      </w:pPr>
      <w:r>
        <w:rPr>
          <w:rFonts w:cs="Arial" w:ascii="Arial" w:hAnsi="Arial"/>
          <w:sz w:val="28"/>
          <w:szCs w:val="28"/>
        </w:rPr>
        <w:t>В связи с развалом Советского Союза стало признаком хорошего тона трубить на всех перекрестках о, якобы, тотальном поражении Ленина и его великих космических идей о планетарном Братстве народов. Такого рода категорические заявления тёмных выродков некомпетентны прежде всего потому, что игнорируется самое главное – духовная сторона дела. Это всё равно, что говорить о поражении Христа и христианства, исходя из того факта, что Великий Многострадальный Иерарх Солнечной системы и Основатель Космического Учения был распят кровожадными отбросами человечества, а его истинные последователи подвергались преследованиям и на данный момент не обладают рычагами государственной власти. О каком поражении может идти речь, если данные идеи непобедимы в принципе, пока человек остается человеком, а не кровожадным зверем? Речь может идти лишь о тактических просчетах, о смещениях временных сроков. Такого рода корректировка истории неизбежна. Неизбежна она и по отношению к Ленину. Но не может быть ни малейшего сомнения в абсолютной правильности стратегической линии Ленина, ибо она держит курс на утверждение принципов высочайшей духовности в общественно-социальной и повседневной жизни землян. То, что неудачники, любители кухонных и шкурно-сексуальных удовольствий, снова вернулись в капиталистическое болото, не сумев построить настоящий коммунизм, – это их вина!.. Не фашистский, не сталинско-ГУЛАГовский, а настоящий, истинный коммунизм высокоразвитых планет Солнечной системы и нашей Галактики!..</w:t>
      </w:r>
    </w:p>
    <w:p>
      <w:pPr>
        <w:pStyle w:val="Normal"/>
        <w:ind w:firstLine="426"/>
        <w:jc w:val="both"/>
        <w:rPr>
          <w:rFonts w:ascii="Arial" w:hAnsi="Arial" w:cs="Arial"/>
          <w:sz w:val="28"/>
          <w:szCs w:val="28"/>
        </w:rPr>
      </w:pPr>
      <w:r>
        <w:rPr>
          <w:rFonts w:cs="Arial" w:ascii="Arial" w:hAnsi="Arial"/>
          <w:sz w:val="28"/>
          <w:szCs w:val="28"/>
        </w:rPr>
        <w:t>Крушение советской власти произошло из-за измены власть-имущих невежд высоким принципам ленинских Идеалов. Разномастные «иудушки»– эгоисты Идею коммунизма, Духовную по сути своей, ухитрились низвести до одномерного уровня желудочно-потребительской корзины, до т.н. «строительства материальной базы коммунизма». По существу, мы выиграли духовное соревнование с противником, ибо нравственное качество советских людей, ныне сатанистами презрительно именуемых «совками», гораздо выше эгоистического и эгоцентрического склада мышления так называемых цивилизованных отбросов буржуазного общества. Советские люди вступили с капитализмом в состязание в той сфере, где капитализм был заведомо слабее и где победа для нас в сфере потребительства вовсе не была обязательной. Вот тут-то забвение истинной духовности и обернулось для россиян величайшей трагедией. Только под «истинной духовностью» не следует понимать многоликую церковщину и сектантство. Искушаемые призрачным миражём разрекламированного капиталистического рая, славяне неожиданно легко для всего мира сдали свои духовные коммунистические позиции. Стало быть, они не были крепкими в их сознании!?... Правда, буквально на другой день, когда уже было поздно, советские люди очнулись, поскольку «роскошные хлеба», громогласно обещанные глупцам, при ближайшем рассмотрении оказались камнями и канализационной трубой капиталистического «рая».</w:t>
      </w:r>
    </w:p>
    <w:p>
      <w:pPr>
        <w:pStyle w:val="Normal"/>
        <w:ind w:firstLine="426"/>
        <w:jc w:val="both"/>
        <w:rPr/>
      </w:pPr>
      <w:r>
        <w:rPr>
          <w:rFonts w:cs="Arial" w:ascii="Arial" w:hAnsi="Arial"/>
          <w:sz w:val="28"/>
          <w:szCs w:val="28"/>
        </w:rPr>
        <w:t>Но самое неприятное в этом, спровоцированном чёрной ложей, ходе развития событий состоит в том, что опять, как перед Октябрьской революцией, над земной цивилизацией нависла угроза полного уничтожения жизни на Земле. В свое время тайный последователь Елены Блаватской и Великой Семьи Рерихов, писатель-фантаст Иван Ефремов предупреждал: «Для меня большой вопрос: либо будет всепланетарное коммунистическое общество, либо не будет никого, а будут песок и пыль на мертвой планет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b/>
          <w:b/>
          <w:i/>
          <w:i/>
          <w:sz w:val="28"/>
          <w:szCs w:val="28"/>
        </w:rPr>
      </w:pPr>
      <w:r>
        <w:rPr>
          <w:rFonts w:cs="Arial" w:ascii="Arial" w:hAnsi="Arial"/>
          <w:b/>
          <w:i/>
          <w:sz w:val="28"/>
          <w:szCs w:val="28"/>
        </w:rPr>
        <w:t>Агрессия безнравственности</w:t>
      </w:r>
    </w:p>
    <w:p>
      <w:pPr>
        <w:pStyle w:val="Normal"/>
        <w:ind w:firstLine="426"/>
        <w:jc w:val="both"/>
        <w:rPr>
          <w:rFonts w:ascii="Arial" w:hAnsi="Arial" w:cs="Arial"/>
          <w:sz w:val="28"/>
          <w:szCs w:val="28"/>
        </w:rPr>
      </w:pPr>
      <w:r>
        <w:rPr>
          <w:rFonts w:cs="Arial" w:ascii="Arial" w:hAnsi="Arial"/>
          <w:sz w:val="28"/>
          <w:szCs w:val="28"/>
        </w:rPr>
        <w:t>«Такой беспримерно аморальной власти Россия ещё не знала», – пишет бывший советский диссидент, а ныне постоянный корреспондент газеты «Правда» Владимир Максимов. И действительно, ни с чем подобным население России не сталкивалось ни в дореволюционное время, ни в советское. Ретивые критики сталинских концлагерей проглядели, как вся страна превратилась в огромный ГУЛАГ, отданный в распоряжение мафиозных группировок и «воров в законе», не стесняющихся ныне  выступать в открытую на общественно-политическом поприще. Существование нынешнего режима щедро оплачивается непрестанно проливаемой кровью. Для сравнения. В течение 10 лет войны в Афганистане СССР потерял 18 тысяч убитых. А, например, за один только 1993-ий год и только на территории России, в результате мафиозных разборок, от рук наёмных убийц и просто убийц около 30-ти тысяч человек. Но это было только начало…</w:t>
      </w:r>
    </w:p>
    <w:p>
      <w:pPr>
        <w:pStyle w:val="Normal"/>
        <w:ind w:firstLine="426"/>
        <w:jc w:val="both"/>
        <w:rPr/>
      </w:pPr>
      <w:r>
        <w:rPr>
          <w:rFonts w:cs="Arial" w:ascii="Arial" w:hAnsi="Arial"/>
          <w:sz w:val="28"/>
          <w:szCs w:val="28"/>
        </w:rPr>
        <w:t>Однако самое страшное не в этих цифрах, растущих в неумолимой прогрессии. Самое страшное в агрессии безнравственности, идущей не откуда-нибудь, а с верхов социальной пирамиды. Нынешние законы принимаются с таким расчётом, чтобы заставить людей, если они хотят выжить, действовать в обход этих законов. Создаётся устойчивое впечатление, что силы чёрной иерархии по неписаным правилам криминального мира, стараются повязать землян круговой порукой и сделать каждого вольным или невольным соучастником нынешнего воровского и грабительского беспредела. По существу идёт целенаправленное духовное уничтожение человечества, грозящее ликвидировать его как субъект космической жизни.</w:t>
      </w:r>
    </w:p>
    <w:p>
      <w:pPr>
        <w:pStyle w:val="Normal"/>
        <w:ind w:firstLine="426"/>
        <w:jc w:val="both"/>
        <w:rPr/>
      </w:pPr>
      <w:r>
        <w:rPr>
          <w:rFonts w:cs="Arial" w:ascii="Arial" w:hAnsi="Arial"/>
          <w:sz w:val="28"/>
          <w:szCs w:val="28"/>
        </w:rPr>
        <w:t>Особенностью нынешних режимов в СНГ является то, что у них отсутствуют позитивные идейные программы. Да и откуда им взяться? Давно прошли те времена, когда капитализм мог маскировать свою демоническую сущность благородными лозунгами или церковно-религиозными, направляя гнев простого люда то против римско-католической церкви, погрязшей в роскоши, то против монархий с демократическими: «Свобода! Равенство! Братство!». Нынешний дикий сатанинский капитализм ничего, кроме призывов самого примитивного толка «Грабь награбленное!», «Дави слабого!» предложить людям не может. Поэтому он обречён на неминуемую гибель, на роль космического «навоза».</w:t>
      </w:r>
    </w:p>
    <w:p>
      <w:pPr>
        <w:pStyle w:val="Normal"/>
        <w:ind w:firstLine="426"/>
        <w:jc w:val="both"/>
        <w:rPr/>
      </w:pPr>
      <w:r>
        <w:rPr>
          <w:rFonts w:cs="Arial" w:ascii="Arial" w:hAnsi="Arial"/>
          <w:sz w:val="28"/>
          <w:szCs w:val="28"/>
        </w:rPr>
        <w:t>Не случайно от него отворачиваются не только его противники, но и его друзья. И не просто отворачиваются, а публично судят себя за то, что в своё время способствовали восхождению к власти отбросов и ублюдков брежневского лже-коммунизма.</w:t>
      </w:r>
    </w:p>
    <w:p>
      <w:pPr>
        <w:pStyle w:val="Normal"/>
        <w:ind w:firstLine="426"/>
        <w:jc w:val="both"/>
        <w:rPr/>
      </w:pPr>
      <w:r>
        <w:rPr>
          <w:rFonts w:cs="Arial" w:ascii="Arial" w:hAnsi="Arial"/>
          <w:sz w:val="28"/>
          <w:szCs w:val="28"/>
        </w:rPr>
        <w:t>«А что в результате? – с горечью восклицает небезызвестный Фёдор Бурлацкий, – Для чего эти муки – чтобы ополовинилось население великого государства, чтобы Украина конфликтовала с Россией, чтобы лилась кровь на Кавказе и в Средней Азии, чтобы кучка торговцев выставляла напоказ в казино своё богатство, чтобы у кормила власти снова остался один – один, как перст, наш герой или диктатор. Есть от чего прийти в отчаянье. Вся жизнь наша ушла прахом псу под хвост».</w:t>
      </w:r>
    </w:p>
    <w:p>
      <w:pPr>
        <w:pStyle w:val="Normal"/>
        <w:ind w:firstLine="426"/>
        <w:jc w:val="both"/>
        <w:rPr>
          <w:rFonts w:ascii="Arial" w:hAnsi="Arial" w:cs="Arial"/>
          <w:sz w:val="28"/>
          <w:szCs w:val="28"/>
        </w:rPr>
      </w:pPr>
      <w:r>
        <w:rPr>
          <w:rFonts w:cs="Arial" w:ascii="Arial" w:hAnsi="Arial"/>
          <w:sz w:val="28"/>
          <w:szCs w:val="28"/>
        </w:rPr>
        <w:t>Или вот не менее характерный документ, названный «Обращением к людям российской культуры».</w:t>
      </w:r>
    </w:p>
    <w:p>
      <w:pPr>
        <w:pStyle w:val="Normal"/>
        <w:ind w:firstLine="426"/>
        <w:jc w:val="both"/>
        <w:rPr>
          <w:rFonts w:ascii="Arial" w:hAnsi="Arial" w:cs="Arial"/>
          <w:sz w:val="28"/>
          <w:szCs w:val="28"/>
        </w:rPr>
      </w:pPr>
      <w:r>
        <w:rPr>
          <w:rFonts w:cs="Arial" w:ascii="Arial" w:hAnsi="Arial"/>
          <w:sz w:val="28"/>
          <w:szCs w:val="28"/>
        </w:rPr>
        <w:t>«Сегодня люди культуры готовы отвернуться от беспамятной власти и дискредитировать её всеми духовными средствами…</w:t>
      </w:r>
    </w:p>
    <w:p>
      <w:pPr>
        <w:pStyle w:val="Normal"/>
        <w:ind w:firstLine="426"/>
        <w:jc w:val="both"/>
        <w:rPr>
          <w:rFonts w:ascii="Arial" w:hAnsi="Arial" w:cs="Arial"/>
          <w:sz w:val="28"/>
          <w:szCs w:val="28"/>
        </w:rPr>
      </w:pPr>
      <w:r>
        <w:rPr>
          <w:rFonts w:cs="Arial" w:ascii="Arial" w:hAnsi="Arial"/>
          <w:sz w:val="28"/>
          <w:szCs w:val="28"/>
        </w:rPr>
        <w:t>Мы обратимся к народу, к самой широкой общественности (которой известны наши дела и имена) и вместе с нею заменим людей власти – другими людьми, радеющими за Россию не на словах и более прозорливо. Мы употребим на это весь наш авторитет и влияние – во всех открытых нам видах и сферах культуры и массовой информации».</w:t>
      </w:r>
    </w:p>
    <w:p>
      <w:pPr>
        <w:pStyle w:val="Normal"/>
        <w:ind w:firstLine="426"/>
        <w:jc w:val="both"/>
        <w:rPr/>
      </w:pPr>
      <w:r>
        <w:rPr>
          <w:rFonts w:cs="Arial" w:ascii="Arial" w:hAnsi="Arial"/>
          <w:sz w:val="28"/>
          <w:szCs w:val="28"/>
        </w:rPr>
        <w:t>Ничего особенного в этом документе не было бы, если бы под ним стояли подписи представителей непримиримой оппозиции. Но в том-то и пикантность, что под ним стоят подписи Мстислава Ростроповича, Анатолия Приставкина и многих других.</w:t>
      </w:r>
    </w:p>
    <w:p>
      <w:pPr>
        <w:pStyle w:val="Normal"/>
        <w:ind w:firstLine="426"/>
        <w:jc w:val="both"/>
        <w:rPr/>
      </w:pPr>
      <w:r>
        <w:rPr>
          <w:rFonts w:cs="Arial" w:ascii="Arial" w:hAnsi="Arial"/>
          <w:sz w:val="28"/>
          <w:szCs w:val="28"/>
        </w:rPr>
        <w:t>Но прозревают не только интеллектуалы (для правящей верхушки это ещё полбеды), прозревает народ. А это означает, что моральный террор средств массовой информации не принёс ожидаемых результатов. Чего стоит одно только российское телевидение! По поводу происходящего у людей складывается своё мнение, и оно, например, авторитетно и грамотно зафиксировано вот в таком письме из «глубинки»: «Я много в последнее время думаю и пришёл к поразительной мысли: видимо это была цель наших «реформаторов-демонкратов», чтобы люди позабыли о своей душе и с утра до ночи начали биться над куском хлеба».</w:t>
      </w:r>
    </w:p>
    <w:p>
      <w:pPr>
        <w:pStyle w:val="Normal"/>
        <w:ind w:firstLine="426"/>
        <w:jc w:val="both"/>
        <w:rPr/>
      </w:pPr>
      <w:r>
        <w:rPr>
          <w:rFonts w:cs="Arial" w:ascii="Arial" w:hAnsi="Arial"/>
          <w:sz w:val="28"/>
          <w:szCs w:val="28"/>
        </w:rPr>
        <w:t>Симптоматично, что нынешнюю власть, хотя в последнее время она не устаёт взывать к чувству патриотизма, люди отказываются отождествлять с государством и государственными интересами. Они видят в ней беспринципную верхушку, готовую распродать страну ради личного обогащения. «Мечтаю дожить до того момента, когда будет настоящая власть», – сказала одна пожилая женщина. И в своих мечтаниях она не одинока. Такое настроение – смею уверить – типично, особенно для провинции.</w:t>
      </w:r>
    </w:p>
    <w:p>
      <w:pPr>
        <w:pStyle w:val="Normal"/>
        <w:ind w:firstLine="426"/>
        <w:jc w:val="both"/>
        <w:rPr/>
      </w:pPr>
      <w:r>
        <w:rPr>
          <w:rFonts w:cs="Arial" w:ascii="Arial" w:hAnsi="Arial"/>
          <w:sz w:val="28"/>
          <w:szCs w:val="28"/>
        </w:rPr>
        <w:t>Следует заметить, что общеизвестная лояльная формула церкви «Несть власти, аще не от Бога» очень давно не срабатывает. Власть от Бога только та, коя жертвует собой без остатка ради блага народа. А власть, живущая, в первую очередь только для себя, – такая власть от князя мира сего, ибо сатана, Самаэль был эгоистом №1 на этой планете. Безвластие же (т.е. отсутствие разума у власть-имущих, ум есть – а разума нет) так же знаменует собой нечто, прямо противоположное Божественному, ибо ведёт не к порядку, а к разрушению и хаосу.</w:t>
      </w:r>
    </w:p>
    <w:p>
      <w:pPr>
        <w:pStyle w:val="Normal"/>
        <w:ind w:firstLine="426"/>
        <w:jc w:val="both"/>
        <w:rPr>
          <w:rFonts w:ascii="Arial" w:hAnsi="Arial" w:cs="Arial"/>
          <w:sz w:val="28"/>
          <w:szCs w:val="28"/>
        </w:rPr>
      </w:pPr>
      <w:r>
        <w:rPr>
          <w:rFonts w:cs="Arial" w:ascii="Arial" w:hAnsi="Arial"/>
          <w:sz w:val="28"/>
          <w:szCs w:val="28"/>
        </w:rPr>
        <w:t>И всё же определённую, историческую задачу (т.е. приговор Суда Кармы) тот или иной режим, знает о том или не знает, хочет того или не хочет, но выполняет. Разумеется, выполняет объективно вне зависимости от субъективных устремлений творцов того или иного тёмного режима. Возврат капитализма и диктатур в странах СНГ наглядным образом как бы демонстрирует преимущества потерянного социализма над капитализмом. Социализма, даже в том усечённом сатанистами и деформированном виде, в каком он существовал в СССР, где власть большевиков-«иудушек» в 1926 году отказалась от Высшей помощи Иерархии Света Солнечной системы. Всё это возвращает к идеям коммунизма людей, изверившихся в них, поскольку в былые времена само понятие коммунизма было изуродовано силами тьмы. Противников коммунистической идеологии дикий капитализм превращает в горячих сторонников коммунизма. Доходит до того, что люди, несправедливо репрессированные при лже-советской власти, ныне встают на защиту советской власти, но уже действительно советской, но не сталинско-брежневско-ГУЛАГовской. Идёт незаметный для глаза процесс кристаллизации коммунистов нового неземного типа, которых интересуют не привилегии и власть, как это было после 1917 года, а высшая Справедливость и космические Знания. И чем более отвратительно и мерзко будут вести себя буржуазно-капиталистические режимы в СНГ и России, тем быстрее им придёт конец!..</w:t>
      </w:r>
    </w:p>
    <w:p>
      <w:pPr>
        <w:pStyle w:val="Normal"/>
        <w:ind w:firstLine="426"/>
        <w:jc w:val="both"/>
        <w:rPr>
          <w:rFonts w:ascii="Arial" w:hAnsi="Arial" w:cs="Arial"/>
          <w:sz w:val="28"/>
          <w:szCs w:val="28"/>
        </w:rPr>
      </w:pPr>
      <w:r>
        <w:rPr>
          <w:rFonts w:cs="Arial" w:ascii="Arial" w:hAnsi="Arial"/>
          <w:sz w:val="28"/>
          <w:szCs w:val="28"/>
        </w:rPr>
        <w:t xml:space="preserve">Одним словом, бывшие народы СССР находятся на пороге своеобразного Ренессанса коммунизма. Решающую роль в нём призвано сыграть Учение Живой Этики, кстати, единственное из духовных учений, объявившее о полной и безусловной поддержке коммунизма, но коммунизма Космического Образца, давным-давно воплощённого на Высоко-развитых планетах Солнечной системы и в других Звёздных системах нашей Галактики. </w:t>
      </w:r>
    </w:p>
    <w:p>
      <w:pPr>
        <w:pStyle w:val="Normal"/>
        <w:ind w:firstLine="426"/>
        <w:jc w:val="both"/>
        <w:rPr/>
      </w:pPr>
      <w:r>
        <w:rPr>
          <w:rFonts w:cs="Arial" w:ascii="Arial" w:hAnsi="Arial"/>
          <w:sz w:val="28"/>
          <w:szCs w:val="28"/>
        </w:rPr>
        <w:t>Особо актуально сейчас то, что власть-имущая тьма готова в очередной раз пойти на предательство, но теперь уже даже по отношению к т.н. «демократии», заменив её на конституционную монархию или открытую диктатуру фашистского толка.</w:t>
      </w:r>
    </w:p>
    <w:p>
      <w:pPr>
        <w:pStyle w:val="Normal"/>
        <w:ind w:firstLine="426"/>
        <w:jc w:val="both"/>
        <w:rPr/>
      </w:pPr>
      <w:r>
        <w:rPr>
          <w:rFonts w:cs="Arial" w:ascii="Arial" w:hAnsi="Arial"/>
          <w:sz w:val="28"/>
          <w:szCs w:val="28"/>
        </w:rPr>
        <w:t>«Тирания и военный империализм уже в зарождении носят признаки разложения. Короли, генсеки, конституции могут вызвать улыбку сожаления. Все комедии парламентов могут служить лишь назиданием бренности плотской жизни. Все псевдо-социалистические гримасы капитализма могут лишь внушать отвращение. И только сознание глобальной Общины человечества утверждает эволюцию планетарного разума.</w:t>
      </w:r>
    </w:p>
    <w:p>
      <w:pPr>
        <w:pStyle w:val="Normal"/>
        <w:ind w:firstLine="426"/>
        <w:jc w:val="both"/>
        <w:rPr/>
      </w:pPr>
      <w:r>
        <w:rPr>
          <w:rFonts w:cs="Arial" w:ascii="Arial" w:hAnsi="Arial"/>
          <w:sz w:val="28"/>
          <w:szCs w:val="28"/>
        </w:rPr>
        <w:t>Желающий посвятить себя истинному Коммунизму действует в согласии с основами великой Материи».</w:t>
      </w:r>
    </w:p>
    <w:p>
      <w:pPr>
        <w:pStyle w:val="Normal"/>
        <w:ind w:firstLine="426"/>
        <w:jc w:val="both"/>
        <w:rPr>
          <w:rFonts w:ascii="Arial" w:hAnsi="Arial" w:cs="Arial"/>
          <w:sz w:val="28"/>
          <w:szCs w:val="28"/>
        </w:rPr>
      </w:pPr>
      <w:r>
        <w:rPr>
          <w:rFonts w:cs="Arial" w:ascii="Arial" w:hAnsi="Arial"/>
          <w:sz w:val="28"/>
          <w:szCs w:val="28"/>
        </w:rPr>
        <w:t xml:space="preserve">Современная российская действительность развивается по сценарию, прямо противоположному тому, что запечатлено в Послании Махатм советскому правительству. </w:t>
      </w:r>
    </w:p>
    <w:p>
      <w:pPr>
        <w:pStyle w:val="Normal"/>
        <w:ind w:firstLine="426"/>
        <w:jc w:val="both"/>
        <w:rPr>
          <w:rFonts w:ascii="Arial" w:hAnsi="Arial" w:cs="Arial"/>
          <w:sz w:val="28"/>
          <w:szCs w:val="28"/>
        </w:rPr>
      </w:pPr>
      <w:r>
        <w:rPr>
          <w:rFonts w:cs="Arial" w:ascii="Arial" w:hAnsi="Arial"/>
          <w:sz w:val="28"/>
          <w:szCs w:val="28"/>
        </w:rPr>
        <w:t xml:space="preserve">«Пауки наживы» жиреют и безнаказанно ткут свою паутину. </w:t>
      </w:r>
    </w:p>
    <w:p>
      <w:pPr>
        <w:pStyle w:val="Normal"/>
        <w:ind w:firstLine="426"/>
        <w:jc w:val="both"/>
        <w:rPr>
          <w:rFonts w:ascii="Arial" w:hAnsi="Arial" w:cs="Arial"/>
          <w:sz w:val="28"/>
          <w:szCs w:val="28"/>
        </w:rPr>
      </w:pPr>
      <w:r>
        <w:rPr>
          <w:rFonts w:cs="Arial" w:ascii="Arial" w:hAnsi="Arial"/>
          <w:sz w:val="28"/>
          <w:szCs w:val="28"/>
        </w:rPr>
        <w:t xml:space="preserve">«Предатели денежные» претендуют на роль национальных героев. </w:t>
      </w:r>
    </w:p>
    <w:p>
      <w:pPr>
        <w:pStyle w:val="Normal"/>
        <w:ind w:firstLine="426"/>
        <w:jc w:val="both"/>
        <w:rPr>
          <w:rFonts w:ascii="Arial" w:hAnsi="Arial" w:cs="Arial"/>
          <w:sz w:val="28"/>
          <w:szCs w:val="28"/>
        </w:rPr>
      </w:pPr>
      <w:r>
        <w:rPr>
          <w:rFonts w:cs="Arial" w:ascii="Arial" w:hAnsi="Arial"/>
          <w:sz w:val="28"/>
          <w:szCs w:val="28"/>
        </w:rPr>
        <w:t xml:space="preserve">«Дома Общего Блага» закрываются, но зато открываются ворота ночных притонов и капищ разврата. </w:t>
      </w:r>
    </w:p>
    <w:p>
      <w:pPr>
        <w:pStyle w:val="Normal"/>
        <w:ind w:firstLine="426"/>
        <w:jc w:val="both"/>
        <w:rPr>
          <w:rFonts w:ascii="Arial" w:hAnsi="Arial" w:cs="Arial"/>
          <w:sz w:val="28"/>
          <w:szCs w:val="28"/>
        </w:rPr>
      </w:pPr>
      <w:r>
        <w:rPr>
          <w:rFonts w:cs="Arial" w:ascii="Arial" w:hAnsi="Arial"/>
          <w:sz w:val="28"/>
          <w:szCs w:val="28"/>
        </w:rPr>
        <w:t xml:space="preserve">Словом, прикладывается максимум усилий, чтоб обречь народ на духовный регресс и психо-ментальную деградацию. </w:t>
      </w:r>
    </w:p>
    <w:p>
      <w:pPr>
        <w:pStyle w:val="Normal"/>
        <w:ind w:firstLine="426"/>
        <w:jc w:val="both"/>
        <w:rPr>
          <w:rFonts w:ascii="Arial" w:hAnsi="Arial" w:cs="Arial"/>
          <w:sz w:val="28"/>
          <w:szCs w:val="28"/>
        </w:rPr>
      </w:pPr>
      <w:r>
        <w:rPr>
          <w:rFonts w:cs="Arial" w:ascii="Arial" w:hAnsi="Arial"/>
          <w:sz w:val="28"/>
          <w:szCs w:val="28"/>
        </w:rPr>
        <w:t xml:space="preserve">С чрезвычайной поспешностью совершается процесс капитализации стран СНГ, но сама поспешность, с которой это происходит, изобличает в новоявленных хозяевах жизни неуверенность в завтрашнем дне. </w:t>
      </w:r>
    </w:p>
    <w:p>
      <w:pPr>
        <w:pStyle w:val="Normal"/>
        <w:ind w:firstLine="426"/>
        <w:jc w:val="both"/>
        <w:rPr/>
      </w:pPr>
      <w:r>
        <w:rPr>
          <w:rFonts w:cs="Arial" w:ascii="Arial" w:hAnsi="Arial"/>
          <w:sz w:val="28"/>
          <w:szCs w:val="28"/>
        </w:rPr>
        <w:t>Где-то в глубине души «маршалы и генералы» чёрной ложи ощущают, что сидят на пороховой бочке, на гробовой доске. Своими экстремистскими, а порой и откровенно провокационными действиями буржуазный режим сеет семена будущей революции. И Она неизбежна!..</w:t>
      </w:r>
    </w:p>
    <w:p>
      <w:pPr>
        <w:pStyle w:val="Normal"/>
        <w:ind w:firstLine="426"/>
        <w:jc w:val="both"/>
        <w:rPr/>
      </w:pPr>
      <w:r>
        <w:rPr>
          <w:rFonts w:cs="Arial" w:ascii="Arial" w:hAnsi="Arial"/>
          <w:sz w:val="28"/>
          <w:szCs w:val="28"/>
        </w:rPr>
        <w:t>Нужно, чтобы будущая революция не обрела насильственной формы. Интересна позиция некоторых российских коммунистов, которые предлагают отказаться от насильственного способа решения проблем: «Ситуация в стране, технологические режимы, обилие особо опасных производств и взрывчатых веществ не дают возможности ни одной из партий насильственными методами утверждать своё господство. Это была бы авантюра, которая закончилась бы грандиозной бедой».</w:t>
      </w:r>
    </w:p>
    <w:p>
      <w:pPr>
        <w:pStyle w:val="Normal"/>
        <w:ind w:firstLine="426"/>
        <w:jc w:val="both"/>
        <w:rPr/>
      </w:pPr>
      <w:r>
        <w:rPr>
          <w:rFonts w:cs="Arial" w:ascii="Arial" w:hAnsi="Arial"/>
          <w:sz w:val="28"/>
          <w:szCs w:val="28"/>
        </w:rPr>
        <w:t>Фантастична была цель, которую ставили перед собой Послы Иерархии Света Солнечной системы, Великая Семья Рерихов в первой половине нынешнего столетия – это союз Духовного Центра планеты, т.е. Шамбалы с Россией. Мы же, как последовательные исполнители Космических Законов, будем также жить и действовать во имя достижения этой великой цели. Ныне это единственный спасительный шанс для России, а, следовательно, и для всего человечества.</w:t>
      </w:r>
    </w:p>
    <w:p>
      <w:pPr>
        <w:pStyle w:val="Normal"/>
        <w:ind w:firstLine="426"/>
        <w:jc w:val="both"/>
        <w:rPr/>
      </w:pPr>
      <w:r>
        <w:rPr>
          <w:rFonts w:cs="Arial" w:ascii="Arial" w:hAnsi="Arial"/>
          <w:sz w:val="28"/>
          <w:szCs w:val="28"/>
        </w:rPr>
        <w:t xml:space="preserve">Как известно, во время Первой мировой войны большевики заняли пораженческую позицию. Но надо сказать, что позиция эта отнюдь не была их изобретением. Она была предопределена соответствующими решениями </w:t>
      </w:r>
      <w:r>
        <w:rPr>
          <w:rFonts w:cs="Arial" w:ascii="Arial" w:hAnsi="Arial"/>
          <w:sz w:val="28"/>
          <w:szCs w:val="28"/>
          <w:lang w:val="en-US"/>
        </w:rPr>
        <w:t>II</w:t>
      </w:r>
      <w:r>
        <w:rPr>
          <w:rFonts w:cs="Arial" w:ascii="Arial" w:hAnsi="Arial"/>
          <w:sz w:val="28"/>
          <w:szCs w:val="28"/>
        </w:rPr>
        <w:t xml:space="preserve"> Интернационала. Эти решения обязывали стать пораженцами социалистов всех стран. Конкретно, это означало, что парламентарии-социалисты, а они представляли собой внушительную силу в законодательных органах Германии и Франции, должны были в случае обострения международной ситуации голосовать против военных кредитов. Это был совершенно реальный шаг предотвращения надвигающейся бойни. К сожалению, социалисты оказались не на высоте своей задачи и поставили национальные интересы выше интернациональных: проголосовали за военные кредиты. Тем самым социалисты дали зелёный свет войне.</w:t>
      </w:r>
    </w:p>
    <w:p>
      <w:pPr>
        <w:pStyle w:val="Normal"/>
        <w:ind w:firstLine="426"/>
        <w:jc w:val="both"/>
        <w:rPr/>
      </w:pPr>
      <w:r>
        <w:rPr>
          <w:rFonts w:cs="Arial" w:ascii="Arial" w:hAnsi="Arial"/>
          <w:sz w:val="28"/>
          <w:szCs w:val="28"/>
        </w:rPr>
        <w:t>Пораженческая позиция большевиков подвергалась разносной критике и всяческому поношению. А между тем она имела своё нравственное оправдание в том, что война (в отличие от Второй мировой) была неправедной с обеих сторон и потому все в ней были обречены на поражение. Можно лишь согласиться с Маяковским, который так подвёл итоги первой мировой войны.</w:t>
      </w:r>
    </w:p>
    <w:p>
      <w:pPr>
        <w:pStyle w:val="Normal"/>
        <w:ind w:firstLine="426"/>
        <w:jc w:val="both"/>
        <w:rPr>
          <w:rFonts w:ascii="Arial" w:hAnsi="Arial" w:cs="Arial"/>
          <w:i/>
          <w:i/>
          <w:sz w:val="28"/>
          <w:szCs w:val="28"/>
        </w:rPr>
      </w:pPr>
      <w:r>
        <w:rPr>
          <w:rFonts w:cs="Arial" w:ascii="Arial" w:hAnsi="Arial"/>
          <w:i/>
          <w:sz w:val="28"/>
          <w:szCs w:val="28"/>
        </w:rPr>
        <w:t>«Додрались!</w:t>
      </w:r>
    </w:p>
    <w:p>
      <w:pPr>
        <w:pStyle w:val="Normal"/>
        <w:ind w:firstLine="426"/>
        <w:jc w:val="both"/>
        <w:rPr>
          <w:rFonts w:ascii="Arial" w:hAnsi="Arial" w:cs="Arial"/>
          <w:i/>
          <w:i/>
          <w:sz w:val="28"/>
          <w:szCs w:val="28"/>
        </w:rPr>
      </w:pPr>
      <w:r>
        <w:rPr>
          <w:rFonts w:cs="Arial" w:ascii="Arial" w:hAnsi="Arial"/>
          <w:i/>
          <w:sz w:val="28"/>
          <w:szCs w:val="28"/>
        </w:rPr>
        <w:t>И вот – никаких победивших…</w:t>
      </w:r>
    </w:p>
    <w:p>
      <w:pPr>
        <w:pStyle w:val="Normal"/>
        <w:ind w:firstLine="426"/>
        <w:jc w:val="both"/>
        <w:rPr/>
      </w:pPr>
      <w:r>
        <w:rPr>
          <w:rFonts w:cs="Arial" w:ascii="Arial" w:hAnsi="Arial"/>
          <w:i/>
          <w:sz w:val="28"/>
          <w:szCs w:val="28"/>
        </w:rPr>
        <w:t>Один победил – товарищ Ленин».</w:t>
      </w:r>
    </w:p>
    <w:p>
      <w:pPr>
        <w:pStyle w:val="Normal"/>
        <w:ind w:firstLine="426"/>
        <w:jc w:val="both"/>
        <w:rPr/>
      </w:pPr>
      <w:r>
        <w:rPr>
          <w:rFonts w:cs="Arial" w:ascii="Arial" w:hAnsi="Arial"/>
          <w:sz w:val="28"/>
          <w:szCs w:val="28"/>
        </w:rPr>
        <w:t>По мнению Ленина, после того, как социалисты изменили своему интернациональному долгу, само слово «социалист» сделалось одиозным. Ленин предпочёл отказаться от него, и российская партия стала называться коммунистической. Но, увы, в известной мере история повторилась: если лже-социалисты не справились с задачей интернационального характера, то лже-коммунисты не справились с задачей космического характера, которую поставила перед ними жизнь. Это и привело к тому, что слово «коммунист», как когда-то «социалист», тоже стало одиозным. Сумеет ли оно реабилитировать себя – покажет время. Несомненно лишь одно, что нынешние гонения идут коммунизму на пользу, ибо помогают вновь обретать притягательную силу.</w:t>
      </w:r>
    </w:p>
    <w:p>
      <w:pPr>
        <w:pStyle w:val="Normal"/>
        <w:ind w:firstLine="426"/>
        <w:jc w:val="both"/>
        <w:rPr/>
      </w:pPr>
      <w:r>
        <w:rPr>
          <w:rFonts w:cs="Arial" w:ascii="Arial" w:hAnsi="Arial"/>
          <w:sz w:val="28"/>
          <w:szCs w:val="28"/>
        </w:rPr>
        <w:t>Итак, в результате Первой мировой войны победил Ленин, Посол Светлых Сил КОСМОСА.</w:t>
      </w:r>
    </w:p>
    <w:p>
      <w:pPr>
        <w:pStyle w:val="Normal"/>
        <w:ind w:firstLine="426"/>
        <w:jc w:val="both"/>
        <w:rPr/>
      </w:pPr>
      <w:r>
        <w:rPr>
          <w:rFonts w:cs="Arial" w:ascii="Arial" w:hAnsi="Arial"/>
          <w:sz w:val="28"/>
          <w:szCs w:val="28"/>
        </w:rPr>
        <w:t>В результате Второй мировой войны победило государство, основанное Лениным, т. е. опять-таки Ленин.</w:t>
      </w:r>
    </w:p>
    <w:p>
      <w:pPr>
        <w:pStyle w:val="Normal"/>
        <w:ind w:firstLine="426"/>
        <w:jc w:val="both"/>
        <w:rPr/>
      </w:pPr>
      <w:r>
        <w:rPr>
          <w:rFonts w:cs="Arial" w:ascii="Arial" w:hAnsi="Arial"/>
          <w:sz w:val="28"/>
          <w:szCs w:val="28"/>
        </w:rPr>
        <w:t>Сегодня – по большей части незаметно для себя – земляне оказались втянутыми в водоворот Третьей мировой войны, которая получила несколько иные формы, чем предыдущие войны. Главной её особенностью является то, что ныне сражение развёртывается в области мысли, «в невидимой области духа». Игнорирование данного факта и послужило причиной советского поражения на первом этапе этого глобального сражения – в идеологической, «холодной» войне. Но поражение обязательно превращается в победу, если из него извлекут правильные уроки. Если Россия сумеет внутренне мобилизовать себя, если сумеет оснастить себя самым современным духовным оружием (а таковым является Учение Живой Этики), то исход сражения будет предрешён. А мы опять получим возможность обратиться к Маяковскому, изменив, быть может, в тексте всего лишь одно-единственное слово.</w:t>
      </w:r>
    </w:p>
    <w:p>
      <w:pPr>
        <w:pStyle w:val="Normal"/>
        <w:ind w:firstLine="426"/>
        <w:jc w:val="both"/>
        <w:rPr>
          <w:rFonts w:ascii="Arial" w:hAnsi="Arial" w:cs="Arial"/>
          <w:i/>
          <w:i/>
          <w:sz w:val="28"/>
          <w:szCs w:val="28"/>
        </w:rPr>
      </w:pPr>
      <w:r>
        <w:rPr>
          <w:rFonts w:cs="Arial" w:ascii="Arial" w:hAnsi="Arial"/>
          <w:i/>
          <w:sz w:val="28"/>
          <w:szCs w:val="28"/>
        </w:rPr>
        <w:t>«Додрались!</w:t>
      </w:r>
    </w:p>
    <w:p>
      <w:pPr>
        <w:pStyle w:val="Normal"/>
        <w:ind w:firstLine="426"/>
        <w:jc w:val="both"/>
        <w:rPr/>
      </w:pPr>
      <w:r>
        <w:rPr>
          <w:rFonts w:cs="Arial" w:ascii="Arial" w:hAnsi="Arial"/>
          <w:i/>
          <w:sz w:val="28"/>
          <w:szCs w:val="28"/>
        </w:rPr>
        <w:t xml:space="preserve">И вот… никаких победивших – </w:t>
      </w:r>
    </w:p>
    <w:p>
      <w:pPr>
        <w:pStyle w:val="Normal"/>
        <w:ind w:firstLine="426"/>
        <w:jc w:val="both"/>
        <w:rPr/>
      </w:pPr>
      <w:r>
        <w:rPr>
          <w:rFonts w:cs="Arial" w:ascii="Arial" w:hAnsi="Arial"/>
          <w:i/>
          <w:sz w:val="28"/>
          <w:szCs w:val="28"/>
        </w:rPr>
        <w:t>Один победил – Махатма Ленин».</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rFonts w:ascii="Arial" w:hAnsi="Arial" w:cs="Arial"/>
          <w:sz w:val="26"/>
          <w:szCs w:val="26"/>
        </w:rPr>
      </w:pPr>
      <w:r>
        <w:rPr>
          <w:rFonts w:cs="Arial" w:ascii="Arial" w:hAnsi="Arial"/>
          <w:sz w:val="26"/>
          <w:szCs w:val="26"/>
        </w:rPr>
        <w:t>Лекция составлена на основе одноимённого доклада Валентина Сидорова, писателя и поэта, бывшего президента Международной ассоциации «Мир через Культуру». Доклад был прочитан на конференции «Махатма Ленин – знак чуткости Космоса», состоявшийся 5-6 октября 1994 года в институте мировой литературы им. Горького (Москва).</w:t>
      </w:r>
    </w:p>
    <w:p>
      <w:pPr>
        <w:pStyle w:val="Normal"/>
        <w:ind w:firstLine="426"/>
        <w:jc w:val="both"/>
        <w:rPr>
          <w:rFonts w:ascii="Arial" w:hAnsi="Arial" w:cs="Arial"/>
          <w:sz w:val="26"/>
          <w:szCs w:val="26"/>
          <w:u w:val="single"/>
        </w:rPr>
      </w:pPr>
      <w:r>
        <w:rPr>
          <w:rFonts w:cs="Arial" w:ascii="Arial" w:hAnsi="Arial"/>
          <w:sz w:val="26"/>
          <w:szCs w:val="26"/>
          <w:u w:val="single"/>
        </w:rPr>
      </w:r>
    </w:p>
    <w:p>
      <w:pPr>
        <w:pStyle w:val="Normal"/>
        <w:ind w:firstLine="426"/>
        <w:jc w:val="both"/>
        <w:rPr>
          <w:rFonts w:ascii="Arial" w:hAnsi="Arial" w:cs="Arial"/>
          <w:b/>
          <w:b/>
          <w:i/>
          <w:i/>
          <w:sz w:val="25"/>
          <w:szCs w:val="25"/>
          <w:u w:val="single"/>
        </w:rPr>
      </w:pPr>
      <w:r>
        <w:rPr>
          <w:rFonts w:cs="Arial" w:ascii="Arial" w:hAnsi="Arial"/>
          <w:b/>
          <w:i/>
          <w:sz w:val="25"/>
          <w:szCs w:val="25"/>
          <w:u w:val="single"/>
        </w:rPr>
        <w:t>Дополнение.</w:t>
      </w:r>
    </w:p>
    <w:p>
      <w:pPr>
        <w:pStyle w:val="Normal"/>
        <w:ind w:firstLine="426"/>
        <w:jc w:val="both"/>
        <w:rPr>
          <w:rFonts w:ascii="Arial" w:hAnsi="Arial" w:cs="Arial"/>
          <w:sz w:val="24"/>
          <w:szCs w:val="24"/>
        </w:rPr>
      </w:pPr>
      <w:r>
        <w:rPr>
          <w:rFonts w:cs="Arial" w:ascii="Arial" w:hAnsi="Arial"/>
          <w:sz w:val="24"/>
          <w:szCs w:val="24"/>
        </w:rPr>
        <w:t xml:space="preserve">На эту конференцию прибыло более 200 человек из 30 городов России, Украины, Казахстана: представители рериховских обществ Томска, Екатеринбурга, Воронежа, Орла, Саратова, Белгорода, Рязани, Саранска, Волгограда, Чебоксар, Симферополя, Донецка, Кривого Рога, Днепропетровска, Владивостока, Лениногорска и других городов, а также коммунистической партии РФ, обществ «Российские ученые социалистической ориентации» и «Ленин и Отечество», Фонда защиты Мавзолея Ленина. Движения гуманитарных сил, Российского Фонда Культуры, Фонда «Будущее Отечества» и других. В работе конференции участвовали сотрудники Центрального музея В.И.Ленина, музея-квартиры Ленина в Кремле, ученые, журналисты. Среди выступавших – племянница Ленина, почетный гость конференции О.Д. Ульянова, Президент Европейской ассоциации «Мир через Культуру» Вилли Августат. Было зачитано приветствие Президента Международного комитета защиты Ленина Р.Наполеоне (Италия). В рамках конференции прошел литературно-музыкальный вечер, посвященный 120-летию со дня рождения Н.К Рериха и 70-летию ухода из жизни В.И. Ленина.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8:21:00Z</dcterms:created>
  <dc:creator>*</dc:creator>
  <dc:description/>
  <cp:keywords/>
  <dc:language>en-US</dc:language>
  <cp:lastModifiedBy>123</cp:lastModifiedBy>
  <cp:lastPrinted>2005-02-04T11:46:00Z</cp:lastPrinted>
  <dcterms:modified xsi:type="dcterms:W3CDTF">2010-12-28T10:05:00Z</dcterms:modified>
  <cp:revision>13</cp:revision>
  <dc:subject/>
  <dc:title>Рерих и Ленин</dc:title>
</cp:coreProperties>
</file>