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Cs w:val="22"/>
        </w:rPr>
      </w:pPr>
      <w:r>
        <w:rPr>
          <w:rFonts w:cs="Arial" w:ascii="Arial" w:hAnsi="Arial"/>
          <w:b/>
          <w:i/>
          <w:szCs w:val="22"/>
        </w:rPr>
        <w:t>НФО «Мир через Культуру»</w:t>
      </w:r>
    </w:p>
    <w:p>
      <w:pPr>
        <w:pStyle w:val="TextBody"/>
        <w:spacing w:before="0" w:after="0"/>
        <w:ind w:firstLine="426"/>
        <w:jc w:val="right"/>
        <w:rPr>
          <w:rFonts w:ascii="Arial" w:hAnsi="Arial" w:cs="Arial"/>
          <w:i/>
          <w:i/>
          <w:szCs w:val="22"/>
        </w:rPr>
      </w:pPr>
      <w:r>
        <w:rPr>
          <w:rFonts w:cs="Arial" w:ascii="Arial" w:hAnsi="Arial"/>
          <w:b/>
          <w:i/>
          <w:szCs w:val="22"/>
        </w:rPr>
        <w:t>Воскресный лекторий, 2005 г.</w:t>
      </w:r>
    </w:p>
    <w:p>
      <w:pPr>
        <w:pStyle w:val="Normal"/>
        <w:widowControl w:val="false"/>
        <w:autoSpaceDE w:val="false"/>
        <w:spacing w:before="120" w:after="240"/>
        <w:ind w:firstLine="425"/>
        <w:jc w:val="center"/>
        <w:rPr>
          <w:rFonts w:ascii="Arial" w:hAnsi="Arial" w:cs="Arial"/>
          <w:b/>
          <w:b/>
          <w:sz w:val="36"/>
          <w:szCs w:val="36"/>
          <w:lang w:val="en-US"/>
        </w:rPr>
      </w:pPr>
      <w:r>
        <w:rPr>
          <w:rFonts w:cs="Arial" w:ascii="Arial" w:hAnsi="Arial"/>
          <w:b/>
          <w:sz w:val="36"/>
          <w:szCs w:val="36"/>
        </w:rPr>
        <w:t>Философия Любви</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Всё Знание содержится в Любви…</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Вселенная создана Любовью и для Любви…</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Формы любви… Выбор объекта любви…</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Лютый враг человечества – его смертная личность…</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Совершенная Любовь…</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Любовь - суть Мудрости и Веры…</w:t>
      </w:r>
    </w:p>
    <w:p>
      <w:pPr>
        <w:pStyle w:val="Normal"/>
        <w:widowControl w:val="false"/>
        <w:autoSpaceDE w:val="false"/>
        <w:ind w:firstLine="425"/>
        <w:jc w:val="both"/>
        <w:rPr>
          <w:rFonts w:ascii="Arial" w:hAnsi="Arial" w:cs="Arial"/>
          <w:bCs/>
          <w:i/>
          <w:i/>
          <w:iCs/>
        </w:rPr>
      </w:pPr>
      <w:r>
        <w:rPr>
          <w:rFonts w:cs="Arial" w:ascii="Arial" w:hAnsi="Arial"/>
          <w:bCs/>
          <w:i/>
          <w:iCs/>
        </w:rPr>
        <w:t>…</w:t>
      </w:r>
      <w:r>
        <w:rPr>
          <w:rFonts w:cs="Arial" w:ascii="Arial" w:hAnsi="Arial"/>
          <w:bCs/>
          <w:i/>
          <w:iCs/>
        </w:rPr>
        <w:t>Величайшая нужда – друг в друге…</w:t>
      </w:r>
    </w:p>
    <w:p>
      <w:pPr>
        <w:pStyle w:val="Normal"/>
        <w:widowControl w:val="false"/>
        <w:autoSpaceDE w:val="false"/>
        <w:ind w:firstLine="425"/>
        <w:jc w:val="both"/>
        <w:rPr>
          <w:rFonts w:ascii="Arial" w:hAnsi="Arial" w:cs="Arial"/>
          <w:bCs/>
          <w:i/>
          <w:i/>
          <w:iCs/>
        </w:rPr>
      </w:pPr>
      <w:r>
        <w:rPr>
          <w:rFonts w:cs="Arial" w:ascii="Arial" w:hAnsi="Arial"/>
          <w:bCs/>
          <w:i/>
          <w:iCs/>
        </w:rPr>
      </w:r>
    </w:p>
    <w:p>
      <w:pPr>
        <w:pStyle w:val="Normal"/>
        <w:widowControl w:val="false"/>
        <w:autoSpaceDE w:val="false"/>
        <w:ind w:firstLine="426"/>
        <w:jc w:val="both"/>
        <w:rPr/>
      </w:pPr>
      <w:r>
        <w:rPr>
          <w:rFonts w:cs="Arial" w:ascii="Arial" w:hAnsi="Arial"/>
          <w:sz w:val="28"/>
          <w:szCs w:val="28"/>
        </w:rPr>
        <w:t>Душа на своем пути к проявлению проходит четыре состояния. Первое – это младенческое состояние сознания, чистый ум. Второе – это знание и любовь, следующий шаг ума на пути к разуму. Поэтому разум и любовь являются, по сути, одним и тем же. Камни и деревья, не имеют ума, и поэтому у них нет разума человеческого, разве что незначительное восприятие любви-притяжения, которое существует в жизни растений. Однако у зверей и птиц разум группового Духа проявляется, и потому у них понемногу обнаруживается любовь. Третье состояние – это объективный мир, назначение которого – быть любимым, ибо любовь не может проявить себя, если не будет объекта любви. Четвертое – это реализация опыта любви для жизни вечной, в каком бы аспекте это ни происходило.</w:t>
      </w:r>
    </w:p>
    <w:p>
      <w:pPr>
        <w:pStyle w:val="Normal"/>
        <w:widowControl w:val="false"/>
        <w:autoSpaceDE w:val="false"/>
        <w:ind w:firstLine="426"/>
        <w:jc w:val="both"/>
        <w:rPr/>
      </w:pPr>
      <w:r>
        <w:rPr>
          <w:rFonts w:cs="Arial" w:ascii="Arial" w:hAnsi="Arial"/>
          <w:sz w:val="28"/>
          <w:szCs w:val="28"/>
        </w:rPr>
        <w:t>Английское слово «</w:t>
      </w:r>
      <w:r>
        <w:rPr>
          <w:rFonts w:cs="Arial" w:ascii="Arial" w:hAnsi="Arial"/>
          <w:sz w:val="28"/>
          <w:szCs w:val="28"/>
          <w:lang w:val="en-US"/>
        </w:rPr>
        <w:t>l</w:t>
      </w:r>
      <w:r>
        <w:rPr>
          <w:rFonts w:cs="Arial" w:ascii="Arial" w:hAnsi="Arial"/>
          <w:sz w:val="28"/>
          <w:szCs w:val="28"/>
        </w:rPr>
        <w:t>о</w:t>
      </w:r>
      <w:r>
        <w:rPr>
          <w:rFonts w:cs="Arial" w:ascii="Arial" w:hAnsi="Arial"/>
          <w:sz w:val="28"/>
          <w:szCs w:val="28"/>
          <w:lang w:val="en-US"/>
        </w:rPr>
        <w:t>v</w:t>
      </w:r>
      <w:r>
        <w:rPr>
          <w:rFonts w:cs="Arial" w:ascii="Arial" w:hAnsi="Arial"/>
          <w:sz w:val="28"/>
          <w:szCs w:val="28"/>
        </w:rPr>
        <w:t>е» (любовь) произошло от санскритского «</w:t>
      </w:r>
      <w:r>
        <w:rPr>
          <w:rFonts w:cs="Arial" w:ascii="Arial" w:hAnsi="Arial"/>
          <w:sz w:val="28"/>
          <w:szCs w:val="28"/>
          <w:lang w:val="en-US"/>
        </w:rPr>
        <w:t>l</w:t>
      </w:r>
      <w:r>
        <w:rPr>
          <w:rFonts w:cs="Arial" w:ascii="Arial" w:hAnsi="Arial"/>
          <w:sz w:val="28"/>
          <w:szCs w:val="28"/>
        </w:rPr>
        <w:t>о</w:t>
      </w:r>
      <w:r>
        <w:rPr>
          <w:rFonts w:cs="Arial" w:ascii="Arial" w:hAnsi="Arial"/>
          <w:sz w:val="28"/>
          <w:szCs w:val="28"/>
          <w:lang w:val="en-US"/>
        </w:rPr>
        <w:t>bh</w:t>
      </w:r>
      <w:r>
        <w:rPr>
          <w:rFonts w:cs="Arial" w:ascii="Arial" w:hAnsi="Arial"/>
          <w:sz w:val="28"/>
          <w:szCs w:val="28"/>
        </w:rPr>
        <w:t>», что означает «страсть», «желание». То же самое слово используют и в русском языке – «любовь». Другими словами, любовь можно охарактеризовать как «желание сознавать объект любви». Поэтому реализация любви, является единственной целью для каждой души. И то, что известно нам как воля, желание, страсть, доброта, предпочтение и т.д. – это любовь в ее различных аспектах.</w:t>
      </w:r>
    </w:p>
    <w:p>
      <w:pPr>
        <w:pStyle w:val="Normal"/>
        <w:widowControl w:val="false"/>
        <w:autoSpaceDE w:val="false"/>
        <w:ind w:firstLine="426"/>
        <w:jc w:val="both"/>
        <w:rPr/>
      </w:pPr>
      <w:r>
        <w:rPr>
          <w:rFonts w:cs="Arial" w:ascii="Arial" w:hAnsi="Arial"/>
          <w:sz w:val="28"/>
          <w:szCs w:val="28"/>
        </w:rPr>
        <w:t>Всё знание содержится в любви. Именно человеческие любовь и интерес к вещам раскрывают со временем их секреты, и тогда человек узнает, как эти секреты раскрывать, управлять ими и как их использовать. Никто не сможет познать другого – как бы много он не заявлял об этом – кроме любящего, ибо если нет любви, то внутренние глаза слепы, открыты только те, что снаружи, – а они являются лишь очками для внутренних глаз. Если глаза не видят, для чего нам очки? Именно потому мы восхищаемся всеми, кого мы любим, и слепы к хорошим качествам тех, кого не любим. Они, конечно, не всегда заслуживают нашего пренебрежения, но наши глаза без любви не могут видеть их доброту. А у тех, кого мы любим, могут быть и плохие черты, но поскольку любовь видит только красоту, то мы так же видим в любимых лишь её. Разум, сам по себе, на следующем этапе движения к проявлению превращается в любовь. Когда зажигается свет любви, сердце становится прозрачным и разум души может видеть сквозь него, но до тех пор, пока солнце не зажгло пламя любви, ум, который все время стремится получить опыт жизни на поверхности, будет блуждать в темноте.</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Все сотворенное создано любовью и для любви. Человек – наиболее способен к ней. Если у нас в доме есть камень и он нам очень нравится, камень этот не узнает о нашей любви, по крайней мере, в той степени, в какой ее может сознавать растение. Если у нас есть растение и мы заботимся о нем, ухаживаем за ним, оно ответит на нашу заботу и станет цвести. Животные чувствуют привязанность. Если мы в доме будем держать животное, как много любви и привязанности оно может ощутить! Ручных животных со временем начинают любить так, как будто они – члены семьи. </w:t>
      </w:r>
    </w:p>
    <w:p>
      <w:pPr>
        <w:pStyle w:val="Normal"/>
        <w:widowControl w:val="false"/>
        <w:autoSpaceDE w:val="false"/>
        <w:ind w:firstLine="426"/>
        <w:jc w:val="both"/>
        <w:rPr/>
      </w:pPr>
      <w:r>
        <w:rPr>
          <w:rFonts w:cs="Arial" w:ascii="Arial" w:hAnsi="Arial"/>
          <w:sz w:val="28"/>
          <w:szCs w:val="28"/>
        </w:rPr>
        <w:t>Всё сотворенное развивалось от жизни камней до растительной жизни, от растительной – до животной, а от животной – до человеческой, выказывая постепенное развитие качества любви на каждой стадии.</w:t>
      </w:r>
    </w:p>
    <w:p>
      <w:pPr>
        <w:pStyle w:val="Normal"/>
        <w:widowControl w:val="false"/>
        <w:autoSpaceDE w:val="false"/>
        <w:ind w:firstLine="426"/>
        <w:jc w:val="both"/>
        <w:rPr/>
      </w:pPr>
      <w:r>
        <w:rPr>
          <w:rFonts w:cs="Arial" w:ascii="Arial" w:hAnsi="Arial"/>
          <w:sz w:val="28"/>
          <w:szCs w:val="28"/>
        </w:rPr>
        <w:t xml:space="preserve">На Востоке говорят, причина самого творения заключается в том, что совершенный Сущий пожелал узнать Себя и сделал это, пробудив Любовь Своей природы и создав из нее объект Любви, который называется Красотой. </w:t>
      </w:r>
    </w:p>
    <w:p>
      <w:pPr>
        <w:pStyle w:val="Normal"/>
        <w:widowControl w:val="false"/>
        <w:autoSpaceDE w:val="false"/>
        <w:ind w:firstLine="426"/>
        <w:jc w:val="both"/>
        <w:rPr/>
      </w:pPr>
      <w:r>
        <w:rPr>
          <w:rFonts w:cs="Arial" w:ascii="Arial" w:hAnsi="Arial"/>
          <w:sz w:val="28"/>
          <w:szCs w:val="28"/>
        </w:rPr>
        <w:t>Любовь – это источник творения и действительное питание духа всех существ. Если человек знает, как отдать окружающему миру доброту, симпатию, служение, то он даёт всем пищу, по которой изголодалась каждая душа. Если бы человек знал этот Секрет Жизни, то ему, вне всякого сомнения, достался бы целый мир.</w:t>
      </w:r>
    </w:p>
    <w:p>
      <w:pPr>
        <w:pStyle w:val="Normal"/>
        <w:widowControl w:val="false"/>
        <w:autoSpaceDE w:val="false"/>
        <w:ind w:firstLine="426"/>
        <w:jc w:val="both"/>
        <w:rPr/>
      </w:pPr>
      <w:r>
        <w:rPr>
          <w:rFonts w:cs="Arial" w:ascii="Arial" w:hAnsi="Arial"/>
          <w:sz w:val="28"/>
          <w:szCs w:val="28"/>
        </w:rPr>
        <w:t>Любовь всегда можно различить в мыслях, речи и действиях любящего, ибо в каждом его выражении есть некое очарование, которое проявляется как красота, нежность и тактичность. Сердце, горящее в пламени любви, предрасположено к тому, чтобы растопить всякое сердце близкое.</w:t>
      </w:r>
    </w:p>
    <w:p>
      <w:pPr>
        <w:pStyle w:val="Normal"/>
        <w:widowControl w:val="false"/>
        <w:autoSpaceDE w:val="false"/>
        <w:ind w:firstLine="426"/>
        <w:jc w:val="both"/>
        <w:rPr>
          <w:rFonts w:ascii="Arial" w:hAnsi="Arial" w:cs="Arial"/>
          <w:sz w:val="28"/>
          <w:szCs w:val="28"/>
        </w:rPr>
      </w:pPr>
      <w:r>
        <w:rPr>
          <w:rFonts w:cs="Arial" w:ascii="Arial" w:hAnsi="Arial"/>
          <w:sz w:val="28"/>
          <w:szCs w:val="28"/>
        </w:rPr>
        <w:t>Любовь создает такое очарование в любящем, что, хотя он любит одного, его самого любят все.</w:t>
      </w:r>
    </w:p>
    <w:p>
      <w:pPr>
        <w:pStyle w:val="Normal"/>
        <w:widowControl w:val="false"/>
        <w:autoSpaceDE w:val="false"/>
        <w:ind w:firstLine="426"/>
        <w:jc w:val="both"/>
        <w:rPr/>
      </w:pPr>
      <w:r>
        <w:rPr>
          <w:rFonts w:cs="Arial" w:ascii="Arial" w:hAnsi="Arial"/>
          <w:sz w:val="28"/>
          <w:szCs w:val="28"/>
        </w:rPr>
        <w:t>Любовь – неотъемлемая часть каждой разумной души. Все занятия в жизни – важные или неважные, – так или иначе тяготеют к любви. Поэтому никого в мире нельзя назвать совершенно лишенным любви. Любовь – это единственное, что каждая смертная душа приносит с собой на землю. Но придя сюда, человек перенимает от человеческого окружения качества «нелюбви». Если бы это было не так, то мы родившись уже были бы желчными, ревнивыми, злыми и полными ненависти, как все опустившиеся взрослые. У младенца нет ненависти. Маленький ребенок, которого мы пожурили, через несколько минут, всё забыв, придет и обнимет нас.</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Любить, обожать, поклоняться кому-либо, с кем мы не связанны родством, расой, верой, при отсутствии всяких земных связей – все это исходит от любящей души.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Иногда люди влюбляются с первого взгляда.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Иногда чье-либо присутствие притягивает человека как магнит.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Иногда кто-то видит человека и чувствует, что «я как будто знал его всю жизнь»;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Иногда кто-то разговаривает с другим и обнаруживает такую близость понимания, что достаточно одного взаимного взгляда. </w:t>
      </w:r>
    </w:p>
    <w:p>
      <w:pPr>
        <w:pStyle w:val="Normal"/>
        <w:widowControl w:val="false"/>
        <w:autoSpaceDE w:val="false"/>
        <w:ind w:firstLine="426"/>
        <w:jc w:val="both"/>
        <w:rPr/>
      </w:pPr>
      <w:r>
        <w:rPr>
          <w:rFonts w:cs="Arial" w:ascii="Arial" w:hAnsi="Arial"/>
          <w:sz w:val="28"/>
          <w:szCs w:val="28"/>
        </w:rPr>
        <w:t>Все сие объясняется родством душ.</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Сердце, освещенное любовью, более ценно, чем все бриллианты и драгоценные камни мира. Сердец много и они разные, так же как в мире много разных субстанций.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Есть сердца из «металла» и, чтобы согреть их, требуется много времени и много огня любви. А если их нагреть, они расплавятся и их можно уложить в какую угодно форму – на момент, но вскоре после этого они снова остынут.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Есть сердца из «воска», которые тают сразу же при виде огня. Если же есть фитилек идеала, то они будут поддерживать это пламя до тех пор, пока не перестанут существовать. </w:t>
      </w:r>
    </w:p>
    <w:p>
      <w:pPr>
        <w:pStyle w:val="Normal"/>
        <w:widowControl w:val="false"/>
        <w:autoSpaceDE w:val="false"/>
        <w:ind w:firstLine="426"/>
        <w:jc w:val="both"/>
        <w:rPr/>
      </w:pPr>
      <w:r>
        <w:rPr>
          <w:rFonts w:cs="Arial" w:ascii="Arial" w:hAnsi="Arial"/>
          <w:sz w:val="28"/>
          <w:szCs w:val="28"/>
        </w:rPr>
        <w:t>…</w:t>
      </w:r>
      <w:r>
        <w:rPr>
          <w:rFonts w:cs="Arial" w:ascii="Arial" w:hAnsi="Arial"/>
          <w:sz w:val="28"/>
          <w:szCs w:val="28"/>
        </w:rPr>
        <w:t>Есть сердца из «бумаги», которые загораются от легкого прикосновения пламени и за мгновение превращаются в пепел.</w:t>
      </w:r>
    </w:p>
    <w:p>
      <w:pPr>
        <w:pStyle w:val="Normal"/>
        <w:widowControl w:val="false"/>
        <w:autoSpaceDE w:val="false"/>
        <w:ind w:firstLine="426"/>
        <w:jc w:val="both"/>
        <w:rPr/>
      </w:pPr>
      <w:r>
        <w:rPr>
          <w:rFonts w:cs="Arial" w:ascii="Arial" w:hAnsi="Arial"/>
          <w:sz w:val="28"/>
          <w:szCs w:val="28"/>
        </w:rPr>
        <w:t>Любовь подобна Огню. Свет её – преданность. Пламя её – мудрость. Дым её – привязанность. Пепел её – безразличие и отстраненность. Пламя возникает из света, так же обстоит дело и с мудростью, которая возникает из преданности Воле Высшей. Когда огонь любви возжигает пламя, то он освещает путь жизни отдавшего себя подобно факелу и вся тьма исчезает.</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гда жизненная сила Творца действует в сердце человека – это любовь.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гда она действует в его душе – это эмоции.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гда она действует в теле эфирно-физическом – это страсть. </w:t>
      </w:r>
    </w:p>
    <w:p>
      <w:pPr>
        <w:pStyle w:val="Normal"/>
        <w:widowControl w:val="false"/>
        <w:autoSpaceDE w:val="false"/>
        <w:ind w:firstLine="426"/>
        <w:jc w:val="both"/>
        <w:rPr/>
      </w:pPr>
      <w:r>
        <w:rPr>
          <w:rFonts w:cs="Arial" w:ascii="Arial" w:hAnsi="Arial"/>
          <w:sz w:val="28"/>
          <w:szCs w:val="28"/>
        </w:rPr>
        <w:t>Поэтому самый любящий человек – самый эмоциональный, а самый эмоциональный человек – самый страстный. Здесь всё зависит от качества сознания влюблённого. Если он пробужден в своём сердце – он любящий, если в личности своей – он эмоциональный, а если он осознает лишь тело своё – он страстный. Эти три состояния можно охарактеризовать как огонь кристальный, как пламя красное и как дым сизый. Любовь является огнём, когда она – в сердце, пламенем – если зажжет душу личности смертной и дымом – когда она проявляется в теле плотном.</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ервая форма любви – любовь к своей животной личности. Если, будучи просветлённым, человек осознает смысл своего воплощения, он становится святым. В отсутствии смысла жизни человек становится настолько эгоистичным, что превращается в дьявола.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торая форма любви – любовь к полу противоположному. Если эта любовь жертвенная, то это небесная любовь, если ради эгоизма и страсти – то она земная, астрально-плотская, продажная... </w:t>
      </w:r>
    </w:p>
    <w:p>
      <w:pPr>
        <w:pStyle w:val="Normal"/>
        <w:widowControl w:val="false"/>
        <w:autoSpaceDE w:val="false"/>
        <w:ind w:firstLine="426"/>
        <w:jc w:val="both"/>
        <w:rPr/>
      </w:pPr>
      <w:r>
        <w:rPr>
          <w:rFonts w:cs="Arial" w:ascii="Arial" w:hAnsi="Arial"/>
          <w:sz w:val="28"/>
          <w:szCs w:val="28"/>
        </w:rPr>
        <w:t>…</w:t>
      </w:r>
      <w:r>
        <w:rPr>
          <w:rFonts w:cs="Arial" w:ascii="Arial" w:hAnsi="Arial"/>
          <w:sz w:val="28"/>
          <w:szCs w:val="28"/>
        </w:rPr>
        <w:t>Третий вид любви – любовь к детям, и она же является первым служением другим людям. Сохранить служение только для детей – значит принять временно на себя то, что доверено Создателем, но если эта любовь расширяется до того, чтобы охватить все созданное нашим Небесным Отцом, то она возвышает человека до избранника Божия.</w:t>
      </w:r>
    </w:p>
    <w:p>
      <w:pPr>
        <w:pStyle w:val="Normal"/>
        <w:widowControl w:val="false"/>
        <w:autoSpaceDE w:val="false"/>
        <w:ind w:firstLine="426"/>
        <w:jc w:val="both"/>
        <w:rPr>
          <w:rFonts w:ascii="Arial" w:hAnsi="Arial" w:cs="Arial"/>
          <w:sz w:val="28"/>
          <w:szCs w:val="28"/>
        </w:rPr>
      </w:pPr>
      <w:r>
        <w:rPr>
          <w:rFonts w:cs="Arial" w:ascii="Arial" w:hAnsi="Arial"/>
          <w:sz w:val="28"/>
          <w:szCs w:val="28"/>
        </w:rPr>
        <w:t>Любовь родителей к детям гораздо сильнее, чем любовь детей к ним, ибо если все мысли родителей направлены на ребенка, но мысли детей направлены на себя. У Мудреца спросили: «Чья любовь больше – любовь родителей к детям или любовь детей к родителям?» Он ответил: «Любовь родителей больше, ибо они делают все с мыслью, чтобы их дети могли вырасти и жить счастливо после них, – как бы надеясь жить в жизни своих детей после смерти, но даже достойные дети знают, что однажды их родители умрут, и все же с этой мыслью они им оказывают так мало помощи». Тогда его снова спросили: «А из родителей, чья любовь больше?» Мудрец ответил: «Любовь матери, большая доля уважения и заботы принадлежит ей, ибо у ног ее лежит рай». Разумная любовь родителей благословенна во веки веков, ибо эта любовь чиста как кристалл.</w:t>
      </w:r>
    </w:p>
    <w:p>
      <w:pPr>
        <w:pStyle w:val="Normal"/>
        <w:widowControl w:val="false"/>
        <w:autoSpaceDE w:val="false"/>
        <w:ind w:firstLine="426"/>
        <w:jc w:val="both"/>
        <w:rPr/>
      </w:pPr>
      <w:r>
        <w:rPr>
          <w:rFonts w:cs="Arial" w:ascii="Arial" w:hAnsi="Arial"/>
          <w:sz w:val="28"/>
          <w:szCs w:val="28"/>
        </w:rPr>
        <w:t>Когда любовь направлена на один объект – это любовь, когда она направлена на несколько объектов – привязанность. Когда она подобна облаку, ее называют безумным влечением. Если ей свойственна мораль, то это поклонение. Если это любовь к Богу, Вездесущему, Всемогущему и Единосущному, тогда ее называют божественной любовью, а любящий становится святым.</w:t>
      </w:r>
    </w:p>
    <w:p>
      <w:pPr>
        <w:pStyle w:val="Normal"/>
        <w:widowControl w:val="false"/>
        <w:autoSpaceDE w:val="false"/>
        <w:ind w:firstLine="426"/>
        <w:jc w:val="both"/>
        <w:rPr/>
      </w:pPr>
      <w:r>
        <w:rPr>
          <w:rFonts w:cs="Arial" w:ascii="Arial" w:hAnsi="Arial"/>
          <w:sz w:val="28"/>
          <w:szCs w:val="28"/>
        </w:rPr>
        <w:t>Нет большей силы в Космосе, чем любовь. Вся сила приходит с пробуждением любви в сердце. Люди говорят: «Он мягкосердечен, он слаб», но многие люди не знают, какая сила исходит от сердца и что становится нежным в любви. Солдат воюет на поле битвы из любви к своему народу. В каждую работу, выполненную кем-то с любовью, вложена вся сила и мощь. Страх и рассудок, которые ограничивают силу, не могут устоять против любви. Курица, какой бы робкой она ни была, может встать против льва из любви к своему потомству. Для любящего сердца нет ничего слишком сильного, слишком мощного.</w:t>
      </w:r>
    </w:p>
    <w:p>
      <w:pPr>
        <w:pStyle w:val="Normal"/>
        <w:widowControl w:val="false"/>
        <w:autoSpaceDE w:val="false"/>
        <w:ind w:firstLine="426"/>
        <w:jc w:val="both"/>
        <w:rPr/>
      </w:pPr>
      <w:r>
        <w:rPr>
          <w:rFonts w:cs="Arial" w:ascii="Arial" w:hAnsi="Arial"/>
          <w:sz w:val="28"/>
          <w:szCs w:val="28"/>
        </w:rPr>
        <w:t>Сила любви охватывает все в жизни, так же как сила динамита завоевывает мир без любви. Но когда взрывается динамит, он поджигает всё. Так же происходит с любовью – когда она слишком сильна и безумна, то превращается в колесо уничтожения и в жизни любящего все происходит не так.</w:t>
      </w:r>
    </w:p>
    <w:p>
      <w:pPr>
        <w:pStyle w:val="Normal"/>
        <w:widowControl w:val="false"/>
        <w:autoSpaceDE w:val="false"/>
        <w:ind w:firstLine="426"/>
        <w:jc w:val="both"/>
        <w:rPr/>
      </w:pPr>
      <w:r>
        <w:rPr>
          <w:rFonts w:cs="Arial" w:ascii="Arial" w:hAnsi="Arial"/>
          <w:sz w:val="28"/>
          <w:szCs w:val="28"/>
        </w:rPr>
        <w:t>Эта тайна и объясняет все страдания и несчастья жизни любящего. И все-таки любящий выигрывает в обоих случаях. Если он овладел ситуацией, он – мастер. Если он потерял все – он святой.</w:t>
      </w:r>
    </w:p>
    <w:p>
      <w:pPr>
        <w:pStyle w:val="Normal"/>
        <w:widowControl w:val="false"/>
        <w:autoSpaceDE w:val="false"/>
        <w:ind w:firstLine="426"/>
        <w:jc w:val="both"/>
        <w:rPr/>
      </w:pPr>
      <w:r>
        <w:rPr>
          <w:rFonts w:cs="Arial" w:ascii="Arial" w:hAnsi="Arial"/>
          <w:sz w:val="28"/>
          <w:szCs w:val="28"/>
        </w:rPr>
        <w:t>Любовь выше закона, а закон ниже любви. Сравнивать их нельзя. Одно идет с небес, другое – от земли. Там, где умирает любовь, начинается закон. Поэтому закон никогда не найдет себя в любви, и любовь никогда не сможет ограничить себя законом. Одно ограничено, а другое не ограничено так же, как и сама жизнь. Любящий не может разумно объяснить, почему он кого-то любит, ибо разумное объяснение есть всему, кроме любви.</w:t>
      </w:r>
    </w:p>
    <w:p>
      <w:pPr>
        <w:pStyle w:val="Normal"/>
        <w:widowControl w:val="false"/>
        <w:autoSpaceDE w:val="false"/>
        <w:ind w:firstLine="426"/>
        <w:jc w:val="both"/>
        <w:rPr/>
      </w:pPr>
      <w:r>
        <w:rPr>
          <w:rFonts w:cs="Arial" w:ascii="Arial" w:hAnsi="Arial"/>
          <w:sz w:val="28"/>
          <w:szCs w:val="28"/>
        </w:rPr>
        <w:t>Время и пространство находятся в руках любви. Путешествие длиной в несколько миль рядом с возлюбленной превращается в несколько метров, а метры превращаются в мили, когда ее рядом нет. Один день разлуки в любви равен тысяче лет, а тысяча лет в присутствии возлюбленного кажутся одним днем.</w:t>
      </w:r>
    </w:p>
    <w:p>
      <w:pPr>
        <w:pStyle w:val="Normal"/>
        <w:widowControl w:val="false"/>
        <w:autoSpaceDE w:val="false"/>
        <w:ind w:firstLine="426"/>
        <w:jc w:val="both"/>
        <w:rPr/>
      </w:pPr>
      <w:r>
        <w:rPr>
          <w:rFonts w:cs="Arial" w:ascii="Arial" w:hAnsi="Arial"/>
          <w:sz w:val="28"/>
          <w:szCs w:val="28"/>
        </w:rPr>
        <w:t>Если есть на свете какое-либо защищающее влияние, то это не что иное, как любовь. Во всех аспектах жизни, где мы находим себе защиту, ее мотивом всегда является любовь, и никто не может доверять никакой защите – какой бы крепкой она ни была, если это не та защита, которую предлагает любовь. Если великану случится напугать ребенка, ребенок скажет: «Я все расскажу маме». Сила и мощь любого человека слишком мала по сравнению с той любовной защитой, которую дает ребенку мать.</w:t>
      </w:r>
    </w:p>
    <w:p>
      <w:pPr>
        <w:pStyle w:val="Normal"/>
        <w:widowControl w:val="false"/>
        <w:autoSpaceDE w:val="false"/>
        <w:ind w:firstLine="426"/>
        <w:jc w:val="both"/>
        <w:rPr>
          <w:rFonts w:ascii="Arial" w:hAnsi="Arial" w:cs="Arial"/>
          <w:sz w:val="28"/>
          <w:szCs w:val="28"/>
        </w:rPr>
      </w:pPr>
      <w:r>
        <w:rPr>
          <w:rFonts w:cs="Arial" w:ascii="Arial" w:hAnsi="Arial"/>
          <w:sz w:val="28"/>
          <w:szCs w:val="28"/>
        </w:rPr>
        <w:t>Любовь может исцелять лучше всего на свете. Если ребенку больно, нет ничего лучше прикосновения матери. Для любящего, если он заболел, нет более сильного лекарства, чем присутствие любимой. Даже кошки и собаки вылечиваются, если их погладить с любовью.</w:t>
      </w:r>
    </w:p>
    <w:p>
      <w:pPr>
        <w:pStyle w:val="Normal"/>
        <w:widowControl w:val="false"/>
        <w:autoSpaceDE w:val="false"/>
        <w:ind w:firstLine="426"/>
        <w:jc w:val="both"/>
        <w:rPr/>
      </w:pPr>
      <w:r>
        <w:rPr>
          <w:rFonts w:cs="Arial" w:ascii="Arial" w:hAnsi="Arial"/>
          <w:sz w:val="28"/>
          <w:szCs w:val="28"/>
        </w:rPr>
        <w:t>Люди безуспешно используют физические процессы, чтобы читать мысли, посылать и принимать телепатические сообщения. Если бы они только знали, что тайна всех оккультных и физических явлений заключается в любви! Любящему известно всё: удовольствие, дискомфорт, счастье и несчастье, мысли и образы любимой. На его пути нет времени, нет пространства, ибо телепатический ток между любящим и любимой устанавливается естественным образом. Воображение любящего, мысли, сны и видения – всё говорит ему об объекте его любви.</w:t>
      </w:r>
    </w:p>
    <w:p>
      <w:pPr>
        <w:pStyle w:val="Normal"/>
        <w:widowControl w:val="false"/>
        <w:autoSpaceDE w:val="false"/>
        <w:ind w:firstLine="426"/>
        <w:jc w:val="both"/>
        <w:rPr/>
      </w:pPr>
      <w:r>
        <w:rPr>
          <w:rFonts w:cs="Arial" w:ascii="Arial" w:hAnsi="Arial"/>
          <w:sz w:val="28"/>
          <w:szCs w:val="28"/>
        </w:rPr>
        <w:t>Лишенный любви будет идти по своей дороге годами, и ему никогда не удастся сконцентрировать свой ум на одном объекте; но любовь заставляет любящего двигаться вперед, удерживая перед его восхищенным взором образ любимой. Поэтому любящему не нужно концентрировать свой ум. Его любовь – это сама по себе концентрация, и она дает ему власть над всем в мире. Любящий достигает объекта своей любви силой концентрации. Если он не достигает его, тогда он возвышается над ним. Свою награду любящий получает в любом случае.</w:t>
      </w:r>
    </w:p>
    <w:p>
      <w:pPr>
        <w:pStyle w:val="Normal"/>
        <w:widowControl w:val="false"/>
        <w:autoSpaceDE w:val="false"/>
        <w:ind w:firstLine="426"/>
        <w:jc w:val="both"/>
        <w:rPr>
          <w:rFonts w:ascii="Arial" w:hAnsi="Arial" w:cs="Arial"/>
          <w:sz w:val="28"/>
          <w:szCs w:val="28"/>
        </w:rPr>
      </w:pPr>
      <w:r>
        <w:rPr>
          <w:rFonts w:cs="Arial" w:ascii="Arial" w:hAnsi="Arial"/>
          <w:sz w:val="28"/>
          <w:szCs w:val="28"/>
        </w:rPr>
        <w:t>Люди, качества которых находятся в гармонии, нравятся друг другу. Эти качества могут быть телесными или умственными, они могут быть и качествами души. Физическое увлечение длится меньше всего, эмоциональное увлечение длится дольше, а увлечение духовное продолжается вечно.</w:t>
      </w:r>
    </w:p>
    <w:p>
      <w:pPr>
        <w:pStyle w:val="Normal"/>
        <w:widowControl w:val="false"/>
        <w:autoSpaceDE w:val="false"/>
        <w:ind w:firstLine="426"/>
        <w:jc w:val="both"/>
        <w:rPr>
          <w:rFonts w:ascii="Arial" w:hAnsi="Arial" w:cs="Arial"/>
          <w:sz w:val="28"/>
          <w:szCs w:val="28"/>
        </w:rPr>
      </w:pPr>
      <w:r>
        <w:rPr>
          <w:rFonts w:cs="Arial" w:ascii="Arial" w:hAnsi="Arial"/>
          <w:sz w:val="28"/>
          <w:szCs w:val="28"/>
        </w:rPr>
        <w:t>Едва лишь выраженная любовь зажигает другое сердце. Если любовь выражена более явно, она поселяется в том сердце, а когда она выражена слишком сильно, она отталкивает объект любви.</w:t>
      </w:r>
    </w:p>
    <w:p>
      <w:pPr>
        <w:pStyle w:val="Normal"/>
        <w:widowControl w:val="false"/>
        <w:autoSpaceDE w:val="false"/>
        <w:ind w:firstLine="426"/>
        <w:jc w:val="both"/>
        <w:rPr/>
      </w:pPr>
      <w:r>
        <w:rPr>
          <w:rFonts w:cs="Arial" w:ascii="Arial" w:hAnsi="Arial"/>
          <w:sz w:val="28"/>
          <w:szCs w:val="28"/>
        </w:rPr>
        <w:t>Контакты созвучия делают людей друзьями, хотя ни сам контакт смертных, ни дружба не длятся вечно. Быть вместе, сидеть вместе, есть вместе, дышать одним и тем же воздухом – все это приближает сердца друг к другу. Два тлеющих уголька вместе со временем порождают огонь, языки пламени объединяют их. Когда соприкасаются две руки, электрический ток пробегает от одной руки к другой. В этом и заключается объяснение традиции рукопожатия – чтобы пламя двух людей объединилось. Именно поэтому люди имеют склонность хлопать в ладоши, складывать руки на груди и класть ногу на ногу, когда они сидят или лежат, ибо это доставляет им комфорт. Это же и является причиной чувства родства, существующего у одного и того же народа или расы.</w:t>
      </w:r>
    </w:p>
    <w:p>
      <w:pPr>
        <w:pStyle w:val="Normal"/>
        <w:widowControl w:val="false"/>
        <w:autoSpaceDE w:val="false"/>
        <w:ind w:firstLine="426"/>
        <w:jc w:val="both"/>
        <w:rPr/>
      </w:pPr>
      <w:r>
        <w:rPr>
          <w:rFonts w:cs="Arial" w:ascii="Arial" w:hAnsi="Arial"/>
          <w:sz w:val="28"/>
          <w:szCs w:val="28"/>
        </w:rPr>
        <w:t>Любовь предрасположена к тому, чтобы воспроизводить качества, даже создавать подобие, объекта любви в любящем. Мы часто видим, что друзья, муж и жена, любовники, учитель и ученик со временем начинают выглядеть похоже. Человек, уехавший из своей собственной страны и живущий долгое время в другой, хорошо узнает ту другую страну, начинает любить ее, а иногда не хочет возвращаться обратно на родину, так как в нем появилась любовь – связь с новой страной.</w:t>
      </w:r>
    </w:p>
    <w:p>
      <w:pPr>
        <w:pStyle w:val="Normal"/>
        <w:widowControl w:val="false"/>
        <w:autoSpaceDE w:val="false"/>
        <w:ind w:firstLine="426"/>
        <w:jc w:val="both"/>
        <w:rPr/>
      </w:pPr>
      <w:r>
        <w:rPr>
          <w:rFonts w:cs="Arial" w:ascii="Arial" w:hAnsi="Arial"/>
          <w:sz w:val="28"/>
          <w:szCs w:val="28"/>
        </w:rPr>
        <w:t>Встретиться – значит зажечь любовь, расстаться – раздуть ее пламя. Чем дальше объект любви находится от любящего, тем больше места создается для расширения любви. Поэтому любовь к недосягаемому объекту имеет все возможности для развития, тогда как объект любви, которого мы можем достичь, оказывается проверкой любви. Если разлука длится короткое время, она усиливает любовь, но если она длится слишком долго, любовь умирает. Если встреча продолжается короткое время, она зажигает любовь, но пламя удержать становится трудно. А если связь длится долгое время, любовь не получает особого стимула, но обретает корни, чтобы расти, цвести и длиться долго. В отсутствие возлюбленной надежда становится маслом, которое питает пламя любви. Присутствие и отсутствие, если они сменяют друг друга, заставляют любовь ярко пылать. Если связь слишком сильна, огонь любви задыхается в материи любви, а при слишком долгой разлуке он гибнет от недостатка топлива.</w:t>
      </w:r>
    </w:p>
    <w:p>
      <w:pPr>
        <w:pStyle w:val="Normal"/>
        <w:widowControl w:val="false"/>
        <w:autoSpaceDE w:val="false"/>
        <w:ind w:firstLine="426"/>
        <w:jc w:val="both"/>
        <w:rPr/>
      </w:pPr>
      <w:r>
        <w:rPr>
          <w:rFonts w:cs="Arial" w:ascii="Arial" w:hAnsi="Arial"/>
          <w:sz w:val="28"/>
          <w:szCs w:val="28"/>
        </w:rPr>
        <w:t>Мы можем год прожить в каком-нибудь городе и познакомиться там с людьми, и они нам могут очень нравиться, и, возможно, мы им тоже очень понравимся. И вот любовь усиливается и мы думаем: «Остаться бы здесь на всю жизнь!» Когда мы уезжаем, нам трудно расстаться с ними. А потом мы уезжаем, и друзья шлют нам письма, и мы отвечаем на них – сначала каждый день, потом каждую неделю, потом каждый месяц, до тех пор пока вся переписка не сводится к рождественской открытке или новогодним поздравлениям, ибо мы отделяемся от них вследствие того, что гораздо меньше общаемся с ними, зато – гораздо больше с теми, кто окружает нас сейчас. Если мы приедем в те же самые места лет через пять или шесть, то обнаружим, что местный климат какой-то не такой, и мы не узнаём там ни улиц, ни домов, и не будет там теплоты друзей, которая была раньше. Человек недалекий будет обвинять их, но если он поймет, почему так случилось, он будет винить и себя. Ведь пребывание вместе усиливает любовь, а расставание ослабляет ее. И так же происходит с нашей привязанностью к различным местам.</w:t>
      </w:r>
    </w:p>
    <w:p>
      <w:pPr>
        <w:pStyle w:val="Normal"/>
        <w:widowControl w:val="false"/>
        <w:autoSpaceDE w:val="false"/>
        <w:ind w:firstLine="426"/>
        <w:jc w:val="both"/>
        <w:rPr>
          <w:rFonts w:ascii="Arial" w:hAnsi="Arial" w:cs="Arial"/>
          <w:sz w:val="28"/>
          <w:szCs w:val="28"/>
        </w:rPr>
      </w:pPr>
      <w:r>
        <w:rPr>
          <w:rFonts w:cs="Arial" w:ascii="Arial" w:hAnsi="Arial"/>
          <w:sz w:val="28"/>
          <w:szCs w:val="28"/>
        </w:rPr>
      </w:r>
    </w:p>
    <w:p>
      <w:pPr>
        <w:pStyle w:val="Normal"/>
        <w:widowControl w:val="false"/>
        <w:autoSpaceDE w:val="false"/>
        <w:ind w:firstLine="426"/>
        <w:jc w:val="both"/>
        <w:rPr>
          <w:rFonts w:ascii="Arial" w:hAnsi="Arial" w:cs="Arial"/>
          <w:sz w:val="28"/>
          <w:szCs w:val="28"/>
        </w:rPr>
      </w:pPr>
      <w:r>
        <w:rPr>
          <w:rFonts w:cs="Arial" w:ascii="Arial" w:hAnsi="Arial"/>
          <w:sz w:val="28"/>
          <w:szCs w:val="28"/>
        </w:rPr>
        <w:t>Есть одна мораль: любовь, что произрастает из самоотречения и расцветает в благих деяниях.</w:t>
      </w:r>
    </w:p>
    <w:p>
      <w:pPr>
        <w:pStyle w:val="Normal"/>
        <w:widowControl w:val="false"/>
        <w:autoSpaceDE w:val="false"/>
        <w:ind w:firstLine="426"/>
        <w:jc w:val="both"/>
        <w:rPr/>
      </w:pPr>
      <w:r>
        <w:rPr>
          <w:rFonts w:cs="Arial" w:ascii="Arial" w:hAnsi="Arial"/>
          <w:sz w:val="28"/>
          <w:szCs w:val="28"/>
        </w:rPr>
        <w:t>Ортодокс говорит: «Вот это хорошо, это плохо, это правильно, а это неправильно». Но для мудрого человека источником всех добрых дел является любовь. Кто-то, пожалуй, скажет, что она же является источником и злых дел, но это не так. Источник всякого зла – недостаток любви.</w:t>
      </w:r>
    </w:p>
    <w:p>
      <w:pPr>
        <w:pStyle w:val="Normal"/>
        <w:widowControl w:val="false"/>
        <w:autoSpaceDE w:val="false"/>
        <w:ind w:firstLine="426"/>
        <w:jc w:val="both"/>
        <w:rPr>
          <w:rFonts w:ascii="Arial" w:hAnsi="Arial" w:cs="Arial"/>
          <w:sz w:val="28"/>
          <w:szCs w:val="28"/>
        </w:rPr>
      </w:pPr>
      <w:r>
        <w:rPr>
          <w:rFonts w:cs="Arial" w:ascii="Arial" w:hAnsi="Arial"/>
          <w:sz w:val="28"/>
          <w:szCs w:val="28"/>
        </w:rPr>
        <w:t>Наши добродетели созданы любовью, а наши грехи вызваны ее отсутствием. Любовь превращает грех в добродетель, а в отсутствие любви добродетели ничего не значат. Христос сказал, когда к нему привели женщину, обвиняемую в грехе: «Ее грехи прощены, ибо она много любила». Небеса становятся такими прекрасными благодаря любви, а жизнь становится адом, когда любви не хватает. Любовь создает гармонию в жизни на земле и мир на небесах.</w:t>
      </w:r>
    </w:p>
    <w:p>
      <w:pPr>
        <w:pStyle w:val="Normal"/>
        <w:widowControl w:val="false"/>
        <w:autoSpaceDE w:val="false"/>
        <w:ind w:firstLine="426"/>
        <w:jc w:val="both"/>
        <w:rPr/>
      </w:pPr>
      <w:r>
        <w:rPr>
          <w:rFonts w:cs="Arial" w:ascii="Arial" w:hAnsi="Arial"/>
          <w:sz w:val="28"/>
          <w:szCs w:val="28"/>
        </w:rPr>
        <w:t>Одна девушка увидела из окна две похоронные процессии и сказала своему возлюбленному: «Душа одного – это душа, что отправилась в рай, а душа другого, я уверена, пошла в ад». Он спросил: «Как ты можешь говорить, что знаешь то, что может знать только святой?» Она ответила: «Очень просто, я знаю это, потому что все те, кто идет за первым гробом, выглядят печальными, а у многих слезы в глазах. А у всех тех, кто идет во второй процессии, глаза сухи и на лицах у них веселье. По первому видно, что он любил и заслужил любовь многих, и потому он, конечно, должен попасть в рай. А второй, видно, не любил никого, ибо никто не скорбит о его смерти».</w:t>
      </w:r>
    </w:p>
    <w:p>
      <w:pPr>
        <w:pStyle w:val="Normal"/>
        <w:widowControl w:val="false"/>
        <w:autoSpaceDE w:val="false"/>
        <w:ind w:firstLine="426"/>
        <w:jc w:val="both"/>
        <w:rPr/>
      </w:pPr>
      <w:r>
        <w:rPr>
          <w:rFonts w:cs="Arial" w:ascii="Arial" w:hAnsi="Arial"/>
          <w:sz w:val="28"/>
          <w:szCs w:val="28"/>
        </w:rPr>
        <w:t>Поэтому, если этот мир является адом для лишенного любви, тот же самый ад ждёт его и в Тонком Мире. Если душа и сердце неспособны любить, то даже родственники и ближайшие друзья человека остаются ему чужими. Он равнодушен к ним и ему не нравится их общество.</w:t>
      </w:r>
    </w:p>
    <w:p>
      <w:pPr>
        <w:pStyle w:val="Normal"/>
        <w:widowControl w:val="false"/>
        <w:autoSpaceDE w:val="false"/>
        <w:ind w:firstLine="426"/>
        <w:jc w:val="both"/>
        <w:rPr/>
      </w:pPr>
      <w:r>
        <w:rPr>
          <w:rFonts w:cs="Arial" w:ascii="Arial" w:hAnsi="Arial"/>
          <w:sz w:val="28"/>
          <w:szCs w:val="28"/>
        </w:rPr>
        <w:t>Начать любить легко, и так поступает почти каждый. Но продолжать любить трудно, ибо любовь открывает глаза любящего, которыми он видит насквозь возлюбленную, хотя и закрывает его глаза для остального мира. Чем больше любящий узнаёт о своей возлюбленной, тем больше он начинает видеть наряду с достоинствами её и недостатки, которые, естественно, сбрасывают возлюбленную с того высокого пьедестала, на который любящий её поставил в начале.</w:t>
      </w:r>
    </w:p>
    <w:p>
      <w:pPr>
        <w:pStyle w:val="Normal"/>
        <w:widowControl w:val="false"/>
        <w:autoSpaceDE w:val="false"/>
        <w:ind w:firstLine="426"/>
        <w:jc w:val="both"/>
        <w:rPr/>
      </w:pPr>
      <w:r>
        <w:rPr>
          <w:rFonts w:cs="Arial" w:ascii="Arial" w:hAnsi="Arial"/>
          <w:sz w:val="28"/>
          <w:szCs w:val="28"/>
        </w:rPr>
        <w:t>Кроме тех атрибутов, которые привлекают любящих друг к другу, в каждом есть свойства, которые разделяют их. Эго смертной личности всегда обманывает, сводя два сердца вместе, а потом разделяя их. Поэтому в мире чуть ли не каждый говорит «я люблю» или «я любил», но редко бывает так, чтобы любовь постоянно усиливалась с того момента, как она вспыхнула. Для того, кто любит по-настоящему, странно слышать слова: «Я любил ее, но теперь не люблю».</w:t>
      </w:r>
    </w:p>
    <w:p>
      <w:pPr>
        <w:pStyle w:val="Normal"/>
        <w:widowControl w:val="false"/>
        <w:autoSpaceDE w:val="false"/>
        <w:ind w:firstLine="426"/>
        <w:jc w:val="both"/>
        <w:rPr/>
      </w:pPr>
      <w:r>
        <w:rPr>
          <w:rFonts w:cs="Arial" w:ascii="Arial" w:hAnsi="Arial"/>
          <w:sz w:val="28"/>
          <w:szCs w:val="28"/>
        </w:rPr>
        <w:t>Любовь должна быть абсолютно лишена животного эгоизма, иначе она не даст нужного озарения. Если у огня не будет пламени, он не сможет давать света и лишь дым пойдет из него, а он ядовит и мучителен. Такова эгоистичная любовь. Неважно, есть ли это любовь к людям или к Богу, – она бесплодна, ибо хотя она и выглядит как любовь к человеку или к Богу, по сути дела, это любовь эгоиста к себе. Приходящие в голову любящему такие мысли, как: «Если ты будешь любить меня, то и я буду любить тебя, но если ты любить меня не будешь, то я тебя тоже не буду любить» – это ложные представления о любви.</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Роль любящего в жизни гораздо труднее, чем жизнь возлюбленной. Любящий нередко терпеливо сносит тиранию со стороны объекта любви, и это совершенно естественно на пути любви. </w:t>
      </w:r>
    </w:p>
    <w:p>
      <w:pPr>
        <w:pStyle w:val="Normal"/>
        <w:widowControl w:val="false"/>
        <w:autoSpaceDE w:val="false"/>
        <w:ind w:firstLine="426"/>
        <w:jc w:val="both"/>
        <w:rPr/>
      </w:pPr>
      <w:r>
        <w:rPr>
          <w:rFonts w:cs="Arial" w:ascii="Arial" w:hAnsi="Arial"/>
          <w:sz w:val="28"/>
          <w:szCs w:val="28"/>
        </w:rPr>
        <w:t>Любящий никогда не будет жаловаться на несправедливость, что причинили ему, и каждую провинность возлюбленной он будет прятать под своим плащом – так же как бедняк скрывал бы заплаты на своей одежде. Любящий, при всём что он делает, заботится о том, как бы не задеть чувства возлюбленной, но деликатность его адекватна чувству осторожности, и чувства становятся еще тоньше, если человек любит безответно.</w:t>
      </w:r>
    </w:p>
    <w:p>
      <w:pPr>
        <w:pStyle w:val="Normal"/>
        <w:widowControl w:val="false"/>
        <w:autoSpaceDE w:val="false"/>
        <w:ind w:firstLine="426"/>
        <w:jc w:val="both"/>
        <w:rPr/>
      </w:pPr>
      <w:r>
        <w:rPr>
          <w:rFonts w:cs="Arial" w:ascii="Arial" w:hAnsi="Arial"/>
          <w:sz w:val="28"/>
          <w:szCs w:val="28"/>
        </w:rPr>
        <w:t>Хотя любовь и является светом, она становится тьмой, если её закон не понимают. Так же как вода, что очищает все, становится грязью, если смешать ее с землей, так и любовь, не понятая правильно, становится проклятием вместо блаженства.</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Существует пять основных грехов против любви, превращающих нектар в яд.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i/>
          <w:sz w:val="28"/>
          <w:szCs w:val="28"/>
        </w:rPr>
        <w:t>Первый.</w:t>
      </w:r>
      <w:r>
        <w:rPr>
          <w:rFonts w:cs="Arial" w:ascii="Arial" w:hAnsi="Arial"/>
          <w:sz w:val="28"/>
          <w:szCs w:val="28"/>
        </w:rPr>
        <w:t xml:space="preserve"> Когда любящий из-за своей любви лишает возлюбленную свободы и счастья, против ее желания.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i/>
          <w:sz w:val="28"/>
          <w:szCs w:val="28"/>
        </w:rPr>
        <w:t>Второй</w:t>
      </w:r>
      <w:r>
        <w:rPr>
          <w:rFonts w:cs="Arial" w:ascii="Arial" w:hAnsi="Arial"/>
          <w:sz w:val="28"/>
          <w:szCs w:val="28"/>
        </w:rPr>
        <w:t xml:space="preserve">. Когда любящий дает волю духу соперничества и ревности или желчности в любви.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i/>
          <w:sz w:val="28"/>
          <w:szCs w:val="28"/>
        </w:rPr>
        <w:t>Третий</w:t>
      </w:r>
      <w:r>
        <w:rPr>
          <w:rFonts w:cs="Arial" w:ascii="Arial" w:hAnsi="Arial"/>
          <w:sz w:val="28"/>
          <w:szCs w:val="28"/>
        </w:rPr>
        <w:t xml:space="preserve">. Когда любящий сомневается, не доверяет и подозревает того, кого он любит.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i/>
          <w:sz w:val="28"/>
          <w:szCs w:val="28"/>
        </w:rPr>
        <w:t>Четвертый</w:t>
      </w:r>
      <w:r>
        <w:rPr>
          <w:rFonts w:cs="Arial" w:ascii="Arial" w:hAnsi="Arial"/>
          <w:sz w:val="28"/>
          <w:szCs w:val="28"/>
        </w:rPr>
        <w:t xml:space="preserve">. Когда он уклоняется от того, чтобы терпеть все беды, всю боль, неприятности, трудности и страдания, что возникают на тропе любви.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i/>
          <w:sz w:val="28"/>
          <w:szCs w:val="28"/>
        </w:rPr>
        <w:t>Пятый</w:t>
      </w:r>
      <w:r>
        <w:rPr>
          <w:rFonts w:cs="Arial" w:ascii="Arial" w:hAnsi="Arial"/>
          <w:sz w:val="28"/>
          <w:szCs w:val="28"/>
        </w:rPr>
        <w:t xml:space="preserve">. Когда любящий навязывает свою собственную волю вместо того, чтобы полностью подчиниться желанию возлюбленной. </w:t>
      </w:r>
    </w:p>
    <w:p>
      <w:pPr>
        <w:pStyle w:val="Normal"/>
        <w:widowControl w:val="false"/>
        <w:autoSpaceDE w:val="false"/>
        <w:ind w:firstLine="426"/>
        <w:jc w:val="both"/>
        <w:rPr/>
      </w:pPr>
      <w:r>
        <w:rPr>
          <w:rFonts w:cs="Arial" w:ascii="Arial" w:hAnsi="Arial"/>
          <w:sz w:val="28"/>
          <w:szCs w:val="28"/>
        </w:rPr>
        <w:t>Это вполне естественные ошибки любящего неразвитого сердца, так же как и болезни вполне естественны для человеческого тела у неразумного хозяина. Как недостаток здоровья делает жизнь жалкой, так и недостаток любви делает сердце несчастным. Только тот любящий, который избегает этих ошибок, наслаждается любовью и в целости прибывает к месту своего назначения.</w:t>
      </w:r>
    </w:p>
    <w:p>
      <w:pPr>
        <w:pStyle w:val="Normal"/>
        <w:widowControl w:val="false"/>
        <w:autoSpaceDE w:val="false"/>
        <w:ind w:firstLine="426"/>
        <w:jc w:val="both"/>
        <w:rPr/>
      </w:pPr>
      <w:r>
        <w:rPr>
          <w:rFonts w:cs="Arial" w:ascii="Arial" w:hAnsi="Arial"/>
          <w:sz w:val="28"/>
          <w:szCs w:val="28"/>
        </w:rPr>
        <w:t>Любовь заключается в самоотверженном и бескорыстном служении. И лишь то, что сделано не для славы, не для имени, не ради признательности и благодарности тех, для кого это делается, и есть служение любви.</w:t>
      </w:r>
    </w:p>
    <w:p>
      <w:pPr>
        <w:pStyle w:val="Normal"/>
        <w:widowControl w:val="false"/>
        <w:autoSpaceDE w:val="false"/>
        <w:ind w:firstLine="426"/>
        <w:jc w:val="both"/>
        <w:rPr/>
      </w:pPr>
      <w:r>
        <w:rPr>
          <w:rFonts w:cs="Arial" w:ascii="Arial" w:hAnsi="Arial"/>
          <w:sz w:val="28"/>
          <w:szCs w:val="28"/>
        </w:rPr>
        <w:t>Любящий выказывает доброту и милосердие по отношению к объекту любви. Он делает для него все, что может, на пути помощи, служения и доброты. И все это он старается скрыть от мира и даже от самой возлюбленной. Если же возлюбленная что-либо для него делает, он преувеличивает это, идеализирует, превращает кротовую кучку в гору. Он принимает яд из рук любимой словно сахар, и боль любви в его сердечной ране становится его единственной радостью. Преувеличивая и идеализируя всё, что возлюбленная делает для него, и преуменьшая и забывая все то, что он сам сделал для нее, он развивает собственное чувство признательности, которое творит всё благо в его жизни.</w:t>
      </w:r>
    </w:p>
    <w:p>
      <w:pPr>
        <w:pStyle w:val="Normal"/>
        <w:widowControl w:val="false"/>
        <w:autoSpaceDE w:val="false"/>
        <w:ind w:firstLine="426"/>
        <w:jc w:val="both"/>
        <w:rPr/>
      </w:pPr>
      <w:r>
        <w:rPr>
          <w:rFonts w:cs="Arial" w:ascii="Arial" w:hAnsi="Arial"/>
          <w:sz w:val="28"/>
          <w:szCs w:val="28"/>
        </w:rPr>
        <w:t>Терпение, самопожертвование, отказ от себя, сила и стойкость необходимы в любви, но они в конечном счете являются ничем, иным, но надеждой – до тех пор, пока любящий не соединится с возлюбленной. Самопожертвование нужно в любви для того, чтобы отдать все, что есть: богатства, собственность, тело, душу и сердце. Там уже не остается «я», – там есть только «ты», и так будет до тех пор, пока «ты» не станет «я» и «мы». Там, где живет любовь, живет терпение, а там, где терпения нет, нет и настоящей любви. Любящий считает надежду частью огня любви, ибо надежда – это единственное, что может поддерживать свет пламени жизни. Надежда для любящего подобна спасательному канату в море. «Брахма (Бог) собрал мед со всего, что есть в жизни, и стало это надеждой».</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Разлука необходима в соответствии с законом природы, хотя она и наиболее болезненна. Если есть два сердца, единые в любви, их ожидает разлука, и ее нужно принять. Один персидский поэт сказал: «Если бы я только знал, какую боль причиняет разлука в любви, я бы никогда не дал свету любви зажечься в сердце моем». Бог, как говорят японцы, ревнует ко всему, кроме Себя. Кем бы ни была та, кого ты любишь, именно этот дух Божий, существующий в Природе, рано или поздно вас разделит. Ибо всякая любовь в мирах ограниченности – это лишь обучение высокой любви к Безграничному Источнику Любви!.. </w:t>
      </w:r>
    </w:p>
    <w:p>
      <w:pPr>
        <w:pStyle w:val="Normal"/>
        <w:widowControl w:val="false"/>
        <w:autoSpaceDE w:val="false"/>
        <w:ind w:firstLine="426"/>
        <w:jc w:val="both"/>
        <w:rPr/>
      </w:pPr>
      <w:r>
        <w:rPr>
          <w:rFonts w:cs="Arial" w:ascii="Arial" w:hAnsi="Arial"/>
          <w:sz w:val="28"/>
          <w:szCs w:val="28"/>
        </w:rPr>
        <w:t>Воздействие любви – это боль, но если в любви нет боли, то это не любовь. Любящий, который не прошел через все мучения любви – не любящий, он ложно утверждает, что любит. «Что же это за любовь, которая не причиняет нам боли? И даже если мы сойдем с ума от любви, это все же ничто». Боль любви – это удовольствие любящего, это сама его жизнь, а недостаток боли – его смерть. Амир, индийский поэт, говорил: «Ты будешь помнить обо мне, после того как я умру, о моя боль любви. Ибо я всю жизнь отдавал тебе место в моем нежном сердце и питал тебя своей плотью и кровью». Каждый может говорить о любви и заявлять, что любит; но вынести её испытания и стерпеть боль любви – это достойно редкого героя. Уже то, как боль любви выглядит, заставляет труса убегать прочь. Ни одна душа не могла бы принять этот яд, если бы у него не было вкуса нектара.</w:t>
      </w:r>
    </w:p>
    <w:p>
      <w:pPr>
        <w:pStyle w:val="Normal"/>
        <w:widowControl w:val="false"/>
        <w:autoSpaceDE w:val="false"/>
        <w:ind w:firstLine="426"/>
        <w:jc w:val="both"/>
        <w:rPr/>
      </w:pPr>
      <w:r>
        <w:rPr>
          <w:rFonts w:cs="Arial" w:ascii="Arial" w:hAnsi="Arial"/>
          <w:sz w:val="28"/>
          <w:szCs w:val="28"/>
        </w:rPr>
        <w:t>Тот, кто любит, потому что не может не любить, становится рабом любви, но тот, кто разумно любит, потому что это его единственная радость, становится царем любви. Тот, кто ради любви любит того, кто не оправдал его идеал, становится повелителем любви, а тот, кто может запечатать свое полное любви сердце, невзирая на всю привлекательность возлюбленной, – это завоеватель любви.</w:t>
      </w:r>
    </w:p>
    <w:p>
      <w:pPr>
        <w:pStyle w:val="Normal"/>
        <w:widowControl w:val="false"/>
        <w:autoSpaceDE w:val="false"/>
        <w:ind w:firstLine="426"/>
        <w:jc w:val="both"/>
        <w:rPr>
          <w:rFonts w:ascii="Arial" w:hAnsi="Arial" w:cs="Arial"/>
          <w:sz w:val="28"/>
          <w:szCs w:val="28"/>
        </w:rPr>
      </w:pPr>
      <w:r>
        <w:rPr>
          <w:rFonts w:cs="Arial" w:ascii="Arial" w:hAnsi="Arial"/>
          <w:sz w:val="28"/>
          <w:szCs w:val="28"/>
        </w:rPr>
        <w:t>Те же, кто избегают любви в жизни из-за страха перед ее болью, теряют больше, чем любящий, который, потеряв самого себя, получает все.</w:t>
      </w:r>
    </w:p>
    <w:p>
      <w:pPr>
        <w:pStyle w:val="Normal"/>
        <w:widowControl w:val="false"/>
        <w:autoSpaceDE w:val="false"/>
        <w:ind w:firstLine="426"/>
        <w:jc w:val="both"/>
        <w:rPr/>
      </w:pPr>
      <w:r>
        <w:rPr>
          <w:rFonts w:cs="Arial" w:ascii="Arial" w:hAnsi="Arial"/>
          <w:sz w:val="28"/>
          <w:szCs w:val="28"/>
        </w:rPr>
        <w:t>Лишенные любви сначала теряют все, до тех пор пока их собственное «я» не будет выхвачено из их рук. Теплота атмосферы любящего, проникающий эффект его голоса, привлекательность его слов – все это приходит из боли его сердца. Сердце не живет до тех пор, пока не испытает боль. Человек не жил, если он все время жил и работал со своим телом и умом, не привлекая к этому сердце своё. Душа – это весь свет, но вся тьма происходит от смерти сердца. Боль оживляет его. То же самое сердце, которое когда-то было полно горечи, очищаясь любовью становится источником благодати. Все добрые дела происходят от этого.</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Печаль любящего постоянна в присутствии и в отсутствии возлюбленной: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 присутствии – это страх, что она сейчас уйдет, </w:t>
      </w:r>
    </w:p>
    <w:p>
      <w:pPr>
        <w:pStyle w:val="Normal"/>
        <w:widowControl w:val="false"/>
        <w:autoSpaceDE w:val="false"/>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а в отсутствии – это страстное желание, чтобы она была рядом. </w:t>
      </w:r>
    </w:p>
    <w:p>
      <w:pPr>
        <w:pStyle w:val="Normal"/>
        <w:widowControl w:val="false"/>
        <w:autoSpaceDE w:val="false"/>
        <w:ind w:firstLine="426"/>
        <w:jc w:val="both"/>
        <w:rPr/>
      </w:pPr>
      <w:r>
        <w:rPr>
          <w:rFonts w:cs="Arial" w:ascii="Arial" w:hAnsi="Arial"/>
          <w:sz w:val="28"/>
          <w:szCs w:val="28"/>
        </w:rPr>
        <w:t>С мистической точки зрения, боль любви – это динамит, что разрывает сердце, даже если оно твердо словно скала. Когда пробита эта твердь, что скрывала свет, потоки счастья вырываются наружу, словно горные родники.</w:t>
      </w:r>
    </w:p>
    <w:p>
      <w:pPr>
        <w:pStyle w:val="Normal"/>
        <w:widowControl w:val="false"/>
        <w:autoSpaceDE w:val="false"/>
        <w:ind w:firstLine="426"/>
        <w:jc w:val="both"/>
        <w:rPr>
          <w:rFonts w:ascii="Arial" w:hAnsi="Arial" w:cs="Arial"/>
          <w:sz w:val="28"/>
          <w:szCs w:val="28"/>
        </w:rPr>
      </w:pPr>
      <w:r>
        <w:rPr>
          <w:rFonts w:cs="Arial" w:ascii="Arial" w:hAnsi="Arial"/>
          <w:sz w:val="28"/>
          <w:szCs w:val="28"/>
        </w:rPr>
        <w:t>Боль любви становится со временем жизнью любящего. Болезненность сердечной раны дает ему такую радость, которую не может дать ничто иное. Зажженное сердце становится факелом на пути любящего, который освещает ему путь и ведет прямо к конечной цели. Удовольствия жизни ослепляют, только любовь счищает ржавчину с сердца, зеркала души.</w:t>
      </w:r>
    </w:p>
    <w:p>
      <w:pPr>
        <w:pStyle w:val="Normal"/>
        <w:widowControl w:val="false"/>
        <w:autoSpaceDE w:val="false"/>
        <w:ind w:firstLine="426"/>
        <w:jc w:val="both"/>
        <w:rPr/>
      </w:pPr>
      <w:r>
        <w:rPr>
          <w:rFonts w:cs="Arial" w:ascii="Arial" w:hAnsi="Arial"/>
          <w:sz w:val="28"/>
          <w:szCs w:val="28"/>
        </w:rPr>
        <w:t>Однажды некая молодая рабыня, застилая постель падишаха, захотела узнать, каково это отдыхать на монаршем ложе. Жаркое солнце, бриз, влетевший в спальню через окно, цветы и благовония, разбросанные внизу, приятный запах благовоний, все это так ее разморило, что она заснула сразу же, как только опустилась на подушки этой кровати. Она заснула так крепко, как если бы оказалась в объятиях смерти. Но тут вошли царь с царицей, и их очень удивила дерзость и бесстыдство этой рабыни. Падишах разбудил ее ударом хлыста, а затем ударил еще раз или два, чтобы у царицы не появилось подозрений. Рабыня проснулась в ужасе и громко закричала, но затем улыбнулась. Они спросили, что вызвало ее улыбку. Она ответила: «Я улыбнулась при мысли, что нега и радость пребывания на этой кровати дали мне лишь миг удовольствия, и в наказание за то последовали эти удары. Но интересно: вы вкушали удовольствие от этой удобной кровати всю жизнь, – какое наказание за это наложит на вас Бог, Царь царей?»</w:t>
      </w:r>
    </w:p>
    <w:p>
      <w:pPr>
        <w:pStyle w:val="Normal"/>
        <w:widowControl w:val="false"/>
        <w:autoSpaceDE w:val="false"/>
        <w:ind w:firstLine="426"/>
        <w:jc w:val="both"/>
        <w:rPr/>
      </w:pPr>
      <w:r>
        <w:rPr>
          <w:rFonts w:cs="Arial" w:ascii="Arial" w:hAnsi="Arial"/>
          <w:sz w:val="28"/>
          <w:szCs w:val="28"/>
        </w:rPr>
        <w:t>Природа жизни такова, что каждое небольшое плотское удовольствие стоит несравнимо больших страданий. Поэтому любящий собирает всю боль, подобно твердой валюте, и путь его жизни – от земли к небу – становится легче. Там он станет богатым, тогда как все нелюбящие окажутся бедняками.</w:t>
      </w:r>
    </w:p>
    <w:p>
      <w:pPr>
        <w:pStyle w:val="Normal"/>
        <w:widowControl w:val="false"/>
        <w:autoSpaceDE w:val="false"/>
        <w:ind w:firstLine="426"/>
        <w:jc w:val="both"/>
        <w:rPr/>
      </w:pPr>
      <w:r>
        <w:rPr>
          <w:rFonts w:cs="Arial" w:ascii="Arial" w:hAnsi="Arial"/>
          <w:sz w:val="28"/>
          <w:szCs w:val="28"/>
        </w:rPr>
        <w:t>Существует два достойных объекта любви: человек, на низшем плане и Бог – на высшем. Каждый человек на свете сначала учится любить на плане низшем. Младенец, как только он открывает глаза, любит все, что он видит, все, что кажется ему красивым. Позже приходит любовь к тому, что постоянно, к тому, что неизменно, и это ведет к идеалу Бога. Но тогда человек попадает в такое трудное положение в жизни, что происходит борьба между одним и другим. Идол богоподобия тянет в одну сторону, а Идеал Бога – на другую, и редко кому удается возвыситься над этой трудностью.</w:t>
      </w:r>
    </w:p>
    <w:p>
      <w:pPr>
        <w:pStyle w:val="Normal"/>
        <w:widowControl w:val="false"/>
        <w:autoSpaceDE w:val="false"/>
        <w:ind w:firstLine="426"/>
        <w:jc w:val="both"/>
        <w:rPr/>
      </w:pPr>
      <w:r>
        <w:rPr>
          <w:rFonts w:cs="Arial" w:ascii="Arial" w:hAnsi="Arial"/>
          <w:sz w:val="28"/>
          <w:szCs w:val="28"/>
        </w:rPr>
        <w:t>Любовь к одному человеку, неважно, как бы глубоко она не проникла, ограничена. Совершенство любви лежит в ее широте. «Любви свойственно расширяться – от одного атома до всей вселенной, от одной земной возлюбленной до Самого Бога».</w:t>
      </w:r>
    </w:p>
    <w:p>
      <w:pPr>
        <w:pStyle w:val="Normal"/>
        <w:widowControl w:val="false"/>
        <w:autoSpaceDE w:val="false"/>
        <w:ind w:firstLine="426"/>
        <w:jc w:val="both"/>
        <w:rPr>
          <w:rFonts w:ascii="Arial" w:hAnsi="Arial" w:cs="Arial"/>
          <w:sz w:val="28"/>
          <w:szCs w:val="28"/>
        </w:rPr>
      </w:pPr>
      <w:r>
        <w:rPr>
          <w:rFonts w:cs="Arial" w:ascii="Arial" w:hAnsi="Arial"/>
          <w:sz w:val="28"/>
          <w:szCs w:val="28"/>
        </w:rPr>
        <w:t>Если любовь направлена на человека, она примитивна и несовершенна, и все-таки начинать нужно с нее. Никто не может сказать: «Я люблю Бога», если он не любил ближнего своего. Но когда любовь достигает своей кульминации в Боге, она достигает совершенства.</w:t>
      </w:r>
    </w:p>
    <w:p>
      <w:pPr>
        <w:pStyle w:val="Normal"/>
        <w:widowControl w:val="false"/>
        <w:autoSpaceDE w:val="false"/>
        <w:ind w:firstLine="426"/>
        <w:jc w:val="both"/>
        <w:rPr/>
      </w:pPr>
      <w:r>
        <w:rPr>
          <w:rFonts w:cs="Arial" w:ascii="Arial" w:hAnsi="Arial"/>
          <w:sz w:val="28"/>
          <w:szCs w:val="28"/>
        </w:rPr>
        <w:t>Любовь порождает любовь в человеке, и если там присутствует Бог, то любви становится еще больше. Такова ее природа. Если ты любишь Бога, Бог всегда будет посылать свою любовь тебе. Если ты ищешь его ночью, он последует за тобой днем. Где бы ты ни был, во всех делах твоих, помощь, защита и присутствие Божественного последуют за тобой.</w:t>
      </w:r>
    </w:p>
    <w:p>
      <w:pPr>
        <w:pStyle w:val="Normal"/>
        <w:widowControl w:val="false"/>
        <w:autoSpaceDE w:val="false"/>
        <w:ind w:firstLine="426"/>
        <w:jc w:val="both"/>
        <w:rPr/>
      </w:pPr>
      <w:r>
        <w:rPr>
          <w:rFonts w:cs="Arial" w:ascii="Arial" w:hAnsi="Arial"/>
          <w:sz w:val="28"/>
          <w:szCs w:val="28"/>
        </w:rPr>
        <w:t>Любовь выражается в молчаливом восхищении, созерцании, служении, внимании, готовности угодить возлюбленному, а также в осторожности, как бы не вызвать его недовольства. Такие знаки любви со стороны любящего вознаграждаются любезностью возлюбленного, тщеславие которого не просто удовлетворить, и благосклонность возлюбленного – единственная цель любящего, и никакая цена не может считаться слишком великой для этого.</w:t>
      </w:r>
    </w:p>
    <w:p>
      <w:pPr>
        <w:pStyle w:val="Normal"/>
        <w:widowControl w:val="false"/>
        <w:autoSpaceDE w:val="false"/>
        <w:ind w:firstLine="426"/>
        <w:jc w:val="both"/>
        <w:rPr/>
      </w:pPr>
      <w:r>
        <w:rPr>
          <w:rFonts w:cs="Arial" w:ascii="Arial" w:hAnsi="Arial"/>
          <w:sz w:val="28"/>
          <w:szCs w:val="28"/>
        </w:rPr>
        <w:t>Любовь управляется разумом, поэтому каждый человек выбирает объект любви, сообразуясь с эволюцией своего сознания. Ему представляется наиболее заслуживающим любви то, что соответствует его уровню развития. На Востоке есть поговорка: «Какова душа, таковы и ее ангелы». Осел розам скорее предпочтет чертополох.</w:t>
      </w:r>
    </w:p>
    <w:p>
      <w:pPr>
        <w:pStyle w:val="Normal"/>
        <w:widowControl w:val="false"/>
        <w:autoSpaceDE w:val="false"/>
        <w:ind w:firstLine="426"/>
        <w:jc w:val="both"/>
        <w:rPr/>
      </w:pPr>
      <w:r>
        <w:rPr>
          <w:rFonts w:cs="Arial" w:ascii="Arial" w:hAnsi="Arial"/>
          <w:sz w:val="28"/>
          <w:szCs w:val="28"/>
        </w:rPr>
        <w:t>У сознания, которое пробудилось для материального мира, объект любви заключается только в земной красоте. Сознание, активное благодаря уму, находит себе объект в мыслях и среди мыслящих. Сознание, пробужденное в сердце, любит любовь и любящего. Сознание же, которое пробудилось в духе, любит дух и духовное.</w:t>
      </w:r>
    </w:p>
    <w:p>
      <w:pPr>
        <w:pStyle w:val="Normal"/>
        <w:widowControl w:val="false"/>
        <w:autoSpaceDE w:val="false"/>
        <w:ind w:firstLine="426"/>
        <w:jc w:val="both"/>
        <w:rPr>
          <w:rFonts w:ascii="Arial" w:hAnsi="Arial" w:cs="Arial"/>
          <w:sz w:val="28"/>
          <w:szCs w:val="28"/>
        </w:rPr>
      </w:pPr>
      <w:r>
        <w:rPr>
          <w:rFonts w:cs="Arial" w:ascii="Arial" w:hAnsi="Arial"/>
          <w:sz w:val="28"/>
          <w:szCs w:val="28"/>
        </w:rPr>
        <w:t>Безмолвная любовь, которая является божественной сущностью в человеке, становится активной, живой, когда увидит красоту. Красоту можно объяснить как совершенство, совершенство в каждом аспекте красоты. Бог или Сущность Бога – это не только Любовь, но также и Красота. Она, даже в своих ограниченных аспектах, показывает Себя в виде отблесков совершенного Бытия. Царство минералов вырабатывает в себе золото, серебро, алмазы, рубины и изумруды, показывая в них совершенство. Плоды и цветы, их сладость и аромат делают совершенство в царстве растений. Форма, фигура и молодость показывают совершенство в царстве животных, а красота временной личности является значимой для совершенства в человеке. В этом мире есть такие люди, чья жизнь заключена в погоне за золотом и серебром, драгоценными камнями и бриллиантами. Они, скорее всего, принесут в жертву что-нибудь или кого-нибудь, чтобы приобрести малоразвитый объект своей любви. Есть и те, чья жизнь занята созерцанием фруктов, цветов, садов и клумб. Возможно у них нет никаких других интересов. Есть люди, которые поглощены восхищением молодостью и красотой противоположного пола, и ничто иное не кажется им более ценным. Есть люди, покоренные красотой чьей-либо личности, которые полностью посвящают тому, кого они любят, свою теперешнюю жизнь, так и жизнь грядущую. У каждого есть объект любви, в зависимости от его временного эталона красоты. И в то же время каждый любит совершенство божественного Существа, в каком-то определенном аспекте. Если видящий зрит это, то никто – глупый ли или умный, грешный или добродетельный – не предстает в его глазах достойным обвинения. Он видит в сердце каждого стрелку компаса, которая указывает на одного и того же Сущего. «Бог прекрасен, и Он любит красоту».</w:t>
      </w:r>
    </w:p>
    <w:p>
      <w:pPr>
        <w:pStyle w:val="Normal"/>
        <w:widowControl w:val="false"/>
        <w:autoSpaceDE w:val="false"/>
        <w:ind w:firstLine="426"/>
        <w:jc w:val="both"/>
        <w:rPr/>
      </w:pPr>
      <w:r>
        <w:rPr>
          <w:rFonts w:cs="Arial" w:ascii="Arial" w:hAnsi="Arial"/>
          <w:sz w:val="28"/>
          <w:szCs w:val="28"/>
        </w:rPr>
        <w:t>Человек никогда не сможет возлюбить Бога на небе, если его чувства не пробудились, чтобы увидеть Красоту на Земле.</w:t>
      </w:r>
    </w:p>
    <w:p>
      <w:pPr>
        <w:pStyle w:val="Normal"/>
        <w:widowControl w:val="false"/>
        <w:autoSpaceDE w:val="false"/>
        <w:ind w:firstLine="426"/>
        <w:jc w:val="both"/>
        <w:rPr/>
      </w:pPr>
      <w:r>
        <w:rPr>
          <w:rFonts w:cs="Arial" w:ascii="Arial" w:hAnsi="Arial"/>
          <w:sz w:val="28"/>
          <w:szCs w:val="28"/>
        </w:rPr>
        <w:t>Одна деревенская девушка шла на встречу со своим любимым. Она прошла мимо муллы, который читал молитвы. В своем невежестве она прошла перед ним, а это законы религии запрещают. Мулла очень рассердился, и, когда она, возвращаясь обратно, снова прошла мимо него, он выбранил ее за ошибку. Он сказал: «Как же было грешно, о девушка, с твоей стороны, проходить передо мной в то время, пока я читал молитву!» Она спросила: «А что значит "молитва"?» Он ответил: «Я думал о Боге, Властителе неба и земли». Тогда она сказала: «Прости меня. Я еще не знаю ни о Боге, ни о молитвах. Но я шла к своему возлюбленному и, думая о нем, не видела, что ты молишься. Но интересно, как же ты, который думал о Боге, смог увидеть меня?» Ее слова произвели настолько глубокое впечатление на муллу, что он сказал ей: «С этого момента, о дева, быть тебе моим учителем. Это я должен учиться у тебя».</w:t>
      </w:r>
    </w:p>
    <w:p>
      <w:pPr>
        <w:pStyle w:val="Normal"/>
        <w:widowControl w:val="false"/>
        <w:autoSpaceDE w:val="false"/>
        <w:ind w:firstLine="426"/>
        <w:jc w:val="both"/>
        <w:rPr/>
      </w:pPr>
      <w:r>
        <w:rPr>
          <w:rFonts w:cs="Arial" w:ascii="Arial" w:hAnsi="Arial"/>
          <w:sz w:val="28"/>
          <w:szCs w:val="28"/>
        </w:rPr>
        <w:t>Однажды некий человек пришел к Учителю и попросил, чтобы он взял его к себе учеником. Учитель спросил: «Ты кого-нибудь любил в жизни?» Тот ответил: «Нет». «Тогда иди и полюби кого-нибудь, а затем приходи ко мне».</w:t>
      </w:r>
    </w:p>
    <w:p>
      <w:pPr>
        <w:pStyle w:val="Normal"/>
        <w:widowControl w:val="false"/>
        <w:autoSpaceDE w:val="false"/>
        <w:ind w:firstLine="426"/>
        <w:jc w:val="both"/>
        <w:rPr/>
      </w:pPr>
      <w:r>
        <w:rPr>
          <w:rFonts w:cs="Arial" w:ascii="Arial" w:hAnsi="Arial"/>
          <w:sz w:val="28"/>
          <w:szCs w:val="28"/>
        </w:rPr>
        <w:t>Именно поэтому великие Учителя и Мастера Духа часто испытывают трудности с пробуждением любви к Богу в обычном человеке. Родители дают девочке куклу, чтобы девочка могла научиться одевать ее, быть с ней доброй, ухаживать за ней, любить ее и восхищаться, это учит девочку, как в будущем стать любящей матерью. Без такой тренировки последующее обучение будет трудным. Божественная любовь показалась бы обычному человеку такой же странной, как заботы материнства – о девочке, которая еще не наигралась в куклы.</w:t>
      </w:r>
    </w:p>
    <w:p>
      <w:pPr>
        <w:pStyle w:val="Normal"/>
        <w:widowControl w:val="false"/>
        <w:autoSpaceDE w:val="false"/>
        <w:ind w:firstLine="426"/>
        <w:jc w:val="both"/>
        <w:rPr/>
      </w:pPr>
      <w:r>
        <w:rPr>
          <w:rFonts w:cs="Arial" w:ascii="Arial" w:hAnsi="Arial"/>
          <w:sz w:val="28"/>
          <w:szCs w:val="28"/>
        </w:rPr>
        <w:t>Один ученик долго был в услужении у духовного наставника, но не мог продвинуться в обучении и не получал озарения. Он пошел к учителю и сказал: «Я видел очень многих учеников, которым озарение явилось, но мне не везет – я не могу продвинуться вперед дальше, и теперь я вынужден оставить надежду и покинуть тебя». Тогда учитель посоветовал ему провести последние дни своего пребывания в доме недалеко от него. И каждый день он посылал ему очень хорошую пищу и приказал ему прекратить духовную практику и вести жизнь, полную удобства и покоя. В самый последний день он послал ученику корзину фруктов с очень красивой девушкой. Она поставила корзину на пол и тут же ушла, хотя ученику хотелось задержать ее. Ее красота и очарование были настолько сильными, а он был настолько восхищен и покорен ими, что не мог думать ни о чем ином. Каждый час и каждую минуту он жаждал увидеть ее снова. Его желание усиливалось с каждым мгновением. Он позабыл о еде и исполнился вздохов и слез, обнаружив, что его сердце согрелось пламенем любви и растаяло. Через некоторое время, когда учитель навестил ученика, одним своим взглядом он дал ему озарение. «Даже сталь можно отлить в форму, если нагреть ее на огне», и так же происходит с сердцем, которое плавится в пламени любви.</w:t>
      </w:r>
    </w:p>
    <w:p>
      <w:pPr>
        <w:pStyle w:val="Normal"/>
        <w:widowControl w:val="false"/>
        <w:autoSpaceDE w:val="false"/>
        <w:ind w:firstLine="426"/>
        <w:jc w:val="both"/>
        <w:rPr/>
      </w:pPr>
      <w:r>
        <w:rPr>
          <w:rFonts w:cs="Arial" w:ascii="Arial" w:hAnsi="Arial"/>
          <w:sz w:val="28"/>
          <w:szCs w:val="28"/>
        </w:rPr>
        <w:t>Для любящего естественно быть ослепленным объектом своего восхищения, с которым он желает соединиться. Но ни один объект в мире не является настолько совершенным, чтобы полностью удовлетворить ожидания любящего сердца. Это и есть тот камень преткновения, который заставляет спотыкаться каждого новичка в любви. Преуспевающий путешественник на тропе любви – это тот, чья любовь настолько красива, что она дает всю ту красоту, которой его идеалу недостает. Любящий, поступающий так, со временем возвышается над переменчивой и изменяющейся красотой любимой, что начинает смотреть во внутреннее ее бытие. Другими словами, внешний вид любимой – это только средство, которое извлекает любовь из сердца любящего, но любовь приводит его от внешнего к самому внутреннему существу идеала своей любви. Когда в этом идеале любящий осознает неограниченное и совершенное Бытие – неважно, любит ли он Бога или человека, он, по сути дела, в любом случае становится благословенным любящим.</w:t>
      </w:r>
    </w:p>
    <w:p>
      <w:pPr>
        <w:pStyle w:val="Normal"/>
        <w:widowControl w:val="false"/>
        <w:autoSpaceDE w:val="false"/>
        <w:ind w:firstLine="426"/>
        <w:jc w:val="both"/>
        <w:rPr/>
      </w:pPr>
      <w:r>
        <w:rPr>
          <w:rFonts w:cs="Arial" w:ascii="Arial" w:hAnsi="Arial"/>
          <w:sz w:val="28"/>
          <w:szCs w:val="28"/>
        </w:rPr>
        <w:t>На этом путешествие по дороге идеализма заканчивается, и начинается путешествие посредством божественного идеала, ибо идеал Бога необходим для достижения совершенства жизни. Человек ищет совершенный объект любви, идеализируя Бога, Единосущего, Бесконечного, Который находится над всем светом и тьмой мира, над добрым и дурным, Который чист ото всех ограничений, рождений и смертей, Который неизменяем и неотделим от нас, Всеохватывающий, всегда Присутствующий пред взором любящего.</w:t>
      </w:r>
    </w:p>
    <w:p>
      <w:pPr>
        <w:pStyle w:val="Normal"/>
        <w:widowControl w:val="false"/>
        <w:autoSpaceDE w:val="false"/>
        <w:ind w:firstLine="426"/>
        <w:jc w:val="both"/>
        <w:rPr/>
      </w:pPr>
      <w:r>
        <w:rPr>
          <w:rFonts w:cs="Arial" w:ascii="Arial" w:hAnsi="Arial"/>
          <w:sz w:val="28"/>
          <w:szCs w:val="28"/>
        </w:rPr>
        <w:t xml:space="preserve">Истинная любовь стирает эгоизм, ибо это единственный способ, которым можно стереть «эго» ложной отделённости. </w:t>
      </w:r>
    </w:p>
    <w:p>
      <w:pPr>
        <w:pStyle w:val="Normal"/>
        <w:widowControl w:val="false"/>
        <w:autoSpaceDE w:val="false"/>
        <w:ind w:firstLine="426"/>
        <w:jc w:val="both"/>
        <w:rPr>
          <w:rFonts w:ascii="Arial" w:hAnsi="Arial" w:cs="Arial"/>
          <w:sz w:val="28"/>
          <w:szCs w:val="28"/>
        </w:rPr>
      </w:pPr>
      <w:r>
        <w:rPr>
          <w:rFonts w:cs="Arial" w:ascii="Arial" w:hAnsi="Arial"/>
          <w:sz w:val="28"/>
          <w:szCs w:val="28"/>
        </w:rPr>
        <w:t>Главный враг человека в миру – это его эго, это смертельные мысли о себе. Это и есть тот микроб, который порождает все зло в человеке. У эгоиста даже добродетели превращаются в грехи, а мелкие грешки – в страшные преступления. Все религии веры и философия Духа учат человека разбивать идола личного «эго», и, чтобы разбить его, нет ничего лучше любви. Развитие любви – это упадок «эго». Совершенная Любовь полностью освобождает человека от всяческого эгоизма.</w:t>
      </w:r>
    </w:p>
    <w:p>
      <w:pPr>
        <w:pStyle w:val="Normal"/>
        <w:widowControl w:val="false"/>
        <w:autoSpaceDE w:val="false"/>
        <w:ind w:firstLine="426"/>
        <w:jc w:val="both"/>
        <w:rPr>
          <w:rFonts w:ascii="Arial" w:hAnsi="Arial" w:cs="Arial"/>
          <w:sz w:val="28"/>
          <w:szCs w:val="28"/>
        </w:rPr>
      </w:pPr>
      <w:r>
        <w:rPr>
          <w:rFonts w:cs="Arial" w:ascii="Arial" w:hAnsi="Arial"/>
          <w:sz w:val="28"/>
          <w:szCs w:val="28"/>
        </w:rPr>
        <w:t>Единство невозможно без любви, ибо только любовь может объединять. Каждое выражение любви обозначает достижение единства как цели, и две вещи не смогут объединиться, если одна из них не станет ничем. Никто кроме любящих не знает тайну жизни.</w:t>
      </w:r>
    </w:p>
    <w:p>
      <w:pPr>
        <w:pStyle w:val="Normal"/>
        <w:widowControl w:val="false"/>
        <w:autoSpaceDE w:val="false"/>
        <w:ind w:firstLine="426"/>
        <w:jc w:val="both"/>
        <w:rPr/>
      </w:pPr>
      <w:r>
        <w:rPr>
          <w:rFonts w:cs="Arial" w:ascii="Arial" w:hAnsi="Arial"/>
          <w:sz w:val="28"/>
          <w:szCs w:val="28"/>
        </w:rPr>
        <w:t>Именно любовь работает против пустого тщеславия животного «эго». Природа любви в том, чтобы подчиняться; в мире нет никого, кто бы не подчинился любви. Мир многообразия, разделивший жизнь на ограниченные доли, естественно, заставляет всякого младшего подчиниться старшему. И опять же, для каждого старшего есть кто-то еще более старший, по отношению к которому он будет младшим. А для каждого младшего есть еще кто-то, по отношению к которому он будет старшим. И поскольку каждая душа по своей природе обязана подчиниться совершенству, на какой бы ступени она ни была, единственное, что здесь имеет значение, – это будет ли она подчиняться добровольно или недобровольно. Первое приходит с любовью, второе приходит через беспомощность, делающую жизнь жалкой. Подчинение становится проклятием, когда из-за холодности и беспомощности человек вынужден подчиниться. Но то же самое становится величайшей радостью, когда оно делается по любви и со всей охотой.</w:t>
      </w:r>
    </w:p>
    <w:p>
      <w:pPr>
        <w:pStyle w:val="Normal"/>
        <w:widowControl w:val="false"/>
        <w:autoSpaceDE w:val="false"/>
        <w:ind w:firstLine="426"/>
        <w:jc w:val="both"/>
        <w:rPr/>
      </w:pPr>
      <w:r>
        <w:rPr>
          <w:rFonts w:cs="Arial" w:ascii="Arial" w:hAnsi="Arial"/>
          <w:sz w:val="28"/>
          <w:szCs w:val="28"/>
        </w:rPr>
        <w:t xml:space="preserve">Любовь – это практика пути благодеяний. </w:t>
      </w:r>
    </w:p>
    <w:p>
      <w:pPr>
        <w:pStyle w:val="Normal"/>
        <w:widowControl w:val="false"/>
        <w:autoSpaceDE w:val="false"/>
        <w:ind w:firstLine="426"/>
        <w:jc w:val="both"/>
        <w:rPr/>
      </w:pPr>
      <w:r>
        <w:rPr>
          <w:rFonts w:cs="Arial" w:ascii="Arial" w:hAnsi="Arial"/>
          <w:sz w:val="28"/>
          <w:szCs w:val="28"/>
        </w:rPr>
        <w:t>Любовь – это сущность всех религий, мистицизма и философии; и тот, кто научился любви, осуществляет цель религии, этики и философии, и любящий возвышается над всеми различиями вер и верований.</w:t>
      </w:r>
    </w:p>
    <w:p>
      <w:pPr>
        <w:pStyle w:val="Normal"/>
        <w:widowControl w:val="false"/>
        <w:autoSpaceDE w:val="false"/>
        <w:ind w:firstLine="426"/>
        <w:jc w:val="both"/>
        <w:rPr/>
      </w:pPr>
      <w:r>
        <w:rPr>
          <w:rFonts w:cs="Arial" w:ascii="Arial" w:hAnsi="Arial"/>
          <w:sz w:val="28"/>
          <w:szCs w:val="28"/>
        </w:rPr>
        <w:t>Моисей однажды попросил Бога Израиля на горе Синай: «О Господь мой, Ты уже оказал мне великую честь, сделав меня своим посланником. И если может быть какая-либо большая честь, которую я могу вообразить, это если Ты придешь в мою скромную обитель и преломишь хлеб за моим столом». И был ответ: «Моисей, с большим удовольствием придем Мы в твое жилище». Моисей приготовил богатый пир и с большим нетерпением ожидал, что Бог придет. Мимо его двери случилось проходить нищему, и он сказал Моисею: «Моисей, я беден и несчастен, я уже не ел три дня, и я на пороге смерти. Прошу тебя, дай мне ломоть хлеба, спаси мне жизнь».</w:t>
      </w:r>
    </w:p>
    <w:p>
      <w:pPr>
        <w:pStyle w:val="Normal"/>
        <w:widowControl w:val="false"/>
        <w:autoSpaceDE w:val="false"/>
        <w:ind w:firstLine="426"/>
        <w:jc w:val="both"/>
        <w:rPr/>
      </w:pPr>
      <w:r>
        <w:rPr>
          <w:rFonts w:cs="Arial" w:ascii="Arial" w:hAnsi="Arial"/>
          <w:sz w:val="28"/>
          <w:szCs w:val="28"/>
        </w:rPr>
        <w:t>Моисей, в своем нетерпении, каждый момент ожидая визита Господа, сказал нищему: «Подожди, о человек. Я тебе дам больше, чем ломоть хлеба. Ты получишь много вкусной еды. Я сейчас жду гостя, который должен прийти этим вечером, а когда он уйдет, тогда все, что останется, я отдам тебе, и ты сможешь унести это домой». Человек ушел прочь, время шло, а Бог не приходил, и Моисей был разочарован. На следующий день он пошел на Синай и горевал там, сетуя: «О Господь мой. Я знаю, что Ты не нарушаешь своих обещаний, но что за грех совершил я, раб Твой, что Ты не пришел, как обещал?» Бог ответил Моисею: «Мы приходили, о Моисей. Но, увы, ты не узнал Нас. Кем был тот нищий у твоих дверей? Он чем-то отличался от Нас? Это были именно Мы, живущие во всех обличьях, движущиеся в мире и все-таки остающиеся далеко в Нашем вечном небе».</w:t>
      </w:r>
    </w:p>
    <w:p>
      <w:pPr>
        <w:pStyle w:val="Normal"/>
        <w:widowControl w:val="false"/>
        <w:autoSpaceDE w:val="false"/>
        <w:ind w:firstLine="426"/>
        <w:jc w:val="both"/>
        <w:rPr/>
      </w:pPr>
      <w:r>
        <w:rPr>
          <w:rFonts w:cs="Arial" w:ascii="Arial" w:hAnsi="Arial"/>
          <w:sz w:val="28"/>
          <w:szCs w:val="28"/>
        </w:rPr>
        <w:t>Человек, из-за собственной ограниченности не может видеть Бога, Совершенносущего, и если бы он смог изобразить Его, лучше всего он может представить Его в виде человека, ибо как человек может представить то, чего никогда не знал?</w:t>
      </w:r>
    </w:p>
    <w:p>
      <w:pPr>
        <w:pStyle w:val="Normal"/>
        <w:widowControl w:val="false"/>
        <w:autoSpaceDE w:val="false"/>
        <w:ind w:firstLine="426"/>
        <w:jc w:val="both"/>
        <w:rPr/>
      </w:pPr>
      <w:r>
        <w:rPr>
          <w:rFonts w:cs="Arial" w:ascii="Arial" w:hAnsi="Arial"/>
          <w:sz w:val="28"/>
          <w:szCs w:val="28"/>
        </w:rPr>
        <w:t>«Мы создали человека по собственному образу и подобию». Кришна у индуистов, Будда у буддистов были воплощением Бога в человеке. Ангелов никогда не изображали ни в каком ином образе, кроме как в человеческом. Даже поклоняющиеся Богу, не имеющему формы, идеализируют его в совершенстве человеческих атрибутов, хотя это только лестница, по которой можно достичь любви Совершенного Бога, что человек постепенно и делает.</w:t>
      </w:r>
    </w:p>
    <w:p>
      <w:pPr>
        <w:pStyle w:val="Normal"/>
        <w:widowControl w:val="false"/>
        <w:autoSpaceDE w:val="false"/>
        <w:ind w:firstLine="426"/>
        <w:jc w:val="both"/>
        <w:rPr>
          <w:rFonts w:ascii="Arial" w:hAnsi="Arial" w:cs="Arial"/>
          <w:sz w:val="28"/>
          <w:szCs w:val="28"/>
        </w:rPr>
      </w:pPr>
      <w:r>
        <w:rPr>
          <w:rFonts w:cs="Arial" w:ascii="Arial" w:hAnsi="Arial"/>
          <w:sz w:val="28"/>
          <w:szCs w:val="28"/>
        </w:rPr>
        <w:t>Это ясно объяснено в одной истории из прошлого. Как-то Моисей проходил мимо крестьянского дома и увидел там деревенского мальчика, который говорил: «О Господь! Ты такой хороший и добрый, и я так думаю, что, если бы Ты был здесь, рядом со мной, я бы заботился о Тебе гораздо больше, чем обо всех моих овцах, и больше, чем обо всех моих птицах. Лил бы дождь, я бы держал Тебя под своим навесом из травы. А если бы было холодно, я бы прикрывал Тебя своим одеялом. А в солнечную жару я бы взял Тебя купаться в ручье. И я бы укладывал тебя спать, и клал бы Твою голову себе на колени, и обмахивал бы Тебя своей шапкой. И я всегда смотрел бы за Тобой и охранял бы Тебя от волков. Я бы кормил Тебя хлебом из манны и поил бы тебя сливками. А чтобы развлечь тебя, я бы и пел, и танцевал, и играл Тебе на флейте. О Господь и Бог мой, если бы Ты только услышал это, и пришел, и посмотрел, как бы я о Тебе заботился».</w:t>
      </w:r>
    </w:p>
    <w:p>
      <w:pPr>
        <w:pStyle w:val="Normal"/>
        <w:widowControl w:val="false"/>
        <w:autoSpaceDE w:val="false"/>
        <w:ind w:firstLine="426"/>
        <w:jc w:val="both"/>
        <w:rPr/>
      </w:pPr>
      <w:r>
        <w:rPr>
          <w:rFonts w:cs="Arial" w:ascii="Arial" w:hAnsi="Arial"/>
          <w:sz w:val="28"/>
          <w:szCs w:val="28"/>
        </w:rPr>
        <w:t>Моисею было забавно слушать это, и он, как носитель божественного послания, сказал: «Как же дерзко с твоей стороны, о юноша, ограничивать Того, кто не ограничен, Бога, Властителя царей, который выше формы и цвета, выше восприятия и понимания человеческого». Мальчик очень огорчился и исполнился страха от того, что сделал только что. Но Моисею тут же пришло откровение: «Неприятно Нам это, о Моисей, ибо Мы посылали тебя объединить с Нами отделенных от Нас, а не наоборот. Разговаривай с каждым в зависимости от его развития».</w:t>
      </w:r>
    </w:p>
    <w:p>
      <w:pPr>
        <w:pStyle w:val="Normal"/>
        <w:widowControl w:val="false"/>
        <w:autoSpaceDE w:val="false"/>
        <w:ind w:firstLine="426"/>
        <w:jc w:val="both"/>
        <w:rPr/>
      </w:pPr>
      <w:r>
        <w:rPr>
          <w:rFonts w:cs="Arial" w:ascii="Arial" w:hAnsi="Arial"/>
          <w:sz w:val="28"/>
          <w:szCs w:val="28"/>
        </w:rPr>
        <w:t>Жизнь на земле полна различных нужд. Однако из всех нужд величайшая – нужда в друге. Нет большего несчастья, чем не иметь друзей. Наша земля стала бы раем, если бы у каждого был в жизни желанный друг, а рай, со всем предполагаемым блаженством, превратился бы в ад в отсутствие друга, которого любишь. Мыслящая душа всегда ищет дружбы, которая длится долго. Мудрый предпочтет друга, который пройдет с ним большую часть его жизненного пути. Миниатюру этого жизненного пути можно увидеть в том, как мы обычно путешествуем. Если бы мы следовали в Швейцарию и подружились бы с кем-нибудь, кто ехал в Париж, то в его компании мы находились бы только до Парижа, а остаток путешествия нам пришлось бы проделать в одиночку. Любая дружба на земле будет продолжаться до какого-то момента, а затем прекратится.</w:t>
      </w:r>
    </w:p>
    <w:p>
      <w:pPr>
        <w:pStyle w:val="Normal"/>
        <w:widowControl w:val="false"/>
        <w:autoSpaceDE w:val="false"/>
        <w:ind w:firstLine="426"/>
        <w:jc w:val="both"/>
        <w:rPr>
          <w:rFonts w:ascii="Arial" w:hAnsi="Arial" w:cs="Arial"/>
          <w:sz w:val="28"/>
          <w:szCs w:val="28"/>
        </w:rPr>
      </w:pPr>
      <w:r>
        <w:rPr>
          <w:rFonts w:cs="Arial" w:ascii="Arial" w:hAnsi="Arial"/>
          <w:sz w:val="28"/>
          <w:szCs w:val="28"/>
        </w:rPr>
        <w:t>Наше путешествие проходит через смерть, и если есть какая-то дружба, которая будет продолжаться, то это единственно дружба с Богом, которая не изменяется и которой нет конца.</w:t>
      </w:r>
    </w:p>
    <w:p>
      <w:pPr>
        <w:pStyle w:val="Normal"/>
        <w:widowControl w:val="false"/>
        <w:autoSpaceDE w:val="false"/>
        <w:ind w:firstLine="426"/>
        <w:jc w:val="both"/>
        <w:rPr>
          <w:rFonts w:ascii="Arial" w:hAnsi="Arial" w:cs="Arial"/>
          <w:sz w:val="28"/>
          <w:szCs w:val="28"/>
        </w:rPr>
      </w:pPr>
      <w:r>
        <w:rPr>
          <w:rFonts w:cs="Arial" w:ascii="Arial" w:hAnsi="Arial"/>
          <w:sz w:val="28"/>
          <w:szCs w:val="28"/>
        </w:rPr>
        <w:t>Но если мы не видим и не можем постичь Его Бытие – не можем же мы подружиться с кем-нибудь, о ком мы ничего не знаем. Но Бог – это единственный друг, и дружба с Ним – это единственная дружба, которая стоит очень многого.</w:t>
      </w:r>
    </w:p>
    <w:p>
      <w:pPr>
        <w:pStyle w:val="Normal"/>
        <w:widowControl w:val="false"/>
        <w:autoSpaceDE w:val="false"/>
        <w:ind w:firstLine="426"/>
        <w:jc w:val="both"/>
        <w:rPr>
          <w:rFonts w:ascii="Arial" w:hAnsi="Arial" w:cs="Arial"/>
          <w:sz w:val="28"/>
          <w:szCs w:val="28"/>
        </w:rPr>
      </w:pPr>
      <w:r>
        <w:rPr>
          <w:rFonts w:cs="Arial" w:ascii="Arial" w:hAnsi="Arial"/>
          <w:sz w:val="28"/>
          <w:szCs w:val="28"/>
        </w:rPr>
      </w:r>
    </w:p>
    <w:p>
      <w:pPr>
        <w:pStyle w:val="Normal"/>
        <w:widowControl w:val="false"/>
        <w:autoSpaceDE w:val="false"/>
        <w:ind w:firstLine="426"/>
        <w:jc w:val="center"/>
        <w:rPr>
          <w:rFonts w:ascii="Arial" w:hAnsi="Arial" w:cs="Arial"/>
          <w:b/>
          <w:b/>
        </w:rPr>
      </w:pPr>
      <w:r>
        <w:rPr>
          <w:rFonts w:cs="Arial" w:ascii="Arial" w:hAnsi="Arial"/>
          <w:b/>
        </w:rPr>
        <w:t>Литература</w:t>
      </w:r>
    </w:p>
    <w:p>
      <w:pPr>
        <w:pStyle w:val="Normal"/>
        <w:widowControl w:val="false"/>
        <w:autoSpaceDE w:val="false"/>
        <w:ind w:firstLine="426"/>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TextBody"/>
        <w:numPr>
          <w:ilvl w:val="0"/>
          <w:numId w:val="1"/>
        </w:numPr>
        <w:spacing w:before="0" w:after="0"/>
        <w:ind w:left="720" w:right="567" w:hanging="360"/>
        <w:jc w:val="both"/>
        <w:rPr>
          <w:rFonts w:ascii="Arial" w:hAnsi="Arial" w:cs="Arial"/>
        </w:rPr>
      </w:pPr>
      <w:r>
        <w:rPr>
          <w:rFonts w:cs="Arial" w:ascii="Arial" w:hAnsi="Arial"/>
        </w:rPr>
        <w:t>«Проблемы пола и любви», науч.-филос. сборник, М., 2001.</w:t>
      </w:r>
    </w:p>
    <w:p>
      <w:pPr>
        <w:pStyle w:val="TextBody"/>
        <w:numPr>
          <w:ilvl w:val="0"/>
          <w:numId w:val="1"/>
        </w:numPr>
        <w:spacing w:before="0" w:after="0"/>
        <w:ind w:left="720" w:right="567" w:hanging="360"/>
        <w:jc w:val="both"/>
        <w:rPr>
          <w:rFonts w:ascii="Arial" w:hAnsi="Arial" w:cs="Arial"/>
        </w:rPr>
      </w:pPr>
      <w:r>
        <w:rPr>
          <w:rFonts w:cs="Arial" w:ascii="Arial" w:hAnsi="Arial"/>
        </w:rPr>
        <w:t>«Беседы о семье», научно-философский сборник, М., 2000.</w:t>
      </w:r>
    </w:p>
    <w:p>
      <w:pPr>
        <w:pStyle w:val="Normal"/>
        <w:numPr>
          <w:ilvl w:val="0"/>
          <w:numId w:val="1"/>
        </w:numPr>
        <w:overflowPunct w:val="false"/>
        <w:autoSpaceDE w:val="false"/>
        <w:jc w:val="both"/>
        <w:textAlignment w:val="baseline"/>
        <w:rPr>
          <w:rFonts w:ascii="Arial" w:hAnsi="Arial" w:cs="Arial"/>
        </w:rPr>
      </w:pPr>
      <w:r>
        <w:rPr>
          <w:rFonts w:cs="Arial" w:ascii="Arial" w:hAnsi="Arial"/>
        </w:rPr>
        <w:t>Айванхов О.М. «Воспитание до рождения», Симферополь, 2005.</w:t>
      </w:r>
    </w:p>
    <w:p>
      <w:pPr>
        <w:pStyle w:val="Normal"/>
        <w:numPr>
          <w:ilvl w:val="0"/>
          <w:numId w:val="1"/>
        </w:numPr>
        <w:overflowPunct w:val="false"/>
        <w:autoSpaceDE w:val="false"/>
        <w:jc w:val="both"/>
        <w:textAlignment w:val="baseline"/>
        <w:rPr>
          <w:rFonts w:ascii="Arial" w:hAnsi="Arial" w:cs="Arial"/>
        </w:rPr>
      </w:pPr>
      <w:r>
        <w:rPr>
          <w:rFonts w:cs="Arial" w:ascii="Arial" w:hAnsi="Arial"/>
        </w:rPr>
        <w:t>Барышникова Л. «Учебник Добрых Знаний», ч. 1,2. Изд. «Знамя Мира». Томск, 1997.</w:t>
      </w:r>
    </w:p>
    <w:p>
      <w:pPr>
        <w:pStyle w:val="Normal"/>
        <w:numPr>
          <w:ilvl w:val="0"/>
          <w:numId w:val="1"/>
        </w:numPr>
        <w:overflowPunct w:val="false"/>
        <w:autoSpaceDE w:val="false"/>
        <w:jc w:val="both"/>
        <w:textAlignment w:val="baseline"/>
        <w:rPr>
          <w:rFonts w:ascii="Arial" w:hAnsi="Arial" w:cs="Arial"/>
        </w:rPr>
      </w:pPr>
      <w:r>
        <w:rPr>
          <w:rFonts w:cs="Arial" w:ascii="Arial" w:hAnsi="Arial"/>
        </w:rPr>
        <w:t>Гончаренко А.И. «Непознанное сердце», ежгд. «Дельфис - 2003», М.,2004.</w:t>
      </w:r>
    </w:p>
    <w:p>
      <w:pPr>
        <w:pStyle w:val="Normal"/>
        <w:numPr>
          <w:ilvl w:val="0"/>
          <w:numId w:val="1"/>
        </w:numPr>
        <w:overflowPunct w:val="false"/>
        <w:autoSpaceDE w:val="false"/>
        <w:jc w:val="both"/>
        <w:textAlignment w:val="baseline"/>
        <w:rPr>
          <w:rFonts w:ascii="Arial" w:hAnsi="Arial" w:cs="Arial"/>
        </w:rPr>
      </w:pPr>
      <w:r>
        <w:rPr>
          <w:rFonts w:cs="Arial" w:ascii="Arial" w:hAnsi="Arial"/>
        </w:rPr>
        <w:t>Крэнстон С. К.Уильямс. «Перевоплощение новые горизонты». «Сфера», Москва, 2001.</w:t>
      </w:r>
    </w:p>
    <w:p>
      <w:pPr>
        <w:pStyle w:val="Normal"/>
        <w:numPr>
          <w:ilvl w:val="0"/>
          <w:numId w:val="1"/>
        </w:numPr>
        <w:overflowPunct w:val="false"/>
        <w:autoSpaceDE w:val="false"/>
        <w:jc w:val="both"/>
        <w:textAlignment w:val="baseline"/>
        <w:rPr>
          <w:rFonts w:ascii="Arial" w:hAnsi="Arial" w:cs="Arial"/>
        </w:rPr>
      </w:pPr>
      <w:r>
        <w:rPr>
          <w:rFonts w:cs="Arial" w:ascii="Arial" w:hAnsi="Arial"/>
        </w:rPr>
        <w:t>Кэрол Боумэн. «Прошлые жизни детей (как воспоминания о прошлых жизнях влияют на ваших детей)». «София», 1998</w:t>
      </w:r>
    </w:p>
    <w:p>
      <w:pPr>
        <w:pStyle w:val="Normal"/>
        <w:widowControl w:val="false"/>
        <w:numPr>
          <w:ilvl w:val="0"/>
          <w:numId w:val="1"/>
        </w:numPr>
        <w:autoSpaceDE w:val="false"/>
        <w:jc w:val="both"/>
        <w:rPr>
          <w:rFonts w:ascii="Arial" w:hAnsi="Arial" w:cs="Arial"/>
        </w:rPr>
      </w:pPr>
      <w:r>
        <w:rPr>
          <w:rFonts w:cs="Arial" w:ascii="Arial" w:hAnsi="Arial"/>
        </w:rPr>
        <w:t>Левин Э. «Эйнштейна сотворила жена». // Теленеделя, № 24. Харьков, 2001.</w:t>
      </w:r>
    </w:p>
    <w:p>
      <w:pPr>
        <w:pStyle w:val="Normal"/>
        <w:numPr>
          <w:ilvl w:val="0"/>
          <w:numId w:val="1"/>
        </w:numPr>
        <w:overflowPunct w:val="false"/>
        <w:autoSpaceDE w:val="false"/>
        <w:jc w:val="both"/>
        <w:textAlignment w:val="baseline"/>
        <w:rPr>
          <w:rFonts w:ascii="Arial" w:hAnsi="Arial" w:cs="Arial"/>
        </w:rPr>
      </w:pPr>
      <w:r>
        <w:rPr>
          <w:rFonts w:cs="Arial" w:ascii="Arial" w:hAnsi="Arial"/>
        </w:rPr>
        <w:t>Масару Ибука. «После трёх уже поздно», Симферополь, 2005.</w:t>
      </w:r>
    </w:p>
    <w:p>
      <w:pPr>
        <w:pStyle w:val="TextBody"/>
        <w:numPr>
          <w:ilvl w:val="0"/>
          <w:numId w:val="1"/>
        </w:numPr>
        <w:spacing w:before="0" w:after="0"/>
        <w:ind w:left="720" w:right="567" w:hanging="360"/>
        <w:jc w:val="both"/>
        <w:rPr>
          <w:rFonts w:ascii="Arial" w:hAnsi="Arial" w:cs="Arial"/>
        </w:rPr>
      </w:pPr>
      <w:r>
        <w:rPr>
          <w:rFonts w:cs="Arial" w:ascii="Arial" w:hAnsi="Arial"/>
        </w:rPr>
        <w:t>«Агни-Йога о взаимодействии начал». Сборник. Киев, Содружество «Сердце», 1999.</w:t>
      </w:r>
    </w:p>
    <w:p>
      <w:pPr>
        <w:pStyle w:val="Normal"/>
        <w:ind w:left="54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0:18:00Z</dcterms:created>
  <dc:creator>K_2</dc:creator>
  <dc:description/>
  <cp:keywords/>
  <dc:language>en-US</dc:language>
  <cp:lastModifiedBy>123</cp:lastModifiedBy>
  <cp:lastPrinted>2005-06-24T16:33:00Z</cp:lastPrinted>
  <dcterms:modified xsi:type="dcterms:W3CDTF">2010-12-28T09:59:00Z</dcterms:modified>
  <cp:revision>27</cp:revision>
  <dc:subject/>
  <dc:title/>
</cp:coreProperties>
</file>