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408"/>
        <w:jc w:val="right"/>
        <w:rPr>
          <w:b/>
          <w:b/>
          <w:i/>
          <w:i/>
          <w:szCs w:val="22"/>
        </w:rPr>
      </w:pPr>
      <w:r>
        <w:rPr>
          <w:b/>
          <w:i/>
          <w:szCs w:val="22"/>
        </w:rPr>
        <w:t>НФО «Мир через Культуру»</w:t>
      </w:r>
    </w:p>
    <w:p>
      <w:pPr>
        <w:pStyle w:val="TextBody"/>
        <w:ind w:firstLine="426"/>
        <w:jc w:val="right"/>
        <w:rPr>
          <w:i/>
          <w:i/>
          <w:szCs w:val="22"/>
        </w:rPr>
      </w:pPr>
      <w:r>
        <w:rPr>
          <w:b/>
          <w:i/>
          <w:szCs w:val="22"/>
        </w:rPr>
        <w:t>Воскресный лекторий, 2005 г.</w:t>
      </w:r>
    </w:p>
    <w:p>
      <w:pPr>
        <w:pStyle w:val="Normal"/>
        <w:jc w:val="right"/>
        <w:rPr>
          <w:rFonts w:ascii="Arial" w:hAnsi="Arial" w:cs="Arial"/>
          <w:i/>
          <w:i/>
          <w:caps/>
          <w:sz w:val="28"/>
          <w:szCs w:val="28"/>
        </w:rPr>
      </w:pPr>
      <w:r>
        <w:rPr>
          <w:rFonts w:cs="Arial" w:ascii="Arial" w:hAnsi="Arial"/>
          <w:i/>
          <w: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Цунами… Знак Апокалипсиса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36"/>
        </w:rPr>
      </w:pPr>
      <w:r>
        <w:rPr>
          <w:rFonts w:cs="Arial" w:ascii="Arial" w:hAnsi="Arial"/>
          <w:b/>
          <w:caps/>
          <w:sz w:val="28"/>
          <w:szCs w:val="36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i/>
          <w:sz w:val="24"/>
          <w:szCs w:val="24"/>
        </w:rPr>
        <w:t>…</w:t>
      </w:r>
      <w:r>
        <w:rPr>
          <w:rFonts w:cs="Arial" w:ascii="Arial" w:hAnsi="Arial"/>
          <w:i/>
          <w:sz w:val="24"/>
          <w:szCs w:val="24"/>
        </w:rPr>
        <w:t>26 декабря – черная страница нашей цивилизации… Изменился рельеф местности… - Изменилась ось вращения Земли и сдвинулась ее орбита… Пульсация Земли влияет на активность людей…  Деятельность людей влияет на планету… Третье тысячелетие – переломный момент космической эволюции… Агни Йога – Высший План построения Будущего… Человеческое невежество приводит к катастрофам и катаклизмам… Скачок в сознании человека – путь в эволюционное Будущее… Иерархия Света нейтрализует темную деятельность человечества… Сотрудничество с Природой – выход из эволюционного кризиса… Через науку в Будущее… Жизнь на Планете – в наших руках!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28"/>
          <w:szCs w:val="24"/>
        </w:rPr>
      </w:pPr>
      <w:r>
        <w:rPr>
          <w:rFonts w:cs="Arial" w:ascii="Arial" w:hAnsi="Arial"/>
          <w:i/>
          <w:sz w:val="28"/>
          <w:szCs w:val="24"/>
        </w:rPr>
      </w:r>
    </w:p>
    <w:p>
      <w:pPr>
        <w:pStyle w:val="Normal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6 декабря 2004 года – это черная страница в хрониках нашей цивилизации. Наутро после католического Рождества разразилось одно из самых страшных стихийных бедствий на нашей Земле. В юго-восточной Азии цунами в считанные секунды смел с лица земли города и селения, изменив до неузнаваемости рельеф местности. В Андаманском море исчезли целые острова, повторяя судьбу Атлантиды. Человеческих жертв было более трехсот тысяч.</w:t>
      </w:r>
    </w:p>
    <w:p>
      <w:pPr>
        <w:pStyle w:val="Normal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лед за катастрофой в Азии стихия пришла в Англию, Европу, Америку. Не только Индия, но и Европа сползла на несколько сантиметров под воду. Изменилась ось вращения Земли, сдвинулась ее орбита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8"/>
        </w:rPr>
        <w:t>Сейчас мы являемся свидетелями того, что необузданные силы стихий все больше и больше проявляются в разных местах нашей планеты. Землетрясения и извержения учащаются, разрушительная сила их нарастает. Климат изменяется – тропики засыпаются снегом, а на севере в период злейших вьюг тают снега на крышах. Неслыханные пылевые и песчаные бури, супер-ураганы, вырывающие с корнем вековые дубы и поднимающие людей на воздух, становятся чуть ли не обычным явлением. Повсеместно наблюдаются наводнения, обмеления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8"/>
        </w:rPr>
        <w:t>А непрерывные страшные повсеместные войны, восстания, поголовное неверие, предательства целых народов,</w:t>
      </w:r>
      <w:r>
        <w:rPr/>
        <w:t xml:space="preserve"> </w:t>
      </w:r>
      <w:r>
        <w:rPr>
          <w:rFonts w:cs="Arial" w:ascii="Arial" w:hAnsi="Arial"/>
          <w:sz w:val="28"/>
        </w:rPr>
        <w:t xml:space="preserve">убийства, терроризм! Разве это не проявление тех же неуправляемых стихий? Стихий, порожденных таким же разнузданным и невежественным человечеством! А обнищание, голод, эпидемии, многочисленные странные болезни, о которых раньше никто никогда не слыхал? </w:t>
      </w:r>
    </w:p>
    <w:p>
      <w:pPr>
        <w:pStyle w:val="Normal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 мало кто задумывается над тем, что же происходит с Природой, с Землей и в конце концов с нами. Почему мы не можем найти общего языка с нашей матерью-Землей? </w:t>
      </w:r>
    </w:p>
    <w:p>
      <w:pPr>
        <w:pStyle w:val="TextBody"/>
        <w:ind w:firstLine="426"/>
        <w:rPr/>
      </w:pPr>
      <w:r>
        <w:rPr>
          <w:sz w:val="28"/>
        </w:rPr>
        <w:t xml:space="preserve">Чтобы задуматься, требуется некоторая работа мозга. А затем, поразмыслив, потребуется потрудиться над собой. А это – напряжения, страдания и восхождения... А современные земляне ориентированы в другом направлении: “Больше! Дешевле! Бесплатнее! Больше денег заработать – больше барахла купить!” 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8"/>
        </w:rPr>
        <w:t>И мы упорно продолжаем делить деньги, квартиры, машины, землю и даже другие планеты. Пере-приватизируем предприятия, как будто они от этого лучше станут работать! В свободное от купли-продажи время мы отдыхаем и развлекаемся, кто как может. Кто дома, кто на даче, а кто на Канарах или на Шри Ланке. Едим, пьем, курим, сексом занимаемся, телевизор смотрим, в барах-ресторанах сидим. И наплевать нам на Природу, на планету, да и на самих себя, на своё страшное будущее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8"/>
        </w:rPr>
        <w:t>О приходе цунами власти были предупреждены, но не среагировали. Не были приняты меры по эвакуации. Зачем распугивать туристов! Курортный сезон был в разгаре, новогодние и Рождественские туры были распроданы втридорога. Не хотелось лишаться выгодных сделок. Таким образом, Золотому Тельцу были принесены в жертву более 300 тысяч человеческих жизней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8"/>
        </w:rPr>
        <w:t>Ведь, наверное, неспроста именно на Рождество стихии Природы так разгневались на нас. Наверное, мы молились не Богу, а своему эгоизму! Наверное, вместо того, чтобы выразить благодарность Высшим Силам и помочь Им в Их непосильном труде по спасению планеты, мы просили опять те же зеленые бумажки, квартиры, машины, развлечения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8"/>
        </w:rPr>
        <w:t xml:space="preserve">И никак мы не можем понять, что, если и просить, то просить-то надо духовного прозрения, а деньги, машины, квартиры приложатся, если надо будет. А все свои силы, энергию надо направить на улучшение Природы, Земли и себя в первую очередь. Ведь человечество предназначено для великой космической задачи, для совершенствования себя и для поддержания закономерного состояния Земли, для борьбы с Хаосом и использования Хаоса в качестве строй-материала. Человечество либо строит, либо разрушает. А сейчас люди свою разрушительную работу выносят в масштабы Солнечной системы. Уходя от борьбы с Хаосом, земное человечество закономерно склоняется к паразитизму. А паразиты и безумные разрушители Космосу не нужны! Земля просто уничтожит таких паразитов как негодный мусор, как это и произошло 26 декабря 2004 года. </w:t>
      </w:r>
    </w:p>
    <w:p>
      <w:pPr>
        <w:pStyle w:val="Normal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волюционные изменения и преобразования Земли, как и человека неизбежны. На протяжении существования Земли менялись и астрономические характеристики: ось вращения, орбита. Менялся и рельеф поверхности: из океанов поднималась суша, материки уходили под воду. Менялся климат Земли.</w:t>
      </w:r>
    </w:p>
    <w:p>
      <w:pPr>
        <w:pStyle w:val="Normal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настоящее время НАРУШЕНО РАВНОВЕСИЕ МЕЖДУ ПРОСТРАНСТВЕННЫМ (КОСМИЧЕСКИМ) ОГНЕМ И ПОДЗЕМНЫМ ОГНЕМ, то есть между космическими лучами и энергиями земной магмы, которые имеют мощную энергетическую взаимозависимость. Это не обошлось без невежественных усилий человечества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8"/>
        </w:rPr>
        <w:t>Кроме того, в наше время происходит эволюционный скачок на Земле, сопровождающий смену рас человечества (шестая раса приходит на смену пятой). Поэтому мы, как одно из звеньев Природы, должны включиться в сознательную эволюционную работу.</w:t>
      </w:r>
    </w:p>
    <w:p>
      <w:pPr>
        <w:pStyle w:val="TextBody"/>
        <w:ind w:firstLine="426"/>
        <w:rPr/>
      </w:pPr>
      <w:r>
        <w:rPr>
          <w:sz w:val="28"/>
        </w:rPr>
        <w:t>Эволюция – это путь в Будущее. От того, куда ориентировано сознание человека, зависит этот путь. Для одних он может быть – в Будущее, а для других - в прошлое. Это зависит от того, что каждый выбирает - прошлое или будущее, низ или верх?.. Выбравшего прошлое ожидает судьба жены Лота из еврейской Библии. Покидая Содом, жена Лота оглянулась и превратилась в соляной столб. То есть закристаллизовалась в сознании прошлого, потеряла подвижность, перешла на более низкий уровень внутренних процессов и перестала развиваться.</w:t>
      </w:r>
    </w:p>
    <w:p>
      <w:pPr>
        <w:pStyle w:val="TextBody"/>
        <w:ind w:firstLine="426"/>
        <w:rPr/>
      </w:pPr>
      <w:r>
        <w:rPr>
          <w:sz w:val="28"/>
        </w:rPr>
        <w:t>Но чтобы подготовиться к Будущему, устремиться в Будущее – необходимо собирать Знания о Будущем...</w:t>
      </w:r>
      <w:r>
        <w:rPr>
          <w:sz w:val="20"/>
        </w:rPr>
        <w:t xml:space="preserve"> </w:t>
      </w:r>
    </w:p>
    <w:p>
      <w:pPr>
        <w:pStyle w:val="TextBody"/>
        <w:ind w:firstLine="426"/>
        <w:rPr/>
      </w:pPr>
      <w:r>
        <w:rPr>
          <w:sz w:val="28"/>
        </w:rPr>
        <w:t>Такие Знания давались и даются землянам Великими Учителями Солнечной системы на протяжении всей сознательной истории человечества.</w:t>
      </w:r>
    </w:p>
    <w:p>
      <w:pPr>
        <w:pStyle w:val="TextBody"/>
        <w:ind w:firstLine="426"/>
        <w:rPr/>
      </w:pPr>
      <w:r>
        <w:rPr>
          <w:sz w:val="28"/>
        </w:rPr>
        <w:t>Одним из таких Провозвестий является Учение Агни Йоги, Учение Огня, в котором даны возможности и направление будущей жизни человечества.</w:t>
      </w:r>
    </w:p>
    <w:p>
      <w:pPr>
        <w:pStyle w:val="TextBody"/>
        <w:ind w:firstLine="426"/>
        <w:rPr>
          <w:sz w:val="28"/>
        </w:rPr>
      </w:pPr>
      <w:r>
        <w:rPr>
          <w:sz w:val="28"/>
        </w:rPr>
        <w:t>Агни Йога – это Высший План построения Будущего. А если человеческие начинания и дела не согласуются с Высшим Планом, то они будут безуспешны.</w:t>
      </w:r>
    </w:p>
    <w:p>
      <w:pPr>
        <w:pStyle w:val="TextBody"/>
        <w:ind w:firstLine="426"/>
        <w:rPr>
          <w:sz w:val="28"/>
        </w:rPr>
      </w:pPr>
      <w:r>
        <w:rPr>
          <w:sz w:val="28"/>
        </w:rPr>
        <w:t>В чем же заключается Высший План построения?</w:t>
      </w:r>
    </w:p>
    <w:p>
      <w:pPr>
        <w:pStyle w:val="TextBody"/>
        <w:ind w:firstLine="426"/>
        <w:rPr/>
      </w:pPr>
      <w:r>
        <w:rPr>
          <w:sz w:val="28"/>
        </w:rPr>
        <w:t>Нужен особый подход, нужен скачок в сознании, в мышлении, надо изменить всю систему взглядов на жизнь.</w:t>
      </w:r>
    </w:p>
    <w:p>
      <w:pPr>
        <w:pStyle w:val="TextBody"/>
        <w:ind w:firstLine="426"/>
        <w:rPr>
          <w:sz w:val="28"/>
        </w:rPr>
      </w:pPr>
      <w:r>
        <w:rPr>
          <w:sz w:val="28"/>
        </w:rPr>
        <w:t xml:space="preserve">Во-первых, понять и принять то, что человек не один раз живет... </w:t>
      </w:r>
    </w:p>
    <w:p>
      <w:pPr>
        <w:pStyle w:val="TextBody"/>
        <w:ind w:firstLine="426"/>
        <w:rPr>
          <w:sz w:val="28"/>
        </w:rPr>
      </w:pPr>
      <w:r>
        <w:rPr>
          <w:sz w:val="28"/>
        </w:rPr>
        <w:t xml:space="preserve">Во-вторых, понять, наконец-то, что человек не один такой “развитый” (в кавычках) на Земле, есть и другие носители разума – более мощного. </w:t>
      </w:r>
    </w:p>
    <w:p>
      <w:pPr>
        <w:pStyle w:val="TextBody"/>
        <w:ind w:firstLine="426"/>
        <w:rPr>
          <w:sz w:val="28"/>
        </w:rPr>
      </w:pPr>
      <w:r>
        <w:rPr>
          <w:sz w:val="28"/>
        </w:rPr>
        <w:t xml:space="preserve">В-третьих, надо искать пути максимальной коммутации с Сознательными Силами Солнечной системы, с Космической Иерархией Света. </w:t>
      </w:r>
    </w:p>
    <w:p>
      <w:pPr>
        <w:pStyle w:val="TextBody"/>
        <w:ind w:firstLine="426"/>
        <w:rPr>
          <w:sz w:val="28"/>
        </w:rPr>
      </w:pPr>
      <w:r>
        <w:rPr>
          <w:sz w:val="28"/>
        </w:rPr>
        <w:t xml:space="preserve">С принятием этих факторов основательно видоизменяется структура внутреннего мышления и структура мотивов внешнего поведения. Это меняет КАЧЕСТВО ЧЕЛОВЕКА. А на улучшение качества человека среагируют и Природа, и Иерархия Света. </w:t>
      </w:r>
    </w:p>
    <w:p>
      <w:pPr>
        <w:pStyle w:val="TextBody"/>
        <w:ind w:firstLine="426"/>
        <w:rPr>
          <w:sz w:val="28"/>
        </w:rPr>
      </w:pPr>
      <w:r>
        <w:rPr>
          <w:sz w:val="28"/>
        </w:rPr>
        <w:t>Мы не можем сбрасывать со счетов то обстоятельство, что с каждым годом все больший и больший вклад в состояние человечества делает Природа, не взирая на то, признают это люди или нет... Природа все больше и больше начинает реагировать и защищаться своими средствами и своими методами.</w:t>
      </w:r>
    </w:p>
    <w:p>
      <w:pPr>
        <w:pStyle w:val="TextBody"/>
        <w:ind w:firstLine="426"/>
        <w:rPr/>
      </w:pPr>
      <w:r>
        <w:rPr>
          <w:sz w:val="28"/>
        </w:rPr>
        <w:t>Природу довели до такого состояния, что она включает все более мощный механизм реагирования на агрессивное, противозаконное человеческое поведение на Земле.</w:t>
      </w:r>
    </w:p>
    <w:p>
      <w:pPr>
        <w:pStyle w:val="TextBody"/>
        <w:ind w:firstLine="426"/>
        <w:rPr>
          <w:sz w:val="28"/>
        </w:rPr>
      </w:pPr>
      <w:r>
        <w:rPr>
          <w:sz w:val="28"/>
        </w:rPr>
        <w:t>В прошлом взаимодействие землян с Природой еще несло какие-то черты гармонии и не доводило Землю до лихорадки. А сейчас люди повели себя на Земле так, что её лихорадит!.. Она реагирует всем своим составом – и тонкими телами, и веществом... Поэтому, чтобы не выйти из Эволюционного Потока Земля предпринимает меры совершенно не предсказуемые для невежественного ума землян.</w:t>
      </w:r>
    </w:p>
    <w:p>
      <w:pPr>
        <w:pStyle w:val="TextBody"/>
        <w:ind w:firstLine="426"/>
        <w:rPr/>
      </w:pPr>
      <w:r>
        <w:rPr>
          <w:sz w:val="28"/>
        </w:rPr>
        <w:t>Но есть почти стопроцентная определенность в том, что Природа включает жесткие механизмы регулирования своего состояния. И уже независимо от того, как люди будут себя вести, необратимые процессы накопились настолько, что ГЛОБАЛЬНЫЕ КАТАСТРОФЫ НЕИЗБЕЖНЫ. Это помимо тех  естественных эволюционных катаклизмов, которые также неизбежны. Таким образом из-за своего махрового невежества люди ухудшают положение Планеты и свое собственное.</w:t>
      </w:r>
    </w:p>
    <w:p>
      <w:pPr>
        <w:pStyle w:val="TextBody"/>
        <w:ind w:firstLine="426"/>
        <w:rPr/>
      </w:pPr>
      <w:r>
        <w:rPr>
          <w:sz w:val="28"/>
        </w:rPr>
        <w:t xml:space="preserve">Для каждого человека вопрос сейчас состоит в том, как в катастрофической планетарной обстановке выявить и сохранить человечность в себе и по возможности помочь другим людям?... </w:t>
      </w:r>
    </w:p>
    <w:p>
      <w:pPr>
        <w:pStyle w:val="TextBody"/>
        <w:ind w:firstLine="426"/>
        <w:rPr/>
      </w:pPr>
      <w:r>
        <w:rPr>
          <w:sz w:val="28"/>
        </w:rPr>
        <w:t>В Учении Живой Этики говорится: когда люди устанут метаться по ложным направлениям, когда устанут от своих тёмных правительств, только тогда они примут великое Провозвестие Иерархии Света.</w:t>
      </w:r>
    </w:p>
    <w:p>
      <w:pPr>
        <w:pStyle w:val="TextBody"/>
        <w:ind w:firstLine="426"/>
        <w:rPr/>
      </w:pPr>
      <w:r>
        <w:rPr>
          <w:sz w:val="28"/>
        </w:rPr>
        <w:t>А сейчас обстановка настолько сложна, что Иерархия Света Солнечной системы на Себя принимает все наиболее сложные ситуации и напряжения на планете. На Себя принимают удары чёрной иерархии, удары стихий Природы.</w:t>
      </w:r>
    </w:p>
    <w:p>
      <w:pPr>
        <w:pStyle w:val="TextBody"/>
        <w:ind w:firstLine="426"/>
        <w:rPr/>
      </w:pPr>
      <w:r>
        <w:rPr>
          <w:sz w:val="28"/>
        </w:rPr>
        <w:t>И то, что те или иные процессы не столь уж остро идут, и что нет большой мировой войны, – это не заслуга глупых землян. Сегодня человечество ЖИВЕТ В ДОЛГ, за счет Тех, Кто искупает тёмные недостатки человечества. А мы этого даже не ощущаем...</w:t>
      </w:r>
    </w:p>
    <w:p>
      <w:pPr>
        <w:pStyle w:val="TextBody"/>
        <w:ind w:firstLine="426"/>
        <w:rPr>
          <w:sz w:val="28"/>
        </w:rPr>
      </w:pPr>
      <w:r>
        <w:rPr>
          <w:sz w:val="28"/>
        </w:rPr>
        <w:t>Процесс эволюции Космоса – это преображение одного, выгорание другого и выявление третьего.</w:t>
      </w:r>
    </w:p>
    <w:p>
      <w:pPr>
        <w:pStyle w:val="TextBody"/>
        <w:ind w:firstLine="426"/>
        <w:rPr>
          <w:sz w:val="28"/>
        </w:rPr>
      </w:pPr>
      <w:r>
        <w:rPr>
          <w:sz w:val="28"/>
        </w:rPr>
        <w:t>Существующая Иерархия Света борется за целостность и за функционирование Земли как планеты – вопреки всей разрушающей мощности тёмной человеческой деятельности. Значит, Иерархия Космического Разума стремится нейтрализовать не только отрицательные психологические, физиологические результаты деятельности людей, но и результаты их разрушительной деятельности...</w:t>
      </w:r>
    </w:p>
    <w:p>
      <w:pPr>
        <w:pStyle w:val="TextBody"/>
        <w:ind w:firstLine="426"/>
        <w:rPr/>
      </w:pPr>
      <w:r>
        <w:rPr>
          <w:sz w:val="28"/>
        </w:rPr>
        <w:t>Высшие силы Земли и Солнечной системы тем или иным образом корректируют земные дела в соответствии с Высшим Космическим Планом построения Будущего всей Солнечной системы.</w:t>
      </w:r>
    </w:p>
    <w:p>
      <w:pPr>
        <w:pStyle w:val="TextBody"/>
        <w:ind w:firstLine="426"/>
        <w:rPr>
          <w:sz w:val="28"/>
        </w:rPr>
      </w:pPr>
      <w:r>
        <w:rPr>
          <w:sz w:val="28"/>
        </w:rPr>
        <w:t>А в построение будущего именно мы вносим вклад всей своей деятельностью. Именно через нас будущее прорастет. И оно уже побеждает. Надо трудиться, чтобы оно проросло.</w:t>
      </w:r>
    </w:p>
    <w:p>
      <w:pPr>
        <w:pStyle w:val="TextBody"/>
        <w:ind w:firstLine="426"/>
        <w:rPr/>
      </w:pPr>
      <w:r>
        <w:rPr>
          <w:sz w:val="28"/>
        </w:rPr>
        <w:t xml:space="preserve">Но у каждого билет на свой поезд. И обладание телом – это не значит обладание жизнью. Жизнь в своей основе ценна тем, что в ее недрах закладывается непрерывность сознания. Так вот непрерывность сознания достигается и трудом, и страданием. Расширенное сознание является участником будущей жизни – здесь или на другой планете... И “главное задание человечеству – соединить материальный мир с Духовным”. </w:t>
      </w:r>
      <w:r>
        <w:rPr>
          <w:i/>
          <w:sz w:val="28"/>
        </w:rPr>
        <w:t>(книга "Беспредельность", 11.360).</w:t>
      </w:r>
    </w:p>
    <w:p>
      <w:pPr>
        <w:pStyle w:val="TextBody"/>
        <w:ind w:firstLine="426"/>
        <w:rPr/>
      </w:pPr>
      <w:r>
        <w:rPr>
          <w:sz w:val="28"/>
        </w:rPr>
        <w:t xml:space="preserve">Расширение сознания дает человечеству возможность принять новую философию – </w:t>
      </w:r>
      <w:r>
        <w:rPr>
          <w:i/>
          <w:sz w:val="28"/>
        </w:rPr>
        <w:t>дуалистическую,</w:t>
      </w:r>
      <w:r>
        <w:rPr>
          <w:sz w:val="28"/>
        </w:rPr>
        <w:t xml:space="preserve"> которая подтверждается экспериментальными и теоретическими научными данными. Такая философия признает существование двух начал во Вселенной: материального и духовного. Принятие такой философии просто необходимо сегодня, когда эволюционные процессы нарастают.</w:t>
      </w:r>
    </w:p>
    <w:p>
      <w:pPr>
        <w:pStyle w:val="TextBody"/>
        <w:ind w:firstLine="426"/>
        <w:rPr/>
      </w:pPr>
      <w:r>
        <w:rPr>
          <w:sz w:val="28"/>
        </w:rPr>
        <w:t>Учение Агни Йоги это как раз то спасительное Знание, которое может ответить на все вопросы, возникающие у любого человека в процессе эволюции. Главное, чтобы они, эти вопросы, у него возникли!</w:t>
      </w:r>
    </w:p>
    <w:p>
      <w:pPr>
        <w:pStyle w:val="TextBody"/>
        <w:ind w:firstLine="426"/>
        <w:rPr>
          <w:sz w:val="28"/>
        </w:rPr>
      </w:pPr>
      <w:r>
        <w:rPr>
          <w:sz w:val="28"/>
        </w:rPr>
        <w:t>Сейчас по всей Земле условия становятся небывалыми...</w:t>
      </w:r>
    </w:p>
    <w:p>
      <w:pPr>
        <w:pStyle w:val="TextBody"/>
        <w:ind w:firstLine="426"/>
        <w:rPr/>
      </w:pPr>
      <w:r>
        <w:rPr>
          <w:sz w:val="28"/>
        </w:rPr>
        <w:t xml:space="preserve">Земля может и взорваться, если общая человеческая духовная энергия станет запалом для того Огня, который неизбежно рождается и в самой Земле, и из физического вакуума (если говорить в современных терминах). Но </w:t>
      </w:r>
      <w:r>
        <w:rPr>
          <w:b/>
          <w:sz w:val="28"/>
        </w:rPr>
        <w:t>Учение прямо утверждает, что опасность взрыва Земли миновала</w:t>
      </w:r>
      <w:r>
        <w:rPr>
          <w:sz w:val="28"/>
        </w:rPr>
        <w:t>. Такое будущее уже сложилось, но мы его еще не ощущаем. Тормозом для выявления такого будущего является скорость, массовость и мощность средних эволюционных процессов на Земле, так называемая ИНЕРЦИОННОСТЬ. Сейчас эта инерционность уже во многом на совести людей, поскольку поддерживается человеческой гордыней, самоволием, злонамеренными сценариями "процветания" и обогащения... Вот почему без громаднейших катастроф Земля не обойдется.</w:t>
      </w:r>
    </w:p>
    <w:p>
      <w:pPr>
        <w:pStyle w:val="TextBody"/>
        <w:ind w:firstLine="426"/>
        <w:rPr>
          <w:sz w:val="20"/>
          <w:highlight w:val="yellow"/>
        </w:rPr>
      </w:pPr>
      <w:r>
        <w:rPr>
          <w:sz w:val="28"/>
        </w:rPr>
        <w:t>Земля сама не придет в себя... И человечество – тоже... Только с Высшей Помощью!..</w:t>
      </w:r>
    </w:p>
    <w:p>
      <w:pPr>
        <w:pStyle w:val="TextBody"/>
        <w:ind w:firstLine="426"/>
        <w:rPr>
          <w:sz w:val="28"/>
        </w:rPr>
      </w:pPr>
      <w:r>
        <w:rPr>
          <w:sz w:val="28"/>
        </w:rPr>
        <w:t>Передовые учёные убеждены: ЛЮДИ ЗЕМЛИ САМИ НЕ СПРАВЯТСЯ С СОЗДАВШЕЙСЯ ОБСТАНОВКОЙ!..</w:t>
      </w:r>
    </w:p>
    <w:p>
      <w:pPr>
        <w:pStyle w:val="TextBody"/>
        <w:ind w:firstLine="426"/>
        <w:rPr/>
      </w:pPr>
      <w:r>
        <w:rPr>
          <w:sz w:val="28"/>
        </w:rPr>
        <w:t>Люди должны хотя бы признать, что возможна Помощь Свыше и пора просить такой помощи.</w:t>
      </w:r>
    </w:p>
    <w:p>
      <w:pPr>
        <w:pStyle w:val="TextBody"/>
        <w:ind w:firstLine="426"/>
        <w:rPr>
          <w:sz w:val="28"/>
        </w:rPr>
      </w:pPr>
      <w:r>
        <w:rPr>
          <w:sz w:val="28"/>
        </w:rPr>
        <w:t>Те молитвы, которые сейчас возносятся, они, в общем-то, паразитические: "Приди и спаси!.. Подай и принеси!.." Ну, хорошо: придут Старшие Братья с других Планет и спасут, но мы-то того же самого, старого качества останемся... Они уйдут – и мы опять в такое же состояние приведем Землю и всё остальное, а может, ещё и похлеще...</w:t>
      </w:r>
    </w:p>
    <w:p>
      <w:pPr>
        <w:pStyle w:val="TextBody"/>
        <w:ind w:firstLine="426"/>
        <w:rPr>
          <w:sz w:val="28"/>
        </w:rPr>
      </w:pPr>
      <w:r>
        <w:rPr>
          <w:sz w:val="28"/>
        </w:rPr>
        <w:t>СПАСТИ – это значит нас ПРЕОБРАЗОВАТЬ! А преобразоваться мы можем, опять-таки, только своим ТРУДОМ и в СТРАДАНИИ. Даже Христос страдал. Богочеловек!.. И, будучи на Земле, Он не избежал этой чаши. А люди почему-то не хотят брать крест свой, крест работы над собой!</w:t>
      </w:r>
    </w:p>
    <w:p>
      <w:pPr>
        <w:pStyle w:val="TextBody"/>
        <w:ind w:firstLine="426"/>
        <w:rPr>
          <w:sz w:val="28"/>
        </w:rPr>
      </w:pPr>
      <w:r>
        <w:rPr>
          <w:sz w:val="28"/>
        </w:rPr>
        <w:t>НАСИЛЬНО СПАСАТЬ НАС НИКТО НЕ БУДЕТ!.. Таков Закон!..</w:t>
      </w:r>
    </w:p>
    <w:p>
      <w:pPr>
        <w:pStyle w:val="TextBody"/>
        <w:ind w:firstLine="426"/>
        <w:rPr>
          <w:sz w:val="20"/>
          <w:highlight w:val="yellow"/>
        </w:rPr>
      </w:pPr>
      <w:r>
        <w:rPr>
          <w:sz w:val="28"/>
        </w:rPr>
        <w:t>Признание мира Тонкого даст возможность человеку закладывать основы строительства Будущего. Строительство Будущего надо начинать с эфирного, психо-духовного строительства себя... Прежде всего необходимо ЧЕСТНО выявить в себе всё отрицательное. Затем попытаться преобразовать эти отрицательные свойства в противоположные положительные качества. Это очень трудный и длительный процесс. Но даже это даст свои положительные плоды. Это позволит подняться в своем сознании чуть-чуть выше. Это устремление выведет на новый уровень ощущений, восприятий и поступков – внутренних прежде всего. Индивидуальные возможности человека – колоссальны!. Но их не купить за доллары или за рубли. Они достигаются сознательным внутренним и качественным внешним трудом… Изнутри вырастают..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8"/>
        </w:rPr>
        <w:t>Таким образом меняется тонкая природа человека.</w:t>
      </w:r>
    </w:p>
    <w:p>
      <w:pPr>
        <w:pStyle w:val="TextBody"/>
        <w:ind w:firstLine="426"/>
        <w:rPr>
          <w:sz w:val="28"/>
        </w:rPr>
      </w:pPr>
      <w:r>
        <w:rPr>
          <w:sz w:val="28"/>
        </w:rPr>
        <w:t>Тонкая Природа Земли также меняется. А раз Земля меняется, значит, она проявляет новые материальные качества, в том числе и физические.</w:t>
      </w:r>
    </w:p>
    <w:p>
      <w:pPr>
        <w:pStyle w:val="Normal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ланировать свою жизнь, свою деятельность надо на ЗЕМЛЕ Нового Качества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8"/>
        </w:rPr>
        <w:t>Космические токи несут на Землю новые огненные энергии. В лучах этих энергий Земля переходит в новое качество. И все, кто на ней находится, должны этим огненным качествам соответствовать. Если качества Земли и человека соответствуют друг другу, то между ними устанавливается  связь. Земля через Природу информирует нас. Сейчас  появляется много тонко чувствующих людей. А с другой стороны и человек воздействует на ауру Земли, изменяя своей психической энергией её состояние. Причем, чисто человеческими порождениями являются самые низшие слои Тонкого Мира, представляющие собой ту адскую область, о котором говорят все религиозные культы.</w:t>
      </w:r>
    </w:p>
    <w:p>
      <w:pPr>
        <w:pStyle w:val="TextBody"/>
        <w:ind w:firstLine="426"/>
        <w:rPr>
          <w:sz w:val="28"/>
        </w:rPr>
      </w:pPr>
      <w:r>
        <w:rPr>
          <w:sz w:val="28"/>
        </w:rPr>
        <w:t>В потенциале человеку дана власть над физической и тонкой материей. Овладение Природой может быть не только механическим, и притом часто разрушительным, но и психическим, и созидательным, и творящим, если психическая энергия применена во благо.</w:t>
      </w:r>
    </w:p>
    <w:p>
      <w:pPr>
        <w:pStyle w:val="TextBody"/>
        <w:ind w:firstLine="426"/>
        <w:rPr/>
      </w:pPr>
      <w:r>
        <w:rPr>
          <w:sz w:val="28"/>
        </w:rPr>
        <w:t>Многое в будущем людям будет доступно, когда они войдут в созвучие с законами Природы и научатся сотрудничать с нею, но не насиловать ее и не уничтожать ее производительные силы, невежественно и хищнически врываясь в круговорот ее жизни и безответственно расхищая ее богатства... В жизнь природы безнаказанно, безответственно и невежественно вмешиваться нельзя ни в какой форме. Обратный удар неминуем. Но сотрудничество с нею в гармонии и при знании её законов и можно, и должно. Иного выхода нет.</w:t>
      </w:r>
    </w:p>
    <w:p>
      <w:pPr>
        <w:pStyle w:val="TextBody"/>
        <w:ind w:firstLine="426"/>
        <w:rPr/>
      </w:pPr>
      <w:r>
        <w:rPr>
          <w:sz w:val="28"/>
        </w:rPr>
        <w:t>Как говорят Учителя человечества: “Задача человечества вашей планеты не только подняться самому, но и преобразить Землю. Чем выше ступень культуры, тем более возможностей для видоизменения лика Земли”.</w:t>
      </w:r>
    </w:p>
    <w:p>
      <w:pPr>
        <w:pStyle w:val="TextBody"/>
        <w:ind w:firstLine="426"/>
        <w:rPr/>
      </w:pPr>
      <w:r>
        <w:rPr>
          <w:i/>
          <w:sz w:val="28"/>
        </w:rPr>
        <w:t xml:space="preserve">По мнению </w:t>
      </w:r>
      <w:r>
        <w:rPr>
          <w:b/>
          <w:i/>
          <w:sz w:val="28"/>
        </w:rPr>
        <w:t>С.Н.Рериха</w:t>
      </w:r>
      <w:r>
        <w:rPr>
          <w:sz w:val="28"/>
        </w:rPr>
        <w:t>, развитие истинной человеческой культуры повышает “энергетический потенциал” не только самого человечества, но и окружающей среды, создавая тем самым благоприятные условия для развития человека.</w:t>
      </w:r>
    </w:p>
    <w:p>
      <w:pPr>
        <w:pStyle w:val="TextBody"/>
        <w:ind w:firstLine="426"/>
        <w:rPr/>
      </w:pPr>
      <w:r>
        <w:rPr>
          <w:sz w:val="28"/>
        </w:rPr>
        <w:t>Нет границ могуществу человеческого разума, нет границ и в сфере научных достижений, и открытий. Нет чудес, ибо то, что ныне делается наукой, – уже чудеса. Чувства зрения, обоняния, осязания и так далее по природе своей беспредельны, то есть их развитию и утончению Природа границ не поставила, также как и развитию, утончению и совершенствованию человеческого ума.</w:t>
      </w:r>
    </w:p>
    <w:p>
      <w:pPr>
        <w:pStyle w:val="TextBody"/>
        <w:ind w:firstLine="426"/>
        <w:rPr/>
      </w:pPr>
      <w:r>
        <w:rPr>
          <w:sz w:val="28"/>
        </w:rPr>
        <w:t>Беспредельны научные достижения и открытия. Именно через науку, как сказано в Учении “Живой Этики”, человечество придет к осознанию Истин, изложенных в древних и в современных Учениях. Именно наука будет способствовать сближению Плотного и Тонкого миров. Такие ученые как К. Циолковский, В.Вернадский, А.Чижевский, современные ученые В.Казначеев, А.Акимов, Г.Шипов, А.Дмитриев уже приоткрыли завесу Тонкого Мира. Все они утверждают, что только в гармонии с Природой человечество может выжить в это сложное и трудное время.</w:t>
      </w:r>
    </w:p>
    <w:p>
      <w:pPr>
        <w:pStyle w:val="TextBody"/>
        <w:ind w:firstLine="426"/>
        <w:rPr/>
      </w:pPr>
      <w:r>
        <w:rPr>
          <w:b/>
          <w:i/>
          <w:sz w:val="28"/>
        </w:rPr>
        <w:t>К.Циолковский</w:t>
      </w:r>
      <w:r>
        <w:rPr>
          <w:sz w:val="28"/>
        </w:rPr>
        <w:t xml:space="preserve"> считал, что “надо истинную мораль извлечь из естественных начал Вселенной, из ее общих законов и сделать ее, таким образом, убедительной и приемлемой всеми людьми”. </w:t>
      </w:r>
    </w:p>
    <w:p>
      <w:pPr>
        <w:pStyle w:val="AaoiC1"/>
        <w:spacing w:before="0" w:after="0"/>
        <w:ind w:firstLine="426"/>
        <w:jc w:val="both"/>
        <w:rPr/>
      </w:pPr>
      <w:r>
        <w:rPr>
          <w:b w:val="false"/>
          <w:sz w:val="28"/>
        </w:rPr>
        <w:t xml:space="preserve">Академик </w:t>
      </w:r>
      <w:r>
        <w:rPr>
          <w:sz w:val="28"/>
        </w:rPr>
        <w:t>А.Акимов</w:t>
      </w:r>
      <w:r>
        <w:rPr>
          <w:b w:val="false"/>
          <w:sz w:val="28"/>
        </w:rPr>
        <w:t xml:space="preserve"> в статье “Физические модели мира” размышляет: </w:t>
      </w:r>
      <w:r>
        <w:rPr>
          <w:b w:val="false"/>
          <w:i w:val="false"/>
          <w:sz w:val="28"/>
        </w:rPr>
        <w:t>“Много тысячелетий назад человечество утратило гармонию внутри себя, утратило гармонию с Природой, гармонию с Космосом. Учение Живой Этики указывает путь возврата к гармонии. И если мы осознаем первичность нравственных и духовных начал в развитии нашей цивилизации в третьем тысячелетии, если сумеем отказаться от ложной концепции покорения Природы, то сможем вернуться в Космическое Сообщество Солнечной системы, к жизни по великим Законам Космоса.”</w:t>
      </w:r>
    </w:p>
    <w:p>
      <w:pPr>
        <w:pStyle w:val="TextBody"/>
        <w:ind w:firstLine="426"/>
        <w:rPr>
          <w:sz w:val="28"/>
        </w:rPr>
      </w:pPr>
      <w:r>
        <w:rPr>
          <w:sz w:val="28"/>
        </w:rPr>
        <w:t>Наука Будущего должна постичь законы выживания, то есть работать в гармонии с Природой. В центре научных исследований будет поставлен человек как высшая эволюционирующая форма Космической Жизни.</w:t>
      </w:r>
    </w:p>
    <w:p>
      <w:pPr>
        <w:pStyle w:val="TextBody"/>
        <w:ind w:firstLine="426"/>
        <w:rPr>
          <w:sz w:val="28"/>
        </w:rPr>
      </w:pPr>
      <w:r>
        <w:rPr>
          <w:sz w:val="28"/>
        </w:rPr>
        <w:t>Как вести себя в новом климате, на новой Земле? Как организовать человеческую жизнь?.. Как помогать жизни других форм?.. Как усиливать жизненный процесс по мощности, по качеству, по разнообразию?.. Вот куда должна нацеливать внимание наука!</w:t>
      </w:r>
    </w:p>
    <w:p>
      <w:pPr>
        <w:pStyle w:val="TextBody"/>
        <w:ind w:firstLine="426"/>
        <w:rPr>
          <w:sz w:val="28"/>
        </w:rPr>
      </w:pPr>
      <w:r>
        <w:rPr>
          <w:sz w:val="28"/>
        </w:rPr>
        <w:t>Последствия  катаклизмов и катастроф целесообразнее предупредить, чем потом бороться с ними. Иначе, все больше и больше так называемых национальных доходов разных стран будет тратиться на восстановление потерь от стихийных катаклизмов, от бесчисленных катастроф.</w:t>
      </w:r>
    </w:p>
    <w:p>
      <w:pPr>
        <w:pStyle w:val="TextBody"/>
        <w:ind w:firstLine="426"/>
        <w:rPr/>
      </w:pPr>
      <w:r>
        <w:rPr>
          <w:sz w:val="28"/>
        </w:rPr>
        <w:t>НОВЫЙ МИР ПРИЗЫВАЕТ К ОТВЕТСТВЕННОСТИ</w:t>
      </w:r>
      <w:r>
        <w:rPr>
          <w:b/>
          <w:sz w:val="28"/>
        </w:rPr>
        <w:t>!</w:t>
      </w:r>
    </w:p>
    <w:p>
      <w:pPr>
        <w:pStyle w:val="TextBody"/>
        <w:ind w:firstLine="426"/>
        <w:rPr>
          <w:sz w:val="28"/>
        </w:rPr>
      </w:pPr>
      <w:r>
        <w:rPr>
          <w:sz w:val="28"/>
        </w:rPr>
        <w:t>Когда, наконец мы осознаем это, тогда мы сможем преодолеть трудности эволюционных преобразований и выжить в это сложное время, как это уже происходило не раз с прогрессивным человечеством в древности. Все в наших руках!</w:t>
      </w:r>
    </w:p>
    <w:p>
      <w:pPr>
        <w:pStyle w:val="TextBody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аждайте красоты – и она придет!.. </w:t>
      </w:r>
    </w:p>
    <w:p>
      <w:pPr>
        <w:pStyle w:val="TextBody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айте о счастье – и оно осуществится!.. </w:t>
      </w:r>
    </w:p>
    <w:p>
      <w:pPr>
        <w:pStyle w:val="TextBody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йте светлое Будущее – и оно будет таковым!..</w:t>
      </w:r>
    </w:p>
    <w:p>
      <w:pPr>
        <w:pStyle w:val="TextBody"/>
        <w:ind w:firstLine="426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ind w:firstLine="42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TextBody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1080" w:hanging="54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Агни Йога» в 4-х кн., М., «Сфера», 1999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1080" w:hanging="54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ведение в Агни Йогу». Новосибирск, 1997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1080" w:hanging="54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Грани Агни Йоги» в 15-ти т., Н.-сибирск, «Алгим», 1994-2005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1080" w:hanging="54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Криптограммы Востока». Рига, «Угунс», 1992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1080" w:hanging="54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исьма Елены Рерих», в 2-х т., Минск, «Лотаць», 1999.</w:t>
      </w:r>
    </w:p>
    <w:p>
      <w:pPr>
        <w:pStyle w:val="2"/>
        <w:numPr>
          <w:ilvl w:val="0"/>
          <w:numId w:val="1"/>
        </w:numPr>
        <w:overflowPunct w:val="true"/>
        <w:autoSpaceDE w:val="true"/>
        <w:spacing w:lineRule="auto" w:line="240" w:before="0" w:after="0"/>
        <w:ind w:left="1080" w:hanging="54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Современные космические легенды Востока». Новосибирск, «Согласие», 1999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1080" w:hanging="54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Спираль познания», в 2-х т., М. «Прогресс», 1996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1080" w:hanging="54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Тайная Доктрина», в 2-х т., Адьяр, Теософское изд-во, 1991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1080" w:hanging="54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Учение Храма», в 2-х т., М. МЦР «Мастер Банк», 2001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1080" w:hanging="54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Чаша Востока». С-Пб. «Вахта Мира», 1992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1080" w:hanging="54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митриева Л.П. «Посланник Христос…», в 7-ми т., М., Изд. «Дом имени Е.И.Рерих», 2000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1080" w:hanging="54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лизовский А.И. «Основы миропонимания Новой Эпохи». Минск, «Мога Н – Вида Н», 1995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1080" w:hanging="54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рих Н.К. «Листы дневника», в 3-х т., М. МЦР, 1996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1080" w:hanging="54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котова Н. «Основы буддизма». Н.-сибирск, «Согласие», 2001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1080" w:hanging="54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ранов Н. «Нести радость». Рига, «Мир Огненный», 1998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1080" w:hanging="54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митриева Л.П. «”Тайная Доктрина” Елены Блаватской в некоторых понятиях и символах», в 3-х т., Магнитогорск, «Амрита», 1994.</w:t>
      </w:r>
    </w:p>
    <w:p>
      <w:pPr>
        <w:pStyle w:val="Normal"/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34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iC1">
    <w:name w:val="Aaoi? C/1"/>
    <w:basedOn w:val="Normal"/>
    <w:qFormat/>
    <w:pPr>
      <w:spacing w:before="454" w:after="0"/>
      <w:jc w:val="right"/>
    </w:pPr>
    <w:rPr>
      <w:rFonts w:ascii="Arial" w:hAnsi="Arial" w:cs="Arial"/>
      <w:b/>
      <w:i/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19:39:00Z</dcterms:created>
  <dc:creator>*</dc:creator>
  <dc:description/>
  <cp:keywords/>
  <dc:language>en-US</dc:language>
  <cp:lastModifiedBy>123</cp:lastModifiedBy>
  <cp:lastPrinted>2005-03-30T08:14:00Z</cp:lastPrinted>
  <dcterms:modified xsi:type="dcterms:W3CDTF">2010-12-28T10:02:00Z</dcterms:modified>
  <cp:revision>26</cp:revision>
  <dc:subject/>
  <dc:title>Цунами</dc:title>
</cp:coreProperties>
</file>