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i/>
          <w:i/>
          <w:szCs w:val="22"/>
        </w:rPr>
      </w:pPr>
      <w:r>
        <w:rPr>
          <w:b/>
          <w:i/>
          <w:szCs w:val="22"/>
        </w:rPr>
        <w:t>Воскресный лекторий, 2005 г.</w:t>
      </w:r>
    </w:p>
    <w:p>
      <w:pPr>
        <w:pStyle w:val="TextBody"/>
        <w:jc w:val="right"/>
        <w:rPr>
          <w:i/>
          <w:i/>
          <w:caps/>
          <w:sz w:val="28"/>
          <w:szCs w:val="28"/>
        </w:rPr>
      </w:pPr>
      <w:r>
        <w:rPr>
          <w:i/>
          <w:caps/>
          <w:sz w:val="28"/>
          <w:szCs w:val="28"/>
        </w:rPr>
      </w:r>
    </w:p>
    <w:p>
      <w:pPr>
        <w:pStyle w:val="TextBody"/>
        <w:jc w:val="center"/>
        <w:rPr>
          <w:b/>
          <w:b/>
          <w:caps/>
          <w:sz w:val="36"/>
          <w:szCs w:val="36"/>
        </w:rPr>
      </w:pPr>
      <w:r>
        <w:rPr>
          <w:b/>
          <w:sz w:val="36"/>
          <w:szCs w:val="36"/>
        </w:rPr>
        <w:t>Жизнь человека в трёх Мирах планеты</w:t>
      </w:r>
    </w:p>
    <w:p>
      <w:pPr>
        <w:pStyle w:val="TextBody"/>
        <w:jc w:val="center"/>
        <w:rPr>
          <w:b/>
          <w:b/>
          <w:caps/>
          <w:sz w:val="16"/>
          <w:szCs w:val="16"/>
        </w:rPr>
      </w:pPr>
      <w:r>
        <w:rPr>
          <w:b/>
          <w:caps/>
          <w:sz w:val="16"/>
          <w:szCs w:val="16"/>
        </w:rPr>
      </w:r>
    </w:p>
    <w:p>
      <w:pPr>
        <w:pStyle w:val="TextBody"/>
        <w:rPr/>
      </w:pPr>
      <w:r>
        <w:rPr>
          <w:i/>
          <w:sz w:val="24"/>
          <w:szCs w:val="24"/>
        </w:rPr>
        <w:t>…</w:t>
      </w:r>
      <w:r>
        <w:rPr>
          <w:i/>
          <w:sz w:val="24"/>
          <w:szCs w:val="24"/>
        </w:rPr>
        <w:t xml:space="preserve">Эволюция человека и Космоса </w:t>
      </w:r>
    </w:p>
    <w:p>
      <w:pPr>
        <w:pStyle w:val="TextBody"/>
        <w:rPr>
          <w:i/>
          <w:i/>
          <w:sz w:val="24"/>
          <w:szCs w:val="24"/>
        </w:rPr>
      </w:pPr>
      <w:r>
        <w:rPr>
          <w:i/>
          <w:sz w:val="24"/>
          <w:szCs w:val="24"/>
        </w:rPr>
        <w:t>…</w:t>
      </w:r>
      <w:r>
        <w:rPr>
          <w:i/>
          <w:sz w:val="24"/>
          <w:szCs w:val="24"/>
        </w:rPr>
        <w:t>Земля – колыбель современного человечеств</w:t>
      </w:r>
    </w:p>
    <w:p>
      <w:pPr>
        <w:pStyle w:val="TextBody"/>
        <w:rPr>
          <w:i/>
          <w:i/>
          <w:sz w:val="24"/>
          <w:szCs w:val="24"/>
        </w:rPr>
      </w:pPr>
      <w:r>
        <w:rPr>
          <w:i/>
          <w:sz w:val="24"/>
          <w:szCs w:val="24"/>
        </w:rPr>
        <w:t>…</w:t>
      </w:r>
      <w:r>
        <w:rPr>
          <w:i/>
          <w:sz w:val="24"/>
          <w:szCs w:val="24"/>
        </w:rPr>
        <w:t>18 млн. лет назад… Атланты и Арийцы…</w:t>
      </w:r>
    </w:p>
    <w:p>
      <w:pPr>
        <w:pStyle w:val="TextBody"/>
        <w:rPr>
          <w:i/>
          <w:i/>
          <w:sz w:val="24"/>
          <w:szCs w:val="24"/>
        </w:rPr>
      </w:pPr>
      <w:r>
        <w:rPr>
          <w:i/>
          <w:sz w:val="24"/>
          <w:szCs w:val="24"/>
        </w:rPr>
        <w:t>…</w:t>
      </w:r>
      <w:r>
        <w:rPr>
          <w:i/>
          <w:sz w:val="24"/>
          <w:szCs w:val="24"/>
        </w:rPr>
        <w:t>Человек и развитие его сознания</w:t>
      </w:r>
    </w:p>
    <w:p>
      <w:pPr>
        <w:pStyle w:val="TextBody"/>
        <w:rPr>
          <w:i/>
          <w:i/>
          <w:sz w:val="24"/>
          <w:szCs w:val="24"/>
        </w:rPr>
      </w:pPr>
      <w:r>
        <w:rPr>
          <w:i/>
          <w:sz w:val="24"/>
          <w:szCs w:val="24"/>
        </w:rPr>
        <w:t>…</w:t>
      </w:r>
      <w:r>
        <w:rPr>
          <w:i/>
          <w:sz w:val="24"/>
          <w:szCs w:val="24"/>
        </w:rPr>
        <w:t>Смысл жизни</w:t>
      </w:r>
    </w:p>
    <w:p>
      <w:pPr>
        <w:pStyle w:val="TextBody"/>
        <w:rPr>
          <w:i/>
          <w:i/>
          <w:sz w:val="24"/>
          <w:szCs w:val="24"/>
        </w:rPr>
      </w:pPr>
      <w:r>
        <w:rPr>
          <w:i/>
          <w:sz w:val="24"/>
          <w:szCs w:val="24"/>
        </w:rPr>
        <w:t>…</w:t>
      </w:r>
      <w:r>
        <w:rPr>
          <w:i/>
          <w:sz w:val="24"/>
          <w:szCs w:val="24"/>
        </w:rPr>
        <w:t>Путь духовного восхождения человека</w:t>
      </w:r>
    </w:p>
    <w:p>
      <w:pPr>
        <w:pStyle w:val="TextBody"/>
        <w:rPr>
          <w:i/>
          <w:i/>
          <w:sz w:val="24"/>
          <w:szCs w:val="24"/>
        </w:rPr>
      </w:pPr>
      <w:r>
        <w:rPr>
          <w:i/>
          <w:sz w:val="24"/>
          <w:szCs w:val="24"/>
        </w:rPr>
        <w:t>…</w:t>
      </w:r>
      <w:r>
        <w:rPr>
          <w:i/>
          <w:sz w:val="24"/>
          <w:szCs w:val="24"/>
        </w:rPr>
        <w:t>Будущее человечества</w:t>
      </w:r>
    </w:p>
    <w:p>
      <w:pPr>
        <w:pStyle w:val="TextBody"/>
        <w:rPr>
          <w:i/>
          <w:i/>
          <w:sz w:val="24"/>
          <w:szCs w:val="24"/>
        </w:rPr>
      </w:pPr>
      <w:r>
        <w:rPr>
          <w:i/>
          <w:sz w:val="24"/>
          <w:szCs w:val="24"/>
        </w:rPr>
      </w:r>
    </w:p>
    <w:p>
      <w:pPr>
        <w:pStyle w:val="TextBody"/>
        <w:jc w:val="center"/>
        <w:rPr>
          <w:i/>
          <w:i/>
          <w:sz w:val="24"/>
          <w:szCs w:val="24"/>
        </w:rPr>
      </w:pPr>
      <w:r>
        <w:rPr>
          <w:i/>
          <w:sz w:val="24"/>
          <w:szCs w:val="24"/>
        </w:rPr>
      </w:r>
    </w:p>
    <w:p>
      <w:pPr>
        <w:pStyle w:val="TextBody"/>
        <w:jc w:val="center"/>
        <w:rPr>
          <w:b/>
          <w:b/>
          <w:i/>
          <w:i/>
          <w:sz w:val="28"/>
          <w:szCs w:val="28"/>
        </w:rPr>
      </w:pPr>
      <w:r>
        <w:rPr>
          <w:b/>
          <w:i/>
          <w:sz w:val="28"/>
          <w:szCs w:val="28"/>
        </w:rPr>
        <w:t>Введение</w:t>
      </w:r>
    </w:p>
    <w:p>
      <w:pPr>
        <w:pStyle w:val="TextBody"/>
        <w:rPr>
          <w:sz w:val="28"/>
          <w:szCs w:val="28"/>
        </w:rPr>
      </w:pPr>
      <w:r>
        <w:rPr>
          <w:sz w:val="28"/>
          <w:szCs w:val="28"/>
        </w:rPr>
        <w:t>Из седой древности человечество несёт знания о бессмертии человека, о населенных Дальних Мирах, о Светлых Учителях – Старших Братьях, Великих Носителях неземной Мудрости. Эти знания содержали религии, они передавались в виде мифов и легенд и никогда не умирали.</w:t>
      </w:r>
    </w:p>
    <w:p>
      <w:pPr>
        <w:pStyle w:val="TextBody"/>
        <w:rPr>
          <w:sz w:val="28"/>
          <w:szCs w:val="28"/>
        </w:rPr>
      </w:pPr>
      <w:r>
        <w:rPr>
          <w:sz w:val="28"/>
          <w:szCs w:val="28"/>
        </w:rPr>
        <w:t>Космос живет ритмом. Ритм во всем – от малого до великого. В этом космическом ритме чередуются эпохи возрождения, эпохи подъемов стран и сознания людей с эпохами упадка и затемнения. Мы живем на рубеже смены эпох. Мы живём в конце эпохи упадка, в эпоху Кали Юга (это Темная Эпоха). Живем в тяжести ее последствий в переходный период. Страдания и неустроенность затемняют для многих ростки наступающего Нового Мира грядущей Светлой Эпохи, которую еще называют Эпохой Матери Мира.</w:t>
      </w:r>
    </w:p>
    <w:p>
      <w:pPr>
        <w:pStyle w:val="TextBody"/>
        <w:rPr>
          <w:sz w:val="28"/>
          <w:szCs w:val="28"/>
        </w:rPr>
      </w:pPr>
      <w:r>
        <w:rPr>
          <w:sz w:val="28"/>
          <w:szCs w:val="28"/>
        </w:rPr>
        <w:t>Преобладающий в период Кали Юги примитивный материализм низвел остатки духовных знаний о человеке до уровня лжи и суеверия. Когда сознание человечества полностью затемняется грубо-материальными интересами, то Высшие Силы нашей Солнечной системы, в существование которых люди перестали верить, снова приходят на помощь. Даются знания космических истин взамен утерянных.</w:t>
      </w:r>
    </w:p>
    <w:p>
      <w:pPr>
        <w:pStyle w:val="TextBody"/>
        <w:rPr>
          <w:sz w:val="28"/>
          <w:szCs w:val="28"/>
        </w:rPr>
      </w:pPr>
      <w:r>
        <w:rPr>
          <w:sz w:val="28"/>
          <w:szCs w:val="28"/>
        </w:rPr>
        <w:t>Такое Откровение, осветившее человеку смысл его пребывания на планете, было выдано в конце 19-го столетия Силами Света Земли и Солнечной системы через Елену Петровну Блаватскую под названием "Тайная Доктрина". В трех томах приводятся Комментарии к древней книге «Дзиан». Она неизвестна ни религиям, ни науке. Первый том книги носит название "Космогенезис", второй – "Антропогенезис", а третий том, который Е.П.Блаватская не успела издать и он был издан учениками после ее смерти, можно условно назвать "Историей религий".</w:t>
      </w:r>
    </w:p>
    <w:p>
      <w:pPr>
        <w:pStyle w:val="TextBody"/>
        <w:rPr>
          <w:sz w:val="28"/>
          <w:szCs w:val="28"/>
        </w:rPr>
      </w:pPr>
      <w:r>
        <w:rPr>
          <w:sz w:val="28"/>
          <w:szCs w:val="28"/>
        </w:rPr>
        <w:t>В "Тайной Доктрине" приводятся параллели между многими положениями науки, последними открытиями в ней со свидетельствами древних наук, алхимии и магии. В "Тайной Доктрине" дается для современного понимания расшифровка древних великих символов, которые у невежд часто вызывают то смех, то страх, в зависимости от уровня суеверного сознания.</w:t>
      </w:r>
    </w:p>
    <w:p>
      <w:pPr>
        <w:pStyle w:val="TextBody"/>
        <w:rPr>
          <w:sz w:val="28"/>
          <w:szCs w:val="28"/>
        </w:rPr>
      </w:pPr>
      <w:r>
        <w:rPr>
          <w:sz w:val="28"/>
          <w:szCs w:val="28"/>
        </w:rPr>
        <w:t xml:space="preserve">Следующая часть Высших Знаний была дана человечеству в 20-30 годах двадцатого столетия через Елену Ивановну Рерих – это Учение Агни Йоги, или Живой Этики, – Учение Жизни. Ни Е.П.Блаватская, ни Е.И.Рерих не называли себя авторами книг Огненного Учения, написанных ими, хотя уровень знаний, содержащихся в этих книгах, сделал бы честь самому супер-гениальному человеку Земли. Источник этих Высочайших Знаний – это Великие Космические Учителя, Представители Высоко-развитых планет нашей Солнечной системы, которые по Космическим Законам уже много миллионов лет помогают совершенствованию сознания земного человечества. Все религии и морально-этические учения человечество получало от Них. Они приходили на Землю в человеческих обликах, чтобы утверждать Основы приносимых Знаний. Среди этих Великих Водителей Духа – имена Рамы и Кришны, Будды и Зороастра, Орфея и Моисея, Пифагора и Платона, Иисуса Христа и Сергия Радонежского многих других Великих Индивидуальностей, часто забытых и непонятых людьми. Об этом Новом Откровении в одной из книг Учения Агни Йоги сказано: </w:t>
      </w:r>
    </w:p>
    <w:p>
      <w:pPr>
        <w:pStyle w:val="TextBody"/>
        <w:rPr/>
      </w:pPr>
      <w:r>
        <w:rPr>
          <w:sz w:val="28"/>
          <w:szCs w:val="28"/>
        </w:rPr>
        <w:t>"Могут спросить, в каком отношении находится Наше Учение к Нашему же, данному через Блаватскую (к «Тайной Доктрине»)? Скажите – каждое столетие дается после явления подробного изложения, кульминация заключительная, которая фактически движет миром по линии человечности. Так Учение Наше («Агни Йога») заключает (в себе) "Тайную Доктрину" Блаватской. То же было, когда Христианство (данное Нами) кульминировало мировую мудрость классического мира и Заповеди Моисея кульминировали древний Египет и Вавилон"</w:t>
      </w:r>
      <w:r>
        <w:rPr>
          <w:i/>
          <w:sz w:val="28"/>
          <w:szCs w:val="28"/>
        </w:rPr>
        <w:t>.</w:t>
      </w:r>
    </w:p>
    <w:p>
      <w:pPr>
        <w:pStyle w:val="TextBody"/>
        <w:rPr>
          <w:sz w:val="28"/>
          <w:szCs w:val="28"/>
        </w:rPr>
      </w:pPr>
      <w:r>
        <w:rPr>
          <w:sz w:val="28"/>
          <w:szCs w:val="28"/>
        </w:rPr>
        <w:t>В течение 90-х годов были изданы 14 томов записей, даваемых Космическим Учителем, ученику Николая Рериха, Борису Николаевичу Абрамову, который с 1959 года жил в Советском Союзе, в городе Новосибирске. Великие Учителя через Б.Н.Абрамова осветили новым светом многие грани Учения Жизни, Учения Живой Этики, сделав их более доступными для современного человека. Время записей относится к 60-м годам. Борис Николаевич Абрамов ушел из жизни в 1972 году. Записи хранились его женой и учениками. Когда пришло время, они открыты были подготовленным людям.</w:t>
      </w:r>
    </w:p>
    <w:p>
      <w:pPr>
        <w:pStyle w:val="TextBody"/>
        <w:rPr>
          <w:sz w:val="28"/>
          <w:szCs w:val="28"/>
        </w:rPr>
      </w:pPr>
      <w:r>
        <w:rPr>
          <w:sz w:val="28"/>
          <w:szCs w:val="28"/>
        </w:rPr>
        <w:t>Знания, выданные человечеству, на рубеже смены эпох и рас, многогранны и глубоки. Однако есть вопросы, которые особенно важны в наше, наиболее напряженное время перехода... Что главное в работе человека по самосовершенствованию? Учение называет мысль, волю, психическую энергию. Для многих образованных людей все это пока является абстрактными категориями. Как убедить современного интеллигента и обывателя в материальности мысли, воли, психической энергии, чтобы он начал работать над собой, облагораживая и усиливая их, как он работает над своим физическим телом, питая и одевая его, освобождая от пыли и грязи.</w:t>
      </w:r>
    </w:p>
    <w:p>
      <w:pPr>
        <w:pStyle w:val="TextBody"/>
        <w:rPr>
          <w:sz w:val="28"/>
          <w:szCs w:val="28"/>
        </w:rPr>
      </w:pPr>
      <w:r>
        <w:rPr>
          <w:sz w:val="28"/>
          <w:szCs w:val="28"/>
        </w:rPr>
        <w:t>Каждый, кому серьезно пришлось изучать строение и функции физического тела, испытывает удивление и восхищение их слаженностью и гармонией. Человек – это, действительно, венец земной Природы. Каковы же пути его развития? Мало кто усомнится, что главное в человеке – это сознание. Процесс его развития и совершенствования беспределен. Однако, с самыми большими трудностями человеческое сознание сталкивается при изучении самого себя, своего строения, при изучении мыслительных процессов, сна, сновидений, нарушений психики и т.д…</w:t>
      </w:r>
    </w:p>
    <w:p>
      <w:pPr>
        <w:pStyle w:val="TextBody"/>
        <w:rPr>
          <w:sz w:val="28"/>
          <w:szCs w:val="28"/>
        </w:rPr>
      </w:pPr>
      <w:r>
        <w:rPr>
          <w:sz w:val="28"/>
          <w:szCs w:val="28"/>
        </w:rPr>
        <w:t>Отсутствие значительных успехов в данных областях науки связаны с тем, что методики физической науки Запада неприемлемы для изучения Высших Миров, где и находятся ответы на все эти вопросы.</w:t>
      </w:r>
    </w:p>
    <w:p>
      <w:pPr>
        <w:pStyle w:val="TextBody"/>
        <w:rPr>
          <w:sz w:val="28"/>
          <w:szCs w:val="28"/>
        </w:rPr>
      </w:pPr>
      <w:r>
        <w:rPr>
          <w:sz w:val="28"/>
          <w:szCs w:val="28"/>
        </w:rPr>
        <w:t xml:space="preserve">Например, изучая мозг человека, ученые физическими методами надеются выявить механизм мыслетворчества. Учение Живой Этики утверждает, что мозг не является источником мысли. Мозг – это лишь аппарат для выражения мысли на физическом плане: </w:t>
      </w:r>
    </w:p>
    <w:p>
      <w:pPr>
        <w:pStyle w:val="TextBody"/>
        <w:rPr/>
      </w:pPr>
      <w:r>
        <w:rPr>
          <w:sz w:val="28"/>
          <w:szCs w:val="28"/>
        </w:rPr>
        <w:t>"Мозг – аппарат мысли, необходимый в земном теле. Мыслить можно и вне тела мозга. При выделении в астрале (во время выхода в Тонкий Мир) мысль продолжает функционировать без посредства мозга... Память не в мозге, но глубже... Мысли накопленные вне мозга хранятся"</w:t>
      </w:r>
      <w:r>
        <w:rPr>
          <w:i/>
          <w:sz w:val="28"/>
          <w:szCs w:val="28"/>
        </w:rPr>
        <w:t>.</w:t>
      </w:r>
    </w:p>
    <w:p>
      <w:pPr>
        <w:pStyle w:val="TextBody"/>
        <w:rPr>
          <w:sz w:val="28"/>
          <w:szCs w:val="28"/>
        </w:rPr>
      </w:pPr>
      <w:r>
        <w:rPr>
          <w:sz w:val="28"/>
          <w:szCs w:val="28"/>
        </w:rPr>
        <w:t xml:space="preserve">Что же находится "глубже" мозга человека? Как устроены структуры природы человека? Материальны они или нет? Как физический мир, так и все Надземных Миры материальны!.. Нет и не может быть чего-либо не материального в Космосе. Дух без Материи, как и Материя без Духа, не существует, – Материя духовна, а Дух материален. Великие Учителя Солнечной системы обращаются к человечеству с такими словами: </w:t>
      </w:r>
    </w:p>
    <w:p>
      <w:pPr>
        <w:pStyle w:val="TextBody"/>
        <w:rPr>
          <w:sz w:val="28"/>
          <w:szCs w:val="28"/>
        </w:rPr>
      </w:pPr>
      <w:r>
        <w:rPr>
          <w:sz w:val="28"/>
          <w:szCs w:val="28"/>
        </w:rPr>
        <w:t>"Нужно до такой степени обосновать материализм, чтоб все научные достижения современности могли войти конструктивно в понятие материализма одухотворенного.</w:t>
      </w:r>
    </w:p>
    <w:p>
      <w:pPr>
        <w:pStyle w:val="TextBody"/>
        <w:rPr>
          <w:sz w:val="28"/>
          <w:szCs w:val="28"/>
        </w:rPr>
      </w:pPr>
      <w:r>
        <w:rPr>
          <w:sz w:val="28"/>
          <w:szCs w:val="28"/>
        </w:rPr>
        <w:t>Мы говорили о тонких телах, о магнитах, о свечении ауры, об излучении каждого предмета, о перемещении чувствительности, об изменении весомости, о проникновении одного слоя материи через другой, о посылках мысли через пространство, о явлении цементирования пространства, о чувстве центров, о понимании слова материя. Много невидимого, ощутимого аппаратами, нужно вместить тем, кто хочет приложить технику в жизнь. Нужно заменить идеальные слюни твердым разумом.</w:t>
      </w:r>
    </w:p>
    <w:p>
      <w:pPr>
        <w:pStyle w:val="TextBody"/>
        <w:rPr>
          <w:sz w:val="28"/>
          <w:szCs w:val="28"/>
        </w:rPr>
      </w:pPr>
      <w:r>
        <w:rPr>
          <w:sz w:val="28"/>
          <w:szCs w:val="28"/>
        </w:rPr>
        <w:t>Мы – Носители Духа, имеем право требовать уважения и познавания Материи.</w:t>
      </w:r>
    </w:p>
    <w:p>
      <w:pPr>
        <w:pStyle w:val="TextBody"/>
        <w:rPr/>
      </w:pPr>
      <w:r>
        <w:rPr>
          <w:sz w:val="28"/>
          <w:szCs w:val="28"/>
        </w:rPr>
        <w:t>Друзья, Материя – не навоз, но вещество, сияющее возможностями. Нужда человечества – от презирания Материи..."</w:t>
      </w:r>
      <w:r>
        <w:rPr>
          <w:i/>
          <w:sz w:val="28"/>
          <w:szCs w:val="28"/>
        </w:rPr>
        <w:t>.</w:t>
      </w:r>
      <w:r>
        <w:rPr>
          <w:sz w:val="28"/>
          <w:szCs w:val="28"/>
        </w:rPr>
        <w:t xml:space="preserve"> </w:t>
      </w:r>
    </w:p>
    <w:p>
      <w:pPr>
        <w:pStyle w:val="TextBody"/>
        <w:rPr>
          <w:sz w:val="28"/>
          <w:szCs w:val="28"/>
        </w:rPr>
      </w:pPr>
      <w:r>
        <w:rPr>
          <w:sz w:val="28"/>
          <w:szCs w:val="28"/>
        </w:rPr>
        <w:t>Формирование духовных принципов человека, материальных, как и его физическое тело, происходило эволюционным путем на протяжении миллионов лет. Без прошлого нет будущего. «Не зная прошлого и не зная будущего, человек идет по жизни подобно животному», – сказано в Учении Света.</w:t>
      </w:r>
    </w:p>
    <w:p>
      <w:pPr>
        <w:pStyle w:val="TextBody"/>
        <w:rPr>
          <w:sz w:val="28"/>
          <w:szCs w:val="28"/>
        </w:rPr>
      </w:pPr>
      <w:r>
        <w:rPr>
          <w:sz w:val="28"/>
          <w:szCs w:val="28"/>
        </w:rPr>
        <w:t>"Космическое предназначение человека совершенно не понимается. Неужели дана ему жизнь для того, чтобы бессмысленно прозябать на коре (планеты) в течение нескольких десятков лет, чтобы затем уйти в небытие и исчезнуть? Нет ничего более абсурдного, нежели подобная нелепость... Скоро наука откроет врата в Мир Незримый, докажет факт внеплотного существования духа, получит отпечатки Надземного Мира и утвердит связь двух Миров, и тогда перед человечеством встанет вопрос – зачем и для чего оно существует?.. Учение Живой Этики даст ответ на все эти вопросы".</w:t>
      </w:r>
    </w:p>
    <w:p>
      <w:pPr>
        <w:pStyle w:val="TextBody"/>
        <w:rPr>
          <w:sz w:val="28"/>
          <w:szCs w:val="28"/>
        </w:rPr>
      </w:pPr>
      <w:r>
        <w:rPr>
          <w:sz w:val="28"/>
          <w:szCs w:val="28"/>
        </w:rPr>
        <w:t>Представленный в докладе обзор эволюции нашей планеты и человека, изложенный согласно "Тайной Доктрине", поможет Вам осознать место человека в Космосе, о смысле его жизни, о будущем человека в системе Мироздания.</w:t>
      </w:r>
    </w:p>
    <w:p>
      <w:pPr>
        <w:pStyle w:val="TextBody"/>
        <w:rPr>
          <w:sz w:val="28"/>
          <w:szCs w:val="28"/>
        </w:rPr>
      </w:pPr>
      <w:r>
        <w:rPr>
          <w:sz w:val="28"/>
          <w:szCs w:val="28"/>
        </w:rPr>
        <w:t xml:space="preserve">Эти знания могут стать светом для некоторых людей на пути внутренней работы по совершенствованию своего сознания. Направляя такие поиски, Учение говорит: </w:t>
      </w:r>
    </w:p>
    <w:p>
      <w:pPr>
        <w:pStyle w:val="TextBody"/>
        <w:rPr/>
      </w:pPr>
      <w:r>
        <w:rPr>
          <w:sz w:val="28"/>
          <w:szCs w:val="28"/>
        </w:rPr>
        <w:t>"Осмысленно жить и творить можно только во имя Эволюции. Цели другой у воплощенных нет на Земле. Все, кто был способен мыслить сверхлично, жили великой идеей о будущем. В будущее вкладывали все и к будущему людей устремляли, совершенно не считаясь с тем, что настоящее было столь неслыханно далеко от него. По этим знакам устремленности в будущее узнаете Служителей эволюции во всех веках и у всех народов"</w:t>
      </w:r>
      <w:r>
        <w:rPr>
          <w:i/>
          <w:sz w:val="28"/>
          <w:szCs w:val="28"/>
        </w:rPr>
        <w:t>.</w:t>
      </w:r>
    </w:p>
    <w:p>
      <w:pPr>
        <w:pStyle w:val="TextBody"/>
        <w:rPr>
          <w:i/>
          <w:i/>
          <w:sz w:val="28"/>
          <w:szCs w:val="28"/>
        </w:rPr>
      </w:pPr>
      <w:r>
        <w:rPr>
          <w:i/>
          <w:sz w:val="28"/>
          <w:szCs w:val="28"/>
        </w:rPr>
      </w:r>
    </w:p>
    <w:p>
      <w:pPr>
        <w:pStyle w:val="TextBody"/>
        <w:jc w:val="center"/>
        <w:rPr>
          <w:b/>
          <w:b/>
          <w:i/>
          <w:i/>
          <w:sz w:val="28"/>
          <w:szCs w:val="28"/>
        </w:rPr>
      </w:pPr>
      <w:r>
        <w:rPr>
          <w:b/>
          <w:i/>
          <w:sz w:val="28"/>
          <w:szCs w:val="28"/>
        </w:rPr>
        <w:t>Эволюция человека и Космоса</w:t>
      </w:r>
    </w:p>
    <w:p>
      <w:pPr>
        <w:pStyle w:val="TextBody"/>
        <w:rPr>
          <w:sz w:val="28"/>
          <w:szCs w:val="28"/>
        </w:rPr>
      </w:pPr>
      <w:r>
        <w:rPr>
          <w:sz w:val="28"/>
          <w:szCs w:val="28"/>
        </w:rPr>
        <w:t>«Бытие Космоса вечно, но периодично», – гласит "Тайная Доктрина" Космических Учителей.</w:t>
      </w:r>
    </w:p>
    <w:p>
      <w:pPr>
        <w:pStyle w:val="TextBody"/>
        <w:rPr>
          <w:sz w:val="28"/>
          <w:szCs w:val="28"/>
        </w:rPr>
      </w:pPr>
      <w:r>
        <w:rPr>
          <w:sz w:val="28"/>
          <w:szCs w:val="28"/>
        </w:rPr>
        <w:t>Человек – Микрокосм; он, как символично сказано в Библии, устроен по образу и подобию Божьему, то есть по тому же семеричному плану, что и весь Космос. Периодичность жизнедеятельности человека, подобно Макрокосмосу, проявляется в ритмах сердцебиения и дыхания, чередовании сна и бодрствования, жизни и так называемой смерти, то есть ином виде существования. Так же ритмична и жизнь Космоса. Периоды жизни и сна, то есть периоды проявления, деятельности и растворения, покоя Космоса (на санскрите – Манвантары и Пралайи), наступают в закономерном и ритмичном чередовании. Они подразделяются на большие и малые. Малая Манвантара – день жизни Космоса, день Брамы, имеет протяженность четыре с лишним миллиарда лет; столько же длится следующий за ним отдых, сон, ночь Космоса, или ночь Брамы. 360 дней и 360 ночей – год Космоса, год Брамы, и, соответственно, век Космоса – 100 таких лет.</w:t>
      </w:r>
    </w:p>
    <w:p>
      <w:pPr>
        <w:pStyle w:val="TextBody"/>
        <w:rPr>
          <w:sz w:val="28"/>
          <w:szCs w:val="28"/>
        </w:rPr>
      </w:pPr>
      <w:r>
        <w:rPr>
          <w:sz w:val="28"/>
          <w:szCs w:val="28"/>
        </w:rPr>
        <w:t>В торжественном ритме жизни Космоса нет места тем жутким катастрофам, которые зарождаются в умах некоторых недалёких ученых, например, в виде теории о тепловой смерти Вселенной. Есть Беспредельное развитие, которому не было начала и не будет конца. Когда оканчивается очередной отдых, сон Космоса (Пралайя), в недрах Абсолюта возникает первичная дифференциация, двойственность, двуполость в виде двух Начал – Духа и Материи. Это еще не проявленное начало жизни Космоса. Связующим звеном между Духом и Материей служит Фохат, космическая движущая жизненная сила, то высшее проявление огненной стихии, седьмое ее состояние, творческая психическая огненная энергия, космическое электричество, оживотворяющее, электризующее каждый атом к жизни.</w:t>
      </w:r>
    </w:p>
    <w:p>
      <w:pPr>
        <w:pStyle w:val="TextBody"/>
        <w:rPr>
          <w:sz w:val="28"/>
          <w:szCs w:val="28"/>
        </w:rPr>
      </w:pPr>
      <w:r>
        <w:rPr>
          <w:sz w:val="28"/>
          <w:szCs w:val="28"/>
        </w:rPr>
        <w:t>Тот огонь, что пылает в печи и костре, – это низшее состояние Агни, стихии Огня. Высшее ее состояние – та огненная энергия, которой торятся Миры; это сущность всех энергий Природы – психической, атомной, электрической. В "Тайной Доктрине" Старшие Братья человечества называются "Сынами Огня" – Они первые Существа, развившиеся от Изначального Огня.</w:t>
      </w:r>
    </w:p>
    <w:p>
      <w:pPr>
        <w:pStyle w:val="TextBody"/>
        <w:rPr/>
      </w:pPr>
      <w:r>
        <w:rPr>
          <w:sz w:val="28"/>
          <w:szCs w:val="28"/>
        </w:rPr>
        <w:t xml:space="preserve">Все религии относят Огненность, Светоносность к сущности Высших Сил. "Ибо Господь, Бог твой есть огонь поядающий..." </w:t>
      </w:r>
      <w:r>
        <w:rPr>
          <w:i/>
          <w:sz w:val="24"/>
          <w:szCs w:val="24"/>
        </w:rPr>
        <w:t>(Ев., Втор., гл.4, ст.24)</w:t>
      </w:r>
      <w:r>
        <w:rPr>
          <w:sz w:val="28"/>
          <w:szCs w:val="28"/>
        </w:rPr>
        <w:t xml:space="preserve">. В Деяниях Святых Апостолов, когда Святой Дух снизошел на них, "...явились им разделяющиеся языки, как бы огненные, и почили по одному на каждом из них" </w:t>
      </w:r>
      <w:r>
        <w:rPr>
          <w:i/>
          <w:sz w:val="24"/>
          <w:szCs w:val="24"/>
        </w:rPr>
        <w:t>(Ев., Деян., гл.2, ст.3)</w:t>
      </w:r>
      <w:r>
        <w:rPr>
          <w:i/>
          <w:sz w:val="28"/>
          <w:szCs w:val="28"/>
        </w:rPr>
        <w:t>.</w:t>
      </w:r>
    </w:p>
    <w:p>
      <w:pPr>
        <w:pStyle w:val="TextBody"/>
        <w:rPr>
          <w:sz w:val="28"/>
          <w:szCs w:val="28"/>
        </w:rPr>
      </w:pPr>
      <w:r>
        <w:rPr>
          <w:sz w:val="28"/>
          <w:szCs w:val="28"/>
        </w:rPr>
        <w:t xml:space="preserve">Огонь проявленного Космоса является Семеричным, как в нашей Солнечной Системе, так и во всей Вселенной. </w:t>
      </w:r>
    </w:p>
    <w:p>
      <w:pPr>
        <w:pStyle w:val="TextBody"/>
        <w:rPr/>
      </w:pPr>
      <w:r>
        <w:rPr>
          <w:sz w:val="28"/>
          <w:szCs w:val="28"/>
        </w:rPr>
        <w:t>"Огонь знания сжигает все деяния на плане иллюзии... Потому те, кто приобрели его и освободились, именуются "Огнями"</w:t>
      </w:r>
      <w:r>
        <w:rPr>
          <w:i/>
          <w:sz w:val="28"/>
          <w:szCs w:val="28"/>
        </w:rPr>
        <w:t>.</w:t>
      </w:r>
      <w:r>
        <w:rPr>
          <w:sz w:val="28"/>
          <w:szCs w:val="28"/>
        </w:rPr>
        <w:t xml:space="preserve"> </w:t>
      </w:r>
    </w:p>
    <w:p>
      <w:pPr>
        <w:pStyle w:val="TextBody"/>
        <w:rPr>
          <w:sz w:val="28"/>
          <w:szCs w:val="28"/>
        </w:rPr>
      </w:pPr>
      <w:r>
        <w:rPr>
          <w:sz w:val="28"/>
          <w:szCs w:val="28"/>
        </w:rPr>
        <w:t xml:space="preserve">В этих словах содержится самый простой, но и самый глубокий ответ о сущности психической энергии – чем выше сознание, тем выше огненность. Высочайшие Духи и есть самые Огненные и самые знающие. И направление эволюции, главная цель ее, – это развитие, совершенствование сознания. </w:t>
      </w:r>
    </w:p>
    <w:p>
      <w:pPr>
        <w:pStyle w:val="TextBody"/>
        <w:rPr>
          <w:sz w:val="28"/>
          <w:szCs w:val="28"/>
        </w:rPr>
      </w:pPr>
      <w:r>
        <w:rPr>
          <w:sz w:val="28"/>
          <w:szCs w:val="28"/>
        </w:rPr>
        <w:t>Человек – единственный носитель самосознания, абстрактного мышления, сознательной свободной воли среди царств природы Земли. Энергия, циркулирующая в низших царствах природы, представляет собой сбалансированную по Космическому Плану систему. Совершенно изменяется картина взаимодействия с Космосом, когда в круговорот включается человечество. С ростом интеллектуального развития людей пропорционально возрастает энергия, как потребляемая ими из Космоса, так и выделяемая ими. Низкий моральный уровень сознания людей, высокая потенциальность зла и разрушения превращают выделяемые энергетические эманации в ядовитые. Именно в этом первопричина бедствий Земли и ее жителей. Разрушительное воздействие оказывается людьми на формы жизни и на других планетах. Укоренившаяся в науке мысль о том, что в «космическом пространстве лишь на Земле существует разумная жизнь», в корне неверна. Однако представители невежественной ортодоксальной науки стоят на своем. И все же мнение среднего представителя человеческого общества значительно изменилось за последние десятилетия, когда приблизившиеся энергии Надземных Миров стали ощущаться вполне реально. Но касание высоких огненных энергий благотворно только для людей с расширенным сознанием, преодолевших в себе демоническую самость и ее низменные порождения – злобу, раздражение, саможаление, страх, зависть, лень и другие пороки. А у людей с низким уровнем сознания, переполненных отрицательными животными эмоциями, следствия такого касания неблагоприятны и часто проявляются в виде различных психических нарушений и нервных болезней, получивших ныне широчайшее распространение. О наступлении такого времени издавна знали Старшие Братья человечества. Великие Строители Солнечной системы готовили к нему землян, передавая через Своих Посланцев, Знания в виде религий и морально-этических учений. Категории высокой нравственности, на протяжении многих веков внедрявшиеся таким образом в сознание людей, стали в наше время необходимым условием выживания.</w:t>
      </w:r>
    </w:p>
    <w:p>
      <w:pPr>
        <w:pStyle w:val="TextBody"/>
        <w:rPr>
          <w:sz w:val="28"/>
          <w:szCs w:val="28"/>
        </w:rPr>
      </w:pPr>
      <w:r>
        <w:rPr>
          <w:sz w:val="28"/>
          <w:szCs w:val="28"/>
        </w:rPr>
        <w:t xml:space="preserve">Многомерное пространство Высших Миров и энергетические формы сознательной жизни в них не могут быть изучены сознанием низкого трехмерного мира посредством посылок каких-то радиоволновых сигналов, как предлагается некоторыми современными горе-учеными. До тех пор, пока попытки эти будут вестись с применением физических методов, то они обречены на неудачу. Подобные спектакли с неудачей очень выгодны определённым мохнатым силам, о коих скажем позже. </w:t>
      </w:r>
    </w:p>
    <w:p>
      <w:pPr>
        <w:pStyle w:val="TextBody"/>
        <w:rPr>
          <w:sz w:val="28"/>
          <w:szCs w:val="28"/>
        </w:rPr>
      </w:pPr>
      <w:r>
        <w:rPr>
          <w:sz w:val="28"/>
          <w:szCs w:val="28"/>
        </w:rPr>
        <w:t>Учение Живой Этики, или Агни Йоги, пришедшее из Надземных Сфер Солнечной системы, дает ответ на множество не разрешимых доселе вопросов, приоткрывает завесу над некоторыми тайнами Природы – об истинном строении человека, его энергетической связи с Космосом, о Космических Законах, о психической, духовной энергии. В Учении определены свойства этой величайшей силы, намечены вехи и даже некоторые методы научного исследования ее, возможности применения в лечебных целях, дан ряд предостережений. Однако ученых, исследующих область психической энергии, очень редко интересуют научные рекомендации, данные в Живой Этике. Чаще всего они впотьмах изобретают "свой велосипед", не зная, что лучшая его модель – уже в действии.</w:t>
      </w:r>
    </w:p>
    <w:p>
      <w:pPr>
        <w:pStyle w:val="TextBody"/>
        <w:rPr>
          <w:sz w:val="28"/>
          <w:szCs w:val="28"/>
        </w:rPr>
      </w:pPr>
      <w:r>
        <w:rPr>
          <w:sz w:val="28"/>
          <w:szCs w:val="28"/>
        </w:rPr>
        <w:t>Учение Живой Этики гласит, что Бог и Космос – тождественные понятия. Но человеческое невежество, под внушением сил зла, породило образ человеко-подобного Бога. Но такого Бога нет и быть не может в Космосе.</w:t>
      </w:r>
    </w:p>
    <w:p>
      <w:pPr>
        <w:pStyle w:val="TextBody"/>
        <w:rPr>
          <w:sz w:val="28"/>
          <w:szCs w:val="28"/>
        </w:rPr>
      </w:pPr>
      <w:r>
        <w:rPr>
          <w:sz w:val="28"/>
          <w:szCs w:val="28"/>
        </w:rPr>
        <w:t xml:space="preserve">Светочи человечества, великие философы и просветители, такие, как Будда, Пифагор, Сократ, Платон, отказывались даже обсуждать понятие о Боге с учениками, утверждая, что человеческое младенческое сознание еще не в силах объять это Великое Творческое Начало Космоса и своим несовершенным мышлением только умаляет его. Тем более, что время открытия людям части космогонических знаний тогда еще не наступило. Ныне высоко развитый интеллект человека может, опираясь на достижения современной науки, в какой-то мере приблизиться к пониманию истины своей собственной эволюции, о своем предназначении и связи с Творящим Началом Солнечной системы. </w:t>
      </w:r>
    </w:p>
    <w:p>
      <w:pPr>
        <w:pStyle w:val="TextBody"/>
        <w:rPr>
          <w:sz w:val="28"/>
          <w:szCs w:val="28"/>
        </w:rPr>
      </w:pPr>
      <w:r>
        <w:rPr>
          <w:sz w:val="28"/>
          <w:szCs w:val="28"/>
        </w:rPr>
        <w:t>"Тайная Доктрина", подтверждая непознаваемость Абсолюта, Беспричинной Причины всего Сущего, указывает, что в формировании Вселенной на новом витке спирали эволюции, выполняя Божественный План, принимают участие Строители Космоса – Высочайшие Духи, достигшие духовного совершенства в предыдущей Манвантаре на наиболее развитых планетах. Их возможности взаимодействия с силами Природы воспринимаются как чудеса, и мы приравниваем их к Богам, но "нет Бога, который не был бы прежде человеком", – гласит "Тайная Доктрина".</w:t>
      </w:r>
    </w:p>
    <w:p>
      <w:pPr>
        <w:pStyle w:val="TextBody"/>
        <w:rPr>
          <w:sz w:val="28"/>
          <w:szCs w:val="28"/>
        </w:rPr>
      </w:pPr>
      <w:r>
        <w:rPr>
          <w:sz w:val="28"/>
          <w:szCs w:val="28"/>
        </w:rPr>
        <w:t>Так, Иисус Христос часто говорил слушавшим Его, что Он сын Бога и что они – тоже сыны Божьи. Этими словами пытался Он пояснить людям, с младенчески развитым сознанием, великие космические истины. Главная из них в том, что для человека нет преград в развитии, что оно заложено в нем, как потенциальность в виде божественной частицы – искры творческого Огня. Это бессмертная часть человека, Монада, состоит из двух тесно слитых высших принципов – Атма (дух) и Буддхи (божественная душа).</w:t>
      </w:r>
    </w:p>
    <w:p>
      <w:pPr>
        <w:pStyle w:val="TextBody"/>
        <w:rPr>
          <w:sz w:val="28"/>
          <w:szCs w:val="28"/>
        </w:rPr>
      </w:pPr>
      <w:r>
        <w:rPr>
          <w:sz w:val="28"/>
          <w:szCs w:val="28"/>
        </w:rPr>
        <w:t>"Первичная искра-монада, пульсируя жизнью, постепенно, но неуклонно обрастает наслоениями бесконечного опыта, поднимаясь шаг за шагом по ступеням лестницы жизни. Предела росту этому нет. И человек – не предел, но ступень к богочеловеку и Богу. Ибо каждый Бог когда-то тоже был человеком. Иных не знаем богов. И это до Создателей планет и целых звездных миров и галактик. Едина лестница жизни, и нет ей конца. И Те, Кто стоит на высочайших ступенях Лестницы Света, Те, Кто, воистину, Боги для нас, по сравнению с нами, Те тоже были людьми в эонах минувших времен, перед протяженностью которых немеет сознание человека. Но Великий Непознаваемый был и вечно будет сокрытым от взоров тех, кто жил и живет и будет жить в проявленном мире. Первичная Причина, Абсолют, Непознаваемым был и будет вовеки"</w:t>
      </w:r>
      <w:r>
        <w:rPr>
          <w:i/>
          <w:sz w:val="28"/>
          <w:szCs w:val="28"/>
        </w:rPr>
        <w:t>.</w:t>
      </w:r>
    </w:p>
    <w:p>
      <w:pPr>
        <w:pStyle w:val="TextBody"/>
        <w:rPr>
          <w:sz w:val="28"/>
          <w:szCs w:val="28"/>
        </w:rPr>
      </w:pPr>
      <w:r>
        <w:rPr>
          <w:sz w:val="28"/>
          <w:szCs w:val="28"/>
        </w:rPr>
        <w:t xml:space="preserve">Все формы Материи оживотворены духовной жизнью. Формы конечны, они погибают, освобождая жизнь, чтобы она снова оживотворила собой очередную форму. Так происходит во всех царствах Природы, включая человеческое. Чем больше развита Монада, тем в более совершенные формы воплощается она. Уровни совершенства соответствуют уровню развития сознания и достигаются невероятно длительным эволюционным процессом. </w:t>
      </w:r>
    </w:p>
    <w:p>
      <w:pPr>
        <w:pStyle w:val="TextBody"/>
        <w:rPr>
          <w:sz w:val="28"/>
          <w:szCs w:val="28"/>
        </w:rPr>
      </w:pPr>
      <w:r>
        <w:rPr>
          <w:sz w:val="28"/>
          <w:szCs w:val="28"/>
        </w:rPr>
        <w:t xml:space="preserve">Учение Космических Учителей человечества открывает перед нами бездонные глубины прошлого, когда поток материальных частиц Высших Миров могущественной силой энергии Логоса – Высочайшего Духа среди Строителей Солнечной системы, творит проявленные Миры. Нисхождение духовных частиц, т.е. Монад в глубь Материи и возвращение их, обогащенных знанием, к своему Отцу, Сыну Огня, – вот краткая запись нашего путешествия в разных Мирах и на разных планетах, запись нашего существования в разных формах жизни. Древняя мудрость утверждает, что сознание развивается крайне медленно в отличие от формы, усовершенствование которой наступает гораздо быстрее. Каждый из нас в виде духовной частицы жизни – бессмертной Монады на протяжении миллионов лет приобретал сначала устойчивость в тяжких объятиях минерального Царства. Потом наиболее совершенные частицы начали оживотворять собой растительные формы, добавляя к опыту устойчивости способность к пластичности, – это длилось уже не миллионы, а миллиарды лет. Наконец, Монада достигла нового уровня совершенства, т.е. подвижности, оживотворив собою формы животного мира. Но все это было не на планете Земля. "Тайная Доктрина" Космических Учителей повествует нам, что развитие человека от минерала до животного происходило на иных небесных телах Солнечной системы. Почему цепи? Мы видим по ночам на небе одинокую Луну без подобных ей планет рядом. Учение гласит, что у каждой из семи видимых планет нашей Солнечной системы есть еще шесть планет-глобусов, построенных из более утонченных состояний Материи и потому невидимых в самые совершенные грубо-физические телескопы. Планета – живое существо, имеющее свой период детства, юности, зрелости, старости и смерти. Каждая из цепей подобна строению человека, и физически плотный глобус соответствует физическому телу человека. Человек строит свое тело из материалов, предоставленных ему планетой, на которой он в данный период воплощен. Путь Монады на каждом из глобусов проходит в семи состояниях (в семи коренных расах), следуя по спирали, где движения повторяет основной эволюционный план: нисхождение духа в материю с освоением ее глубин, развитием интеллекта и последующий подъем от глубин материальности к высшей точки духовности, возможной на данном глобусе, на данной цепи. Прохождение Монадой всей цепи (семи ее глобусов) называется кругом. На каждой планетной цепи Монада проходит жизнь в разных формах семь кругов. </w:t>
      </w:r>
    </w:p>
    <w:p>
      <w:pPr>
        <w:pStyle w:val="TextBody"/>
        <w:rPr>
          <w:sz w:val="28"/>
          <w:szCs w:val="28"/>
        </w:rPr>
      </w:pPr>
      <w:r>
        <w:rPr>
          <w:sz w:val="28"/>
          <w:szCs w:val="28"/>
        </w:rPr>
        <w:t>"Цепь Кругов неуклонно ведет человека ко все-достижимости, причем каждый Круг ставит перед человеком свои определенные задачи, т.е. должны быть развиты те или иные тела человека, те или иные особенности его микрокосма. Точно так же и каждое воплощение перед каждым человеком ставит определенную задачу. Эту цель можно назвать назначением жизни в данной оболочке (в данной форме). Ее (задачу) понять и следовать ей и будет правильным решением жизни".</w:t>
      </w:r>
    </w:p>
    <w:p>
      <w:pPr>
        <w:pStyle w:val="TextBody"/>
        <w:rPr>
          <w:sz w:val="28"/>
          <w:szCs w:val="28"/>
        </w:rPr>
      </w:pPr>
      <w:r>
        <w:rPr>
          <w:sz w:val="28"/>
          <w:szCs w:val="28"/>
        </w:rPr>
        <w:t>На каком же участке этого гигантского пути находимся мы, т.е. современное человечество Земли? Учение Агни Йога отвечает, что на прошедших семи кругах в Лунной планетной цепи мы завершили свое животное существование. Планетная цепь достигла своей старости, и уже человеческое наше развитие должно было проходить на вновь образованной земной цепи. Что же нового возникло у Монад за 7 кругов на 7 планетах-глобусах Лунной цепи, что было главным достижением, которое божественная Монада должна была взять на Земную цепь? Это астральное тело, тело животных эмоций и плотских желаний. Именно они являются преддверием и необходимым условием для формирования разума. Чтобы мыслить, необходимо иметь представления, а представления возникают под влиянием различных желаний.</w:t>
      </w:r>
    </w:p>
    <w:p>
      <w:pPr>
        <w:pStyle w:val="TextBody"/>
        <w:rPr>
          <w:sz w:val="28"/>
          <w:szCs w:val="28"/>
        </w:rPr>
      </w:pPr>
      <w:r>
        <w:rPr>
          <w:sz w:val="28"/>
          <w:szCs w:val="28"/>
        </w:rPr>
        <w:t>Астральное тело было уже сформировано у семи классов высших представителей лунного животного мира, носящих в Учении название Лунных Питрисов (отцов земного человечества).</w:t>
      </w:r>
    </w:p>
    <w:p>
      <w:pPr>
        <w:pStyle w:val="TextBody"/>
        <w:rPr>
          <w:sz w:val="28"/>
          <w:szCs w:val="28"/>
        </w:rPr>
      </w:pPr>
      <w:r>
        <w:rPr>
          <w:sz w:val="28"/>
          <w:szCs w:val="28"/>
        </w:rPr>
        <w:t>Далее, наиболее пригодные для человеческого существования представители животного царства Луны, уже на Земле в четвёртом глобусном круге в Третьей Коренной Расе были оплодотворены искрой Разума Солнечными Сынами Огня. Именно этот момент нужно считать днём рождения Человека, в потенциале подобного Существам Высших Миров. Это произошло 18 миллионов лет назад.</w:t>
      </w:r>
    </w:p>
    <w:p>
      <w:pPr>
        <w:pStyle w:val="TextBody"/>
        <w:rPr/>
      </w:pPr>
      <w:r>
        <w:rPr>
          <w:sz w:val="28"/>
          <w:szCs w:val="28"/>
        </w:rPr>
        <w:t>В течение миллионов лет, во множестве воплощений в разных Мирах земной планетной цепи, человек, приобретая каждый раз новый жизненный опыт, развивал у себя принцип Разума (в Учении Жизни оно называется пятым принципом, тогда как Тонкое тело названо четвертым). Имея развитое астральное тело, тело животных желаний и эмоций, человеку разумному предстоит превратить свой животный астрал в тонкое тело высоких чувств. О человеке безумном, потерявшем связь с искрой Разума, говорить не стоит – это космический мусор…</w:t>
      </w:r>
    </w:p>
    <w:p>
      <w:pPr>
        <w:pStyle w:val="TextBody"/>
        <w:rPr>
          <w:sz w:val="28"/>
          <w:szCs w:val="28"/>
        </w:rPr>
      </w:pPr>
      <w:r>
        <w:rPr>
          <w:sz w:val="28"/>
          <w:szCs w:val="28"/>
        </w:rPr>
        <w:t xml:space="preserve">Какие задачи стоят сейчас перед нынешним человечеством Земли? Продолжить совершенствование разума, низший принцип которого – интеллект – у основной массы людей в большей или меньшей степени сформирован. Далее нужно развивать в себе духовность. Но представление о духовности у земного человечества носит крайне примитивный характер. Для понимания того, что такое «духовность», следует непрестанно учиться, учиться и учиться!.. </w:t>
      </w:r>
    </w:p>
    <w:p>
      <w:pPr>
        <w:pStyle w:val="TextBody"/>
        <w:rPr>
          <w:sz w:val="28"/>
          <w:szCs w:val="28"/>
        </w:rPr>
      </w:pPr>
      <w:r>
        <w:rPr>
          <w:sz w:val="28"/>
          <w:szCs w:val="28"/>
        </w:rPr>
        <w:t>Задача человечества на нынешнем отрезке Великого Пути в Беспредельность – это формирование в себе Разума сердца, высшего Разума, интуиции, или, как сказано в Учении, – чувствознания. Перед земными людьми, отстающими в эволюции, барьером в дальнейшем их продвижении является неспособность их сердца любить. Но форм любви очень много!.. И опять – учиться, учиться и учиться!..</w:t>
      </w:r>
    </w:p>
    <w:p>
      <w:pPr>
        <w:pStyle w:val="TextBody"/>
        <w:rPr>
          <w:sz w:val="28"/>
          <w:szCs w:val="28"/>
        </w:rPr>
      </w:pPr>
      <w:r>
        <w:rPr>
          <w:sz w:val="28"/>
          <w:szCs w:val="28"/>
        </w:rPr>
        <w:t>О будущем отборе «спелых плодов» среди людей предупреждал почти два тысячелетия тому назад Иисус Христос:</w:t>
      </w:r>
    </w:p>
    <w:p>
      <w:pPr>
        <w:pStyle w:val="TextBody"/>
        <w:rPr>
          <w:sz w:val="28"/>
          <w:szCs w:val="28"/>
        </w:rPr>
      </w:pPr>
      <w:r>
        <w:rPr>
          <w:sz w:val="28"/>
          <w:szCs w:val="28"/>
        </w:rPr>
        <w:t xml:space="preserve">"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w:t>
      </w:r>
    </w:p>
    <w:p>
      <w:pPr>
        <w:pStyle w:val="TextBody"/>
        <w:rPr>
          <w:sz w:val="28"/>
          <w:szCs w:val="28"/>
        </w:rPr>
      </w:pPr>
      <w:r>
        <w:rPr>
          <w:sz w:val="28"/>
          <w:szCs w:val="28"/>
        </w:rPr>
        <w:t>Но как было во дни Ноя, так будет и в пришествии Сына Человеческого:</w:t>
      </w:r>
    </w:p>
    <w:p>
      <w:pPr>
        <w:pStyle w:val="TextBody"/>
        <w:rPr>
          <w:sz w:val="28"/>
          <w:szCs w:val="28"/>
        </w:rPr>
      </w:pPr>
      <w:r>
        <w:rPr>
          <w:sz w:val="28"/>
          <w:szCs w:val="28"/>
        </w:rPr>
        <w:t>...Тогда будут двое на поле: один берется, а другой оставляется;</w:t>
      </w:r>
    </w:p>
    <w:p>
      <w:pPr>
        <w:pStyle w:val="TextBody"/>
        <w:rPr>
          <w:sz w:val="28"/>
          <w:szCs w:val="28"/>
        </w:rPr>
      </w:pPr>
      <w:r>
        <w:rPr>
          <w:sz w:val="28"/>
          <w:szCs w:val="28"/>
        </w:rPr>
        <w:t>Две мелющие в жерновах: одна берется, а другая оставляется.</w:t>
      </w:r>
    </w:p>
    <w:p>
      <w:pPr>
        <w:pStyle w:val="TextBody"/>
        <w:rPr>
          <w:sz w:val="28"/>
          <w:szCs w:val="28"/>
        </w:rPr>
      </w:pPr>
      <w:r>
        <w:rPr>
          <w:sz w:val="28"/>
          <w:szCs w:val="28"/>
        </w:rPr>
        <w:t xml:space="preserve">Итак бодрствуйте, потому, что не знаете, в который час Господь ваш приидет" </w:t>
      </w:r>
      <w:r>
        <w:rPr>
          <w:i/>
          <w:sz w:val="24"/>
          <w:szCs w:val="24"/>
        </w:rPr>
        <w:t>(Ев., Матф., гл.24, ст.30, 37, 40-42)</w:t>
      </w:r>
      <w:r>
        <w:rPr>
          <w:i/>
          <w:sz w:val="28"/>
          <w:szCs w:val="28"/>
        </w:rPr>
        <w:t xml:space="preserve">. </w:t>
      </w:r>
    </w:p>
    <w:p>
      <w:pPr>
        <w:pStyle w:val="TextBody"/>
        <w:rPr>
          <w:sz w:val="28"/>
          <w:szCs w:val="28"/>
        </w:rPr>
      </w:pPr>
      <w:r>
        <w:rPr>
          <w:sz w:val="28"/>
          <w:szCs w:val="28"/>
        </w:rPr>
        <w:t>А Господь у каждого внутри!..</w:t>
      </w:r>
    </w:p>
    <w:p>
      <w:pPr>
        <w:pStyle w:val="TextBody"/>
        <w:rPr>
          <w:sz w:val="28"/>
          <w:szCs w:val="28"/>
        </w:rPr>
      </w:pPr>
      <w:r>
        <w:rPr>
          <w:sz w:val="28"/>
          <w:szCs w:val="28"/>
        </w:rPr>
        <w:t xml:space="preserve">Наступление Нового Мира на планете знаменуется пришествием новых Огненных Энергий, которые и производят тот предначертанный отбор среди людей, о котором говорил Христос. Каждый человек в сердце своем свершает суд над собою, ибо сердце – претворитель Космических Энергий в энергии Света или тьмы. </w:t>
      </w:r>
    </w:p>
    <w:p>
      <w:pPr>
        <w:pStyle w:val="TextBody"/>
        <w:rPr>
          <w:i/>
          <w:i/>
          <w:sz w:val="28"/>
          <w:szCs w:val="28"/>
        </w:rPr>
      </w:pPr>
      <w:r>
        <w:rPr>
          <w:sz w:val="28"/>
          <w:szCs w:val="28"/>
        </w:rPr>
        <w:t>"Космическая Мощь Огненных Новых Энергий творить будет последний свой суд в человеческом сердце, которое их или примет во благо и жизнь, то есть в воскресение духа, или отвергнет, тем утвердив полюс воздействия противоположный, то есть полюс тьмы, разрушения и смерти... Судьей будет сердце – это наш трансформатор Энергий Космической Огненной Мощи в энергии Света или тьмы. Одних они воскресят, обновят, дадут жизнь, других же сожгут или явят ряд следствий противоположных. Тьма во тьму отойдет, свет – к Свету".</w:t>
      </w:r>
    </w:p>
    <w:p>
      <w:pPr>
        <w:pStyle w:val="TextBody"/>
        <w:rPr>
          <w:sz w:val="28"/>
          <w:szCs w:val="28"/>
        </w:rPr>
      </w:pPr>
      <w:r>
        <w:rPr>
          <w:sz w:val="28"/>
          <w:szCs w:val="28"/>
        </w:rPr>
        <w:t>Возвращаясь к прошлому человечества, следует отметить, что каждая планетная цепь имеет свои особенности устройства материи. Поэтому при переходе на новую планетную цепь Монада проходит снова все формы жизни, свойственные данной цепи. Пройдя первую половину Пути – три с половиной круга, она в середине четвертого круга оказывается на планете Земля (глобусе Г), где начинается формирование первых человеческих рас. Чтобы хоть приблизительно представить временную протяженность нашего развития только на небольшом отрезке Пути, можно воспользоваться некоторыми цифрами, названными в "Тайной Доктрине". Так первые три расы человечества существовали на Земле более 300 миллионов лет, четвертая раса – около четырех миллионов и пятая, наша, раса оканчивает свое развитие, просуществовав около одного миллиона лет. Мы должны будем еще неоднократно воплощаться на Земле в шестой и седьмой расах, чтобы иметь возможность перейти на следующий глобус, в Пятый глобусный Круг. Трудно себе представить, какие неисчислимые эоны лет уже пройдены нами до нынешнего нашего состояния и какие еще надо пройти, чтобы развиться до Богочеловеческого состояния.</w:t>
      </w:r>
    </w:p>
    <w:p>
      <w:pPr>
        <w:pStyle w:val="TextBody"/>
        <w:rPr>
          <w:sz w:val="28"/>
          <w:szCs w:val="28"/>
        </w:rPr>
      </w:pPr>
      <w:r>
        <w:rPr>
          <w:sz w:val="28"/>
          <w:szCs w:val="28"/>
        </w:rPr>
        <w:t>Покинутая нами, нашими Монадами когда-то Луна продолжает воздействовать на нас, резко возбуждая астральное тело, в связи с чем усиливаются животные инстинкты и тормозятся ментальные, мыслительные процессы. Влияние Луны особенно неблагоприятно в периоды полнолуния. При этом увеличивается количество преступлений и психических нарушений, усиливаются явления лунатизма.</w:t>
      </w:r>
    </w:p>
    <w:p>
      <w:pPr>
        <w:pStyle w:val="TextBody"/>
        <w:rPr>
          <w:sz w:val="28"/>
          <w:szCs w:val="28"/>
        </w:rPr>
      </w:pPr>
      <w:r>
        <w:rPr>
          <w:sz w:val="28"/>
          <w:szCs w:val="28"/>
        </w:rPr>
        <w:t>Лунному влиянию больше подвержены люди с ослабленной, перевозбужденной нервной системой; люди с расстроенной психикой и медиумистичные субъекты и люди, опутанные паутиной бесконечных материальных интересов, а также люди с различными формами одержания. Только высокоразвитое сознание, устойчивое и направленное к добру мало подвержено лунным воздействиям. К тому же, нежелательно попадание прямого лунного света на спящего человека, особенно это касается детей.</w:t>
      </w:r>
    </w:p>
    <w:p>
      <w:pPr>
        <w:pStyle w:val="TextBody"/>
        <w:rPr>
          <w:sz w:val="28"/>
          <w:szCs w:val="28"/>
        </w:rPr>
      </w:pPr>
      <w:r>
        <w:rPr>
          <w:sz w:val="28"/>
          <w:szCs w:val="28"/>
        </w:rPr>
      </w:r>
    </w:p>
    <w:p>
      <w:pPr>
        <w:pStyle w:val="TextBody"/>
        <w:jc w:val="center"/>
        <w:rPr>
          <w:b/>
          <w:b/>
          <w:i/>
          <w:i/>
          <w:sz w:val="28"/>
          <w:szCs w:val="28"/>
        </w:rPr>
      </w:pPr>
      <w:r>
        <w:rPr>
          <w:b/>
          <w:i/>
          <w:sz w:val="28"/>
          <w:szCs w:val="28"/>
        </w:rPr>
        <w:t>Земля – колыбель современного человечества</w:t>
      </w:r>
    </w:p>
    <w:p>
      <w:pPr>
        <w:pStyle w:val="TextBody"/>
        <w:rPr>
          <w:sz w:val="28"/>
          <w:szCs w:val="28"/>
        </w:rPr>
      </w:pPr>
      <w:r>
        <w:rPr>
          <w:sz w:val="28"/>
          <w:szCs w:val="28"/>
        </w:rPr>
        <w:t xml:space="preserve">Представители первой расы человечества являлись гигантскими эфирообразными сущностями, ничем не напоминающими нынешний облик человека. Земля в то время была еще раскаленным шаром, но это не мешало существованию первых рас человечества, так как физическое тело у них еще отсутствовало и потребностей, подобных нашим, у них не было. </w:t>
      </w:r>
    </w:p>
    <w:p>
      <w:pPr>
        <w:pStyle w:val="TextBody"/>
        <w:rPr>
          <w:sz w:val="28"/>
          <w:szCs w:val="28"/>
        </w:rPr>
      </w:pPr>
      <w:r>
        <w:rPr>
          <w:sz w:val="28"/>
          <w:szCs w:val="28"/>
        </w:rPr>
        <w:t>Постепенно Земля остывала. Первая раса породила вторую, уже несколько более плотную, но также не имеющую еще физического тела. Методы размножения напоминали таковые у нынешних низших представителей микромира – типа почкования, деления.</w:t>
      </w:r>
    </w:p>
    <w:p>
      <w:pPr>
        <w:pStyle w:val="TextBody"/>
        <w:rPr>
          <w:sz w:val="28"/>
          <w:szCs w:val="28"/>
        </w:rPr>
      </w:pPr>
      <w:r>
        <w:rPr>
          <w:sz w:val="28"/>
          <w:szCs w:val="28"/>
        </w:rPr>
        <w:t>К началу третьей расы Земля пришла в состояние, пригодное для органической жизни. В середине расы человек уже обрел плотное физическое тело. Воплотился на Земле растительный и животный мир.</w:t>
      </w:r>
    </w:p>
    <w:p>
      <w:pPr>
        <w:pStyle w:val="TextBody"/>
        <w:rPr>
          <w:sz w:val="28"/>
          <w:szCs w:val="28"/>
        </w:rPr>
      </w:pPr>
      <w:r>
        <w:rPr>
          <w:sz w:val="28"/>
          <w:szCs w:val="28"/>
        </w:rPr>
        <w:t>Человек постепенно уменьшался в размерах, уплотнялся, к середине Третьей Коренной Расы он уже обладал физическим телом, напоминая обликом звероподобного гиганта, который на равных сосуществовал с гигантскими чудовищами тех времен.</w:t>
      </w:r>
    </w:p>
    <w:p>
      <w:pPr>
        <w:pStyle w:val="TextBody"/>
        <w:rPr>
          <w:sz w:val="28"/>
          <w:szCs w:val="28"/>
        </w:rPr>
      </w:pPr>
      <w:r>
        <w:rPr>
          <w:sz w:val="28"/>
          <w:szCs w:val="28"/>
        </w:rPr>
        <w:t xml:space="preserve">С уплотнением физического тела совершенствовался процесс размножения. </w:t>
      </w:r>
    </w:p>
    <w:p>
      <w:pPr>
        <w:pStyle w:val="TextBody"/>
        <w:rPr/>
      </w:pPr>
      <w:r>
        <w:rPr>
          <w:sz w:val="28"/>
          <w:szCs w:val="28"/>
        </w:rPr>
        <w:t>"Сначала размножение, подобно монерам (монеры, или амебы, – простейшие одноклеточные), посредством "самоделения"; затем, после нескольких стадий, оно (тело) становится яйценосным, как в случае пресмыкающихся, за которыми следуют птицы, и, наконец, млекопитающие с их живородным... способом размножения своего потомства"</w:t>
      </w:r>
      <w:r>
        <w:rPr>
          <w:i/>
          <w:sz w:val="28"/>
          <w:szCs w:val="28"/>
        </w:rPr>
        <w:t>.</w:t>
      </w:r>
    </w:p>
    <w:p>
      <w:pPr>
        <w:pStyle w:val="TextBody"/>
        <w:rPr>
          <w:sz w:val="28"/>
          <w:szCs w:val="28"/>
        </w:rPr>
      </w:pPr>
      <w:r>
        <w:rPr>
          <w:sz w:val="28"/>
          <w:szCs w:val="28"/>
        </w:rPr>
        <w:t xml:space="preserve">Внутриутробное развитие эмбриона человека проходит подобные же периоды: от начала клеточного деления он подобен минералу, потом – форма растения, затем животного, напоминающего головастика, и, наконец, – человек. Следует отметить, что как человек, так и животные Земли до середины третьей расы были двуполыми андрогинами (сочетали в одном существе оба пола). Разделение полов произошло как в человеческом, так и в животном царстве на одном временном уровне. Процесс этот шел очень долго. Отражением андрогинного прошлого есть наличие в физическом теле каждого человека слабо выраженных вторичных признаков противоположного пола, а иногда, как патология, атавизм, рождаются особи с одинаково выраженными половыми признаками обоих начал – гермафродиты. </w:t>
      </w:r>
    </w:p>
    <w:p>
      <w:pPr>
        <w:pStyle w:val="TextBody"/>
        <w:rPr>
          <w:sz w:val="28"/>
          <w:szCs w:val="28"/>
        </w:rPr>
      </w:pPr>
      <w:r>
        <w:rPr>
          <w:sz w:val="28"/>
          <w:szCs w:val="28"/>
        </w:rPr>
        <w:t>Физиологическое устройство тела звероподобного гиганта – человека и чудовищной величины животных середины Третьей Расы (что соответствует миоценскому периоду в классификации геологов) было близким. Не обладая пока ещё разумом, некоторые из зверо-людей совокупляясь с самками животных, которые в те времена были близкими им по физиологическому строению, и породили первичные виды обезьян огромного вида.</w:t>
      </w:r>
    </w:p>
    <w:p>
      <w:pPr>
        <w:pStyle w:val="TextBody"/>
        <w:rPr>
          <w:sz w:val="28"/>
          <w:szCs w:val="28"/>
        </w:rPr>
      </w:pPr>
      <w:r>
        <w:rPr>
          <w:sz w:val="28"/>
          <w:szCs w:val="28"/>
        </w:rPr>
        <w:t>Середина третьей расы – 18 миллионов лет назад – это наиболее таинственный и судьбоносный период в развитии человечества. Физические формы, тонкие тела, эфирные принципы были готовы, и настало по Космическому плану время Третьей эволюционной волны Логоса. Человек от Сынов Света Солнечной системы получил сущность человеческого существа, т.е. зачатки неземного Разума в виде тройственной человеческой Монады (Атма, Буддхи и Манас). Она слилась с созревшей Монадой формы, как два луча сливаются в один. Однако, Манас у Монады является только зачатком разума, его развитие требует длительной эволюционной работы. Жители Земли и по сей день ещё пользовались бы каменными орудиями труда, если бы на помощь им не пришли Сына Разума, Великие Космические Учителя, Старшие Братья, прошедшие более длительные пути развития на высших планетах. Их Приход и Помощь были исполнением Космического Плана, по которому развивающимся цивилизациям оказывается посильная помощь, не нарушающая их свободной воли.</w:t>
      </w:r>
    </w:p>
    <w:p>
      <w:pPr>
        <w:pStyle w:val="TextBody"/>
        <w:rPr>
          <w:sz w:val="28"/>
          <w:szCs w:val="28"/>
        </w:rPr>
      </w:pPr>
      <w:r>
        <w:rPr>
          <w:sz w:val="28"/>
          <w:szCs w:val="28"/>
        </w:rPr>
        <w:t>Когда Великие Учителя пришли на Землю, ее жители в процессе эволюции, уже были сформированы по семеричному космическому принципу. Физическое тело, эфирный двойник и Кама-рупа представляет собой три низших принципа, построенных из материй физического мира. Они необходимы для жизни в Мире плотной Материи. Развоплощаясь (после смерти), человек оставляет их на земле, где они усваиваются Природой, и переходит в Надземное существование. У развоплощенного человека наружной оболочкой является тело чувств, или тонкое тело, его иногда называют астральным. Построено оно из материи Тонкого Мира. Тонкое тело, как физическое у воплощенного человека, облекает собой Бессмертную Триаду, зерно духа, состоящую из трех высших принципов: (пятого – тело Разума, включающее в себя низший разум – интеллект и высший – интуицию; шестого – Буддхи и седьмого принципа – Атма).</w:t>
      </w:r>
    </w:p>
    <w:p>
      <w:pPr>
        <w:pStyle w:val="TextBody"/>
        <w:rPr>
          <w:sz w:val="28"/>
          <w:szCs w:val="28"/>
        </w:rPr>
      </w:pPr>
      <w:r>
        <w:rPr>
          <w:sz w:val="28"/>
          <w:szCs w:val="28"/>
        </w:rPr>
        <w:t>Все принципы человека, кроме Шестого и Седьмого, еще несовершенны и продолжают развиваться. Наиболее наглядно можно проследить совершенствование физической оболочки человека – первого принципа. В Третьей Расе форма человека напоминала звероподобного гиганта. Постепенно, в течение миллионов лет, до настоящего времени (конца Пятой Расы) уменьшался рост человека, так как необходимость грубой силы заменил рост разума человека. Необходимость грубой силы заменил собой развившийся разум. Но главное – это утончение и совершенствование нервной системы, являющаяся связующим звеном между физическими принципами и тонким телом.</w:t>
      </w:r>
    </w:p>
    <w:p>
      <w:pPr>
        <w:pStyle w:val="TextBody"/>
        <w:rPr>
          <w:sz w:val="28"/>
          <w:szCs w:val="28"/>
        </w:rPr>
      </w:pPr>
      <w:r>
        <w:rPr>
          <w:sz w:val="28"/>
          <w:szCs w:val="28"/>
        </w:rPr>
        <w:t>Третья Раса не имела какой-либо религии. Космические Учителя Солнечной системы, Боги в понимании людей, жили среди них, как вожди племен, цари, жрецы, фараоны. Именно, с тех древних времен существует вера в т.н. "богопомазание" царей, давно потерявшее своё высокое значение.</w:t>
      </w:r>
    </w:p>
    <w:p>
      <w:pPr>
        <w:pStyle w:val="TextBody"/>
        <w:rPr>
          <w:sz w:val="28"/>
          <w:szCs w:val="28"/>
        </w:rPr>
      </w:pPr>
      <w:r>
        <w:rPr>
          <w:sz w:val="28"/>
          <w:szCs w:val="28"/>
        </w:rPr>
        <w:t xml:space="preserve">Еще в Третьей Расе человечеству были переданы Учителями Света многие полезные знания о свойствах психической энергии, знания по архитектуре, строительству, математике, астрономии, земледелию и т.д... Некоторые из растений – пшеница, кукуруза, томаты – не имеют дикорастущих аналогов на Земле, они являются подарком других высокоразвитых планет. </w:t>
      </w:r>
    </w:p>
    <w:p>
      <w:pPr>
        <w:pStyle w:val="TextBody"/>
        <w:rPr>
          <w:sz w:val="28"/>
          <w:szCs w:val="28"/>
        </w:rPr>
      </w:pPr>
      <w:r>
        <w:rPr>
          <w:sz w:val="28"/>
          <w:szCs w:val="28"/>
        </w:rPr>
        <w:t xml:space="preserve">Третья Коренная Раса обитала на материке Лемурия, включавшем, в частности, острова Мадагаскар, Шри-Ланка, Суматру, часть Юго-Восточной Азии до подножия Гималаев. Австралия была внутренней областью Лемурии. </w:t>
      </w:r>
    </w:p>
    <w:p>
      <w:pPr>
        <w:pStyle w:val="TextBody"/>
        <w:rPr>
          <w:sz w:val="28"/>
          <w:szCs w:val="28"/>
        </w:rPr>
      </w:pPr>
      <w:r>
        <w:rPr>
          <w:sz w:val="28"/>
          <w:szCs w:val="28"/>
        </w:rPr>
        <w:t>Каждая из Коренных Рас (семь на каждой из семи планет планетной цепи) имеет семь подрас. Каждая раса, как и планета, как тело человека, проходит свои периоды юности, зрелости и старости. Конец Коренных Рас сопровождается катаклизмами, к ним приводит изменение наклона планетной оси Земли. Один из таких катаклизмов – всемирный потоп – описан в Библии, но Земля пережила их много. Так, еще к дотретичному периоду в огне и воде погиб огромный материк Лемурия. В то время, когда первые проявления стихийных бедствий начали потрясать Лемурию, со дна океана уже поднимался новый материк Атлантида, где из лучших, так сказать, семян Третьей Расы начинала создаваться новая, Четвертая раса. Материк Атлантида, поднявшийся на месте существовавших прежде островов в Атлантическом океане, простирался с севера на юг, включая в себя Исландию, Англию, Шотландию, Мексику, Лабрадор и Бразилию.</w:t>
      </w:r>
    </w:p>
    <w:p>
      <w:pPr>
        <w:pStyle w:val="TextBody"/>
        <w:rPr>
          <w:sz w:val="28"/>
          <w:szCs w:val="28"/>
        </w:rPr>
      </w:pPr>
      <w:r>
        <w:rPr>
          <w:sz w:val="28"/>
          <w:szCs w:val="28"/>
        </w:rPr>
        <w:t xml:space="preserve">Третья подраса Атлантов, Толтеки, достигла наибольшего совершенства. Столица, Город "Золотых Врат" управлялся пока ещё Адептами. Толтеки имели летательные аппараты, используя как движущую силу, особый вид эфира. Они знали силу и возможности психической энергии, пользовались ею для лечения, выращивания растений и выведения нужных пород животных. Но когда эти великие знания, данные Космическими Учителями, стали использоваться для черной магии, колдовства, в военных целях, то Атлантида была разрушена несколькими глобальными катаклизмами. Последним ушел под воду остров Посейдонис 12 тысяч лет назад. </w:t>
      </w:r>
    </w:p>
    <w:p>
      <w:pPr>
        <w:pStyle w:val="TextBody"/>
        <w:rPr>
          <w:sz w:val="28"/>
          <w:szCs w:val="28"/>
        </w:rPr>
      </w:pPr>
      <w:r>
        <w:rPr>
          <w:sz w:val="28"/>
          <w:szCs w:val="28"/>
        </w:rPr>
        <w:t>Третья раса, обитавшая на материке Лемурия, была черной. Цвет кожи людей первых трех подрас Четвертой расы колебался от медно-красного до желтого. Одна из подрас четвертой коренной расы (пятая) была белой и стала родоначальницей пятой Коренной расы – Арийской. Сейчас она заканчивает свое развитие на Земле.</w:t>
      </w:r>
    </w:p>
    <w:p>
      <w:pPr>
        <w:pStyle w:val="TextBody"/>
        <w:rPr>
          <w:sz w:val="28"/>
          <w:szCs w:val="28"/>
        </w:rPr>
      </w:pPr>
      <w:r>
        <w:rPr>
          <w:sz w:val="28"/>
          <w:szCs w:val="28"/>
        </w:rPr>
        <w:t>В настоящее время на Земле наряду с пятой (белой) расой существуют потомки Третьей (чернокожие) и Четвертой (индейцы Америки, монголы, китайцы) рас, то есть одна Раса заходит за другую.</w:t>
      </w:r>
    </w:p>
    <w:p>
      <w:pPr>
        <w:pStyle w:val="TextBody"/>
        <w:rPr>
          <w:sz w:val="28"/>
          <w:szCs w:val="28"/>
        </w:rPr>
      </w:pPr>
      <w:r>
        <w:rPr>
          <w:sz w:val="28"/>
          <w:szCs w:val="28"/>
        </w:rPr>
        <w:t>Сейчас среди Пятой Расы землян зреют семена Шестой, более духовной Расы, в которой духовность и интеллект сольются воедино.</w:t>
      </w:r>
    </w:p>
    <w:p>
      <w:pPr>
        <w:pStyle w:val="TextBody"/>
        <w:rPr>
          <w:sz w:val="28"/>
          <w:szCs w:val="28"/>
        </w:rPr>
      </w:pPr>
      <w:r>
        <w:rPr>
          <w:sz w:val="28"/>
          <w:szCs w:val="28"/>
        </w:rPr>
        <w:t>В Афганистане, недалеко от Кабула, возле маленького города Бамьяна, в скалах были выбиты пять человеческих изображений – от 52-метрового гиганта, завернутого в тогу, до человека современного роста. "Тайная Доктрина" свидетельствует, что создали эти изображения Посвященные Четвертой Расы в назидание забывчивым потомкам. Эти Скульптуры недавно были взорваны силами тьмы, мусульманскими фанатиками.</w:t>
      </w:r>
    </w:p>
    <w:p>
      <w:pPr>
        <w:pStyle w:val="TextBody"/>
        <w:rPr>
          <w:sz w:val="28"/>
          <w:szCs w:val="28"/>
        </w:rPr>
      </w:pPr>
      <w:r>
        <w:rPr>
          <w:sz w:val="28"/>
          <w:szCs w:val="28"/>
        </w:rPr>
      </w:r>
    </w:p>
    <w:p>
      <w:pPr>
        <w:pStyle w:val="TextBody"/>
        <w:jc w:val="center"/>
        <w:rPr>
          <w:b/>
          <w:b/>
          <w:i/>
          <w:i/>
          <w:sz w:val="28"/>
          <w:szCs w:val="28"/>
        </w:rPr>
      </w:pPr>
      <w:r>
        <w:rPr>
          <w:b/>
          <w:i/>
          <w:sz w:val="28"/>
          <w:szCs w:val="28"/>
        </w:rPr>
        <w:t>Путь духовного восхождения человека</w:t>
      </w:r>
    </w:p>
    <w:p>
      <w:pPr>
        <w:pStyle w:val="TextBody"/>
        <w:rPr>
          <w:sz w:val="28"/>
          <w:szCs w:val="28"/>
        </w:rPr>
      </w:pPr>
      <w:r>
        <w:rPr>
          <w:sz w:val="28"/>
          <w:szCs w:val="28"/>
        </w:rPr>
        <w:t>От середины Третьей Коренной Расы (т.е. до получения зачатков разума) и до конца Пятой Коренной Расы, т.е. до настоящего времени, основная масса человечества не устремлялась сознательно к саморазвитию в себе духовного начала, к познанию себя и получению Знаний Свыше. Поэтому одухотворение, утончение человечества в целом отстает от необходимого уровня эволюции, начертанного Космическим Планом Развития всей Солнечной Системы. Огромную роль в разрушительном отставании играют силы тьмы, цепляясь за каждую человеческую душу.</w:t>
      </w:r>
    </w:p>
    <w:p>
      <w:pPr>
        <w:pStyle w:val="TextBody"/>
        <w:rPr>
          <w:sz w:val="28"/>
          <w:szCs w:val="28"/>
        </w:rPr>
      </w:pPr>
      <w:r>
        <w:rPr>
          <w:sz w:val="28"/>
          <w:szCs w:val="28"/>
        </w:rPr>
        <w:t>Нельзя обойти молчанием понятие зла, темных сил, сознательных служителей Хаоса, так как вокруг них нагромождено большое количество небылиц и суеверий. Однако и уверенность, что "ничего такого нет", что, мол, «никаких сил зла нет», может привести невежественных и беззащитных людей в сети тьмы.</w:t>
      </w:r>
    </w:p>
    <w:p>
      <w:pPr>
        <w:pStyle w:val="TextBody"/>
        <w:rPr>
          <w:sz w:val="28"/>
          <w:szCs w:val="28"/>
        </w:rPr>
      </w:pPr>
      <w:r>
        <w:rPr>
          <w:sz w:val="28"/>
          <w:szCs w:val="28"/>
        </w:rPr>
        <w:t xml:space="preserve">Учение Света открывает нам, что среди Космических Учителей человечества, Сынов Разума, пришедших к нам на помощь с более развитых планет (Юпитер, Венера, Уран…) был и Люцифер. Его имя в те времена еще соответствовало его сущности – Светоносный. Каждый из Учителей имеет потенциал наибольшей связи с определенной планетой. Люцифера называет Учение Князем мира сего (Земли) и еще Хозяином Земли потому, что именно его дух в потенциале своем имел тождественные Земле энергии. Он был знатоком свойств энергий и материй нашей планеты, он знал все коридоры Земли и при правильном выполнении Космического Плана мог бы вознести, утончить материю Земли, наполняя ее сознанием Космического Все-единства. </w:t>
      </w:r>
    </w:p>
    <w:p>
      <w:pPr>
        <w:pStyle w:val="TextBody"/>
        <w:rPr/>
      </w:pPr>
      <w:r>
        <w:rPr>
          <w:sz w:val="28"/>
          <w:szCs w:val="28"/>
        </w:rPr>
        <w:t>"Но не так мыслил Хозяин Земли, он не желал дружбы духа... всякое излишнее просвещение не отвечало его плану"</w:t>
      </w:r>
      <w:r>
        <w:rPr>
          <w:i/>
          <w:sz w:val="28"/>
          <w:szCs w:val="28"/>
        </w:rPr>
        <w:t>.</w:t>
      </w:r>
    </w:p>
    <w:p>
      <w:pPr>
        <w:pStyle w:val="TextBody"/>
        <w:rPr>
          <w:sz w:val="28"/>
          <w:szCs w:val="28"/>
        </w:rPr>
      </w:pPr>
      <w:r>
        <w:rPr>
          <w:sz w:val="28"/>
          <w:szCs w:val="28"/>
        </w:rPr>
        <w:t xml:space="preserve">Восстание Сатаны (его настоящее имя Самаэль) относится к середине Четвертой Коренной Расы человечества (Атланты). Он возжелал ограничить развитие людей одной Землей, т.е. изменить Космический План, неукоснительно выполняемый его Великими Собратьями, Великими Строителя Солнечной системы. </w:t>
      </w:r>
    </w:p>
    <w:p>
      <w:pPr>
        <w:pStyle w:val="TextBody"/>
        <w:rPr/>
      </w:pPr>
      <w:r>
        <w:rPr>
          <w:sz w:val="28"/>
          <w:szCs w:val="28"/>
        </w:rPr>
        <w:t>"...В то время, как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лишь к отмиранию или смерти. Но «Люцифер» мог только затруднить, но прервать поток жизни не мог... Как сказано, ведь "борьба отчаяния переменила Носителя Света, и его рубиновая аура наполнилась алым заревом. Последователи его, поистине, начали прибегать к постыдным средствам, которые лишь задерживают сроки, но не исчерпывают судьбу. Потому доспехи и мечи (Великого Космического) Братства с радостью могли бы быть перекованы на части лабораторных аппаратов гораздо раньше, и Лестница Света, звено Земли и Неба, могла быть гораздо ближе. Как можно вспомнить последнего Великого Учителя (Христа, Великого Многострадального Иерарха Солнечной системы), принявшего позорную смерть (от землян) за то, что, казалось, уже давно было известно человечеству!"</w:t>
      </w:r>
      <w:r>
        <w:rPr>
          <w:i/>
          <w:sz w:val="28"/>
          <w:szCs w:val="28"/>
        </w:rPr>
        <w:t>.</w:t>
      </w:r>
      <w:r>
        <w:rPr>
          <w:sz w:val="28"/>
          <w:szCs w:val="28"/>
        </w:rPr>
        <w:t xml:space="preserve"> </w:t>
      </w:r>
    </w:p>
    <w:p>
      <w:pPr>
        <w:pStyle w:val="TextBody"/>
        <w:rPr>
          <w:sz w:val="28"/>
          <w:szCs w:val="28"/>
        </w:rPr>
      </w:pPr>
      <w:r>
        <w:rPr>
          <w:sz w:val="28"/>
          <w:szCs w:val="28"/>
        </w:rPr>
        <w:t xml:space="preserve">Армагеддон – это великая последняя битва Сил Света Солнечной системы с Князем Тьмы и его пособниками. </w:t>
      </w:r>
    </w:p>
    <w:p>
      <w:pPr>
        <w:pStyle w:val="TextBody"/>
        <w:rPr>
          <w:sz w:val="28"/>
          <w:szCs w:val="28"/>
        </w:rPr>
      </w:pPr>
      <w:r>
        <w:rPr>
          <w:sz w:val="28"/>
          <w:szCs w:val="28"/>
        </w:rPr>
        <w:t>"...Борьба с Силами Света наполняет его (Самаэля) отчаянием. Он знает, что не может победить, и потому предпочитает взорвать планету (Земля), лишь бы удержаться еще некоторое время в атмосфере взрыва"</w:t>
      </w:r>
      <w:r>
        <w:rPr>
          <w:i/>
          <w:sz w:val="28"/>
          <w:szCs w:val="28"/>
        </w:rPr>
        <w:t>.</w:t>
      </w:r>
    </w:p>
    <w:p>
      <w:pPr>
        <w:pStyle w:val="TextBody"/>
        <w:rPr>
          <w:sz w:val="28"/>
          <w:szCs w:val="28"/>
        </w:rPr>
      </w:pPr>
      <w:r>
        <w:rPr>
          <w:sz w:val="28"/>
          <w:szCs w:val="28"/>
        </w:rPr>
        <w:t xml:space="preserve">В ноябре 1949 года Елена Ивановна Рерих пишет: </w:t>
      </w:r>
    </w:p>
    <w:p>
      <w:pPr>
        <w:pStyle w:val="TextBody"/>
        <w:rPr>
          <w:sz w:val="28"/>
          <w:szCs w:val="28"/>
        </w:rPr>
      </w:pPr>
      <w:r>
        <w:rPr>
          <w:sz w:val="28"/>
          <w:szCs w:val="28"/>
        </w:rPr>
        <w:t xml:space="preserve">"...Армагеддон окончился поражением врага. Новая Эра началась 17 октября, когда Враг был изгнан из нашей Солнечной Системы..." </w:t>
      </w:r>
    </w:p>
    <w:p>
      <w:pPr>
        <w:pStyle w:val="TextBody"/>
        <w:rPr>
          <w:sz w:val="28"/>
          <w:szCs w:val="28"/>
        </w:rPr>
      </w:pPr>
      <w:r>
        <w:rPr>
          <w:sz w:val="28"/>
          <w:szCs w:val="28"/>
        </w:rPr>
        <w:t>"...Радостно сознавать, что последний бой Сил Света с Иерофантом Зла окончился поражением последнего и удалением его из нашей Солнечной Системы"</w:t>
      </w:r>
      <w:r>
        <w:rPr>
          <w:i/>
          <w:sz w:val="28"/>
          <w:szCs w:val="28"/>
        </w:rPr>
        <w:t>.</w:t>
      </w:r>
    </w:p>
    <w:p>
      <w:pPr>
        <w:pStyle w:val="TextBody"/>
        <w:rPr>
          <w:sz w:val="28"/>
          <w:szCs w:val="28"/>
        </w:rPr>
      </w:pPr>
      <w:r>
        <w:rPr>
          <w:sz w:val="28"/>
          <w:szCs w:val="28"/>
        </w:rPr>
        <w:t xml:space="preserve">Победа над Князем Тьмы, разумеется, еще не означает полной победы над мощными, хорошо организованными силами тьмы. Битва с ними продолжается с наибольшей остротой в условиях Земли. </w:t>
      </w:r>
    </w:p>
    <w:p>
      <w:pPr>
        <w:pStyle w:val="TextBody"/>
        <w:rPr>
          <w:sz w:val="28"/>
          <w:szCs w:val="28"/>
        </w:rPr>
      </w:pPr>
      <w:r>
        <w:rPr>
          <w:sz w:val="28"/>
          <w:szCs w:val="28"/>
        </w:rPr>
        <w:t xml:space="preserve">Вспомним слова Матери АГНИ ЙОГИ, Елены Ивановны Рерих: </w:t>
      </w:r>
    </w:p>
    <w:p>
      <w:pPr>
        <w:pStyle w:val="TextBody"/>
        <w:rPr>
          <w:sz w:val="28"/>
          <w:szCs w:val="28"/>
        </w:rPr>
      </w:pPr>
      <w:r>
        <w:rPr>
          <w:sz w:val="28"/>
          <w:szCs w:val="28"/>
        </w:rPr>
        <w:t xml:space="preserve">"Невежество, отсутствие чувство-знания толкает многих в объятия тьмы и лишает надолго, если и не навсегда, благотворного воздействия и притяжения лучей Великой Твердыни Света (нашей Солнечной системы). ...Силы тьмы борются за самое существование свое, отчаяние делает их столь сплоченными и упорными в достижении цели своей. </w:t>
      </w:r>
    </w:p>
    <w:p>
      <w:pPr>
        <w:pStyle w:val="TextBody"/>
        <w:rPr>
          <w:sz w:val="28"/>
          <w:szCs w:val="28"/>
        </w:rPr>
      </w:pPr>
      <w:r>
        <w:rPr>
          <w:sz w:val="28"/>
          <w:szCs w:val="28"/>
        </w:rPr>
        <w:t>У Князя тьмы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рпимости и теплоты сердца...</w:t>
      </w:r>
    </w:p>
    <w:p>
      <w:pPr>
        <w:pStyle w:val="TextBody"/>
        <w:rPr>
          <w:sz w:val="28"/>
          <w:szCs w:val="28"/>
        </w:rPr>
      </w:pPr>
      <w:r>
        <w:rPr>
          <w:sz w:val="28"/>
          <w:szCs w:val="28"/>
        </w:rPr>
        <w:t>Сеть тьмы плетется искусными руками. Много страшного творится сейчас в Мире. Много самого отвратительного колдовства распространено по всему Миру...</w:t>
      </w:r>
    </w:p>
    <w:p>
      <w:pPr>
        <w:pStyle w:val="TextBody"/>
        <w:rPr>
          <w:sz w:val="28"/>
          <w:szCs w:val="28"/>
        </w:rPr>
      </w:pPr>
      <w:r>
        <w:rPr>
          <w:sz w:val="28"/>
          <w:szCs w:val="28"/>
        </w:rPr>
        <w:t>Да, волна зла широко разлилась по Земле, и нужны все усилия самоотверженных тружеников Света, чтобы спасти гибнущий корабль человечества!"</w:t>
      </w:r>
      <w:r>
        <w:rPr>
          <w:i/>
          <w:sz w:val="28"/>
          <w:szCs w:val="28"/>
        </w:rPr>
        <w:t>.</w:t>
      </w:r>
    </w:p>
    <w:p>
      <w:pPr>
        <w:pStyle w:val="TextBody"/>
        <w:rPr>
          <w:sz w:val="28"/>
          <w:szCs w:val="28"/>
        </w:rPr>
      </w:pPr>
      <w:r>
        <w:rPr>
          <w:sz w:val="28"/>
          <w:szCs w:val="28"/>
        </w:rPr>
        <w:t>Частицы знания древних гностиков, попавшие в невежественные руки некоторых наших современников, используются для колдовства, гаданий, некромантии и т.п... На современном этапе Великие Космические Учителя осудили любую магию. Ныне для человека есть одна лишь "магия" – это магическая сила жертвенной любви горящего сердца.</w:t>
      </w:r>
    </w:p>
    <w:p>
      <w:pPr>
        <w:pStyle w:val="TextBody"/>
        <w:rPr>
          <w:sz w:val="28"/>
          <w:szCs w:val="28"/>
        </w:rPr>
      </w:pPr>
      <w:r>
        <w:rPr>
          <w:sz w:val="28"/>
          <w:szCs w:val="28"/>
        </w:rPr>
        <w:t>Вмешательство сил тьмы в ход эволюции Земли является исключением, а не нормой жизни планет Солнечной системы. И то нагнетение, которое вызывает борьба с тьмой у Поборников Света, способствует выработке у них огромной силы духа, которая не допустит их падения подобно падению Самаэля.</w:t>
      </w:r>
    </w:p>
    <w:p>
      <w:pPr>
        <w:pStyle w:val="TextBody"/>
        <w:rPr>
          <w:sz w:val="28"/>
          <w:szCs w:val="28"/>
        </w:rPr>
      </w:pPr>
      <w:r>
        <w:rPr>
          <w:sz w:val="28"/>
          <w:szCs w:val="28"/>
        </w:rPr>
        <w:t xml:space="preserve">Понятия добра и зла, как двух полюсов, которые существуют в Космосе и на других планетах, идентичны понятием порядка и хаоса. Неорганизованная материя Космоса – хаос. Борьба против хаоса есть основа жизни и деятельности Космоса. Невежды думают, что песни и арфы – удел Небожителей. Невежественный, антиэволюционный способ мышления людей Земли возбуждает силы хаоса планеты, выводит из равновесия стихийные силы. Это возвращается нам в виде ураганов, наводнений, торнадо, землетрясений, извержений вулканов, эпидемий и т.п… Великие Учителя огромным напряжением своим удерживают планету от взрыва. </w:t>
      </w:r>
    </w:p>
    <w:p>
      <w:pPr>
        <w:pStyle w:val="TextBody"/>
        <w:rPr>
          <w:i/>
          <w:i/>
          <w:sz w:val="28"/>
          <w:szCs w:val="28"/>
        </w:rPr>
      </w:pPr>
      <w:r>
        <w:rPr>
          <w:sz w:val="28"/>
          <w:szCs w:val="28"/>
        </w:rPr>
        <w:t>"Когда подземный гибельный огонь ранее срока пытается пробить кору земную или когда слои газов отравляют пространство, тогда трудность превышает всё земное воображение".</w:t>
      </w:r>
    </w:p>
    <w:p>
      <w:pPr>
        <w:pStyle w:val="TextBody"/>
        <w:rPr>
          <w:sz w:val="28"/>
          <w:szCs w:val="28"/>
        </w:rPr>
      </w:pPr>
      <w:r>
        <w:rPr>
          <w:sz w:val="28"/>
          <w:szCs w:val="28"/>
        </w:rPr>
        <w:t xml:space="preserve">Человечеству даны все необходимые на переходной период Знания, указан путь к восхождению, и лучшие люди могут стать сотрудниками, могут взять на себя часть груза Великих Учителей. Однако, как бы человеку ни хотелось ускорить процесс своего духовного развития, никакие искусственные, механические приемы, предлагаемые различными лжеучителями, не помогут, но только затормозят его. Лишь любовь к Великим Труженикам, несущим столь тяжкую ношу, великая благодарность Им выработают устремление к очищению чувств и мыслей. Очищение – первая ступень к духовности, которую никто не может перешагнуть. Е.И.Рерих приводит слова Учителя Готамы Будды: </w:t>
      </w:r>
    </w:p>
    <w:p>
      <w:pPr>
        <w:pStyle w:val="TextBody"/>
        <w:rPr/>
      </w:pPr>
      <w:r>
        <w:rPr>
          <w:sz w:val="28"/>
          <w:szCs w:val="28"/>
        </w:rPr>
        <w:t>"Если материя загрязнена, то сколько бы красильщик ни погружал ее в синюю, желтую, красную или лиловую краску, цвет ее будет некрасивым и нечистым. Почему? Вследствие загрязненности материи. Если сердце нечисто, нужно ожидать такой же грустный результат"</w:t>
      </w:r>
      <w:r>
        <w:rPr>
          <w:i/>
          <w:sz w:val="28"/>
          <w:szCs w:val="28"/>
        </w:rPr>
        <w:t xml:space="preserve">. </w:t>
      </w:r>
    </w:p>
    <w:p>
      <w:pPr>
        <w:pStyle w:val="TextBody"/>
        <w:rPr>
          <w:sz w:val="28"/>
          <w:szCs w:val="28"/>
        </w:rPr>
      </w:pPr>
      <w:r>
        <w:rPr>
          <w:sz w:val="28"/>
          <w:szCs w:val="28"/>
        </w:rPr>
        <w:t>"Вопрос очищения сознания срочен, в какой бы оболочке ни находился дух, только разрежение его легче всего осуществляется на Земле, пока еще дух находится в физическом теле. Погоня за призрачными утехами жизни, в какой бы форме они ни проявлялись, несостоятельна тем, что потворство этим стремлениям наносит на ауре глиф (рисунок, узор), который при повторности превращается в язву, из просто пятна – в нарост духа. Освободиться от него, когда сброшено тело, трудно потому, что в Мире Тонком все напрягается, обостряется и усиливается... Тот, кто постоянно на Земле пребывал в мыслительном свинарнике, будет в нем пребывать и там, ибо для свиньи – свинарник. Словом, мысленные построения, привычные человеку на Земле, будут сопровождать его в жизни Надземной. То, что построил он мыслью своей себе здесь, будет жилищем сознания его там... Тело может быть очень здоровым и даже красивым, но язвы могут быть на том, кто этим телом владеет и в нем обитает. Невидимы язвы телесному глазу, но на ауре каждая ясно видна. Говоря об очищении, Советую нечто очень нужное, настоятельное и срочно необходимое, ибо в нечистых одеждах не войти в сферы Света"</w:t>
      </w:r>
      <w:r>
        <w:rPr>
          <w:i/>
          <w:sz w:val="28"/>
          <w:szCs w:val="28"/>
        </w:rPr>
        <w:t>.</w:t>
      </w:r>
    </w:p>
    <w:p>
      <w:pPr>
        <w:pStyle w:val="TextBody"/>
        <w:rPr>
          <w:sz w:val="28"/>
          <w:szCs w:val="28"/>
        </w:rPr>
      </w:pPr>
      <w:r>
        <w:rPr>
          <w:sz w:val="28"/>
          <w:szCs w:val="28"/>
        </w:rPr>
        <w:t>Когда наступает очищение, загораются внутренние огни – огонь центров высшего сознания, чистый огонь ауры, огонь светоносных мыслей. Связь этих огней с Иерархией Света приводит к усилению и утончению психической энергии носителя Света.</w:t>
      </w:r>
    </w:p>
    <w:p>
      <w:pPr>
        <w:pStyle w:val="Normal"/>
        <w:rPr>
          <w:sz w:val="28"/>
          <w:szCs w:val="28"/>
          <w:lang w:val="en-US"/>
        </w:rPr>
      </w:pPr>
      <w:r>
        <w:rPr>
          <w:sz w:val="28"/>
          <w:szCs w:val="28"/>
          <w:lang w:val="en-US"/>
        </w:rPr>
      </w:r>
    </w:p>
    <w:p>
      <w:pPr>
        <w:pStyle w:val="Normal"/>
        <w:rPr>
          <w:lang w:val="en-US"/>
        </w:rPr>
      </w:pPr>
      <w:r>
        <w:rPr>
          <w:lang w:val="en-US"/>
        </w:rPr>
      </w:r>
    </w:p>
    <w:p>
      <w:pPr>
        <w:pStyle w:val="Normal"/>
        <w:ind w:firstLine="340"/>
        <w:jc w:val="center"/>
        <w:rPr>
          <w:rFonts w:ascii="Arial" w:hAnsi="Arial" w:cs="Arial"/>
          <w:b/>
          <w:b/>
        </w:rPr>
      </w:pPr>
      <w:r>
        <w:rPr>
          <w:rFonts w:cs="Arial" w:ascii="Arial" w:hAnsi="Arial"/>
          <w:b/>
        </w:rPr>
        <w:t>Литература</w:t>
      </w:r>
    </w:p>
    <w:p>
      <w:pPr>
        <w:pStyle w:val="Normal"/>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2"/>
        <w:numPr>
          <w:ilvl w:val="0"/>
          <w:numId w:val="1"/>
        </w:numPr>
        <w:spacing w:lineRule="auto"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rPr>
          <w:rFonts w:ascii="Arial" w:hAnsi="Arial" w:cs="Arial"/>
        </w:rPr>
      </w:pPr>
      <w:r>
        <w:rPr>
          <w:rFonts w:cs="Arial" w:ascii="Arial" w:hAnsi="Arial"/>
        </w:rPr>
        <w:t>Е.И.Рерих «У порога нового мира». Москва. «Мастер Банк», 2000.</w:t>
      </w:r>
    </w:p>
    <w:p>
      <w:pPr>
        <w:pStyle w:val="Normal"/>
        <w:numPr>
          <w:ilvl w:val="0"/>
          <w:numId w:val="1"/>
        </w:numPr>
        <w:rPr>
          <w:rFonts w:ascii="Arial" w:hAnsi="Arial" w:cs="Arial"/>
        </w:rPr>
      </w:pPr>
      <w:r>
        <w:rPr>
          <w:rFonts w:cs="Arial" w:ascii="Arial" w:hAnsi="Arial"/>
        </w:rPr>
        <w:t>Е.П.Блаватская «Тайная Доктрина». В 2-х томах. Смоленск «ТОК», 1993.</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05:26:00Z</dcterms:created>
  <dc:creator>DEFAULT</dc:creator>
  <dc:description/>
  <cp:keywords/>
  <dc:language>en-US</dc:language>
  <cp:lastModifiedBy>123</cp:lastModifiedBy>
  <cp:lastPrinted>2005-01-02T09:02:00Z</cp:lastPrinted>
  <dcterms:modified xsi:type="dcterms:W3CDTF">2010-12-28T10:09:00Z</dcterms:modified>
  <cp:revision>17</cp:revision>
  <dc:subject/>
  <dc:title>Лекторий </dc:title>
</cp:coreProperties>
</file>