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Heading"/>
        <w:jc w:val="right"/>
        <w:rPr>
          <w:sz w:val="28"/>
          <w:szCs w:val="28"/>
        </w:rPr>
      </w:pPr>
      <w:r>
        <w:rPr>
          <w:sz w:val="28"/>
          <w:szCs w:val="28"/>
        </w:rPr>
      </w:r>
    </w:p>
    <w:p>
      <w:pPr>
        <w:pStyle w:val="Heading"/>
        <w:rPr>
          <w:b/>
          <w:b/>
        </w:rPr>
      </w:pPr>
      <w:r>
        <w:rPr>
          <w:b/>
        </w:rPr>
        <w:t>Тайны времени и пространства</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Традиционное представление о пространстве и времени. Время.</w:t>
      </w:r>
    </w:p>
    <w:p>
      <w:pPr>
        <w:pStyle w:val="Normal"/>
        <w:numPr>
          <w:ilvl w:val="0"/>
          <w:numId w:val="6"/>
        </w:numPr>
        <w:ind w:left="1117" w:hanging="0"/>
        <w:jc w:val="both"/>
        <w:rPr>
          <w:rFonts w:ascii="Arial" w:hAnsi="Arial" w:cs="Arial"/>
          <w:sz w:val="28"/>
          <w:szCs w:val="28"/>
        </w:rPr>
      </w:pPr>
      <w:r>
        <w:rPr>
          <w:rFonts w:cs="Arial" w:ascii="Arial" w:hAnsi="Arial"/>
          <w:sz w:val="28"/>
          <w:szCs w:val="28"/>
        </w:rPr>
        <w:t>Асимметрия Мироздания.</w:t>
      </w:r>
    </w:p>
    <w:p>
      <w:pPr>
        <w:pStyle w:val="Normal"/>
        <w:numPr>
          <w:ilvl w:val="0"/>
          <w:numId w:val="6"/>
        </w:numPr>
        <w:ind w:left="1117" w:hanging="0"/>
        <w:jc w:val="both"/>
        <w:rPr>
          <w:rFonts w:ascii="Arial" w:hAnsi="Arial" w:cs="Arial"/>
          <w:sz w:val="28"/>
          <w:szCs w:val="28"/>
        </w:rPr>
      </w:pPr>
      <w:r>
        <w:rPr>
          <w:rFonts w:cs="Arial" w:ascii="Arial" w:hAnsi="Arial"/>
          <w:sz w:val="28"/>
          <w:szCs w:val="28"/>
        </w:rPr>
        <w:t>Плотность времени.</w:t>
      </w:r>
    </w:p>
    <w:p>
      <w:pPr>
        <w:pStyle w:val="Normal"/>
        <w:numPr>
          <w:ilvl w:val="0"/>
          <w:numId w:val="6"/>
        </w:numPr>
        <w:ind w:left="1117" w:hanging="0"/>
        <w:jc w:val="both"/>
        <w:rPr/>
      </w:pPr>
      <w:r>
        <w:rPr>
          <w:rFonts w:cs="Arial" w:ascii="Arial" w:hAnsi="Arial"/>
          <w:sz w:val="28"/>
          <w:szCs w:val="28"/>
        </w:rPr>
        <w:t>Феномены времени.</w:t>
      </w:r>
    </w:p>
    <w:p>
      <w:pPr>
        <w:pStyle w:val="TextBodyIndent"/>
        <w:ind w:hanging="0"/>
        <w:jc w:val="center"/>
        <w:rPr>
          <w:b/>
          <w:b/>
        </w:rPr>
      </w:pPr>
      <w:r>
        <w:rPr>
          <w:b/>
        </w:rPr>
        <w:t>Пространство и время в свете новейших научно-философских представлений.</w:t>
      </w:r>
    </w:p>
    <w:p>
      <w:pPr>
        <w:pStyle w:val="Normal"/>
        <w:numPr>
          <w:ilvl w:val="0"/>
          <w:numId w:val="2"/>
        </w:numPr>
        <w:ind w:left="1117" w:hanging="0"/>
        <w:jc w:val="both"/>
        <w:rPr/>
      </w:pPr>
      <w:r>
        <w:rPr>
          <w:rFonts w:cs="Arial" w:ascii="Arial" w:hAnsi="Arial"/>
          <w:sz w:val="28"/>
          <w:szCs w:val="28"/>
        </w:rPr>
        <w:t xml:space="preserve">Время – это поток информации. </w:t>
      </w:r>
    </w:p>
    <w:p>
      <w:pPr>
        <w:pStyle w:val="Normal"/>
        <w:numPr>
          <w:ilvl w:val="0"/>
          <w:numId w:val="2"/>
        </w:numPr>
        <w:ind w:left="1117" w:hanging="0"/>
        <w:jc w:val="both"/>
        <w:rPr>
          <w:rFonts w:ascii="Arial" w:hAnsi="Arial" w:cs="Arial"/>
          <w:sz w:val="28"/>
          <w:szCs w:val="28"/>
        </w:rPr>
      </w:pPr>
      <w:r>
        <w:rPr>
          <w:rFonts w:cs="Arial" w:ascii="Arial" w:hAnsi="Arial"/>
          <w:sz w:val="28"/>
          <w:szCs w:val="28"/>
        </w:rPr>
        <w:t xml:space="preserve">Время и Тонкий Мир. </w:t>
      </w:r>
    </w:p>
    <w:p>
      <w:pPr>
        <w:pStyle w:val="Normal"/>
        <w:jc w:val="center"/>
        <w:rPr>
          <w:rFonts w:ascii="Arial" w:hAnsi="Arial" w:cs="Arial"/>
          <w:b/>
          <w:b/>
          <w:sz w:val="28"/>
          <w:szCs w:val="28"/>
        </w:rPr>
      </w:pPr>
      <w:r>
        <w:rPr>
          <w:rFonts w:cs="Arial" w:ascii="Arial" w:hAnsi="Arial"/>
          <w:b/>
          <w:sz w:val="28"/>
          <w:szCs w:val="28"/>
        </w:rPr>
        <w:t>Пространство.</w:t>
      </w:r>
    </w:p>
    <w:p>
      <w:pPr>
        <w:pStyle w:val="Normal"/>
        <w:numPr>
          <w:ilvl w:val="0"/>
          <w:numId w:val="4"/>
        </w:numPr>
        <w:ind w:left="1117" w:hanging="0"/>
        <w:jc w:val="both"/>
        <w:rPr>
          <w:rFonts w:ascii="Arial" w:hAnsi="Arial" w:cs="Arial"/>
          <w:sz w:val="28"/>
          <w:szCs w:val="28"/>
        </w:rPr>
      </w:pPr>
      <w:r>
        <w:rPr>
          <w:rFonts w:cs="Arial" w:ascii="Arial" w:hAnsi="Arial"/>
          <w:sz w:val="28"/>
          <w:szCs w:val="28"/>
        </w:rPr>
        <w:t>Понятие пространства.</w:t>
      </w:r>
    </w:p>
    <w:p>
      <w:pPr>
        <w:pStyle w:val="Normal"/>
        <w:numPr>
          <w:ilvl w:val="0"/>
          <w:numId w:val="4"/>
        </w:numPr>
        <w:ind w:left="1117" w:hanging="0"/>
        <w:jc w:val="both"/>
        <w:rPr>
          <w:rFonts w:ascii="Arial" w:hAnsi="Arial" w:cs="Arial"/>
          <w:sz w:val="28"/>
          <w:szCs w:val="28"/>
        </w:rPr>
      </w:pPr>
      <w:r>
        <w:rPr>
          <w:rFonts w:cs="Arial" w:ascii="Arial" w:hAnsi="Arial"/>
          <w:sz w:val="28"/>
          <w:szCs w:val="28"/>
        </w:rPr>
        <w:t>Бесконечность пространства.</w:t>
      </w:r>
    </w:p>
    <w:p>
      <w:pPr>
        <w:pStyle w:val="Normal"/>
        <w:numPr>
          <w:ilvl w:val="0"/>
          <w:numId w:val="4"/>
        </w:numPr>
        <w:ind w:left="1117" w:hanging="0"/>
        <w:jc w:val="both"/>
        <w:rPr>
          <w:rFonts w:ascii="Arial" w:hAnsi="Arial" w:cs="Arial"/>
          <w:sz w:val="28"/>
          <w:szCs w:val="28"/>
        </w:rPr>
      </w:pPr>
      <w:r>
        <w:rPr>
          <w:rFonts w:cs="Arial" w:ascii="Arial" w:hAnsi="Arial"/>
          <w:sz w:val="28"/>
          <w:szCs w:val="28"/>
        </w:rPr>
        <w:t>Сознание, время и пространство.</w:t>
      </w:r>
    </w:p>
    <w:p>
      <w:pPr>
        <w:pStyle w:val="Normal"/>
        <w:jc w:val="both"/>
        <w:rPr>
          <w:rFonts w:ascii="Arial" w:hAnsi="Arial" w:cs="Arial"/>
          <w:sz w:val="28"/>
          <w:szCs w:val="28"/>
        </w:rPr>
      </w:pPr>
      <w:r>
        <w:rPr>
          <w:rFonts w:cs="Arial" w:ascii="Arial" w:hAnsi="Arial"/>
          <w:sz w:val="28"/>
          <w:szCs w:val="28"/>
        </w:rPr>
      </w:r>
    </w:p>
    <w:p>
      <w:pPr>
        <w:pStyle w:val="Heading1"/>
        <w:rPr/>
      </w:pPr>
      <w:r>
        <w:rPr/>
        <w:t>Традиционное представление о времени и пространстве</w:t>
      </w:r>
    </w:p>
    <w:p>
      <w:pPr>
        <w:pStyle w:val="Normal"/>
        <w:ind w:firstLine="397"/>
        <w:jc w:val="both"/>
        <w:rPr/>
      </w:pPr>
      <w:r>
        <w:rPr>
          <w:rFonts w:cs="Arial" w:ascii="Arial" w:hAnsi="Arial"/>
          <w:sz w:val="28"/>
          <w:szCs w:val="28"/>
        </w:rPr>
        <w:t>Понятия пространства и времени возникли уже на начальных стадиях развития практики и познания. Выделив себя из природы и вступив с ней в определённые отношения, человек осознавал как отдельность, обособленность вещей, так и соответствующее их место положение – пространственные характеристики. Далее, познавая изменения, происходившие в предметах и явлениях, человек отражал, выделял и фиксировал эти изменения, а также последовательность появления или исчезновения тех или иных качественных состояний, т.е. временные характеристики.</w:t>
      </w:r>
    </w:p>
    <w:p>
      <w:pPr>
        <w:pStyle w:val="Normal"/>
        <w:ind w:firstLine="397"/>
        <w:jc w:val="both"/>
        <w:rPr>
          <w:rFonts w:ascii="Arial" w:hAnsi="Arial" w:cs="Arial"/>
          <w:sz w:val="28"/>
          <w:szCs w:val="28"/>
        </w:rPr>
      </w:pPr>
      <w:r>
        <w:rPr>
          <w:rFonts w:cs="Arial" w:ascii="Arial" w:hAnsi="Arial"/>
          <w:sz w:val="28"/>
          <w:szCs w:val="28"/>
        </w:rPr>
        <w:t>Первоначальные представления о пространстве и времени в процессе развития познания и практики постоянно превращались в понятия и категории, которыми оперируют и естествознание, и философия.</w:t>
      </w:r>
    </w:p>
    <w:p>
      <w:pPr>
        <w:pStyle w:val="TextBodyIndent"/>
        <w:rPr/>
      </w:pPr>
      <w:r>
        <w:rPr/>
        <w:t>Пространство и время, будучи всеобщими формами существования материи, не тождественны друг другу. Пространство есть форма бытия материи, характеризуемая такими свойствами, как протяженность, структурность, сосуществование и взаимодействие. Время тоже есть форма бытия материи, характеризуемая такими свойствами, как длительность, последовательность смены состояний. Наряду с общими свойствами пространства и времени, каждому из них присущи и качественно специфические свойства. Для пространства таковыми являются трехмерность, симметрия, асимметрия, формы и размеры, местоположение, расстояние между телами, распределение вещества и поля. Специфические же свойства времени иные, а именно: одномерность, асимметричность, необратимость, т.е. направленность всегда от прошлого к будущему, ритм процессов, скорость изменения состояния.</w:t>
      </w:r>
    </w:p>
    <w:p>
      <w:pPr>
        <w:pStyle w:val="Normal"/>
        <w:ind w:firstLine="397"/>
        <w:jc w:val="both"/>
        <w:rPr/>
      </w:pPr>
      <w:r>
        <w:rPr>
          <w:rFonts w:cs="Arial" w:ascii="Arial" w:hAnsi="Arial"/>
          <w:sz w:val="28"/>
          <w:szCs w:val="28"/>
        </w:rPr>
        <w:t>Было время, когда существовала идея абсолютности пространства и времени, она соответствовала определенной картине мира. А что значит абсолютное пространство и время? Абсолютное пространство и время – это чистая длительность, в которую помещены материальные объекты, они неизменны и постоянны. Но изменение физической картины мира изменило и воззрения на пространство и время. Научные открытия (в частности – электромагнитного поля) вскрыли несостоятельность классической картины мира, а значит несостоятельность концепции пространства и времени. Однако это произошло не сразу и не вдруг. Огромный вклад в разработку научных представлений о времени и пространстве внес Н.И. Лобачевский, который пришел к очень важному не только для геометрии, но и для философии выводу: свойства пространства и времени не являются всегда одинаковыми и неизменными, они изменяются в зависимости от наиболее общих свойств материи. А.Эйнштейн в своей теории относительности вскрыл непосредственную связь пространства и времени с движущейся материей и друг с другом. Фундаментальный вывод следующий из этой теории гласит: пространство и время не существуют без материи, их метрические свойства создаются распределением и взаимодействием материальных масс, т. е. гравитацией. Сам А. Эйнштейн, отвечая на вопрос о сути своей теории, сказал: «Суть такова: раньше считали, что если каким либо чудом все материальные вещи исчезли бы вдруг то пространство и время остались бы. Согласно же теории относительности вместе с вещами исчезли бы пространство и время». Оказалось, что наличие метрических свойств пространства и времени есть функция от гравитационных сил, действующих между различными движущимися массами. Если бы не было массы, не было бы гравитации, не было бы времени и пространства. Следовательно, пространство и время вне материи не существуют. А так как материя находится в непрестанном движении, то пространство и время меняют свои свойства в зависимости от этого движения. Одним из выражений связи пространства и времени является тот факт, что одновременность событий является не абсолютной, а относительной.</w:t>
      </w:r>
    </w:p>
    <w:p>
      <w:pPr>
        <w:pStyle w:val="Normal"/>
        <w:ind w:firstLine="397"/>
        <w:jc w:val="both"/>
        <w:rPr>
          <w:rFonts w:ascii="Arial" w:hAnsi="Arial" w:cs="Arial"/>
          <w:sz w:val="28"/>
          <w:szCs w:val="28"/>
        </w:rPr>
      </w:pPr>
      <w:r>
        <w:rPr>
          <w:rFonts w:cs="Arial" w:ascii="Arial" w:hAnsi="Arial"/>
          <w:sz w:val="28"/>
          <w:szCs w:val="28"/>
        </w:rPr>
      </w:r>
    </w:p>
    <w:p>
      <w:pPr>
        <w:pStyle w:val="Heading2"/>
        <w:ind w:firstLine="397"/>
        <w:rPr/>
      </w:pPr>
      <w:r>
        <w:rPr/>
        <w:t>ВРЕМЯ</w:t>
      </w:r>
    </w:p>
    <w:p>
      <w:pPr>
        <w:pStyle w:val="Normal"/>
        <w:ind w:firstLine="397"/>
        <w:jc w:val="both"/>
        <w:rPr>
          <w:rFonts w:ascii="Arial" w:hAnsi="Arial" w:cs="Arial"/>
          <w:sz w:val="28"/>
          <w:szCs w:val="28"/>
        </w:rPr>
      </w:pPr>
      <w:r>
        <w:rPr>
          <w:rFonts w:cs="Arial" w:ascii="Arial" w:hAnsi="Arial"/>
          <w:sz w:val="28"/>
          <w:szCs w:val="28"/>
        </w:rPr>
        <w:t>Выдающийся русский ученый В.И.Вернадский писал: «Наука 20-го столетия находится в такой стадии, когда наступил момент изучения времени, так же как изучается материя и энергия, заполняющие пространство».</w:t>
      </w:r>
    </w:p>
    <w:p>
      <w:pPr>
        <w:pStyle w:val="Normal"/>
        <w:ind w:firstLine="397"/>
        <w:jc w:val="both"/>
        <w:rPr>
          <w:rFonts w:ascii="Arial" w:hAnsi="Arial" w:cs="Arial"/>
          <w:sz w:val="28"/>
          <w:szCs w:val="28"/>
        </w:rPr>
      </w:pPr>
      <w:r>
        <w:rPr>
          <w:rFonts w:cs="Arial" w:ascii="Arial" w:hAnsi="Arial"/>
          <w:sz w:val="28"/>
          <w:szCs w:val="28"/>
        </w:rPr>
        <w:t>Время является важнейшим и самым загадочным свойством природы. Представление о времени подавляет наше воображение. Недаром попытки философов античности, схоластов средневековья и современных ученых понять сущность времени оказались безрезультатными. Вероятно, это происходит потому, что время сближает нас с глубочайшими и совершенно неизвестными свойствами Мира, которые едва ли может предвидеть самый смелый полет человеческой мысли.</w:t>
      </w:r>
    </w:p>
    <w:p>
      <w:pPr>
        <w:pStyle w:val="Normal"/>
        <w:ind w:firstLine="397"/>
        <w:jc w:val="both"/>
        <w:rPr>
          <w:rFonts w:ascii="Arial" w:hAnsi="Arial" w:cs="Arial"/>
          <w:sz w:val="28"/>
          <w:szCs w:val="28"/>
        </w:rPr>
      </w:pPr>
      <w:r>
        <w:rPr>
          <w:rFonts w:cs="Arial" w:ascii="Arial" w:hAnsi="Arial"/>
          <w:sz w:val="28"/>
          <w:szCs w:val="28"/>
        </w:rPr>
        <w:t>Как ранее было сказано и как это толкует физический энциклопедический словарь, «Время (как и пространство) является особой формой существования материи; время выражает порядок смены явлений». Довольно философское объяснение времени, к тому же использующее только его геометрические свойства.</w:t>
      </w:r>
    </w:p>
    <w:p>
      <w:pPr>
        <w:pStyle w:val="Normal"/>
        <w:ind w:firstLine="397"/>
        <w:jc w:val="both"/>
        <w:rPr/>
      </w:pPr>
      <w:r>
        <w:rPr>
          <w:rFonts w:cs="Arial" w:ascii="Arial" w:hAnsi="Arial"/>
          <w:sz w:val="28"/>
          <w:szCs w:val="28"/>
        </w:rPr>
        <w:t>В свое время великий Ньютон объявил: время ни от чего не зависит и течет с постоянной скоростью только в одном направлении – из прошлого в будущее. Однако крупнейшие ученые Земли продолжали исследовать время.</w:t>
      </w:r>
    </w:p>
    <w:p>
      <w:pPr>
        <w:pStyle w:val="Normal"/>
        <w:ind w:firstLine="397"/>
        <w:jc w:val="both"/>
        <w:rPr>
          <w:rFonts w:ascii="Arial" w:hAnsi="Arial" w:cs="Arial"/>
          <w:sz w:val="28"/>
          <w:szCs w:val="28"/>
        </w:rPr>
      </w:pPr>
      <w:r>
        <w:rPr>
          <w:rFonts w:cs="Arial" w:ascii="Arial" w:hAnsi="Arial"/>
          <w:sz w:val="28"/>
          <w:szCs w:val="28"/>
        </w:rPr>
        <w:t>Постулаты великого Ньютона о времени считались незыблемыми почти до прошлого столетия, пока не менее великий А. Эйнштейн не создал свою теорию относительности. Он показал, что время меняет свою скорость в зависимости от скорости космического корабля. А при достижении кораблем скорости света время вообще останавливается.</w:t>
      </w:r>
    </w:p>
    <w:p>
      <w:pPr>
        <w:pStyle w:val="Normal"/>
        <w:ind w:firstLine="397"/>
        <w:jc w:val="both"/>
        <w:rPr>
          <w:rFonts w:ascii="Arial" w:hAnsi="Arial" w:cs="Arial"/>
          <w:sz w:val="28"/>
          <w:szCs w:val="28"/>
        </w:rPr>
      </w:pPr>
      <w:r>
        <w:rPr>
          <w:rFonts w:cs="Arial" w:ascii="Arial" w:hAnsi="Arial"/>
          <w:sz w:val="28"/>
          <w:szCs w:val="28"/>
        </w:rPr>
        <w:t>Несколько позже американские ученые с помощью точнейших часов, основанных на колебании кристаллов, замерили время у подножия и на вершине небоскреба. И получили разницу в мизерные доли секунды, но все же разницу. Оказалось, что скорость течения времени зависит от гравитации: чем она сильнее, тем время течет медленнее. После этого наука отвергла постулат Ньютона о постоянстве скорости течения времени и поставила под сомнение постулат об однонаправленности хода времени. Альберт Эйнштейн проанализировал весь арсенал сведений современной науки и с удивлением обнаружил, что нет ни одного физического закона, обрекающего время на одностороннее движение. Ни один закон не препятствовал движению времени вспять. Теоретические исследования ученого указывали на то, что только в нашей Солнечной системе время течет в одном направлении.</w:t>
      </w:r>
    </w:p>
    <w:p>
      <w:pPr>
        <w:pStyle w:val="Normal"/>
        <w:ind w:firstLine="397"/>
        <w:jc w:val="both"/>
        <w:rPr>
          <w:rFonts w:ascii="Arial" w:hAnsi="Arial" w:cs="Arial"/>
          <w:sz w:val="28"/>
          <w:szCs w:val="28"/>
        </w:rPr>
      </w:pPr>
      <w:r>
        <w:rPr>
          <w:rFonts w:cs="Arial" w:ascii="Arial" w:hAnsi="Arial"/>
          <w:sz w:val="28"/>
          <w:szCs w:val="28"/>
        </w:rPr>
        <w:t>В 1995 году американские и английские ученые, проводившие исследования в Антарктиде, сделали сенсационное открытие. Как рассказывает физик из США Марианн Майклейн, 27 января они увидели в небе над полюсом кружащийся серый туман и решили, что это обычный смерч. Однако время шло, а смерч не менял своей формы и не перемещался. Заинтересовавшись этим необычным явлением, ученые запустили привязанный к тросу метеорологический зонд, на котором была установлена аппаратура, регистрирующая скорость ветра, температуру и влажность воздуха. Взмыв ввысь, зонд сразу исчез.</w:t>
      </w:r>
    </w:p>
    <w:p>
      <w:pPr>
        <w:pStyle w:val="TextBodyIndent"/>
        <w:rPr/>
      </w:pPr>
      <w:r>
        <w:rPr/>
        <w:t>Некоторое время спустя исследователи вернули зонд на Землю и к своему изумлению обнаружили, что хронометр, установленный на нем, показывает 27 января 1965 года, то есть дату тридцатилетней давности. Эксперименты повторили несколько раз, предварительно убедившись исправности аппаратуры. И каждый раз часы показывали давно прошедшее время. Этот эксперимент был назван «врата времени», и о нем доложили в Белый дом. Сегодня изучение необычного феномена идет полным ходом. Предполагают, что воронка над Южным полюсом – не что иное, как тоннель, позволяющий проникать в прошлое и будущее. Более того, начата программа по подготовке запуска человека в иные времена.</w:t>
      </w:r>
    </w:p>
    <w:p>
      <w:pPr>
        <w:pStyle w:val="TextBodyIndent"/>
        <w:rPr/>
      </w:pPr>
      <w:r>
        <w:rPr/>
      </w:r>
    </w:p>
    <w:p>
      <w:pPr>
        <w:pStyle w:val="Normal"/>
        <w:ind w:firstLine="397"/>
        <w:jc w:val="both"/>
        <w:rPr>
          <w:rFonts w:ascii="Arial" w:hAnsi="Arial" w:cs="Arial"/>
          <w:sz w:val="28"/>
          <w:szCs w:val="28"/>
        </w:rPr>
      </w:pPr>
      <w:r>
        <w:rPr>
          <w:rFonts w:cs="Arial" w:ascii="Arial" w:hAnsi="Arial"/>
          <w:sz w:val="28"/>
          <w:szCs w:val="28"/>
        </w:rPr>
        <w:t>Так что же такое время?</w:t>
      </w:r>
    </w:p>
    <w:p>
      <w:pPr>
        <w:pStyle w:val="Normal"/>
        <w:ind w:firstLine="397"/>
        <w:jc w:val="both"/>
        <w:rPr/>
      </w:pPr>
      <w:r>
        <w:rPr>
          <w:rFonts w:cs="Arial" w:ascii="Arial" w:hAnsi="Arial"/>
          <w:sz w:val="28"/>
          <w:szCs w:val="28"/>
        </w:rPr>
        <w:t>Профессор Н. А. Козырев, защитивший докторскую диссертацию на тему «Источники звездной энергии и теория внутреннего строения звезд», был первым ученым, кто создал ФИЗИЧЕСКУЮ теорию времени. Международная астрономическая федерация в 1970 году наградила его золотой медалью с бриллиантом. Один из директоров объединения лабораторий передовых исследований корпорации «Дуглас» доктор Альберт Уилсон так сказал о нем: «Козырев – замечательный человек с глубокой интуицией. Его исследование некоторых базовых физических концепций, возможно, очень близко к истине, выводы -революционные».</w:t>
      </w:r>
    </w:p>
    <w:p>
      <w:pPr>
        <w:pStyle w:val="Normal"/>
        <w:ind w:firstLine="397"/>
        <w:jc w:val="both"/>
        <w:rPr>
          <w:rFonts w:ascii="Arial" w:hAnsi="Arial" w:cs="Arial"/>
          <w:sz w:val="28"/>
          <w:szCs w:val="28"/>
        </w:rPr>
      </w:pPr>
      <w:r>
        <w:rPr>
          <w:rFonts w:cs="Arial" w:ascii="Arial" w:hAnsi="Arial"/>
          <w:sz w:val="28"/>
          <w:szCs w:val="28"/>
        </w:rPr>
        <w:t>Теоретически и экспериментально доказав правильность причинной механики с конечным ходом времени, Н.А. Козырев сделал гениальный вывод: физическое время выступает в качестве « движущейся силы» или носителя энергии. Именно энергия времени является «топливом» для нашего Солнца и других звезд.</w:t>
      </w:r>
    </w:p>
    <w:p>
      <w:pPr>
        <w:pStyle w:val="Normal"/>
        <w:ind w:firstLine="397"/>
        <w:jc w:val="both"/>
        <w:rPr/>
      </w:pPr>
      <w:r>
        <w:rPr>
          <w:rFonts w:cs="Arial" w:ascii="Arial" w:hAnsi="Arial"/>
          <w:sz w:val="28"/>
          <w:szCs w:val="28"/>
        </w:rPr>
        <w:t>Между причиной и следствием существует пространственно-временная точка, которая не принадлежит ни причине, ни следствию и является «пустой» точкой. Превращение причины в следствие требует преодоления «пустой» точки пространства. Эта точка является бездной, через которую перенос действия может осуществиться только с помощью хода времени. Переход причин в следствия со скоростью С\2 происходит непрерывно во всем пространстве Мироздания, В связи с этим можно предположить, что все точки пространства Мироздания являются одновременно и материальными, и «пустыми», и что континуум, состоящий из «пустых» точек пространства (или, как их называет Н. А.Козырев, – бездна), представляет собой физический вакуум.</w:t>
      </w:r>
    </w:p>
    <w:p>
      <w:pPr>
        <w:pStyle w:val="Normal"/>
        <w:ind w:firstLine="397"/>
        <w:jc w:val="both"/>
        <w:rPr>
          <w:rFonts w:ascii="Arial" w:hAnsi="Arial" w:cs="Arial"/>
          <w:sz w:val="28"/>
          <w:szCs w:val="28"/>
        </w:rPr>
      </w:pPr>
      <w:r>
        <w:rPr>
          <w:rFonts w:cs="Arial" w:ascii="Arial" w:hAnsi="Arial"/>
          <w:sz w:val="28"/>
          <w:szCs w:val="28"/>
        </w:rPr>
        <w:t>Какие же свойства времени рассматривает Козырев в своей теории, опубликованной почти 35 лет тому назад? Вот некоторые из них:</w:t>
      </w:r>
    </w:p>
    <w:p>
      <w:pPr>
        <w:pStyle w:val="Normal"/>
        <w:numPr>
          <w:ilvl w:val="0"/>
          <w:numId w:val="3"/>
        </w:numPr>
        <w:tabs>
          <w:tab w:val="clear" w:pos="720"/>
          <w:tab w:val="left" w:pos="567" w:leader="none"/>
        </w:tabs>
        <w:ind w:left="567" w:hanging="360"/>
        <w:jc w:val="both"/>
        <w:rPr>
          <w:rFonts w:ascii="Arial" w:hAnsi="Arial" w:cs="Arial"/>
          <w:sz w:val="28"/>
          <w:szCs w:val="28"/>
        </w:rPr>
      </w:pPr>
      <w:r>
        <w:rPr>
          <w:rFonts w:cs="Arial" w:ascii="Arial" w:hAnsi="Arial"/>
          <w:sz w:val="28"/>
          <w:szCs w:val="28"/>
        </w:rPr>
        <w:t>время имеет направленность или ход (от прошлого к будущему);</w:t>
      </w:r>
    </w:p>
    <w:p>
      <w:pPr>
        <w:pStyle w:val="Normal"/>
        <w:numPr>
          <w:ilvl w:val="0"/>
          <w:numId w:val="3"/>
        </w:numPr>
        <w:tabs>
          <w:tab w:val="clear" w:pos="720"/>
          <w:tab w:val="left" w:pos="567" w:leader="none"/>
        </w:tabs>
        <w:ind w:left="567" w:hanging="360"/>
        <w:jc w:val="both"/>
        <w:rPr>
          <w:rFonts w:ascii="Arial" w:hAnsi="Arial" w:cs="Arial"/>
          <w:sz w:val="28"/>
          <w:szCs w:val="28"/>
        </w:rPr>
      </w:pPr>
      <w:r>
        <w:rPr>
          <w:rFonts w:cs="Arial" w:ascii="Arial" w:hAnsi="Arial"/>
          <w:sz w:val="28"/>
          <w:szCs w:val="28"/>
        </w:rPr>
        <w:t>оно вырабатывает энергию, противодействующую росту энтропии (хаоса);</w:t>
      </w:r>
    </w:p>
    <w:p>
      <w:pPr>
        <w:pStyle w:val="Normal"/>
        <w:numPr>
          <w:ilvl w:val="0"/>
          <w:numId w:val="3"/>
        </w:numPr>
        <w:tabs>
          <w:tab w:val="clear" w:pos="720"/>
          <w:tab w:val="left" w:pos="567" w:leader="none"/>
        </w:tabs>
        <w:ind w:left="567" w:hanging="360"/>
        <w:jc w:val="both"/>
        <w:rPr>
          <w:rFonts w:ascii="Arial" w:hAnsi="Arial" w:cs="Arial"/>
          <w:sz w:val="28"/>
          <w:szCs w:val="28"/>
        </w:rPr>
      </w:pPr>
      <w:r>
        <w:rPr>
          <w:rFonts w:cs="Arial" w:ascii="Arial" w:hAnsi="Arial"/>
          <w:sz w:val="28"/>
          <w:szCs w:val="28"/>
        </w:rPr>
        <w:t>оно способно отражаться подобно световым лучам;</w:t>
      </w:r>
    </w:p>
    <w:p>
      <w:pPr>
        <w:pStyle w:val="Normal"/>
        <w:numPr>
          <w:ilvl w:val="0"/>
          <w:numId w:val="3"/>
        </w:numPr>
        <w:tabs>
          <w:tab w:val="clear" w:pos="720"/>
          <w:tab w:val="left" w:pos="567" w:leader="none"/>
        </w:tabs>
        <w:ind w:left="567" w:hanging="360"/>
        <w:jc w:val="both"/>
        <w:rPr>
          <w:rFonts w:ascii="Arial" w:hAnsi="Arial" w:cs="Arial"/>
          <w:sz w:val="28"/>
          <w:szCs w:val="28"/>
        </w:rPr>
      </w:pPr>
      <w:r>
        <w:rPr>
          <w:rFonts w:cs="Arial" w:ascii="Arial" w:hAnsi="Arial"/>
          <w:sz w:val="28"/>
          <w:szCs w:val="28"/>
        </w:rPr>
        <w:t>оно имеет плотность.</w:t>
      </w:r>
    </w:p>
    <w:p>
      <w:pPr>
        <w:pStyle w:val="Normal"/>
        <w:ind w:firstLine="397"/>
        <w:jc w:val="both"/>
        <w:rPr>
          <w:rFonts w:ascii="Arial" w:hAnsi="Arial" w:cs="Arial"/>
          <w:sz w:val="16"/>
          <w:szCs w:val="16"/>
        </w:rPr>
      </w:pPr>
      <w:r>
        <w:rPr>
          <w:rFonts w:cs="Arial" w:ascii="Arial" w:hAnsi="Arial"/>
          <w:sz w:val="16"/>
          <w:szCs w:val="16"/>
        </w:rPr>
      </w:r>
    </w:p>
    <w:p>
      <w:pPr>
        <w:pStyle w:val="Normal"/>
        <w:ind w:firstLine="397"/>
        <w:jc w:val="both"/>
        <w:rPr>
          <w:rFonts w:ascii="Arial" w:hAnsi="Arial" w:cs="Arial"/>
          <w:b/>
          <w:b/>
          <w:sz w:val="28"/>
          <w:szCs w:val="28"/>
        </w:rPr>
      </w:pPr>
      <w:r>
        <w:rPr>
          <w:rFonts w:cs="Arial" w:ascii="Arial" w:hAnsi="Arial"/>
          <w:b/>
          <w:sz w:val="28"/>
          <w:szCs w:val="28"/>
        </w:rPr>
        <w:t>Ход времени.</w:t>
      </w:r>
    </w:p>
    <w:p>
      <w:pPr>
        <w:pStyle w:val="Normal"/>
        <w:ind w:firstLine="397"/>
        <w:jc w:val="both"/>
        <w:rPr/>
      </w:pPr>
      <w:r>
        <w:rPr>
          <w:rFonts w:cs="Arial" w:ascii="Arial" w:hAnsi="Arial"/>
          <w:sz w:val="28"/>
          <w:szCs w:val="28"/>
        </w:rPr>
        <w:t>Если в свойствах материи, пространства и времени заключается возможность борьбы с тепловой смертью противоположными процессами (процессами жизни), значит, во Вселенной действует принцип недостижимости равновесных состояний, а следовательно, существует различие между будущим и прошедшим. Универсальная несимметричность процессов во времени может иметь место только при несимметричности самого времени. Как гласит принцип Кюри «...дисимметрия может возникнуть только под влиянием причины, обладающей той же дисимметрией».</w:t>
      </w:r>
    </w:p>
    <w:p>
      <w:pPr>
        <w:pStyle w:val="Normal"/>
        <w:ind w:firstLine="397"/>
        <w:jc w:val="both"/>
        <w:rPr>
          <w:rFonts w:ascii="Arial" w:hAnsi="Arial" w:cs="Arial"/>
          <w:sz w:val="28"/>
          <w:szCs w:val="28"/>
        </w:rPr>
      </w:pPr>
      <w:r>
        <w:rPr>
          <w:rFonts w:cs="Arial" w:ascii="Arial" w:hAnsi="Arial"/>
          <w:sz w:val="28"/>
          <w:szCs w:val="28"/>
        </w:rPr>
        <w:t>Следовательно, время обладает свойством направленности, или течением (или ходом). Опыты позволили Козыреву получить численное значение скорости перехода причины в следствие (или хода времени). Оказалось, что это значение равно С\2= 2200 км\с. Эта величина постоянна и едина для всего Мира.</w:t>
      </w:r>
    </w:p>
    <w:p>
      <w:pPr>
        <w:pStyle w:val="Normal"/>
        <w:ind w:firstLine="397"/>
        <w:jc w:val="both"/>
        <w:rPr>
          <w:rFonts w:ascii="Arial" w:hAnsi="Arial" w:cs="Arial"/>
          <w:sz w:val="28"/>
          <w:szCs w:val="28"/>
        </w:rPr>
      </w:pPr>
      <w:r>
        <w:rPr>
          <w:rFonts w:cs="Arial" w:ascii="Arial" w:hAnsi="Arial"/>
          <w:sz w:val="28"/>
          <w:szCs w:val="28"/>
        </w:rPr>
      </w:r>
    </w:p>
    <w:p>
      <w:pPr>
        <w:pStyle w:val="Heading3"/>
        <w:ind w:firstLine="397"/>
        <w:rPr/>
      </w:pPr>
      <w:r>
        <w:rPr/>
        <w:t>Асимметрия Мироздания</w:t>
      </w:r>
    </w:p>
    <w:p>
      <w:pPr>
        <w:pStyle w:val="Normal"/>
        <w:ind w:firstLine="397"/>
        <w:jc w:val="both"/>
        <w:rPr/>
      </w:pPr>
      <w:r>
        <w:rPr>
          <w:rFonts w:cs="Arial" w:ascii="Arial" w:hAnsi="Arial"/>
          <w:sz w:val="28"/>
          <w:szCs w:val="28"/>
        </w:rPr>
        <w:t>Ход времени С\2 должен быть абсолютной величиной, поэтому абсолютное различие будущего от прошедшего связано с некоторым различием, которое должно быть в пространстве. Будучи изотропным, пространство не имеет различий в направлениях. Но в пространстве существует абсолютное различие между правым и левым, хотя сами эти понятия совершенно условны. Н.А. Козырев опытным путем установил, что ход времени нашего Мира положителен в левой системе координат, и, таким образом, дал объективное определение левого и правого следующим образом: левой системой координат называется та система, в которой ход времени положителен, а правой – та, в которой он отрицателен.</w:t>
      </w:r>
    </w:p>
    <w:p>
      <w:pPr>
        <w:pStyle w:val="Normal"/>
        <w:ind w:firstLine="397"/>
        <w:jc w:val="both"/>
        <w:rPr>
          <w:rFonts w:ascii="Arial" w:hAnsi="Arial" w:cs="Arial"/>
          <w:sz w:val="28"/>
          <w:szCs w:val="28"/>
        </w:rPr>
      </w:pPr>
      <w:r>
        <w:rPr>
          <w:rFonts w:cs="Arial" w:ascii="Arial" w:hAnsi="Arial"/>
          <w:sz w:val="28"/>
          <w:szCs w:val="28"/>
        </w:rPr>
        <w:t>Последовал вывод: Мир с противоположным течением времени равносилен нашему Миру, отраженному в зеркале. И если удастся доказать неравноценность Мира и его зеркального отражения, то будет доказана физическая роль направленности времени.</w:t>
      </w:r>
    </w:p>
    <w:p>
      <w:pPr>
        <w:pStyle w:val="Normal"/>
        <w:ind w:firstLine="397"/>
        <w:jc w:val="both"/>
        <w:rPr>
          <w:rFonts w:ascii="Arial" w:hAnsi="Arial" w:cs="Arial"/>
          <w:sz w:val="28"/>
          <w:szCs w:val="28"/>
        </w:rPr>
      </w:pPr>
      <w:r>
        <w:rPr>
          <w:rFonts w:cs="Arial" w:ascii="Arial" w:hAnsi="Arial"/>
          <w:sz w:val="28"/>
          <w:szCs w:val="28"/>
        </w:rPr>
        <w:t>Такие доказательства найдены в биологии, астрономии, ядерной физике и других научных направлениях.</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sz w:val="28"/>
          <w:szCs w:val="28"/>
        </w:rPr>
        <w:t>Еще академик В.И.Вернадский подчеркивал, что «все живое вещество обладает «дисимметрией» – свойством, благодаря которому во всех, связанных с жизнью проявлениях, существуют только оси простой симметрии, но эти оси необычны, ибо отсутствует равенство правых и левых сторон».</w:t>
      </w:r>
    </w:p>
    <w:p>
      <w:pPr>
        <w:pStyle w:val="Normal"/>
        <w:ind w:firstLine="397"/>
        <w:jc w:val="both"/>
        <w:rPr/>
      </w:pPr>
      <w:r>
        <w:rPr>
          <w:rFonts w:cs="Arial" w:ascii="Arial" w:hAnsi="Arial"/>
          <w:sz w:val="28"/>
          <w:szCs w:val="28"/>
        </w:rPr>
        <w:t>С явлением асимметрии, мы сталкиваемся в жизни постоянно. Все живое состоит из неровных, неправильных фигур, частей, деталей. Оно явно избегает симметричных форм: кубов, квадратов, ромбов и т.д. левая часть животных и человека не совпадает с правой стороной, одна половина листа растения не совпадает с другой. Все организмы асимметричны, и эта асимметрия проявляется не только в целом, но и на уровне внутренних органов, клеток, клеточных органелл и т.д. Даже человеческие лица асимметричны. Имеются интересные исследования и собраны многочисленные факты, доказывающие, что до нескольких дней до смерти лицо человека становится симметричным. Это означает, что для данного человека время остановилось, у него нет будущего, нет направленности времени; как следствие – «нет дисимметрии пространства, что отражается в симметрии лица».</w:t>
      </w:r>
    </w:p>
    <w:p>
      <w:pPr>
        <w:pStyle w:val="Normal"/>
        <w:ind w:firstLine="397"/>
        <w:jc w:val="both"/>
        <w:rPr/>
      </w:pPr>
      <w:r>
        <w:rPr>
          <w:rFonts w:cs="Arial" w:ascii="Arial" w:hAnsi="Arial"/>
          <w:sz w:val="28"/>
          <w:szCs w:val="28"/>
        </w:rPr>
        <w:t>Сегодня, спустя почти 30 лет, академик РАЕН А.Е.Акимов, директор Института теоретической и прикладной физики, пишет: «Если учесть, что Н.А. Козырев подчеркивал, что одним из главных свойств поля, характеризующего поток времени, является «правое» и «левое», а источником регистрируемых излучений являлись звезды - объекты с большим угловым моментом вращения, то становится понятным тождественность потока времени в терминологии Козырева и торсионного поля».</w:t>
      </w:r>
    </w:p>
    <w:p>
      <w:pPr>
        <w:pStyle w:val="Normal"/>
        <w:ind w:firstLine="397"/>
        <w:jc w:val="both"/>
        <w:rPr>
          <w:rFonts w:ascii="Arial" w:hAnsi="Arial" w:cs="Arial"/>
          <w:sz w:val="28"/>
          <w:szCs w:val="28"/>
        </w:rPr>
      </w:pPr>
      <w:r>
        <w:rPr>
          <w:rFonts w:cs="Arial" w:ascii="Arial" w:hAnsi="Arial"/>
          <w:sz w:val="28"/>
          <w:szCs w:val="28"/>
        </w:rPr>
        <w:t>Козырев установил: возможно существование анти-Мира, подобного тому, какое мы наблюдаем в зеркале, где «левое» заменяется на «правое».</w:t>
      </w:r>
    </w:p>
    <w:p>
      <w:pPr>
        <w:pStyle w:val="Normal"/>
        <w:ind w:firstLine="397"/>
        <w:jc w:val="both"/>
        <w:rPr/>
      </w:pPr>
      <w:r>
        <w:rPr>
          <w:rFonts w:cs="Arial" w:ascii="Arial" w:hAnsi="Arial"/>
          <w:sz w:val="28"/>
          <w:szCs w:val="28"/>
        </w:rPr>
        <w:t>Такое явление называется четностью. Оно характеризуется тем, что при замене всех положительных пространственных координат на отрицательные происходит неизбежная смена знака, и частицы превращаются в античастицы. При этом знак временной координаты тоже меняется на обратный, то есть «вчера» меняется на «завтра». И этот антиМир с обратным ходом времени существует не где-то в другой Галактике, а тут, возле нас. Но есть непреодолимое «ничто», служащее границей между этими двумя мирами. У нас нет никакой надежды проникнуть «туда». Для этого сначала надо уничтожиться, стать вакуумом. Частицы из вакуума будут рожаться одновременно с античастицами по обе стороны вакуума, то есть «нуля» или «ничто»...</w:t>
      </w:r>
    </w:p>
    <w:p>
      <w:pPr>
        <w:pStyle w:val="Normal"/>
        <w:ind w:firstLine="397"/>
        <w:jc w:val="both"/>
        <w:rPr/>
      </w:pPr>
      <w:r>
        <w:rPr>
          <w:rFonts w:cs="Arial" w:ascii="Arial" w:hAnsi="Arial"/>
          <w:sz w:val="28"/>
          <w:szCs w:val="28"/>
        </w:rPr>
        <w:t>То же самое происходит и с энергией. Можно предположить, что энергия рождается из вакуума, но ровно столько же антиэнергии уходит в антиМир. А в сумме в едином симметричном Мире нет и не может быть ничего – даже пространства и времени, кроме самого «ничего» или вакуума. «Может быть, обитатели антиМира обладают способностью «проходить» через вакуум, то есть аннигилировать и снова материализовываться в нашем Мире. Ведь очевидцы свидетельствуют, что НЛО и гуманоиды возникают или из облака (плазмоида или «капсулированного вакуума», или вообще из «ничего».</w:t>
      </w:r>
    </w:p>
    <w:p>
      <w:pPr>
        <w:pStyle w:val="Normal"/>
        <w:ind w:firstLine="397"/>
        <w:jc w:val="both"/>
        <w:rPr>
          <w:rFonts w:ascii="Arial" w:hAnsi="Arial" w:cs="Arial"/>
          <w:sz w:val="28"/>
          <w:szCs w:val="28"/>
        </w:rPr>
      </w:pPr>
      <w:r>
        <w:rPr>
          <w:rFonts w:cs="Arial" w:ascii="Arial" w:hAnsi="Arial"/>
          <w:sz w:val="28"/>
          <w:szCs w:val="28"/>
        </w:rPr>
      </w:r>
    </w:p>
    <w:p>
      <w:pPr>
        <w:pStyle w:val="Heading3"/>
        <w:ind w:firstLine="397"/>
        <w:rPr/>
      </w:pPr>
      <w:r>
        <w:rPr/>
        <w:t>Плотность времени</w:t>
      </w:r>
    </w:p>
    <w:p>
      <w:pPr>
        <w:pStyle w:val="Normal"/>
        <w:ind w:firstLine="397"/>
        <w:jc w:val="both"/>
        <w:rPr/>
      </w:pPr>
      <w:r>
        <w:rPr>
          <w:rFonts w:cs="Arial" w:ascii="Arial" w:hAnsi="Arial"/>
          <w:sz w:val="28"/>
          <w:szCs w:val="28"/>
        </w:rPr>
        <w:t>Плотность времени – это эффект его воздействия на вещество за одну секунду.</w:t>
      </w:r>
    </w:p>
    <w:p>
      <w:pPr>
        <w:pStyle w:val="Normal"/>
        <w:ind w:firstLine="397"/>
        <w:jc w:val="both"/>
        <w:rPr/>
      </w:pPr>
      <w:r>
        <w:rPr>
          <w:rFonts w:cs="Arial" w:ascii="Arial" w:hAnsi="Arial"/>
          <w:sz w:val="28"/>
          <w:szCs w:val="28"/>
        </w:rPr>
        <w:t>В пространстве (по Козыреву) плотность времени не равномерна и зависит от места, где происходят процессы. Некоторые процессы ослабляют плотность времени и поглощают его, другие же, наоборот – увеличивают его плотность и, следовательно, излучают время. Термины «излучение» и «поглощение» оправданы характером воздействия времени на вещество. Для подтверждения своих взглядов Козырев Н.А. создал оригинальные приборы, позволившие буквально «взвешивать» потоки времени. С их помощью ученый убедительно доказал, что плотность времени больше там, где идут нестационарные процессы. Выяснилось, что с возрастанием энтропии (хаоса) плотность времени увеличивается.</w:t>
      </w:r>
    </w:p>
    <w:p>
      <w:pPr>
        <w:pStyle w:val="Normal"/>
        <w:ind w:firstLine="397"/>
        <w:jc w:val="both"/>
        <w:rPr>
          <w:rFonts w:ascii="Arial" w:hAnsi="Arial" w:cs="Arial"/>
          <w:sz w:val="28"/>
          <w:szCs w:val="28"/>
        </w:rPr>
      </w:pPr>
      <w:r>
        <w:rPr>
          <w:rFonts w:cs="Arial" w:ascii="Arial" w:hAnsi="Arial"/>
          <w:sz w:val="28"/>
          <w:szCs w:val="28"/>
        </w:rPr>
        <w:t>«Опыт показал, что процессы, вызывающие рост энтропии, излучают время. При этом у находящегося вблизи вещества упорядочивается его структура. Надо полагать, что потерянная из-за идущего процесса организованность системы уносится временем. Это означает, что время несет информацию о событиях, которая может быть передана другой системе». Причем передача информации происходит мгновенно. Козырев утверждает, что «время не распространяется подобно световым волнам, а появляется сразу во всей Вселенной, поэтому связь через время должна быть мгновенной».</w:t>
      </w:r>
    </w:p>
    <w:p>
      <w:pPr>
        <w:pStyle w:val="Normal"/>
        <w:ind w:firstLine="397"/>
        <w:jc w:val="both"/>
        <w:rPr/>
      </w:pPr>
      <w:r>
        <w:rPr>
          <w:rFonts w:cs="Arial" w:ascii="Arial" w:hAnsi="Arial"/>
          <w:sz w:val="28"/>
          <w:szCs w:val="28"/>
        </w:rPr>
        <w:t>А вот что пишет сегодня академик Г.И.Шипов о носителях информации – торсионных полях: «Они появляются во всех точках Вселенной и мгновенно накрывают ее всю разом – для них нет понятия распространения или скорости».</w:t>
      </w:r>
    </w:p>
    <w:p>
      <w:pPr>
        <w:pStyle w:val="Normal"/>
        <w:ind w:firstLine="397"/>
        <w:jc w:val="both"/>
        <w:rPr/>
      </w:pPr>
      <w:r>
        <w:rPr>
          <w:rFonts w:cs="Arial" w:ascii="Arial" w:hAnsi="Arial"/>
          <w:sz w:val="28"/>
          <w:szCs w:val="28"/>
        </w:rPr>
        <w:t>Если принять во внимание сверхсветовые скорости торсионных волн и учесть, что все звезды вращаются, то есть являются источниками торсионного излучения, то действительно напрашивается вывод, что торсионные поля и поток времени – одно и то же.</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sz w:val="28"/>
          <w:szCs w:val="28"/>
        </w:rPr>
        <w:t>Именно так и считают академики РАЕН А.Е.Акимов и Г.И.Шипов: «Еще работы советского астрофизика Н.А. Козырева позволили предположить, что воздействия от объектов, обладающих моментом вращения, распространяются со скоростью, неизмеримо большей скорости света. Исследуя поля, характеризующие поток времени, источником которого являются звезды – объекты с большим угловым моментом вращения, Козырев по существу, исследовал торсионные поля, но в другой терминологии».</w:t>
      </w:r>
    </w:p>
    <w:p>
      <w:pPr>
        <w:pStyle w:val="Normal"/>
        <w:ind w:firstLine="397"/>
        <w:jc w:val="both"/>
        <w:rPr>
          <w:rFonts w:ascii="Arial" w:hAnsi="Arial" w:cs="Arial"/>
          <w:sz w:val="28"/>
          <w:szCs w:val="28"/>
        </w:rPr>
      </w:pPr>
      <w:r>
        <w:rPr>
          <w:rFonts w:cs="Arial" w:ascii="Arial" w:hAnsi="Arial"/>
          <w:sz w:val="28"/>
          <w:szCs w:val="28"/>
        </w:rPr>
        <w:t>Однако ищущий ум ученого Н. А.Козырева на этом не успокоился. На свет родилась крамольная по тем временам идея: плотность времени можно ослаблять с помощью специальных экранов или усиливать, «фокусируя» время с помощью параболических зеркал. Предвидения ученого подтвердились, и сегодня так называемые «зеркала Козырева» успешно используются для оздоровительных целей, а также в экспериментах по телепатии, ясновидению и т.п.</w:t>
      </w:r>
    </w:p>
    <w:p>
      <w:pPr>
        <w:pStyle w:val="Normal"/>
        <w:ind w:firstLine="397"/>
        <w:jc w:val="both"/>
        <w:rPr>
          <w:rFonts w:ascii="Arial" w:hAnsi="Arial" w:cs="Arial"/>
          <w:sz w:val="28"/>
          <w:szCs w:val="28"/>
        </w:rPr>
      </w:pPr>
      <w:r>
        <w:rPr>
          <w:rFonts w:cs="Arial" w:ascii="Arial" w:hAnsi="Arial"/>
          <w:sz w:val="28"/>
          <w:szCs w:val="28"/>
        </w:rPr>
        <w:t xml:space="preserve">Козырев экспериментально подтвердил еще одну свою гипотезу. Совместно с В.В. Насоновым они провели несколько серий опытов в октябре 1977 года, весной и осенью 1978 года и в мае 1979 года в Крымской астрофизической обсерватории, суть которых состояла в следующем. </w:t>
      </w:r>
    </w:p>
    <w:p>
      <w:pPr>
        <w:pStyle w:val="Normal"/>
        <w:ind w:firstLine="397"/>
        <w:jc w:val="center"/>
        <w:rPr>
          <w:rFonts w:ascii="Arial" w:hAnsi="Arial" w:cs="Arial"/>
          <w:i/>
          <w:i/>
          <w:sz w:val="28"/>
          <w:szCs w:val="28"/>
        </w:rPr>
      </w:pPr>
      <w:r>
        <w:rPr>
          <w:rFonts w:cs="Arial" w:ascii="Arial" w:hAnsi="Arial"/>
          <w:i/>
          <w:sz w:val="28"/>
          <w:szCs w:val="28"/>
        </w:rPr>
        <w:drawing>
          <wp:inline distT="0" distB="0" distL="0" distR="0">
            <wp:extent cx="3484245" cy="497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484245" cy="4977765"/>
                    </a:xfrm>
                    <a:prstGeom prst="rect">
                      <a:avLst/>
                    </a:prstGeom>
                  </pic:spPr>
                </pic:pic>
              </a:graphicData>
            </a:graphic>
          </wp:inline>
        </w:drawing>
      </w:r>
    </w:p>
    <w:p>
      <w:pPr>
        <w:pStyle w:val="Normal"/>
        <w:ind w:firstLine="397"/>
        <w:jc w:val="both"/>
        <w:rPr>
          <w:rFonts w:ascii="Arial" w:hAnsi="Arial" w:cs="Arial"/>
          <w:sz w:val="28"/>
          <w:szCs w:val="28"/>
        </w:rPr>
      </w:pPr>
      <w:r>
        <w:rPr>
          <w:rFonts w:cs="Arial" w:ascii="Arial" w:hAnsi="Arial"/>
          <w:sz w:val="28"/>
          <w:szCs w:val="28"/>
        </w:rPr>
        <w:t>Так как свет от звезд распространяется со скоростью 300000 км\с, а сами звезды находятся от нас на расстояниях, составляющих иногда сотни тысяч парсек, то мы видим в небе не истинное положение звезд, а то, которое они занимали в пошлом. Ученые решили попробовать, замеряя плотность времени звезд, определить истинное их положение в небе в настоящее время. Когда телескоп был направлен в точку неба, где по расчетам, определенная звезда должна была находиться в настоящий момент времени, но была не видима для человеческих глаз, стрелка гальванометра отклонялась, измеряя изменение плотности времени в этой точке неба. Но самым удивительным оказалось то, что гальванометр давал показания, когда телескоп был направлен в точку неба, в которой, по расчетам, должен будет находиться астрономический объект в будущем, когда к нему придет со скоростью света сигнал с Земли!</w:t>
      </w:r>
    </w:p>
    <w:p>
      <w:pPr>
        <w:pStyle w:val="Normal"/>
        <w:ind w:firstLine="397"/>
        <w:jc w:val="both"/>
        <w:rPr/>
      </w:pPr>
      <w:r>
        <w:rPr>
          <w:rFonts w:cs="Arial" w:ascii="Arial" w:hAnsi="Arial"/>
          <w:sz w:val="28"/>
          <w:szCs w:val="28"/>
        </w:rPr>
        <w:t>Ученые сумели измерить потоки времени, идущие не только из того места, где звезда видна (там ее уже давно нет: пока свет дошел до нас, она переместилась), но и оттуда, где она по расчетам находится в настоящее время (мы ее еще там ее не видим), и даже из будущего (!) – из того места, куда она придет, например, через несколько тысяч лет. Для чистоты эксперимента телескоп наводился также на места, где этой звезды не должно быть никогда. Потока времени не было. Вывод был однозначный: информация поступает как из прошлого, так и из будущего.</w:t>
      </w:r>
    </w:p>
    <w:p>
      <w:pPr>
        <w:pStyle w:val="Normal"/>
        <w:ind w:firstLine="397"/>
        <w:jc w:val="both"/>
        <w:rPr>
          <w:rFonts w:ascii="Arial" w:hAnsi="Arial" w:cs="Arial"/>
          <w:sz w:val="28"/>
          <w:szCs w:val="28"/>
        </w:rPr>
      </w:pPr>
      <w:r>
        <w:rPr>
          <w:rFonts w:cs="Arial" w:ascii="Arial" w:hAnsi="Arial"/>
          <w:sz w:val="28"/>
          <w:szCs w:val="28"/>
        </w:rPr>
        <w:t>Однако, несмотря на впечатляющие результаты исследований Н. А.Козырева, следует признать, что Время еще не изучено досконально, что наука только стоит на пороге, пытаясь проникнуть в эту область знаний, которых катастрофически не хватает для объяснения всех тех феноменов, которые приносит нам Время.</w:t>
      </w:r>
    </w:p>
    <w:p>
      <w:pPr>
        <w:pStyle w:val="Normal"/>
        <w:ind w:firstLine="397"/>
        <w:jc w:val="both"/>
        <w:rPr>
          <w:rFonts w:ascii="Arial" w:hAnsi="Arial" w:cs="Arial"/>
          <w:sz w:val="28"/>
          <w:szCs w:val="28"/>
        </w:rPr>
      </w:pPr>
      <w:r>
        <w:rPr>
          <w:rFonts w:cs="Arial" w:ascii="Arial" w:hAnsi="Arial"/>
          <w:sz w:val="28"/>
          <w:szCs w:val="28"/>
        </w:rPr>
      </w:r>
    </w:p>
    <w:p>
      <w:pPr>
        <w:pStyle w:val="Heading3"/>
        <w:ind w:firstLine="397"/>
        <w:rPr/>
      </w:pPr>
      <w:r>
        <w:rPr/>
        <w:t>Феномены времени</w:t>
      </w:r>
    </w:p>
    <w:p>
      <w:pPr>
        <w:pStyle w:val="Normal"/>
        <w:ind w:firstLine="397"/>
        <w:jc w:val="both"/>
        <w:rPr>
          <w:rFonts w:ascii="Arial" w:hAnsi="Arial" w:cs="Arial"/>
          <w:sz w:val="28"/>
          <w:szCs w:val="28"/>
        </w:rPr>
      </w:pPr>
      <w:r>
        <w:rPr>
          <w:rFonts w:cs="Arial" w:ascii="Arial" w:hAnsi="Arial"/>
          <w:sz w:val="28"/>
          <w:szCs w:val="28"/>
        </w:rPr>
        <w:t xml:space="preserve">Приведем ряд примеров. Прежде всего стоит отметить чрезвычайно любопытный эксперимент, связанный со временем, проведенный Военно-Морским ведомством США в 1943году. «Эксперимент Филадельфия» – так назывался проект, согласно которому ученые пытались сделать корабль «Филадельфия» невидимым. </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sz w:val="28"/>
          <w:szCs w:val="28"/>
        </w:rPr>
        <w:t>Эксперимент оказался трагичным для экипажа – все погибли. Но в тоже время результаты были фантастическими: во время проведения эксперимента корабль «Элдридж» исчез, затем через несколько минут снова появился, побывав за это время в другом морском порту Норфолк штата Вирджиния.</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Не менее интересный пример о «Поезде-призраке». 14 июля 1911 года с римского железнодорожного вокзала в круиз, устроенной фирмой «Санетти» для богатых итальянцев, вышел прогулочный поезд. 106 пассажиров осматривали достопримечательности вдоль нового участка железной дороги. Поезд приближался К супердлинному туннелю. И вдруг начало происходить что-то ужасное. По свидетельству двух пассажиров, успевших выскочить на ходу, всё вдруг покрылось молочно-белым туманом, который по мере приближения к туннелю густел, превращаясь в вязкую жидкость. Поезд вошел в туннель и .. .пропал.</w:t>
      </w:r>
    </w:p>
    <w:p>
      <w:pPr>
        <w:pStyle w:val="Normal"/>
        <w:ind w:firstLine="397"/>
        <w:jc w:val="both"/>
        <w:rPr>
          <w:rFonts w:ascii="Arial" w:hAnsi="Arial" w:cs="Arial"/>
          <w:sz w:val="28"/>
          <w:szCs w:val="28"/>
        </w:rPr>
      </w:pPr>
      <w:r>
        <w:rPr>
          <w:rFonts w:cs="Arial" w:ascii="Arial" w:hAnsi="Arial"/>
          <w:sz w:val="28"/>
          <w:szCs w:val="28"/>
        </w:rPr>
        <w:t>Возможно, об этом случае и забыли бы, если бы трехвагонный призрак не появился .. .недалеко от села Заваличи Полтавской области на переезде дежурной Елены Спиридоновны Чебрец. Поезд с наглухо закрытыми шторами, открытыми дверями и пустой кабиной машиниста двигался абсолютно бесшумно, давя разгулявшихся по полотну кур.</w:t>
      </w:r>
    </w:p>
    <w:p>
      <w:pPr>
        <w:pStyle w:val="Normal"/>
        <w:ind w:firstLine="397"/>
        <w:jc w:val="both"/>
        <w:rPr>
          <w:rFonts w:ascii="Arial" w:hAnsi="Arial" w:cs="Arial"/>
          <w:sz w:val="28"/>
          <w:szCs w:val="28"/>
        </w:rPr>
      </w:pPr>
      <w:r>
        <w:rPr>
          <w:rFonts w:cs="Arial" w:ascii="Arial" w:hAnsi="Arial"/>
          <w:sz w:val="28"/>
          <w:szCs w:val="28"/>
        </w:rPr>
        <w:t>Исследовать этот феномен прибыл председатель комиссии по изучению аномальных явлений при АН Украины В.П. Лещатый. В его записях, датированных сентябрем 1991 года, есть мысль, что поезд каким-то образом прошел сквозь время. Лещатый сделал анализ верхнего слоя, покрывающего стены и окна вагонов. Это оказалось вещество, по свойствам похожее на порох.</w:t>
      </w:r>
    </w:p>
    <w:p>
      <w:pPr>
        <w:pStyle w:val="Normal"/>
        <w:ind w:firstLine="397"/>
        <w:jc w:val="both"/>
        <w:rPr/>
      </w:pPr>
      <w:r>
        <w:rPr>
          <w:rFonts w:cs="Arial" w:ascii="Arial" w:hAnsi="Arial"/>
          <w:sz w:val="28"/>
          <w:szCs w:val="28"/>
        </w:rPr>
        <w:t>25 сентября 1991 года председатель комиссии по изучению аномальных явлений АН Украины Валерий Петрович Лещатый подстерег загадочный поезд на переезде в селе Заваличи. Он прыгнул на подножку призрака и … больше его никто не видел! А поезд так и продолжал курсировать через переезд. Пока больше желающих исследовать этот феномен не нашлось.</w:t>
      </w:r>
    </w:p>
    <w:p>
      <w:pPr>
        <w:pStyle w:val="Normal"/>
        <w:ind w:firstLine="397"/>
        <w:jc w:val="both"/>
        <w:rPr/>
      </w:pPr>
      <w:r>
        <w:rPr>
          <w:rFonts w:cs="Arial" w:ascii="Arial" w:hAnsi="Arial"/>
          <w:sz w:val="28"/>
          <w:szCs w:val="28"/>
        </w:rPr>
        <w:t>Никого не может оставить равнодушным сообщение, которое напечатали многие газеты мира. 24 сентября 1990 года экипаж норвежского рыболовного траулера обнаружил в Северной Атлантике айсберг, на котором находилась молодая женщина, одетая в платье по моде начала века. Её доставили на судно, и она заявила изумленной команде, что является пассажиркой ... «Титаника» и судом спаслась в ночь кораблекрушения. «Она была очень взволнована и время от времени впадала в истерику, – рапортовал капитан Хас. – Она считает, что после катастрофы прошли всего сутки, что сейчас 15 апреля 1912 года».</w:t>
      </w:r>
    </w:p>
    <w:p>
      <w:pPr>
        <w:pStyle w:val="Normal"/>
        <w:ind w:firstLine="397"/>
        <w:jc w:val="both"/>
        <w:rPr>
          <w:rFonts w:ascii="Arial" w:hAnsi="Arial" w:cs="Arial"/>
          <w:sz w:val="28"/>
          <w:szCs w:val="28"/>
        </w:rPr>
      </w:pPr>
      <w:r>
        <w:rPr>
          <w:rFonts w:cs="Arial" w:ascii="Arial" w:hAnsi="Arial"/>
          <w:sz w:val="28"/>
          <w:szCs w:val="28"/>
        </w:rPr>
        <w:t>Винни Коутс, так называла себя спасенная, выглядела очень похудевшей, изможденной, но не постаревшей. Она утверждала, что ступила на борт «Титаника» в Англии, в Саутгемптоне, откуда лайнер отправился в роковое плавание.</w:t>
      </w:r>
    </w:p>
    <w:p>
      <w:pPr>
        <w:pStyle w:val="Normal"/>
        <w:ind w:firstLine="397"/>
        <w:jc w:val="both"/>
        <w:rPr/>
      </w:pPr>
      <w:r>
        <w:rPr>
          <w:rFonts w:cs="Arial" w:ascii="Arial" w:hAnsi="Arial"/>
          <w:sz w:val="28"/>
          <w:szCs w:val="28"/>
        </w:rPr>
        <w:t>«В сумочке, которую крепко она держала, мы обнаружили билет на «Титаник», – также рассказал капитан Хас. – Женщина ни за что не хотела поверить, что с момента гибели корабля прошли десятки лет. Весь путь до Осло она устраивала истерики, требовала вернуть её на «Титаник».</w:t>
      </w:r>
    </w:p>
    <w:p>
      <w:pPr>
        <w:pStyle w:val="Normal"/>
        <w:ind w:firstLine="397"/>
        <w:jc w:val="both"/>
        <w:rPr>
          <w:rFonts w:ascii="Arial" w:hAnsi="Arial" w:cs="Arial"/>
          <w:sz w:val="28"/>
          <w:szCs w:val="28"/>
        </w:rPr>
      </w:pPr>
      <w:r>
        <w:rPr>
          <w:rFonts w:cs="Arial" w:ascii="Arial" w:hAnsi="Arial"/>
          <w:sz w:val="28"/>
          <w:szCs w:val="28"/>
        </w:rPr>
        <w:t>Проверка документов в морских архивах Англии принесла сногшибательное известие: действительно, в списках пассажиров «Титаника» значились имя и фамилия Винни Коутс.</w:t>
      </w:r>
    </w:p>
    <w:p>
      <w:pPr>
        <w:pStyle w:val="Normal"/>
        <w:ind w:firstLine="397"/>
        <w:jc w:val="both"/>
        <w:rPr>
          <w:rFonts w:ascii="Arial" w:hAnsi="Arial" w:cs="Arial"/>
          <w:sz w:val="28"/>
          <w:szCs w:val="28"/>
        </w:rPr>
      </w:pPr>
      <w:r>
        <w:rPr>
          <w:rFonts w:cs="Arial" w:ascii="Arial" w:hAnsi="Arial"/>
          <w:sz w:val="28"/>
          <w:szCs w:val="28"/>
        </w:rPr>
        <w:t>В порту Осло таинственную пассажирку встретили врачи и поместили её в клинику для обследования. Её много раз выслушивали психиатры, ученые, психологи; её повествование многократно записывали на пленку, и никаких отклонений от первоначального варианта, который она сообщила капитану Хасу, не было.</w:t>
      </w:r>
    </w:p>
    <w:p>
      <w:pPr>
        <w:pStyle w:val="Normal"/>
        <w:ind w:firstLine="397"/>
        <w:jc w:val="both"/>
        <w:rPr/>
      </w:pPr>
      <w:r>
        <w:rPr>
          <w:rFonts w:cs="Arial" w:ascii="Arial" w:hAnsi="Arial"/>
          <w:sz w:val="28"/>
          <w:szCs w:val="28"/>
        </w:rPr>
        <w:t>Почти десять лет психиатр Джи Холланд и еще 27 специалистов вели наблюдения над этой пассажиркой. «То, что она говорит, лежит за пределами человеческого понимания, – приводит слова Холланда израильская газета «Панорама». – Несмотря на мой многолетний профессиональный опыт, я не могу классифицировать её состояние как психическое заболевание и не могу дать логическое объяснение её поведению. Все это вне логики и вне медицины. Я бы никогда не поверил тому, что говорю сейчас сам: у нас всех создается впечатление, что эта женщина действительно пребывала в анабинозе или находилась в каком-то вневременном состоянии в течение 78 лет, пока её не сняли с айсберга». Так что же это? Еще одна проделка Времени?</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Эти случаи свидетельствуют о том, что между пошлым и настоящим существует какая-то материальная связь, скорее всего, в виде особых энергетических полей. Время не хоронит события, оно держит их в себе и передает из эпохи в эпоху по каким-то физическим каналам.</w:t>
      </w:r>
    </w:p>
    <w:p>
      <w:pPr>
        <w:pStyle w:val="Normal"/>
        <w:ind w:firstLine="397"/>
        <w:jc w:val="both"/>
        <w:rPr/>
      </w:pPr>
      <w:r>
        <w:rPr>
          <w:rFonts w:cs="Arial" w:ascii="Arial" w:hAnsi="Arial"/>
          <w:sz w:val="28"/>
          <w:szCs w:val="28"/>
        </w:rPr>
        <w:t>Можно было бы привести много подобных примеров – загадок, связанных со временем. Множество вопросов, множество тайн, на которые науке еще предстоит ответить. Конечно, когда она досконально разберется со Временем. Будем надеяться, что это уже не за горами!</w:t>
      </w:r>
    </w:p>
    <w:p>
      <w:pPr>
        <w:pStyle w:val="Normal"/>
        <w:ind w:firstLine="397"/>
        <w:jc w:val="both"/>
        <w:rPr/>
      </w:pPr>
      <w:r>
        <w:rPr>
          <w:rFonts w:cs="Arial" w:ascii="Arial" w:hAnsi="Arial"/>
          <w:sz w:val="28"/>
          <w:szCs w:val="28"/>
        </w:rPr>
        <w:t>Но как бы то ни было, Н.А.Козырев, А.И.Вейник, Г.И.Шипов, А.Е.Акимов, А. А.Московский, В.К.Васильев и другие утверждают: «Время – это поток информации, пронизывающий всю бесконечную Вселенную с бесконечно большой скоростью, то есть мгновенно». Лучшим доказательством справедливости утверждения, что время является одним из фундаментальных свойств Вселенского Сознания является факт управления временем академиком Грабовым при помощи сознания. Он указывает, что «время, как и пространство, является конструкцией сознания». Да ведь и по Канту время есть «та совокупность, в которой содержатся все наши представления». А содержатся-то они в нашем сознании, фрагменте Вселенского Сознания.</w:t>
      </w:r>
    </w:p>
    <w:p>
      <w:pPr>
        <w:pStyle w:val="Normal"/>
        <w:ind w:firstLine="397"/>
        <w:jc w:val="both"/>
        <w:rPr/>
      </w:pPr>
      <w:r>
        <w:rPr>
          <w:rFonts w:cs="Arial" w:ascii="Arial" w:hAnsi="Arial"/>
          <w:sz w:val="28"/>
          <w:szCs w:val="28"/>
        </w:rPr>
        <w:t>Давайте представим, что где-то во Вселенной, скажем, в Обители Творца, существуют некие всемирные час, фиксирующие и «показывающие» всемирное время. Тогда окажется, что во Вселенной всё без исключения существует во «всемирном времени», независимо от того, какое действительное (местное) время показывают индивидуальные часы, помещенные локально в каждой ее точке (подобно тому, как местные часы во Владивостоке показывают местное время, отличное от московского). Анализ выше приведенных фактов, иллюстрирующих примеры восприятия времени в тех или иных ситуациях, пережитых разными людьми в земных условиях (удар молнии, взрыв снаряда, бесконечно долгое течение времени ожидания, исключительно быстрое мелькание счастливых минут и т.д.), показывает, что, не смотря на существования строго определенного московского времени, отсчитываемого кремлевскими курантами, у каждого человека есть собственное восприятие времени, то есть у каждого человека вселенское время преобразуется в его сознании в локальное время.</w:t>
      </w:r>
    </w:p>
    <w:p>
      <w:pPr>
        <w:pStyle w:val="Normal"/>
        <w:ind w:firstLine="397"/>
        <w:jc w:val="both"/>
        <w:rPr>
          <w:rFonts w:ascii="Arial" w:hAnsi="Arial" w:cs="Arial"/>
          <w:sz w:val="28"/>
          <w:szCs w:val="28"/>
        </w:rPr>
      </w:pPr>
      <w:r>
        <w:rPr>
          <w:rFonts w:cs="Arial" w:ascii="Arial" w:hAnsi="Arial"/>
          <w:sz w:val="28"/>
          <w:szCs w:val="28"/>
        </w:rPr>
        <w:t>Из рассмотренных выше примеров следует, что категорию «время» можно рассматривать в двух аспектах: «вселенское время», определяемое Вселенским Сознанием, и «локальное время», определяемое индивидуальным сознанием каждого человека.</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Итак, анализируя все сказанное в отношении времени, можно сделать вывод, что локальное (внутреннее) время каждого человека всегда, в том числе и в экстремальных ситуациях, формируется и воспринимается под управляющим воздействием его сознания. В результате вышеприведенных рассуждений мы можем принять следующую формулировку понятия «время»:</w:t>
      </w:r>
    </w:p>
    <w:p>
      <w:pPr>
        <w:pStyle w:val="Normal"/>
        <w:ind w:firstLine="397"/>
        <w:jc w:val="both"/>
        <w:rPr/>
      </w:pPr>
      <w:r>
        <w:rPr>
          <w:rFonts w:cs="Arial" w:ascii="Arial" w:hAnsi="Arial"/>
          <w:sz w:val="28"/>
          <w:szCs w:val="28"/>
        </w:rPr>
        <w:t>Время – атрибут Вселенского Сознания, проявленный в Мироздании во взаимосвязи с пространством и отображающий продолжительность (длительность), скорость протекания (мгновенно, медленно, быстро, бесконечно медленно), направление (в прошлое, в будущее) всех без исключения процессов (движений, изменений и других).</w:t>
      </w:r>
    </w:p>
    <w:p>
      <w:pPr>
        <w:pStyle w:val="Normal"/>
        <w:ind w:firstLine="397"/>
        <w:jc w:val="both"/>
        <w:rPr/>
      </w:pPr>
      <w:r>
        <w:rPr>
          <w:rFonts w:cs="Arial" w:ascii="Arial" w:hAnsi="Arial"/>
          <w:sz w:val="28"/>
          <w:szCs w:val="28"/>
        </w:rPr>
        <w:t xml:space="preserve">В религии используется понятие «мгновение», то есть бесконечно малая временная продолжительность, в течение которой Творец контролирует все и управляет всем в Мироздании. Утверждается также, что в Тонком Мире понятия времени не существует. Так, в «Откровении Иоанна Богослова» о времени говорится следующее </w:t>
      </w:r>
      <w:r>
        <w:rPr>
          <w:rFonts w:cs="Arial" w:ascii="Arial" w:hAnsi="Arial"/>
          <w:i/>
          <w:iCs/>
          <w:sz w:val="24"/>
          <w:szCs w:val="24"/>
        </w:rPr>
        <w:t>(10; 1,2,5,6)</w:t>
      </w:r>
      <w:r>
        <w:rPr>
          <w:rFonts w:cs="Arial" w:ascii="Arial" w:hAnsi="Arial"/>
          <w:sz w:val="28"/>
          <w:szCs w:val="28"/>
        </w:rPr>
        <w:t>: «И видел я другого Ангела сильного, сходящего с неба, облеченного облаком... и поставил он правую ногу свою на море, а левую на землю... и поднял руку свою к небу и клялся Живущим во веки веков, Который сотворил небо и все, что на нем, землю и все, что на ней, море и все, что в нем, что ВРЕМЕНИ УЖЕ НЕ БУДЕТ».</w:t>
      </w:r>
    </w:p>
    <w:p>
      <w:pPr>
        <w:pStyle w:val="Normal"/>
        <w:ind w:firstLine="397"/>
        <w:jc w:val="both"/>
        <w:rPr/>
      </w:pPr>
      <w:r>
        <w:rPr>
          <w:rFonts w:cs="Arial" w:ascii="Arial" w:hAnsi="Arial"/>
          <w:sz w:val="28"/>
          <w:szCs w:val="28"/>
        </w:rPr>
        <w:t>По-видимому, в Тонком Мире время можно интерпретировать как совокупность бесконечно большого количества последовательных «мгновений», которое представляет собой одно – единственное Мгновение. Так, С.Вивекананда говорит: «Одно мгновение в бесконечном времени – так же полно и вмещающее, как и все остальные мгновения».</w:t>
      </w:r>
    </w:p>
    <w:p>
      <w:pPr>
        <w:pStyle w:val="Normal"/>
        <w:ind w:firstLine="397"/>
        <w:jc w:val="both"/>
        <w:rPr/>
      </w:pPr>
      <w:r>
        <w:rPr>
          <w:rFonts w:cs="Arial" w:ascii="Arial" w:hAnsi="Arial"/>
          <w:sz w:val="28"/>
          <w:szCs w:val="28"/>
        </w:rPr>
        <w:t>Американский исследователь Роберт Алан Монро, который, выходя из физического тела, много лет изучал Тонкий Мир, утверждает, что тот мир – это мир мыслей! «Там все пронизано одним важнейшим законом. Вторая зона есть такое состояние бытия, где источником существования является то, что мы называем мыслью. Именно эта жизненная творческая сила производит энергию, собирает «материю» в форму, прокладывает каналы и коммуникации». То есть там все создается силой мысли, причем мгновенно.</w:t>
      </w:r>
    </w:p>
    <w:p>
      <w:pPr>
        <w:pStyle w:val="Normal"/>
        <w:ind w:firstLine="397"/>
        <w:jc w:val="both"/>
        <w:rPr>
          <w:rFonts w:ascii="Arial" w:hAnsi="Arial" w:cs="Arial"/>
          <w:sz w:val="28"/>
          <w:szCs w:val="28"/>
        </w:rPr>
      </w:pPr>
      <w:r>
        <w:rPr>
          <w:rFonts w:cs="Arial" w:ascii="Arial" w:hAnsi="Arial"/>
          <w:sz w:val="28"/>
          <w:szCs w:val="28"/>
        </w:rPr>
        <w:t xml:space="preserve">«...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я на земное время... Надземные сроки характеризуются каким-либо соседним, привходящим событием...Надземные Миры предвидят течения событий, не останавливаясь на так называемом времени». </w:t>
      </w:r>
      <w:r>
        <w:rPr>
          <w:rFonts w:cs="Arial" w:ascii="Arial" w:hAnsi="Arial"/>
          <w:i/>
          <w:iCs/>
          <w:sz w:val="24"/>
          <w:szCs w:val="24"/>
        </w:rPr>
        <w:t>(«Братство» части 2,3 «Надз.» 575)</w:t>
      </w:r>
    </w:p>
    <w:p>
      <w:pPr>
        <w:pStyle w:val="Normal"/>
        <w:ind w:firstLine="397"/>
        <w:jc w:val="both"/>
        <w:rPr/>
      </w:pPr>
      <w:r>
        <w:rPr>
          <w:rFonts w:cs="Arial" w:ascii="Arial" w:hAnsi="Arial"/>
          <w:sz w:val="28"/>
          <w:szCs w:val="28"/>
        </w:rPr>
        <w:t xml:space="preserve">«Особенно трудно воспринимается мгновенность действия тонкого тела. Люди настолько связали себя условными понятиями времени в земном выражении, что им невозможно отрешиться от протяженности времени. Только те, кто уже привыкли входить в Тонкий Мир, знают, как много можно восчувствовать мгновенно». </w:t>
      </w:r>
      <w:r>
        <w:rPr>
          <w:rFonts w:cs="Arial" w:ascii="Arial" w:hAnsi="Arial"/>
          <w:i/>
          <w:iCs/>
          <w:sz w:val="24"/>
          <w:szCs w:val="24"/>
        </w:rPr>
        <w:t>(«Бр.»,ч.1, 291)</w:t>
      </w:r>
      <w:r>
        <w:rPr>
          <w:rFonts w:cs="Arial" w:ascii="Arial" w:hAnsi="Arial"/>
          <w:sz w:val="28"/>
          <w:szCs w:val="28"/>
        </w:rPr>
        <w:t xml:space="preserve"> «Мгновенность многих видений имеет объяснение в законе Тонкого Мира. Времени земного (в Тонком Мире) не существует. Мимолетность видений есть кажущаяся, ибо человек смотрит в условиях тонкого мира, и тонкие образы для него пролетают быстро. Но когда мы находимся в условиях тонкого мира, мы не поражаемся такой мгновенностью. Там мы видим в мысленные сферы, и бытие тонкое становится естественным. Явление тонкого мира умножает нашу опытность, и мы оттуда принимаем и земную стремительность». </w:t>
      </w:r>
      <w:r>
        <w:rPr>
          <w:rFonts w:cs="Arial" w:ascii="Arial" w:hAnsi="Arial"/>
          <w:i/>
          <w:iCs/>
          <w:sz w:val="24"/>
          <w:szCs w:val="24"/>
        </w:rPr>
        <w:t>(«Бр.», ч.2,3, «Надземное», 208)</w:t>
      </w:r>
    </w:p>
    <w:p>
      <w:pPr>
        <w:pStyle w:val="Normal"/>
        <w:ind w:firstLine="397"/>
        <w:jc w:val="both"/>
        <w:rPr/>
      </w:pPr>
      <w:r>
        <w:rPr>
          <w:rFonts w:cs="Arial" w:ascii="Arial" w:hAnsi="Arial"/>
          <w:sz w:val="28"/>
          <w:szCs w:val="28"/>
        </w:rPr>
        <w:t>«Мир делится на два вида людей. Для одних время тянется нестерпимо долго, для других оно летит несравненно быстро. Обращайте внимание на последних, у них развиты признаки Тонкого и Огненного Мира. У них развиты возможности работы вечности. Можно ли представить труд вечный, если остается тягость времени? По счастью уже в плотном существовании можно освободиться от придавленности времени. Не только дело в постоянном труде, но в таком переносе сознания в будущее, когда недостаточно времени для сложных (осложняющих жизнь) мыслей</w:t>
      </w:r>
      <w:r>
        <w:rPr>
          <w:rFonts w:cs="Arial" w:ascii="Arial" w:hAnsi="Arial"/>
          <w:i/>
          <w:iCs/>
          <w:sz w:val="24"/>
          <w:szCs w:val="24"/>
        </w:rPr>
        <w:t>». («Мир Огненный», ч. 2, §346)</w:t>
      </w:r>
    </w:p>
    <w:p>
      <w:pPr>
        <w:pStyle w:val="Normal"/>
        <w:ind w:firstLine="397"/>
        <w:jc w:val="both"/>
        <w:rPr/>
      </w:pPr>
      <w:r>
        <w:rPr>
          <w:rFonts w:cs="Arial" w:ascii="Arial" w:hAnsi="Arial"/>
          <w:sz w:val="28"/>
          <w:szCs w:val="28"/>
        </w:rPr>
        <w:t xml:space="preserve">«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 </w:t>
      </w:r>
      <w:r>
        <w:rPr>
          <w:rFonts w:cs="Arial" w:ascii="Arial" w:hAnsi="Arial"/>
          <w:i/>
          <w:iCs/>
          <w:sz w:val="24"/>
          <w:szCs w:val="24"/>
        </w:rPr>
        <w:t>(«Брат.», ч. 2,3, «Надз.», §226)</w:t>
      </w:r>
    </w:p>
    <w:p>
      <w:pPr>
        <w:pStyle w:val="Normal"/>
        <w:ind w:firstLine="397"/>
        <w:jc w:val="both"/>
        <w:rPr/>
      </w:pPr>
      <w:r>
        <w:rPr>
          <w:rFonts w:cs="Arial" w:ascii="Arial" w:hAnsi="Arial"/>
          <w:sz w:val="28"/>
          <w:szCs w:val="28"/>
        </w:rPr>
        <w:t xml:space="preserve">«Полет духа не исчисляется часами, –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w:t>
      </w:r>
      <w:r>
        <w:rPr>
          <w:rFonts w:cs="Arial" w:ascii="Arial" w:hAnsi="Arial"/>
          <w:i/>
          <w:iCs/>
          <w:sz w:val="24"/>
          <w:szCs w:val="24"/>
        </w:rPr>
        <w:t>(«Листы сада Мори», кн. 2 «Озар.»,ч. 2, гл.6, фрагм.8)</w:t>
      </w:r>
    </w:p>
    <w:p>
      <w:pPr>
        <w:pStyle w:val="Normal"/>
        <w:ind w:firstLine="397"/>
        <w:jc w:val="both"/>
        <w:rPr/>
      </w:pPr>
      <w:r>
        <w:rPr>
          <w:rFonts w:cs="Arial" w:ascii="Arial" w:hAnsi="Arial"/>
          <w:sz w:val="28"/>
          <w:szCs w:val="28"/>
        </w:rPr>
        <w:t xml:space="preserve">«Каждая эпоха оставляет свои отпечатки в Вечности. Эти явленные остатки времени так же жизненны, как сама жизнь. Каждая эпоха оставляет свое эхо, как повторение рекордов пространственных». </w:t>
      </w:r>
      <w:r>
        <w:rPr>
          <w:rFonts w:cs="Arial" w:ascii="Arial" w:hAnsi="Arial"/>
          <w:i/>
          <w:iCs/>
          <w:sz w:val="24"/>
          <w:szCs w:val="24"/>
        </w:rPr>
        <w:t>(«Мир Огнен., ч.3, §175)</w:t>
      </w:r>
    </w:p>
    <w:p>
      <w:pPr>
        <w:pStyle w:val="Normal"/>
        <w:ind w:firstLine="397"/>
        <w:jc w:val="both"/>
        <w:rPr/>
      </w:pPr>
      <w:r>
        <w:rPr>
          <w:rFonts w:cs="Arial" w:ascii="Arial" w:hAnsi="Arial"/>
          <w:sz w:val="28"/>
          <w:szCs w:val="28"/>
        </w:rPr>
        <w:t xml:space="preserve">«Законы Тонкого Мира иные, чем мира земного. Нет расстояния и нет времени в обычном понимании. Но в то же время есть движение, перспектива и расположение предметов во взаимосвязи друг с другом. Двигаться можно по всем направлениям, но движение и расстояние регулируются мыслью. Всё ныне и здесь. «Здесь» там, где сознание, и «ныне» то, на чем сосредоточена мысль. У человека нет ничего, и в то же время он может окружать себя чем угодно и как бы сделать своим.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то же происходит и с логикой мышления Тонкого Мира. Например: одежды не нужно, ее нет, одеваться в земном смысле не во что, и, однако, одеты все, голые встречаются редко. Все одеваются так, как привыкли или хотят видеть себя одетыми. Не веря, не зная и отрицая возможность пользоваться силою мысли, все же пользуются ею бессознательно. Но кто знает, подобен зрячему среди слепых или грамотному среди неграмотных...». </w:t>
      </w:r>
      <w:r>
        <w:rPr>
          <w:rFonts w:cs="Arial" w:ascii="Arial" w:hAnsi="Arial"/>
          <w:i/>
          <w:iCs/>
          <w:sz w:val="24"/>
          <w:szCs w:val="24"/>
        </w:rPr>
        <w:t>(Грани А.Й. т.5, §18)</w:t>
      </w:r>
    </w:p>
    <w:p>
      <w:pPr>
        <w:pStyle w:val="Normal"/>
        <w:ind w:firstLine="397"/>
        <w:jc w:val="both"/>
        <w:rPr>
          <w:rFonts w:ascii="Arial" w:hAnsi="Arial" w:cs="Arial"/>
          <w:sz w:val="28"/>
          <w:szCs w:val="28"/>
        </w:rPr>
      </w:pPr>
      <w:r>
        <w:rPr>
          <w:rFonts w:cs="Arial" w:ascii="Arial" w:hAnsi="Arial"/>
          <w:sz w:val="28"/>
          <w:szCs w:val="28"/>
        </w:rPr>
        <w:t xml:space="preserve">«После смерти сознание видоизменяется: 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 Если внешние земные условия перестают существовать, то и сознание, освобожденное от них, изменяет свое содержание. Оживают воспоминания пошлых жизней, и даже последнее имя свое на Земле и фамилия как-то даже не приличествуют форме тонкого тела. Можно еще называть художником и ученым, математиком, воином, но в общем, так сказать, отвлеченном смысле, присваивая ему родовое, но не видовое понятие или смысл. Изменяется явление времени, что так же действует на сознание. Ведь сохраняется последовательность событий, мыслей и чувств и есть ощущение видоизменений и вращения планеты, но нет часов и нет дома, города, улицы и местожительства...». </w:t>
      </w:r>
      <w:r>
        <w:rPr>
          <w:rFonts w:cs="Arial" w:ascii="Arial" w:hAnsi="Arial"/>
          <w:i/>
          <w:iCs/>
          <w:sz w:val="24"/>
          <w:szCs w:val="24"/>
        </w:rPr>
        <w:t>(Грани А.Й.,т.З,  §594)</w:t>
      </w:r>
    </w:p>
    <w:p>
      <w:pPr>
        <w:pStyle w:val="Normal"/>
        <w:ind w:firstLine="397"/>
        <w:jc w:val="both"/>
        <w:rPr/>
      </w:pPr>
      <w:r>
        <w:rPr>
          <w:rFonts w:cs="Arial" w:ascii="Arial" w:hAnsi="Arial"/>
          <w:sz w:val="28"/>
          <w:szCs w:val="28"/>
        </w:rPr>
        <w:t xml:space="preserve">«Сознание говорит о действительности, а очевидность заслоняет её. Происходит борьба. И когда очевидность, то есть Майя, побеждает, потухают огни. Основы даются для того, что бы их утверждать снова и снова в моменты усиления земных голосов. Ведь как бы зычно они о себе ни заявляли, земное закончится одновременно с жизнью тела. И действительность Незримого Мира станет неотрицаемо видимой. Осознанием этого можно умерить триумф суеты. Нельзя остановить и течение времени. Кронос, пожирающий своих детей, только символ пожирания временем явлений текущего момента. Только подумать, что пожирается все проявленное во времени. Значит ни на что временное опереться нельзя. Мираж все-таки отражает действительность, а что же являют собою осколки впечатлений ушедшего дня, существовавшие только в воспринимавшем их сознании. Основы же могут служить прочным фундаментом духа. Они не измены в веках. Приняв их в сознание, можно уверенно плыть по бурному океану жизни земной». </w:t>
      </w:r>
      <w:r>
        <w:rPr>
          <w:rFonts w:cs="Arial" w:ascii="Arial" w:hAnsi="Arial"/>
          <w:i/>
          <w:iCs/>
          <w:sz w:val="24"/>
          <w:szCs w:val="24"/>
        </w:rPr>
        <w:t>(Грани А.Й.т.5, §50)</w:t>
      </w:r>
    </w:p>
    <w:p>
      <w:pPr>
        <w:pStyle w:val="Normal"/>
        <w:ind w:firstLine="397"/>
        <w:jc w:val="both"/>
        <w:rPr/>
      </w:pPr>
      <w:r>
        <w:rPr>
          <w:rFonts w:cs="Arial" w:ascii="Arial" w:hAnsi="Arial"/>
          <w:sz w:val="28"/>
          <w:szCs w:val="28"/>
        </w:rPr>
        <w:t xml:space="preserve">«...Земное представление пространства, времени и расстояний – иллюзия Майи. Для духа их нет. Есть пространство, но нет расстояний земных и земных ограничений. Перейдены их границы. Форма своего последнего (то есть текущего) воплощения и формы других своих воплощений, а дух их принявший и стоявший за ними, он формы своей не меняет, ибо её не имеет, ибо без формы (или вне формы) и принадлежит миру без форм. Свет существует, но формы свет не имеет, разве что в форме лучей и фокуса излучения Света, которым является дух, сбросивший форму. Дух формы уже не имеет. Это не выразимо в словах на языках человеческих. Тайна из Тайн. </w:t>
      </w:r>
      <w:r>
        <w:rPr>
          <w:rFonts w:cs="Arial" w:ascii="Arial" w:hAnsi="Arial"/>
          <w:i/>
          <w:iCs/>
          <w:sz w:val="24"/>
          <w:szCs w:val="24"/>
        </w:rPr>
        <w:t>(Грани А.Й.т.З, §516)</w:t>
      </w:r>
    </w:p>
    <w:p>
      <w:pPr>
        <w:pStyle w:val="Heading3"/>
        <w:ind w:firstLine="397"/>
        <w:rPr/>
      </w:pPr>
      <w:r>
        <w:rPr/>
        <w:t>ПРОСТРАНСТВО</w:t>
      </w:r>
    </w:p>
    <w:p>
      <w:pPr>
        <w:pStyle w:val="Normal"/>
        <w:ind w:firstLine="397"/>
        <w:jc w:val="both"/>
        <w:rPr>
          <w:rFonts w:ascii="Arial" w:hAnsi="Arial" w:cs="Arial"/>
          <w:sz w:val="28"/>
          <w:szCs w:val="28"/>
        </w:rPr>
      </w:pPr>
      <w:r>
        <w:rPr>
          <w:rFonts w:cs="Arial" w:ascii="Arial" w:hAnsi="Arial"/>
          <w:sz w:val="28"/>
          <w:szCs w:val="28"/>
        </w:rPr>
        <w:t>Еще апостол Павел в своем послании к ефесянам говорил: «...Чтобы вы, укорененные в любви, могли постигнуть со всеми святыми, что широта и долгота, и глубина, и высота».</w:t>
      </w:r>
    </w:p>
    <w:p>
      <w:pPr>
        <w:pStyle w:val="Normal"/>
        <w:ind w:firstLine="397"/>
        <w:jc w:val="both"/>
        <w:rPr>
          <w:rFonts w:ascii="Arial" w:hAnsi="Arial" w:cs="Arial"/>
          <w:sz w:val="28"/>
          <w:szCs w:val="28"/>
        </w:rPr>
      </w:pPr>
      <w:r>
        <w:rPr>
          <w:rFonts w:cs="Arial" w:ascii="Arial" w:hAnsi="Arial"/>
          <w:sz w:val="28"/>
          <w:szCs w:val="28"/>
        </w:rPr>
        <w:t>Здесь перечислены четыре измерения пространства. А это означает, что, по словам апостола Павла, человек, укорененный и утвержденный в любви, начнет воспринимать четырехмерное пространство. И, как утверждает академик Г.П.Грабовой, это произойдет в связи с изменением уровня развития его сознания. «В действительности с изменением состояния сознания человек может начать воспринимать пространства любого числа измерений».</w:t>
      </w:r>
    </w:p>
    <w:p>
      <w:pPr>
        <w:pStyle w:val="Normal"/>
        <w:ind w:firstLine="397"/>
        <w:jc w:val="both"/>
        <w:rPr>
          <w:rFonts w:ascii="Arial" w:hAnsi="Arial" w:cs="Arial"/>
          <w:sz w:val="28"/>
          <w:szCs w:val="28"/>
        </w:rPr>
      </w:pPr>
      <w:r>
        <w:rPr>
          <w:rFonts w:cs="Arial" w:ascii="Arial" w:hAnsi="Arial"/>
          <w:sz w:val="28"/>
          <w:szCs w:val="28"/>
        </w:rPr>
        <w:t>Здесь может возникнуть вопрос: а при чем тут сознание? Чтобы ответить на этот вопрос, рассмотрим несколько примеров.</w:t>
      </w:r>
    </w:p>
    <w:p>
      <w:pPr>
        <w:pStyle w:val="Normal"/>
        <w:ind w:firstLine="397"/>
        <w:jc w:val="both"/>
        <w:rPr>
          <w:rFonts w:ascii="Arial" w:hAnsi="Arial" w:cs="Arial"/>
          <w:sz w:val="28"/>
          <w:szCs w:val="28"/>
        </w:rPr>
      </w:pPr>
      <w:r>
        <w:rPr>
          <w:rFonts w:cs="Arial" w:ascii="Arial" w:hAnsi="Arial"/>
          <w:sz w:val="28"/>
          <w:szCs w:val="28"/>
        </w:rPr>
        <w:t>Представим себе прямую линию и мысленно отметим на ней какую-либо точку. Прямую линию с точки зрения математики можно рассматривать как пространство одного измерения. Точку на линии можно рассматривать как перегородку, делящую прямую на две части. Из-за этой перегородки из точки одной половины не будут видны точки другой половины. Однако, если выйти в пространство двух измерений, то есть в плоскость, то мы сможем увидеть обе половины прямой и всю линию сбоку.</w:t>
      </w:r>
    </w:p>
    <w:p>
      <w:pPr>
        <w:pStyle w:val="Normal"/>
        <w:ind w:firstLine="397"/>
        <w:jc w:val="both"/>
        <w:rPr>
          <w:rFonts w:ascii="Arial" w:hAnsi="Arial" w:cs="Arial"/>
          <w:sz w:val="28"/>
          <w:szCs w:val="28"/>
        </w:rPr>
      </w:pPr>
      <w:r>
        <w:rPr>
          <w:rFonts w:cs="Arial" w:ascii="Arial" w:hAnsi="Arial"/>
          <w:sz w:val="28"/>
          <w:szCs w:val="28"/>
        </w:rPr>
        <w:t>Теперь рассмотрим какую-либо плоскость, например, поверхность стола. Нарисуем на поверхности окружность. Изнутри или снаружи можно увидеть любую точку на окружности. Однако то, что скрывается за этой окружностью, остается для нас тайной, пока мы не выйдем в трех мерное пространство и не поднимемся над столом. Более того, находясь в трехмерном пространстве, мы можем перенести любой предмет по воздуху из внутренней части во внешнюю.</w:t>
      </w:r>
    </w:p>
    <w:p>
      <w:pPr>
        <w:pStyle w:val="Normal"/>
        <w:ind w:firstLine="397"/>
        <w:jc w:val="both"/>
        <w:rPr/>
      </w:pPr>
      <w:r>
        <w:rPr>
          <w:rFonts w:cs="Arial" w:ascii="Arial" w:hAnsi="Arial"/>
          <w:sz w:val="28"/>
          <w:szCs w:val="28"/>
        </w:rPr>
        <w:t>В качестве трехмерного объекта давайте рассмотрим сферу. Она делит все пространство на две части: на то, что находится внутри, и на то, что находится снаружи. А теперь представьте себе, что сфера сделана из стекла, и вам видно все и внутри, и снаружи. Человек, обладающий способностью воспринимать четыре измерения пространства, увидит все и внутри и снаружи, даже если сфера не прозрачна. Он может увидеть одновременно то, что находится, скажем, внутри дома и вне его. Находясь в трехмерном пространстве, человек может пройти из одной комнаты в другую только через проем в стене. А, используя четвертое измерение, он сможет пройти как бы сквозь стену.</w:t>
      </w:r>
    </w:p>
    <w:p>
      <w:pPr>
        <w:pStyle w:val="Normal"/>
        <w:ind w:firstLine="397"/>
        <w:jc w:val="both"/>
        <w:rPr>
          <w:rFonts w:ascii="Arial" w:hAnsi="Arial" w:cs="Arial"/>
          <w:sz w:val="28"/>
          <w:szCs w:val="28"/>
        </w:rPr>
      </w:pPr>
      <w:r>
        <w:rPr>
          <w:rFonts w:cs="Arial" w:ascii="Arial" w:hAnsi="Arial"/>
          <w:sz w:val="28"/>
          <w:szCs w:val="28"/>
        </w:rPr>
        <w:t>Пожалуй, стоит ознакомиться с очень образным и интересным объяснением возможного существования четырехмерного пространства, данным русским ученым Н.А.Морозовым. Он изложил эту интересную точку зрения в письме друзьям, отправленном из Шлиссельбургской крепости в 1891 году.</w:t>
      </w:r>
    </w:p>
    <w:p>
      <w:pPr>
        <w:pStyle w:val="Normal"/>
        <w:ind w:firstLine="397"/>
        <w:jc w:val="both"/>
        <w:rPr/>
      </w:pPr>
      <w:r>
        <w:rPr>
          <w:rFonts w:cs="Arial" w:ascii="Arial" w:hAnsi="Arial"/>
          <w:sz w:val="28"/>
          <w:szCs w:val="28"/>
        </w:rPr>
        <w:t>Предположим, что на поверхности озера есть особый мир, мир двух измерений, населенный живущими существами, которые могут двигаться по поверхности. Человек, который вошел в озеро, чтобы искупаться, покажется им всесильным существом, жителями высшего мира Первым чудом с их точки зрения, будет неожиданное появление среди них этого существа. Второе чудо – это необыкновенная изменчивость вида этого существа. Когда человек погружен в воду до пояса, они будут воспринимать его форму почти эллиптической, так как для них заметен лишь тот кружок, который на поверхности воды охватывает талию человека. Когда человек поплывет, он примет в их глазах форму человеческого контура. А когда выйдет на мелководье, то превратится для них в два кругловидных существа. И, наконец, когда они решатся удержать человека в определенном месте и окружат его, он спокойно перешагнет через них и исчезнет. «Если мы предположим, что кроме нашего мира есть еще мир четырех измерений, высший чем, наш, то ясно, что жители его по отношению к нам будут такими же, какими мы были для жителей плоскости, они должны так же неожиданно появляться перед нами и по произволу исчезать из нашего мира...». И это было написано более ста лет назад, когда люди еще понятия не имели, например, об НЛО.</w:t>
      </w:r>
    </w:p>
    <w:p>
      <w:pPr>
        <w:pStyle w:val="Normal"/>
        <w:ind w:firstLine="397"/>
        <w:jc w:val="both"/>
        <w:rPr/>
      </w:pPr>
      <w:r>
        <w:rPr>
          <w:rFonts w:cs="Arial" w:ascii="Arial" w:hAnsi="Arial"/>
          <w:sz w:val="28"/>
          <w:szCs w:val="28"/>
        </w:rPr>
        <w:t>Но если вспомнить высказывание Иоанна Богослова о времени и слова апостола Павла о пространстве, то становится ясно, что еще почти две тысячи лет назад существовало понимание того, что восприятие мира через призму трехмерного пространства и времени является ограниченным и что это ограниченное восприятие мира связано с уровнем развития сознания человека на данном этапе. Так что же это такое – «пространство»?</w:t>
      </w:r>
    </w:p>
    <w:p>
      <w:pPr>
        <w:pStyle w:val="Normal"/>
        <w:ind w:firstLine="397"/>
        <w:jc w:val="both"/>
        <w:rPr/>
      </w:pPr>
      <w:r>
        <w:rPr>
          <w:rFonts w:cs="Arial" w:ascii="Arial" w:hAnsi="Arial"/>
          <w:sz w:val="28"/>
          <w:szCs w:val="28"/>
        </w:rPr>
        <w:t>Подходы ученых к определению пространства весьма противоречивы. Но просматривается некая общая тенденция: под пространством часто понимается то, что занимает объем пространства. Так с «точки зрения» рыбы, пространство – это вода, с «точки зрения» червяка – это земля, с точки зрения некоторых ученых – это дух, информация, материя, «конгломерат множества конкретных субстанциональных сред» и т.д. Такая интерпретация пространства плохо соответствует словам апостола Павла: «...Чтобы вы, укоренные в любви, могли постигнуть со всеми святыми, что широта и долгота, и глубина, и высота». Интересно высказывание академика Грабового о пространстве: «Пространство, как и время, является конструкцией сознания. Пространство – это структура для реализации действий как души, так и духа, сознания, тела. Пространство тела – это пространство, в котором тело перемещается, то есть это обычное физическое пространство. Пространство души – это структура организации Мира. Понятие физического пространства там уже неприменимо».</w:t>
      </w:r>
    </w:p>
    <w:p>
      <w:pPr>
        <w:pStyle w:val="Normal"/>
        <w:ind w:firstLine="397"/>
        <w:jc w:val="both"/>
        <w:rPr/>
      </w:pPr>
      <w:r>
        <w:rPr>
          <w:rFonts w:cs="Arial" w:ascii="Arial" w:hAnsi="Arial"/>
          <w:sz w:val="28"/>
          <w:szCs w:val="28"/>
        </w:rPr>
        <w:t xml:space="preserve">Беспредельность вмещает в себя все. Неподвижных в пространстве тел нет. Все находится в постоянном движении. Звезда может потухнуть давно и исчезнуть, но луч ее света несется в бесконечном пространстве, являя собою узор всей ее жизни от зарождения этого небесного тела и до конца. Этими узорами пространственных рекордов наполнен весь Космос. Каждый узор представляет собою историю жизни данного пространственного тела. Такие же узоры рисует в пространстве и дух человека. Каждое воплощение в плотном мире оставляет после себя подобный узор или фильму. Точно так же и каждое небесное тело, выявляясь или воплощаясь в плотной форме, оставляет после себя фильму своего плотного существования. Эти узоры несутся в пространстве, образуя рекорды всего, что когда-либо было явлено в плотном мире. Но человек и планета кроме видимого аспекта своего временного бытия, имеют еще и невидимый, более продолжительный. Сфера незримости имеет такое же отношение к плотным, как миры высших измерений к трехмерному миру. Бесконечен плотный аспект видимого мира, или вселенной, но безмерно превышает его Беспредельность, в которой видимый плотный аспект ее является только разрезом, разрезом, взятым во времени. Узоры в пространстве планет вневременны, но могут быть представлены в виде пространственного тела, высших измерений, протянутого из далекого пошлого в бесконечное будущее. Можно представить себе такой узор умершей и исчезнувшей планеты существующим в Беспредельности и являющим собою рекорды всей ее жизни и в плотных, и в невидимых формах. Космические Архивы существуют. Можно назвать их памятью природы или свитками Акаши. Дело не в названии, а в том, что не исчезает ничто, но все уносится в Беспредельность и рекордируется навсегда. Аналогия с жизнью человеческого духа полная. Как вверху, так и внизу; как в большом, так и в малом; как макрокосм, так и микрокосм человеческий. В великом, вечном Ныне может быть запечатлен в Сознании Космоса момент его существования, взятый в разрезе времени, но этот разрез, касаясь пространственного узора жизни исчезнувшей планеты от начала ее и до конца, включает в себя период времени очень большой длительности: и здесь временное и вечное соприкасаются; соприкасаются здесь настоящее-, будущее и прошедшее данной планеты, выраженные в космическом узоре ее существования. Если огненным сознанием коснуться середины узора, то в этой точке будут налицо настоящее, прошедшее и будущее планеты, если коснуться конца – то только прошедшее, если коснуться начала – то только будущее. Относительно все. В вечности настоящее и будущее и человеческое измерение времени теряют свое самодовлеющее значение, но понятие Ныне включает в себя все, равно как и Беспредельность. Конечно, жизнь непрерывна. Планета исчезает, чтобы возродиться вновь в новой форме, на уровне высшем, так что даже утверждение о законченности космического узора жизни планеты будет относительным и неполным. Точно так же и узор жизни человеческого духа завершается в одной форме, что бы снова выявиться в другой. Измерение уже идет не годами, но тысячелетиями. Вечен дух человека, и не имеет конца узор его жизни в пространстве. Бесконечность видимого мира есть лишь малая часть беспредельности Невидимого. </w:t>
      </w:r>
      <w:r>
        <w:rPr>
          <w:rFonts w:cs="Arial" w:ascii="Arial" w:hAnsi="Arial"/>
          <w:i/>
          <w:iCs/>
          <w:sz w:val="24"/>
          <w:szCs w:val="24"/>
        </w:rPr>
        <w:t>(Грани А.Й.т.З, §436)</w:t>
      </w:r>
    </w:p>
    <w:p>
      <w:pPr>
        <w:pStyle w:val="Normal"/>
        <w:ind w:firstLine="397"/>
        <w:jc w:val="both"/>
        <w:rPr/>
      </w:pPr>
      <w:r>
        <w:rPr>
          <w:rFonts w:cs="Arial" w:ascii="Arial" w:hAnsi="Arial"/>
          <w:sz w:val="28"/>
          <w:szCs w:val="28"/>
        </w:rPr>
        <w:t xml:space="preserve">Прикасание к Беспредельности выражается в том, что какого бы явления не затронула мысль, она может его углублять беспредельно, ибо каждое явление будущим и прошедшим своим и настоящим касается Беспредельности и в ней существует. Беспределен путь эволюции жизни, беспредельны качества духа, беспределен рост воли и могущества духа. Все беспредельно в потенциале своем. Предельна лишь тьма и ее порождения, ибо обречены на уничтожение. Дух, в Беспредельности сущий и сам беспредельный в себе, в процессе раскрытия своего внутреннего потенциала не ограничен ничем, кроме границ, которые он сам себе ставит широтой или ограниченностью своей мысли. Беспредельны мы, и путь наш беспределен и не имеет конца, как и не имеет его и пространство, которое окружает нас со всех сторон, как и не имеет его и время. Там, где кончается время, там начинается вечность; там, где кончается время и пространство, там начинается Беспредельность, в которой они существуют...». </w:t>
      </w:r>
      <w:r>
        <w:rPr>
          <w:rFonts w:cs="Arial" w:ascii="Arial" w:hAnsi="Arial"/>
          <w:i/>
          <w:iCs/>
          <w:sz w:val="24"/>
          <w:szCs w:val="24"/>
        </w:rPr>
        <w:t>(Грани А.Й.т.2, §363)</w:t>
      </w:r>
    </w:p>
    <w:p>
      <w:pPr>
        <w:pStyle w:val="Normal"/>
        <w:ind w:firstLine="397"/>
        <w:jc w:val="both"/>
        <w:rPr>
          <w:rFonts w:ascii="Arial" w:hAnsi="Arial" w:cs="Arial"/>
          <w:i/>
          <w:i/>
          <w:iCs/>
          <w:sz w:val="28"/>
          <w:szCs w:val="28"/>
        </w:rPr>
      </w:pPr>
      <w:r>
        <w:rPr>
          <w:rFonts w:cs="Arial" w:ascii="Arial" w:hAnsi="Arial"/>
          <w:i/>
          <w:iCs/>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center"/>
        <w:rPr>
          <w:rFonts w:ascii="Arial" w:hAnsi="Arial" w:cs="Arial"/>
          <w:b/>
          <w:b/>
          <w:sz w:val="24"/>
          <w:szCs w:val="24"/>
        </w:rPr>
      </w:pPr>
      <w:r>
        <w:rPr>
          <w:rFonts w:cs="Arial" w:ascii="Arial" w:hAnsi="Arial"/>
          <w:b/>
          <w:sz w:val="24"/>
          <w:szCs w:val="24"/>
        </w:rPr>
        <w:t>Литература</w:t>
      </w:r>
    </w:p>
    <w:p>
      <w:pPr>
        <w:pStyle w:val="Normal"/>
        <w:ind w:firstLine="397"/>
        <w:jc w:val="both"/>
        <w:rPr>
          <w:rFonts w:ascii="Arial" w:hAnsi="Arial" w:cs="Arial"/>
          <w:b/>
          <w:b/>
          <w:sz w:val="24"/>
          <w:szCs w:val="24"/>
        </w:rPr>
      </w:pPr>
      <w:r>
        <w:rPr>
          <w:rFonts w:cs="Arial" w:ascii="Arial" w:hAnsi="Arial"/>
          <w:b/>
          <w:sz w:val="24"/>
          <w:szCs w:val="24"/>
        </w:rPr>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5"/>
        </w:numPr>
        <w:autoSpaceDE w:val="true"/>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Великий переход». ИД «Весь», Санкт-Петербург, 2003.</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Гармония Хаоса, или Фрактальная реальность». ИД «Весь», Санкт-Петербург, 2003.</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Жизнь напрокат». ИД «Весь», Санкт-Петербург, 2003.</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Кардинальный поворот». ИД «Весь», Санкт-Петербург, 2004.</w:t>
      </w:r>
    </w:p>
    <w:p>
      <w:pPr>
        <w:pStyle w:val="Normal"/>
        <w:widowControl/>
        <w:numPr>
          <w:ilvl w:val="0"/>
          <w:numId w:val="5"/>
        </w:numPr>
        <w:overflowPunct w:val="false"/>
        <w:jc w:val="both"/>
        <w:textAlignment w:val="baseline"/>
        <w:rPr/>
      </w:pPr>
      <w:r>
        <w:rPr>
          <w:rFonts w:cs="Arial" w:ascii="Arial" w:hAnsi="Arial"/>
          <w:sz w:val="24"/>
          <w:szCs w:val="24"/>
        </w:rPr>
        <w:t>Тихоплав В.Ю., Тихоплав Т.С., «</w:t>
      </w:r>
      <w:r>
        <w:rPr>
          <w:rFonts w:cs="Arial" w:ascii="Arial" w:hAnsi="Arial"/>
          <w:iCs/>
          <w:sz w:val="24"/>
          <w:szCs w:val="24"/>
        </w:rPr>
        <w:t xml:space="preserve">Начало начал», </w:t>
      </w:r>
      <w:r>
        <w:rPr>
          <w:rFonts w:cs="Arial" w:ascii="Arial" w:hAnsi="Arial"/>
          <w:sz w:val="24"/>
          <w:szCs w:val="24"/>
        </w:rPr>
        <w:t>ВЕСЬ, С.-Петербург, 2003.</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Физика Веры», ИЗД Весь, С.-Пб., 2002.</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 В.Ю., Тихоплав Т.С., Лапис Г.А. «Наше духовное исцеление». ИД «Весь», Санкт-Петербург, 2004.</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Тихоплавы В.Ю. и Т.С., в 4-х кн. «Физика веры». «Жизнь напрокат». «Великий переход». «Кардинальный поворот». С-Пб, «Весь», 2002.</w:t>
      </w:r>
    </w:p>
    <w:p>
      <w:pPr>
        <w:pStyle w:val="Normal"/>
        <w:widowControl/>
        <w:numPr>
          <w:ilvl w:val="0"/>
          <w:numId w:val="5"/>
        </w:numPr>
        <w:overflowPunct w:val="false"/>
        <w:jc w:val="both"/>
        <w:textAlignment w:val="baseline"/>
        <w:rPr>
          <w:rFonts w:ascii="Arial" w:hAnsi="Arial" w:cs="Arial"/>
          <w:sz w:val="24"/>
          <w:szCs w:val="24"/>
        </w:rPr>
      </w:pPr>
      <w:r>
        <w:rPr>
          <w:rFonts w:cs="Arial" w:ascii="Arial" w:hAnsi="Arial"/>
          <w:sz w:val="24"/>
          <w:szCs w:val="24"/>
        </w:rPr>
        <w:t>Рерих Н.К. «Листы Сада М. Озарение». Россия М,, 1992.</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17" w:hanging="360"/>
      </w:p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decimal"/>
      <w:lvlText w:val="%1."/>
      <w:lvlJc w:val="left"/>
      <w:pPr>
        <w:tabs>
          <w:tab w:val="num" w:pos="720"/>
        </w:tabs>
        <w:ind w:left="111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111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ind w:firstLine="397"/>
      <w:jc w:val="center"/>
      <w:outlineLvl w:val="1"/>
    </w:pPr>
    <w:rPr>
      <w:rFonts w:ascii="Arial" w:hAnsi="Arial" w:cs="Arial"/>
      <w:b/>
      <w:sz w:val="28"/>
      <w:szCs w:val="28"/>
    </w:rPr>
  </w:style>
  <w:style w:type="paragraph" w:styleId="Heading3">
    <w:name w:val="Heading 3"/>
    <w:basedOn w:val="Normal"/>
    <w:next w:val="Normal"/>
    <w:qFormat/>
    <w:pPr>
      <w:keepNext w:val="true"/>
      <w:numPr>
        <w:ilvl w:val="2"/>
        <w:numId w:val="1"/>
      </w:numPr>
      <w:ind w:firstLine="397"/>
      <w:jc w:val="both"/>
      <w:outlineLvl w:val="2"/>
    </w:pPr>
    <w:rPr>
      <w:rFonts w:ascii="Arial" w:hAnsi="Arial" w:cs="Arial"/>
      <w:b/>
      <w:sz w:val="28"/>
      <w:szCs w:val="28"/>
    </w:rPr>
  </w:style>
  <w:style w:type="paragraph" w:styleId="Heading4">
    <w:name w:val="Heading 4"/>
    <w:basedOn w:val="Normal"/>
    <w:next w:val="Normal"/>
    <w:qFormat/>
    <w:pPr>
      <w:keepNext w:val="true"/>
      <w:numPr>
        <w:ilvl w:val="3"/>
        <w:numId w:val="1"/>
      </w:numPr>
      <w:ind w:firstLine="397"/>
      <w:jc w:val="center"/>
      <w:outlineLvl w:val="3"/>
    </w:pPr>
    <w:rPr>
      <w:rFonts w:ascii="Arial" w:hAnsi="Arial" w:cs="Aria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397"/>
      <w:jc w:val="center"/>
    </w:pPr>
    <w:rPr>
      <w:rFonts w:ascii="Arial" w:hAnsi="Arial" w:cs="Arial"/>
      <w:sz w:val="36"/>
      <w:szCs w:val="36"/>
    </w:rPr>
  </w:style>
  <w:style w:type="paragraph" w:styleId="TextBody">
    <w:name w:val="Body Text"/>
    <w:basedOn w:val="Normal"/>
    <w:pPr>
      <w:widowControl/>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397"/>
      <w:jc w:val="both"/>
    </w:pPr>
    <w:rPr>
      <w:rFonts w:ascii="Arial" w:hAnsi="Arial" w:cs="Arial"/>
      <w:sz w:val="28"/>
      <w:szCs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17:00Z</dcterms:created>
  <dc:creator>***</dc:creator>
  <dc:description/>
  <cp:keywords/>
  <dc:language>en-US</dc:language>
  <cp:lastModifiedBy>123</cp:lastModifiedBy>
  <dcterms:modified xsi:type="dcterms:W3CDTF">2010-12-28T09:34:00Z</dcterms:modified>
  <cp:revision>29</cp:revision>
  <dc:subject/>
  <dc:title/>
</cp:coreProperties>
</file>