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Cs w:val="22"/>
        </w:rPr>
      </w:pPr>
      <w:r>
        <w:rPr>
          <w:b/>
          <w:i/>
          <w:szCs w:val="22"/>
        </w:rPr>
        <w:t>Воскресный лекторий, 2004 г.</w:t>
      </w:r>
    </w:p>
    <w:p>
      <w:pPr>
        <w:pStyle w:val="Normal"/>
        <w:ind w:firstLine="360"/>
        <w:jc w:val="right"/>
        <w:rPr>
          <w:rFonts w:ascii="Arial" w:hAnsi="Arial" w:cs="Arial"/>
          <w:caps/>
          <w:sz w:val="28"/>
          <w:szCs w:val="28"/>
        </w:rPr>
      </w:pPr>
      <w:r>
        <w:rPr>
          <w:rFonts w:cs="Arial" w:ascii="Arial" w:hAnsi="Arial"/>
          <w:caps/>
          <w:sz w:val="28"/>
          <w:szCs w:val="28"/>
        </w:rPr>
      </w:r>
    </w:p>
    <w:p>
      <w:pPr>
        <w:pStyle w:val="Normal"/>
        <w:spacing w:before="0" w:after="100"/>
        <w:ind w:firstLine="357"/>
        <w:jc w:val="center"/>
        <w:rPr>
          <w:rFonts w:ascii="Arial" w:hAnsi="Arial" w:cs="Arial"/>
          <w:b/>
          <w:b/>
          <w:caps/>
          <w:sz w:val="36"/>
          <w:szCs w:val="36"/>
        </w:rPr>
      </w:pPr>
      <w:r>
        <w:rPr>
          <w:rFonts w:cs="Arial" w:ascii="Arial" w:hAnsi="Arial"/>
          <w:b/>
          <w:sz w:val="36"/>
          <w:szCs w:val="36"/>
        </w:rPr>
        <w:t>Воля к жизни</w:t>
      </w:r>
    </w:p>
    <w:p>
      <w:pPr>
        <w:pStyle w:val="Normal"/>
        <w:ind w:firstLine="360"/>
        <w:rPr>
          <w:rFonts w:ascii="Arial" w:hAnsi="Arial" w:cs="Arial"/>
          <w:i/>
          <w:i/>
          <w:caps/>
          <w:sz w:val="28"/>
          <w:szCs w:val="28"/>
        </w:rPr>
      </w:pPr>
      <w:r>
        <w:rPr>
          <w:rFonts w:cs="Arial" w:ascii="Arial" w:hAnsi="Arial"/>
          <w:i/>
          <w:caps/>
          <w:sz w:val="28"/>
          <w:szCs w:val="28"/>
        </w:rPr>
        <w:t>…</w:t>
      </w:r>
      <w:r>
        <w:rPr>
          <w:rFonts w:cs="Arial" w:ascii="Arial" w:hAnsi="Arial"/>
          <w:i/>
          <w:sz w:val="28"/>
          <w:szCs w:val="28"/>
        </w:rPr>
        <w:t>Разнообразие космической жизни</w:t>
      </w:r>
      <w:r>
        <w:rPr>
          <w:rFonts w:cs="Arial" w:ascii="Arial" w:hAnsi="Arial"/>
          <w:i/>
          <w:caps/>
          <w:sz w:val="28"/>
          <w:szCs w:val="28"/>
        </w:rPr>
        <w:t>…</w:t>
      </w:r>
    </w:p>
    <w:p>
      <w:pPr>
        <w:pStyle w:val="Normal"/>
        <w:ind w:firstLine="360"/>
        <w:rPr/>
      </w:pPr>
      <w:r>
        <w:rPr>
          <w:rFonts w:cs="Arial" w:ascii="Arial" w:hAnsi="Arial"/>
          <w:i/>
          <w:caps/>
          <w:sz w:val="28"/>
          <w:szCs w:val="28"/>
        </w:rPr>
        <w:t>…</w:t>
      </w:r>
      <w:r>
        <w:rPr>
          <w:rFonts w:cs="Arial" w:ascii="Arial" w:hAnsi="Arial"/>
          <w:i/>
          <w:caps/>
          <w:sz w:val="28"/>
          <w:szCs w:val="28"/>
        </w:rPr>
        <w:t>С</w:t>
      </w:r>
      <w:r>
        <w:rPr>
          <w:rFonts w:cs="Arial" w:ascii="Arial" w:hAnsi="Arial"/>
          <w:i/>
          <w:sz w:val="28"/>
          <w:szCs w:val="28"/>
        </w:rPr>
        <w:t>екреты воли в жизни</w:t>
      </w:r>
      <w:r>
        <w:rPr>
          <w:rFonts w:cs="Arial" w:ascii="Arial" w:hAnsi="Arial"/>
          <w:i/>
          <w:caps/>
          <w:sz w:val="28"/>
          <w:szCs w:val="28"/>
        </w:rPr>
        <w:t>…</w:t>
      </w:r>
      <w:r>
        <w:rPr>
          <w:rFonts w:cs="Arial" w:ascii="Arial" w:hAnsi="Arial"/>
          <w:i/>
          <w:sz w:val="28"/>
          <w:szCs w:val="28"/>
        </w:rPr>
        <w:t xml:space="preserve"> Воля и желание</w:t>
      </w:r>
      <w:r>
        <w:rPr>
          <w:rFonts w:cs="Arial" w:ascii="Arial" w:hAnsi="Arial"/>
          <w:i/>
          <w:caps/>
          <w:sz w:val="28"/>
          <w:szCs w:val="28"/>
        </w:rPr>
        <w:t>…</w:t>
      </w:r>
    </w:p>
    <w:p>
      <w:pPr>
        <w:pStyle w:val="Normal"/>
        <w:ind w:firstLine="360"/>
        <w:rPr/>
      </w:pPr>
      <w:r>
        <w:rPr>
          <w:rFonts w:cs="Arial" w:ascii="Arial" w:hAnsi="Arial"/>
          <w:i/>
          <w:caps/>
          <w:sz w:val="28"/>
          <w:szCs w:val="28"/>
        </w:rPr>
        <w:t>…</w:t>
      </w:r>
      <w:r>
        <w:rPr>
          <w:rFonts w:cs="Arial" w:ascii="Arial" w:hAnsi="Arial"/>
          <w:i/>
          <w:caps/>
          <w:sz w:val="28"/>
          <w:szCs w:val="28"/>
        </w:rPr>
        <w:t>Ж</w:t>
      </w:r>
      <w:r>
        <w:rPr>
          <w:rFonts w:cs="Arial" w:ascii="Arial" w:hAnsi="Arial"/>
          <w:i/>
          <w:sz w:val="28"/>
          <w:szCs w:val="28"/>
        </w:rPr>
        <w:t>изнь конечная и Бесконечная</w:t>
      </w:r>
      <w:r>
        <w:rPr>
          <w:rFonts w:cs="Arial" w:ascii="Arial" w:hAnsi="Arial"/>
          <w:i/>
          <w:caps/>
          <w:sz w:val="28"/>
          <w:szCs w:val="28"/>
        </w:rPr>
        <w:t>…</w:t>
      </w:r>
    </w:p>
    <w:p>
      <w:pPr>
        <w:pStyle w:val="Normal"/>
        <w:ind w:firstLine="360"/>
        <w:rPr>
          <w:rFonts w:ascii="Arial" w:hAnsi="Arial" w:cs="Arial"/>
          <w:i/>
          <w:i/>
          <w:caps/>
          <w:sz w:val="28"/>
          <w:szCs w:val="28"/>
        </w:rPr>
      </w:pPr>
      <w:r>
        <w:rPr>
          <w:rFonts w:cs="Arial" w:ascii="Arial" w:hAnsi="Arial"/>
          <w:i/>
          <w:caps/>
          <w:sz w:val="28"/>
          <w:szCs w:val="28"/>
        </w:rPr>
        <w:t>…</w:t>
      </w:r>
      <w:r>
        <w:rPr>
          <w:rFonts w:cs="Arial" w:ascii="Arial" w:hAnsi="Arial"/>
          <w:i/>
          <w:caps/>
          <w:sz w:val="28"/>
          <w:szCs w:val="28"/>
        </w:rPr>
        <w:t>У</w:t>
      </w:r>
      <w:r>
        <w:rPr>
          <w:rFonts w:cs="Arial" w:ascii="Arial" w:hAnsi="Arial"/>
          <w:i/>
          <w:sz w:val="28"/>
          <w:szCs w:val="28"/>
        </w:rPr>
        <w:t>чёные и философы о здоровье и жизнестойкости</w:t>
      </w:r>
      <w:r>
        <w:rPr>
          <w:rFonts w:cs="Arial" w:ascii="Arial" w:hAnsi="Arial"/>
          <w:i/>
          <w:caps/>
          <w:sz w:val="28"/>
          <w:szCs w:val="28"/>
        </w:rPr>
        <w:t>…</w:t>
      </w:r>
    </w:p>
    <w:p>
      <w:pPr>
        <w:pStyle w:val="Normal"/>
        <w:ind w:firstLine="360"/>
        <w:rPr>
          <w:rFonts w:ascii="Arial" w:hAnsi="Arial" w:cs="Arial"/>
          <w:i/>
          <w:i/>
          <w:caps/>
          <w:sz w:val="28"/>
          <w:szCs w:val="28"/>
        </w:rPr>
      </w:pPr>
      <w:r>
        <w:rPr>
          <w:rFonts w:cs="Arial" w:ascii="Arial" w:hAnsi="Arial"/>
          <w:i/>
          <w:caps/>
          <w:sz w:val="28"/>
          <w:szCs w:val="28"/>
        </w:rPr>
      </w:r>
    </w:p>
    <w:p>
      <w:pPr>
        <w:pStyle w:val="Normal"/>
        <w:ind w:firstLine="360"/>
        <w:jc w:val="both"/>
        <w:rPr>
          <w:rFonts w:ascii="Arial" w:hAnsi="Arial" w:cs="Arial"/>
          <w:sz w:val="28"/>
          <w:szCs w:val="28"/>
        </w:rPr>
      </w:pPr>
      <w:r>
        <w:rPr>
          <w:rFonts w:cs="Arial" w:ascii="Arial" w:hAnsi="Arial"/>
          <w:sz w:val="28"/>
          <w:szCs w:val="28"/>
        </w:rPr>
        <w:t>Жизнь, цель жизни, воля – эти понятия и явления тесно связаны между собой. Их существование одного без другого невозможно. Жизнь в зависимости от её цели и смысла процветает и развивается, или чахнет и разрушается. Но какая цель может быть достигнута без целенаправленной концентрированной силы, имя которой – воля? Там где нет воли, нет своеобразного скрепляющего цемента. Следовательно, неизменно разрушение структуры. Остановимся подробнее на всех этих понятиях.</w:t>
      </w:r>
    </w:p>
    <w:p>
      <w:pPr>
        <w:pStyle w:val="Normal"/>
        <w:ind w:firstLine="360"/>
        <w:jc w:val="both"/>
        <w:rPr>
          <w:rFonts w:ascii="Arial" w:hAnsi="Arial" w:cs="Arial"/>
          <w:sz w:val="28"/>
          <w:szCs w:val="28"/>
        </w:rPr>
      </w:pPr>
      <w:r>
        <w:rPr>
          <w:rFonts w:cs="Arial" w:ascii="Arial" w:hAnsi="Arial"/>
          <w:sz w:val="28"/>
          <w:szCs w:val="28"/>
        </w:rPr>
        <w:t>Любая нормально функционирующая (здоровая) структура, в том числе и человек, стремится к укреплению и развитию жизни. Это стремление даёт в свою очередь жизненность и стойкость. И так, основная цель ясна – развитие и процветание жизни. Значит, мы свои усилия будем прилагать именно в этом направлении. Теперь нам необходимо разобраться, что укрепляет жизнь, а что её ослабляет. Ведь проявления жизни даже здесь, в плотном мире, так многообразны. Мы знаем царство минералов, растений, животных и, наконец, человеческое царство, далее – богочеловеческое. Ещё более глубокие срезы и планы жизни нам практически не известны.</w:t>
      </w:r>
    </w:p>
    <w:p>
      <w:pPr>
        <w:pStyle w:val="Normal"/>
        <w:ind w:firstLine="360"/>
        <w:jc w:val="both"/>
        <w:rPr>
          <w:rFonts w:ascii="Arial" w:hAnsi="Arial" w:cs="Arial"/>
          <w:sz w:val="28"/>
          <w:szCs w:val="28"/>
        </w:rPr>
      </w:pPr>
      <w:r>
        <w:rPr>
          <w:rFonts w:cs="Arial" w:ascii="Arial" w:hAnsi="Arial"/>
          <w:sz w:val="28"/>
          <w:szCs w:val="28"/>
        </w:rPr>
        <w:t>Существует микро жизнь и макро жизнь. Микро жизнь – жизнь электронов, атомов, молекул, клеток, а ещё на более тонком уровне жизнь лучей, элементарных частиц и так до бесконечности. Чтобы лучше понять огромное многообразие, обратим внимание на таблицу эфирных вибраций. Ей нет конца, как и нет, начала. Макро жизнь – жизнь планет, космических систем, космоса и тоже до бесконечности. Везде – торжество и процветание жизни. Причём, каждое проявление жизни не существует одно само по себе. Всё взаимосвязано, взаимопроникает друг в друга, находится в постоянном обмене. Часть отражает целое; большое вмещает малое. Всё существует здесь, одновременно, неразрывно и прекрасно в своём единстве и многообразии.</w:t>
      </w:r>
    </w:p>
    <w:p>
      <w:pPr>
        <w:pStyle w:val="Normal"/>
        <w:ind w:firstLine="360"/>
        <w:jc w:val="both"/>
        <w:rPr>
          <w:rFonts w:ascii="Arial" w:hAnsi="Arial" w:cs="Arial"/>
          <w:sz w:val="28"/>
          <w:szCs w:val="28"/>
        </w:rPr>
      </w:pPr>
      <w:r>
        <w:rPr>
          <w:rFonts w:cs="Arial" w:ascii="Arial" w:hAnsi="Arial"/>
          <w:sz w:val="28"/>
          <w:szCs w:val="28"/>
        </w:rPr>
        <w:t>Чтобы лучше понять всё вышесказанное, рассмотрим обычную клетку. Она живёт своей самостоятельной жизнью. Эта жизнь включает в себя самостоятельные жизни молекул. Те, в свою очередь, включают атомы, далее – электроны, протоны и так до бесконечности. Все клетки связаны между собой. (Нам хорошо известно такое явление, как обмен веществ на клеточном уровне). Похожие по своему строению и функциям клетки составляют определённую субстанцию или структуру, орган. Например, печень, почки, кровь, нервная ткань, иммунная система и так далее. Все вместе они формируют тело и скреплены определённой силой, которую так же можно назвать волей. Но об этом мы поговорим чуть позже.</w:t>
      </w:r>
    </w:p>
    <w:p>
      <w:pPr>
        <w:pStyle w:val="Normal"/>
        <w:ind w:firstLine="360"/>
        <w:jc w:val="both"/>
        <w:rPr/>
      </w:pPr>
      <w:r>
        <w:rPr>
          <w:rFonts w:cs="Arial" w:ascii="Arial" w:hAnsi="Arial"/>
          <w:sz w:val="28"/>
          <w:szCs w:val="28"/>
        </w:rPr>
        <w:t>Нетрудно предположить по закону аналогии, что человек также является частью определённой общей живой структуры. Связь людей между собой даёт определённую силу и крепость этой структуре, уточним, что если только эта связь здорова, а, значит, жизненна и добросовестно выполняет свою функцию. Это единство зависит от всех вместе и от каждого отдельного человека. Как наши клетки служат, подчиняются и жертвуют собой во имя более развитого уровня жизни, так и человек, соответственно, должен служить более совершенной жизни, названной божественной. Он сам является её частью, не будучи целым, т.е. богом, как клетка является частью человека, не будучи человеком. Соответственно существует воля клетки, клеток, воля человека, народа, человечества.</w:t>
      </w:r>
    </w:p>
    <w:p>
      <w:pPr>
        <w:pStyle w:val="Normal"/>
        <w:ind w:firstLine="360"/>
        <w:jc w:val="both"/>
        <w:rPr>
          <w:rFonts w:ascii="Arial" w:hAnsi="Arial" w:cs="Arial"/>
          <w:sz w:val="28"/>
          <w:szCs w:val="28"/>
        </w:rPr>
      </w:pPr>
      <w:r>
        <w:rPr>
          <w:rFonts w:cs="Arial" w:ascii="Arial" w:hAnsi="Arial"/>
          <w:sz w:val="28"/>
          <w:szCs w:val="28"/>
        </w:rPr>
        <w:t>Но если клетка больна, её деятельность разрушает жизнь. Поэтому больная клетка очень быстро изолируется и уничтожается охранными структурами здорового организма. Также уничтожаются и чужеродные структуры. Если испорченных клеток много, страдает и болеет как орган, какой они образуют, так и весь организм. Его необходимо оздоравливать, вплоть до хирургического вмешательства, если не помогает обычное лечение. Иначе может наступить разрушение всего тела. Тот же процесс, если один человек не выполняет свою задачу и функцию, группа людей, человечество…Значит, с ним поступают также – возятся до поры до времени, а далее, если ничего не помогает, вырезать и выбросить? Есть над чем задуматься.</w:t>
      </w:r>
    </w:p>
    <w:p>
      <w:pPr>
        <w:pStyle w:val="Normal"/>
        <w:ind w:firstLine="360"/>
        <w:jc w:val="both"/>
        <w:rPr>
          <w:rFonts w:ascii="Arial" w:hAnsi="Arial" w:cs="Arial"/>
          <w:sz w:val="28"/>
          <w:szCs w:val="28"/>
        </w:rPr>
      </w:pPr>
      <w:r>
        <w:rPr>
          <w:rFonts w:cs="Arial" w:ascii="Arial" w:hAnsi="Arial"/>
          <w:sz w:val="28"/>
          <w:szCs w:val="28"/>
        </w:rPr>
        <w:t>Вы спросите, причём же здесь воля? А при том, что человек сам выбирает цель приложения своей силы. Это даёт или разложение и гибель, или развитие и процветание. Цель выбрана неверно – разрушение. Верная цель – развитие. То есть, идёт выбор или жизни, или уничтожения. Однако есть ещё альтернатива: при понимании ошибочности выбранных идеалов – изменить их, а значит и изменить направление прилагаемых усилий и таким образом постепенно наладить работу всего организма, настроив его на волну торжества жизни. Но как понять, что действия в своей основе не верны или, наоборот, ориентир выбран верно?</w:t>
      </w:r>
    </w:p>
    <w:p>
      <w:pPr>
        <w:pStyle w:val="Normal"/>
        <w:ind w:firstLine="360"/>
        <w:jc w:val="both"/>
        <w:rPr>
          <w:rFonts w:ascii="Arial" w:hAnsi="Arial" w:cs="Arial"/>
          <w:sz w:val="28"/>
          <w:szCs w:val="28"/>
        </w:rPr>
      </w:pPr>
      <w:r>
        <w:rPr>
          <w:rFonts w:cs="Arial" w:ascii="Arial" w:hAnsi="Arial"/>
          <w:sz w:val="28"/>
          <w:szCs w:val="28"/>
        </w:rPr>
        <w:t>Огромная роль во всём этом процессе принадлежит степени развитости сознания человека, то есть способности осмыслить и дать оценку происходящим с ним событиям. Узкое неразвитое сознание способно вместить и оценить очень маленькое число явлений, также ему весьма затруднительно правильно сориентироваться во всех событиях.</w:t>
      </w:r>
    </w:p>
    <w:p>
      <w:pPr>
        <w:pStyle w:val="Normal"/>
        <w:ind w:firstLine="360"/>
        <w:jc w:val="both"/>
        <w:rPr>
          <w:rFonts w:ascii="Arial" w:hAnsi="Arial" w:cs="Arial"/>
          <w:sz w:val="28"/>
          <w:szCs w:val="28"/>
        </w:rPr>
      </w:pPr>
      <w:r>
        <w:rPr>
          <w:rFonts w:cs="Arial" w:ascii="Arial" w:hAnsi="Arial"/>
          <w:sz w:val="28"/>
          <w:szCs w:val="28"/>
        </w:rPr>
        <w:t>Подведём небольшой итог: выбор цели направляет волю человека и зависит от степени развитости сознания человека.</w:t>
      </w:r>
    </w:p>
    <w:p>
      <w:pPr>
        <w:pStyle w:val="Normal"/>
        <w:ind w:firstLine="360"/>
        <w:jc w:val="both"/>
        <w:rPr/>
      </w:pPr>
      <w:r>
        <w:rPr>
          <w:rFonts w:cs="Arial" w:ascii="Arial" w:hAnsi="Arial"/>
          <w:sz w:val="28"/>
          <w:szCs w:val="28"/>
        </w:rPr>
        <w:t xml:space="preserve">Расширение сознания – самый трудный, самый таинственный и чудесный процесс, происходящий с человеком. Однако в истории развития человечества известно немало случаев смены пагубного разрушительного эгоистического мировоззрения и поведения на новое высокое и прогрессивное. Один из самых ярких примеров – каторжники и мытари, которые пошли за Христом. Мария Магдалина, будучи ранее падшей женщиной, глубоко раскаялась, оставила прежний образ жизни и стала самой преданной ученицей Великого Учителя жизни и мудрости. </w:t>
      </w:r>
    </w:p>
    <w:p>
      <w:pPr>
        <w:pStyle w:val="Normal"/>
        <w:ind w:firstLine="360"/>
        <w:jc w:val="both"/>
        <w:rPr>
          <w:rFonts w:ascii="Arial" w:hAnsi="Arial" w:cs="Arial"/>
          <w:sz w:val="28"/>
          <w:szCs w:val="28"/>
        </w:rPr>
      </w:pPr>
      <w:r>
        <w:rPr>
          <w:rFonts w:cs="Arial" w:ascii="Arial" w:hAnsi="Arial"/>
          <w:sz w:val="28"/>
          <w:szCs w:val="28"/>
        </w:rPr>
        <w:t>В наши дни люди также делают ошибки, постигают горький опыт, многие раскаиваются, меняют свои взгляды на жизнь и начинают учиться жить по другому: с новыми мыслями и чувствами. Имеется довольно много случаев мгновенного исцеления от рака и других смертельных заболеваний у людей, повернувших свой взор к Высшему и изменивших свои прежние взгляды. Так мужчине средних лет на основе клинического анализа был поставлен для многих страшный диагноз рака лёгких. Это одно из самых тяжёлых и плохо поддающихся лечению заболевание. И вот этот мужчина стал готовиться к переходу «в мир иной». Он не был верующим человеком, не интересовался глубоким смыслом жизни и её возможностями. Правда, когда-то в юности его воображение ещё будоражили какие-то благородные порывы и стремление к подвигам во имя счастья людей. Но о них уже давным-давно было забыто. Все силы его существования сводились к посещению службы, заботам о семье; к тому, «чтобы жить как все» и «не хуже, как все». Иного смысла жизни он не видел, да его и не было. Этот человек вёл серую скучную жизнь добропорядочного гражданина без творческих порывов и стремлений к чему-либо высшему. Не было и радости жизни, и ощущения радости бытия.  И вдруг – рак. Глубокого отчаянья, когда рвут на себе волосы, тоже не было. Было только чувство безысходности и неотвратимости конца, бессмыслице чего бы-то ни было. Родственники и знакомые считали мужчину хорошим человеком, сочувствовали ему, но ничем помочь не могли. Но вдруг совершенно случайно этому человеку попадается книга с записями о жизни и её тайнах философа и учёного Николая Уранова. Прочитанное явилось бесценным даром. Оно принесло мгновенную вспышку прозрения – яркого, огромного, чистого и прекрасного. Это не было желание веры. Эта была сама вера – глубокая и всеобъемлющая, вера в бесконечность и бескрайность жизни, в её высший смысл и предназначение; вера в человека, как носителя этой жизни, её части и исполнителя. «Как я жил до сих пор!.. Слепец!» – подумал человек: «Я изменю всё в своей жизни! Главное – служение высшему в себе; служение Истине, которая и есть Бог». На следующее утро делали повторный анализ на наличье раковых клеток. Эта процедура была необходима перед трудной и бесполезной операцией. К огромному удивлению врачей, не оказалось даже признаков опухоли. Ранее поставленный диагноз был принят за врачебную ошибку.</w:t>
      </w:r>
    </w:p>
    <w:p>
      <w:pPr>
        <w:pStyle w:val="Normal"/>
        <w:ind w:firstLine="360"/>
        <w:jc w:val="both"/>
        <w:rPr>
          <w:rFonts w:ascii="Arial" w:hAnsi="Arial" w:cs="Arial"/>
          <w:sz w:val="28"/>
          <w:szCs w:val="28"/>
        </w:rPr>
      </w:pPr>
      <w:r>
        <w:rPr>
          <w:rFonts w:cs="Arial" w:ascii="Arial" w:hAnsi="Arial"/>
          <w:sz w:val="28"/>
          <w:szCs w:val="28"/>
        </w:rPr>
        <w:t>Многие современные учёные утверждают, что при смене мировоззрения полностью меняется весь обмен веществ в организме. Особый интерес представляют исследования психофизиологии мозга профессора В.Б.Слезина (2000г.) Он открыл состояние мозга человека, которое характеризуется самым медленным дельта ритмом биотоков мозга (2-3 Гц) – такое состояние получило название «медленное бодрствование». Этот ритм бывает у взрослого во время глубокого сна без сновидений, во время сердечной молитвы, при соприкосновении с прекрасными гармоничными произведениями искусств и архитектурными сооружениями. Было доказано, что такой ритм приводит к разрушению старых патологических связей, то есть лечит в буквальном смысле этого слова. И это влияние может быть реально измерено с помощью физических приборов.</w:t>
      </w:r>
    </w:p>
    <w:p>
      <w:pPr>
        <w:pStyle w:val="Normal"/>
        <w:ind w:firstLine="360"/>
        <w:jc w:val="both"/>
        <w:rPr>
          <w:rFonts w:ascii="Arial" w:hAnsi="Arial" w:cs="Arial"/>
          <w:sz w:val="28"/>
          <w:szCs w:val="28"/>
        </w:rPr>
      </w:pPr>
      <w:r>
        <w:rPr>
          <w:rFonts w:cs="Arial" w:ascii="Arial" w:hAnsi="Arial"/>
          <w:sz w:val="28"/>
          <w:szCs w:val="28"/>
        </w:rPr>
        <w:t>Исследователь мозга, лауреат Нобелевской премии Дисон Эклс утверждает: «Нематериальный дух приводит в движение мозг». Он доказал, что наши мысли и воля ( а они прочно связаны между собой) стимулируют активность в головном мозге специального вещества – невропротеина. Т.е. наши мысли и чувства превращаются в химические соединения и ведут к здоровью или болезни. Учёными доказано то, что тысячелетиями утверждала мудрость Востока – состояние организма полностью зависит от внутреннего настроения, мотивов тех или иных поступков, от мыслей и чувств. И ещё – «если хочешь изменить мир – меняй себя».</w:t>
      </w:r>
    </w:p>
    <w:p>
      <w:pPr>
        <w:pStyle w:val="Normal"/>
        <w:ind w:firstLine="360"/>
        <w:jc w:val="both"/>
        <w:rPr>
          <w:rFonts w:ascii="Arial" w:hAnsi="Arial" w:cs="Arial"/>
          <w:sz w:val="28"/>
          <w:szCs w:val="28"/>
        </w:rPr>
      </w:pPr>
      <w:r>
        <w:rPr>
          <w:rFonts w:cs="Arial" w:ascii="Arial" w:hAnsi="Arial"/>
          <w:sz w:val="28"/>
          <w:szCs w:val="28"/>
        </w:rPr>
        <w:t xml:space="preserve">И всё же мы рассмотрели жизнь ещё очень узко. Хотя постигнуть даже такое представление бывает не каждому под силу. Но чтобы разобраться глубже, необходимо ещё расширить наши представления о жизни. Ведь она имеет множество миров и планов. Вот её схематичное изображение на плакате: физический план жизни, тонкий, огненный. Они также существуют как каждый отдельно со своими законами и правилами, так и все вместе одновременно соприкасаясь и сотрудничая друг с другом. Они проникают друг в друга, находятся в постоянном обмене в строго установленном порядке. Всё это людям ещё предстоит осознать и изучить. Человек и сам несёт в себе все эти уровни жизни. Вспомним тонкое строение человека: физическое тело, душа, дух. Они также взаимосвязаны и взаимопроникновенны. Должны находиться в постоянном обмене между собой, черпая силу с соответствующих планов жизни: физическое тело – с физического плана, тонкое (душа)– с тонкого, огненное (дух) – с огненного. Причём более низкий уровень жизни всегда неизменно должен быть направляем высшим уровнем и служить ему верой и правдой, как часть служит целому, как клетка – организму. К этому служению должны направляться все усилия, все мысли и чувства, все побуждения! Самое высокое положение занимает Дух. Значит, Он должен быть руководителем жизни всех остальных составляющих человека. И человеку необходимо понять, что лежит в основе духовной жизни, в противном случае вся деятельность человека будет носить разрушительный характер независимо от прилагаемых усилий. </w:t>
      </w:r>
    </w:p>
    <w:p>
      <w:pPr>
        <w:pStyle w:val="Normal"/>
        <w:ind w:firstLine="360"/>
        <w:jc w:val="both"/>
        <w:rPr>
          <w:rFonts w:ascii="Arial" w:hAnsi="Arial" w:cs="Arial"/>
          <w:sz w:val="28"/>
          <w:szCs w:val="28"/>
        </w:rPr>
      </w:pPr>
      <w:r>
        <w:rPr>
          <w:rFonts w:cs="Arial" w:ascii="Arial" w:hAnsi="Arial"/>
          <w:sz w:val="28"/>
          <w:szCs w:val="28"/>
        </w:rPr>
        <w:t>Да, жизнь бесконечна, имеет огромнейшее неиссякаемое количество энергии и силы при условии неукоснительного выполнения её Законов! Её энергию и силу приобретает и человек, чьи усилия, чья воля направлены на утверждение жизни, на изучение Законов жизни, на умение следовать им. Всё устроено просто, красиво, гармонично, целесообразно.</w:t>
      </w:r>
    </w:p>
    <w:p>
      <w:pPr>
        <w:pStyle w:val="Normal"/>
        <w:ind w:firstLine="360"/>
        <w:jc w:val="both"/>
        <w:rPr>
          <w:rFonts w:ascii="Arial" w:hAnsi="Arial" w:cs="Arial"/>
          <w:sz w:val="28"/>
          <w:szCs w:val="28"/>
        </w:rPr>
      </w:pPr>
      <w:r>
        <w:rPr>
          <w:rFonts w:cs="Arial" w:ascii="Arial" w:hAnsi="Arial"/>
          <w:sz w:val="28"/>
          <w:szCs w:val="28"/>
        </w:rPr>
        <w:t>Проявления жизни в человеке имеют смертное, разрушаемое со временем начало, и бессмертное – преходящее из одной жизни в другую. Носителями смертной жизни являются физическое тело и душа человека – личность. Носитель бессмертной жизни – Дух человека. (Опять же, получается, что служить Высшему началу, Духу, просто выгодно во всех отношениях. Это – здоровье, сила, красота, бессмертие).</w:t>
      </w:r>
    </w:p>
    <w:p>
      <w:pPr>
        <w:pStyle w:val="Normal"/>
        <w:ind w:firstLine="360"/>
        <w:jc w:val="both"/>
        <w:rPr>
          <w:rFonts w:ascii="Arial" w:hAnsi="Arial" w:cs="Arial"/>
          <w:sz w:val="28"/>
          <w:szCs w:val="28"/>
        </w:rPr>
      </w:pPr>
      <w:r>
        <w:rPr>
          <w:rFonts w:cs="Arial" w:ascii="Arial" w:hAnsi="Arial"/>
          <w:sz w:val="28"/>
          <w:szCs w:val="28"/>
        </w:rPr>
        <w:t>Личность призвана собирать необходимый опыт для развития и укрепления Духа. При этом она и сама утончается, видоизменяется, приобретает новые навыки и качества – эволюционирует. Её задача – как можно точнее выполнять свою службу, быть проводником высоких энергий, пытаясь донести до сознания человека высокие наставления.</w:t>
      </w:r>
    </w:p>
    <w:p>
      <w:pPr>
        <w:pStyle w:val="Normal"/>
        <w:ind w:firstLine="360"/>
        <w:jc w:val="both"/>
        <w:rPr>
          <w:rFonts w:ascii="Arial" w:hAnsi="Arial" w:cs="Arial"/>
          <w:sz w:val="28"/>
          <w:szCs w:val="28"/>
        </w:rPr>
      </w:pPr>
      <w:r>
        <w:rPr>
          <w:rFonts w:cs="Arial" w:ascii="Arial" w:hAnsi="Arial"/>
          <w:sz w:val="28"/>
          <w:szCs w:val="28"/>
        </w:rPr>
        <w:t>Личность подобна одежде, которая защищает тело человека и позволяет ему существовать. Подобно скафандру для космических полётов или для погружения в морские глубины, служат смертные части человека его бессмертному Зерну Духа. Но в отличие от обычной одежды, эти оболочки имеют и свою самостоятельную жизнь, свои привычки. Личность, как известно, состоит из физического тела, разных инстинктов самосохранения, неглубоких мыслей о еде и благосостоянии, из мелких желаний на эту же тему. Эти желания включают в себя не только еду, деньги и разные развлечения, но и эмоции самодовольства, самовозвеличивания в разных формах, тщеславие, гордыню и многое другое. Это другое возвеличивает самое грубое проявление жизни, самое примитивное и неважное – физическую жизнь. Она же из всех видов жизни самая кратковременная.</w:t>
      </w:r>
    </w:p>
    <w:p>
      <w:pPr>
        <w:pStyle w:val="Normal"/>
        <w:ind w:firstLine="360"/>
        <w:jc w:val="both"/>
        <w:rPr>
          <w:rFonts w:ascii="Arial" w:hAnsi="Arial" w:cs="Arial"/>
          <w:sz w:val="28"/>
          <w:szCs w:val="28"/>
        </w:rPr>
      </w:pPr>
      <w:r>
        <w:rPr>
          <w:rFonts w:cs="Arial" w:ascii="Arial" w:hAnsi="Arial"/>
          <w:sz w:val="28"/>
          <w:szCs w:val="28"/>
        </w:rPr>
        <w:t>Носителем подобных мыслей и желаний является астральное тело человека. И если человек выбирает за основу жизни его принципы, то впадает в пучину страстей, низких вожделений, пошлости и разврата, или в служение бытовым удобствам, примитивному комфорту, рабству машин, дач и т.д. Сознание такого человека не способно развиваться. Его жизненная сила быстро растрачивается, пополнять её нет из чего, человек истощается, иммунитет падает, наступает засилье бактерий и вирусов. Происходит быстрое разрушение организма.</w:t>
      </w:r>
    </w:p>
    <w:p>
      <w:pPr>
        <w:pStyle w:val="Normal"/>
        <w:ind w:firstLine="360"/>
        <w:jc w:val="both"/>
        <w:rPr>
          <w:rFonts w:ascii="Arial" w:hAnsi="Arial" w:cs="Arial"/>
          <w:sz w:val="28"/>
          <w:szCs w:val="28"/>
        </w:rPr>
      </w:pPr>
      <w:r>
        <w:rPr>
          <w:rFonts w:cs="Arial" w:ascii="Arial" w:hAnsi="Arial"/>
          <w:sz w:val="28"/>
          <w:szCs w:val="28"/>
        </w:rPr>
        <w:t>Но у личности есть ещё и тонкое тело. Оно более благородно, находится ближе всех остальных к духовному источнику и напрямую соприкасается с ним своим высшим полюсом. Низший же полюс тонкого тела соприкасается с астральной оболочкой человека. Таким образом все тела человека связаны между собой.</w:t>
      </w:r>
    </w:p>
    <w:p>
      <w:pPr>
        <w:pStyle w:val="Normal"/>
        <w:ind w:firstLine="360"/>
        <w:jc w:val="both"/>
        <w:rPr>
          <w:rFonts w:ascii="Arial" w:hAnsi="Arial" w:cs="Arial"/>
          <w:sz w:val="28"/>
          <w:szCs w:val="28"/>
        </w:rPr>
      </w:pPr>
      <w:r>
        <w:rPr>
          <w:rFonts w:cs="Arial" w:ascii="Arial" w:hAnsi="Arial"/>
          <w:sz w:val="28"/>
          <w:szCs w:val="28"/>
        </w:rPr>
        <w:t>Тонкое тело также призвано собирать опыт и одновременно быть проводником Высшей энергии, способствуя развитию сознания человека. Оно руководствуется в своей жизнедеятельности более утончёнными по сравнению с астральным телом мыслями и желаниями. Они уже связаны с красотой, познанием окружающего мира. Продуктом работы тонкого тела могут быть и музыка, и различные произведения искусства, и научные открытия. С ним связаны чувства, а не эмоции. Под влиянием тонкого тела человек может выращивать прекрасные цветы, быть художником, поэтом, руководителем театра, хорошим врачом, инженером, специалистом в любой области; может развить свой талант в любом направлении. Данное проявление жизни более стойкое, прогрессивное, но и оно разрушается, если в основу не положены принципы расширения сознания и духовного совершенствования.</w:t>
      </w:r>
    </w:p>
    <w:p>
      <w:pPr>
        <w:pStyle w:val="Normal"/>
        <w:ind w:firstLine="360"/>
        <w:jc w:val="both"/>
        <w:rPr>
          <w:rFonts w:ascii="Arial" w:hAnsi="Arial" w:cs="Arial"/>
          <w:sz w:val="28"/>
          <w:szCs w:val="28"/>
        </w:rPr>
      </w:pPr>
      <w:r>
        <w:rPr>
          <w:rFonts w:cs="Arial" w:ascii="Arial" w:hAnsi="Arial"/>
          <w:sz w:val="28"/>
          <w:szCs w:val="28"/>
        </w:rPr>
        <w:t>Давно известно, что если человек не развивается, не эволюционирует, то он непременно катится вниз. Каждый сам выбирает то или иное направление. «Сознание может погружаться в вибрации любого из проводников. Обуславливается это выбором и волей. Выбор свободен, но воля решает. Когда узда духа наброшена на все мысли и чувства, астрал (астральная оболочка) вынужден подчиняться. Своеволие оболочек недопустимо».</w:t>
      </w:r>
    </w:p>
    <w:p>
      <w:pPr>
        <w:pStyle w:val="Normal"/>
        <w:ind w:firstLine="360"/>
        <w:jc w:val="both"/>
        <w:rPr>
          <w:rFonts w:ascii="Arial" w:hAnsi="Arial" w:cs="Arial"/>
          <w:sz w:val="28"/>
          <w:szCs w:val="28"/>
        </w:rPr>
      </w:pPr>
      <w:r>
        <w:rPr>
          <w:rFonts w:cs="Arial" w:ascii="Arial" w:hAnsi="Arial"/>
          <w:sz w:val="28"/>
          <w:szCs w:val="28"/>
        </w:rPr>
        <w:t>Рассмотрим пример. Один художник, назовём его Иванов, достиг в своей жизни большой популярности. Он хоть постоянно и совершенствовался в своём мастерстве, но ничем другим не интересовался кроме успеха и заработанных гонораров. О работе над характером, об изучении законов жизни даже не было речи. Много заказов, почтения, даже заискивания; слава, деньги, выпивка, еда… Затем появилось неуважительное презренное отношение к родственникам, бывшим знакомым. Испортились отношения с женой. Попытка наладить с ней отношения – рождение сына, у которого оказался тяжёлый порок сердца. Отношения не наладились – развод. Далее – пренебрежение отцовскими обязанностями; использование денег, приготовленных на операцию сына, в личных целях на развлечения. Успех в живописи ещё остаётся. Ещё деньги, поклонники, поклонницы… Но ещё далее – инсульт. Оправился. Опять инсульт и опять… Полная неподвижность, одиночество, плохая бессвязная речь. Мучения – «А вдруг сможет разобраться почему». Мы же тоже попробуем разобраться. Увлечение живописью и успех на этом поприще свидетельствуют об определённых накоплениях довольно высоких энергий тонкого плана жизни. Но за основу руководства к действию и направления жизни были выбраны её низшие астральные принципы грубых вожделений и желаний. Что это – низкий уровень сознания или отсутствие воли? Может быть последующие страдания позволят поменять вектор направления мотивов и переосмыслить своё поведение. Тогда впереди огромный труд, направленный на подчинение своевольных глупых и хитрых оболочек. «Победа над собою заключается в овладении ими. Это овладение приносит далеко идущие следствия. Невозможно сознательное действие на соответствующих планах в проводниках, не подчинённых воле». С каждой победой, с каждым овладением собой – всё более и более глубокое видение жизни и её понимание.</w:t>
      </w:r>
    </w:p>
    <w:p>
      <w:pPr>
        <w:pStyle w:val="Normal"/>
        <w:ind w:firstLine="360"/>
        <w:jc w:val="both"/>
        <w:rPr>
          <w:rFonts w:ascii="Arial" w:hAnsi="Arial" w:cs="Arial"/>
          <w:sz w:val="28"/>
          <w:szCs w:val="28"/>
        </w:rPr>
      </w:pPr>
      <w:r>
        <w:rPr>
          <w:rFonts w:cs="Arial" w:ascii="Arial" w:hAnsi="Arial"/>
          <w:sz w:val="28"/>
          <w:szCs w:val="28"/>
        </w:rPr>
        <w:t xml:space="preserve">Это был очень яркий пример, и мы увидели очень яркие следствия. Но в своей повседневной жизни мы сами тоже делаем постоянно свой выбор. Куда он направлен, в какую сторону; в каждый последующий момент жизни осознаётся ли? А возможности сознания растут только при правильном направлении. Да, самое главное – какой мотив побуждает служить и жить тонкое тело человека: мотив служения личности и самоудовлетворения, или бессмертной части человека – его Духа. Ведь если Дух бессмертен, то и мышление и задачи жизни приобретают совсем иной смысл. Человек, служа развитию Духа, стремясь понять и почувствовать его проявления жизни, настроиться на одну волну и вибрацию с Ним, сам постепенно приобретает бессмертие. Такой человек очень жизненен. Он пытается подчинить и в конце концов подчиняет данной цели все остальные свои тела. Грубое заменяется всё более и более тонким и со временем исчезает вовсе. При этом растёт миропонимание и мировосприятие, расширяется сознание человека Трансмутируются (преображаются) все тела человека, в том числе и физическое тело. Человек в результате глубочайших изменений и великого тяжелейшего труда над собой постигает множество тайн. У него появляются умения ясновидения и яснослышания, умение находиться в нескольких местах одновременно, умение предвидеть будущее и знать прошлое, а также многое-многое другое. Звёзды и миры делятся с ним своими знаниями, каждый подошедший для такого развитого человека – открытая книга. Все эти достижения – дары Духа и результат расширенного всеобъемлющего сознания, выросшего до размеров космоса и способного вместить всё и всех. Весь труд такого человека, которого по заработанному им праву можно назвать богочеловеком, направлен на благо и процветание жизни в самом высоком её аспекте. Но ни одного чувства, ни одной мысли, действия от личности. Все они осознанны и находятся под строжайшим контролем воли. Он весь – самоотречение и служение Высшему, Божественному, Огненному плану. Источник его силы и жизни неиссякаем и неразрушим! </w:t>
      </w:r>
    </w:p>
    <w:p>
      <w:pPr>
        <w:pStyle w:val="Normal"/>
        <w:ind w:firstLine="360"/>
        <w:jc w:val="both"/>
        <w:rPr>
          <w:rFonts w:ascii="Arial" w:hAnsi="Arial" w:cs="Arial"/>
          <w:sz w:val="28"/>
          <w:szCs w:val="28"/>
        </w:rPr>
      </w:pPr>
      <w:r>
        <w:rPr>
          <w:rFonts w:cs="Arial" w:ascii="Arial" w:hAnsi="Arial"/>
          <w:sz w:val="28"/>
          <w:szCs w:val="28"/>
        </w:rPr>
        <w:t>Необходимо очень хорошо понять, что Большая жизнь включает в себя все остальные проявления жизни. Малая – не может включить большое и разрушается. Всё, что «во имя себя» – временно. Оно не имеет опоры в Вечности. Всё, что во имя общего развития жизни – не разрушается никогда. Как растение живёт во имя плода, зерна и разрушается после его появления, и затем вновь произрастает во имя этой цели, так и смертные тела человека живут во имя развития своего плода – зерна Духа. Если же их цель иная, жизнь теряет смысл. Как следствие, идёт её угасание и уничтожение.</w:t>
      </w:r>
    </w:p>
    <w:p>
      <w:pPr>
        <w:pStyle w:val="Normal"/>
        <w:ind w:firstLine="360"/>
        <w:jc w:val="both"/>
        <w:rPr>
          <w:rFonts w:ascii="Arial" w:hAnsi="Arial" w:cs="Arial"/>
          <w:sz w:val="28"/>
          <w:szCs w:val="28"/>
        </w:rPr>
      </w:pPr>
      <w:r>
        <w:rPr>
          <w:rFonts w:cs="Arial" w:ascii="Arial" w:hAnsi="Arial"/>
          <w:sz w:val="28"/>
          <w:szCs w:val="28"/>
        </w:rPr>
        <w:t xml:space="preserve">И так, жизнь находится в постоянном неизменном развитии. Она никогда не стоит на месте. Её смысл – постоянное совершенствование, утончение и углубление. В нас она поднялась от минералов, растений, животного до человека, который уже имеет свободную волю. Ибо дальнейший его путь развития – богочеловек и бог. То есть, новый, более совершенный уровень жизни. Но сегодня человек ещё представляет из себя вместилище и животного и божественного начала. Носитель животного в человеке – его смертная часть, его астрал. Носитель Божественного – бессмертный дух. </w:t>
      </w:r>
    </w:p>
    <w:p>
      <w:pPr>
        <w:pStyle w:val="Normal"/>
        <w:ind w:firstLine="360"/>
        <w:jc w:val="both"/>
        <w:rPr>
          <w:rFonts w:ascii="Arial" w:hAnsi="Arial" w:cs="Arial"/>
          <w:sz w:val="28"/>
          <w:szCs w:val="28"/>
        </w:rPr>
      </w:pPr>
      <w:r>
        <w:rPr>
          <w:rFonts w:cs="Arial" w:ascii="Arial" w:hAnsi="Arial"/>
          <w:sz w:val="28"/>
          <w:szCs w:val="28"/>
        </w:rPr>
        <w:t>Животное начало – древнее, матёрое, закалённое. Оно не желает сдавать свои позиции. Дух же в человеке ещё только развивается. А ведь именно Он должен руководить более низкими по уровню развития составляющими человека – его смертной личностью. Личность же выше всего должна ставить приоритеты духовного развития, служить Духу «верой и правдой».</w:t>
      </w:r>
    </w:p>
    <w:p>
      <w:pPr>
        <w:pStyle w:val="Normal"/>
        <w:ind w:firstLine="360"/>
        <w:jc w:val="both"/>
        <w:rPr>
          <w:rFonts w:ascii="Arial" w:hAnsi="Arial" w:cs="Arial"/>
          <w:sz w:val="28"/>
          <w:szCs w:val="28"/>
        </w:rPr>
      </w:pPr>
      <w:r>
        <w:rPr>
          <w:rFonts w:cs="Arial" w:ascii="Arial" w:hAnsi="Arial"/>
          <w:sz w:val="28"/>
          <w:szCs w:val="28"/>
        </w:rPr>
        <w:t>Личности принадлежит низший аспект воли – это желания. В то время как сама воля принадлежит миру Духа – Высшему Огненному миру. Носителем как желания, так и воли человека является сердце. Это его впечатления откладываются на ум человека, призывая к действию соответствующую им мысль и энергию.</w:t>
      </w:r>
    </w:p>
    <w:p>
      <w:pPr>
        <w:pStyle w:val="Normal"/>
        <w:ind w:firstLine="360"/>
        <w:jc w:val="both"/>
        <w:rPr>
          <w:rFonts w:ascii="Arial" w:hAnsi="Arial" w:cs="Arial"/>
          <w:sz w:val="28"/>
          <w:szCs w:val="28"/>
        </w:rPr>
      </w:pPr>
      <w:r>
        <w:rPr>
          <w:rFonts w:cs="Arial" w:ascii="Arial" w:hAnsi="Arial"/>
          <w:sz w:val="28"/>
          <w:szCs w:val="28"/>
        </w:rPr>
        <w:t>Уму дана способность различать добро и зло. Тогда встаёт вопрос: что есть для него добро, а что есть зло? Выбор ума, опять же, зависит от того, чему служит он – животному началу в человеке или Божественному. Следующий вопрос – насколько чисты наши сердца? Какой аспект человека они отражают? Ибо сердце, как и все остальные органы, существует во всех телах человека: физическом, астральном, тонком, огненном или божественном. Может ли наш ум правильно воспринять и оценить впечатления сердца, если сам груб и неразвит?   Да, много вопросов, на которые предстоит найти ответы… Воля и желание, единство и противоположность. И так во всём. Решающая роль здесь отводится сознанию, то есть, его степени развития человека.</w:t>
      </w:r>
    </w:p>
    <w:p>
      <w:pPr>
        <w:pStyle w:val="Normal"/>
        <w:ind w:firstLine="360"/>
        <w:jc w:val="both"/>
        <w:rPr>
          <w:rFonts w:ascii="Arial" w:hAnsi="Arial" w:cs="Arial"/>
          <w:sz w:val="28"/>
          <w:szCs w:val="28"/>
        </w:rPr>
      </w:pPr>
      <w:r>
        <w:rPr>
          <w:rFonts w:cs="Arial" w:ascii="Arial" w:hAnsi="Arial"/>
          <w:sz w:val="28"/>
          <w:szCs w:val="28"/>
        </w:rPr>
        <w:t>Е.П.Блаватская в своей статье «Воля и желание» пишет: «Воля – уникальное свойство человека нашего нынешнего уровня сознания. Она отличает его от животного, в котором действуют одни лишь инстинктивные желания. Желание – в самом широком смысле этого понятия – представляет собою творческую силу во Вселенной. И в этом плане оно неотличимо от воли; но нам – людям – желание в этой его форме неизвестно, пока мы остаёмся людьми. И поэтому в нашем мире воля и желание остаются противостоящими друг другу понятиями.</w:t>
      </w:r>
    </w:p>
    <w:p>
      <w:pPr>
        <w:pStyle w:val="Normal"/>
        <w:ind w:firstLine="360"/>
        <w:jc w:val="both"/>
        <w:rPr>
          <w:rFonts w:ascii="Arial" w:hAnsi="Arial" w:cs="Arial"/>
          <w:sz w:val="28"/>
          <w:szCs w:val="28"/>
        </w:rPr>
      </w:pPr>
      <w:r>
        <w:rPr>
          <w:rFonts w:cs="Arial" w:ascii="Arial" w:hAnsi="Arial"/>
          <w:sz w:val="28"/>
          <w:szCs w:val="28"/>
        </w:rPr>
        <w:t>Таким образом, воля есть порождение Божественного, Бог в человеке; а желание – движущая сила животной жизни.</w:t>
      </w:r>
    </w:p>
    <w:p>
      <w:pPr>
        <w:pStyle w:val="Normal"/>
        <w:ind w:firstLine="360"/>
        <w:jc w:val="both"/>
        <w:rPr>
          <w:rFonts w:ascii="Arial" w:hAnsi="Arial" w:cs="Arial"/>
          <w:sz w:val="28"/>
          <w:szCs w:val="28"/>
        </w:rPr>
      </w:pPr>
      <w:r>
        <w:rPr>
          <w:rFonts w:cs="Arial" w:ascii="Arial" w:hAnsi="Arial"/>
          <w:sz w:val="28"/>
          <w:szCs w:val="28"/>
        </w:rPr>
        <w:t>Большинство людей руководствуются в жизни своими желаниями, ошибочно принимая их за волю. Но тот, кто хочет двигаться вперёд, должен отделить волю от желания и сделать первую своим руководящим принципом; ибо желание непрочно и всё время изменяется, тогда как волю отличают целенаправленность и постоянство.</w:t>
      </w:r>
    </w:p>
    <w:p>
      <w:pPr>
        <w:pStyle w:val="Normal"/>
        <w:ind w:firstLine="360"/>
        <w:jc w:val="both"/>
        <w:rPr/>
      </w:pPr>
      <w:r>
        <w:rPr>
          <w:rFonts w:cs="Arial" w:ascii="Arial" w:hAnsi="Arial"/>
          <w:sz w:val="28"/>
          <w:szCs w:val="28"/>
        </w:rPr>
        <w:t>И воля и желание являются абсолютными творцами , формирующими как самого человека, так и его окружение. Но воля творит осознанно, в то время как желание – слепо и бессознательно. Следовательно, человек творит себя по образу и подобию своих желаний до тех пор, пока воля не придаст ему Божественный облик, сделав его сыном света. Перед человеком стоит двоякая задача: пробудить волю и усилить её методом самоконтроля, дабы она стала абсолютным властелином над его телом, и параллельно с этим очистить свои желания. Знания и воля служат инструментами этого очищения».</w:t>
      </w:r>
    </w:p>
    <w:p>
      <w:pPr>
        <w:pStyle w:val="Normal"/>
        <w:ind w:firstLine="360"/>
        <w:jc w:val="both"/>
        <w:rPr/>
      </w:pPr>
      <w:r>
        <w:rPr>
          <w:rFonts w:cs="Arial" w:ascii="Arial" w:hAnsi="Arial"/>
          <w:sz w:val="28"/>
          <w:szCs w:val="28"/>
        </w:rPr>
        <w:t>Итак, нам стало ясно – низший ум, соединённый с низшим человеческим чувством есть низшая воля человека, его желания. Суть желаний – эгоистические потребности, в основе которых всегда лежат материальные блага – удобства, еда, удовольствия, сексуальные партнёры. А как много сил растрачивается на исполнение желаний! Как часто эти усилия путаются с волей! Воля к чему? Что стоит за словами «воля к победе» – а к какой? «Железная воля», «волевой человек» – а может это упрямство и упрямый человек? И за словами «У него несломимая воля» таятся невежество и глупость? Часто ли мы задаём себе вопрос, что лежит в основе того или иного действия, мысли, чувства? Почему они возникли, зачем и к каким следствиям приведут? Где таится корень отличий?</w:t>
      </w:r>
    </w:p>
    <w:p>
      <w:pPr>
        <w:pStyle w:val="Normal"/>
        <w:ind w:firstLine="360"/>
        <w:jc w:val="both"/>
        <w:rPr>
          <w:rFonts w:ascii="Arial" w:hAnsi="Arial" w:cs="Arial"/>
          <w:sz w:val="28"/>
          <w:szCs w:val="28"/>
        </w:rPr>
      </w:pPr>
      <w:r>
        <w:rPr>
          <w:rFonts w:cs="Arial" w:ascii="Arial" w:hAnsi="Arial"/>
          <w:sz w:val="28"/>
          <w:szCs w:val="28"/>
        </w:rPr>
        <w:t>Да, «безвольная амёба», «бесхребетное существо» у большинства вызывают нехорошие чувства презрения, снисхождения, никчемности. Это уже плохо само по себе, но также важно насколько чист взгляд человека, чтобы разобраться и различить что в себе таят различные действия.</w:t>
      </w:r>
    </w:p>
    <w:p>
      <w:pPr>
        <w:pStyle w:val="Normal"/>
        <w:ind w:firstLine="360"/>
        <w:jc w:val="both"/>
        <w:rPr>
          <w:rFonts w:ascii="Arial" w:hAnsi="Arial" w:cs="Arial"/>
          <w:sz w:val="28"/>
          <w:szCs w:val="28"/>
        </w:rPr>
      </w:pPr>
      <w:r>
        <w:rPr>
          <w:rFonts w:cs="Arial" w:ascii="Arial" w:hAnsi="Arial"/>
          <w:sz w:val="28"/>
          <w:szCs w:val="28"/>
        </w:rPr>
        <w:t>Какой это человек, зубами останавливающий поезд или находящийся в стеклянном ящике на высоком дереве без пищи более 40 дней; или изготовивший самую длинную колбасу? Все они занесены в книгу рекордов Гиннеса как люди, проявившие незаурядную силу, упорство, настойчивость… Помните, когда-то был дефицит мебели. Люди, чтобы приобрести диван, стенку, кухню по 3-е суток стояли возле магазина. Что их вынуждало терпеть такие неудобства, воля или желание? Одна девочка сказала: «Мама, у меня нет воли. Я хотела покончить жизнь самоубийством и не смогла». У неё действительно нет воли, или за этим стоит нечто иное?</w:t>
      </w:r>
    </w:p>
    <w:p>
      <w:pPr>
        <w:pStyle w:val="Normal"/>
        <w:ind w:firstLine="360"/>
        <w:jc w:val="both"/>
        <w:rPr>
          <w:rFonts w:ascii="Arial" w:hAnsi="Arial" w:cs="Arial"/>
          <w:sz w:val="28"/>
          <w:szCs w:val="28"/>
        </w:rPr>
      </w:pPr>
      <w:r>
        <w:rPr>
          <w:rFonts w:cs="Arial" w:ascii="Arial" w:hAnsi="Arial"/>
          <w:sz w:val="28"/>
          <w:szCs w:val="28"/>
        </w:rPr>
        <w:t>А вот ещё один пример. Тяжело больной женщине, что бы хоть как-то сохранить здоровье и жизнь, нужно было соблюдать очень строгую диету с исключением кофе. На совет врача она ответила: «Я уже 30 лет начинаю утро с чашечки кофе и менять ничего не собираюсь!». Это воля по исполнению принятого решения?</w:t>
      </w:r>
    </w:p>
    <w:p>
      <w:pPr>
        <w:pStyle w:val="Normal"/>
        <w:ind w:firstLine="360"/>
        <w:jc w:val="both"/>
        <w:rPr/>
      </w:pPr>
      <w:r>
        <w:rPr>
          <w:rFonts w:cs="Arial" w:ascii="Arial" w:hAnsi="Arial"/>
          <w:sz w:val="28"/>
          <w:szCs w:val="28"/>
        </w:rPr>
        <w:t>Когда человек развивается, расширяется его сознание, становится возможным анализ желаний и их постепенная замена волей. Если этого нет, идёт медленное или быстрое угасание жизненной силы человека и его разрушение. Промежуточный вариант отсутствует – или вверх, или вниз; или процветание и воля, или желания и деградация. Большинством людей руководят желания. Именно они являются определяющими в образе жизни и поведении. Чрезвычайно важно каковы же эти желания. Желает ли человек их постоянно утончать, видоизменять, т.е. самосовершенствоваться? Знает ли он как это делать?</w:t>
      </w:r>
    </w:p>
    <w:p>
      <w:pPr>
        <w:pStyle w:val="Normal"/>
        <w:ind w:firstLine="360"/>
        <w:jc w:val="both"/>
        <w:rPr>
          <w:rFonts w:ascii="Arial" w:hAnsi="Arial" w:cs="Arial"/>
          <w:sz w:val="28"/>
          <w:szCs w:val="28"/>
        </w:rPr>
      </w:pPr>
      <w:r>
        <w:rPr>
          <w:rFonts w:cs="Arial" w:ascii="Arial" w:hAnsi="Arial"/>
          <w:sz w:val="28"/>
          <w:szCs w:val="28"/>
        </w:rPr>
        <w:t>На приём к врачу приходит мужчина средних лет. Он – злостный курильщик. Волосы тусклые, ломкие. Цвет лица землянистый. Зубы жёлтые, склеры глаз мутные. Страдает от хронического бронхита и язвенной болезни желудка. Необходимо бросать курить, иначе помощь невозможна. Говорит: «Я уже бросал. Не получается. У меня нет воли». Приходит женщина. Причина недуга та же – курение. Проявление иное: очень плохое кровоснабжение ног; иногда невозможно подняться с кровати. Если не бросит курить – ждёт гангрена конечностей. Уже бросала. Не получается.</w:t>
      </w:r>
    </w:p>
    <w:p>
      <w:pPr>
        <w:pStyle w:val="Normal"/>
        <w:ind w:firstLine="360"/>
        <w:jc w:val="both"/>
        <w:rPr>
          <w:rFonts w:ascii="Arial" w:hAnsi="Arial" w:cs="Arial"/>
          <w:sz w:val="28"/>
          <w:szCs w:val="28"/>
        </w:rPr>
      </w:pPr>
      <w:r>
        <w:rPr>
          <w:rFonts w:cs="Arial" w:ascii="Arial" w:hAnsi="Arial"/>
          <w:sz w:val="28"/>
          <w:szCs w:val="28"/>
        </w:rPr>
        <w:t>В обоих случаях мы видим, как желание мнимого удовольствия внедрилось в человека, укоренилось в нём, превратилось в начале в привычку, а затем в страсть. Человек оказался в рабстве своего же собственного желания и своей низшей оболочки – астрала. Как быть в такой ситуации, как справиться? А ведь таких примеров огромное множество. Это не только курение. Разрушают чужие голоса, которые звучат в человеке и руководят всей его деятельностью; разрушает алкоголь, рок-музыка, обжорство; привычка к постоянному недовольству, раздражению, скуке, лицемерию, ненависти и многие другие. Укореняясь, все они превращаются в различные страсти; «съедают» печень, лёгкие, почки, сердце; портится кровь, слизистые оболочки, кожа. Желание низменных удовольствий, безудержного секса без любви, наркотики приводят к падению иммунитета. Вследствие чего идёт засилие организма различными микробами и вирусами. СПИД – результат образа жизни. Презервативами, как ни старайся, его не победишь. Зерно, брошенное на бетонную поверхность, не прорастёт, т.к. нужна подходящая почва. Микроб так же не внедрится, даже если соприкоснётся с организмом, если условия для его роста будут неподходящие. Таким образом, уничтожать микробы – не выход .Крайне необходимо «менять почву» – образ жизни и мировоззрение.</w:t>
      </w:r>
    </w:p>
    <w:p>
      <w:pPr>
        <w:pStyle w:val="Normal"/>
        <w:ind w:firstLine="360"/>
        <w:jc w:val="both"/>
        <w:rPr/>
      </w:pPr>
      <w:r>
        <w:rPr>
          <w:rFonts w:cs="Arial" w:ascii="Arial" w:hAnsi="Arial"/>
          <w:sz w:val="28"/>
          <w:szCs w:val="28"/>
        </w:rPr>
        <w:t xml:space="preserve">Порождённые человеком пагубные желания им же самим должны быть истреблены. «Я тебя породил, я тебя и убью» – так должен сказать каждый мешающей процветанию жизни привычке. Ранее допущенное разрушающее желание должно быть заменено противоположным созидающим желанием. Как быстро это произойдёт и сколько потребуется усилий, зависит от степени  и давности внедрения желания. К примеру тому, кому необходимо избавиться от курения, вначале нужно это пожелать: «Я навсегда желаю бросить курить». Затем необходимо внедрить это желание в организм, повторяя его многократно и наполняя огнями сердца. Мысль без вложенных чувств, как сухой лист, лишённый силы. Чем больше чувства вложено в новое желание, чем спокойнее состояние ума, чем чётче сформирована мысль, чем реальнее человек представляет своё новое состояние, тем лучше и быстрее результат. Но есть секрет, желая положительного результата, представляя его, нельзя его ожидать! Иначе он, положительный результат, может отодвигаться всё дальше и дальше. </w:t>
      </w:r>
    </w:p>
    <w:p>
      <w:pPr>
        <w:pStyle w:val="Normal"/>
        <w:ind w:firstLine="360"/>
        <w:jc w:val="both"/>
        <w:rPr>
          <w:rFonts w:ascii="Arial" w:hAnsi="Arial" w:cs="Arial"/>
          <w:sz w:val="28"/>
          <w:szCs w:val="28"/>
        </w:rPr>
      </w:pPr>
      <w:r>
        <w:rPr>
          <w:rFonts w:cs="Arial" w:ascii="Arial" w:hAnsi="Arial"/>
          <w:sz w:val="28"/>
          <w:szCs w:val="28"/>
        </w:rPr>
        <w:t>Также необходимо забыть о своём бессилии. Расписаться в своей слабости недопустимо ни под каким предлогом. Всегда утверждать победу и силу: «Если ещё не смог сегодня, смогу завтра. Сила моя растёт с каждым днём. С каждым днём я становлюсь всё сильнее и сильнее». И она действительно растёт! И приходит бесценный опыт борьбы с самим собой, который необходим каждому стоящему человеку. Кто не знает, что «самый сильный тот, кто победил самого себя», всё низкое и подлое в себе, т.е. свой астрал.</w:t>
      </w:r>
    </w:p>
    <w:p>
      <w:pPr>
        <w:pStyle w:val="Normal"/>
        <w:ind w:firstLine="360"/>
        <w:jc w:val="both"/>
        <w:rPr>
          <w:rFonts w:ascii="Arial" w:hAnsi="Arial" w:cs="Arial"/>
          <w:sz w:val="28"/>
          <w:szCs w:val="28"/>
        </w:rPr>
      </w:pPr>
      <w:r>
        <w:rPr>
          <w:rFonts w:cs="Arial" w:ascii="Arial" w:hAnsi="Arial"/>
          <w:sz w:val="28"/>
          <w:szCs w:val="28"/>
        </w:rPr>
        <w:t>Новое светлое желание вначале сравняется с прежним, а затем и перерастёт его. Время у каждого человека тратится разное, это обусловлено самыми различными причинами. У кого-то на избавление от вредной привычки уходит несколько дней, у кого- то месяцев, у кого-то лет. Но при правильном устремлении результат неизбежен всегда.</w:t>
      </w:r>
    </w:p>
    <w:p>
      <w:pPr>
        <w:pStyle w:val="Normal"/>
        <w:ind w:firstLine="360"/>
        <w:jc w:val="both"/>
        <w:rPr>
          <w:rFonts w:ascii="Arial" w:hAnsi="Arial" w:cs="Arial"/>
          <w:sz w:val="28"/>
          <w:szCs w:val="28"/>
        </w:rPr>
      </w:pPr>
      <w:r>
        <w:rPr>
          <w:rFonts w:cs="Arial" w:ascii="Arial" w:hAnsi="Arial"/>
          <w:sz w:val="28"/>
          <w:szCs w:val="28"/>
        </w:rPr>
        <w:t>Великий философ, художник, общественный деятель, педагог, учёный С.Н. Рерих писал: «Как будем строить лучшее Будущее? Работая над самосовершенствованием и питая себя энергией решимости. Так же, как везде вокруг нас бьётся пульс жизни и миллиарды клеток проходят через циклы существования, наше желание улучшаться должно полностью завладеть нами, пронизать нас и наполнить все наши мысли и действия всепоглощающим ощущением прогресса. Эта расширяющаяся внутренняя сила незаметно от нас самих изменит направление всех наших действий и придаст нашей жизни новый смысл. И в часы бодрствования, так же как и в часы сна, она будет формировать нашу внутреннюю и внешнюю сущность. Химические составляющие нашего мозга изменятся, и появятся новые сочетания. И через семь лет наши клетки заменятся полностью, и о них можно будет искренне сказать, что они принадлежат другому человеку. Новый, перерождённый человек родится как птица-феникс из пепла своего бывшего «я», очищенный огнём своих высших устремлений».</w:t>
      </w:r>
    </w:p>
    <w:p>
      <w:pPr>
        <w:pStyle w:val="Normal"/>
        <w:ind w:firstLine="360"/>
        <w:jc w:val="both"/>
        <w:rPr>
          <w:rFonts w:ascii="Arial" w:hAnsi="Arial" w:cs="Arial"/>
          <w:sz w:val="28"/>
          <w:szCs w:val="28"/>
        </w:rPr>
      </w:pPr>
      <w:r>
        <w:rPr>
          <w:rFonts w:cs="Arial" w:ascii="Arial" w:hAnsi="Arial"/>
          <w:sz w:val="28"/>
          <w:szCs w:val="28"/>
        </w:rPr>
        <w:t>Да, воля растёт из всё более и более утончающегося желания при постоянном расширении сознания. Рассмотрим это на примере рассказа одной женщины: «Пришло осознание пагубности для здоровья вредных привычек. Появилось желание вначале избавиться от одной из них, затем от другой. Избавление от дурных наклонностей в результате настойчивой борьбы помимо улучшения здоровья дало возможность увидеть новый горизонт жизни, ранее не ведомый; почувствовать необычную радость совершенствования. Но одновременно перед сознанием открылись нелицеприятные черты характера, мешающие взаимоотношениям с людьми, пришло новое осознание себя в семейном статусе. Возникла необходимость избавиться от обидчивости и раздражительности, что родило упорное желание приобрести противоположные им качества вмещения и всепрощения. Даже ещё полностью не реализовавшись, данное желание дало возможность лучше понимать окружающих людей и оценивать события. Но открылись следующие отвратительные свойства – навязывать другим своё мнение, считая его самым верным; любовь к сплетням и желание осуждать других. Осуждение других создаёт иллюзорность собственной значимости, возвеличивания и правоты. Мол, если он «плохой, значит я – «хороший». И опять борьба, борьба с самой собой. Опять созидание новых желаний противоположных отрицательным свойствам характера  положительных качеств и претворение их в жизнь. Причём, достигнуть положительного результата бывает намного легче, чем потом удержать».</w:t>
      </w:r>
    </w:p>
    <w:p>
      <w:pPr>
        <w:pStyle w:val="Normal"/>
        <w:ind w:firstLine="360"/>
        <w:jc w:val="both"/>
        <w:rPr>
          <w:rFonts w:ascii="Arial" w:hAnsi="Arial" w:cs="Arial"/>
          <w:sz w:val="28"/>
          <w:szCs w:val="28"/>
        </w:rPr>
      </w:pPr>
      <w:r>
        <w:rPr>
          <w:rFonts w:cs="Arial" w:ascii="Arial" w:hAnsi="Arial"/>
          <w:sz w:val="28"/>
          <w:szCs w:val="28"/>
        </w:rPr>
        <w:t>По закону развития и совершенствования, вначале процесса желания улучшения носят сугубо личный интерес. Как мы видели выше, вначале женщина желала совершенствоваться только для того, что бы поправить здоровье тела; далее, чтобы поправить отношения в семье. Но по мере расширения сознания в процессе самосовершенствования и утончения человека, более совершенными и утончёнными становятся и желания – желания счастья всем людям, Родине, человечеству. Эти желания рождают новые мысли и действия. Так постепенно начинает проявляться воля. Сначала робко, несмело, но затем всё более и более уверенно. И вот уже не остаётся места личным желаниям вообще. Есть только пример несломимой воли служения Высшему смыслу жизни и её благу, служения всему человечеству. Таких людей мы знаем – это Великие Учителя Божественной мудрости, дающие направления развития целым эпохам в истории человечества. Благодаря Им ещё сохранилась жизнь на нашей планете, и мы имеем уникальную возможность учиться её развивать в себе и познавать её Законы.</w:t>
      </w:r>
    </w:p>
    <w:p>
      <w:pPr>
        <w:pStyle w:val="Normal"/>
        <w:ind w:firstLine="360"/>
        <w:jc w:val="both"/>
        <w:rPr>
          <w:rFonts w:ascii="Arial" w:hAnsi="Arial" w:cs="Arial"/>
          <w:sz w:val="28"/>
          <w:szCs w:val="28"/>
        </w:rPr>
      </w:pPr>
      <w:r>
        <w:rPr>
          <w:rFonts w:cs="Arial" w:ascii="Arial" w:hAnsi="Arial"/>
          <w:sz w:val="28"/>
          <w:szCs w:val="28"/>
        </w:rPr>
        <w:t>Обычным же людям требуются многие-многие годы, десятилетия, столетия упорного труда по преобразованию своей низшей природы в Божественную. Но даже при этом достижении преображение не заканчивается. Улучшения себя – бесконечный процесс. Он, как сама жизнь, раз начавшись не заканчивается никогда.</w:t>
      </w:r>
    </w:p>
    <w:p>
      <w:pPr>
        <w:pStyle w:val="Normal"/>
        <w:ind w:firstLine="360"/>
        <w:jc w:val="both"/>
        <w:rPr>
          <w:rFonts w:ascii="Arial" w:hAnsi="Arial" w:cs="Arial"/>
          <w:sz w:val="28"/>
          <w:szCs w:val="28"/>
        </w:rPr>
      </w:pPr>
      <w:r>
        <w:rPr>
          <w:rFonts w:cs="Arial" w:ascii="Arial" w:hAnsi="Arial"/>
          <w:sz w:val="28"/>
          <w:szCs w:val="28"/>
        </w:rPr>
        <w:t>С.Н. Рерих: «Жизнь постоянно открывает нам безграничные возможности, и только от нас зависит, будут ли они реализованы.Эти возможности везде и во всём. У нас есть выбор – быть ничем или стать всем. Распознаем ли мы эти возможности используем ли мы их, зависит от нас самих, от наших знаний, внимательности, здравого смысла и других личных качеств, но более всего от нашей готовности их реализовать. Никакой успех не будет прочным, если другие люди будут постоянно направлять нас и принимать за нас все жизненные решения. Если вместо того что бы действовать, мы постоянно ожидаем благоприятного стечения обстоятельств, то мы таким образом теряем драгоценное время и ограничиваем наши собственные способности к распознаванию, которые нужно постоянно тренировать, независимо и с полной ответственностью, для того чтобы они могли развиваться и давать нам стимул и ясное направление движения».</w:t>
      </w:r>
    </w:p>
    <w:p>
      <w:pPr>
        <w:pStyle w:val="Normal"/>
        <w:ind w:firstLine="360"/>
        <w:jc w:val="both"/>
        <w:rPr>
          <w:rFonts w:ascii="Arial" w:hAnsi="Arial" w:cs="Arial"/>
          <w:sz w:val="28"/>
          <w:szCs w:val="28"/>
        </w:rPr>
      </w:pPr>
      <w:r>
        <w:rPr>
          <w:rFonts w:cs="Arial" w:ascii="Arial" w:hAnsi="Arial"/>
          <w:sz w:val="28"/>
          <w:szCs w:val="28"/>
        </w:rPr>
        <w:t>И ещё: «…хотя мы и не прочь получать блага, мы не хотим совершать усилия. Старая поговорка, которая гласит, что одним из сильнейших побуждений в человеке является желание получать что-то за «просто так», вполне справедлива. И мы должны постоянно напоминать себе, что труд, напряжённая работа, каковыми бы они ни были, являются великими основными созидательными силами жизни. Люди не понимают той радости, которая приходит, когда мы решаем следовать путём новой жизни. Это чувство освобождения, чувство особой радости. Мы настраиваем себя в созвучии с более высокой жизнью и вдруг начинаем ею жить».</w:t>
      </w:r>
    </w:p>
    <w:p>
      <w:pPr>
        <w:pStyle w:val="Normal"/>
        <w:ind w:firstLine="360"/>
        <w:jc w:val="both"/>
        <w:rPr>
          <w:rFonts w:ascii="Arial" w:hAnsi="Arial" w:cs="Arial"/>
          <w:sz w:val="28"/>
          <w:szCs w:val="28"/>
        </w:rPr>
      </w:pPr>
      <w:r>
        <w:rPr>
          <w:rFonts w:cs="Arial" w:ascii="Arial" w:hAnsi="Arial"/>
          <w:sz w:val="28"/>
          <w:szCs w:val="28"/>
        </w:rPr>
        <w:t>Человек, идущий путём совершенствования, никогда не осудит другого. Он честен перед самим собой. Ему в одном и том же месте никогда не будет скучно, и одна и та же мудрая книга будет открывать всё новые и новые истины. Ибо всё новые и новые горизонты будут предстоять не перед внешним, а перед внутренним его взором. Если же вдруг захотелось внешних впечатлений и развлечений, «чего-то или кого-то новенького и чего-то вкусненького»,значит приостановилась или совсем прекратилась внутренняя работа. Желания перешли в совсем иную сферу, где всё зыбко, непостоянно и быстро разрушается. Мысль начала служить астралу. А это служение бывает очень упорно. Оно толкает на абсурдные действия и преступления перед самой жизнью, т.к. подобные желания её не создают, а разрушают. И чем больше этот ком низменных желаний нарастает, тем труднее выбраться из его рабства и начать процесс не разрушения, а созидания жизни.</w:t>
      </w:r>
    </w:p>
    <w:p>
      <w:pPr>
        <w:pStyle w:val="Normal"/>
        <w:ind w:firstLine="360"/>
        <w:jc w:val="both"/>
        <w:rPr>
          <w:rFonts w:ascii="Arial" w:hAnsi="Arial" w:cs="Arial"/>
          <w:color w:val="800080"/>
          <w:sz w:val="28"/>
          <w:szCs w:val="28"/>
        </w:rPr>
      </w:pPr>
      <w:r>
        <w:rPr>
          <w:rFonts w:cs="Arial" w:ascii="Arial" w:hAnsi="Arial"/>
          <w:color w:val="800080"/>
          <w:sz w:val="28"/>
          <w:szCs w:val="28"/>
        </w:rPr>
        <w:t>Да, все мы несём в себе отрицательные свойства астрала (животного) и зерно Духа (Бога). Проявляется в каждом человеке и то и другое – и желания и воля. Но главное, если их сравнить, каких проявлений больше. Если равное количество и того и другого – добро и зло, желания и воля уравновешены – человеческий ум перестаёт отличать тёмные, отрицательные свойства астрала от положительных эволюционных качеств воли. Может люди именно поэтому так плохо ориентируются в разных событиях, действиях, ошибаются друг в друге, что ещё слишком находятся в рабстве своих желаний?</w:t>
      </w:r>
    </w:p>
    <w:p>
      <w:pPr>
        <w:pStyle w:val="Normal"/>
        <w:ind w:firstLine="360"/>
        <w:jc w:val="both"/>
        <w:rPr>
          <w:rFonts w:ascii="Arial" w:hAnsi="Arial" w:cs="Arial"/>
          <w:color w:val="800080"/>
          <w:sz w:val="28"/>
          <w:szCs w:val="28"/>
        </w:rPr>
      </w:pPr>
      <w:r>
        <w:rPr>
          <w:rFonts w:cs="Arial" w:ascii="Arial" w:hAnsi="Arial"/>
          <w:color w:val="800080"/>
          <w:sz w:val="28"/>
          <w:szCs w:val="28"/>
        </w:rPr>
        <w:t>Но если отрицательные свойства начинают преобладать над положительными качествами, (инволюция над эволюцией) человек постепенно теряет разум. Таков Закон. Сколь много мы видим подобных людей! Поэтому так распространён и старческий маразм. А люди не могут понять друг друга и различные природные явления. Они просто не в состоянии.</w:t>
      </w:r>
    </w:p>
    <w:p>
      <w:pPr>
        <w:pStyle w:val="Normal"/>
        <w:ind w:firstLine="360"/>
        <w:jc w:val="both"/>
        <w:rPr>
          <w:rFonts w:ascii="Arial" w:hAnsi="Arial" w:cs="Arial"/>
          <w:color w:val="800080"/>
          <w:sz w:val="28"/>
          <w:szCs w:val="28"/>
        </w:rPr>
      </w:pPr>
      <w:r>
        <w:rPr>
          <w:rFonts w:cs="Arial" w:ascii="Arial" w:hAnsi="Arial"/>
          <w:color w:val="800080"/>
          <w:sz w:val="28"/>
          <w:szCs w:val="28"/>
        </w:rPr>
        <w:t>И, наконец, человек находится в процессе развития только если положительных качеств характера, проявлений воли всегда больше. Именно тогда она, жизнь, зазвучит в каждой клетке, каждом действии, мысли, чувстве полноценным торжественным гимном Бессмертия, Красоты Света.</w:t>
      </w:r>
    </w:p>
    <w:p>
      <w:pPr>
        <w:pStyle w:val="Normal"/>
        <w:ind w:firstLine="360"/>
        <w:jc w:val="both"/>
        <w:rPr>
          <w:rFonts w:ascii="Arial" w:hAnsi="Arial" w:cs="Arial"/>
          <w:sz w:val="28"/>
          <w:szCs w:val="28"/>
        </w:rPr>
      </w:pPr>
      <w:r>
        <w:rPr>
          <w:rFonts w:cs="Arial" w:ascii="Arial" w:hAnsi="Arial"/>
          <w:sz w:val="28"/>
          <w:szCs w:val="28"/>
        </w:rPr>
        <w:t>«Временами бывает очень полезно сесть и мысленно обозреть свою жизнь – не с тем, чтобы оплакивать утраченные возможности или предаваться сожалениям, но для того, чтобы подвести итог своим достижениям или неудачам, проанализировать результаты и увидеть себя в истинном свете своих действий. Чего мы достигли, что хорошего сделали для своих близких и для людей в целом, для человечества. Каковы самые значительные события в нашей жизни, какие годы наиболее важные, кто наши друзья и каково наше нынешнее положение. Такой беспристрастный самоанализ является весьма полезным исследованием, которое часто выявляет наши слабости и даёт нам ключ к поведению в будущем. В возможности ясно увидеть самих себя заключается неоценимая для нас помощь. В этом смысле весьма полезны враги, потому что они позволяют обнаружить некоторые наши черты, о существовании которых мы можем даже не подозревать.» (С.Н. Рерих).</w:t>
      </w:r>
    </w:p>
    <w:p>
      <w:pPr>
        <w:pStyle w:val="Normal"/>
        <w:ind w:firstLine="360"/>
        <w:jc w:val="both"/>
        <w:rPr>
          <w:rFonts w:ascii="Arial" w:hAnsi="Arial" w:cs="Arial"/>
          <w:sz w:val="28"/>
          <w:szCs w:val="28"/>
        </w:rPr>
      </w:pPr>
      <w:r>
        <w:rPr>
          <w:rFonts w:cs="Arial" w:ascii="Arial" w:hAnsi="Arial"/>
          <w:sz w:val="28"/>
          <w:szCs w:val="28"/>
        </w:rPr>
        <w:t>Там, где проявления воли – мы видим силу и объединение. Проявления желаний сопровождаются разъединением и разрушением. Воля – сцепление, монолит, сила, объединение всех устремлений в одно единое устремление; подчинение всех желаний одной единой цели. И эта цель – Истина. Воля удерживает тело человека. Воля удерживает жизнь на Земле и в мирах. Воля объединяет народы. Стремление к единению, к общинной жизни на принципах высокой нравственности и духовности – проявление Высочайшей воли. Такой пример существует – Община Великих Учителей человечества в Шамбале. Если б не Их общая воля, сложенная из воли каждого из Них, жизнь на нашей планете давно бы исчезла. Их же воля черпает силы из ещё более сильной воли. Это – вечная жизнь. Воля – «Она есть то, что стояло, стоит и стоять будет». (Е.П.Блаватская).</w:t>
      </w:r>
    </w:p>
    <w:p>
      <w:pPr>
        <w:pStyle w:val="Normal"/>
        <w:ind w:firstLine="360"/>
        <w:jc w:val="both"/>
        <w:rPr>
          <w:rFonts w:ascii="Arial" w:hAnsi="Arial" w:cs="Arial"/>
          <w:sz w:val="28"/>
          <w:szCs w:val="28"/>
        </w:rPr>
      </w:pPr>
      <w:r>
        <w:rPr>
          <w:rFonts w:cs="Arial" w:ascii="Arial" w:hAnsi="Arial"/>
          <w:sz w:val="28"/>
          <w:szCs w:val="28"/>
        </w:rPr>
        <w:t xml:space="preserve">На современном этапе развития человека пока превалируют желания. Отображения этого мы видим на всех уровнях современной жизни человека и общества. Это упорное упрямое служение не Истине, а своему мнению, своему представлению о мире, своим идеям. И не важно, если они искажены или вовсе ошибочны. Как результат – разъединение, разрушение во всём. Наши тела портятся, не успев образоваться, ещё внутриутробно. С точки зрения Космоса их жизнь – мгновение. Значит слаба или вовсе отсутствует воля на физическом уровне. На уровне чувства, мысли картина столь же плачевна. Нет здравомыслия, целесообразности, силы и мощи – монолита. </w:t>
      </w:r>
    </w:p>
    <w:p>
      <w:pPr>
        <w:pStyle w:val="Normal"/>
        <w:ind w:firstLine="360"/>
        <w:jc w:val="both"/>
        <w:rPr>
          <w:rFonts w:ascii="Arial" w:hAnsi="Arial" w:cs="Arial"/>
          <w:sz w:val="28"/>
          <w:szCs w:val="28"/>
        </w:rPr>
      </w:pPr>
      <w:r>
        <w:rPr>
          <w:rFonts w:cs="Arial" w:ascii="Arial" w:hAnsi="Arial"/>
          <w:sz w:val="28"/>
          <w:szCs w:val="28"/>
        </w:rPr>
        <w:t>Разъединены правая и левая половины головного мозга. Разъединены и находятся в состоянии войны друг с другом клетки тела. Разъединены народы, религии; нет единой науки – её направления так же воюют друг с другом. И даже в искусстве, сердце народов, мы видим раздор. И так везде. Жизнь, как результат, не торжествует во всей своей мощи и красоте. Нет здоровья как у каждого отдельного человека. Так и у всего человечества, планеты.</w:t>
      </w:r>
    </w:p>
    <w:p>
      <w:pPr>
        <w:pStyle w:val="Normal"/>
        <w:ind w:firstLine="360"/>
        <w:jc w:val="both"/>
        <w:rPr>
          <w:rFonts w:ascii="Arial" w:hAnsi="Arial" w:cs="Arial"/>
          <w:sz w:val="28"/>
          <w:szCs w:val="28"/>
        </w:rPr>
      </w:pPr>
      <w:r>
        <w:rPr>
          <w:rFonts w:cs="Arial" w:ascii="Arial" w:hAnsi="Arial"/>
          <w:sz w:val="28"/>
          <w:szCs w:val="28"/>
        </w:rPr>
        <w:t xml:space="preserve">Во всём – дефицит воли и процветание желаний. А ведь это из воли каждого отдельного человека складывается воля коллектива, воля страны, народа, человечества… Как часто люди сокрушаются по поводу безобразий вокруг, мол «нигде нет порядка». Все свои недовольства жизнью связывают с правительством, законами, властью. А ведь всё окружающее – результат суммарной воли или желаний. Порядок возможен только тогда, когда каждый будет воспитывать только себя, пробуждая к жизни собственную волю. Как орган. в котором появилась вначале одна здоровая клетка, затем ещё и ещё, что, в конечном итоге привело к выздоровлению, так и коллектив, народ, страна или идут путём болезни, или выздоровления. Всё – по закону аналогии. Решение всех проблем – внутри. Пора уже давно усвоить, что всё внешнее сформировано внутренним. </w:t>
      </w:r>
    </w:p>
    <w:p>
      <w:pPr>
        <w:pStyle w:val="Normal"/>
        <w:ind w:firstLine="360"/>
        <w:jc w:val="both"/>
        <w:rPr>
          <w:rFonts w:ascii="Arial" w:hAnsi="Arial" w:cs="Arial"/>
          <w:sz w:val="28"/>
          <w:szCs w:val="28"/>
        </w:rPr>
      </w:pPr>
      <w:r>
        <w:rPr>
          <w:rFonts w:cs="Arial" w:ascii="Arial" w:hAnsi="Arial"/>
          <w:sz w:val="28"/>
          <w:szCs w:val="28"/>
        </w:rPr>
        <w:t>Для наглядности рассмотрим пример. Маленький коллектив – семья, состоящая из трёх поколений: ещё молодые дедушка-бабушка, папа с мамой, дети. Мама и папа пошли путём удовольствий; их желания носили сугубо эгоистический характер. Вскоре у каждого на стороне возникли любовные связи. В семье начались скандалы, недовольства друг другом, агрессия. Дедушка также ходил всё время злой, много выпивал. Дети были несчастны, болели. Бабушка в отчаянье начала искать выход из создавшейся ситуации. Сделала правильный вывод о необходимости собственного самосовершенствования. Что бы разобраться как, начала читать соответствующую литературу, посещать занятия в научно-философского общества. Самосовершенствуясь и никого не виня, бабушка стала находить нужные слова в изменении и оздоровлении обстановки. Мать, видя страдания детей, также не осталась равнодушной. Она начала прислушиваться к словам и присматриваться к действиям бабушки, находя в них здравый смысл. Постепенно и её взгляды изменились. Общими усилиями смогли повлиять на отца, а затем и на дедушку. Ещё не всё гладко в этой семье, но уже есть прочная тенденция к оздоровлению всей атмосферы и укреплению здоровья детей и взрослых.</w:t>
      </w:r>
    </w:p>
    <w:p>
      <w:pPr>
        <w:pStyle w:val="Normal"/>
        <w:ind w:firstLine="360"/>
        <w:jc w:val="both"/>
        <w:rPr>
          <w:rFonts w:ascii="Arial" w:hAnsi="Arial" w:cs="Arial"/>
          <w:sz w:val="28"/>
          <w:szCs w:val="28"/>
        </w:rPr>
      </w:pPr>
      <w:r>
        <w:rPr>
          <w:rFonts w:cs="Arial" w:ascii="Arial" w:hAnsi="Arial"/>
          <w:sz w:val="28"/>
          <w:szCs w:val="28"/>
        </w:rPr>
        <w:t>Конечно, если дальше рассматривать пример различных семей, то мы видим и разрывы в отношениях, когда моральное оздоровление того или иного её члена невозможно. И чтобы спасти остальных приходится идти на такой шаг. Одна женщина, назовём её Татьяна, оставила мужа и старшего 19-летнего сына, а сама переехала жить в другой совершенно незнакомый город с младшим сыном. Татьяна хотела спасти его от бессмыслицы жизни и растления. Говорила: «Чувствую, что погибаю сама. Старший сын и муж полностью поработили меня. Их интересы низменны. А я не хочу так жить, не хочу потерять и младшего сына. Я задыхаюсь Везде только власть денег и благополучия».</w:t>
      </w:r>
    </w:p>
    <w:p>
      <w:pPr>
        <w:pStyle w:val="Normal"/>
        <w:ind w:firstLine="360"/>
        <w:jc w:val="both"/>
        <w:rPr>
          <w:rFonts w:ascii="Arial" w:hAnsi="Arial" w:cs="Arial"/>
          <w:sz w:val="28"/>
          <w:szCs w:val="28"/>
        </w:rPr>
      </w:pPr>
      <w:r>
        <w:rPr>
          <w:rFonts w:cs="Arial" w:ascii="Arial" w:hAnsi="Arial"/>
          <w:sz w:val="28"/>
          <w:szCs w:val="28"/>
        </w:rPr>
        <w:t xml:space="preserve">То же происходит и в более крупных коллективах. Вот собрались люди, изучающие себя, готовые развиваться путём самосовершенствования. Каждый проявлял на этом пути более или менее сильную волю. Их сумма составляла волю и устремлённость коллектива. Но вот в коллективе, как в отдельном организме, стали проявляться недостатки, так как не все люди составляющие его добросовестно или в одном темпе выполняли поставленную задачу самосовершенствования. В результате появились сплетни, стало возможным оговаривать друг друга или слушать как оговаривают другие. Разгорелись пристрастия к еде, одежде и т.д. Проявились отрицательные черты коллектива, слагающиеся из черт и наклонностей отдельных людей. Как в данной ситуации сработает свободная воля коллектива? Отнесётся попустительски или проявит терпение и попробует трансмутировать недостатки в достоинства? Если дать ход негативным тенденциям, они могут погубить весь коллектив. Как губят разыгравшиеся несдерживаемые страсти каждого отдельного человека. </w:t>
      </w:r>
    </w:p>
    <w:p>
      <w:pPr>
        <w:pStyle w:val="Normal"/>
        <w:ind w:firstLine="360"/>
        <w:jc w:val="both"/>
        <w:rPr>
          <w:rFonts w:ascii="Arial" w:hAnsi="Arial" w:cs="Arial"/>
          <w:sz w:val="28"/>
          <w:szCs w:val="28"/>
        </w:rPr>
      </w:pPr>
      <w:r>
        <w:rPr>
          <w:rFonts w:cs="Arial" w:ascii="Arial" w:hAnsi="Arial"/>
          <w:sz w:val="28"/>
          <w:szCs w:val="28"/>
        </w:rPr>
        <w:t>Собираются люди в коллективы и по интересам, и по необходимости. Встаёт вопрос – насколько жизненны интересы коллектива, т.е. соответствуют ли они цели развития жизни или несут поиск эмоциональных или ментальных удовольствий. Воля народов слагается с воли отдельных коллективов и людей. Здесь есть определённый критерий численности (критическое число) устремлённых к той или иной цели. Нынешняя ситуация на Украине, впрочем как и в иных регионах, это хорошо продемонстрировала. Столкнулись противоречия – устремление к совершенствованию самостоятельному развитию или к покровительству Запада с его грубо-материальным потребительским уровнем сознания. Воля человечества, куда направлена она, к развитию или самоуничтожению? Каково критическое число? Или создастся иллюзия развития, самообман?</w:t>
      </w:r>
    </w:p>
    <w:p>
      <w:pPr>
        <w:pStyle w:val="Normal"/>
        <w:ind w:firstLine="360"/>
        <w:jc w:val="both"/>
        <w:rPr>
          <w:rFonts w:ascii="Arial" w:hAnsi="Arial" w:cs="Arial"/>
          <w:sz w:val="28"/>
          <w:szCs w:val="28"/>
        </w:rPr>
      </w:pPr>
      <w:r>
        <w:rPr>
          <w:rFonts w:cs="Arial" w:ascii="Arial" w:hAnsi="Arial"/>
          <w:sz w:val="28"/>
          <w:szCs w:val="28"/>
        </w:rPr>
        <w:t>Да, если стоит задача развития жизни, стоит строго спросить себя, что стоит за любым явлением. Иначе можно попасть впросак. Всегда ли можно отличить терпимость – редкое замечательное качество – от примиренческой позиции и равнодушия? Фальсификацию фактов от Истины? Как часто путают разрушение жизни с её утверждением! Чтобы воля могла вырасти из желания, развиться и набрать силу, человек, как и народы, должен быть свободен. Насилие и рабство недопустимы. Не осуждена только одна война – война за свободу и независимость. Желания власти, славы, богатства стремятся к насилию. Им всегда мало. Они толкают на самые нечистоплотные действия, осуждённые самим ходом истории. Где нет свободы, есть стремление к навязыванию и порабощению. Там не может быть воли, а значит и Высшего Света и Будущего.</w:t>
      </w:r>
    </w:p>
    <w:p>
      <w:pPr>
        <w:pStyle w:val="Normal"/>
        <w:ind w:firstLine="360"/>
        <w:jc w:val="both"/>
        <w:rPr>
          <w:rFonts w:ascii="Arial" w:hAnsi="Arial" w:cs="Arial"/>
          <w:sz w:val="28"/>
          <w:szCs w:val="28"/>
        </w:rPr>
      </w:pPr>
      <w:r>
        <w:rPr>
          <w:rFonts w:cs="Arial" w:ascii="Arial" w:hAnsi="Arial"/>
          <w:sz w:val="28"/>
          <w:szCs w:val="28"/>
        </w:rPr>
        <w:t xml:space="preserve">Тот, кто оказывает помощь (человек, коллектив или страна), укрепляет волю другого, а не подкупает или подавляет. Он умело оберегает ростки воли, отделяя их от зарослей желаний. Насилие над самим собой, людьми, народами преступно. Первые христианские подвижники пытались не видоизменить свои отрицательные свойства и страсти, а подавить их. То есть они совершали насилие, что привело к большому количеству самых многообразных отрицательных последствий и резко затормозило процесс эволюции. Колхозы, созданные насильно, хоть и несли благие намерения, но в результате принесли большой вред. Также развалился Советский союз, ибо в его основе не было свободной воли народов; сознание людей ещё было на очень низком уровне развития и не могло вместить даже очень хорошие мотивы развития общества нового типа. Страшное насилие привело к краху бывшего общественного строя. Иначе и не могло быть. И так было и будет всегда. Любое захватничество всегда губительно. </w:t>
      </w:r>
    </w:p>
    <w:p>
      <w:pPr>
        <w:pStyle w:val="Normal"/>
        <w:ind w:firstLine="360"/>
        <w:jc w:val="both"/>
        <w:rPr>
          <w:rFonts w:ascii="Arial" w:hAnsi="Arial" w:cs="Arial"/>
          <w:sz w:val="28"/>
          <w:szCs w:val="28"/>
        </w:rPr>
      </w:pPr>
      <w:r>
        <w:rPr>
          <w:rFonts w:cs="Arial" w:ascii="Arial" w:hAnsi="Arial"/>
          <w:sz w:val="28"/>
          <w:szCs w:val="28"/>
        </w:rPr>
        <w:t>Воля – «Царствие небесное». Православный Святой Антоний Великий наставлял своих учеников («Добротолюбие»): «Эллины отправляются в чужие края и переплывают море, чтоб изучать науки; а нам нет нужды отправляться в чужие края, царствия ради небесного, ни переплывать моря ради добродетели: ибо господь предотвратил это, сказав: царствие небесное внутри вас есть. Поэтому для добродетели нужно только то, чтобы мы её захотели, так как она есть и изнутри нас образуется».</w:t>
      </w:r>
    </w:p>
    <w:p>
      <w:pPr>
        <w:pStyle w:val="Normal"/>
        <w:ind w:firstLine="360"/>
        <w:jc w:val="both"/>
        <w:rPr>
          <w:rFonts w:ascii="Arial" w:hAnsi="Arial" w:cs="Arial"/>
          <w:sz w:val="28"/>
          <w:szCs w:val="28"/>
        </w:rPr>
      </w:pPr>
      <w:r>
        <w:rPr>
          <w:rFonts w:cs="Arial" w:ascii="Arial" w:hAnsi="Arial"/>
          <w:sz w:val="28"/>
          <w:szCs w:val="28"/>
        </w:rPr>
        <w:t>Именно для этого, чтобы было легче заглянуть к себе во внутрь уходили духовные подвижники всех времён и народов в уединённые места, терпя всяческие физические лишения. Так утверждалась воля Духа – непоколебимость, решительность, уверенность, любовь к Богу и ближнему своему; отсутствие сомнений, праздности, пустых дел и пустых разговоров; чёткий ритм, дисциплина, равновесие, подтянутость, напряжение; отсутствие сентиментальности и многие другие качества.</w:t>
      </w:r>
    </w:p>
    <w:p>
      <w:pPr>
        <w:pStyle w:val="Normal"/>
        <w:ind w:firstLine="360"/>
        <w:jc w:val="both"/>
        <w:rPr>
          <w:rFonts w:ascii="Arial" w:hAnsi="Arial" w:cs="Arial"/>
          <w:sz w:val="28"/>
          <w:szCs w:val="28"/>
        </w:rPr>
      </w:pPr>
      <w:r>
        <w:rPr>
          <w:rFonts w:cs="Arial" w:ascii="Arial" w:hAnsi="Arial"/>
          <w:sz w:val="28"/>
          <w:szCs w:val="28"/>
        </w:rPr>
        <w:t>Нам же предстоит утверждать волю сегодня здесь, никуда не уходя. Но Путь один – во внутрь. Космический Учитель Илларион говорил: «Движение усовершенствования никогда не достигается без тяжкой платы, без преодоления неверия, сомнения и самости, которые преграждают Путь. Тем не менее, раз покорённые, лежат перед вами открытыми Путь космический и Путь в вашей душе, вечно ищущей, устремляющейся в самой себе. В путешествии по сверкающим высотам, а также внутренним мирам, душа пересекает орбиты других душ, движущихся к тому же завершению, а те – следующих, в общем итоге давая импульс Природе до тех пор, пока всё не будет поглощено Единым.»</w:t>
      </w:r>
    </w:p>
    <w:p>
      <w:pPr>
        <w:pStyle w:val="Normal"/>
        <w:ind w:firstLine="360"/>
        <w:jc w:val="both"/>
        <w:rPr/>
      </w:pPr>
      <w:r>
        <w:rPr>
          <w:rFonts w:cs="Arial" w:ascii="Arial" w:hAnsi="Arial"/>
          <w:sz w:val="28"/>
          <w:szCs w:val="28"/>
        </w:rPr>
        <w:t xml:space="preserve">В процессе эволюции воля каждого сливается с волей Ведущего, устремляясь в Бесконечность. И есть уже одна единая Воля жизни, Воля космоса. Величайшая подвижница </w:t>
      </w:r>
      <w:r>
        <w:rPr>
          <w:rFonts w:cs="Arial" w:ascii="Arial" w:hAnsi="Arial"/>
          <w:sz w:val="28"/>
          <w:szCs w:val="28"/>
          <w:lang w:val="en-US"/>
        </w:rPr>
        <w:t>XX</w:t>
      </w:r>
      <w:r>
        <w:rPr>
          <w:rFonts w:cs="Arial" w:ascii="Arial" w:hAnsi="Arial"/>
          <w:sz w:val="28"/>
          <w:szCs w:val="28"/>
        </w:rPr>
        <w:t xml:space="preserve"> века Е.И.Рерих писала в своих письмах сотрудникам: «Сказано.., что человек преуспевает при слиянии и Высшей Волей. Но где границы этой силы? Люди полагают. Что сила Учителя для них является конечной, но каждый Учитель имеет своего Учителя. И Высшая Воля есть гармония множеств сознаний».</w:t>
      </w:r>
    </w:p>
    <w:p>
      <w:pPr>
        <w:pStyle w:val="Normal"/>
        <w:ind w:firstLine="360"/>
        <w:jc w:val="both"/>
        <w:rPr>
          <w:rFonts w:ascii="Arial" w:hAnsi="Arial" w:cs="Arial"/>
          <w:sz w:val="28"/>
          <w:szCs w:val="28"/>
        </w:rPr>
      </w:pPr>
      <w:r>
        <w:rPr>
          <w:rFonts w:cs="Arial" w:ascii="Arial" w:hAnsi="Arial"/>
          <w:sz w:val="28"/>
          <w:szCs w:val="28"/>
        </w:rPr>
        <w:t>Великие Учителя дали людям глубокие Знания по воспитанию Воли и преобразованию желаний. Они изложены в «Живой Этике», «Письмах Е.И.Рерих», в работах всех членов этой Великой семьи, семьи Рерихов; «Учении Храма», в трудах последователей Высокого учения Б.Н.Абрамова, Николая Уранова и других. Когда есть вопросы, тогда есть и ответы. Для ищущего и стремящегося открываются все двери и все засовы. Стучите, и вам откроют.</w:t>
      </w:r>
    </w:p>
    <w:p>
      <w:pPr>
        <w:pStyle w:val="Normal"/>
        <w:ind w:firstLine="360"/>
        <w:jc w:val="both"/>
        <w:rPr/>
      </w:pPr>
      <w:r>
        <w:rPr>
          <w:rFonts w:cs="Arial" w:ascii="Arial" w:hAnsi="Arial"/>
          <w:sz w:val="28"/>
          <w:szCs w:val="28"/>
        </w:rPr>
        <w:t xml:space="preserve">И в заключение – из книги С.Н.Рериха «Искусство и жизнь»: </w:t>
      </w:r>
    </w:p>
    <w:p>
      <w:pPr>
        <w:pStyle w:val="Normal"/>
        <w:ind w:firstLine="360"/>
        <w:jc w:val="both"/>
        <w:rPr>
          <w:rFonts w:ascii="Arial" w:hAnsi="Arial" w:cs="Arial"/>
          <w:sz w:val="28"/>
          <w:szCs w:val="28"/>
        </w:rPr>
      </w:pPr>
      <w:r>
        <w:rPr>
          <w:rFonts w:cs="Arial" w:ascii="Arial" w:hAnsi="Arial"/>
          <w:sz w:val="28"/>
          <w:szCs w:val="28"/>
        </w:rPr>
        <w:t>«Если нам не удастся выработать сильный положительный характер, нами будет управлять наше низшее «я» вместо нашего высшего «Я», проявляющегося через силу воли. Но где взять силу для того, чтобы начать эту борьбу, выстраивание своего характера? Сила заключается в решимости измениться, преуспеть в осознании того, если ею не управлять, растратиться через тысячи каналов тех промедлений, колебаний, которыми полна жизнь слабовольного человека. Чем большего мы хотим, тем более высокую цену мы должны заплатить, тем значительнее должно быть наше усилие. И мы сможем преуспеть, – сверх всяких ожиданий, сверх всяких надежд, если всего лишь осознаем со всей силой своего «я», что мы наделены безграничными возможностями и способны на безграничные достижения, если только приложим усилия и вознамеримся преуспеть».</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center"/>
        <w:rPr/>
      </w:pPr>
      <w:r>
        <w:rPr>
          <w:rFonts w:cs="Arial" w:ascii="Arial" w:hAnsi="Arial"/>
          <w:b/>
        </w:rPr>
        <w:t>Литература.</w:t>
      </w:r>
    </w:p>
    <w:p>
      <w:pPr>
        <w:pStyle w:val="Normal"/>
        <w:ind w:left="-360" w:hanging="0"/>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eastAsia="Arial" w:cs="Arial" w:ascii="Arial" w:hAnsi="Arial"/>
        </w:rPr>
        <w:t xml:space="preserve"> </w:t>
      </w:r>
      <w:r>
        <w:rPr>
          <w:rFonts w:cs="Arial" w:ascii="Arial" w:hAnsi="Arial"/>
        </w:rPr>
        <w:t>«Агни Йога» в 4-х кн., М., «Сфера», 1999.</w:t>
      </w:r>
    </w:p>
    <w:p>
      <w:pPr>
        <w:pStyle w:val="Normal"/>
        <w:numPr>
          <w:ilvl w:val="0"/>
          <w:numId w:val="1"/>
        </w:numPr>
        <w:jc w:val="both"/>
        <w:rPr>
          <w:rFonts w:ascii="Arial" w:hAnsi="Arial" w:cs="Arial"/>
        </w:rPr>
      </w:pPr>
      <w:r>
        <w:rPr>
          <w:rFonts w:cs="Arial" w:ascii="Arial" w:hAnsi="Arial"/>
        </w:rPr>
        <w:t>«Агни Йога». Справочник. Харьков, «Торсинг», 2002г.</w:t>
      </w:r>
    </w:p>
    <w:p>
      <w:pPr>
        <w:pStyle w:val="Normal"/>
        <w:numPr>
          <w:ilvl w:val="0"/>
          <w:numId w:val="1"/>
        </w:numPr>
        <w:jc w:val="both"/>
        <w:rPr>
          <w:rFonts w:ascii="Arial" w:hAnsi="Arial" w:cs="Arial"/>
        </w:rPr>
      </w:pPr>
      <w:r>
        <w:rPr>
          <w:rFonts w:cs="Arial" w:ascii="Arial" w:hAnsi="Arial"/>
        </w:rPr>
        <w:t>«Введение в Агни Йогу». Новосибирск, 1997.</w:t>
      </w:r>
    </w:p>
    <w:p>
      <w:pPr>
        <w:pStyle w:val="Normal"/>
        <w:numPr>
          <w:ilvl w:val="0"/>
          <w:numId w:val="1"/>
        </w:numPr>
        <w:jc w:val="both"/>
        <w:rPr>
          <w:rFonts w:ascii="Arial" w:hAnsi="Arial" w:cs="Arial"/>
        </w:rPr>
      </w:pPr>
      <w:r>
        <w:rPr>
          <w:rFonts w:cs="Arial" w:ascii="Arial" w:hAnsi="Arial"/>
        </w:rPr>
        <w:t>«Грани Агни Йоги» в 15-ти т., Н.-сибирск, «Алгим», 1994-2005.</w:t>
      </w:r>
    </w:p>
    <w:p>
      <w:pPr>
        <w:pStyle w:val="Normal"/>
        <w:numPr>
          <w:ilvl w:val="0"/>
          <w:numId w:val="1"/>
        </w:numPr>
        <w:jc w:val="both"/>
        <w:rPr>
          <w:rFonts w:ascii="Arial" w:hAnsi="Arial" w:cs="Arial"/>
        </w:rPr>
      </w:pPr>
      <w:r>
        <w:rPr>
          <w:rFonts w:cs="Arial" w:ascii="Arial" w:hAnsi="Arial"/>
        </w:rPr>
        <w:t>«Добротолюбие». Свято-Троицкая Сергиева лавра, 1992г.</w:t>
      </w:r>
    </w:p>
    <w:p>
      <w:pPr>
        <w:pStyle w:val="Normal"/>
        <w:numPr>
          <w:ilvl w:val="0"/>
          <w:numId w:val="1"/>
        </w:numPr>
        <w:jc w:val="both"/>
        <w:rPr>
          <w:rFonts w:ascii="Arial" w:hAnsi="Arial" w:cs="Arial"/>
        </w:rPr>
      </w:pPr>
      <w:r>
        <w:rPr>
          <w:rFonts w:cs="Arial" w:ascii="Arial" w:hAnsi="Arial"/>
        </w:rPr>
        <w:t>«Криптограммы Востока». Рига, «Угунс», 1992.</w:t>
      </w:r>
    </w:p>
    <w:p>
      <w:pPr>
        <w:pStyle w:val="Normal"/>
        <w:numPr>
          <w:ilvl w:val="0"/>
          <w:numId w:val="1"/>
        </w:numPr>
        <w:jc w:val="both"/>
        <w:rPr>
          <w:rFonts w:ascii="Arial" w:hAnsi="Arial" w:cs="Arial"/>
        </w:rPr>
      </w:pPr>
      <w:r>
        <w:rPr>
          <w:rFonts w:cs="Arial" w:ascii="Arial" w:hAnsi="Arial"/>
        </w:rPr>
        <w:t>«Письма Елены Рерих», в 2-х т., Минск, «Лотаць», 1999.</w:t>
      </w:r>
    </w:p>
    <w:p>
      <w:pPr>
        <w:pStyle w:val="2"/>
        <w:numPr>
          <w:ilvl w:val="0"/>
          <w:numId w:val="1"/>
        </w:numPr>
        <w:rPr>
          <w:rFonts w:cs="Arial"/>
          <w:sz w:val="24"/>
          <w:szCs w:val="24"/>
        </w:rPr>
      </w:pPr>
      <w:r>
        <w:rPr>
          <w:rFonts w:cs="Arial"/>
          <w:sz w:val="24"/>
          <w:szCs w:val="24"/>
        </w:rPr>
        <w:t>«Современные космические легенды Востока». Новосибирск, «Согласие», 1999.</w:t>
      </w:r>
    </w:p>
    <w:p>
      <w:pPr>
        <w:pStyle w:val="Normal"/>
        <w:numPr>
          <w:ilvl w:val="0"/>
          <w:numId w:val="1"/>
        </w:numPr>
        <w:jc w:val="both"/>
        <w:rPr>
          <w:rFonts w:ascii="Arial" w:hAnsi="Arial" w:cs="Arial"/>
        </w:rPr>
      </w:pPr>
      <w:r>
        <w:rPr>
          <w:rFonts w:cs="Arial" w:ascii="Arial" w:hAnsi="Arial"/>
        </w:rPr>
        <w:t>«Спираль познания», в 2-х т., М. «Прогресс», 1996.</w:t>
      </w:r>
    </w:p>
    <w:p>
      <w:pPr>
        <w:pStyle w:val="Normal"/>
        <w:numPr>
          <w:ilvl w:val="0"/>
          <w:numId w:val="1"/>
        </w:numPr>
        <w:jc w:val="both"/>
        <w:rPr>
          <w:rFonts w:ascii="Arial" w:hAnsi="Arial" w:cs="Arial"/>
        </w:rPr>
      </w:pPr>
      <w:r>
        <w:rPr>
          <w:rFonts w:cs="Arial" w:ascii="Arial" w:hAnsi="Arial"/>
        </w:rPr>
        <w:t>«Тайная Доктрина», в 2-х т., Адьяр, Теософское изд-во, 1991.</w:t>
      </w:r>
    </w:p>
    <w:p>
      <w:pPr>
        <w:pStyle w:val="Normal"/>
        <w:numPr>
          <w:ilvl w:val="0"/>
          <w:numId w:val="1"/>
        </w:numPr>
        <w:jc w:val="both"/>
        <w:rPr>
          <w:rFonts w:ascii="Arial" w:hAnsi="Arial" w:cs="Arial"/>
        </w:rPr>
      </w:pPr>
      <w:r>
        <w:rPr>
          <w:rFonts w:cs="Arial" w:ascii="Arial" w:hAnsi="Arial"/>
        </w:rPr>
        <w:t>«Учение Храма», в 2-х т., М. МЦР «Мастер Банк», 2001.</w:t>
      </w:r>
    </w:p>
    <w:p>
      <w:pPr>
        <w:pStyle w:val="Normal"/>
        <w:numPr>
          <w:ilvl w:val="0"/>
          <w:numId w:val="1"/>
        </w:numPr>
        <w:jc w:val="both"/>
        <w:rPr>
          <w:rFonts w:ascii="Arial" w:hAnsi="Arial" w:cs="Arial"/>
        </w:rPr>
      </w:pPr>
      <w:r>
        <w:rPr>
          <w:rFonts w:cs="Arial" w:ascii="Arial" w:hAnsi="Arial"/>
        </w:rPr>
        <w:t>«Чаша Востока». С-Пб. «Вахта Мира», 1992.</w:t>
      </w:r>
    </w:p>
    <w:p>
      <w:pPr>
        <w:pStyle w:val="Normal"/>
        <w:numPr>
          <w:ilvl w:val="0"/>
          <w:numId w:val="1"/>
        </w:numPr>
        <w:jc w:val="both"/>
        <w:rPr>
          <w:rFonts w:ascii="Arial" w:hAnsi="Arial" w:cs="Arial"/>
        </w:rPr>
      </w:pPr>
      <w:r>
        <w:rPr>
          <w:rFonts w:cs="Arial" w:ascii="Arial" w:hAnsi="Arial"/>
        </w:rPr>
        <w:t>Грани Агни Йоги. 14 томов, Новосибирск, «Полиграфист», 1998г.</w:t>
      </w:r>
    </w:p>
    <w:p>
      <w:pPr>
        <w:pStyle w:val="Normal"/>
        <w:numPr>
          <w:ilvl w:val="0"/>
          <w:numId w:val="1"/>
        </w:numPr>
        <w:jc w:val="both"/>
        <w:rPr>
          <w:rFonts w:ascii="Arial" w:hAnsi="Arial" w:cs="Arial"/>
        </w:rPr>
      </w:pPr>
      <w:r>
        <w:rPr>
          <w:rFonts w:cs="Arial" w:ascii="Arial" w:hAnsi="Arial"/>
        </w:rPr>
        <w:t>Дмитриева Л.П. «”Тайная Доктрина” Елены Блаватской в некоторых понятиях и символах», в 3-х т., Магнитогорск, «Амрита», 1994.</w:t>
      </w:r>
    </w:p>
    <w:p>
      <w:pPr>
        <w:pStyle w:val="Normal"/>
        <w:numPr>
          <w:ilvl w:val="0"/>
          <w:numId w:val="1"/>
        </w:numPr>
        <w:jc w:val="both"/>
        <w:rPr>
          <w:rFonts w:ascii="Arial" w:hAnsi="Arial" w:cs="Arial"/>
        </w:rPr>
      </w:pPr>
      <w:r>
        <w:rPr>
          <w:rFonts w:cs="Arial" w:ascii="Arial" w:hAnsi="Arial"/>
        </w:rPr>
        <w:t>Дмитриева Л.П. «Посланник Христос…», в 7-ми т., М., Изд. «Дом имени Е.И.Рерих», 2000.</w:t>
      </w:r>
    </w:p>
    <w:p>
      <w:pPr>
        <w:pStyle w:val="Normal"/>
        <w:numPr>
          <w:ilvl w:val="0"/>
          <w:numId w:val="1"/>
        </w:numPr>
        <w:jc w:val="both"/>
        <w:rPr>
          <w:rFonts w:ascii="Arial" w:hAnsi="Arial" w:cs="Arial"/>
        </w:rPr>
      </w:pPr>
      <w:r>
        <w:rPr>
          <w:rFonts w:cs="Arial" w:ascii="Arial" w:hAnsi="Arial"/>
        </w:rPr>
        <w:t>Е.П.Блаватская. «Инструкции». Москва, «Сфера», 2000г.</w:t>
      </w:r>
    </w:p>
    <w:p>
      <w:pPr>
        <w:pStyle w:val="Normal"/>
        <w:numPr>
          <w:ilvl w:val="0"/>
          <w:numId w:val="1"/>
        </w:numPr>
        <w:jc w:val="both"/>
        <w:rPr>
          <w:rFonts w:ascii="Arial" w:hAnsi="Arial" w:cs="Arial"/>
        </w:rPr>
      </w:pPr>
      <w:r>
        <w:rPr>
          <w:rFonts w:cs="Arial" w:ascii="Arial" w:hAnsi="Arial"/>
        </w:rPr>
        <w:t>Е.П.Блаватская. «Наука жизни». Москва, «Сфера», 1999г.</w:t>
      </w:r>
    </w:p>
    <w:p>
      <w:pPr>
        <w:pStyle w:val="Normal"/>
        <w:numPr>
          <w:ilvl w:val="0"/>
          <w:numId w:val="1"/>
        </w:numPr>
        <w:jc w:val="both"/>
        <w:rPr>
          <w:rFonts w:ascii="Arial" w:hAnsi="Arial" w:cs="Arial"/>
        </w:rPr>
      </w:pPr>
      <w:r>
        <w:rPr>
          <w:rFonts w:cs="Arial" w:ascii="Arial" w:hAnsi="Arial"/>
        </w:rPr>
        <w:t>И.Н.Шванёва. «Линия красоты». Москва, 2004г.</w:t>
      </w:r>
    </w:p>
    <w:p>
      <w:pPr>
        <w:pStyle w:val="Normal"/>
        <w:numPr>
          <w:ilvl w:val="0"/>
          <w:numId w:val="1"/>
        </w:numPr>
        <w:jc w:val="both"/>
        <w:rPr>
          <w:rFonts w:ascii="Arial" w:hAnsi="Arial" w:cs="Arial"/>
        </w:rPr>
      </w:pPr>
      <w:r>
        <w:rPr>
          <w:rFonts w:cs="Arial" w:ascii="Arial" w:hAnsi="Arial"/>
        </w:rPr>
        <w:t>Клизовский А.И. «Основы миропонимания Новой Эпохи». Минск, «Мога Н – Вида Н», 1995.</w:t>
      </w:r>
    </w:p>
    <w:p>
      <w:pPr>
        <w:pStyle w:val="Normal"/>
        <w:numPr>
          <w:ilvl w:val="0"/>
          <w:numId w:val="1"/>
        </w:numPr>
        <w:jc w:val="both"/>
        <w:rPr>
          <w:rFonts w:ascii="Arial" w:hAnsi="Arial" w:cs="Arial"/>
        </w:rPr>
      </w:pPr>
      <w:r>
        <w:rPr>
          <w:rFonts w:cs="Arial" w:ascii="Arial" w:hAnsi="Arial"/>
        </w:rPr>
        <w:t>Николай Уранов. «Жемчуг исканий». Рига, «Мир огненный», 1996г.</w:t>
      </w:r>
    </w:p>
    <w:p>
      <w:pPr>
        <w:pStyle w:val="Normal"/>
        <w:numPr>
          <w:ilvl w:val="0"/>
          <w:numId w:val="1"/>
        </w:numPr>
        <w:jc w:val="both"/>
        <w:rPr>
          <w:rFonts w:ascii="Arial" w:hAnsi="Arial" w:cs="Arial"/>
        </w:rPr>
      </w:pPr>
      <w:r>
        <w:rPr>
          <w:rFonts w:cs="Arial" w:ascii="Arial" w:hAnsi="Arial"/>
        </w:rPr>
        <w:t>Рерих Н.К. «Листы дневника», в 3-х т., М. МЦР, 1996.</w:t>
      </w:r>
    </w:p>
    <w:p>
      <w:pPr>
        <w:pStyle w:val="Normal"/>
        <w:numPr>
          <w:ilvl w:val="0"/>
          <w:numId w:val="1"/>
        </w:numPr>
        <w:jc w:val="both"/>
        <w:rPr>
          <w:rFonts w:ascii="Arial" w:hAnsi="Arial" w:cs="Arial"/>
        </w:rPr>
      </w:pPr>
      <w:r>
        <w:rPr>
          <w:rFonts w:cs="Arial" w:ascii="Arial" w:hAnsi="Arial"/>
        </w:rPr>
        <w:t>Рокотова Н. «Основы буддизма». Н.-сибирск, «Согласие», 2001.</w:t>
      </w:r>
    </w:p>
    <w:p>
      <w:pPr>
        <w:pStyle w:val="Normal"/>
        <w:numPr>
          <w:ilvl w:val="0"/>
          <w:numId w:val="1"/>
        </w:numPr>
        <w:jc w:val="both"/>
        <w:rPr>
          <w:rFonts w:ascii="Arial" w:hAnsi="Arial" w:cs="Arial"/>
        </w:rPr>
      </w:pPr>
      <w:r>
        <w:rPr>
          <w:rFonts w:cs="Arial" w:ascii="Arial" w:hAnsi="Arial"/>
        </w:rPr>
        <w:t>Уранов Н. «Нести радость». Рига, «Мир Огненный», 1998.</w:t>
      </w:r>
    </w:p>
    <w:p>
      <w:pPr>
        <w:pStyle w:val="Normal"/>
        <w:numPr>
          <w:ilvl w:val="0"/>
          <w:numId w:val="1"/>
        </w:numPr>
        <w:jc w:val="both"/>
        <w:rPr>
          <w:rFonts w:ascii="Arial" w:hAnsi="Arial" w:cs="Arial"/>
        </w:rPr>
      </w:pPr>
      <w:r>
        <w:rPr>
          <w:rFonts w:cs="Arial" w:ascii="Arial" w:hAnsi="Arial"/>
        </w:rPr>
        <w:t>Хазрат Инайят Хан. «Мистицизм звука». Москва, «Сфера», 2002г.</w:t>
      </w:r>
    </w:p>
    <w:p>
      <w:pPr>
        <w:pStyle w:val="Normal"/>
        <w:numPr>
          <w:ilvl w:val="0"/>
          <w:numId w:val="1"/>
        </w:numPr>
        <w:jc w:val="both"/>
        <w:rPr>
          <w:rFonts w:ascii="Arial" w:hAnsi="Arial" w:cs="Arial"/>
        </w:rPr>
      </w:pPr>
      <w:r>
        <w:rPr>
          <w:rFonts w:cs="Arial" w:ascii="Arial" w:hAnsi="Arial"/>
        </w:rPr>
        <w:t>Хазрат Инайят Хан. «Очищение ума». Москва, «Сфера», 1999г.</w:t>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rFonts w:ascii="Arial" w:hAnsi="Arial" w:cs="Arial"/>
      <w:sz w:val="28"/>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7:02:00Z</dcterms:created>
  <dc:creator>K_2</dc:creator>
  <dc:description/>
  <cp:keywords/>
  <dc:language>en-US</dc:language>
  <cp:lastModifiedBy>123</cp:lastModifiedBy>
  <dcterms:modified xsi:type="dcterms:W3CDTF">2010-12-28T09:08:00Z</dcterms:modified>
  <cp:revision>40</cp:revision>
  <dc:subject/>
  <dc:title>Лекторий</dc:title>
</cp:coreProperties>
</file>