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sz w:val="22"/>
          <w:szCs w:val="22"/>
        </w:rPr>
      </w:pPr>
      <w:r>
        <w:rPr>
          <w:b/>
          <w:i/>
          <w:sz w:val="22"/>
          <w:szCs w:val="22"/>
        </w:rPr>
        <w:t>Воскресный лекторий, 2004 г.</w:t>
      </w:r>
    </w:p>
    <w:p>
      <w:pPr>
        <w:pStyle w:val="Normal"/>
        <w:ind w:firstLine="426"/>
        <w:jc w:val="center"/>
        <w:rPr>
          <w:rFonts w:ascii="Arial" w:hAnsi="Arial" w:cs="Arial"/>
          <w:b/>
          <w:b/>
          <w:sz w:val="36"/>
          <w:szCs w:val="36"/>
        </w:rPr>
      </w:pPr>
      <w:r>
        <w:rPr>
          <w:rFonts w:cs="Arial" w:ascii="Arial" w:hAnsi="Arial"/>
          <w:b/>
          <w:sz w:val="36"/>
          <w:szCs w:val="36"/>
        </w:rPr>
      </w:r>
    </w:p>
    <w:p>
      <w:pPr>
        <w:pStyle w:val="Normal"/>
        <w:ind w:firstLine="426"/>
        <w:jc w:val="center"/>
        <w:rPr>
          <w:rFonts w:ascii="Arial" w:hAnsi="Arial" w:cs="Arial"/>
          <w:b/>
          <w:b/>
          <w:caps/>
          <w:sz w:val="36"/>
          <w:szCs w:val="36"/>
        </w:rPr>
      </w:pPr>
      <w:r>
        <w:rPr>
          <w:rFonts w:cs="Arial" w:ascii="Arial" w:hAnsi="Arial"/>
          <w:b/>
          <w:sz w:val="36"/>
          <w:szCs w:val="36"/>
        </w:rPr>
        <w:t xml:space="preserve">Парацельс - великий философ и врач </w:t>
      </w:r>
    </w:p>
    <w:p>
      <w:pPr>
        <w:pStyle w:val="Normal"/>
        <w:ind w:firstLine="426"/>
        <w:jc w:val="center"/>
        <w:rPr>
          <w:rFonts w:ascii="Arial" w:hAnsi="Arial" w:cs="Arial"/>
          <w:b/>
          <w:b/>
          <w:caps/>
          <w:sz w:val="16"/>
          <w:szCs w:val="16"/>
        </w:rPr>
      </w:pPr>
      <w:r>
        <w:rPr>
          <w:rFonts w:cs="Arial" w:ascii="Arial" w:hAnsi="Arial"/>
          <w:b/>
          <w:caps/>
          <w:sz w:val="16"/>
          <w:szCs w:val="16"/>
        </w:rPr>
      </w:r>
    </w:p>
    <w:p>
      <w:pPr>
        <w:pStyle w:val="Normal"/>
        <w:ind w:firstLine="567"/>
        <w:jc w:val="both"/>
        <w:rPr>
          <w:rFonts w:ascii="Arial" w:hAnsi="Arial" w:cs="Arial"/>
          <w:i/>
          <w:i/>
          <w:sz w:val="24"/>
          <w:szCs w:val="24"/>
        </w:rPr>
      </w:pPr>
      <w:r>
        <w:rPr>
          <w:rFonts w:cs="Arial" w:ascii="Arial" w:hAnsi="Arial"/>
          <w:i/>
          <w:sz w:val="24"/>
          <w:szCs w:val="24"/>
        </w:rPr>
        <w:t>- Древняя медицина – медицина будущего…</w:t>
      </w:r>
    </w:p>
    <w:p>
      <w:pPr>
        <w:pStyle w:val="Normal"/>
        <w:ind w:firstLine="567"/>
        <w:jc w:val="both"/>
        <w:rPr>
          <w:rFonts w:ascii="Arial" w:hAnsi="Arial" w:cs="Arial"/>
          <w:i/>
          <w:i/>
          <w:sz w:val="24"/>
          <w:szCs w:val="24"/>
        </w:rPr>
      </w:pPr>
      <w:r>
        <w:rPr>
          <w:rFonts w:cs="Arial" w:ascii="Arial" w:hAnsi="Arial"/>
          <w:i/>
          <w:sz w:val="24"/>
          <w:szCs w:val="24"/>
        </w:rPr>
        <w:t>- Философия и метафизика болезни…</w:t>
      </w:r>
    </w:p>
    <w:p>
      <w:pPr>
        <w:pStyle w:val="Normal"/>
        <w:ind w:firstLine="567"/>
        <w:jc w:val="both"/>
        <w:rPr>
          <w:rFonts w:ascii="Arial" w:hAnsi="Arial" w:cs="Arial"/>
          <w:i/>
          <w:i/>
          <w:sz w:val="24"/>
          <w:szCs w:val="24"/>
        </w:rPr>
      </w:pPr>
      <w:r>
        <w:rPr>
          <w:rFonts w:cs="Arial" w:ascii="Arial" w:hAnsi="Arial"/>
          <w:i/>
          <w:sz w:val="24"/>
          <w:szCs w:val="24"/>
        </w:rPr>
        <w:t>- Звёздная медицина…</w:t>
      </w:r>
    </w:p>
    <w:p>
      <w:pPr>
        <w:pStyle w:val="Normal"/>
        <w:ind w:firstLine="567"/>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8"/>
        </w:rPr>
      </w:pPr>
      <w:r>
        <w:rPr>
          <w:rFonts w:cs="Arial" w:ascii="Arial" w:hAnsi="Arial"/>
          <w:sz w:val="28"/>
        </w:rPr>
        <w:t>Свойства человечества таково, что мы более ценим человека после смерти, анализируя его жизненный путь, чем в то время, когда он был рядом с нами. Чаще всего мы не стараемся понять его, а становимся в оппозицию его мышлению и поступкам, хотя видим много положительных результатов и неблагодарно пользуемся ими. Часто мы отметаем золотые зерна Истины. Наш жизненный личный опыт амбициозно отвергает новое необычное – он боится сойти с проторенной тропы мышления на новую широкую, ведущую в неисследованное будущее. Нам трудно перестраиваться и так во всем. Наше мышление быстро костенеет, если не подвергать его постоянному поиску нового неизведанного в разных областях знания. Люди поиска всегда были двигателями эволюции человечества. Всеми достижениями мы обязаны им. Человека с таким уровнем мышления можно сравнить с неустанным ваятелем, где наш разум является вечно сырой глиной, которой ваятель постоянно придает новые формы, не останавливаясь ни на одной, где влагой является Истина, не дающая застыть глине нашего разума.</w:t>
      </w:r>
    </w:p>
    <w:p>
      <w:pPr>
        <w:pStyle w:val="Normal"/>
        <w:ind w:firstLine="426"/>
        <w:jc w:val="both"/>
        <w:rPr>
          <w:rFonts w:ascii="Arial" w:hAnsi="Arial" w:cs="Arial"/>
          <w:sz w:val="28"/>
        </w:rPr>
      </w:pPr>
      <w:r>
        <w:rPr>
          <w:rFonts w:cs="Arial" w:ascii="Arial" w:hAnsi="Arial"/>
          <w:sz w:val="28"/>
        </w:rPr>
        <w:t>Едва мы погружаемся в атмосферу мистерий древности, перед нами открывается удивительный мир. Нужно помнить, что жемчужины древней мудрости принесены с Востока и христианство в том числе. Запад очень молод и потому еще глуп и самомнителен. Восток – это отец, дающий мудрость сыну. Чем тоньше начинаем понимать язык Учителей Мудрости, тем более мы становимся способны воспринять их идеи, тем шире становятся наши понятия о человеке. Анатомия, физиология и психология, которым учат они, представляют человека созданием неизмеримо более высоким, чем то недоразвитое и слабое существо, которое представлено современной наукой, являющейся всего лишь мутным осколком великих знаний. Материалисты от науки пытаются доказать, что человек является только животным, состоящим из костей, мускулов и нервов, а наука Древней Мудрости облекает человека властью изменять судьбы мира. Ограниченная современная наука отводит человеку весьма ограниченное число лет; наука древности говорит, что человек был и будет всегда. И что одна человеческая жизнь есть лишь одна веха из множества в ее вечном движении вперед. На этих положениях сформированы и покоятся основания всех религий мира. Частицы Знаний Великого Источника были приоткрыты Парацельсом для людей 400 лет назад, и лишь считанные единицы смогли воспринять его как влагу для цветка души. Он готовил почву, на которой взрастет наука будущего.</w:t>
      </w:r>
    </w:p>
    <w:p>
      <w:pPr>
        <w:pStyle w:val="Normal"/>
        <w:ind w:firstLine="426"/>
        <w:jc w:val="both"/>
        <w:rPr>
          <w:rFonts w:ascii="Arial" w:hAnsi="Arial" w:cs="Arial"/>
          <w:sz w:val="28"/>
        </w:rPr>
      </w:pPr>
      <w:r>
        <w:rPr>
          <w:rFonts w:cs="Arial" w:ascii="Arial" w:hAnsi="Arial"/>
          <w:sz w:val="28"/>
        </w:rPr>
        <w:t>После строгости и консерватизма средневековой культуры Возрождение было подобно хаосу различных теорий, систем, взглядов. Это был сложный, переломный момент в истории человечества, когда на смену старой науке, старому искусству, старому мировоззрению приходили новые формы. Происходила борьба между миром умирающим и миром рождающимся; момент контрастов, когда рядом с гениальными личностями, удивительными открытиями и прекрасными творениями существовал религиозный и научный догматизм, политическая борьба, заговоры, невежество, жестокость и распущенность людей, эпидемии и одно из самых страшных “детищ” того времени – инквизиция. Создавалось впечатление, что с пробуждением культуры на свет появились не только талант и гениальность отдельных людей, но также нечто темное и жестокое, ранее подавлявшееся строгостью морали и аскетизмом средневековья.</w:t>
      </w:r>
    </w:p>
    <w:p>
      <w:pPr>
        <w:pStyle w:val="Normal"/>
        <w:ind w:firstLine="426"/>
        <w:jc w:val="both"/>
        <w:rPr>
          <w:rFonts w:ascii="Arial" w:hAnsi="Arial" w:cs="Arial"/>
          <w:sz w:val="28"/>
        </w:rPr>
      </w:pPr>
      <w:r>
        <w:rPr>
          <w:rFonts w:cs="Arial" w:ascii="Arial" w:hAnsi="Arial"/>
          <w:sz w:val="28"/>
        </w:rPr>
        <w:t>Эпоха возрождения явила нам созвездие великих имен: Леонардо да Винчи, Микеланджело, Рафаэль, Дюрер в искусстве; Палладио, Альберти, Брунеллески, Делорм – в архитектуре; Шекспир, Петрарка, Сервантес, Боккаччо в литературе; Николай Кузанский, Лоренцо Валла, Марсио Фичино, Эразм Роттердамский – в философии; Джордано Бруно, Коперник, Галилей, Вяземский – в науке.</w:t>
      </w:r>
    </w:p>
    <w:p>
      <w:pPr>
        <w:pStyle w:val="Normal"/>
        <w:ind w:firstLine="426"/>
        <w:jc w:val="both"/>
        <w:rPr>
          <w:rFonts w:ascii="Arial" w:hAnsi="Arial" w:cs="Arial"/>
          <w:sz w:val="28"/>
        </w:rPr>
      </w:pPr>
      <w:r>
        <w:rPr>
          <w:rFonts w:cs="Arial" w:ascii="Arial" w:hAnsi="Arial"/>
          <w:sz w:val="28"/>
        </w:rPr>
        <w:t>В ряду этих великих людей стоит не менее великий Парацельс. Он был одним из наиболее просвещенных умов эпохи. Полное имя его, унаследованное от родителей, Филипп Ауреол Бомбаст из Гогенгейма. Парацельс (с греч. – “возвышенный, просветленный” так назвали позднее его последователи), родился в 1493 году близ местечка Мария-Айнзидельн, в то время деревушки в двух часах ходьбы от швейцарского города Цюриха. Его отец Вильгельм Бомбаст из Гогенгейма, был одним из потомков старинного и славного рода Бомбастов, чьей древней резиденцией был замок Гогенгейм около Штутгарта. В его родне были рыцари ордена св. Иоанна. Отец будущего Парацельса, Вильгельм, был известен как врач. О родословной матери известно мало. До замужества она была сестрой-хозяйкой в лечебнице местного аббатства. В ранней юности Парацельса обучал наукам отец, преподававший ему основы алхимии, хирургии и терапии. Парацельс всегда чтил память своего отца, отзывался о нем как о друге и наставнике.</w:t>
      </w:r>
    </w:p>
    <w:p>
      <w:pPr>
        <w:pStyle w:val="Normal"/>
        <w:ind w:firstLine="426"/>
        <w:jc w:val="both"/>
        <w:rPr>
          <w:rFonts w:ascii="Arial" w:hAnsi="Arial" w:cs="Arial"/>
          <w:sz w:val="28"/>
        </w:rPr>
      </w:pPr>
      <w:r>
        <w:rPr>
          <w:rFonts w:cs="Arial" w:ascii="Arial" w:hAnsi="Arial"/>
          <w:sz w:val="28"/>
        </w:rPr>
        <w:t>Юному Парацельсу пришлось жить неподалеку от горных разработок, где добывали свинец, железную руду, цинк, сульфаты и благородные металлы. Здесь он познакомился с горным делом и познал алхимические свойства металлов, их применение. Изучил специфические болезни горняков и металлургов. Много позже орден иезуитов в Беллингеме издал его книгу о горных и других болезнях горняков. Парацельс пишет, что побывал во многих высших школах как немецких так и французских и итальянских. Причем везде пытался докопаться до основ медицины, но нигде не было смысла задерживаться на долго. С грустью он писал о докторах-дуболомах. Проводя аналогию в анатомическом строении физического тела человека и свиньи, Парацельс отвергал практику вскрытия трупов людей. Далее учебу он продолжил у монахов монастыря Святого Андрея под руководством епископов. По достижении 16 лет его отправили на учебу в университет г.Базеля. После его обучал знаменитый Иоганн Тритемий, настоятель монастыря Святого Иакова, один из величайших ученых алхимии и астрологии. Именно под его руководством Парацельс получил особое развитие своим способностям и склонностям к оккультным наукам. Тяга к оккультным знаниям привела Парацельса в лабораторию богача и известного алхимика Фуггера, который передал ему многие ценные секреты мастерства. Позднее Парацельс много путешествовал. Он побывал во всей Германии, Италии, Франции, Нидерландах, Дании, Швеции, России, посетил Индию, когда был пленен татарами и доставлен к хану, сына которого впоследствии сопровождал на Восток. Более 12 лет о нем ничего не было известно. Позже он появился в придунайских странах и посетил Италию, где был хирургом в имперской армии и принял участие во многих военных экспедициях того времени. В своей беспокойной кочевой жизни он обрел много полезных сведений причем не только от врачей, хирургов и алхимиков, но общаясь палачами, цирюльниками, пастухами, повитухами, евреями цыганами, предсказателями. Он черпал знания от великих и от малых, у ученых и среди простонародья; его можно было встретить в компании погонщиков скота и бродяг, на проезжих дорогах и в трактирах. Он значительно превосходил в медицинском искусстве всех своих коллег и совершил множество поистине чудесных исцелений больных, которых авторитетно объявили неизлечимыми. Среди таких больных было не мало очень важных особ, которых до этого безуспешно лечили известнейшие светила того времени. В 33 года Парацельс уже был предметом восхищения народа и профессиональной зависти коллег. Он возбуждал ярость коллег еще и тем, что в отличие от других врачей, многих бедняков лечил бесплатно. Он полагал, что осуществление такого титанического переворота в области сознания людей требует не мягкости и снисходительности, а твердости, упорства и несгибаемой воли. Он говорил о себе: «Я знаю, что я не тот человек, который говорит людям только то, что им по вкусу, и я не привык давать смиренные ответы на высокомерные вопросы. Я знаю свои привычки и не желаю менять их; не могу я изменить свою натуру. Я грубый человек, рожденный в грубой стране, я вырос в сосновых лесах и, возможно, получил в наследство их иголки. То, что мне кажется вежливым и дружеским, другому может показаться грубым, и то, что мне представляется шелком, в ваших глазах может быть лишь грубой холстиной».</w:t>
      </w:r>
    </w:p>
    <w:p>
      <w:pPr>
        <w:pStyle w:val="Normal"/>
        <w:ind w:firstLine="426"/>
        <w:jc w:val="both"/>
        <w:rPr>
          <w:rFonts w:ascii="Arial" w:hAnsi="Arial" w:cs="Arial"/>
          <w:sz w:val="28"/>
        </w:rPr>
      </w:pPr>
      <w:r>
        <w:rPr>
          <w:rFonts w:cs="Arial" w:ascii="Arial" w:hAnsi="Arial"/>
          <w:sz w:val="28"/>
        </w:rPr>
        <w:t>Парацельсу давали клички. Крестьянская прямота, его манера говорить и потрепанная грязная одежда постоянно навлекали на него упреки. «Меня трудно назвать человеком утонченным. Утонченность не входила в мое воспитание и не соответствовала самому характеру моей родины. В детстве нас не поили медом, не кормили финиками и мягким пшеничным хлебом. Мы пили молоко, ели сыр и хлеб из грубой муки. Человек в течение жизни продолжает вести себя сообразно привычкам выработанным в юности.» Далее он пишет: «Я скитался поисках моего искусства, нередко подвергая опасности свою жизнь. Я не стыдился даже у бродяг учиться, что считал полезным. Известно, что влюбленный может пройти долгий путь, чтобы встретить обожаемую им женщину, – насколько же сильнее та тяга любящего мудрость, что заставляет его скитаться в поисках своей божественной возлюбленной. Знание, для которого мы предназначены, не ограничено пределами нашей собственной страны и не станет бегать за нами, но ждет, пока мы не отправимся на поиски его. Никто не сможет овладеть практическим опытом, не выходя из дома. Возможно они живут спокойнее и богаче, чем те, что странствуют; но я не желаю ни спокойствия ни богатства. Счастье лучше богатства; счастлив же тот, кто путешествует, не имея ничего, что требовало бы заботы. Желающий изучать книгу природы должен ступать по ее страницам, содержащим великие откровения».</w:t>
      </w:r>
    </w:p>
    <w:p>
      <w:pPr>
        <w:pStyle w:val="Normal"/>
        <w:ind w:firstLine="426"/>
        <w:jc w:val="both"/>
        <w:rPr>
          <w:rFonts w:ascii="Arial" w:hAnsi="Arial" w:cs="Arial"/>
          <w:sz w:val="28"/>
        </w:rPr>
      </w:pPr>
      <w:r>
        <w:rPr>
          <w:rFonts w:cs="Arial" w:ascii="Arial" w:hAnsi="Arial"/>
          <w:sz w:val="28"/>
        </w:rPr>
        <w:t>Вряд ли можно сказать, что Парацельс много писал и читал. Его ученики утверждали, что он диктовал свои труды, не используя заметки и какие-либо записи. «Чтение еще никого не сделало врачом, – говорил он, – Медицина есть искусство, и оно требует практики. Я вошел через дверь природы, ее свет, а не аптекарский фонарь, освещал мой путь».</w:t>
      </w:r>
    </w:p>
    <w:p>
      <w:pPr>
        <w:pStyle w:val="Normal"/>
        <w:ind w:firstLine="426"/>
        <w:jc w:val="both"/>
        <w:rPr>
          <w:rFonts w:ascii="Arial" w:hAnsi="Arial" w:cs="Arial"/>
          <w:sz w:val="28"/>
        </w:rPr>
      </w:pPr>
      <w:r>
        <w:rPr>
          <w:rFonts w:cs="Arial" w:ascii="Arial" w:hAnsi="Arial"/>
          <w:sz w:val="28"/>
        </w:rPr>
        <w:t>В Италии Парацельс защитил докторскую диссертацию. Позже публикуется его книга «Большая хирургия». Там его считали поклонником Платона и Аристотеля. Несмотря на жестокую критику со всех сторон именно в стенах университета г. Феррары прекрасной Италии окрепли Коперник из Кракова и Парацельс фон Гогенгейм (названный Парацельсом). Это были два выдающихся мыслителя и духовных революционера 16 века. Медицина Парацельса не замыкалась на биомедицине и химии. Он изучал отражение мировых процессов. Парацельс ценил любую возможность приумножения опыта.</w:t>
      </w:r>
    </w:p>
    <w:p>
      <w:pPr>
        <w:pStyle w:val="Normal"/>
        <w:ind w:firstLine="426"/>
        <w:jc w:val="both"/>
        <w:rPr>
          <w:rFonts w:ascii="Arial" w:hAnsi="Arial" w:cs="Arial"/>
          <w:sz w:val="28"/>
        </w:rPr>
      </w:pPr>
      <w:r>
        <w:rPr>
          <w:rFonts w:cs="Arial" w:ascii="Arial" w:hAnsi="Arial"/>
          <w:sz w:val="28"/>
        </w:rPr>
        <w:t>1525 год. К тому времени в Германии сложилась благоприятная политическая обстановка и по высокой рекомендации Парацельса пригласили на профессорскую кафедру Базельского университета, где назначили профессором физики, медицины и хирургии, положив ему высокое жалование. Для Германии это было из ряда вон выходящее событие, чтобы бродячего доктора да на профессорскую кафедру. Время было удивительное! Прогрессивные взгляды на обновление, реформы во многих отраслях жизни. Расположившись в душной таверне Парацельс общался с простым народом и помогал как мог, особо не заботясь о литературной красоте слога. Даде квартира кочевого профессора г.Базеля располагалась в одном из бедных кварталов города, где находили пристанище преступники, скрывающиеся от правосудия, паломники, дезертиры, беглые крестьяне, проститутки, цыгане, нищие, странствующие школяры. Как всегда деятельность Парацельса сопровождалась скандалами. Читать лекции студентам Парацельс продолжал даже в летние каникулы, как бы предчувствуя возможный уход от преподавания в университете. Известность Парацельса и популярность каждый день привлекала толпы новых студентов. Это вызывало зависть профессуры и кучу интриг. По историческим справкам он был человеком импульсивным. Его радикальные меры в обновлении знаний носили скандальный характер. Так в 1527 году в ночь на праздник «Иоанна Крестителя» Парацельс со своими студентами сжег пухлый том канона медицины написанный Авиценной, чем поверг в неописуемый ужас профессуру факультета.</w:t>
      </w:r>
    </w:p>
    <w:p>
      <w:pPr>
        <w:pStyle w:val="Normal"/>
        <w:ind w:firstLine="426"/>
        <w:jc w:val="both"/>
        <w:rPr>
          <w:rFonts w:ascii="Arial" w:hAnsi="Arial" w:cs="Arial"/>
          <w:sz w:val="28"/>
        </w:rPr>
      </w:pPr>
      <w:r>
        <w:rPr>
          <w:rFonts w:cs="Arial" w:ascii="Arial" w:hAnsi="Arial"/>
          <w:sz w:val="28"/>
        </w:rPr>
        <w:t>Его лекции были необычны. Он преподавал невзирая на чужие мнения, заслуживая этим аплодисменты студентов и ужасая ортодоксальных коллег, которые просто повторяли заученные мнения Галена, Гиппократа и Авиценны. Какие бы переживания не сыпались на голову Парацельса в то время, у него было прочное место, регулярный доход, внимательная аудитория и высококвалифицированные ассистенты. Лекции шли лавиной. Впечатление было будто он торопился. Содержание и ценность лекций очень ценилось – это были лекции – открытия в истории научного знания. В то же время он занимал должность главного врача города; пользуясь этим, он обратился в городской совет Базеля с предложением передать все аптеки города под его надзор и разрешить проверять, хорошо ли провизоры знают свое дело, чтобы исключить любые махинации с лекарствами. За это он навлек на себя ненависть всех аптекарей в дополнение к ненависти завистников – коллег. Приверженцы Парацельса называли его врачом Германии. На фоне всех этих бурных событий особенно ярко блистает его макроскопическая теория, согласно которой каждая страна производит собственное особое лекарство против болезней своего народа. Это лекарственные растения, минералы и прочие продукты природы. Особо подчеркивается, что одно и то же растение, к примеру мелисса, произрастающая в Швейцарии, обладает иными свойствами, чем та, что растет в Греции. Он во всем усматривал астрологический аспект, энергетику места произрастания, а также и качество и состав почвы.</w:t>
      </w:r>
    </w:p>
    <w:p>
      <w:pPr>
        <w:pStyle w:val="Normal"/>
        <w:ind w:firstLine="426"/>
        <w:jc w:val="both"/>
        <w:rPr>
          <w:rFonts w:ascii="Arial" w:hAnsi="Arial" w:cs="Arial"/>
          <w:sz w:val="28"/>
        </w:rPr>
      </w:pPr>
      <w:r>
        <w:rPr>
          <w:rFonts w:cs="Arial" w:ascii="Arial" w:hAnsi="Arial"/>
          <w:sz w:val="28"/>
        </w:rPr>
        <w:t>Но как всегда бывает весы судьбы качнулись в другую сторону. Умирает главный покровитель Парацельса на поприще просвещения и начинается закат. Начало этому положили студенты (как говорят) «без царя в голове», расклеившие сатиру на Парацельса по Базелю. В сатирических стихах высмеивались понятия о космичности человека и понятия о первоматерии. Возмущенный Парацельс обратился в городской совет за защитой достоинства, но тот никак не отреагировал. Слишком много врагов бывает только у ярких личностей.</w:t>
      </w:r>
    </w:p>
    <w:p>
      <w:pPr>
        <w:pStyle w:val="Normal"/>
        <w:ind w:firstLine="426"/>
        <w:jc w:val="both"/>
        <w:rPr>
          <w:rFonts w:ascii="Arial" w:hAnsi="Arial" w:cs="Arial"/>
          <w:sz w:val="28"/>
        </w:rPr>
      </w:pPr>
      <w:r>
        <w:rPr>
          <w:rFonts w:cs="Arial" w:ascii="Arial" w:hAnsi="Arial"/>
          <w:sz w:val="28"/>
        </w:rPr>
        <w:t>В январе 1528 года Парацельс спешно покидает г.Базель. В короткой записке друзьям он с горечью пишет: «Правда влечет за собой ненависть». Но вклад Парацельса в области просвещения был неоспорим. А враги признавали его неоспоримый вклад в реформирование работы аптек г.Базеля, за введение профессиональной ответственности в работе. С 1528 по 30г.г. Парацельс побывал во многих городах Европы и пришел к выводу, что реформировать медицину нужно путем активной публицистической деятельностью. Он издает популярный астрологический календарь о грядущих событиях в Европе, книги о лечении многих заболеваний… Особый интерес вызывали книги по лечению т.н. «французской болезни» (сифилиса), который считался неизлечимым и свирепствовал тогда в Европе, особенно в действующих армиях стран.</w:t>
      </w:r>
    </w:p>
    <w:p>
      <w:pPr>
        <w:pStyle w:val="Normal"/>
        <w:ind w:firstLine="426"/>
        <w:jc w:val="both"/>
        <w:rPr>
          <w:rFonts w:ascii="Arial" w:hAnsi="Arial" w:cs="Arial"/>
          <w:sz w:val="28"/>
        </w:rPr>
      </w:pPr>
      <w:r>
        <w:rPr>
          <w:rFonts w:cs="Arial" w:ascii="Arial" w:hAnsi="Arial"/>
          <w:sz w:val="28"/>
        </w:rPr>
        <w:t>И снова скитания; постоялые дворы, харчевни… За ним следовали ученики, привлекаемые кто жаждой знания, кто за опытом для использования в личных целях… Самый известный из них – Иоганн Опорин, который в течении 3-х лет был его ассистентом и секретарем, а в последствии стал профессором греческого языка, знаменитым издателем, печатником г.Базеля. Парацельс очень неохотно раскрывал свои секреты. Опорин очень неодобрительно о нем отзывался в связи с этим, что сыграло на руку врагам Парацельса. Но после смерти своего учителя он жалел о своем неразумии и выражал свое преклонение перед ним.</w:t>
      </w:r>
    </w:p>
    <w:p>
      <w:pPr>
        <w:pStyle w:val="Normal"/>
        <w:ind w:firstLine="426"/>
        <w:jc w:val="both"/>
        <w:rPr>
          <w:rFonts w:ascii="Arial" w:hAnsi="Arial" w:cs="Arial"/>
          <w:sz w:val="28"/>
        </w:rPr>
      </w:pPr>
      <w:r>
        <w:rPr>
          <w:rFonts w:cs="Arial" w:ascii="Arial" w:hAnsi="Arial"/>
          <w:sz w:val="28"/>
        </w:rPr>
        <w:t>Одним из важнейших достижений Эпохи Возрождения было обращение на новом уровне к античным наукам и искусствам, переосмысление природы и человека, возвращение к античному пониманию мира как единого организма, единого живого существа, тело которого состоит из звезд, подобно тому как наше тело состоит из атомов. Человек античности существовал в мире, наполненном жизнью, который не разделялся на «живую и неживую» природу. Его вселенная представляла собой гармонично устроенную систему иерархии больших и малых, высших и низших существ, объединенных совместной деятельностью. Человек не страдал от чувства трагической пустоты внутри и вокруг себя, как страдает современный человек, который в бесконечной вселенной, в окружении миллиардов других существ остается одиноким. Античный человек чувствовал себя маленькой частью великого целого; частью общества, природы, универсума. Он, как и все сущее нес в себе Божественное начало. Все в мире имеет один источник – непостижимое Божественное Начало всему. Все построено и работает по единым законам – и человек, и вселенная. Они состоят из одних и тех же элементов, выраженных в разных тонких и физических формах.</w:t>
      </w:r>
    </w:p>
    <w:p>
      <w:pPr>
        <w:pStyle w:val="Normal"/>
        <w:ind w:firstLine="426"/>
        <w:jc w:val="both"/>
        <w:rPr>
          <w:rFonts w:ascii="Arial" w:hAnsi="Arial" w:cs="Arial"/>
          <w:sz w:val="28"/>
        </w:rPr>
      </w:pPr>
      <w:r>
        <w:rPr>
          <w:rFonts w:cs="Arial" w:ascii="Arial" w:hAnsi="Arial"/>
          <w:sz w:val="28"/>
        </w:rPr>
        <w:t>Философы глубокой древности и Эпохи возрождения говорили, что каждое существо не ограничено только физическим телом, но имеет также другие, невидимые человеческому глазу тела – тонкоматериальные, современная наука называет их энергоинформационной матрицей. Эти тела Платон называл душой и духом, Парацельс – звездным телом, человеческой и божественной душой, а философы Востока во все века утверждали, что человек имеет 6 энергетических тел разного уровня вибраций и видимое физическое тело, являющееся всего лишь носителем более тонких тел, инструментом для роботы в грубом физическом мире. Когда Парацельс говорил о взаимосвязи между человеком и вселенной, он подразумевал, в первую очередь, не физическую связь, а взаимодействие, происходящее на тонких, невидимых планах. Благодаря этой связи Космос способен влиять на человека видимым и невидимым способом. В свою очередь, человек способен влиять на великий мир не только физически, но также своими мыслями и чувствами. Таким образом Парацельс обращал внимание на ответственность человека перед вселенной и в связи с этим этических требований к нему. Согласно этой доктрине, каждый человек как часть великого мира, имеет свое предназначение, свою эволюцию, являющуюся, в свою очередь, частью великой эволюции вселенной. Если человек противодействует законам вселенной, то он вносит разлад в мировую гармонию. Потому Парацельс в своих трудах резко выступает против моральной распущенности, агрессивности, зависти и прочих дурных качеств, и призывает избавляться от них и развивать в себе возвышенное состояние души. Если существуют мировые законы единые для всех, то должны существовать универсальные нравственные принципы. Еще великий Платон говорил о том. что существуют принципы Любви, долга, принцип высшей справедливости, подлинного Братства – все это есть великий принцип Красоты. Так же как и вера  в Божественное и способность воспринимать его, изначально существует в душе каждого человека и иногда проявляются в нашем сознании, вызывая ностальгию по чему-то прекрасному и подлинному. Воля, Вера, Воображение – эти три силы даны каждому из нас, но не каждый способен их проявить. В большинстве случаев они так и остаются не развитыми и постепенно исчезают вместе с потерей способности мечтать, верить и надеяться. Но когда эти скрытые силы пробуждаются естественным путем без каких-либо психотехник – человек становится человеком Новой Эпохи, для которого не существует границ жизни и смерти, времени и пространства. Но стремящегося открыть эти силы в себе ждет долгий и трудный путь. «Знание, для которого мы предназначены, не ограничено пределами нашей собственной страны и не станет бегать за нами, но ждет, пока мы не отправимся на поиски его. Никто не сможет овладеть практическим опытом, не выходя из дома, равно как не найдет учителя тайн природы в углу своей комнаты. Те, кто остаются дома, возможно живут спокойнее и богаче, чем те, что странствуют; но я не желаю ни спокойствия, ни богатства. Счастье лучше богатства; счастлив же тот, кто путешествует, не имея ничего, что требовало бы заботы»…</w:t>
      </w:r>
    </w:p>
    <w:p>
      <w:pPr>
        <w:pStyle w:val="Normal"/>
        <w:ind w:firstLine="426"/>
        <w:jc w:val="both"/>
        <w:rPr>
          <w:rFonts w:ascii="Arial" w:hAnsi="Arial" w:cs="Arial"/>
          <w:sz w:val="28"/>
        </w:rPr>
      </w:pPr>
      <w:r>
        <w:rPr>
          <w:rFonts w:cs="Arial" w:ascii="Arial" w:hAnsi="Arial"/>
          <w:sz w:val="28"/>
        </w:rPr>
        <w:t>В своем нелегком труде врача Парацельс часто пользовался богатым опытом тевтонских рыцарей, которые приобрели его в военных походах. Походные медики старались употреблять хирургию лишь в самых безвыходных ситуациях. Зашивали раны шелковой нитью, серебряной или металлической. Раны лечили терпентиновым или розовым маслом, зная о высоких энергетических свойствах этих веществ. Широко использовались целебные свойства трав.</w:t>
      </w:r>
    </w:p>
    <w:p>
      <w:pPr>
        <w:pStyle w:val="Normal"/>
        <w:ind w:firstLine="426"/>
        <w:jc w:val="both"/>
        <w:rPr>
          <w:rFonts w:ascii="Arial" w:hAnsi="Arial" w:cs="Arial"/>
          <w:sz w:val="28"/>
        </w:rPr>
      </w:pPr>
      <w:r>
        <w:rPr>
          <w:rFonts w:cs="Arial" w:ascii="Arial" w:hAnsi="Arial"/>
          <w:sz w:val="28"/>
        </w:rPr>
        <w:t>Медики, современники Парацельса, интересовались его трудами, но часто сетовали на трудности в понимании его текстов, ведь он освещал вопросы медицины с позиций тонких энергий, духовной нравственности. Парацельс уделяет большое внимание душевному состоянию пациента и обстоятельствам получения ран. Раны, которые были получены в гневе, трудно заживляются, т.к. в крови присутствует яд гнева – империл, кроме того возбуждается желчь и отравляет своим присутствием кровь. «В гневе человек пожирает сам себя» – говорил Парацельс. Интересно замечание Парацельса о ядовитом взгляде (т.е. сглазе), который загрязняет раны и затрудняет лечение. Отравляющий эффект имеют пот и дыхание больных. Поэтому уже тогда он советовал повязки на нос и рот врачам. Даже диету Парацельс рассматривал с психологической точки зрения. Наполненный желудок и избыточное питание ослабляет волю пациента, в то время как воля является решающим фактором к выздоровлению. Во время болезни сама природа человека требует умеренности. Он говорил, что после слишком сытного обеда природа часто бывает охвачена гневом, который распространяется по всему телу. А это чревато осложнениями в организме.</w:t>
      </w:r>
    </w:p>
    <w:p>
      <w:pPr>
        <w:pStyle w:val="Normal"/>
        <w:ind w:firstLine="426"/>
        <w:jc w:val="both"/>
        <w:rPr>
          <w:rFonts w:ascii="Arial" w:hAnsi="Arial" w:cs="Arial"/>
          <w:sz w:val="28"/>
        </w:rPr>
      </w:pPr>
      <w:r>
        <w:rPr>
          <w:rFonts w:cs="Arial" w:ascii="Arial" w:hAnsi="Arial"/>
          <w:sz w:val="28"/>
        </w:rPr>
        <w:t>Называя человека частью мироздания, Парацельс считал, что целебное воздействие снадобий, обладающих, помимо материального состава, духовной сущностью, зависит от готовности пациента телом, душой и духом участвовать в процессе своего выздоровления. Парацельс стоял у истоков тонкой медицины – гомеопатии. Используемые ныне гомеопатические средства, основу которых составляют разведения как металлические, биологические так и растительные, являют собой психофизический и одновременно духовный процесс. Природа, космос, царство материи и микрокосм – т.е. человек, являются чудом Творца и действуют вместе. Видимое и невидимое составляют нераздельное единство.</w:t>
      </w:r>
    </w:p>
    <w:p>
      <w:pPr>
        <w:pStyle w:val="Normal"/>
        <w:ind w:firstLine="426"/>
        <w:jc w:val="both"/>
        <w:rPr>
          <w:rFonts w:ascii="Arial" w:hAnsi="Arial" w:cs="Arial"/>
          <w:sz w:val="28"/>
        </w:rPr>
      </w:pPr>
      <w:r>
        <w:rPr>
          <w:rFonts w:cs="Arial" w:ascii="Arial" w:hAnsi="Arial"/>
          <w:sz w:val="28"/>
        </w:rPr>
        <w:t>Движущей силой жизни Парацельса была горячая жажда истины, поиск которой через тернии неприятия другими, поражал неожиданными впечатляющими результатами. Он считал, что существует т.н. не сказуемое «ТО», что устраняет суть болезни – это субстанция находящаяся в веществе: 1) жизненный импульс в состоянии энергетической первоосновы, 2) в астральной форме, 3) в эфирной форме и в физической, т.е. плотной видимой нашему глазу, являющейся всего лишь носителем всех выше названных. Вот в этой тонкой невидимой субстанции вещества, заключающей в себе суть всего, свойственны категории вечности. Но есть специфика каждого лекарства, где из целого избрана и выделена нужная часть из всех градаций сути этого вещества любого происхождения. Каждая градация сути вещества воздействует только на аналогичный уровень энергетического состава человека в полном соответствии. Современная медицина во многом очень груба и лечит лишь видимое, т.е. следствия, когда болезнь всегда лежит в более тонкой сути – энергетической (т.е. в информационно-ментальной). Воздействие на такой высокий уровень очень ответственно, т.к. отразится на всех более низких уровнях – на эмоциональном и физическом.</w:t>
      </w:r>
    </w:p>
    <w:p>
      <w:pPr>
        <w:pStyle w:val="Normal"/>
        <w:ind w:firstLine="426"/>
        <w:jc w:val="both"/>
        <w:rPr>
          <w:rFonts w:ascii="Arial" w:hAnsi="Arial" w:cs="Arial"/>
          <w:sz w:val="28"/>
        </w:rPr>
      </w:pPr>
      <w:r>
        <w:rPr>
          <w:rFonts w:cs="Arial" w:ascii="Arial" w:hAnsi="Arial"/>
          <w:sz w:val="28"/>
        </w:rPr>
        <w:t>Парацельс утверждал, что соблюдая пост человек дает организму работать двойственно. Потребляя пищу только растительную организм усваивает как грубую часть так и информационную суть растений. А она по сравнению с животной пищей является чистой и энергоемкой. Кроме того во время воздержания от грубой пищи человек получает пищу из пространства – энергия светил питает тонкое тело и физическое. Содружество и равновесие этих двух видов питания делают организм крепким, чистым и выносливым. Переход энергии и за тем материи в другое более высокое состояние называется трансмутацией. Этим процессам подвержено и мышление человека, его разум. Пост замечательным образом сказывается и на умственной деятельности человека. Мысли быстрые и чистые. Парацельс писал: «Мне приходилось видеть человека, который не ел 6 месяцев ничего, кроме земли. Он брал комок земли и клал его себе на желудок, когда же тот высыхал, он заменял его другим, таким образом не испытывал голода. Значит наша кожа имеет свойство поглощать квинтэссенцию любого вещества, его суть. В древности, когда путник отправлялся в страну, где свирепствовала холера, на область желудка ему вешали медную пластину. Зачем? Медь проникала сквозь кожу в желудок, образуя там особую кислую среду, тем самым препятствуя жизнеспособности холерного вибриона. Парацельс утверждал, что неосознанное голодание, голодание отсутствия пищи, приводит к смерти физического тела. А духовно осмысленный пост приводит к гармонии всех сфер организации человека. Идет регенерация изношенных частей. Он писал, что были люди не принимавшие пищу более 20 лет. И в нынешнее время публикуются такие факты. Парацельс говорил о трех уровнях пищеварения: во рту, в желудке и в кишечнике. Все то, что кладем в рот, подвергается процессу пищеварения, как если бы это был желудок. Такое пищеварение благородно и нет экскремента. Требуется только тщательный уход за зубами. Те, кто переваривает пищу желудком – посещает отхожее место. Один только рот может поддерживать здоровое состояние тела. Часто отшельники питались только ртом.</w:t>
      </w:r>
    </w:p>
    <w:p>
      <w:pPr>
        <w:pStyle w:val="Normal"/>
        <w:ind w:firstLine="426"/>
        <w:jc w:val="both"/>
        <w:rPr>
          <w:rFonts w:ascii="Arial" w:hAnsi="Arial" w:cs="Arial"/>
          <w:sz w:val="28"/>
        </w:rPr>
      </w:pPr>
      <w:r>
        <w:rPr>
          <w:rFonts w:cs="Arial" w:ascii="Arial" w:hAnsi="Arial"/>
          <w:sz w:val="28"/>
        </w:rPr>
        <w:t>Затрагивая тему «Пост и целомудрие», Парацельс выступал как душепопечитель и врач. Он связывал пост обязательно с сопутствующим обращением к высшим силам, очищению души. Без этого пост просто истязание плоти без смысла. Пост и воздержание от вредных привычек обладают способностью поддерживать тело в трезвости и сохранять ум ясным, кожу здоровой, кровь чистой, память твердой, сердце чистым и целомудренным. Пост охраняет человека от злых страстей и желаний, нечистых чувств м мыслей. Воздержанная жизнь отгоняет от нас бесов, грехи и пороки. Пост помогает нам увидеть Свет природы, познавать истинную философию жизни, навевает правдивые сны, позволяет проникнуть в божественные тайны. Но бывает патологический отказ от пищи, когда человек не испытывает голод в силу психического заболевания или других нервных отклонений. Это энергия помрачения души кормит тело энергией зла и человек отказывается от физической пищи. Это голод разложения.</w:t>
      </w:r>
    </w:p>
    <w:p>
      <w:pPr>
        <w:pStyle w:val="Normal"/>
        <w:ind w:firstLine="426"/>
        <w:jc w:val="both"/>
        <w:rPr>
          <w:rFonts w:ascii="Arial" w:hAnsi="Arial" w:cs="Arial"/>
          <w:sz w:val="28"/>
        </w:rPr>
      </w:pPr>
      <w:r>
        <w:rPr>
          <w:rFonts w:cs="Arial" w:ascii="Arial" w:hAnsi="Arial"/>
          <w:sz w:val="28"/>
        </w:rPr>
        <w:t>Учителями во врачебном искусстве Парацельса были монахи и монахини, рыночные торговки, цыгане. Он впитывал знания где только мог, как губка влагу. Он использовал народные микстуры от ран, зная о сокровенных свойствах воды, использовал «заговоры на воду». Современная медицина только начинает признавать подобное энергетическое воздействие на воду. Парацельс считал, что врач, желающий познать устройство человека, а тем более познать тайну женской природы. должен хорошо представлять себе макрокосм и быть сведущим в естественных науках. И поскольку врач лучше всех других может славить Бога в его совершенстве, он должен и знать больше остальных.</w:t>
      </w:r>
    </w:p>
    <w:p>
      <w:pPr>
        <w:pStyle w:val="Normal"/>
        <w:ind w:firstLine="426"/>
        <w:jc w:val="both"/>
        <w:rPr>
          <w:rFonts w:ascii="Arial" w:hAnsi="Arial" w:cs="Arial"/>
          <w:sz w:val="28"/>
        </w:rPr>
      </w:pPr>
      <w:r>
        <w:rPr>
          <w:rFonts w:cs="Arial" w:ascii="Arial" w:hAnsi="Arial"/>
          <w:sz w:val="28"/>
        </w:rPr>
        <w:t>Парацельс по особому относился к женщине. В городе Айнзидельне есть памятник Парацельсу. Этот монумент вызывает удивление туристов тем, что вместо изваяния знаменитого врача они видят перед собой женскую фигуру, символизирующую мать – жизнедательницу. Надпись на памятнике звучит так: «Ребенок не испытывает необходимости в звездах или планетах. Для него звездой и планетой является мать. Семени нужен рост, который и начинается после падения его в землю. Однако земля бессильна дать рост семени, если она не будет согреваться солнцем, за развитие семени ответственна женщина, она созидает тело для духа». Развитие человека как духовной личности, его восприимчивость к заболеваниям, иммунитет зависят от силы воображения женщины во время зачатия, беременности и рождения ребенка. От женщины, раскрывшейся в позитивном воображении, зависят вершины творческой активности человечества. Если воображение женщины сильнее воображения мужчины, то рождается мальчик, если же слабее, то рождается девочка. При этом для матери недостаточно просто вообразить себе высокоодаренного ребенка. Она сама должна содержать в себе энергии влечения к искусству и мудрость. «Каково бы было человечество! Как много нового возникло бы из того, что до сих пор остается лежать нетронутым» – так писал Парацельс. Уже тогда он призывал женщин к всестороннему образованию на пользу государств и вопреки гнусному, невежественному мнению обывателей, что женщина это лишь кукла для удовольствий мужчины, поэтому образование ей ни к чему. Заметим как тормозит свое развитие человечество отвержением таких великих истин. За унижением женского начала кроются все беды человечества.</w:t>
      </w:r>
    </w:p>
    <w:p>
      <w:pPr>
        <w:pStyle w:val="Normal"/>
        <w:ind w:firstLine="426"/>
        <w:jc w:val="both"/>
        <w:rPr/>
      </w:pPr>
      <w:r>
        <w:rPr>
          <w:rFonts w:cs="Arial" w:ascii="Arial" w:hAnsi="Arial"/>
          <w:sz w:val="28"/>
        </w:rPr>
        <w:t>В идеале женщина это Матерь Мира. Парацельс говорил о всеначальной космической энергии «матрикс» – из которой создано все сущее во всех мирах. «Бог создал женщину и заключил целый мир в ней» – говорил Парацельс. Он ввел в медицину такое понятие как «женское лекарство». Женщину он относил к субстанции воды, в которой зарождается жизнь. Женщина – это океан жизни. Парацельс указал на уникальность системы пищеварения у женщины на уровне химических процессов – они не такие как у мужчины. Даже тип жажды у женщин другой. Современная диетология также предусматривает разные диеты для женщин и мужчин, соотношения продуктов и калорий. Парацельс утверждал, что инфекционные заболевания в том числе и венерические являются болезнями астрального порядка, т.е. невоздержанность воображения: сорные, непристойные мысли, алчность и стремление к излишествам – все эти животные черты в человеке, усиленные мыслью, материализуются на физическом плане в виде болезней. Вот почему во всех философских источниках мира говорилось о чистоте мысли и воображения. Особое внимание Парацельс обращал на то, чтобы лекарство гармонировало с сердечным состоянием больного. Любое лекарство, касаясь сердца, черпает из него силы и с удвоенной энергией устремляется на болезнь. Он указывал на необходимость интуиции у врача как высшей милости Творца. В обращении к больному он говорил: «Если твое сердце охвачено ложью, то и врач, находящийся рядом с тобой, обязательно ошибется, если же оно праведно, то и действия врача будут ко благу. Любовь и милосердие врача обогащают его самого и пациента. Там, где нет Любви – нет искусства». Все болезни Парацельс делил по принадлежности к стихиям природы: огонь, воздух, вода, земля. Причем каждая стихия характеризуется определенными процессами в организме, сходными с процессами в природе. Его концепция врача заключала в себе еще знания астрономии, астрологии, астрохимии. При приготовлении лекарств учитывалась принадлежность растения, минерала или био-вещества к стихиям природы, астрономической принадлежности определенной планете (свойства энергии заключенной в веществе), а также время наибольшей силы воздействия в связи с этим. Но это всего лишь часть аспектов, которые учитывались им. Каждый человек очень индивидуален и неповторим. Интересно, что Парацельс высоко ценил хирургов, так сказать, «милостью Божьей», т.е. не имевших академического образования. И многие шедевры хирургии, описанные им в книгах и записях лекций, не принадлежали его скальпелю. Он чтил искусство интуиции, опыта и наблюдений.</w:t>
      </w:r>
    </w:p>
    <w:p>
      <w:pPr>
        <w:pStyle w:val="Normal"/>
        <w:ind w:firstLine="426"/>
        <w:jc w:val="both"/>
        <w:rPr>
          <w:rFonts w:ascii="Arial" w:hAnsi="Arial" w:cs="Arial"/>
          <w:sz w:val="28"/>
        </w:rPr>
      </w:pPr>
      <w:r>
        <w:rPr>
          <w:rFonts w:cs="Arial" w:ascii="Arial" w:hAnsi="Arial"/>
          <w:sz w:val="28"/>
        </w:rPr>
        <w:t>Интересен исторический факт, когда Парацельс, исследуя священнослужителей по их просьбе, сделал заключение, которое относилось к камнеобразующим болезням. Анализируется противоречие между заповедью о бедности, не стяжательстве и практическими действиями монастырей, занимавшихся накоплением богатств. «Дом молитвы должен оставаться домом молитвы и ни чем больше, когда стяжаются деньги и различные подношения, он превращается в разбойничий вертеп. Политические, финансовые вывихи, жадность отражаются на состоянии головы и желудка; образуются камни в соответствующих органах, а также отложения в сосудах и суставах» – писал Парацельс.</w:t>
      </w:r>
    </w:p>
    <w:p>
      <w:pPr>
        <w:pStyle w:val="Normal"/>
        <w:ind w:firstLine="426"/>
        <w:jc w:val="both"/>
        <w:rPr>
          <w:rFonts w:ascii="Arial" w:hAnsi="Arial" w:cs="Arial"/>
          <w:sz w:val="28"/>
        </w:rPr>
      </w:pPr>
      <w:r>
        <w:rPr>
          <w:rFonts w:cs="Arial" w:ascii="Arial" w:hAnsi="Arial"/>
          <w:sz w:val="28"/>
        </w:rPr>
        <w:t>В городе Сан - Галлен Парацельс воссоздает древнее направление в области химии – именно универсальной медицинской химии, т.е. алхимии. Алхимия Парацельса была осмеяна многими знаменитыми медиками того времени, но была принята на вооружение немногими врачами, понявшими суть красоты этих бесценных знаний.</w:t>
      </w:r>
    </w:p>
    <w:p>
      <w:pPr>
        <w:pStyle w:val="Normal"/>
        <w:ind w:firstLine="426"/>
        <w:jc w:val="both"/>
        <w:rPr>
          <w:rFonts w:ascii="Arial" w:hAnsi="Arial" w:cs="Arial"/>
          <w:sz w:val="28"/>
        </w:rPr>
      </w:pPr>
      <w:r>
        <w:rPr>
          <w:rFonts w:cs="Arial" w:ascii="Arial" w:hAnsi="Arial"/>
          <w:sz w:val="28"/>
        </w:rPr>
        <w:t>«Человек содержит в себе в разной степени свойства всего сущего как целое, а они лишь часть его» – писал Парацельс – «Я внимательно рассматривал многие вещи; камни, растения, животных. Они казались мне разбросанными буквами, по сравнению с которыми человек является полноценным, живым словом Творца».</w:t>
      </w:r>
    </w:p>
    <w:p>
      <w:pPr>
        <w:pStyle w:val="Normal"/>
        <w:ind w:firstLine="426"/>
        <w:jc w:val="both"/>
        <w:rPr>
          <w:rFonts w:ascii="Arial" w:hAnsi="Arial" w:cs="Arial"/>
          <w:sz w:val="28"/>
        </w:rPr>
      </w:pPr>
      <w:r>
        <w:rPr>
          <w:rFonts w:cs="Arial" w:ascii="Arial" w:hAnsi="Arial"/>
          <w:sz w:val="28"/>
        </w:rPr>
        <w:t>Великий философ, ученый Джордано Бруно, читавший тогда лекции в университете, назвал Парацельса одним из тех, кто формировал его мышление. Западные историки считают, что философия знания Парацельса очень созвучна, с философией «Ордена Розенкрейцеров» – это древний рыцарский орден, владеющий синтезом многих знаний. Парацельса называли теософом, в котором жила неутолимая жажда знаний. Несмотря на все, что он пережил, на все гонения, зависть, непонимание, он пишет трактат-клятву врача, в которой говорится о необходимости постоянного совершенствования врачебного искусства и любви к ближнему. Интересны его замечания о социальном долге врача, его обязанностях по отношению к женщинам, осторожном и ласковом обращении с детьми, и указания на необходимость примирения ссорящихся супругов для проведения успешного лечения в благоприятной атмосфере. Он знал о психических наслоениях в пространстве и на окружающих предметах. В клятве Парацельса есть такие слова: «Если болезнь послана человеку во испытание или наказание за грехи, я не должен вмешиваться в Божий промысел. Там, где природа бессильна, мне так же не должно вмешиваться напрасно». Медицина Парацельса предъявляла очень высокие духовные, нравственные и профессиональные требования к врачу. Так он считал безбрачие идеальным состоянием настоящего врача, поскольку тот должен был полностью посвящать себя своему искусству. «Думать о больном больше, чем о себе. Врач должен знать больше всех. Тот, кто проник в тайны неба и земли – узнал и человека в его целостности» – так говорил Парацельс. Уже тогда он возвещал новое мировоззрение и бесконечность эволюции разума человечества. «Если меня будут упрекать в том, что я слишком много внимания уделяю философии, отвечу, что именно в философии больше всего и нуждается любой врач». «Настоящий врач должен разбираться в астрологии и метеорологии. При этом недостаточно знать, что содержит в себе та или иная трава. Вам нужно знать, как и когда она наполняется силой и как эта сила действует». Изложенные знания Парацельса очень перекликаются с трактатами Гермеса Трисмегиста о человеке. «Весь мир есть одна большая аптека, и ничто в ней не скрыто от глаз человека» – говорит Парацельс. – «А философия является опорной колонной для высокого искусства врачевания. Познавание природы ведет к пониманию, единению с ней. Тот, кто ничего не знает, не способен к Высокой Любви. Тот, кто ничего не может, ничего не понимает».</w:t>
      </w:r>
    </w:p>
    <w:p>
      <w:pPr>
        <w:pStyle w:val="Normal"/>
        <w:ind w:firstLine="426"/>
        <w:jc w:val="both"/>
        <w:rPr>
          <w:rFonts w:ascii="Arial" w:hAnsi="Arial" w:cs="Arial"/>
          <w:sz w:val="28"/>
        </w:rPr>
      </w:pPr>
      <w:r>
        <w:rPr>
          <w:rFonts w:cs="Arial" w:ascii="Arial" w:hAnsi="Arial"/>
          <w:sz w:val="28"/>
        </w:rPr>
        <w:t xml:space="preserve">«Все в природе имеет свой запах. Человек, находясь в комнате передает ей свой запах. Внимательно следи за тем, какой запах ты источаешь, поскольку все в комнате дышат одним с тобой воздухом. Ты можешь заражать атмосферу, а можешь и оздоравливать. Воздух это величайшая мистерия. Твои мысли тоже пахнут. Сердце твое проникает своим духом во все части тела, подобно тому как солнце светит сквозь созвездия и пронизывает своими лучами землю. Сердце, будучи главным органом человеческого тела, составляет основу его конструкции. Зависть, злоба, ненависть, гнев и прочие отрицательные состояния души человека являются нарушителями духовного равновесия, пронизывают все энергетические оболочки и повреждают физическое тело. Болезнетворный эффект оказывает даже обычное негативное мнение. Большую опасность представляет воображение недобрых людей, мысленно рисующих объект своей ненависти. Но пусть помнят об обратном ударе, принцип "бумеранга". Болезнь можно назвать бичом Божьим, выбивающим из больного все дурное, греховное. В терапевтической практике есть сравнение болезни с очистительным огнем. Парацельс отмечал закономерность, что наши болезни излечиваются в определенный день и час, независимо от нашего желания. Парацельс пытался объяснить людям философию и метафизику болезни, закон причин и следствий, т.е. закон кармы. В природе ничего не происходит просто так, бесцельно. Судьба – это перечень задач на данное воплощение, которые ты должен выполнить, хорошо – тогда ты счастлив, а если не справляешься, есть ошибки, то тебе плохо – ты несчастен. Счастье это состояние души, независимо от внешних условий – богат ты или беден, с друзьями или один. Что интересно, философы, современники Парацельса считали болезнь естественным состоянием христианина на пути к Богу. Но почему? Болезнь – как исправление ошибок? И чем ближе к Богу, тем больше дряни выгорает в тебе от его священного огня! </w:t>
      </w:r>
    </w:p>
    <w:p>
      <w:pPr>
        <w:pStyle w:val="Normal"/>
        <w:ind w:firstLine="426"/>
        <w:jc w:val="both"/>
        <w:rPr>
          <w:rFonts w:ascii="Arial" w:hAnsi="Arial" w:cs="Arial"/>
          <w:sz w:val="28"/>
        </w:rPr>
      </w:pPr>
      <w:r>
        <w:rPr>
          <w:rFonts w:cs="Arial" w:ascii="Arial" w:hAnsi="Arial"/>
          <w:sz w:val="28"/>
        </w:rPr>
        <w:t>Парацельс придает обычной работе статус службы Богу, если любая работа делается хорошо и для людей. Он выступает за уничтожение материальной церкви и учреждении церкви духа. «Здания, воздвигнутые человеком не более, чем камни. Все храмы, церкви и прочие постройки будут разрушены. Сохранится лишь тот храм, в котором Бог устроил жилище себе. И этот храм – человек. Парацельс говорил, что Священное Писание еще не расшифровано для человечества, и ни один священник не способен сделать это даже в малой мере. Глаз их разума заплыли жиром невежества.»</w:t>
      </w:r>
    </w:p>
    <w:p>
      <w:pPr>
        <w:pStyle w:val="Normal"/>
        <w:ind w:firstLine="426"/>
        <w:jc w:val="both"/>
        <w:rPr>
          <w:rFonts w:ascii="Arial" w:hAnsi="Arial" w:cs="Arial"/>
          <w:sz w:val="28"/>
        </w:rPr>
      </w:pPr>
      <w:r>
        <w:rPr>
          <w:rFonts w:cs="Arial" w:ascii="Arial" w:hAnsi="Arial"/>
          <w:sz w:val="28"/>
        </w:rPr>
        <w:t>В 1533 году Парацельс обратился к своим друзьям и единомышленникам с просьбой: «Я  вас прошу вас хранить эти книги у себя и не пытаться опубликовать их. Вы знаете с каким презрением относится духовенство к богословствующим врачам. Мне чуждо их чванство и высокомерие, остается только сомкнуть уста в терпении. Господь сам все рассудит и в свое время». Значительную часть творческого наследия Парацельса составляют размышления о сути человека. его назначении на земле. Сохранилось толкование псалмов Давида Парацельсом – это этико-пророческие размышления. Толкование на Новый завет, Евангелия от Матфея… Глубоко освещает Парацельс тему «Вечери Господней» и раскрывает смысл слов Христа и всех присутствующих учеников. Богословские произведения Парацельса посвященные Деве Марии уникальны по своему содержанию.</w:t>
      </w:r>
    </w:p>
    <w:p>
      <w:pPr>
        <w:pStyle w:val="Normal"/>
        <w:ind w:firstLine="426"/>
        <w:jc w:val="both"/>
        <w:rPr>
          <w:rFonts w:ascii="Arial" w:hAnsi="Arial" w:cs="Arial"/>
          <w:sz w:val="28"/>
        </w:rPr>
      </w:pPr>
      <w:r>
        <w:rPr>
          <w:rFonts w:cs="Arial" w:ascii="Arial" w:hAnsi="Arial"/>
          <w:sz w:val="28"/>
        </w:rPr>
        <w:t xml:space="preserve">Современники считали Парацельса человеком самодостаточным, т.к. он не относил себя ни к одной ветви христианства, имея собственное понятие о нем. Особое место в жизни человечества и Природы он отводил понятию Иерархии – подчинения низшего высшему, как более опытному и мудрому. Его можно назвать богословом, устремленным в будущее. Так говорили о нем историки – биографы. Всю жизнь Парацельс пытался реализовать идею единства науки, веры и этики. Человек, которого редко видели молящимся, постоянно молится в душе. Он часто говорил о молящемся сердце, о молитве с закрытыми устами. Он не посещал церковные службы, превратил свою жизнь в сплошное служение Богу. Вот суть богословия Парацельса: «Храм находится в сердце, а не заключен в четырех стенах. Прекраснейшим украшением человека является вера, а не одежда. Благословения изливаются на окружающих не через руки, а через Любовь. Руки же созданы не столько для благословений, сколько для работы. Путь к блаженству окружен тишиной… начинается внутри и идет от сердца, а не из внешнего мира. Нам следует помнить о молитве для того, чтобы осознать свою причастность божеству, которая определяется отношением творения к своему Творцу.» Парацельс всегда говорил о изначальной, доступной простоте христианства, без пышных церквей и служителей. Для чего они? «Христос в сердцах а не во дворцах. Разговаривай с Богом внутри себя, и не позволяй попам становиться между тобой и Божьим Словом. Оно должно храниться внутри тебя. Если же сердце ваше остается глухим, то самая лучшая проповедь ничего не даст вам. Блажен тот, кто представляет себе Христа без вида и образа», просто зная, что Он здесь всегда и везде. Сердце человека постоянно пребывающего в молитве, постоянно контролирует его поведение в повседневной жизни, его мысли и дела. Такой человек восхищается величием тварной Природы, он видит ее иначе, открывая поразительную закономерность законов гармонии во всем.» Парацельс очень уважительно относится к науке, считая ее помощницей веры. Нигде в своих трудах он не называет человека господином или царем природы: «Человек не должен употреблять во зло силу природы и ее дары. Так поступает только грешник, противящийся воле Божьей о мире.» – говорил он. Парацельс против эгоистического, хищнического использования природных ресурсов, созданных для творческого преобразования. Даже землетрясения и тайфуны не нарушают божественных законов – всему есть причины. Их создаем мы сами, а природа пытается отрегулировать все процессы. </w:t>
      </w:r>
    </w:p>
    <w:p>
      <w:pPr>
        <w:pStyle w:val="Normal"/>
        <w:ind w:firstLine="426"/>
        <w:jc w:val="both"/>
        <w:rPr>
          <w:rFonts w:ascii="Arial" w:hAnsi="Arial" w:cs="Arial"/>
          <w:sz w:val="28"/>
        </w:rPr>
      </w:pPr>
      <w:r>
        <w:rPr>
          <w:rFonts w:cs="Arial" w:ascii="Arial" w:hAnsi="Arial"/>
          <w:sz w:val="28"/>
        </w:rPr>
        <w:t>«Заповеди Божьи невозможно понять прослушав их», – говорит Парацельс, – «Настоящее понимание приходит только после их исполнения. И сколь трудно это, ведь мы нарушаем их на каждом шагу». Он пишет даже о четырех дневной рабочей неделе, о необходимости внутреннего аскетизма, особого состояния, побуждающего человека бережно относится к плодам своей и чужой работы, осуждалось хвастовство и не допускались излишества, «поскольку сам Бог говорит о себе, как о Владыке и Хозяине всего земного имущества, человек является лишь Его приказчиком и распорядителем». Но каким? Парацельс отвергает претензии людей на владение землей и сословное устройство общества. Война, смертная казнь, революция, пытки – все мыслимые формы насилия – это позор человечества. Только ограничение свободы может быть зарезервировано на самый крайний случай. «Если ты беден»,- говорит Парацельс – «Значит есть на то воля Божья, поэтому не следует рассматривать бедность как неудачу или несчастье. Бедные в этой жизни, вы наследуете небесное царство в жизни будущей… Помните, что ваше богатство не от мира сего – оно в духе и отнять его никто не в силах. Даже умирая от голода, возблагодарите Бога и подумайте о том. Что многие богачи и развратники, кухни и подвалы которых ломятся от обилия, лежат на одре болезни, страдая куда больше вас от страшных и тяжких недугов.. Часто они умирают в жутких мучениях, с которыми не сравнится праведная смерть человека угасающего от голода. Поэтому терпите и учитесь не смотря ни на что быть человеком. Помните, что Христос заранее предсказал все это. Оставьте нетронутым то, что не принадлежит вам, и не гнушайтесь принимать милость от других людей.»У богатых испытание страшнее. Им дана возможность научиться состраданию, делиться, а не накапливать – жить праведно и не воровать. Чрезмерное богатство не бывает праведным. В богатстве ум и сердце тупеют.</w:t>
      </w:r>
    </w:p>
    <w:p>
      <w:pPr>
        <w:pStyle w:val="Normal"/>
        <w:ind w:firstLine="426"/>
        <w:jc w:val="both"/>
        <w:rPr>
          <w:rFonts w:ascii="Arial" w:hAnsi="Arial" w:cs="Arial"/>
          <w:sz w:val="28"/>
        </w:rPr>
      </w:pPr>
      <w:r>
        <w:rPr>
          <w:rFonts w:cs="Arial" w:ascii="Arial" w:hAnsi="Arial"/>
          <w:sz w:val="28"/>
        </w:rPr>
        <w:t>В то жестокое время Парацельс говорил о существовании в Боге женского и мужского начал. Дева Мария растворяется в совершенстве Бога и становится неотделимой от Бога Отца. Дева Мария отождествляется с Любовью ко всему сущему. «На земле начинается Любовь, и ее нельзя приобрести вне земного пространства, То, что не возгорается на земле, не возгорится и после смерти».Цените каждую минуту земного опыта.</w:t>
      </w:r>
    </w:p>
    <w:p>
      <w:pPr>
        <w:pStyle w:val="Normal"/>
        <w:ind w:firstLine="426"/>
        <w:jc w:val="both"/>
        <w:rPr>
          <w:rFonts w:ascii="Arial" w:hAnsi="Arial" w:cs="Arial"/>
          <w:sz w:val="28"/>
        </w:rPr>
      </w:pPr>
      <w:r>
        <w:rPr>
          <w:rFonts w:cs="Arial" w:ascii="Arial" w:hAnsi="Arial"/>
          <w:sz w:val="28"/>
        </w:rPr>
        <w:t>Для великого англичанина Вильяма Шекспира Парацельс был олицетворением высшей духовной медицины. А исследователи истории, философии и медицины находят поразительное единство в сочинениях великих мастеров: Якоба Беме, мастера Экхарта и Парацельса. Это звенья одной цепи во времени.</w:t>
      </w:r>
    </w:p>
    <w:p>
      <w:pPr>
        <w:pStyle w:val="Normal"/>
        <w:ind w:firstLine="426"/>
        <w:jc w:val="both"/>
        <w:rPr>
          <w:rFonts w:ascii="Arial" w:hAnsi="Arial" w:cs="Arial"/>
          <w:sz w:val="28"/>
        </w:rPr>
      </w:pPr>
      <w:r>
        <w:rPr>
          <w:rFonts w:cs="Arial" w:ascii="Arial" w:hAnsi="Arial"/>
          <w:sz w:val="28"/>
        </w:rPr>
        <w:t>Парацельс писал: «Каждый человек создан для ближнего, а не для самого себя. Ни один врач не может пользоваться медицинским искусством для собственного блага и обогащения от немощи людской, подобно как и Христос ничего не делал для самого себя, но действовал во благо других людей».</w:t>
      </w:r>
    </w:p>
    <w:p>
      <w:pPr>
        <w:pStyle w:val="Normal"/>
        <w:ind w:firstLine="426"/>
        <w:jc w:val="both"/>
        <w:rPr>
          <w:rFonts w:ascii="Arial" w:hAnsi="Arial" w:cs="Arial"/>
          <w:sz w:val="28"/>
        </w:rPr>
      </w:pPr>
      <w:r>
        <w:rPr>
          <w:rFonts w:cs="Arial" w:ascii="Arial" w:hAnsi="Arial"/>
          <w:sz w:val="28"/>
        </w:rPr>
        <w:t>Влияние Парацельса на более поздние философские труды Европы очень наглядно. Уже в начале 17 века ученый и философ Вильгельм Лейбниц, поэт и мыслитель Гете в своих работах опирались на идеи Парацельса. Вот что пишет один из известных философов 19 века Артур Шопенгауэр: «Парацельс не стеснялся писать о вредоносности магии, когда человек, желающий причинить зло ближнему, создав его материальное подобие, силой воли творил зло, но ответный удар неизбежен и сильнее. Вы должны знать, что сила воли имеет огромное значение в медицине. Так пациент, который не желает себе добра или даже ненавидит себя, может тем самым навлечь на себя собственное проклятие. Ведь проклятие берет силу из решения духа». Парацельс, как и великий Экхарт утверждал: «Дух человека настолько велик и необъятен, что не передать словами. Дух человека подобно Богу, вечен и не преходящ. Если мы проникнем в глубину собственного духа, все на земле станет для нас возможным. Совершенное воображение, которое посещает нас под воздействием звезд, берет свое начало от духа». Ничто в жизни не могло заставить Парацельса врасплох. «Смерть человека есть не что иное, как окончание дневного труда, исчезновение воздуха, выветривание бальзама, погашение света, разделение трех субстанций, тела, души и духа, и возвращение в материнскую утробу».</w:t>
      </w:r>
    </w:p>
    <w:p>
      <w:pPr>
        <w:pStyle w:val="Normal"/>
        <w:ind w:firstLine="426"/>
        <w:jc w:val="both"/>
        <w:rPr>
          <w:rFonts w:ascii="Arial" w:hAnsi="Arial" w:cs="Arial"/>
          <w:sz w:val="28"/>
        </w:rPr>
      </w:pPr>
      <w:r>
        <w:rPr>
          <w:rFonts w:cs="Arial" w:ascii="Arial" w:hAnsi="Arial"/>
          <w:sz w:val="28"/>
        </w:rPr>
        <w:t>Работы Парацельса – неисчерпаемый кладезь знаний, в них заложено огромное количество семян, из которых произрастут великие истины, великая медицина. Произведения Парацельса отличает краткость и четкость мысли. Его высказывания лишены двусмысленности.</w:t>
      </w:r>
    </w:p>
    <w:p>
      <w:pPr>
        <w:pStyle w:val="Normal"/>
        <w:ind w:firstLine="426"/>
        <w:jc w:val="both"/>
        <w:rPr>
          <w:rFonts w:ascii="Arial" w:hAnsi="Arial" w:cs="Arial"/>
          <w:sz w:val="28"/>
        </w:rPr>
      </w:pPr>
      <w:r>
        <w:rPr>
          <w:rFonts w:cs="Arial" w:ascii="Arial" w:hAnsi="Arial"/>
          <w:sz w:val="28"/>
        </w:rPr>
        <w:t>«Совесть – это то, что дано нам Богом, то, что позволяет нам увидеть самих себя. Мы должны делать то, что подсказывает нам наша совесть – не по какой либо другой причине, и именно в силу того, что этого требует совесть. Тот, кто не сжигает себя во имя людей не будет озарен Богом. Необходимо искать и стучаться. Обращаясь ко всемогущей Силе внутри нас, сохранять ее недремлющей». Будучи глубоко верующим человеком, Парацельс не был фанатиком. Он был врачом лицемерия и нарочитой набожности. Враги Обвиняли его в пьянстве, но нужно помнить, что у ненависти глаза велики. Человек, проделавший за короткий срок такой титанический труд, создавший понятие именно о Божественной медицине, глубокой всесторонней и высоконравственной не мог быть в состоянии опьянения, создавая столь великое наследие. Парацельса обвиняли в тщеславии и хвастовстве. Он в самом деле гордился достижениями, но возвеличивал Бога и высшие силы, что действовали через него. Парацельс гордился духом, который говорил через его личность; однако сам он был скромен и самоотвержен, и хорошо знал, что если человек не осенен духом Высшего, он будет просто ненужным предметом.</w:t>
      </w:r>
    </w:p>
    <w:p>
      <w:pPr>
        <w:pStyle w:val="Normal"/>
        <w:ind w:firstLine="426"/>
        <w:jc w:val="both"/>
        <w:rPr>
          <w:rFonts w:ascii="Arial" w:hAnsi="Arial" w:cs="Arial"/>
          <w:sz w:val="28"/>
        </w:rPr>
      </w:pPr>
      <w:r>
        <w:rPr>
          <w:rFonts w:cs="Arial" w:ascii="Arial" w:hAnsi="Arial"/>
          <w:sz w:val="28"/>
        </w:rPr>
        <w:t>В Учении, которое было дано человечеству через Парацельса говорится, что жизнь – это универсальный вездесущий принцип, и нет ничего в чем не было бы жизни. В некоторых формах жизнь течет с очень малой скоростью (например камни), в других ( в существа органических) она действует быстрее. Поскольку все вещи возникли из одного источника. Содержащего первоначальную субстанцию всего сущего, все они родственны друг другу. Тесно связаны друг с другом и в своей основе и сущности едины. Любое различие между двумя вещами возникает только из различия форм, в которых первоначальная сущность проявляет свою активность. Такое различие обусловлено разными ступенями на лестнице эволюции. Человек это высочайшее существо, поскольку в его лице Природа достигла кульминации своих эволюционных усилий. В нем есть все силы и все субстанции, которые существуют в Космосе, и он сам составляет собой особый мир. Мудрость в человеке может стать проявленной, а силы его души, как добрые, так и злые, могут быть развиты до такой степени, какая и не снилась Философам – теоретикам. В человеке заключены все силы. Все сущности и формы, находящиеся в стихиях природы, из которых построена Вселенная. Человек есть микрокосм, в определенном смысле содержащий в себе все создания в мире и нет ничего на небесах или на земле, чего не было бы в человеке, и Бог, что на небесах, существует также и в человеке и эти двое суть ОДНО». Человек в своем существовании зависит от природы, и состояние природы зависит от состояния человечества в целом. Все животные элементы, которые только существуют в мире, присутствуют в душе человека, и потому характер человека может напоминать характер лисицы, змеи, попугая и прочих животных. Человек, которому по нраву вести животную жизнь, есть животное. Но Божественное Начало, которое находится в человеке и делает его именно человеческим существом – это не продукт Земли, не порождение животного царства, но исходит от Бога, и оно бессмертно. Человеку следует жить в гармонии со своим Божественным Родителем, но не с животными элементами своей души. Человек имеет Вечного Отца, который послал его жить для других и приобрести опыт посредством животного начала, но не быть поглощенным им, иначе станет животным в человеческой форме. А сколько подобных личностей мы замечаем. Существует великое множество звезд во вселенной, существует множество сил, действующих в организме человека. создающих симпатическую связь с планетами, звездами. Существует великое множество растений – земных представителей звездных влияний – соответствующих свойствам звезд и притягивающих влияния звезд, с которыми у них симпатическая связь. Используя такие растения в качестве лекарств, мы можем привлекать планетарные влияния, требуемые для восстановления жизнеспособности больных органов. Каждое растение должно быть собрано в то время, когда планета этого растения. Правит часом, и его сущность должна быть извлечена пока растение свежее. Если бы мы знали свойства звезд, мы бы обнаружили, что свойства каждой из них представлены на земле каким-то растением. Но, чтобы понять какое растение требуется в каждом случае, необходимо знать не только анатомию человеческого тела и функции органов, но также строение звездного неба, свойства звезд и время восхода и соединения планет. Все болезни являются следствием ранее существовавших причин. Алхимия и астрология – науки в наше время малопонятные, т.к. имеют дело со сверхчувственными явлениями. Астрономия изучает физические аспекты планет и звезд, астрология – психические воздействия их друг на друга и на микрокосм человека. Алхимия – имеет дело с астральными аспектами физической материи и трансформацией низшего в высшее, в то время как химия имеет дело только с материей физического плана, с плотной материей, видимой. Алхимию может познать человек только духовно очищенный, не носящий зла в себе ни в коей мере, т.е. те, кто «возродились в духе». Интеллектом этого не постичь. Человеческая душа состоит из тех же элементов, что и звезды; но как мудрость Всевышнего повелевает движением звезд, так и разум человека управляет влияниями, которые обращаются и циркулируют в его душе. Человек есть хозяин души – он может позволить этому притяжению происходить бесконтрольно с его стороны, либо управлять своими страстями и отвергать те влияния, которых не желает.</w:t>
      </w:r>
    </w:p>
    <w:p>
      <w:pPr>
        <w:pStyle w:val="Normal"/>
        <w:ind w:firstLine="426"/>
        <w:jc w:val="both"/>
        <w:rPr>
          <w:rFonts w:ascii="Arial" w:hAnsi="Arial" w:cs="Arial"/>
          <w:sz w:val="28"/>
        </w:rPr>
      </w:pPr>
      <w:r>
        <w:rPr>
          <w:rFonts w:cs="Arial" w:ascii="Arial" w:hAnsi="Arial"/>
          <w:sz w:val="28"/>
        </w:rPr>
        <w:t>«Тело физическое явилось из элементов земли, душа – от звезд и Дух – от бога, все, что можно понять разумом, приходит от звезд. Все знания приходят от звезд (Мирового разума). Люди не изобретают и не создают идей; идеи существуют в пространстве, а люди могут уловить их. Если даже все профессора музыки умрут одновременно, небеса – изначальный учитель музыки – не исчезнут и научат этому искусству других людей. Существует бесконечное множество идей, пространство заполнено ими, и люди все еще не уловили их. Множество звезд еще слишком далеки, чтобы создать сильную связь с землей. Царство звезд и идей бесконечно, и потому источник знаний и открытий неисчерпаем».</w:t>
      </w:r>
    </w:p>
    <w:p>
      <w:pPr>
        <w:pStyle w:val="Normal"/>
        <w:ind w:firstLine="426"/>
        <w:jc w:val="both"/>
        <w:rPr>
          <w:rFonts w:ascii="Arial" w:hAnsi="Arial" w:cs="Arial"/>
          <w:sz w:val="28"/>
        </w:rPr>
      </w:pPr>
      <w:r>
        <w:rPr>
          <w:rFonts w:cs="Arial" w:ascii="Arial" w:hAnsi="Arial"/>
          <w:sz w:val="28"/>
        </w:rPr>
        <w:t>«Индивидуальная земная человеческая жизнь должна быть в согласии с законами, правящими вселенной; духовные устремления человека должны быть направлены к тому, чтобы прийти в гармонию с мудростью Бога. Если мы достигнем этого, внутреннее сознание будет разбужено и сможет постичь влияния звезд, таинства природы будут открыты его духовному восприятию.</w:t>
      </w:r>
    </w:p>
    <w:p>
      <w:pPr>
        <w:pStyle w:val="Normal"/>
        <w:ind w:firstLine="426"/>
        <w:jc w:val="both"/>
        <w:rPr>
          <w:rFonts w:ascii="Arial" w:hAnsi="Arial" w:cs="Arial"/>
          <w:sz w:val="28"/>
        </w:rPr>
      </w:pPr>
      <w:r>
        <w:rPr>
          <w:rFonts w:cs="Arial" w:ascii="Arial" w:hAnsi="Arial"/>
          <w:sz w:val="28"/>
        </w:rPr>
        <w:t>Высшим из того, что человек может почувствовать и о чем может помыслить, является идеал. Чем выше мы поднимаемся по ступеням нашего существования и чем шире наши знания, тем выше будет и идеал. Пока мы будем стремиться к своему высшему идеалу, мы будем счастливы, несмотря на страдания и превратности жизни. Это стремление не может быть ослаблено иллюзиями чувств или сомнениями, которые пытается создать недостаточно развитый и близорукий интеллект, но оно может быть усилено постоянной заботой об истине и вниманием к долгу».</w:t>
      </w:r>
    </w:p>
    <w:p>
      <w:pPr>
        <w:pStyle w:val="Normal"/>
        <w:ind w:firstLine="426"/>
        <w:jc w:val="both"/>
        <w:rPr>
          <w:rFonts w:ascii="Arial" w:hAnsi="Arial" w:cs="Arial"/>
          <w:sz w:val="28"/>
        </w:rPr>
      </w:pPr>
      <w:r>
        <w:rPr>
          <w:rFonts w:cs="Arial" w:ascii="Arial" w:hAnsi="Arial"/>
          <w:sz w:val="28"/>
        </w:rPr>
        <w:t>Да, медицина Парацельса была в высшей степени одухотворенной.</w:t>
      </w:r>
    </w:p>
    <w:p>
      <w:pPr>
        <w:pStyle w:val="Normal"/>
        <w:ind w:firstLine="426"/>
        <w:jc w:val="both"/>
        <w:rPr>
          <w:rFonts w:ascii="Arial" w:hAnsi="Arial" w:cs="Arial"/>
          <w:sz w:val="28"/>
        </w:rPr>
      </w:pPr>
      <w:r>
        <w:rPr>
          <w:rFonts w:cs="Arial" w:ascii="Arial" w:hAnsi="Arial"/>
          <w:sz w:val="28"/>
        </w:rPr>
        <w:t>В 1530 году Парацельс посетил Нюрнберг. Так сказать «настоящие врачи» города ославили его как мошенника, шарлатана и самозванца. Но он попросил городской совет доверить ему лечение нескольких неизлечимых больных без всякой оплаты. Свидетельства успеха законстатированы в городском архиве Нюрнберга. Но этот успех не изменил жизнь Парацельса, которому, казалось, была предначертана судьба скитальца. Позже его видели во многих городах Европы. На шесть лет был дан запрет на публикацию его трудов.</w:t>
      </w:r>
    </w:p>
    <w:p>
      <w:pPr>
        <w:pStyle w:val="Normal"/>
        <w:ind w:firstLine="426"/>
        <w:jc w:val="both"/>
        <w:rPr>
          <w:rFonts w:ascii="Arial" w:hAnsi="Arial" w:cs="Arial"/>
          <w:sz w:val="28"/>
        </w:rPr>
      </w:pPr>
      <w:r>
        <w:rPr>
          <w:rFonts w:cs="Arial" w:ascii="Arial" w:hAnsi="Arial"/>
          <w:sz w:val="28"/>
        </w:rPr>
        <w:t>В 1537 году Парацельс был приглашен врачом к богатому пациенту, успешное лечение которого принесло новую волну известности и популярности. Он справлялся с таким набором болезней у одного пациента с каким никто не решался бороться из известных тогда медиков. Парацельс приобрел известность в Германии, Чехии, Моравии, Словакии, Венгрии, Австрии – вся Европа говорила о нем.</w:t>
      </w:r>
    </w:p>
    <w:p>
      <w:pPr>
        <w:pStyle w:val="Normal"/>
        <w:ind w:firstLine="426"/>
        <w:jc w:val="both"/>
        <w:rPr>
          <w:rFonts w:ascii="Arial" w:hAnsi="Arial" w:cs="Arial"/>
          <w:sz w:val="28"/>
        </w:rPr>
      </w:pPr>
      <w:r>
        <w:rPr>
          <w:rFonts w:cs="Arial" w:ascii="Arial" w:hAnsi="Arial"/>
          <w:sz w:val="28"/>
        </w:rPr>
        <w:t xml:space="preserve">В 1540 году состояние здоровья Теофраста фон Гогенгейма, позванного Парацельсом, ухудшилось – сказались конфликты, утомительные путешествия, научные изыскания и эксперименты, которые он проводил на себе. Его девизом было то, что врач должен в первую очередь помогать другим, а потом заботиться о себе. Его приглашали лечиться и отдохнуть богатые бывшие пациенты, но Парацельс говорил, что уже слаб, чтобы переезжать. В итоге он осел в Зальцбурге, по приглашению герцога Эрнста, большого любителя тайных наук. Там Парацельс наконец смог увидеть плоды своих трудов и обрести славу. Но ему не суждено было долго наслаждаться заслуженным покоем; он умер 24 сентября 1541 года в маленькой гостинице в возрасте 48 лет. Тело было похоронено на кладбище Святого Себастьяна. Обстоятельства его смерти так и остались не ясны. Но самые последние исследования подтверждают версию его современников, согласно которой во время званного обеда на Парацельса напали наемники его врагов.  Было повреждение черепа. Спустя несколько дней он умер. </w:t>
      </w:r>
    </w:p>
    <w:p>
      <w:pPr>
        <w:pStyle w:val="Normal"/>
        <w:ind w:firstLine="426"/>
        <w:jc w:val="both"/>
        <w:rPr>
          <w:rFonts w:ascii="Arial" w:hAnsi="Arial" w:cs="Arial"/>
          <w:sz w:val="28"/>
        </w:rPr>
      </w:pPr>
      <w:r>
        <w:rPr>
          <w:rFonts w:cs="Arial" w:ascii="Arial" w:hAnsi="Arial"/>
          <w:sz w:val="28"/>
        </w:rPr>
        <w:t>Скандальная слава, которой овеян образ великого чудаковатого врача, надежно защищает его от забвения. Благодаря изданиям его работ и работ его учеников о нем узнали широко в мире. Слава о нем проникла в народ и породила множество легенд. Многочисленные сказки и повести о Парацельсе, имеющие народное происхождение, курсировали в течение нескольких столетий на всем европейском пространстве. Живой была память Парацельсе. В Зальцбурге существовала даже община Парацельса.</w:t>
      </w:r>
    </w:p>
    <w:p>
      <w:pPr>
        <w:pStyle w:val="Normal"/>
        <w:ind w:firstLine="426"/>
        <w:jc w:val="both"/>
        <w:rPr>
          <w:rFonts w:ascii="Arial" w:hAnsi="Arial" w:cs="Arial"/>
          <w:sz w:val="28"/>
        </w:rPr>
      </w:pPr>
      <w:r>
        <w:rPr>
          <w:rFonts w:cs="Arial" w:ascii="Arial" w:hAnsi="Arial"/>
          <w:sz w:val="28"/>
        </w:rPr>
        <w:t>Мощное посмертное влияние Парацельса стимулировало активность его последователей, по крупицам собиравших творчество своего учителя и трудившихся над изданием и популяризацией его работ, а также способствовало появлению парацельсистских обществ. Содержание большей части сочинений Парацельса вплоть до сегодняшнего дня полностью не разгадано. В 17 веке многие бесценные манускрипты Парацельса бесследно исчезли. Многие медики последователи Парацельса говорили об обновлении медицины в духе алхимии и видели в Парацельсе Гермеса Трисмегиста новой эпохи. Историки утверждают, что с трудами Парацельса были знакомы: Джордано Бруно, Якоб Беме, Фрейд, Юнг, Месмер, Самуэль Ганеман основатель всем известной гомеопатии.</w:t>
      </w:r>
    </w:p>
    <w:p>
      <w:pPr>
        <w:pStyle w:val="Normal"/>
        <w:ind w:firstLine="426"/>
        <w:jc w:val="both"/>
        <w:rPr>
          <w:rFonts w:ascii="Arial" w:hAnsi="Arial" w:cs="Arial"/>
          <w:sz w:val="28"/>
        </w:rPr>
      </w:pPr>
      <w:r>
        <w:rPr>
          <w:rFonts w:cs="Arial" w:ascii="Arial" w:hAnsi="Arial"/>
          <w:sz w:val="28"/>
        </w:rPr>
        <w:t>После погребения останки тела Парацельса были перезахоронены 5 раз. В 1945 году, по недосмотру американских солдат, его прах оказался в мусорном контейнере и едва не был уничтожен. В 1993 году, объявленном годом Парацельса, были опубликованы исследования медэкспертов Венского университета: «Череп необычной формы, горб, крестец обладает четкими мужскими характеристиками, в тоже время таз имеет выраженные женские признаки». В 1831 году Европу накрыла эпидемия индийской холеры. Болезнь захватила и западные границы России. Историки упоминают удивительный факт, что паломники альпийских территорий стекались к надгробью Парацельса с молитвой о спасении. В результате холера пощадила многие приальпийские города, так считали люди.</w:t>
      </w:r>
    </w:p>
    <w:p>
      <w:pPr>
        <w:pStyle w:val="Normal"/>
        <w:ind w:firstLine="426"/>
        <w:jc w:val="both"/>
        <w:rPr>
          <w:rFonts w:ascii="Arial" w:hAnsi="Arial" w:cs="Arial"/>
          <w:sz w:val="28"/>
        </w:rPr>
      </w:pPr>
      <w:r>
        <w:rPr>
          <w:rFonts w:cs="Arial" w:ascii="Arial" w:hAnsi="Arial"/>
          <w:sz w:val="28"/>
        </w:rPr>
        <w:t>Гравюры Эпохи возрождения оставили нам портрет мужчины с грустным, печальным лицом мудреца, оставившего людям бесценные сокровища Знаний.</w:t>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24"/>
          <w:szCs w:val="24"/>
        </w:rPr>
      </w:pPr>
      <w:r>
        <w:rPr>
          <w:rFonts w:cs="Arial" w:ascii="Arial" w:hAnsi="Arial"/>
          <w:b/>
          <w:sz w:val="24"/>
          <w:szCs w:val="24"/>
        </w:rPr>
      </w:r>
    </w:p>
    <w:p>
      <w:pPr>
        <w:pStyle w:val="Normal"/>
        <w:numPr>
          <w:ilvl w:val="0"/>
          <w:numId w:val="1"/>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1"/>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1"/>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1"/>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sz w:val="24"/>
          <w:szCs w:val="24"/>
        </w:rPr>
      </w:pPr>
      <w:r>
        <w:rPr>
          <w:rFonts w:cs="Arial" w:ascii="Arial" w:hAnsi="Arial"/>
          <w:sz w:val="24"/>
          <w:szCs w:val="24"/>
        </w:rPr>
        <w:t>«Жизнь Парацельса». М., «Новый Акрополь», 1997.</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Arial" w:hAnsi="Arial" w:cs="Arial"/>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8:28:00Z</dcterms:created>
  <dc:creator>*</dc:creator>
  <dc:description/>
  <cp:keywords/>
  <dc:language>en-US</dc:language>
  <cp:lastModifiedBy>123</cp:lastModifiedBy>
  <dcterms:modified xsi:type="dcterms:W3CDTF">2010-12-28T09:34:00Z</dcterms:modified>
  <cp:revision>28</cp:revision>
  <dc:subject/>
  <dc:title>ПАРАЦЕЛЬС</dc:title>
</cp:coreProperties>
</file>