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Normal"/>
        <w:ind w:left="10" w:right="67" w:firstLine="278"/>
        <w:jc w:val="right"/>
        <w:rPr>
          <w:rFonts w:ascii="Arial" w:hAnsi="Arial" w:cs="Arial"/>
          <w:b/>
          <w:b/>
          <w:sz w:val="28"/>
          <w:szCs w:val="22"/>
        </w:rPr>
      </w:pPr>
      <w:r>
        <w:rPr>
          <w:rFonts w:cs="Arial" w:ascii="Arial" w:hAnsi="Arial"/>
          <w:b/>
          <w:sz w:val="28"/>
          <w:szCs w:val="22"/>
        </w:rPr>
      </w:r>
    </w:p>
    <w:p>
      <w:pPr>
        <w:pStyle w:val="Normal"/>
        <w:jc w:val="center"/>
        <w:rPr>
          <w:rFonts w:ascii="Arial" w:hAnsi="Arial" w:cs="Arial"/>
          <w:b/>
          <w:b/>
          <w:sz w:val="36"/>
          <w:szCs w:val="36"/>
        </w:rPr>
      </w:pPr>
      <w:r>
        <w:rPr>
          <w:rFonts w:cs="Arial" w:ascii="Arial" w:hAnsi="Arial"/>
          <w:b/>
          <w:sz w:val="36"/>
          <w:szCs w:val="36"/>
        </w:rPr>
        <w:t>Наши соседи по измерению</w:t>
      </w:r>
    </w:p>
    <w:p>
      <w:pPr>
        <w:pStyle w:val="Normal"/>
        <w:ind w:left="10" w:right="67" w:firstLine="278"/>
        <w:jc w:val="center"/>
        <w:rPr/>
      </w:pPr>
      <w:r>
        <w:rPr>
          <w:rFonts w:eastAsia="Arial" w:cs="Arial" w:ascii="Arial" w:hAnsi="Arial"/>
          <w:b/>
          <w:sz w:val="28"/>
        </w:rPr>
        <w:t xml:space="preserve"> </w:t>
      </w:r>
      <w:r>
        <w:rPr>
          <w:rFonts w:cs="Arial" w:ascii="Arial" w:hAnsi="Arial"/>
          <w:b/>
          <w:sz w:val="28"/>
        </w:rPr>
        <w:t>(часть 2)</w:t>
      </w:r>
    </w:p>
    <w:p>
      <w:pPr>
        <w:pStyle w:val="Normal"/>
        <w:ind w:left="10" w:right="67" w:firstLine="278"/>
        <w:jc w:val="both"/>
        <w:rPr>
          <w:rFonts w:ascii="Arial" w:hAnsi="Arial" w:cs="Arial"/>
          <w:b/>
          <w:b/>
          <w:sz w:val="16"/>
          <w:szCs w:val="16"/>
        </w:rPr>
      </w:pPr>
      <w:r>
        <w:rPr>
          <w:rFonts w:cs="Arial" w:ascii="Arial" w:hAnsi="Arial"/>
          <w:b/>
          <w:sz w:val="16"/>
          <w:szCs w:val="16"/>
        </w:rPr>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Существа из мысли</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Загадки полтергейста…</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Опасное соседство…</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Барабашки-вампиры…</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Эзотерическая медицина о причинах болезней…</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Семь смертных грехов…</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Люди гибнут за металл»…</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Жертвы «зелёного змия»…</w:t>
      </w:r>
    </w:p>
    <w:p>
      <w:pPr>
        <w:pStyle w:val="Normal"/>
        <w:ind w:left="10" w:right="67" w:firstLine="278"/>
        <w:jc w:val="both"/>
        <w:rPr>
          <w:rFonts w:ascii="Arial" w:hAnsi="Arial" w:cs="Arial"/>
          <w:i/>
          <w:i/>
          <w:sz w:val="24"/>
          <w:szCs w:val="24"/>
        </w:rPr>
      </w:pPr>
      <w:r>
        <w:rPr>
          <w:rFonts w:cs="Arial" w:ascii="Arial" w:hAnsi="Arial"/>
          <w:i/>
          <w:sz w:val="24"/>
          <w:szCs w:val="24"/>
        </w:rPr>
        <w:t>…</w:t>
      </w:r>
      <w:r>
        <w:rPr>
          <w:rFonts w:cs="Arial" w:ascii="Arial" w:hAnsi="Arial"/>
          <w:i/>
          <w:sz w:val="24"/>
          <w:szCs w:val="24"/>
        </w:rPr>
        <w:t>Стратегии иного измерения…</w:t>
      </w:r>
    </w:p>
    <w:p>
      <w:pPr>
        <w:pStyle w:val="Normal"/>
        <w:ind w:left="10" w:right="67" w:firstLine="278"/>
        <w:jc w:val="both"/>
        <w:rPr>
          <w:rFonts w:ascii="Arial" w:hAnsi="Arial" w:cs="Arial"/>
          <w:i/>
          <w:i/>
          <w:sz w:val="24"/>
          <w:szCs w:val="24"/>
        </w:rPr>
      </w:pPr>
      <w:r>
        <w:rPr>
          <w:rFonts w:cs="Arial" w:ascii="Arial" w:hAnsi="Arial"/>
          <w:i/>
          <w:sz w:val="24"/>
          <w:szCs w:val="24"/>
        </w:rPr>
      </w:r>
    </w:p>
    <w:p>
      <w:pPr>
        <w:pStyle w:val="Normal"/>
        <w:ind w:left="10" w:right="67" w:firstLine="278"/>
        <w:jc w:val="both"/>
        <w:rPr>
          <w:rFonts w:ascii="Arial" w:hAnsi="Arial" w:cs="Arial"/>
          <w:sz w:val="28"/>
        </w:rPr>
      </w:pPr>
      <w:r>
        <w:rPr>
          <w:rFonts w:cs="Arial" w:ascii="Arial" w:hAnsi="Arial"/>
          <w:sz w:val="28"/>
        </w:rPr>
        <w:t>Прежде чем начать разговор о наших невидимых врагах, рассмотрим еще один вид сущностей астрального плана, получивших название «искусственных элементалов».</w:t>
      </w:r>
    </w:p>
    <w:p>
      <w:pPr>
        <w:pStyle w:val="Normal"/>
        <w:ind w:left="10" w:right="67" w:firstLine="278"/>
        <w:jc w:val="both"/>
        <w:rPr>
          <w:rFonts w:ascii="Arial" w:hAnsi="Arial" w:cs="Arial"/>
          <w:sz w:val="28"/>
        </w:rPr>
      </w:pPr>
      <w:r>
        <w:rPr>
          <w:rFonts w:cs="Arial" w:ascii="Arial" w:hAnsi="Arial"/>
          <w:sz w:val="28"/>
        </w:rPr>
        <w:t>Что представляют собой искусственные элементалы и откуда они появляются на энергетическом плане бытия?</w:t>
      </w:r>
    </w:p>
    <w:p>
      <w:pPr>
        <w:pStyle w:val="Normal"/>
        <w:ind w:left="10" w:right="62" w:firstLine="288"/>
        <w:jc w:val="both"/>
        <w:rPr>
          <w:rFonts w:ascii="Arial" w:hAnsi="Arial" w:cs="Arial"/>
          <w:sz w:val="28"/>
        </w:rPr>
      </w:pPr>
      <w:r>
        <w:rPr>
          <w:rFonts w:cs="Arial" w:ascii="Arial" w:hAnsi="Arial"/>
          <w:sz w:val="28"/>
        </w:rPr>
        <w:t xml:space="preserve">Если обычные элементалы создаются самой Природой, то искусственных элементалов создают разумные существа, и прежде всего — люди. Природа полевых образований, называемых искусственными элементалами, станет особенно понятной, если привести еще одно название этого рода сущностей — </w:t>
      </w:r>
      <w:r>
        <w:rPr>
          <w:rFonts w:cs="Arial" w:ascii="Arial" w:hAnsi="Arial"/>
          <w:b/>
          <w:sz w:val="28"/>
        </w:rPr>
        <w:t>мыслеформы.</w:t>
      </w:r>
    </w:p>
    <w:p>
      <w:pPr>
        <w:pStyle w:val="Normal"/>
        <w:ind w:right="53" w:firstLine="293"/>
        <w:jc w:val="both"/>
        <w:rPr>
          <w:rFonts w:ascii="Arial" w:hAnsi="Arial" w:cs="Arial"/>
          <w:sz w:val="28"/>
        </w:rPr>
      </w:pPr>
      <w:r>
        <w:rPr>
          <w:rFonts w:cs="Arial" w:ascii="Arial" w:hAnsi="Arial"/>
          <w:sz w:val="28"/>
        </w:rPr>
        <w:t xml:space="preserve">Мыслеформы представляют собой созданные сознанием человека астрально-ментальные образования. Они могут создаваться как намеренно, так и случайно. Мы уже не раз упоминали о том, что мысли и чувства людей представляют собой особые, тонкие виды космической материи и энергии. Энергетика особенно сильных, ярких, устойчивых мыслей и чувств немедленно создает в астральном пространстве материально-энергетические образования, свойства которых — активность, сила и устойчивость и т. п.— зависят от качества мысленной энергии их создателя — человека. </w:t>
      </w:r>
    </w:p>
    <w:p>
      <w:pPr>
        <w:pStyle w:val="Normal"/>
        <w:ind w:right="19" w:firstLine="298"/>
        <w:jc w:val="both"/>
        <w:rPr>
          <w:rFonts w:ascii="Arial" w:hAnsi="Arial" w:cs="Arial"/>
          <w:sz w:val="28"/>
        </w:rPr>
      </w:pPr>
      <w:r>
        <w:rPr>
          <w:rFonts w:cs="Arial" w:ascii="Arial" w:hAnsi="Arial"/>
          <w:sz w:val="28"/>
        </w:rPr>
        <w:t xml:space="preserve">Мыслеформы не случайно считаются не просто бездушным конгломератом астральных энергий, а именно сущностью астрального плана </w:t>
      </w:r>
    </w:p>
    <w:p>
      <w:pPr>
        <w:pStyle w:val="Normal"/>
        <w:ind w:right="120" w:firstLine="284"/>
        <w:jc w:val="both"/>
        <w:rPr/>
      </w:pPr>
      <w:r>
        <w:rPr>
          <w:rFonts w:cs="Arial" w:ascii="Arial" w:hAnsi="Arial"/>
          <w:sz w:val="28"/>
        </w:rPr>
        <w:t>Мыслеформы могут создаваться не только мыслью, но и чувством, эмоцией. А поскольку эмоционально-чувственная природа большинства людей развита гораздо сильнее, чем их интеллект, то, «среди людей среднего типа (имеется в виду уровень духовного и интеллектуального развития</w:t>
      </w:r>
      <w:r>
        <w:rPr>
          <w:rFonts w:cs="Arial" w:ascii="Arial" w:hAnsi="Arial"/>
          <w:i/>
          <w:sz w:val="28"/>
        </w:rPr>
        <w:t xml:space="preserve">) </w:t>
      </w:r>
      <w:r>
        <w:rPr>
          <w:rFonts w:cs="Arial" w:ascii="Arial" w:hAnsi="Arial"/>
          <w:sz w:val="28"/>
        </w:rPr>
        <w:t>искусственные элементалы, созданные чувством или желанием, гораздо сильнее и определеннее, чем созданные мыслью. Так, взрыв злобы создает совершенно четко очерченную сильную молнию красного цвета, а сосредоточенная злоба вызывает к жизни опасный элементал красного цвета, с острыми и крючковатыми конфигурациями, приспособленными для нанесения вреда. Любовь, соответственно своему качеству, создаст мыслеформы более или менее красивые по рисунку и цвету, всех оттенков кармина до самых очаровательных нежно розовых тонов, подобных бледной заре; подобного цвета бывают нежные и в то же время сильные охраняющие мыслеформы. Молитвы любящей матери роятся вокруг ее сына, принимая форму ангелов, отвлекающих от него дурные влияния, которые, быть может, вызываются его собственными мыслями. Отличительное свойство искусственных элементалов состоит в том, что, будучи направленными к определенной личности, они одушевлены единым стремлением: выполнить волю создавшего их. Охраняющий элементал будет витать вокруг того, к кому он направлен, ища случая, чтобы отвлечь от него злые влияния или привлечь к нему нечто доброе, автоматически, как бы инстинктивно, разыскивая линию наименьшего сопротивления. Точно так же элементал, одушевленный злой, мстительной мыслью, будет рыскать вокруг своей жертвы, ища случая, чтобы навредить ей».</w:t>
      </w:r>
    </w:p>
    <w:p>
      <w:pPr>
        <w:pStyle w:val="Normal"/>
        <w:ind w:left="5" w:firstLine="264"/>
        <w:jc w:val="both"/>
        <w:rPr>
          <w:rFonts w:ascii="Arial" w:hAnsi="Arial" w:cs="Arial"/>
          <w:sz w:val="28"/>
        </w:rPr>
      </w:pPr>
      <w:r>
        <w:rPr>
          <w:rFonts w:cs="Arial" w:ascii="Arial" w:hAnsi="Arial"/>
          <w:sz w:val="28"/>
        </w:rPr>
        <w:t>Но ни охраняющий, ни вредоносный элементал не смогут оказать на человека, к которому они были направлены, никакого воздействия, если астральное тело данного человека не имеет в себе чего-либо родственного их природе, что могло бы вызвать соединение этих астральных форм с астральным телом субъекта. Более того, в случае, если в астральном теле человека совсем не окажется элементов или энергий, родственных направленному к нему элементалу, последнему ничего не останется делать, как оттолкнуться от непринявшей его воздействие ауры и по каналу магнетической связи вернуться назад, к своему создателю, со всем своим неизрасходованным энергетическим потенциалом. «Мысль смертельной злобы, будучи бессильной поразить того, кому она предназначалась, поражала на смерть пославшего ее. &lt;...&gt; Такие факты подтверждались. Точно так же и добрые мысли, посылаемые недостойному, возвращались назад, в виде благословения, к тому, кто направил их».</w:t>
      </w:r>
    </w:p>
    <w:p>
      <w:pPr>
        <w:pStyle w:val="Normal"/>
        <w:ind w:left="43" w:right="19" w:firstLine="288"/>
        <w:jc w:val="both"/>
        <w:rPr>
          <w:rFonts w:ascii="Arial" w:hAnsi="Arial" w:cs="Arial"/>
          <w:sz w:val="28"/>
        </w:rPr>
      </w:pPr>
      <w:r>
        <w:rPr>
          <w:rFonts w:cs="Arial" w:ascii="Arial" w:hAnsi="Arial"/>
          <w:sz w:val="28"/>
        </w:rPr>
        <w:t>Люди создающие вредоносных искусственных элементалрв, «не ведают, что творят», и на этом стоит остановиться чуть подробнее. Что же в действительности способны творить злобные и порочные люди своими мыслями?</w:t>
      </w:r>
    </w:p>
    <w:p>
      <w:pPr>
        <w:pStyle w:val="Normal"/>
        <w:ind w:left="48" w:right="19" w:firstLine="288"/>
        <w:jc w:val="both"/>
        <w:rPr>
          <w:rFonts w:ascii="Arial" w:hAnsi="Arial" w:cs="Arial"/>
          <w:sz w:val="28"/>
        </w:rPr>
      </w:pPr>
      <w:r>
        <w:rPr>
          <w:rFonts w:cs="Arial" w:ascii="Arial" w:hAnsi="Arial"/>
          <w:sz w:val="28"/>
        </w:rPr>
        <w:t>Вместе с негативными элементалами эти люди создают и ужасную карму, которая рано или поздно обрушится всей своей тяжестью на их же головы и погребет под собой их судьбу, здоровье и мечты о благополучной жизни. Кроме того, вредоносные астральные мыслеформы всегда оказывают свое ядовитое воздействие не только на тех, к кому они были направлены, но и на своих породителей.</w:t>
      </w:r>
    </w:p>
    <w:p>
      <w:pPr>
        <w:pStyle w:val="Normal"/>
        <w:ind w:firstLine="298"/>
        <w:jc w:val="both"/>
        <w:rPr>
          <w:rFonts w:ascii="Arial" w:hAnsi="Arial" w:cs="Arial"/>
          <w:sz w:val="28"/>
        </w:rPr>
      </w:pPr>
      <w:r>
        <w:rPr>
          <w:rFonts w:cs="Arial" w:ascii="Arial" w:hAnsi="Arial"/>
          <w:sz w:val="28"/>
        </w:rPr>
        <w:t>Так и происходит в действительности. А итогом столь страшной зависимости человека от его же астральных порождений являются самые разные заболевания — от физических до психических, вплоть до полного сумасшествия. «...каждая мысль имеет форму. Сознание окружено теми формами, которые для него являются обычными, или теми, которые произвели на него особенно сильное и глубокое впечатление. &lt;...&gt; Конечно, отпечатков в сознании окружающего не избежать, но безобразия избежать можно, не останавливая на нем внимания и не позволяя сознанию сосредоточиваться на нем. Можно разрешать сознанию звучать глубоко и полно на мыслеформы высшего порядка, усиливая этим их сущность, и уменьшать яркость нежелательных, не давая им пищи. Каждая мысленная форма живет и вибрирует за счет жизненной силы их создателя. Микрокосм соединяется, словно шлангом или пуповиной, или соединительной нитью, с каждой мысленной формой, по которой утекает из него огненная сила. Мысли-вампиры или лярвы губительны тем, что высасывают из своего породителя его жизненную силу в зависимости от степени одержания ими подпавшего под их власть сознания. Получается рабство у своей собственной мысли или у мысли, залетевшей извне, но нашедшей в приютившем ее сознании питательную почву для своего существования. Важно дать себе ясный отчет, кого и что питаем своими излучениями. Как черви, высасывают они жизненные соки организма. И часто бледные и истощенные лица людей не от болезней, но от своры отрицательных мыслей. Профилактика мысли — явление насущного порядка. Оберечь свое сознание от своры вампиров надо. Можно представить себе жертву, окруженную стаей этих хищников в Мире Тонком, не могущую защититься от них. Большинство людей на Земле являются жертвами своих собственных и чужих мыслей. И хуже всего то, что никто не отдает себе в этом отчета».</w:t>
      </w:r>
    </w:p>
    <w:p>
      <w:pPr>
        <w:pStyle w:val="Normal"/>
        <w:ind w:right="29" w:firstLine="302"/>
        <w:jc w:val="both"/>
        <w:rPr>
          <w:rFonts w:ascii="Arial" w:hAnsi="Arial" w:cs="Arial"/>
          <w:sz w:val="28"/>
        </w:rPr>
      </w:pPr>
      <w:r>
        <w:rPr>
          <w:rFonts w:cs="Arial" w:ascii="Arial" w:hAnsi="Arial"/>
          <w:sz w:val="28"/>
        </w:rPr>
        <w:t>Мыслеформы ненависти и враждебности, кем бы они ни создавались — черными магами или просто злобными людьми,— представляют собой самую настоящую психическую заразу, разносимую в пространстве. Новые импульсы, получаемые человеческой мыслью, создаются прежде всего усилением пространственной энергетики, окружающей Землю. Энергетическая напряженность, а вместе с тем и действенный потенциал человеческой мысли при этом возрастают, в то время как его моральный уровень остается прежним. Легко понять, почему общее состояние здоровья населения Земли неуклонно ухудшается: поскольку злобы и враждебности в астральной сфере планеты не убавляется, а сила мышления все более возрастает, негативные мыслеформы человеческого мышления находят себе все новых и новых жертв. Таковыми прежде всего становятся дети с их нежной, сверхчувствительной нервно-психической организацией и неустоявшейся энергетической структурой организма. Энергетика больших городов особенно пагубно действует на детский организм, все больше детей с отклонениями рождается в городах. И виновата здесь не столько плохая экология, сколько угнетающий психоэнергетический фон астральных сфер, окружающих наши города...</w:t>
      </w:r>
    </w:p>
    <w:p>
      <w:pPr>
        <w:pStyle w:val="Normal"/>
        <w:ind w:right="19" w:firstLine="288"/>
        <w:jc w:val="both"/>
        <w:rPr>
          <w:rFonts w:ascii="Arial" w:hAnsi="Arial" w:cs="Arial"/>
          <w:sz w:val="28"/>
        </w:rPr>
      </w:pPr>
      <w:r>
        <w:rPr>
          <w:rFonts w:cs="Arial" w:ascii="Arial" w:hAnsi="Arial"/>
          <w:sz w:val="28"/>
        </w:rPr>
      </w:r>
    </w:p>
    <w:p>
      <w:pPr>
        <w:pStyle w:val="Normal"/>
        <w:ind w:right="19" w:firstLine="288"/>
        <w:jc w:val="both"/>
        <w:rPr>
          <w:rFonts w:ascii="Arial" w:hAnsi="Arial" w:cs="Arial"/>
          <w:sz w:val="28"/>
        </w:rPr>
      </w:pPr>
      <w:r>
        <w:rPr>
          <w:rFonts w:cs="Arial" w:ascii="Arial" w:hAnsi="Arial"/>
          <w:sz w:val="28"/>
        </w:rPr>
        <w:t>Судьба злобных и завистливых людей, творящих астральных чудовищ в силу своего незнания, всегда бывает очень тяжелой. Но во много раз ужаснее карма колдунов и черных магов, сознательно использующих силу мысли во вред другим людям и природе. Вредоносные элементалы, «насылаемые» колдунами на своих противников, оказывают свое разрушительное воздействие не только на них, но и на все окружающее вообще. Вред, причиняемый всей планете незаконным, противоестественным использованием тонких природных энергий, огромен. Соответствующей является и кармическая ответственность колдунов за причиняемый ими вред.</w:t>
      </w:r>
    </w:p>
    <w:p>
      <w:pPr>
        <w:pStyle w:val="Normal"/>
        <w:ind w:left="5" w:firstLine="293"/>
        <w:jc w:val="both"/>
        <w:rPr>
          <w:rFonts w:ascii="Arial" w:hAnsi="Arial" w:cs="Arial"/>
          <w:sz w:val="28"/>
        </w:rPr>
      </w:pPr>
      <w:r>
        <w:rPr>
          <w:rFonts w:cs="Arial" w:ascii="Arial" w:hAnsi="Arial"/>
          <w:sz w:val="28"/>
        </w:rPr>
        <w:t>Колдовство и магия имеют непосредственное отношение не только ко многим заболеваниям, излечить которые обычными средствами не удается, но и к столь необычному явлению, как полтергейст. Каких только догадок не высказывали исследователи о природе и причинах полтергейста! В числе гипотез, объясняющих его происхождение, назывались и некие электромагнитные поля, создаваемые геомагнитными аномалиями, и особые виды невидимых шаровых молний, и проделки «братьев по разуму» из летающих тарелок, и что угодно еще. И все же истинная природа полтергейста (или, по крайней мере, большинства его видов) была отражена в самом его названии. Старо-немецкое слово «полтергейст» означает «шумливый дух» (иногда его переводят как «веселый дух»). Последние исследования данного феномена уфологами и специалистами других отраслей науки убеждают в том, что в основе полтергейста лежит деятельность существ иных измерений. Кто же эти существа? Ими могут быть как стихийные духи, так и элементалы темного, вредоносного типа. Последние довольно часто становятся главными действующими лицами в феномене полтергейста.</w:t>
      </w:r>
    </w:p>
    <w:p>
      <w:pPr>
        <w:pStyle w:val="Normal"/>
        <w:ind w:left="5" w:firstLine="293"/>
        <w:jc w:val="both"/>
        <w:rPr/>
      </w:pPr>
      <w:r>
        <w:rPr>
          <w:rFonts w:cs="Arial" w:ascii="Arial" w:hAnsi="Arial"/>
          <w:sz w:val="28"/>
        </w:rPr>
        <w:t xml:space="preserve">Так называемые, «мягкие» виды полтергейста, состоящие в более-менее безобидных проделках, относятся к деятельности нейтральных по своей сути элементалов, в силу каких-либо причин попавших в границы трехмерного пространства физического мира и «заблудившихся» в нем. В отличие от них, агрессивные виды полтергейста, в частности, погромы в квартирах и нападения на людей и животных, конечно, представляют собой деятельность негативных сил астрального мира. Среди нападений невидимых существ мира иного на людей отмечено много случаев, закончившихся смертью жертв полтергейста. В начале </w:t>
      </w:r>
      <w:r>
        <w:rPr>
          <w:rFonts w:cs="Arial" w:ascii="Arial" w:hAnsi="Arial"/>
          <w:sz w:val="28"/>
          <w:lang w:val="en-US"/>
        </w:rPr>
        <w:t>XX</w:t>
      </w:r>
      <w:r>
        <w:rPr>
          <w:rFonts w:cs="Arial" w:ascii="Arial" w:hAnsi="Arial"/>
          <w:sz w:val="28"/>
        </w:rPr>
        <w:t xml:space="preserve"> века на корабле, шедшем в США, при невыясненных обстоятельствах на глазах товарищей по команде погиб матрос. Он проснулся среди ночи, с криками выскочил на палубу и стал кататься по ней, как бы пытаясь что-то сбросить с себя. Его окружили другие матросы, стремившиеся помочь ему, но не понимавшие, в чем дело, так как никого рядом с ним они не видели. Между тем одежда катающегося по палубе матроса вдруг стала пропитываться кровью, и через несколько минут он умер. На его теле впоследствии насчитали более десятка ран, похожих на ножевые, но, что самое главное — одежда его не имели ни малейших повреждений. Раны появлялись как бы изнутри его тела.</w:t>
      </w:r>
    </w:p>
    <w:p>
      <w:pPr>
        <w:pStyle w:val="Normal"/>
        <w:ind w:left="5" w:right="10" w:firstLine="302"/>
        <w:jc w:val="both"/>
        <w:rPr>
          <w:rFonts w:ascii="Arial" w:hAnsi="Arial" w:cs="Arial"/>
          <w:sz w:val="28"/>
        </w:rPr>
      </w:pPr>
      <w:r>
        <w:rPr>
          <w:rFonts w:cs="Arial" w:ascii="Arial" w:hAnsi="Arial"/>
          <w:sz w:val="28"/>
        </w:rPr>
        <w:t>Среди современных агрессивных видов полтергейста известны случаи появления на спине одной женщины кровоточащих царапин без видимых причин. Прямо на глазах изумленных медэкспертов вдоль спины жертвы полтергейста появлялись неглубокие кровоточащие царапины, как если бы кто-то невидимый проводил по коже чем-то острым. Появление на коже женщины царапин засняли на кинокамеру и показали в одном из западных фильмов, посвященных паранормальным явлениям.</w:t>
      </w:r>
    </w:p>
    <w:p>
      <w:pPr>
        <w:pStyle w:val="Normal"/>
        <w:ind w:left="14" w:firstLine="288"/>
        <w:jc w:val="both"/>
        <w:rPr>
          <w:rFonts w:ascii="Arial" w:hAnsi="Arial" w:cs="Arial"/>
          <w:sz w:val="28"/>
        </w:rPr>
      </w:pPr>
      <w:r>
        <w:rPr>
          <w:rFonts w:cs="Arial" w:ascii="Arial" w:hAnsi="Arial"/>
          <w:sz w:val="28"/>
        </w:rPr>
        <w:t>Однако, как бы ни были страшны нападения полтергейста все же отнюдь не он представляет собой главную опасность для рода людского. Эзотерические знания утверждают, что самые опасные для человека явления астрального плана имеют абсолютно незаметную большинству окружающих природу. В самом деле, летающие по комнатам кастрюли и тарелки и опрокидывающиеся холодильники можно считать просто пустяком по сравнению с тем, что способны вытворять абсолютно бесшумные, зато куда более дальновидные «собратья» агрессивных видов барабашек. Что же представляют собой иноматериальные враги рода людского?</w:t>
      </w:r>
    </w:p>
    <w:p>
      <w:pPr>
        <w:pStyle w:val="Normal"/>
        <w:ind w:left="14" w:firstLine="288"/>
        <w:jc w:val="both"/>
        <w:rPr>
          <w:rFonts w:ascii="Arial" w:hAnsi="Arial" w:cs="Arial"/>
          <w:sz w:val="28"/>
        </w:rPr>
      </w:pPr>
      <w:r>
        <w:rPr>
          <w:rFonts w:cs="Arial" w:ascii="Arial" w:hAnsi="Arial"/>
          <w:sz w:val="28"/>
        </w:rPr>
      </w:r>
    </w:p>
    <w:p>
      <w:pPr>
        <w:pStyle w:val="Normal"/>
        <w:ind w:right="24" w:firstLine="298"/>
        <w:jc w:val="both"/>
        <w:rPr>
          <w:rFonts w:ascii="Arial" w:hAnsi="Arial" w:cs="Arial"/>
          <w:sz w:val="28"/>
        </w:rPr>
      </w:pPr>
      <w:r>
        <w:rPr>
          <w:rFonts w:cs="Arial" w:ascii="Arial" w:hAnsi="Arial"/>
          <w:sz w:val="28"/>
        </w:rPr>
        <w:t>Когда знаменитый врач Луи Пастер заявил, что все заразные заболевания вызываются размножением в человеческом теле крошечных, невидимых обычным глазом животных, уважаемая ученая публика решила, что у доктора не все в порядке с головой. Животные?! В человеческом теле?! Более бредовую идею трудно было себе представить. Но вот на суд публики было выставлено новое изобретение — микроскоп, и ученые мужи воочию увидели под его линзами крошечных микроорганизмов — виновников различных заболеваний.</w:t>
      </w:r>
    </w:p>
    <w:p>
      <w:pPr>
        <w:pStyle w:val="Normal"/>
        <w:ind w:left="5" w:right="19" w:firstLine="293"/>
        <w:jc w:val="both"/>
        <w:rPr>
          <w:rFonts w:ascii="Arial" w:hAnsi="Arial" w:cs="Arial"/>
          <w:sz w:val="28"/>
        </w:rPr>
      </w:pPr>
      <w:r>
        <w:rPr>
          <w:rFonts w:cs="Arial" w:ascii="Arial" w:hAnsi="Arial"/>
          <w:sz w:val="28"/>
        </w:rPr>
        <w:t>В наше время помимо официальной широко распространилась и народная медицина, а вместе с ней — и огромное количество методик духовного и просто нетрадиционного целительства, в большинстве своем тесно связанных с мировым эзотерическим наследием. Правда, отношения между медициной официальной и нетрадиционной носят весьма прохладный характер, потому что философская доктрина последней опрокидывает принятые в официальной медицине представления о мире и человеке...</w:t>
      </w:r>
    </w:p>
    <w:p>
      <w:pPr>
        <w:pStyle w:val="Normal"/>
        <w:ind w:left="14" w:right="14" w:firstLine="283"/>
        <w:jc w:val="both"/>
        <w:rPr>
          <w:rFonts w:ascii="Arial" w:hAnsi="Arial" w:cs="Arial"/>
          <w:sz w:val="28"/>
        </w:rPr>
      </w:pPr>
      <w:r>
        <w:rPr>
          <w:rFonts w:cs="Arial" w:ascii="Arial" w:hAnsi="Arial"/>
          <w:sz w:val="28"/>
        </w:rPr>
        <w:t>Сегодняшняя ситуация до смешного напоминает историю Пастера. Медицина древнего Востока уверяет, что причиной заболеваний человека часто являются невидимые обычному глазу существа, но не только те, которые размножаются у него в организме, но и те, что обитают в параллельном измерении. И если существование бактерий ни у кого теперь не вызывает сомнений, то утверждение о существовании болезнетворных иноматериальных сущностей для официальной медицины — нонсенс.</w:t>
      </w:r>
    </w:p>
    <w:p>
      <w:pPr>
        <w:pStyle w:val="Normal"/>
        <w:ind w:left="14" w:right="106" w:hanging="0"/>
        <w:jc w:val="both"/>
        <w:rPr>
          <w:rFonts w:ascii="Arial" w:hAnsi="Arial" w:cs="Arial"/>
          <w:sz w:val="28"/>
        </w:rPr>
      </w:pPr>
      <w:r>
        <w:rPr>
          <w:rFonts w:cs="Arial" w:ascii="Arial" w:hAnsi="Arial"/>
          <w:sz w:val="28"/>
        </w:rPr>
        <w:t>Доказать подобное в зримой форме пока невозможно, так как изобрести микроскоп оказалось легче, чем прибор, регистрирующий проявления параллельных миров, то есть небелковые формы жизни.</w:t>
      </w:r>
    </w:p>
    <w:p>
      <w:pPr>
        <w:pStyle w:val="Normal"/>
        <w:ind w:left="5" w:right="106" w:firstLine="298"/>
        <w:jc w:val="both"/>
        <w:rPr>
          <w:rFonts w:ascii="Arial" w:hAnsi="Arial" w:cs="Arial"/>
          <w:sz w:val="28"/>
        </w:rPr>
      </w:pPr>
      <w:r>
        <w:rPr>
          <w:rFonts w:cs="Arial" w:ascii="Arial" w:hAnsi="Arial"/>
          <w:sz w:val="28"/>
        </w:rPr>
        <w:t>Может возникнуть вопрос: если эта жизнь имеет небелковый характер, зачем отрицательным сущностям параллельного мира преследовать людей? Зачем в нас «заводятся» микробы — это понятно: биохимическая среда человеческого организма для них питательна. Но оказывается, и у белковой, и у небелковой форм разумной жизни в Космосе есть одно общее соединительное звено — энергия. Она универсальна и для белковых, и для небелковых форм жизни. И одинаково нужна обеим.</w:t>
      </w:r>
    </w:p>
    <w:p>
      <w:pPr>
        <w:pStyle w:val="Normal"/>
        <w:ind w:firstLine="298"/>
        <w:jc w:val="both"/>
        <w:rPr>
          <w:rFonts w:ascii="Arial" w:hAnsi="Arial" w:cs="Arial"/>
          <w:sz w:val="28"/>
        </w:rPr>
      </w:pPr>
      <w:r>
        <w:rPr>
          <w:rFonts w:cs="Arial" w:ascii="Arial" w:hAnsi="Arial"/>
          <w:sz w:val="28"/>
        </w:rPr>
        <w:t>Психическая энергия — это то, что лежит в основе всего мироздания и составляет внутреннее единство физического и энергетического (или параллельного) планов бытия. Человек от природы располагает мощной психической энергией благодаря дару сознания, разума, присущего ему. Но вся беда состоит в том, что мы почти ничего не знаем о своей многомерной природе и, более того, не умеем обращаться с энергетикой, лежащей в основе наших психических проявлений. Именно поэтому психическая энергия людей часто оказывается добычей вампирических сущностей астрального плана. Благодаря многочисленным «человеческим слабостям» отвратительные астральные лярвы ухитряются порой распоряжаться нашей энергией вместо нас. Мудрые предки пытались передать нам квинтэссенцию истинных знаний о мире и человеке в виде традиционных заповедей: «не убий», «не кради», «не прелюбодействуй», «не гневайся» и т. п. Но так уж устроен человек, что ему нужны видимые доказательства практической пользы любых советов. А в Космосе — увы, далеко не все имеет видимую форму. В рассматриваемой нами проблеме видимую форму часто имеют одни лишь последствия — естественно, негативные,— в то время как причины, вызвавшие их, так и остаются невидимыми. Суть же этих причин состоит в том, что моральные недостатки людей часто отдают их во власть деградационных сил параллельного плана.</w:t>
      </w:r>
    </w:p>
    <w:p>
      <w:pPr>
        <w:pStyle w:val="Normal"/>
        <w:ind w:firstLine="298"/>
        <w:jc w:val="both"/>
        <w:rPr>
          <w:rFonts w:ascii="Arial" w:hAnsi="Arial" w:cs="Arial"/>
          <w:sz w:val="28"/>
        </w:rPr>
      </w:pPr>
      <w:r>
        <w:rPr>
          <w:rFonts w:cs="Arial" w:ascii="Arial" w:hAnsi="Arial"/>
          <w:sz w:val="28"/>
        </w:rPr>
      </w:r>
    </w:p>
    <w:p>
      <w:pPr>
        <w:pStyle w:val="Normal"/>
        <w:ind w:right="5" w:firstLine="336"/>
        <w:jc w:val="both"/>
        <w:rPr>
          <w:rFonts w:ascii="Arial" w:hAnsi="Arial" w:cs="Arial"/>
          <w:sz w:val="28"/>
        </w:rPr>
      </w:pPr>
      <w:r>
        <w:rPr>
          <w:rFonts w:cs="Arial" w:ascii="Arial" w:hAnsi="Arial"/>
          <w:sz w:val="28"/>
        </w:rPr>
        <w:t>Парацельс подчеркивал: «Здоровый и чистый человек не может быть одержим лярвами, потому что они могут действовать только на людей, имеющих в своем уме для них помещение. Здоровый дух является крепостью, которую невозможно взять, если на то нет желания хозяина; но если им позволить ворваться, они возбуждают страсти мужчин и женщин, провоцируют в них низшие желания, склоняют к дурным мыслям, разрушительно действуют на мозг; они обостряют животный разум и удушают моральные чувства. Дьявольские духи овладевают только теми людьми, в которых животная природа является доминирующей. Умы, просвещенные духом истины, не могут быть одержимыми. Только те, кто привычно следует своим низшим импульсам, могут подпасть под их влияние».</w:t>
      </w:r>
    </w:p>
    <w:p>
      <w:pPr>
        <w:pStyle w:val="Normal"/>
        <w:ind w:left="10" w:firstLine="288"/>
        <w:jc w:val="both"/>
        <w:rPr>
          <w:rFonts w:ascii="Arial" w:hAnsi="Arial" w:cs="Arial"/>
          <w:sz w:val="28"/>
        </w:rPr>
      </w:pPr>
      <w:r>
        <w:rPr>
          <w:rFonts w:cs="Arial" w:ascii="Arial" w:hAnsi="Arial"/>
          <w:sz w:val="28"/>
        </w:rPr>
        <w:t>Мало того, что раздражение, страх и прочие негативные переживания дают пищу темным силам. Они приводят также к ослаблению защитной системы человеческого биополя (ауры). Сильные отрицательные эмоции грозят даже временным повреждением ее. А это вызывает утечку жизненной энергии человека в пространство. Именно там ее подхватывают полчища прожорливых темных элементалов. В книге К.Антаровой «Две жизни» об астральных последствиях негативных эмоций, в частности, злобы и раздражения, говорится: «Злоба —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w:t>
      </w:r>
    </w:p>
    <w:p>
      <w:pPr>
        <w:pStyle w:val="Normal"/>
        <w:ind w:left="10" w:right="91" w:firstLine="298"/>
        <w:jc w:val="both"/>
        <w:rPr>
          <w:rFonts w:ascii="Arial" w:hAnsi="Arial" w:cs="Arial"/>
          <w:sz w:val="28"/>
        </w:rPr>
      </w:pPr>
      <w:r>
        <w:rPr>
          <w:rFonts w:cs="Arial" w:ascii="Arial" w:hAnsi="Arial"/>
          <w:sz w:val="28"/>
        </w:rPr>
        <w:t>Эти невидимые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lt;...&gt; Злой же человек, обладающий одним упорством воли, мчится навстречу такому существу, с восторгом видя в нем орудие для своих целей».</w:t>
      </w:r>
    </w:p>
    <w:p>
      <w:pPr>
        <w:pStyle w:val="Normal"/>
        <w:ind w:right="91" w:firstLine="288"/>
        <w:jc w:val="both"/>
        <w:rPr>
          <w:rFonts w:ascii="Arial" w:hAnsi="Arial" w:cs="Arial"/>
          <w:sz w:val="28"/>
        </w:rPr>
      </w:pPr>
      <w:r>
        <w:rPr>
          <w:rFonts w:cs="Arial" w:ascii="Arial" w:hAnsi="Arial"/>
          <w:sz w:val="28"/>
        </w:rPr>
        <w:t>Астральные паразиты умеют не только похищать энергию, но и оставлять в ауре своей жертвы особые магнитно-психические связи и благодаря им провоцировать, раздувать в человеке дурные чувства и наклонности. Если человек не умеет владеть своими чувствами и часто подпадает под власть негативных эмоций, астральные вампиры быстро устанавливают особую психоэнергетическую связь с его аурой, как бы присасываясь к ней, а затем и полностью внедряясь в нее. И тогда ничего не подозревающий индивидуум не понимает, почему приступы раздражительности или депрессии проявляются у него все чаще и чаще. Вину в этих случаях сваливают на нервы. Но нервы здесь ни при чем. Виновато сознание, не умеющее и не желающее подчинить психику контролю разума.</w:t>
      </w:r>
    </w:p>
    <w:p>
      <w:pPr>
        <w:pStyle w:val="Normal"/>
        <w:ind w:firstLine="293"/>
        <w:jc w:val="both"/>
        <w:rPr>
          <w:rFonts w:ascii="Arial" w:hAnsi="Arial" w:cs="Arial"/>
          <w:sz w:val="28"/>
        </w:rPr>
      </w:pPr>
      <w:r>
        <w:rPr>
          <w:rFonts w:cs="Arial" w:ascii="Arial" w:hAnsi="Arial"/>
          <w:sz w:val="28"/>
        </w:rPr>
      </w:r>
    </w:p>
    <w:p>
      <w:pPr>
        <w:pStyle w:val="Normal"/>
        <w:ind w:left="19" w:right="14" w:firstLine="283"/>
        <w:jc w:val="both"/>
        <w:rPr>
          <w:rFonts w:ascii="Arial" w:hAnsi="Arial" w:cs="Arial"/>
          <w:sz w:val="28"/>
        </w:rPr>
      </w:pPr>
      <w:r>
        <w:rPr>
          <w:rFonts w:cs="Arial" w:ascii="Arial" w:hAnsi="Arial"/>
          <w:sz w:val="28"/>
        </w:rPr>
        <w:t>Согласно философскому учению герметизма, существует семь основных причин болезней.</w:t>
      </w:r>
    </w:p>
    <w:p>
      <w:pPr>
        <w:pStyle w:val="Normal"/>
        <w:ind w:left="5" w:right="14" w:firstLine="298"/>
        <w:jc w:val="both"/>
        <w:rPr>
          <w:rFonts w:ascii="Arial" w:hAnsi="Arial" w:cs="Arial"/>
          <w:sz w:val="28"/>
        </w:rPr>
      </w:pPr>
      <w:r>
        <w:rPr>
          <w:rFonts w:cs="Arial" w:ascii="Arial" w:hAnsi="Arial"/>
          <w:sz w:val="28"/>
        </w:rPr>
        <w:t>Первой причиной являются, как говорилось в древних трактатах, «дьявольские духи», или говоря современным языком, деградационные сущности астрального плана. В герметических источниках подчеркивался тот факт, что причиной возникновения «дьявольских духов» были прежде всего негативные действия людей, а существовали эти духи за счет жизненной энергии своих породителей.</w:t>
      </w:r>
    </w:p>
    <w:p>
      <w:pPr>
        <w:pStyle w:val="Normal"/>
        <w:ind w:right="10" w:firstLine="293"/>
        <w:jc w:val="both"/>
        <w:rPr>
          <w:rFonts w:ascii="Arial" w:hAnsi="Arial" w:cs="Arial"/>
          <w:sz w:val="28"/>
        </w:rPr>
      </w:pPr>
      <w:r>
        <w:rPr>
          <w:rFonts w:cs="Arial" w:ascii="Arial" w:hAnsi="Arial"/>
          <w:sz w:val="28"/>
        </w:rPr>
        <w:t xml:space="preserve">Второй причиной болезней философы герметизма считали расстройство гармонии между духовной и материальной природой человека. В случае, если два основных аспекта человеческого существа теряли изначально присущую им согласованность, это неминуемо приводило к различным психическим и физическим расстройствам в организма </w:t>
      </w:r>
    </w:p>
    <w:p>
      <w:pPr>
        <w:pStyle w:val="Normal"/>
        <w:ind w:right="14" w:firstLine="283"/>
        <w:jc w:val="both"/>
        <w:rPr>
          <w:rFonts w:ascii="Arial" w:hAnsi="Arial" w:cs="Arial"/>
          <w:sz w:val="28"/>
        </w:rPr>
      </w:pPr>
      <w:r>
        <w:rPr>
          <w:rFonts w:cs="Arial" w:ascii="Arial" w:hAnsi="Arial"/>
          <w:sz w:val="28"/>
        </w:rPr>
        <w:t>Третьим фактором болезней является дисгармоничность «умственного настроения» человека, то есть, проще говоря, его эмоционального состояния. Меланхолия и депрессия,— не говоря уже о таких опасных для здоровья человека чувствах, как зависть, злоба, жадность,— своими негативными излучениями способны разбалансировать энергетическое равновесие астрального тела, и лишить жизнеспособности и его физическое тело. Древние философы считали, что сами по себе негативные, аморальные «умственные настроения» рано или поздно приводят к таким физическим заболеваниям, как рак, туберкулез, различные виды лихорадки, язв и т. п.</w:t>
      </w:r>
    </w:p>
    <w:p>
      <w:pPr>
        <w:pStyle w:val="Normal"/>
        <w:ind w:left="5" w:firstLine="278"/>
        <w:jc w:val="both"/>
        <w:rPr>
          <w:rFonts w:ascii="Arial" w:hAnsi="Arial" w:cs="Arial"/>
          <w:sz w:val="28"/>
        </w:rPr>
      </w:pPr>
      <w:r>
        <w:rPr>
          <w:rFonts w:cs="Arial" w:ascii="Arial" w:hAnsi="Arial"/>
          <w:sz w:val="28"/>
        </w:rPr>
        <w:t>Четвертой причиной болезней является карма индивида, точнее, ее отрицательные аспекты. Последователи герметизма считали, что в случае кармических заболеваний врач должен относиться к больному очень осторожно, не вмешиваясь в Законы Космической Справедливости. Были случаи и в древности, и в наше время, когда народные целители, вопреки своим интуитивным ощущениям, своим искусством спасали больных, карма которых требовала ухода с земного плана бытия. Тем самым они осложняли и карму этих людей в их будущих воплощениях, и, в особенности, свою собственную. Результатом такого нарушений кармических законов была безвременная смерть самих целителей, как бы принявших на себя негативную карму своих пациентов. Древние целители, посвященные в эзотерические науки, умели определять причины болезней не только благодаря знанию астрологии и хиромантии, но и путем наблюдения за состоянием ауры своих пациентов.</w:t>
      </w:r>
    </w:p>
    <w:p>
      <w:pPr>
        <w:pStyle w:val="Normal"/>
        <w:ind w:right="19" w:firstLine="302"/>
        <w:jc w:val="both"/>
        <w:rPr>
          <w:rFonts w:ascii="Arial" w:hAnsi="Arial" w:cs="Arial"/>
          <w:sz w:val="28"/>
        </w:rPr>
      </w:pPr>
      <w:r>
        <w:rPr>
          <w:rFonts w:cs="Arial" w:ascii="Arial" w:hAnsi="Arial"/>
          <w:sz w:val="28"/>
        </w:rPr>
        <w:t>Пятой причиной заболеваний герметическая философия считала астрологический фактор. По мнению последователей этого учения, звезды не вызывают болезнь, а скорее приводят в действие ее уже сформировавшиеся в организме причины. Как говорилось в эзотерических учениях, духовно сильный и развитый человек сам управляет своим «звездами», то есть астрологическими предпосылками, а неразвитый в духовном отношении и порочный человек своими «звездами» управляется.</w:t>
      </w:r>
    </w:p>
    <w:p>
      <w:pPr>
        <w:pStyle w:val="Normal"/>
        <w:ind w:right="14" w:firstLine="298"/>
        <w:jc w:val="both"/>
        <w:rPr>
          <w:rFonts w:ascii="Arial" w:hAnsi="Arial" w:cs="Arial"/>
          <w:sz w:val="28"/>
        </w:rPr>
      </w:pPr>
      <w:r>
        <w:rPr>
          <w:rFonts w:cs="Arial" w:ascii="Arial" w:hAnsi="Arial"/>
          <w:sz w:val="28"/>
        </w:rPr>
        <w:t>Как считали врачи-герметисты, пять перечисленных выше причин болезней являются сверхфизическими по своей природе. И только две оставшиеся причины вызывались непосредственно физическими факторами. Шестой причиной заболеваний считалось неверное использование органов тела, например, нервное или мускульное перенапряжение, и седьмой — присутствие в организме посторонних субстанций, нечистот или препятствий.</w:t>
      </w:r>
    </w:p>
    <w:p>
      <w:pPr>
        <w:pStyle w:val="Normal"/>
        <w:ind w:right="10" w:firstLine="293"/>
        <w:jc w:val="both"/>
        <w:rPr>
          <w:rFonts w:ascii="Arial" w:hAnsi="Arial" w:cs="Arial"/>
          <w:sz w:val="28"/>
        </w:rPr>
      </w:pPr>
      <w:r>
        <w:rPr>
          <w:rFonts w:cs="Arial" w:ascii="Arial" w:hAnsi="Arial"/>
          <w:sz w:val="28"/>
        </w:rPr>
        <w:t>Несчастные случаи и раны в этот перечень причин болезней не включались, так как часто они считались не болезнями, а выражением закона кармы.</w:t>
      </w:r>
    </w:p>
    <w:p>
      <w:pPr>
        <w:pStyle w:val="Normal"/>
        <w:ind w:left="10" w:right="10" w:firstLine="307"/>
        <w:jc w:val="both"/>
        <w:rPr>
          <w:rFonts w:ascii="Arial" w:hAnsi="Arial" w:cs="Arial"/>
          <w:sz w:val="28"/>
        </w:rPr>
      </w:pPr>
      <w:r>
        <w:rPr>
          <w:rFonts w:cs="Arial" w:ascii="Arial" w:hAnsi="Arial"/>
          <w:sz w:val="28"/>
        </w:rPr>
        <w:t xml:space="preserve">Возвращаясь к интересующей нас теме, следует отметить, что такая причина болезней, как внедрение в организм человека «дьявольских духов», или негативных астральных сущностей, не случайно указывается в теории герметизма одной из первых. Этот фактор заболеваний (в существование которого современному человеку и поверить-то трудно) встречается в реальной жизни намного чаще, чем это можно предполагать. Впрочем, древние теории герметизма можно осовременить, «перевести» на научный язык в свете новейших исследований в области иных состояний материи. О вибрационно-энергетической природе заболеваний говорят сейчас многие исследователи. Существующая в современной науке гипотеза о «полевом» происхождении болезней вплотную приближается к учению герметизма. Можно назвать вызывающие болезнь энергии злыми духами, а можно именовать их и отрицательными энергетическими полями, внедряющимися в биополе (ауру) человека. Единственным дополнением в данном случае будет тот факт, что эти болезнетворные поля обладают зачатками сознания и представляют собой в некотором роде разумных сущностей, имеющих, правда, не белковую, а тонкоматериальную природу. В свое время некоторые народные целители (в том числе и биоэнерготерапевты) высказывали предположение о том, что такое грозное заболевание, как рак, является вторжением в организм человека «иного пространства» или негативного энергетического поля. </w:t>
      </w:r>
    </w:p>
    <w:p>
      <w:pPr>
        <w:pStyle w:val="Normal"/>
        <w:ind w:left="10" w:right="10" w:firstLine="307"/>
        <w:jc w:val="both"/>
        <w:rPr>
          <w:rFonts w:ascii="Arial" w:hAnsi="Arial" w:cs="Arial"/>
          <w:sz w:val="28"/>
        </w:rPr>
      </w:pPr>
      <w:r>
        <w:rPr>
          <w:rFonts w:cs="Arial" w:ascii="Arial" w:hAnsi="Arial"/>
          <w:sz w:val="28"/>
        </w:rPr>
        <w:t>Главной причиной подверженности большинства людей атакам враждебных сил иного мира является присутствие в их сознании негативных энергий, то есть, проще говоря, несовершенство их моральной природы.</w:t>
      </w:r>
    </w:p>
    <w:p>
      <w:pPr>
        <w:pStyle w:val="Normal"/>
        <w:ind w:left="5" w:right="10" w:firstLine="298"/>
        <w:jc w:val="both"/>
        <w:rPr>
          <w:rFonts w:ascii="Arial" w:hAnsi="Arial" w:cs="Arial"/>
          <w:sz w:val="28"/>
        </w:rPr>
      </w:pPr>
      <w:r>
        <w:rPr>
          <w:rFonts w:cs="Arial" w:ascii="Arial" w:hAnsi="Arial"/>
          <w:sz w:val="28"/>
        </w:rPr>
        <w:t>Последователи герметизма и других эзотерических учений знали о характере астральных «возбудителей болезней» очень многое. Большинство серьезных заболеваний всегда связано с присутствием в организме человека чужеродного энергетического поля, составляющего астральную сущность болезни. Как уже говорилось, это поле поражает прежде всего тонкое тело человека, а затем уже его физический организм. Недаром многие болезни лечились народными целителями не только травами и минеральными препаратами, но и, так сказать, психоэнергетическими способами воздействия — заклинаниями и молитвами. Влияние последних было направлено прежде всего на энергоинформационные источники заболеваний, как бы мы их ни называли — полями или сущностями.</w:t>
      </w:r>
    </w:p>
    <w:p>
      <w:pPr>
        <w:pStyle w:val="Normal"/>
        <w:ind w:right="29" w:firstLine="293"/>
        <w:jc w:val="both"/>
        <w:rPr>
          <w:rFonts w:ascii="Arial" w:hAnsi="Arial" w:cs="Arial"/>
          <w:sz w:val="28"/>
        </w:rPr>
      </w:pPr>
      <w:r>
        <w:rPr>
          <w:rFonts w:cs="Arial" w:ascii="Arial" w:hAnsi="Arial"/>
          <w:sz w:val="28"/>
        </w:rPr>
        <w:t>Здесь уместен вопрос: могут ли астральные возбудители заболеваний «заражать» других людей, не оставляя в то же время свою прежнюю жертву, как в случаях с обычными инфекционными заболеваниями? Поскольку астральных сущностей, как говорится в известной евангельской притче, «легион», они могут овладевать не имеющими психического иммунитета людьми так же, как и бактерии. Обычное состояние одержания так же заразно, как и инфекционные болезни. Но при целенаправленном воздействии целителя болезнь должна покинуть астральное тело пациента и переместиться в безопасное для людей место — если умений и духовных сил целителя окажется достаточно для этого. Если нет — целитель рискует собственным здоровьем: изгнанная из тела больного лярва может вселиться в него самого. Эта угроза особенно актуальна при экзорцизме (изгнании негативных астральных сущностей), применяющемся иногда при лечении психических заболеваний.</w:t>
      </w:r>
    </w:p>
    <w:p>
      <w:pPr>
        <w:pStyle w:val="Normal"/>
        <w:ind w:left="10" w:right="14" w:firstLine="293"/>
        <w:jc w:val="both"/>
        <w:rPr>
          <w:rFonts w:ascii="Arial" w:hAnsi="Arial" w:cs="Arial"/>
          <w:sz w:val="28"/>
        </w:rPr>
      </w:pPr>
      <w:r>
        <w:rPr>
          <w:rFonts w:cs="Arial" w:ascii="Arial" w:hAnsi="Arial"/>
          <w:sz w:val="28"/>
        </w:rPr>
        <w:t>Обращает на себя внимание и тот факт, что при излечении от болезни путем изгнания болезнетворной астральной сущности целители прошлого предпочитали не просто «выгнать» возбудителя болезни из больного, но и «вселить» его во что-либо другое, пусть даже это «другое» должно тут же погибнуть. В евангельской притче об исцелении Христом одержимого Иисус тоже не просто изгоняет из больного вызвавших болезнь демонов, но и вселяет их в стадо свиней. С какой целью это делалось? Почему изгнанных из больного духов нельзя было оставить «самих по себе», в пространстве? В эзотерических учениях говорится о том, что даже после избавления человека от вампирической сущности в его астральном теле сохраняется негативный энергетический канал, воспользовавшись которым, одержатель, в какой-то мере «сроднившийся» с магнетизмом больного, может вернуться к своей жертве и вновь завладеть астральным телом пациента. В индо-тибетских медицинских источниках даже назывался срок — три года,— в течение которого (при лечении психических заболеваний методом экзорцизма) больному надо было быть особенно осторожным, контролируя моральный уровень своих мыслей, чувств и поведения.</w:t>
      </w:r>
    </w:p>
    <w:p>
      <w:pPr>
        <w:pStyle w:val="Normal"/>
        <w:ind w:left="5" w:right="38" w:firstLine="279"/>
        <w:jc w:val="both"/>
        <w:rPr>
          <w:rFonts w:ascii="Arial" w:hAnsi="Arial" w:cs="Arial"/>
          <w:sz w:val="28"/>
        </w:rPr>
      </w:pPr>
      <w:r>
        <w:rPr>
          <w:rFonts w:cs="Arial" w:ascii="Arial" w:hAnsi="Arial"/>
          <w:sz w:val="28"/>
        </w:rPr>
        <w:t>Кто не умеет управлять своей психикой сам, тот имеет большой риск стать управляемым извне. Кому нужно такое управление — понятно. Светлые и духовные существа никого себе не подчиняют, им не нужны рабы. А темные легко вербуют себе рабов из тех, кто сами стали рабами своих страстей.</w:t>
      </w:r>
    </w:p>
    <w:p>
      <w:pPr>
        <w:pStyle w:val="Normal"/>
        <w:ind w:left="10" w:right="34" w:firstLine="283"/>
        <w:jc w:val="both"/>
        <w:rPr>
          <w:rFonts w:ascii="Arial" w:hAnsi="Arial" w:cs="Arial"/>
          <w:sz w:val="28"/>
        </w:rPr>
      </w:pPr>
      <w:r>
        <w:rPr>
          <w:rFonts w:cs="Arial" w:ascii="Arial" w:hAnsi="Arial"/>
          <w:sz w:val="28"/>
        </w:rPr>
        <w:t>Какие же страсти способны привести психику человека в столь страшное состояние,— вплоть до чужеродного вторжения в его ауру?</w:t>
      </w:r>
    </w:p>
    <w:p>
      <w:pPr>
        <w:pStyle w:val="Normal"/>
        <w:ind w:left="10" w:right="34" w:firstLine="283"/>
        <w:jc w:val="both"/>
        <w:rPr>
          <w:rFonts w:ascii="Arial" w:hAnsi="Arial" w:cs="Arial"/>
          <w:sz w:val="28"/>
        </w:rPr>
      </w:pPr>
      <w:r>
        <w:rPr>
          <w:rFonts w:cs="Arial" w:ascii="Arial" w:hAnsi="Arial"/>
          <w:sz w:val="28"/>
        </w:rPr>
      </w:r>
    </w:p>
    <w:p>
      <w:pPr>
        <w:pStyle w:val="Normal"/>
        <w:ind w:right="29" w:firstLine="293"/>
        <w:jc w:val="both"/>
        <w:rPr/>
      </w:pPr>
      <w:r>
        <w:rPr>
          <w:rFonts w:cs="Arial" w:ascii="Arial" w:hAnsi="Arial"/>
          <w:sz w:val="28"/>
        </w:rPr>
        <w:t>Помимо негативных чувств и переживаний — злобы, ярости, ненависти,— вредоносных иноматериальных существ особенно привлекают гипертрофированные чувственные желания и потребности, в первую очередь сексуального характера. Сначала элементалы подпитываются темными энергиями страстей и пороков, затем все больше становятся непосредственными участниками оргий, а вскоре — не только участниками, но и зачинщиками их. Конечным результатом такого «трансматериального» соучастия часто бывает разложение сознания и личности человека вплоть до полного сумасшествия. Сильные эмоции и страсти (как и навязчивые мысли) и так обессиливают организм человека, непомерно расходуя психическую энергию; а если к его ауре привязывается питающийся их энергетикой элементал,— дело и вовсе плохо.</w:t>
      </w:r>
    </w:p>
    <w:p>
      <w:pPr>
        <w:pStyle w:val="Normal"/>
        <w:ind w:right="14" w:firstLine="293"/>
        <w:jc w:val="both"/>
        <w:rPr>
          <w:rFonts w:ascii="Arial" w:hAnsi="Arial" w:cs="Arial"/>
          <w:sz w:val="28"/>
        </w:rPr>
      </w:pPr>
      <w:r>
        <w:rPr>
          <w:rFonts w:cs="Arial" w:ascii="Arial" w:hAnsi="Arial"/>
          <w:sz w:val="28"/>
        </w:rPr>
        <w:t xml:space="preserve">Никому и в голову не приходит, какое ужасающее психоэнергетическое воздействие несет в себе эротическая и порнографическая продукция. Увлечение ею несет в себе негативные последствия как на физиологическом, так и на психоэнергетическом уровне. </w:t>
      </w:r>
    </w:p>
    <w:p>
      <w:pPr>
        <w:pStyle w:val="Normal"/>
        <w:ind w:right="14" w:firstLine="293"/>
        <w:jc w:val="both"/>
        <w:rPr>
          <w:rFonts w:ascii="Arial" w:hAnsi="Arial" w:cs="Arial"/>
          <w:sz w:val="28"/>
        </w:rPr>
      </w:pPr>
      <w:r>
        <w:rPr>
          <w:rFonts w:cs="Arial" w:ascii="Arial" w:hAnsi="Arial"/>
          <w:sz w:val="28"/>
        </w:rPr>
      </w:r>
    </w:p>
    <w:p>
      <w:pPr>
        <w:pStyle w:val="Normal"/>
        <w:ind w:left="14" w:firstLine="283"/>
        <w:jc w:val="both"/>
        <w:rPr>
          <w:rFonts w:ascii="Arial" w:hAnsi="Arial" w:cs="Arial"/>
          <w:sz w:val="28"/>
        </w:rPr>
      </w:pPr>
      <w:r>
        <w:rPr>
          <w:rFonts w:cs="Arial" w:ascii="Arial" w:hAnsi="Arial"/>
          <w:sz w:val="28"/>
        </w:rPr>
        <w:t>Одним из пристрастий, особенно привлекающих низших сущностей астрала, является стремление к обогащению, любовь к деньгам и жажда обладания ими. Пушкинский Скупой Рыцарь, с вожделением перебирающий золотые монеты в своем подвале,— это реальный образец одержания, развившегося на почве любви к деньгам. Денежные массы и их распределение на земном плане контролируется, а часто и направляется целой армией иноматериальных существ, пытающихся с их помощью осуществить свои собственные цели.</w:t>
      </w:r>
    </w:p>
    <w:p>
      <w:pPr>
        <w:pStyle w:val="Normal"/>
        <w:ind w:left="5" w:right="24" w:firstLine="283"/>
        <w:jc w:val="both"/>
        <w:rPr>
          <w:rFonts w:ascii="Arial" w:hAnsi="Arial" w:cs="Arial"/>
          <w:sz w:val="28"/>
        </w:rPr>
      </w:pPr>
      <w:r>
        <w:rPr>
          <w:rFonts w:cs="Arial" w:ascii="Arial" w:hAnsi="Arial"/>
          <w:sz w:val="28"/>
        </w:rPr>
        <w:t>Жизнь параллельного измерения очень богата в своих формах, и, помимо прожорливых, но недалеких элементалов-вампиров, там есть гораздо более дальновидные и опасные сущности, имеющие свои планы в отношении нашего физического мира. Деньги — это их козырь во многих случаях и ситуациях. Именно поэтому энергетическая (есть и такая!) и социальная власть денег часто используется не только их земными хозяевами, но и стоящими за ними существами иного измерения. Как это ни странно, но «презренный металл» издавна имеет свою оккультную силу, и люди, носящие в себе тайное желание обладать им любой ценой, часто попадаются на крючок коварных существ другого мира.</w:t>
      </w:r>
    </w:p>
    <w:p>
      <w:pPr>
        <w:pStyle w:val="Normal"/>
        <w:ind w:left="10" w:right="14" w:firstLine="293"/>
        <w:jc w:val="both"/>
        <w:rPr>
          <w:rFonts w:ascii="Arial" w:hAnsi="Arial" w:cs="Arial"/>
          <w:sz w:val="28"/>
        </w:rPr>
      </w:pPr>
      <w:r>
        <w:rPr>
          <w:rFonts w:cs="Arial" w:ascii="Arial" w:hAnsi="Arial"/>
          <w:sz w:val="28"/>
        </w:rPr>
        <w:t xml:space="preserve">Большие деньги — это вещь действительно опасная, и недаром было сказано: «Что пользы тому, кто приобретет весь мир, а душе своей повредит?» </w:t>
      </w:r>
    </w:p>
    <w:p>
      <w:pPr>
        <w:pStyle w:val="Normal"/>
        <w:ind w:left="10" w:right="14" w:firstLine="293"/>
        <w:jc w:val="both"/>
        <w:rPr>
          <w:rFonts w:ascii="Arial" w:hAnsi="Arial" w:cs="Arial"/>
          <w:sz w:val="28"/>
        </w:rPr>
      </w:pPr>
      <w:r>
        <w:rPr>
          <w:rFonts w:cs="Arial" w:ascii="Arial" w:hAnsi="Arial"/>
          <w:sz w:val="28"/>
        </w:rPr>
        <w:t>Чувственные эксцессы и моральные пороки — это, пожалуй, самый распространенный канал одержания. А самыми быстрыми каналами являются алкоголизм, наркомания и... попытки заниматься психоэнергетическими упражнениями без предварительной долгой и серьезной духовно-этической подготовки. Особенно это касается современных школ экстрасенсорики, ясновидения и, тем более, оккультной экзотики типа магии и спиритизма.</w:t>
      </w:r>
    </w:p>
    <w:p>
      <w:pPr>
        <w:pStyle w:val="Normal"/>
        <w:ind w:right="10" w:firstLine="307"/>
        <w:jc w:val="both"/>
        <w:rPr>
          <w:rFonts w:ascii="Arial" w:hAnsi="Arial" w:cs="Arial"/>
          <w:sz w:val="28"/>
        </w:rPr>
      </w:pPr>
      <w:r>
        <w:rPr>
          <w:rFonts w:cs="Arial" w:ascii="Arial" w:hAnsi="Arial"/>
          <w:sz w:val="28"/>
        </w:rPr>
        <w:t>Чем опасны наркомания и алкоголизм в психоэнергетическом отношении? Они лишают психику человека контроля, высвобождают все низшие, животные инстинкты, несущие в себе наиболее низковибрационную, грубую энергетику, которую так любят астральные вампиры. И, наконец, алкоголь и наркотики воздействуют особым образом на тонкое, или астральное, тело, меняя его обычный вибрационно-энергетический режим, приближая его к вибрациям низших слоев Тонкого мира.</w:t>
      </w:r>
    </w:p>
    <w:p>
      <w:pPr>
        <w:pStyle w:val="Normal"/>
        <w:ind w:right="14" w:firstLine="298"/>
        <w:jc w:val="both"/>
        <w:rPr>
          <w:rFonts w:ascii="Arial" w:hAnsi="Arial" w:cs="Arial"/>
          <w:sz w:val="28"/>
        </w:rPr>
      </w:pPr>
      <w:r>
        <w:rPr>
          <w:rFonts w:cs="Arial" w:ascii="Arial" w:hAnsi="Arial"/>
          <w:sz w:val="28"/>
        </w:rPr>
        <w:t>Но вампиризмом не исчерпываются психоэнергетические последствия алкоголизма. Самое страшное — это невидимые каналы чужеродного воздействия, которые сохраняются в ауре бывшего алкоголика даже после излечения от пагубной привычки. Известно, что иногда кодирование от алкоголизма сопровождается последующими самоубийствами. Это объясняют «сбоями кода» и тому подобными причинами. А настоящие причины скрыты в состоянии частичной одержимости или подверженности психики бывшего алкоголика чужеродным психическим внушениям.</w:t>
      </w:r>
    </w:p>
    <w:p>
      <w:pPr>
        <w:pStyle w:val="Normal"/>
        <w:ind w:left="10" w:right="10" w:firstLine="288"/>
        <w:jc w:val="both"/>
        <w:rPr>
          <w:rFonts w:ascii="Arial" w:hAnsi="Arial" w:cs="Arial"/>
          <w:sz w:val="28"/>
        </w:rPr>
      </w:pPr>
      <w:r>
        <w:rPr>
          <w:rFonts w:cs="Arial" w:ascii="Arial" w:hAnsi="Arial"/>
          <w:sz w:val="28"/>
        </w:rPr>
        <w:t xml:space="preserve">Следует подчеркнуть, что лечение алкоголизма и наркомании может быть успешным только тогда, когда в расчет будет приниматься не только, так сказать, физиологическая, но и психоэнергетическая сторона проблемы. Серьезная и целенаправленная борьба с этими недугами необходима не только ради самих жертв «зеленого змия», но и ради всего общества, так как через людей, подверженных алкоголизму и наркомании, деградационные сущности астрального плана получают возможность вредить всему окружающему. </w:t>
      </w:r>
    </w:p>
    <w:p>
      <w:pPr>
        <w:pStyle w:val="Normal"/>
        <w:ind w:left="10" w:right="10" w:firstLine="288"/>
        <w:jc w:val="both"/>
        <w:rPr>
          <w:rFonts w:ascii="Arial" w:hAnsi="Arial" w:cs="Arial"/>
          <w:sz w:val="28"/>
        </w:rPr>
      </w:pPr>
      <w:r>
        <w:rPr>
          <w:rFonts w:cs="Arial" w:ascii="Arial" w:hAnsi="Arial"/>
          <w:sz w:val="28"/>
        </w:rPr>
      </w:r>
    </w:p>
    <w:p>
      <w:pPr>
        <w:pStyle w:val="Normal"/>
        <w:ind w:left="14" w:right="14" w:firstLine="293"/>
        <w:jc w:val="both"/>
        <w:rPr>
          <w:rFonts w:ascii="Arial" w:hAnsi="Arial" w:cs="Arial"/>
          <w:sz w:val="28"/>
        </w:rPr>
      </w:pPr>
      <w:r>
        <w:rPr>
          <w:rFonts w:cs="Arial" w:ascii="Arial" w:hAnsi="Arial"/>
          <w:sz w:val="28"/>
        </w:rPr>
        <w:t>Как уже говорилось, увлечения различными формами психотехники, не подкрепленные знанием правильных методик самосовершенствования, могут быть опасными для психического здоровья человека. В этом убеждают многочисленные примеры людей, ставших жертвами собственного невежества и легкомыслия.</w:t>
      </w:r>
    </w:p>
    <w:p>
      <w:pPr>
        <w:pStyle w:val="Normal"/>
        <w:ind w:right="10" w:firstLine="307"/>
        <w:jc w:val="both"/>
        <w:rPr>
          <w:rFonts w:ascii="Arial" w:hAnsi="Arial" w:cs="Arial"/>
          <w:sz w:val="28"/>
        </w:rPr>
      </w:pPr>
      <w:r>
        <w:rPr>
          <w:rFonts w:cs="Arial" w:ascii="Arial" w:hAnsi="Arial"/>
          <w:sz w:val="28"/>
        </w:rPr>
        <w:t>Студентка, долгое время занимавшаяся спиритизмом, однажды открыла окно в комнате общежития, где жила, и, перегнувшись через подоконник, стала медленно соскальзывать вниз. Окно ее комнаты находилось на 11-м этаже... Ее соседка, случайно зашедшая в комнату в этот момент, подскочила к окну, схватила кандидатку в самоубийцы за щиколотки и подняла отчаянный визг. Сбежавшиеся из других комнат общежития студенты общими усилиями кое-как втянули в комнату висящую на подоконнике девушку. Но самое удивительное произошло потом, когда ей задали неизбежный в таких случаях вопрос «Почему?» Оказалось, студентка решила свести счеты с жизнью отнюдь не из-за несчастной любви или неразрешимых жизненных проблем. Просто на очередном спиритическом сеансе ее «дух-хранитель», как она выразилась, поведал, что если она выбросится из окна общежития, то сразу попадет на прекрасную астральную планету, где жизнь представляет собой само совершенство, все безмерно счастливы и всюду царит сплошной рай. Переговорив после всего случившегося с психиатром, девушка решила с «раем» подождать.</w:t>
      </w:r>
    </w:p>
    <w:p>
      <w:pPr>
        <w:pStyle w:val="Normal"/>
        <w:ind w:left="10" w:firstLine="293"/>
        <w:jc w:val="both"/>
        <w:rPr>
          <w:rFonts w:ascii="Arial" w:hAnsi="Arial" w:cs="Arial"/>
          <w:sz w:val="28"/>
        </w:rPr>
      </w:pPr>
      <w:r>
        <w:rPr>
          <w:rFonts w:cs="Arial" w:ascii="Arial" w:hAnsi="Arial"/>
          <w:sz w:val="28"/>
        </w:rPr>
        <w:t>В истории занятий спиритизмом были случаи и пострашнее. Трое школьников — два мальчика и девочка — сели за стол и начали спиритический сеанс. Что произошло дальше, восстановить не смогла даже судебная экспертиза. Но во время «беседы с духами» школьники зверски убили свою одноклассницу. Как это случилось, что послужило поводом к этому, они так и не могли сказать. Ясно было одно: они не хотели и не собирались никого убивать. Но тем не менее это произошло.</w:t>
      </w:r>
    </w:p>
    <w:p>
      <w:pPr>
        <w:pStyle w:val="Normal"/>
        <w:ind w:right="14" w:firstLine="288"/>
        <w:jc w:val="both"/>
        <w:rPr>
          <w:rFonts w:ascii="Arial" w:hAnsi="Arial" w:cs="Arial"/>
          <w:sz w:val="28"/>
        </w:rPr>
      </w:pPr>
      <w:r>
        <w:rPr>
          <w:rFonts w:cs="Arial" w:ascii="Arial" w:hAnsi="Arial"/>
          <w:sz w:val="28"/>
        </w:rPr>
        <w:t xml:space="preserve">Покалеченная психика, а вместе с ней и искалеченные судьбы людей,— это не столь уж редкий финал увлечений спиритизмом. Собравшиеся за столом с традиционным блюдцем, привлекают к себе духов по созвучию с излучениями собственных аур. Люди низкого духовного уровня привлекают к себе соответствующих духов, среди которых немало злобных и агрессивных существ. </w:t>
      </w:r>
    </w:p>
    <w:p>
      <w:pPr>
        <w:pStyle w:val="Normal"/>
        <w:ind w:right="14" w:firstLine="288"/>
        <w:jc w:val="both"/>
        <w:rPr>
          <w:rFonts w:ascii="Arial" w:hAnsi="Arial" w:cs="Arial"/>
          <w:sz w:val="28"/>
        </w:rPr>
      </w:pPr>
      <w:r>
        <w:rPr>
          <w:rFonts w:cs="Arial" w:ascii="Arial" w:hAnsi="Arial"/>
          <w:sz w:val="28"/>
        </w:rPr>
        <w:t>Светлые духи иных миров крайне редко появлялись и появляются на спиритических сеансах. Каждое «нисхождение» совершенной и чистой души в плотные сферы физического плана негативно сказывается на ее излучениях и, соответственно, на ее дальнейшем развитии. Это происходит потому, что физический план с его грубой, плотновибра-ционной энергетикой не соответствует высоковибрационным излучениям высокоразвитых в духовном отношении сущностей. Вообще души развитых в духовно-нравственном отношении людей спустя около полугода после смерти уходят в высшие сферы иного мира и не могут опускаться в низкие слои околоземного пространства. А если уж такие души и вынуждены в силу каких-либо важных причин «спускаться» на физический план, после этого им поневоле придется уносить на себе частицы плотной земной материи. Подобные частицы своим магнетизмом «приковывают» их к низшим слоям астрала и мешают вновь подняться в те высокие сферы иного мира, из которых эти души были «вызваны» обращением к ним спиритов. Таким образом, даже если кому-либо из участников спиритических забав удастся вызвать в этот мир душу своего умершего родственника, приход этой души на спиритический сеанс в будущем лишь повредит ей, задерживая ее эволюцию.</w:t>
      </w:r>
    </w:p>
    <w:p>
      <w:pPr>
        <w:pStyle w:val="Normal"/>
        <w:ind w:right="14" w:firstLine="298"/>
        <w:jc w:val="both"/>
        <w:rPr>
          <w:rFonts w:ascii="Arial" w:hAnsi="Arial" w:cs="Arial"/>
          <w:sz w:val="28"/>
        </w:rPr>
      </w:pPr>
      <w:r>
        <w:rPr>
          <w:rFonts w:cs="Arial" w:ascii="Arial" w:hAnsi="Arial"/>
          <w:sz w:val="28"/>
        </w:rPr>
        <w:t>В жизни бывает немало ситуаций, когда души умерших желают в чем-либо помочь своим оставшимся на физическом плане родственникам и друзьям,— например, предупредить о грозящей им опасности. Но для подобного «общения» и у людей, и у обитателей мира иного есть вполне естественный канал — состояние сна. Во сне сознание земного человека легко и просто соприкасается с астральным планом, и именно в это время ему может быть передано предупреждение или еще какая-либо информация от родственной развоплощенной души.</w:t>
      </w:r>
    </w:p>
    <w:p>
      <w:pPr>
        <w:pStyle w:val="Normal"/>
        <w:ind w:left="10" w:right="29" w:firstLine="278"/>
        <w:jc w:val="both"/>
        <w:rPr>
          <w:rFonts w:ascii="Arial" w:hAnsi="Arial" w:cs="Arial"/>
          <w:sz w:val="28"/>
        </w:rPr>
      </w:pPr>
      <w:r>
        <w:rPr>
          <w:rFonts w:cs="Arial" w:ascii="Arial" w:hAnsi="Arial"/>
          <w:sz w:val="28"/>
        </w:rPr>
        <w:t>Во всем, что касается тех или иных форм оккультизма, следует учитывать незыблемую закономерность: к миру потустороннего нельзя относиться легкомысленно. Попытки заниматься какими-либо формами оккультной практики, даже тем же самым спиритизмом, не имея элементарных знаний о мире ином и законах, управляющих его жизнью, чреваты самыми неприятными последствиями.</w:t>
      </w:r>
    </w:p>
    <w:p>
      <w:pPr>
        <w:pStyle w:val="Normal"/>
        <w:ind w:left="10" w:right="29" w:firstLine="278"/>
        <w:jc w:val="both"/>
        <w:rPr>
          <w:rFonts w:ascii="Arial" w:hAnsi="Arial" w:cs="Arial"/>
          <w:sz w:val="28"/>
        </w:rPr>
      </w:pPr>
      <w:r>
        <w:rPr>
          <w:rFonts w:cs="Arial" w:ascii="Arial" w:hAnsi="Arial"/>
          <w:sz w:val="28"/>
        </w:rPr>
      </w:r>
    </w:p>
    <w:p>
      <w:pPr>
        <w:pStyle w:val="Normal"/>
        <w:ind w:left="14" w:right="10" w:firstLine="288"/>
        <w:jc w:val="both"/>
        <w:rPr>
          <w:rFonts w:ascii="Arial" w:hAnsi="Arial" w:cs="Arial"/>
          <w:sz w:val="28"/>
        </w:rPr>
      </w:pPr>
      <w:r>
        <w:rPr>
          <w:rFonts w:cs="Arial" w:ascii="Arial" w:hAnsi="Arial"/>
          <w:sz w:val="28"/>
        </w:rPr>
        <w:t>Еще одну арену скрытой активности низших слоев параллельного мира представляет собой криминальная сфера. Крупные финансовые махинации и убийства также происходят не без участия астральных «помощников». Особенно сильна их роль в осуществлении убийств. Речь идет даже не о таких ярких образцах одержимых, как Джек-Потрошитель или Чикатило. Любой, способный на убийство ради денег (тем более, ради удовольствия) — это уже психически ненормальный человек, одержимый. Все профессиональные киллеры несут в своей ауре явные признаки одержимости. Выделяющаяся в пространство в момент смерти человека жизненная энергия — вот то, что раз и навсегда привязывает к потенциальным убийцам потусторонних соучастников и вдохновителей.</w:t>
      </w:r>
    </w:p>
    <w:p>
      <w:pPr>
        <w:pStyle w:val="Normal"/>
        <w:ind w:left="5" w:right="10" w:firstLine="298"/>
        <w:jc w:val="both"/>
        <w:rPr>
          <w:rFonts w:ascii="Arial" w:hAnsi="Arial" w:cs="Arial"/>
          <w:sz w:val="28"/>
        </w:rPr>
      </w:pPr>
      <w:r>
        <w:rPr>
          <w:rFonts w:cs="Arial" w:ascii="Arial" w:hAnsi="Arial"/>
          <w:sz w:val="28"/>
        </w:rPr>
        <w:t>Существование преступности в экономически «благополучных» странах Запада свидетельствует о том, что корни преступности лежат не столько в социально-экономической, сколько в духовно-психологической сфере. Потрясшая весь мир трагедия в штате Колорадо, когда двое американских школьников расстреляли 21 ученика своей школы без всяких на то причин, а затем покончили с собой, несомненно относится к явлениям иноматериального зомбирования. Аналогичный случай произошел еще с тремя подростками, убившими нескольких одноклассников и учительницу. При этом характерно то, что «зомби-программа» внедрялась в сознание одного из школьников во сне. После ареста с подростками стали работать психологи-криминалисты, и школьник, ставший инициатором этого бессмысленного и ужасающего убийства, рассказал им, что в течение определенного времени ему снился один и тот же сон: будто он снимает ружье, висевшее в доме его родителей на стене, идет в школу и там расстреливает первую же группу школьников, попавшуюся ему на глаза. Низшие слои параллельного мира подспудно, но неуклонно и упорно давят на подсознание земных обитателей, особенно детей с их неустоявшейся психикой, вербуя себе новых зомби, а вместе с ними — и новые каналы для проведения своей «политики» на физическом плане. Влияние низших сфер в последнее время приобрело характер скрытой психологической войны иноматериальных сил зла против человечества.</w:t>
      </w:r>
    </w:p>
    <w:p>
      <w:pPr>
        <w:pStyle w:val="Normal"/>
        <w:ind w:firstLine="298"/>
        <w:jc w:val="both"/>
        <w:rPr>
          <w:rFonts w:ascii="Arial" w:hAnsi="Arial" w:cs="Arial"/>
          <w:sz w:val="28"/>
        </w:rPr>
      </w:pPr>
      <w:r>
        <w:rPr>
          <w:rFonts w:cs="Arial" w:ascii="Arial" w:hAnsi="Arial"/>
          <w:sz w:val="28"/>
        </w:rPr>
      </w:r>
    </w:p>
    <w:p>
      <w:pPr>
        <w:pStyle w:val="Normal"/>
        <w:ind w:right="14" w:firstLine="288"/>
        <w:jc w:val="both"/>
        <w:rPr>
          <w:rFonts w:ascii="Arial" w:hAnsi="Arial" w:cs="Arial"/>
          <w:sz w:val="28"/>
        </w:rPr>
      </w:pPr>
      <w:r>
        <w:rPr>
          <w:rFonts w:cs="Arial" w:ascii="Arial" w:hAnsi="Arial"/>
          <w:sz w:val="28"/>
        </w:rPr>
        <w:t>Помимо катастроф и стихийных бедствий, чрезвычайно выгодными для темных сил обстоятельствами являются войны, революции, вооруженные конфликты и другие ситуации с применением оружия</w:t>
      </w:r>
    </w:p>
    <w:p>
      <w:pPr>
        <w:pStyle w:val="Normal"/>
        <w:ind w:left="19" w:right="14" w:firstLine="274"/>
        <w:jc w:val="both"/>
        <w:rPr/>
      </w:pPr>
      <w:r>
        <w:rPr>
          <w:rFonts w:cs="Arial" w:ascii="Arial" w:hAnsi="Arial"/>
          <w:sz w:val="28"/>
        </w:rPr>
        <w:t>В развязывании войн, как правило, основная ответственность принадлежит достаточно узкому кругу лиц. Именно они и становятся, в первую очередь, объектами терпеливой и упорной психоэнергетической «обработки» главными силами астральной нечисти. Политическая власть имеет сильнейшую «оккультную» сторону, привлекающую к ней целую армию иноматериальных существ, желающих использовать ее в собственных целях. Политикам, принимающим решения о развязывании войн, может казаться, что за действиями стоят исключительно интересы нации, определенных финансовых и политических кругов, в худшем случае — их личные интересы. Но в действительности, за этими рациональными убеждениями вполне может скрываться долгая подсознательная обработка, в результате которой сознание человека начинает слушаться</w:t>
      </w:r>
      <w:r>
        <w:rPr>
          <w:rFonts w:cs="Arial" w:ascii="Arial" w:hAnsi="Arial"/>
          <w:i/>
          <w:sz w:val="28"/>
        </w:rPr>
        <w:t xml:space="preserve"> </w:t>
      </w:r>
      <w:r>
        <w:rPr>
          <w:rFonts w:cs="Arial" w:ascii="Arial" w:hAnsi="Arial"/>
          <w:sz w:val="28"/>
        </w:rPr>
        <w:t>не столько</w:t>
      </w:r>
      <w:r>
        <w:rPr>
          <w:rFonts w:cs="Arial" w:ascii="Arial" w:hAnsi="Arial"/>
          <w:i/>
          <w:sz w:val="28"/>
        </w:rPr>
        <w:t xml:space="preserve"> </w:t>
      </w:r>
      <w:r>
        <w:rPr>
          <w:rFonts w:cs="Arial" w:ascii="Arial" w:hAnsi="Arial"/>
          <w:sz w:val="28"/>
        </w:rPr>
        <w:t>голоса</w:t>
      </w:r>
      <w:r>
        <w:rPr>
          <w:rFonts w:cs="Arial" w:ascii="Arial" w:hAnsi="Arial"/>
          <w:i/>
          <w:sz w:val="28"/>
        </w:rPr>
        <w:t xml:space="preserve"> </w:t>
      </w:r>
      <w:r>
        <w:rPr>
          <w:rFonts w:cs="Arial" w:ascii="Arial" w:hAnsi="Arial"/>
          <w:sz w:val="28"/>
        </w:rPr>
        <w:t>разума, сколько настойчивых подсознательных импульсов, посылаемых из низших слоев астрала. Можно представить себе всю социальную опасность психической зависимости от негативных существ параллельного мира тех лиц, в руках которых сосредоточены рычаги политической власти. Между тем, подобная зависимость среди политиков высшего ранга встречается гораздо чаще, чем мы можем себе предполагать.</w:t>
      </w:r>
    </w:p>
    <w:p>
      <w:pPr>
        <w:pStyle w:val="Normal"/>
        <w:tabs>
          <w:tab w:val="clear" w:pos="720"/>
          <w:tab w:val="left" w:pos="6470" w:leader="none"/>
        </w:tabs>
        <w:ind w:firstLine="302"/>
        <w:jc w:val="both"/>
        <w:rPr>
          <w:rFonts w:ascii="Arial" w:hAnsi="Arial" w:cs="Arial"/>
          <w:sz w:val="28"/>
        </w:rPr>
      </w:pPr>
      <w:r>
        <w:rPr>
          <w:rFonts w:cs="Arial" w:ascii="Arial" w:hAnsi="Arial"/>
          <w:sz w:val="28"/>
        </w:rPr>
      </w:r>
    </w:p>
    <w:p>
      <w:pPr>
        <w:pStyle w:val="Normal"/>
        <w:ind w:left="10" w:firstLine="293"/>
        <w:jc w:val="both"/>
        <w:rPr>
          <w:rFonts w:ascii="Arial" w:hAnsi="Arial" w:cs="Arial"/>
          <w:sz w:val="28"/>
        </w:rPr>
      </w:pPr>
      <w:r>
        <w:rPr>
          <w:rFonts w:cs="Arial" w:ascii="Arial" w:hAnsi="Arial"/>
          <w:sz w:val="28"/>
        </w:rPr>
        <w:t>Говоря о моральной ориентации наших соседей по измерению, невозможно не упомянуть, в этой связи, извечную философскую проблему происхождения добра и зла в природе и в человеческом сообществе. В эзотерических философских учениях говорится о том, что в основу бытия мироздания положены моральные законы, в частности, закон Общего Блага. Откуда же появилось в Космосе зло? И что оно собой представляет — просто несовершнство окружающего мира и разумных существ, обитающих на разных планах бытия? Или зло — это самостоятельное, самодовлеющее начало в Космосе, сознательно противоборствующее Добру, как его антитезе? В самом деле, в материальном Космосе все имеет двойственную природу: белое и черное, день и ночь, положительное и отрицательное... Но эти противоположности не имеют негативного значения!</w:t>
      </w:r>
    </w:p>
    <w:p>
      <w:pPr>
        <w:pStyle w:val="Normal"/>
        <w:ind w:right="24" w:firstLine="293"/>
        <w:jc w:val="both"/>
        <w:rPr>
          <w:rFonts w:ascii="Arial" w:hAnsi="Arial" w:cs="Arial"/>
          <w:sz w:val="28"/>
        </w:rPr>
      </w:pPr>
      <w:r>
        <w:rPr>
          <w:rFonts w:cs="Arial" w:ascii="Arial" w:hAnsi="Arial"/>
          <w:sz w:val="28"/>
        </w:rPr>
        <w:t>В Космосе зло представляет собой всего лишь несовершенство, отсутствие Добра, как творческого, сознательного, преобразующего Начала. Интересно, что в греческом языке понятие «Космос» означало мир, красоту и гармонию, то есть нечто упорядоченное, разумное, творческое. В противоположность «Космосу» существовал «Хаос» — неупорядоченные, лишенные разумности и гармонии, слепые и несовершенные силы природы. Превращение Хаоса в Космос, овладение стихийными силами материи и превращение их в гармоничные, творческие, разумные формы бытия — это и было целью Божественных Сил Вселенной.</w:t>
      </w:r>
    </w:p>
    <w:p>
      <w:pPr>
        <w:pStyle w:val="Normal"/>
        <w:ind w:left="10" w:right="24" w:firstLine="278"/>
        <w:jc w:val="both"/>
        <w:rPr>
          <w:rFonts w:ascii="Arial" w:hAnsi="Arial" w:cs="Arial"/>
          <w:sz w:val="28"/>
        </w:rPr>
      </w:pPr>
      <w:r>
        <w:rPr>
          <w:rFonts w:cs="Arial" w:ascii="Arial" w:hAnsi="Arial"/>
          <w:sz w:val="28"/>
        </w:rPr>
        <w:t>Следовательно, в Космосе не существует зла, как сознательной силы, противодействующей Добру. Существуют лишь несовершенства, которые рано или поздно будут превращены Высшими Силами в совершенные и разумные формы жизни.</w:t>
      </w:r>
    </w:p>
    <w:p>
      <w:pPr>
        <w:pStyle w:val="Normal"/>
        <w:ind w:right="19" w:firstLine="298"/>
        <w:jc w:val="both"/>
        <w:rPr>
          <w:rFonts w:ascii="Arial" w:hAnsi="Arial" w:cs="Arial"/>
          <w:sz w:val="28"/>
        </w:rPr>
      </w:pPr>
      <w:r>
        <w:rPr>
          <w:rFonts w:cs="Arial" w:ascii="Arial" w:hAnsi="Arial"/>
          <w:sz w:val="28"/>
        </w:rPr>
        <w:t>Но планете Земля в этом отношении «повезло» меньше, чем другим обитаемым мирам Космоса. Именно на нашей планете идея самодовлеющего зла, сознательно противодействующего Добру, нашла себе конкретное воплощение в активной деятельности целой иерархии темных сил, обитающих как на физическом плане Земли, так и в астральном мире. Многочисленные и хорошо организованные полчища сил зла, расплодившиеся на нашей планете, были названы также Черным братством и Черной ложей.</w:t>
      </w:r>
    </w:p>
    <w:p>
      <w:pPr>
        <w:pStyle w:val="Normal"/>
        <w:ind w:left="24" w:right="19" w:firstLine="269"/>
        <w:jc w:val="both"/>
        <w:rPr>
          <w:rFonts w:ascii="Arial" w:hAnsi="Arial" w:cs="Arial"/>
          <w:sz w:val="28"/>
        </w:rPr>
      </w:pPr>
      <w:r>
        <w:rPr>
          <w:rFonts w:cs="Arial" w:ascii="Arial" w:hAnsi="Arial"/>
          <w:sz w:val="28"/>
        </w:rPr>
        <w:t>Чем же «провинилась» Земля перед Космосом, что именно на ней возник очаг сознательных сил зла? Создание организации сил тьмы на Земле было связано с духовным падением одного из Космических Иерархов, посланных Разумными Силами Вселенной для духовного руководства развитием нашей планеты.</w:t>
      </w:r>
    </w:p>
    <w:p>
      <w:pPr>
        <w:pStyle w:val="Normal"/>
        <w:ind w:left="29" w:right="10" w:firstLine="278"/>
        <w:jc w:val="both"/>
        <w:rPr>
          <w:rFonts w:ascii="Arial" w:hAnsi="Arial" w:cs="Arial"/>
          <w:sz w:val="28"/>
        </w:rPr>
      </w:pPr>
      <w:r>
        <w:rPr>
          <w:rFonts w:cs="Arial" w:ascii="Arial" w:hAnsi="Arial"/>
          <w:sz w:val="28"/>
        </w:rPr>
        <w:t>Иерархичность представляет собой общий принцип организации мироздания. Во главе каждой планеты, каждого мира стоят представители единого Космического Разума, направляющие ход эволюции, происходящей на вверенных им пространствах Вселенной. Ни один мир, ни одна планета или звезда не создаются «сами по себе», без участия Космического разума. В основе любого акта творения лежит воля высокоразвитых Разумных Существ, управляющих жизнью мироздания.</w:t>
      </w:r>
    </w:p>
    <w:p>
      <w:pPr>
        <w:pStyle w:val="Normal"/>
        <w:ind w:right="86" w:firstLine="298"/>
        <w:jc w:val="both"/>
        <w:rPr>
          <w:rFonts w:ascii="Arial" w:hAnsi="Arial" w:cs="Arial"/>
          <w:sz w:val="28"/>
        </w:rPr>
      </w:pPr>
      <w:r>
        <w:rPr>
          <w:rFonts w:cs="Arial" w:ascii="Arial" w:hAnsi="Arial"/>
          <w:sz w:val="28"/>
        </w:rPr>
        <w:t>Наша планета, как и другие миры Космоса, была создана коллективным Разумом Высших Существ. Создав нашу планету, Высшие Существа, именуемые в западных эзотерических учениях Строителями Космоса, а в восточных — Кумарами, или Дхиан-Коганами, направили на нее своих Собратьев, которые должны были руководить ее эволюцией. Среди них особо важная миссия была доверена одному Духу, энергетический потенциал которого был близок энергетике нашей планеты. В древних писаниях этого Ангела именовали Люцифером — «Свет Несущим». Однако духовные качества этого космического посланника оказались не столь незыблемыми, как у его Старших Братьев. Когда даже высокий дух воплощается на физическом плане, часть его духовного потенциала оказывается «затемненной» грубыми, низкими вибрациями Земли. Воплотившись в плотную оболочку, некогда блистательный Ангел Света соблазнился честолюбивыми желаниями и вместо духовного руководства вверенной ему планетой решил превратить ее в свою вотчину, недоступную влиянию других планет и Существ, необходимых Земле для ее развития. Люцифер намеренно отрезал планету от влияния позитивной космической энергетики. Вместе с ним на путь предательства встали могущественные духи, бывшие его ближайшими помощниками. Именно из полчища духов, во главе с Люцифером восставших против Божественной Воли (и отпавших от нее), образовалось на Земле Черное братство, иерархия сил зла. До сих пор в ее рядах находится немало дальновидных и сильных демонических существ, намного превосходящих людей по своим интеллектуальным и психоэнергетическим возможностям. Главным силам зла служит и сонм несовершенных, неразвитых существ (в том числе и людей), ставших их слугами, а по существу — рабами.</w:t>
      </w:r>
    </w:p>
    <w:p>
      <w:pPr>
        <w:pStyle w:val="Normal"/>
        <w:ind w:left="5" w:firstLine="283"/>
        <w:jc w:val="both"/>
        <w:rPr>
          <w:rFonts w:ascii="Arial" w:hAnsi="Arial" w:cs="Arial"/>
          <w:sz w:val="28"/>
        </w:rPr>
      </w:pPr>
      <w:r>
        <w:rPr>
          <w:rFonts w:cs="Arial" w:ascii="Arial" w:hAnsi="Arial"/>
          <w:sz w:val="28"/>
        </w:rPr>
        <w:t>Так совершилось падение одного из Ангелов, призванного руководить развитием нашей планеты. Падший Ангел утратил право на имя «Свет Несущего» и стал Сатаной, князем мира сего. Как же так получилось, что некогда высокоразвитое в духовном отношении космическое существо не удержало своих духовных накоплений и восстало против Истины и Божественного Разума? Но в Космосе господствует закон свободы воли, позволяющий любому разумному существу выбирать тот путь жизни, который созвучен его сознанию. Кроме того, при переходе любого существа на сверхчеловеческую ступень развития ни одно «человеческое» чувство в его душе не исчезает, но лишь трансмутируется, то есть усовершенствуется, превращаясь из несовершенного в совершенное, позитивное. И если какое-либо негативное чувство в характере не было трансмутировано до конца, до полного его изживания,— в этом случае, даже при достижении им сверхчеловеческого уровня развития, давняя «слабость» может выявиться в его сознании вновь и сбросить его с достигнутой ступени эволюции.</w:t>
      </w:r>
    </w:p>
    <w:p>
      <w:pPr>
        <w:pStyle w:val="Normal"/>
        <w:ind w:right="19" w:firstLine="307"/>
        <w:jc w:val="both"/>
        <w:rPr>
          <w:rFonts w:ascii="Arial" w:hAnsi="Arial" w:cs="Arial"/>
          <w:sz w:val="28"/>
        </w:rPr>
      </w:pPr>
      <w:r>
        <w:rPr>
          <w:rFonts w:cs="Arial" w:ascii="Arial" w:hAnsi="Arial"/>
          <w:sz w:val="28"/>
        </w:rPr>
        <w:t>В различных религиозных учениях борьба Света и тьмы получила название Армагеддона, «Войны на небесах» и тому подобные наименования. Основная борьба между силами Добра и зла развернулась не на физическом, а на Тонком плане бытия, в астральном мире. Но и на физическом плане, в человеческом обществе сражения между силами света и тьмы приобрели широкий размах. Вся история земной цивилизации отмечена противостоянием этих сил. Периоды расцвета земной культуры, мирной и спокойной жизни большинства народов означали и господство на арене земной истории светлых сил. Напротив, периоды войн, инквизиции, самых разных преследований и гонений всего прогрессивного были характерны для преобладающего влияния на людей сил зла.</w:t>
      </w:r>
    </w:p>
    <w:p>
      <w:pPr>
        <w:pStyle w:val="Normal"/>
        <w:ind w:right="10" w:firstLine="298"/>
        <w:jc w:val="both"/>
        <w:rPr>
          <w:rFonts w:ascii="Arial" w:hAnsi="Arial" w:cs="Arial"/>
          <w:sz w:val="28"/>
        </w:rPr>
      </w:pPr>
      <w:r>
        <w:rPr>
          <w:rFonts w:cs="Arial" w:ascii="Arial" w:hAnsi="Arial"/>
          <w:sz w:val="28"/>
        </w:rPr>
        <w:t>И все же основная битва Армагеддона закончилась победой Светлых Сил. Князь мира сего был побежден иерархией Света и удален за пределы Солнечной Системы. Однако многочисленные сторонники Падшего Ангела пока еще остаются в ауре Земли и развивают бурную деятельность, чувствуя приближение конца самого своего существования. Не обладая познаниями и возможностями своего побежденного иерарха, они, в большинстве своем, не понимают, что изменить ход земной истории теперь, без их главного вдохновителя, они не смогут. Менее сознательные силы зла существуют за счет вампиризма, более искушенные темные сущности все еще пытаются спровоцировать на земном плане столь любимые ими войны и крупные катастрофы. Борьба сил Света и тьмы за влияние на земную цивилизацию все еще продолжается...</w:t>
      </w:r>
    </w:p>
    <w:p>
      <w:pPr>
        <w:pStyle w:val="Normal"/>
        <w:ind w:firstLine="298"/>
        <w:jc w:val="both"/>
        <w:rPr>
          <w:rFonts w:ascii="Arial" w:hAnsi="Arial" w:cs="Arial"/>
          <w:sz w:val="28"/>
        </w:rPr>
      </w:pPr>
      <w:r>
        <w:rPr>
          <w:rFonts w:cs="Arial" w:ascii="Arial" w:hAnsi="Arial"/>
          <w:sz w:val="28"/>
        </w:rPr>
        <w:t>Каким же образом силы и добра, и зла, главные оплоты которых находятся в Тонком мире, могут воздействовать на сознание людей? Это происходит не только благодаря их сторонникам среди живущих на земном плане людей. Для воздействия на сознание каждого человека у существ Тонких миров есть универсальное на всех планах Космоса средство — мысль. Развоплощенные существа могут посылать людям, как бы внушая, разные по моральному содержанию мысли. Соответственно, силы добра направляют в сознание людей светлые, духовные, альтруистичные мысли и побуждения. Те же светлые силы, которых, собственно, в религиях и называют ангелами-хранителями, уберегают людей от зла, помогая на интуитивном уровне распознавать и преодолевать искушения, «подбрасываемые» силами тьмы.</w:t>
      </w:r>
    </w:p>
    <w:p>
      <w:pPr>
        <w:pStyle w:val="Normal"/>
        <w:ind w:left="5" w:right="10" w:firstLine="288"/>
        <w:jc w:val="both"/>
        <w:rPr>
          <w:rFonts w:ascii="Arial" w:hAnsi="Arial" w:cs="Arial"/>
          <w:sz w:val="28"/>
        </w:rPr>
      </w:pPr>
      <w:r>
        <w:rPr>
          <w:rFonts w:cs="Arial" w:ascii="Arial" w:hAnsi="Arial"/>
          <w:sz w:val="28"/>
        </w:rPr>
        <w:t>Силы зла, напротив, используют силу мысленного воздействия для внушения людям самых отвратительных мыслей, чтобы склонить их к соответствующим поступкам. Они могут внушать человеку что угодно, побуждая их как к самым разным порокам, так и к человеконенавистническим замыслам, особенно если человек, оказавшийся под их влиянием, занимает важный государственный пост.</w:t>
      </w:r>
    </w:p>
    <w:p>
      <w:pPr>
        <w:pStyle w:val="Normal"/>
        <w:ind w:right="10" w:firstLine="288"/>
        <w:jc w:val="both"/>
        <w:rPr>
          <w:rFonts w:ascii="Arial" w:hAnsi="Arial" w:cs="Arial"/>
          <w:sz w:val="28"/>
        </w:rPr>
      </w:pPr>
      <w:r>
        <w:rPr>
          <w:rFonts w:cs="Arial" w:ascii="Arial" w:hAnsi="Arial"/>
          <w:sz w:val="28"/>
        </w:rPr>
        <w:t>Разумеется, сами люди тоже делятся на порядочных и непорядочных. И для того, чтобы те или иные силы смогли стать подлинными помощниками и союзниками конкретного человека, необходимо главное обстоятельство: соответствие его изначальной моральной природы тем или иным («светлым» или «темным») существам иных планов бытия. Невозможно внушить плохие мысли по-настоящему порядочному человеку. Он просто не воспримет это внушение. Точно так же невозможно внушить и мысли добра, побудив к хорошим, альтруистичным поступкам злого и развращенного человека.</w:t>
      </w:r>
    </w:p>
    <w:p>
      <w:pPr>
        <w:pStyle w:val="Normal"/>
        <w:ind w:left="5" w:right="14" w:firstLine="288"/>
        <w:jc w:val="both"/>
        <w:rPr/>
      </w:pPr>
      <w:r>
        <w:rPr>
          <w:rFonts w:cs="Arial" w:ascii="Arial" w:hAnsi="Arial"/>
          <w:sz w:val="28"/>
        </w:rPr>
        <w:t>Следует учесть и то обстоятельство, что лишь незначительная часть человечества твердо избрала для себя позицию в стане сил добра или зла. Подавляющее большинство людей и в наше время не имеют четкой моральной ориентации. В моральном плане они представляют собой аморфную и часто безответственную массу, склоняющуюся то на одну, то на другую сторону. Но это не избавляет людей от необходимости принимать решения о том, на чью сторону — добра или зла — встать в каждом конкретном случае. И каждое такое решение будет иметь соответствующие кармические последствия.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итва между свободной волей и кармой. &lt;...&gt; Вторая битва бушует вокруг человека между развоплощенными сущностями добра и зла.</w:t>
      </w:r>
      <w:r>
        <w:rPr>
          <w:rFonts w:cs="Arial" w:ascii="Arial" w:hAnsi="Arial"/>
          <w:b/>
          <w:sz w:val="28"/>
        </w:rPr>
        <w:t xml:space="preserve"> </w:t>
      </w:r>
      <w:r>
        <w:rPr>
          <w:rFonts w:cs="Arial" w:ascii="Arial" w:hAnsi="Arial"/>
          <w:sz w:val="28"/>
        </w:rPr>
        <w:t>Так, человек становится добычей одних или других. Невозможно представить себе ярость темных, пытающихся овладеть</w:t>
      </w:r>
      <w:r>
        <w:rPr>
          <w:rFonts w:cs="Arial" w:ascii="Arial" w:hAnsi="Arial"/>
          <w:b/>
          <w:sz w:val="28"/>
        </w:rPr>
        <w:t xml:space="preserve"> </w:t>
      </w:r>
      <w:r>
        <w:rPr>
          <w:rFonts w:cs="Arial" w:ascii="Arial" w:hAnsi="Arial"/>
          <w:sz w:val="28"/>
        </w:rPr>
        <w:t>человеком</w:t>
      </w:r>
      <w:r>
        <w:rPr>
          <w:rFonts w:cs="Arial" w:ascii="Arial" w:hAnsi="Arial"/>
          <w:b/>
          <w:sz w:val="28"/>
        </w:rPr>
        <w:t xml:space="preserve">. </w:t>
      </w:r>
      <w:r>
        <w:rPr>
          <w:rFonts w:cs="Arial" w:ascii="Arial" w:hAnsi="Arial"/>
          <w:sz w:val="28"/>
        </w:rPr>
        <w:t>Третья битва шумит в бесконечности, в пространстве, между тонкими энергиями и волнами Хаоса...»</w:t>
      </w:r>
    </w:p>
    <w:p>
      <w:pPr>
        <w:pStyle w:val="Normal"/>
        <w:ind w:right="86" w:firstLine="302"/>
        <w:jc w:val="both"/>
        <w:rPr>
          <w:rFonts w:ascii="Arial" w:hAnsi="Arial" w:cs="Arial"/>
          <w:sz w:val="28"/>
        </w:rPr>
      </w:pPr>
      <w:r>
        <w:rPr>
          <w:rFonts w:cs="Arial" w:ascii="Arial" w:hAnsi="Arial"/>
          <w:sz w:val="28"/>
        </w:rPr>
        <w:t>Все эти битвы — особенно вторая — имеют на судьбы людей более серьезные влияния, чем кто-либо может полагать. Именно поэтому проблема воздействия на человека астральных сил зла и ужасных кармических последствий, создаваемых при этом, заслуживает более подробного изучения. Тем более, что вся история современной цивилизации имеет немало примеров влияния деградационных сил иного плана бытия на мировоззрение определенной части человечества, а благодаря этому — и на весь ход земной истории.</w:t>
      </w:r>
    </w:p>
    <w:p>
      <w:pPr>
        <w:pStyle w:val="Normal"/>
        <w:ind w:right="86" w:firstLine="302"/>
        <w:jc w:val="both"/>
        <w:rPr>
          <w:rFonts w:ascii="Arial" w:hAnsi="Arial" w:cs="Arial"/>
          <w:sz w:val="28"/>
        </w:rPr>
      </w:pPr>
      <w:r>
        <w:rPr>
          <w:rFonts w:cs="Arial" w:ascii="Arial" w:hAnsi="Arial"/>
          <w:sz w:val="28"/>
        </w:rPr>
      </w:r>
    </w:p>
    <w:p>
      <w:pPr>
        <w:pStyle w:val="Normal"/>
        <w:ind w:left="29" w:right="14" w:firstLine="283"/>
        <w:jc w:val="both"/>
        <w:rPr>
          <w:rFonts w:ascii="Arial" w:hAnsi="Arial" w:cs="Arial"/>
          <w:sz w:val="28"/>
        </w:rPr>
      </w:pPr>
      <w:r>
        <w:rPr>
          <w:rFonts w:cs="Arial" w:ascii="Arial" w:hAnsi="Arial"/>
          <w:sz w:val="28"/>
        </w:rPr>
        <w:t xml:space="preserve">Не зря говорится, что «Сон разума рождает чудовищ». Самым чудовищным порождением нашей цивилизации стала Вторая мировая война, унесшая в могилу десятки миллионов людей. </w:t>
      </w:r>
    </w:p>
    <w:p>
      <w:pPr>
        <w:pStyle w:val="Normal"/>
        <w:ind w:left="29" w:right="14" w:firstLine="283"/>
        <w:jc w:val="both"/>
        <w:rPr>
          <w:rFonts w:ascii="Arial" w:hAnsi="Arial" w:cs="Arial"/>
          <w:sz w:val="28"/>
        </w:rPr>
      </w:pPr>
      <w:r>
        <w:rPr>
          <w:rFonts w:cs="Arial" w:ascii="Arial" w:hAnsi="Arial"/>
          <w:sz w:val="28"/>
        </w:rPr>
      </w:r>
    </w:p>
    <w:p>
      <w:pPr>
        <w:pStyle w:val="Normal"/>
        <w:ind w:right="10" w:firstLine="293"/>
        <w:jc w:val="both"/>
        <w:rPr>
          <w:rFonts w:ascii="Arial" w:hAnsi="Arial" w:cs="Arial"/>
          <w:sz w:val="28"/>
        </w:rPr>
      </w:pPr>
      <w:r>
        <w:rPr>
          <w:rFonts w:cs="Arial" w:ascii="Arial" w:hAnsi="Arial"/>
          <w:sz w:val="28"/>
        </w:rPr>
        <w:t xml:space="preserve">Как уже говорилось, конкретной целью темных сил является вампиризм. Завладевая сознанием человека, они одновременно завладевают и его жизненной энергией, питаясь ею до полного энергетического истощения своей жертвы и ее смерти. Земное человечество нужно деградационным вампирическим сущностям энергетического уровня существования только как поставщик жизненной энергии, своеобразный донор. Отсюда исходят и более дальние, стратегические цели сил зла: создание в человеческом обществе такого административно-политического режима, который обеспечивал бы их бесперебойным снабжением психической энергией. Войны, репрессии, массовые убийства и кровопролития —это и есть та среда, которая доставляет темным сущностям вожделенную энергетическую подпитку. </w:t>
      </w:r>
    </w:p>
    <w:p>
      <w:pPr>
        <w:pStyle w:val="Normal"/>
        <w:ind w:right="10" w:firstLine="298"/>
        <w:jc w:val="both"/>
        <w:rPr>
          <w:rFonts w:ascii="Arial" w:hAnsi="Arial" w:cs="Arial"/>
          <w:sz w:val="28"/>
        </w:rPr>
      </w:pPr>
      <w:r>
        <w:rPr>
          <w:rFonts w:cs="Arial" w:ascii="Arial" w:hAnsi="Arial"/>
          <w:sz w:val="28"/>
        </w:rPr>
        <w:t>Во Второй мировой войне в лице Гитлера и Сталина демонические силы астрального плана нашли себе блестящее орудие для осуществления самых вожделенных своих замыслов. Два медиума, получившие в свои руки всю полноту политической власти, осуществили то, что не могли бы сделать и сотни сатанинских сект и школ черной магии.</w:t>
      </w:r>
    </w:p>
    <w:p>
      <w:pPr>
        <w:pStyle w:val="Normal"/>
        <w:ind w:right="10" w:firstLine="298"/>
        <w:jc w:val="both"/>
        <w:rPr>
          <w:rFonts w:ascii="Arial" w:hAnsi="Arial" w:cs="Arial"/>
          <w:sz w:val="28"/>
        </w:rPr>
      </w:pPr>
      <w:r>
        <w:rPr>
          <w:rFonts w:cs="Arial" w:ascii="Arial" w:hAnsi="Arial"/>
          <w:sz w:val="28"/>
        </w:rPr>
      </w:r>
    </w:p>
    <w:p>
      <w:pPr>
        <w:pStyle w:val="Normal"/>
        <w:ind w:right="10" w:firstLine="298"/>
        <w:jc w:val="both"/>
        <w:rPr>
          <w:rFonts w:ascii="Arial" w:hAnsi="Arial" w:cs="Arial"/>
          <w:sz w:val="28"/>
        </w:rPr>
      </w:pPr>
      <w:r>
        <w:rPr>
          <w:rFonts w:cs="Arial" w:ascii="Arial" w:hAnsi="Arial"/>
          <w:sz w:val="28"/>
        </w:rPr>
        <w:t>Какой вывод можно сделать из всего сказанного?</w:t>
      </w:r>
    </w:p>
    <w:p>
      <w:pPr>
        <w:pStyle w:val="Normal"/>
        <w:ind w:right="5" w:firstLine="298"/>
        <w:jc w:val="both"/>
        <w:rPr>
          <w:rFonts w:ascii="Arial" w:hAnsi="Arial" w:cs="Arial"/>
          <w:sz w:val="28"/>
        </w:rPr>
      </w:pPr>
      <w:r>
        <w:rPr>
          <w:rFonts w:cs="Arial" w:ascii="Arial" w:hAnsi="Arial"/>
          <w:sz w:val="28"/>
        </w:rPr>
        <w:t>Исказить можно все, что угодно. Волк в овечьей шкуре — это излюбленный прием как самих темных сил, так и их посредников на земном плане. И все же есть один критерий, который помогает отличить добро от зла — это критерий Общего Блага. В идеях и теориях легко запутаться, но жизненная практика носителей этих идей достаточно быстро показывает подлинную суть любой теории или доктрины. Если жизненная практика учения отвечает идее Общего Блага, этому учению можно доверять. Если же практика учения обеспечивает благо одних за счет других — каковы бы ни были теории, питающие это учение, оно исходит не от Светлых сил.</w:t>
      </w:r>
    </w:p>
    <w:p>
      <w:pPr>
        <w:pStyle w:val="Normal"/>
        <w:ind w:firstLine="293"/>
        <w:jc w:val="both"/>
        <w:rPr>
          <w:rFonts w:ascii="Arial" w:hAnsi="Arial" w:cs="Arial"/>
          <w:sz w:val="28"/>
        </w:rPr>
      </w:pPr>
      <w:r>
        <w:rPr>
          <w:rFonts w:cs="Arial" w:ascii="Arial" w:hAnsi="Arial"/>
          <w:sz w:val="28"/>
        </w:rPr>
        <w:t>Эзотерические учения Востока утверждают, что наша жизнь и сам мир, в котором мы живем, является ареной битвы противоположных сил — сил Света, Добра и сил тьмы, или зла. Сила Света — в его справедливости и истинности. Сила тьмы — в ее коварстве. Сферы распространения извечной битвы Добра и зла безграничны. Этой битвой пронизаны все явления нашей жизни, и каждый наш выбор в ней — тоже. Чтобы победить в этой борьбе, иногда достаточно просто обнаружить умело замаскированное зло. Как мудр был Юлиус Фучик, сказавший когда-то: «Люди, я любил вас. Будьте бдительны!»</w:t>
      </w:r>
    </w:p>
    <w:p>
      <w:pPr>
        <w:pStyle w:val="Normal"/>
        <w:ind w:left="24" w:hanging="0"/>
        <w:rPr>
          <w:rFonts w:ascii="Arial" w:hAnsi="Arial" w:cs="Arial"/>
          <w:sz w:val="28"/>
        </w:rPr>
      </w:pPr>
      <w:r>
        <w:rPr>
          <w:rFonts w:cs="Arial" w:ascii="Arial" w:hAnsi="Arial"/>
          <w:sz w:val="28"/>
        </w:rPr>
      </w:r>
    </w:p>
    <w:p>
      <w:pPr>
        <w:pStyle w:val="Normal"/>
        <w:ind w:firstLine="426"/>
        <w:jc w:val="center"/>
        <w:rPr>
          <w:rFonts w:ascii="Arial" w:hAnsi="Arial" w:cs="Arial"/>
          <w:b/>
          <w:b/>
          <w:sz w:val="22"/>
          <w:szCs w:val="22"/>
        </w:rPr>
      </w:pPr>
      <w:r>
        <w:rPr>
          <w:rFonts w:cs="Arial" w:ascii="Arial" w:hAnsi="Arial"/>
          <w:b/>
          <w:sz w:val="22"/>
          <w:szCs w:val="22"/>
        </w:rPr>
        <w:t>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Агни Йога» в 4-х кн., М., «Сфера», 1999.</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Введение в Агни Йогу». Новосибирск, 1997.</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Криптограммы Востока». Рига, «Угунс»,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Письма Елены Рерих», в 2-х т., Минск, «Лотаць», 1999.</w:t>
      </w:r>
    </w:p>
    <w:p>
      <w:pPr>
        <w:pStyle w:val="2"/>
        <w:widowControl/>
        <w:numPr>
          <w:ilvl w:val="0"/>
          <w:numId w:val="1"/>
        </w:numPr>
        <w:autoSpaceDE w:val="true"/>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пираль познания», в 2-х т., М. «Прогресс», 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Чаша Востока». С-Пб. «Вахта Мира»,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ерих Н.К. «Листы дневника», в 3-х т., М. МЦР, 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2"/>
          <w:szCs w:val="22"/>
        </w:rPr>
      </w:pPr>
      <w:r>
        <w:rPr>
          <w:rFonts w:cs="Arial" w:ascii="Arial" w:hAnsi="Arial"/>
          <w:sz w:val="22"/>
          <w:szCs w:val="22"/>
        </w:rPr>
        <w:t>Ковалева Н. «Четыре пути кармы». РИПОЛ КЛАССИК, М., 2003.</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5:42:00Z</dcterms:created>
  <dc:creator>***</dc:creator>
  <dc:description/>
  <cp:keywords/>
  <dc:language>en-US</dc:language>
  <cp:lastModifiedBy>123</cp:lastModifiedBy>
  <dcterms:modified xsi:type="dcterms:W3CDTF">2010-12-28T09:35:00Z</dcterms:modified>
  <cp:revision>22</cp:revision>
  <dc:subject/>
  <dc:title>Из книги «Четыре пути кармы»</dc:title>
</cp:coreProperties>
</file>