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sz w:val="22"/>
          <w:szCs w:val="22"/>
        </w:rPr>
      </w:pPr>
      <w:r>
        <w:rPr>
          <w:rFonts w:cs="Arial" w:ascii="Arial" w:hAnsi="Arial"/>
          <w:b/>
          <w:i/>
          <w:sz w:val="22"/>
          <w:szCs w:val="22"/>
        </w:rPr>
        <w:t>Воскресный лекторий, 2004 г.</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Наши соседи по измерению</w:t>
      </w:r>
    </w:p>
    <w:p>
      <w:pPr>
        <w:pStyle w:val="Normal"/>
        <w:ind w:firstLine="426"/>
        <w:jc w:val="center"/>
        <w:rPr>
          <w:rFonts w:ascii="Arial" w:hAnsi="Arial" w:cs="Arial"/>
          <w:b/>
          <w:b/>
          <w:sz w:val="28"/>
        </w:rPr>
      </w:pPr>
      <w:r>
        <w:rPr>
          <w:rFonts w:cs="Arial" w:ascii="Arial" w:hAnsi="Arial"/>
          <w:b/>
          <w:sz w:val="28"/>
        </w:rPr>
        <w:t>(часть 1)</w:t>
      </w:r>
    </w:p>
    <w:p>
      <w:pPr>
        <w:pStyle w:val="Normal"/>
        <w:ind w:firstLine="426"/>
        <w:jc w:val="center"/>
        <w:rPr>
          <w:rFonts w:ascii="Arial" w:hAnsi="Arial" w:cs="Arial"/>
          <w:b/>
          <w:b/>
          <w:sz w:val="28"/>
        </w:rPr>
      </w:pPr>
      <w:r>
        <w:rPr>
          <w:rFonts w:cs="Arial" w:ascii="Arial" w:hAnsi="Arial"/>
          <w:b/>
          <w:sz w:val="28"/>
        </w:rPr>
      </w:r>
    </w:p>
    <w:p>
      <w:pPr>
        <w:pStyle w:val="Heading2"/>
        <w:ind w:left="0" w:firstLine="426"/>
        <w:rPr>
          <w:b w:val="false"/>
          <w:b w:val="false"/>
          <w:i/>
          <w:i/>
          <w:sz w:val="24"/>
          <w:szCs w:val="24"/>
        </w:rPr>
      </w:pPr>
      <w:r>
        <w:rPr>
          <w:b w:val="false"/>
          <w:i/>
          <w:sz w:val="24"/>
          <w:szCs w:val="24"/>
        </w:rPr>
        <w:t>…</w:t>
      </w:r>
      <w:r>
        <w:rPr>
          <w:b w:val="false"/>
          <w:i/>
          <w:sz w:val="24"/>
          <w:szCs w:val="24"/>
        </w:rPr>
        <w:t>Природа не терпит пустоты…</w:t>
      </w:r>
    </w:p>
    <w:p>
      <w:pPr>
        <w:pStyle w:val="Normal"/>
        <w:ind w:firstLine="426"/>
        <w:rPr>
          <w:rFonts w:ascii="Arial" w:hAnsi="Arial" w:cs="Arial"/>
          <w:i/>
          <w:i/>
          <w:sz w:val="24"/>
          <w:szCs w:val="24"/>
        </w:rPr>
      </w:pPr>
      <w:r>
        <w:rPr>
          <w:rFonts w:cs="Arial" w:ascii="Arial" w:hAnsi="Arial"/>
          <w:i/>
          <w:sz w:val="24"/>
          <w:szCs w:val="24"/>
        </w:rPr>
        <w:t>…</w:t>
      </w:r>
      <w:r>
        <w:rPr>
          <w:rFonts w:cs="Arial" w:ascii="Arial" w:hAnsi="Arial"/>
          <w:i/>
          <w:sz w:val="24"/>
          <w:szCs w:val="24"/>
        </w:rPr>
        <w:t>«Тёмные силы нас злобно гнетут»…</w:t>
      </w:r>
    </w:p>
    <w:p>
      <w:pPr>
        <w:pStyle w:val="Normal"/>
        <w:ind w:firstLine="426"/>
        <w:rPr>
          <w:rFonts w:ascii="Arial" w:hAnsi="Arial" w:cs="Arial"/>
          <w:i/>
          <w:i/>
          <w:sz w:val="24"/>
          <w:szCs w:val="24"/>
        </w:rPr>
      </w:pPr>
      <w:r>
        <w:rPr>
          <w:rFonts w:cs="Arial" w:ascii="Arial" w:hAnsi="Arial"/>
          <w:i/>
          <w:sz w:val="24"/>
          <w:szCs w:val="24"/>
        </w:rPr>
        <w:t>…</w:t>
      </w:r>
      <w:r>
        <w:rPr>
          <w:rFonts w:cs="Arial" w:ascii="Arial" w:hAnsi="Arial"/>
          <w:i/>
          <w:sz w:val="24"/>
          <w:szCs w:val="24"/>
        </w:rPr>
        <w:t>Экзорцист из мира иного…</w:t>
      </w:r>
    </w:p>
    <w:p>
      <w:pPr>
        <w:pStyle w:val="Normal"/>
        <w:ind w:firstLine="426"/>
        <w:rPr>
          <w:rFonts w:ascii="Arial" w:hAnsi="Arial" w:cs="Arial"/>
          <w:i/>
          <w:i/>
          <w:sz w:val="24"/>
          <w:szCs w:val="24"/>
        </w:rPr>
      </w:pPr>
      <w:r>
        <w:rPr>
          <w:rFonts w:cs="Arial" w:ascii="Arial" w:hAnsi="Arial"/>
          <w:i/>
          <w:sz w:val="24"/>
          <w:szCs w:val="24"/>
        </w:rPr>
        <w:t>...Медиумы и медиаторы…</w:t>
      </w:r>
    </w:p>
    <w:p>
      <w:pPr>
        <w:pStyle w:val="Normal"/>
        <w:ind w:firstLine="426"/>
        <w:rPr>
          <w:rFonts w:ascii="Arial" w:hAnsi="Arial" w:cs="Arial"/>
          <w:i/>
          <w:i/>
          <w:sz w:val="24"/>
          <w:szCs w:val="24"/>
        </w:rPr>
      </w:pPr>
      <w:r>
        <w:rPr>
          <w:rFonts w:cs="Arial" w:ascii="Arial" w:hAnsi="Arial"/>
          <w:i/>
          <w:sz w:val="24"/>
          <w:szCs w:val="24"/>
        </w:rPr>
        <w:t>…</w:t>
      </w:r>
      <w:r>
        <w:rPr>
          <w:rFonts w:cs="Arial" w:ascii="Arial" w:hAnsi="Arial"/>
          <w:i/>
          <w:sz w:val="24"/>
          <w:szCs w:val="24"/>
        </w:rPr>
        <w:t>Музыка из Высших миров…</w:t>
      </w:r>
    </w:p>
    <w:p>
      <w:pPr>
        <w:pStyle w:val="Normal"/>
        <w:ind w:firstLine="426"/>
        <w:rPr>
          <w:rFonts w:ascii="Arial" w:hAnsi="Arial" w:cs="Arial"/>
          <w:i/>
          <w:i/>
          <w:sz w:val="24"/>
          <w:szCs w:val="24"/>
        </w:rPr>
      </w:pPr>
      <w:r>
        <w:rPr>
          <w:rFonts w:cs="Arial" w:ascii="Arial" w:hAnsi="Arial"/>
          <w:i/>
          <w:sz w:val="24"/>
          <w:szCs w:val="24"/>
        </w:rPr>
        <w:t>…</w:t>
      </w:r>
      <w:r>
        <w:rPr>
          <w:rFonts w:cs="Arial" w:ascii="Arial" w:hAnsi="Arial"/>
          <w:i/>
          <w:sz w:val="24"/>
          <w:szCs w:val="24"/>
        </w:rPr>
        <w:t>Небесный консилиум…</w:t>
      </w:r>
    </w:p>
    <w:p>
      <w:pPr>
        <w:pStyle w:val="Normal"/>
        <w:ind w:firstLine="426"/>
        <w:rPr>
          <w:rFonts w:ascii="Arial" w:hAnsi="Arial" w:cs="Arial"/>
          <w:i/>
          <w:i/>
          <w:sz w:val="24"/>
          <w:szCs w:val="24"/>
        </w:rPr>
      </w:pPr>
      <w:r>
        <w:rPr>
          <w:rFonts w:cs="Arial" w:ascii="Arial" w:hAnsi="Arial"/>
          <w:i/>
          <w:sz w:val="24"/>
          <w:szCs w:val="24"/>
        </w:rPr>
        <w:t>…</w:t>
      </w:r>
      <w:r>
        <w:rPr>
          <w:rFonts w:cs="Arial" w:ascii="Arial" w:hAnsi="Arial"/>
          <w:i/>
          <w:sz w:val="24"/>
          <w:szCs w:val="24"/>
        </w:rPr>
        <w:t>Сотрудники Природы… Люди и духи…</w:t>
      </w:r>
    </w:p>
    <w:p>
      <w:pPr>
        <w:pStyle w:val="Normal"/>
        <w:ind w:firstLine="426"/>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8"/>
        </w:rPr>
      </w:pPr>
      <w:r>
        <w:rPr>
          <w:rFonts w:cs="Arial" w:ascii="Arial" w:hAnsi="Arial"/>
          <w:sz w:val="28"/>
        </w:rPr>
        <w:t>Древние утверждали, что природа не терпит пустоты. Это утверждение имело особый смысл применительно к эзотерическим знаниям об иных, тонкоматериальных формах разумной жизни, существующей в Космосе. В самом деле, все пространство видимого нам физического мира заполнено мириадами невидимых обычному глазу существ, созданных не из белковой материи физического плана, а из тонкой материи иных миров. Как бы ни отличалась жизнь этих существ от земного бытия, но и у нас, и у наших соседей по измерению есть одна общая черта: духовно-нравственная ориентация, состоящая в причастности и земных, и надземных обитателей к «добрым» или «злым» силам окружающего мира. Говоря более научным языком, по морально-духовной ориентации все разумные существа мироздания делятся на два типа: эволюционных, способных к духовному развитию и совершенствованию, позитивных по своей сути и, напротив, деградационных, негативных, закрывших себе путь к духовному развитию, вставших на путь зла и причиняющих всему окружающему только вред. Одним словом, в мире ином многое обстоит совсем как у людей. Именно поэтому его обитатели активно интересуются жизнью земного человечества. Да и как не интересоваться ею, если сами люди принадлежат физическому плану бытия лишь отчасти. Ведь после смерти освобожденные от бренной биологической оболочки сознания людей продолжают существование не где-нибудь, а в том самом астральном мире, который соседствует с миром физическим. Чтобы лучше представить себе основные формы разумной жизни, существующие за гранью земного бытия, условно разделим их на несколько групп.</w:t>
      </w:r>
    </w:p>
    <w:p>
      <w:pPr>
        <w:pStyle w:val="Normal"/>
        <w:ind w:firstLine="426"/>
        <w:jc w:val="both"/>
        <w:rPr>
          <w:rFonts w:ascii="Arial" w:hAnsi="Arial" w:cs="Arial"/>
          <w:sz w:val="28"/>
        </w:rPr>
      </w:pPr>
      <w:r>
        <w:rPr>
          <w:rFonts w:cs="Arial" w:ascii="Arial" w:hAnsi="Arial"/>
          <w:sz w:val="28"/>
        </w:rPr>
        <w:t>К первой группе можно отнести обладающих высоким энергетическим потенциалом существ, не принадлежащих к земной эволюции и имеющих как божественную, так и демоническую природу. Творческая мощь их сознаний – какой бы моральной ориентации они ни придерживались – намного превышает психодуховный потенциал людей. Среди этих могущественных сил есть своя классификация, различные типы и виды существ, которых мы не будем в данном случае упоминать.</w:t>
      </w:r>
    </w:p>
    <w:p>
      <w:pPr>
        <w:pStyle w:val="Normal"/>
        <w:ind w:firstLine="426"/>
        <w:jc w:val="both"/>
        <w:rPr>
          <w:rFonts w:ascii="Arial" w:hAnsi="Arial" w:cs="Arial"/>
          <w:sz w:val="28"/>
        </w:rPr>
      </w:pPr>
      <w:r>
        <w:rPr>
          <w:rFonts w:cs="Arial" w:ascii="Arial" w:hAnsi="Arial"/>
          <w:sz w:val="28"/>
        </w:rPr>
        <w:t>Ко второй группе обитателей астрального плана можно отнести особый род духов, которые никогда не воплощаются на физическом плане бытия. Парацельс назвал их элементалами. В других эзотерических источниках они называются «духами природы», так как обитают в четырех основных природных стихиях.</w:t>
      </w:r>
    </w:p>
    <w:p>
      <w:pPr>
        <w:pStyle w:val="Normal"/>
        <w:ind w:firstLine="426"/>
        <w:jc w:val="both"/>
        <w:rPr>
          <w:rFonts w:ascii="Arial" w:hAnsi="Arial" w:cs="Arial"/>
          <w:sz w:val="28"/>
        </w:rPr>
      </w:pPr>
      <w:r>
        <w:rPr>
          <w:rFonts w:cs="Arial" w:ascii="Arial" w:hAnsi="Arial"/>
          <w:sz w:val="28"/>
        </w:rPr>
        <w:t>Третья группа астральных существ представляет собой энергетические эмбрионы будущих людей, приготовившиеся к своему воплощению на физическом плане.</w:t>
      </w:r>
    </w:p>
    <w:p>
      <w:pPr>
        <w:pStyle w:val="Normal"/>
        <w:ind w:firstLine="426"/>
        <w:jc w:val="both"/>
        <w:rPr>
          <w:rFonts w:ascii="Arial" w:hAnsi="Arial" w:cs="Arial"/>
          <w:sz w:val="28"/>
        </w:rPr>
      </w:pPr>
      <w:r>
        <w:rPr>
          <w:rFonts w:cs="Arial" w:ascii="Arial" w:hAnsi="Arial"/>
          <w:sz w:val="28"/>
        </w:rPr>
        <w:t>К четвертой группе принадлежат души обычных людей, пребывающие в мире ином в перерыве между воплощениями на земном плане.</w:t>
      </w:r>
    </w:p>
    <w:p>
      <w:pPr>
        <w:pStyle w:val="Normal"/>
        <w:ind w:firstLine="426"/>
        <w:jc w:val="both"/>
        <w:rPr>
          <w:rFonts w:ascii="Arial" w:hAnsi="Arial" w:cs="Arial"/>
          <w:sz w:val="28"/>
        </w:rPr>
      </w:pPr>
      <w:r>
        <w:rPr>
          <w:rFonts w:cs="Arial" w:ascii="Arial" w:hAnsi="Arial"/>
          <w:sz w:val="28"/>
        </w:rPr>
        <w:t>Следующую, пятую группу составляют безусловно отрицательные по своей природе сущности, называемые элементариями! Они представляют собой полуразложившиеся астральные оболочки людей, бывших крайне порочными при своей земной жизни.</w:t>
      </w:r>
    </w:p>
    <w:p>
      <w:pPr>
        <w:pStyle w:val="Normal"/>
        <w:ind w:firstLine="426"/>
        <w:jc w:val="both"/>
        <w:rPr>
          <w:rFonts w:ascii="Arial" w:hAnsi="Arial" w:cs="Arial"/>
          <w:sz w:val="28"/>
        </w:rPr>
      </w:pPr>
      <w:r>
        <w:rPr>
          <w:rFonts w:cs="Arial" w:ascii="Arial" w:hAnsi="Arial"/>
          <w:sz w:val="28"/>
        </w:rPr>
        <w:t>Наконец, к шестой группе можно отнести души животных, или животные элементалы.</w:t>
      </w:r>
    </w:p>
    <w:p>
      <w:pPr>
        <w:pStyle w:val="Normal"/>
        <w:ind w:firstLine="426"/>
        <w:jc w:val="both"/>
        <w:rPr>
          <w:rFonts w:ascii="Arial" w:hAnsi="Arial" w:cs="Arial"/>
          <w:sz w:val="28"/>
        </w:rPr>
      </w:pPr>
      <w:r>
        <w:rPr>
          <w:rFonts w:cs="Arial" w:ascii="Arial" w:hAnsi="Arial"/>
          <w:sz w:val="28"/>
        </w:rPr>
        <w:t>Разумеется, перечисленные выше классификация и описание сделаны весьма произвольно и обобщенно, чтобы дать наиболее общее представление о формах жизни, населяющих ближайшую к нам сферу бытия.</w:t>
      </w:r>
    </w:p>
    <w:p>
      <w:pPr>
        <w:pStyle w:val="Normal"/>
        <w:ind w:firstLine="426"/>
        <w:jc w:val="both"/>
        <w:rPr>
          <w:rFonts w:ascii="Arial" w:hAnsi="Arial" w:cs="Arial"/>
          <w:sz w:val="28"/>
        </w:rPr>
      </w:pPr>
      <w:r>
        <w:rPr>
          <w:rFonts w:cs="Arial" w:ascii="Arial" w:hAnsi="Arial"/>
          <w:sz w:val="28"/>
        </w:rPr>
        <w:t>Но вот об отношении некоторых групп обитателей астрального плана к земному человечеству мы поговорим подробнее.</w:t>
      </w:r>
    </w:p>
    <w:p>
      <w:pPr>
        <w:pStyle w:val="Normal"/>
        <w:ind w:firstLine="426"/>
        <w:jc w:val="both"/>
        <w:rPr>
          <w:rFonts w:ascii="Arial" w:hAnsi="Arial" w:cs="Arial"/>
          <w:sz w:val="28"/>
        </w:rPr>
      </w:pPr>
      <w:r>
        <w:rPr>
          <w:rFonts w:cs="Arial" w:ascii="Arial" w:hAnsi="Arial"/>
          <w:sz w:val="28"/>
        </w:rPr>
      </w:r>
    </w:p>
    <w:p>
      <w:pPr>
        <w:pStyle w:val="TextBodyIndent"/>
        <w:rPr/>
      </w:pPr>
      <w:r>
        <w:rPr/>
        <w:t>Прежде всего это касается душ людей, перешедших за порог земного бытия. Каково их отношение к нам, живущим в границах трех измерений?</w:t>
      </w:r>
    </w:p>
    <w:p>
      <w:pPr>
        <w:pStyle w:val="Normal"/>
        <w:ind w:firstLine="426"/>
        <w:jc w:val="both"/>
        <w:rPr>
          <w:rFonts w:ascii="Arial" w:hAnsi="Arial" w:cs="Arial"/>
          <w:sz w:val="28"/>
        </w:rPr>
      </w:pPr>
      <w:r>
        <w:rPr>
          <w:rFonts w:cs="Arial" w:ascii="Arial" w:hAnsi="Arial"/>
          <w:sz w:val="28"/>
        </w:rPr>
        <w:t xml:space="preserve">Это зависит, во-первых, от духовного уровня развоплотившихся душ, а во-вторых, от нашей собственной духовно-нравственной природы, в том числе и от наших кармических накоплений. После смерти духовно-нравственная суть человека практически не меняется. Изменения состоят лишь в усилении его основных духовных качеств. Души людей, при земной жизни бывших порочными и бездуховными, в посмертии получают соответствующее кармическое воздаяние в низших, «адских» областях мира иного, чтобы вовлечь их во всевозможные излишества. </w:t>
      </w:r>
    </w:p>
    <w:p>
      <w:pPr>
        <w:pStyle w:val="Normal"/>
        <w:ind w:firstLine="426"/>
        <w:jc w:val="both"/>
        <w:rPr>
          <w:rFonts w:ascii="Arial" w:hAnsi="Arial" w:cs="Arial"/>
          <w:sz w:val="28"/>
        </w:rPr>
      </w:pPr>
      <w:r>
        <w:rPr>
          <w:rFonts w:cs="Arial" w:ascii="Arial" w:hAnsi="Arial"/>
          <w:sz w:val="28"/>
        </w:rPr>
        <w:t>О том, чем занимаются в этих злачных местах души порочных людей, можно судить по описанию, даваемому в книге Эльзы Баркер «Письма Живого Усопшего». Эта книга является одним из самых интересных художественных произведений, посвященных проблемам посмертного бытия сознания. В книге Э. Баркер рассказывается о мире ином от имени человека, сохранившего после своей смерти телепатическую связь с автором книги и, таким образом, передавшего ей свои личные впечатления от странствий по различным сферам и планам надземного мира.</w:t>
      </w:r>
    </w:p>
    <w:p>
      <w:pPr>
        <w:pStyle w:val="Normal"/>
        <w:ind w:firstLine="426"/>
        <w:jc w:val="both"/>
        <w:rPr>
          <w:rFonts w:ascii="Arial" w:hAnsi="Arial" w:cs="Arial"/>
          <w:sz w:val="28"/>
        </w:rPr>
      </w:pPr>
      <w:r>
        <w:rPr>
          <w:rFonts w:cs="Arial" w:ascii="Arial" w:hAnsi="Arial"/>
          <w:sz w:val="28"/>
        </w:rPr>
        <w:t>Вот как описывает встречу с одним из обитателей низшего астрала «Живой Усопший»: «Однажды, руководимый желанием найти тот особый вид ада, к которому должен быть притянут пьяница, я разыскал ту часть астральной сферы &lt;.. &gt; которая соответствует одной из стран, где особенно процветает пьянство. Я &lt;...&gt; скоро нашел ад, переполненный пьяницами. Как вы думаете, что они делали? Раскаивались в своей слабости? Нисколько. Они толпились вокруг тех мест, где испарения алкоголя и еще более тяжелые излучения от тех, кто им злоупотребляет, делают атмосферу такой тошнотворной. Неудивительно, что люди с чувствительной организацией так не любят кабаков.</w:t>
      </w:r>
    </w:p>
    <w:p>
      <w:pPr>
        <w:pStyle w:val="Normal"/>
        <w:ind w:firstLine="426"/>
        <w:jc w:val="both"/>
        <w:rPr>
          <w:rFonts w:ascii="Arial" w:hAnsi="Arial" w:cs="Arial"/>
          <w:sz w:val="28"/>
        </w:rPr>
      </w:pPr>
      <w:r>
        <w:rPr>
          <w:rFonts w:cs="Arial" w:ascii="Arial" w:hAnsi="Arial"/>
          <w:sz w:val="28"/>
        </w:rPr>
        <w:t>Вы бы отвернулись с отвращением, если бы увидели то, что я видел там. Одного или двух примеров достаточно. &lt;...&gt;</w:t>
      </w:r>
    </w:p>
    <w:p>
      <w:pPr>
        <w:pStyle w:val="Normal"/>
        <w:ind w:firstLine="426"/>
        <w:jc w:val="both"/>
        <w:rPr>
          <w:rFonts w:ascii="Arial" w:hAnsi="Arial" w:cs="Arial"/>
          <w:sz w:val="28"/>
        </w:rPr>
      </w:pPr>
      <w:r>
        <w:rPr>
          <w:rFonts w:cs="Arial" w:ascii="Arial" w:hAnsi="Arial"/>
          <w:sz w:val="28"/>
        </w:rPr>
        <w:t>Молодой человек с беспокойным взором и страдальческим лицом вошел в один из тех «винных дворцов», в которых густая позолота и блестящая полировка поддельного красного дерева внушают несчастному путнику, что он наслаждается роскошью «царства от мира сего». Одежда молодого человека была поношена, и обувь его видала много видов. Лицо было давно не брито. Он наклонился к стойке, жадно опорожняя стакан с какой-то разрушающей душу смесью. А рядом с ним, ростом выше его и нагнувшись к нему так, что отталкивающее, распухшее, страшное лицо было прижато к лицу молодого человека, как бы для того, чтобы вдыхать его проспиртованное дыхание, – стояло одно из самых ужасающих астральных существ, какое мне приходилось видеть в этом мире. Руки этого существа &lt;...&gt; сжимали тело молодого человека, одна длинная рука обхватила его плечи, другая обвилась вокруг его бедер. Оно буквально высасывало пропитанные вином жизненные силы своей жертвы, поглощая их, вбирая в себя, чтобы удовлетворить через них свою страсть, которую смерть только удесятерила.</w:t>
      </w:r>
    </w:p>
    <w:p>
      <w:pPr>
        <w:pStyle w:val="Normal"/>
        <w:ind w:firstLine="426"/>
        <w:jc w:val="both"/>
        <w:rPr>
          <w:rFonts w:ascii="Arial" w:hAnsi="Arial" w:cs="Arial"/>
          <w:sz w:val="28"/>
        </w:rPr>
      </w:pPr>
      <w:r>
        <w:rPr>
          <w:rFonts w:cs="Arial" w:ascii="Arial" w:hAnsi="Arial"/>
          <w:sz w:val="28"/>
        </w:rPr>
        <w:t>Было ли это существо из области ада? – спросите вы. Да, ибо я мог видеть его внутреннее состояние и убедиться в его страданиях. Навеки (слово «навеки» может быть употреблено для того, что. кажется бесконечным) было оно обречено жаждать и жаждать и никогда не находить удовлетворения.</w:t>
      </w:r>
    </w:p>
    <w:p>
      <w:pPr>
        <w:pStyle w:val="Normal"/>
        <w:ind w:firstLine="426"/>
        <w:jc w:val="both"/>
        <w:rPr>
          <w:rFonts w:ascii="Arial" w:hAnsi="Arial" w:cs="Arial"/>
          <w:sz w:val="28"/>
        </w:rPr>
      </w:pPr>
      <w:r>
        <w:rPr>
          <w:rFonts w:cs="Arial" w:ascii="Arial" w:hAnsi="Arial"/>
          <w:sz w:val="28"/>
        </w:rPr>
        <w:t>В нем осталась только та доля сознания, делающая его когда-то человеком, &lt;...&gt; которая давала ему время от времени мимолетное прозрение в чудовищный ужас его собственного положения. Это не было желанием спастись, но самое сознание невозможности избавления только усиливало его мучения. И страх виднелся в его глазах, страх перед будущим, в которое он не мог заглянуть, но. которое – он чувствовал это – влекло его к еще большему мучению; перед будущим, когда астральные частицы его теперешней оболочки не будут более в состоянии удерживаться вместе за отсутствием объединяющей их души, когда они начнут тянуть и раздирать то, что осталось от его астральных нервов, – в ужасе и мучении разрывать и разбивать ту форму, которая уже была так близка к своему концу. &lt;...&gt;</w:t>
      </w:r>
    </w:p>
    <w:p>
      <w:pPr>
        <w:pStyle w:val="Normal"/>
        <w:ind w:firstLine="426"/>
        <w:jc w:val="both"/>
        <w:rPr>
          <w:rFonts w:ascii="Arial" w:hAnsi="Arial" w:cs="Arial"/>
          <w:sz w:val="28"/>
        </w:rPr>
      </w:pPr>
      <w:r>
        <w:rPr>
          <w:rFonts w:cs="Arial" w:ascii="Arial" w:hAnsi="Arial"/>
          <w:sz w:val="28"/>
        </w:rPr>
        <w:t>А молодой человек, прислонившийся к стойке этого позолоченного алкогольного дворца, почувствовал невыразимый ужас и попытался покинуть это место; но руки того существа, которое было теперь его господином, охватывали его все сильнее и сильнее, отвратительная, покрытая испарениями щека прижималась все теснее к его щеке, желание вампира вызвало ответное желание в его жертве, и молодой человек потребовал еще один стакан.</w:t>
      </w:r>
    </w:p>
    <w:p>
      <w:pPr>
        <w:pStyle w:val="Normal"/>
        <w:ind w:firstLine="426"/>
        <w:jc w:val="both"/>
        <w:rPr>
          <w:rFonts w:ascii="Arial" w:hAnsi="Arial" w:cs="Arial"/>
          <w:sz w:val="28"/>
        </w:rPr>
      </w:pPr>
      <w:r>
        <w:rPr>
          <w:rFonts w:cs="Arial" w:ascii="Arial" w:hAnsi="Arial"/>
          <w:sz w:val="28"/>
        </w:rPr>
        <w:t>Воистину, земля и ад соприкасаются друг с другом, и не существует проведенной между ними границы».</w:t>
      </w:r>
    </w:p>
    <w:p>
      <w:pPr>
        <w:pStyle w:val="Normal"/>
        <w:ind w:firstLine="426"/>
        <w:jc w:val="both"/>
        <w:rPr>
          <w:rFonts w:ascii="Arial" w:hAnsi="Arial" w:cs="Arial"/>
          <w:sz w:val="28"/>
        </w:rPr>
      </w:pPr>
      <w:r>
        <w:rPr>
          <w:rFonts w:cs="Arial" w:ascii="Arial" w:hAnsi="Arial"/>
          <w:sz w:val="28"/>
        </w:rPr>
        <w:t>Как говорилось ранее, данная сущность представляла собой элементария. Однако вампиризмом в низшем астрале занимается не только этот класс существ. Среди обитающих в «адских» слоях порочных душ есть еще не совсем утратившие свое духовное начало существа.</w:t>
      </w:r>
    </w:p>
    <w:p>
      <w:pPr>
        <w:pStyle w:val="Normal"/>
        <w:ind w:firstLine="426"/>
        <w:jc w:val="both"/>
        <w:rPr>
          <w:rFonts w:ascii="Arial" w:hAnsi="Arial" w:cs="Arial"/>
          <w:sz w:val="28"/>
        </w:rPr>
      </w:pPr>
      <w:r>
        <w:rPr>
          <w:rFonts w:cs="Arial" w:ascii="Arial" w:hAnsi="Arial"/>
          <w:sz w:val="28"/>
        </w:rPr>
        <w:t>Самое печальное состоит в том, что разлагающим влияниям вампирических астральных существ подвержена большая часть живущих на Земле людей. Причем уровни и степени подверженности этим иноматериальным «подстрекателям» могут быть очень разными – от периодического воздействия на сознание людей, случайно оказавшихся в поле их деятельности, до «вселения» астральной лярвы в тонкое тело «облюбованного» ею человека-донора В последнем случае речь идет об одержании. Большинство психических расстройств имеет своей истинной причиной именно это противоестественное состояние. Известное в психиатрии явление, называемое «раздвоением личности», во многих случаях (но не во всех) объясняется тем же.</w:t>
      </w:r>
    </w:p>
    <w:p>
      <w:pPr>
        <w:pStyle w:val="Normal"/>
        <w:ind w:firstLine="426"/>
        <w:jc w:val="both"/>
        <w:rPr>
          <w:rFonts w:ascii="Arial" w:hAnsi="Arial" w:cs="Arial"/>
          <w:sz w:val="28"/>
        </w:rPr>
      </w:pPr>
      <w:r>
        <w:rPr>
          <w:rFonts w:cs="Arial" w:ascii="Arial" w:hAnsi="Arial"/>
          <w:sz w:val="28"/>
        </w:rPr>
        <w:t>«Бурная деятельность» обитателей низших слоев астрального плана негативнейшим образом сказывается на духовном развитии всего земного человечества. Обилие в низших слоях астрала неразвитых и порочных душ существенно затрудняет эволюцию всех остальных людей. Необходимо очищать психическую энергию утончением мышления, имеется в виду очищение низших сфер. Говоря языком церкви, нужно победить полчища адовы.</w:t>
      </w:r>
    </w:p>
    <w:p>
      <w:pPr>
        <w:pStyle w:val="Normal"/>
        <w:ind w:firstLine="426"/>
        <w:jc w:val="both"/>
        <w:rPr>
          <w:rFonts w:ascii="Arial" w:hAnsi="Arial" w:cs="Arial"/>
          <w:sz w:val="28"/>
        </w:rPr>
      </w:pPr>
      <w:r>
        <w:rPr>
          <w:rFonts w:cs="Arial" w:ascii="Arial" w:hAnsi="Arial"/>
          <w:sz w:val="28"/>
        </w:rPr>
        <w:t>Но на деле «победить полчища адовы» удается далеко не каждому человеку, даже из числа тех, кто искренне стремится к самосовершенствованию</w:t>
      </w:r>
    </w:p>
    <w:p>
      <w:pPr>
        <w:pStyle w:val="Normal"/>
        <w:ind w:firstLine="426"/>
        <w:jc w:val="both"/>
        <w:rPr>
          <w:rFonts w:ascii="Arial" w:hAnsi="Arial" w:cs="Arial"/>
          <w:sz w:val="28"/>
        </w:rPr>
      </w:pPr>
      <w:r>
        <w:rPr>
          <w:rFonts w:cs="Arial" w:ascii="Arial" w:hAnsi="Arial"/>
          <w:sz w:val="28"/>
        </w:rPr>
        <w:t>Какими бы неправдоподобными ни казались на первый взгляд утверждения о способности негативных существ астрального плана оказывать воздействие на психику людей, вплоть до их полного порабощения – современная наука имеет немало доказательств реальности данного явления.</w:t>
      </w:r>
    </w:p>
    <w:p>
      <w:pPr>
        <w:pStyle w:val="Normal"/>
        <w:ind w:firstLine="426"/>
        <w:jc w:val="both"/>
        <w:rPr/>
      </w:pPr>
      <w:r>
        <w:rPr>
          <w:rFonts w:cs="Arial" w:ascii="Arial" w:hAnsi="Arial"/>
          <w:sz w:val="28"/>
        </w:rPr>
        <w:t xml:space="preserve">Жившая в </w:t>
      </w:r>
      <w:r>
        <w:rPr>
          <w:rFonts w:cs="Arial" w:ascii="Arial" w:hAnsi="Arial"/>
          <w:sz w:val="28"/>
          <w:lang w:val="en-US"/>
        </w:rPr>
        <w:t>XIX</w:t>
      </w:r>
      <w:r>
        <w:rPr>
          <w:rFonts w:cs="Arial" w:ascii="Arial" w:hAnsi="Arial"/>
          <w:sz w:val="28"/>
        </w:rPr>
        <w:t xml:space="preserve"> веке в Америке девушка по имени Мэри Рофф была известна жителям ее родного маленького городка своими необычными способностями. Она обладала зачатками ясновидения: могла читать с завязанными глазами книги и письма, не вынутые из конвертов. Однако необычные психические способности, по-видимому, дорого ей стоили: Мэри страдала эпилепсией и сильными головными болями. В июле 1865 года, во время очередного приступа эпилепсии Мэри Рофф скончалась в судорогах. Ей было тогда восемнадцать лет...</w:t>
      </w:r>
    </w:p>
    <w:p>
      <w:pPr>
        <w:pStyle w:val="Normal"/>
        <w:ind w:firstLine="426"/>
        <w:jc w:val="both"/>
        <w:rPr>
          <w:rFonts w:ascii="Arial" w:hAnsi="Arial" w:cs="Arial"/>
          <w:sz w:val="28"/>
        </w:rPr>
      </w:pPr>
      <w:r>
        <w:rPr>
          <w:rFonts w:cs="Arial" w:ascii="Arial" w:hAnsi="Arial"/>
          <w:sz w:val="28"/>
        </w:rPr>
        <w:t>В апреле 1864 года, больше чем за год до смерти Мэри, в том же городке появилась на свет другая девочка: Люранси Веннум. В детстве она была вполне обычным ребенком, не отличавшимся от сверстниц. Но после того как ей исполнилось тринадцать лет, с ней стали происходить непонятные вещи. Она погрузилась в летаргический сон, длившийся пять лет. После выхода из этого состояния она стала впадать в трансы, во время которых видела разных духов и беседовала с ними. Люранси передали под наблюдение психиатра. Он обнаружил, что девушка была одержима двумя разными личностями: старой злобной колдуньей и юношей-самоубийцей. Собственную личность Люранси удалось восстановить только под гипнозом. Тогда же «истинная» Люранси сообщила лечившему ее врачу, что избавить ее от одержателей можно лишь одним способом: позволить вселиться в нее ангелу, который стремится ей помочь. На вопрос психиатра о том, кто же этот стремящийся ей помочь ангел, Люранси ответила: «Ее зовут Мэри Рофф».</w:t>
      </w:r>
    </w:p>
    <w:p>
      <w:pPr>
        <w:pStyle w:val="Normal"/>
        <w:ind w:firstLine="426"/>
        <w:jc w:val="both"/>
        <w:rPr>
          <w:rFonts w:ascii="Arial" w:hAnsi="Arial" w:cs="Arial"/>
          <w:sz w:val="28"/>
        </w:rPr>
      </w:pPr>
      <w:r>
        <w:rPr>
          <w:rFonts w:cs="Arial" w:ascii="Arial" w:hAnsi="Arial"/>
          <w:sz w:val="28"/>
        </w:rPr>
        <w:t>Спустя какое-то время в сознании Люранси и вправду появилась третья личность, называвшая себя Мэри Рофф. После этого Люранси словно превратилась в Мэри. Когда врачи разрешили ей пожить с семьей Рофф, она узнала всех и все, что знала Мэри. Она узнавала родственников и знакомых семьи Рофф, называла их по имени, вспоминала тысячи подробностей из жизни Мэри, как значительные, вроде поездки в Техас, так и мелкие. Она находила вещи, спрятанные Мэри, о которых ее семья ничего не знала. Эта одержимость продолжалась три с небольшим месяца, после чего Люранси вдруг вновь обрела свою подлинную личность и перестала узнавать членов семьи Рофф, зато стала узнавать собственных родителей и родственников и вернулась в свою семью...</w:t>
      </w:r>
    </w:p>
    <w:p>
      <w:pPr>
        <w:pStyle w:val="Normal"/>
        <w:ind w:firstLine="426"/>
        <w:jc w:val="both"/>
        <w:rPr>
          <w:rFonts w:ascii="Arial" w:hAnsi="Arial" w:cs="Arial"/>
          <w:sz w:val="28"/>
        </w:rPr>
      </w:pPr>
      <w:r>
        <w:rPr>
          <w:rFonts w:cs="Arial" w:ascii="Arial" w:hAnsi="Arial"/>
          <w:sz w:val="28"/>
        </w:rPr>
        <w:t>В психиатрии известно много случаев раздвоения и чередования личностей, но данный случай был особенно интересен для науки тем, что на основе неопровержимых фактов, в ходе тщательных и многочисленных проверок было установлено, что личностью, которой была одержима Люранси, действительно была Мэри Рофф, со всеми ее воспоминаниями восемнадцатилетней девушки, умершей, когда Люранси был всего один год.</w:t>
      </w:r>
    </w:p>
    <w:p>
      <w:pPr>
        <w:pStyle w:val="Normal"/>
        <w:ind w:firstLine="426"/>
        <w:jc w:val="both"/>
        <w:rPr>
          <w:rFonts w:ascii="Arial" w:hAnsi="Arial" w:cs="Arial"/>
          <w:sz w:val="28"/>
        </w:rPr>
      </w:pPr>
      <w:r>
        <w:rPr>
          <w:rFonts w:cs="Arial" w:ascii="Arial" w:hAnsi="Arial"/>
          <w:sz w:val="28"/>
        </w:rPr>
        <w:t>Семьи Рофф и Веннум не были знакомы, и Люранси не смогла бы обычным путем узнать такую массу подробностей о жизни Мэри. Кроме того, вновь обретя свою собственную личность, Люранси Веннум сразу же перестала узнавать членов семьи Рофф и вообще забыла о тех ста днях, в течение которых в ее теле была другая личность. После этого ее психическое состоянии стабилизировалось, ни трансов, ни одержимости с ней больше не происходило.</w:t>
      </w:r>
    </w:p>
    <w:p>
      <w:pPr>
        <w:pStyle w:val="Normal"/>
        <w:ind w:firstLine="426"/>
        <w:jc w:val="both"/>
        <w:rPr>
          <w:rFonts w:ascii="Arial" w:hAnsi="Arial" w:cs="Arial"/>
          <w:sz w:val="28"/>
        </w:rPr>
      </w:pPr>
      <w:r>
        <w:rPr>
          <w:rFonts w:cs="Arial" w:ascii="Arial" w:hAnsi="Arial"/>
          <w:sz w:val="28"/>
        </w:rPr>
        <w:t>Из этой загадочной истории можно сделать два неоспоримых вывода: во-первых, существование души-сознания не прекращается со смертью физического тела, и, во-вторых, души умерших могут оказывать огромное воздействие на сознания и судьбы живущих на земле людей. Причем суть этих контактов между представителями разных миров определяется моральным уровнем обеих сторон: порочные, склонные к различным излишествам люди становятся жертвами вампирических сущностей и одержателей с аналогичными наклонностями. Неплохие по сути своей люди, даже став добычей одержателей в силу каких-либо кармических причин, могут снискать себе помощь хороших, светлых существ из мира иного Случай Люранси и Мэри Рофф является, вероятно, самым удивительным способом избавления от одержания, когда роль экзорциста взяло на себя существо из мира иного.</w:t>
      </w:r>
    </w:p>
    <w:p>
      <w:pPr>
        <w:pStyle w:val="Normal"/>
        <w:ind w:firstLine="426"/>
        <w:jc w:val="both"/>
        <w:rPr>
          <w:rFonts w:ascii="Arial" w:hAnsi="Arial" w:cs="Arial"/>
          <w:sz w:val="28"/>
        </w:rPr>
      </w:pPr>
      <w:r>
        <w:rPr>
          <w:rFonts w:cs="Arial" w:ascii="Arial" w:hAnsi="Arial"/>
          <w:sz w:val="28"/>
        </w:rPr>
        <w:t>И все же история Люранси Веннум не может не вызывать вопроса: почему одержание произошло с девушкой, не замеченной в каких-либо пороках? Это вопрос тем более актуален, что пример Люранси отнюдь не единичен. В наше время психическим заболеваниям, причиной которых является одержание, подвержено немало детей младшего и среднего школьного возраста. Чем это объясняется?</w:t>
      </w:r>
    </w:p>
    <w:p>
      <w:pPr>
        <w:pStyle w:val="Normal"/>
        <w:ind w:firstLine="426"/>
        <w:jc w:val="both"/>
        <w:rPr>
          <w:rFonts w:ascii="Arial" w:hAnsi="Arial" w:cs="Arial"/>
          <w:sz w:val="28"/>
        </w:rPr>
      </w:pPr>
      <w:r>
        <w:rPr>
          <w:rFonts w:cs="Arial" w:ascii="Arial" w:hAnsi="Arial"/>
          <w:sz w:val="28"/>
        </w:rPr>
        <w:t>Причины подобных явлений, как, впрочем, и всех остальных болезней и несчастий, состоят, конечно же, в соответствующих кармических накоплениях. Чем же может быть вызвана подверженность некоторых людей к воздействию существ иных измерений?</w:t>
      </w:r>
    </w:p>
    <w:p>
      <w:pPr>
        <w:pStyle w:val="Normal"/>
        <w:ind w:firstLine="426"/>
        <w:jc w:val="both"/>
        <w:rPr>
          <w:rFonts w:ascii="Arial" w:hAnsi="Arial" w:cs="Arial"/>
          <w:sz w:val="28"/>
        </w:rPr>
      </w:pPr>
      <w:r>
        <w:rPr>
          <w:rFonts w:cs="Arial" w:ascii="Arial" w:hAnsi="Arial"/>
          <w:sz w:val="28"/>
        </w:rPr>
        <w:t xml:space="preserve">Жертвами атак со стороны иноматериальных похитителей энергии часто становятся люди со слабо развитой психической энергией, в силу отсутствия у них естественного защитного энергопотенциала. </w:t>
      </w:r>
    </w:p>
    <w:p>
      <w:pPr>
        <w:pStyle w:val="Normal"/>
        <w:ind w:firstLine="426"/>
        <w:jc w:val="both"/>
        <w:rPr>
          <w:rFonts w:ascii="Arial" w:hAnsi="Arial" w:cs="Arial"/>
          <w:sz w:val="28"/>
        </w:rPr>
      </w:pPr>
      <w:r>
        <w:rPr>
          <w:rFonts w:cs="Arial" w:ascii="Arial" w:hAnsi="Arial"/>
          <w:sz w:val="28"/>
        </w:rPr>
        <w:t>Неразвитая психическая энергия часто является кармическим следствием низкого духовного уровня и бездеятельной, праздной жизни в прошлых воплощениях – жизни, лишенной постоянного труда в какой бы то ни было сфере занятий. Но, кроме слабого психоэнергетического потенциала, есть и еще одна причина подверженности некоторых людей иноматериальным влияниям, – это особая структура тонкого тела человека, следствием которой является так называемый врожденный медиумизм. Именно он был подлинной причиной заболевания Люранси Веннум. Об этом явлении стоит сказать подробне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Медиумизмом называется особое свойство организмов некоторых людей, заключающееся в легкости частичного выделения эфирного и астрального тел из их физического тела. </w:t>
      </w:r>
    </w:p>
    <w:p>
      <w:pPr>
        <w:pStyle w:val="Normal"/>
        <w:ind w:firstLine="426"/>
        <w:jc w:val="both"/>
        <w:rPr>
          <w:rFonts w:ascii="Arial" w:hAnsi="Arial" w:cs="Arial"/>
          <w:sz w:val="28"/>
        </w:rPr>
      </w:pPr>
      <w:r>
        <w:rPr>
          <w:rFonts w:cs="Arial" w:ascii="Arial" w:hAnsi="Arial"/>
          <w:sz w:val="28"/>
        </w:rPr>
        <w:t xml:space="preserve">Следствием частичного выделения тонкоматериальных оболочек в пространство и является способность с легкостью входить в контакты с обитателями астрального плана, называемая медиумизмом. Частично выделяющиеся эфирное и астральное тела представляют собой настоящий канал (созданный материей этих же планов), по которому из мира иного на наш физический план (и в биополе самого медиума) могут проникать различные развоплощенные сущности. У обычных людей такой способности нет, – к их счастью, естественно. </w:t>
      </w:r>
    </w:p>
    <w:p>
      <w:pPr>
        <w:pStyle w:val="Normal"/>
        <w:ind w:firstLine="426"/>
        <w:jc w:val="both"/>
        <w:rPr>
          <w:rFonts w:ascii="Arial" w:hAnsi="Arial" w:cs="Arial"/>
          <w:sz w:val="28"/>
        </w:rPr>
      </w:pPr>
      <w:r>
        <w:rPr>
          <w:rFonts w:cs="Arial" w:ascii="Arial" w:hAnsi="Arial"/>
          <w:sz w:val="28"/>
        </w:rPr>
        <w:t xml:space="preserve">Основная опасность медиумизма состоит в том, что люди, чей организм обладает подобным качеством, не могут сознательно контролировать состояние своей эктоплазмы (так называется в эзотерических учениях вещество тонкоматериальных оболочек человека), а следовательно, и свои контакты с обитателями мира иного В силу этого медиумы часто становятся жертвой одержания.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Медиумизм может быть: 1) саморазвившимся; 2) развившимся под внешним влиянием; 3) может оставаться латентным в течение всей жизни. </w:t>
      </w:r>
    </w:p>
    <w:p>
      <w:pPr>
        <w:pStyle w:val="Normal"/>
        <w:ind w:firstLine="426"/>
        <w:jc w:val="both"/>
        <w:rPr>
          <w:rFonts w:ascii="Arial" w:hAnsi="Arial" w:cs="Arial"/>
          <w:sz w:val="28"/>
        </w:rPr>
      </w:pPr>
      <w:r>
        <w:rPr>
          <w:rFonts w:cs="Arial" w:ascii="Arial" w:hAnsi="Arial"/>
          <w:sz w:val="28"/>
        </w:rPr>
        <w:t>Такого рода медиумизм может быть активным или пассивным, отталкивающим или воспринимающим; положительным или отрицательным».</w:t>
      </w:r>
    </w:p>
    <w:p>
      <w:pPr>
        <w:pStyle w:val="Normal"/>
        <w:ind w:firstLine="426"/>
        <w:jc w:val="both"/>
        <w:rPr>
          <w:rFonts w:ascii="Arial" w:hAnsi="Arial" w:cs="Arial"/>
          <w:sz w:val="28"/>
        </w:rPr>
      </w:pPr>
      <w:r>
        <w:rPr>
          <w:rFonts w:cs="Arial" w:ascii="Arial" w:hAnsi="Arial"/>
          <w:sz w:val="28"/>
        </w:rPr>
        <w:t>Таким образом, медиумизм «есть податливость слабой смертной плоти управлению и внушению духов и разумов иных, вместо своего собственного бесмертного духа. Буквально это – одержание и одержимость».</w:t>
      </w:r>
    </w:p>
    <w:p>
      <w:pPr>
        <w:pStyle w:val="Normal"/>
        <w:ind w:firstLine="426"/>
        <w:jc w:val="both"/>
        <w:rPr>
          <w:rFonts w:ascii="Arial" w:hAnsi="Arial" w:cs="Arial"/>
          <w:sz w:val="28"/>
        </w:rPr>
      </w:pPr>
      <w:r>
        <w:rPr>
          <w:rFonts w:cs="Arial" w:ascii="Arial" w:hAnsi="Arial"/>
          <w:sz w:val="28"/>
        </w:rPr>
        <w:t xml:space="preserve">Медиумизму в эзотерике противопоставляется так называемое медиаторство. </w:t>
      </w:r>
    </w:p>
    <w:p>
      <w:pPr>
        <w:pStyle w:val="Normal"/>
        <w:ind w:firstLine="426"/>
        <w:jc w:val="both"/>
        <w:rPr>
          <w:rFonts w:ascii="Arial" w:hAnsi="Arial" w:cs="Arial"/>
          <w:sz w:val="28"/>
        </w:rPr>
      </w:pPr>
      <w:r>
        <w:rPr>
          <w:rFonts w:cs="Arial" w:ascii="Arial" w:hAnsi="Arial"/>
          <w:sz w:val="28"/>
        </w:rPr>
        <w:t xml:space="preserve">Что представляет собой эта способность? В отличие от неконтролируемой, невольной подверженности человека контактам с существами астрального плана, характерной для медиумизма, медиаторство представляет собой способность человека общаться с иноматериальными сущностями сознательно, по своей собственной воле. </w:t>
      </w:r>
    </w:p>
    <w:p>
      <w:pPr>
        <w:pStyle w:val="Normal"/>
        <w:ind w:firstLine="426"/>
        <w:jc w:val="both"/>
        <w:rPr>
          <w:rFonts w:ascii="Arial" w:hAnsi="Arial" w:cs="Arial"/>
          <w:sz w:val="28"/>
        </w:rPr>
      </w:pPr>
      <w:r>
        <w:rPr>
          <w:rFonts w:cs="Arial" w:ascii="Arial" w:hAnsi="Arial"/>
          <w:sz w:val="28"/>
        </w:rPr>
        <w:t xml:space="preserve">Разумеется, медиаторы, подобные Великим Посвященным прежних эпох, являются в нашей жизни редчайшими, единичными явлениями, посещающими земной план не каждое столетие. </w:t>
      </w:r>
    </w:p>
    <w:p>
      <w:pPr>
        <w:pStyle w:val="Normal"/>
        <w:ind w:firstLine="426"/>
        <w:jc w:val="both"/>
        <w:rPr>
          <w:rFonts w:ascii="Arial" w:hAnsi="Arial" w:cs="Arial"/>
          <w:sz w:val="28"/>
        </w:rPr>
      </w:pPr>
      <w:r>
        <w:rPr>
          <w:rFonts w:cs="Arial" w:ascii="Arial" w:hAnsi="Arial"/>
          <w:sz w:val="28"/>
        </w:rPr>
        <w:t xml:space="preserve">И все же, рассматривая проблему духовно-психической взаимосвязи людей с существами иных миров, нельзя не задать себе вопроса: если существует немало примеров влияния на сознание людей низших сил мира иного, то должны быть примеры влияния и позитивных сил иных измерений на человеческий разум и земную историю! </w:t>
      </w:r>
    </w:p>
    <w:p>
      <w:pPr>
        <w:pStyle w:val="Normal"/>
        <w:ind w:firstLine="426"/>
        <w:jc w:val="both"/>
        <w:rPr>
          <w:rFonts w:ascii="Arial" w:hAnsi="Arial" w:cs="Arial"/>
          <w:sz w:val="28"/>
        </w:rPr>
      </w:pPr>
      <w:r>
        <w:rPr>
          <w:rFonts w:cs="Arial" w:ascii="Arial" w:hAnsi="Arial"/>
          <w:sz w:val="28"/>
        </w:rPr>
        <w:t xml:space="preserve">Ведь мир иной, как мы знаем, представлен не только деградационными сущностями низших слоев астрала, но и высшими творческими достижениями «сферы разума» – ноосферы, и перешедшими за порог земного бытия душами гениев науки и искусства, прогрессивных исторических деятелей, наконец, просто духовных и высоконравственных людей. </w:t>
      </w:r>
    </w:p>
    <w:p>
      <w:pPr>
        <w:pStyle w:val="Normal"/>
        <w:ind w:firstLine="426"/>
        <w:jc w:val="both"/>
        <w:rPr>
          <w:rFonts w:ascii="Arial" w:hAnsi="Arial" w:cs="Arial"/>
          <w:sz w:val="28"/>
        </w:rPr>
      </w:pPr>
      <w:r>
        <w:rPr>
          <w:rFonts w:cs="Arial" w:ascii="Arial" w:hAnsi="Arial"/>
          <w:sz w:val="28"/>
        </w:rPr>
        <w:t>Именно поэтому порядочные, нравственные люди, даже не обладая особыми талантами или большими духовными знаниями, тем не менее иногда удостаиваются помощи со стороны душ людей, ушедших в мир иной. Результатом этой помощи становится, как правило, не только их собственное духовное развитие, но и благотворное творческое воздействие на других людей, не говоря уже о конкретной помощи в виде целительства или духовных знаниях, передаваемых ими всем остальны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Позитивные силы Космоса и Земли не могут не помогать людям в их развитии и борьбе с силами зла. Немаловажным фактором культурного прогресса человечества является развитие науки и искусства. В данных областях человечеству помогает и высшая цивилизация, существующая на нашей планете (их называют духовными Учителями). </w:t>
      </w:r>
    </w:p>
    <w:p>
      <w:pPr>
        <w:pStyle w:val="Normal"/>
        <w:ind w:firstLine="426"/>
        <w:jc w:val="both"/>
        <w:rPr>
          <w:rFonts w:ascii="Arial" w:hAnsi="Arial" w:cs="Arial"/>
          <w:sz w:val="28"/>
        </w:rPr>
      </w:pPr>
      <w:r>
        <w:rPr>
          <w:rFonts w:cs="Arial" w:ascii="Arial" w:hAnsi="Arial"/>
          <w:sz w:val="28"/>
        </w:rPr>
        <w:t>Также и души выдающихся деятелей культуры стремятся поделиться своими знаниями и творческими достижениями с земными людьми. Они осуществляют свою помощь через своих земных сотрудников, обладающих достаточно развитой духовно-психической организацией, чтобы осуществить духовно-мысленный контакт между мирами. Каким образом это может происходить? Обратимся к конкретным примерам из жизни современных посредников между мирами...</w:t>
      </w:r>
    </w:p>
    <w:p>
      <w:pPr>
        <w:pStyle w:val="Normal"/>
        <w:ind w:firstLine="426"/>
        <w:jc w:val="both"/>
        <w:rPr>
          <w:rFonts w:ascii="Arial" w:hAnsi="Arial" w:cs="Arial"/>
          <w:sz w:val="28"/>
        </w:rPr>
      </w:pPr>
      <w:r>
        <w:rPr>
          <w:rFonts w:cs="Arial" w:ascii="Arial" w:hAnsi="Arial"/>
          <w:sz w:val="28"/>
        </w:rPr>
        <w:t xml:space="preserve">В будущем, когда духовный уровень человечества достигнет более высокой ступени, среди представителей нашей цивилизации будет появляться все больше и больше медиаторов – людей, способных воспринимать из других миров информацию творческого и научного характера. Медиумические способности являются самым примитивным средством связи между мирами (и между мертвыми и живыми). В силу этого медиумы способны к передаче сообщений лишь самого общего, обыденно-житейского характера. </w:t>
      </w:r>
    </w:p>
    <w:p>
      <w:pPr>
        <w:pStyle w:val="Normal"/>
        <w:ind w:firstLine="426"/>
        <w:jc w:val="both"/>
        <w:rPr>
          <w:rFonts w:ascii="Arial" w:hAnsi="Arial" w:cs="Arial"/>
          <w:sz w:val="28"/>
        </w:rPr>
      </w:pPr>
      <w:r>
        <w:rPr>
          <w:rFonts w:cs="Arial" w:ascii="Arial" w:hAnsi="Arial"/>
          <w:sz w:val="28"/>
        </w:rPr>
      </w:r>
    </w:p>
    <w:p>
      <w:pPr>
        <w:pStyle w:val="2"/>
        <w:rPr/>
      </w:pPr>
      <w:r>
        <w:rPr/>
        <w:t xml:space="preserve">Медиаторы,  в   отличие   от   медиумов,   представляют   собой    людей    гораздо    более    высокой     духовно – психической организации, </w:t>
      </w:r>
      <w:r>
        <w:rPr>
          <w:b w:val="false"/>
          <w:bCs/>
          <w:i w:val="false"/>
          <w:iCs/>
        </w:rPr>
        <w:t>способных черпать из Акаши, (ноосферы) информацию творческого характера, касающуюся научных открытий и творческих достижений. Именно медиаторам должна в будущем принадлежать способность так называемого духовного познания, основанного на инсайте, то есть озарении, вдохновении, приходящем из высших, творческих сфер пространства.</w:t>
      </w:r>
    </w:p>
    <w:p>
      <w:pPr>
        <w:pStyle w:val="Normal"/>
        <w:ind w:firstLine="426"/>
        <w:jc w:val="both"/>
        <w:rPr>
          <w:rFonts w:ascii="Arial" w:hAnsi="Arial" w:cs="Arial"/>
          <w:sz w:val="28"/>
        </w:rPr>
      </w:pPr>
      <w:r>
        <w:rPr>
          <w:rFonts w:cs="Arial" w:ascii="Arial" w:hAnsi="Arial"/>
          <w:sz w:val="28"/>
        </w:rPr>
        <w:t>Что представляют собой медиаторские способности – можно понять, познакомившись с различными примерами получения творческой информации из мира иного некоторыми нашими современниками. В западной прессе и в книгах английских исследователей давно уже фигурирует имя Розмари Браун, англичанки, пишущей музыкальные произведения, в которых лучшие музыкальные эксперты и критики узнают стили то Бетховена, то Брамса, то Листа. При этом сама Розмари Браун не скрывает своих сравнительно скромных способностей и познаний в музыке. О присущих же ей уникальных способностях она говорит открыто и просто: она пишет музыку не сама, а под диктовку умерших великих композиторов! Известный британский композитор Ричард Ронди Беннет так прокомментировал способности Розмари: «Многие могут импровизировать, но без многолетней учебы невозможно подделать музыку таким образом. Я бы сам никогда не смог подделать что-нибудь под Бетховена».</w:t>
      </w:r>
    </w:p>
    <w:p>
      <w:pPr>
        <w:pStyle w:val="Normal"/>
        <w:ind w:firstLine="426"/>
        <w:jc w:val="both"/>
        <w:rPr>
          <w:rFonts w:ascii="Arial" w:hAnsi="Arial" w:cs="Arial"/>
          <w:sz w:val="28"/>
        </w:rPr>
      </w:pPr>
      <w:r>
        <w:rPr>
          <w:rFonts w:cs="Arial" w:ascii="Arial" w:hAnsi="Arial"/>
          <w:sz w:val="28"/>
        </w:rPr>
        <w:t>Розмари Браун утверждает, что начало столь необычному творческому содружеству с композиторами прошлого было положено, когда ей было всего семь лет. Именно в это время девочку посетил некий дух и рассказал ей о том, что ожидает ее в будущем. Спустя годы после этого визита Розмари увидела стары портрет Франца Листа и... узнала в нем духа, посетившего ее в детстве. Кроме Листа, с Розмари стали вступать в телепатический контакт и другие композиторы, среди которых были Брамс, Шопен, Стравинский. А Дебюсси, при своей жизни отличавшийся тем, что видел целые картины в пространстве в те моменты, когда он сочинял музыку, передает через Розмари больше живописных образов, чем музыкальных записей. Розмари Браун говорит, что музыканты дают ей уже полностью законченные произведения и она записывает их для обнародования.</w:t>
      </w:r>
    </w:p>
    <w:p>
      <w:pPr>
        <w:pStyle w:val="Normal"/>
        <w:ind w:firstLine="426"/>
        <w:jc w:val="both"/>
        <w:rPr>
          <w:rFonts w:ascii="Arial" w:hAnsi="Arial" w:cs="Arial"/>
          <w:sz w:val="28"/>
        </w:rPr>
      </w:pPr>
      <w:r>
        <w:rPr>
          <w:rFonts w:cs="Arial" w:ascii="Arial" w:hAnsi="Arial"/>
          <w:sz w:val="28"/>
        </w:rPr>
        <w:t>Как заявил дух дирижера Дональда Тови (очевидно, от лица всех ее «потусторонних» сотрудников), композиторы передают ей свои произведения с того света не просто из удовольствия или тщеславных побуждений. Великие композиторы, покинувшие этот мир, пытаются вызвать интерес к явлениям духовного порядка у тех людей, которые могли бы, используя свои интеллектуальные способности, непредвзято исследовать подлинную природу сознания и души человека. Согласно всем эзотерическим учениям, душа человека бессмертна, если она эволюционирует, а не деградирует. И души великих композиторов продолжают свои любимые творческие занятия и после смерти. Возможно, именно это стремятся доказать нам великие композиторы, передавая свои произведения через «музыкального» медиатора Розмари Браун.</w:t>
      </w:r>
    </w:p>
    <w:p>
      <w:pPr>
        <w:pStyle w:val="Normal"/>
        <w:ind w:firstLine="426"/>
        <w:jc w:val="both"/>
        <w:rPr>
          <w:rFonts w:ascii="Arial" w:hAnsi="Arial" w:cs="Arial"/>
          <w:sz w:val="28"/>
        </w:rPr>
      </w:pPr>
      <w:r>
        <w:rPr>
          <w:rFonts w:cs="Arial" w:ascii="Arial" w:hAnsi="Arial"/>
          <w:sz w:val="28"/>
        </w:rPr>
        <w:t>Надо отметить, что Розмари не единственный «посредник между мирами» в мире музыки, и не единственный человек, общающийся с душами умерших музыкантов. Британский пианист Джон Лилль, один из победителей международного конкурса имени Чайковского, сообщил, что стать знаменитым музыкантом ему помог дух Бетховена. Все началось, когда Лилль, занимаясь в Московской консерватории, готовился однажды к выступлению на конкурсе. Во время репетиции музыкант почувствовал, что за ним кто-то пристально наблюдает. Оглянувшись, Джон увидел странно одетого человека, в котором он узнал Бетховена. С тех пор, как утверждает пианист, дух великого композитора сопровождал его на многих конкурсах. Лилль видел его призрак во многих городах, где ему приходилось бывать в связи с концертной деятельностью.</w:t>
      </w:r>
    </w:p>
    <w:p>
      <w:pPr>
        <w:pStyle w:val="Normal"/>
        <w:ind w:firstLine="426"/>
        <w:jc w:val="both"/>
        <w:rPr>
          <w:rFonts w:ascii="Arial" w:hAnsi="Arial" w:cs="Arial"/>
          <w:sz w:val="28"/>
        </w:rPr>
      </w:pPr>
      <w:r>
        <w:rPr>
          <w:rFonts w:cs="Arial" w:ascii="Arial" w:hAnsi="Arial"/>
          <w:sz w:val="28"/>
        </w:rPr>
        <w:t>О своих контактах с душой одного из великих композиторов прошлого – Генделя утверждает еще один музыкант, Клиффорд Энтикнэп. По его словам, дух Генделя передал ему ораторию продолжительностью четыре с половиной часа, части которой впоследствии были записаны Лондонским симфоническим оркестром и хором имени Генделя. Критики одобрили музыку, правда, слова оратории им не понравились.</w:t>
      </w:r>
    </w:p>
    <w:p>
      <w:pPr>
        <w:pStyle w:val="Normal"/>
        <w:ind w:firstLine="426"/>
        <w:jc w:val="both"/>
        <w:rPr>
          <w:rFonts w:ascii="Arial" w:hAnsi="Arial" w:cs="Arial"/>
          <w:sz w:val="28"/>
        </w:rPr>
      </w:pPr>
      <w:r>
        <w:rPr>
          <w:rFonts w:cs="Arial" w:ascii="Arial" w:hAnsi="Arial"/>
          <w:sz w:val="28"/>
        </w:rPr>
        <w:t>Клиффорд Энтикнэп стал, по-видимому, первым музыкантом, в какой-то мере объяснившим механизм передачи музыки гениальными композиторами прошлого современным музыкантам. Энтикнэп заявил, что в одном из его прошлых воплощений Гендель был его учителем, именно поэтому у него наладился телепатический контакт с душой Генделя. Эти слова позволяют понять, почему способность передавать музыку в этот мир из мира иного даются одним и не даются другим. Для этого, конечно, потенциальному посреднику между мирами необходима не только соответствующая духовно-психическая организация, но и определенные кармические связи, сложившиеся между композиторами и медиаторами, передающими их музыку в наш мир.</w:t>
      </w:r>
    </w:p>
    <w:p>
      <w:pPr>
        <w:pStyle w:val="Normal"/>
        <w:ind w:firstLine="426"/>
        <w:jc w:val="both"/>
        <w:rPr/>
      </w:pPr>
      <w:r>
        <w:rPr>
          <w:rFonts w:cs="Arial" w:ascii="Arial" w:hAnsi="Arial"/>
          <w:sz w:val="28"/>
        </w:rPr>
        <w:t>Еще одним примером медиаторских способностей – на этот раз в области медицины – является удивительная деятельность необразованного бразильского шахтера Хозе де Фрейтаса, известного под псевдонимом Ариго. Благодаря своим уникальным способностям за последние пятнадцать лет его жизни Ариго вылечил более двух миллионов человек. В маленьком горном городке Конгоньяс-ду-Кэмпу Ариго ежедневно принимал более тысячи пациентов в день. Как ему это удавалось? Целитель вел прием больных весьма оригинальным способом: очередь пациентов медленно продвигалась прямо перед сидевшим за столом Ариго, и тот, едва взглянув на стоявшего перед ним человека, что-то быстро набрасывал на листках лежавшей перед ним бумаги. Эти беглые записи были рецептами, написанными на немецком или португальском зыках, а лекарства, приготовленные по ним в обычных аптеках, оказывались удивительно эффективными. Способностями Ариго заинтересовались ученые. В 1968 году американский невропатолог Андрэ Пуариш совместно с исследовательской группой, в составе которой было 6 врачей и 8 ученых других специальностей, провел исследование чудесных способностей целителя. На глазах исследователей перед Ариго прошло более тысячи человек, и он, не дотронувшись ни до одного из пациентов и в среднем затратив на каждого из них менее одной минуты, поставил более тысячи диагнозов, сопроводив каждый диагноз рекомендациями относительно лечения и выписав соответствующие рецепты. В своих отчетах об исследовательской работе с Ариго Пуариш писал: «Стало ясно, что мы можем подтвердить 550 диагнозов из тысячи, так как в этих случаях мы были способны определить заболевание. В остальных 450 случаях мы сомневались в правильности нашего диагноза, потому что у нас не было необходимого оборудования. В случаях, когда мы были уверены в диагнозе, нам не удалось обнаружить у Ариго ни одной ошибки». Кроме того, американский исследователь отметил, что Ариго необыкновенно точно и подробно выписывал рецепты, хотя и тратил на каждый не больше нескольких секунд. Многие его рецепты включали до пятнадцати различных лекарственных веществ с точными официальными названиями, указаниями количества, пропорций и дозировки. Приблизительно пяти пациентам из ста Ариго называл диагноз, но не выписывал ничего и говорил при этом: «Простите, я не в силах вам помочь». Врачи из группы Пуариша подтвердили, все эти больные действительно были безнадежны.</w:t>
      </w:r>
    </w:p>
    <w:p>
      <w:pPr>
        <w:pStyle w:val="Normal"/>
        <w:ind w:firstLine="426"/>
        <w:jc w:val="both"/>
        <w:rPr>
          <w:rFonts w:ascii="Arial" w:hAnsi="Arial" w:cs="Arial"/>
          <w:sz w:val="28"/>
        </w:rPr>
      </w:pPr>
      <w:r>
        <w:rPr>
          <w:rFonts w:cs="Arial" w:ascii="Arial" w:hAnsi="Arial"/>
          <w:sz w:val="28"/>
        </w:rPr>
        <w:t>В чем же заключался секрет уникальных способностей Ариго? Целитель объяснил исследователям, что ему помогает лечить людей некий голос, который он слышит правым ухом (как тут не вспомнить христианское поверье о том, что за правым плечом человека стоит ангел, а за левым – черт?). Как утверждал сам Ариго, этот голос принадлежал духу немецкого врача – доктора Фрица. Доктор Фриц, по словам Ариго, умер в Эстонии в 1918 году. Помогая Ариго в его медицинской практике, этот дух, в свою очередь, советовался с душами японского хирурга и французского врача. Ариго сообщил о своих «запредельных» помощниках еще некоторые сведения, даже биографические подробности из жизни этих людей. Но, несмотря на это, исторических свидетельств об их жизни и деятельности обнаружить не удалось. Судя по тому, как объяснял свои способности сам Ариго, он был настоящим целителем-медиумом, осуществлявшим свою медицинскую практику с помощью целого «небесного консилиума» из душ умерших когда-то врачей. При этом Ариго был не только прекрасным терапевтом, но и уникальным хирургом. Его способности в хирургии напоминали методику филиппинских хилеров. Правда, в последние годы своей жизни Ариго занимался исключительно диагностикой. Возможно, это объяснялось прежде всего тем, что целителю пришлось дважды отсидеть в тюрьме за то, что он занимался медицинской деятельностью, не имея на это официальной лицензии. До своего заключения Ариго не только ставил диагнозы и выписывал рецепты, но и сделал тысячи сложных операций в совершенно немыслимой обстановке. Операции проводились им в абсолютно нестерильных условиях, в качестве инструментов он использовал кухонный нож и обычные ножницы, а сами операции делал, окруженный толпами детей. Очевидцы говорили, что его работа напоминала хирургию «в центре лондонского вокзала в час пик». Пуариш рассказывал об операции на толстой кишке, свидетелем которой он стал. «Ариго попросил больного спустить брюки. Потом он взял нож, вытер его о рубашку, сделал большой разрез, развел брюшные мышцы, вытащил кишки и спокойно отстриг от них кусок, как будто резал сосиски. Затем он взял оба конца кишки, засунул их обратно и соединил края передней брюшной стенки... Он никогда не пользовался нитками. В заключении Ариго сильно хлопнул больного по животу и сказал: «Ну, все».</w:t>
      </w:r>
    </w:p>
    <w:p>
      <w:pPr>
        <w:pStyle w:val="Normal"/>
        <w:ind w:firstLine="426"/>
        <w:jc w:val="both"/>
        <w:rPr>
          <w:rFonts w:ascii="Arial" w:hAnsi="Arial" w:cs="Arial"/>
          <w:sz w:val="28"/>
        </w:rPr>
      </w:pPr>
      <w:r>
        <w:rPr>
          <w:rFonts w:cs="Arial" w:ascii="Arial" w:hAnsi="Arial"/>
          <w:sz w:val="28"/>
        </w:rPr>
        <w:t>Как только не пытались объяснить механизм чудодейственной хирургии Ариго исследователи! Полагали, что все это гипноз, галлюцинации или хитроумные манипуляции целителя. Однако все эти предположения очень быстро отпали. Во-первых, операции Ариго много раз снимались на кинопленку официальными исследователями. Их мнение было однозначным: еще никому в мире не удавалось загипнотизировать кинокамеру. Во-вторых, анализы крови и тканей, извлеченных из тел пациентов в ходе операции, подтверждали их принадлежность прооперированным, что также было свидетельством подлинности этих непостижимых операций. Подытоживая свои исследования способностей Ариго, Пуариш говорил: «Он делает это. Я не могу сказать вам, как. За неделю он один излечивает не меньше больных, чем огромная клиника, и, я думаю, делает это не хуже».</w:t>
      </w:r>
    </w:p>
    <w:p>
      <w:pPr>
        <w:pStyle w:val="Normal"/>
        <w:ind w:firstLine="426"/>
        <w:jc w:val="both"/>
        <w:rPr>
          <w:rFonts w:ascii="Arial" w:hAnsi="Arial" w:cs="Arial"/>
          <w:sz w:val="28"/>
        </w:rPr>
      </w:pPr>
      <w:r>
        <w:rPr>
          <w:rFonts w:cs="Arial" w:ascii="Arial" w:hAnsi="Arial"/>
          <w:sz w:val="28"/>
        </w:rPr>
        <w:t>Ариго умер в 1971 году, унеся тайну своих непостижимых способностей с собой. Официальная наука так и не смогла объяснить природу его целительских возможностей. Несомненно одно: международный небесный консилиум, помогавший Ариго в его врачебной практике, не зря избрал своим земным сотрудником именно его – человека, не имевшего специального медицинского образования. Проводить сложные хирургические операции кухонным ножом при помощи одних лишь советов из мира иного невозможно. Природные способности Ариго явно имели что-то общее с возможностями лусонских хилеров. И это «что-то» имеет определенное название – психическая энергия. Только она одна может заменить собой необходимые для хирургического вмешательства стерильность и анестезию. Феномен Ариго заключался в том, что он был не только «передатчиком» огромных медицинских познаний, но и носителем психической энергии невиданного потенциала, позволявшей ему совершать эти непостижимые операции.</w:t>
      </w:r>
    </w:p>
    <w:p>
      <w:pPr>
        <w:pStyle w:val="Normal"/>
        <w:ind w:firstLine="426"/>
        <w:jc w:val="both"/>
        <w:rPr>
          <w:rFonts w:ascii="Arial" w:hAnsi="Arial" w:cs="Arial"/>
          <w:sz w:val="28"/>
        </w:rPr>
      </w:pPr>
      <w:r>
        <w:rPr>
          <w:rFonts w:cs="Arial" w:ascii="Arial" w:hAnsi="Arial"/>
          <w:sz w:val="28"/>
        </w:rPr>
        <w:t>В истории сохранилось имя еще одного целителя, чей дар также был связан с силами иных миров. Это известный всему миру ясновидящий Эдгар Кейси. Он диктовал своим пациентам рецепты и подробно объяснял все особенности лечения, находясь в особом трансе, который некоторые называли сном. Эдгар Кейси утверждал, что все рецепты, которые он сообщал своим пациентам, диктовали ему Высшие Силы. Они же сообщали ему информацию о том, что произойдет в мире в ближайшем будущем.</w:t>
      </w:r>
    </w:p>
    <w:p>
      <w:pPr>
        <w:pStyle w:val="Normal"/>
        <w:ind w:firstLine="426"/>
        <w:jc w:val="both"/>
        <w:rPr>
          <w:rFonts w:ascii="Arial" w:hAnsi="Arial" w:cs="Arial"/>
          <w:sz w:val="28"/>
        </w:rPr>
      </w:pPr>
      <w:r>
        <w:rPr>
          <w:rFonts w:cs="Arial" w:ascii="Arial" w:hAnsi="Arial"/>
          <w:sz w:val="28"/>
        </w:rPr>
        <w:t>Даже благодаря этим единичным примерам можно представить себе, насколько может возрасти творческий потенциал человеческого сознания, если оно научится сотрудничать с эволюционными, духовными силами иных миров. Если обращение человеческого разума к иноматериальным силам зла несет в себе его собственное порабощение, а также непоправимый вред всему окружающему, то сотрудничество человека с творческими силами иных миров открывает перед человечеством принципиально новый эволюционный виток, новую эру в развитии науки и искусства.</w:t>
      </w:r>
    </w:p>
    <w:p>
      <w:pPr>
        <w:pStyle w:val="Normal"/>
        <w:ind w:firstLine="426"/>
        <w:jc w:val="both"/>
        <w:rPr>
          <w:rFonts w:ascii="Arial" w:hAnsi="Arial" w:cs="Arial"/>
          <w:sz w:val="28"/>
        </w:rPr>
      </w:pPr>
      <w:r>
        <w:rPr>
          <w:rFonts w:cs="Arial" w:ascii="Arial" w:hAnsi="Arial"/>
          <w:sz w:val="28"/>
        </w:rPr>
        <w:t>Еще одним видом обитателей мира иного являются различные группы элементалов, или «природных духов». Что представляют собой невидимые обитатели природных стихий?</w:t>
      </w:r>
    </w:p>
    <w:p>
      <w:pPr>
        <w:pStyle w:val="Normal"/>
        <w:ind w:firstLine="426"/>
        <w:jc w:val="both"/>
        <w:rPr>
          <w:rFonts w:ascii="Arial" w:hAnsi="Arial" w:cs="Arial"/>
          <w:sz w:val="28"/>
        </w:rPr>
      </w:pPr>
      <w:r>
        <w:rPr>
          <w:rFonts w:cs="Arial" w:ascii="Arial" w:hAnsi="Arial"/>
          <w:sz w:val="28"/>
        </w:rPr>
        <w:t>Все эзотерические учения, в той или иной мере касающиеся жизни наших соседей по измерению, говорят о том, что природные духи наделены лишь одним из трех атрибутов человека; у них нет ни бессмертного духа, ни осязаемых плотноматериальных тел, а есть только астральные формы, в которых в максимальной степени присутствует тот природный элемент, в среде которого они обитают (воздух, вода, огонь или земля; а также эфирная субстанция). О существовании этих духов, или сил природы, знали все посвященные в Высшие знания философы древности. Е. П. Блаватская писала, что такие выдающиеся Посвященные ушедших эпох, как Пифагор и Аполлоний Тианский, были уверены, что «вселенский эфир не есть что-то пустое, простирающееся через все небесное пространство, а это есть безграничный океан, населенный, как и известные нам моря, чудовищными и маленькими созданиями, в каждой молекуле которых имеется зерно жизни. &lt;...&gt; Некоторые из них дружелюбны к людям, другие враждебны, некоторые приятны, другие страшны на вид».</w:t>
      </w:r>
    </w:p>
    <w:p>
      <w:pPr>
        <w:pStyle w:val="Normal"/>
        <w:ind w:firstLine="426"/>
        <w:jc w:val="both"/>
        <w:rPr>
          <w:rFonts w:ascii="Arial" w:hAnsi="Arial" w:cs="Arial"/>
          <w:sz w:val="28"/>
        </w:rPr>
      </w:pPr>
      <w:r>
        <w:rPr>
          <w:rFonts w:cs="Arial" w:ascii="Arial" w:hAnsi="Arial"/>
          <w:sz w:val="28"/>
        </w:rPr>
        <w:t>Обширную информацию о духах природы можно найти в сочинениях Парацельса. Выдающийся естествоиспытатель средневековья полагал, что, в то время, как человек состоит из многих видов материи (душа, дух, ум и тело), стихийные духи имеют в себе только один элемент, а именно – эфир, из которого они состоят и в котором живут. В других эзотерических источниках элементалы считаются не эфирными, а астральными существами. Скорее всего, причина этих расхождений состоит в терминологии, не более того. Под эфиром Парацельс понимал духовную суть каждого из четырех элементов природы. Плотноматериальные элементы – вода, воздух, огонь, земля – не являются ему помехой, так как эфир природных стихий и живущие в нем духи имеют более высокий вибрационный уровень, чем обычные физические элементы. Поскольку элементалы состоят только из одного элемента (что и определило их название), они не обладают бессмертным духом и не могут продолжать разумного бытия после смерти. Но так как они не испытывают трений между элементами, их составляющими (как, например, люди), срок их жизни значительно превышает человеческий. Духи воздушного эфира живут самое большое время, а обитатели земного эфира – самый меньший среди элементалов срок. Средняя продолжительность жизни этих существ колеблется от трехсот до тысячи лет. Парацельс, кроме того, писал, что элементалы живут в условиях, очень похожих на наши, земные, а некоторые из духов природы даже подвержены болезням, как и люди.</w:t>
      </w:r>
    </w:p>
    <w:p>
      <w:pPr>
        <w:pStyle w:val="Normal"/>
        <w:ind w:firstLine="426"/>
        <w:jc w:val="both"/>
        <w:rPr>
          <w:rFonts w:ascii="Arial" w:hAnsi="Arial" w:cs="Arial"/>
          <w:sz w:val="28"/>
        </w:rPr>
      </w:pPr>
      <w:r>
        <w:rPr>
          <w:rFonts w:cs="Arial" w:ascii="Arial" w:hAnsi="Arial"/>
          <w:sz w:val="28"/>
        </w:rPr>
        <w:t>О существовании этих обитателей стихий говорилось во всех древних религиозно-философских учениях. Считалось, что эти существа непосредственно владычествуют над природными элементами и органической жизнью, а также управляют ростом, цветением, плодоношением и другими процессами в жизни растительного царства. Представители многих философских школ разделяли мнение Парацельса о том, что духи природы управляют жизнью четырех природных стихий, в которых они и обитают. Как известно из фольклорно-мифологических традиций, нимфы существуют в стихии воды, сильфы – в воздухе, пигмеи, или гномы, обитают в недрах земли, а саламандры – в огне. В фольклоре различных народов и стран они назывались также ундинами, сильвестрами, эльфами, вулканами и т. п. Каждый вид этих существ живет лишь в том природном элементе, к которому он принадлежит, и ни один из них не может жить в других элементах. Характеризуя духов природы, историк эзотерических учений М. Холл пишет: «Не обладая сложностью человеческого организма и не имея его духовных и интеллектуальных способностей, природные духи уступают человеку в интеллекте, но благодаря выполнению ими функций, ограниченных одним элементом, они выработали способность к разумной деятельности, которая далеко опережает человеческую как раз в работе с этими элементами».</w:t>
      </w:r>
    </w:p>
    <w:p>
      <w:pPr>
        <w:pStyle w:val="Normal"/>
        <w:ind w:firstLine="426"/>
        <w:jc w:val="both"/>
        <w:rPr>
          <w:rFonts w:ascii="Arial" w:hAnsi="Arial" w:cs="Arial"/>
          <w:sz w:val="28"/>
        </w:rPr>
      </w:pPr>
      <w:r>
        <w:rPr>
          <w:rFonts w:cs="Arial" w:ascii="Arial" w:hAnsi="Arial"/>
          <w:sz w:val="28"/>
        </w:rPr>
        <w:t>В чем же состоит «разумная деятельность» этих невидимых человеку существ, и каким образом они работают с природными стихиями?</w:t>
      </w:r>
    </w:p>
    <w:p>
      <w:pPr>
        <w:pStyle w:val="Normal"/>
        <w:ind w:firstLine="426"/>
        <w:jc w:val="both"/>
        <w:rPr>
          <w:rFonts w:ascii="Arial" w:hAnsi="Arial" w:cs="Arial"/>
          <w:sz w:val="28"/>
        </w:rPr>
      </w:pPr>
      <w:r>
        <w:rPr>
          <w:rFonts w:cs="Arial" w:ascii="Arial" w:hAnsi="Arial"/>
          <w:sz w:val="28"/>
        </w:rPr>
        <w:t>Наверное, самыми излюбленными персонажами сказок, легенд и мифов всех народов мира являются гномы. По учению эзотеризма, эти природные духи населяют подземные сферы параллельного мира и работают в эфирных слоях Земли. Они имеют колоссальную власть над скалами и растениями, и даже над минеральными элементами в животном и человеческом царствах. Среди гномов есть разные «расы» и виды, имеющие свои названия. Некоторые из гномов, например, пигмеи, работают с камнями и металлами и, как считается, являются хранителями спрятанных в земле кладов и сокровищ.. Они живут в глубоких пещерах, далеко от поверхности земли. Устанавливают нижние слои почв, которые нас держат, подземные жилы металлов и металлоидов, которые нам необходимы, вулканы, которые предохраняют земной шар от взрывов и катаклизмов, строй наших гор и русл рек. Другими словами, гномы наших преданий – не выдумка, а факт».</w:t>
      </w:r>
    </w:p>
    <w:p>
      <w:pPr>
        <w:pStyle w:val="Normal"/>
        <w:ind w:firstLine="426"/>
        <w:jc w:val="both"/>
        <w:rPr>
          <w:rFonts w:ascii="Arial" w:hAnsi="Arial" w:cs="Arial"/>
          <w:sz w:val="28"/>
        </w:rPr>
      </w:pPr>
      <w:r>
        <w:rPr>
          <w:rFonts w:cs="Arial" w:ascii="Arial" w:hAnsi="Arial"/>
          <w:sz w:val="28"/>
        </w:rPr>
        <w:t>Гномы, работающие с лесами и древесиной, называются сильвестрами, сатирами, дриадами, гамадриадами, эльфами и лешими. Живут они, естественно, в лесной среде, от целостности которой часто зависит и сама жизнь этих существ. Например, гамадриады живут и умирают вместе с растениями и деревьями, частью которых они являются. Каждый куст или цветок имеет свойственный его природе дух, который часто использует физическое тело растения как обиталище. Каждый вид растения обслуживается соответствующим типом природных духов. Даже внешний вид природных духов соответствует сути растений, с которыми они работают: гномы, работающие с ядовитыми кустарниками, имеют безобразный или устрашающий вид. Известно, что природный дух ядовитого растения – болиголова – очень похож на маленький человеческий скелет, покрытый полупрозрачной кожей. (Однако даже столь непрезентабельная внешность эфирных хранителей болиголова не мешает народным целителям использовать это сильно ядовитое растение в лечении запущенных форм рака и часто добиваться при этом успехов.)</w:t>
      </w:r>
    </w:p>
    <w:p>
      <w:pPr>
        <w:pStyle w:val="Normal"/>
        <w:ind w:firstLine="426"/>
        <w:jc w:val="both"/>
        <w:rPr>
          <w:rFonts w:ascii="Arial" w:hAnsi="Arial" w:cs="Arial"/>
          <w:sz w:val="28"/>
        </w:rPr>
      </w:pPr>
      <w:r>
        <w:rPr>
          <w:rFonts w:cs="Arial" w:ascii="Arial" w:hAnsi="Arial"/>
          <w:sz w:val="28"/>
        </w:rPr>
        <w:t>Ряд авторов считают, что гномы живут не только на лоне природы, но и в человеческих домах. Столь известные всем существа, как домовые, являются представителями все того же «народа» гномов. В западных странах их называют карликами из-за их миниатюрных размеров. Известно, однако, что домовые часто появляются не только в человекообразном облике, но и в виде животных, напоминающих или медведя, или кота. На Руси издавна считалось, что домовой внешне выглядит как крупная кошка с почти человеческим лицом. Д.Андреев посвятил этим загадочным существам такие строки: «И пусть мудрецы нашего века, посадившие сами себя в материалистический карцер, иронизируют с высоты своего невежества над суевериями дикарей, но только в сказках о домовых, о пенатах и ларах, о добрых и шаловливых маленьких духах домашнего очага заключается глубокая правда. Древнее язычество знало ее куда лучше нас...»</w:t>
      </w:r>
    </w:p>
    <w:p>
      <w:pPr>
        <w:pStyle w:val="Normal"/>
        <w:ind w:firstLine="426"/>
        <w:jc w:val="both"/>
        <w:rPr>
          <w:rFonts w:ascii="Arial" w:hAnsi="Arial" w:cs="Arial"/>
          <w:sz w:val="28"/>
        </w:rPr>
      </w:pPr>
      <w:r>
        <w:rPr>
          <w:rFonts w:cs="Arial" w:ascii="Arial" w:hAnsi="Arial"/>
          <w:sz w:val="28"/>
        </w:rPr>
        <w:t xml:space="preserve">О характере гномов и их отношении к человеку аббат Виллара писал: «Они изобретательны, дружелюбны к людям и легко управляемы». Однако далеко не все согласны с утверждением Виллара о дружелюбии гномов. Многие считают, что среди гномов немало хитрых и злобных созданий, неуправляемых и предательски настроенных. Впрочем, многие авторы соглашаются в том, что если человек сможет завоевать их доверие, то тогда они будут верными и преданными. </w:t>
      </w:r>
    </w:p>
    <w:p>
      <w:pPr>
        <w:pStyle w:val="Normal"/>
        <w:ind w:firstLine="426"/>
        <w:jc w:val="both"/>
        <w:rPr>
          <w:rFonts w:ascii="Arial" w:hAnsi="Arial" w:cs="Arial"/>
          <w:sz w:val="28"/>
        </w:rPr>
      </w:pPr>
      <w:r>
        <w:rPr>
          <w:rFonts w:cs="Arial" w:ascii="Arial" w:hAnsi="Arial"/>
          <w:sz w:val="28"/>
        </w:rPr>
        <w:t>Маги древности всегда предупреждали, что никогда нельзя обманывать доверия стихийных духов, в противном случае элементалы, работающие через субъективную природу человека, в том числе и в его физическом теле, могут причинить ему множество неприятностей и даже привести его к смерти. Пока Посвященный служит другим, гномы будут помогать ему, но если он ищет их помощи для достижения собственных эгоистических целей или во зло другим, они набросятся на него со страшной яростью. То же самое случится, если кто-либо попытается обмануть их. Сказанное в полной мере относится и к взаимоотношениям человека с другими видами элементалов.</w:t>
      </w:r>
    </w:p>
    <w:p>
      <w:pPr>
        <w:pStyle w:val="Normal"/>
        <w:ind w:firstLine="426"/>
        <w:jc w:val="both"/>
        <w:rPr>
          <w:rFonts w:ascii="Arial" w:hAnsi="Arial" w:cs="Arial"/>
          <w:sz w:val="28"/>
        </w:rPr>
      </w:pPr>
      <w:r>
        <w:rPr>
          <w:rFonts w:cs="Arial" w:ascii="Arial" w:hAnsi="Arial"/>
          <w:sz w:val="28"/>
        </w:rPr>
        <w:t xml:space="preserve">В невидимой глазу человека тонкоматериальной среде, называемой влажным эфиром, царствуют ундины. Поскольку вибрационные характеристики воды близки вибрациям влажного эфира, ундины способны в значительной мере контролировать состояние этой жидкости в природе. А так как вода всегда считалась символом женского начала, то и символом водных стихийных духов стало существо женского рода – ундина, или русалка. Существует много видов ундин, обитающих в различных типах водной среды Одни из них живут в водопадах, и люди с зачатками «астрального зрения» иногда могут видеть их в брызгах воды, другие заселяют любые влажные места, будь то даже болота или грязные топи, третьи предпочитают кристально чистые горные озера, а четвертые в качестве русалок обитают в реках и морях. </w:t>
      </w:r>
    </w:p>
    <w:p>
      <w:pPr>
        <w:pStyle w:val="Normal"/>
        <w:ind w:firstLine="426"/>
        <w:jc w:val="both"/>
        <w:rPr>
          <w:rFonts w:ascii="Arial" w:hAnsi="Arial" w:cs="Arial"/>
          <w:sz w:val="28"/>
        </w:rPr>
      </w:pPr>
      <w:r>
        <w:rPr>
          <w:rFonts w:cs="Arial" w:ascii="Arial" w:hAnsi="Arial"/>
          <w:sz w:val="28"/>
        </w:rPr>
        <w:t>Почти все виды ундин по размерам и формам напоминают людей, но, конечно, обитающие в малых водных объемах имеют значительно меньшие размеры. Самые миниатюрные из водных духов обитают под листьями лилий. Когда эфирные тела ундин уплотняются (материализуются) и становятся видимыми людям, они напоминают древнегреческие статуи богинь. Не случайно все древние изображения их – графические и скульптурные – восхищают своими грацией и симметрией. Существует много легенд об этих духах и об их жизнях в семьях рыбаков, но наибольшее распространение получили легенды и предания о русалках. Правда, в преданиях говорилось и о том, что русалки далеко не всегда дружелюбно настроены по отношению к человеку.</w:t>
      </w:r>
    </w:p>
    <w:p>
      <w:pPr>
        <w:pStyle w:val="Normal"/>
        <w:ind w:firstLine="426"/>
        <w:jc w:val="both"/>
        <w:rPr>
          <w:rFonts w:ascii="Arial" w:hAnsi="Arial" w:cs="Arial"/>
          <w:sz w:val="28"/>
        </w:rPr>
      </w:pPr>
      <w:r>
        <w:rPr>
          <w:rFonts w:cs="Arial" w:ascii="Arial" w:hAnsi="Arial"/>
          <w:sz w:val="28"/>
        </w:rPr>
        <w:t>Так же, как и гномов, ундин отличает любовь к растениям, о которых они заботятся и которыми украшают наш материальный мир. А работают они буквально везде, где есть вода, в том числе и с жизненными веществами и жидкостями растений, животных и людей.</w:t>
      </w:r>
    </w:p>
    <w:p>
      <w:pPr>
        <w:pStyle w:val="Normal"/>
        <w:ind w:firstLine="426"/>
        <w:jc w:val="both"/>
        <w:rPr>
          <w:rFonts w:ascii="Arial" w:hAnsi="Arial" w:cs="Arial"/>
          <w:sz w:val="28"/>
        </w:rPr>
      </w:pPr>
      <w:r>
        <w:rPr>
          <w:rFonts w:cs="Arial" w:ascii="Arial" w:hAnsi="Arial"/>
          <w:sz w:val="28"/>
        </w:rPr>
        <w:t>Сильфы, следующий класс природных духов, обитают в эфирной среде воздуха. Эта среда представляет собой не обычную атмосферу Земли, а тонкоматериальную эфирную субстанцию, своим вибрационным уровнем существенно отличающуюся от земной атмосферы. Их истинным домом считаются вершины гор. Эти духи представляют собой летающие, переменчивые создания, появляющиеся и исчезающие с быстротой молнии. Они работают с газами и эфиром Земли и настроены весьма дружелюбно по отношению к людям. По утверждениям ясновидящих, внешне они выглядят как крылатые, миниатюрные, изящные существа, похожие на сказочных фей, описания которых имеются в сказках. Несмотря на свой утонченный облик, они выполняют тяжелую и чрезвычайно важную работу по очищению астральной сферы Земли. Негативные в моральном плане мысли и чувства людей загрязняют астральные слои планеты, в том числе и эфирно-астральную среду земной атмосферы. Человеку, обладающему астральным зрением, земная атмосфера может казаться наполненной сгустками кроваво-коричневого тумана. Эти астральные сгустки представляют собой не что иное, как скопления отрицательной энергетики, излучаемой в пространство сознаниями большинства представителей человечества. Низкий духовный уровень людей, их алчность, зависть, ненависть друг к другу наполняют астральные и эфирные слои планеты удушающим коричневым газом, чрезмерные скопления которого нарушают равновесие природных стихий и провоцируют различные катаклизмы – землетрясения, наводнения, ураганы и т.п. Неустанный труд воздушных элементалов спасает планету и человечество от многих неведомых нам опасностей. Романтичные, веселые маленькие создания, в действительности, продлевают жизнь Земле, спасая ее и саму Природу от конгломератов отрицательной психической энергии, порождаемой злобой, жадностью, ненавистью и прочими негативными проявлениями, выбрасываемыми в астральный план человечеством.</w:t>
      </w:r>
    </w:p>
    <w:p>
      <w:pPr>
        <w:pStyle w:val="Normal"/>
        <w:ind w:firstLine="426"/>
        <w:jc w:val="both"/>
        <w:rPr>
          <w:rFonts w:ascii="Arial" w:hAnsi="Arial" w:cs="Arial"/>
          <w:sz w:val="28"/>
        </w:rPr>
      </w:pPr>
      <w:r>
        <w:rPr>
          <w:rFonts w:cs="Arial" w:ascii="Arial" w:hAnsi="Arial"/>
          <w:sz w:val="28"/>
        </w:rPr>
        <w:t>Женские особи сильфов называются сильфидами. Они обладают способностью принимать человеческий облик, но только на непродолжительное время. Древние философы считали, что сильфы обладают радостным, переменчивым и эксцентричным характером. Как повествовали предания, этим духам было свойственно собираться вокруг писателей, поэтов, художников и артистов и вдохновлять их тайным знанием жизни Природы, ее Красоты и могущества. Сильфы не имеют постоянного дома и перемещаются с места на место. Однако эти невидимые кочевники являются вездесущими и могущественными силами в разумной деятельности самой Природы.</w:t>
      </w:r>
    </w:p>
    <w:p>
      <w:pPr>
        <w:pStyle w:val="Normal"/>
        <w:ind w:firstLine="426"/>
        <w:jc w:val="both"/>
        <w:rPr>
          <w:rFonts w:ascii="Arial" w:hAnsi="Arial" w:cs="Arial"/>
          <w:sz w:val="28"/>
        </w:rPr>
      </w:pPr>
      <w:r>
        <w:rPr>
          <w:rFonts w:cs="Arial" w:ascii="Arial" w:hAnsi="Arial"/>
          <w:sz w:val="28"/>
        </w:rPr>
        <w:t>Последняя группа стихийных духов – это саламандры, духи огня, живущие в разжиженном тонкоматериальном эфире – невидимом огненном элементе природы. Как повествуют древние предания, без участия саламандр не может существовать материальный огонь, сталь не сможет высекать искры, и даже спичка не горит. Человек не способен непосредственно общаться с саламандрами из-за огненного элемента, в котором они обитают, так как все, с чем они соприкасаются, превращается в пепел. Те же предания говорят, что духи огня могут принимать видимые формы, заимствуя испарения эфира благодаря парам благовоний из специально подобранных растений. Но чаще всего саламандры могут быть видимы как небольшие огненные шары. В «Оккультной философии» Парацельс указывал: «Саламандры бывают видимы в форме огненных шаров, мелькающих над полями или проникающих в дома». Наиболее известным символическим изображением саламандры является форма ящерицы, извивающейся среди огня. Другим символом является гигантская человеческая фигура в блистающем пламенном доспехе. Стихийные духи огня так же, как гномы и ундины, подразделяются на разные виды, различающиеся по формам, размерам и «знатности». Один из наиболее могущественных видов саламандр в преданиях именовался Актничи. Представители этого вида появляются только в виде огненных шаров, скользящих ночью по воде и иногда появляющихся на концах корабельных мачт,— в этом случае их называли огнями Св. Эльма.</w:t>
      </w:r>
    </w:p>
    <w:p>
      <w:pPr>
        <w:pStyle w:val="Normal"/>
        <w:ind w:firstLine="426"/>
        <w:jc w:val="both"/>
        <w:rPr>
          <w:rFonts w:ascii="Arial" w:hAnsi="Arial" w:cs="Arial"/>
          <w:sz w:val="28"/>
        </w:rPr>
      </w:pPr>
      <w:r>
        <w:rPr>
          <w:rFonts w:cs="Arial" w:ascii="Arial" w:hAnsi="Arial"/>
          <w:sz w:val="28"/>
        </w:rPr>
        <w:t>В эзотерических источниках саламандры считаются самыми сильными и мощными из всех стихийных духов. Их повелителем является могущественный, устрашающий по виду дух. Духи огня считаются опасными, и посвященные в сакральные знания мудрецы рекомендовали ищущим тайного знания держаться от них подальше, потому что выгоды, которые могут быть получены от общения с ними, не идут ни в какое сравнение с той ценой, которую придется заплатить за это.</w:t>
      </w:r>
    </w:p>
    <w:p>
      <w:pPr>
        <w:pStyle w:val="Normal"/>
        <w:ind w:firstLine="426"/>
        <w:jc w:val="both"/>
        <w:rPr>
          <w:rFonts w:ascii="Arial" w:hAnsi="Arial" w:cs="Arial"/>
          <w:sz w:val="28"/>
        </w:rPr>
      </w:pPr>
      <w:r>
        <w:rPr>
          <w:rFonts w:cs="Arial" w:ascii="Arial" w:hAnsi="Arial"/>
          <w:sz w:val="28"/>
        </w:rPr>
        <w:t>Являясь вездесущими агентами природных сил, стихийные духи работают не только в природной среде, но и в организмах людей и животных. Каждый класс элементалов, соответственно их собственной природе, работает с одной какой-либо средой (и связанными с ней функциями) человеческого организма. Так, деятельность гномов в организмах людей и животных связана с костными тканями, принадлежащими минеральному царству. Древние верили, что срастание сломанных костей невозможно без сотрудничества со стихийными духами, «курирующими» данные функции организма. Духи воздуха – сильфы – в человеческом организме работают с различными газообразными веществами и отчасти с нервной системой, где и проявляется присущее им непостоянство. Ундины, как уже говорилось, работают в жидких средах живых организмов. Объектами их деятельности являются кровь, лимфа, желчь и другие жизненно важные вещества. Саламандры в организмах животных и людей проявляют себя через их эмоционально-энергетическую природу, а также через физическое тепло, печень и кровообращение.</w:t>
      </w:r>
    </w:p>
    <w:p>
      <w:pPr>
        <w:pStyle w:val="Normal"/>
        <w:ind w:firstLine="426"/>
        <w:jc w:val="both"/>
        <w:rPr>
          <w:rFonts w:ascii="Arial" w:hAnsi="Arial" w:cs="Arial"/>
          <w:sz w:val="28"/>
        </w:rPr>
      </w:pPr>
      <w:r>
        <w:rPr>
          <w:rFonts w:cs="Arial" w:ascii="Arial" w:hAnsi="Arial"/>
          <w:sz w:val="28"/>
        </w:rPr>
        <w:t>Философы древности подчеркивали, что человек, соблюдающий моральные законы Природы, находится под особым покровительством ее творческих агентов – природных духов. И, напротив, причиняющий вред Природе и другим людям человек никогда не сможет быть по-настоящему здоровым психически и физически, потому что являющиеся частью его организма природные силы – элементалы – по закону кармы не смогут создать в его теле основу психосоматической гармонии – энергетическое равновесие.</w:t>
      </w:r>
    </w:p>
    <w:p>
      <w:pPr>
        <w:pStyle w:val="Normal"/>
        <w:ind w:firstLine="426"/>
        <w:jc w:val="both"/>
        <w:rPr>
          <w:rFonts w:ascii="Arial" w:hAnsi="Arial" w:cs="Arial"/>
          <w:sz w:val="28"/>
        </w:rPr>
      </w:pPr>
      <w:r>
        <w:rPr>
          <w:rFonts w:cs="Arial" w:ascii="Arial" w:hAnsi="Arial"/>
          <w:sz w:val="28"/>
        </w:rPr>
        <w:t>Обладая огромным влиянием на природу и человеческий организм, стихийные духи играют исключительно важную и позитивную роль в жизни всей планеты.</w:t>
      </w:r>
    </w:p>
    <w:p>
      <w:pPr>
        <w:pStyle w:val="Normal"/>
        <w:ind w:firstLine="426"/>
        <w:jc w:val="both"/>
        <w:rPr>
          <w:rFonts w:ascii="Arial" w:hAnsi="Arial" w:cs="Arial"/>
          <w:sz w:val="28"/>
        </w:rPr>
      </w:pPr>
      <w:r>
        <w:rPr>
          <w:rFonts w:cs="Arial" w:ascii="Arial" w:hAnsi="Arial"/>
          <w:sz w:val="28"/>
        </w:rPr>
        <w:t>Однако помимо этих бескорыстных невидимых тружеников в астральной сфере Земли присутствуют и другие виды существ, деятельность которых носит не созидательный, а разрушительный, вредоносный характер. Так же, как и стихийные духи, эти существа называются элементалами. Но их нравственная природа противоположна истинным, эволюционирующим природным духам.</w:t>
      </w:r>
    </w:p>
    <w:p>
      <w:pPr>
        <w:pStyle w:val="Normal"/>
        <w:ind w:firstLine="426"/>
        <w:jc w:val="both"/>
        <w:rPr>
          <w:rFonts w:ascii="Arial" w:hAnsi="Arial" w:cs="Arial"/>
          <w:sz w:val="28"/>
        </w:rPr>
      </w:pPr>
      <w:r>
        <w:rPr>
          <w:rFonts w:cs="Arial" w:ascii="Arial" w:hAnsi="Arial"/>
          <w:sz w:val="28"/>
        </w:rPr>
        <w:t>Еще Парацельс в своих работах отмечал, что среди элементалов есть разные по «моральной ориентации» существа. О «добрых» и «злых» духах знали и наши предки. Вредоносных существ иных измерений наши прабабушки и прадедушки недаром называли «нечистой силой». В чем состоит их вред? Главным образом в том, что, вместо того, чтобы питаться чистой природной энергией, как это делают позитивные природные духи, они предпочитают жить за счет вампиризма, поглощая энергетику других существ, в том числе, и людей.</w:t>
      </w:r>
    </w:p>
    <w:p>
      <w:pPr>
        <w:pStyle w:val="Normal"/>
        <w:ind w:firstLine="426"/>
        <w:jc w:val="both"/>
        <w:rPr/>
      </w:pPr>
      <w:r>
        <w:rPr>
          <w:rFonts w:cs="Arial" w:ascii="Arial" w:hAnsi="Arial"/>
          <w:sz w:val="28"/>
        </w:rPr>
        <w:t xml:space="preserve">Парацельс назвал вредоносных, паразитирующих элементалов лярвами. </w:t>
      </w:r>
    </w:p>
    <w:p>
      <w:pPr>
        <w:pStyle w:val="Normal"/>
        <w:ind w:firstLine="426"/>
        <w:jc w:val="both"/>
        <w:rPr>
          <w:rFonts w:ascii="Arial" w:hAnsi="Arial" w:cs="Arial"/>
          <w:sz w:val="28"/>
        </w:rPr>
      </w:pPr>
      <w:r>
        <w:rPr>
          <w:rFonts w:cs="Arial" w:ascii="Arial" w:hAnsi="Arial"/>
          <w:sz w:val="28"/>
        </w:rPr>
        <w:t>Таким образом, среди наших соседей по измерению есть и по-настоящему опасные для людей существа. Но о наших невидимых врагах мы поговорим в одной из следующих лекций.</w:t>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widowControl/>
        <w:numPr>
          <w:ilvl w:val="0"/>
          <w:numId w:val="2"/>
        </w:numPr>
        <w:autoSpaceDE w:val="true"/>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Ковалева Н. «Четыре пути кармы». РИПОЛ КЛАССИК, М., 2003.</w:t>
      </w:r>
    </w:p>
    <w:p>
      <w:pPr>
        <w:pStyle w:val="Normal"/>
        <w:ind w:firstLine="426"/>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12" w:hanging="0"/>
      <w:jc w:val="both"/>
      <w:outlineLvl w:val="0"/>
    </w:pPr>
    <w:rPr>
      <w:rFonts w:ascii="Arial" w:hAnsi="Arial" w:cs="Arial"/>
      <w:b/>
      <w:sz w:val="36"/>
    </w:rPr>
  </w:style>
  <w:style w:type="paragraph" w:styleId="Heading2">
    <w:name w:val="Heading 2"/>
    <w:basedOn w:val="Normal"/>
    <w:next w:val="Normal"/>
    <w:qFormat/>
    <w:pPr>
      <w:keepNext w:val="true"/>
      <w:numPr>
        <w:ilvl w:val="1"/>
        <w:numId w:val="1"/>
      </w:numPr>
      <w:ind w:left="302" w:hanging="0"/>
      <w:jc w:val="both"/>
      <w:outlineLvl w:val="1"/>
    </w:pPr>
    <w:rPr>
      <w:rFonts w:ascii="Arial" w:hAnsi="Arial" w:cs="Arial"/>
      <w:b/>
      <w:sz w:val="28"/>
    </w:rPr>
  </w:style>
  <w:style w:type="paragraph" w:styleId="Heading3">
    <w:name w:val="Heading 3"/>
    <w:basedOn w:val="Normal"/>
    <w:next w:val="Normal"/>
    <w:qFormat/>
    <w:pPr>
      <w:keepNext w:val="true"/>
      <w:numPr>
        <w:ilvl w:val="2"/>
        <w:numId w:val="1"/>
      </w:numPr>
      <w:ind w:left="312"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left="307"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326" w:hanging="0"/>
      <w:jc w:val="center"/>
      <w:outlineLvl w:val="4"/>
    </w:pPr>
    <w:rPr>
      <w:rFonts w:ascii="Arial" w:hAnsi="Arial" w:cs="Arial"/>
      <w:sz w:val="28"/>
    </w:rPr>
  </w:style>
  <w:style w:type="paragraph" w:styleId="Heading6">
    <w:name w:val="Heading 6"/>
    <w:basedOn w:val="Normal"/>
    <w:next w:val="Normal"/>
    <w:qFormat/>
    <w:pPr>
      <w:keepNext w:val="true"/>
      <w:numPr>
        <w:ilvl w:val="5"/>
        <w:numId w:val="1"/>
      </w:numPr>
      <w:ind w:left="326" w:hanging="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ind w:left="293" w:hanging="0"/>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ind w:left="298" w:hanging="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ind w:left="288" w:hanging="0"/>
      <w:jc w:val="center"/>
      <w:outlineLvl w:val="8"/>
    </w:pPr>
    <w:rPr>
      <w:rFonts w:ascii="Arial" w:hAnsi="Arial" w:cs="Arial"/>
      <w:b/>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rFonts w:ascii="Arial" w:hAnsi="Arial" w:cs="Arial"/>
      <w:sz w:val="28"/>
    </w:rPr>
  </w:style>
  <w:style w:type="paragraph" w:styleId="2">
    <w:name w:val="Основной текст с отступом 2"/>
    <w:basedOn w:val="Normal"/>
    <w:qFormat/>
    <w:pPr>
      <w:ind w:firstLine="426"/>
      <w:jc w:val="both"/>
    </w:pPr>
    <w:rPr>
      <w:rFonts w:ascii="Arial" w:hAnsi="Arial" w:cs="Arial"/>
      <w:b/>
      <w:i/>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02:00Z</dcterms:created>
  <dc:creator>***</dc:creator>
  <dc:description/>
  <cp:keywords/>
  <dc:language>en-US</dc:language>
  <cp:lastModifiedBy>123</cp:lastModifiedBy>
  <cp:lastPrinted>2004-05-18T07:50:00Z</cp:lastPrinted>
  <dcterms:modified xsi:type="dcterms:W3CDTF">2010-12-28T09:36:00Z</dcterms:modified>
  <cp:revision>36</cp:revision>
  <dc:subject/>
  <dc:title/>
</cp:coreProperties>
</file>