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Cs w:val="22"/>
        </w:rPr>
      </w:pPr>
      <w:r>
        <w:rPr>
          <w:b/>
          <w:i/>
          <w:szCs w:val="22"/>
        </w:rPr>
        <w:t>Воскресный лекторий, 2004 г.</w:t>
      </w:r>
    </w:p>
    <w:p>
      <w:pPr>
        <w:pStyle w:val="Normal"/>
        <w:ind w:firstLine="426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/>
          <w:b/>
          <w:bCs/>
          <w:sz w:val="36"/>
          <w:szCs w:val="36"/>
        </w:rPr>
        <w:t>Геопатогенны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зоны: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авда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ымысел</w:t>
      </w:r>
    </w:p>
    <w:p>
      <w:pPr>
        <w:pStyle w:val="Normal"/>
        <w:ind w:left="1134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284" w:hanging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Что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такое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геопатогенные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зоны</w:t>
      </w:r>
      <w:r>
        <w:rPr>
          <w:i/>
          <w:sz w:val="24"/>
          <w:szCs w:val="24"/>
        </w:rPr>
        <w:t>?</w:t>
      </w:r>
    </w:p>
    <w:p>
      <w:pPr>
        <w:pStyle w:val="Normal"/>
        <w:ind w:left="284" w:hanging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Как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геопатогенна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зон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влияет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н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рганизм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человека</w:t>
      </w:r>
      <w:r>
        <w:rPr>
          <w:i/>
          <w:sz w:val="24"/>
          <w:szCs w:val="24"/>
        </w:rPr>
        <w:t>?</w:t>
      </w:r>
    </w:p>
    <w:p>
      <w:pPr>
        <w:pStyle w:val="Normal"/>
        <w:ind w:left="284" w:hanging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Как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бнаружить</w:t>
      </w:r>
      <w:r>
        <w:rPr>
          <w:i/>
          <w:sz w:val="24"/>
          <w:szCs w:val="24"/>
        </w:rPr>
        <w:t xml:space="preserve"> «гиблые» места?</w:t>
      </w:r>
    </w:p>
    <w:p>
      <w:pPr>
        <w:pStyle w:val="Normal"/>
        <w:ind w:left="284" w:hanging="0"/>
        <w:rPr/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Как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защититьс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т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воздействи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пасных энергетических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зон</w:t>
      </w:r>
      <w:r>
        <w:rPr>
          <w:i/>
          <w:sz w:val="24"/>
          <w:szCs w:val="24"/>
        </w:rPr>
        <w:t>?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к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еопатоге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оны</w:t>
      </w:r>
      <w:r>
        <w:rPr>
          <w:b/>
          <w:bCs/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х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л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бительно дей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е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o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 xml:space="preserve">/ -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тос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pathos</w:t>
      </w:r>
      <w:r>
        <w:rPr>
          <w:sz w:val="28"/>
          <w:szCs w:val="28"/>
        </w:rPr>
        <w:t xml:space="preserve">/ - </w:t>
      </w:r>
      <w:r>
        <w:rPr>
          <w:rFonts w:cs="Times New Roman"/>
          <w:sz w:val="28"/>
          <w:szCs w:val="28"/>
        </w:rPr>
        <w:t>страдание</w:t>
      </w:r>
      <w:r>
        <w:rPr>
          <w:sz w:val="28"/>
          <w:szCs w:val="28"/>
        </w:rPr>
        <w:t xml:space="preserve"> + </w:t>
      </w:r>
      <w:r>
        <w:rPr>
          <w:rFonts w:cs="Times New Roman"/>
          <w:sz w:val="28"/>
          <w:szCs w:val="28"/>
        </w:rPr>
        <w:t>генезис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genesis</w:t>
      </w:r>
      <w:r>
        <w:rPr>
          <w:sz w:val="28"/>
          <w:szCs w:val="28"/>
        </w:rPr>
        <w:t xml:space="preserve">/ - </w:t>
      </w:r>
      <w:r>
        <w:rPr>
          <w:rFonts w:cs="Times New Roman"/>
          <w:sz w:val="28"/>
          <w:szCs w:val="28"/>
        </w:rPr>
        <w:t>происхождени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д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гиблых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нехоро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ут дерев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в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яж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руш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щатель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ир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памя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тае 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г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шу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туп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геомант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лозоход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двла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глуби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она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ви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у 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ел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кт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рим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те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рув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ру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покр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ицен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8-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19-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 поруч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у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лозоходц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арского указ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ей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ы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застрой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д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вш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го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ь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ть дома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рти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</w:t>
      </w:r>
      <w:r>
        <w:rPr>
          <w:sz w:val="28"/>
          <w:szCs w:val="28"/>
        </w:rPr>
        <w:t>"</w:t>
      </w:r>
      <w:r>
        <w:rPr>
          <w:rFonts w:cs="Times New Roman"/>
          <w:sz w:val="28"/>
          <w:szCs w:val="28"/>
        </w:rPr>
        <w:t>наследственных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болезн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ствен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ивш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рт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зя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ронний человек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жа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ыш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26% </w:t>
      </w:r>
      <w:r>
        <w:rPr>
          <w:rFonts w:cs="Times New Roman"/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аин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геопатог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е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 простра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х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ы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характерист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зн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 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х сейсм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стообраз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лами древних р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чезну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ло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 поверхнос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сперимент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а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к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тавля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окуп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полож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и 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риентированны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е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вы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чейк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а 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вателей</w:t>
      </w:r>
      <w:r>
        <w:rPr>
          <w:sz w:val="28"/>
          <w:szCs w:val="28"/>
        </w:rPr>
        <w:t>: 3.</w:t>
      </w:r>
      <w:r>
        <w:rPr>
          <w:rFonts w:cs="Times New Roman"/>
          <w:sz w:val="28"/>
          <w:szCs w:val="28"/>
        </w:rPr>
        <w:t>Зитм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.Пей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.Курр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Хартман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лагоприятного 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аст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отных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ее негати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тм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шириной</w:t>
      </w:r>
      <w:r>
        <w:rPr>
          <w:sz w:val="28"/>
          <w:szCs w:val="28"/>
        </w:rPr>
        <w:t xml:space="preserve"> 20-30 </w:t>
      </w:r>
      <w:r>
        <w:rPr>
          <w:rFonts w:cs="Times New Roman"/>
          <w:sz w:val="28"/>
          <w:szCs w:val="28"/>
        </w:rPr>
        <w:t>с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в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2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е</w:t>
      </w:r>
      <w:r>
        <w:rPr>
          <w:sz w:val="28"/>
          <w:szCs w:val="28"/>
        </w:rPr>
        <w:t xml:space="preserve"> 2-2,5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ше жили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боч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д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е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уголь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грани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ьмя «углам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о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 «перекрестках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ют.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ссонни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худ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а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вмат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беркул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кологические заболев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уч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чув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вить к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довых уча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рой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л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льно акту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домаш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ста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ри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благопри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я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крестии</w:t>
      </w:r>
      <w:r>
        <w:rPr>
          <w:sz w:val="28"/>
          <w:szCs w:val="28"/>
        </w:rPr>
        <w:t xml:space="preserve"> энерго-</w:t>
      </w:r>
      <w:r>
        <w:rPr>
          <w:rFonts w:cs="Times New Roman"/>
          <w:sz w:val="28"/>
          <w:szCs w:val="28"/>
        </w:rPr>
        <w:t>ли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 перекрес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равя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че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равья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Целесообраз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ъем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д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а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а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нос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кривляются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хну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едли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онос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лы сет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и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ок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исл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человечеств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х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бот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сып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ра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женерные коммуник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топ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ал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мыш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ход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нии высоковоль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передач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ю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авь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визо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нит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бильных телефонов, магнитофо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рти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ой технопатог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лектро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нс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те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ратном воздей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е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ли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я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ление и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, на </w:t>
      </w:r>
      <w:r>
        <w:rPr>
          <w:rFonts w:cs="Times New Roman"/>
          <w:sz w:val="28"/>
          <w:szCs w:val="28"/>
        </w:rPr>
        <w:t>об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му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очасто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руб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жене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апаз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ктра соб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рат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усл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 по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крес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 Хартма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ронени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.н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ротическая зона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нева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зл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ви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г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умыв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анов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ится рабо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о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лову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оизлуч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лепля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фи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ыматыв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доров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цент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грож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располож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а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цент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нкин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ш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ге постро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дбищ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упоко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тве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е обита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центр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аш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ен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лад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558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льц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а Останкин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яр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ек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ти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горбл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у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ижды стукн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ю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яр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розила</w:t>
      </w:r>
      <w:r>
        <w:rPr>
          <w:sz w:val="28"/>
          <w:szCs w:val="28"/>
        </w:rPr>
        <w:t>: "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ахив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ц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ж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ах 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в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о</w:t>
      </w:r>
      <w:r>
        <w:rPr>
          <w:sz w:val="28"/>
          <w:szCs w:val="28"/>
        </w:rPr>
        <w:t xml:space="preserve">"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уш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у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яр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мея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 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вач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н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зног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льц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ич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йство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зем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 име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ад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и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ун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обещ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ля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г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б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ични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к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ханал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гину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н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ота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цент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К</w:t>
      </w:r>
      <w:r>
        <w:rPr>
          <w:sz w:val="28"/>
          <w:szCs w:val="28"/>
        </w:rPr>
        <w:t xml:space="preserve">-3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ы реда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канал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В</w:t>
      </w:r>
      <w:r>
        <w:rPr>
          <w:sz w:val="28"/>
          <w:szCs w:val="28"/>
        </w:rPr>
        <w:t xml:space="preserve">-6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дов постро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этаж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ед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бийств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татистика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Телецентр АСК</w:t>
      </w:r>
      <w:r>
        <w:rPr>
          <w:sz w:val="28"/>
          <w:szCs w:val="28"/>
        </w:rPr>
        <w:t xml:space="preserve">-3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ш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т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енны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Работ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у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х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лосуто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ск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у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дох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олня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К</w:t>
      </w:r>
      <w:r>
        <w:rPr>
          <w:sz w:val="28"/>
          <w:szCs w:val="28"/>
        </w:rPr>
        <w:t xml:space="preserve">-3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ал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л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ло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мунитет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Свидетельствую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 xml:space="preserve">очевидцы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е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овоженов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ОСТАНКИН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цент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щу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ж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люи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оинжен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ля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с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ккуратно расстав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к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ал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о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йн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 ок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л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ез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га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го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корац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о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ерескаки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я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ергей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а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ушанашвили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цент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л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работ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ки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е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начала утрач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м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лла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нт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 кон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ер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нонов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к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д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й информ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х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звезд</w:t>
      </w:r>
      <w:r>
        <w:rPr>
          <w:sz w:val="28"/>
          <w:szCs w:val="28"/>
        </w:rPr>
        <w:t xml:space="preserve">". </w:t>
      </w:r>
      <w:r>
        <w:rPr>
          <w:rFonts w:cs="Times New Roman"/>
          <w:sz w:val="28"/>
          <w:szCs w:val="28"/>
        </w:rPr>
        <w:t>Поэтому неудив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льк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э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кое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оплен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левидени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рой видеокам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аз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о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мая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копян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СТР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ен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в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К</w:t>
      </w:r>
      <w:r>
        <w:rPr>
          <w:sz w:val="28"/>
          <w:szCs w:val="28"/>
        </w:rPr>
        <w:t xml:space="preserve">-3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олева</w:t>
      </w:r>
      <w:r>
        <w:rPr>
          <w:sz w:val="28"/>
          <w:szCs w:val="28"/>
        </w:rPr>
        <w:t xml:space="preserve">,12, </w:t>
      </w:r>
      <w:r>
        <w:rPr>
          <w:rFonts w:cs="Times New Roman"/>
          <w:sz w:val="28"/>
          <w:szCs w:val="28"/>
        </w:rPr>
        <w:t>я работа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ль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ла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ю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ести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Спокой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ыши</w:t>
      </w:r>
      <w:r>
        <w:rPr>
          <w:sz w:val="28"/>
          <w:szCs w:val="28"/>
        </w:rPr>
        <w:t xml:space="preserve">!"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рганиз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ажив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ста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кал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неют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ол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а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ло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 неожид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у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ипп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лять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 послед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ю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К</w:t>
      </w:r>
      <w:r>
        <w:rPr>
          <w:sz w:val="28"/>
          <w:szCs w:val="28"/>
        </w:rPr>
        <w:t xml:space="preserve">-3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ется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ктерк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дов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лож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д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гуновской улиц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оуби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 благоприя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вания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казывае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еопатоге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он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у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ольк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юдей</w:t>
      </w:r>
      <w:r>
        <w:rPr>
          <w:b/>
          <w:bCs/>
          <w:sz w:val="28"/>
          <w:szCs w:val="28"/>
        </w:rPr>
        <w:t xml:space="preserve"> – </w:t>
      </w:r>
      <w:r>
        <w:rPr>
          <w:rFonts w:cs="Times New Roman"/>
          <w:b/>
          <w:bCs/>
          <w:sz w:val="28"/>
          <w:szCs w:val="28"/>
        </w:rPr>
        <w:t>вертоле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о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ада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 случайно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ляет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ш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ономик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че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 отеч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и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тсут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пли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ниров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ло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в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пассажи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ипаж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ед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воздух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значно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е слу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угром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ю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ны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ень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л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д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ол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ючего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б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ы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ипаж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кольз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д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нарастание силы </w:t>
      </w:r>
      <w:r>
        <w:rPr>
          <w:rFonts w:cs="Times New Roman"/>
          <w:sz w:val="28"/>
          <w:szCs w:val="28"/>
        </w:rPr>
        <w:t>прир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физических возму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ишком сл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лопот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ери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физ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у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уть замык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обору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жа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ту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услан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ркутс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вергнув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ченной 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толетов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язв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пас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шных суд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вле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паренные» катастро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тол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</w:t>
      </w:r>
      <w:r>
        <w:rPr>
          <w:sz w:val="28"/>
          <w:szCs w:val="28"/>
        </w:rPr>
        <w:t xml:space="preserve">-8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30 </w:t>
      </w:r>
      <w:r>
        <w:rPr>
          <w:rFonts w:cs="Times New Roman"/>
          <w:sz w:val="28"/>
          <w:szCs w:val="28"/>
        </w:rPr>
        <w:t>ию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тол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</w:t>
      </w:r>
      <w:r>
        <w:rPr>
          <w:sz w:val="28"/>
          <w:szCs w:val="28"/>
        </w:rPr>
        <w:t xml:space="preserve">-2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нзе</w:t>
      </w:r>
      <w:r>
        <w:rPr>
          <w:sz w:val="28"/>
          <w:szCs w:val="28"/>
        </w:rPr>
        <w:t xml:space="preserve"> 1 </w:t>
      </w:r>
      <w:r>
        <w:rPr>
          <w:rFonts w:cs="Times New Roman"/>
          <w:sz w:val="28"/>
          <w:szCs w:val="28"/>
        </w:rPr>
        <w:t>августа</w:t>
      </w:r>
      <w:r>
        <w:rPr>
          <w:sz w:val="28"/>
          <w:szCs w:val="28"/>
        </w:rPr>
        <w:t xml:space="preserve"> 1998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ы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летов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и 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ломет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см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ки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отве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проводност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как раз на это время </w:t>
      </w:r>
      <w:r>
        <w:rPr>
          <w:rFonts w:cs="Times New Roman"/>
          <w:sz w:val="28"/>
          <w:szCs w:val="28"/>
        </w:rPr>
        <w:t>приход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ксимум</w:t>
      </w:r>
      <w:r>
        <w:rPr>
          <w:sz w:val="28"/>
          <w:szCs w:val="28"/>
        </w:rPr>
        <w:t xml:space="preserve"> магнитного </w:t>
      </w:r>
      <w:r>
        <w:rPr>
          <w:rFonts w:cs="Times New Roman"/>
          <w:sz w:val="28"/>
          <w:szCs w:val="28"/>
        </w:rPr>
        <w:t>возму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ц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ч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агнитны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кое ухуд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б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ы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ж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ранспор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шеств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втокатастро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ча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грабл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оубийств террорис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остр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межнацион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ру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нанс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ые катаклиз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строл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лохи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>«сатанинские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мет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настоя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им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енда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ч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ом календа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12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30,4 </w:t>
      </w:r>
      <w:r>
        <w:rPr>
          <w:rFonts w:cs="Times New Roman"/>
          <w:sz w:val="28"/>
          <w:szCs w:val="28"/>
        </w:rPr>
        <w:t>сут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е меся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а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у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енда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12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 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вную</w:t>
      </w:r>
      <w:r>
        <w:rPr>
          <w:sz w:val="28"/>
          <w:szCs w:val="28"/>
        </w:rPr>
        <w:t xml:space="preserve"> 29,5 </w:t>
      </w:r>
      <w:r>
        <w:rPr>
          <w:rFonts w:cs="Times New Roman"/>
          <w:sz w:val="28"/>
          <w:szCs w:val="28"/>
        </w:rPr>
        <w:t>суто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атан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четверт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вят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ятнадцаты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полнолуние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девятнадцат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в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в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дцать девяты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оволуни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д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я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«сатанин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г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худ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я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вид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лет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тол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нестаби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ли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нь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ер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тандартным нагрузк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ш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ез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>? О</w:t>
      </w:r>
      <w:r>
        <w:rPr>
          <w:rFonts w:cs="Times New Roman"/>
          <w:sz w:val="28"/>
          <w:szCs w:val="28"/>
        </w:rPr>
        <w:t>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вид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 остор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иц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ле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е 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им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е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физ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иа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Ч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ой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ат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иакатастроф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в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ывае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Календарь–прогно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у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аж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ссмотри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робн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еопатоген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о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лия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еловека</w:t>
      </w:r>
      <w:r>
        <w:rPr>
          <w:b/>
          <w:bCs/>
          <w:sz w:val="28"/>
          <w:szCs w:val="28"/>
        </w:rPr>
        <w:t>?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ц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ем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 вра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Верес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 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ь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уля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д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вя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болезням</w:t>
      </w:r>
      <w:r>
        <w:rPr>
          <w:sz w:val="28"/>
          <w:szCs w:val="28"/>
        </w:rPr>
        <w:t xml:space="preserve">. 30-50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ур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доровь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едицин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ету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Здор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углосу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абоч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вопрос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ват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ть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пуляр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в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уд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очере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хар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«белая смерть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масл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холестерин</w:t>
      </w:r>
      <w:r>
        <w:rPr>
          <w:sz w:val="28"/>
          <w:szCs w:val="28"/>
        </w:rPr>
        <w:t xml:space="preserve">!), </w:t>
      </w:r>
      <w:r>
        <w:rPr>
          <w:rFonts w:cs="Times New Roman"/>
          <w:sz w:val="28"/>
          <w:szCs w:val="28"/>
        </w:rPr>
        <w:t>мяс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ым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градников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еопатогенных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ов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 заинтересов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ст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29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лед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10 000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 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58-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патог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>"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50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нф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рр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овении ра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урри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60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м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дамент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Хартм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боле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пробл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я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общив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лет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ю вли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ы проект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ё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еопатогенных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встрий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ё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ахл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яжении</w:t>
      </w:r>
      <w:r>
        <w:rPr>
          <w:sz w:val="28"/>
          <w:szCs w:val="28"/>
        </w:rPr>
        <w:t xml:space="preserve"> 14-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ла</w:t>
      </w:r>
      <w:r>
        <w:rPr>
          <w:sz w:val="28"/>
          <w:szCs w:val="28"/>
        </w:rPr>
        <w:t xml:space="preserve"> 11.000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6.500 </w:t>
      </w:r>
      <w:r>
        <w:rPr>
          <w:rFonts w:cs="Times New Roman"/>
          <w:sz w:val="28"/>
          <w:szCs w:val="28"/>
        </w:rPr>
        <w:t>взрослых</w:t>
      </w:r>
      <w:r>
        <w:rPr>
          <w:sz w:val="28"/>
          <w:szCs w:val="28"/>
        </w:rPr>
        <w:t xml:space="preserve">, 3.000 </w:t>
      </w:r>
      <w:r>
        <w:rPr>
          <w:rFonts w:cs="Times New Roman"/>
          <w:sz w:val="28"/>
          <w:szCs w:val="28"/>
        </w:rPr>
        <w:t>подро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1.500 </w:t>
      </w:r>
      <w:r>
        <w:rPr>
          <w:rFonts w:cs="Times New Roman"/>
          <w:sz w:val="28"/>
          <w:szCs w:val="28"/>
        </w:rPr>
        <w:t>гру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р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сп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комасшта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вейца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ль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ран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вст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зыв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50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80 % </w:t>
      </w:r>
      <w:r>
        <w:rPr>
          <w:rFonts w:cs="Times New Roman"/>
          <w:sz w:val="28"/>
          <w:szCs w:val="28"/>
        </w:rPr>
        <w:t>онк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е дл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ек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ых заболев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оциру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кологи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Медик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геоло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-</w:t>
      </w:r>
      <w:r>
        <w:rPr>
          <w:rFonts w:cs="Times New Roman"/>
          <w:sz w:val="28"/>
          <w:szCs w:val="28"/>
        </w:rPr>
        <w:t>Петербург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льник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., </w:t>
      </w:r>
      <w:r>
        <w:rPr>
          <w:rFonts w:cs="Times New Roman"/>
          <w:sz w:val="28"/>
          <w:szCs w:val="28"/>
        </w:rPr>
        <w:t>Мусийч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 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колог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рде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осудист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р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о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виг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ж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ста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еянный склеро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ажив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ф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ру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ообра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блю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 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вмат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арий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и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хож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я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жайность сельскохозяй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я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г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стар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иб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ш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 отрицат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осх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 фа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ряз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ро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мыш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яти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олют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чувстви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люб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ле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и невозможн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Магнет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ообразования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на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агнетизм привле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р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к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в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живо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тв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ет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ы 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х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разли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ж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вторяе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свойст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м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е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я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а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иб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ращен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...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ер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е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ц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>!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ателей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 снабж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бами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убы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нездится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ез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ается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ширяется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ялый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др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с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саю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ма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ожия</w:t>
      </w:r>
      <w:r>
        <w:rPr>
          <w:sz w:val="28"/>
          <w:szCs w:val="28"/>
        </w:rPr>
        <w:t xml:space="preserve"> (планеты)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и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Широ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туп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р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рассудков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Учение «Агни Йога», книга «</w:t>
      </w:r>
      <w:r>
        <w:rPr>
          <w:rFonts w:cs="Times New Roman"/>
          <w:i/>
          <w:sz w:val="28"/>
          <w:szCs w:val="28"/>
        </w:rPr>
        <w:t>Община»,</w:t>
      </w:r>
      <w:r>
        <w:rPr>
          <w:i/>
          <w:sz w:val="28"/>
          <w:szCs w:val="28"/>
        </w:rPr>
        <w:t xml:space="preserve"> п.158.)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70-80-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не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щу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дром хрон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л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иск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ста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д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масс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др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нси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к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м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дромо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70-80-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СС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к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ПЗ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Раст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г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с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крестья теллу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очув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П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уш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ю синдр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л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за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д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ви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ого 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П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учш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ие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авлове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ксир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ши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форм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я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тог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кац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со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дца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нуря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ертон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кули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ва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л спиралевид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спир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жи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а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клоня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л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рас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10-20 </w:t>
      </w:r>
      <w:r>
        <w:rPr>
          <w:rFonts w:cs="Times New Roman"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ж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хозяй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розет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220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ность 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0,5-0,6 </w:t>
      </w:r>
      <w:r>
        <w:rPr>
          <w:rFonts w:cs="Times New Roman"/>
          <w:sz w:val="28"/>
          <w:szCs w:val="28"/>
        </w:rPr>
        <w:t>эрсте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 пока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лет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пон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есс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ка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ь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осемь ча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но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е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личивала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растала в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ньш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гир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лио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к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ря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сю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ейе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инамиков радиоаппара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носимы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р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ого фона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ме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лля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но</w:t>
      </w:r>
      <w:r>
        <w:rPr>
          <w:sz w:val="28"/>
          <w:szCs w:val="28"/>
        </w:rPr>
        <w:t xml:space="preserve"> 5 </w:t>
      </w:r>
      <w:r>
        <w:rPr>
          <w:rFonts w:cs="Times New Roman"/>
          <w:sz w:val="28"/>
          <w:szCs w:val="28"/>
        </w:rPr>
        <w:t>микр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ритроци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7-8 </w:t>
      </w:r>
      <w:r>
        <w:rPr>
          <w:rFonts w:cs="Times New Roman"/>
          <w:sz w:val="28"/>
          <w:szCs w:val="28"/>
        </w:rPr>
        <w:t>микр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ип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ритроциты 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м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кр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слор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еткам мозга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шательни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надцатилет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ол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ле 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чис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р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удша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кали вирус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гла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рч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глаш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щен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лду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Тарас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рч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ась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нам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пон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оф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тавл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мбоч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о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лост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эколог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циаль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олог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остато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алансиров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иподинам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ипокс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инудитель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асси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р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и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П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П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ПЗ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ге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ех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би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некро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тмосфе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с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диац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рафи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моаномали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ПЗ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П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электро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счисл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радиоисточ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обильников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исгармон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текту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ор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е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ик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рубопрово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раст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ст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ал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сора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П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«Лет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ле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тиц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в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тен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 канон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п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ей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уль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з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ядов разруш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дыш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ти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аптировали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ч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ут 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н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й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б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ерроарматурой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«кле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радея»</w:t>
      </w:r>
      <w:r>
        <w:rPr>
          <w:sz w:val="28"/>
          <w:szCs w:val="28"/>
        </w:rPr>
        <w:t xml:space="preserve">!)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30-60% 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грес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ЭНИО</w:t>
      </w:r>
      <w:r>
        <w:rPr>
          <w:sz w:val="28"/>
          <w:szCs w:val="28"/>
        </w:rPr>
        <w:t>-99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Моск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прель</w:t>
      </w:r>
      <w:r>
        <w:rPr>
          <w:sz w:val="28"/>
          <w:szCs w:val="28"/>
        </w:rPr>
        <w:t xml:space="preserve"> 2000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)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Лепилов привод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сибирс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ени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н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толо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4 </w:t>
      </w:r>
      <w:r>
        <w:rPr>
          <w:rFonts w:cs="Times New Roman"/>
          <w:sz w:val="28"/>
          <w:szCs w:val="28"/>
        </w:rPr>
        <w:t>р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ерен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к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оди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очеванов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ско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ол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ир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ал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т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носи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зап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б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ась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амагнич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«Ша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ша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ево</w:t>
      </w:r>
      <w:r>
        <w:rPr>
          <w:sz w:val="28"/>
          <w:szCs w:val="28"/>
        </w:rPr>
        <w:t>..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ару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кроциркуля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т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к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би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ксир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форме 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езда</w:t>
      </w:r>
      <w:r>
        <w:rPr>
          <w:sz w:val="28"/>
          <w:szCs w:val="28"/>
        </w:rPr>
        <w:t xml:space="preserve">: 50-100 </w:t>
      </w:r>
      <w:r>
        <w:rPr>
          <w:rFonts w:cs="Times New Roman"/>
          <w:sz w:val="28"/>
          <w:szCs w:val="28"/>
        </w:rPr>
        <w:t>мкТ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го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150-200 </w:t>
      </w:r>
      <w:r>
        <w:rPr>
          <w:rFonts w:cs="Times New Roman"/>
          <w:sz w:val="28"/>
          <w:szCs w:val="28"/>
        </w:rPr>
        <w:t>мкТ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нси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ями вел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о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уд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магничи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ых женщин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мерикан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цей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вя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тро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л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ш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би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у 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ис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офзаболе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к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обви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обильников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часто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тч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дером зде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г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сю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йствующее непреры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вис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а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отерап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п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ук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50 </w:t>
      </w:r>
      <w:r>
        <w:rPr>
          <w:rFonts w:cs="Times New Roman"/>
          <w:sz w:val="28"/>
          <w:szCs w:val="28"/>
        </w:rPr>
        <w:t>мТ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чеб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</w:t>
      </w:r>
      <w:r>
        <w:rPr>
          <w:sz w:val="28"/>
          <w:szCs w:val="28"/>
        </w:rPr>
        <w:t xml:space="preserve"> 15-20 </w:t>
      </w:r>
      <w:r>
        <w:rPr>
          <w:rFonts w:cs="Times New Roman"/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пре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а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Пред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0,2 </w:t>
      </w:r>
      <w:r>
        <w:rPr>
          <w:rFonts w:cs="Times New Roman"/>
          <w:sz w:val="28"/>
          <w:szCs w:val="28"/>
        </w:rPr>
        <w:t>мкТ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бри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600-1500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>!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ват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же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ац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намагнич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жи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сю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ьце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ом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Гон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и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ла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мышеловк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дел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ируе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амет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рове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пу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лодиль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аз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печ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лезобет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н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рпу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н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леф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сю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ращаю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ль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и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уж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рпусов автомаш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г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?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а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а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 </w:t>
      </w:r>
      <w:r>
        <w:rPr>
          <w:sz w:val="28"/>
          <w:szCs w:val="28"/>
        </w:rPr>
        <w:t>50-</w:t>
      </w:r>
      <w:r>
        <w:rPr>
          <w:rFonts w:cs="Times New Roman"/>
          <w:sz w:val="28"/>
          <w:szCs w:val="28"/>
        </w:rPr>
        <w:t>лет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тября</w:t>
      </w:r>
      <w:r>
        <w:rPr>
          <w:sz w:val="28"/>
          <w:szCs w:val="28"/>
        </w:rPr>
        <w:t xml:space="preserve"> (1967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) </w:t>
      </w:r>
      <w:r>
        <w:rPr>
          <w:rFonts w:cs="Times New Roman"/>
          <w:sz w:val="28"/>
          <w:szCs w:val="28"/>
        </w:rPr>
        <w:t>Ны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с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л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аме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волов 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20-30 </w:t>
      </w:r>
      <w:r>
        <w:rPr>
          <w:rFonts w:cs="Times New Roman"/>
          <w:sz w:val="28"/>
          <w:szCs w:val="28"/>
        </w:rPr>
        <w:t>с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100 </w:t>
      </w:r>
      <w:r>
        <w:rPr>
          <w:rFonts w:cs="Times New Roman"/>
          <w:sz w:val="28"/>
          <w:szCs w:val="28"/>
        </w:rPr>
        <w:t>см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пересад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м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ад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дов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ов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им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ю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рня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поротн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ри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ес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н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с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со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рко-зеле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о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с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по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шт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рех грецк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бопы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точк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в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семечковые 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бол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нося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ь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ла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р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о</w:t>
        <w:softHyphen/>
        <w:t>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ст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ьях образ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п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блю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хо</w:t>
        <w:softHyphen/>
        <w:t>то</w:t>
        <w:softHyphen/>
        <w:t>м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ожите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ь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б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рез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сен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г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ооб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ш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урав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рми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че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смыкающие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рак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почи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оша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р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 мес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ую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г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рем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жа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ра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и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аст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небрег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еля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 выб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к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рде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туп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стрий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ь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ахл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е</w:t>
      </w:r>
      <w:r>
        <w:rPr>
          <w:sz w:val="28"/>
          <w:szCs w:val="28"/>
        </w:rPr>
        <w:t xml:space="preserve">: - </w:t>
      </w:r>
      <w:r>
        <w:rPr>
          <w:rFonts w:cs="Times New Roman"/>
          <w:sz w:val="28"/>
          <w:szCs w:val="28"/>
        </w:rPr>
        <w:t>дол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ыпани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лох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;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тревож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учащ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биени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ервоз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ресси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;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гол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судор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ах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нем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еяс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еявные</w:t>
      </w:r>
      <w:r>
        <w:rPr>
          <w:sz w:val="28"/>
          <w:szCs w:val="28"/>
        </w:rPr>
        <w:t>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повторя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ё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а»</w:t>
      </w:r>
      <w:r>
        <w:rPr>
          <w:sz w:val="28"/>
          <w:szCs w:val="28"/>
        </w:rPr>
        <w:t xml:space="preserve">);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быст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дор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нимани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одителей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ите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бёнок стрем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уити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х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геопатог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кр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и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уб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е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ети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я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л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л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характе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 геопатог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дин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я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каци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мет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ятника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92-</w:t>
      </w:r>
      <w:r>
        <w:rPr>
          <w:rFonts w:cs="Times New Roman"/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от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габари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я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Индика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ГА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чувстви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ёмник электро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о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Подавля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апаз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посред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е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й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ло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ит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ш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чении пробл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прич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т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ногочис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ые из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х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ца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rFonts w:cs="Times New Roman"/>
          <w:b/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щитить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здействи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геопатогенны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он</w:t>
      </w:r>
      <w:r>
        <w:rPr>
          <w:b/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еопатог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ерж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ть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 Са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олуч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обод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кт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11000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14 </w:t>
      </w:r>
      <w:r>
        <w:rPr>
          <w:rFonts w:cs="Times New Roman"/>
          <w:sz w:val="28"/>
          <w:szCs w:val="28"/>
        </w:rPr>
        <w:t>стран 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а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нов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встрий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рурги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нкол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т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г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хенег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урбр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м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черк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ость 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ёж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коменд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ам перенес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 избе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б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ы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 однозна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ё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ём 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ами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ло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ч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Исто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амид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ИР»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гонь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явля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волом Боже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же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имво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ысячелетия фор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ехгр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ами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ыш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ли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егенды дошед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ла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гранич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ами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следова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в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коп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уч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оят пирами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лендарь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полуоктаэд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атрич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рафикой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лагае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дел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ей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ор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х преде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к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фференциации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нверт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ск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л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а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 векторов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матр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пограф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нес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х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ор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рамид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во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обрет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результ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лой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ед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варительную очис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ст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к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ен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ле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вровыми аппликатора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вер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кан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45 </w:t>
      </w:r>
      <w:r>
        <w:rPr>
          <w:rFonts w:cs="Times New Roman"/>
          <w:sz w:val="28"/>
          <w:szCs w:val="28"/>
        </w:rPr>
        <w:t>минут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непосред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 поверх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цеду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ла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оптимальн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 холодильник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</w:t>
      </w:r>
      <w:r>
        <w:rPr>
          <w:rFonts w:cs="Times New Roman"/>
          <w:sz w:val="28"/>
          <w:szCs w:val="28"/>
        </w:rPr>
        <w:t>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леду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пя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 приме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устройст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луч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ри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медикаментоз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убеж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че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т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Фон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лог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ES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производ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бъединением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от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ЭКОЛОГИЧЕСК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НВЕРТЕ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IR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CHNOLOGIES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ракт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амид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ами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явля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фиксиру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ол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ъем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ехн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ерен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тема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уровне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тру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а насчит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1000 </w:t>
      </w:r>
      <w:r>
        <w:rPr>
          <w:rFonts w:cs="Times New Roman"/>
          <w:sz w:val="28"/>
          <w:szCs w:val="28"/>
        </w:rPr>
        <w:t>сегм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онат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пологических ли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20 </w:t>
      </w:r>
      <w:r>
        <w:rPr>
          <w:rFonts w:cs="Times New Roman"/>
          <w:sz w:val="28"/>
          <w:szCs w:val="28"/>
        </w:rPr>
        <w:t>микрометров</w:t>
      </w:r>
      <w:r>
        <w:rPr>
          <w:sz w:val="28"/>
          <w:szCs w:val="28"/>
        </w:rPr>
        <w:t xml:space="preserve"> (0,02 </w:t>
      </w:r>
      <w:r>
        <w:rPr>
          <w:rFonts w:cs="Times New Roman"/>
          <w:sz w:val="28"/>
          <w:szCs w:val="28"/>
        </w:rPr>
        <w:t>мм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е</w:t>
      </w:r>
      <w:r>
        <w:rPr>
          <w:sz w:val="28"/>
          <w:szCs w:val="28"/>
        </w:rPr>
        <w:t xml:space="preserve"> воз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торсионного</w:t>
      </w:r>
      <w:r>
        <w:rPr>
          <w:rFonts w:cs="Times New Roman"/>
          <w:sz w:val="28"/>
          <w:szCs w:val="28"/>
        </w:rPr>
        <w:t xml:space="preserve"> поля конвер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ерен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 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еспеч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хрон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он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есте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ме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тимизур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он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Н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я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об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оспособност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апти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ваемых промышл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</w:t>
      </w:r>
      <w:r>
        <w:rPr>
          <w:sz w:val="28"/>
          <w:szCs w:val="28"/>
        </w:rPr>
        <w:t xml:space="preserve">-,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оаппаратуро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онверт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ысо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40 </w:t>
      </w:r>
      <w:r>
        <w:rPr>
          <w:rFonts w:cs="Times New Roman"/>
          <w:sz w:val="28"/>
          <w:szCs w:val="28"/>
        </w:rPr>
        <w:t>см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предназнач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rFonts w:cs="Times New Roman"/>
          <w:sz w:val="28"/>
          <w:szCs w:val="28"/>
        </w:rPr>
        <w:t>корре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олог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rFonts w:cs="Times New Roman"/>
          <w:sz w:val="28"/>
          <w:szCs w:val="28"/>
        </w:rPr>
        <w:t>восстано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rFonts w:cs="Times New Roman"/>
          <w:sz w:val="28"/>
          <w:szCs w:val="28"/>
        </w:rPr>
        <w:t>оптим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ище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ук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йтр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г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 Радиу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т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чины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35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авис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 объекта</w:t>
      </w:r>
      <w:r>
        <w:rPr>
          <w:sz w:val="28"/>
          <w:szCs w:val="28"/>
        </w:rPr>
        <w:t xml:space="preserve"> ("</w:t>
      </w:r>
      <w:r>
        <w:rPr>
          <w:rFonts w:cs="Times New Roman"/>
          <w:sz w:val="28"/>
          <w:szCs w:val="28"/>
        </w:rPr>
        <w:t>справа</w:t>
      </w:r>
      <w:r>
        <w:rPr>
          <w:sz w:val="28"/>
          <w:szCs w:val="28"/>
        </w:rPr>
        <w:t>", "</w:t>
      </w:r>
      <w:r>
        <w:rPr>
          <w:rFonts w:cs="Times New Roman"/>
          <w:sz w:val="28"/>
          <w:szCs w:val="28"/>
        </w:rPr>
        <w:t>слева</w:t>
      </w:r>
      <w:r>
        <w:rPr>
          <w:sz w:val="28"/>
          <w:szCs w:val="28"/>
        </w:rPr>
        <w:t>", "</w:t>
      </w:r>
      <w:r>
        <w:rPr>
          <w:rFonts w:cs="Times New Roman"/>
          <w:sz w:val="28"/>
          <w:szCs w:val="28"/>
        </w:rPr>
        <w:t>сверху</w:t>
      </w:r>
      <w:r>
        <w:rPr>
          <w:sz w:val="28"/>
          <w:szCs w:val="28"/>
        </w:rPr>
        <w:t>", "</w:t>
      </w:r>
      <w:r>
        <w:rPr>
          <w:rFonts w:cs="Times New Roman"/>
          <w:sz w:val="28"/>
          <w:szCs w:val="28"/>
        </w:rPr>
        <w:t>снизу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), </w:t>
      </w:r>
      <w:r>
        <w:rPr>
          <w:rFonts w:cs="Times New Roman"/>
          <w:sz w:val="28"/>
          <w:szCs w:val="28"/>
        </w:rPr>
        <w:t>наде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щ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табилизирующего 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Эффекти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тения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30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Стаби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олог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тологических изменениях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едолг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таби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ал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олифер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ы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возмо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50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а конверте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ч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б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и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Установ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лет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ориентац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 xml:space="preserve">, 3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жд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тм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помещ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эффек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тр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и люб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т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чи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ек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анчивая злокачеств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ами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  <w:t>Пространственный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cs="Times New Roman"/>
          <w:b/>
          <w:bCs/>
          <w:caps/>
          <w:sz w:val="28"/>
          <w:szCs w:val="28"/>
        </w:rPr>
        <w:t>структуризатор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cs="Times New Roman"/>
          <w:b/>
          <w:bCs/>
          <w:caps/>
          <w:sz w:val="28"/>
          <w:szCs w:val="28"/>
        </w:rPr>
        <w:t>направленного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cs="Times New Roman"/>
          <w:b/>
          <w:bCs/>
          <w:caps/>
          <w:sz w:val="28"/>
          <w:szCs w:val="28"/>
        </w:rPr>
        <w:t>действия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cs="Times New Roman"/>
          <w:b/>
          <w:bCs/>
          <w:caps/>
          <w:sz w:val="28"/>
          <w:szCs w:val="28"/>
        </w:rPr>
        <w:t>для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cs="Times New Roman"/>
          <w:b/>
          <w:bCs/>
          <w:caps/>
          <w:sz w:val="28"/>
          <w:szCs w:val="28"/>
        </w:rPr>
        <w:t>закрытых</w:t>
      </w:r>
      <w:r>
        <w:rPr>
          <w:b/>
          <w:bCs/>
          <w:caps/>
          <w:sz w:val="28"/>
          <w:szCs w:val="28"/>
        </w:rPr>
        <w:t xml:space="preserve"> </w:t>
      </w:r>
      <w:r>
        <w:rPr>
          <w:rFonts w:cs="Times New Roman"/>
          <w:b/>
          <w:bCs/>
          <w:caps/>
          <w:sz w:val="28"/>
          <w:szCs w:val="28"/>
        </w:rPr>
        <w:t>помещений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зрач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н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фико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дел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т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р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лаг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 гармон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тво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щи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послед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б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труктуризатор активиз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нсато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осстанов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щ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овой по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электроламп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аз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л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.)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х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 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ац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ень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ции геопатог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е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к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ш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пу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и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еста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пуля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товления структуриров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н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х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 закры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н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ы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дк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 продол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н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то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ров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ье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к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варительно очищ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иниров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то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нным структуриза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вер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к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лодильн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ози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зации 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ще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ук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ще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ров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ь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уб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ь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проти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ы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молажив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Ещ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ди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б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ЙТРАЛИЗАТ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ЛЕКТРОМАГНИТ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НОМАЛИЙ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ед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 лабора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Вави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ельник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., </w:t>
      </w:r>
      <w:r>
        <w:rPr>
          <w:rFonts w:cs="Times New Roman"/>
          <w:sz w:val="28"/>
          <w:szCs w:val="28"/>
        </w:rPr>
        <w:t>НЕЙТРАЛИЗАТОР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си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атри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онатор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тавля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версальный пространстве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ол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р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а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 тип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фонов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хноген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иологически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щ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азо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ая структ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АТОР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асси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атри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она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сталл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 крем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лож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полог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ффектив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онанс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нериру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рас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в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ходя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уль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ле </w:t>
      </w:r>
      <w:r>
        <w:rPr>
          <w:sz w:val="28"/>
          <w:szCs w:val="28"/>
        </w:rPr>
        <w:t>- "</w:t>
      </w:r>
      <w:r>
        <w:rPr>
          <w:rFonts w:cs="Times New Roman"/>
          <w:sz w:val="28"/>
          <w:szCs w:val="28"/>
        </w:rPr>
        <w:t>квант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сталл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порож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фра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з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рядоч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си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г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ы Нейтрализа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ир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кт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апазоне улучш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ис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идетельств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АТОРА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пров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фед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ло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фед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кроэлектро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федре микрорадиоэлектро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ло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оаппара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технического университет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ЛЭТИ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ник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эксперимент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ов диагнос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Зени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ксперимен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ед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нкт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етербург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адем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Мечник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 професс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лесаре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ктальные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квант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сталлы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структурир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овое электромагни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н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хи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62%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 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в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 исклю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хи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кци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езуслов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т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щим парамет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те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еква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молекуля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един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ай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жизне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инамич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ук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лож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циона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 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ное состоя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арактеризующ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ук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лед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 стациона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ук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еку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те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структу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дир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м образ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дир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трукту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ую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т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формационного показател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коль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т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 среднестатис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т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бл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"</w:t>
      </w:r>
      <w:r>
        <w:rPr>
          <w:rFonts w:cs="Times New Roman"/>
          <w:sz w:val="28"/>
          <w:szCs w:val="28"/>
        </w:rPr>
        <w:t>структурированной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в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т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 обуслов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ир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Зен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и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радиотелеф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м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  <w:softHyphen/>
        <w:t>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труктуриз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 НЕЙТРА</w:t>
        <w:softHyphen/>
        <w:t>ЛИЗАТОРА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наблю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е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нс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и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отелефона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 электроэнцефалограм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нсти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оло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ав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род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ица</w:t>
      </w:r>
      <w:r>
        <w:rPr>
          <w:sz w:val="28"/>
          <w:szCs w:val="28"/>
        </w:rPr>
        <w:t xml:space="preserve"> N 20,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нкт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етербург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отелеф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электр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ного моз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з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ви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ли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часто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 свидетель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а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ру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еделения ритм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з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ог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оедин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атора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и пол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авл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еде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электрической акт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АТОРА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нсиро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я 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отелеф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лизо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он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 испытуемог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овать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внутренние электромагни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малии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возник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он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 ише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уль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ациен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ж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трализаторы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б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цент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ле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б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с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цевидных отро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с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т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ам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ож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ейтрализаторов </w:t>
      </w:r>
      <w:r>
        <w:rPr>
          <w:sz w:val="28"/>
          <w:szCs w:val="28"/>
        </w:rPr>
        <w:t>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наблю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30-40 </w:t>
      </w:r>
      <w:r>
        <w:rPr>
          <w:rFonts w:cs="Times New Roman"/>
          <w:sz w:val="28"/>
          <w:szCs w:val="28"/>
        </w:rPr>
        <w:t>мину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н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ю пациент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части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лаб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окру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ичерепного давл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йтрализатор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АЙРЭС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позво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</w:t>
        <w:softHyphen/>
        <w:t>тест</w:t>
        <w:softHyphen/>
        <w:t>вен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огенные аномал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</w:t>
        <w:softHyphen/>
        <w:t>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м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щие электро</w:t>
        <w:softHyphen/>
        <w:t>маг</w:t>
        <w:softHyphen/>
        <w:t>нит</w:t>
        <w:softHyphen/>
        <w:t>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толог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я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рассмотрели воздействие окружающей среды и Космических токов на человека они очевидны, но существует и обратное влияние информационных потоков идущих от людей на исторические процессы, на эпидемии и болезни, на общественно-политические и другие явления. Об этом мы поговорим с вами в одной из следующих лекций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Литература</w:t>
      </w:r>
    </w:p>
    <w:p>
      <w:pPr>
        <w:pStyle w:val="Normal"/>
        <w:ind w:firstLine="42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Планетофизическое состояние Земли и Жизнь», Вестник МИКА. Новосибирск, 4/1997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Особенности развития техносферы», «Человек и природа: пути оптимизации отношений». Орджоникидзе: Сев.-Осет. ун-т, 198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Новые проблемы исследования необычных явлений окружающей среды», «Следы космических воздействий на Землю». Новосибирск: Наука. СО РАН, 1990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Дмитриев А.Н. «Новое плането-физич. состоян. Земли и Солнеч. системы</w:t>
      </w:r>
      <w:r>
        <w:rPr>
          <w:caps/>
          <w:sz w:val="24"/>
          <w:szCs w:val="24"/>
        </w:rPr>
        <w:t>»</w:t>
      </w:r>
      <w:r>
        <w:rPr>
          <w:sz w:val="24"/>
          <w:szCs w:val="24"/>
        </w:rPr>
        <w:t>. «Аура», Нальчик, 2000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Корректирующая роль гелиоцентрированных необычных явлений». Физика. Томск, 3\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Геофизические аспекты аномальных явлений и глобальная экология» // Изв. высш. учеб. завед. «Физика»,- Томск,- 3/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илов А.Д., Кароль И.Л. «Атмосферный озон – сенсация и реальность». Л.: Гидрометиздат, 1991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урвич А.Г. «Теория биологического поля». М., Сов. Наука, 1944. 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ригорьев Ю.Г., Григорьев О.А., Степанов В.С., Пальцев Ю.П. «Электромагнитное загрязнение окружающей среды и здоровье населения России», М.: Фонд "Здоровье и окружающая среда". Докл. по политике здоровья (Мо 4). 1997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оршков В.Г., Кондратьев К.Я. «Концептуальные аспекты экологических исследований: роль энерго- и массообмена» // Вестн. АН СССР.- 10/1988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зовский Н.Ф. «Техногенные потоки вещества в биосфере. Добыча полезных ископаемых и геохимия природных экосистем». - М.: Наука, 198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воздарев А.Ю. «Механизмы воздействия электромагнитных полей на биологические объекты с позиций модели неоднородного модифицированного физического вакуума / Горно-Алтайск. «Наука, культура, образование»,13-14/2003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ласов М.Н., «Космос и экология», ж. «Природа» 8/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Витол Э.А. «</w:t>
      </w:r>
      <w:r>
        <w:rPr>
          <w:iCs/>
          <w:sz w:val="24"/>
          <w:szCs w:val="24"/>
        </w:rPr>
        <w:t xml:space="preserve">Планетарная эволюция: прошлое, настоящее, будущее. </w:t>
      </w:r>
      <w:r>
        <w:rPr>
          <w:sz w:val="24"/>
          <w:szCs w:val="24"/>
        </w:rPr>
        <w:t>РГСУ, Ростов-на-Дону, 200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итол Э.А. «Планетарная эволюция — звено глобального космического цикла». Циклы, Тез. докл. междунар. науч. конф., СКГТУ, Ставрополь 2003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итол Э.А. «Планетарная эволюция – взгляд в будущее», ж. «Созн. и физ. реал. 4\200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ернадский В.И. «Химическое строение биосферы Земли и ее окружения». М.: Наука, 1965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ассоевич Н.Б. «Различные толкования понятия биосферы» // Исслед. органического вещества современных и ископаемых осадков. М.: Наука, 197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удыко М.И. «Антропогенное изменение климата» // «Природа». 8/198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Ботвиновский В.В., «Факты и гипотезы об эфирной субстанции». Современные проблемы естествознания. Сб. статей, Новосибирск: Изд. НГУ, 1/1997. 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Борисенко А. Ю., Худяков Ю. С. «Перспективы создания базы данных о земных катастрофах космического происхождения (на исторических и археологических материалах)» // Гуманитарные исследования: итоги последних лет. Новосибирск, 1997. 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Белл Д. «Грядущее постиндустриальное общество». М.: Мысль, 1993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6" w:top="680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340"/>
      <w:jc w:val="both"/>
    </w:pPr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15:00Z</dcterms:created>
  <dc:creator>*</dc:creator>
  <dc:description/>
  <cp:keywords/>
  <dc:language>en-US</dc:language>
  <cp:lastModifiedBy>123</cp:lastModifiedBy>
  <dcterms:modified xsi:type="dcterms:W3CDTF">2010-12-28T09:11:00Z</dcterms:modified>
  <cp:revision>22</cp:revision>
  <dc:subject/>
  <dc:title/>
</cp:coreProperties>
</file>