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4 г.</w:t>
      </w:r>
    </w:p>
    <w:p>
      <w:pPr>
        <w:pStyle w:val="Style16"/>
        <w:jc w:val="right"/>
        <w:rPr>
          <w:spacing w:val="0"/>
          <w:sz w:val="22"/>
          <w:szCs w:val="22"/>
        </w:rPr>
      </w:pPr>
      <w:r>
        <w:rPr>
          <w:spacing w:val="0"/>
          <w:sz w:val="22"/>
          <w:szCs w:val="22"/>
        </w:rPr>
      </w:r>
    </w:p>
    <w:p>
      <w:pPr>
        <w:pStyle w:val="Style16"/>
        <w:jc w:val="center"/>
        <w:rPr>
          <w:b/>
          <w:b/>
          <w:caps/>
          <w:spacing w:val="0"/>
          <w:sz w:val="36"/>
          <w:szCs w:val="36"/>
        </w:rPr>
      </w:pPr>
      <w:r>
        <w:rPr>
          <w:b/>
          <w:spacing w:val="0"/>
          <w:sz w:val="36"/>
          <w:szCs w:val="36"/>
        </w:rPr>
        <w:t>«Загадка эпохи»</w:t>
      </w:r>
    </w:p>
    <w:p>
      <w:pPr>
        <w:pStyle w:val="Style16"/>
        <w:spacing w:before="0" w:after="140"/>
        <w:jc w:val="center"/>
        <w:rPr/>
      </w:pPr>
      <w:r>
        <w:rPr>
          <w:b/>
          <w:spacing w:val="0"/>
          <w:sz w:val="32"/>
          <w:lang w:val="en-US"/>
        </w:rPr>
        <w:t>E</w:t>
      </w:r>
      <w:r>
        <w:rPr>
          <w:b/>
          <w:spacing w:val="0"/>
          <w:sz w:val="32"/>
        </w:rPr>
        <w:t>лена Петровна Блаватская</w:t>
      </w:r>
    </w:p>
    <w:p>
      <w:pPr>
        <w:pStyle w:val="Style16"/>
        <w:jc w:val="center"/>
        <w:rPr>
          <w:i/>
          <w:i/>
          <w:spacing w:val="0"/>
        </w:rPr>
      </w:pPr>
      <w:r>
        <w:rPr>
          <w:i/>
          <w:spacing w:val="0"/>
        </w:rPr>
        <w:t>Учёный, философ, писатель, общественный деятель…</w:t>
      </w:r>
    </w:p>
    <w:p>
      <w:pPr>
        <w:pStyle w:val="Style16"/>
        <w:jc w:val="center"/>
        <w:rPr>
          <w:b/>
          <w:b/>
          <w:bCs/>
          <w:i/>
          <w:i/>
          <w:iCs/>
          <w:spacing w:val="0"/>
        </w:rPr>
      </w:pPr>
      <w:r>
        <w:rPr>
          <w:b/>
          <w:bCs/>
          <w:i/>
          <w:iCs/>
          <w:spacing w:val="0"/>
        </w:rPr>
        <w:t>(вариант лекции)</w:t>
      </w:r>
    </w:p>
    <w:p>
      <w:pPr>
        <w:pStyle w:val="Style16"/>
        <w:jc w:val="center"/>
        <w:rPr>
          <w:b/>
          <w:b/>
          <w:bCs/>
          <w:i/>
          <w:i/>
          <w:iCs/>
          <w:spacing w:val="0"/>
        </w:rPr>
      </w:pPr>
      <w:r>
        <w:rPr>
          <w:b/>
          <w:bCs/>
          <w:i/>
          <w:iCs/>
          <w:spacing w:val="0"/>
        </w:rPr>
      </w:r>
    </w:p>
    <w:p>
      <w:pPr>
        <w:pStyle w:val="Style16"/>
        <w:rPr/>
      </w:pPr>
      <w:r>
        <w:rPr>
          <w:spacing w:val="0"/>
        </w:rPr>
        <w:t>Елена Петровна Блаватская. Это имя многим из нас стало известно всего лишь несколько десятилетий тому назад. Однако мир узнал о ней гораздо раньше – в середине прошлого столетия. Узнал и был потрясён масштабом и необыкновенностью этой личности. Её феноменальные способности – ясновидение, яснослышание, телепатия и другие черты, свойственные только ей, её мощный ум, внешне крайняя противоречивость натуры, её удивительная сердечная доброта и многое, многое другое восхищали, но были малопонятны и вызывали одновременно настороженность и даже неприятие.</w:t>
      </w:r>
    </w:p>
    <w:p>
      <w:pPr>
        <w:pStyle w:val="Style16"/>
        <w:rPr>
          <w:spacing w:val="0"/>
        </w:rPr>
      </w:pPr>
      <w:r>
        <w:rPr>
          <w:spacing w:val="0"/>
        </w:rPr>
        <w:t>Но теперь мы знаем, что Елена Петровна была в ряду тех великих людей, которые приходят в мир с ярко выраженной миссией – служение Общему Благу, которая делает их жизнь мученичеством и подвигом.</w:t>
      </w:r>
    </w:p>
    <w:p>
      <w:pPr>
        <w:pStyle w:val="Style16"/>
        <w:rPr>
          <w:spacing w:val="0"/>
        </w:rPr>
      </w:pPr>
      <w:r>
        <w:rPr>
          <w:spacing w:val="0"/>
        </w:rPr>
        <w:t>Благодаря этим людям ускоряется эволюция человечества.</w:t>
      </w:r>
    </w:p>
    <w:p>
      <w:pPr>
        <w:pStyle w:val="Style16"/>
        <w:rPr>
          <w:spacing w:val="0"/>
        </w:rPr>
      </w:pPr>
      <w:r>
        <w:rPr>
          <w:spacing w:val="0"/>
        </w:rPr>
        <w:t>Сто лет назад одна ведущая Нью-Йоркская газета писала о Е.П.Блаватской: «Женщина, которая так или иначе заставляла окружающих – сначала в маленьком мирке своего детства, а потом по обе стороны земного шара – говорить о ней и спорить, защищать или осуждать ее характер и побуждения, биться за ее дело или яростно противостоять ему; смерть которой вызвала такой шквал телеграмм между двумя континентами, словно почил какой-нибудь император – такая женщина должна быть и вправду выдающейся личностью.</w:t>
      </w:r>
    </w:p>
    <w:p>
      <w:pPr>
        <w:pStyle w:val="Style17"/>
        <w:rPr/>
      </w:pPr>
      <w:r>
        <w:rPr/>
        <w:t>Сегодня имя Елены Петровны Блаватской после долгих лет забвения, нападок и поругания снова зазвуча</w:t>
      </w:r>
      <w:bookmarkStart w:id="0" w:name="OCRUncertain044"/>
      <w:r>
        <w:rPr/>
        <w:t>л</w:t>
      </w:r>
      <w:bookmarkEnd w:id="0"/>
      <w:r>
        <w:rPr/>
        <w:t>о в полную силу на страницах нашей печати. В ее честь устраиваются международные конференции, симпозиумы и семинары.</w:t>
      </w:r>
    </w:p>
    <w:p>
      <w:pPr>
        <w:pStyle w:val="Style17"/>
        <w:rPr/>
      </w:pPr>
      <w:r>
        <w:rPr/>
        <w:t>В</w:t>
      </w:r>
      <w:r>
        <w:rPr>
          <w:lang w:val="en-US" w:eastAsia="en-US"/>
        </w:rPr>
        <w:t xml:space="preserve"> XIX</w:t>
      </w:r>
      <w:r>
        <w:rPr/>
        <w:t xml:space="preserve"> веке, когда жила Блаватская, наука набирала силу, набирал силу и физический материализм. Но она не побоялась выступить против него. Она считала, что вульгарный матер</w:t>
      </w:r>
      <w:bookmarkStart w:id="1" w:name="OCRUncertain045"/>
      <w:r>
        <w:rPr/>
        <w:t>и</w:t>
      </w:r>
      <w:bookmarkEnd w:id="1"/>
      <w:r>
        <w:rPr/>
        <w:t xml:space="preserve">ализм и атеизм являются нравственными язвами человечества. </w:t>
      </w:r>
    </w:p>
    <w:p>
      <w:pPr>
        <w:pStyle w:val="Style17"/>
        <w:rPr/>
      </w:pPr>
      <w:r>
        <w:rPr/>
        <w:t>Такое совершить могла личность необыкновенная, титаническая, наделенная необычайными свойствами. Блаватская и была</w:t>
      </w:r>
      <w:bookmarkStart w:id="2" w:name="OCRUncertain046"/>
      <w:r>
        <w:rPr/>
        <w:t xml:space="preserve"> такой личностью. Ее сестра, В.П.</w:t>
      </w:r>
      <w:bookmarkStart w:id="3" w:name="OCRUncertain047"/>
      <w:bookmarkEnd w:id="2"/>
      <w:r>
        <w:rPr/>
        <w:t>Желиховская,</w:t>
      </w:r>
      <w:bookmarkEnd w:id="3"/>
      <w:r>
        <w:rPr/>
        <w:t xml:space="preserve"> писала, что Блаватская заставила многих образованных людей своего времени поверить, что мир населен мыслящими Существами, превосходящими нас разумом. </w:t>
      </w:r>
    </w:p>
    <w:p>
      <w:pPr>
        <w:pStyle w:val="Style17"/>
        <w:rPr/>
      </w:pPr>
      <w:r>
        <w:rPr/>
        <w:t>Эти Великие Космические Учителя, Представители Руководства Солнечной системы ведут нашу планету по пути эволюции на протяжении всей истории развития человечества. На каждом важном этапе развития приходили к людям Пророки, Учителя, Помощники. В конце каждого века, в конце каждого тысячелетия Свыше посылались людям в той или иной форме Указы, Советы, Наставления, чтобы помочь человечеству преодолеть его ошибки, заблуждения, направить на Путь Истинный.</w:t>
      </w:r>
    </w:p>
    <w:p>
      <w:pPr>
        <w:pStyle w:val="Style16"/>
        <w:rPr/>
      </w:pPr>
      <w:r>
        <w:rPr>
          <w:b/>
          <w:spacing w:val="0"/>
        </w:rPr>
        <w:t>Елена Петровна Блаватская</w:t>
      </w:r>
      <w:r>
        <w:rPr>
          <w:spacing w:val="0"/>
        </w:rPr>
        <w:t xml:space="preserve"> родилась в 1831 г. в ночь с 11 на 12 августа, на Украине, близ Одессы, в аристократической семье. Мать Блаватской – Елена Андреевна Ган довольно известная писательница, вела своё происхождение от ветви князей Долгоруких, отец – от обрусевшей ветви князей Макленбургских. Походная жизнь отца Елены; Петровны, офицера-артиллериста, в особенности после смерти матери Елены Петровны, не давала ему возможности воспитывать дочерей, и их воспитание взяла на себя бабушка по матери, княжна Елена Павловна Долгорукая, в замужестве Фадеева. Детство Елены Петровны прошло в кругу образованных, любящих и умных людей, среди природы Украины, а затем России и Кавказа.</w:t>
      </w:r>
    </w:p>
    <w:p>
      <w:pPr>
        <w:pStyle w:val="Style16"/>
        <w:rPr>
          <w:spacing w:val="0"/>
        </w:rPr>
      </w:pPr>
      <w:r>
        <w:rPr>
          <w:spacing w:val="0"/>
        </w:rPr>
        <w:t>Очень мало известно о жизни Елены Петровны в годы её детства и юности. Наиболее известен период её зрелой жизни 1872-1891гг., когда жизнь её проходила на виду у всего мира, благодаря её усилиям по организации Теософского общества и работе над передачей сокровенных знаний человечеству.</w:t>
      </w:r>
    </w:p>
    <w:p>
      <w:pPr>
        <w:pStyle w:val="Style16"/>
        <w:rPr>
          <w:spacing w:val="0"/>
        </w:rPr>
      </w:pPr>
      <w:r>
        <w:rPr>
          <w:spacing w:val="0"/>
        </w:rPr>
        <w:t xml:space="preserve">Наиболее неясным, укрытым от человечества, периодом её жизни было время её ученичества в течение 1848-1872 гг. О её странствиях и общениях с Учителями не знали даже близкие родственники. </w:t>
      </w:r>
    </w:p>
    <w:p>
      <w:pPr>
        <w:pStyle w:val="Style16"/>
        <w:rPr>
          <w:spacing w:val="0"/>
        </w:rPr>
      </w:pPr>
      <w:r>
        <w:rPr>
          <w:spacing w:val="0"/>
        </w:rPr>
        <w:t>Детство и юность Елены Петровны протекали при очень счастливых условиях в просвещенной и, по всем признакам, очень дружной семьёй с гуманными традициями и чрезвычайно мягким отношением к людям.</w:t>
      </w:r>
    </w:p>
    <w:p>
      <w:pPr>
        <w:pStyle w:val="Style16"/>
        <w:rPr/>
      </w:pPr>
      <w:r>
        <w:rPr>
          <w:spacing w:val="0"/>
        </w:rPr>
        <w:t>Когда Елене было около 18 лет она неожиданно выходит замуж за скромного чиновника по особым поручениям Блаватского, человека немолодого и небогатого и который вскоре, перед самым бракосочетанием получает должность вице-губернатора Эриванской губернии, который не отличался какими-то особыми способностями и качествами и был во всех отношениях не пара для молодой девушки с незаурядными способностями и высокими духовными стремлениями. Этот брак закончился через три месяца и был по всем данным фиктивным; с большой долей уверенности можно сказать, что этот брак был нужен как средство ухода из-под опеки родственников, чтобы вырваться из под стеснительных условий жизни светской девушки и начать жизнь, для которой она была предназначена свыше. Елена Петровна устремляется в Египет, на Восток, навстречу своей Высокой Судьбе.</w:t>
      </w:r>
    </w:p>
    <w:p>
      <w:pPr>
        <w:pStyle w:val="Style16"/>
        <w:rPr/>
      </w:pPr>
      <w:r>
        <w:rPr/>
        <w:t>На целых десять лет Елена покинула Россию, чтобы объехать чуть ли не весь мир: Северную и Южную Америку, Англию, Грецию, Египет, Малую Азию, Китай и Японию. Сначала она очутилась в Египте, где изучала в течение года магию под руководством старого копта (так называют потомков древних египтян, принявших христианство).</w:t>
      </w:r>
    </w:p>
    <w:p>
      <w:pPr>
        <w:pStyle w:val="Style17"/>
        <w:rPr/>
      </w:pPr>
      <w:r>
        <w:rPr/>
        <w:t>Но главная ее цель была иной - это Тибет и ашрам Великого Учителя.</w:t>
      </w:r>
    </w:p>
    <w:p>
      <w:pPr>
        <w:pStyle w:val="Style17"/>
        <w:rPr/>
      </w:pPr>
      <w:r>
        <w:rPr/>
        <w:t>Но лишь со</w:t>
      </w:r>
      <w:r>
        <w:rPr>
          <w:lang w:val="en-US" w:eastAsia="en-US"/>
        </w:rPr>
        <w:t xml:space="preserve"> </w:t>
      </w:r>
      <w:r>
        <w:rPr/>
        <w:t>второй попытки она достигла ее</w:t>
      </w:r>
      <w:r>
        <w:rPr>
          <w:lang w:val="en-US" w:eastAsia="en-US"/>
        </w:rPr>
        <w:t xml:space="preserve"> – </w:t>
      </w:r>
      <w:r>
        <w:rPr/>
        <w:t>проникла в тибетские Гималаи.</w:t>
      </w:r>
    </w:p>
    <w:p>
      <w:pPr>
        <w:pStyle w:val="Style17"/>
        <w:rPr/>
      </w:pPr>
      <w:r>
        <w:rPr/>
        <w:t>Об этом семилетнем периоде ее</w:t>
      </w:r>
      <w:r>
        <w:rPr>
          <w:lang w:val="en-US" w:eastAsia="en-US"/>
        </w:rPr>
        <w:t xml:space="preserve"> </w:t>
      </w:r>
      <w:r>
        <w:rPr/>
        <w:t xml:space="preserve">жизни известно очень мало. Хотя именно после Тибета произошли в </w:t>
      </w:r>
      <w:bookmarkStart w:id="4" w:name="OCRUncertain205"/>
      <w:r>
        <w:rPr/>
        <w:t>Блаватской</w:t>
      </w:r>
      <w:bookmarkEnd w:id="4"/>
      <w:r>
        <w:rPr/>
        <w:t xml:space="preserve"> перемены, долгие годы поражав</w:t>
      </w:r>
      <w:bookmarkStart w:id="5" w:name="OCRUncertain206"/>
      <w:r>
        <w:rPr/>
        <w:t>шие</w:t>
      </w:r>
      <w:bookmarkEnd w:id="5"/>
      <w:r>
        <w:rPr/>
        <w:t xml:space="preserve"> потом людей Запада. </w:t>
      </w:r>
    </w:p>
    <w:p>
      <w:pPr>
        <w:pStyle w:val="Style17"/>
        <w:rPr>
          <w:i/>
          <w:i/>
          <w:lang w:val="en-US" w:eastAsia="en-US"/>
        </w:rPr>
      </w:pPr>
      <w:r>
        <w:rPr/>
        <w:t>Здесь произошла ее встреча с Учителем, которого называла на индийский манер «Махатмой» Но рассказывать о своей жизни в Тибете Блаватская не любила...</w:t>
      </w:r>
    </w:p>
    <w:p>
      <w:pPr>
        <w:pStyle w:val="Style16"/>
        <w:rPr/>
      </w:pPr>
      <w:r>
        <w:rPr>
          <w:spacing w:val="0"/>
        </w:rPr>
        <w:t>Ее же первая встреча с Учителем произошла еще в 1851 г. в Лондоне, когда ей было 20 лет. Именно тогда начался период её ученичества и служения человечеству, который проходил в постоянном общении с Учителем Востока. Её ученичество и общение с учителем носило разный характер: реже всего это были непосредственно физические, общения, чаще – письменные и ещё чаще ясновидящи–психические; последние включают в себя как астральные сношения (ясно слышен голос и виден образ физически отсутствующего), так и внутренне психические, намеком на которые может служить «внушение».</w:t>
      </w:r>
    </w:p>
    <w:p>
      <w:pPr>
        <w:pStyle w:val="Style17"/>
        <w:rPr/>
      </w:pPr>
      <w:r>
        <w:rPr/>
        <w:t>Ее многочисленные путешествия нередко сопровождались необыкновенными приключениями, которые она впоследствии опишет в своих произведениях с истинным блеском, свойственным большим русским писателям. Вот одно из них:</w:t>
      </w:r>
    </w:p>
    <w:p>
      <w:pPr>
        <w:pStyle w:val="Style17"/>
        <w:rPr/>
      </w:pPr>
      <w:r>
        <w:rPr/>
        <w:t xml:space="preserve">Корабль, на </w:t>
      </w:r>
      <w:bookmarkStart w:id="6" w:name="OCRUncertain219"/>
      <w:r>
        <w:rPr/>
        <w:t>кото</w:t>
      </w:r>
      <w:bookmarkEnd w:id="6"/>
      <w:r>
        <w:rPr/>
        <w:t xml:space="preserve">ром она плыла из Индии в Европу, вез порох и взорвался. </w:t>
      </w:r>
      <w:bookmarkStart w:id="7" w:name="OCRUncertain221"/>
      <w:r>
        <w:rPr/>
        <w:t>Но Блаватская</w:t>
      </w:r>
      <w:bookmarkEnd w:id="7"/>
      <w:r>
        <w:rPr/>
        <w:t xml:space="preserve"> была, может быть, единственной, кто уцелел. После катастрофы Елена Петровна оказалась в Европе без всяких средств к существованию. </w:t>
      </w:r>
    </w:p>
    <w:p>
      <w:pPr>
        <w:pStyle w:val="Style17"/>
        <w:rPr/>
      </w:pPr>
      <w:r>
        <w:rPr/>
        <w:t>Выручил ее музыкальный талант, развитый е</w:t>
      </w:r>
      <w:bookmarkStart w:id="8" w:name="OCRUncertain222"/>
      <w:r>
        <w:rPr/>
        <w:t>щ</w:t>
      </w:r>
      <w:bookmarkEnd w:id="8"/>
      <w:r>
        <w:rPr/>
        <w:t>е в детстве. Елена Петровна была хорошей пианисткой и совершила несколько концертных поездок по Италии, Англии и России под именем Мадам Лауры.</w:t>
      </w:r>
    </w:p>
    <w:p>
      <w:pPr>
        <w:pStyle w:val="Style17"/>
        <w:rPr/>
      </w:pPr>
      <w:r>
        <w:rPr/>
        <w:t>В</w:t>
      </w:r>
      <w:r>
        <w:rPr>
          <w:lang w:val="en-US" w:eastAsia="en-US"/>
        </w:rPr>
        <w:t xml:space="preserve"> 1873</w:t>
      </w:r>
      <w:r>
        <w:rPr/>
        <w:t xml:space="preserve"> году она жила с братом в Париже и занималась живописью и литературным трудом. Здесь она получила приказ своего Учителя ехать в Америку.</w:t>
      </w:r>
    </w:p>
    <w:p>
      <w:pPr>
        <w:pStyle w:val="Style17"/>
        <w:rPr/>
      </w:pPr>
      <w:r>
        <w:rPr/>
        <w:t xml:space="preserve">Блаватская переезжает в США и принимает американское гражданство. Она навсегда расстается с родиной, но патриоткой России, судя по многочисленным устным и письменным высказываниям, была до конца своих дней. На родине </w:t>
      </w:r>
      <w:bookmarkStart w:id="9" w:name="OCRUncertain225"/>
      <w:r>
        <w:rPr/>
        <w:t>же Блаватскую</w:t>
      </w:r>
      <w:bookmarkEnd w:id="9"/>
      <w:r>
        <w:rPr/>
        <w:t xml:space="preserve"> не жаловали, о ней писали как о </w:t>
      </w:r>
      <w:bookmarkStart w:id="10" w:name="OCRUncertain226"/>
      <w:r>
        <w:rPr/>
        <w:t>шарлатанке,</w:t>
      </w:r>
      <w:bookmarkEnd w:id="10"/>
      <w:r>
        <w:rPr/>
        <w:t xml:space="preserve"> ловком мистификаторе.</w:t>
      </w:r>
    </w:p>
    <w:p>
      <w:pPr>
        <w:pStyle w:val="Style17"/>
        <w:rPr/>
      </w:pPr>
      <w:bookmarkStart w:id="11" w:name="OCRUncertain227"/>
      <w:r>
        <w:rPr/>
        <w:t>Радда-Бай</w:t>
      </w:r>
      <w:bookmarkEnd w:id="11"/>
      <w:r>
        <w:rPr>
          <w:lang w:val="en-US" w:eastAsia="en-US"/>
        </w:rPr>
        <w:t xml:space="preserve"> – </w:t>
      </w:r>
      <w:r>
        <w:rPr/>
        <w:t>под таким псевдонимом печаталась Блаватская</w:t>
      </w:r>
      <w:r>
        <w:rPr>
          <w:lang w:val="en-US" w:eastAsia="en-US"/>
        </w:rPr>
        <w:t xml:space="preserve"> – </w:t>
      </w:r>
      <w:r>
        <w:rPr/>
        <w:t>тяжело пережива</w:t>
      </w:r>
      <w:bookmarkStart w:id="12" w:name="OCRUncertain228"/>
      <w:r>
        <w:rPr/>
        <w:t>л</w:t>
      </w:r>
      <w:bookmarkEnd w:id="12"/>
      <w:r>
        <w:rPr/>
        <w:t xml:space="preserve">а ложь, распространявшуюся о ней в России и по этому поводу восклицала: «Ну что это они врут?.. Если б читали в России, что мы пишем, так и знали бы, что мы проповедуем чистую </w:t>
      </w:r>
      <w:bookmarkStart w:id="13" w:name="OCRUncertain229"/>
      <w:r>
        <w:rPr/>
        <w:t>христоподобную</w:t>
      </w:r>
      <w:bookmarkEnd w:id="13"/>
      <w:r>
        <w:rPr/>
        <w:t xml:space="preserve"> теософию</w:t>
      </w:r>
      <w:r>
        <w:rPr>
          <w:lang w:val="en-US" w:eastAsia="en-US"/>
        </w:rPr>
        <w:t xml:space="preserve"> – </w:t>
      </w:r>
      <w:r>
        <w:rPr/>
        <w:t>познание Бога и жизненной морали, как ее понимал сам Христос... Я так возвеличиваю проповедь Христа, как дай Бог всякому истинному христианину, не зараженному папи</w:t>
      </w:r>
      <w:bookmarkStart w:id="14" w:name="OCRUncertain230"/>
      <w:r>
        <w:rPr/>
        <w:t>з</w:t>
      </w:r>
      <w:bookmarkEnd w:id="14"/>
      <w:r>
        <w:rPr/>
        <w:t>мом и протестантскими бреднями...»</w:t>
      </w:r>
    </w:p>
    <w:p>
      <w:pPr>
        <w:pStyle w:val="Style16"/>
        <w:rPr/>
      </w:pPr>
      <w:r>
        <w:rPr>
          <w:spacing w:val="0"/>
        </w:rPr>
        <w:t>В возрасте 42-х лет, в 1873 году, по Указанию Учителя Елена Петровна отправилась из Парижа в Нью-Йорк, где по началу бедствовала, но никогда не унывала. До получения денег из России от родственников она занималась то шитьём галстуков, то изготовлением искусственных цветов.</w:t>
      </w:r>
    </w:p>
    <w:p>
      <w:pPr>
        <w:pStyle w:val="Style16"/>
        <w:rPr/>
      </w:pPr>
      <w:r>
        <w:rPr>
          <w:spacing w:val="0"/>
        </w:rPr>
        <w:t>В Америке, куда приехала Блаватская по приказу Учителя, в штате Вермонт, в Читтендене, Елена Петровна впервые встретилась с полковником Олькоттом, который с того времени стал её верным помощником и сотрудником.</w:t>
      </w:r>
    </w:p>
    <w:p>
      <w:pPr>
        <w:pStyle w:val="Style17"/>
        <w:rPr/>
      </w:pPr>
      <w:r>
        <w:rPr/>
        <w:t>В</w:t>
      </w:r>
      <w:r>
        <w:rPr>
          <w:lang w:val="en-US" w:eastAsia="en-US"/>
        </w:rPr>
        <w:t xml:space="preserve"> 1875</w:t>
      </w:r>
      <w:r>
        <w:rPr/>
        <w:t xml:space="preserve"> году в Нью-Йорке вместе с </w:t>
      </w:r>
      <w:bookmarkStart w:id="15" w:name="OCRUncertain235"/>
      <w:r>
        <w:rPr/>
        <w:t>полковником Генри Олькоттом</w:t>
      </w:r>
      <w:bookmarkEnd w:id="15"/>
      <w:r>
        <w:rPr/>
        <w:t xml:space="preserve"> и Уильямом Джаджем по рекомендации Великого Учителя Блаватская принимает самое активное участие в основании Теософского общества, главной целью которого было распространение теософских знаний.</w:t>
      </w:r>
    </w:p>
    <w:p>
      <w:pPr>
        <w:pStyle w:val="Style17"/>
        <w:rPr/>
      </w:pPr>
      <w:r>
        <w:rPr/>
        <w:t>Полковник Олькотт был долгие годы неизменным спутником, соратником и просто верным другом Елены Петровны, и он также, как и она, всю свою жизнь старался передать знания, полученные от Великих Учителей.</w:t>
      </w:r>
    </w:p>
    <w:p>
      <w:pPr>
        <w:pStyle w:val="Style17"/>
        <w:rPr/>
      </w:pPr>
      <w:r>
        <w:rPr/>
        <w:t>Елена Петровна Блаватская посвятила весь остаток жизни пропаганде теософии (т.е. божественной Мудрости) и этим провинилась перед церковным миром. А поскольку была яростным критиком грубого материализма</w:t>
      </w:r>
      <w:r>
        <w:rPr>
          <w:lang w:val="en-US" w:eastAsia="en-US"/>
        </w:rPr>
        <w:t xml:space="preserve"> – </w:t>
      </w:r>
      <w:r>
        <w:rPr/>
        <w:t>то и перед атеистами тоже. И те, и другие представляли теософию в извращённом виде</w:t>
      </w:r>
      <w:r>
        <w:rPr>
          <w:lang w:val="en-US" w:eastAsia="en-US"/>
        </w:rPr>
        <w:t xml:space="preserve"> – </w:t>
      </w:r>
      <w:r>
        <w:rPr/>
        <w:t xml:space="preserve">как церковное учение о единении человеческой души с божеством, где запрещались какие-либо сношения с потусторонним миром без «благословения» церковного начальства, поэтому Блаватскую обвиняли в контактах с дьяволом, занятиях спиритизмом и т.д., не удосуживаясь вникнуть в суть ее утверждений и поступков. А ведь Блаватская, например, отдав в свое время дань изучению спиритизма, </w:t>
      </w:r>
      <w:bookmarkStart w:id="16" w:name="OCRUncertain237"/>
      <w:r>
        <w:rPr/>
        <w:t>з</w:t>
      </w:r>
      <w:bookmarkEnd w:id="16"/>
      <w:r>
        <w:rPr/>
        <w:t>атем много лет подряд горячо боролась с ним, доказывая вредность этих опытов для здоровья людей, в первую очередь, самих спиритистов и</w:t>
      </w:r>
      <w:r>
        <w:rPr>
          <w:lang w:val="en-US" w:eastAsia="en-US"/>
        </w:rPr>
        <w:t xml:space="preserve"> </w:t>
      </w:r>
      <w:r>
        <w:rPr/>
        <w:t>медиумов.</w:t>
      </w:r>
    </w:p>
    <w:p>
      <w:pPr>
        <w:pStyle w:val="Style16"/>
        <w:rPr/>
      </w:pPr>
      <w:r>
        <w:rPr/>
        <w:t>Расцвет теософского движения</w:t>
      </w:r>
      <w:r>
        <w:rPr>
          <w:lang w:val="en-US" w:eastAsia="en-US"/>
        </w:rPr>
        <w:t xml:space="preserve"> – </w:t>
      </w:r>
      <w:r>
        <w:rPr/>
        <w:t>это главная часть миссии Блаватской.</w:t>
      </w:r>
    </w:p>
    <w:p>
      <w:pPr>
        <w:pStyle w:val="Style16"/>
        <w:rPr>
          <w:spacing w:val="0"/>
        </w:rPr>
      </w:pPr>
      <w:r>
        <w:rPr>
          <w:spacing w:val="0"/>
        </w:rPr>
        <w:t>Создание ядра всеобщего братства человечества без различия расы, вероисповедания, пола, касты, цвета кожи;</w:t>
      </w:r>
    </w:p>
    <w:p>
      <w:pPr>
        <w:pStyle w:val="Style16"/>
        <w:rPr>
          <w:spacing w:val="0"/>
        </w:rPr>
      </w:pPr>
      <w:r>
        <w:rPr>
          <w:spacing w:val="0"/>
        </w:rPr>
        <w:t>Изучение древних и современных религий, философий и наук, объяснение необходимости такого изучения;</w:t>
      </w:r>
    </w:p>
    <w:p>
      <w:pPr>
        <w:pStyle w:val="Style16"/>
        <w:rPr>
          <w:spacing w:val="0"/>
        </w:rPr>
      </w:pPr>
      <w:r>
        <w:rPr>
          <w:spacing w:val="0"/>
        </w:rPr>
        <w:t>Исследование необъясненных законов природы и психических сил, скрытых в человеке.</w:t>
      </w:r>
    </w:p>
    <w:p>
      <w:pPr>
        <w:pStyle w:val="Style16"/>
        <w:rPr>
          <w:spacing w:val="0"/>
        </w:rPr>
      </w:pPr>
      <w:r>
        <w:rPr>
          <w:spacing w:val="0"/>
        </w:rPr>
        <w:t>Сегодня теософские общества и ассоциации, придерживающиеся этих целей, существуют более чем в 60-ти странах мира.</w:t>
      </w:r>
    </w:p>
    <w:p>
      <w:pPr>
        <w:pStyle w:val="Style16"/>
        <w:rPr>
          <w:spacing w:val="0"/>
        </w:rPr>
      </w:pPr>
      <w:r>
        <w:rPr>
          <w:spacing w:val="0"/>
        </w:rPr>
        <w:t>Е.П. Блаватская никогда не занимала высшую должность в административном руководстве Теософского общества, оставаясь на более скромном посту секретаря-корреспондента. За год до смерти она была избрана президентом европейских филиалов и, сообщая об этом сестре в Россию, писала: «Но что мне с того ... почести и титулы не для меня». Она жила очень просто и умерла, не оставив материального наследства. Но духовный капитал Великих Знаний был заповедан людям через неё Учителями Человечества.</w:t>
      </w:r>
    </w:p>
    <w:p>
      <w:pPr>
        <w:pStyle w:val="Style16"/>
        <w:rPr>
          <w:spacing w:val="0"/>
        </w:rPr>
      </w:pPr>
      <w:r>
        <w:rPr>
          <w:spacing w:val="0"/>
        </w:rPr>
        <w:t>Развитие общества шло медленно, но это не ослабило энергии его русской основательницы и американского помощника. В 1876 году Елена Петровна начала писать «Разоблачённую Изиду»: через год книга была издана и вызвала к себе большое внимание американской прессы, а потом и европейской.</w:t>
      </w:r>
    </w:p>
    <w:p>
      <w:pPr>
        <w:pStyle w:val="Style16"/>
        <w:rPr/>
      </w:pPr>
      <w:r>
        <w:rPr>
          <w:spacing w:val="0"/>
        </w:rPr>
        <w:t xml:space="preserve">В 1878 г. основатели Теософского общества решили переместиться в Индию, которую считали лучшей почвой для возрождения древневосточной духовности, они не ошиблись – работа закипела горячо, влияние Е.П. Блаватской и Г.Олькотта </w:t>
      </w:r>
      <w:r>
        <w:rPr>
          <w:spacing w:val="0"/>
          <w:lang w:val="en-US"/>
        </w:rPr>
        <w:t>poc</w:t>
      </w:r>
      <w:r>
        <w:rPr>
          <w:spacing w:val="0"/>
        </w:rPr>
        <w:t>л</w:t>
      </w:r>
      <w:r>
        <w:rPr>
          <w:spacing w:val="0"/>
          <w:lang w:val="en-US"/>
        </w:rPr>
        <w:t>o</w:t>
      </w:r>
      <w:r>
        <w:rPr>
          <w:spacing w:val="0"/>
        </w:rPr>
        <w:t xml:space="preserve"> необычайно быстро; в 1879 году начал издаваться журнал «Теософист», с 1887г. после смерти Г.Олькотта, его редактором стала А.Безант – новый президент теософского общества. В это же время Елена Петровна знакомится с издателем главного англо-индусского печатного органа «Пионер» –А. Синнеттом.</w:t>
      </w:r>
    </w:p>
    <w:p>
      <w:pPr>
        <w:pStyle w:val="Style16"/>
        <w:rPr/>
      </w:pPr>
      <w:r>
        <w:rPr>
          <w:spacing w:val="0"/>
        </w:rPr>
        <w:t>Следующие пять лет, до 1884г. прошли в энергичной пропаганде Теософии в Индии, чему отдавали все свои силы Елена Петровна, Уильям Джадж и Олькотт, а также их сотрудники по Теософскому Обществу.</w:t>
      </w:r>
    </w:p>
    <w:p>
      <w:pPr>
        <w:pStyle w:val="Style16"/>
        <w:rPr/>
      </w:pPr>
      <w:r>
        <w:rPr>
          <w:spacing w:val="0"/>
        </w:rPr>
        <w:t>В прибрежных окрестностях Мадраса с помощью местных индусских членов Теософского Общества, было куплено местечко Адьяр, где был устроен постоянный приют для представителей общества. В последствии Адьяр стал широко известной «Главной Квартирой» общества. Но сырой климат Бомбея способствовал ослаблению здоровья Елены Петровны. Не раз она находилась на грани смерти, от которой её спасали Высокие Покровители</w:t>
      </w:r>
    </w:p>
    <w:p>
      <w:pPr>
        <w:pStyle w:val="Style16"/>
        <w:rPr>
          <w:spacing w:val="0"/>
        </w:rPr>
      </w:pPr>
      <w:r>
        <w:rPr>
          <w:spacing w:val="0"/>
        </w:rPr>
        <w:t>После переселения в Адьяр в декабре 1882г. здоровье Елены Петровны не улучшилось, и она переселилась «на время» – в Европу. Дальнейшие обстоятельства её жизни сложились так, что при частых поездках в Индию, ей всё же пришлось жить в Европе. Этот период её жизни, – период работы над «Тайной Доктриной», сопровождался преследованиями, подлогами и мошенничеством против неё со стороны супругов Куломбов, имевших целью обвинить Е.П.Блаватскую во лжи, подлоге и т.д. Не вдаваясь в подробности этой тёмной кампании против Е.П.Блаватской, следует сказать, что она нанесла огромный вред как самой Елене Петровне и её здоровью, так и теософскому движению в целом.</w:t>
      </w:r>
    </w:p>
    <w:p>
      <w:pPr>
        <w:pStyle w:val="Style16"/>
        <w:rPr>
          <w:spacing w:val="0"/>
        </w:rPr>
      </w:pPr>
      <w:r>
        <w:rPr>
          <w:spacing w:val="0"/>
        </w:rPr>
        <w:t>Тем не менее огромный авторитет Елены Петровны в Индии не был поколеблен, а уважение и почитание индусов помогло ей перенести потрясение; но безнравственность и предательство бывших сотрудников не могло не отразиться на её здоровье. Лечащий врач настоял на возвращении Елены Петровны в Европу, где в тихом Вюрцбурге, а затем в Остенде, вдвоём с графиней Вахмейстер, Елена Петровна прожила до своего переселения в 1887г. в Лондон.</w:t>
      </w:r>
    </w:p>
    <w:p>
      <w:pPr>
        <w:pStyle w:val="Style16"/>
        <w:rPr>
          <w:spacing w:val="0"/>
        </w:rPr>
      </w:pPr>
      <w:r>
        <w:rPr>
          <w:spacing w:val="0"/>
        </w:rPr>
        <w:t>Последние пять лет Елена Петровна провела в непрестанных трудах. Несмотря на жестокие физические страдания, в этот период были написаны три тома  «Тайной Доктрины», третий из которых был напечатан уже после её смерти; а так же «Ключ к Теософии», «Голос Безмолвия», множество статей в журнале «Люцифер», редактируемым ею с момента прибытия в Лондон.</w:t>
      </w:r>
    </w:p>
    <w:p>
      <w:pPr>
        <w:pStyle w:val="Style16"/>
        <w:rPr>
          <w:spacing w:val="0"/>
        </w:rPr>
      </w:pPr>
      <w:r>
        <w:rPr>
          <w:spacing w:val="0"/>
        </w:rPr>
        <w:t>Все эти годы Елена Петровна была окружена посетителями, среди которых было много литераторов и учёных. В эти же годы начала собираться по четвергам первая Теософская Ложа, названная «Ложа Блаватской», основанная английским отделом Теософского Общества</w:t>
      </w:r>
    </w:p>
    <w:p>
      <w:pPr>
        <w:pStyle w:val="Style16"/>
        <w:rPr>
          <w:spacing w:val="0"/>
        </w:rPr>
      </w:pPr>
      <w:r>
        <w:rPr>
          <w:spacing w:val="0"/>
        </w:rPr>
        <w:t>8 мая 1891 года Елена Петровна тихо ушла, сидя в своём рабочем кресле. Её тело было кремировано и пепел был разделён на три части: одна часть сохраняется в Адьяре, другая в Нью-Йорке, третья – в Лондоне. День её успокоения чествуется во всём просвещённом мире как «день Белого Лотоса».</w:t>
      </w:r>
    </w:p>
    <w:p>
      <w:pPr>
        <w:pStyle w:val="Style16"/>
        <w:rPr>
          <w:spacing w:val="0"/>
        </w:rPr>
      </w:pPr>
      <w:r>
        <w:rPr>
          <w:spacing w:val="0"/>
        </w:rPr>
        <w:t>Личность Елены Петровны Блаватской была феноменальным явлением в жизни человечества.</w:t>
      </w:r>
    </w:p>
    <w:p>
      <w:pPr>
        <w:pStyle w:val="Style16"/>
        <w:rPr/>
      </w:pPr>
      <w:r>
        <w:rPr>
          <w:spacing w:val="0"/>
        </w:rPr>
        <w:t>Если взглянуть на эту необыкновенную женщину глазами простого человека, то она являла собой существо сложное, непонятное, противоречивое, в высшей степени милосердное и сострадательное, чудесным образом образованное, обладающее паранормальными способностями –ясновидения, яснослышания, телепатии и др. Эти способности существа, с высочайшей степени самоотверженности и преданности свидетельствовали об особом утончённом устройстве нервной системы; эти свойства были совершенно непонятны для близких и вызывали недоумение и тревогу за здоровье девочки. Между тем необычайные свойства личности Е.П.Блаватской и утончённое устройство её нервной системы не были случайным подарком природы, они собраны по крупицам упорным трудом человеческой индивидуальности за многие и многие воплощения.</w:t>
      </w:r>
    </w:p>
    <w:p>
      <w:pPr>
        <w:pStyle w:val="Style16"/>
        <w:rPr>
          <w:spacing w:val="0"/>
        </w:rPr>
      </w:pPr>
      <w:r>
        <w:rPr>
          <w:spacing w:val="0"/>
        </w:rPr>
        <w:t xml:space="preserve">Проявления необычайных способностей и связанных с ними «Чудесных» явлений начались с самого раннего возраста. </w:t>
      </w:r>
    </w:p>
    <w:p>
      <w:pPr>
        <w:pStyle w:val="Style16"/>
        <w:rPr>
          <w:spacing w:val="0"/>
        </w:rPr>
      </w:pPr>
      <w:r>
        <w:rPr>
          <w:spacing w:val="0"/>
        </w:rPr>
        <w:t>Однажды, когда Елене было 13 лет, она каталась на лошади и та, испугавшись чего-то понесла; девочка, не удержавшись, повисла в стремени; но тут она ясно почувствовала, что чьи-то руки обхватили её и поддерживали до тех пор, пока, лошадь не была остановлена. Другой случай произошёл гораздо раньше, когда она была совсем маленькой ей захотелось рассмотреть висевшую высоко картину, завешанную белой материей. Взобравшись на поставленные друг на друга столики а затем и стул, она, потянувшись к картине, потеряла равновесие и больше уже ничего не помнила.</w:t>
      </w:r>
    </w:p>
    <w:p>
      <w:pPr>
        <w:pStyle w:val="Style16"/>
        <w:rPr>
          <w:spacing w:val="0"/>
        </w:rPr>
      </w:pPr>
      <w:r>
        <w:rPr>
          <w:spacing w:val="0"/>
        </w:rPr>
        <w:t>Очнувшись, она обнаружила себя лежащей невредимой на полу, вещи были расставлены в строгом порядке и единственным свидетельством происшедшего был след маленькой ручки на пыльной стене, пониже картины.</w:t>
      </w:r>
    </w:p>
    <w:p>
      <w:pPr>
        <w:pStyle w:val="Style17"/>
        <w:rPr/>
      </w:pPr>
      <w:r>
        <w:rPr/>
        <w:t xml:space="preserve">Чудеса сопровождали ее с юных лет до самой смерти. Это небесная музыка и звон колокольчиков, которые она вызывала мановением руки, и движущиеся вокруг нее предметы, и сигналы о смерти близких, которые она принимала одновременно с печальным событием, и умение читать нераспечатанные письма, а также чужие мысли. </w:t>
      </w:r>
    </w:p>
    <w:p>
      <w:pPr>
        <w:pStyle w:val="Style17"/>
        <w:rPr/>
      </w:pPr>
      <w:r>
        <w:rPr/>
        <w:t xml:space="preserve">Блаватская могла осыпать гостей розами, падающими буквально с неба, то </w:t>
      </w:r>
      <w:bookmarkStart w:id="17" w:name="OCRUncertain243"/>
      <w:r>
        <w:rPr/>
        <w:t>бишь</w:t>
      </w:r>
      <w:bookmarkEnd w:id="17"/>
      <w:r>
        <w:rPr/>
        <w:t xml:space="preserve"> с потолка; могла из ничего, из воздуха «сделать» золотые украшения и драгоценные камни; могла выводить из строя электроприборы, не прикасаясь к ним, или пронзать электрическим разрядом сидящих перед ней людей; в наглухо закрытой комнате «показывала» шаровые молнии.</w:t>
      </w:r>
    </w:p>
    <w:p>
      <w:pPr>
        <w:pStyle w:val="Style17"/>
        <w:rPr/>
      </w:pPr>
      <w:r>
        <w:rPr/>
        <w:t xml:space="preserve">В молодости Елена Петровна была не властна над всей этой фантасмагорией, но с возрастом научилась держать духов стихий в узде, подчинила их своей воле и очень редко делала окружающих свидетелями подобных «чудес». Но «славу» </w:t>
      </w:r>
      <w:bookmarkStart w:id="18" w:name="OCRUncertain244"/>
      <w:r>
        <w:rPr/>
        <w:t>шарлатанки</w:t>
      </w:r>
      <w:bookmarkEnd w:id="18"/>
      <w:r>
        <w:rPr/>
        <w:t xml:space="preserve"> так и не смогла развеять.</w:t>
      </w:r>
    </w:p>
    <w:p>
      <w:pPr>
        <w:pStyle w:val="Style16"/>
        <w:rPr>
          <w:spacing w:val="0"/>
        </w:rPr>
      </w:pPr>
      <w:r>
        <w:rPr>
          <w:spacing w:val="0"/>
        </w:rPr>
        <w:t>В.П.Желиховская, сестра Елены Петровны, сообщает, что если в юности все эти феномены были вне ее власти и контроля, то «...когда мы ее снова увидели в 1884 году, все эти проявления сил невидимых агентов... были ей вполне покорные и никогда не проявлялись без ее воли и прекращались мгновенно по ее желанию. Та же перемена проявлялась в случаях ее ясновидения. Ранее она, не желая, часто видела вещи, ни ее, и никого особенно не интересовавшие, а двадцать лет спустя она переносилась духовным взором туда, куда хотела, и видела только то, что хотела видеть».</w:t>
      </w:r>
    </w:p>
    <w:p>
      <w:pPr>
        <w:pStyle w:val="Style16"/>
        <w:rPr>
          <w:spacing w:val="0"/>
        </w:rPr>
      </w:pPr>
      <w:r>
        <w:rPr>
          <w:spacing w:val="0"/>
        </w:rPr>
        <w:t xml:space="preserve">Позднее, будучи уже взрослым человеком, Елена Петровна множество раз являла свои феноменальные способности. Многие могут припомнить, как во время оживлённого разговора, когда внимание Елены Петровны было устремлено на определённый предмет, она внезапно останавливалась, как бы прислушиваясь и тут появлялось или письмо или её внутренний слух принимал Указание Учителя, которое она и спешила выполнить; она ясно слышала произносимые слова Учителя, принесенные к ней магнетическими токами. </w:t>
      </w:r>
    </w:p>
    <w:p>
      <w:pPr>
        <w:pStyle w:val="Style16"/>
        <w:rPr>
          <w:spacing w:val="0"/>
        </w:rPr>
      </w:pPr>
      <w:r>
        <w:rPr>
          <w:spacing w:val="0"/>
        </w:rPr>
        <w:t xml:space="preserve">Годы духовного ученичества в Тибете отточили мысль Елены Петровны укрепили ее волю. Благодаря высокому духовному развитию и преданности Учителю и дисциплине воли она смогла использовать свои величайшие психические возможности во благо людей. </w:t>
      </w:r>
    </w:p>
    <w:p>
      <w:pPr>
        <w:pStyle w:val="Style16"/>
        <w:rPr>
          <w:spacing w:val="0"/>
        </w:rPr>
      </w:pPr>
      <w:r>
        <w:rPr>
          <w:spacing w:val="0"/>
        </w:rPr>
        <w:t>Вне всякого сомнения, Елена Петровна надеялась своими психическими проявлениями достигнуть определенной цели: расшатать неверие в невидимый мир, доказать, что рядом с физическими существуют и иные, несравненно более тонкие, но не менее реальные явления. В то же время благодаря своему ясновидению, Елена Петровна понимала вред медиумизма и спиритуализма, интерес к которому в то время нарастал и убедительно противоборствовала им.</w:t>
      </w:r>
    </w:p>
    <w:p>
      <w:pPr>
        <w:pStyle w:val="Style17"/>
        <w:rPr/>
      </w:pPr>
      <w:r>
        <w:rPr/>
        <w:t xml:space="preserve">Умение вызывать феномены привлекало к ней и друзей, и недругов, почитателей и хулителей. Так, в 1884 году благодаря стараниям врагов и завистников Елены Петровны, которые не гнушались никакими подтасовками и доносами, Лондонское общество психических исследований вынесло заключение о якобы недостоверности ее феноменальных способностей и якобы придуманных ею самой </w:t>
      </w:r>
      <w:bookmarkStart w:id="19" w:name="OCRUncertain242"/>
      <w:r>
        <w:rPr/>
        <w:t>Махатм,</w:t>
      </w:r>
      <w:bookmarkEnd w:id="19"/>
      <w:r>
        <w:rPr/>
        <w:t>. И вот недавно Лондонское общество психических исследований вернулось к истории Блаватской и публично признало свое первоначальное заключение ошибочным.</w:t>
      </w:r>
    </w:p>
    <w:p>
      <w:pPr>
        <w:pStyle w:val="Style17"/>
        <w:rPr/>
      </w:pPr>
      <w:r>
        <w:rPr/>
        <w:t xml:space="preserve">Но самая большая тайна в жизни Елены Петровны Блаватской связана даже не с этими проявлениями ее неординарных способностей. Воистину непостижима для большинства из нас также, как и для ее современников, история ее трудов, поставивших Блаватскую </w:t>
      </w:r>
      <w:bookmarkStart w:id="20" w:name="OCRUncertain245"/>
      <w:r>
        <w:rPr/>
        <w:t>в</w:t>
      </w:r>
      <w:bookmarkEnd w:id="20"/>
      <w:r>
        <w:rPr/>
        <w:t xml:space="preserve"> один ряд с виднейшими учеными самых разных отраслей знаний</w:t>
      </w:r>
      <w:r>
        <w:rPr>
          <w:lang w:val="en-US" w:eastAsia="en-US"/>
        </w:rPr>
        <w:t xml:space="preserve"> – </w:t>
      </w:r>
      <w:r>
        <w:rPr/>
        <w:t xml:space="preserve">от истории и философии до математики, физики и астрономии. Это два тома «Разоблаченной </w:t>
      </w:r>
      <w:bookmarkStart w:id="21" w:name="OCRUncertain246"/>
      <w:r>
        <w:rPr/>
        <w:t>Изиды»</w:t>
      </w:r>
      <w:bookmarkEnd w:id="21"/>
      <w:r>
        <w:rPr/>
        <w:t>, два тома «Тайной Доктрины» и множество статей в журналах. За это время трудно даже просто переписать такое количество страниц.</w:t>
      </w:r>
    </w:p>
    <w:p>
      <w:pPr>
        <w:pStyle w:val="Style16"/>
        <w:rPr>
          <w:spacing w:val="0"/>
        </w:rPr>
      </w:pPr>
      <w:r>
        <w:rPr>
          <w:spacing w:val="0"/>
        </w:rPr>
        <w:t>Елена Петровна никогда не приписывала себе высоких заслуг в приобретении духовных знаний и достижений. В одном из своих писем она писала: « Я живу с открытыми глазами в волшебном мире видений и картин, владея при этом всеми чувствами... В течение нескольких лет, чтобы не забылось то, чему меня научили, передо мной постоянно возникало все, что мне было нужно. Днем и ночью картины прошлого проносились перед моими внутренними глазами. Медленно, в скользящем движении, подобно образам в волшебной панораме, века проходят передо мной... И каждое важное, а иногда и неважное событие фотографируется в моем уме словно отпечатанное в неизгладимых красках... Я решительно отказываюсь приписывать все это своим собственным познаниям или памяти, потому что одна я никогда не достигла бы ничего подобного». Тем не менее именно о Елене Петровне говорится в одном из писем Махатм (Учителей человечества), хранящихся в Британском музее в Лондоне: «Мы за 100 лет на Земле нашли одну такую». Вне всякого сомнения, являясь Учеником, Елена Петровна никогда не говорила об этом, ибо «Ни один истинный Чела (ученик - ред.). никогда, ни при каких условиях, не говорит о своей принадлежности к школе и ни о чем, относящемся к его оккультному обучению. Это- необходимое условие, которое имеет очень серьезные основания. А когда далеко стоящие от тонких явлений высшего сознания бросают упреки по поводу «тайны», ссылаясь на то, что все должно совершаться явно, на этот упрек можно ответить одно: оккультная школа действительно развивает высшие силы в своих учениках, а среди этих сил есть и такие, как способность видеть в ауре человека его истинный характер и все его скрытые свойства, а также способность внушать людям свою волю и свои мысли. Нетрудно себе представить, какие потоки новых бедствий устремились бы на без того уже трудную земную жизнь, если бы развитие скрытых сил стало доступно для всех, вплоть до эгоистов с нечистыми намерениями!</w:t>
      </w:r>
    </w:p>
    <w:p>
      <w:pPr>
        <w:pStyle w:val="Style16"/>
        <w:rPr>
          <w:spacing w:val="0"/>
        </w:rPr>
      </w:pPr>
      <w:r>
        <w:rPr>
          <w:spacing w:val="0"/>
        </w:rPr>
        <w:t>Также Елена Петровна неизменно заявляла, что не она автор своих книг, что она только орудие, только пишущая под диктант и т.д.. Если бы это было неверно, если бы за ней не стояли Учителя и она совершенно самостоятельно написала свою «Тайную Доктрину» со всеми ее многочисленными ссылками и цитатами, она оказалась бы величайшим гением, потому что такого индивидуального творчества, как ее «Тайная Доктрина», не найти ни в одной эпохе. Этими словами из «Биографии Е.П.Блаватской» Е.Ф.Писаревой, ученицы Елены Петровны, выражено многое: и высокое предназначение этой удивительной женщины, и подготовленность ее к этому своими трудами в предыдущих воплощениях и ее бесконечная, жертвенная преданность Учителям и этому великому делу, которому она служила.</w:t>
      </w:r>
    </w:p>
    <w:p>
      <w:pPr>
        <w:pStyle w:val="Style16"/>
        <w:rPr>
          <w:spacing w:val="0"/>
        </w:rPr>
      </w:pPr>
      <w:r>
        <w:rPr>
          <w:spacing w:val="0"/>
        </w:rPr>
        <w:t>Её ученичество проходило в течение ранее упомянутого «второго периода жизни – с1848 по 1872гг. таинственного и неосвещённого, но это – главные условия оккультного обучения.</w:t>
      </w:r>
    </w:p>
    <w:p>
      <w:pPr>
        <w:pStyle w:val="Style16"/>
        <w:rPr>
          <w:spacing w:val="0"/>
        </w:rPr>
      </w:pPr>
      <w:r>
        <w:rPr>
          <w:spacing w:val="0"/>
        </w:rPr>
        <w:t>В течение этого периода было время, когда родные потеряли следы Елены Петровны и были обеспокоены за её жизнь. Надежда Андреевна Фадеева, любимая тётка Елены Петровны вспоминает об этом так. «все наши старания узнать, где она, не привели ни к чему. Мы уже готовы были считать её мёртвой, когда – я думаю что это было приблизительно в 1870г. – я получила письмо от того, кого вы называете Учителем, принесённое ко мне самым необычайным и таинственным образом в мой собственный дом посланником с азиатским лицом, который тут же исчез с моих глаз. Это письмо, в котором меня просят не беспокоиться и уверяют, что она здорова, находится у меня, но осталось в Одессе.».</w:t>
      </w:r>
    </w:p>
    <w:p>
      <w:pPr>
        <w:pStyle w:val="Style16"/>
        <w:rPr/>
      </w:pPr>
      <w:r>
        <w:rPr>
          <w:spacing w:val="0"/>
        </w:rPr>
        <w:t>Письмо было написано на китайской рисовой бумаге. Вот его содержание: «Благородные родственники Е.Блаватской не должны печалиться. Она жива и желает передать тем, кого любит, что она здорова и чувствует себя очень счастливой в далеком и неизвестном убежище, которое она избрала. Пусть принадлежащие к ей семье госпожи (</w:t>
      </w:r>
      <w:r>
        <w:rPr>
          <w:spacing w:val="0"/>
          <w:lang w:val="en-US"/>
        </w:rPr>
        <w:t>Ladies</w:t>
      </w:r>
      <w:r>
        <w:rPr>
          <w:spacing w:val="0"/>
        </w:rPr>
        <w:t>) успокоятся. Ранее чем пройдут 18 новых лун, она возвратится в свой дом.»</w:t>
      </w:r>
    </w:p>
    <w:p>
      <w:pPr>
        <w:pStyle w:val="Style16"/>
        <w:rPr>
          <w:spacing w:val="0"/>
        </w:rPr>
      </w:pPr>
      <w:r>
        <w:rPr>
          <w:spacing w:val="0"/>
        </w:rPr>
        <w:t>Елена Петровна была ведома по жизни Высокими Покровителями с самого её рождения и последней минуты жизни.</w:t>
      </w:r>
    </w:p>
    <w:p>
      <w:pPr>
        <w:pStyle w:val="Style16"/>
        <w:rPr>
          <w:spacing w:val="0"/>
        </w:rPr>
      </w:pPr>
      <w:r>
        <w:rPr>
          <w:spacing w:val="0"/>
        </w:rPr>
        <w:t>По окончании второго периода её жизни, посвящённого ученичеству, Елена Петровна отдаёт все свои силы исполнению возложенной на неё миссии.</w:t>
      </w:r>
    </w:p>
    <w:p>
      <w:pPr>
        <w:pStyle w:val="Style16"/>
        <w:rPr/>
      </w:pPr>
      <w:r>
        <w:rPr>
          <w:spacing w:val="0"/>
        </w:rPr>
        <w:t xml:space="preserve">Во 2-ой половине </w:t>
      </w:r>
      <w:r>
        <w:rPr>
          <w:spacing w:val="0"/>
          <w:lang w:val="en-US"/>
        </w:rPr>
        <w:t>XIX</w:t>
      </w:r>
      <w:r>
        <w:rPr>
          <w:spacing w:val="0"/>
        </w:rPr>
        <w:t xml:space="preserve"> века пришло время перевести сознание человечества на новую эволюционную ступень, прежде всего изменив его отношение к Миру невидимому. Назрела необходимость перевести явления Тонкого Мира из разряда небылиц, выдумок и больной фантазии в разряд реальности, которая должна стать предметом внимания исследователей Новой Эпохи. Чтобы физической науке было легче ориентироваться в совершенно неизвестном ей мире, Великие Учителя решили дать ей некий путеводитель в виде синтеза ранее известных, но уже забытых или извращенных знаний, а также новые знания, необходимые для дальнейшего расширения человеческого сознания.</w:t>
      </w:r>
    </w:p>
    <w:p>
      <w:pPr>
        <w:pStyle w:val="Style16"/>
        <w:rPr/>
      </w:pPr>
      <w:r>
        <w:rPr>
          <w:spacing w:val="0"/>
        </w:rPr>
        <w:t xml:space="preserve">Главный труд Елены Петровны «Тайная Доктрина» по-прежнему продолжает влиять на современную мысль, тогда как многие другие труды давно позабыты. Эта книга в действительности принадлежат двадцатому веку, опередив свое время на сто лет. Сама Елена Петровна предсказала, что «только в </w:t>
      </w:r>
      <w:r>
        <w:rPr>
          <w:spacing w:val="0"/>
          <w:lang w:val="en-US"/>
        </w:rPr>
        <w:t>XX</w:t>
      </w:r>
      <w:r>
        <w:rPr>
          <w:spacing w:val="0"/>
        </w:rPr>
        <w:t xml:space="preserve"> веке труд сей – пусть даже не весь, а части его – получит подтверждение».</w:t>
      </w:r>
    </w:p>
    <w:p>
      <w:pPr>
        <w:pStyle w:val="Style16"/>
        <w:rPr>
          <w:spacing w:val="0"/>
        </w:rPr>
      </w:pPr>
      <w:r>
        <w:rPr>
          <w:spacing w:val="0"/>
        </w:rPr>
        <w:t>В «Тайной Доктрине» не много прямых пророчеств. Но вот одно из них, в котором указаны конкретные даты: «...фактам и процессам в мастерских Природы одному за другим дается возможность проложить себе путь в точные науки, по мере того как редким индивидуумам посылается таинственная помощь в разгадывании ее тайн. Это, как правило, имеет место при завершении больших циклов и связано с развитием рас. Мы находимся в самом конце 5000-летнего цикла нынешней арийской Кали-Юги; и между этим временем (1888г.) и 1897г. покров Природы будет прорван и материалистическая наука получит смертельный удар».</w:t>
      </w:r>
    </w:p>
    <w:p>
      <w:pPr>
        <w:pStyle w:val="Style16"/>
        <w:rPr>
          <w:spacing w:val="0"/>
        </w:rPr>
      </w:pPr>
      <w:r>
        <w:rPr>
          <w:spacing w:val="0"/>
        </w:rPr>
        <w:t>Первое из утверждений говорит о том, что за указанные 9 лет в науке должны произойти радикальные научные открытия. Вот что говорит Дейвид Дейтц в работе «Новый обзор науки»: «На исходе 19 века физиками владело чувство, что задачи, которые поставила перед ними их наука, близки к завершению. Один выдающийся ученый заявил, что в 1893г. все самые значительные открытия в области физики уже сделаны.</w:t>
      </w:r>
    </w:p>
    <w:p>
      <w:pPr>
        <w:pStyle w:val="Style16"/>
        <w:rPr>
          <w:spacing w:val="0"/>
        </w:rPr>
      </w:pPr>
      <w:r>
        <w:rPr>
          <w:spacing w:val="0"/>
        </w:rPr>
        <w:t>А всего два года спустя, 28 декабря 1895г. Вильгельм Конрад Рентген представил секретарю Вюрцбургского научного общества письменное сообщение об открытии Х-лучей. Он разослал десяти авторитетнейшим европейским физикам брошюры об этом открытии, приложив по набору снимков, сделанных в Х-лучах. Самый эффективный из них запечатлел скелет кисти живого человека.</w:t>
      </w:r>
    </w:p>
    <w:p>
      <w:pPr>
        <w:pStyle w:val="Style16"/>
        <w:rPr>
          <w:spacing w:val="0"/>
        </w:rPr>
      </w:pPr>
      <w:r>
        <w:rPr>
          <w:spacing w:val="0"/>
        </w:rPr>
        <w:t>Произошло именно то, что знаменитый физик объявил невозможным: было сделано открытие огромной важности... Рентген наткнулся на загадочные лучи, способные проникать сквозь плотные объекты с той же легкостью, с какой свет проходит через оконное стекло.</w:t>
      </w:r>
    </w:p>
    <w:p>
      <w:pPr>
        <w:pStyle w:val="Style16"/>
        <w:rPr>
          <w:spacing w:val="0"/>
        </w:rPr>
      </w:pPr>
      <w:r>
        <w:rPr>
          <w:spacing w:val="0"/>
        </w:rPr>
        <w:t>Очередным крайне важным шагом в физике этого времени стало открытие явления радиоактивности, сделанное в 1896 г. Антуаном Анри Беккерелем в Париже, спустя всего несколько недель после сообщения Рентгена.</w:t>
      </w:r>
    </w:p>
    <w:p>
      <w:pPr>
        <w:pStyle w:val="Style16"/>
        <w:rPr>
          <w:spacing w:val="0"/>
        </w:rPr>
      </w:pPr>
      <w:r>
        <w:rPr>
          <w:spacing w:val="0"/>
        </w:rPr>
        <w:t>Беккерель задавшись вопросом, нет ли сходства между Х-лучами и флуоресценцией стал исследовать фосфоресцирующие кристаллы. В результате исследований соли урана он обнаружил, что уран испускает лучи, которые засвечивают фотопленку. Он предположил, что это те же Х-лучи».</w:t>
      </w:r>
    </w:p>
    <w:p>
      <w:pPr>
        <w:pStyle w:val="Style16"/>
        <w:rPr>
          <w:spacing w:val="0"/>
        </w:rPr>
      </w:pPr>
      <w:r>
        <w:rPr>
          <w:spacing w:val="0"/>
        </w:rPr>
        <w:t>Ученых, читавших «Тайную Доктрину», восхищала способность автора предвидеть грядущие открытия в их собственных областях науки. Так, в ее время физики и химики считали атом конечным строительным кирпичиком Вселенной. Еелена Петровна же говорила о его бесконечной делимости. Антропологи скупо отмеряли возраст человечества в пределах полумиллиона лет, она же, как и нынешние исследователи, говорила о миллионах лет. Она достоверно знала о том, что становилось достоянием науки лишь позднее – например, о взаимопревращаемости вещества и энергии; о трансмутации элементов; об иллюзорной природе материи, воспринимаемой физическим глазом; что пустоты, как таковой, в природе не существует, что нет ее и в вакууме; что Луна – не осколок Земли, как предполагали астрономы, а старше ее. Результаты исследования доставленных астронавтами образцов лунных пород ошеломили ученых: возрастом они оказались старше всего, что когда-либо было найдено на Земле.</w:t>
      </w:r>
    </w:p>
    <w:p>
      <w:pPr>
        <w:pStyle w:val="Style16"/>
        <w:rPr>
          <w:spacing w:val="0"/>
        </w:rPr>
      </w:pPr>
      <w:r>
        <w:rPr>
          <w:spacing w:val="0"/>
        </w:rPr>
        <w:t>По словам племянницы Эйнштейна «Тайная Доктрина» всегда лежала на столе великого физика.</w:t>
      </w:r>
    </w:p>
    <w:p>
      <w:pPr>
        <w:pStyle w:val="Style16"/>
        <w:rPr/>
      </w:pPr>
      <w:r>
        <w:rPr>
          <w:spacing w:val="0"/>
        </w:rPr>
        <w:t xml:space="preserve">У Елены Петровны Блаватской было немало друзей в научном мире. В Теософском обществе состояли американский изобретатель Томас Эдисон, ведущий химик и физик </w:t>
      </w:r>
      <w:r>
        <w:rPr>
          <w:spacing w:val="0"/>
          <w:lang w:val="en-US"/>
        </w:rPr>
        <w:t>XIX</w:t>
      </w:r>
      <w:r>
        <w:rPr>
          <w:spacing w:val="0"/>
        </w:rPr>
        <w:t xml:space="preserve"> века сэр Уильям Крукс, знаменитый французский астроном Камиль Фламмарион и многие, многие другие.</w:t>
      </w:r>
    </w:p>
    <w:p>
      <w:pPr>
        <w:pStyle w:val="Style16"/>
        <w:rPr>
          <w:spacing w:val="0"/>
        </w:rPr>
      </w:pPr>
      <w:r>
        <w:rPr>
          <w:spacing w:val="0"/>
        </w:rPr>
        <w:t>«Тайная Доктрина» явилась синтезом науки, религии и философии –отправной станцией науки грядущего космического века. «Тайная Доктрина», данная через Елену Петровну Блаватскую показывает Единство Мира и Разума, утверждает беспредельность во всем. Она заявляет, что приблизилось время изучения Сокровенных Сил Природы, а следовательно, скрытых психических сил человека. Знание призвано излечивать человека от невежества. Усвоение знаний о сокровенной природе человеческого организма постепенно сделает людей ответственнее, нравственнее, духовнее. И как следствие этого – жизнь на Земле преобразиться. Эти простые, великие, но в суете земной забытые истины Учителя передали человечеству через своего Вестника - Е.П.Блаватскую.</w:t>
      </w:r>
    </w:p>
    <w:p>
      <w:pPr>
        <w:pStyle w:val="Style16"/>
        <w:rPr>
          <w:spacing w:val="0"/>
        </w:rPr>
      </w:pPr>
      <w:r>
        <w:rPr>
          <w:spacing w:val="0"/>
        </w:rPr>
        <w:t>Казалось бы, после опубликования такого труда, давшего сильнейший толчок расширению и обновлению сознания, у людей Земли должно было возникнуть величайшее уважение к необыкновенным силам и мужеству сотрудницы Светлого Братства. Но, к глубокому сожалению, все произошло иначе. Блаватская осталась непонятой, непризнанной и оклеветанной не только у себя на Родине, которую всегда горячо любила, но и за рубежом. Постоянные нападки на нее и ее труды, регулярные обвинения в мистификации, шарлатанстве и черной магии, грязная ложь и недостойные интриги вокруг ее имени – вот реакция «Благодарного человечества» на попытку рассеять мрак невежества. «Некоторые окружавшие ее были настолько ниже этого огненного духа и сердца, что в великом самомнении и самообольщении своем осуждали, клеветали и поносили ее – все им давшую, все им открывшую» – писала Е.И.Рерих. «Е.П.Блаватская была великой мученицей в полном значении этого слова; зависть, клевета и преследования убили ее, и труд ее остался незавершенным. Последний, заключительный том «Тайной Доктрины» не состоялся. Так люди лишают себя самого высшего. Я преклоняюсь перед великим духом и огненным сердцем нашей великой соотечественницы и знаю, что в будущей России имя ее будет поставлено на должную высоту почитания. Елена Петровна Блаватская – истинно наша национальная гордость. Великая мученица за Свет и Истину. Вечная Слава Ей! (Е.И.Рерих)».</w:t>
      </w:r>
    </w:p>
    <w:p>
      <w:pPr>
        <w:pStyle w:val="Style17"/>
        <w:rPr/>
      </w:pPr>
      <w:r>
        <w:rPr/>
        <w:t>Многие считали, что Е.П.Б. эксцентричная, странная женщина, психологическая загадка: импульсивная и добродушная. Великие Учителя же, напротив, видели под покровом эксцентричности и безрассудства такую глубокую мудрость ее внутренней Сущности, постичь которую нам вряд ли удастся. Глядя на внешнюю сторону ее обычной, тяжелой работы, на ее повседневную жизнь и дела, многие различали только непрактичность, женскую импульсивность, капризы, и напротив, Махатмы изо дня в день отмечали самые утонченные, самые возвышенные черты ее внутренней природы. Да, у нее были личные недостатки: но и такой, какой она была, она осталась непревзойденной, так как не было на свете более подходящего человека для этой работы.</w:t>
      </w:r>
    </w:p>
    <w:p>
      <w:pPr>
        <w:pStyle w:val="Style17"/>
        <w:rPr/>
      </w:pPr>
      <w:r>
        <w:rPr/>
        <w:t>В натуре Елены Петровны преобладали мужественные свойства: прямая, определенная, быстрая, с сильным желанием, светлая, живая, свободная от желчи и от всякой мелочности – в ней не было ни одной черты обыкновенной женщины.</w:t>
      </w:r>
    </w:p>
    <w:p>
      <w:pPr>
        <w:pStyle w:val="Style17"/>
        <w:rPr/>
      </w:pPr>
      <w:r>
        <w:rPr/>
        <w:t>Самой выдающейся чертой ее характера была сила, устойчивая, твердая, как скала. Уменье переносить тяжелое без ропота, уменье терпеть – было главной способностью Елены Петровны.</w:t>
      </w:r>
    </w:p>
    <w:p>
      <w:pPr>
        <w:pStyle w:val="Style17"/>
        <w:rPr/>
      </w:pPr>
      <w:r>
        <w:rPr/>
        <w:t>Свою миссию Е.П.Б. рассматривала как свободный выбор служения высокому Идеалу и Великим Душам – ее Вдохновителям.</w:t>
      </w:r>
    </w:p>
    <w:p>
      <w:pPr>
        <w:pStyle w:val="Style17"/>
        <w:rPr/>
      </w:pPr>
      <w:r>
        <w:rPr/>
        <w:t xml:space="preserve">Она сама говорила: «Для меня уже не имеет значения ничего, кроме моего долга перед Учителями и Делом Теософии. Им принадлежат вся моя кровь до последней капли, Им будет отдано последнее биение моего сердца. </w:t>
      </w:r>
    </w:p>
    <w:p>
      <w:pPr>
        <w:pStyle w:val="Style17"/>
        <w:rPr/>
      </w:pPr>
      <w:r>
        <w:rPr/>
        <w:t>Когда меня уже не будет, люди, возможно, воздадут должное моим бескорыстным стремлениям. Я дала клятву помогать людям на пути к Истине, пока я живу, – и я сдержу свою клятву. Придет тот день, когда будущие поколения научатся лучше понимать меня».</w:t>
      </w:r>
    </w:p>
    <w:p>
      <w:pPr>
        <w:pStyle w:val="Style17"/>
        <w:rPr/>
      </w:pPr>
      <w:r>
        <w:rPr/>
        <w:t>Есть люди, которые приходят в мир с ярко выраженной миссией. Эта миссия служения Общему Благу делает их путь и подвигом, и мученичеством одновременно, но благодаря таким Вестникам ускоряется эволюция человечества. Такой была жизнь Елены Петровны Блаватской. 113 лет тому назад 8 мая 1891 года Елена Петровна ушла с земного плана. Теперь, уже после ее ухода, человечество наконец хоть немного приблизилось к пониманию знаний, переданных Высшим Источником через своего посланника Елену Петровну Блаватскую.</w:t>
      </w:r>
    </w:p>
    <w:p>
      <w:pPr>
        <w:pStyle w:val="Style16"/>
        <w:rPr>
          <w:spacing w:val="0"/>
        </w:rPr>
      </w:pPr>
      <w:r>
        <w:rPr>
          <w:spacing w:val="0"/>
        </w:rPr>
      </w:r>
    </w:p>
    <w:p>
      <w:pPr>
        <w:pStyle w:val="Style16"/>
        <w:jc w:val="center"/>
        <w:rPr>
          <w:b/>
          <w:b/>
          <w:spacing w:val="0"/>
          <w:sz w:val="24"/>
          <w:szCs w:val="24"/>
        </w:rPr>
      </w:pPr>
      <w:r>
        <w:rPr>
          <w:b/>
          <w:spacing w:val="0"/>
          <w:sz w:val="24"/>
          <w:szCs w:val="24"/>
        </w:rPr>
      </w:r>
    </w:p>
    <w:p>
      <w:pPr>
        <w:pStyle w:val="Style16"/>
        <w:jc w:val="center"/>
        <w:rPr>
          <w:b/>
          <w:b/>
          <w:spacing w:val="0"/>
          <w:sz w:val="24"/>
          <w:szCs w:val="24"/>
        </w:rPr>
      </w:pPr>
      <w:r>
        <w:rPr>
          <w:b/>
          <w:spacing w:val="0"/>
          <w:sz w:val="24"/>
          <w:szCs w:val="24"/>
        </w:rPr>
        <w:t>Литература</w:t>
      </w:r>
    </w:p>
    <w:p>
      <w:pPr>
        <w:pStyle w:val="Normal"/>
        <w:widowControl/>
        <w:autoSpaceDE w:val="true"/>
        <w:ind w:left="540" w:hanging="0"/>
        <w:jc w:val="both"/>
        <w:rPr>
          <w:rFonts w:ascii="Arial" w:hAnsi="Arial" w:cs="Arial"/>
          <w:b/>
          <w:b/>
          <w:spacing w:val="0"/>
          <w:sz w:val="24"/>
          <w:szCs w:val="24"/>
        </w:rPr>
      </w:pPr>
      <w:r>
        <w:rPr>
          <w:rFonts w:cs="Arial" w:ascii="Arial" w:hAnsi="Arial"/>
          <w:b/>
          <w:spacing w:val="0"/>
          <w:sz w:val="24"/>
          <w:szCs w:val="24"/>
        </w:rPr>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Оккультный мир Е.П.Блаватской». М. «Сфера»,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Письма Елены Рерих», в 2-х т., Минск, «Лотаць»,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азоблаченная Изида». Т. 1, 2. М. «Золотой век», 1994.</w:t>
      </w:r>
    </w:p>
    <w:p>
      <w:pPr>
        <w:pStyle w:val="2"/>
        <w:widowControl/>
        <w:numPr>
          <w:ilvl w:val="0"/>
          <w:numId w:val="1"/>
        </w:numPr>
        <w:autoSpaceDE w:val="true"/>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Спираль познания», т.2. М. «Прогресс» «Традиция»,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Спираль познания»,т.1. М. «Прогресс» «Сиринъ», 1992.</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1"/>
        </w:numPr>
        <w:overflowPunct w:val="false"/>
        <w:jc w:val="both"/>
        <w:rPr>
          <w:rFonts w:ascii="Arial" w:hAnsi="Arial" w:cs="Arial"/>
          <w:sz w:val="24"/>
          <w:szCs w:val="24"/>
        </w:rPr>
      </w:pPr>
      <w:r>
        <w:rPr>
          <w:rFonts w:cs="Arial" w:ascii="Arial" w:hAnsi="Arial"/>
          <w:sz w:val="24"/>
          <w:szCs w:val="24"/>
        </w:rPr>
        <w:t>Блаватская Е.П. «В поисках оккультизма». «Сфера», М., 1996.</w:t>
      </w:r>
    </w:p>
    <w:p>
      <w:pPr>
        <w:pStyle w:val="Normal"/>
        <w:widowControl/>
        <w:numPr>
          <w:ilvl w:val="0"/>
          <w:numId w:val="1"/>
        </w:numPr>
        <w:overflowPunct w:val="false"/>
        <w:jc w:val="both"/>
        <w:rPr>
          <w:rFonts w:ascii="Arial" w:hAnsi="Arial" w:cs="Arial"/>
          <w:sz w:val="24"/>
          <w:szCs w:val="24"/>
        </w:rPr>
      </w:pPr>
      <w:r>
        <w:rPr>
          <w:rFonts w:cs="Arial" w:ascii="Arial" w:hAnsi="Arial"/>
          <w:sz w:val="24"/>
          <w:szCs w:val="24"/>
        </w:rPr>
        <w:t>Блаватская Е.П. «Избранные статьи», в 2-х т. М., «Новый Акрополь»,1996.</w:t>
      </w:r>
    </w:p>
    <w:p>
      <w:pPr>
        <w:pStyle w:val="Normal"/>
        <w:widowControl/>
        <w:numPr>
          <w:ilvl w:val="0"/>
          <w:numId w:val="1"/>
        </w:numPr>
        <w:overflowPunct w:val="false"/>
        <w:jc w:val="both"/>
        <w:rPr>
          <w:rFonts w:ascii="Arial" w:hAnsi="Arial" w:cs="Arial"/>
          <w:sz w:val="24"/>
          <w:szCs w:val="24"/>
        </w:rPr>
      </w:pPr>
      <w:r>
        <w:rPr>
          <w:rFonts w:cs="Arial" w:ascii="Arial" w:hAnsi="Arial"/>
          <w:sz w:val="24"/>
          <w:szCs w:val="24"/>
        </w:rPr>
        <w:t>Блаватская Е.П. «Ключ к Теософии». «Сфера», М.,1993.</w:t>
      </w:r>
    </w:p>
    <w:p>
      <w:pPr>
        <w:pStyle w:val="Normal"/>
        <w:widowControl/>
        <w:numPr>
          <w:ilvl w:val="0"/>
          <w:numId w:val="1"/>
        </w:numPr>
        <w:overflowPunct w:val="false"/>
        <w:jc w:val="both"/>
        <w:rPr>
          <w:rFonts w:ascii="Arial" w:hAnsi="Arial" w:cs="Arial"/>
          <w:sz w:val="24"/>
          <w:szCs w:val="24"/>
        </w:rPr>
      </w:pPr>
      <w:r>
        <w:rPr>
          <w:rFonts w:cs="Arial" w:ascii="Arial" w:hAnsi="Arial"/>
          <w:sz w:val="24"/>
          <w:szCs w:val="24"/>
        </w:rPr>
        <w:t>Блаватская Е.П. «Махатмы. Легенды и реальность». Сборник. М., «Сфера», 2001.</w:t>
      </w:r>
    </w:p>
    <w:p>
      <w:pPr>
        <w:pStyle w:val="Normal"/>
        <w:widowControl/>
        <w:numPr>
          <w:ilvl w:val="0"/>
          <w:numId w:val="1"/>
        </w:numPr>
        <w:overflowPunct w:val="false"/>
        <w:jc w:val="both"/>
        <w:rPr>
          <w:rFonts w:ascii="Arial" w:hAnsi="Arial" w:cs="Arial"/>
          <w:sz w:val="24"/>
          <w:szCs w:val="24"/>
        </w:rPr>
      </w:pPr>
      <w:r>
        <w:rPr>
          <w:rFonts w:cs="Arial" w:ascii="Arial" w:hAnsi="Arial"/>
          <w:sz w:val="24"/>
          <w:szCs w:val="24"/>
        </w:rPr>
        <w:t>Блаватская. «Тайная Доктрина», в 2-х т. Индия, Адьяр, Теософское изд-во, 1991.</w:t>
      </w:r>
    </w:p>
    <w:p>
      <w:pPr>
        <w:pStyle w:val="Normal"/>
        <w:widowControl/>
        <w:numPr>
          <w:ilvl w:val="0"/>
          <w:numId w:val="1"/>
        </w:numPr>
        <w:overflowPunct w:val="false"/>
        <w:jc w:val="both"/>
        <w:rPr>
          <w:rFonts w:ascii="Arial" w:hAnsi="Arial" w:cs="Arial"/>
          <w:sz w:val="24"/>
          <w:szCs w:val="24"/>
        </w:rPr>
      </w:pPr>
      <w:r>
        <w:rPr>
          <w:rFonts w:cs="Arial" w:ascii="Arial" w:hAnsi="Arial"/>
          <w:sz w:val="24"/>
          <w:szCs w:val="24"/>
        </w:rPr>
        <w:t>Блаватской Е.П. «Оккультный мир». «Сфера», М.,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Сильвия Крэнстон. «Е.П.Блаватская». Рига «Лигатма», 1996.</w:t>
      </w:r>
    </w:p>
    <w:p>
      <w:pPr>
        <w:pStyle w:val="Normal"/>
        <w:widowControl/>
        <w:numPr>
          <w:ilvl w:val="0"/>
          <w:numId w:val="1"/>
        </w:numPr>
        <w:autoSpaceDE w:val="true"/>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6">
    <w:name w:val="Лекция"/>
    <w:basedOn w:val="Style15"/>
    <w:qFormat/>
    <w:pPr/>
    <w:rPr>
      <w:spacing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Радио"/>
    <w:basedOn w:val="TextBody"/>
    <w:qFormat/>
    <w:pPr>
      <w:widowControl/>
      <w:autoSpaceDE w:val="true"/>
      <w:spacing w:before="0" w:after="0"/>
      <w:ind w:firstLine="340"/>
      <w:jc w:val="both"/>
    </w:pPr>
    <w:rPr>
      <w:rFonts w:ascii="Arial" w:hAnsi="Arial" w:cs="Arial"/>
      <w:sz w:val="28"/>
    </w:rPr>
  </w:style>
  <w:style w:type="paragraph" w:styleId="Style18">
    <w:name w:val="слайдпрограмма"/>
    <w:basedOn w:val="Normal"/>
    <w:qFormat/>
    <w:pPr>
      <w:autoSpaceDE w:val="true"/>
      <w:ind w:firstLine="426"/>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3:00Z</dcterms:created>
  <dc:creator>***</dc:creator>
  <dc:description/>
  <cp:keywords/>
  <dc:language>en-US</dc:language>
  <cp:lastModifiedBy>123</cp:lastModifiedBy>
  <cp:lastPrinted>2004-08-18T16:32:00Z</cp:lastPrinted>
  <dcterms:modified xsi:type="dcterms:W3CDTF">2010-12-28T09:12:00Z</dcterms:modified>
  <cp:revision>20</cp:revision>
  <dc:subject/>
  <dc:title>Лекторий 29</dc:title>
</cp:coreProperties>
</file>