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TextBody"/>
        <w:ind w:firstLine="426"/>
        <w:jc w:val="right"/>
        <w:rPr>
          <w:b/>
          <w:b/>
          <w:i/>
          <w:i/>
          <w:szCs w:val="22"/>
        </w:rPr>
      </w:pPr>
      <w:r>
        <w:rPr>
          <w:b/>
          <w:i/>
          <w:szCs w:val="22"/>
        </w:rPr>
        <w:t>с показом видеофильма</w:t>
      </w:r>
    </w:p>
    <w:p>
      <w:pPr>
        <w:pStyle w:val="Normal"/>
        <w:ind w:firstLine="426"/>
        <w:jc w:val="center"/>
        <w:rPr>
          <w:rFonts w:ascii="Arial" w:hAnsi="Arial" w:cs="Arial"/>
          <w:b/>
          <w:b/>
          <w:i/>
          <w:i/>
          <w:caps/>
          <w:sz w:val="28"/>
          <w:szCs w:val="22"/>
        </w:rPr>
      </w:pPr>
      <w:r>
        <w:rPr>
          <w:rFonts w:cs="Arial" w:ascii="Arial" w:hAnsi="Arial"/>
          <w:b/>
          <w:i/>
          <w:caps/>
          <w:sz w:val="28"/>
          <w:szCs w:val="22"/>
        </w:rPr>
      </w:r>
    </w:p>
    <w:p>
      <w:pPr>
        <w:pStyle w:val="Normal"/>
        <w:spacing w:before="0" w:after="140"/>
        <w:ind w:firstLine="425"/>
        <w:jc w:val="center"/>
        <w:rPr>
          <w:rFonts w:ascii="Arial" w:hAnsi="Arial" w:cs="Arial"/>
          <w:caps/>
          <w:sz w:val="36"/>
          <w:szCs w:val="36"/>
        </w:rPr>
      </w:pPr>
      <w:r>
        <w:rPr>
          <w:rFonts w:cs="Arial" w:ascii="Arial" w:hAnsi="Arial"/>
          <w:b/>
          <w:sz w:val="36"/>
          <w:szCs w:val="36"/>
        </w:rPr>
        <w:t>Аюрведа – наука здорового долголетия</w:t>
      </w:r>
    </w:p>
    <w:p>
      <w:pPr>
        <w:pStyle w:val="Normal"/>
        <w:ind w:firstLine="426"/>
        <w:jc w:val="both"/>
        <w:rPr>
          <w:rFonts w:ascii="Arial" w:hAnsi="Arial" w:cs="Arial"/>
          <w:i/>
          <w:i/>
          <w:sz w:val="28"/>
        </w:rPr>
      </w:pPr>
      <w:r>
        <w:rPr>
          <w:rFonts w:cs="Arial" w:ascii="Arial" w:hAnsi="Arial"/>
          <w:i/>
          <w:sz w:val="28"/>
        </w:rPr>
        <w:t>…</w:t>
      </w:r>
      <w:r>
        <w:rPr>
          <w:rFonts w:cs="Arial" w:ascii="Arial" w:hAnsi="Arial"/>
          <w:i/>
          <w:sz w:val="28"/>
        </w:rPr>
        <w:t>Основополагающие принципы здоровья…</w:t>
      </w:r>
    </w:p>
    <w:p>
      <w:pPr>
        <w:pStyle w:val="Normal"/>
        <w:ind w:firstLine="426"/>
        <w:jc w:val="both"/>
        <w:rPr>
          <w:rFonts w:ascii="Arial" w:hAnsi="Arial" w:cs="Arial"/>
          <w:i/>
          <w:i/>
          <w:sz w:val="28"/>
        </w:rPr>
      </w:pPr>
      <w:r>
        <w:rPr>
          <w:rFonts w:cs="Arial" w:ascii="Arial" w:hAnsi="Arial"/>
          <w:i/>
          <w:sz w:val="28"/>
        </w:rPr>
        <w:t>…</w:t>
      </w:r>
      <w:r>
        <w:rPr>
          <w:rFonts w:cs="Arial" w:ascii="Arial" w:hAnsi="Arial"/>
          <w:i/>
          <w:sz w:val="28"/>
        </w:rPr>
        <w:t>Из истории Индии…</w:t>
      </w:r>
    </w:p>
    <w:p>
      <w:pPr>
        <w:pStyle w:val="Normal"/>
        <w:ind w:firstLine="426"/>
        <w:jc w:val="both"/>
        <w:rPr>
          <w:rFonts w:ascii="Arial" w:hAnsi="Arial" w:cs="Arial"/>
          <w:i/>
          <w:i/>
          <w:sz w:val="28"/>
        </w:rPr>
      </w:pPr>
      <w:r>
        <w:rPr>
          <w:rFonts w:cs="Arial" w:ascii="Arial" w:hAnsi="Arial"/>
          <w:i/>
          <w:sz w:val="28"/>
        </w:rPr>
        <w:t>…</w:t>
      </w:r>
      <w:r>
        <w:rPr>
          <w:rFonts w:cs="Arial" w:ascii="Arial" w:hAnsi="Arial"/>
          <w:i/>
          <w:sz w:val="28"/>
        </w:rPr>
        <w:t>Оздоровительное питание…</w:t>
      </w:r>
    </w:p>
    <w:p>
      <w:pPr>
        <w:pStyle w:val="Normal"/>
        <w:ind w:firstLine="426"/>
        <w:jc w:val="both"/>
        <w:rPr>
          <w:rFonts w:ascii="Arial" w:hAnsi="Arial" w:cs="Arial"/>
          <w:i/>
          <w:i/>
          <w:sz w:val="28"/>
        </w:rPr>
      </w:pPr>
      <w:r>
        <w:rPr>
          <w:rFonts w:cs="Arial" w:ascii="Arial" w:hAnsi="Arial"/>
          <w:i/>
          <w:sz w:val="28"/>
        </w:rPr>
        <w:t>…</w:t>
      </w:r>
      <w:r>
        <w:rPr>
          <w:rFonts w:cs="Arial" w:ascii="Arial" w:hAnsi="Arial"/>
          <w:i/>
          <w:sz w:val="28"/>
        </w:rPr>
        <w:t>Аюрведа и болезни…</w:t>
      </w:r>
    </w:p>
    <w:p>
      <w:pPr>
        <w:pStyle w:val="Normal"/>
        <w:ind w:firstLine="426"/>
        <w:jc w:val="both"/>
        <w:rPr>
          <w:rFonts w:ascii="Arial" w:hAnsi="Arial" w:cs="Arial"/>
          <w:i/>
          <w:i/>
          <w:sz w:val="28"/>
        </w:rPr>
      </w:pPr>
      <w:r>
        <w:rPr>
          <w:rFonts w:cs="Arial" w:ascii="Arial" w:hAnsi="Arial"/>
          <w:i/>
          <w:sz w:val="28"/>
        </w:rPr>
        <w:t>…</w:t>
      </w:r>
      <w:r>
        <w:rPr>
          <w:rFonts w:cs="Arial" w:ascii="Arial" w:hAnsi="Arial"/>
          <w:i/>
          <w:sz w:val="28"/>
        </w:rPr>
        <w:t>Препараты для оздоровления…</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z w:val="28"/>
        </w:rPr>
      </w:pPr>
      <w:r>
        <w:rPr>
          <w:rFonts w:cs="Arial" w:ascii="Arial" w:hAnsi="Arial"/>
          <w:sz w:val="28"/>
        </w:rPr>
        <w:t>Любой здравомыслящий человек и все человечество в целом ищет корни счастья, здоровья и долголетия. Много трудностей встречается на этом пути. Все они кроются в самом человеке: неумение вместить знания; отделить истину от лжи; уважительно относиться к различным культурам. То есть основная беда – невежество. В сокровищнице мудрости Природы есть все, что необходимо для жизни и процветания. Эти истины приносили нам Христос и Будда, Кришна и Моисей, Конфуций и Лао-Цзы. Вечное напоминание нерадивому, несмышленому, глухому человечеству об основополагающих основах Бытия давалось на стыке эпох и переломных моментах истории. В очередной раз эти Истины изложены в Живой Этике – научно-философском учении. Изложены для тех, кто желает шагать по жизни вперед, неустанно развиваясь и совершенствуясь.</w:t>
      </w:r>
    </w:p>
    <w:p>
      <w:pPr>
        <w:pStyle w:val="Normal"/>
        <w:ind w:firstLine="426"/>
        <w:jc w:val="both"/>
        <w:rPr>
          <w:rFonts w:ascii="Arial" w:hAnsi="Arial" w:cs="Arial"/>
          <w:sz w:val="28"/>
        </w:rPr>
      </w:pPr>
      <w:r>
        <w:rPr>
          <w:rFonts w:cs="Arial" w:ascii="Arial" w:hAnsi="Arial"/>
          <w:sz w:val="28"/>
        </w:rPr>
        <w:t>Данные традиции идут к нам из глубокой древности. Они принадлежат всему человечеству и также достаточно полно изложены в Аюрведе – древнейшей науке о самоисцелении и долголетии. Аюрведа в первую очередь заботится о процветании физической жизни человека, но заботится грамотно.</w:t>
      </w:r>
    </w:p>
    <w:p>
      <w:pPr>
        <w:pStyle w:val="Normal"/>
        <w:ind w:firstLine="426"/>
        <w:jc w:val="both"/>
        <w:rPr>
          <w:rFonts w:ascii="Arial" w:hAnsi="Arial" w:cs="Arial"/>
          <w:sz w:val="28"/>
        </w:rPr>
      </w:pPr>
      <w:r>
        <w:rPr>
          <w:rFonts w:cs="Arial" w:ascii="Arial" w:hAnsi="Arial"/>
          <w:sz w:val="28"/>
        </w:rPr>
        <w:t xml:space="preserve">Аюрведа – часть медицины Востока. Она полагается на глубокие знания о тонкоматериальном строении человека, о необходимости гармоничного и нравственного развития его внутреннего мира: мыслей и чувств; учитываются астрологические аспекты, влияние растений и минералов, звука и цвета. Аюрведа исходит из того революционного для западной медицины постулата, что ум, тело и дух – едины и неразделимы.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Необходимо помнить, что начало Аюрведы относится к тем временам, когда человек только приобретал физическое тело, и ему было необходимо осмыслить его значение, приобрести навыки ухода за ним, понять связь физического и тонкого. Всему этому учит Аюрведа. Современный этап развития – понять необходимость внутреннего совершенствования, развивать свой дух. То есть, от физического обратить свой взор на тонкое, увидеть это тонкое, понять его значение и изменить свою физическую природу на более разряжённую и чувствительную. </w:t>
      </w:r>
    </w:p>
    <w:p>
      <w:pPr>
        <w:pStyle w:val="Normal"/>
        <w:ind w:firstLine="426"/>
        <w:jc w:val="both"/>
        <w:rPr>
          <w:rFonts w:ascii="Arial" w:hAnsi="Arial" w:cs="Arial"/>
          <w:sz w:val="28"/>
        </w:rPr>
      </w:pPr>
      <w:r>
        <w:rPr>
          <w:rFonts w:cs="Arial" w:ascii="Arial" w:hAnsi="Arial"/>
          <w:sz w:val="28"/>
        </w:rPr>
        <w:t xml:space="preserve">Да, в каждый период эволюции задачи разные, но схожие в своём единстве – развитие и совершенствование. Поэтому на данном этапе развития Аюрведа не может быть основополагающим учением. Она и не претендует на это. Но может оказать неоценимую помощь на пути развития человека и приобретения им здоровья. Ибо основы её чисты и гармоничны. </w:t>
      </w:r>
    </w:p>
    <w:p>
      <w:pPr>
        <w:pStyle w:val="Normal"/>
        <w:ind w:firstLine="426"/>
        <w:jc w:val="both"/>
        <w:rPr>
          <w:rFonts w:ascii="Arial" w:hAnsi="Arial" w:cs="Arial"/>
          <w:sz w:val="28"/>
        </w:rPr>
      </w:pPr>
      <w:r>
        <w:rPr>
          <w:rFonts w:cs="Arial" w:ascii="Arial" w:hAnsi="Arial"/>
          <w:sz w:val="28"/>
        </w:rPr>
        <w:t>Это исконно индийская система врачевания, корни которой уходят к заре человечества. Истоки Аюрведы – это одна из частей самой древней системы знаний, имеющейся на Земле – Вед. Ведические мантры не были составлены кем-то конкретно. Они открывались святым, когда те находились в состоянии глубокого проникновения в саму суть Бытия и слияния с божественным планом жизни. Эти откровения являются проявлением различных форм космических вибраций. Веды были восприняты и систематизированы задолго до того, как какие-либо другие народы поселились в Индии. Следовательно, Аюрведа – первая система врачевания, появившаяся на планете. Во все времена она заботилась о здоровье людей, поэтому в ней содержатся описания всех местных традиций и лекарственных растений. Как говорится в древнем трактате, «знание о подходящих и неподходящих, благоприятных и неблагоприятных условиях жизни, о факторах, способствующих и препятствующих долголетию, а также о том, с какой меркой следует подходить к жизни вообще».</w:t>
      </w:r>
    </w:p>
    <w:p>
      <w:pPr>
        <w:pStyle w:val="Normal"/>
        <w:ind w:firstLine="426"/>
        <w:jc w:val="both"/>
        <w:rPr/>
      </w:pPr>
      <w:r>
        <w:rPr>
          <w:rFonts w:cs="Arial" w:ascii="Arial" w:hAnsi="Arial"/>
          <w:sz w:val="28"/>
        </w:rPr>
        <w:t xml:space="preserve">В те времена Аюрведическая медицина была и средством сохранения здоровья, и методом профилактики, и системой питания, и методикой всеобъемлющего исцеления. По определению Аюрведы здоровье – это </w:t>
      </w:r>
      <w:r>
        <w:rPr>
          <w:rFonts w:cs="Arial" w:ascii="Arial" w:hAnsi="Arial"/>
          <w:sz w:val="28"/>
          <w:u w:val="single"/>
        </w:rPr>
        <w:t xml:space="preserve">свастха </w:t>
      </w:r>
      <w:r>
        <w:rPr>
          <w:rFonts w:cs="Arial" w:ascii="Arial" w:hAnsi="Arial"/>
          <w:sz w:val="28"/>
        </w:rPr>
        <w:t xml:space="preserve">(самобытие). «Тот, чьи </w:t>
      </w:r>
      <w:r>
        <w:rPr>
          <w:rFonts w:cs="Arial" w:ascii="Arial" w:hAnsi="Arial"/>
          <w:sz w:val="28"/>
          <w:u w:val="single"/>
        </w:rPr>
        <w:t>доши</w:t>
      </w:r>
      <w:r>
        <w:rPr>
          <w:rFonts w:cs="Arial" w:ascii="Arial" w:hAnsi="Arial"/>
          <w:sz w:val="28"/>
        </w:rPr>
        <w:t xml:space="preserve"> (энергии) сбалансированы, чей аппетит хорош, чьи телесные ткани и побуждения полностью выполняют свою функцию, чей ум, тело и дух преисполнены радости – именуется здоровы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есмотря на огромный прогресс современной западной медицины, во всём мире неуклонно растёт интерес к Аюрведе и повышается спрос на услуги аюрведических врачей. Причиной этому служат уникальные особенности этой науки о здоровье.</w:t>
      </w:r>
    </w:p>
    <w:p>
      <w:pPr>
        <w:pStyle w:val="Normal"/>
        <w:ind w:firstLine="426"/>
        <w:jc w:val="both"/>
        <w:rPr>
          <w:rFonts w:ascii="Arial" w:hAnsi="Arial" w:cs="Arial"/>
          <w:sz w:val="28"/>
        </w:rPr>
      </w:pPr>
      <w:r>
        <w:rPr>
          <w:rFonts w:cs="Arial" w:ascii="Arial" w:hAnsi="Arial"/>
          <w:sz w:val="28"/>
        </w:rPr>
        <w:t>Ведь на сегодняшний день для медицины характерна скорее «нездоровая», чем «здоровая» направленность. Основные усилия прикладываются к тому, чтобы вылечить уже возникшие, проявленные болезни. Профилактические же меры применяются лишь по отношению к инфекционным и аллергическим заболеваниям.</w:t>
      </w:r>
    </w:p>
    <w:p>
      <w:pPr>
        <w:pStyle w:val="Normal"/>
        <w:ind w:firstLine="426"/>
        <w:jc w:val="both"/>
        <w:rPr>
          <w:rFonts w:ascii="Arial" w:hAnsi="Arial" w:cs="Arial"/>
          <w:sz w:val="28"/>
        </w:rPr>
      </w:pPr>
      <w:r>
        <w:rPr>
          <w:rFonts w:cs="Arial" w:ascii="Arial" w:hAnsi="Arial"/>
          <w:sz w:val="28"/>
        </w:rPr>
        <w:t>Аюрведа делает упор на поддержание хорошего здоровья и профилактику болезней, и это является её основной, первичной целью. Лечение уже возникших заболеваний – это дополнительная, вторичная цель. В дополнение к диете, в аюрведической медицине даются определённые рекомендации по соблюдению режима дня и ночи для различных сезонов года, а также по поведению индивидуума в обществе. Всё это, безусловно, предупреждает развитие различных недомогани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опреки тенденциям современной медицины к узкой специализации и лечения каждого органа в отдельности, без учёта их связи с другими органами, Аюрведа склонна рассматривать тело как единое целое. Различные его части функционально взаимосвязаны. Если болезнь сосредотачивается в какой-то определённой области тела или органа, обследуются и подвергаются лечению как эта, так и другие части человеческого организма. Например, непреложным условием хорошего зрения является нормальная работа кишечника. Слабительные средства также прописываются при лечении бронхиальной астмы, сердечных расстройств, артритов, аллергии и кожных болезней.</w:t>
      </w:r>
    </w:p>
    <w:p>
      <w:pPr>
        <w:pStyle w:val="Normal"/>
        <w:ind w:firstLine="426"/>
        <w:jc w:val="both"/>
        <w:rPr>
          <w:rFonts w:ascii="Arial" w:hAnsi="Arial" w:cs="Arial"/>
          <w:sz w:val="28"/>
        </w:rPr>
      </w:pPr>
      <w:r>
        <w:rPr>
          <w:rFonts w:cs="Arial" w:ascii="Arial" w:hAnsi="Arial"/>
          <w:sz w:val="28"/>
        </w:rPr>
        <w:t>Наряду с целостным подходом к лечению тела и учением о функциональном единстве всех его частей, Аюрведа учит тесной взаимосвязи тела и духа. Психические факторы непосредственно влияют на функционирование различных частей тела, и наоборот. Богохульство и интеллектуальный цинизм, неполноценный контакт органов чувств с объектами и неблагоприятное влияние природы и времени – все эти факторы ответственны за возникновение как физических, так и психических расстройств. С другой стороны, правильное осознание, нормальная работа органов чувств и их качественное взаимодействие с объектами внешнего мира, а также благоприятные внешние условия ведут к обретению физического и душевного здоровья. Исходя из описанного психосоматического подхода, Аюрведа предписывает определённые нормы поведения как для сохранения нормального здоровья, так и для лечения болезней. Чистота пищи и чистоплотность также являются необходимыми факторами, способствующими душевному здоровью и лечению психических расстройств.</w:t>
      </w:r>
    </w:p>
    <w:p>
      <w:pPr>
        <w:pStyle w:val="Normal"/>
        <w:ind w:firstLine="426"/>
        <w:jc w:val="both"/>
        <w:rPr>
          <w:rFonts w:ascii="Arial" w:hAnsi="Arial" w:cs="Arial"/>
          <w:sz w:val="28"/>
        </w:rPr>
      </w:pPr>
      <w:r>
        <w:rPr>
          <w:rFonts w:cs="Arial" w:ascii="Arial" w:hAnsi="Arial"/>
          <w:sz w:val="28"/>
        </w:rPr>
        <w:t xml:space="preserve">При оценке состояния здоровья и характера болезни, помимо тела и ума, необходимо учитывать и психологический настрой души. Согласно Аюрведе, если у человека имеются пороки, то он не может считаться здоровым, так как здоровый человек не совершает недобродетельных поступков. Именно поэтому в Аюрведе тщательно описываются различные методы, всевозможные духовные практики, религиозные обряды и ритуалы, способствующие духовному оздоровлению и росту. Аюрведа указывает на необходимость осуществления духовных исканий и нравственного совершенствования, не обязательно в рамках какой-либо определённой религии. </w:t>
      </w:r>
    </w:p>
    <w:p>
      <w:pPr>
        <w:pStyle w:val="Normal"/>
        <w:ind w:firstLine="426"/>
        <w:jc w:val="both"/>
        <w:rPr>
          <w:rFonts w:ascii="Arial" w:hAnsi="Arial" w:cs="Arial"/>
          <w:sz w:val="28"/>
        </w:rPr>
      </w:pPr>
      <w:r>
        <w:rPr>
          <w:rFonts w:cs="Arial" w:ascii="Arial" w:hAnsi="Arial"/>
          <w:sz w:val="28"/>
        </w:rPr>
        <w:t>Да, нужно всегда помнить, что Аюрведа является не просто медициной, а имеет своей основой духовно-философскую концепцию, одно из положений которой гласит: болезнь – это отражение образа жизни и мыслей человека.</w:t>
      </w:r>
    </w:p>
    <w:p>
      <w:pPr>
        <w:pStyle w:val="Normal"/>
        <w:ind w:firstLine="426"/>
        <w:jc w:val="both"/>
        <w:rPr>
          <w:rFonts w:ascii="Arial" w:hAnsi="Arial" w:cs="Arial"/>
          <w:sz w:val="28"/>
        </w:rPr>
      </w:pPr>
      <w:r>
        <w:rPr>
          <w:rFonts w:cs="Arial" w:ascii="Arial" w:hAnsi="Arial"/>
          <w:sz w:val="28"/>
        </w:rPr>
        <w:t>«Что мне делать, почему я болею?» – спрашивает тот или иной пациент. И слышит непривычный для нас ответ: «Ты болеешь, потому что ты слишком жаден». Или: «Ты завистлив и слишком гневлив. Избавься от этого, и твои болезни пройдут».</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Аюрведа незыблемо стоит на законе Перевоплощения, на знании о существовании череды прошлых и будущих жизней, которые прекращаются, когда человек достигает спасения, или освобождения. Хорошие и плохие деяния прошлой жизни определяют условия рождения в жизни нынешней. Последствия этих деяний складывают карму. Накопленная в прошлых жизнях, плохая карма является причиной множества заболеваний, неподвластных лечению с помощью обычных терапевтических средств. Кармические болезни могут быть вылечены путём совершения благих поступков в этой жизни. Карма – это слепок души. Согласно Аюрведе, впоследствии отягощённая душа трансмигрирует в матку будущей матери во время оплодотворения. Таким образом «слепок души» прошлой жизни переносится в новое тело. Когда душа плода полностью проявляется, оно начинает оказывать влияние на душу матери, и у неё возникают различные желания, временами достаточно неестественные и необычные. Эти психические изменения могут остаться даже после рождения ребёнка, и в характере матери появятся новые, раннее не свойственные ей черты. Поэтому Аюрведа указывает на то, что хорошие поступки, совершённые в этой жизни, – это залог счастья в будущем.</w:t>
      </w:r>
    </w:p>
    <w:p>
      <w:pPr>
        <w:pStyle w:val="Normal"/>
        <w:ind w:firstLine="426"/>
        <w:jc w:val="both"/>
        <w:rPr>
          <w:rFonts w:ascii="Arial" w:hAnsi="Arial" w:cs="Arial"/>
          <w:sz w:val="28"/>
        </w:rPr>
      </w:pPr>
      <w:r>
        <w:rPr>
          <w:rFonts w:cs="Arial" w:ascii="Arial" w:hAnsi="Arial"/>
          <w:sz w:val="28"/>
        </w:rPr>
        <w:t>Согласно Аюрведе, индивидуум (микрокосм) являет собой миниатюрную копию Вселенной (макрокосма). Все аспекты Вселенной присутствуют в индивидууме, и поэтому любое изменение в окружающей среде влияет на его тело, ум и душу. В свою очередь, деятельность человека, которая проявляется через физическое тело, слова и мысли, будет положительно или отрицательно сказываться на окружающей среде. Аюрведа утверждает, что здоровое тело, правильные мысли, доброжелательные слова и религиозная практика очищают окружающую атмосферу и освобождают её от физических, химических и микробиологических загрязнений, а также от негативных духовных вибраций.</w:t>
      </w:r>
    </w:p>
    <w:p>
      <w:pPr>
        <w:pStyle w:val="Normal"/>
        <w:ind w:firstLine="426"/>
        <w:jc w:val="both"/>
        <w:rPr>
          <w:rFonts w:ascii="Arial" w:hAnsi="Arial" w:cs="Arial"/>
          <w:sz w:val="28"/>
        </w:rPr>
      </w:pPr>
      <w:r>
        <w:rPr>
          <w:rFonts w:cs="Arial" w:ascii="Arial" w:hAnsi="Arial"/>
          <w:sz w:val="28"/>
        </w:rPr>
        <w:t>Все слова в любом религиозном тексте являются мантрой, потому что они освящены мудрецами, пророками и проповедниками разных религий. Произнесение мантр, искреннее и соответствующее конкретным предписаниям, оказывает воздействие не только на человека и окружающую его среду, но и на всю Вселенную (макрокосм). Аюрведа утверждает необходимость практики мантр, то есть молитв.</w:t>
      </w:r>
    </w:p>
    <w:p>
      <w:pPr>
        <w:pStyle w:val="Normal"/>
        <w:ind w:firstLine="426"/>
        <w:jc w:val="both"/>
        <w:rPr>
          <w:rFonts w:ascii="Arial" w:hAnsi="Arial" w:cs="Arial"/>
          <w:sz w:val="28"/>
        </w:rPr>
      </w:pPr>
      <w:r>
        <w:rPr>
          <w:rFonts w:cs="Arial" w:ascii="Arial" w:hAnsi="Arial"/>
          <w:sz w:val="28"/>
        </w:rPr>
        <w:t>Человек – это клеточка Вселенной. Он должен жить в гармонии со Вселенной. Каждый человек имеет свою уникальную программу развития. У каждого человека есть определённый долг перед своим государством, родом, планетой, на которой он живёт, перед Богом, наконец. Каждый человек в своей жизни должен постоянно учиться, проходить всевозможные испытания, выполнять определённые уроки. И кода он, наконец, постигает свою природу, то начинает постоянно отдавать всю свою энергию, все свои силы на служение общему благу. Но истинная отдача идёт только через сердце. Это закон обмена энергий. Человек может жить не болея и не старея очень долго и счастливо.</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Для назначения соответствующего лечения в Аюрведе помимо выяснения симптомов болезни, необходимо знать и некоторые другие особенности пациента: его физическую и ментальную природу; количество тканей, их плотность, прочность, размеры тела и его элементов, силу воли; что он употребляет в пищу и режим его питания, а также возраст. Поэтому двум пациентам с одной и той же болезнью могут быть назначены два совершенно разных курса лечения. Аюрведа подчёркивает необходимость индивидуального подход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Микробы рассматриваются в Аюрведе, как причины некоторых болезней. Хотя они и невидимы невооружённым глазом по причине своей тонкой природы, однако в древних канонах существует описание двадцати разновидностей микробов и паразитов. В этих описаниях также указывается на то, что некоторые из микробов не являются патогенными. Но необходимо отметить, что болезнетворные микроорганизмы в Аюрведе считаются лишь вторичной причиной возникновения заболеваний. Первичным факторам является дисгармония трёх сил, или энергий, называемых в Аюрведе </w:t>
      </w:r>
      <w:r>
        <w:rPr>
          <w:rFonts w:cs="Arial" w:ascii="Arial" w:hAnsi="Arial"/>
          <w:sz w:val="28"/>
          <w:u w:val="single"/>
        </w:rPr>
        <w:t>дошами.</w:t>
      </w:r>
      <w:r>
        <w:rPr>
          <w:rFonts w:cs="Arial" w:ascii="Arial" w:hAnsi="Arial"/>
          <w:sz w:val="28"/>
        </w:rPr>
        <w:t xml:space="preserve"> Они лежат в основе всех процессов, происходящих в организме. Как три первоначала, </w:t>
      </w:r>
      <w:r>
        <w:rPr>
          <w:rFonts w:cs="Arial" w:ascii="Arial" w:hAnsi="Arial"/>
          <w:b/>
          <w:sz w:val="28"/>
        </w:rPr>
        <w:t>тридоша</w:t>
      </w:r>
      <w:r>
        <w:rPr>
          <w:rFonts w:cs="Arial" w:ascii="Arial" w:hAnsi="Arial"/>
          <w:sz w:val="28"/>
        </w:rPr>
        <w:t xml:space="preserve"> проявляют через себя в организме пять стихий – эфир, огонь, воздух, вода и земля. Из стихий эфира и воздуха проявляется телесное воздушное начало, именуемое вата, или </w:t>
      </w:r>
      <w:r>
        <w:rPr>
          <w:rFonts w:cs="Arial" w:ascii="Arial" w:hAnsi="Arial"/>
          <w:sz w:val="28"/>
          <w:u w:val="single"/>
        </w:rPr>
        <w:t>вата-доша</w:t>
      </w:r>
      <w:r>
        <w:rPr>
          <w:rFonts w:cs="Arial" w:ascii="Arial" w:hAnsi="Arial"/>
          <w:sz w:val="28"/>
        </w:rPr>
        <w:t xml:space="preserve">. Стихии огня и воды проявляются в нашем теле как огненное начало, именуемое </w:t>
      </w:r>
      <w:r>
        <w:rPr>
          <w:rFonts w:cs="Arial" w:ascii="Arial" w:hAnsi="Arial"/>
          <w:sz w:val="28"/>
          <w:u w:val="single"/>
        </w:rPr>
        <w:t>питта</w:t>
      </w:r>
      <w:r>
        <w:rPr>
          <w:rFonts w:cs="Arial" w:ascii="Arial" w:hAnsi="Arial"/>
          <w:sz w:val="28"/>
        </w:rPr>
        <w:t xml:space="preserve">. Стихии воды и земли проявляются в виде водного сока, известного как </w:t>
      </w:r>
      <w:r>
        <w:rPr>
          <w:rFonts w:cs="Arial" w:ascii="Arial" w:hAnsi="Arial"/>
          <w:sz w:val="28"/>
          <w:u w:val="single"/>
        </w:rPr>
        <w:t>капха.</w:t>
      </w:r>
      <w:r>
        <w:rPr>
          <w:rFonts w:cs="Arial" w:ascii="Arial" w:hAnsi="Arial"/>
          <w:sz w:val="28"/>
        </w:rPr>
        <w:t xml:space="preserve"> Эти три элемента – </w:t>
      </w:r>
      <w:r>
        <w:rPr>
          <w:rFonts w:cs="Arial" w:ascii="Arial" w:hAnsi="Arial"/>
          <w:sz w:val="28"/>
          <w:u w:val="single"/>
        </w:rPr>
        <w:t>вата-питта-капха</w:t>
      </w:r>
      <w:r>
        <w:rPr>
          <w:rFonts w:cs="Arial" w:ascii="Arial" w:hAnsi="Arial"/>
          <w:sz w:val="28"/>
        </w:rPr>
        <w:t xml:space="preserve"> – управляют всеми функциями тела, ума и сознания. Подобная классификация имеет место только в Аюрведе, хотя вся восточная медицина построена на основе знаний о пяти первоэлементах, находящихся в основе любых проявлений жизни. Западная медицина ещё только приближается к рассмотрению человека, как микрокосма, находящегося в постоянной взаимосвязи с макрокосмом. Пока рассматривается одно физическое тело. А ведь именно такой подход и не даёт возможности сохранения здоровья и излечения хронических заболеваний. Да и само понимание пяти первоэлементов, и трёх начал трудно для понимания западного ума, не привыкшего искать сути вещей; и сами санскритские слова – </w:t>
      </w:r>
      <w:r>
        <w:rPr>
          <w:rFonts w:cs="Arial" w:ascii="Arial" w:hAnsi="Arial"/>
          <w:sz w:val="28"/>
          <w:u w:val="single"/>
        </w:rPr>
        <w:t>вата-питта-капха</w:t>
      </w:r>
      <w:r>
        <w:rPr>
          <w:rFonts w:cs="Arial" w:ascii="Arial" w:hAnsi="Arial"/>
          <w:sz w:val="28"/>
        </w:rPr>
        <w:t xml:space="preserve"> – трудно выразить в западных понятиях.</w:t>
      </w:r>
    </w:p>
    <w:p>
      <w:pPr>
        <w:pStyle w:val="Normal"/>
        <w:ind w:firstLine="426"/>
        <w:jc w:val="both"/>
        <w:rPr/>
      </w:pPr>
      <w:r>
        <w:rPr>
          <w:rFonts w:cs="Arial" w:ascii="Arial" w:hAnsi="Arial"/>
          <w:b/>
          <w:sz w:val="28"/>
        </w:rPr>
        <w:t>Вата</w:t>
      </w:r>
      <w:r>
        <w:rPr>
          <w:rFonts w:cs="Arial" w:ascii="Arial" w:hAnsi="Arial"/>
          <w:sz w:val="28"/>
        </w:rPr>
        <w:t xml:space="preserve"> – это начало, принцип движения. Всё, что приводит в движение, именуется вата. Поэтому вату можно перевести как телесное воздушное начало. Однако стихия воздуха во внешней атмосфере – совсем не то же самое, что воздух в нашем теле. Телесный воздух, иначе вата, можно характеризовать как тонкую энергию, управляющую биологическим движением. Это биологическое начало движения порождает все тонкие изменения в метаболизме. Вата управляет дыханием, морганием век, движением мышц и тканей, биением сердца; каждым расширением и сжатием; движением цитоплазмы, клеточных мембран и движением отдельных возбуждений в нервных клетках. </w:t>
      </w:r>
      <w:r>
        <w:rPr>
          <w:rFonts w:cs="Arial" w:ascii="Arial" w:hAnsi="Arial"/>
          <w:b/>
          <w:sz w:val="28"/>
        </w:rPr>
        <w:t>Вата</w:t>
      </w:r>
      <w:r>
        <w:rPr>
          <w:rFonts w:cs="Arial" w:ascii="Arial" w:hAnsi="Arial"/>
          <w:sz w:val="28"/>
        </w:rPr>
        <w:t xml:space="preserve"> также управляет такими переживаниями и чувствами, как бодрость, нервозность, страх, беспокойство, боль, тремор и спазмы. Толстая кишка, область таза, кости, бёдра, кожа и уши служат месторасположением ваты. Если в организме наблюдается избыток ваты, она собирается в этих областях. </w:t>
      </w:r>
    </w:p>
    <w:p>
      <w:pPr>
        <w:pStyle w:val="Normal"/>
        <w:ind w:firstLine="426"/>
        <w:jc w:val="both"/>
        <w:rPr/>
      </w:pPr>
      <w:r>
        <w:rPr>
          <w:rFonts w:cs="Arial" w:ascii="Arial" w:hAnsi="Arial"/>
          <w:b/>
          <w:sz w:val="28"/>
        </w:rPr>
        <w:t>Питта</w:t>
      </w:r>
      <w:r>
        <w:rPr>
          <w:rFonts w:cs="Arial" w:ascii="Arial" w:hAnsi="Arial"/>
          <w:sz w:val="28"/>
        </w:rPr>
        <w:t xml:space="preserve"> в Аюрведе переводится как огонь. Пламя свечи или огонь в очаге видимы для глаз, а вот телесную энергию – питта-дошу – глазом не увидишь. Она проявляется в виде обменных процессов. Питта заведует переработкой, всасыванием, усвоением и доставкой пищи; температурой тела, окраской кожи, блеском глаз, а также пониманием. В психическом плане питта способствует проявлению ярости, ревности и ненависти. Тонкая кишка, желудок, потовые железы, кровь, жир, глаза и кожа являются сосредоточием питты.</w:t>
      </w:r>
    </w:p>
    <w:p>
      <w:pPr>
        <w:pStyle w:val="Normal"/>
        <w:ind w:firstLine="426"/>
        <w:jc w:val="both"/>
        <w:rPr/>
      </w:pPr>
      <w:r>
        <w:rPr>
          <w:rFonts w:cs="Arial" w:ascii="Arial" w:hAnsi="Arial"/>
          <w:b/>
          <w:sz w:val="28"/>
        </w:rPr>
        <w:t>Капха</w:t>
      </w:r>
      <w:r>
        <w:rPr>
          <w:rFonts w:cs="Arial" w:ascii="Arial" w:hAnsi="Arial"/>
          <w:sz w:val="28"/>
        </w:rPr>
        <w:t xml:space="preserve"> переводится как биологическая вода. Она скрепляет собой составляющие тела, представляя материал для физических образований в нём. Данная доша обеспечивает сопротивляемость организма. Вода – главная составляющая капхи, и эта телесная вода ответственна за биологическую крепость и природную сопротивляемость тканей организма.</w:t>
      </w:r>
    </w:p>
    <w:p>
      <w:pPr>
        <w:pStyle w:val="Normal"/>
        <w:ind w:firstLine="426"/>
        <w:jc w:val="both"/>
        <w:rPr>
          <w:rFonts w:ascii="Arial" w:hAnsi="Arial" w:cs="Arial"/>
          <w:sz w:val="28"/>
        </w:rPr>
      </w:pPr>
      <w:r>
        <w:rPr>
          <w:rFonts w:cs="Arial" w:ascii="Arial" w:hAnsi="Arial"/>
          <w:sz w:val="28"/>
        </w:rPr>
        <w:t>Капха смазывает суставы, обеспечивает влажность кожи, помогает затягиваться ранам, заполняет пространство в теле, дает ему биологическую крепость, стойкость и силу, поддерживает память, снабжает энергией сердце и легкие, поддерживает иммунитет.</w:t>
      </w:r>
    </w:p>
    <w:p>
      <w:pPr>
        <w:pStyle w:val="Normal"/>
        <w:ind w:firstLine="426"/>
        <w:jc w:val="both"/>
        <w:rPr>
          <w:rFonts w:ascii="Arial" w:hAnsi="Arial" w:cs="Arial"/>
          <w:sz w:val="28"/>
        </w:rPr>
      </w:pPr>
      <w:r>
        <w:rPr>
          <w:rFonts w:cs="Arial" w:ascii="Arial" w:hAnsi="Arial"/>
          <w:sz w:val="28"/>
        </w:rPr>
        <w:t xml:space="preserve">Капха присутствует в грудной клетке, горле, голове, пазухах (синусах) носа, ротовой полости, желудке, суставах, цитоплазме, плазме и жидких секрециях тела, наподобие слизи. В психическом плане капха ответственна за чувства привязанности, жадности и зависти. Она также отражена в склонности к кротости, великодушию и любви. Средоточием капхи служит грудная клетка. </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Для здоровья необходимо равновесие </w:t>
      </w:r>
      <w:r>
        <w:rPr>
          <w:rFonts w:cs="Arial" w:ascii="Arial" w:hAnsi="Arial"/>
          <w:sz w:val="28"/>
          <w:u w:val="single"/>
        </w:rPr>
        <w:t>тридоши</w:t>
      </w:r>
      <w:r>
        <w:rPr>
          <w:rFonts w:cs="Arial" w:ascii="Arial" w:hAnsi="Arial"/>
          <w:sz w:val="28"/>
        </w:rPr>
        <w:t xml:space="preserve">. Например воздушное начало сжигает телесный огонь и для сдерживания огня необходима вода иначе телесный огонь сожжет ткани. Вата приводит в движение капху и питту, поскольку те по природе своей неподвижны. В совокупности тридоши управляют всеми обменными процессами: анаболизм (процесс созидания и роста) – капха, катаболизм (процесс распада) – вата, и метаболизм (промежуточный обмен) – питта. </w:t>
      </w:r>
    </w:p>
    <w:p>
      <w:pPr>
        <w:pStyle w:val="Normal"/>
        <w:ind w:firstLine="426"/>
        <w:jc w:val="both"/>
        <w:rPr>
          <w:rFonts w:ascii="Arial" w:hAnsi="Arial" w:cs="Arial"/>
          <w:sz w:val="28"/>
        </w:rPr>
      </w:pPr>
      <w:r>
        <w:rPr>
          <w:rFonts w:cs="Arial" w:ascii="Arial" w:hAnsi="Arial"/>
          <w:sz w:val="28"/>
        </w:rPr>
        <w:t>Нарушение равновесия трёх дош создаёт плодородную почву, которая способствует проникновению и быстрому развитию микробов в человеческом организме, что, в конечном счёте и приводит к болезни. Если доши и элементы тканей находятся в равновесии, то какими бы мощными и сильнодействующими ни были бы микробы, они не смогут размножиться и вызвать заболевание, и погибнут из-за чрезвычайно неблагоприятной для их развития почвы и отсутствия в ней «питательных веществ». Поэтому в Аюрведе основное внимание уделяется поддержанию равновесия дош, а не борьбе с микробами.</w:t>
      </w:r>
    </w:p>
    <w:p>
      <w:pPr>
        <w:pStyle w:val="Normal"/>
        <w:ind w:firstLine="426"/>
        <w:jc w:val="both"/>
        <w:rPr>
          <w:rFonts w:ascii="Arial" w:hAnsi="Arial" w:cs="Arial"/>
          <w:sz w:val="28"/>
        </w:rPr>
      </w:pPr>
      <w:r>
        <w:rPr>
          <w:rFonts w:cs="Arial" w:ascii="Arial" w:hAnsi="Arial"/>
          <w:sz w:val="28"/>
        </w:rPr>
        <w:t>Если микробы сильнее клеток, которые они атакуют, то развивается болезнь. Антибиотики, используемые для уничтожения микробов, – это очень сильнодействующие, очень токсичные препараты. И поэтому они не только лечат, но и калечат, принося значительный вред здоровым клеткам человеческого тела. Это приводит к разного рода побочным реакциям, разрушающим организм. Аюрведическая терапия, напротив, приводит организм в равновесие и способствует возрастанию иммунитета, который, согласно Аюрведе, имеет два аспекта – сопротивление развитию болезни и сопротивление возникновению болезни. Вследствие развития иммунитета пациент не только ограждается от повторного заболевания, но и повышает сопротивляемость болезням всего организма в целом. Таким образом, хотя аюрведическая терапия действует сравнительно медленно, но очень качественно. Она приносит пациенту много дополнительной пользы без каких либо побочных эффектов.</w:t>
      </w:r>
    </w:p>
    <w:p>
      <w:pPr>
        <w:pStyle w:val="Normal"/>
        <w:ind w:firstLine="426"/>
        <w:jc w:val="both"/>
        <w:rPr>
          <w:rFonts w:ascii="Arial" w:hAnsi="Arial" w:cs="Arial"/>
          <w:sz w:val="28"/>
        </w:rPr>
      </w:pPr>
      <w:r>
        <w:rPr>
          <w:rFonts w:cs="Arial" w:ascii="Arial" w:hAnsi="Arial"/>
          <w:sz w:val="28"/>
        </w:rPr>
        <w:t xml:space="preserve">В древних трактатах по Аюрведе сохранено описание около семи тысяч различных растений. Были известны не только состав растений, но и их действие: когда и в каком месте их нужно собирать, в какую лунную фазу, в какие сезоны, как правильно их готовить и сочетать. К примеру, говорилось, что если вы возьмете пять растений и будете в процессе приготовления лекарств соединять их в разной последовательности, то вы получите пять разных соединений, пять видов лекарств. Следовательно, вы сможете воздействовать с их помощью на разные болезни. Таким образом, можно манипулировать десятком растений и лечить сотни болезней. То же самое относится к минералам и металлам. </w:t>
      </w:r>
    </w:p>
    <w:p>
      <w:pPr>
        <w:pStyle w:val="Normal"/>
        <w:ind w:firstLine="426"/>
        <w:jc w:val="both"/>
        <w:rPr>
          <w:rFonts w:ascii="Arial" w:hAnsi="Arial" w:cs="Arial"/>
          <w:sz w:val="28"/>
        </w:rPr>
      </w:pPr>
      <w:r>
        <w:rPr>
          <w:rFonts w:cs="Arial" w:ascii="Arial" w:hAnsi="Arial"/>
          <w:sz w:val="28"/>
        </w:rPr>
        <w:t xml:space="preserve">В аюрведической терапии используются только природные натуральные средства. В Аюрведе запрещено использование химически синтезированных веществ. </w:t>
      </w:r>
    </w:p>
    <w:p>
      <w:pPr>
        <w:pStyle w:val="Normal"/>
        <w:ind w:firstLine="426"/>
        <w:jc w:val="both"/>
        <w:rPr>
          <w:rFonts w:ascii="Arial" w:hAnsi="Arial" w:cs="Arial"/>
          <w:sz w:val="28"/>
        </w:rPr>
      </w:pPr>
      <w:r>
        <w:rPr>
          <w:rFonts w:cs="Arial" w:ascii="Arial" w:hAnsi="Arial"/>
          <w:sz w:val="28"/>
        </w:rPr>
        <w:t xml:space="preserve">Натуральные продукты гомологически соответствуют тканям нашего тела. Поэтому они легко перевариваются и усваиваются организмом, обеспечивая тем самым надлежащий эффект. </w:t>
      </w:r>
    </w:p>
    <w:p>
      <w:pPr>
        <w:pStyle w:val="Normal"/>
        <w:ind w:firstLine="426"/>
        <w:jc w:val="both"/>
        <w:rPr>
          <w:rFonts w:ascii="Arial" w:hAnsi="Arial" w:cs="Arial"/>
          <w:sz w:val="28"/>
        </w:rPr>
      </w:pPr>
      <w:r>
        <w:rPr>
          <w:rFonts w:cs="Arial" w:ascii="Arial" w:hAnsi="Arial"/>
          <w:sz w:val="28"/>
        </w:rPr>
        <w:t>Химически синтезированные, ненатуральные средства иногда помогают снять боль или снизить температуру, но при длительном использовании наносят ущерб жизненно важным органам нашего тела. Натуральные компоненты, используемые в аюрведической терапии, не приносят вреда, но наоборот, укрепляют внутренние органы человеческого организма, так как обладают схожей с ними структуро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 западной медицине для диагностики заболевания используются лабораторные методы исследования. Но Аюрведа не основывается на них. В аюрведической медицине самое важное – это проницательность врача, его интуиция. Используемые врачом методы обычно просты, доступны и не требуют дополнительных затрат. Это исследования пульса, мочи; диагностика по глазам, языку, губам, строению уха, наличие на коже родинок и пятен. Получается информация об имеющихся кармических и наследственных заболеваниях по расположению линий и знаков на ладонях. Например, каждый палец руки соответствует определённому органу тела. И белое пятно на ногте безымянного пальца свидетельствует о наличии кальциевых отложений в почках. Если пятно на среднем пальце, значит не усвоенный кальций находится в кишечнике. Белое пятно на указательном пальце говорит о кальциевых отложениях в лёгких.</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Для изготовления аюрведических лекарств не используется сложное оборудование и лабораторные технологии. Для выделения активных компонентов растений при изготовлении лекарств, как правило, используется вода, растительное или топленое масло, а полученные средства употребляются в виде обычных порошков и таблеток. Химические препараты никогда не используются для выделения активных компонентов, что обеспечивает чистоту конечного продукта и отсутствие в нем остаточных химических веществ, которые могут принести пациенту вред. Некоторые ингредиенты, используемые в аюрведических средствах, являются токсичными в сыром, необработанном виде, поэтому они вывариваются до полного исчезновения токсичных свойств.</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Аюрведа утверждает, что ингредиенты пищи и ингредиенты, которые используются в лекарствах, имеют почти идентичные качества, такие как вкус, характерный признак, энергия, склонность, которая возникает после усвоения пищи, а также биохимическое и информационное воздействие. Единственная разница состоит в том, что у пищи важнее вкус, а у лекарства – энергия. Таким образом, пища может быть использована как лекарство и наоборот. Поэтому естественные природные нетоксичные тонизирующие средства могут применяться в аюрведической медицине как для больных, так и для здоровых пациентов. У первых они направлены на излечение болезней, для вторых они являются средством, повышающим иммунитет и укрепляющим организм. Как пища, принимаемая в меру, не приносит вреда, так и благоразумно используемое аюрведическое лекарство не вызовет никаких осложнений у здорового человека, но, напротив, поднимет его тонус. </w:t>
      </w:r>
    </w:p>
    <w:p>
      <w:pPr>
        <w:pStyle w:val="Normal"/>
        <w:ind w:firstLine="426"/>
        <w:jc w:val="both"/>
        <w:rPr/>
      </w:pPr>
      <w:r>
        <w:rPr>
          <w:rFonts w:cs="Arial" w:ascii="Arial" w:hAnsi="Arial"/>
          <w:sz w:val="28"/>
        </w:rPr>
        <w:t>Помимо устранения непосредственных болевых ощущений и уничтожение болезнетворных бактерий аюрведические лекарства исправляют «неполадки» в месте зарождения болезни путем очищения каналов, по которым распространяются микробы, и повышения сопротивляемости в той части организма, где возникло заболевание. В результате такого воздействия болезнь искореняется полностью, а сильный иммунитет препятствует ее вторичному проявлению.</w:t>
      </w:r>
    </w:p>
    <w:p>
      <w:pPr>
        <w:pStyle w:val="Normal"/>
        <w:ind w:firstLine="426"/>
        <w:jc w:val="both"/>
        <w:rPr/>
      </w:pPr>
      <w:r>
        <w:rPr>
          <w:rFonts w:cs="Arial" w:ascii="Arial" w:hAnsi="Arial"/>
          <w:sz w:val="28"/>
        </w:rPr>
        <w:t xml:space="preserve">Для полноценного лечения болезни в Аюрведе помимо терапевтических средств, отмечается огромная роль диет, которые очень подробно описаны в аюрведических трактатах. Врачи Аюрведы используют эти предписания в своей практике. Вот формула: </w:t>
      </w:r>
      <w:r>
        <w:rPr>
          <w:rFonts w:cs="Arial" w:ascii="Arial" w:hAnsi="Arial"/>
          <w:b/>
          <w:sz w:val="28"/>
        </w:rPr>
        <w:t>«Если пациент придерживается необходимой ему диеты, то ему не требуется медицинская помощь; если нет – ему ничего не поможет».</w:t>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При правильном питании болезни не возникают, а при неправильном – возникают несмотря на вмешательство докторов. Поэтому соответствующие диеты предписываются аюрведическими врачами для каждой стадии болезни, а также для последующего реабилитационного периода (для полного восстановления здоровья) и устранения последствий недомогания (выведения остаточных токсинов).</w:t>
      </w:r>
    </w:p>
    <w:p>
      <w:pPr>
        <w:pStyle w:val="Normal"/>
        <w:ind w:firstLine="426"/>
        <w:jc w:val="both"/>
        <w:rPr>
          <w:rFonts w:ascii="Arial" w:hAnsi="Arial" w:cs="Arial"/>
          <w:sz w:val="28"/>
        </w:rPr>
      </w:pPr>
      <w:r>
        <w:rPr>
          <w:rFonts w:cs="Arial" w:ascii="Arial" w:hAnsi="Arial"/>
          <w:sz w:val="28"/>
        </w:rPr>
        <w:t xml:space="preserve">Питание и подборка продуктов зависит от типа конституции человека, основанного на знаниях о трех дошах. При этом идет отягощение или уравновешивание дош. Здоровыми считаются продукты питания, которые поддерживают равновесие тканей и энергий, а также помогают устранить нарушение этого равновесия. </w:t>
      </w:r>
    </w:p>
    <w:p>
      <w:pPr>
        <w:pStyle w:val="Normal"/>
        <w:ind w:firstLine="426"/>
        <w:jc w:val="both"/>
        <w:rPr>
          <w:rFonts w:ascii="Arial" w:hAnsi="Arial" w:cs="Arial"/>
          <w:sz w:val="28"/>
        </w:rPr>
      </w:pPr>
      <w:r>
        <w:rPr>
          <w:rFonts w:cs="Arial" w:ascii="Arial" w:hAnsi="Arial"/>
          <w:sz w:val="28"/>
        </w:rPr>
        <w:t>Важен не только вкус продукта при приеме пищи, но и послевкусие, а также какое воздействие оказывают на организм тридоши. Например, вкус банана определяется как сладкий и терпкий; послевкусие – кислое; воздействие – охлаждающее; по свойствам и влиянию на тридоши – гладкое, тяжелое, слабит в чрезмерном количестве, вызывает рост питты и капхи, ослабляет вату. Существуют специальные таблицы, описывающие характеристику продуктов.</w:t>
      </w:r>
    </w:p>
    <w:p>
      <w:pPr>
        <w:pStyle w:val="Normal"/>
        <w:ind w:firstLine="426"/>
        <w:jc w:val="both"/>
        <w:rPr>
          <w:rFonts w:ascii="Arial" w:hAnsi="Arial" w:cs="Arial"/>
          <w:sz w:val="28"/>
        </w:rPr>
      </w:pPr>
      <w:r>
        <w:rPr>
          <w:rFonts w:cs="Arial" w:ascii="Arial" w:hAnsi="Arial"/>
          <w:sz w:val="28"/>
        </w:rPr>
        <w:t xml:space="preserve">Преимущество в Аюрведе отдается вегетарианскому питанию, хотя не настаивается на исключении мясных продуктов. Строго учитывается совместимость продуктов. Не рекомендуется смешивать их разные виды. «Продукты, усваиваемые по-разному, должны употребляться в разное время, и не в один прием пищи». То есть, следует выдерживать принципы раздельного питания. </w:t>
      </w:r>
    </w:p>
    <w:p>
      <w:pPr>
        <w:pStyle w:val="Normal"/>
        <w:ind w:firstLine="426"/>
        <w:jc w:val="both"/>
        <w:rPr>
          <w:rFonts w:ascii="Arial" w:hAnsi="Arial" w:cs="Arial"/>
          <w:sz w:val="28"/>
        </w:rPr>
      </w:pPr>
      <w:r>
        <w:rPr>
          <w:rFonts w:cs="Arial" w:ascii="Arial" w:hAnsi="Arial"/>
          <w:sz w:val="28"/>
        </w:rPr>
        <w:t>Существует также определенные правила употребления пищи:</w:t>
      </w:r>
    </w:p>
    <w:p>
      <w:pPr>
        <w:pStyle w:val="Normal"/>
        <w:numPr>
          <w:ilvl w:val="0"/>
          <w:numId w:val="2"/>
        </w:numPr>
        <w:jc w:val="both"/>
        <w:rPr>
          <w:rFonts w:ascii="Arial" w:hAnsi="Arial" w:cs="Arial"/>
          <w:sz w:val="28"/>
        </w:rPr>
      </w:pPr>
      <w:r>
        <w:rPr>
          <w:rFonts w:cs="Arial" w:ascii="Arial" w:hAnsi="Arial"/>
          <w:sz w:val="28"/>
        </w:rPr>
        <w:t>мыть руки и полоскать рот перед едой;</w:t>
      </w:r>
    </w:p>
    <w:p>
      <w:pPr>
        <w:pStyle w:val="Normal"/>
        <w:numPr>
          <w:ilvl w:val="0"/>
          <w:numId w:val="2"/>
        </w:numPr>
        <w:jc w:val="both"/>
        <w:rPr>
          <w:rFonts w:ascii="Arial" w:hAnsi="Arial" w:cs="Arial"/>
          <w:sz w:val="28"/>
        </w:rPr>
      </w:pPr>
      <w:r>
        <w:rPr>
          <w:rFonts w:cs="Arial" w:ascii="Arial" w:hAnsi="Arial"/>
          <w:sz w:val="28"/>
        </w:rPr>
        <w:t>подавать пищу умытым, опрятным, чистым, приятным, в хорошем настроении;</w:t>
      </w:r>
    </w:p>
    <w:p>
      <w:pPr>
        <w:pStyle w:val="Normal"/>
        <w:numPr>
          <w:ilvl w:val="0"/>
          <w:numId w:val="2"/>
        </w:numPr>
        <w:jc w:val="both"/>
        <w:rPr>
          <w:rFonts w:ascii="Arial" w:hAnsi="Arial" w:cs="Arial"/>
          <w:sz w:val="28"/>
        </w:rPr>
      </w:pPr>
      <w:r>
        <w:rPr>
          <w:rFonts w:cs="Arial" w:ascii="Arial" w:hAnsi="Arial"/>
          <w:sz w:val="28"/>
        </w:rPr>
        <w:t>пищу следует принимать в спокойном состоянии ума;</w:t>
      </w:r>
    </w:p>
    <w:p>
      <w:pPr>
        <w:pStyle w:val="Normal"/>
        <w:numPr>
          <w:ilvl w:val="0"/>
          <w:numId w:val="2"/>
        </w:numPr>
        <w:jc w:val="both"/>
        <w:rPr>
          <w:rFonts w:ascii="Arial" w:hAnsi="Arial" w:cs="Arial"/>
          <w:sz w:val="28"/>
        </w:rPr>
      </w:pPr>
      <w:r>
        <w:rPr>
          <w:rFonts w:cs="Arial" w:ascii="Arial" w:hAnsi="Arial"/>
          <w:sz w:val="28"/>
        </w:rPr>
        <w:t>нельзя торопиться во время еды;</w:t>
      </w:r>
    </w:p>
    <w:p>
      <w:pPr>
        <w:pStyle w:val="Normal"/>
        <w:numPr>
          <w:ilvl w:val="0"/>
          <w:numId w:val="2"/>
        </w:numPr>
        <w:jc w:val="both"/>
        <w:rPr>
          <w:rFonts w:ascii="Arial" w:hAnsi="Arial" w:cs="Arial"/>
          <w:sz w:val="28"/>
        </w:rPr>
      </w:pPr>
      <w:r>
        <w:rPr>
          <w:rFonts w:cs="Arial" w:ascii="Arial" w:hAnsi="Arial"/>
          <w:sz w:val="28"/>
        </w:rPr>
        <w:t>но и нельзя есть слишком медленно.</w:t>
      </w:r>
    </w:p>
    <w:p>
      <w:pPr>
        <w:pStyle w:val="Normal"/>
        <w:ind w:firstLine="426"/>
        <w:jc w:val="both"/>
        <w:rPr>
          <w:rFonts w:ascii="Arial" w:hAnsi="Arial" w:cs="Arial"/>
          <w:sz w:val="28"/>
        </w:rPr>
      </w:pPr>
      <w:r>
        <w:rPr>
          <w:rFonts w:cs="Arial" w:ascii="Arial" w:hAnsi="Arial"/>
          <w:sz w:val="28"/>
        </w:rPr>
        <w:t xml:space="preserve">Если еда не нравится потребителю, какой бы ценной ни была бы пища, она будет бесполезной. </w:t>
      </w:r>
    </w:p>
    <w:p>
      <w:pPr>
        <w:pStyle w:val="Normal"/>
        <w:ind w:firstLine="426"/>
        <w:jc w:val="both"/>
        <w:rPr>
          <w:rFonts w:ascii="Arial" w:hAnsi="Arial" w:cs="Arial"/>
          <w:sz w:val="28"/>
        </w:rPr>
      </w:pPr>
      <w:r>
        <w:rPr>
          <w:rFonts w:cs="Arial" w:ascii="Arial" w:hAnsi="Arial"/>
          <w:sz w:val="28"/>
        </w:rPr>
        <w:t>Большое внимание в Аюрведе отводится специям. Они являются замечательными иммуностимуляторами и уравновешивают организм. Такие специи, как имбирь, куркума, тмин, черный перец и гвоздика рекомендуются для ежедневного применения.</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Аюрведа не рассматривает болезнь только как отрицательное явление. В одном из канонов говорится, что «болезни являются нашими учителями». Они не возникают просто так, а являются индикаторами нашего эволюционного развития. Аюрведа подробно описывает глубинные принципы наших недугов, связанные с нашим образом мышления, этикой и поведением. Кроме того, она указывает на особые </w:t>
      </w:r>
      <w:r>
        <w:rPr>
          <w:rFonts w:cs="Arial" w:ascii="Arial" w:hAnsi="Arial"/>
          <w:b/>
          <w:sz w:val="28"/>
        </w:rPr>
        <w:t>«болезни-друзья».</w:t>
      </w:r>
      <w:r>
        <w:rPr>
          <w:rFonts w:cs="Arial" w:ascii="Arial" w:hAnsi="Arial"/>
          <w:sz w:val="28"/>
        </w:rPr>
        <w:t xml:space="preserve"> Эти болезни приходят, чтобы избавить нас от более тяжелых недугов. Их нужно уметь распознать и не торопиться выгнать из тела. Например, если человек, страдающий эпилепсией, получает варикозное расширение вен, то эпилепсия приобретает менее опасное течение. Если человек перенесет в легкой форме туберкулез – он избавится от бронхиальной астмы. Этот факт был недавно подтвержден учеными-медиками. </w:t>
      </w:r>
    </w:p>
    <w:p>
      <w:pPr>
        <w:pStyle w:val="Normal"/>
        <w:ind w:firstLine="426"/>
        <w:jc w:val="both"/>
        <w:rPr>
          <w:rFonts w:ascii="Arial" w:hAnsi="Arial" w:cs="Arial"/>
          <w:sz w:val="28"/>
        </w:rPr>
      </w:pPr>
      <w:r>
        <w:rPr>
          <w:rFonts w:cs="Arial" w:ascii="Arial" w:hAnsi="Arial"/>
          <w:sz w:val="28"/>
        </w:rPr>
        <w:t>В традиции Аюрведы принято классифицировать все болезни по шести стадиям их развития: 1. Психофизиологическая;</w:t>
      </w:r>
    </w:p>
    <w:p>
      <w:pPr>
        <w:pStyle w:val="Normal"/>
        <w:tabs>
          <w:tab w:val="clear" w:pos="720"/>
          <w:tab w:val="left" w:pos="2835" w:leader="none"/>
        </w:tabs>
        <w:ind w:firstLine="426"/>
        <w:jc w:val="both"/>
        <w:rPr>
          <w:rFonts w:ascii="Arial" w:hAnsi="Arial" w:cs="Arial"/>
          <w:sz w:val="28"/>
        </w:rPr>
      </w:pPr>
      <w:r>
        <w:rPr>
          <w:rFonts w:cs="Arial" w:ascii="Arial" w:hAnsi="Arial"/>
          <w:sz w:val="28"/>
        </w:rPr>
        <w:tab/>
        <w:t>2. Энергоинформационная (эфирная);</w:t>
      </w:r>
    </w:p>
    <w:p>
      <w:pPr>
        <w:pStyle w:val="Normal"/>
        <w:tabs>
          <w:tab w:val="clear" w:pos="720"/>
          <w:tab w:val="left" w:pos="2835" w:leader="none"/>
        </w:tabs>
        <w:ind w:firstLine="426"/>
        <w:jc w:val="both"/>
        <w:rPr>
          <w:rFonts w:ascii="Arial" w:hAnsi="Arial" w:cs="Arial"/>
          <w:sz w:val="28"/>
        </w:rPr>
      </w:pPr>
      <w:r>
        <w:rPr>
          <w:rFonts w:cs="Arial" w:ascii="Arial" w:hAnsi="Arial"/>
          <w:sz w:val="28"/>
        </w:rPr>
        <w:tab/>
        <w:t>3. Нейро-эндокринная (дисбаланс трех дош);</w:t>
      </w:r>
    </w:p>
    <w:p>
      <w:pPr>
        <w:pStyle w:val="Normal"/>
        <w:tabs>
          <w:tab w:val="clear" w:pos="720"/>
          <w:tab w:val="left" w:pos="2835" w:leader="none"/>
        </w:tabs>
        <w:ind w:firstLine="426"/>
        <w:jc w:val="both"/>
        <w:rPr>
          <w:rFonts w:ascii="Arial" w:hAnsi="Arial" w:cs="Arial"/>
          <w:sz w:val="28"/>
        </w:rPr>
      </w:pPr>
      <w:r>
        <w:rPr>
          <w:rFonts w:cs="Arial" w:ascii="Arial" w:hAnsi="Arial"/>
          <w:sz w:val="28"/>
        </w:rPr>
        <w:tab/>
        <w:t>4. Эндотоксическая (отравление организма изнутри);</w:t>
      </w:r>
    </w:p>
    <w:p>
      <w:pPr>
        <w:pStyle w:val="Normal"/>
        <w:tabs>
          <w:tab w:val="clear" w:pos="720"/>
          <w:tab w:val="left" w:pos="2835" w:leader="none"/>
        </w:tabs>
        <w:ind w:firstLine="426"/>
        <w:jc w:val="both"/>
        <w:rPr>
          <w:rFonts w:ascii="Arial" w:hAnsi="Arial" w:cs="Arial"/>
          <w:sz w:val="28"/>
        </w:rPr>
      </w:pPr>
      <w:r>
        <w:rPr>
          <w:rFonts w:cs="Arial" w:ascii="Arial" w:hAnsi="Arial"/>
          <w:sz w:val="28"/>
        </w:rPr>
        <w:tab/>
        <w:t>5. Симптоматическая (проявленная);</w:t>
      </w:r>
    </w:p>
    <w:p>
      <w:pPr>
        <w:pStyle w:val="Normal"/>
        <w:tabs>
          <w:tab w:val="clear" w:pos="720"/>
          <w:tab w:val="left" w:pos="2835" w:leader="none"/>
        </w:tabs>
        <w:ind w:firstLine="426"/>
        <w:jc w:val="both"/>
        <w:rPr>
          <w:rFonts w:ascii="Arial" w:hAnsi="Arial" w:cs="Arial"/>
          <w:sz w:val="28"/>
        </w:rPr>
      </w:pPr>
      <w:r>
        <w:rPr>
          <w:rFonts w:cs="Arial" w:ascii="Arial" w:hAnsi="Arial"/>
          <w:sz w:val="28"/>
        </w:rPr>
        <w:tab/>
        <w:t>6. Неизлечимая.</w:t>
      </w:r>
    </w:p>
    <w:p>
      <w:pPr>
        <w:pStyle w:val="Normal"/>
        <w:tabs>
          <w:tab w:val="clear" w:pos="720"/>
          <w:tab w:val="left" w:pos="2835" w:leader="none"/>
        </w:tabs>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Первая стадия болезни – психофизиологическая – связана с проблемами сознания, ума и чувств, то есть с «тонким» телом. Аюрведа выделяет три основных природных начала или </w:t>
      </w:r>
      <w:r>
        <w:rPr>
          <w:rFonts w:cs="Arial" w:ascii="Arial" w:hAnsi="Arial"/>
          <w:b/>
          <w:sz w:val="28"/>
        </w:rPr>
        <w:t>гуны,</w:t>
      </w:r>
      <w:r>
        <w:rPr>
          <w:rFonts w:cs="Arial" w:ascii="Arial" w:hAnsi="Arial"/>
          <w:sz w:val="28"/>
        </w:rPr>
        <w:t xml:space="preserve"> которыми мотивированы все проявления человеческого характера:</w:t>
      </w:r>
    </w:p>
    <w:p>
      <w:pPr>
        <w:pStyle w:val="Normal"/>
        <w:ind w:firstLine="426"/>
        <w:jc w:val="both"/>
        <w:rPr/>
      </w:pPr>
      <w:r>
        <w:rPr>
          <w:rFonts w:cs="Arial" w:ascii="Arial" w:hAnsi="Arial"/>
          <w:sz w:val="28"/>
        </w:rPr>
        <w:t xml:space="preserve">1. </w:t>
      </w:r>
      <w:r>
        <w:rPr>
          <w:rFonts w:cs="Arial" w:ascii="Arial" w:hAnsi="Arial"/>
          <w:b/>
          <w:sz w:val="28"/>
        </w:rPr>
        <w:t>саттава</w:t>
      </w:r>
      <w:r>
        <w:rPr>
          <w:rFonts w:cs="Arial" w:ascii="Arial" w:hAnsi="Arial"/>
          <w:sz w:val="28"/>
        </w:rPr>
        <w:t xml:space="preserve"> – гуна благости, основа умиротворения, терпения, смирения;</w:t>
      </w:r>
    </w:p>
    <w:p>
      <w:pPr>
        <w:pStyle w:val="Normal"/>
        <w:ind w:firstLine="426"/>
        <w:jc w:val="both"/>
        <w:rPr/>
      </w:pPr>
      <w:r>
        <w:rPr>
          <w:rFonts w:cs="Arial" w:ascii="Arial" w:hAnsi="Arial"/>
          <w:sz w:val="28"/>
        </w:rPr>
        <w:t xml:space="preserve">2. </w:t>
      </w:r>
      <w:r>
        <w:rPr>
          <w:rFonts w:cs="Arial" w:ascii="Arial" w:hAnsi="Arial"/>
          <w:b/>
          <w:sz w:val="28"/>
        </w:rPr>
        <w:t>раджас</w:t>
      </w:r>
      <w:r>
        <w:rPr>
          <w:rFonts w:cs="Arial" w:ascii="Arial" w:hAnsi="Arial"/>
          <w:sz w:val="28"/>
        </w:rPr>
        <w:t xml:space="preserve"> – гуна страсти, активное, деятельное, стимулирующее начало;</w:t>
      </w:r>
    </w:p>
    <w:p>
      <w:pPr>
        <w:pStyle w:val="Normal"/>
        <w:ind w:firstLine="426"/>
        <w:jc w:val="both"/>
        <w:rPr/>
      </w:pPr>
      <w:r>
        <w:rPr>
          <w:rFonts w:cs="Arial" w:ascii="Arial" w:hAnsi="Arial"/>
          <w:sz w:val="28"/>
        </w:rPr>
        <w:t xml:space="preserve">3. </w:t>
      </w:r>
      <w:r>
        <w:rPr>
          <w:rFonts w:cs="Arial" w:ascii="Arial" w:hAnsi="Arial"/>
          <w:b/>
          <w:sz w:val="28"/>
        </w:rPr>
        <w:t>тамас</w:t>
      </w:r>
      <w:r>
        <w:rPr>
          <w:rFonts w:cs="Arial" w:ascii="Arial" w:hAnsi="Arial"/>
          <w:sz w:val="28"/>
        </w:rPr>
        <w:t xml:space="preserve"> – гуна неведения; источник невежества, косности, заблуждени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Гуны очень динамичны и влияют на нашу психику по закону соответствия, проявляя уровень сознания человека. Их сочетание между собой создает всевозможные комбинации оттенков нашей психики. Неуравновешенность гун может вызвать большие психологические напряжения в человеке.</w:t>
      </w:r>
    </w:p>
    <w:p>
      <w:pPr>
        <w:pStyle w:val="Normal"/>
        <w:ind w:firstLine="426"/>
        <w:jc w:val="both"/>
        <w:rPr>
          <w:rFonts w:ascii="Arial" w:hAnsi="Arial" w:cs="Arial"/>
          <w:sz w:val="28"/>
        </w:rPr>
      </w:pPr>
      <w:r>
        <w:rPr>
          <w:rFonts w:cs="Arial" w:ascii="Arial" w:hAnsi="Arial"/>
          <w:sz w:val="28"/>
        </w:rPr>
        <w:t>Вот краткие характеристики гун.</w:t>
      </w:r>
    </w:p>
    <w:p>
      <w:pPr>
        <w:pStyle w:val="Normal"/>
        <w:ind w:firstLine="426"/>
        <w:jc w:val="both"/>
        <w:rPr/>
      </w:pPr>
      <w:r>
        <w:rPr>
          <w:rFonts w:cs="Arial" w:ascii="Arial" w:hAnsi="Arial"/>
          <w:b/>
          <w:sz w:val="28"/>
        </w:rPr>
        <w:t>Саттава-гуна</w:t>
      </w:r>
      <w:r>
        <w:rPr>
          <w:rFonts w:cs="Arial" w:ascii="Arial" w:hAnsi="Arial"/>
          <w:sz w:val="28"/>
        </w:rPr>
        <w:t xml:space="preserve"> дарует умиротворение, спокойствие, ясность ума, жизнерадостность, оптимистичность, энергичность, искренность, терпимость, доброту, милосердие, сострадательность, щедрость, скромность и отсутствие привязанности к наслаждениям. Обычно современным людям очень трудно удерживать свое сознание в гуне добродетели. Она отражает собой закон вселенской гармонии и ярко проявлена в нашем мире у праведников и святых мудрецов. Саттава-гуна дает защиту от многочисленных болезней, преждевременной старости и смерти. Большинство людей могут удерживать состояние гуны благости лишь очень короткое время, так как подвержены влиянию иных гун – раджаса и тамаса. </w:t>
      </w:r>
    </w:p>
    <w:p>
      <w:pPr>
        <w:pStyle w:val="Normal"/>
        <w:ind w:firstLine="426"/>
        <w:jc w:val="both"/>
        <w:rPr/>
      </w:pPr>
      <w:r>
        <w:rPr>
          <w:rFonts w:cs="Arial" w:ascii="Arial" w:hAnsi="Arial"/>
          <w:b/>
          <w:sz w:val="28"/>
        </w:rPr>
        <w:t>Раджас-гуна</w:t>
      </w:r>
      <w:r>
        <w:rPr>
          <w:rFonts w:cs="Arial" w:ascii="Arial" w:hAnsi="Arial"/>
          <w:sz w:val="28"/>
        </w:rPr>
        <w:t>, овладевая нашей психикой лишает нас правильного восприятия мира, порождая очень сильные привязанности к объектам чувств (пристрастие), в результате чего затрачивается огромное количество энергии на их достижение. Гуна страсти затуманивает сознание и способствует проявлению многочисленных пороков и влиянию отрицательных психологических стереотипов, которые считаются в Аюрведе корнями большинства болезней. Симптомы раджас-гуны – гордыня, эгоцентризм, раздражительность, зависть, алчность, гневливость, ненависть, ревность, похотливость, импульсивность, умственное беспокойство, нетерпимость, склонность к насилию, властолюбие, болтливость, страх и другие.</w:t>
      </w:r>
    </w:p>
    <w:p>
      <w:pPr>
        <w:pStyle w:val="Normal"/>
        <w:ind w:firstLine="426"/>
        <w:jc w:val="both"/>
        <w:rPr>
          <w:rFonts w:ascii="Arial" w:hAnsi="Arial" w:cs="Arial"/>
          <w:sz w:val="28"/>
        </w:rPr>
      </w:pPr>
      <w:r>
        <w:rPr>
          <w:rFonts w:cs="Arial" w:ascii="Arial" w:hAnsi="Arial"/>
          <w:sz w:val="28"/>
        </w:rPr>
        <w:t xml:space="preserve">С точки зрения Аюрведы, любой из этих симптомов свидетельствует о зарождающейся болезни. </w:t>
      </w:r>
    </w:p>
    <w:p>
      <w:pPr>
        <w:pStyle w:val="Normal"/>
        <w:ind w:firstLine="426"/>
        <w:jc w:val="both"/>
        <w:rPr/>
      </w:pPr>
      <w:r>
        <w:rPr>
          <w:rFonts w:cs="Arial" w:ascii="Arial" w:hAnsi="Arial"/>
          <w:b/>
          <w:sz w:val="28"/>
        </w:rPr>
        <w:t>Тамас-гуна</w:t>
      </w:r>
      <w:r>
        <w:rPr>
          <w:rFonts w:cs="Arial" w:ascii="Arial" w:hAnsi="Arial"/>
          <w:sz w:val="28"/>
        </w:rPr>
        <w:t xml:space="preserve"> погружая сознание человека в невежество, вызывает умственную инерцию, сон, апатию, медлительность, лень, наплевательское отношение к своей и чужой судьбе; рождает зависимость от стимуляторов и наркотических средств; склонность постоянно впадать в иллюзии, тупость, неразборчивость в том, что является благом, а что злом. Если доминирует гуна невежества, человек утрачивает желание заботиться о своем здоровье. Он часто питается испорченной или несоответствующей пищей, не соблюдает правильный режим дня; разрушает свое тело алкоголем, никотином, наркотиками; обращается к врачам лишь на стадии, когда болезнь уже сильно проявлена в тел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Таким образом, если раджас-гуна или тамас-гуна начинают доминировать в нашем сознании, Аюрведа считает это первой стадией болезни. Следует отметить, что психофизиологическая стадия может иметь врожденные или наследственные причины.</w:t>
      </w:r>
    </w:p>
    <w:p>
      <w:pPr>
        <w:pStyle w:val="Normal"/>
        <w:ind w:firstLine="426"/>
        <w:jc w:val="both"/>
        <w:rPr>
          <w:rFonts w:ascii="Arial" w:hAnsi="Arial" w:cs="Arial"/>
          <w:sz w:val="28"/>
        </w:rPr>
      </w:pPr>
      <w:r>
        <w:rPr>
          <w:rFonts w:cs="Arial" w:ascii="Arial" w:hAnsi="Arial"/>
          <w:sz w:val="28"/>
        </w:rPr>
        <w:t>Если болезнь не устраняется на психофизиологической и эфирной стадии, то она неизменно переходит на третью стадию – нейроэндокринную, – стадия разбалансировки трёх дош. Негативные психологические стереотипы и отрицательные эмоции, внося искажения в энерго-информационное тело, вызывают разбалансировку центров головного и спинного мозга (дисбаланс вата-доши) и нарушают гормональное равновесие физического тела (дисбаланс питты и капхи). Это ведёт к самым различным отрицательным последствиям, внося разлад в работу всего организма.</w:t>
      </w:r>
    </w:p>
    <w:p>
      <w:pPr>
        <w:pStyle w:val="Normal"/>
        <w:ind w:firstLine="426"/>
        <w:jc w:val="both"/>
        <w:rPr>
          <w:rFonts w:ascii="Arial" w:hAnsi="Arial" w:cs="Arial"/>
          <w:sz w:val="28"/>
        </w:rPr>
      </w:pPr>
      <w:r>
        <w:rPr>
          <w:rFonts w:cs="Arial" w:ascii="Arial" w:hAnsi="Arial"/>
          <w:sz w:val="28"/>
        </w:rPr>
        <w:t>Аюрведические каноны достаточно подробно описывают ранние признаки разбалансировки трёх дош. Чтобы привести в равновесие вату, питту и капху, чаще всего достаточно правильно подобрать диету и распорядок жизни. В некоторых случаях необходимо добавить в рацион соответствующие минералы и травы.</w:t>
      </w:r>
    </w:p>
    <w:p>
      <w:pPr>
        <w:pStyle w:val="Normal"/>
        <w:ind w:firstLine="426"/>
        <w:jc w:val="both"/>
        <w:rPr>
          <w:rFonts w:ascii="Arial" w:hAnsi="Arial" w:cs="Arial"/>
          <w:sz w:val="28"/>
        </w:rPr>
      </w:pPr>
      <w:r>
        <w:rPr>
          <w:rFonts w:cs="Arial" w:ascii="Arial" w:hAnsi="Arial"/>
          <w:sz w:val="28"/>
        </w:rPr>
        <w:t>Поскольку болезни являются нашими учителями, указывающими на отклонения от пути эволюции, то надо учиться видеть, как наше невежество порождает ослабление соответствующих систем тела. Например, гордыня ослабляет печень; эгоцентризм – сердце, а лицемерие – почки.</w:t>
      </w:r>
    </w:p>
    <w:p>
      <w:pPr>
        <w:pStyle w:val="Normal"/>
        <w:ind w:firstLine="426"/>
        <w:jc w:val="both"/>
        <w:rPr>
          <w:rFonts w:ascii="Arial" w:hAnsi="Arial" w:cs="Arial"/>
          <w:sz w:val="28"/>
        </w:rPr>
      </w:pPr>
      <w:r>
        <w:rPr>
          <w:rFonts w:cs="Arial" w:ascii="Arial" w:hAnsi="Arial"/>
          <w:sz w:val="28"/>
        </w:rPr>
        <w:t xml:space="preserve">К сожалению, большинство людей обращается за медицинской помощью только на пятой стадии болезни, когда процесс лечения является достаточно сложным и требует огромного упорства как врача, так и больного. </w:t>
      </w:r>
    </w:p>
    <w:p>
      <w:pPr>
        <w:pStyle w:val="Normal"/>
        <w:ind w:firstLine="426"/>
        <w:jc w:val="both"/>
        <w:rPr>
          <w:rFonts w:ascii="Arial" w:hAnsi="Arial" w:cs="Arial"/>
          <w:sz w:val="28"/>
        </w:rPr>
      </w:pPr>
      <w:r>
        <w:rPr>
          <w:rFonts w:cs="Arial" w:ascii="Arial" w:hAnsi="Arial"/>
          <w:sz w:val="28"/>
        </w:rPr>
        <w:t>Если не удаётся преодолеть болезнь на предыдущих стадиях, она неизменно переходит в терминальную (конечную) фазу. На этом этапе защитные механизмы органа утрачивают свою силу, а ткани претерпевают необратимые изменения. Происходит постепенное разрушение и гибель данной системы организма. Терапевтические методы лишь позволяют облегчить страдания больного и замедлить финал заболевани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Однако нельзя считать Аюрведу просто наукой по лечению болезней. Лечение составляет только 2% Аюрведы. Остальные 98% – это знание о том, как правильно использовать свою жизнь для достижения высшей цели. Аюрведа не может существовать без философии. Она более метафизическая наука чем физическая. В ней нет ни одного слова, которое бы не имело философского смысла. </w:t>
      </w:r>
    </w:p>
    <w:p>
      <w:pPr>
        <w:pStyle w:val="Normal"/>
        <w:ind w:firstLine="426"/>
        <w:jc w:val="both"/>
        <w:rPr>
          <w:rFonts w:ascii="Arial" w:hAnsi="Arial" w:cs="Arial"/>
          <w:sz w:val="28"/>
        </w:rPr>
      </w:pPr>
      <w:r>
        <w:rPr>
          <w:rFonts w:cs="Arial" w:ascii="Arial" w:hAnsi="Arial"/>
          <w:sz w:val="28"/>
        </w:rPr>
        <w:t>До тех пор, пока сам врачующий не будет свят и мудр, лекарство, которое он делает, действовать не будет. Потому что оно должно быть сделано либо самим святым, либо по его указанию. В противном случае, оно не даст нужную энергию. Поэтому аюрведическим врачом может быть только тот, кто следует духовной дисциплине.</w:t>
      </w:r>
    </w:p>
    <w:p>
      <w:pPr>
        <w:pStyle w:val="Normal"/>
        <w:ind w:firstLine="426"/>
        <w:jc w:val="both"/>
        <w:rPr>
          <w:rFonts w:ascii="Arial" w:hAnsi="Arial" w:cs="Arial"/>
          <w:sz w:val="28"/>
        </w:rPr>
      </w:pPr>
      <w:r>
        <w:rPr>
          <w:rFonts w:cs="Arial" w:ascii="Arial" w:hAnsi="Arial"/>
          <w:sz w:val="28"/>
        </w:rPr>
        <w:t xml:space="preserve">Если врач не будет следовать духовным принципам, то он будет только убивать своих пациентов, используя при этом аюрведическую медицину. Так что Аюрведа – это не материальная дисциплина в привычном понятии. Изучать Аюрведу – не то же самое, что изучать физику или химию. Вы можете быть пьяницей и при этом быть химиком; можете волочиться за женщинами и быть физиком. Однако вы не можете быть распущенным человеком и в то же время быть аюрведическим врачом. Травы не проявят себя, и вы не сможете отличить одну траву от другой. Только если от вас будет исходить глубинный свет, сияние, растение проявится для вас и раскроет свои свойства.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Пациент – это ученик врача. Это человек, который чем-то обеспокоен, иначе он к врачу не пришёл бы. Обеспокоенность приходит от незнания, поэтому, по крайней мере, на период лечения, он становится учеником врача. Шесть раз в день аюрведачарья (опытный врач Аюрведы) должен консультировать пациента. В западной медицине это называют обходом врача. Три раза в день врач Аюрведы, а не медсестра, даёт лекарство. Перед тем, как дать лекарство и после того, как пациент его принял, врач должен осмотреть пациента.</w:t>
      </w:r>
    </w:p>
    <w:p>
      <w:pPr>
        <w:pStyle w:val="Normal"/>
        <w:ind w:firstLine="426"/>
        <w:jc w:val="both"/>
        <w:rPr>
          <w:rFonts w:ascii="Arial" w:hAnsi="Arial" w:cs="Arial"/>
          <w:sz w:val="28"/>
        </w:rPr>
      </w:pPr>
      <w:r>
        <w:rPr>
          <w:rFonts w:cs="Arial" w:ascii="Arial" w:hAnsi="Arial"/>
          <w:sz w:val="28"/>
        </w:rPr>
        <w:t>Вот как описывается лечение в аюрведической клинике в «Беседах» с Атмататтвой Дасом: «В Керале я проходил процесс очищения, и мой врач посещал меня шесть раз в день, не пропустив ни одного раза. Во время своих посещений он начинал с того, что спрашивал, как я себя чувствую, проверял мой пульс; говорил о том, чем питаться, но, в основном, о том, почему я заболел, каким принципам не следовал. Он объяснял мне, какой образ жизни я должен вести после лечения… Каждый вечер он проводил в беседе со мной по два часа. Он говорил мне: «Если ты преподаёшь, ты тоже должен учиться». У доктора очень много книг, есть даже книги записанные на пальмовых листах. Он был врачом моего отца, а его отец был врачом моего деда. И так из поколения в поколение…</w:t>
      </w:r>
    </w:p>
    <w:p>
      <w:pPr>
        <w:pStyle w:val="Normal"/>
        <w:ind w:firstLine="426"/>
        <w:jc w:val="both"/>
        <w:rPr>
          <w:rFonts w:ascii="Arial" w:hAnsi="Arial" w:cs="Arial"/>
          <w:sz w:val="28"/>
        </w:rPr>
      </w:pPr>
      <w:r>
        <w:rPr>
          <w:rFonts w:cs="Arial" w:ascii="Arial" w:hAnsi="Arial"/>
          <w:sz w:val="28"/>
        </w:rPr>
        <w:t xml:space="preserve">Выписывая пациента из клиники, аюрведачарья говорит: «Хорошо. Теперь ты здоров и должен жить так-то и так-то. Больше не возвращайся в мою клинику». Он не принимает пациента вторично. Конечно, если болезнь кармическая, доктор вновь возьмётся за лечение. Но если причина в недисциплинированности пациента, откажется. Скажет: «Иди лечись амбулаторно. Ты не следовал моим указаниям, зачем я буду тратить на тебя время!»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Если вмешивается мотив выгоды, корысти, Аюрведа перестаёт быть Аюрведой. За лекарства можно брать деньги, можно брать деньги и за лечение, можно брать деньги даже за консультацию. Но! Если целью применения Аюрведы станут деньги, она превратится в аллопатию (современную, считающуюся традиционной медицину, использующую в своей практике искусственно созданные химические препараты), в аллопатию под личиной Аюрведы. Потому что цель аллопатии не в лечении больных людей, а в заработке на больных людях. Она устроена так, что принимая лекарства от одной болезни, вы приходите к необходимости принимать лекарства от другой. Когда аллопатический врач прощается с пациентом своей больницы, он говорит: «Если что, звоните в любое время. Приходите снова!»</w:t>
      </w:r>
    </w:p>
    <w:p>
      <w:pPr>
        <w:pStyle w:val="Normal"/>
        <w:ind w:firstLine="426"/>
        <w:jc w:val="both"/>
        <w:rPr>
          <w:rFonts w:ascii="Arial" w:hAnsi="Arial" w:cs="Arial"/>
          <w:sz w:val="28"/>
        </w:rPr>
      </w:pPr>
      <w:r>
        <w:rPr>
          <w:rFonts w:cs="Arial" w:ascii="Arial" w:hAnsi="Arial"/>
          <w:sz w:val="28"/>
        </w:rPr>
        <w:t xml:space="preserve">К сожалению, такая картина зарабатывания денег имеет место порой и в аюрведической медицине. </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b/>
          <w:sz w:val="28"/>
        </w:rPr>
        <w:t>«Медицинская наука, изгоняя невзгоды и болезни, подобна нектару для этой Вселенной. Если хранить её в неподобающем сосуде (доверяя изучение и практику недобросовестным людям), она становится ядом и приносит величайший вред» (Аштанга Хридая самхита, Уттарастхана).</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sz w:val="28"/>
        </w:rPr>
      </w:pPr>
      <w:r>
        <w:rPr>
          <w:rFonts w:cs="Arial" w:ascii="Arial" w:hAnsi="Arial"/>
          <w:sz w:val="28"/>
        </w:rPr>
        <w:t>И в самом деле – божественное знание искажаясь в несоответственном сознании, вместо блага может принести несчастье. Поэтому в процессе передачи знания важно всё – чистота источника, качество учителя и сами методы обучения. Вот какие требования к трактатам по Аюрведе: «В трактатах не должно быть повторов, слишком сложных слов, слишком изощренной подачи идей и противоречивых комментариев» (Юлия Сорокина, статья «Поэзия и проза Аюрведы»). Трактаты должны «подобно солнечным лучам высвечивать суть предмета». Часто они излагались в стихах или метрической прозе для лучшего усвоения и запоминания. Поэтому лучшие составители аюрведических трактатов нередко были не только выдающимися врачами, но и хорошими поэтами.</w:t>
      </w:r>
    </w:p>
    <w:p>
      <w:pPr>
        <w:pStyle w:val="Normal"/>
        <w:ind w:firstLine="426"/>
        <w:jc w:val="both"/>
        <w:rPr>
          <w:rFonts w:ascii="Arial" w:hAnsi="Arial" w:cs="Arial"/>
          <w:sz w:val="28"/>
        </w:rPr>
      </w:pPr>
      <w:r>
        <w:rPr>
          <w:rFonts w:cs="Arial" w:ascii="Arial" w:hAnsi="Arial"/>
          <w:sz w:val="28"/>
        </w:rPr>
        <w:t>Настоящий учитель аюрведической медицины должен быть с безупречными репутацией и поведением. Он должен испытывать сострадание ко всем, кто приходит к нему за помощью. Его самостоятельному мышлению не должно мешать слишком большое количество прочитанных текстов и работ по медицине. Он должен уметь наставить ученика не только в Аюрведе, но и в различных областях жизни – то есть быть настоящим философом; должен быть внимательным к своим ученикам и не склонным к гневу, зависти и тщеславию.</w:t>
      </w:r>
    </w:p>
    <w:p>
      <w:pPr>
        <w:pStyle w:val="Normal"/>
        <w:ind w:firstLine="426"/>
        <w:jc w:val="both"/>
        <w:rPr>
          <w:rFonts w:ascii="Arial" w:hAnsi="Arial" w:cs="Arial"/>
          <w:sz w:val="28"/>
        </w:rPr>
      </w:pPr>
      <w:r>
        <w:rPr>
          <w:rFonts w:cs="Arial" w:ascii="Arial" w:hAnsi="Arial"/>
          <w:sz w:val="28"/>
        </w:rPr>
        <w:t xml:space="preserve">Учителю важно уметь различать плодородную почву от неплодородной и не изливать знания в «недостойный сосуд».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Ещё в самые далёкие времена аюрведическое знание не было закрытым или тайным, но было священным. Потому к будущему ученику предъявлялись очень высокие требования. Отнюдь не каждый желающий мог стать учеником истинного наставника. Учитель брал в ученики того, кто был склонен к медицинской науке по астрологическим показателям, происходил из семьи врачей, либо сам имел большое устремление к изучению медицины. Очень часто наставником своего сына становился отец. Учитель всесторонне испытывал будущего ученика. Ученик должен был обладать открытым сердцем, хорошей памятью и пытливым разумом; смирением, благородством, доброжелательностью, искренностью, хорошо владеть собой, быть целеустремлённым, настойчивым и неспособным совершать подлости. Упорство, ум, любовь к учёбе, энтузиазм, отсутствие тщеславия, вредных привычек, раздражительности, лени и жадности, гордости и гнева, алчности и склонности потакать своим страстям также были обязательными условиями. Он должен быть вдумчивым и сострадательным, скромным, способным понимать истинную природу вещей, расположенным к другим людям, склонным искать во всех существах прежде всего хорошие черты. Преданность учителю и соблюдение всех его указаний не должны были лишать его способности к самостоятельным решениям. Ему должна быть свойственна рассудительность, свободомыслие и желание познать истину. Учитель обращал также внимание на внешность ученика.</w:t>
      </w:r>
    </w:p>
    <w:p>
      <w:pPr>
        <w:pStyle w:val="Normal"/>
        <w:ind w:firstLine="426"/>
        <w:jc w:val="both"/>
        <w:rPr>
          <w:rFonts w:ascii="Arial" w:hAnsi="Arial" w:cs="Arial"/>
          <w:sz w:val="28"/>
        </w:rPr>
      </w:pPr>
      <w:r>
        <w:rPr>
          <w:rFonts w:cs="Arial" w:ascii="Arial" w:hAnsi="Arial"/>
          <w:sz w:val="28"/>
        </w:rPr>
        <w:t xml:space="preserve">Ученик в период обучения должен был полностью избегать половой жизни, не принимать мясной пищи, быть правдивым, никому не завидовать и не носить оружия. Он должен быть чистоплотен, жить праведной жизнью, не общаться с грешниками и во всём подчиняться наставнику, будучи его сыном, слугой и приемником знаний. </w:t>
      </w:r>
    </w:p>
    <w:p>
      <w:pPr>
        <w:pStyle w:val="Normal"/>
        <w:ind w:firstLine="426"/>
        <w:jc w:val="both"/>
        <w:rPr>
          <w:rFonts w:ascii="Arial" w:hAnsi="Arial" w:cs="Arial"/>
          <w:sz w:val="28"/>
        </w:rPr>
      </w:pPr>
      <w:r>
        <w:rPr>
          <w:rFonts w:cs="Arial" w:ascii="Arial" w:hAnsi="Arial"/>
          <w:sz w:val="28"/>
        </w:rPr>
        <w:t>Будущий врач давал клятву по завершению обучения помогать каждому, кто к нему обратится. Однако ему запрещалось оказывать помощь убийцам, в том числе охотникам и птицеловам; тем, кто полностью погряз в грехах и ненавидит Бога, а также тем, кто обрёк свою жизнь на разрушение.</w:t>
      </w:r>
    </w:p>
    <w:p>
      <w:pPr>
        <w:pStyle w:val="Normal"/>
        <w:ind w:firstLine="426"/>
        <w:jc w:val="both"/>
        <w:rPr>
          <w:rFonts w:ascii="Arial" w:hAnsi="Arial" w:cs="Arial"/>
          <w:sz w:val="28"/>
        </w:rPr>
      </w:pPr>
      <w:r>
        <w:rPr>
          <w:rFonts w:cs="Arial" w:ascii="Arial" w:hAnsi="Arial"/>
          <w:sz w:val="28"/>
        </w:rPr>
        <w:t>Врач Аюрведы должен отвергнуть больного (отказать ему в лечении), который вызывает чувство отвращения врача и сам ненавидит его; который ненавидит сам себя; который не обладает тем, что необходимо для лечения; который непрестанно занят иной деятельностью (не уделяет достаточно внимания и времени лечению); который непослушен врачу; чья жизнь подошла к концу; кто сломлен великим горем; исполнен страха; неблагодарен, а также считает сам себя врачом (произвольно выбирая лекарства, типы лечения, пищу, образ жизн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После принятия в ученики будущий врач Аюрведы оставался в доме учителя на всё время учебы – обычно 12 лет, иногда 24, иногда даже 36 или 48 лет. В этот период он был подобен сыну учителя, относясь к его жене, как к матери, а к его детям – как к своим братьям и сёстрам. В традиции обучения было не только перенять медицинские знания, но и – на тонком плане – обрести духовные вибрации учителя. Ибо, как пишется в одном из гимнов Атхарваведы, «поистине, тот, кто вступает в период ученичества, становится плодом в лоне учителя». </w:t>
      </w:r>
    </w:p>
    <w:p>
      <w:pPr>
        <w:pStyle w:val="Normal"/>
        <w:ind w:firstLine="426"/>
        <w:jc w:val="both"/>
        <w:rPr>
          <w:rFonts w:ascii="Arial" w:hAnsi="Arial" w:cs="Arial"/>
          <w:sz w:val="28"/>
        </w:rPr>
      </w:pPr>
      <w:r>
        <w:rPr>
          <w:rFonts w:cs="Arial" w:ascii="Arial" w:hAnsi="Arial"/>
          <w:sz w:val="28"/>
        </w:rPr>
        <w:t>Не следовало начинать занятия в день новолуния, на восьмой день ущербной луны, в полнолуние или в дни плохих знамений, поскольку тонкое тело в эти дни подвергается неблагоприятному воздействию. Старательный ученик должен был учиться непрерывно – утром, днём и вечером, потому что «нет конца науке жизни, и потому… он должен учиться постоянно, не допуская небрежности… Для мудрого человека весь мир – учитель, а для глупого весь мир – враг» (Чарака самхита Виманасатхан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В средние века развитие Аюрведы было остановлено. Индусам стало некогда думать о медицине. Они были заняты борьбой за независимость и безопасность своей страны. Развитие науки полностью остановилось. Много оригинальных работ было уничтожено. Те же, что остались, комментировались людьми, мало сведущими в медицине. Это привело к появлению ошибок, некомпетентных исправлений и неправильных редакций аюрведических текстов. </w:t>
      </w:r>
    </w:p>
    <w:p>
      <w:pPr>
        <w:pStyle w:val="Normal"/>
        <w:ind w:firstLine="426"/>
        <w:jc w:val="both"/>
        <w:rPr>
          <w:rFonts w:ascii="Arial" w:hAnsi="Arial" w:cs="Arial"/>
          <w:sz w:val="28"/>
        </w:rPr>
      </w:pPr>
      <w:r>
        <w:rPr>
          <w:rFonts w:cs="Arial" w:ascii="Arial" w:hAnsi="Arial"/>
          <w:sz w:val="28"/>
        </w:rPr>
        <w:t xml:space="preserve">Только в конце 19-го – начале 20-го века началось возрождение Аюрведы в Индии. Причиной тому стало национально-освободительное движение в стране. На современном этапе имеется множество известных медицинских заведений и университетов, где изучаются основы Аюрведы и постигаются секреты мастерства этой древней науки. </w:t>
      </w:r>
    </w:p>
    <w:p>
      <w:pPr>
        <w:pStyle w:val="Normal"/>
        <w:ind w:firstLine="426"/>
        <w:jc w:val="both"/>
        <w:rPr>
          <w:rFonts w:ascii="Arial" w:hAnsi="Arial" w:cs="Arial"/>
          <w:sz w:val="28"/>
        </w:rPr>
      </w:pPr>
      <w:r>
        <w:rPr>
          <w:rFonts w:cs="Arial" w:ascii="Arial" w:hAnsi="Arial"/>
          <w:sz w:val="28"/>
        </w:rPr>
        <w:t>Всемирная Организация Здравоохранения также признала значение Аюрведы среди других систем и призвала врачей мира использовать её в своей практике.</w:t>
      </w:r>
    </w:p>
    <w:p>
      <w:pPr>
        <w:pStyle w:val="Normal"/>
        <w:ind w:firstLine="426"/>
        <w:jc w:val="both"/>
        <w:rPr/>
      </w:pPr>
      <w:r>
        <w:rPr>
          <w:rFonts w:cs="Arial" w:ascii="Arial" w:hAnsi="Arial"/>
          <w:sz w:val="28"/>
        </w:rPr>
        <w:t xml:space="preserve">Аюрведа является достаточно гибкой системой. Она даёт алгоритмы, которые можно применять в любом месте и во все времена. Об этом гласит ведический принцип передачи знания: </w:t>
      </w:r>
      <w:r>
        <w:rPr>
          <w:rFonts w:cs="Arial" w:ascii="Arial" w:hAnsi="Arial"/>
          <w:b/>
          <w:sz w:val="28"/>
        </w:rPr>
        <w:t>деша – кала - патра</w:t>
      </w:r>
      <w:r>
        <w:rPr>
          <w:rFonts w:cs="Arial" w:ascii="Arial" w:hAnsi="Arial"/>
          <w:sz w:val="28"/>
        </w:rPr>
        <w:t xml:space="preserve"> (место – время - обстоятельство). Это означает, что знание не следует переносить механически. Его необходимо адаптировать к определённым географическим, климатическим, культурным и социальным условиям.</w:t>
      </w:r>
    </w:p>
    <w:p>
      <w:pPr>
        <w:pStyle w:val="Normal"/>
        <w:ind w:firstLine="426"/>
        <w:jc w:val="both"/>
        <w:rPr>
          <w:rFonts w:ascii="Arial" w:hAnsi="Arial" w:cs="Arial"/>
          <w:sz w:val="28"/>
        </w:rPr>
      </w:pPr>
      <w:r>
        <w:rPr>
          <w:rFonts w:cs="Arial" w:ascii="Arial" w:hAnsi="Arial"/>
          <w:sz w:val="28"/>
        </w:rPr>
        <w:t>Сегодня и европейцы, и индусы, и те, кто живёт в других местах, имеют одинаковые права на своё наследство – Аюрведу. И долг учёных – использовать этот кладезь мудрости и направлять накопленные в течение многих веков знания во благо всех живых существ, для сохранения их здоровья, лечения болезней и профилактики заболевани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Медицинские препараты в Аюрведе делятся на три группы:</w:t>
      </w:r>
    </w:p>
    <w:p>
      <w:pPr>
        <w:pStyle w:val="Normal"/>
        <w:ind w:firstLine="426"/>
        <w:jc w:val="both"/>
        <w:rPr>
          <w:rFonts w:ascii="Arial" w:hAnsi="Arial" w:cs="Arial"/>
          <w:sz w:val="28"/>
        </w:rPr>
      </w:pPr>
      <w:r>
        <w:rPr>
          <w:rFonts w:cs="Arial" w:ascii="Arial" w:hAnsi="Arial"/>
          <w:sz w:val="28"/>
        </w:rPr>
        <w:t>1. очистительные;</w:t>
      </w:r>
    </w:p>
    <w:p>
      <w:pPr>
        <w:pStyle w:val="Normal"/>
        <w:ind w:firstLine="426"/>
        <w:jc w:val="both"/>
        <w:rPr>
          <w:rFonts w:ascii="Arial" w:hAnsi="Arial" w:cs="Arial"/>
          <w:sz w:val="28"/>
        </w:rPr>
      </w:pPr>
      <w:r>
        <w:rPr>
          <w:rFonts w:cs="Arial" w:ascii="Arial" w:hAnsi="Arial"/>
          <w:sz w:val="28"/>
        </w:rPr>
        <w:t>2. питательные;</w:t>
      </w:r>
    </w:p>
    <w:p>
      <w:pPr>
        <w:pStyle w:val="Normal"/>
        <w:ind w:firstLine="426"/>
        <w:jc w:val="both"/>
        <w:rPr>
          <w:rFonts w:ascii="Arial" w:hAnsi="Arial" w:cs="Arial"/>
          <w:sz w:val="28"/>
        </w:rPr>
      </w:pPr>
      <w:r>
        <w:rPr>
          <w:rFonts w:cs="Arial" w:ascii="Arial" w:hAnsi="Arial"/>
          <w:sz w:val="28"/>
        </w:rPr>
        <w:t>3. лечебные.</w:t>
      </w:r>
    </w:p>
    <w:p>
      <w:pPr>
        <w:pStyle w:val="Normal"/>
        <w:ind w:firstLine="426"/>
        <w:jc w:val="both"/>
        <w:rPr/>
      </w:pPr>
      <w:r>
        <w:rPr>
          <w:rFonts w:cs="Arial" w:ascii="Arial" w:hAnsi="Arial"/>
          <w:sz w:val="28"/>
        </w:rPr>
        <w:t xml:space="preserve">Своеобразной «визитной карточкой» Аюрведы является </w:t>
      </w:r>
      <w:r>
        <w:rPr>
          <w:rFonts w:cs="Arial" w:ascii="Arial" w:hAnsi="Arial"/>
          <w:b/>
          <w:sz w:val="28"/>
        </w:rPr>
        <w:t xml:space="preserve">Чаванпраш. </w:t>
      </w:r>
    </w:p>
    <w:p>
      <w:pPr>
        <w:pStyle w:val="Normal"/>
        <w:ind w:firstLine="426"/>
        <w:jc w:val="both"/>
        <w:rPr>
          <w:rFonts w:ascii="Arial" w:hAnsi="Arial" w:cs="Arial"/>
          <w:sz w:val="28"/>
        </w:rPr>
      </w:pPr>
      <w:r>
        <w:rPr>
          <w:rFonts w:cs="Arial" w:ascii="Arial" w:hAnsi="Arial"/>
          <w:sz w:val="28"/>
        </w:rPr>
        <w:t>И мы сейчас посмотрим отрывок из видеофильма «Выступление директора Аюрведической и Тибетской медицины доктора Ветрова И.И. в Санкт-Петербурге» о лекарственных препаратах Аюрведы.</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caps/>
          <w:sz w:val="28"/>
        </w:rPr>
      </w:pPr>
      <w:r>
        <w:rPr>
          <w:rFonts w:cs="Arial" w:ascii="Arial" w:hAnsi="Arial"/>
          <w:caps/>
          <w:sz w:val="28"/>
        </w:rPr>
        <w:t>видеофильм</w:t>
      </w:r>
    </w:p>
    <w:p>
      <w:pPr>
        <w:pStyle w:val="Normal"/>
        <w:ind w:firstLine="426"/>
        <w:jc w:val="both"/>
        <w:rPr>
          <w:rFonts w:ascii="Arial" w:hAnsi="Arial" w:cs="Arial"/>
          <w:b/>
          <w:b/>
          <w:i/>
          <w:i/>
          <w:caps/>
          <w:sz w:val="16"/>
          <w:szCs w:val="16"/>
        </w:rPr>
      </w:pPr>
      <w:r>
        <w:rPr>
          <w:rFonts w:cs="Arial" w:ascii="Arial" w:hAnsi="Arial"/>
          <w:b/>
          <w:i/>
          <w:caps/>
          <w:sz w:val="16"/>
          <w:szCs w:val="16"/>
        </w:rPr>
      </w:r>
    </w:p>
    <w:p>
      <w:pPr>
        <w:pStyle w:val="Normal"/>
        <w:ind w:firstLine="426"/>
        <w:jc w:val="both"/>
        <w:rPr>
          <w:rFonts w:ascii="Arial" w:hAnsi="Arial" w:cs="Arial"/>
          <w:sz w:val="28"/>
        </w:rPr>
      </w:pPr>
      <w:r>
        <w:rPr>
          <w:rFonts w:cs="Arial" w:ascii="Arial" w:hAnsi="Arial"/>
          <w:sz w:val="28"/>
        </w:rPr>
        <w:t>Более подробно о принципах аюрведического лечения и медицинских препаратах мы поговорим на следующей лекци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юрведа». С-Пб. «ОВК», 1992.</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08:00Z</dcterms:created>
  <dc:creator>*</dc:creator>
  <dc:description/>
  <cp:keywords/>
  <dc:language>en-US</dc:language>
  <cp:lastModifiedBy>123</cp:lastModifiedBy>
  <dcterms:modified xsi:type="dcterms:W3CDTF">2010-12-28T09:11:00Z</dcterms:modified>
  <cp:revision>78</cp:revision>
  <dc:subject/>
  <dc:title>Аюрведа – наука здорового долголетия</dc:title>
</cp:coreProperties>
</file>