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Heading"/>
        <w:ind w:firstLine="426"/>
        <w:jc w:val="right"/>
        <w:rPr>
          <w:b w:val="false"/>
          <w:b w:val="false"/>
          <w:szCs w:val="22"/>
        </w:rPr>
      </w:pPr>
      <w:r>
        <w:rPr>
          <w:b w:val="false"/>
          <w:szCs w:val="22"/>
        </w:rPr>
      </w:r>
    </w:p>
    <w:p>
      <w:pPr>
        <w:pStyle w:val="Heading"/>
        <w:ind w:firstLine="426"/>
        <w:rPr>
          <w:sz w:val="36"/>
          <w:szCs w:val="36"/>
        </w:rPr>
      </w:pPr>
      <w:r>
        <w:rPr>
          <w:sz w:val="36"/>
          <w:szCs w:val="36"/>
        </w:rPr>
        <w:t>Искателю Истины</w:t>
      </w:r>
    </w:p>
    <w:p>
      <w:pPr>
        <w:pStyle w:val="Heading"/>
        <w:ind w:firstLine="426"/>
        <w:rPr>
          <w:sz w:val="36"/>
          <w:szCs w:val="36"/>
        </w:rPr>
      </w:pPr>
      <w:r>
        <w:rPr>
          <w:sz w:val="36"/>
          <w:szCs w:val="36"/>
        </w:rPr>
        <w:t>Создание характера</w:t>
      </w:r>
    </w:p>
    <w:p>
      <w:pPr>
        <w:pStyle w:val="Normal"/>
        <w:ind w:firstLine="426"/>
        <w:jc w:val="center"/>
        <w:rPr>
          <w:sz w:val="28"/>
          <w:szCs w:val="36"/>
        </w:rPr>
      </w:pPr>
      <w:r>
        <w:rPr>
          <w:sz w:val="28"/>
          <w:szCs w:val="36"/>
        </w:rPr>
      </w:r>
    </w:p>
    <w:p>
      <w:pPr>
        <w:pStyle w:val="Normal"/>
        <w:ind w:firstLine="426"/>
        <w:rPr/>
      </w:pPr>
      <w:r>
        <w:rPr>
          <w:i/>
          <w:sz w:val="24"/>
          <w:szCs w:val="24"/>
        </w:rPr>
        <w:t>…</w:t>
      </w:r>
      <w:r>
        <w:rPr>
          <w:i/>
          <w:sz w:val="24"/>
          <w:szCs w:val="24"/>
        </w:rPr>
        <w:t>Терпение и самоотверженность</w:t>
      </w:r>
    </w:p>
    <w:p>
      <w:pPr>
        <w:pStyle w:val="Normal"/>
        <w:ind w:firstLine="426"/>
        <w:rPr/>
      </w:pPr>
      <w:r>
        <w:rPr>
          <w:i/>
          <w:sz w:val="24"/>
          <w:szCs w:val="24"/>
        </w:rPr>
        <w:t>…</w:t>
      </w:r>
      <w:r>
        <w:rPr>
          <w:i/>
          <w:sz w:val="24"/>
          <w:szCs w:val="24"/>
        </w:rPr>
        <w:t>Сила молчания и советь</w:t>
      </w:r>
    </w:p>
    <w:p>
      <w:pPr>
        <w:pStyle w:val="Normal"/>
        <w:ind w:firstLine="426"/>
        <w:rPr/>
      </w:pPr>
      <w:r>
        <w:rPr>
          <w:i/>
          <w:sz w:val="24"/>
          <w:szCs w:val="24"/>
        </w:rPr>
        <w:t>…</w:t>
      </w:r>
      <w:r>
        <w:rPr>
          <w:i/>
          <w:sz w:val="24"/>
          <w:szCs w:val="24"/>
        </w:rPr>
        <w:t>Оптимизм и пессимизм</w:t>
      </w:r>
    </w:p>
    <w:p>
      <w:pPr>
        <w:pStyle w:val="Normal"/>
        <w:ind w:firstLine="426"/>
        <w:rPr/>
      </w:pPr>
      <w:r>
        <w:rPr>
          <w:i/>
          <w:sz w:val="24"/>
          <w:szCs w:val="24"/>
        </w:rPr>
        <w:t>…</w:t>
      </w:r>
      <w:r>
        <w:rPr>
          <w:i/>
          <w:sz w:val="24"/>
          <w:szCs w:val="24"/>
        </w:rPr>
        <w:t>Счастье</w:t>
      </w:r>
    </w:p>
    <w:p>
      <w:pPr>
        <w:pStyle w:val="Normal"/>
        <w:ind w:firstLine="426"/>
        <w:jc w:val="center"/>
        <w:rPr>
          <w:i/>
          <w:i/>
          <w:sz w:val="28"/>
          <w:szCs w:val="24"/>
        </w:rPr>
      </w:pPr>
      <w:r>
        <w:rPr>
          <w:i/>
          <w:sz w:val="28"/>
          <w:szCs w:val="24"/>
        </w:rPr>
      </w:r>
    </w:p>
    <w:p>
      <w:pPr>
        <w:pStyle w:val="2"/>
        <w:ind w:firstLine="426"/>
        <w:rPr/>
      </w:pPr>
      <w:r>
        <w:rPr/>
        <w:t>Характер – это, так сказать, картина в линиях и красках, которую мы творим в самих себе. Бывает чудесно наблюдать пробуждение стремления к созданию характера уже в детстве – подобно тому, как видишь в птице инстинкт вить гнезда. Ребенок начинает с того, что подмечает всевозможные черты у взрослых, а потом перенимает то, что ему больше всего нравится и привлекает. Из этого мы можем понять, что если человек поглощен только собой, то у него не остается возможности на создание характера, поскольку нет времени подумать о других. Если даже величайшие актеры, к примеру, не смогут забыть на сцене о себе, то они не смогут играть. Музыкант, не сумевший забыть о себе во время исполнения, сыграет плохо. Как и в отношении всего прочего, создание себя непосредственно зависит от того, насколько мы способны забыть о себе; и это ключ ко всей жизни.</w:t>
      </w:r>
    </w:p>
    <w:p>
      <w:pPr>
        <w:pStyle w:val="TextBodyIndent"/>
        <w:ind w:firstLine="426"/>
        <w:rPr/>
      </w:pPr>
      <w:r>
        <w:rPr/>
        <w:t>Построение характера – куда более величественная и важная задача, чем строительство дома, города, страны или империи. Можно спросить, почему это так важно, ведь это всего лишь создание нашего ничтожного «я», но сколь многие возводили здания, даже создавали государства и исчезали, так и не оставив по себе памяти.</w:t>
      </w:r>
    </w:p>
    <w:p>
      <w:pPr>
        <w:pStyle w:val="Normal"/>
        <w:ind w:firstLine="426"/>
        <w:jc w:val="both"/>
        <w:rPr>
          <w:sz w:val="28"/>
        </w:rPr>
      </w:pPr>
      <w:r>
        <w:rPr>
          <w:sz w:val="28"/>
        </w:rPr>
        <w:t>Человек рожден в этом мире не только для того, чтобы есть, пить и жениться, он рожден, чтобы сделать совершенным человеческий характер. В этом ему помогает наличие глубинных мыслей и внимания к другим; даже при всем могуществе, положении, богатстве, знаниях и прочих благах мира человек остается бедным, если ему не хватает этого богатства души – верного обращения с другими</w:t>
      </w:r>
    </w:p>
    <w:p>
      <w:pPr>
        <w:pStyle w:val="Normal"/>
        <w:ind w:firstLine="426"/>
        <w:jc w:val="both"/>
        <w:rPr>
          <w:sz w:val="28"/>
        </w:rPr>
      </w:pPr>
      <w:r>
        <w:rPr>
          <w:sz w:val="28"/>
        </w:rPr>
      </w:r>
    </w:p>
    <w:p>
      <w:pPr>
        <w:pStyle w:val="Normal"/>
        <w:ind w:firstLine="426"/>
        <w:jc w:val="both"/>
        <w:rPr>
          <w:sz w:val="28"/>
        </w:rPr>
      </w:pPr>
      <w:r>
        <w:rPr>
          <w:sz w:val="28"/>
        </w:rPr>
        <w:t>Как только душа прикасается к внутреннему царству, которое является божественным царством, ее подлинное благородство проявляется в милосердии. Раньше царей и тех, кто принадлежал к аристократическому роду, учили быть милосердными, хотя это качество рождается в сердце человека. Это означает, что каждая душа исполняется аристократизма с того момента, как соприкасается с внутренним царством. Подлинный аристократизм – это благородство души, когда она начинает в каждом чувстве, мысли, слове и действии проявлять милосердие. Милосердие не имеет ничего общего с покровительственным отношением, которое является дурной манерой. Милосердный человек, прежде чем выказать это качество благородных, стремится укрыться даже от собственных глаз.</w:t>
      </w:r>
    </w:p>
    <w:p>
      <w:pPr>
        <w:pStyle w:val="Normal"/>
        <w:ind w:firstLine="426"/>
        <w:jc w:val="both"/>
        <w:rPr>
          <w:sz w:val="28"/>
        </w:rPr>
      </w:pPr>
      <w:r>
        <w:rPr>
          <w:sz w:val="28"/>
        </w:rPr>
        <w:t>По-настоящему благородные великие люди милосердны потому, что они наиболее чувствительны ко всему ранящему и причиняющему боль, что выпадает на их долю по вине незрелых душ, и поэтому сами из доброты стараются воздерживаться от совершения тех же ошибок в отношении кого-либо другого, какое бы низкое положение тот ни занимал.</w:t>
      </w:r>
    </w:p>
    <w:p>
      <w:pPr>
        <w:pStyle w:val="Normal"/>
        <w:ind w:firstLine="426"/>
        <w:jc w:val="both"/>
        <w:rPr>
          <w:sz w:val="28"/>
        </w:rPr>
      </w:pPr>
      <w:r>
        <w:rPr>
          <w:sz w:val="28"/>
        </w:rPr>
        <w:t>Великая истина заключена в словах Христа из Нагорной проповеди: «Блаженны кроткие, ибо они наследуют землю.» Это всегда будет истиной, независимо от эпохи и развития мира. Во времена аристократии, а равно и во времена демократии, ценность настоящего благородства натуры, которое проявляется в милосердии, никогда не умалится. Легко произнести слово, но чрезвычайно трудно проявлять милосердие всю жизнь, ведь нет конца мыслям о каждом своем шаге, необходимом для достижения этого результата. Здесь требуется рассудительность и чувство справедливости, способность взвешивать каждый свой поступок; к тому же нужно утонченное восприятие искусства и красоты, поскольку по мере совершенствования своей личности, человек достигает высочайших вершин мастерства. В сущности, создание своей личности есть высшая форма искусства.</w:t>
      </w:r>
    </w:p>
    <w:p>
      <w:pPr>
        <w:pStyle w:val="Normal"/>
        <w:ind w:firstLine="426"/>
        <w:jc w:val="both"/>
        <w:rPr>
          <w:sz w:val="28"/>
        </w:rPr>
      </w:pPr>
      <w:r>
        <w:rPr>
          <w:sz w:val="28"/>
        </w:rPr>
      </w:r>
    </w:p>
    <w:p>
      <w:pPr>
        <w:pStyle w:val="Normal"/>
        <w:ind w:firstLine="426"/>
        <w:jc w:val="both"/>
        <w:rPr>
          <w:sz w:val="28"/>
        </w:rPr>
      </w:pPr>
      <w:r>
        <w:rPr>
          <w:sz w:val="28"/>
        </w:rPr>
        <w:t>Как-то раз один юноша проявил нетерпение по отношению к старому отцу, который плохо слышал и потому переспрашивал его два или три раза. Видя раздражение на лице сына, отец сказал: «Сын мой, помнишь ли тот день, когда ты, совсем еще маленький, спросил меня: «Что это за птица?» – и я ответил: «Воробей». Ты спрашивал меня, пожалуй, раз пятьдесят, и мне хватило терпения повторять тебе это слово вновь и вновь, не испытывая ни раздражения, ни беспокойства; я был только рад поделиться с тобой тем, что знаю. Теперь, когда я уже не так хорошо слышу, ты тоже можешь проявить ко мне немного терпения и повторить что-либо раз – другой, если сразу я не расслышу.» Для того чтобы научиться этому благородному способу вести себя, прежде всего, требуется терпение – иногда в форме выносливости, иногда предупредительности, а иногда в способности простить.</w:t>
      </w:r>
    </w:p>
    <w:p>
      <w:pPr>
        <w:pStyle w:val="Normal"/>
        <w:ind w:firstLine="426"/>
        <w:jc w:val="both"/>
        <w:rPr>
          <w:sz w:val="28"/>
        </w:rPr>
      </w:pPr>
      <w:r>
        <w:rPr>
          <w:sz w:val="28"/>
        </w:rPr>
        <w:t>При общении с малообразованными людьми следует помнить, что настоящая цивилизация означает развитие. Те, кому не хватает образования, должны получить его, чтобы лучше понимать жизнь. Есть лишь две возможности: либо идти вперед, либо назад. Либо человек начнет думать так же, как и те, кому не хватает образования, либо он поможет им повысить свой уровень.</w:t>
      </w:r>
    </w:p>
    <w:p>
      <w:pPr>
        <w:pStyle w:val="Normal"/>
        <w:ind w:firstLine="426"/>
        <w:jc w:val="both"/>
        <w:rPr>
          <w:sz w:val="28"/>
        </w:rPr>
      </w:pPr>
      <w:r>
        <w:rPr>
          <w:sz w:val="28"/>
        </w:rPr>
        <w:t xml:space="preserve">Но навязывать кому бы то ни было свою добродетель – это гордыня. Мы должны считать своим священным долгом обращаться с людьми, нуждающимися в совершенствовании, с такой мягкостью и вежливостью, чтобы в них развились культура и красота, которые тогда смогут быть разделены и нами и ими. </w:t>
      </w:r>
    </w:p>
    <w:p>
      <w:pPr>
        <w:pStyle w:val="Normal"/>
        <w:ind w:firstLine="426"/>
        <w:jc w:val="both"/>
        <w:rPr>
          <w:sz w:val="28"/>
        </w:rPr>
      </w:pPr>
      <w:r>
        <w:rPr>
          <w:sz w:val="28"/>
        </w:rPr>
      </w:r>
    </w:p>
    <w:p>
      <w:pPr>
        <w:pStyle w:val="Normal"/>
        <w:ind w:firstLine="426"/>
        <w:jc w:val="both"/>
        <w:rPr>
          <w:sz w:val="28"/>
        </w:rPr>
      </w:pPr>
      <w:r>
        <w:rPr>
          <w:sz w:val="28"/>
        </w:rPr>
        <w:t>Все усилия, предпринимаемые для развития личности или для построения характера, должны совершаться не для того, чтобы доказать свое превосходство над остальными, а для того, чтобы достичь большего согласия с окружающими и с теми, с кем жизнь нас сталкивает. Эту добродетель непросто приобрести и проявить, потому что для нее нужна не только добрая воля, но и мудрость. Величайший талант дипломата состоит в умении достичь желанных результатов посредством соглашения. Несогласие достигается с легкостью; мы так часто видим его среди низших форм творения! Согласие – вот что труднодостижимо, ведь оно требует широты в восприятии жизни, и это является настоящим признаком духовности. Узость восприятия сужает горизонты, доступные взгляду человека. Как бы сильно ни различались взгляды двух людей, основа для соглашения найдется всегда; но эта общая почва может находиться очень далеко, а человек не всегда желает идти в такую даль, чтобы прийти к согласию. Нередко ему не хватает терпения продвинуться достаточно далеко, чтобы встретиться с другим. Обычно все происходит иначе: каждый хочет, чтобы другой пришел к нему туда, где он стоит, а сам не испытывает никакого желания сдвинуться с этой точки.</w:t>
      </w:r>
    </w:p>
    <w:p>
      <w:pPr>
        <w:pStyle w:val="Normal"/>
        <w:ind w:firstLine="426"/>
        <w:jc w:val="both"/>
        <w:rPr>
          <w:sz w:val="28"/>
        </w:rPr>
      </w:pPr>
      <w:r>
        <w:rPr>
          <w:sz w:val="28"/>
        </w:rPr>
        <w:t>Это не значит, что человек должен отбросить все свои убеждения, чтобы получить возможность прийти к соглашению с каждым человеком; нет прока быть вечно снисходительным к любой мысли кого-либо, как нет прока и в том, чтобы всегда вырывать собственные убеждения из своего сердца. Примирение состоит не в этом. Человек, способный выслушать другого, может и другого побудить выслушать себя. Если человек способен одновременно смотреть со своей точки зрения и с точки зрения другого человека, он приобретает полный обзор и ясное понимание; он, скажем так, смотрит обоими глазами.</w:t>
      </w:r>
    </w:p>
    <w:p>
      <w:pPr>
        <w:pStyle w:val="Normal"/>
        <w:ind w:firstLine="426"/>
        <w:jc w:val="both"/>
        <w:rPr>
          <w:sz w:val="28"/>
        </w:rPr>
      </w:pPr>
      <w:r>
        <w:rPr>
          <w:sz w:val="28"/>
        </w:rPr>
        <w:t>Без сомнения, трение порождает огонь, но сам этот огонь есть согласие атомов. Если двое имеют собственные убеждения и спорят о них, это служит стимулом для мышления и не вызывает особых проблем; но если человек спорит ради того, чтобы спорить, то спор становится его целью и он перестает получать удовольствие от примирения. Слова становятся средством вызывать несогласие, доказательства превращаются в топливо для его пламени. Но мудрость проживает там, где интеллект гибок; такой человек понимает и видит все: как правильное в неправильном, так и неправильное в правильном. Человек, достигший совершенного знания, возвысился над категориями истинного и ложного. Он знает их, и в то же время не знает, он может сказать многое – и в то же время что может он сказать? Тогда ему становится легко принимать всех и вся.</w:t>
      </w:r>
    </w:p>
    <w:p>
      <w:pPr>
        <w:pStyle w:val="Normal"/>
        <w:ind w:firstLine="426"/>
        <w:jc w:val="both"/>
        <w:rPr>
          <w:sz w:val="28"/>
        </w:rPr>
      </w:pPr>
      <w:r>
        <w:rPr>
          <w:sz w:val="28"/>
        </w:rPr>
      </w:r>
    </w:p>
    <w:p>
      <w:pPr>
        <w:pStyle w:val="Normal"/>
        <w:ind w:firstLine="426"/>
        <w:jc w:val="both"/>
        <w:rPr>
          <w:sz w:val="28"/>
        </w:rPr>
      </w:pPr>
      <w:r>
        <w:rPr>
          <w:sz w:val="28"/>
        </w:rPr>
        <w:t xml:space="preserve">Самоотверженность. </w:t>
      </w:r>
    </w:p>
    <w:p>
      <w:pPr>
        <w:pStyle w:val="Normal"/>
        <w:ind w:firstLine="426"/>
        <w:jc w:val="both"/>
        <w:rPr>
          <w:sz w:val="28"/>
        </w:rPr>
      </w:pPr>
      <w:r>
        <w:rPr>
          <w:sz w:val="28"/>
        </w:rPr>
        <w:t>Самоотверженность не только украшает натуру человека, придавая доброжелательность его словам и манерам, но также дарит достоинство и силу, которые приходят вместе с духом независимости, этим верным признаком мудрости. Самоотверженность часто наполняет дух человека смирением, освобождая его от опьянения, затемняющего душу. Независимость и беспристрастность – эти два крыла, которые позволяют душе летать, - рождаются из духа самоотверженности. С того момента, как дух самоотверженности начал разгораться в сердце человека, его слова и поступки исполняются благородства, коего не могут дать никакие земные власть и богатство.</w:t>
      </w:r>
    </w:p>
    <w:p>
      <w:pPr>
        <w:pStyle w:val="Normal"/>
        <w:ind w:firstLine="426"/>
        <w:jc w:val="both"/>
        <w:rPr>
          <w:sz w:val="28"/>
        </w:rPr>
      </w:pPr>
      <w:r>
        <w:rPr>
          <w:sz w:val="28"/>
        </w:rPr>
        <w:t>Есть множество идей, опьяняющих человека, много чувств, воздействующих на душу как вино, но нет более крепкого вина, чем вино самоотверженности. В нем заключены могущество и чувство собственного достоинства, подобных которым не дает ни одно общественное положение. Стать кем-то – это ограниченность, кем бы вы ни были; даже тот, кого провозгласили царем мира, все же не был бы повелителем вселенной. Господин земли по-прежнему остается рабом небес. Самоотверженный человек – тот, кто не является никем, в то же время будучи всем.</w:t>
      </w:r>
    </w:p>
    <w:p>
      <w:pPr>
        <w:pStyle w:val="Normal"/>
        <w:ind w:firstLine="426"/>
        <w:jc w:val="both"/>
        <w:rPr>
          <w:sz w:val="28"/>
        </w:rPr>
      </w:pPr>
      <w:r>
        <w:rPr>
          <w:sz w:val="28"/>
        </w:rPr>
      </w:r>
    </w:p>
    <w:p>
      <w:pPr>
        <w:pStyle w:val="Normal"/>
        <w:ind w:firstLine="426"/>
        <w:jc w:val="both"/>
        <w:rPr>
          <w:sz w:val="28"/>
        </w:rPr>
      </w:pPr>
      <w:r>
        <w:rPr>
          <w:sz w:val="28"/>
        </w:rPr>
        <w:t>Мы нередко удивляемся, почему человек так слаб, что зачастую как бы обречен быть плохим. Но это не так, и этот вопрос прекрасно истолкован в арабской сказке из «Тысячи и одной ночи».</w:t>
      </w:r>
    </w:p>
    <w:p>
      <w:pPr>
        <w:pStyle w:val="Normal"/>
        <w:ind w:firstLine="426"/>
        <w:jc w:val="both"/>
        <w:rPr>
          <w:sz w:val="28"/>
        </w:rPr>
      </w:pPr>
      <w:r>
        <w:rPr>
          <w:sz w:val="28"/>
        </w:rPr>
        <w:t>У одного царя был слуга – великий пьяница. Однажды, чтобы повеселиться, царь велел остальным слугам напоить этого человека до беспамятства и положить его в царскую постель. Когда настал день, то заиграла музыканты, как это было принято, и дюжина прекрасных девушек запела в опочивальне, чтобы пробудить его.</w:t>
      </w:r>
    </w:p>
    <w:p>
      <w:pPr>
        <w:pStyle w:val="Normal"/>
        <w:ind w:firstLine="426"/>
        <w:jc w:val="both"/>
        <w:rPr>
          <w:sz w:val="28"/>
        </w:rPr>
      </w:pPr>
      <w:r>
        <w:rPr>
          <w:sz w:val="28"/>
        </w:rPr>
        <w:t>Проснувшись, слуга подумал: «Что со мной случилось? Прошлым вечером я был слугой, теперь же лежу в царской постели и все вокруг тоже выглядит по-царски! Так слуга я или царь?» он взглянул на девушек, и все они поклонились. Каждый называл его «Ваше Величество».</w:t>
      </w:r>
    </w:p>
    <w:p>
      <w:pPr>
        <w:pStyle w:val="Normal"/>
        <w:ind w:firstLine="426"/>
        <w:jc w:val="both"/>
        <w:rPr>
          <w:sz w:val="28"/>
        </w:rPr>
      </w:pPr>
      <w:r>
        <w:rPr>
          <w:sz w:val="28"/>
        </w:rPr>
        <w:t>Он встал вышел из опочивальни и пошел в зал. Там он сел на трон, потом вошли визири, поклонились ему и обратились с приветственными речами. Тогда слуга решил: «Я наверняка царь. Если бы я был царем только в постели, это бы еще ничего не значило, но и здесь все как один кланяются и называют меня «Ваше Величество!»</w:t>
      </w:r>
    </w:p>
    <w:p>
      <w:pPr>
        <w:pStyle w:val="Normal"/>
        <w:ind w:firstLine="426"/>
        <w:jc w:val="both"/>
        <w:rPr>
          <w:sz w:val="28"/>
        </w:rPr>
      </w:pPr>
      <w:r>
        <w:rPr>
          <w:sz w:val="28"/>
        </w:rPr>
        <w:t>Весь день он наслаждался царской жизнью. Но вечером пришла его жена. Минувшей ночью, когда он не вернулся домой, она решила, что он валяется где-нибудь пьяный. Она искала его повсюду и, не найдя, пошла во дворец. Никто не остановил ее, потому что таков был приказ царя. Когда она вошла в зал, ее муж посмотрел на нее так, будто увидел смерть; он подумал: «Я не могу быть царем, потому что, если бы я был им, здесь бы не было моей жены. Мне придется пойти с ней!» Она сказала ему: «Что ты здесь делаешь? Ты не вернулся домой; у меня не было и куска хлеба, пока ты наслаждался тут. Идем.» Он ответил жене: «Я тебя не знаю, поди прочь.» Но она возразила: «Ты мой муж, идем со мной.» И жена утащила его с собой, хотя он все время твердил: «Я царь, я царь».</w:t>
      </w:r>
    </w:p>
    <w:p>
      <w:pPr>
        <w:pStyle w:val="Normal"/>
        <w:ind w:firstLine="426"/>
        <w:jc w:val="both"/>
        <w:rPr>
          <w:sz w:val="28"/>
        </w:rPr>
      </w:pPr>
      <w:r>
        <w:rPr>
          <w:sz w:val="28"/>
        </w:rPr>
        <w:t>Любая ситуация, в которой мы находимся, заставляет нас верить, что мы есть то или это. То, что душа испытывает, тем она себя и считает. Если душа воспринимает свое внешнее «я» как младенца, она верит: «Я дитя». Если она видит свое внешнее «я» как старика, она думает «Я старик». Если она воспринимает свое внешнее «я» во дворце, она считает: «Я богач». Если она видит это «я» в хижине, она думает: «Я бедняк». Но действительно лишь одно: «Я есть».</w:t>
      </w:r>
    </w:p>
    <w:p>
      <w:pPr>
        <w:pStyle w:val="Normal"/>
        <w:ind w:firstLine="426"/>
        <w:jc w:val="both"/>
        <w:rPr>
          <w:sz w:val="28"/>
        </w:rPr>
      </w:pPr>
      <w:r>
        <w:rPr>
          <w:sz w:val="28"/>
        </w:rPr>
      </w:r>
    </w:p>
    <w:p>
      <w:pPr>
        <w:pStyle w:val="Normal"/>
        <w:ind w:firstLine="426"/>
        <w:jc w:val="both"/>
        <w:rPr>
          <w:sz w:val="28"/>
        </w:rPr>
      </w:pPr>
      <w:r>
        <w:rPr>
          <w:sz w:val="28"/>
        </w:rPr>
        <w:t>Есть чары жизни, которыми околдован человек. Ребенок то ласкает и целует куклу, то швыряет ее оземь и ломает, а взамен берет другую. Иногда мы называем кого-то своим другом, а иногда объявляем его же врагом. Порой мы говорим, что нам нравится какая-нибудь национальность или раса, а в следующий раз враждуем с ней. Мы как дети и потому переменчивы.</w:t>
      </w:r>
    </w:p>
    <w:p>
      <w:pPr>
        <w:pStyle w:val="Normal"/>
        <w:ind w:firstLine="426"/>
        <w:jc w:val="both"/>
        <w:rPr>
          <w:sz w:val="28"/>
        </w:rPr>
      </w:pPr>
      <w:r>
        <w:rPr>
          <w:sz w:val="28"/>
        </w:rPr>
        <w:t>Человек в своем сне жизни постоянно гонится за убегающими облаками. А когда он пробуждается? Когда приходит его «жена». Кто она «жена»? «Жена» – это разрушительная стихия природы; когда она приходит как смерть, человек видит, что все то, чем он владел и что считал своим, останется позади: его имя, его слава, его достояние. Все это существует лишь для тех, кто жив, а для него есть лишь могила. С собой он не может взять ничего. Тогда он осознает, что ничего вокруг не может дать ему вечного мира и удовлетворения, и начинает искать нечто такое, что дает ему это.</w:t>
      </w:r>
    </w:p>
    <w:p>
      <w:pPr>
        <w:pStyle w:val="Normal"/>
        <w:ind w:firstLine="426"/>
        <w:jc w:val="both"/>
        <w:rPr>
          <w:sz w:val="28"/>
        </w:rPr>
      </w:pPr>
      <w:r>
        <w:rPr>
          <w:sz w:val="28"/>
        </w:rPr>
        <w:t>Это вопрос эго, сознания. Есть индийская пословица: «Унижение мудрого не пропадает даром. Семя падает в пыль, чтобы прорасти». После того как мудрый человек унизит себя до пыли, эта пыль обеспечит его расцвет. Это еще не будет господством, но подготовит его к более высоким ступеням развития.</w:t>
      </w:r>
    </w:p>
    <w:p>
      <w:pPr>
        <w:pStyle w:val="Normal"/>
        <w:ind w:firstLine="426"/>
        <w:jc w:val="both"/>
        <w:rPr>
          <w:sz w:val="28"/>
        </w:rPr>
      </w:pPr>
      <w:r>
        <w:rPr>
          <w:sz w:val="28"/>
        </w:rPr>
      </w:r>
    </w:p>
    <w:p>
      <w:pPr>
        <w:pStyle w:val="Normal"/>
        <w:ind w:firstLine="426"/>
        <w:jc w:val="both"/>
        <w:rPr>
          <w:sz w:val="28"/>
        </w:rPr>
      </w:pPr>
      <w:r>
        <w:rPr>
          <w:sz w:val="28"/>
        </w:rPr>
        <w:t>Когда человек понимает, что все проявления в этом мире исходят от единого Сущего, он не может сдержать слов: «Чему же мы должны поклоняться, что почитать, если сами мы и есть все? И кого нам бояться?» Но он забывает про собственную личность. Умом мы признаем, что все мы есть одно. Но когда нам кто-то причиняет боль, мы не можем вынести этого и уже не думаем, что он есть то же, что и мы. Когда некто причиняет нам вред, мы проклинаем его. Но если мы по-прежнему считаем, что он есть то же самое, что и мы, то почему мы должны проклинать его?</w:t>
      </w:r>
    </w:p>
    <w:p>
      <w:pPr>
        <w:pStyle w:val="Normal"/>
        <w:ind w:firstLine="426"/>
        <w:jc w:val="both"/>
        <w:rPr>
          <w:sz w:val="28"/>
        </w:rPr>
      </w:pPr>
      <w:r>
        <w:rPr>
          <w:sz w:val="28"/>
        </w:rPr>
      </w:r>
    </w:p>
    <w:p>
      <w:pPr>
        <w:pStyle w:val="Normal"/>
        <w:ind w:firstLine="426"/>
        <w:jc w:val="both"/>
        <w:rPr>
          <w:sz w:val="28"/>
        </w:rPr>
      </w:pPr>
      <w:r>
        <w:rPr>
          <w:sz w:val="28"/>
        </w:rPr>
        <w:t>Есть два воззрения на жизнь: в первом случае кажется, что все плохо; во втором случае – что все хорошо. Наша жизнь в мире с утра до вечера наполнена опытами, хорошими и плохими в различной степени; и чем глубже мы изучаем тайну хорошего и плохого, тем больше видим, что на самом деле нет таких вещей, как «хорошее» и «плохое». Все происходящее лишь кажется нам хорошим или плохим в зависимости от нашего отношения и обстоятельств.</w:t>
      </w:r>
    </w:p>
    <w:p>
      <w:pPr>
        <w:pStyle w:val="Normal"/>
        <w:ind w:firstLine="426"/>
        <w:jc w:val="both"/>
        <w:rPr>
          <w:sz w:val="28"/>
        </w:rPr>
      </w:pPr>
      <w:r>
        <w:rPr>
          <w:sz w:val="28"/>
        </w:rPr>
        <w:t>Ординарному человеку легко судить, что хорошо, а что плохо, что справедливо, а что несправедливо; для мудреца это очень трудно. Каждый человек сам превращает вещи из хороших в плохие или из плохих в хорошие, потому что находится на своем индивидуальном уровне развития, с позиций которого и судит. Иногда некий предмет оказывается тоньше и сложнее другого, и тогда человеку бывает трудно вынести суждение о нем. Было время, когда музыку Вагнера не понимали, а было и такое, когда его признавали величайшим из композиторов. Порой вещи хороши сами по себе, но на нашем индивидуальном уровне развития они кажутся не такими уж хорошими для нас. Что считалось хорошим лишь несколько лет назад, может уже не показаться нам таковым на новом этапе развития. Ребенок больше всего ценит своих кукол, но позднее начнет отдавать предпочтение творениям великих скульпторов.</w:t>
      </w:r>
    </w:p>
    <w:p>
      <w:pPr>
        <w:pStyle w:val="Normal"/>
        <w:ind w:firstLine="426"/>
        <w:jc w:val="both"/>
        <w:rPr>
          <w:sz w:val="28"/>
        </w:rPr>
      </w:pPr>
      <w:r>
        <w:rPr>
          <w:sz w:val="28"/>
        </w:rPr>
        <w:t xml:space="preserve">Все это доказывает, что на каждой ступени эволюции представления человека о хорошем и плохом менялись – поэтому, если только поразмыслить над этим, придешь к пониманию, что нет ничего плохого или хорошего. Если бы существовала такая вещь, как «хорошее», то все было бы хорошим. Без сомнения, есть фаза, когда человек оказывается рабом своих собственных представлений о плохом и хорошем; но есть и другое состояние, в котором человек является господином. Это мастерство приходит к нему после осознания того факта, что хорошее и плохое рождаются из его же отношения к жизни; и тогда «правильное» и «неправильное», «хорошее» и «плохое» становятся его рабами, поскольку он знает, что в его власти превратить одно в другое. </w:t>
      </w:r>
    </w:p>
    <w:p>
      <w:pPr>
        <w:pStyle w:val="Normal"/>
        <w:ind w:firstLine="426"/>
        <w:jc w:val="both"/>
        <w:rPr>
          <w:sz w:val="28"/>
        </w:rPr>
      </w:pPr>
      <w:r>
        <w:rPr>
          <w:sz w:val="28"/>
        </w:rPr>
        <w:t xml:space="preserve">Так открывается дверь к еще одной тайне жизни, и это показывает нам, что, поскольку в каждой вещи заключена двойственность, так же есть двойственность и в каждом действии и явлении. Во всем справедливом скрывается нечто несправедливое, а во всем плохом присутствует нечто хорошее. И затем человек начинает видеть, как мир реагирует на все его действия: один человек замечает только хорошее, а другой лишь плохое. </w:t>
      </w:r>
    </w:p>
    <w:p>
      <w:pPr>
        <w:pStyle w:val="Normal"/>
        <w:ind w:firstLine="426"/>
        <w:jc w:val="both"/>
        <w:rPr>
          <w:sz w:val="28"/>
        </w:rPr>
      </w:pPr>
      <w:r>
        <w:rPr>
          <w:sz w:val="28"/>
        </w:rPr>
        <w:t>Есть ли такая радость, которую можно сравнить с радостью принимать вещи спокойно, терпеливо и легко? Все прочие радости происходят из внешних источников, но это счастье - собственность человека.</w:t>
      </w:r>
    </w:p>
    <w:p>
      <w:pPr>
        <w:pStyle w:val="Normal"/>
        <w:ind w:firstLine="426"/>
        <w:jc w:val="both"/>
        <w:rPr>
          <w:sz w:val="28"/>
        </w:rPr>
      </w:pPr>
      <w:r>
        <w:rPr>
          <w:sz w:val="28"/>
        </w:rPr>
        <w:t>У этого вопроса есть и другая сторона. Каждый из нас рад видеть того, кого он любит, уважает и боготворит; если же мы хмуримся при виде кого-то, так это потому, что этот человек не вызывает в нас восхищения или уважения. Любовь – это божественная сущность в человеке. В человеческой любви мы начинаем видеть путь к божественной любви, подобно тому как девочка начинает получать первые уроки семейной жизни, играя в куклы. Человек усваивает этот урок, любя другого человека, друга, любимого, отца, мать, брата, сестру или учителя. Но любовь используется неправильно, если она не получает постоянного развития и распространения. Вода в пруду может застояться, но вода реки не загнивает, потому что она движется. Таким образом, искренне любя, человек должен выращивать росток любви, помогая ему расти и развиваться в то же самое время.</w:t>
      </w:r>
    </w:p>
    <w:p>
      <w:pPr>
        <w:pStyle w:val="Normal"/>
        <w:ind w:firstLine="426"/>
        <w:jc w:val="both"/>
        <w:rPr>
          <w:sz w:val="28"/>
        </w:rPr>
      </w:pPr>
      <w:r>
        <w:rPr>
          <w:sz w:val="28"/>
        </w:rPr>
        <w:t>Любовь выполнила свою работу, когда человек весь становится любовью – в его атмосфере, выражении, в каждом совершенном им движении. А разве такой человек может любить одного и отталкивать другого? Одно выражение его лица и его присутствие становятся благословением. На Востоке люди беседуют со святыми и мудрецами не из-за их чудес, а потому, что их присутствие, их лица и взгляды излучают вибрации любви; эта любовь выражается в терпимости, во всепрощении, в уважении, в способности не обращать внимания на ошибки других. Их симпатия скрывает недостатки окружающих, как если бы это были их собственные недостатки; они забывают о собственном интересе ради интересов других. Для них не важно, в каких обстоятельствах они сами находятся, вознесены судьбой или смиренны. Они видят святое в любой форме и в каждом существе.</w:t>
      </w:r>
    </w:p>
    <w:p>
      <w:pPr>
        <w:pStyle w:val="Normal"/>
        <w:ind w:firstLine="426"/>
        <w:jc w:val="both"/>
        <w:rPr>
          <w:sz w:val="28"/>
        </w:rPr>
      </w:pPr>
      <w:r>
        <w:rPr>
          <w:sz w:val="28"/>
        </w:rPr>
        <w:t>В современную эпоху люди считают интеллектуальную жизнь или жизнь, заполненную физическим трудом, нормальной. Практичным человеком считается тот, кто наделен здравым смыслом, а здравый смысл не выходит за свои ограниченные рамки. Практичный человек – это тот, кто знает, как лучше всего удовлетворить свои материальные интересы в непрерывной жизненной борьбе. Некоторые считают здравым смыслом позитивизм, или веру только в то, что доказывает свою реальность для наших чувств и что может постичь наш ум. По этой причине ради большего и продолжающего расти прогресса в материальном мире мы захлопнули двери в другой мир развития, куда можно попасть, лишь открыв дверь к глубинной стороне жизни. По своей структуре и чертам характера, по своему физическому строению человек смотрит только на одну сторону и заслоняет другую своим собственным «я». Из-за того, что он создан с такой натурой, он не может посмотреть на глубинную сторону, т.к. поглощен жизнью на поверхности.</w:t>
      </w:r>
    </w:p>
    <w:p>
      <w:pPr>
        <w:pStyle w:val="Normal"/>
        <w:ind w:firstLine="426"/>
        <w:jc w:val="both"/>
        <w:rPr>
          <w:sz w:val="28"/>
        </w:rPr>
      </w:pPr>
      <w:r>
        <w:rPr>
          <w:sz w:val="28"/>
        </w:rPr>
        <w:t>Сегодня потребность во внутренней жизни велика как никогда. В наши дни развитыми оказались только качества головы, тогда как необходимо развивать качества сердца ради достижения равновесия жизни. Жизнь таким образом уравновешенная, затем может быть подготовлена для восприятия внутренней культуры, или духовной жизни. Многие считают, что чувства совершенно не важны, что их можно с легкостью отделить от главной темы жизни, которой сейчас является интеллектуальность. Ни один из тех, кто размышлял о глубинной стороне жизни, ни на миг не усомнился в силе и вдохновении, которые поднимаются от пламенеющего сердца. Человек, наделенный качествами сердца, не должен быть простаком; ему незачем искоренять интеллект, просто сердечность придает интеллекту то, что аромат придает цветку. Мораль, усвоенная логически, суха – это фрукт без сока, цветок без запаха. Сердечность рождает подлинную добродетель, которой никто не может научить; любящий человек, человек с симпатией в сердце, изучает мораль через себя. Только равновесие мысли и чувства готовит почву к посадке в нее семян внутренней жизни.</w:t>
      </w:r>
    </w:p>
    <w:p>
      <w:pPr>
        <w:pStyle w:val="Normal"/>
        <w:ind w:firstLine="426"/>
        <w:jc w:val="both"/>
        <w:rPr>
          <w:sz w:val="28"/>
        </w:rPr>
      </w:pPr>
      <w:r>
        <w:rPr>
          <w:sz w:val="28"/>
        </w:rPr>
        <w:t>Чтобы прийти к духовной жизни, надо сделать три шага.</w:t>
      </w:r>
    </w:p>
    <w:p>
      <w:pPr>
        <w:pStyle w:val="Normal"/>
        <w:ind w:firstLine="426"/>
        <w:jc w:val="both"/>
        <w:rPr>
          <w:sz w:val="28"/>
        </w:rPr>
      </w:pPr>
      <w:r>
        <w:rPr>
          <w:sz w:val="28"/>
        </w:rPr>
        <w:t>Первый шаг – познание природы и характера человека. Искатель делает первый шаг по тропе истинны, когда оказывается способным совершенно понять своих ближних и найти решение для любой проблемы, связанной с ними.</w:t>
      </w:r>
    </w:p>
    <w:p>
      <w:pPr>
        <w:pStyle w:val="Normal"/>
        <w:ind w:firstLine="426"/>
        <w:jc w:val="both"/>
        <w:rPr>
          <w:sz w:val="28"/>
        </w:rPr>
      </w:pPr>
      <w:r>
        <w:rPr>
          <w:sz w:val="28"/>
        </w:rPr>
        <w:t>Второй шаг – проникнуть в природу вещей и существ, понять причину и следствие. Когда человек начинает видеть хорошую сторону в плохом и плохую в хорошем, замечать ложную сторону правды и правдивую сторону лжи, то это означает, что он сделал еще один шаг на духовном пути.</w:t>
      </w:r>
    </w:p>
    <w:p>
      <w:pPr>
        <w:pStyle w:val="Normal"/>
        <w:ind w:firstLine="426"/>
        <w:jc w:val="both"/>
        <w:rPr>
          <w:sz w:val="28"/>
        </w:rPr>
      </w:pPr>
      <w:r>
        <w:rPr>
          <w:sz w:val="28"/>
        </w:rPr>
        <w:t>Третий шаг – подняться над всей болью и всеми наслаждениями жизни, так что он оказывается в мире и вне его. Бессмертия не надо искать в будущей жизни, если его можно когда-нибудь обрести, так только во время жизни. На этой третьей ступени развития человек получает способность обретать счастье, силу, знание, жизнь и мир в себе самом, не завися от внешних вещей.</w:t>
      </w:r>
    </w:p>
    <w:p>
      <w:pPr>
        <w:pStyle w:val="Normal"/>
        <w:ind w:firstLine="426"/>
        <w:jc w:val="both"/>
        <w:rPr>
          <w:sz w:val="28"/>
        </w:rPr>
      </w:pPr>
      <w:r>
        <w:rPr>
          <w:sz w:val="28"/>
        </w:rPr>
        <w:t>Духовное знание, которое всегда искали пробудившиеся души, никогда не перестанет манить их. В прошлые эпохи искатели стремились найти себе проводника, наставника, который посвятил бы их в тайны глубинной жизни, и когда секрет открывался, то для них в этом не оставалось тайны. Человек еще не проснувшийся к внутренней жизни во всей ее полноте; видит лишь одну ее сторону, может быть, и более интересную, но менее реальную. Тот, кто познал обе стороны жизни, внешнюю и внутреннюю, без сомнения, исполнил свое предназначение на земле.</w:t>
      </w:r>
    </w:p>
    <w:p>
      <w:pPr>
        <w:pStyle w:val="Normal"/>
        <w:ind w:firstLine="426"/>
        <w:jc w:val="both"/>
        <w:rPr>
          <w:sz w:val="28"/>
        </w:rPr>
      </w:pPr>
      <w:r>
        <w:rPr>
          <w:sz w:val="28"/>
        </w:rPr>
      </w:r>
    </w:p>
    <w:p>
      <w:pPr>
        <w:pStyle w:val="Normal"/>
        <w:ind w:firstLine="426"/>
        <w:jc w:val="both"/>
        <w:rPr>
          <w:sz w:val="28"/>
        </w:rPr>
      </w:pPr>
      <w:r>
        <w:rPr>
          <w:sz w:val="28"/>
        </w:rPr>
        <w:t>Сила молчания.</w:t>
      </w:r>
    </w:p>
    <w:p>
      <w:pPr>
        <w:pStyle w:val="Normal"/>
        <w:ind w:firstLine="426"/>
        <w:jc w:val="both"/>
        <w:rPr>
          <w:sz w:val="28"/>
        </w:rPr>
      </w:pPr>
      <w:r>
        <w:rPr>
          <w:sz w:val="28"/>
        </w:rPr>
        <w:t>В наше время мы настолько любим поговорить, что оставшись в одиночестве человек испытывает желание выйти из дома и попытаться найти какого-нибудь собеседника. Часто люди наедине с собой начинают разговаривать с окружающими предметами а многие говорят сами с собой, если больше не с кем.</w:t>
      </w:r>
    </w:p>
    <w:p>
      <w:pPr>
        <w:pStyle w:val="Normal"/>
        <w:ind w:firstLine="426"/>
        <w:jc w:val="both"/>
        <w:rPr>
          <w:sz w:val="28"/>
        </w:rPr>
      </w:pPr>
      <w:r>
        <w:rPr>
          <w:sz w:val="28"/>
        </w:rPr>
        <w:t>Разговаривая мы тратим очень много жизненных сил; молчание в течение одного дня означает удлинение жизни на неделю или больше, а день проведенный в разговорах, отнимает неделю жизни. Молчание – это лекарство от многих бед, хотя человек, живущий в миру, разумеется, не может практиковать его постоянно. Но он в состоянии следить за своими словами; человек мог бы помнить, что за каждое сказанное им слово он будет награжден небесами или наказан адом.</w:t>
      </w:r>
    </w:p>
    <w:p>
      <w:pPr>
        <w:pStyle w:val="Normal"/>
        <w:ind w:firstLine="426"/>
        <w:jc w:val="both"/>
        <w:rPr>
          <w:sz w:val="28"/>
        </w:rPr>
      </w:pPr>
      <w:r>
        <w:rPr>
          <w:sz w:val="28"/>
        </w:rPr>
        <w:t>Если бы кто-нибудь объяснил им, они бы, возможно, поняли, как много энергии теряется с каждым сказанным словом.</w:t>
      </w:r>
    </w:p>
    <w:p>
      <w:pPr>
        <w:pStyle w:val="Normal"/>
        <w:ind w:firstLine="426"/>
        <w:jc w:val="both"/>
        <w:rPr>
          <w:sz w:val="28"/>
        </w:rPr>
      </w:pPr>
      <w:r>
        <w:rPr>
          <w:sz w:val="28"/>
        </w:rPr>
        <w:t>Сила молчания очень велика, и не только с точки зрения получения и накопления энергии и жизненной силы, но и с моральной, много пользы можно приобрести молчанием.</w:t>
      </w:r>
    </w:p>
    <w:p>
      <w:pPr>
        <w:pStyle w:val="Normal"/>
        <w:ind w:firstLine="426"/>
        <w:jc w:val="both"/>
        <w:rPr>
          <w:sz w:val="28"/>
        </w:rPr>
      </w:pPr>
      <w:r>
        <w:rPr>
          <w:sz w:val="28"/>
        </w:rPr>
        <w:t>Многие глупости, совершаемые нами, это глупости речи. За каждую неделю на одно ошибочное действие мы совершаем тысячи ошибок речи. Часто мы оскорбляем или раним другого только лишь потому, что слишком много говорим; воздержись мы от речи, этого бы не случилось.</w:t>
      </w:r>
    </w:p>
    <w:p>
      <w:pPr>
        <w:pStyle w:val="Normal"/>
        <w:ind w:firstLine="426"/>
        <w:jc w:val="both"/>
        <w:rPr>
          <w:sz w:val="28"/>
        </w:rPr>
      </w:pPr>
      <w:r>
        <w:rPr>
          <w:sz w:val="28"/>
        </w:rPr>
        <w:t>Кроме того существует тенденция к преувеличению. Все идеалисты, любящие чем-либо восхищаться, имеют склонность к преувеличениям.</w:t>
      </w:r>
    </w:p>
    <w:p>
      <w:pPr>
        <w:pStyle w:val="Normal"/>
        <w:ind w:firstLine="426"/>
        <w:jc w:val="both"/>
        <w:rPr>
          <w:sz w:val="28"/>
        </w:rPr>
      </w:pPr>
      <w:r>
        <w:rPr>
          <w:sz w:val="28"/>
        </w:rPr>
        <w:t>В разговорах человек развивает в себе еще и склонность к противоречию. Чтобы ни говорилось, он желает сказать нечто противоположное. Он становится похож на боксера или борца: если ему не с кем меряться силами, он чувствует себя обманутым, настолько велика его склонность к речи.</w:t>
      </w:r>
    </w:p>
    <w:p>
      <w:pPr>
        <w:pStyle w:val="Normal"/>
        <w:ind w:firstLine="426"/>
        <w:jc w:val="both"/>
        <w:rPr>
          <w:sz w:val="28"/>
        </w:rPr>
      </w:pPr>
      <w:r>
        <w:rPr>
          <w:sz w:val="28"/>
        </w:rPr>
        <w:t>Стремление противоречить может разрастись настолько, что, даже если человек слышит собственную мысль из уст кого-то другого, он занимает противоположную позицию, чтобы обеспечить возможность спора. Есть персидская поговорка. «О Молчание, ты есть бесценное блаженство, ты скрываешь промашки глупцов и даришь вдохновение мудрым!»</w:t>
      </w:r>
    </w:p>
    <w:p>
      <w:pPr>
        <w:pStyle w:val="Normal"/>
        <w:ind w:firstLine="426"/>
        <w:jc w:val="both"/>
        <w:rPr>
          <w:sz w:val="28"/>
        </w:rPr>
      </w:pPr>
      <w:r>
        <w:rPr>
          <w:sz w:val="28"/>
        </w:rPr>
        <w:t>Как много неразумного мы говорим из одной только привычки говорить. Как много, бесполезных слов произносим. Если нас представили кому-то, то мы обязаны говорить, иначе нас сочтут невежливыми. И начнется беседа вроде этой: «Какой ясный день; сегодня холодно», - или еще что-нибудь о погоде и так далее; привычки к таким бесцельным беседам со временем превращается в болезнь, так что человек не может успокоиться, пока не опустошит головы окружающих обсуждением бесполезных вещей. Он больше не может ни минуты прожить без того, чтобы следовать этому самоинтересу, он становиться так увлечен речью, что может в один прекрасный день рассказать историю своей жизни незнакомцу, не давая ему вставить слово, хотя человек может быть весьма этим раздражен и готов сказать: «Мне-то что за дело?» Люди также часто выбалтывают тайны, о чем потом им приходится жалеть.</w:t>
      </w:r>
    </w:p>
    <w:p>
      <w:pPr>
        <w:pStyle w:val="Normal"/>
        <w:ind w:firstLine="426"/>
        <w:jc w:val="both"/>
        <w:rPr>
          <w:sz w:val="28"/>
        </w:rPr>
      </w:pPr>
      <w:r>
        <w:rPr>
          <w:sz w:val="28"/>
        </w:rPr>
        <w:t>Под властью этих же чар люди выказывают в своих речах равнодушие, гордость, предубеждение, в чем после раскаиваются. Все это порождается отсутствием контроля за речью. Иногда слово оказывается более ценным, чем все сокровища мира, а в других случаях слово может обратиться в меч.</w:t>
      </w:r>
    </w:p>
    <w:p>
      <w:pPr>
        <w:pStyle w:val="Normal"/>
        <w:ind w:firstLine="426"/>
        <w:jc w:val="both"/>
        <w:rPr>
          <w:sz w:val="28"/>
        </w:rPr>
      </w:pPr>
      <w:r>
        <w:rPr>
          <w:sz w:val="28"/>
        </w:rPr>
        <w:t>Есть разные пути к вдохновению, но лучший среди них – молчание.</w:t>
      </w:r>
    </w:p>
    <w:p>
      <w:pPr>
        <w:pStyle w:val="Normal"/>
        <w:ind w:firstLine="426"/>
        <w:jc w:val="both"/>
        <w:rPr>
          <w:sz w:val="28"/>
        </w:rPr>
      </w:pPr>
      <w:r>
        <w:rPr>
          <w:sz w:val="28"/>
        </w:rPr>
        <w:t>Активность несет опьянение, а в наши дни активность так увеличилась, что с утра до вечера у нас нет ни минуты передышки из-за каждодневной вечной занятости заставляющей нас без конца двигаться. К вечеру мы так устаем, что хотим только спать, а с утра все начинается снова. Этот образ жизни многое губит; человек так жаждет удовольствий, что забывает о жизни, которая сама по себе является удовольствием. У каждого должен быть хотя бы один час в день посвященный тишине и неподвижности.</w:t>
      </w:r>
    </w:p>
    <w:p>
      <w:pPr>
        <w:pStyle w:val="Normal"/>
        <w:ind w:firstLine="426"/>
        <w:jc w:val="both"/>
        <w:rPr>
          <w:sz w:val="28"/>
        </w:rPr>
      </w:pPr>
      <w:r>
        <w:rPr>
          <w:sz w:val="28"/>
        </w:rPr>
        <w:t>Следом за молчанием речи приходит молчание мыслей. Иногда человек сидит неподвижно, ничего не говоря, но мысли его непрерывно скачут. Ум может не хотеть этих мыслей, но они все равно приходят. Ум оказывается для них танцевальным залом, в котором они беспрепятственно кружатся и кружатся. Надо, чтобы одна мысль стала такой интересной, такой важной, что смогла бы вытеснить все прочие.</w:t>
      </w:r>
    </w:p>
    <w:p>
      <w:pPr>
        <w:pStyle w:val="Normal"/>
        <w:ind w:firstLine="426"/>
        <w:jc w:val="both"/>
        <w:rPr>
          <w:sz w:val="28"/>
        </w:rPr>
      </w:pPr>
      <w:r>
        <w:rPr>
          <w:sz w:val="28"/>
        </w:rPr>
        <w:t>Когда мысли утихомириваются, наступает тишина в чувствах. Мы можем ничего не говорить против какого-либо человека, можем даже не иметь мыслей против него, но если хотя бы легкая неприязнь к нему присутствует в нашем сердце, то он это почувствует. Он ощутит в этом сердце ожесточение. Так же обстоит дело с любовью и привязанностью.</w:t>
      </w:r>
    </w:p>
    <w:p>
      <w:pPr>
        <w:pStyle w:val="Normal"/>
        <w:ind w:firstLine="426"/>
        <w:jc w:val="both"/>
        <w:rPr>
          <w:sz w:val="28"/>
        </w:rPr>
      </w:pPr>
      <w:r>
        <w:rPr>
          <w:sz w:val="28"/>
        </w:rPr>
        <w:t>Абстрактное означает существование за пределами этого мира, где все формы существования сливаются, где все они встречаются друг с другом, и это отвлеченное состояние имеет собственное звучание. Когда этот звук также затихает и человек поднимается над ним, он достигает высшего состояния, Вечности; но, определенно, чтобы достичь этого состояния требуется очень много усилий.</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Совесть.</w:t>
      </w:r>
    </w:p>
    <w:p>
      <w:pPr>
        <w:pStyle w:val="Normal"/>
        <w:ind w:firstLine="426"/>
        <w:jc w:val="both"/>
        <w:rPr>
          <w:sz w:val="28"/>
        </w:rPr>
      </w:pPr>
      <w:r>
        <w:rPr>
          <w:sz w:val="28"/>
        </w:rPr>
        <w:t>Совесть является продуктом ума, причем лучшим его продуктом. Это сливки его деятельности. Но совесть человека, живущего в одной стране, может совершенно отличаться от совести жителя какой-нибудь другой местности, потому что будет сделана из другого элемента. Например, в древности существовали сообщества разбойников, которые считали себя призванными грабить караваны следовавшие через их территорию. Их мораль и принципы были таковы, если бы одна из жертв взмолилась: «Я отдам вам все чем владею, только отпустите», – они бы ответили: «Нет мы хотим увидеть твою кровь». Они не отпускали никого, не нанеся раны, они как бы говорили: «Мы не принимаем от тебя никаких даров, мы не нищие – мы разбойники. Наше ремесло заставляет нас рисковать жизнью, мы отважны и поэтому вправе делать все, что захотим». Такая же мораль была и у некоторых пиратов. Они верили в то, что их занятие добродетельно, и благодаря этому становились королями. Одни и те же люди, когда малы, - они грабители, но когда они становятся великими, - они короли.</w:t>
      </w:r>
    </w:p>
    <w:p>
      <w:pPr>
        <w:pStyle w:val="Normal"/>
        <w:ind w:firstLine="426"/>
        <w:jc w:val="both"/>
        <w:rPr>
          <w:sz w:val="28"/>
        </w:rPr>
      </w:pPr>
      <w:r>
        <w:rPr>
          <w:sz w:val="28"/>
        </w:rPr>
        <w:t>Таким образом совесть – это то, что мы сами создали. В то же время это самое прекрасное из того, что мы можем создать, точно так же, как мед есть лучшее, что в силах создать пчелы. Красивые впечатления жизни, нежные мысли и чувства копятся в нас и творят представление о хорошем и плохом. Если мы идем против совести, то это приносит дискомфорт. Счастье, утешение в жизни, мир и покой зависят от состояния нашей совести.</w:t>
      </w:r>
    </w:p>
    <w:p>
      <w:pPr>
        <w:pStyle w:val="Normal"/>
        <w:ind w:firstLine="426"/>
        <w:jc w:val="both"/>
        <w:rPr>
          <w:sz w:val="28"/>
        </w:rPr>
      </w:pPr>
      <w:r>
        <w:rPr>
          <w:sz w:val="28"/>
        </w:rPr>
        <w:t>Вся жизнь в этом мире основана на договоренностях и принятых идеях; и совесть воздвигается на этом основании. Для того чтобы обычаи могли развиваться, они требуют особой окружающей среды. Они являются причиной человеческих различий; и не одна из цивилизаций, даже самая развитая, не может их избежать. Прогресс цивилизации создает необходимость такого рода. Люди принимают их без удовольствия, но все таки живут в соответствии с этим соглашением. Человек искусства свободен от условностей, потому что живет в своем собственном мире, и чем более велик художник, тем более это проявляется, но обычный человек не может жить в гуще мира, пренебрегая обычаями.</w:t>
      </w:r>
    </w:p>
    <w:p>
      <w:pPr>
        <w:pStyle w:val="Normal"/>
        <w:ind w:firstLine="426"/>
        <w:jc w:val="both"/>
        <w:rPr>
          <w:sz w:val="28"/>
        </w:rPr>
      </w:pPr>
      <w:r>
        <w:rPr>
          <w:sz w:val="28"/>
        </w:rPr>
        <w:t>Самый лучший способ понять цивилизацию – это духовный путь. Однажды, когда человек поймет духовную мораль, то нет нужды изучать мораль, созданную человеком, - она появится сама собой. Более того, едва лишь человек начнет судить свои поступки, в его природе разовьется справедливость и все, что он сделает, будет справедливым и порядочным; для этого ему не нужно слишком много изучать внешние условности.</w:t>
      </w:r>
    </w:p>
    <w:p>
      <w:pPr>
        <w:pStyle w:val="Normal"/>
        <w:ind w:firstLine="426"/>
        <w:jc w:val="both"/>
        <w:rPr>
          <w:sz w:val="28"/>
        </w:rPr>
      </w:pPr>
      <w:r>
        <w:rPr>
          <w:sz w:val="28"/>
        </w:rPr>
        <w:t>Таким образом, духовная жизнь учит человека замечать то лучшее, что присутствует в обычаях. Когда цивилизация подойдет к тому, чтобы выстроиться на духовном основании, а это непременно случится однажды, условности мира обретут подлинность и значимость.</w:t>
      </w:r>
    </w:p>
    <w:p>
      <w:pPr>
        <w:pStyle w:val="Normal"/>
        <w:ind w:firstLine="426"/>
        <w:jc w:val="both"/>
        <w:rPr>
          <w:sz w:val="28"/>
        </w:rPr>
      </w:pPr>
      <w:r>
        <w:rPr>
          <w:sz w:val="28"/>
        </w:rPr>
        <w:t>Совесть рождается из сути фактов, но не из истины.</w:t>
      </w:r>
    </w:p>
    <w:p>
      <w:pPr>
        <w:pStyle w:val="Normal"/>
        <w:ind w:firstLine="426"/>
        <w:jc w:val="both"/>
        <w:rPr>
          <w:sz w:val="28"/>
        </w:rPr>
      </w:pPr>
      <w:r>
        <w:rPr>
          <w:sz w:val="28"/>
        </w:rPr>
        <w:t xml:space="preserve">Ведь истина стоит над всем, она не имеет отношение к совести. Но понимание истины подобно ручейку, который расширяется и становится океаном, и тогда человек восходит к такому уровню понимания, что осознает: все истинно и все есть истина. Больше ничего нельзя сказать об абсолютной истине, а все остальное – майя; если придерживаться этой точки зрения, ничто в мире не будет неправильным. Если мы принимаем правду, то мы обязаны принять и неправду. Теория относительности Эйнштейна есть теория того, что индусы назвали Майей, иллюзией, иллюзией причиняемой относительностью. Все существует лишь постольку, поскольку принимается нами; мы признаем то или иное правильным, хорошим, прекрасным, и то, что однажды было принято, становится частью нашей натуры, нашего индивидуального я; если же мы не принимаем что-либо таковым, то этого не происходит. Ошибка, пока мы не признаем ее таковой, не является ошибкой; но будучи принята за ошибку, она ею становится. Можно сказать, что мы не всегда знаем, что это была ошибка; но разве мы не узнаем об этом по болезненным последствиям? А это тоже принятие ошибки. </w:t>
      </w:r>
    </w:p>
    <w:p>
      <w:pPr>
        <w:pStyle w:val="Normal"/>
        <w:ind w:firstLine="426"/>
        <w:jc w:val="both"/>
        <w:rPr>
          <w:sz w:val="28"/>
        </w:rPr>
      </w:pPr>
      <w:r>
        <w:rPr>
          <w:sz w:val="28"/>
        </w:rPr>
        <w:t>Лучший способ проверить жизнь – это всегда использовать свою совесть как инструмент для тестирования всего, показывающий присутствие гармонии или дисгармонии. Но и в каждом человеке тоже происходит постоянное действие и реакция совести. Причина этого – наличие различных фаз существования человека. В одной фазе он менее мудр; если же он глубже заглядывает в себя, то его мудрость прибавится. Совершенное им в одной сфере он отрицает в другой. Человеку надо так много всего отвергнуть и победить в самом себе, что действия и реакции совести происходят в нем даже без контакта с другими людьми.</w:t>
      </w:r>
    </w:p>
    <w:p>
      <w:pPr>
        <w:pStyle w:val="Normal"/>
        <w:ind w:firstLine="426"/>
        <w:jc w:val="both"/>
        <w:rPr>
          <w:sz w:val="28"/>
        </w:rPr>
      </w:pPr>
      <w:r>
        <w:rPr>
          <w:sz w:val="28"/>
        </w:rPr>
        <w:t>Иногда человек в одном настроении может быть демоном, а в другом – святым. Есть время и настроения, когда человек совершенно безрассуден, есть порывы к хорошему и порывы к плохому – такова человеческая натура. Поэтому нельзя утверждать, что в злом человеке вовсе нет ничего доброго, а в добром – ничего злого. Но в наибольшей степени на совесть человека влияет его собственное представление о добре и зле; второе по значению влияние – представления об этом других. Вот почему человек несвободен.</w:t>
      </w:r>
    </w:p>
    <w:p>
      <w:pPr>
        <w:pStyle w:val="Normal"/>
        <w:ind w:firstLine="426"/>
        <w:jc w:val="both"/>
        <w:rPr>
          <w:sz w:val="28"/>
        </w:rPr>
      </w:pPr>
      <w:r>
        <w:rPr>
          <w:sz w:val="28"/>
        </w:rPr>
        <w:t>С совестью дело обстоит так же, как и со всем прочим. Приученная царить в мыслях, речи и поступках человека, она становится сильнее; если же этого не происходит, она слабеет и из контролера превращается в пытку.</w:t>
      </w:r>
    </w:p>
    <w:p>
      <w:pPr>
        <w:pStyle w:val="Normal"/>
        <w:ind w:firstLine="426"/>
        <w:jc w:val="both"/>
        <w:rPr>
          <w:sz w:val="28"/>
        </w:rPr>
      </w:pPr>
      <w:r>
        <w:rPr>
          <w:sz w:val="28"/>
        </w:rPr>
        <w:t>Совесть – это свойства всего сердца в целом, а сердце состоит из рассудка, мыслей, памяти и сердца как такового. Сердце в своих глубинах связано с божественным Разумом, так что в глубине сердца присутствует более великая справедливость, чем на поверхности; именно поэтому оттуда исходит вид интуиции, вдохновения, знания; потому что внутренний свет проливается на нашу личную концепцию вещей. Тогда обе части сливаются.</w:t>
      </w:r>
    </w:p>
    <w:p>
      <w:pPr>
        <w:pStyle w:val="Normal"/>
        <w:ind w:firstLine="426"/>
        <w:jc w:val="both"/>
        <w:rPr>
          <w:sz w:val="28"/>
        </w:rPr>
      </w:pPr>
      <w:r>
        <w:rPr>
          <w:sz w:val="28"/>
        </w:rPr>
        <w:t>Человек, осужденный собственной совестью, более несчастен, чем тот, кого осудил суд. Человек, чья совесть чиста, может быть осужден на изгнание или тюрьму и все же останется львом, хотя и львом в клетке, - ведь даже в клетке возможно внутреннее ощущение счастья. Но если совесть человека внушает ему призрение к самому себе, то это худшее наказание, горше которого не может назначить ни один суд.</w:t>
      </w:r>
    </w:p>
    <w:p>
      <w:pPr>
        <w:pStyle w:val="Normal"/>
        <w:ind w:firstLine="426"/>
        <w:jc w:val="both"/>
        <w:rPr>
          <w:sz w:val="28"/>
        </w:rPr>
      </w:pPr>
      <w:r>
        <w:rPr>
          <w:sz w:val="28"/>
        </w:rPr>
        <w:t>Если мы допускаем унижение, значит мы унижены, считаем мы так или нет. Это не зависит от другого человека, который унижает нас; это зависит лишь от нас самих. Даже если весь мир уверен в обратном, его уверенность ничего не значит, если наш ум чувствует унижение; а если ум не принимает нечто за унижение, то оно и не является для нас таковым, что бы там ни думал мир. Если придут тысяча людей и назовут нас злыми или безнравственными, мы не поверим им, пока наше сердце не подскажет нам, что это так. Но едва только сердце скажет: «Я – злой», - а тысячи людей могут твердить: «Ты - добрый», - то голос сердца будет звучать для нас громче. Если мы сами сдались, никто другой не сможет нас поддержать.</w:t>
      </w:r>
    </w:p>
    <w:p>
      <w:pPr>
        <w:pStyle w:val="Normal"/>
        <w:ind w:firstLine="426"/>
        <w:jc w:val="both"/>
        <w:rPr>
          <w:sz w:val="28"/>
        </w:rPr>
      </w:pPr>
      <w:r>
        <w:rPr>
          <w:sz w:val="28"/>
        </w:rPr>
        <w:t>Конечно, лучше всего избегать унижения, но, если человек не в состоянии сделать это, он становится своего рода пациентом, нуждающимся в помощи врача. Ему нужен кто-то достаточно сильный, чтобы помочь; ему нужен руководящий ум, который бы заботился о нем и вывел из этого состояния. Если человек становится пациентом, он не может сам себя полностью вылечить; он в состоянии сделать многое, но все равно нуждается в докторе. Конечно, когда чувство унижения проникло в ум, то его следует принять как урок, как необходимый яд. Но яд всегда останется ядом. То, что попало в ум, начинает расти в нем. Его надо удалить оттуда; оставленное, оно разрастается. Такие впечатления, как унижение, страх и сомнения будут расти в подсознании, принося плоды, и в определенный момент времени, человек осознает их.</w:t>
      </w:r>
    </w:p>
    <w:p>
      <w:pPr>
        <w:pStyle w:val="Normal"/>
        <w:ind w:firstLine="426"/>
        <w:jc w:val="both"/>
        <w:rPr>
          <w:sz w:val="28"/>
        </w:rPr>
      </w:pPr>
      <w:r>
        <w:rPr>
          <w:sz w:val="28"/>
        </w:rPr>
      </w:r>
    </w:p>
    <w:p>
      <w:pPr>
        <w:pStyle w:val="Normal"/>
        <w:ind w:firstLine="426"/>
        <w:jc w:val="both"/>
        <w:rPr>
          <w:sz w:val="28"/>
        </w:rPr>
      </w:pPr>
      <w:r>
        <w:rPr>
          <w:sz w:val="28"/>
        </w:rPr>
        <w:t xml:space="preserve">Оптимизм и пессимизм. </w:t>
      </w:r>
    </w:p>
    <w:p>
      <w:pPr>
        <w:pStyle w:val="Normal"/>
        <w:ind w:firstLine="426"/>
        <w:jc w:val="both"/>
        <w:rPr>
          <w:sz w:val="28"/>
        </w:rPr>
      </w:pPr>
      <w:r>
        <w:rPr>
          <w:sz w:val="28"/>
        </w:rPr>
        <w:t>Это очень важно – воспитать в себе оптимистический взгляд на вещи. Оптимизм представляет собой стихийный поток любви; оптимизм является так же выражением веры в любовь. Таким образом, любовь верящая в любовь, есть оптимизм. Пессимизм рождается из недовольства, из плохого впечатления, которое все длиться и длится, становясь помехой на жизненном пути. Оптимизм дарит исполненное надежд отношение к жизни, тогда как пессимист видит только темноту впереди. Без сомнения, иногда пессимизм свидетельствует о добросовестности и об уме, может он свидетельствовать и об опытности. Но сама по себе добросовестность не может преодолеть трудности, с которыми мы сталкиваемся в жизни; только вера разрешает проблемы. Мудрец понимает, что умный не заглядывает далеко; ум проникает лишь на определенное расстояние и дальше не идет, потому что ум – это знание, принадлежащее земле. А что касается опытности, то в чем состоит опыт человека? Человек лишь до тех пор гордится своей опытностью, пока не увидит, как громаден мир. В любой работе или при всяком раздумье нет такого момента, когда не требовался бы опыт, но чем больше опыт приобретает человек, тем глубже он осознает, как мало знает.</w:t>
      </w:r>
    </w:p>
    <w:p>
      <w:pPr>
        <w:pStyle w:val="Normal"/>
        <w:ind w:firstLine="426"/>
        <w:jc w:val="both"/>
        <w:rPr>
          <w:sz w:val="28"/>
        </w:rPr>
      </w:pPr>
      <w:r>
        <w:rPr>
          <w:sz w:val="28"/>
        </w:rPr>
        <w:t>Психологический эффект оптимизма таков: он помогает достичь успеха, потому что благодаря именно оптимистическому духу Бог создал мир. Оптимизм исходит от Бога, а пессимизм рождается в сердце человека. На основании своего ничтожного жизненного опыта человек заключает: «Это окажется безуспешным, то не сработает, все произойдет не так». Для оптимиста не важно, чем все закончится; главное, что он попытался. Ведь что такое жизнь? Жизнь – это возможность, и для оптимистически настроенного человека возможность – обещание, тогда как для пессимиста – потеря. Вовсе не Творец виновен в этой потере, но сам человек, упустивший возможность.</w:t>
      </w:r>
    </w:p>
    <w:p>
      <w:pPr>
        <w:pStyle w:val="Normal"/>
        <w:ind w:firstLine="426"/>
        <w:jc w:val="both"/>
        <w:rPr>
          <w:sz w:val="28"/>
        </w:rPr>
      </w:pPr>
      <w:r>
        <w:rPr>
          <w:sz w:val="28"/>
        </w:rPr>
        <w:t>Многие из нас удлиняют свои болезни, давая волю пессимистическим мыслям. Часто мы замечаем, что для человека, много лет страдавшего от какой-то болезни, этот недуг становится такой сильной реальностью, что его отсутствие кажется неестественным. Такой человек верит, что болезнь – его природа, и даже не знает, как это возможно не чувствовать болезни. Таким образом, люди удерживают болезнь в себе. Есть и такие пессимисты, которые убеждены, что им самой жизнью суждено бедствовать, что они были рождены для лохмотьев и не могут не быть несчастными, что небо и земля против них; но они сами являются своей нищетой. Жизнь человека зависит от того на каком предмете он сосредоточен, так что если он сосредотачивается на своем несчастье, то должен быть несчастным. Человек, имеющий привычку, которую сам не одобряет, нередко считает себя недостойным бороться с ней, поскольку это часть его натуры, но натурой человека является только то, что он сам считает таковым. Как все в природе сотворено Богом, так и каждый индивид сам создает свою натуру; и так же, как Всемогущий способен изменить Свою природу, индивид в состоянии изменить свою. Среди всех творений этого мира человек имеет больше всего прав на оптимизм, потому что он представляет Бога на земле – Бога – судию, Бога – творца и Повелителя всего Им сотворенного. Человек есть повелитель своей жизни, своих поступков и обстоятельств – если только знает об этом.</w:t>
      </w:r>
    </w:p>
    <w:p>
      <w:pPr>
        <w:pStyle w:val="Normal"/>
        <w:ind w:firstLine="426"/>
        <w:jc w:val="both"/>
        <w:rPr>
          <w:sz w:val="28"/>
        </w:rPr>
      </w:pPr>
      <w:r>
        <w:rPr>
          <w:sz w:val="28"/>
        </w:rPr>
        <w:t>Человек наделенный оптимизмом, способен помочь тонущему в пучине страхов и разочарований; напротив, если больной или упавший духом человек придет к пессимисту, последний увлечет его следом за собой вниз, на самое дно горечи. На стороне одного – жизнь, на стороне другого – смерть. Первый взбирается на вершину горы, второй погружается в бездну земли. Разве есть лучший помощник в пору раскаяния или неудач, когда все в жизни кажется черным, чем оптимистический дух, который знает, что все будет хорошо?  Не будет преувеличением сказать, что сам дух Бога приходит к ищущему в форме духа оптимизма.</w:t>
      </w:r>
    </w:p>
    <w:p>
      <w:pPr>
        <w:pStyle w:val="Normal"/>
        <w:ind w:firstLine="426"/>
        <w:jc w:val="both"/>
        <w:rPr>
          <w:sz w:val="28"/>
        </w:rPr>
      </w:pPr>
      <w:r>
        <w:rPr>
          <w:sz w:val="28"/>
        </w:rPr>
        <w:t>Какой бы трудной ни была жизненная ситуация, как бы ни были велики препятствия все можно преодолеть; но собственный пессимистический дух тянет человека вниз, тогда как он и так находится на самом дне. Пессимистическому духу смерть представляется более желанной, чем пригибающие к земле страдания, поэтому величайшей наградой, которой можно удостоится в этом мире, является дух оптимизма, тогда как величайшим наказанием за земные грехи человека – пессимизм.</w:t>
      </w:r>
    </w:p>
    <w:p>
      <w:pPr>
        <w:pStyle w:val="Normal"/>
        <w:ind w:firstLine="426"/>
        <w:jc w:val="both"/>
        <w:rPr>
          <w:sz w:val="28"/>
        </w:rPr>
      </w:pPr>
      <w:r>
        <w:rPr>
          <w:sz w:val="28"/>
        </w:rPr>
        <w:t>Воистину, исполненный надежд преуспеет.</w:t>
      </w:r>
    </w:p>
    <w:p>
      <w:pPr>
        <w:pStyle w:val="Normal"/>
        <w:ind w:firstLine="426"/>
        <w:jc w:val="both"/>
        <w:rPr>
          <w:sz w:val="28"/>
        </w:rPr>
      </w:pPr>
      <w:r>
        <w:rPr>
          <w:sz w:val="28"/>
        </w:rPr>
      </w:r>
    </w:p>
    <w:p>
      <w:pPr>
        <w:pStyle w:val="Normal"/>
        <w:ind w:firstLine="426"/>
        <w:jc w:val="both"/>
        <w:rPr>
          <w:sz w:val="28"/>
        </w:rPr>
      </w:pPr>
      <w:r>
        <w:rPr>
          <w:sz w:val="28"/>
        </w:rPr>
        <w:t>Счастье.</w:t>
      </w:r>
    </w:p>
    <w:p>
      <w:pPr>
        <w:pStyle w:val="Normal"/>
        <w:ind w:firstLine="426"/>
        <w:jc w:val="both"/>
        <w:rPr>
          <w:sz w:val="28"/>
        </w:rPr>
      </w:pPr>
      <w:r>
        <w:rPr>
          <w:sz w:val="28"/>
        </w:rPr>
        <w:t>Зависит ли счастье от обстоятельств или от нашего отношения к жизни? Вот вопрос, который часто задается и на который особенно трудно ответить. Многие из нас, имеющие некоторые представления о философии, скажут, что материальный мир – лишь иллюзия, а жизненные обстоятельства – сон, но лишь очень немногие способны действительно поверить в это сами. Знать нечто в теории – это одно, а применять на практике – совсем другое. Очень трудно возвыситься над тем воздействием, что оказывают на нас обстоятельства. Без сомнения, лишь одно средство поможет нам подняться над ними, и состоит оно в изменении восприятия жизни; а эта перемена, в свою очередь, происходит через изменение нашего отношения к жизни.</w:t>
      </w:r>
    </w:p>
    <w:p>
      <w:pPr>
        <w:pStyle w:val="Normal"/>
        <w:ind w:firstLine="426"/>
        <w:jc w:val="both"/>
        <w:rPr>
          <w:sz w:val="28"/>
        </w:rPr>
      </w:pPr>
      <w:r>
        <w:rPr>
          <w:sz w:val="28"/>
        </w:rPr>
        <w:t>Счастье есть процветание души. Ребенок, который начал с невоспитанности, неосторожности в обращении с другими и разрушительности, со временем притянет к себе ту же силу и с ним случится то же самое. Что мы даем ребенку то и получаем обратно. Многие ли считаются с этим фактом? Люди никогда не думают, что их могут ранить собственные слова, собственные поступки, мысли или чувства; они продолжают в том же духе, но в свое время все это вернется к ним.</w:t>
      </w:r>
    </w:p>
    <w:p>
      <w:pPr>
        <w:pStyle w:val="Normal"/>
        <w:ind w:firstLine="426"/>
        <w:jc w:val="both"/>
        <w:rPr>
          <w:sz w:val="28"/>
        </w:rPr>
      </w:pPr>
      <w:r>
        <w:rPr>
          <w:sz w:val="28"/>
        </w:rPr>
        <w:t>На санскрите жизнь обозначается словом сансара. Она изображается как пребывание в тумане. Человек думает и говорит, делает и чувствует, но никогда полностью не понимает почему. Если человеку известна одна причина, всегда есть скрывающаяся за этим знанием другая причина, о которой он даже не знает. Очень часто обстоятельства жизни представляются пленом; порой кажется, что идешь между рекой и пропастью; чтобы подняться над этим, нужны крылья; которые есть не у каждого. Душа имеет два крыла: одно – независимость, второе – беспристрастность. Требуется огромная мера самопожертвования, прежде чем обретешь независимость в жизни, а беспристрастность вступает в противоречие с природой любви и симпатии; надо словно разрезать свое сердце пополам, прежде чем сможешь практиковать беспристрастность в жизни. Конечно, когда душа получает возможность расправить крылья, человек начинает видеть обстоятельства жизни отделенными от себя; тогда он поднимается над всеми обстоятельствами, делающими человека пленником.</w:t>
      </w:r>
    </w:p>
    <w:p>
      <w:pPr>
        <w:pStyle w:val="Normal"/>
        <w:ind w:firstLine="426"/>
        <w:jc w:val="both"/>
        <w:rPr>
          <w:sz w:val="28"/>
        </w:rPr>
      </w:pPr>
      <w:r>
        <w:rPr>
          <w:sz w:val="28"/>
        </w:rPr>
        <w:t>Нет трудности, которую раньше или позже нельзя было бы преодолеть, но, даже если человек и получил то, чего страстно желал от жизни, всегда остается нечто такое, что еще не получено; поэтому если человек идет от одной вещи к другой, осуществляя все свои мечты, то предмет его желания все более разрастается и множится, и этому не будет конца. Чем больше ему надо сделать в жизни, тем больше трудностей придется преодолеть, а если человек держится вдали от жизни мира, то его присутствие здесь бессмысленно. Чем важнее задача, тем труднее ее выполнение.</w:t>
      </w:r>
    </w:p>
    <w:p>
      <w:pPr>
        <w:pStyle w:val="Normal"/>
        <w:ind w:firstLine="426"/>
        <w:jc w:val="both"/>
        <w:rPr>
          <w:sz w:val="28"/>
        </w:rPr>
      </w:pPr>
      <w:r>
        <w:rPr>
          <w:sz w:val="28"/>
        </w:rPr>
        <w:t>Так вечер следует за днем, и все продолжается вечно. Поэтому нам нужно обладать не только терпением, чтобы вынести все, что потребуется, и моментально освободиться от трудностей и боли, но и умением видеть вещи с определенной точки зрения. Очень часто такая точка зрения изменяет всю жизнь человека. Она может обратить ад в небеса; может сделать горе радостью. Человек может так смотреть на жизнь, что даже самый легкий укол кажется ударом меча в самое сердце, но при другом угле зрения сердце оказывается защищенным от уколов; ничто не может повредить его; все то, что камнем тянуло вниз, теперь не оказывает на него воздействия.</w:t>
      </w:r>
    </w:p>
    <w:p>
      <w:pPr>
        <w:pStyle w:val="Normal"/>
        <w:ind w:firstLine="426"/>
        <w:jc w:val="both"/>
        <w:rPr>
          <w:sz w:val="28"/>
        </w:rPr>
      </w:pPr>
      <w:r>
        <w:rPr>
          <w:sz w:val="28"/>
        </w:rPr>
        <w:t xml:space="preserve">В чем смысл хождения по воде? Вода символизирует собой жизнь: один тонет в ней, другой плывет, но есть и тот, кто может ходить по воде. Человек, который чувствителен настолько, что даже после легкого укола ощущает себя несчастным целые сутки напролет, относится к первой группе. </w:t>
      </w:r>
    </w:p>
    <w:p>
      <w:pPr>
        <w:pStyle w:val="Normal"/>
        <w:ind w:firstLine="426"/>
        <w:jc w:val="both"/>
        <w:rPr/>
      </w:pPr>
      <w:r>
        <w:rPr>
          <w:sz w:val="28"/>
        </w:rPr>
        <w:t>Тот, кто берет и отдает, превращая жизнь в игру, является пловцом. Он не огорчается получив один удар, потому что черпает удовлетворение в способности ответить на один удар двумя ударами. Но тот, кого ни что не может задеть, пребывает в мире, и над ним. Он идет по воде. Жизнь оказывается у него под ногами вместе со всеми радостями и страданиями.</w:t>
      </w:r>
    </w:p>
    <w:p>
      <w:pPr>
        <w:pStyle w:val="Normal"/>
        <w:ind w:firstLine="426"/>
        <w:jc w:val="both"/>
        <w:rPr>
          <w:sz w:val="28"/>
        </w:rPr>
      </w:pPr>
      <w:r>
        <w:rPr>
          <w:sz w:val="28"/>
        </w:rPr>
        <w:t>Воистину, независимость и беспристрастность есть два крыла, дающие душе способность летать.</w:t>
      </w:r>
    </w:p>
    <w:p>
      <w:pPr>
        <w:pStyle w:val="Normal"/>
        <w:ind w:firstLine="426"/>
        <w:jc w:val="both"/>
        <w:rPr>
          <w:sz w:val="28"/>
        </w:rPr>
      </w:pPr>
      <w:r>
        <w:rPr>
          <w:sz w:val="28"/>
        </w:rPr>
        <w:t>Подведем краткий итог нашей беседы. Итак, главная задача человека состоит в непрерывном совершенствовании и устремлении к Свету. А преображая самого себя человек преобразит и Землю, и Мир Тонкий. Но все это должно быть в соответствии с принципами Красоты, Света и Гармонии. Эту задачу каждый должен начать выполнять сейчас, немедленно, внося свой вклад прекрасного как в Жизнь Земли зримой, так и в незримое строительство.</w:t>
      </w:r>
    </w:p>
    <w:p>
      <w:pPr>
        <w:pStyle w:val="Normal"/>
        <w:ind w:firstLine="426"/>
        <w:jc w:val="both"/>
        <w:rPr>
          <w:sz w:val="28"/>
        </w:rPr>
      </w:pPr>
      <w:r>
        <w:rPr>
          <w:sz w:val="28"/>
        </w:rPr>
        <w:t>Наступает эпоха великого преображения. Преклоним головы перед Велением Космической Воли.</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sz w:val="24"/>
          <w:szCs w:val="24"/>
        </w:rPr>
      </w:pPr>
      <w:r>
        <w:rPr>
          <w:b/>
          <w:sz w:val="24"/>
          <w:szCs w:val="24"/>
        </w:rPr>
        <w:t>Литература</w:t>
      </w:r>
    </w:p>
    <w:p>
      <w:pPr>
        <w:pStyle w:val="Normal"/>
        <w:ind w:firstLine="426"/>
        <w:jc w:val="both"/>
        <w:rPr>
          <w:b/>
          <w:b/>
          <w:sz w:val="24"/>
          <w:szCs w:val="24"/>
        </w:rPr>
      </w:pPr>
      <w:r>
        <w:rPr>
          <w:b/>
          <w:sz w:val="24"/>
          <w:szCs w:val="24"/>
        </w:rPr>
      </w:r>
    </w:p>
    <w:p>
      <w:pPr>
        <w:pStyle w:val="Normal"/>
        <w:widowControl/>
        <w:numPr>
          <w:ilvl w:val="0"/>
          <w:numId w:val="2"/>
        </w:numPr>
        <w:autoSpaceDE w:val="true"/>
        <w:jc w:val="both"/>
        <w:rPr>
          <w:rFonts w:cs="Arial"/>
          <w:sz w:val="24"/>
          <w:szCs w:val="24"/>
        </w:rPr>
      </w:pPr>
      <w:r>
        <w:rPr>
          <w:rFonts w:cs="Arial"/>
          <w:sz w:val="24"/>
          <w:szCs w:val="24"/>
        </w:rPr>
        <w:t>«Агни Йога о взаимодействии начал». К., «Сердце», 1998.</w:t>
      </w:r>
    </w:p>
    <w:p>
      <w:pPr>
        <w:pStyle w:val="Normal"/>
        <w:widowControl/>
        <w:numPr>
          <w:ilvl w:val="0"/>
          <w:numId w:val="2"/>
        </w:numPr>
        <w:autoSpaceDE w:val="true"/>
        <w:jc w:val="both"/>
        <w:rPr>
          <w:rFonts w:cs="Arial"/>
          <w:sz w:val="24"/>
          <w:szCs w:val="24"/>
        </w:rPr>
      </w:pPr>
      <w:r>
        <w:rPr>
          <w:rFonts w:cs="Arial"/>
          <w:sz w:val="24"/>
          <w:szCs w:val="24"/>
        </w:rPr>
        <w:t>«Агни Йога» в 4-х кн., М., «Сфера», 1999.</w:t>
      </w:r>
    </w:p>
    <w:p>
      <w:pPr>
        <w:pStyle w:val="Normal"/>
        <w:widowControl/>
        <w:numPr>
          <w:ilvl w:val="0"/>
          <w:numId w:val="2"/>
        </w:numPr>
        <w:autoSpaceDE w:val="true"/>
        <w:jc w:val="both"/>
        <w:rPr>
          <w:rFonts w:cs="Arial"/>
          <w:sz w:val="24"/>
          <w:szCs w:val="24"/>
        </w:rPr>
      </w:pPr>
      <w:r>
        <w:rPr>
          <w:rFonts w:cs="Arial"/>
          <w:sz w:val="24"/>
          <w:szCs w:val="24"/>
        </w:rPr>
        <w:t>«Введение в Агни Йогу». Новосибирск, 1997.</w:t>
      </w:r>
    </w:p>
    <w:p>
      <w:pPr>
        <w:pStyle w:val="Normal"/>
        <w:widowControl/>
        <w:numPr>
          <w:ilvl w:val="0"/>
          <w:numId w:val="2"/>
        </w:numPr>
        <w:autoSpaceDE w:val="true"/>
        <w:jc w:val="both"/>
        <w:rPr>
          <w:rFonts w:cs="Arial"/>
          <w:sz w:val="24"/>
          <w:szCs w:val="24"/>
        </w:rPr>
      </w:pPr>
      <w:r>
        <w:rPr>
          <w:rFonts w:cs="Arial"/>
          <w:sz w:val="24"/>
          <w:szCs w:val="24"/>
        </w:rPr>
        <w:t>«Великие мыслители новых времен», (Е.П.Блаватской посвящается). М. «Нов. Акр.», 1992.</w:t>
      </w:r>
    </w:p>
    <w:p>
      <w:pPr>
        <w:pStyle w:val="Normal"/>
        <w:widowControl/>
        <w:numPr>
          <w:ilvl w:val="0"/>
          <w:numId w:val="2"/>
        </w:numPr>
        <w:autoSpaceDE w:val="true"/>
        <w:jc w:val="both"/>
        <w:rPr>
          <w:rFonts w:cs="Arial"/>
          <w:sz w:val="24"/>
          <w:szCs w:val="24"/>
        </w:rPr>
      </w:pPr>
      <w:r>
        <w:rPr>
          <w:rFonts w:cs="Arial"/>
          <w:sz w:val="24"/>
          <w:szCs w:val="24"/>
        </w:rPr>
        <w:t>«Грани Агни Йоги» в 15-ти т., Н.-сибирск, «Алгим», 1994-2005.</w:t>
      </w:r>
    </w:p>
    <w:p>
      <w:pPr>
        <w:pStyle w:val="Normal"/>
        <w:widowControl/>
        <w:numPr>
          <w:ilvl w:val="0"/>
          <w:numId w:val="2"/>
        </w:numPr>
        <w:autoSpaceDE w:val="true"/>
        <w:jc w:val="both"/>
        <w:rPr>
          <w:rFonts w:cs="Arial"/>
          <w:sz w:val="24"/>
          <w:szCs w:val="24"/>
        </w:rPr>
      </w:pPr>
      <w:r>
        <w:rPr>
          <w:rFonts w:cs="Arial"/>
          <w:sz w:val="24"/>
          <w:szCs w:val="24"/>
        </w:rPr>
        <w:t>«Истины». М., «Сфера», 1968.</w:t>
      </w:r>
    </w:p>
    <w:p>
      <w:pPr>
        <w:pStyle w:val="Normal"/>
        <w:widowControl/>
        <w:numPr>
          <w:ilvl w:val="0"/>
          <w:numId w:val="2"/>
        </w:numPr>
        <w:autoSpaceDE w:val="true"/>
        <w:jc w:val="both"/>
        <w:rPr>
          <w:rFonts w:cs="Arial"/>
          <w:sz w:val="24"/>
          <w:szCs w:val="24"/>
        </w:rPr>
      </w:pPr>
      <w:r>
        <w:rPr>
          <w:rFonts w:cs="Arial"/>
          <w:sz w:val="24"/>
          <w:szCs w:val="24"/>
        </w:rPr>
        <w:t>«Книга Орфея». М., «Сфера», 2001.</w:t>
      </w:r>
    </w:p>
    <w:p>
      <w:pPr>
        <w:pStyle w:val="Normal"/>
        <w:widowControl/>
        <w:numPr>
          <w:ilvl w:val="0"/>
          <w:numId w:val="2"/>
        </w:numPr>
        <w:autoSpaceDE w:val="true"/>
        <w:jc w:val="both"/>
        <w:rPr>
          <w:rFonts w:cs="Arial"/>
          <w:sz w:val="24"/>
          <w:szCs w:val="24"/>
        </w:rPr>
      </w:pPr>
      <w:r>
        <w:rPr>
          <w:rFonts w:cs="Arial"/>
          <w:sz w:val="24"/>
          <w:szCs w:val="24"/>
        </w:rPr>
        <w:t>«Книга притч Соломона». М., «Эксмо-Пресс», 2000.</w:t>
      </w:r>
    </w:p>
    <w:p>
      <w:pPr>
        <w:pStyle w:val="Normal"/>
        <w:widowControl/>
        <w:numPr>
          <w:ilvl w:val="0"/>
          <w:numId w:val="2"/>
        </w:numPr>
        <w:autoSpaceDE w:val="true"/>
        <w:jc w:val="both"/>
        <w:rPr>
          <w:rFonts w:cs="Arial"/>
          <w:sz w:val="24"/>
          <w:szCs w:val="24"/>
        </w:rPr>
      </w:pPr>
      <w:r>
        <w:rPr>
          <w:rFonts w:cs="Arial"/>
          <w:sz w:val="24"/>
          <w:szCs w:val="24"/>
        </w:rPr>
        <w:t>«Конфуций, Уроки мудрости». М. - Харьков, «Эксмо-пресс» «Фолио», 2000.</w:t>
      </w:r>
    </w:p>
    <w:p>
      <w:pPr>
        <w:pStyle w:val="Normal"/>
        <w:widowControl/>
        <w:numPr>
          <w:ilvl w:val="0"/>
          <w:numId w:val="2"/>
        </w:numPr>
        <w:autoSpaceDE w:val="true"/>
        <w:jc w:val="both"/>
        <w:rPr>
          <w:rFonts w:cs="Arial"/>
          <w:sz w:val="24"/>
          <w:szCs w:val="24"/>
        </w:rPr>
      </w:pPr>
      <w:r>
        <w:rPr>
          <w:rFonts w:cs="Arial"/>
          <w:sz w:val="24"/>
          <w:szCs w:val="24"/>
        </w:rPr>
        <w:t>«Криптограммы Востока». Рига, «Угунс», 1992.</w:t>
      </w:r>
    </w:p>
    <w:p>
      <w:pPr>
        <w:pStyle w:val="Normal"/>
        <w:widowControl/>
        <w:numPr>
          <w:ilvl w:val="0"/>
          <w:numId w:val="2"/>
        </w:numPr>
        <w:autoSpaceDE w:val="true"/>
        <w:jc w:val="both"/>
        <w:rPr>
          <w:rFonts w:cs="Arial"/>
          <w:sz w:val="24"/>
          <w:szCs w:val="24"/>
        </w:rPr>
      </w:pPr>
      <w:r>
        <w:rPr>
          <w:rFonts w:cs="Arial"/>
          <w:sz w:val="24"/>
          <w:szCs w:val="24"/>
        </w:rPr>
        <w:t>«Махатмы. Легенды и реальность». М. «Сфера», 2001.</w:t>
      </w:r>
    </w:p>
    <w:p>
      <w:pPr>
        <w:pStyle w:val="Normal"/>
        <w:widowControl/>
        <w:numPr>
          <w:ilvl w:val="0"/>
          <w:numId w:val="2"/>
        </w:numPr>
        <w:autoSpaceDE w:val="true"/>
        <w:jc w:val="both"/>
        <w:rPr>
          <w:rFonts w:cs="Arial"/>
          <w:sz w:val="24"/>
          <w:szCs w:val="24"/>
        </w:rPr>
      </w:pPr>
      <w:r>
        <w:rPr>
          <w:rFonts w:cs="Arial"/>
          <w:sz w:val="24"/>
          <w:szCs w:val="24"/>
        </w:rPr>
        <w:t>«Непрерывное восхождение», 1т. М. МЦР, 2001.</w:t>
      </w:r>
    </w:p>
    <w:p>
      <w:pPr>
        <w:pStyle w:val="Normal"/>
        <w:widowControl/>
        <w:numPr>
          <w:ilvl w:val="0"/>
          <w:numId w:val="2"/>
        </w:numPr>
        <w:autoSpaceDE w:val="true"/>
        <w:jc w:val="both"/>
        <w:rPr>
          <w:rFonts w:cs="Arial"/>
          <w:sz w:val="24"/>
          <w:szCs w:val="24"/>
        </w:rPr>
      </w:pPr>
      <w:r>
        <w:rPr>
          <w:rFonts w:cs="Arial"/>
          <w:sz w:val="24"/>
          <w:szCs w:val="24"/>
        </w:rPr>
        <w:t>«Письма Елены Рерих», в 2-х т., Минск, «Лотаць», 1999.</w:t>
      </w:r>
    </w:p>
    <w:p>
      <w:pPr>
        <w:pStyle w:val="2"/>
        <w:widowControl/>
        <w:numPr>
          <w:ilvl w:val="0"/>
          <w:numId w:val="2"/>
        </w:numPr>
        <w:autoSpaceDE w:val="true"/>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rFonts w:cs="Arial"/>
          <w:sz w:val="24"/>
          <w:szCs w:val="24"/>
        </w:rPr>
      </w:pPr>
      <w:r>
        <w:rPr>
          <w:rFonts w:cs="Arial"/>
          <w:sz w:val="24"/>
          <w:szCs w:val="24"/>
        </w:rPr>
        <w:t>«Спираль познания», в 2-х т., М. «Прогресс», 1996.</w:t>
      </w:r>
    </w:p>
    <w:p>
      <w:pPr>
        <w:pStyle w:val="Normal"/>
        <w:widowControl/>
        <w:numPr>
          <w:ilvl w:val="0"/>
          <w:numId w:val="2"/>
        </w:numPr>
        <w:autoSpaceDE w:val="true"/>
        <w:jc w:val="both"/>
        <w:rPr>
          <w:rFonts w:cs="Arial"/>
          <w:sz w:val="24"/>
          <w:szCs w:val="24"/>
        </w:rPr>
      </w:pPr>
      <w:r>
        <w:rPr>
          <w:rFonts w:cs="Arial"/>
          <w:sz w:val="24"/>
          <w:szCs w:val="24"/>
        </w:rPr>
        <w:t>«Тайная Доктрина», в 2-х т., Адьяр, Теософское изд-во, 1991.</w:t>
      </w:r>
    </w:p>
    <w:p>
      <w:pPr>
        <w:pStyle w:val="Normal"/>
        <w:widowControl/>
        <w:numPr>
          <w:ilvl w:val="0"/>
          <w:numId w:val="2"/>
        </w:numPr>
        <w:autoSpaceDE w:val="true"/>
        <w:jc w:val="both"/>
        <w:rPr>
          <w:rFonts w:cs="Arial"/>
          <w:sz w:val="24"/>
          <w:szCs w:val="24"/>
        </w:rPr>
      </w:pPr>
      <w:r>
        <w:rPr>
          <w:rFonts w:cs="Arial"/>
          <w:sz w:val="24"/>
          <w:szCs w:val="24"/>
        </w:rPr>
        <w:t>«Учение Махатм». М. «Сфера», 1998.</w:t>
      </w:r>
    </w:p>
    <w:p>
      <w:pPr>
        <w:pStyle w:val="Normal"/>
        <w:widowControl/>
        <w:numPr>
          <w:ilvl w:val="0"/>
          <w:numId w:val="2"/>
        </w:numPr>
        <w:autoSpaceDE w:val="true"/>
        <w:jc w:val="both"/>
        <w:rPr>
          <w:rFonts w:cs="Arial"/>
          <w:sz w:val="24"/>
          <w:szCs w:val="24"/>
        </w:rPr>
      </w:pPr>
      <w:r>
        <w:rPr>
          <w:rFonts w:cs="Arial"/>
          <w:sz w:val="24"/>
          <w:szCs w:val="24"/>
        </w:rPr>
        <w:t>«Учение Храма», в 2-х т., М. МЦР «Мастер Банк», 2001.</w:t>
      </w:r>
    </w:p>
    <w:p>
      <w:pPr>
        <w:pStyle w:val="Normal"/>
        <w:widowControl/>
        <w:numPr>
          <w:ilvl w:val="0"/>
          <w:numId w:val="2"/>
        </w:numPr>
        <w:autoSpaceDE w:val="true"/>
        <w:jc w:val="both"/>
        <w:rPr>
          <w:rFonts w:cs="Arial"/>
          <w:sz w:val="24"/>
          <w:szCs w:val="24"/>
        </w:rPr>
      </w:pPr>
      <w:r>
        <w:rPr>
          <w:rFonts w:cs="Arial"/>
          <w:sz w:val="24"/>
          <w:szCs w:val="24"/>
        </w:rPr>
        <w:t>«Философские сказки и притчи». М. «Фолио» «АСТ», 2000.</w:t>
      </w:r>
    </w:p>
    <w:p>
      <w:pPr>
        <w:pStyle w:val="Normal"/>
        <w:widowControl/>
        <w:numPr>
          <w:ilvl w:val="0"/>
          <w:numId w:val="2"/>
        </w:numPr>
        <w:autoSpaceDE w:val="true"/>
        <w:jc w:val="both"/>
        <w:rPr>
          <w:rFonts w:cs="Arial"/>
          <w:sz w:val="24"/>
          <w:szCs w:val="24"/>
        </w:rPr>
      </w:pPr>
      <w:r>
        <w:rPr>
          <w:rFonts w:cs="Arial"/>
          <w:sz w:val="24"/>
          <w:szCs w:val="24"/>
        </w:rPr>
        <w:t>«Храм Человечества». М. «Дельфис», 2000.</w:t>
      </w:r>
    </w:p>
    <w:p>
      <w:pPr>
        <w:pStyle w:val="Normal"/>
        <w:widowControl/>
        <w:numPr>
          <w:ilvl w:val="0"/>
          <w:numId w:val="2"/>
        </w:numPr>
        <w:autoSpaceDE w:val="true"/>
        <w:jc w:val="both"/>
        <w:rPr>
          <w:rFonts w:cs="Arial"/>
          <w:sz w:val="24"/>
          <w:szCs w:val="24"/>
        </w:rPr>
      </w:pPr>
      <w:r>
        <w:rPr>
          <w:rFonts w:cs="Arial"/>
          <w:sz w:val="24"/>
          <w:szCs w:val="24"/>
        </w:rPr>
        <w:t>«Чаша Востока». С-Пб. «Вахта Мира», 1992.</w:t>
      </w:r>
    </w:p>
    <w:p>
      <w:pPr>
        <w:pStyle w:val="Normal"/>
        <w:widowControl/>
        <w:numPr>
          <w:ilvl w:val="0"/>
          <w:numId w:val="2"/>
        </w:numPr>
        <w:autoSpaceDE w:val="true"/>
        <w:jc w:val="both"/>
        <w:rPr>
          <w:rFonts w:cs="Arial"/>
          <w:sz w:val="24"/>
          <w:szCs w:val="24"/>
        </w:rPr>
      </w:pPr>
      <w:r>
        <w:rPr>
          <w:rFonts w:cs="Arial"/>
          <w:sz w:val="24"/>
          <w:szCs w:val="24"/>
        </w:rPr>
        <w:t>Блаватская Е.П. «Голос безмолвия». Избранные статьи, М. «Новый Акрополь», 1993.</w:t>
      </w:r>
    </w:p>
    <w:p>
      <w:pPr>
        <w:pStyle w:val="Normal"/>
        <w:widowControl/>
        <w:numPr>
          <w:ilvl w:val="0"/>
          <w:numId w:val="2"/>
        </w:numPr>
        <w:autoSpaceDE w:val="true"/>
        <w:jc w:val="both"/>
        <w:rPr>
          <w:rFonts w:cs="Arial"/>
          <w:sz w:val="24"/>
          <w:szCs w:val="24"/>
        </w:rPr>
      </w:pPr>
      <w:r>
        <w:rPr>
          <w:rFonts w:cs="Arial"/>
          <w:sz w:val="24"/>
          <w:szCs w:val="24"/>
        </w:rPr>
        <w:t>Блаватская Е.П. «Избранные статьи», ч.1. М. «Новый Акрополь», 1994.</w:t>
      </w:r>
    </w:p>
    <w:p>
      <w:pPr>
        <w:pStyle w:val="Normal"/>
        <w:widowControl/>
        <w:numPr>
          <w:ilvl w:val="0"/>
          <w:numId w:val="2"/>
        </w:numPr>
        <w:autoSpaceDE w:val="true"/>
        <w:jc w:val="both"/>
        <w:rPr>
          <w:rFonts w:cs="Arial"/>
          <w:sz w:val="24"/>
          <w:szCs w:val="24"/>
        </w:rPr>
      </w:pPr>
      <w:r>
        <w:rPr>
          <w:rFonts w:cs="Arial"/>
          <w:sz w:val="24"/>
          <w:szCs w:val="24"/>
        </w:rPr>
        <w:t>Блаватская Е.П. «Письма А.П.Синнету». М. «Сфера», 1997.</w:t>
      </w:r>
    </w:p>
    <w:p>
      <w:pPr>
        <w:pStyle w:val="Normal"/>
        <w:widowControl/>
        <w:numPr>
          <w:ilvl w:val="0"/>
          <w:numId w:val="2"/>
        </w:numPr>
        <w:tabs>
          <w:tab w:val="clear" w:pos="720"/>
          <w:tab w:val="left" w:pos="4536" w:leader="none"/>
        </w:tabs>
        <w:autoSpaceDE w:val="true"/>
        <w:jc w:val="both"/>
        <w:rPr>
          <w:rFonts w:cs="Arial"/>
          <w:sz w:val="24"/>
          <w:szCs w:val="24"/>
        </w:rPr>
      </w:pPr>
      <w:r>
        <w:rPr>
          <w:rFonts w:cs="Arial"/>
          <w:sz w:val="24"/>
          <w:szCs w:val="24"/>
        </w:rPr>
        <w:t>Блаватская Е.П. «Что есть истина?». М. «Сфера», 7/1999.</w:t>
      </w:r>
    </w:p>
    <w:p>
      <w:pPr>
        <w:pStyle w:val="Normal"/>
        <w:widowControl/>
        <w:numPr>
          <w:ilvl w:val="0"/>
          <w:numId w:val="2"/>
        </w:numPr>
        <w:autoSpaceDE w:val="true"/>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rFonts w:cs="Arial"/>
          <w:sz w:val="24"/>
          <w:szCs w:val="24"/>
        </w:rPr>
      </w:pPr>
      <w:r>
        <w:rPr>
          <w:rFonts w:cs="Arial"/>
          <w:sz w:val="24"/>
          <w:szCs w:val="24"/>
        </w:rPr>
        <w:t>Дмитриева Л.П. «Посланник Христос…», в 7-ми т., М., Изд. «Дом имени Е.И.Рерих», 2000.</w:t>
      </w:r>
    </w:p>
    <w:p>
      <w:pPr>
        <w:pStyle w:val="Normal"/>
        <w:widowControl/>
        <w:numPr>
          <w:ilvl w:val="0"/>
          <w:numId w:val="2"/>
        </w:numPr>
        <w:autoSpaceDE w:val="true"/>
        <w:jc w:val="both"/>
        <w:rPr>
          <w:rFonts w:cs="Arial"/>
          <w:sz w:val="24"/>
          <w:szCs w:val="24"/>
        </w:rPr>
      </w:pPr>
      <w:r>
        <w:rPr>
          <w:rFonts w:cs="Arial"/>
          <w:sz w:val="24"/>
          <w:szCs w:val="24"/>
        </w:rPr>
        <w:t>Клизовский А.И. «Основы миропонимания Новой Эпохи». Минск, «Мога Н – Вида Н», 1995.</w:t>
      </w:r>
    </w:p>
    <w:p>
      <w:pPr>
        <w:pStyle w:val="Normal"/>
        <w:widowControl/>
        <w:numPr>
          <w:ilvl w:val="0"/>
          <w:numId w:val="2"/>
        </w:numPr>
        <w:autoSpaceDE w:val="true"/>
        <w:jc w:val="both"/>
        <w:rPr>
          <w:rFonts w:cs="Arial"/>
          <w:sz w:val="24"/>
          <w:szCs w:val="24"/>
        </w:rPr>
      </w:pPr>
      <w:r>
        <w:rPr>
          <w:rFonts w:cs="Arial"/>
          <w:sz w:val="24"/>
          <w:szCs w:val="24"/>
        </w:rPr>
        <w:t>Мэнли Холл. «Слово к мудрым». М., «Сфера», 2001.</w:t>
      </w:r>
    </w:p>
    <w:p>
      <w:pPr>
        <w:pStyle w:val="Normal"/>
        <w:widowControl/>
        <w:numPr>
          <w:ilvl w:val="0"/>
          <w:numId w:val="2"/>
        </w:numPr>
        <w:autoSpaceDE w:val="true"/>
        <w:jc w:val="both"/>
        <w:rPr>
          <w:rFonts w:cs="Arial"/>
          <w:sz w:val="24"/>
          <w:szCs w:val="24"/>
        </w:rPr>
      </w:pPr>
      <w:r>
        <w:rPr>
          <w:rFonts w:cs="Arial"/>
          <w:sz w:val="24"/>
          <w:szCs w:val="24"/>
        </w:rPr>
        <w:t>Писарева Е.Ф. «Миссия Е.П.Б. Теософия и теософское общество».1996.</w:t>
      </w:r>
    </w:p>
    <w:p>
      <w:pPr>
        <w:pStyle w:val="Normal"/>
        <w:widowControl/>
        <w:numPr>
          <w:ilvl w:val="0"/>
          <w:numId w:val="2"/>
        </w:numPr>
        <w:autoSpaceDE w:val="true"/>
        <w:jc w:val="both"/>
        <w:rPr>
          <w:rFonts w:cs="Arial"/>
          <w:sz w:val="24"/>
          <w:szCs w:val="24"/>
        </w:rPr>
      </w:pPr>
      <w:r>
        <w:rPr>
          <w:rFonts w:cs="Arial"/>
          <w:sz w:val="24"/>
          <w:szCs w:val="24"/>
        </w:rPr>
        <w:t>Поль Брантон. «Отшельник в Гималаях». М., «Сфера», 2003.</w:t>
      </w:r>
    </w:p>
    <w:p>
      <w:pPr>
        <w:pStyle w:val="Normal"/>
        <w:widowControl/>
        <w:numPr>
          <w:ilvl w:val="0"/>
          <w:numId w:val="2"/>
        </w:numPr>
        <w:autoSpaceDE w:val="true"/>
        <w:jc w:val="both"/>
        <w:rPr>
          <w:rFonts w:cs="Arial"/>
          <w:sz w:val="24"/>
          <w:szCs w:val="24"/>
        </w:rPr>
      </w:pPr>
      <w:r>
        <w:rPr>
          <w:rFonts w:cs="Arial"/>
          <w:sz w:val="24"/>
          <w:szCs w:val="24"/>
        </w:rPr>
        <w:t>Рерих Н.К. «Зажигайте сердца». М. «Молодая Гвардия»,1990.</w:t>
      </w:r>
    </w:p>
    <w:p>
      <w:pPr>
        <w:pStyle w:val="Normal"/>
        <w:widowControl/>
        <w:numPr>
          <w:ilvl w:val="0"/>
          <w:numId w:val="2"/>
        </w:numPr>
        <w:autoSpaceDE w:val="true"/>
        <w:jc w:val="both"/>
        <w:rPr>
          <w:rFonts w:cs="Arial"/>
          <w:sz w:val="24"/>
          <w:szCs w:val="24"/>
        </w:rPr>
      </w:pPr>
      <w:r>
        <w:rPr>
          <w:rFonts w:cs="Arial"/>
          <w:sz w:val="24"/>
          <w:szCs w:val="24"/>
        </w:rPr>
        <w:t>Рерих Н.К. «Врата в Будущее». Рига, «Виеда», 1991.</w:t>
      </w:r>
    </w:p>
    <w:p>
      <w:pPr>
        <w:pStyle w:val="Normal"/>
        <w:widowControl/>
        <w:numPr>
          <w:ilvl w:val="0"/>
          <w:numId w:val="2"/>
        </w:numPr>
        <w:autoSpaceDE w:val="true"/>
        <w:jc w:val="both"/>
        <w:rPr>
          <w:rFonts w:cs="Arial"/>
          <w:sz w:val="24"/>
          <w:szCs w:val="24"/>
        </w:rPr>
      </w:pPr>
      <w:r>
        <w:rPr>
          <w:rFonts w:cs="Arial"/>
          <w:sz w:val="24"/>
          <w:szCs w:val="24"/>
        </w:rPr>
        <w:t>Рерих Н.К. «Листы дневника», в 3-х т., М. МЦР, 1996.</w:t>
      </w:r>
    </w:p>
    <w:p>
      <w:pPr>
        <w:pStyle w:val="Normal"/>
        <w:widowControl/>
        <w:numPr>
          <w:ilvl w:val="0"/>
          <w:numId w:val="2"/>
        </w:numPr>
        <w:autoSpaceDE w:val="true"/>
        <w:jc w:val="both"/>
        <w:rPr>
          <w:rFonts w:cs="Arial"/>
          <w:sz w:val="24"/>
          <w:szCs w:val="24"/>
        </w:rPr>
      </w:pPr>
      <w:r>
        <w:rPr>
          <w:rFonts w:cs="Arial"/>
          <w:sz w:val="24"/>
          <w:szCs w:val="24"/>
        </w:rPr>
        <w:t>Рокотова Н. «Основы буддизма». Н.-сибирск, «Согласие», 2001.</w:t>
      </w:r>
    </w:p>
    <w:p>
      <w:pPr>
        <w:pStyle w:val="Normal"/>
        <w:widowControl/>
        <w:numPr>
          <w:ilvl w:val="0"/>
          <w:numId w:val="2"/>
        </w:numPr>
        <w:autoSpaceDE w:val="true"/>
        <w:jc w:val="both"/>
        <w:rPr>
          <w:rFonts w:cs="Arial"/>
          <w:sz w:val="24"/>
          <w:szCs w:val="24"/>
        </w:rPr>
      </w:pPr>
      <w:r>
        <w:rPr>
          <w:rFonts w:cs="Arial"/>
          <w:sz w:val="24"/>
          <w:szCs w:val="24"/>
        </w:rPr>
        <w:t>Уранов Н. «Жемчуг исканий». Рига, «Мир Огненный», 1996.</w:t>
      </w:r>
    </w:p>
    <w:p>
      <w:pPr>
        <w:pStyle w:val="Normal"/>
        <w:widowControl/>
        <w:numPr>
          <w:ilvl w:val="0"/>
          <w:numId w:val="2"/>
        </w:numPr>
        <w:autoSpaceDE w:val="true"/>
        <w:jc w:val="both"/>
        <w:rPr>
          <w:rFonts w:cs="Arial"/>
          <w:sz w:val="24"/>
          <w:szCs w:val="24"/>
        </w:rPr>
      </w:pPr>
      <w:r>
        <w:rPr>
          <w:rFonts w:cs="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Style16">
    <w:name w:val="слайдпрограмма"/>
    <w:basedOn w:val="Normal"/>
    <w:qFormat/>
    <w:pPr>
      <w:widowControl w:val="false"/>
      <w:ind w:firstLine="426"/>
    </w:pPr>
    <w:rPr>
      <w:sz w:val="28"/>
    </w:rPr>
  </w:style>
  <w:style w:type="paragraph" w:styleId="2">
    <w:name w:val="Основной текст 2"/>
    <w:basedOn w:val="Normal"/>
    <w:qFormat/>
    <w:pPr>
      <w:jc w:val="both"/>
    </w:pPr>
    <w:rPr>
      <w:sz w:val="28"/>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3:08:00Z</dcterms:created>
  <dc:creator>*</dc:creator>
  <dc:description/>
  <cp:keywords/>
  <dc:language>en-US</dc:language>
  <cp:lastModifiedBy>123</cp:lastModifiedBy>
  <cp:lastPrinted>2004-02-01T10:37:00Z</cp:lastPrinted>
  <dcterms:modified xsi:type="dcterms:W3CDTF">2010-12-28T09:43:00Z</dcterms:modified>
  <cp:revision>100</cp:revision>
  <dc:subject/>
  <dc:title>СОЗДАНИЕ ИЛИ ВОСПИТАНИЕ ХАРАКТЕРА</dc:title>
</cp:coreProperties>
</file>