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szCs w:val="22"/>
        </w:rPr>
      </w:pPr>
      <w:r>
        <w:rPr>
          <w:b/>
          <w:i/>
          <w:szCs w:val="22"/>
        </w:rPr>
        <w:t>Воскресный лекторий, 2004 г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1"/>
        <w:spacing w:before="240" w:after="140"/>
        <w:jc w:val="center"/>
        <w:rPr>
          <w:caps/>
          <w:sz w:val="36"/>
          <w:szCs w:val="36"/>
        </w:rPr>
      </w:pPr>
      <w:r>
        <w:rPr>
          <w:sz w:val="36"/>
          <w:szCs w:val="36"/>
        </w:rPr>
        <w:t>Сквозь пространство и время</w:t>
      </w:r>
    </w:p>
    <w:p>
      <w:pPr>
        <w:pStyle w:val="Normal"/>
        <w:ind w:firstLine="426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Чудо материализации…</w:t>
      </w:r>
    </w:p>
    <w:p>
      <w:pPr>
        <w:pStyle w:val="Normal"/>
        <w:ind w:firstLine="426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Наука о феномене материализации…</w:t>
      </w:r>
    </w:p>
    <w:p>
      <w:pPr>
        <w:pStyle w:val="Normal"/>
        <w:ind w:firstLine="426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Двойники и призраки…</w:t>
      </w:r>
    </w:p>
    <w:p>
      <w:pPr>
        <w:pStyle w:val="Normal"/>
        <w:ind w:firstLine="426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След оборотня...</w:t>
      </w:r>
    </w:p>
    <w:p>
      <w:pPr>
        <w:pStyle w:val="Normal"/>
        <w:ind w:firstLine="426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Нападение из сна…</w:t>
      </w:r>
    </w:p>
    <w:p>
      <w:pPr>
        <w:pStyle w:val="Normal"/>
        <w:ind w:firstLine="426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Астральные путешествия во сне и наяву…</w:t>
      </w:r>
    </w:p>
    <w:p>
      <w:pPr>
        <w:pStyle w:val="Normal"/>
        <w:ind w:firstLine="426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Можно ли изменить судьбу во сне?...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смот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а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 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хо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аза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мерности 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я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рдинар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аранорм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й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едительны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 неизуч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чные явл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ра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де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ред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ящиеся объект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лькло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ен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чудеса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е объяс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ес</w:t>
      </w:r>
      <w:r>
        <w:rPr>
          <w:sz w:val="28"/>
          <w:szCs w:val="28"/>
        </w:rPr>
        <w:t>?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Антар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Д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ес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>...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вут чудес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п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пробу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гля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еса многомер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лож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гни Йог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мер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ы 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дав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рак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ав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еномен двой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рачноват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ор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убокой дре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г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 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ь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ь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проч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ч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 оправдало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же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ус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аздвоения» 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ира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а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ю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ровожд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аздвоившегося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иви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енние механизмы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Попробу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о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бно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р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ы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мерикан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чик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 арм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е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ожида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о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 мате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онт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лод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ч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ень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ослед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правл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он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я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яч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 в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жида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ил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Женщ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ос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ду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тщетно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Нер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я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несчаст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морок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бъяснени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ув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рагическо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последовало 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тки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телеграм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щ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б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од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ч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ремя 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б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но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луча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налог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ысяч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ни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анцуз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оно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Фламариона «Неведомо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вящ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я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исходя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ьми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з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Бернард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р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разованн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ейших наклоннос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нтазер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вш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аб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ивк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ж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че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 спуст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гре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це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ко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рат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ст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бан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я бледн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ж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га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аж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ми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б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ернардина</w:t>
      </w:r>
      <w:r>
        <w:rPr>
          <w:sz w:val="28"/>
          <w:szCs w:val="28"/>
        </w:rPr>
        <w:t>?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«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ч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Америке</w:t>
      </w:r>
      <w:r>
        <w:rPr>
          <w:sz w:val="28"/>
          <w:szCs w:val="28"/>
        </w:rPr>
        <w:t xml:space="preserve">, –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н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ал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Проща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ма</w:t>
      </w:r>
      <w:r>
        <w:rPr>
          <w:sz w:val="28"/>
          <w:szCs w:val="28"/>
        </w:rPr>
        <w:t>!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«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шла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Мог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чь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ью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Йорке</w:t>
      </w:r>
      <w:r>
        <w:rPr>
          <w:sz w:val="28"/>
          <w:szCs w:val="28"/>
        </w:rPr>
        <w:t>?</w:t>
      </w:r>
      <w:r>
        <w:rPr>
          <w:rFonts w:cs="Times New Roman"/>
          <w:sz w:val="28"/>
          <w:szCs w:val="28"/>
        </w:rPr>
        <w:t>» – «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ыш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ить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У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р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>?</w:t>
      </w:r>
      <w:r>
        <w:rPr>
          <w:rFonts w:cs="Times New Roman"/>
          <w:sz w:val="28"/>
          <w:szCs w:val="28"/>
        </w:rPr>
        <w:t>» Домаш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м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Н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ер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ернард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ват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нее</w:t>
      </w:r>
      <w:r>
        <w:rPr>
          <w:sz w:val="28"/>
          <w:szCs w:val="28"/>
        </w:rPr>
        <w:t>!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руха продолж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ева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ес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чери Бернардины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девуш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онч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а 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ву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а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уга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ч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воени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Фено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тн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пом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многомер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лигиоз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философ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и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 скры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и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го тело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оятельст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деляется 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имы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резвычайных обстоятель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ь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Блават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 мгновен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жущ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гнов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г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ш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г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 скрыт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готов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запн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мент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ш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 процес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мер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тибет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Кни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твых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мер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а 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лаива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нкоматери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лекс 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еп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 по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оя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лаблению энергет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 своб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ум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 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нтом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р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жайш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ственни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 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из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ирающег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а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 т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ид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з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ст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ни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пре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од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зник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тн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орой смерти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Отню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аздво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овоциров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ребу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й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я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е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времен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ьствова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йр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гули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улиц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нд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ч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т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ом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эт наход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г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м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ьбио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е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ело бол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хорад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ихорад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ровож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й температур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ледств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созна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сознательное состоян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м тел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лабев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озвол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ест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нат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 Байр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мещ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ни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жалу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о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нтом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ча 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вой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ра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явление то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ид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вер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раз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ладнокро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бражен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ваю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аутоскоп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ллюцинаций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м осуж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ков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уч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я 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р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ройств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алогич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 причин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о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ч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 перенапря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рес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яжел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ногда 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о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х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ч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собст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вещ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ногда выде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ежа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во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вано пом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одол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зис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туац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выш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й потенци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ффек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во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ртсмен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асто испытыв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я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сков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туац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ыж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ыж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мпли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одятся 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г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с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туациях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вест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ей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Кастане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ах расска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изошедш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авн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е до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уан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изо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р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уан оказ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ро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ах мексикан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лох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в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уа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 молод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пыт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ч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у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тчая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рахта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 выбра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уан осозн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гу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до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 – 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р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шу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жида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ых компоне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о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им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зд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кси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д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ом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я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н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и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запута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числ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ч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кон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уч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к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сто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лову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... </w:t>
      </w:r>
      <w:r>
        <w:rPr>
          <w:rFonts w:cs="Times New Roman"/>
          <w:sz w:val="28"/>
          <w:szCs w:val="28"/>
        </w:rPr>
        <w:t>засну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осп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нувши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наруж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п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иса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маг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очит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исан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тряс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вш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ч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п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исанной бума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ис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ьи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ибудь почерк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обуд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ым стол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лож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маг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чку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ач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явивш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ициати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грузившее 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мнамбулизм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уча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стояте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сите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еволе рож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ов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как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мер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Как науч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осс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 управ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Отв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 вопро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рев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sz w:val="28"/>
          <w:szCs w:val="28"/>
        </w:rPr>
        <w:t xml:space="preserve">, –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 исполь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к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числ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з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ого ро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еро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</w:t>
      </w:r>
      <w:r>
        <w:rPr>
          <w:sz w:val="28"/>
          <w:szCs w:val="28"/>
        </w:rPr>
        <w:t xml:space="preserve"> ...</w:t>
      </w:r>
      <w:r>
        <w:rPr>
          <w:rFonts w:cs="Times New Roman"/>
          <w:sz w:val="28"/>
          <w:szCs w:val="28"/>
        </w:rPr>
        <w:t>животные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веро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зья 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раками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Оказы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ь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мер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и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ледова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ую копию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ивите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ризра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ит време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й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Ш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азведч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м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южан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ж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мпсон в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акой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дворняж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ич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п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еверянам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говор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рел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гов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рассв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импс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рос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ню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чь 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зн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вероног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ь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 отказа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лков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ж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м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гов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мпсону приказ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дат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а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но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мпс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еял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а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едчиком при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в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зн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ос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да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соба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нвои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д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ум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браж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 осужден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ель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импс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яз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б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асстре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ан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тро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ренг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жид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ь огон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едч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ос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кликнул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р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дет попрощаться</w:t>
      </w:r>
      <w:r>
        <w:rPr>
          <w:sz w:val="28"/>
          <w:szCs w:val="28"/>
        </w:rPr>
        <w:t>!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мпс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тр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им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ака наход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вид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трелки реш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говор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ону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ом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акой соба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д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о 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ел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яз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енни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т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ш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о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ковни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мандующ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рел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ед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л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рак собаки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в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 стреля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ну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тав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ерявш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д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и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ем 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яз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едч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б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ов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ер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ара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ч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йс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феде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ж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та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ако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гер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ника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вобод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едчи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лков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мпс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 вс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лучивше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р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и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а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робного ми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чате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ательни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новоположни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софского дв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Блават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ософ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раки живот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явля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зв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ом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дол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ума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о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брать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ьшим»</w:t>
      </w:r>
      <w:r>
        <w:rPr>
          <w:sz w:val="28"/>
          <w:szCs w:val="28"/>
        </w:rPr>
        <w:t>..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м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во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оме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льз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 яр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монстриру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и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мер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энергетической 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е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и 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материализ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де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чень искуш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епт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лич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ь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й во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териал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материал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и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серьез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духов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 боль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сурсов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й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скус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ным элемен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стига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вла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м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целя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двиг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гляд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мещ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ух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танавл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ов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запуска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ц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ас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ух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ходить 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н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игая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ним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-</w:t>
      </w:r>
      <w:r>
        <w:rPr>
          <w:rFonts w:cs="Times New Roman"/>
          <w:sz w:val="28"/>
          <w:szCs w:val="28"/>
        </w:rPr>
        <w:t>к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сена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ова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и</w:t>
      </w:r>
      <w:r>
        <w:rPr>
          <w:sz w:val="28"/>
          <w:szCs w:val="28"/>
        </w:rPr>
        <w:t>!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й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отворц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 непоня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ъясни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вропейцев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жиданно появля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у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з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я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ах изумл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каз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сужде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ростран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ди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му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гипноз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Мгно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з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ставля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й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вор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ух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во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у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ероятными исчезнов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оти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явл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а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рам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ладываю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проч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уди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ле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й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одов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Бенарес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правлявшими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нглийскими колониаль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изо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рьез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ритан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ит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лич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ущ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а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й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адху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отшель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тых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лиц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о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 набедр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яз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б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женны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едитировавший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х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лоч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наре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ежд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об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ажд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ониальным блюстител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нглича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у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дикар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щ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вропей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кет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хват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прав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юрьм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Йог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проч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 протестова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юрьмы вы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ли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ыш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ж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ух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писуем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ас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вид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инужд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аживающи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ы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юрьмы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мере аске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рк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вежить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дня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поло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йога излов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прав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т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ер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в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 каме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овог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орож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щетны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е жар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режн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мяте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улив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ыш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юремные в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од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им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ен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ется выбир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ж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мот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ш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м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еньк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лез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ил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т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ер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с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о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ов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реш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нглича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рос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ровод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юрьмы к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ядя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ен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просачивающийся» наруж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оч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важин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т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не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оже упас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дя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во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у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ить исчезнов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ме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пер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ючей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ще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з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тиз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ы тюрьм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став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уп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валось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д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свиде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 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 сопровож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 дел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разобра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о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«собра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м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та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лых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х резерв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ющ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ижник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тестве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лич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доступ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войни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р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еального 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деливше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состоя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лотн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 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а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 транс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 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з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о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Характер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ал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овое излучен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ч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чевид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разу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щному энергетиче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провождающ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х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 состоя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зывае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зменны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зотерические источ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днокра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мин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 обла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им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Физ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ы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 раствор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ращ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характер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й матери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еп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изов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люб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рким истор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оме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изводимые основательниц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соф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Блаватс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лават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 подчеркива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ов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проч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оменами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влад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 руковод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др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гадо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дрец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ософы Инд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Блават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росветитель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сси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Феноме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Блават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оизводила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мл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ителей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дить исти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софии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науч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философ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человек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пуляриз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ватска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лиз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руд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ват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иль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жадж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иде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ж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ообразных феномен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монстриру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ватс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ы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ных участ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соф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и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авля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ы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на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иг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ьей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ж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ебряная лож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ь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н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ле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н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оказ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молв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(...) </w:t>
      </w:r>
      <w:r>
        <w:rPr>
          <w:rFonts w:cs="Times New Roman"/>
          <w:sz w:val="28"/>
          <w:szCs w:val="28"/>
        </w:rPr>
        <w:t>извлек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я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южи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ноч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с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адоб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ис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ти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нат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я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ечатанный конвер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гнов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ус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вер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режнему ост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ечатанны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ну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блика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 ру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ер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ак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 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ьц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пфира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хоте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оси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лават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я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ал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а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ш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н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люзор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ие кольц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гин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ни»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 каки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я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Оказы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у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я существу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Фрагме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 пись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энсто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яв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изации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Снач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о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смоса»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звлечения</w:t>
      </w:r>
      <w:r>
        <w:rPr>
          <w:sz w:val="28"/>
          <w:szCs w:val="28"/>
        </w:rPr>
        <w:t xml:space="preserve">...) </w:t>
      </w:r>
      <w:r>
        <w:rPr>
          <w:rFonts w:cs="Times New Roman"/>
          <w:sz w:val="28"/>
          <w:szCs w:val="28"/>
        </w:rPr>
        <w:t>В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и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ечат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и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т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верта</w:t>
      </w:r>
      <w:r>
        <w:rPr>
          <w:sz w:val="28"/>
          <w:szCs w:val="28"/>
        </w:rPr>
        <w:t xml:space="preserve"> (...)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врежденны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спор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азыв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чные адеп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осх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ом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оступ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м</w:t>
      </w:r>
      <w:r>
        <w:rPr>
          <w:sz w:val="28"/>
          <w:szCs w:val="28"/>
        </w:rPr>
        <w:t xml:space="preserve">. (...) </w:t>
      </w:r>
      <w:r>
        <w:rPr>
          <w:rFonts w:cs="Times New Roman"/>
          <w:sz w:val="28"/>
          <w:szCs w:val="28"/>
        </w:rPr>
        <w:t>Зд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нат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мбее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появи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о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а действо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нов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уха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дожд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з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золо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ь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сердцев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скус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зы</w:t>
      </w:r>
      <w:r>
        <w:rPr>
          <w:sz w:val="28"/>
          <w:szCs w:val="28"/>
        </w:rPr>
        <w:t xml:space="preserve"> (...), </w:t>
      </w:r>
      <w:r>
        <w:rPr>
          <w:rFonts w:cs="Times New Roman"/>
          <w:sz w:val="28"/>
          <w:szCs w:val="28"/>
        </w:rPr>
        <w:t>коп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пфир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ьц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зд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вно 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м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а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екр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действие связ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»</w:t>
      </w:r>
      <w:r>
        <w:rPr>
          <w:sz w:val="28"/>
          <w:szCs w:val="28"/>
        </w:rPr>
        <w:t xml:space="preserve"> (...)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рв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становл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 кажд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кре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омов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тер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онденсирова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ашу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эфирную субстанцию</w:t>
      </w:r>
      <w:r>
        <w:rPr>
          <w:sz w:val="28"/>
          <w:szCs w:val="28"/>
        </w:rPr>
        <w:t xml:space="preserve">);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ом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фференциру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ель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гре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конденсац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веди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фференцирова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cs="Times New Roman"/>
          <w:sz w:val="28"/>
          <w:szCs w:val="28"/>
          <w:lang w:val="en-US"/>
        </w:rPr>
        <w:t>nt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ла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ервоначальное</w:t>
      </w:r>
      <w:r>
        <w:rPr>
          <w:sz w:val="28"/>
          <w:szCs w:val="28"/>
        </w:rPr>
        <w:t xml:space="preserve">) –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ифференцированн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а представ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ник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межутки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рассто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 атомами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еств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ходяще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фференциров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обно привыч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иж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и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ника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верш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р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сн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станавл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це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ом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естве</w:t>
      </w:r>
      <w:r>
        <w:rPr>
          <w:sz w:val="28"/>
          <w:szCs w:val="28"/>
          <w:vertAlign w:val="superscript"/>
        </w:rPr>
        <w:t xml:space="preserve">1 </w:t>
      </w:r>
      <w:r>
        <w:rPr>
          <w:rFonts w:cs="Times New Roman"/>
          <w:sz w:val="28"/>
          <w:szCs w:val="28"/>
        </w:rPr>
        <w:t>раз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о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утра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р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ерж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о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иу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тяж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 за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це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о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ество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иль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жад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авля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зинтегрированный т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в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прав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ному эфир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оян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я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а устраня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тч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це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станавли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цел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редимый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жад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авля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омен прох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ест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м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ерд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а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ер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небольш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 дезинтегриру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культ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во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ы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 вто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ъек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мещ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зинтеграции</w:t>
      </w:r>
      <w:r>
        <w:rPr>
          <w:sz w:val="28"/>
          <w:szCs w:val="28"/>
        </w:rPr>
        <w:t xml:space="preserve">, – </w:t>
      </w:r>
      <w:r>
        <w:rPr>
          <w:rFonts w:cs="Times New Roman"/>
          <w:sz w:val="28"/>
          <w:szCs w:val="28"/>
        </w:rPr>
        <w:t>тог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оборо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зинтегриру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пят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дит объект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гр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иж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 серьез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л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ме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ространств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дч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г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тел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 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ь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они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наменит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осо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й учи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оло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анск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рзнув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ос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оч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жесто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м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ператору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тира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ициан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в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рисут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м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полнив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бу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ъявлено обви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тирим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тотатств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казани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м кар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о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онно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казн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ш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тюрьм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о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м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ператором</w:t>
      </w:r>
      <w:r>
        <w:rPr>
          <w:sz w:val="28"/>
          <w:szCs w:val="28"/>
        </w:rPr>
        <w:t>, 85-</w:t>
      </w:r>
      <w:r>
        <w:rPr>
          <w:rFonts w:cs="Times New Roman"/>
          <w:sz w:val="28"/>
          <w:szCs w:val="28"/>
        </w:rPr>
        <w:t>лет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др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ос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рану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Ты може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ос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юрь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авл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 заклю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жешь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оло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леснула ослепите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пыш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менит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др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ква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вор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воздух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пы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материал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ептами 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оятельства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вер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а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траваган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гиналь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ми сопровожд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матери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ксикан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ейц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иса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мерикан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ог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антрополо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ло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станед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воеобраз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стигнут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прыж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па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 своб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дения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материали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би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па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ыж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шествовала многолетн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энергет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готовк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остижим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 соб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риним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разном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ум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 важ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тверж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ь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нсформ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зм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ход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ьд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а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ов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ращ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д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быч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ало тай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а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 бол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мер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ормирова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одоле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ногомер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высш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з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м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 справедли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о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жен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редел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нуем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ду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почитал исполь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мер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х целя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ступ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дун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лось превра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зывае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тничеств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 способ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ступ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г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вество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 ст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род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нтаз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га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умки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 извес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ы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н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ь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е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ус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ого творчества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вер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нтаст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еверий 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тня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оз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ра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животно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ционалистическ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врем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шл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борот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уп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кой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е 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лад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м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ра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ыс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действует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Скаж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к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 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о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ом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ми наукам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зотер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ра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 многомер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ющая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аранорм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99% </w:t>
      </w:r>
      <w:r>
        <w:rPr>
          <w:rFonts w:cs="Times New Roman"/>
          <w:sz w:val="28"/>
          <w:szCs w:val="28"/>
        </w:rPr>
        <w:t>случ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и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менно налич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носи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стояте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 физ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и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н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ра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все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тни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лькло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ная ч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боротн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офессиональные» колду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сена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фокусы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ч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 случа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тни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жд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ких 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дов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ималис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 присутство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чались знач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ж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тни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дунов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евн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дуны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оборот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«странностях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звест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сков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шных превращений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стре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оборотн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 за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рат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вер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т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ебря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нос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йшим легенда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ереб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ал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ейш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культными свойств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рош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кумул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ую энерги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т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ебря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обыкнов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Хо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з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оборот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 о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итрость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воротлив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Кастане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ы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изошед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евен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дунь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мев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ращ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ак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а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з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е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ей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ев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я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р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ес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а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ир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ог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колдун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дноват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аж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а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р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ремон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оше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ть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ж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трел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не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ба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гиб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р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а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оборотень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еный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востоков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Турки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жив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 бесед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жайш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я невид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энерге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тничнств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м вопро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х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ог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западного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ционалист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ш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ык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ня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терием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нау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науч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врем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 показа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тер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 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нован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хва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 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обе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рикас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 измере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ющи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ове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рокого мыш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фесс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Рер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рем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и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 учени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и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едвзят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х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ссказывал 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...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Ю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Рер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другой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шло 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ер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ы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олках зем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аст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л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 в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ненаучным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 загадоч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постижи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озмож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но 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востокове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ьство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е 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т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рош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ывает сомнения</w:t>
      </w:r>
      <w:r>
        <w:rPr>
          <w:sz w:val="28"/>
          <w:szCs w:val="28"/>
        </w:rPr>
        <w:t>..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ове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Елизаренко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вала расск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тнях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ух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ев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ю джунг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сор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с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ельн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против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ир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иж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редоточивае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го сосредоточе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гро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юдое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жунгля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ь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х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ом состоя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редоточен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ев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ир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 развяз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схо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иг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од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тля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к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евн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 настиг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ь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ижине сосредоточен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г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ывае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ь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гр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то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 сосредоточе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ирает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т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аги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матер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атьс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е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Рерих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т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ону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й писатель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фанта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Ефрем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яви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ум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поминала участни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е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Аренд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Ю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Рер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з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ьезным тон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ум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й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еме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 установ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«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вают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хо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напарник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вязав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 оккульт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ира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 вид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анов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жунгл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веря»</w:t>
      </w:r>
      <w:r>
        <w:rPr>
          <w:sz w:val="28"/>
          <w:szCs w:val="28"/>
        </w:rPr>
        <w:t xml:space="preserve">, – </w:t>
      </w:r>
      <w:r>
        <w:rPr>
          <w:rFonts w:cs="Times New Roman"/>
          <w:sz w:val="28"/>
          <w:szCs w:val="28"/>
        </w:rPr>
        <w:t>рассказы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ы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н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м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 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ханиз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Сейч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мн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паралле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ум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ф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мен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 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дав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я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ду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маг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уду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ы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ите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ос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 ин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оболоч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и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ест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го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ивите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ра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Рер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веч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з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исы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изошед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ту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й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ира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йч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 вид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о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о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ах несколь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вропейц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в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робь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задушенного</w:t>
      </w:r>
      <w:r>
        <w:rPr>
          <w:sz w:val="28"/>
          <w:szCs w:val="28"/>
        </w:rPr>
        <w:t xml:space="preserve">)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 с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н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роб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 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роб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лел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писывая 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Рер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еркну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и перенес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с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иры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й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позвол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ти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римент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 упомин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ер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т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 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селя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 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тверж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ри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ь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да оборотень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живо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о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ркал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хности отраж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прозрач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гу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 животног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«Переселением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го объясн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нес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му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оборотн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т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ливш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авян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льклор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ьм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оборотн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вращающ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н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ш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се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п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человеческом образ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ь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ш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с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раинские ведь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ду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ращ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ша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аран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л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бак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падноевропей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лькл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авл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с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вед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 Восток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г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опулярны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отни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еопард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Японцы звере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оборот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дав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су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уча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и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ится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траордина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туац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рош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е 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юрприз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ямое отно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мер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 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р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аж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де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лищ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ство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крытии 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ника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рецидивист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йст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 задерж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тив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руж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роти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ерестрелк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соб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оль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кры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ом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этому неудиви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од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вуш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ду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ела дово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нета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чатл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сил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вершив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ш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р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ел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естественной смертью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ч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ита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ден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ж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буж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аянным крик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вуш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сутствовав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крыт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сн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шмарный со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цидивис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седк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на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вушка рассказа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тв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ват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ч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 душить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шмары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ещ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ка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денткой медучилищ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ч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ивля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...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нувш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соб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вуш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печа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льцев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Сосед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комна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вид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ня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аже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 настоящ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е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печа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>?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 В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Лебеде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о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ие стигматизац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тигмат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ого характе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нати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ол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гм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произвольно откры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истовых»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п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рковных праздник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ам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менит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гмат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тальянец Бонджован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жида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овоточа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б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ист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пн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исус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церков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гмат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лигиоз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ш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гая «психолог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готовка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ош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 студент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училищ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сихоло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гматиз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ого стресс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ственным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сии объяс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й</w:t>
      </w:r>
      <w:r>
        <w:rPr>
          <w:sz w:val="28"/>
          <w:szCs w:val="28"/>
        </w:rPr>
        <w:t>?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вест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л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Уотс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ых случа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исшед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ь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тром</w:t>
      </w:r>
      <w:r>
        <w:rPr>
          <w:sz w:val="28"/>
          <w:szCs w:val="28"/>
        </w:rPr>
        <w:t xml:space="preserve"> 21 </w:t>
      </w:r>
      <w:r>
        <w:rPr>
          <w:rFonts w:cs="Times New Roman"/>
          <w:sz w:val="28"/>
          <w:szCs w:val="28"/>
        </w:rPr>
        <w:t>сентября</w:t>
      </w:r>
      <w:r>
        <w:rPr>
          <w:sz w:val="28"/>
          <w:szCs w:val="28"/>
        </w:rPr>
        <w:t xml:space="preserve"> 1774 </w:t>
      </w:r>
      <w:r>
        <w:rPr>
          <w:rFonts w:cs="Times New Roman"/>
          <w:sz w:val="28"/>
          <w:szCs w:val="28"/>
        </w:rPr>
        <w:t>года Альфон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гуо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лу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с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юрь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ецц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зил глубо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ву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бщи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 верну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ство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п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и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начала реш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нилось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ы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п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ъясн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ение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послед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сни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ял 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ира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п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ьфонс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едо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ит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х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 ..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ше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свидетельствов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ь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верш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илмон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принима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ША</w:t>
      </w:r>
      <w:r>
        <w:rPr>
          <w:sz w:val="28"/>
          <w:szCs w:val="28"/>
        </w:rPr>
        <w:t xml:space="preserve">. 3 </w:t>
      </w:r>
      <w:r>
        <w:rPr>
          <w:rFonts w:cs="Times New Roman"/>
          <w:sz w:val="28"/>
          <w:szCs w:val="28"/>
        </w:rPr>
        <w:t>октября</w:t>
      </w:r>
      <w:r>
        <w:rPr>
          <w:sz w:val="28"/>
          <w:szCs w:val="28"/>
        </w:rPr>
        <w:t xml:space="preserve"> 1863 </w:t>
      </w:r>
      <w:r>
        <w:rPr>
          <w:rFonts w:cs="Times New Roman"/>
          <w:sz w:val="28"/>
          <w:szCs w:val="28"/>
        </w:rPr>
        <w:t>года 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рпу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о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Гор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мерик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р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лся владел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нуфакту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нектику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Р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Уилмон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авляющи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Ш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чью</w:t>
      </w:r>
      <w:r>
        <w:rPr>
          <w:sz w:val="28"/>
          <w:szCs w:val="28"/>
        </w:rPr>
        <w:t xml:space="preserve"> 13 </w:t>
      </w:r>
      <w:r>
        <w:rPr>
          <w:rFonts w:cs="Times New Roman"/>
          <w:sz w:val="28"/>
          <w:szCs w:val="28"/>
        </w:rPr>
        <w:t>нояб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илмон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ни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ш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ю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но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ашк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танов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реши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ер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вид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 нах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ссажи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лизила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цело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зл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 следу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е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зыв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держа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ож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ез вся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и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говарива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йчивых попы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сн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явил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 женщ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ыясни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еж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яву вид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цен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илмонт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23 </w:t>
      </w:r>
      <w:r>
        <w:rPr>
          <w:rFonts w:cs="Times New Roman"/>
          <w:sz w:val="28"/>
          <w:szCs w:val="28"/>
        </w:rPr>
        <w:t>октяб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ью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Йор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ена</w:t>
      </w:r>
      <w:r>
        <w:rPr>
          <w:sz w:val="28"/>
          <w:szCs w:val="28"/>
        </w:rPr>
        <w:t xml:space="preserve"> Уилмонта</w:t>
      </w:r>
      <w:r>
        <w:rPr>
          <w:smallCap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з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оси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 вид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10 </w:t>
      </w:r>
      <w:r>
        <w:rPr>
          <w:rFonts w:cs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ад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торм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лант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ыш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бели друг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прав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во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ж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о 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ек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р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ш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з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ный кораб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во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ют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ж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м 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ид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жа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й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тря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я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нако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мутивши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енщ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гнов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ерж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ер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вид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едней пос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ж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ш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цело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ину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ют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послед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мела 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анов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юты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ь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ханиз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во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уду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ящ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дновре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м 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верш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мысл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двойника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ят 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>?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тречаю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ова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х народ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од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лет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утеш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я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печат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вид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 ви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атериалист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ронизиро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вностью древ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 привед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ю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т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снить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душа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гля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 отде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ис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бот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б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кстрасенсор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сихотерап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из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иоло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зде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а 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мер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м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 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лек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зываем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да энергет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м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).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 тонкоматери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блю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лотн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иться видимы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ероя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лотн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ы Уилмо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ьфон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гуо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н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ломет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 наход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груж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убо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н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оятель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види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быч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анов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им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обрет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лотн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у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оит разгада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ейч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р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ханизм с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ханиз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ста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ъяс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арг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о 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олж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сновидя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риним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ебрист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бел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вет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 си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щ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деливше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физическ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з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у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ую оболочку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уп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арг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олговрем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бывание тон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ходящ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реаним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атоз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Оказы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 соверш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жид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ми воз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р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деля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а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е пространст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стоя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ый двойник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проч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ше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нные секун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е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оя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зво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й матер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вед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отсо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ыв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 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еспокой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и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умерш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овоц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стоя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собен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и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д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туац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лотн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им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внеш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тличим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вляющ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шеству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 простран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ющи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склю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яют ясновидящ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лень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животны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 обла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м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астра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ем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ть приви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ра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рош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риним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обы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ме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нтом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отс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у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Од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ятельни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зыва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спаль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на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т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за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ращ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ел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нула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ш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д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 крова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ляд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покойств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ш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втор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нивши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ам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ство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шки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 хозяй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иц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огулку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нат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у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ид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н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 четверо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з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зяй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еспокоили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увствуя не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и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ы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ым двойником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е раз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олжением дея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ы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земной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вед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отс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вой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у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лантика 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м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л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а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р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ит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улета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и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з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г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вергну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адениям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как студен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училища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жида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а тон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ч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доступ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земному» рассуд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иг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зда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но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и исполь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асс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едугадывани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еловеку сни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с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г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ака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укуса» образу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з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иви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непола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лек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так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еблагоприят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ен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ергается 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Физ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ка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ик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хо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з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но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реждено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под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мвол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 сигнализир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вре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ется физ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ь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ившую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энергетическ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звест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ч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 приш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алующая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и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 е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яс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рач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ис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удоч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кишечным заболеван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нализ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у гастрит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ю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ч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рада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еч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сосудистыми заболевани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и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ни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абкаются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ним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стни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 сопровож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туп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уш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 присут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одыш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энергетическом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ус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а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д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у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лад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Механ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а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ивш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туации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чая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ыв подсо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уму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призы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рьб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уг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у те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одол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энергетической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дии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Воз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бщ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сознате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ил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ект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стран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ившую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ь</w:t>
      </w:r>
      <w:r>
        <w:rPr>
          <w:sz w:val="28"/>
          <w:szCs w:val="28"/>
        </w:rPr>
        <w:t>?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азы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илучш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преде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дающи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й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осо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уробин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действие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ой с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гно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к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исходя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виден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видений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а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шед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оигрывание» ситуац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ойд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т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елю 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погруж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сыщ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 произошедши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ующими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 произошедш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льз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хо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даются корректировке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сти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н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е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н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единя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и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нергет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 причи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о 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коль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вля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дневного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одрству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ответстве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 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у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в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ата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жде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ю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ивны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сем извест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ни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жи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 подвал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ыта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ятать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еследова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ига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драгивае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сыпает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уг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ыпае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т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ае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че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 в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ним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перату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чин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об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л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осту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витаминоз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утомлени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посыл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посыл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вае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роме физическ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 суще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желю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роен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ки на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ыс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ее уязв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й оболоч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бездейству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едь 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н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г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има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 д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гае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ира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бессозна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ссивное 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ссивн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усознате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 защищ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ект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мотрени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объект воздейств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ват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убежит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 н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акова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тер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болеет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клю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Акти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фиксир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лижающую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ьш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ше 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убег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гра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убегать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 проснете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йд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 «возьмет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жье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ш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действием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н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дневного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г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 настоя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еп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н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дей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ое знач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е психоэнергет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ни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у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г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е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 каж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кно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зрачн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рыги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ме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сает подруг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л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приним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а при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ас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зме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ер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ег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наз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й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 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у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ря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лких неудач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счаст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ен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и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тельно сосредоточе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илось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раждеб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ж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ть множ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чудес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удав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еж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частных случа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ану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одол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друг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шедш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те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стольк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аж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аки вражде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) –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а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одостижим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 дост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г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р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м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ьных з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доступ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итва 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ра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у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 эффективн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и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ы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дум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ханическом повтор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уч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мысленн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знате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ам Свет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ек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ит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е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л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ажно содерж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ухо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итв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и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 прось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дар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ризна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м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 Сил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шир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м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я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дновременно усили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бра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 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шма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ол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у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 свет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 наполн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ицатель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живаниями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злоб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висть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идой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энергет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грязн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лабле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ветл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ист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рмонизир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к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 астра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а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уществуют раз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из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олн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ушающ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рицательн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лотной энерг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ати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ум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чувст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н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брац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поднимаютс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е сл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из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ит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мпирических тонкоматери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нос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оплощ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лоб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ро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наполн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е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ред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 светонос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су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грязн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энерги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а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ения 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шл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ле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 засып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уду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х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ягощенное негативн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яже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еэнерги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па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з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ну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рош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рое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л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мыс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ыс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итвы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ит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лы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со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н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 посколь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ривыч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работ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мысле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жиме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ше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го 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ор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шру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ы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чув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ысоту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ступ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у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иль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гаче 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ен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 с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мече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ллек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рк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сыщен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цве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ред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одя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ия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цар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ыш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зы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сыпая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писы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ушк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яков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олучали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х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енделеев увид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бли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мен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ль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р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мод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ом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ворческая деятель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ил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егч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ившая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б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струментом» 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оинформацио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м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й Эт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 спос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оя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улета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 плотноматери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разви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оти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 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болтаетс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юди примитив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ву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ь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ност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 ви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рк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держате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б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н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Хо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а «вспоминани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ос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е высо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б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лько высо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ри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ечатл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у обы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земно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мя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рхтонких пережива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брации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нее запечатле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праведлив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и скаж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риним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б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 ми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рхсознате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ольши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б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почит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дум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ред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редня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серенька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т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глух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р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есн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сш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ногомер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ы предста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отическ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связ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ыв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чатл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есь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ивите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ов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ро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ступ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 с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тура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и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ауч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кно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й природ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Гораз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частных случ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астроф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с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ним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ь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сих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 болезн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удес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юч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крыва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ьн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в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ектиров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б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– дается 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чь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ользо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юч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щ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маю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 шко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ограмм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в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вид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е случ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ор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груж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р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нужными установкам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сихоэнергет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гро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твор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ваем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рикоснов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й реальность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м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ользо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 потенциалом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аибольш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го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пиенс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постижимо загадоч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учаем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учен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 тай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ен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Агни Йога» в 4-х кн., М., «Сфера», 1999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Введение в Агни Йогу». Новосибирск, 1997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Грани Агни Йоги» в 15-ти т., Н.-сибирск, «Алгим», 1994-2005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Криптограммы Востока». Рига, «Угунс», 1992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Письма Елены Рерих», в 2-х т., Минск, «Лотаць», 1999.</w:t>
      </w:r>
    </w:p>
    <w:p>
      <w:pPr>
        <w:pStyle w:val="2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Современные космические легенды Востока». Новосибирск, «Согласие», 1999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Спираль познания», в 2-х т., М. «Прогресс», 1996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Тайная Доктрина», в 2-х т., Адьяр, Теософское изд-во, 1991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Учение Храма», в 2-х т., М. МЦР «Мастер Банк», 2001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Чаша Востока». С-Пб. «Вахта Мира», 1992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митриева Л.П. «Посланник Христос…», в 7-ми т., М., Изд. «Дом имени Е.И.Рерих», 2000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лизовский А.И. «Основы миропонимания Новой Эпохи». Минск, «Мога Н – Вида Н», 1995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рих Н.К. «Листы дневника», в 3-х т., М. МЦР, 1996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окотова Н. «Основы буддизма». Н.-сибирск, «Согласие», 2001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ранов Н. «Нести радость». Рига, «Мир Огненный», 1998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митриева Л.П. «”Тайная Доктрина” Елены Блаватской в некоторых понятиях и символах», в 3-х т., Магнитогорск, «Амрита», 1994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Криптограммы Востока». Рига, «Угунс», 1992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ккультизм и йога», т. 1, 2. М., «Сфера», 1996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Оккультный мир Е.П.Блаватской». М. «Сфера», 1996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Психическая энергия и здоровье». М. МЦР, 1996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Спираль познания», т.2. М. «Прогресс» «Традиция», 1996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Спираль познания»,т.1. М. «Прогресс» «Сиринъ», 1992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Теогенезис». М. «Дельфис», 2002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Тибетская книга мертвых». М. «Фаир - Пресс», 1998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Астральные тела и двойники». М. «Сфера», 8/2000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Карма судьбы». М. «МК Полиграф», 1996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Кармические видения». М. «Сфера», 199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53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Смерть и бессмертие». М. «Сфера», 3/1997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Тайные знания». М. «МК Полиграф»,1994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ринкли Д. «Спасенный Светом». М., «Вече-АСТ», 1997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ауэр В. «Эзотерика для начинающих». М. «Рефл – бук», «Ваклер», 1994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валева Н.Е. «Другая реальность». РИПОЛ КЛАССИК, М., 2005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валева Н. «Четыре пути кармы». РИПОЛ КЛАССИК, М., 2003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ротков К.Г. «Свет после жизни». С-Пб., 1996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эрол Боумен. «Прошлые жизни детей». Киев, «София», 1998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энли Холл. «Перевоплощение». М., «Сфера», 2001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мар Хайям. «Чаша мудрости». Симферополь, 1999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аоло Коэльо. «Алхимик». М., «Сфера», 1998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терсон Р. «Опыт внетелесных переживаний». Киев, «София», 2002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.Моуди. «Возвращение назад». «Вече-АСТ», 1998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340"/>
      <w:jc w:val="both"/>
    </w:pPr>
    <w:rPr>
      <w:rFonts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0:18:00Z</dcterms:created>
  <dc:creator>K_2</dc:creator>
  <dc:description/>
  <cp:keywords/>
  <dc:language>en-US</dc:language>
  <cp:lastModifiedBy>123</cp:lastModifiedBy>
  <cp:lastPrinted>2005-05-24T17:58:00Z</cp:lastPrinted>
  <dcterms:modified xsi:type="dcterms:W3CDTF">2010-12-28T09:13:00Z</dcterms:modified>
  <cp:revision>18</cp:revision>
  <dc:subject/>
  <dc:title/>
</cp:coreProperties>
</file>