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3 г.</w:t>
      </w:r>
    </w:p>
    <w:p>
      <w:pPr>
        <w:pStyle w:val="Normal"/>
        <w:jc w:val="right"/>
        <w:rPr>
          <w:rFonts w:ascii="Arial" w:hAnsi="Arial" w:cs="Arial"/>
          <w:szCs w:val="22"/>
        </w:rPr>
      </w:pPr>
      <w:r>
        <w:rPr>
          <w:rFonts w:cs="Arial" w:ascii="Arial" w:hAnsi="Arial"/>
          <w:szCs w:val="22"/>
        </w:rPr>
      </w:r>
    </w:p>
    <w:p>
      <w:pPr>
        <w:pStyle w:val="Heading1"/>
        <w:tabs>
          <w:tab w:val="clear" w:pos="720"/>
          <w:tab w:val="left" w:pos="10206" w:leader="none"/>
        </w:tabs>
        <w:spacing w:before="0" w:after="140"/>
        <w:ind w:firstLine="397"/>
        <w:jc w:val="center"/>
        <w:rPr>
          <w:caps/>
          <w:sz w:val="36"/>
          <w:szCs w:val="36"/>
        </w:rPr>
      </w:pPr>
      <w:r>
        <w:rPr>
          <w:sz w:val="36"/>
          <w:szCs w:val="36"/>
        </w:rPr>
        <w:t>Снова о Пирамидах</w:t>
      </w:r>
    </w:p>
    <w:p>
      <w:pPr>
        <w:pStyle w:val="TextBody"/>
        <w:numPr>
          <w:ilvl w:val="0"/>
          <w:numId w:val="3"/>
        </w:numPr>
        <w:tabs>
          <w:tab w:val="clear" w:pos="720"/>
          <w:tab w:val="left" w:pos="10206" w:leader="none"/>
        </w:tabs>
        <w:rPr>
          <w:i/>
          <w:i/>
          <w:iCs/>
          <w:sz w:val="28"/>
        </w:rPr>
      </w:pPr>
      <w:r>
        <w:rPr>
          <w:i/>
          <w:iCs/>
          <w:sz w:val="28"/>
        </w:rPr>
        <w:t>Эффект формы</w:t>
      </w:r>
    </w:p>
    <w:p>
      <w:pPr>
        <w:pStyle w:val="TextBody"/>
        <w:numPr>
          <w:ilvl w:val="0"/>
          <w:numId w:val="3"/>
        </w:numPr>
        <w:tabs>
          <w:tab w:val="clear" w:pos="720"/>
          <w:tab w:val="left" w:pos="10206" w:leader="none"/>
        </w:tabs>
        <w:rPr/>
      </w:pPr>
      <w:r>
        <w:rPr>
          <w:i/>
          <w:iCs/>
          <w:sz w:val="28"/>
        </w:rPr>
        <w:t>Воздействие пирамиды на природу и человека</w:t>
      </w:r>
    </w:p>
    <w:p>
      <w:pPr>
        <w:pStyle w:val="TextBody"/>
        <w:numPr>
          <w:ilvl w:val="0"/>
          <w:numId w:val="3"/>
        </w:numPr>
        <w:tabs>
          <w:tab w:val="clear" w:pos="720"/>
          <w:tab w:val="left" w:pos="10206" w:leader="none"/>
        </w:tabs>
        <w:rPr>
          <w:i/>
          <w:i/>
          <w:iCs/>
          <w:sz w:val="28"/>
        </w:rPr>
      </w:pPr>
      <w:r>
        <w:rPr>
          <w:i/>
          <w:iCs/>
          <w:sz w:val="28"/>
        </w:rPr>
        <w:t>Пирамида многое может</w:t>
      </w:r>
    </w:p>
    <w:p>
      <w:pPr>
        <w:pStyle w:val="TextBody"/>
        <w:tabs>
          <w:tab w:val="clear" w:pos="720"/>
          <w:tab w:val="left" w:pos="10206" w:leader="none"/>
        </w:tabs>
        <w:rPr>
          <w:i/>
          <w:i/>
          <w:iCs/>
          <w:sz w:val="16"/>
          <w:szCs w:val="16"/>
        </w:rPr>
      </w:pPr>
      <w:r>
        <w:rPr>
          <w:i/>
          <w:iCs/>
          <w:sz w:val="16"/>
          <w:szCs w:val="16"/>
        </w:rPr>
      </w:r>
    </w:p>
    <w:p>
      <w:pPr>
        <w:pStyle w:val="TextBody"/>
        <w:tabs>
          <w:tab w:val="clear" w:pos="720"/>
          <w:tab w:val="left" w:pos="10206" w:leader="none"/>
        </w:tabs>
        <w:rPr>
          <w:i/>
          <w:i/>
          <w:sz w:val="28"/>
        </w:rPr>
      </w:pPr>
      <w:r>
        <w:rPr>
          <w:i/>
          <w:sz w:val="28"/>
        </w:rPr>
        <w:t>Данный материал приоткрывает тайну строительства пирамидального комплекса на территории Египта в Гизе. Вы узнаете о принципах, лежащих в основе идеи построения Пирамид, а также о некоторых результатах научных экспериментов по изучению воздействия Пирамиды на живую и неживую природу, проведенных российскими учеными.</w:t>
      </w:r>
    </w:p>
    <w:p>
      <w:pPr>
        <w:pStyle w:val="TextBody"/>
        <w:tabs>
          <w:tab w:val="clear" w:pos="720"/>
          <w:tab w:val="left" w:pos="10206" w:leader="none"/>
        </w:tabs>
        <w:rPr>
          <w:sz w:val="28"/>
        </w:rPr>
      </w:pPr>
      <w:r>
        <w:rPr>
          <w:sz w:val="28"/>
        </w:rPr>
        <w:t>Каждый раз, когда мы вновь приходим в этот мир, мы не помним прошлого и, открывая мир заново, проходим свой жизненный путь, оставляя след, о котором, возможно, не будем помнить, когда вернемся сюда снова. Воплощение за воплощением движемся мы по темным лабиринтам жизни почти на ощупь, стараясь постичь смысл того, что занесено песками истории, пытаясь прочесть невидимое послание, оставленное нам ушедшими цивилизациями. Но, находясь в другом теле, в другом времени, диктующем нам свой новый ритм, и базируясь на иных ценностях, нежели тысячи лет назад, мы вглядываемся в себя со стороны, в поисках ответа на то, что не постигли в прошлых жизнях.</w:t>
      </w:r>
    </w:p>
    <w:p>
      <w:pPr>
        <w:pStyle w:val="TextBody"/>
        <w:tabs>
          <w:tab w:val="clear" w:pos="720"/>
          <w:tab w:val="left" w:pos="10206" w:leader="none"/>
        </w:tabs>
        <w:rPr>
          <w:sz w:val="28"/>
        </w:rPr>
      </w:pPr>
      <w:r>
        <w:rPr>
          <w:sz w:val="28"/>
        </w:rPr>
        <w:t>Неслучайной особенностью нашего времени, играющей важную роль в процессе совершенствования материи сознания человечества, является постепенное возвращение человеку знаний, которые были достоянием предыдущих цивилизаций, – того, что в той или иной мере определяло судьбы народов и своеобразие эпох.</w:t>
      </w:r>
    </w:p>
    <w:p>
      <w:pPr>
        <w:pStyle w:val="TextBody"/>
        <w:tabs>
          <w:tab w:val="clear" w:pos="720"/>
          <w:tab w:val="left" w:pos="10206" w:leader="none"/>
        </w:tabs>
        <w:rPr>
          <w:sz w:val="28"/>
        </w:rPr>
      </w:pPr>
      <w:r>
        <w:rPr>
          <w:sz w:val="28"/>
        </w:rPr>
        <w:t>Знания, являясь самой заветной целью человека, были одновременно и причиной многих бед, особенно, когда нравственный и этический уровень был ниже уровня знаний. Именно поэтому, когда знания могли стать причиной бед, тех катастрофических процессов, контроль за которыми выходил бы за рамки возможностей человека, происходили события, которые отнимали эти знания, вследствие чего мы, столь высокоразвитые, как считают некоторые, не знаем сегодня того, что знали жившие в глубокой древности.</w:t>
      </w:r>
    </w:p>
    <w:p>
      <w:pPr>
        <w:pStyle w:val="TextBody"/>
        <w:tabs>
          <w:tab w:val="clear" w:pos="720"/>
          <w:tab w:val="left" w:pos="10206" w:leader="none"/>
        </w:tabs>
        <w:rPr>
          <w:sz w:val="28"/>
        </w:rPr>
      </w:pPr>
      <w:r>
        <w:rPr>
          <w:sz w:val="28"/>
        </w:rPr>
        <w:t>До сих пор преобладающей являлась точка зрения о том, что в далекой древности глубоких знаний в принципе быть не могло, так как возникновение научных знаний идет от простого к сложному. Соответственно, человек еще не поднимался на вершины своего интеллекта. Но в процессе исследований архитектурных и письменных памятников древности возникает масса загадок, которые невольно заставляют нас задуматься, каков же уровень знания был у древних. И, в частности, мы до сих пор стоим перед вопросом, что же такое Пирамиды, пытаясь понять их истинное предназначение и причины их появления.</w:t>
      </w:r>
    </w:p>
    <w:p>
      <w:pPr>
        <w:pStyle w:val="TextBody"/>
        <w:tabs>
          <w:tab w:val="clear" w:pos="720"/>
          <w:tab w:val="left" w:pos="10206" w:leader="none"/>
        </w:tabs>
        <w:rPr>
          <w:sz w:val="28"/>
        </w:rPr>
      </w:pPr>
      <w:r>
        <w:rPr>
          <w:sz w:val="28"/>
        </w:rPr>
        <w:t>Пирамиды, волнующие воображение человечества уже не одно столетие, строились в разных местах земного шара, формируя особые системы. Но наиболее интересен гигантский комплекс Великих пирамид на территории Египта в Гизе.</w:t>
      </w:r>
    </w:p>
    <w:p>
      <w:pPr>
        <w:pStyle w:val="TextBody"/>
        <w:tabs>
          <w:tab w:val="clear" w:pos="720"/>
          <w:tab w:val="left" w:pos="10206" w:leader="none"/>
        </w:tabs>
        <w:rPr>
          <w:sz w:val="28"/>
        </w:rPr>
      </w:pPr>
      <w:r>
        <w:rPr>
          <w:sz w:val="28"/>
        </w:rPr>
        <w:t>Сама по себе пирамида, ее форма, конфигурация – явление в высшей степени странное. И те любопытные феномены, которые наблюдаются в камерах пирамид, говорят о том, что там протекают какие-то энергетические процессы. Наверное, вы слышали о том, что в пирамиде существуют определенные места, где биологические продукты сохраняются неограниченное время. Есть в ней и такие камеры, находясь в которых длительное время, человек начинает испытывать невероятное беспокойство. Но есть в пирамидах такие области, где у человека возникают состояния иного рода: положительные, стимулирующие его творческую активность, раскрывающие интуицию.</w:t>
      </w:r>
    </w:p>
    <w:p>
      <w:pPr>
        <w:pStyle w:val="TextBody"/>
        <w:tabs>
          <w:tab w:val="clear" w:pos="720"/>
          <w:tab w:val="left" w:pos="10206" w:leader="none"/>
        </w:tabs>
        <w:rPr>
          <w:sz w:val="28"/>
        </w:rPr>
      </w:pPr>
      <w:r>
        <w:rPr>
          <w:sz w:val="28"/>
        </w:rPr>
        <w:t>У пирамид есть масса загадок, одна из которых заключена в вопросе – зачем они строились? Небезынтересно вспомнить о возведении японскими специалистами экспериментальной пирамиды высотой 11 метров в 1978г. Это некое малое подобие пирамиды Хеопса при площади основания примерно 17x17 метров было запланировано возвести «способом древних египтян» – методом наклонной плоскости, используемой для втаскивания блоков наверх. Несмотря на то, что объем японского карлика был в 2367 раз меньше полного геометрического объема Великой египетской пирамиды, японцы не смогли втащить на верхние ярусы каменные блоки и по этим причинам вынуждены были достраивать свою пирамиду с применением кранов, бульдозеров и лебедок. Теперь эта пирамида существует в Японии, открыв счет азиатским пирамидам, но, по общему признанию, проведенный эксперимент закончился не совсем удачно. Об этом свидетельствует выпущенная японскими специалистами книга с откровенным названием «Как не были построены пирамиды».</w:t>
      </w:r>
    </w:p>
    <w:p>
      <w:pPr>
        <w:pStyle w:val="TextBody"/>
        <w:tabs>
          <w:tab w:val="clear" w:pos="720"/>
          <w:tab w:val="left" w:pos="10206" w:leader="none"/>
        </w:tabs>
        <w:rPr>
          <w:sz w:val="28"/>
        </w:rPr>
      </w:pPr>
      <w:r>
        <w:rPr>
          <w:sz w:val="28"/>
        </w:rPr>
        <w:t>А высота пирамиды в Гизе не 11, а 146 м. И она сведена в точку. Естественно, возникает вопрос: а зачем строить так, если это столь сложно и трудно?</w:t>
      </w:r>
    </w:p>
    <w:p>
      <w:pPr>
        <w:pStyle w:val="TextBody"/>
        <w:tabs>
          <w:tab w:val="clear" w:pos="720"/>
          <w:tab w:val="left" w:pos="10206" w:leader="none"/>
        </w:tabs>
        <w:rPr>
          <w:sz w:val="28"/>
        </w:rPr>
      </w:pPr>
      <w:r>
        <w:rPr>
          <w:sz w:val="28"/>
        </w:rPr>
        <w:t>Для того, чтобы ответить на этот вопрос, следует начать с рассмотрения принципов, лежащих в основе идеи строительства пирамид.</w:t>
      </w:r>
    </w:p>
    <w:p>
      <w:pPr>
        <w:pStyle w:val="TextBody"/>
        <w:tabs>
          <w:tab w:val="clear" w:pos="720"/>
          <w:tab w:val="left" w:pos="10206" w:leader="none"/>
        </w:tabs>
        <w:rPr>
          <w:sz w:val="28"/>
        </w:rPr>
      </w:pPr>
      <w:r>
        <w:rPr>
          <w:sz w:val="28"/>
        </w:rPr>
        <w:t>Сегодня известно из проведенных обмеров, что все великие пирамиды построены с использованием принципа «Золотого Сечения».</w:t>
      </w:r>
    </w:p>
    <w:p>
      <w:pPr>
        <w:pStyle w:val="TextBody"/>
        <w:tabs>
          <w:tab w:val="clear" w:pos="720"/>
          <w:tab w:val="left" w:pos="10206" w:leader="none"/>
        </w:tabs>
        <w:rPr>
          <w:sz w:val="28"/>
        </w:rPr>
      </w:pPr>
      <w:r>
        <w:rPr>
          <w:sz w:val="28"/>
        </w:rPr>
        <w:t>Возникает вопрос. Пирамиду как сооружение возвести нелегко. Для этого нужно владеть соответствующей строительной технологией. Но помимо этого – во все линейные и угловые размеры составляющих её элементов введены иррациональные соотношения «Золотого Сечения», которые сложнее, чем простые целочисленные величины. Зачем?</w:t>
      </w:r>
    </w:p>
    <w:p>
      <w:pPr>
        <w:pStyle w:val="TextBody"/>
        <w:tabs>
          <w:tab w:val="clear" w:pos="720"/>
          <w:tab w:val="left" w:pos="10206" w:leader="none"/>
        </w:tabs>
        <w:rPr/>
      </w:pPr>
      <w:r>
        <w:rPr>
          <w:sz w:val="28"/>
        </w:rPr>
        <w:t>Теперь вспомним, что в</w:t>
      </w:r>
      <w:r>
        <w:rPr>
          <w:smallCaps/>
          <w:sz w:val="28"/>
        </w:rPr>
        <w:t xml:space="preserve"> </w:t>
      </w:r>
      <w:r>
        <w:rPr>
          <w:sz w:val="28"/>
        </w:rPr>
        <w:t xml:space="preserve">Завете сказано: </w:t>
      </w:r>
      <w:r>
        <w:rPr>
          <w:i/>
          <w:sz w:val="28"/>
        </w:rPr>
        <w:t xml:space="preserve">«...в начале было Слово». </w:t>
      </w:r>
      <w:r>
        <w:rPr>
          <w:sz w:val="28"/>
        </w:rPr>
        <w:t xml:space="preserve">А слово – это звук (волновой процесс, характеризующийся частотой). И если </w:t>
      </w:r>
      <w:r>
        <w:rPr>
          <w:i/>
          <w:sz w:val="28"/>
        </w:rPr>
        <w:t xml:space="preserve">слово </w:t>
      </w:r>
      <w:r>
        <w:rPr>
          <w:sz w:val="28"/>
        </w:rPr>
        <w:t xml:space="preserve">передает смысл, значит, </w:t>
      </w:r>
      <w:r>
        <w:rPr>
          <w:i/>
          <w:sz w:val="28"/>
        </w:rPr>
        <w:t xml:space="preserve">частота, </w:t>
      </w:r>
      <w:r>
        <w:rPr>
          <w:sz w:val="28"/>
        </w:rPr>
        <w:t>как характеристика энергетического процесса, должна также обладать каким-то смыслом. Одно без другого не может существовать. Это принцип. Отсюда вытекает заключение, что принцип «Золотого Сечения», на котором построено все множество естественных объектов органической природы, несет в себе очень глубокий, фундаментальный смысл. И не случайно именно в человеке закономерность «Золотого Сечения» прослеживается настолько многовариантно, что остается только удивляться, почему природа устроила человека именно так. Фаланги пальцев, их три, три членения руки (соотношения длин) – это всё ряды «Золотого Сечения». Сердце пульсирует в этом режиме и выталкивает кровь в аорту, оставляя часть ее в сердечной сумке. Это всё – «Золотое Сечение». Колбочки и палочки, слуховая улитка (отношение длин витков), структура всего скелетного каркаса – среднестатистически это всё «Золотое Сечение». Даже динамика нейронных структур в определенных психических режимах подчинена этой закономерности.</w:t>
      </w:r>
    </w:p>
    <w:p>
      <w:pPr>
        <w:pStyle w:val="TextBody"/>
        <w:tabs>
          <w:tab w:val="clear" w:pos="720"/>
          <w:tab w:val="left" w:pos="10206" w:leader="none"/>
        </w:tabs>
        <w:rPr/>
      </w:pPr>
      <w:r>
        <w:rPr>
          <w:i/>
          <w:sz w:val="28"/>
        </w:rPr>
        <w:t xml:space="preserve">Неужели это просто случайность или свойственно только человеку? </w:t>
      </w:r>
      <w:r>
        <w:rPr>
          <w:sz w:val="28"/>
        </w:rPr>
        <w:t>Нет, этому принципу подчинены и периоды обращения планет Солнечной системы, на нём построен звукоряд, система химических элементов и вообще все, что связано с природными системами.</w:t>
      </w:r>
    </w:p>
    <w:p>
      <w:pPr>
        <w:pStyle w:val="TextBody"/>
        <w:tabs>
          <w:tab w:val="clear" w:pos="720"/>
          <w:tab w:val="left" w:pos="10206" w:leader="none"/>
        </w:tabs>
        <w:rPr>
          <w:sz w:val="28"/>
        </w:rPr>
      </w:pPr>
      <w:r>
        <w:rPr>
          <w:sz w:val="28"/>
        </w:rPr>
        <w:t>Все, что имеет отношение к резонансным процессам, должно быть в самой общей форме связано с функциями «Золотого Сечения». Поэтому природа работает самым простым, самым экономным, самым эффективным, самым многоцветным и многовариантным способом – в режиме «Золотого Сечения».</w:t>
      </w:r>
    </w:p>
    <w:p>
      <w:pPr>
        <w:pStyle w:val="TextBody"/>
        <w:tabs>
          <w:tab w:val="clear" w:pos="720"/>
          <w:tab w:val="left" w:pos="10206" w:leader="none"/>
        </w:tabs>
        <w:rPr>
          <w:sz w:val="28"/>
        </w:rPr>
      </w:pPr>
      <w:r>
        <w:rPr>
          <w:sz w:val="28"/>
        </w:rPr>
        <w:t>Пирамида интересна тем, что в ее конфигурации имеют место не вертикальные плоскости, как в обычной архитектуре, а именно наклонные. Поэтому, если вы сделаете сечение пирамиды, то вы получите треугольник. А раз вы получите треугольник, то вы узнаете положение гипотенузы. Что же такое гипотенуза? С точки зрения функции или феномена гипотенуза выражает именно скорость процесса, то есть частоту (являющуюся характеристикой вибрационных процессов).</w:t>
      </w:r>
    </w:p>
    <w:p>
      <w:pPr>
        <w:pStyle w:val="TextBody"/>
        <w:tabs>
          <w:tab w:val="clear" w:pos="720"/>
          <w:tab w:val="left" w:pos="10206" w:leader="none"/>
        </w:tabs>
        <w:rPr>
          <w:sz w:val="28"/>
        </w:rPr>
      </w:pPr>
      <w:r>
        <w:rPr>
          <w:sz w:val="28"/>
        </w:rPr>
        <w:t>Фольклор и устные сказания арабских стран повествуют о том, что при строительстве древнейших уникальных сооружений использовалась музыка и звуки. После завершения строительства какого-либо помещения в него вносился инструмент (камертон), способный воспроизводить определенные ноты. Качество звучания (акустика, глубина и продолжительность звучания) позволяли сделать вывод о резонансных свойствах помещения, то есть о результате строительства. И если результат не удовлетворял, то тогда проводилась дополнительная доводка до тех пор, пока камера не начинала «звучать».</w:t>
      </w:r>
    </w:p>
    <w:p>
      <w:pPr>
        <w:pStyle w:val="TextBody"/>
        <w:tabs>
          <w:tab w:val="clear" w:pos="720"/>
          <w:tab w:val="left" w:pos="10206" w:leader="none"/>
        </w:tabs>
        <w:rPr>
          <w:sz w:val="28"/>
        </w:rPr>
      </w:pPr>
      <w:r>
        <w:rPr>
          <w:sz w:val="28"/>
        </w:rPr>
        <w:t>В связи с этим стоит упомянуть экспедицию доктора Джозефа Мартина Шора на плато в Гизе и в Долину Царей. Сенсационные результаты дали эксперименты Шора в большой «погребальной камере» пирамиды Хеопса. Они показали, что, возможно, пирамиду построили как генератор или усилитель определенных звуковых частот. Группе Шора удалось выделить четыре основные частоты (ноты), усиливаемые конструкцией и использованным для ее постройки материалом. Эти ноты образуют аккорд фа-диез-мажор, который, согласно некоторым древнеегипетским текстам, гармонирует с собственной частотой колебаний нашей планеты.</w:t>
      </w:r>
    </w:p>
    <w:p>
      <w:pPr>
        <w:pStyle w:val="TextBody"/>
        <w:tabs>
          <w:tab w:val="clear" w:pos="720"/>
          <w:tab w:val="left" w:pos="10206" w:leader="none"/>
        </w:tabs>
        <w:rPr>
          <w:sz w:val="28"/>
        </w:rPr>
      </w:pPr>
      <w:r>
        <w:rPr>
          <w:sz w:val="28"/>
        </w:rPr>
        <w:t xml:space="preserve">В пирамиде Хеопса есть камера, которую по ошибке большинство египтологов называют «усыпальницей царицы». Расположена эта камера относительно вершины пирамиды в точке, связанной с камертонной частотой. Приняв всю высоту пирамиды за единицу и отмерив расстояние в 0,882, удвоение частоты «Ля» (а удвоение есть октава), мы увидим, что камера попадает как раз в эту точку. Но если мы вспомним, что, среднестатистически, не только ухо, но и вся структура человека резонансно согласована с частотой звука «Ля», формирующей некое планетарное поле эталонного сигнала, то оказывается, что </w:t>
      </w:r>
      <w:r>
        <w:rPr>
          <w:i/>
          <w:sz w:val="28"/>
        </w:rPr>
        <w:t>данная камера внутри пирамиды расположена в позиции, настроенной на резонансную частоту этого поля.</w:t>
      </w:r>
    </w:p>
    <w:p>
      <w:pPr>
        <w:pStyle w:val="TextBody"/>
        <w:tabs>
          <w:tab w:val="clear" w:pos="720"/>
          <w:tab w:val="left" w:pos="10206" w:leader="none"/>
        </w:tabs>
        <w:rPr>
          <w:sz w:val="28"/>
        </w:rPr>
      </w:pPr>
      <w:r>
        <w:rPr>
          <w:sz w:val="28"/>
        </w:rPr>
        <w:t>Если, исходя из вышесказанного, мы согласимся, что пирамида спроектирована и работает как резонатор, тогда можно подойти к осмыслению предназначения пирамиды как сооружения, представляющего собой особый генератор. Тогда становится ясно, с чем связаны проявления резонансных свойств и энергетических феноменов в разных точках пирамиды.</w:t>
      </w:r>
    </w:p>
    <w:p>
      <w:pPr>
        <w:pStyle w:val="TextBody"/>
        <w:tabs>
          <w:tab w:val="clear" w:pos="720"/>
          <w:tab w:val="left" w:pos="10206" w:leader="none"/>
        </w:tabs>
        <w:rPr>
          <w:sz w:val="28"/>
        </w:rPr>
      </w:pPr>
      <w:r>
        <w:rPr>
          <w:sz w:val="28"/>
        </w:rPr>
        <w:t>Отсюда следует, что структура пирамиды может оказывать на человека как бы корректирующее воздействие. По-видимому, по замыслу проектировщиков, пирамида создавалась как инструмент для воздействия на психофизическую структуру человека. Причем не одного, а множества людей. А коррекция психофизических качеств человека напрямую связана с его этической настроенностью, с гармонизацией, потому что гармония вне этического принципа просто не может существовать.</w:t>
      </w:r>
    </w:p>
    <w:p>
      <w:pPr>
        <w:pStyle w:val="TextBody"/>
        <w:tabs>
          <w:tab w:val="clear" w:pos="720"/>
          <w:tab w:val="left" w:pos="10206" w:leader="none"/>
        </w:tabs>
        <w:rPr>
          <w:sz w:val="28"/>
        </w:rPr>
      </w:pPr>
      <w:r>
        <w:rPr>
          <w:sz w:val="28"/>
        </w:rPr>
        <w:t>Что же такое Пирамида в принципе. Пирамида является:</w:t>
      </w:r>
    </w:p>
    <w:p>
      <w:pPr>
        <w:pStyle w:val="TextBody"/>
        <w:tabs>
          <w:tab w:val="clear" w:pos="720"/>
          <w:tab w:val="left" w:pos="10206" w:leader="none"/>
        </w:tabs>
        <w:rPr>
          <w:i/>
          <w:i/>
          <w:sz w:val="28"/>
        </w:rPr>
      </w:pPr>
      <w:r>
        <w:rPr>
          <w:i/>
          <w:sz w:val="28"/>
        </w:rPr>
        <w:t xml:space="preserve">а) мощной космической антенной; </w:t>
      </w:r>
    </w:p>
    <w:p>
      <w:pPr>
        <w:pStyle w:val="TextBody"/>
        <w:tabs>
          <w:tab w:val="clear" w:pos="720"/>
          <w:tab w:val="left" w:pos="10206" w:leader="none"/>
        </w:tabs>
        <w:rPr>
          <w:sz w:val="28"/>
        </w:rPr>
      </w:pPr>
      <w:r>
        <w:rPr>
          <w:i/>
          <w:sz w:val="28"/>
        </w:rPr>
        <w:t>б) выполненной в камне моделью энергетической структуры человека и Вселенной и использует её (Вселенной) энергетический механизм;</w:t>
      </w:r>
    </w:p>
    <w:p>
      <w:pPr>
        <w:pStyle w:val="TextBody"/>
        <w:tabs>
          <w:tab w:val="clear" w:pos="720"/>
          <w:tab w:val="left" w:pos="10206" w:leader="none"/>
        </w:tabs>
        <w:rPr>
          <w:sz w:val="28"/>
        </w:rPr>
      </w:pPr>
      <w:r>
        <w:rPr>
          <w:i/>
          <w:sz w:val="28"/>
        </w:rPr>
        <w:t>в) очень мощным генератором космических энергий разных планов.</w:t>
      </w:r>
    </w:p>
    <w:p>
      <w:pPr>
        <w:pStyle w:val="TextBody"/>
        <w:tabs>
          <w:tab w:val="clear" w:pos="720"/>
          <w:tab w:val="left" w:pos="10206" w:leader="none"/>
        </w:tabs>
        <w:rPr>
          <w:sz w:val="28"/>
        </w:rPr>
      </w:pPr>
      <w:r>
        <w:rPr>
          <w:sz w:val="28"/>
        </w:rPr>
        <w:t xml:space="preserve">Долгие тысячелетия хранили Великие пирамиды тайну о «загадочной комнате», где, как гласят легенды, заключены какие-то особые секреты или некие знания, овладев которыми, нашедший получит власть над миром, и которую ищут уже не одно столетие. Считали, что она находится внутри двугорбой скалы, на которой покоится тело Пирамиды. Искали ее и под Пирамидой. Но находится эта «комната» не там, где ее искали, а в верхней трети Пирамиды в точке, определяемой пропорцией 0,118 к 0,882. В этом помещении находится так называемый «Энергетический источник», доставшийся древним египтянам по наследству от Атлантов, пришедших на север Африки, задолго до расцвета Египетской цивилизации. </w:t>
      </w:r>
    </w:p>
    <w:p>
      <w:pPr>
        <w:pStyle w:val="TextBody"/>
        <w:tabs>
          <w:tab w:val="clear" w:pos="720"/>
          <w:tab w:val="left" w:pos="10206" w:leader="none"/>
        </w:tabs>
        <w:rPr>
          <w:sz w:val="28"/>
        </w:rPr>
      </w:pPr>
      <w:r>
        <w:rPr>
          <w:sz w:val="28"/>
        </w:rPr>
        <w:t>Пирамида, будучи одновременно и антенной и резонатором, является ретранслятором определенных энергетических потоков, связанных с процессами, протекающими в космосе, и фокусируемых, в свою очередь, на этом «Энергетическом источнике» внутри Пирамиды. При воздействии этого комплекса и при правильном взаимодействии с человеческим сознанием наступал эффект «Общения с Богами».</w:t>
      </w:r>
    </w:p>
    <w:p>
      <w:pPr>
        <w:pStyle w:val="TextBody"/>
        <w:tabs>
          <w:tab w:val="clear" w:pos="720"/>
          <w:tab w:val="left" w:pos="10206" w:leader="none"/>
        </w:tabs>
        <w:rPr>
          <w:sz w:val="28"/>
        </w:rPr>
      </w:pPr>
      <w:r>
        <w:rPr>
          <w:sz w:val="28"/>
        </w:rPr>
        <w:t>Для того, чтобы лучше представить себе механизмы, реализованные в комплексе Великих Пирамид в Гизе, давайте обратимся к наглядному примеру. Возьмите две гитары и настройте их в унисон. Затем одну из гитар унесите в соседнюю комнату, а другую гитару возьмите и ударьте, например, по шестой, самой толстой струне. Сделав это, вы заметите, что шестая струна гитары, стоящей в углу соседней комнаты, тоже начнет колебаться, издавая чуть слышный звук, хотя вы её и не трогали. Это и есть физическое проявление феномена гармонического резонанса на практике.</w:t>
      </w:r>
    </w:p>
    <w:p>
      <w:pPr>
        <w:pStyle w:val="TextBody"/>
        <w:tabs>
          <w:tab w:val="clear" w:pos="720"/>
          <w:tab w:val="left" w:pos="10206" w:leader="none"/>
        </w:tabs>
        <w:rPr/>
      </w:pPr>
      <w:r>
        <w:rPr>
          <w:sz w:val="28"/>
        </w:rPr>
        <w:t xml:space="preserve">Пирамида, будучи одновременно и антенной и резонатором, является ретранслятором определенных </w:t>
      </w:r>
      <w:r>
        <w:rPr>
          <w:i/>
          <w:sz w:val="28"/>
        </w:rPr>
        <w:t>энергети</w:t>
      </w:r>
      <w:r>
        <w:rPr>
          <w:sz w:val="28"/>
        </w:rPr>
        <w:t>ческих потоков, связанных с процессами, протекающими в космосе, и фокусируемых, в свою очередь, на «Энергетическом источнике» внутри Пирамиды.</w:t>
      </w:r>
    </w:p>
    <w:p>
      <w:pPr>
        <w:pStyle w:val="TextBody"/>
        <w:tabs>
          <w:tab w:val="clear" w:pos="720"/>
          <w:tab w:val="left" w:pos="10206" w:leader="none"/>
        </w:tabs>
        <w:rPr>
          <w:b/>
          <w:b/>
          <w:sz w:val="28"/>
        </w:rPr>
      </w:pPr>
      <w:r>
        <w:rPr>
          <w:sz w:val="28"/>
        </w:rPr>
        <w:t>Сами Пирамиды и многое другое было выполнено в пропорциях «Золотого Сечения» и обусловливало взаимонастройку всех объектов друг на друга (как бы в унисон). Соответственно, все, что создано природой или построено человеком в соответствии с этим принципом, оказывается как бы настроенным друг на друга. Поэтому, когда энергетический поток воздействует на «Энергетический источник» внутри пирамиды, структура пирамиды как бы усиливает это воздействие. Воздействие оказывается не только на предметы и людей, находящихся внутри пирамиды. Воздействие оказывается и на окружающее пирамиду пространство на очень большие расстояния.</w:t>
      </w:r>
    </w:p>
    <w:p>
      <w:pPr>
        <w:pStyle w:val="TextBody"/>
        <w:tabs>
          <w:tab w:val="clear" w:pos="720"/>
          <w:tab w:val="left" w:pos="10206" w:leader="none"/>
        </w:tabs>
        <w:rPr>
          <w:sz w:val="28"/>
        </w:rPr>
      </w:pPr>
      <w:r>
        <w:rPr>
          <w:sz w:val="28"/>
        </w:rPr>
        <w:t>В связи с этим следует упомянуть о событии, взволновавшем весь мир весной 1993 года, когда информационные агентства передали сенсационную новость – неизвестный инженер-робототехник Рудольф Гантенбринк сделал самое выдающееся открытие десятилетия.</w:t>
      </w:r>
    </w:p>
    <w:p>
      <w:pPr>
        <w:pStyle w:val="TextBody"/>
        <w:tabs>
          <w:tab w:val="clear" w:pos="720"/>
          <w:tab w:val="left" w:pos="10206" w:leader="none"/>
        </w:tabs>
        <w:rPr>
          <w:sz w:val="28"/>
        </w:rPr>
      </w:pPr>
      <w:r>
        <w:rPr>
          <w:sz w:val="28"/>
        </w:rPr>
        <w:t xml:space="preserve">В марте 1993 года Рудольф Гантенбринк заслал в южную шахту «погребальной камеры царицы» пирамиды Хеопса миниатюрную камеру-робота с дистанционным управлением под названием «Упуат-2» </w:t>
      </w:r>
      <w:r>
        <w:rPr>
          <w:i/>
          <w:sz w:val="28"/>
        </w:rPr>
        <w:t>(«Исследователь дорог» по-древнеегипетски).</w:t>
      </w:r>
    </w:p>
    <w:p>
      <w:pPr>
        <w:pStyle w:val="TextBody"/>
        <w:tabs>
          <w:tab w:val="clear" w:pos="720"/>
          <w:tab w:val="left" w:pos="10206" w:leader="none"/>
        </w:tabs>
        <w:rPr>
          <w:sz w:val="28"/>
        </w:rPr>
      </w:pPr>
      <w:r>
        <w:rPr>
          <w:sz w:val="28"/>
        </w:rPr>
        <w:t>Двигаясь по круто поднимающейся шахте, имеющей высоту 20 см и ширину 23 см, «Упуат» вполз в проход из высококачественного известняка и туры, которые обычно используются для облицовки ритуальных помещений типа часовен и гробниц. В конце этого коридора «Упуат» наткнулся на дверцу из массивного известняка с металлическими деталями.</w:t>
      </w:r>
    </w:p>
    <w:p>
      <w:pPr>
        <w:pStyle w:val="TextBody"/>
        <w:tabs>
          <w:tab w:val="clear" w:pos="720"/>
          <w:tab w:val="left" w:pos="10206" w:leader="none"/>
        </w:tabs>
        <w:rPr>
          <w:sz w:val="28"/>
        </w:rPr>
      </w:pPr>
      <w:r>
        <w:rPr>
          <w:sz w:val="28"/>
        </w:rPr>
        <w:t xml:space="preserve">Сразу после открытия было выдвинуто несколько гипотез относительно того, что же может скрываться за этой Дверцей. Но то, что находится за ней не является статуей Осириса, глядящей в сторону созвездия Саху </w:t>
      </w:r>
      <w:r>
        <w:rPr>
          <w:i/>
          <w:sz w:val="28"/>
        </w:rPr>
        <w:t xml:space="preserve">(Ориона). </w:t>
      </w:r>
      <w:r>
        <w:rPr>
          <w:sz w:val="28"/>
        </w:rPr>
        <w:t xml:space="preserve">Нет в этом помещении и мумии фараона. За найденной Гантенбринком потайной дверцей находится система зеркальных рефлекторов, особым образом трансформировавшая энергетический поток, шедший некогда через так называемую «вентиляционную шахту» от звезды Сириус, на которую эта шахта была направлена </w:t>
      </w:r>
      <w:r>
        <w:rPr>
          <w:i/>
          <w:sz w:val="28"/>
        </w:rPr>
        <w:t>(около 2450 г. до н.э.).</w:t>
      </w:r>
    </w:p>
    <w:p>
      <w:pPr>
        <w:pStyle w:val="TextBody"/>
        <w:tabs>
          <w:tab w:val="clear" w:pos="720"/>
          <w:tab w:val="left" w:pos="10206" w:leader="none"/>
        </w:tabs>
        <w:rPr>
          <w:sz w:val="28"/>
        </w:rPr>
      </w:pPr>
      <w:r>
        <w:rPr>
          <w:sz w:val="28"/>
        </w:rPr>
        <w:t>Эта сохранившаяся до наших времен система является одним из последних чудом уцелевших технологических решений древних Атлантов, позволявших жрецам Атлантиды и Египта «слушать Вселенную». Таких шахт в пирамиде Хеопса четыре, и в каждой из них некогда находилась подобная система. Но помимо рефлекторов, в шахтах, в том месте, где они выходят на поверхность, были установлены особые кристаллы, принимавшие излучение, идущее от звезд (из других измерений), а система зеркал, находящаяся сразу за кристаллом, этот поток трансформировала. Но в силу объективных причин, почти все эти компоненты были изъяты из пирамиды жрецами, опасавшимися за судьбу этих устройств, которые не должны были попасть в руки случайным людям.</w:t>
      </w:r>
    </w:p>
    <w:p>
      <w:pPr>
        <w:pStyle w:val="TextBody"/>
        <w:tabs>
          <w:tab w:val="clear" w:pos="720"/>
          <w:tab w:val="left" w:pos="10206" w:leader="none"/>
        </w:tabs>
        <w:rPr>
          <w:sz w:val="28"/>
        </w:rPr>
      </w:pPr>
      <w:r>
        <w:rPr>
          <w:sz w:val="28"/>
        </w:rPr>
        <w:t>Хотелось бы надеяться, что запланированная при поддержке ООН попытка проникнуть в помещение за дверцей, найденной Гантенбринком, не приведет к разрушению этой системы. Она могла бы приоткрыть нюансы уникального технологического решения и стать еще одним материальным свидетельством связи древних египтян с более развитой и в чем-то не похожей на нас цивилизацией Атлантов.</w:t>
      </w:r>
    </w:p>
    <w:p>
      <w:pPr>
        <w:pStyle w:val="TextBody"/>
        <w:tabs>
          <w:tab w:val="clear" w:pos="720"/>
          <w:tab w:val="left" w:pos="10206" w:leader="none"/>
        </w:tabs>
        <w:rPr>
          <w:sz w:val="28"/>
        </w:rPr>
      </w:pPr>
      <w:r>
        <w:rPr>
          <w:sz w:val="28"/>
        </w:rPr>
        <w:t>Те космические знания включали в себя объяснение места и роли нашей планеты в Солнечной системе, завуалированную под мифы концепцию эволюции Вселенной, строение человеческого организма и всего сущего, а также сведения о возможностях человеческого сознания, строении Солнечной системы, основы расчета циклических процессов, карту звездного неба, и многое другое.</w:t>
      </w:r>
    </w:p>
    <w:p>
      <w:pPr>
        <w:pStyle w:val="TextBody"/>
        <w:tabs>
          <w:tab w:val="clear" w:pos="720"/>
          <w:tab w:val="left" w:pos="10206" w:leader="none"/>
        </w:tabs>
        <w:rPr>
          <w:sz w:val="28"/>
        </w:rPr>
      </w:pPr>
      <w:r>
        <w:rPr>
          <w:sz w:val="28"/>
        </w:rPr>
        <w:t>Исчезли многие знания атлантов. Но часть из них сохранилась и пустила ростки в других культурах – в Египте, Тибете, Индии.</w:t>
      </w:r>
    </w:p>
    <w:p>
      <w:pPr>
        <w:pStyle w:val="TextBody"/>
        <w:tabs>
          <w:tab w:val="clear" w:pos="720"/>
          <w:tab w:val="left" w:pos="10206" w:leader="none"/>
        </w:tabs>
        <w:rPr/>
      </w:pPr>
      <w:r>
        <w:rPr>
          <w:sz w:val="28"/>
        </w:rPr>
        <w:t xml:space="preserve">В определенный день жрец или фараон ложились в саркофаг, а углубление на дне саркофага, повторяющее фигуру человека, ориентировало тело ложащегося так, что его голова </w:t>
      </w:r>
      <w:r>
        <w:rPr>
          <w:i/>
          <w:sz w:val="28"/>
        </w:rPr>
        <w:t xml:space="preserve">(гипоталамус и гипофиз) </w:t>
      </w:r>
      <w:r>
        <w:rPr>
          <w:sz w:val="28"/>
        </w:rPr>
        <w:t>оказывалась в фокусной точке энергетического поля внутри пирамиды. Точные астрономические расчеты, проводимые жрецами, позволяли заранее предсказать дни, в которые фараон или жрец должны были занять свое место в саркофаге. В те указанные жрецами дни, происходила активизация «Энергетического источника» внутри пирамиды.</w:t>
      </w:r>
    </w:p>
    <w:p>
      <w:pPr>
        <w:pStyle w:val="TextBody"/>
        <w:tabs>
          <w:tab w:val="clear" w:pos="720"/>
          <w:tab w:val="left" w:pos="10206" w:leader="none"/>
        </w:tabs>
        <w:rPr>
          <w:sz w:val="28"/>
        </w:rPr>
      </w:pPr>
      <w:r>
        <w:rPr>
          <w:sz w:val="28"/>
        </w:rPr>
        <w:t>Активизация «источника» являлась следствием повышения энергетической активности ядра нашей планеты в результате повышения солнечной активности и гравитационных взаимодействий планет Солнечной системы.</w:t>
      </w:r>
    </w:p>
    <w:p>
      <w:pPr>
        <w:pStyle w:val="TextBody"/>
        <w:tabs>
          <w:tab w:val="clear" w:pos="720"/>
          <w:tab w:val="left" w:pos="10206" w:leader="none"/>
        </w:tabs>
        <w:rPr>
          <w:sz w:val="28"/>
        </w:rPr>
      </w:pPr>
      <w:r>
        <w:rPr>
          <w:sz w:val="28"/>
        </w:rPr>
        <w:t xml:space="preserve">Необходимость точного расчета была связана с тем, что в момент повышения активности ядра энергетический поток, идущий из недр Земли, производил возбуждение кристаллической решетки кристалла «Энергетического источника», вследствие чего «Энергетический источник» производил искривление пространства (времени) в зоне пирамиды. Энергетические потоки, идущие от звезд через шахты, усиливались пирамидой, фокусировались на гипоталамусе и гипофизе (их энергетических проекциях), вследствие чего наступал эффект «Общения с Богами». </w:t>
      </w:r>
    </w:p>
    <w:p>
      <w:pPr>
        <w:pStyle w:val="TextBody"/>
        <w:tabs>
          <w:tab w:val="clear" w:pos="720"/>
          <w:tab w:val="left" w:pos="10206" w:leader="none"/>
        </w:tabs>
        <w:rPr>
          <w:sz w:val="28"/>
        </w:rPr>
      </w:pPr>
      <w:r>
        <w:rPr>
          <w:sz w:val="28"/>
        </w:rPr>
        <w:t>Иными словами, происходило подключение сознания человека к Ноосфере и информационным системам Земли. Этот процесс сопровождался ощущением «выхода из тела», полетом в бескрайнем космическом пространстве, посещением других планет, общением с энергетическими «отпечатками» некогда умерших людей, а иногда и представителями других планетарных систем, на которые были направлены вышеупомянутые шахты. Контакт с Ноосферой и представителями Космического Разума предоставлял возможность получать информацию о прошлом, настоящем и перспективах на возможное будущее.</w:t>
      </w:r>
    </w:p>
    <w:p>
      <w:pPr>
        <w:pStyle w:val="TextBody"/>
        <w:tabs>
          <w:tab w:val="clear" w:pos="720"/>
          <w:tab w:val="left" w:pos="10206" w:leader="none"/>
        </w:tabs>
        <w:rPr>
          <w:sz w:val="28"/>
        </w:rPr>
      </w:pPr>
      <w:r>
        <w:rPr>
          <w:sz w:val="28"/>
        </w:rPr>
        <w:t>С одной стороны, через такой контакт создатели пирамид познавали Мир и природу вещей, с другой – идея строительства пирамид была подсказана людям для того, чтобы через пирамиды (антенны) осуществлялось определенное влияние на сознание тех, кто, в свою очередь мог влиять на ход исторических событий и эволюционных процессов на Земле.</w:t>
      </w:r>
    </w:p>
    <w:p>
      <w:pPr>
        <w:pStyle w:val="TextBody"/>
        <w:tabs>
          <w:tab w:val="clear" w:pos="720"/>
          <w:tab w:val="left" w:pos="10206" w:leader="none"/>
        </w:tabs>
        <w:rPr>
          <w:sz w:val="28"/>
        </w:rPr>
      </w:pPr>
      <w:r>
        <w:rPr>
          <w:sz w:val="28"/>
        </w:rPr>
        <w:t>Сменялись столетия, а с ними – династии, правившие древним Египтом. Истинное знание и действительный смысл тех могущественных практик постепенно выродились в поверья и предрассудки, превратившись в некий «синдром силы». Таким образом, заложенное в знание первоначальное значение оказалось утерянным...</w:t>
      </w:r>
    </w:p>
    <w:p>
      <w:pPr>
        <w:pStyle w:val="TextBody"/>
        <w:tabs>
          <w:tab w:val="clear" w:pos="720"/>
          <w:tab w:val="left" w:pos="10206" w:leader="none"/>
        </w:tabs>
        <w:rPr>
          <w:sz w:val="28"/>
        </w:rPr>
      </w:pPr>
      <w:r>
        <w:rPr>
          <w:sz w:val="28"/>
        </w:rPr>
        <w:t>Когда на смену знаниям пришла религия, древние практики трансформировались в «магические ритуалы», изменилось и предназначение «усыпальницы фараона».</w:t>
      </w:r>
    </w:p>
    <w:p>
      <w:pPr>
        <w:pStyle w:val="TextBody"/>
        <w:tabs>
          <w:tab w:val="clear" w:pos="720"/>
          <w:tab w:val="left" w:pos="10206" w:leader="none"/>
        </w:tabs>
        <w:rPr>
          <w:sz w:val="28"/>
        </w:rPr>
      </w:pPr>
      <w:r>
        <w:rPr>
          <w:sz w:val="28"/>
        </w:rPr>
        <w:t>Историю использования пирамидальных структур процессе «развития» цивилизации можно разделить на три основных этапа.</w:t>
      </w:r>
    </w:p>
    <w:p>
      <w:pPr>
        <w:pStyle w:val="TextBody"/>
        <w:tabs>
          <w:tab w:val="clear" w:pos="720"/>
          <w:tab w:val="left" w:pos="10206" w:leader="none"/>
        </w:tabs>
        <w:rPr/>
      </w:pPr>
      <w:r>
        <w:rPr>
          <w:i/>
          <w:sz w:val="28"/>
        </w:rPr>
        <w:t xml:space="preserve">Первый этап. </w:t>
      </w:r>
      <w:r>
        <w:rPr>
          <w:sz w:val="28"/>
        </w:rPr>
        <w:t>В период расцвета Атлантиды и позже, когда уцелевшие после катастрофы атланты прибыли на север Африки, пирамиды использовались как средство связи и инструмент для познания. С помощью пирамид становилось возможным не только совершенствование энергетических и, как следствие, психических возможностей человека. Пирамиды открывали уникальную возможность «контакта» с энергетическими формами жизни и взаимодействия с представителями Высшего Разума. Получаемые таким образом знания совершенствовали возможности атлантов, которые в глазах примитивных народов, окружающих их, были похожи на богов.</w:t>
      </w:r>
    </w:p>
    <w:p>
      <w:pPr>
        <w:pStyle w:val="TextBody"/>
        <w:tabs>
          <w:tab w:val="clear" w:pos="720"/>
          <w:tab w:val="left" w:pos="10206" w:leader="none"/>
        </w:tabs>
        <w:rPr/>
      </w:pPr>
      <w:r>
        <w:rPr>
          <w:i/>
          <w:sz w:val="28"/>
        </w:rPr>
        <w:t xml:space="preserve">Второй этап </w:t>
      </w:r>
      <w:r>
        <w:rPr>
          <w:sz w:val="28"/>
        </w:rPr>
        <w:t>использования пирамид был связан с проведением в них особых посвящений, призванных возвести фараона на уровень соответствия своему божественному (атлантийскому) происхождению.</w:t>
      </w:r>
    </w:p>
    <w:p>
      <w:pPr>
        <w:pStyle w:val="TextBody"/>
        <w:tabs>
          <w:tab w:val="clear" w:pos="720"/>
          <w:tab w:val="left" w:pos="10206" w:leader="none"/>
        </w:tabs>
        <w:rPr>
          <w:sz w:val="28"/>
        </w:rPr>
      </w:pPr>
      <w:r>
        <w:rPr>
          <w:sz w:val="28"/>
        </w:rPr>
        <w:t xml:space="preserve">После того, как фараон ложился в саркофаг, в обязанности жрецов входил не только контроль за всем тем, что происходит с фараоном после того, как тот «оставил тело» (умер). Жрецы должны были направлять фараона, так как практически любой человек, находясь в гипнотическом состоянии, становится пассивным наблюдателем всего происходящего. Под воздействием пирамиды сознание человека подключается к информационному полю, и человек, получая целостную картину мира, находится в состоянии пассивного созерцания. </w:t>
      </w:r>
    </w:p>
    <w:p>
      <w:pPr>
        <w:pStyle w:val="TextBody"/>
        <w:tabs>
          <w:tab w:val="clear" w:pos="720"/>
          <w:tab w:val="left" w:pos="10206" w:leader="none"/>
        </w:tabs>
        <w:rPr/>
      </w:pPr>
      <w:r>
        <w:rPr>
          <w:i/>
          <w:sz w:val="28"/>
        </w:rPr>
        <w:t>Третий</w:t>
      </w:r>
      <w:r>
        <w:rPr>
          <w:sz w:val="28"/>
        </w:rPr>
        <w:t xml:space="preserve"> и завершающий этап в использовании пирамид начинается с того момента, когда в древнем Египте начали мумифицировать фараонов. Свое влияние на судьбу древней практики оказала также религия, поэтому все, что знает современная египтология о назначении пирамид, связано с погребением умершего фараона. Таким образом, древнее знание было забыто, и в наши дни египтологи, рассказывая о предназначении пирамид, говорят: «...общеизвестно, что пирамиды – гробницы египетских фараонов, возводились для сохранения их мумифицированных тел и погребальной утвари...». Однако много поколений безуспешно пытаются найти в пирамидах хотя бы одну мумию.</w:t>
      </w:r>
    </w:p>
    <w:p>
      <w:pPr>
        <w:pStyle w:val="TextBody"/>
        <w:tabs>
          <w:tab w:val="clear" w:pos="720"/>
          <w:tab w:val="left" w:pos="10206" w:leader="none"/>
        </w:tabs>
        <w:rPr>
          <w:sz w:val="16"/>
          <w:szCs w:val="16"/>
        </w:rPr>
      </w:pPr>
      <w:r>
        <w:rPr>
          <w:sz w:val="16"/>
          <w:szCs w:val="16"/>
        </w:rPr>
      </w:r>
    </w:p>
    <w:p>
      <w:pPr>
        <w:pStyle w:val="TextBody"/>
        <w:tabs>
          <w:tab w:val="clear" w:pos="720"/>
          <w:tab w:val="left" w:pos="10206" w:leader="none"/>
        </w:tabs>
        <w:rPr>
          <w:sz w:val="28"/>
        </w:rPr>
      </w:pPr>
      <w:r>
        <w:rPr>
          <w:sz w:val="28"/>
        </w:rPr>
        <w:t>Пришло время, и Пирамиды постепенно открывают нам свои тайны. Эксперименты по исследованию воздействия Пирамид на живую и неживую природу меняют представления о свойствах материи. И несмотря на то, что отношение к пирамидам еще не однозначно, они все настойчивей вторгаются в нашу жизнь, помогая увидеть окружающий нас Мир иными газами.</w:t>
      </w:r>
    </w:p>
    <w:p>
      <w:pPr>
        <w:pStyle w:val="TextBody"/>
        <w:tabs>
          <w:tab w:val="clear" w:pos="720"/>
          <w:tab w:val="left" w:pos="10206" w:leader="none"/>
        </w:tabs>
        <w:rPr>
          <w:sz w:val="28"/>
        </w:rPr>
      </w:pPr>
      <w:r>
        <w:rPr>
          <w:sz w:val="28"/>
        </w:rPr>
        <w:t>Проведенные недавно исследования показали, что в районе сосредоточения пирамид уменьшается сейсмическая активность. Точнее, вместо одного сильного землетрясения, происходит сотня микроскопических.</w:t>
      </w:r>
    </w:p>
    <w:p>
      <w:pPr>
        <w:pStyle w:val="TextBody"/>
        <w:tabs>
          <w:tab w:val="clear" w:pos="720"/>
          <w:tab w:val="left" w:pos="10206" w:leader="none"/>
        </w:tabs>
        <w:rPr>
          <w:sz w:val="28"/>
        </w:rPr>
      </w:pPr>
      <w:r>
        <w:rPr>
          <w:sz w:val="28"/>
        </w:rPr>
        <w:t>В воздухе над пирамидами улучшается состояние озонового слоя.</w:t>
      </w:r>
    </w:p>
    <w:p>
      <w:pPr>
        <w:pStyle w:val="TextBody"/>
        <w:tabs>
          <w:tab w:val="clear" w:pos="720"/>
          <w:tab w:val="left" w:pos="10206" w:leader="none"/>
        </w:tabs>
        <w:rPr>
          <w:sz w:val="28"/>
        </w:rPr>
      </w:pPr>
      <w:r>
        <w:rPr>
          <w:sz w:val="28"/>
        </w:rPr>
        <w:t xml:space="preserve">Захоронения радиоактивных отходов при участии пирамид теряют свои смертоносные свойства. </w:t>
      </w:r>
    </w:p>
    <w:p>
      <w:pPr>
        <w:pStyle w:val="TextBody"/>
        <w:tabs>
          <w:tab w:val="clear" w:pos="720"/>
          <w:tab w:val="left" w:pos="10206" w:leader="none"/>
        </w:tabs>
        <w:rPr>
          <w:sz w:val="28"/>
        </w:rPr>
      </w:pPr>
      <w:r>
        <w:rPr>
          <w:sz w:val="28"/>
        </w:rPr>
        <w:t xml:space="preserve">У обработанных в Пирамиде сельскохозяйственных культур повышается урожайность на 30-70%. </w:t>
      </w:r>
    </w:p>
    <w:p>
      <w:pPr>
        <w:pStyle w:val="TextBody"/>
        <w:tabs>
          <w:tab w:val="clear" w:pos="720"/>
          <w:tab w:val="left" w:pos="10206" w:leader="none"/>
        </w:tabs>
        <w:rPr>
          <w:sz w:val="28"/>
        </w:rPr>
      </w:pPr>
      <w:r>
        <w:rPr>
          <w:sz w:val="28"/>
        </w:rPr>
        <w:t xml:space="preserve">Алмазы, синтезированные из графита, который пролежал неделю в пирамиде, получались более чистыми и твердыми, чем обычные, и более совершенными по форме. </w:t>
      </w:r>
    </w:p>
    <w:p>
      <w:pPr>
        <w:pStyle w:val="TextBody"/>
        <w:tabs>
          <w:tab w:val="clear" w:pos="720"/>
          <w:tab w:val="left" w:pos="10206" w:leader="none"/>
        </w:tabs>
        <w:rPr>
          <w:sz w:val="28"/>
        </w:rPr>
      </w:pPr>
      <w:r>
        <w:rPr>
          <w:sz w:val="28"/>
        </w:rPr>
        <w:t>Вода, побывавшая в пирамидах, не меняла своих свойств годами.</w:t>
      </w:r>
    </w:p>
    <w:p>
      <w:pPr>
        <w:pStyle w:val="TextBody"/>
        <w:tabs>
          <w:tab w:val="clear" w:pos="720"/>
          <w:tab w:val="left" w:pos="10206" w:leader="none"/>
        </w:tabs>
        <w:rPr/>
      </w:pPr>
      <w:r>
        <w:rPr>
          <w:sz w:val="28"/>
        </w:rPr>
        <w:t>Рассказывает Н.Б.Егорова, доктор медицинских наук НИИ вакцины им.Мечникова</w:t>
      </w:r>
      <w:r>
        <w:rPr>
          <w:i/>
          <w:sz w:val="28"/>
        </w:rPr>
        <w:t xml:space="preserve"> РАМН, зав. экспериментальной лабораторией</w:t>
      </w:r>
      <w:r>
        <w:rPr>
          <w:sz w:val="28"/>
        </w:rPr>
        <w:t>:</w:t>
      </w:r>
      <w:r>
        <w:rPr>
          <w:i/>
          <w:sz w:val="28"/>
        </w:rPr>
        <w:t xml:space="preserve"> </w:t>
      </w:r>
    </w:p>
    <w:p>
      <w:pPr>
        <w:pStyle w:val="TextBody"/>
        <w:tabs>
          <w:tab w:val="clear" w:pos="720"/>
          <w:tab w:val="left" w:pos="10206" w:leader="none"/>
        </w:tabs>
        <w:rPr>
          <w:sz w:val="28"/>
        </w:rPr>
      </w:pPr>
      <w:r>
        <w:rPr>
          <w:sz w:val="28"/>
        </w:rPr>
        <w:t>«...Я и мои коллеги проводили исследование по изучению влияния пребывания живых организмов в Пирамиде на реактивность организма к инфекции.</w:t>
      </w:r>
    </w:p>
    <w:p>
      <w:pPr>
        <w:pStyle w:val="TextBody"/>
        <w:tabs>
          <w:tab w:val="clear" w:pos="720"/>
          <w:tab w:val="left" w:pos="10206" w:leader="none"/>
        </w:tabs>
        <w:rPr/>
      </w:pPr>
      <w:r>
        <w:rPr>
          <w:sz w:val="28"/>
        </w:rPr>
        <w:t xml:space="preserve">Для постановки этих экспериментов были выбраны наиболее информативные модели, и в качестве одной из таких моделей была использована модель мышиного тифа, вызываемого возбудителем, который называется </w:t>
      </w:r>
      <w:r>
        <w:rPr>
          <w:i/>
          <w:sz w:val="28"/>
        </w:rPr>
        <w:t xml:space="preserve">сальмонелла тифи муриум. </w:t>
      </w:r>
      <w:r>
        <w:rPr>
          <w:sz w:val="28"/>
        </w:rPr>
        <w:t xml:space="preserve">Эти эксперименты проводились на нескольких группах мышей, которых держали в пирамидах различное время и при различной кратности. В качестве контроля использовали мышей, которые не содержались в пирамидах. Через различное время после нахождения в пирамидах, мышей заражали этой </w:t>
      </w:r>
      <w:r>
        <w:rPr>
          <w:i/>
          <w:sz w:val="28"/>
        </w:rPr>
        <w:t xml:space="preserve">сальмонеллой </w:t>
      </w:r>
      <w:r>
        <w:rPr>
          <w:sz w:val="28"/>
        </w:rPr>
        <w:t>и наблюдали их выживаемость после заражения в течение месяца.</w:t>
      </w:r>
    </w:p>
    <w:p>
      <w:pPr>
        <w:pStyle w:val="TextBody"/>
        <w:tabs>
          <w:tab w:val="clear" w:pos="720"/>
          <w:tab w:val="left" w:pos="10206" w:leader="none"/>
        </w:tabs>
        <w:rPr/>
      </w:pPr>
      <w:r>
        <w:rPr>
          <w:sz w:val="28"/>
        </w:rPr>
        <w:t xml:space="preserve">Надо сказать, что инфекция, вызываемая </w:t>
      </w:r>
      <w:r>
        <w:rPr>
          <w:i/>
          <w:sz w:val="28"/>
        </w:rPr>
        <w:t xml:space="preserve">сальмонеллой, – </w:t>
      </w:r>
      <w:r>
        <w:rPr>
          <w:sz w:val="28"/>
        </w:rPr>
        <w:t>это очень тяжелая инфекция мышей, которая практически от единичных клеток вызывает их гибель. И контрольные животные к 25-ти дневному сроку наблюдения практически все погибли. Среди тех групп мышей, которые содержались в пирамиде, выжило от 35 до 40% особей. И это, несомненно, связано с их пребыванием в пирамиде. Других причин не было, тем более, что это была не одна группа, а несколько групп мышей. Здесь, безусловно, играют роль факторы изменения иммунитета животных.</w:t>
      </w:r>
    </w:p>
    <w:p>
      <w:pPr>
        <w:pStyle w:val="TextBody"/>
        <w:tabs>
          <w:tab w:val="clear" w:pos="720"/>
          <w:tab w:val="left" w:pos="10206" w:leader="none"/>
        </w:tabs>
        <w:rPr/>
      </w:pPr>
      <w:r>
        <w:rPr>
          <w:sz w:val="28"/>
        </w:rPr>
        <w:t xml:space="preserve">Мы были удивлены, получив этот результат, потому что получить 40% выживаемости мышей при заражении их смертельной дозой </w:t>
      </w:r>
      <w:r>
        <w:rPr>
          <w:i/>
          <w:sz w:val="28"/>
        </w:rPr>
        <w:t xml:space="preserve">сальмонеллы тифи муриум </w:t>
      </w:r>
      <w:r>
        <w:rPr>
          <w:sz w:val="28"/>
        </w:rPr>
        <w:t xml:space="preserve">очень сложно. Причем важно то, что мышам не вводилось никаких химических веществ и лекарств, не было никаких факторов, которые могли иметь различные стороны действия. А вот действие самой пирамиды на живой организм мы констатировали. </w:t>
      </w:r>
    </w:p>
    <w:p>
      <w:pPr>
        <w:pStyle w:val="TextBody"/>
        <w:tabs>
          <w:tab w:val="clear" w:pos="720"/>
          <w:tab w:val="left" w:pos="10206" w:leader="none"/>
        </w:tabs>
        <w:rPr>
          <w:sz w:val="28"/>
        </w:rPr>
      </w:pPr>
      <w:r>
        <w:rPr>
          <w:sz w:val="28"/>
        </w:rPr>
        <w:t xml:space="preserve">Аналогичная картина наблюдалась при введении мышам различных канцерогенов. Мыши в опытной партии пили воду, экспонированную в Пирамиде. Контрольные животные пили обычную воду. Результат – вероятность появления опухолей у контрольных животных оказалась в несколько раз выше, чем у животных пивших воду, экспонированную в Пирамиде. Теперь необходимо изучать механизмы этого действия...» </w:t>
      </w:r>
    </w:p>
    <w:p>
      <w:pPr>
        <w:pStyle w:val="TextBody"/>
        <w:tabs>
          <w:tab w:val="clear" w:pos="720"/>
          <w:tab w:val="left" w:pos="10206" w:leader="none"/>
        </w:tabs>
        <w:rPr>
          <w:sz w:val="28"/>
        </w:rPr>
      </w:pPr>
      <w:r>
        <w:rPr>
          <w:sz w:val="28"/>
        </w:rPr>
        <w:t>Не менее удивительным оказался тот факт, что после нескольких дней, проведенных в пирамиде, мыши начинали плавать, хотя всем известно, что мыши плавать не умеют.</w:t>
      </w:r>
    </w:p>
    <w:p>
      <w:pPr>
        <w:pStyle w:val="TextBody"/>
        <w:tabs>
          <w:tab w:val="clear" w:pos="720"/>
          <w:tab w:val="left" w:pos="10206" w:leader="none"/>
        </w:tabs>
        <w:rPr>
          <w:sz w:val="28"/>
        </w:rPr>
      </w:pPr>
      <w:r>
        <w:rPr>
          <w:sz w:val="28"/>
        </w:rPr>
        <w:t>Рассказывает А,С.Котосонов, доктор физико-математических наук НИИ «Графит»:</w:t>
      </w:r>
    </w:p>
    <w:p>
      <w:pPr>
        <w:pStyle w:val="TextBody"/>
        <w:tabs>
          <w:tab w:val="clear" w:pos="720"/>
          <w:tab w:val="left" w:pos="10206" w:leader="none"/>
        </w:tabs>
        <w:rPr/>
      </w:pPr>
      <w:r>
        <w:rPr>
          <w:sz w:val="28"/>
        </w:rPr>
        <w:t>«...Я с большим недоверием относился к воздействию Пирамиды на физические и химические свойства неорганических материалов. Поэтому мы попытались решить этот вопрос комплексно. Мы использовали целый арсенал имеющихся у нашей лаборатории методов для того, чтобы оценить истинное воздействие или отсутствие такого на физические свойства углеродных материалов в Пирамиде. Для этого мы выбрали специфический материал, так называемый, квазидвумерный графит. Его выраженная двумерная структура приводит к тому, что такое всем понятное свойство, как электропроводность углеродных материалов, не зависит от таких сильных энергетических воздействий, как нейтронное облучение. Нейтронное облучение до 10</w:t>
      </w:r>
      <w:r>
        <w:rPr>
          <w:sz w:val="28"/>
          <w:vertAlign w:val="superscript"/>
        </w:rPr>
        <w:t>19</w:t>
      </w:r>
      <w:r>
        <w:rPr>
          <w:sz w:val="28"/>
        </w:rPr>
        <w:t xml:space="preserve"> нейтрон/см</w:t>
      </w:r>
      <w:r>
        <w:rPr>
          <w:sz w:val="28"/>
          <w:vertAlign w:val="superscript"/>
        </w:rPr>
        <w:t xml:space="preserve">2 </w:t>
      </w:r>
      <w:r>
        <w:rPr>
          <w:sz w:val="28"/>
        </w:rPr>
        <w:t>(и даже выше) не приводит к существенному изменению электропроводности такого материала, как квазидвумерный графит.</w:t>
      </w:r>
    </w:p>
    <w:p>
      <w:pPr>
        <w:pStyle w:val="TextBody"/>
        <w:tabs>
          <w:tab w:val="clear" w:pos="720"/>
          <w:tab w:val="left" w:pos="10206" w:leader="none"/>
        </w:tabs>
        <w:rPr>
          <w:sz w:val="28"/>
        </w:rPr>
      </w:pPr>
      <w:r>
        <w:rPr>
          <w:sz w:val="28"/>
        </w:rPr>
        <w:t>Нам казалось, что, если нейтронное облучение не влияет столь существенно на электропроводность, то, тем более, загадочная Пирамида не должна оказывать такого влияния. Вместе с тем мы были страшно удивлены, но это факт – эксперименты по электропроводности, проведенные в нашей лаборатории Сергеем Владимировичем Кувшинниковым, показали, что электропроводность графита меняется в несколько раз. Более того, влияние Пирамиды зависит от времени суток, когда образцы вкладывались в Пирамиду и когда вынимались из нее. При этом изменение электронных свойств, электропроводность, в частности, происходило по периодическому закону, и амплитуда этих колебаний как раз зависела от времени воздействия Пирамиды и от времени, когда образцы вынимались из Пирамиды...».</w:t>
      </w:r>
    </w:p>
    <w:p>
      <w:pPr>
        <w:pStyle w:val="TextBody"/>
        <w:tabs>
          <w:tab w:val="clear" w:pos="720"/>
          <w:tab w:val="left" w:pos="10206" w:leader="none"/>
        </w:tabs>
        <w:rPr>
          <w:sz w:val="28"/>
        </w:rPr>
      </w:pPr>
      <w:r>
        <w:rPr>
          <w:sz w:val="28"/>
        </w:rPr>
        <w:t>Рассказывает В.И.Костиков, академик Академии естественных наук Российской Федерации, директор НИИ «Графит»:</w:t>
      </w:r>
    </w:p>
    <w:p>
      <w:pPr>
        <w:pStyle w:val="TextBody"/>
        <w:tabs>
          <w:tab w:val="clear" w:pos="720"/>
          <w:tab w:val="left" w:pos="10206" w:leader="none"/>
        </w:tabs>
        <w:rPr>
          <w:sz w:val="28"/>
        </w:rPr>
      </w:pPr>
      <w:r>
        <w:rPr>
          <w:sz w:val="28"/>
        </w:rPr>
        <w:t>«...Может быть, даже неплохо, что наша наука находится в тяжелом положении, потому что оставшиеся люди вынуждены в условиях слабого материального стимулирования, слабого обеспечения науки очень хорошо думать. И вот, в рассматриваемой нами проблеме сегодня наша задача – ввести самых лучших людей для того, чтобы завтрашнюю технологию построить уже на новых принципах, на новых капиталоемких вложениях. Хотелось бы подчеркнуть такую мысль, что раньше во всех видах технологий мы имели 4 варьируемых параметра. А именно: температура, давление, время и концентрация. Сейчас, может быть, я тороплюсь, возможно, я делаю слишком смелые выводы, но мы можем к этим варьируемым параметрам в технологии добавить пятый параметр – ПИРАМИДА, т.е. эффект формы – со всеми вытекающими отсюда последствиями, несмотря на то, что механизм воздействия еще дискуссионный, и теоретики долго еще будут работать над тем, каким образом это применить на практике. Но наличие пятого параметра в технологии дает нам возможность практически во всех видах химической, металлургической и прочих технологий, используя эти подходы, получить новые результаты.</w:t>
      </w:r>
    </w:p>
    <w:p>
      <w:pPr>
        <w:pStyle w:val="TextBody"/>
        <w:tabs>
          <w:tab w:val="clear" w:pos="720"/>
          <w:tab w:val="left" w:pos="10206" w:leader="none"/>
        </w:tabs>
        <w:rPr/>
      </w:pPr>
      <w:r>
        <w:rPr>
          <w:sz w:val="28"/>
        </w:rPr>
        <w:t xml:space="preserve">Сейчас можно смело сказать, что это технология </w:t>
      </w:r>
      <w:r>
        <w:rPr>
          <w:sz w:val="28"/>
          <w:lang w:val="en-US"/>
        </w:rPr>
        <w:t>XXI</w:t>
      </w:r>
      <w:r>
        <w:rPr>
          <w:sz w:val="28"/>
        </w:rPr>
        <w:t xml:space="preserve"> века. И чем дальше мы будем двигаться, тем больше мы будем ощущать воздействие информации на технологический процесс, а самое главное, использовать. Существует очень много фактов, говорящих о том, что эти факторы влияли на события, на людей, на принимаемые решения и т.д. Но, пожалуй, впервые с использованием пирамид мы получили возможность целенаправленно влиять на конечный результат. Вот это принципиальнейшая разница. Раньше мы это знали, чувствовали, чисто эмпирически, а сегодня мы получаем возможность, введя этот фактор, варьировать конечный результат. Это я считаю будущей технической революцией, которой не было равной в истории человечества. То есть это реальные, конкретные данные, которые отрицать нельзя. Можно в этом сомневаться. И мы, кстати, в нашей лаборатории показывали наши результаты крупнейшим материаловедам страны, специалистам в области авиационного материаловедения, порошковой металлургии, в области полупроводниковой техники и электроники. Это были директора ведущих институтов страны, которые вместе со мной были и в Египте. Мы демонстрировали им эти результаты. Несмотря на то, что все они отпетые, прошу прощения за этот термин, материалисты, ушли они отсюда окрыленные, с пониманием того, что мы здесь прикоснулись к неведомому, но прикоснулись не на уровне экстрасенсов, прорицателей, колдунов, а на уровне измеряемых величин и варьируемых воздействий...»</w:t>
      </w:r>
    </w:p>
    <w:p>
      <w:pPr>
        <w:pStyle w:val="TextBody"/>
        <w:tabs>
          <w:tab w:val="clear" w:pos="720"/>
          <w:tab w:val="left" w:pos="10206" w:leader="none"/>
        </w:tabs>
        <w:rPr>
          <w:sz w:val="28"/>
        </w:rPr>
      </w:pPr>
      <w:r>
        <w:rPr>
          <w:sz w:val="28"/>
        </w:rPr>
        <w:t xml:space="preserve">Естественно, появилось желание испытать воздействие пирамид и в области медицины. В результате воздействия пирамиды на препараты и живые организмы повышался иммунный статус, регенерировались ткани. </w:t>
      </w:r>
    </w:p>
    <w:p>
      <w:pPr>
        <w:pStyle w:val="TextBody"/>
        <w:tabs>
          <w:tab w:val="clear" w:pos="720"/>
          <w:tab w:val="left" w:pos="10206" w:leader="none"/>
        </w:tabs>
        <w:rPr>
          <w:sz w:val="28"/>
        </w:rPr>
      </w:pPr>
      <w:r>
        <w:rPr>
          <w:sz w:val="28"/>
        </w:rPr>
        <w:t>Опыт применения лечебной пирамиды, проводившийся в районной поликлинике г.Чугуева Харьковской области, показал, что после 15 минут пребывания в пирамиде снимался стресс, проходили головная боль, бессонница, нормализовалось давление, повышалась творческая активность человека.</w:t>
      </w:r>
    </w:p>
    <w:p>
      <w:pPr>
        <w:pStyle w:val="TextBody"/>
        <w:tabs>
          <w:tab w:val="clear" w:pos="720"/>
          <w:tab w:val="left" w:pos="10206" w:leader="none"/>
        </w:tabs>
        <w:rPr>
          <w:sz w:val="28"/>
        </w:rPr>
      </w:pPr>
      <w:r>
        <w:rPr>
          <w:sz w:val="28"/>
        </w:rPr>
        <w:t>Проведенные эксперименты позволили сделать вывод о том, что структурирующее поле пирамиды позитивно воздействует на факторы иммунитета человека. Достоверно выявлено повышение противовирусной активности организма.</w:t>
      </w:r>
    </w:p>
    <w:p>
      <w:pPr>
        <w:pStyle w:val="TextBody"/>
        <w:tabs>
          <w:tab w:val="clear" w:pos="720"/>
          <w:tab w:val="left" w:pos="10206" w:leader="none"/>
        </w:tabs>
        <w:rPr/>
      </w:pPr>
      <w:r>
        <w:rPr>
          <w:sz w:val="28"/>
        </w:rPr>
        <w:t>Если учесть тот факт, что человеческий организм почти</w:t>
      </w:r>
      <w:r>
        <w:rPr>
          <w:i/>
          <w:sz w:val="28"/>
        </w:rPr>
        <w:t xml:space="preserve"> </w:t>
      </w:r>
      <w:r>
        <w:rPr>
          <w:sz w:val="28"/>
        </w:rPr>
        <w:t>на 90 % состоит из воды, то становится очевидным, что структурирующее поле пирамиды будет оказывать глубинное корректирующее и стимулирующее воздействие на весь организм. Главное, что это воздействие является естественным (не медикаментозным), а это ведет к повышению иммунного статуса организма.</w:t>
      </w:r>
    </w:p>
    <w:p>
      <w:pPr>
        <w:pStyle w:val="TextBody"/>
        <w:tabs>
          <w:tab w:val="clear" w:pos="720"/>
          <w:tab w:val="left" w:pos="10206" w:leader="none"/>
        </w:tabs>
        <w:jc w:val="center"/>
        <w:rPr>
          <w:b/>
          <w:b/>
          <w:sz w:val="16"/>
          <w:szCs w:val="16"/>
        </w:rPr>
      </w:pPr>
      <w:r>
        <w:rPr>
          <w:b/>
          <w:sz w:val="16"/>
          <w:szCs w:val="16"/>
        </w:rPr>
      </w:r>
    </w:p>
    <w:p>
      <w:pPr>
        <w:pStyle w:val="TextBody"/>
        <w:tabs>
          <w:tab w:val="clear" w:pos="720"/>
          <w:tab w:val="left" w:pos="10206" w:leader="none"/>
        </w:tabs>
        <w:rPr>
          <w:sz w:val="28"/>
        </w:rPr>
      </w:pPr>
      <w:r>
        <w:rPr>
          <w:sz w:val="28"/>
        </w:rPr>
        <w:t>Научные эксперименты по изучению воздействия пирамид показали, что их использование может оказать людям неоценимую помощь и стать неотъемлемой частью нашей жизни.</w:t>
      </w:r>
    </w:p>
    <w:p>
      <w:pPr>
        <w:pStyle w:val="TextBody"/>
        <w:tabs>
          <w:tab w:val="clear" w:pos="720"/>
          <w:tab w:val="left" w:pos="10206" w:leader="none"/>
        </w:tabs>
        <w:rPr>
          <w:sz w:val="28"/>
        </w:rPr>
      </w:pPr>
      <w:r>
        <w:rPr>
          <w:sz w:val="28"/>
        </w:rPr>
        <w:t>И если возведение больших пирамид является делом дорогостоящим, то строительство мини-пирамид является вполне осуществимым. Безусловно, мини-пирамида не обладает таким же мощным структурирующим полем,; как большая пирамида. Но тем не менее, мини-пирамиды, позволяют решать довольно широкий спектр задач.</w:t>
      </w:r>
    </w:p>
    <w:p>
      <w:pPr>
        <w:pStyle w:val="TextBody"/>
        <w:tabs>
          <w:tab w:val="clear" w:pos="720"/>
          <w:tab w:val="left" w:pos="10206" w:leader="none"/>
        </w:tabs>
        <w:rPr>
          <w:sz w:val="28"/>
        </w:rPr>
      </w:pPr>
      <w:r>
        <w:rPr>
          <w:sz w:val="28"/>
        </w:rPr>
        <w:t>Такая энергетическая мини-структура может быть размещена прямо в квартире. Ее размер невелик – всего 70 см в основании. Конфигурация такой пирамиды будет несколько отличаться от конфигурации пирамиды Хеопса – за счет изменения угла наклона граней к основанию можно добиться увеличения активности мини-пирамиды.</w:t>
      </w:r>
    </w:p>
    <w:p>
      <w:pPr>
        <w:pStyle w:val="TextBody"/>
        <w:tabs>
          <w:tab w:val="clear" w:pos="720"/>
          <w:tab w:val="left" w:pos="10206" w:leader="none"/>
        </w:tabs>
        <w:rPr>
          <w:sz w:val="28"/>
        </w:rPr>
      </w:pPr>
      <w:r>
        <w:rPr>
          <w:sz w:val="28"/>
        </w:rPr>
        <w:t>Энергетически пирамида делится на три уровня. Первый, самый нижний, уровень обладает жестким структурирующим полем, способным оказывать воздействие на неживую природу. Вода, помещенная в нижний уровень не цветет длительное время за счет того, что структурирующее поле этого уровня подавляет жизнедеятельность бактерий. Иными словами, вода, прошедшая обработку в нижем уровне, является «мертвой» водой. Такая вода очень хороша для снятия, например, воспалительных процессов. «Мертвая» вода обладает удивительным свойством перераспределения энергии. Затем следует пользоваться «живой» водой (водой, прошедшей обработку в среднем уровне пирамиды).</w:t>
      </w:r>
    </w:p>
    <w:p>
      <w:pPr>
        <w:pStyle w:val="TextBody"/>
        <w:tabs>
          <w:tab w:val="clear" w:pos="720"/>
          <w:tab w:val="left" w:pos="10206" w:leader="none"/>
        </w:tabs>
        <w:rPr>
          <w:sz w:val="28"/>
        </w:rPr>
      </w:pPr>
      <w:r>
        <w:rPr>
          <w:sz w:val="28"/>
        </w:rPr>
        <w:t>Здесь же следует отметить, что, если вы будете размещать в нижнем уровне свою домашнюю аптеку: жидкие и сухие медицинские препараты, то эффективность, например, антибиотиков увеличится почти на 5-10%.</w:t>
      </w:r>
    </w:p>
    <w:p>
      <w:pPr>
        <w:pStyle w:val="TextBody"/>
        <w:tabs>
          <w:tab w:val="clear" w:pos="720"/>
          <w:tab w:val="left" w:pos="10206" w:leader="none"/>
        </w:tabs>
        <w:rPr>
          <w:sz w:val="28"/>
        </w:rPr>
      </w:pPr>
      <w:r>
        <w:rPr>
          <w:sz w:val="28"/>
        </w:rPr>
        <w:t>Результаты проведенных исследований дают основание предполагать, что мини-пирамида оказывает корректирующее воздействие на любой медицинский препарат (на кристаллическую решетку сухих препаратов и молекулярную структуру жидких агрегатов), а использование препаратов, прошедших обработку в пирамиде, способствует повышению иммунного статуса.</w:t>
      </w:r>
    </w:p>
    <w:p>
      <w:pPr>
        <w:pStyle w:val="TextBody"/>
        <w:tabs>
          <w:tab w:val="clear" w:pos="720"/>
          <w:tab w:val="left" w:pos="10206" w:leader="none"/>
        </w:tabs>
        <w:rPr>
          <w:sz w:val="28"/>
        </w:rPr>
      </w:pPr>
      <w:r>
        <w:rPr>
          <w:sz w:val="28"/>
        </w:rPr>
        <w:t>Помимо медицинских препаратов в пирамиде можно размещать всевозможные кремы, мази, минеральные воды, жидкостные растворы лекарственных трав и многое другое. Причем кремы и мази, прошедшие обработку в нижнем уровне, будут способствовать снятию кожных воспалений, подавляя деятельность вредных бактерий.</w:t>
      </w:r>
    </w:p>
    <w:p>
      <w:pPr>
        <w:pStyle w:val="TextBody"/>
        <w:tabs>
          <w:tab w:val="clear" w:pos="720"/>
          <w:tab w:val="left" w:pos="10206" w:leader="none"/>
        </w:tabs>
        <w:rPr>
          <w:sz w:val="28"/>
        </w:rPr>
      </w:pPr>
      <w:r>
        <w:rPr>
          <w:sz w:val="28"/>
        </w:rPr>
        <w:t>В НИИ вирусологии им. Ивановского РАМН проводилось исследование воздействия поля пирамиды на противовирусную активность иммуноглобулина. В исследовании препарат был испытан в двух концентрациях: 50 мкг/мл и 0,5 мкг/мл. Аликвоты веноглобулина в обеих концентрациях были помещены в пирамиду. Веноглобулин вносили в клеточные культуры за 24 часа до заражения их вирусом.</w:t>
      </w:r>
    </w:p>
    <w:p>
      <w:pPr>
        <w:pStyle w:val="TextBody"/>
        <w:tabs>
          <w:tab w:val="clear" w:pos="720"/>
          <w:tab w:val="left" w:pos="10206" w:leader="none"/>
        </w:tabs>
        <w:rPr>
          <w:sz w:val="28"/>
        </w:rPr>
      </w:pPr>
      <w:r>
        <w:rPr>
          <w:sz w:val="28"/>
        </w:rPr>
        <w:t>В процессе эксперимента выяснилось, что веноглобулин в концентрации 0,5 мкг/мл, не оказывающий защитного действия на клетки, после пребывания в пирамиде обладал вирусоингибирующим действием, более выраженным, чем препарат в 100 раз более концентрированный.</w:t>
      </w:r>
    </w:p>
    <w:p>
      <w:pPr>
        <w:pStyle w:val="TextBody"/>
        <w:tabs>
          <w:tab w:val="clear" w:pos="720"/>
          <w:tab w:val="left" w:pos="10206" w:leader="none"/>
        </w:tabs>
        <w:rPr>
          <w:sz w:val="28"/>
        </w:rPr>
      </w:pPr>
      <w:r>
        <w:rPr>
          <w:sz w:val="28"/>
        </w:rPr>
        <w:t xml:space="preserve">При дальнейших разведениях веноглобулина до концентрации 0,005 мкг/мл и 0,00005 мкг/мл с последующими экспозициями в пирамиде обнаружен выраженный противовирусный эффект. Практически противовирусная активность веноглобулина перестала зависеть от его концентрации. </w:t>
      </w:r>
    </w:p>
    <w:p>
      <w:pPr>
        <w:pStyle w:val="TextBody"/>
        <w:tabs>
          <w:tab w:val="clear" w:pos="720"/>
          <w:tab w:val="left" w:pos="10206" w:leader="none"/>
        </w:tabs>
        <w:rPr/>
      </w:pPr>
      <w:r>
        <w:rPr>
          <w:sz w:val="28"/>
        </w:rPr>
        <w:t>Следует особо подчеркнуть, что ключ к разгадке целого ряда экологических проблем в структуре воды. Если бы, чисто гипотетически, удалось в одночасье изменить структуру воды в окружающем нас пространстве, а человек почти на 90% состоит из воды, то эффект превзошел бы всяческие ожидания. Вот результаты лишь нескольких экспериментов с водой (жидкостью), прошедшей обработку в пирамиде.</w:t>
      </w:r>
    </w:p>
    <w:p>
      <w:pPr>
        <w:pStyle w:val="TextBody"/>
        <w:tabs>
          <w:tab w:val="clear" w:pos="720"/>
          <w:tab w:val="left" w:pos="10206" w:leader="none"/>
        </w:tabs>
        <w:rPr>
          <w:sz w:val="28"/>
        </w:rPr>
      </w:pPr>
      <w:r>
        <w:rPr>
          <w:sz w:val="28"/>
        </w:rPr>
        <w:t>Проведенные эксперименты показали, что используемая в пищу обычная или минеральная вода, а также соки и отвары, прошедшие обработку в пирамиде, обладают выраженным иммуномодулирующим воздействием.</w:t>
      </w:r>
    </w:p>
    <w:p>
      <w:pPr>
        <w:pStyle w:val="TextBody"/>
        <w:tabs>
          <w:tab w:val="clear" w:pos="720"/>
          <w:tab w:val="left" w:pos="10206" w:leader="none"/>
        </w:tabs>
        <w:rPr>
          <w:sz w:val="28"/>
        </w:rPr>
      </w:pPr>
      <w:r>
        <w:rPr>
          <w:sz w:val="28"/>
        </w:rPr>
        <w:t>Средний уровень пирамиды предназначен для воздействия на живую природу.</w:t>
      </w:r>
    </w:p>
    <w:p>
      <w:pPr>
        <w:pStyle w:val="TextBody"/>
        <w:tabs>
          <w:tab w:val="clear" w:pos="720"/>
          <w:tab w:val="left" w:pos="10206" w:leader="none"/>
        </w:tabs>
        <w:rPr>
          <w:sz w:val="28"/>
        </w:rPr>
      </w:pPr>
      <w:r>
        <w:rPr>
          <w:sz w:val="28"/>
        </w:rPr>
        <w:t>Все, что вы будете размещать в среднем уровне, будет способствовать активизации процессов заживления мелких ран, активизируя процессы регенерации клеток тканей кожного покрова, оказывая позитивное воздействие на поверхностные сосуды и многое, многое другое.</w:t>
      </w:r>
    </w:p>
    <w:p>
      <w:pPr>
        <w:pStyle w:val="TextBody"/>
        <w:tabs>
          <w:tab w:val="clear" w:pos="720"/>
          <w:tab w:val="left" w:pos="10206" w:leader="none"/>
        </w:tabs>
        <w:rPr>
          <w:sz w:val="28"/>
        </w:rPr>
      </w:pPr>
      <w:r>
        <w:rPr>
          <w:sz w:val="28"/>
        </w:rPr>
        <w:t>Одно из удивительных свойств, которым обладает Великая пирамида, заключается в том, что она способна оказывать воздействие на гигантский участок окружающего пирамиду пространства. Сама конструкция и материалы, которые использовались проектировщиками, указывают на то, что в фундамент идеи был положен «Принцип Соответствия», лежащий в основе всех энерго- и информационно-обменных процессов в природе. Использование этого «принципа» красноречиво говорит о глубоких познаниях древних в области естествознания.</w:t>
      </w:r>
    </w:p>
    <w:p>
      <w:pPr>
        <w:pStyle w:val="TextBody"/>
        <w:tabs>
          <w:tab w:val="clear" w:pos="720"/>
          <w:tab w:val="left" w:pos="10206" w:leader="none"/>
        </w:tabs>
        <w:rPr>
          <w:sz w:val="28"/>
        </w:rPr>
      </w:pPr>
      <w:r>
        <w:rPr>
          <w:sz w:val="28"/>
        </w:rPr>
        <w:t>Для того, чтобы проиллюстрировать смысл этого принципа и то, как он связан с пирамидой и ее воздействием, вспомним, что жизнь на нашей голубой планете возникла благодаря наличию на ней жидкой гидросферы. Известно также, что вода, являясь самым простым химическим соединением нашей планеты – является и наиболее загадочной субстанцией, аномальной по всем своим свойствам благодаря особенностям структуры.</w:t>
      </w:r>
    </w:p>
    <w:p>
      <w:pPr>
        <w:pStyle w:val="TextBody"/>
        <w:tabs>
          <w:tab w:val="clear" w:pos="720"/>
          <w:tab w:val="left" w:pos="10206" w:leader="none"/>
        </w:tabs>
        <w:rPr>
          <w:sz w:val="28"/>
        </w:rPr>
      </w:pPr>
      <w:r>
        <w:rPr>
          <w:sz w:val="28"/>
        </w:rPr>
        <w:t>Наука давно обратила внимание на аномально большую скорость распространения звука в воде, в 4 раза быстрее, чем в воздухе. Но древние знали и о том, что вода, помимо этого, обладает способностью передавать электрический и энергетический сигнал на гигантские расстояния. Видимо, это обстоятельство учитывалось древними, вследствие чего пирамиды и другие культовые сооружения строились недалеко от воды. Если же вода была далеко, то к пирамидам проводили водные артерии или создавали искусственные водохранилища, именовавшиеся священными озерами. Делалось это для того, чтобы связать пирамиды с общей планетарной энергетической системой.</w:t>
      </w:r>
    </w:p>
    <w:p>
      <w:pPr>
        <w:pStyle w:val="TextBody"/>
        <w:tabs>
          <w:tab w:val="clear" w:pos="720"/>
          <w:tab w:val="left" w:pos="10206" w:leader="none"/>
        </w:tabs>
        <w:rPr>
          <w:sz w:val="28"/>
        </w:rPr>
      </w:pPr>
      <w:r>
        <w:rPr>
          <w:sz w:val="28"/>
        </w:rPr>
        <w:t>В 1933 году удалось установить, что главными «виновниками» аномальных свойств воды являются водородные (Н)-связи, которые играют важную роль и в химии органических соединений. Эти (Н)-связи образуют своеобразный бесконечный «многожильный кабель», по которому информация передается почти мгновенно.</w:t>
      </w:r>
    </w:p>
    <w:p>
      <w:pPr>
        <w:pStyle w:val="TextBody"/>
        <w:tabs>
          <w:tab w:val="clear" w:pos="720"/>
          <w:tab w:val="left" w:pos="10206" w:leader="none"/>
        </w:tabs>
        <w:rPr>
          <w:sz w:val="28"/>
        </w:rPr>
      </w:pPr>
      <w:r>
        <w:rPr>
          <w:sz w:val="28"/>
        </w:rPr>
        <w:t>Исследования свойств воды показали, что наибольшая ее плотность достигается при 4°С. Поэтому наша океаносфера со средней температурой 3,7°С представляет собой, исключая мизерные искажения на поверхности, один гигантский жидкий кристалл или некое подобие квантовой жидкости, в которой все частицы связаны между собой коллективным взаимодействием. Иными словами, воды океана со всеми примыкающими к нему морями, озерами и втекающими в него реками и ручьями образуют единую энергопроводящую среду, связывающую между собой самые удаленные участки планеты.</w:t>
      </w:r>
    </w:p>
    <w:p>
      <w:pPr>
        <w:pStyle w:val="TextBody"/>
        <w:tabs>
          <w:tab w:val="clear" w:pos="720"/>
          <w:tab w:val="left" w:pos="10206" w:leader="none"/>
        </w:tabs>
        <w:rPr>
          <w:sz w:val="28"/>
        </w:rPr>
      </w:pPr>
      <w:r>
        <w:rPr>
          <w:sz w:val="28"/>
        </w:rPr>
        <w:t>Для того, чтобы показать, что структурирующее поле пирамиды оказывает воздействие именно на кристаллическую решетку делая ее более правильной (меньше примесей) приведем эксперимент, проведенный с обычной водой.</w:t>
      </w:r>
    </w:p>
    <w:p>
      <w:pPr>
        <w:pStyle w:val="TextBody"/>
        <w:tabs>
          <w:tab w:val="clear" w:pos="720"/>
          <w:tab w:val="left" w:pos="10206" w:leader="none"/>
        </w:tabs>
        <w:rPr>
          <w:sz w:val="28"/>
        </w:rPr>
      </w:pPr>
      <w:r>
        <w:rPr>
          <w:sz w:val="28"/>
        </w:rPr>
        <w:t>Внутри Пирамиды ставили несколько пластиковых сосудов с дистиллированной водой и наблюдали состояние воды в течение 3-х зимних месяцев. Вода при этом не замерзала, сохраняла все свойства жидкостей в течение всего этого времени. Минимальная температура воздуха внутри Пирамиды составила - 38°С. Замеры температуры воды внутри сосуда показали, что она соответствует температуре внутри Пирамиды (т. е. вода не замерзала даже когда ее температура составляла – 38°С). Аналогично вела себя и обычная минеральная вода в пластиковых бутылках. При этом нужно отметить, что когда во время исследований сосуд с водой встряхивали либо ударяли по нему, внутри сосуда начиналась кристаллизация и вода превращалась в лед за 2-20 сек (в зависимости от степени переохлаждения воды).</w:t>
      </w:r>
    </w:p>
    <w:p>
      <w:pPr>
        <w:pStyle w:val="TextBody"/>
        <w:tabs>
          <w:tab w:val="clear" w:pos="720"/>
          <w:tab w:val="left" w:pos="10206" w:leader="none"/>
        </w:tabs>
        <w:rPr>
          <w:sz w:val="28"/>
        </w:rPr>
      </w:pPr>
      <w:r>
        <w:rPr>
          <w:sz w:val="28"/>
        </w:rPr>
        <w:t>Поэтому для того, чтобы пирамида как резонатор, усиливающий действие «Энергетического источника» внутри пирамиды, могла состоять в энерго-информационном взаимодействии с объектами, находящимися на большом удалении, древние строили возле воды или на местах геологических разломов и использовали в строительстве те материалы, которые по своей структуре схожи с водой и резонансны с «Энергетическим источником» внутри пирамиды.</w:t>
      </w:r>
    </w:p>
    <w:p>
      <w:pPr>
        <w:pStyle w:val="TextBody"/>
        <w:tabs>
          <w:tab w:val="clear" w:pos="720"/>
          <w:tab w:val="left" w:pos="10206" w:leader="none"/>
        </w:tabs>
        <w:rPr>
          <w:sz w:val="28"/>
        </w:rPr>
      </w:pPr>
      <w:r>
        <w:rPr>
          <w:sz w:val="28"/>
        </w:rPr>
        <w:t>В основе «Энергетического источника» пирамиды Хеопса использован кристалл, структура кристаллической решетки которого ближе всего к структуре кварца, который почитался многими древними цивилизациями как священный минерал.</w:t>
      </w:r>
    </w:p>
    <w:p>
      <w:pPr>
        <w:pStyle w:val="TextBody"/>
        <w:tabs>
          <w:tab w:val="clear" w:pos="720"/>
          <w:tab w:val="left" w:pos="10206" w:leader="none"/>
        </w:tabs>
        <w:rPr>
          <w:sz w:val="28"/>
        </w:rPr>
      </w:pPr>
      <w:r>
        <w:rPr>
          <w:sz w:val="28"/>
        </w:rPr>
        <w:t>«С открытием рентгеновских лучей и развитием рентгеноструктурного анализа первые же работы показали, что жидкая вода ближе по своей структуре к твердым телам, а не к газам.</w:t>
      </w:r>
    </w:p>
    <w:p>
      <w:pPr>
        <w:pStyle w:val="TextBody"/>
        <w:tabs>
          <w:tab w:val="clear" w:pos="720"/>
          <w:tab w:val="left" w:pos="10206" w:leader="none"/>
        </w:tabs>
        <w:rPr>
          <w:sz w:val="28"/>
        </w:rPr>
      </w:pPr>
      <w:r>
        <w:rPr>
          <w:sz w:val="28"/>
        </w:rPr>
        <w:t xml:space="preserve">На этой основе Дж.Бернал и Р.Фаулер построили принципиально новую модель структуры жидкой воды и преобразований в ней с изменением температуры. Оказалось, что вода имеет тетраэдрическую структуру типа кварца разных модификаций, что можно перефразировать приблизительно так: «Кварц имеет структуру типа воды». </w:t>
      </w:r>
    </w:p>
    <w:p>
      <w:pPr>
        <w:pStyle w:val="TextBody"/>
        <w:tabs>
          <w:tab w:val="clear" w:pos="720"/>
          <w:tab w:val="left" w:pos="10206" w:leader="none"/>
        </w:tabs>
        <w:rPr>
          <w:sz w:val="28"/>
        </w:rPr>
      </w:pPr>
      <w:r>
        <w:rPr>
          <w:sz w:val="28"/>
        </w:rPr>
        <w:t>Действительно, в материалах археологических экспедиций, работавших в районе плато в Гизе отмечается, что в конструкции пирамиды Хеопса было использовано большое количество крупнозернистых кварцитов. Археологи сразу обратили внимание на эту странную, не встречавшуюся ранее особенность, – своеобразное чередование слоев окаменевшего раствора и песка с кварцем, которого нет в районе пирамиды.</w:t>
      </w:r>
    </w:p>
    <w:p>
      <w:pPr>
        <w:pStyle w:val="TextBody"/>
        <w:tabs>
          <w:tab w:val="clear" w:pos="720"/>
          <w:tab w:val="left" w:pos="10206" w:leader="none"/>
        </w:tabs>
        <w:rPr>
          <w:sz w:val="28"/>
        </w:rPr>
      </w:pPr>
      <w:r>
        <w:rPr>
          <w:sz w:val="28"/>
        </w:rPr>
        <w:t>Кварц, использовавшийся при строительстве пирамиды, под давлением гигантского тела пирамиды генерирует то, что мы можем определить как пьезоэлектричество. Помимо этого утренний и дневной нагрев тела пирамиды приводит к деформации поверхности кристаллов кварца, что также создает пьезоэлектрический эффект, который также участвует в создании своеобразной электромагнитной оболочки вокруг пирамиды.</w:t>
      </w:r>
    </w:p>
    <w:p>
      <w:pPr>
        <w:pStyle w:val="TextBody"/>
        <w:tabs>
          <w:tab w:val="clear" w:pos="720"/>
          <w:tab w:val="left" w:pos="10206" w:leader="none"/>
        </w:tabs>
        <w:rPr>
          <w:sz w:val="28"/>
        </w:rPr>
      </w:pPr>
      <w:r>
        <w:rPr>
          <w:sz w:val="28"/>
        </w:rPr>
        <w:t>«Энергетический источник» в пирамиде, подобно гипоталамусу и гипофизу в организме человека, задает частоту, с которой начинает вибрировать генерируемая кристаллами кварца электромагнитная оболочка вокруг пирамиды. Этот импульс, в свою очередь, через атмосферное электричество, пары воды и окружающие пирамиду водные артерии мгновенно передается на гигантские расстояния, оказывая воздействие на людей, находящихся на большом удалении от пирамиды.</w:t>
      </w:r>
    </w:p>
    <w:p>
      <w:pPr>
        <w:pStyle w:val="TextBody"/>
        <w:tabs>
          <w:tab w:val="clear" w:pos="720"/>
          <w:tab w:val="left" w:pos="10206" w:leader="none"/>
        </w:tabs>
        <w:rPr>
          <w:i/>
          <w:i/>
          <w:sz w:val="28"/>
        </w:rPr>
      </w:pPr>
      <w:r>
        <w:rPr>
          <w:i/>
          <w:sz w:val="28"/>
        </w:rPr>
        <w:t>Отделение реанимации патологии новорожденных. Руководитель отделения – профессор А. Г. Антонов.</w:t>
      </w:r>
    </w:p>
    <w:p>
      <w:pPr>
        <w:pStyle w:val="TextBody"/>
        <w:tabs>
          <w:tab w:val="clear" w:pos="720"/>
          <w:tab w:val="left" w:pos="10206" w:leader="none"/>
        </w:tabs>
        <w:rPr>
          <w:sz w:val="28"/>
        </w:rPr>
      </w:pPr>
      <w:r>
        <w:rPr>
          <w:sz w:val="28"/>
        </w:rPr>
        <w:t>Исследовалось влияние 40 %-ного раствора глюкозы внутривенно и дистиллированной воды наружно после экспозиции их в Пирамиде. Пациенты – новорожденные с тяжелыми патологиями. Объективизация проводилась путем анализа индекса мгновенного состояния (ИМС), который отражает состояние симпатоадреналовой системы пациента. Анализировались данные по 20 пациентам. Во всех случаях применения 40%-ного раствора глюкозы в количестве 1 мл даже у пациентов с очень низкими значениями, близкими к нулю, существенно повышался практически до нормальных значений. То же происходило после наружного применения 1 мл воды, экспонированной в Пирамиде.</w:t>
      </w:r>
    </w:p>
    <w:p>
      <w:pPr>
        <w:pStyle w:val="TextBody"/>
        <w:tabs>
          <w:tab w:val="clear" w:pos="720"/>
          <w:tab w:val="left" w:pos="10206" w:leader="none"/>
        </w:tabs>
        <w:rPr>
          <w:sz w:val="28"/>
        </w:rPr>
      </w:pPr>
      <w:r>
        <w:rPr>
          <w:i/>
          <w:sz w:val="28"/>
        </w:rPr>
        <w:t>НИИ вирусологии им. Ивановского РАМН, академик РАМ НС М Клименко, д.м н Н Н Носик, д м н.Д Н. Носик.</w:t>
      </w:r>
    </w:p>
    <w:p>
      <w:pPr>
        <w:pStyle w:val="TextBody"/>
        <w:tabs>
          <w:tab w:val="clear" w:pos="720"/>
          <w:tab w:val="left" w:pos="10206" w:leader="none"/>
        </w:tabs>
        <w:rPr>
          <w:sz w:val="28"/>
        </w:rPr>
      </w:pPr>
      <w:r>
        <w:rPr>
          <w:sz w:val="28"/>
        </w:rPr>
        <w:t xml:space="preserve">а) Проведено исследование воздействия поля пирамиды на лимфобластоидные клетки человека. В качестве источника поля Пирамиды использовали воду, побывавшую в Пирамиде, на которой затем готовили раствор питательной среды. Уже на 10-е сутки опыта начиналось заметное (в несколько раз) увеличение количества клеток и процента жизнеспособности клеток в обработанной экспозиции по сравнению с контролем. Получены данные о стимулирующем воздействии питательной среды, приготовленной на воде, экспонированной в Пирамиде, на жизнеспособность и активность клеток человека. Обнаружено увеличение времени сохранения жизнеспособности клеток по сравнению с контролем. </w:t>
      </w:r>
    </w:p>
    <w:p>
      <w:pPr>
        <w:pStyle w:val="TextBody"/>
        <w:tabs>
          <w:tab w:val="clear" w:pos="720"/>
          <w:tab w:val="left" w:pos="10206" w:leader="none"/>
        </w:tabs>
        <w:rPr>
          <w:sz w:val="28"/>
        </w:rPr>
      </w:pPr>
      <w:r>
        <w:rPr>
          <w:sz w:val="28"/>
        </w:rPr>
        <w:t xml:space="preserve">На современном уровне представлений иммунная система здорового человека есть тот критерий, к которому следует стремиться для того, чтобы организм человека функционировал нормально. Но эволюционно, по мере развития психических возможностей (программа мутаций записана в ДНК каждого человека) и совершенствования среды обитания, будет совершенствоваться и иммунная система человека. Такие мутации будут сопутствовать переходу организма человека на следующую эволюционную ступень. </w:t>
      </w:r>
    </w:p>
    <w:p>
      <w:pPr>
        <w:pStyle w:val="TextBody"/>
        <w:tabs>
          <w:tab w:val="clear" w:pos="720"/>
          <w:tab w:val="left" w:pos="10206" w:leader="none"/>
        </w:tabs>
        <w:rPr>
          <w:sz w:val="28"/>
        </w:rPr>
      </w:pPr>
      <w:r>
        <w:rPr>
          <w:sz w:val="28"/>
        </w:rPr>
        <w:t>Работают ли пирамиды сейчас?</w:t>
      </w:r>
    </w:p>
    <w:p>
      <w:pPr>
        <w:pStyle w:val="TextBody"/>
        <w:tabs>
          <w:tab w:val="clear" w:pos="720"/>
          <w:tab w:val="left" w:pos="10206" w:leader="none"/>
        </w:tabs>
        <w:rPr>
          <w:sz w:val="28"/>
        </w:rPr>
      </w:pPr>
      <w:r>
        <w:rPr>
          <w:sz w:val="28"/>
        </w:rPr>
        <w:t>Пирамиды работают всегда. Они не могут не работать. Вопрос еще и в их активизации. Периоды активности пирамид и те возможности, реализовать которые они позволяют, связаны с энергетическими процессами, протекающими во Вселенной. Являясь резонаторами, пирамиды одновременно являются своеобразными антеннами, системой перехода энергии и информации из одного пространства в другое. Это, в свою очередь, и обусловливает постоянное использование пирамид для решения широкого спектра задач.</w:t>
      </w:r>
    </w:p>
    <w:p>
      <w:pPr>
        <w:pStyle w:val="TextBody"/>
        <w:tabs>
          <w:tab w:val="clear" w:pos="720"/>
          <w:tab w:val="left" w:pos="10206" w:leader="none"/>
        </w:tabs>
        <w:rPr>
          <w:sz w:val="28"/>
        </w:rPr>
      </w:pPr>
      <w:r>
        <w:rPr>
          <w:sz w:val="28"/>
        </w:rPr>
        <w:t>Пирамидальные энергетические структуры, местоположение которых должно быть выбрано в зависимости от энергетики места, предоставляют следующие возможности:</w:t>
      </w:r>
    </w:p>
    <w:p>
      <w:pPr>
        <w:pStyle w:val="TextBody"/>
        <w:tabs>
          <w:tab w:val="clear" w:pos="720"/>
          <w:tab w:val="left" w:pos="10206" w:leader="none"/>
        </w:tabs>
        <w:rPr>
          <w:sz w:val="28"/>
        </w:rPr>
      </w:pPr>
      <w:r>
        <w:rPr>
          <w:sz w:val="28"/>
        </w:rPr>
        <w:t>1. Подключение к естественным потокам космических энергий, организация и стимуляция эволюционных процессов в биосфере и сознании человека.</w:t>
      </w:r>
    </w:p>
    <w:p>
      <w:pPr>
        <w:pStyle w:val="TextBody"/>
        <w:tabs>
          <w:tab w:val="clear" w:pos="720"/>
          <w:tab w:val="left" w:pos="10206" w:leader="none"/>
        </w:tabs>
        <w:rPr>
          <w:sz w:val="28"/>
        </w:rPr>
      </w:pPr>
      <w:r>
        <w:rPr>
          <w:sz w:val="28"/>
        </w:rPr>
        <w:t>2. Реорганизация и коррекция энергетической структуры человека, что позволяет стимулировать внутренние энергетические, биофизические и физиологические процессы, которые, в свою очередь, дают возможность открытия и активизации внутренних резервов человеческой психики, увеличивая потенциал психических возможностей.</w:t>
      </w:r>
    </w:p>
    <w:p>
      <w:pPr>
        <w:pStyle w:val="TextBody"/>
        <w:tabs>
          <w:tab w:val="clear" w:pos="720"/>
          <w:tab w:val="left" w:pos="10206" w:leader="none"/>
        </w:tabs>
        <w:rPr>
          <w:sz w:val="28"/>
        </w:rPr>
      </w:pPr>
      <w:r>
        <w:rPr>
          <w:sz w:val="28"/>
        </w:rPr>
        <w:t>3. Оказание положительного стимулирующего влияния на иммунную и нервную системы, что создает предпосылки для их совершенствования.</w:t>
      </w:r>
    </w:p>
    <w:p>
      <w:pPr>
        <w:pStyle w:val="TextBody"/>
        <w:tabs>
          <w:tab w:val="clear" w:pos="720"/>
          <w:tab w:val="left" w:pos="10206" w:leader="none"/>
        </w:tabs>
        <w:rPr>
          <w:sz w:val="28"/>
        </w:rPr>
      </w:pPr>
      <w:r>
        <w:rPr>
          <w:sz w:val="28"/>
        </w:rPr>
        <w:t>4. Улучшение энерго-экологической среды обитания человека, увеличение и улучшение энергетики среды местонахождения Пирамиды и, в случае распространения пирамидальных структур по всему миру, перестройка энергетической структуры планеты в течение ближайших десятков лет.</w:t>
      </w:r>
    </w:p>
    <w:p>
      <w:pPr>
        <w:pStyle w:val="TextBody"/>
        <w:tabs>
          <w:tab w:val="clear" w:pos="720"/>
          <w:tab w:val="left" w:pos="10206" w:leader="none"/>
        </w:tabs>
        <w:rPr/>
      </w:pPr>
      <w:r>
        <w:rPr>
          <w:sz w:val="28"/>
        </w:rPr>
        <w:t>Кстати, любое архитектурное сооружение, если в его конструкцию заложены принципы «Золотого Сечения»</w:t>
      </w:r>
      <w:r>
        <w:rPr>
          <w:sz w:val="28"/>
          <w:vertAlign w:val="subscript"/>
        </w:rPr>
        <w:t xml:space="preserve"> </w:t>
      </w:r>
      <w:r>
        <w:rPr>
          <w:sz w:val="28"/>
        </w:rPr>
        <w:t>становится носителем тех же свойств, что и пирамиды. Поэтому, если мы начнем использовать этот принцип при расчетах и строительстве домов, наши жилища будут оказывать на нас то же воздействие, что и пирамиды, стимулируя нашу творческую активность и положительно влияя на наш организм и сознание.</w:t>
      </w:r>
    </w:p>
    <w:p>
      <w:pPr>
        <w:pStyle w:val="TextBody"/>
        <w:tabs>
          <w:tab w:val="clear" w:pos="720"/>
          <w:tab w:val="left" w:pos="10206" w:leader="none"/>
        </w:tabs>
        <w:rPr>
          <w:sz w:val="28"/>
        </w:rPr>
      </w:pPr>
      <w:r>
        <w:rPr>
          <w:sz w:val="28"/>
        </w:rPr>
        <w:t>Сама же идея пирамиды, ее сущность – явление космическое, но человеческая слабость, эгоцентризм заставляли человека использовать пирамиды в целях личных, а не общечеловеческих. Прошло много тысячелетий истории человечества, но эта доминанта звучит и по сей день, определяя тональность творчества большинства людей. И даже великие духовные открытия современности не меняют человека к лучшему. Парадоксально в человеке то, что при своем (на словах) стремлении к светлому будущему для всего человечества, он по странной причине использует знания, предназначающиеся всем людям, в своих личных целях. Это и есть как раз проявление той самой силы, которая через слабости человеческие, ставя личный интерес выше общечеловеческого, правит миром. Но есть путь познания, и он не может быть для избранных. Свой последний шаг в своем эволюционном восхождении человечество сделает как единый организм. Все вместе. И если хотя бы один человек не будет готов к этому шагу, мы все не сможем его сделать. Нам придется подождать последнего, помочь ему, а затем все вместе мы уйдем дальше. И пути этому нет конца.</w:t>
      </w:r>
    </w:p>
    <w:p>
      <w:pPr>
        <w:pStyle w:val="TextBody"/>
        <w:tabs>
          <w:tab w:val="clear" w:pos="720"/>
          <w:tab w:val="left" w:pos="10206" w:leader="none"/>
        </w:tabs>
        <w:rPr>
          <w:sz w:val="28"/>
        </w:rPr>
      </w:pPr>
      <w:r>
        <w:rPr>
          <w:sz w:val="28"/>
        </w:rPr>
        <w:t>Сегодня мы приоткрыли дверцу еще одной тайны, которая поможет людям увидеть истинный уровень знаний древних и сделать еще один шаг в познании истории предыдущей цивилизации.</w:t>
      </w:r>
    </w:p>
    <w:p>
      <w:pPr>
        <w:pStyle w:val="TextBody"/>
        <w:tabs>
          <w:tab w:val="clear" w:pos="720"/>
          <w:tab w:val="left" w:pos="10206" w:leader="none"/>
        </w:tabs>
        <w:rPr>
          <w:sz w:val="28"/>
        </w:rPr>
      </w:pPr>
      <w:r>
        <w:rPr>
          <w:sz w:val="28"/>
        </w:rPr>
        <w:t>Прошло несколько тысячелетий перед тем, как нам заново удалось открыть тайну причин строительства пирамидального комплекса в Гизе, который является всего лишь частью целой системы, охватывавшей некогда огромную территорию от бассейна Тихого океана через Евразию до берегов Атлантического океана.</w:t>
      </w:r>
    </w:p>
    <w:p>
      <w:pPr>
        <w:pStyle w:val="TextBody"/>
        <w:tabs>
          <w:tab w:val="clear" w:pos="720"/>
          <w:tab w:val="left" w:pos="10206" w:leader="none"/>
        </w:tabs>
        <w:rPr>
          <w:sz w:val="28"/>
        </w:rPr>
      </w:pPr>
      <w:r>
        <w:rPr>
          <w:sz w:val="28"/>
        </w:rPr>
        <w:t>Независимо от того, какая же именно цивилизация была источником этих знаний, Гиперборея или Атлантида – очевидно то, что знания эти не помогли изменить направление движения колеса истории. Древний Египет постигла та же участь, что и многие другие цивилизации, предшествовавшие им, и те, что пришли им на смену. Причины исчезновения кроются не в знаниях как таковых, а в носителях тех знаний, которые так или иначе стремились использовать их в интересах личных, а не общечеловеческих, что вело к нарушению основных этических принципов и, как следствие, к деградации и забвению.</w:t>
      </w:r>
    </w:p>
    <w:p>
      <w:pPr>
        <w:pStyle w:val="TextBody"/>
        <w:tabs>
          <w:tab w:val="clear" w:pos="720"/>
          <w:tab w:val="left" w:pos="10206" w:leader="none"/>
        </w:tabs>
        <w:rPr>
          <w:sz w:val="28"/>
        </w:rPr>
      </w:pPr>
      <w:r>
        <w:rPr>
          <w:sz w:val="28"/>
        </w:rPr>
        <w:t>Осознание этого, в свою очередь, поможет нам разобраться в истоках сегодняшних проблем и увидеть, что нам всем предстоит. Мы еще только в начале пути и надеемся, что знание, которое возвращается людям, будет тщательно проанализировано и не будет использовано во вред, а также будут учтены все этические аспекты, игнорирование которых и является основной причиной сегодняшнего состояния нашей цивилизации.</w:t>
      </w:r>
    </w:p>
    <w:p>
      <w:pPr>
        <w:pStyle w:val="TextBody"/>
        <w:tabs>
          <w:tab w:val="clear" w:pos="720"/>
          <w:tab w:val="left" w:pos="10206" w:leader="none"/>
        </w:tabs>
        <w:jc w:val="center"/>
        <w:rPr>
          <w:b/>
          <w:b/>
          <w:sz w:val="24"/>
          <w:szCs w:val="24"/>
        </w:rPr>
      </w:pPr>
      <w:r>
        <w:rPr>
          <w:b/>
          <w:sz w:val="24"/>
          <w:szCs w:val="24"/>
        </w:rPr>
      </w:r>
    </w:p>
    <w:p>
      <w:pPr>
        <w:pStyle w:val="TextBody"/>
        <w:tabs>
          <w:tab w:val="clear" w:pos="720"/>
          <w:tab w:val="left" w:pos="10206" w:leader="none"/>
        </w:tabs>
        <w:jc w:val="center"/>
        <w:rPr>
          <w:b/>
          <w:b/>
          <w:sz w:val="24"/>
          <w:szCs w:val="24"/>
        </w:rPr>
      </w:pPr>
      <w:r>
        <w:rPr>
          <w:b/>
          <w:sz w:val="24"/>
          <w:szCs w:val="24"/>
        </w:rPr>
        <w:t>Литература</w:t>
      </w:r>
    </w:p>
    <w:p>
      <w:pPr>
        <w:pStyle w:val="TextBody"/>
        <w:tabs>
          <w:tab w:val="clear" w:pos="720"/>
          <w:tab w:val="left" w:pos="10206" w:leader="none"/>
        </w:tabs>
        <w:rPr>
          <w:b/>
          <w:b/>
          <w:sz w:val="24"/>
          <w:szCs w:val="24"/>
        </w:rPr>
      </w:pPr>
      <w:r>
        <w:rPr>
          <w:b/>
          <w:sz w:val="24"/>
          <w:szCs w:val="24"/>
        </w:rPr>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Агни Йога» в 4-х кн., М., «Сфера», 1999.</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Введение в Агни Йогу». Новосибирск, 1997.</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Криптограммы Востока». Рига, «Угунс», 1992.</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Письма Елены Рерих», в 2-х т., Минск, «Лотаць», 1999.</w:t>
      </w:r>
    </w:p>
    <w:p>
      <w:pPr>
        <w:pStyle w:val="2"/>
        <w:widowControl/>
        <w:numPr>
          <w:ilvl w:val="0"/>
          <w:numId w:val="2"/>
        </w:numPr>
        <w:autoSpaceDE w:val="true"/>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Спираль познания», в 2-х т., М. «Прогресс», 1996.</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Чаша Востока». С-Пб. «Вахта Мира», 1992.</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Рерих Н.К. «Листы дневника», в 3-х т., М. МЦР, 1996.</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Донелли. «Атлантида – мир до потопа». Самара, «Агни», 1998.</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Поль Брантон. «Путешествие в сакральный Египет». М., «Сфера», 1997.</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Глазкова Н., Ланда В. «Вселенские тайны Марса, инопланетных глифов и пирамид». М. «Мегатрон», 1998.</w:t>
      </w:r>
    </w:p>
    <w:p>
      <w:pPr>
        <w:pStyle w:val="Normal"/>
        <w:widowControl/>
        <w:numPr>
          <w:ilvl w:val="0"/>
          <w:numId w:val="2"/>
        </w:numPr>
        <w:autoSpaceDE w:val="true"/>
        <w:jc w:val="both"/>
        <w:rPr>
          <w:rFonts w:ascii="Arial" w:hAnsi="Arial" w:cs="Arial"/>
          <w:sz w:val="24"/>
          <w:szCs w:val="24"/>
        </w:rPr>
      </w:pPr>
      <w:r>
        <w:rPr>
          <w:rFonts w:cs="Arial" w:ascii="Arial" w:hAnsi="Arial"/>
          <w:sz w:val="24"/>
          <w:szCs w:val="24"/>
        </w:rPr>
        <w:t>Глазкова Н., Ланда В. «Тайны пирамид и Атлантида». М., «Армада-пресс», 2001.</w:t>
      </w:r>
    </w:p>
    <w:p>
      <w:pPr>
        <w:pStyle w:val="Normal"/>
        <w:widowControl/>
        <w:numPr>
          <w:ilvl w:val="0"/>
          <w:numId w:val="2"/>
        </w:numPr>
        <w:overflowPunct w:val="false"/>
        <w:jc w:val="both"/>
        <w:textAlignment w:val="baseline"/>
        <w:rPr>
          <w:rFonts w:ascii="Arial" w:hAnsi="Arial" w:cs="Arial"/>
          <w:sz w:val="24"/>
          <w:szCs w:val="24"/>
        </w:rPr>
      </w:pPr>
      <w:r>
        <w:rPr>
          <w:rFonts w:cs="Arial" w:ascii="Arial" w:hAnsi="Arial"/>
          <w:sz w:val="24"/>
          <w:szCs w:val="24"/>
        </w:rPr>
        <w:t>Донелли. «Атлантида – мир до потопа». Самара, «Агни», 1998г.</w:t>
      </w:r>
    </w:p>
    <w:p>
      <w:pPr>
        <w:pStyle w:val="Normal"/>
        <w:widowControl/>
        <w:numPr>
          <w:ilvl w:val="0"/>
          <w:numId w:val="2"/>
        </w:numPr>
        <w:overflowPunct w:val="false"/>
        <w:jc w:val="both"/>
        <w:textAlignment w:val="baseline"/>
        <w:rPr>
          <w:rFonts w:ascii="Arial" w:hAnsi="Arial" w:cs="Arial"/>
          <w:sz w:val="24"/>
          <w:szCs w:val="24"/>
        </w:rPr>
      </w:pPr>
      <w:r>
        <w:rPr>
          <w:rFonts w:cs="Arial" w:ascii="Arial" w:hAnsi="Arial"/>
          <w:sz w:val="24"/>
          <w:szCs w:val="24"/>
        </w:rPr>
        <w:t>Бьювел Р., Джилберт Э. «Секреты пирамид». М., «Вече», 1997.</w:t>
      </w:r>
    </w:p>
    <w:p>
      <w:pPr>
        <w:pStyle w:val="Normal"/>
        <w:ind w:left="880" w:hanging="0"/>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57"/>
        </w:tabs>
        <w:ind w:left="75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cap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9:29:00Z</dcterms:created>
  <dc:creator>***</dc:creator>
  <dc:description/>
  <cp:keywords/>
  <dc:language>en-US</dc:language>
  <cp:lastModifiedBy>123</cp:lastModifiedBy>
  <dcterms:modified xsi:type="dcterms:W3CDTF">2010-12-28T08:35:00Z</dcterms:modified>
  <cp:revision>23</cp:revision>
  <dc:subject/>
  <dc:title>В</dc:title>
</cp:coreProperties>
</file>