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08"/>
        <w:jc w:val="right"/>
        <w:rPr>
          <w:b/>
          <w:b/>
          <w:i/>
          <w:i/>
          <w:sz w:val="22"/>
          <w:szCs w:val="22"/>
        </w:rPr>
      </w:pPr>
      <w:r>
        <w:rPr>
          <w:b/>
          <w:i/>
          <w:sz w:val="22"/>
          <w:szCs w:val="22"/>
        </w:rPr>
        <w:t>НФО «Мир через Культуру»</w:t>
      </w:r>
    </w:p>
    <w:p>
      <w:pPr>
        <w:pStyle w:val="TextBody"/>
        <w:spacing w:before="0" w:after="0"/>
        <w:ind w:firstLine="426"/>
        <w:jc w:val="right"/>
        <w:rPr>
          <w:sz w:val="22"/>
          <w:szCs w:val="22"/>
        </w:rPr>
      </w:pPr>
      <w:r>
        <w:rPr>
          <w:b/>
          <w:i/>
          <w:sz w:val="22"/>
          <w:szCs w:val="22"/>
        </w:rPr>
        <w:t>Воскресный лекторий, 2003 г.</w:t>
      </w:r>
    </w:p>
    <w:p>
      <w:pPr>
        <w:pStyle w:val="Heading3"/>
        <w:ind w:firstLine="426"/>
        <w:jc w:val="right"/>
        <w:rPr>
          <w:b w:val="false"/>
          <w:b w:val="false"/>
          <w:sz w:val="28"/>
          <w:szCs w:val="28"/>
        </w:rPr>
      </w:pPr>
      <w:r>
        <w:rPr>
          <w:b w:val="false"/>
          <w:sz w:val="28"/>
          <w:szCs w:val="28"/>
        </w:rPr>
      </w:r>
    </w:p>
    <w:p>
      <w:pPr>
        <w:pStyle w:val="Normal"/>
        <w:spacing w:before="0" w:after="140"/>
        <w:ind w:left="11" w:right="23" w:firstLine="374"/>
        <w:jc w:val="center"/>
        <w:rPr>
          <w:b/>
          <w:b/>
          <w:sz w:val="36"/>
          <w:szCs w:val="36"/>
        </w:rPr>
      </w:pPr>
      <w:r>
        <w:rPr>
          <w:b/>
          <w:sz w:val="36"/>
          <w:szCs w:val="36"/>
        </w:rPr>
        <w:t>Эпоха Огня на Земле и в Солнечной Системе</w:t>
      </w:r>
    </w:p>
    <w:p>
      <w:pPr>
        <w:pStyle w:val="Normal"/>
        <w:ind w:left="10" w:right="24" w:firstLine="374"/>
        <w:jc w:val="both"/>
        <w:rPr>
          <w:i/>
          <w:i/>
          <w:iCs/>
          <w:sz w:val="28"/>
        </w:rPr>
      </w:pPr>
      <w:r>
        <w:rPr>
          <w:i/>
          <w:iCs/>
          <w:sz w:val="28"/>
        </w:rPr>
        <w:t>- Суперураганы, суперкатасрофы</w:t>
      </w:r>
    </w:p>
    <w:p>
      <w:pPr>
        <w:pStyle w:val="Normal"/>
        <w:ind w:left="10" w:right="24" w:firstLine="374"/>
        <w:jc w:val="both"/>
        <w:rPr>
          <w:i/>
          <w:i/>
          <w:iCs/>
          <w:sz w:val="28"/>
        </w:rPr>
      </w:pPr>
      <w:r>
        <w:rPr>
          <w:i/>
          <w:iCs/>
          <w:sz w:val="28"/>
        </w:rPr>
        <w:t>- Межпланетные молнии, супервспышки на Солнце</w:t>
      </w:r>
    </w:p>
    <w:p>
      <w:pPr>
        <w:pStyle w:val="Normal"/>
        <w:ind w:left="10" w:right="24" w:firstLine="374"/>
        <w:jc w:val="both"/>
        <w:rPr>
          <w:i/>
          <w:i/>
          <w:iCs/>
          <w:sz w:val="28"/>
        </w:rPr>
      </w:pPr>
      <w:r>
        <w:rPr>
          <w:i/>
          <w:iCs/>
          <w:sz w:val="28"/>
        </w:rPr>
        <w:t>- Новая планета и уничтожение Сатурна</w:t>
      </w:r>
    </w:p>
    <w:p>
      <w:pPr>
        <w:pStyle w:val="Normal"/>
        <w:ind w:left="10" w:right="24" w:firstLine="374"/>
        <w:jc w:val="both"/>
        <w:rPr>
          <w:i/>
          <w:i/>
          <w:iCs/>
          <w:sz w:val="28"/>
        </w:rPr>
      </w:pPr>
      <w:r>
        <w:rPr>
          <w:i/>
          <w:iCs/>
          <w:sz w:val="28"/>
        </w:rPr>
      </w:r>
    </w:p>
    <w:p>
      <w:pPr>
        <w:pStyle w:val="Normal"/>
        <w:ind w:left="10" w:right="24" w:firstLine="374"/>
        <w:jc w:val="both"/>
        <w:rPr>
          <w:sz w:val="28"/>
        </w:rPr>
      </w:pPr>
      <w:r>
        <w:rPr>
          <w:sz w:val="28"/>
        </w:rPr>
        <w:t>Представляем Вашему вниманию обзор новой книги российского академика и профессора А.Н.Дмитриева "Огненное пересоздание климата Земли". Самые последние "сводки с переднего края" науки изменения климата и геофизической обстановки на планете, исследования кометы Хейла-Боппа и Шумейкера-Леви, планет Солнечной системы и Солнечно-Земных связей, аномальные явления и возрождение теории эфира – "неоднородного физического вакуума" – все это представлено в научно-публицистической сжатой форме. Но вдумчивый слушатель откроет для себя помимо лавины серьезных научных фактов удивительную связь событий, теорий и своей собственной судьбы, своего выбора в это грозное, но прекрасное время преобразования нашей планеты.</w:t>
      </w:r>
    </w:p>
    <w:p>
      <w:pPr>
        <w:pStyle w:val="Normal"/>
        <w:ind w:right="14" w:firstLine="370"/>
        <w:jc w:val="both"/>
        <w:rPr>
          <w:sz w:val="28"/>
        </w:rPr>
      </w:pPr>
      <w:r>
        <w:rPr>
          <w:sz w:val="28"/>
        </w:rPr>
        <w:t xml:space="preserve">Огненное пересоздание климата Земли – это звено в эволюции Солнечной системы. Резкое нарастание скорости геолого-геофизических, климатических и биосферных процессов тесно связано с физикой солнечно-земных связей. Космическая программа целевого воздействия на состояние Земли выработана и внедрена в эволюционные задачи Земли и человечества Интеллектуальными Структурами Солнечной системы, т.е. Великими Представителями Космической Иерархии Света. Гималайский духовный центр планеты спроецировал Новое Знание Человека и Природы в виде Учения "Живой Этики" ("Агни Йоги"). Современные достижения науки о состоянии Природы подтверждают предупредительную информацию Махатм о переустройстве физического качества Земли и жизни на ней. В этой книге на основе огромного научного фактического материала о состоянии Природы изложен аналитический обзор средств и способов пересоздания климата и биосферы Земли. В настоящее время это пересоздание идет в режиме постоянного ускорения, наращивания энергоемкости и разнообразия перемен. Вполне возможно, что стабилизация Нового Климата осуществится за пределами имеющихся сегодня описательных возможностей. Важно то, что становление Нового Климата и Биосферы будет все сильнее зависеть от психо-духовного состояния земного человечества и видов его деятельности. </w:t>
      </w:r>
    </w:p>
    <w:p>
      <w:pPr>
        <w:pStyle w:val="Normal"/>
        <w:ind w:left="14" w:right="5" w:firstLine="360"/>
        <w:jc w:val="both"/>
        <w:rPr>
          <w:sz w:val="28"/>
        </w:rPr>
      </w:pPr>
      <w:r>
        <w:rPr>
          <w:sz w:val="28"/>
        </w:rPr>
        <w:t>Автор книги "Огненное пересоздание климата Земли" Алексей Николаевич Дмитриев широко известен в Сибири и за ее пределами – известен как ученый, эколог-глобалист, последовательно отстаивающий природопаритетные версии человеческой жизнедеятельности, основанные на глубинном понимании сущности вселенской жизни. Более 45 лет он работает в Объединенном институте геологии, геофизики и минералогии СО РАН – в новосибирском Академгородке (с самого основания этого научного центра). А Н Дмитриев – профессор, доктор геолого-минералогических наук, кандидат физико-математических наук, специалист по глобальной экологии, математической геологии и быстропротекающим геофизическим явлениям.</w:t>
      </w:r>
    </w:p>
    <w:p>
      <w:pPr>
        <w:pStyle w:val="Normal"/>
        <w:ind w:left="19" w:firstLine="370"/>
        <w:jc w:val="both"/>
        <w:rPr>
          <w:sz w:val="28"/>
        </w:rPr>
      </w:pPr>
      <w:r>
        <w:rPr>
          <w:sz w:val="28"/>
        </w:rPr>
        <w:t>Из обширного списка принадлежащих А.Н.Дмитриеву научных работ следует особо отметить его книги последнего десятилетия "Космоземные связи и НЛО", "Махатмы и наука о новых качествах Солнечной системы", "Природные самосветящиеся образования", "Об эфирной материальности" и др. Читателям известны и его популяризаторские работы – "Неизбежность необычного", "Сумерки людей", "Провозвестия, пророчества, прогнозы", "Космические танцы перемен", "Крест бытия", а также стихи, рассказы, философско-мистические этюды из его замечательных полевых дневников, которые печатались в коллективных сборниках, а в 2001 году вышла его книга из серии художественных произведений – "Письмо женщине".</w:t>
      </w:r>
    </w:p>
    <w:p>
      <w:pPr>
        <w:pStyle w:val="Normal"/>
        <w:ind w:left="10" w:right="14" w:firstLine="370"/>
        <w:jc w:val="both"/>
        <w:rPr>
          <w:sz w:val="28"/>
        </w:rPr>
      </w:pPr>
      <w:r>
        <w:rPr>
          <w:sz w:val="28"/>
        </w:rPr>
        <w:t>Книга "Огненное пересоздание климата Земли" посвящена самым животрепещущим проблемам современности. На планете разворачивается эпоха глобальных перемен, т.е. стихия «воды» уступает свое господствующее положение стихии «огня», но земляне пытаются – где злонамеренно, а где по невежеству – этим переменам противостоять или не замечать их. Человечество, вынашивая планы строительства антиприродного рая на Земле, пытается найти ключи к решению нарастающих проблем там, где пока еще тепло, светло, прибыльно и комфортно, но не там, где ключи Жизни потеряны.</w:t>
      </w:r>
    </w:p>
    <w:p>
      <w:pPr>
        <w:pStyle w:val="Normal"/>
        <w:ind w:left="14" w:right="19" w:firstLine="370"/>
        <w:jc w:val="both"/>
        <w:rPr>
          <w:sz w:val="28"/>
        </w:rPr>
      </w:pPr>
      <w:r>
        <w:rPr>
          <w:sz w:val="28"/>
        </w:rPr>
        <w:t>На основе высокого интеллектуального синтеза, базирующегося на широком научном материале и знании глубинных эзотерических традиций, Академик Дмитриев показывает, что корни человеческих проблем лежат именно в глобальном ПРИРОДООТРИЦАНИИ, взращенном в условиях религиозного антиязыческого догматизма, научной ангажированности и недобросовестности. Корни человеческих проблем – в общечеловеческом безвольном самопопустительстве.</w:t>
      </w:r>
    </w:p>
    <w:p>
      <w:pPr>
        <w:pStyle w:val="Normal"/>
        <w:ind w:left="10" w:right="5" w:firstLine="379"/>
        <w:jc w:val="both"/>
        <w:rPr>
          <w:sz w:val="28"/>
        </w:rPr>
      </w:pPr>
      <w:r>
        <w:rPr>
          <w:sz w:val="28"/>
        </w:rPr>
        <w:t>Как ни прискорбно это осознавать, но современная фундаментальная наука, отдавшись теоретическим фантазиям, в упор не замечает живой, меняющейся реальности. К познанию и пониманию этой реальности и призывает А.Н.Дмитриев тех, кто готов откликнуться... За его плечами – более 30 крупных научных геофизических экспедиций. Не считая тех, которые он в условиях олигархического отсутствия финансирования "неприбыльных" отраслей науки предпринимает в последние годы – в основном в гелиочувствительные зоны Горного Алтая – едва ли не за свой счет. Сложнейшие маршруты его научных поисков пролегали не только в тиши кабинетов и лабораторий, но и в глухой тайге, в горах, степях, пустынях и в тундре, – т.е. на великих земных пространствах, где Живая Природа являет себя царством фено</w:t>
        <w:softHyphen/>
        <w:t>менов, питает и очищает, мобилизует и вознаграждает, закаляет и учит...</w:t>
      </w:r>
    </w:p>
    <w:p>
      <w:pPr>
        <w:pStyle w:val="Normal"/>
        <w:ind w:left="19" w:right="19" w:firstLine="370"/>
        <w:jc w:val="both"/>
        <w:rPr>
          <w:sz w:val="28"/>
        </w:rPr>
      </w:pPr>
      <w:r>
        <w:rPr>
          <w:sz w:val="28"/>
        </w:rPr>
        <w:t>Штатные нынешние "мудрецы", по выражению Е.П.Блаватской, в своем невежестве и в силу склонности разрушать извращают каждую философскую мысль древних. А.Н. Дмитриев в совершенно ином режиме формирует свое мировоззрение, где глубинное мистическое понимание Бытия в свете древнейших космогонических доктрин, веданты, индуизма, шиваизма, язычества, эзотерического христианства, суфизма, "Живой Этики" непротиворечиво сочетается с широчайшим научным диапазоном профессионального геофизика, природоведа, математика, эколога и современного космиста, наследника великих идей Елены Блаватской, Константина Циолковского, Владимира Вернадского, Александра Чижевского, Николая Козырева и Великой Семьи Рерихов.</w:t>
      </w:r>
    </w:p>
    <w:p>
      <w:pPr>
        <w:pStyle w:val="Normal"/>
        <w:ind w:left="14" w:right="5" w:firstLine="374"/>
        <w:jc w:val="both"/>
        <w:rPr>
          <w:sz w:val="28"/>
        </w:rPr>
      </w:pPr>
      <w:r>
        <w:rPr>
          <w:sz w:val="28"/>
        </w:rPr>
        <w:t>В своих многочисленных лекциях и выступлениях перед самыми разными аудиториями – будь то высокоинтеллектуальные заседания клуба межнаучных контактов в Доме ученых Академгородка, или студенческая группа, или разнородное общество людей, неравнодушных к происходящему, или семинар изучающих "Живую Этику", – везде А.Н.Дмитриев постоянно подчеркивает: "Не к повышению материального уровня жизни надо стремиться сейчас, а к повышению УРОВНЯ НРАВСТВЕННОСТИ», к повышению Истинной Духовности. Надвигающиеся космоземные перемены столь кардинальны и всеохватны, что космической ревизии подвергнется вся совокупность человеческой деятельности – интеллектуальной, религиозной, эмоциональной, технической..."</w:t>
      </w:r>
    </w:p>
    <w:p>
      <w:pPr>
        <w:pStyle w:val="Normal"/>
        <w:ind w:left="19" w:firstLine="370"/>
        <w:jc w:val="both"/>
        <w:rPr/>
      </w:pPr>
      <w:r>
        <w:rPr>
          <w:sz w:val="28"/>
        </w:rPr>
        <w:t xml:space="preserve">Все свои усилия как ученого А.Н.Дмитриев отдает решению космо-земных животрепещущих проблем – т.е. предотвращению глобального разрушения организма планеты мировой технической машиной, согласованию стратегии жизнедеятельности землян с природными закономерностями и с высокими требованиями Интеллектуальных Структур Солнечной системы, актуализации в сознании людей этической доминанты – в противовес губительной стратегии наращивания экономической прибыли, которую академик квалифицирует как </w:t>
      </w:r>
      <w:r>
        <w:rPr>
          <w:sz w:val="28"/>
          <w:u w:val="single"/>
        </w:rPr>
        <w:t>абсолютное всеуничтожающее оружие на планетарной фабрике страданий.</w:t>
      </w:r>
    </w:p>
    <w:p>
      <w:pPr>
        <w:pStyle w:val="Normal"/>
        <w:ind w:right="14" w:firstLine="379"/>
        <w:jc w:val="both"/>
        <w:rPr/>
      </w:pPr>
      <w:r>
        <w:rPr>
          <w:sz w:val="28"/>
        </w:rPr>
        <w:t xml:space="preserve">Вот потому вся жизнь А.Н.Дмитриева в науке, по его собственному признанию, – это непрерывная борьба. Тёмные "люди, которые с помощью науки создают искусственный мир, – говорит Алексей Николаевич, – захватили и природные, и человеческие ресурсы. Они отвлекли внимание землян от изучения действительного природного состояния. В результате так называемые фундаментальные отрасли знания не занимаются изучением того, что действительно есть в Природе, а занимаются выдумыванием искусственных моделей и получением искусственных экспериментальных и, соответственно, технических, результатов. "Мы наш, мы новый мир построим..." – вот они и строят свой мир, отдельный от реальной Природы. Вот почему нынешние глобальные космо-земные перемены застали фундаментальную науку буквально врасплох: </w:t>
      </w:r>
      <w:r>
        <w:rPr>
          <w:b/>
          <w:sz w:val="28"/>
        </w:rPr>
        <w:t>она о них ничего вразумительного сказать не может.</w:t>
      </w:r>
      <w:r>
        <w:rPr>
          <w:sz w:val="28"/>
        </w:rPr>
        <w:t xml:space="preserve"> «Вот это и есть ЛЖЕНАУКА", – говорить академик. И не мудрено, что представители такой лже-«науки» заметили и соответствующим образом "отметили" А.Н. Дмитриева, ведь именно в их глазах он выглядит лжеученым. Поразительно, но это так...</w:t>
      </w:r>
    </w:p>
    <w:p>
      <w:pPr>
        <w:pStyle w:val="Normal"/>
        <w:ind w:right="14" w:firstLine="384"/>
        <w:jc w:val="both"/>
        <w:rPr>
          <w:sz w:val="28"/>
        </w:rPr>
      </w:pPr>
      <w:r>
        <w:rPr>
          <w:sz w:val="28"/>
        </w:rPr>
        <w:t>Но если бы только лженаукой ограничивалось дело, ведь ложь основа</w:t>
        <w:softHyphen/>
        <w:t xml:space="preserve">тельно пропитала не только научные, но и государственные, религиозные, общественные и другие структуры. По всему спектру своих убеждений А.Н.Дмитриеву приходится ощущать агрессивное воздействие этой среды: </w:t>
      </w:r>
    </w:p>
    <w:p>
      <w:pPr>
        <w:pStyle w:val="Normal"/>
        <w:ind w:right="14" w:firstLine="384"/>
        <w:jc w:val="both"/>
        <w:rPr>
          <w:sz w:val="28"/>
        </w:rPr>
      </w:pPr>
      <w:r>
        <w:rPr>
          <w:sz w:val="28"/>
        </w:rPr>
        <w:t>…</w:t>
      </w:r>
      <w:r>
        <w:rPr>
          <w:sz w:val="28"/>
        </w:rPr>
        <w:t xml:space="preserve">за так называемые идеалистические концепции его в недавнее советское время безоговорочно понижали в должности, </w:t>
      </w:r>
    </w:p>
    <w:p>
      <w:pPr>
        <w:pStyle w:val="Normal"/>
        <w:ind w:right="14" w:firstLine="384"/>
        <w:jc w:val="both"/>
        <w:rPr>
          <w:sz w:val="28"/>
        </w:rPr>
      </w:pPr>
      <w:r>
        <w:rPr>
          <w:sz w:val="28"/>
        </w:rPr>
        <w:t>…</w:t>
      </w:r>
      <w:r>
        <w:rPr>
          <w:sz w:val="28"/>
        </w:rPr>
        <w:t xml:space="preserve">за убеждение в том, что Маркс является изощренным антикоммунистом его, беспартийного, сурово прорабатывали партийные и компетентные органы, которые в скором времени сдали страну во власть именно антикоммунистам, </w:t>
      </w:r>
    </w:p>
    <w:p>
      <w:pPr>
        <w:pStyle w:val="Normal"/>
        <w:ind w:right="14" w:firstLine="384"/>
        <w:jc w:val="both"/>
        <w:rPr>
          <w:sz w:val="28"/>
        </w:rPr>
      </w:pPr>
      <w:r>
        <w:rPr>
          <w:sz w:val="28"/>
        </w:rPr>
        <w:t>…</w:t>
      </w:r>
      <w:r>
        <w:rPr>
          <w:sz w:val="28"/>
        </w:rPr>
        <w:t xml:space="preserve">за приверженность "Живой Этике" от него отворачиваются фанатичные сторонники современного лже-христианства, ныне окропляющие святой водой храмы Золотого Тельца – банки, кабаки, атомные подлодки, секс-притоны и т.п. </w:t>
      </w:r>
    </w:p>
    <w:p>
      <w:pPr>
        <w:pStyle w:val="Normal"/>
        <w:ind w:right="14" w:firstLine="384"/>
        <w:jc w:val="both"/>
        <w:rPr>
          <w:sz w:val="28"/>
        </w:rPr>
      </w:pPr>
      <w:r>
        <w:rPr>
          <w:sz w:val="28"/>
        </w:rPr>
        <w:t>…</w:t>
      </w:r>
      <w:r>
        <w:rPr>
          <w:sz w:val="28"/>
        </w:rPr>
        <w:t xml:space="preserve">за признание якобы предосудительных идей Г.И.Гурджиева предают остракизму официозные "рериховцы", которые, не имея знания о реальной космоземной обстановке, превращают "Живую Этику" в своего рода сухой экзотический гербарий, </w:t>
      </w:r>
    </w:p>
    <w:p>
      <w:pPr>
        <w:pStyle w:val="Normal"/>
        <w:ind w:right="14" w:firstLine="384"/>
        <w:jc w:val="both"/>
        <w:rPr>
          <w:sz w:val="28"/>
        </w:rPr>
      </w:pPr>
      <w:r>
        <w:rPr>
          <w:sz w:val="28"/>
        </w:rPr>
        <w:t>…</w:t>
      </w:r>
      <w:r>
        <w:rPr>
          <w:sz w:val="28"/>
        </w:rPr>
        <w:t>за пристальное внимание к некоторым "запретным" мистическим темам подвергают изощренной травле сторожевые мистической власти (т.е. мар</w:t>
        <w:softHyphen/>
        <w:t xml:space="preserve">шалы и генералы чёрной иерархии, созданной самим падшим Люцифером). </w:t>
      </w:r>
    </w:p>
    <w:p>
      <w:pPr>
        <w:pStyle w:val="Normal"/>
        <w:ind w:right="14" w:firstLine="384"/>
        <w:jc w:val="both"/>
        <w:rPr>
          <w:sz w:val="28"/>
        </w:rPr>
      </w:pPr>
      <w:r>
        <w:rPr>
          <w:sz w:val="28"/>
        </w:rPr>
        <w:t>И все это надо выдержать, не сломаться, не озлобиться, не опустить руки... Как ему это удаётся?..</w:t>
      </w:r>
    </w:p>
    <w:p>
      <w:pPr>
        <w:pStyle w:val="Normal"/>
        <w:ind w:right="14" w:firstLine="389"/>
        <w:jc w:val="both"/>
        <w:rPr>
          <w:sz w:val="28"/>
        </w:rPr>
      </w:pPr>
      <w:r>
        <w:rPr>
          <w:sz w:val="28"/>
        </w:rPr>
        <w:t xml:space="preserve">Почитание и достоинство – характерные особенности волевой и сильной Дмитриевской натуры: </w:t>
      </w:r>
    </w:p>
    <w:p>
      <w:pPr>
        <w:pStyle w:val="Normal"/>
        <w:ind w:right="14" w:firstLine="389"/>
        <w:jc w:val="both"/>
        <w:rPr>
          <w:sz w:val="28"/>
        </w:rPr>
      </w:pPr>
      <w:r>
        <w:rPr>
          <w:sz w:val="28"/>
        </w:rPr>
        <w:t>…</w:t>
      </w:r>
      <w:r>
        <w:rPr>
          <w:sz w:val="28"/>
        </w:rPr>
        <w:t xml:space="preserve">почитание глубочайшего наследия древних Мыслителей, </w:t>
      </w:r>
    </w:p>
    <w:p>
      <w:pPr>
        <w:pStyle w:val="Normal"/>
        <w:ind w:right="14" w:firstLine="389"/>
        <w:jc w:val="both"/>
        <w:rPr>
          <w:sz w:val="28"/>
        </w:rPr>
      </w:pPr>
      <w:r>
        <w:rPr>
          <w:sz w:val="28"/>
        </w:rPr>
        <w:t>…</w:t>
      </w:r>
      <w:r>
        <w:rPr>
          <w:sz w:val="28"/>
        </w:rPr>
        <w:t xml:space="preserve">почитание Природы (олицетворенной Женским Началом) и Пространства, напитанных сознанием и эволюционным устремлением. За глаза Дмитриева даже иногда называют языческим фундаменталистом, </w:t>
      </w:r>
    </w:p>
    <w:p>
      <w:pPr>
        <w:pStyle w:val="Normal"/>
        <w:ind w:right="14" w:firstLine="389"/>
        <w:jc w:val="both"/>
        <w:rPr>
          <w:sz w:val="28"/>
        </w:rPr>
      </w:pPr>
      <w:r>
        <w:rPr>
          <w:sz w:val="28"/>
        </w:rPr>
        <w:t>…</w:t>
      </w:r>
      <w:r>
        <w:rPr>
          <w:sz w:val="28"/>
        </w:rPr>
        <w:t xml:space="preserve">почитание поруганного цивилизацией человеческого достоинства,  </w:t>
      </w:r>
    </w:p>
    <w:p>
      <w:pPr>
        <w:pStyle w:val="Normal"/>
        <w:ind w:right="14" w:firstLine="389"/>
        <w:jc w:val="both"/>
        <w:rPr>
          <w:sz w:val="28"/>
        </w:rPr>
      </w:pPr>
      <w:r>
        <w:rPr>
          <w:sz w:val="28"/>
        </w:rPr>
        <w:t>…</w:t>
      </w:r>
      <w:r>
        <w:rPr>
          <w:sz w:val="28"/>
        </w:rPr>
        <w:t xml:space="preserve">уважение достоинства противников, будь то административные функционеры или свои же коллеги-ученые, где по неведению или по догматическому убеждению, а где по негласному распоряжению запрещавшие, ограничивавшие, давившие, изматывавшие учёного... </w:t>
      </w:r>
    </w:p>
    <w:p>
      <w:pPr>
        <w:pStyle w:val="Normal"/>
        <w:ind w:right="14" w:firstLine="389"/>
        <w:jc w:val="both"/>
        <w:rPr>
          <w:sz w:val="28"/>
        </w:rPr>
      </w:pPr>
      <w:r>
        <w:rPr>
          <w:sz w:val="28"/>
        </w:rPr>
        <w:t>Случалось, что Алексей Николаевич спокойно, но категорично пресекал попытки шутливо или недостойно отозваться о ком-либо из его недоброжелателей: "Противника надо уважать!.." – говорил он.</w:t>
      </w:r>
    </w:p>
    <w:p>
      <w:pPr>
        <w:pStyle w:val="Normal"/>
        <w:ind w:left="5" w:right="10" w:firstLine="370"/>
        <w:jc w:val="both"/>
        <w:rPr>
          <w:sz w:val="28"/>
        </w:rPr>
      </w:pPr>
      <w:r>
        <w:rPr>
          <w:sz w:val="28"/>
        </w:rPr>
        <w:t>Сохраняя достоинство других, Дмитриев, несмотря на все многочисленные тягчайшие обвинения и необоснованные подозрения, сумел не отдать на поругание и свое достоинство – достоинство ученого, мыслителя, гражданина, семьянина, человека, который дорожит великим вселенским даром – свободной волей.</w:t>
      </w:r>
    </w:p>
    <w:p>
      <w:pPr>
        <w:pStyle w:val="Normal"/>
        <w:ind w:left="14" w:firstLine="370"/>
        <w:jc w:val="both"/>
        <w:rPr>
          <w:sz w:val="28"/>
        </w:rPr>
      </w:pPr>
      <w:r>
        <w:rPr>
          <w:sz w:val="28"/>
        </w:rPr>
        <w:t>И такая стратегия жизненного поведения не удивительна для человека, который именно Этику ("Живую Этику"!) принял в качестве своего кодекса чести, а Невидимое Правительство Солнечной системы – в качестве Руководящей и Ведущей Силы.</w:t>
      </w:r>
    </w:p>
    <w:p>
      <w:pPr>
        <w:pStyle w:val="Normal"/>
        <w:ind w:left="370" w:hanging="0"/>
        <w:rPr>
          <w:sz w:val="28"/>
        </w:rPr>
      </w:pPr>
      <w:r>
        <w:rPr>
          <w:sz w:val="28"/>
        </w:rPr>
        <w:t>А теперь откроем его новую книгу...</w:t>
      </w:r>
    </w:p>
    <w:p>
      <w:pPr>
        <w:pStyle w:val="Normal"/>
        <w:ind w:left="10" w:right="10" w:firstLine="374"/>
        <w:jc w:val="both"/>
        <w:rPr/>
      </w:pPr>
      <w:r>
        <w:rPr>
          <w:sz w:val="28"/>
        </w:rPr>
        <w:t xml:space="preserve">Мы, наверняка, испытаем пронзительное ощущение неслучайности нашего собственного бытия и великой ответственности за каждое слово, каждую мысль, каждый поступок... Нам "инженерно" будет показано, почему реальный шанс пройти нынешнюю космическую экспертизу имеют те, кто мыслит чисто, честно и высоко, в чьих эмоциях преобладают высокие чувства любви, благожелательности, достоинства и самоотверженности... </w:t>
      </w:r>
      <w:r>
        <w:rPr>
          <w:b/>
          <w:sz w:val="28"/>
        </w:rPr>
        <w:t>Насильно спасать никого не будут...</w:t>
      </w:r>
      <w:r>
        <w:rPr>
          <w:sz w:val="28"/>
        </w:rPr>
        <w:t xml:space="preserve"> Но дар свободной воли дан каждому из землян, и принимать то или иное решение – воля наша и только наша...</w:t>
      </w:r>
    </w:p>
    <w:p>
      <w:pPr>
        <w:pStyle w:val="Normal"/>
        <w:ind w:left="10" w:right="14" w:firstLine="379"/>
        <w:jc w:val="both"/>
        <w:rPr>
          <w:sz w:val="28"/>
        </w:rPr>
      </w:pPr>
      <w:r>
        <w:rPr>
          <w:sz w:val="28"/>
        </w:rPr>
        <w:t>Не сладкую сказочку на сон грядущий предстоит нам услышать, не бойкую завлекалочку в очередной богатенький рай... В книге Читателю предложен итог высокой и честной ментальной деятельности. Но с какой готовностью и ёмкостью читатель пришел, столько он и унесет с собой в жизненную дорогу, которая становится все сложнее, а по прочтении этой книги – станет еще и ответственней...</w:t>
      </w:r>
    </w:p>
    <w:p>
      <w:pPr>
        <w:pStyle w:val="Normal"/>
        <w:ind w:left="384" w:hanging="0"/>
        <w:jc w:val="right"/>
        <w:rPr/>
      </w:pPr>
      <w:r>
        <w:rPr>
          <w:b/>
          <w:i/>
          <w:smallCaps/>
          <w:sz w:val="28"/>
        </w:rPr>
        <w:t xml:space="preserve">А.Н. </w:t>
      </w:r>
      <w:r>
        <w:rPr>
          <w:b/>
          <w:i/>
          <w:sz w:val="28"/>
        </w:rPr>
        <w:t>Русанов</w:t>
      </w:r>
    </w:p>
    <w:p>
      <w:pPr>
        <w:pStyle w:val="Heading9"/>
        <w:rPr>
          <w:sz w:val="32"/>
        </w:rPr>
      </w:pPr>
      <w:r>
        <w:rPr>
          <w:sz w:val="32"/>
        </w:rPr>
        <w:t>Введение</w:t>
      </w:r>
    </w:p>
    <w:p>
      <w:pPr>
        <w:pStyle w:val="Normal"/>
        <w:ind w:left="14" w:firstLine="412"/>
        <w:jc w:val="both"/>
        <w:rPr/>
      </w:pPr>
      <w:r>
        <w:rPr>
          <w:sz w:val="28"/>
        </w:rPr>
        <w:t xml:space="preserve">«Когда же ученые найдут время научно исследовать пророчества и сопоставить их исторически?» Такой вопрос задают Космические Учителя земной науке в книге «Озарение», ч. 3, </w:t>
      </w:r>
      <w:r>
        <w:rPr>
          <w:sz w:val="28"/>
          <w:lang w:val="en-US"/>
        </w:rPr>
        <w:t>V</w:t>
      </w:r>
      <w:r>
        <w:rPr>
          <w:sz w:val="28"/>
        </w:rPr>
        <w:t>- 3</w:t>
      </w:r>
    </w:p>
    <w:p>
      <w:pPr>
        <w:pStyle w:val="Normal"/>
        <w:ind w:left="5" w:right="10" w:firstLine="374"/>
        <w:jc w:val="both"/>
        <w:rPr>
          <w:sz w:val="28"/>
        </w:rPr>
      </w:pPr>
      <w:r>
        <w:rPr>
          <w:sz w:val="28"/>
        </w:rPr>
        <w:t>В окружающем нас мире нет ничего находящегося в полном покое – "всё течёт, всё изменяется". Всё пересоздается, но в каждом участке нашего Космоса это пересоздание подчинено определенным ритмам, или периодам. Причем эта периодичность имеет широчайший спектр своих проявлений, от секундных до миллиардо-летних интервалов времени. Всё, что занимает Пространство, занимает и время – и в основе пересоздающих процессов на том или ином эволюционном звене господствуют те или иные преобразующие энергии. Наступила Эпоха Огня, и сейчас пересоздающей силой является преобразующая мощь стихии Огня. Поэтому в общем плането-физическом наборе процессов господствует огненная энергия, т.е. составляющая часть... психической Энергии. Именно поэтому всё происходящее сейчас на нашей Земле имеет не только природные (космические) истоки, но и земные (человеческие). И технические системы нашей цивилизации, и суммарная человеческая психофизика вносят огромный вклад в преобразующие силы Космического Огня. К сожалению, основные силы человеческих устремлений, организованных экономическим сценарием жизни людей, направлены против космических программ пересоздания климата в естественном ходе природных процессов.</w:t>
      </w:r>
    </w:p>
    <w:p>
      <w:pPr>
        <w:pStyle w:val="Normal"/>
        <w:ind w:left="10" w:right="14" w:firstLine="370"/>
        <w:jc w:val="both"/>
        <w:rPr>
          <w:sz w:val="28"/>
        </w:rPr>
      </w:pPr>
      <w:r>
        <w:rPr>
          <w:sz w:val="28"/>
        </w:rPr>
        <w:t xml:space="preserve">Рационально настроенные и скептически заряженные читатели сразу заметят слово "пересоздание", вынесенное в заглавие книги. И они тут же меня отчитают за "снижение уровня научного мировоззрения до какого-то Создателя". Не оставят без критики это заглавие и церковные служители, если возьмут в руки книгу. Они узрят в нем "вмешательство в неисповедимые пути Господни". Но что поделаешь, господа критики, реальность такова: </w:t>
      </w:r>
      <w:r>
        <w:rPr>
          <w:b/>
          <w:sz w:val="28"/>
        </w:rPr>
        <w:t>на наших глазах происходит огненное пересоздание климата Земли.</w:t>
      </w:r>
    </w:p>
    <w:p>
      <w:pPr>
        <w:pStyle w:val="Normal"/>
        <w:ind w:left="10" w:right="5" w:firstLine="374"/>
        <w:jc w:val="both"/>
        <w:rPr>
          <w:sz w:val="28"/>
        </w:rPr>
      </w:pPr>
      <w:r>
        <w:rPr>
          <w:sz w:val="28"/>
        </w:rPr>
        <w:t>Пересоздающая система катастроф (включая и техногенные) уже заявила о себе повсеместно и, размножаясь во времени, вытесняет существовавший климатический режим и заменяет его новым. И все, уже развернувшиеся, процессы по устранению старых климато-стабилизирующих факторов на нашей планете следуют космическому планированию организации Будущего Земли. Естественно, что строгой и неустранимой коррекции подвергнутся цели, масштаб и темпы нашей (человеческой) экономико-технической цивилизации. Ведь земляне, как оказалось, уже давно вовлечены силами зла в рискованную затею по выведению планеты Земля в режим независимости от Законов Солнечной системы. Но добиваться полной независимости от Космоса – это смерти подобно.</w:t>
      </w:r>
    </w:p>
    <w:p>
      <w:pPr>
        <w:pStyle w:val="Normal"/>
        <w:ind w:left="10" w:right="5" w:firstLine="350"/>
        <w:jc w:val="both"/>
        <w:rPr/>
      </w:pPr>
      <w:r>
        <w:rPr>
          <w:sz w:val="28"/>
        </w:rPr>
        <w:t xml:space="preserve">Научно распознаваемые тенденции развития Солнечной системы убеждают нас в том, что космо-окрестность Земли устремилась в Новое Будущее, используя сложную систему новых перестроечных процессов. И об этом феномене погружения в Новое качество Солнечной системы </w:t>
      </w:r>
      <w:r>
        <w:rPr>
          <w:b/>
          <w:sz w:val="28"/>
        </w:rPr>
        <w:t xml:space="preserve">Представители Высокой Цивилизации </w:t>
      </w:r>
      <w:r>
        <w:rPr>
          <w:sz w:val="28"/>
        </w:rPr>
        <w:t xml:space="preserve">оповестили землян более ста лет назад! В религиях Востока Они известны как </w:t>
      </w:r>
      <w:r>
        <w:rPr>
          <w:b/>
          <w:sz w:val="28"/>
        </w:rPr>
        <w:t>Махатмы</w:t>
      </w:r>
      <w:r>
        <w:rPr>
          <w:sz w:val="28"/>
        </w:rPr>
        <w:t xml:space="preserve">, у церковных религий Запада – как </w:t>
      </w:r>
      <w:r>
        <w:rPr>
          <w:b/>
          <w:sz w:val="28"/>
        </w:rPr>
        <w:t>Архангелы</w:t>
      </w:r>
      <w:r>
        <w:rPr>
          <w:sz w:val="28"/>
        </w:rPr>
        <w:t xml:space="preserve">, в оккультной литературе Востока Они известны как </w:t>
      </w:r>
      <w:r>
        <w:rPr>
          <w:b/>
          <w:sz w:val="28"/>
        </w:rPr>
        <w:t>Сыны Солнца, Сыны Пламени, Кумары, Космические Учителя, Великие Представители Космической Иерархии Света</w:t>
      </w:r>
      <w:r>
        <w:rPr>
          <w:sz w:val="28"/>
        </w:rPr>
        <w:t xml:space="preserve"> и т.д.</w:t>
      </w:r>
    </w:p>
    <w:p>
      <w:pPr>
        <w:pStyle w:val="Normal"/>
        <w:ind w:right="5" w:firstLine="365"/>
        <w:jc w:val="both"/>
        <w:rPr>
          <w:sz w:val="28"/>
        </w:rPr>
      </w:pPr>
      <w:r>
        <w:rPr>
          <w:sz w:val="28"/>
        </w:rPr>
        <w:t>Для обстоятельной и всесторонней характеристики процессов, происходящих сегодня в Солнечной системе и, как частный случай, на нашей планете, потребуется много больше книжного места и времени. Поэтому предложу Вашему вниманию лишь выборку сведений по данной теме, а не академический отчет. Эта выборка будет иметь одну особенность, которая требует специального пояснения.</w:t>
      </w:r>
    </w:p>
    <w:p>
      <w:pPr>
        <w:pStyle w:val="Normal"/>
        <w:ind w:firstLine="379"/>
        <w:jc w:val="both"/>
        <w:rPr/>
      </w:pPr>
      <w:r>
        <w:rPr>
          <w:sz w:val="28"/>
        </w:rPr>
        <w:t xml:space="preserve">В конце </w:t>
      </w:r>
      <w:r>
        <w:rPr>
          <w:sz w:val="28"/>
          <w:lang w:val="en-US"/>
        </w:rPr>
        <w:t>XIX</w:t>
      </w:r>
      <w:r>
        <w:rPr>
          <w:sz w:val="28"/>
        </w:rPr>
        <w:t xml:space="preserve"> века земное человечество именно через книги </w:t>
      </w:r>
      <w:r>
        <w:rPr>
          <w:b/>
          <w:sz w:val="28"/>
        </w:rPr>
        <w:t>"Тайной Доктрины"</w:t>
      </w:r>
      <w:r>
        <w:rPr>
          <w:sz w:val="28"/>
        </w:rPr>
        <w:t xml:space="preserve"> </w:t>
      </w:r>
      <w:r>
        <w:rPr>
          <w:b/>
          <w:sz w:val="28"/>
        </w:rPr>
        <w:t>Е.П. Блаватской</w:t>
      </w:r>
      <w:r>
        <w:rPr>
          <w:sz w:val="28"/>
        </w:rPr>
        <w:t xml:space="preserve"> было впервые широко оповещено об общих принципах развития Вселенной, Космоса, планет и конкретных жизненных форм, в каких осуществлялась эволюция на планете Земля. Одновременно с этим был дан прогноз развития событий в Солнечной системе. Назовем его опережающей информацией. Данный прогноз имел вид </w:t>
      </w:r>
      <w:r>
        <w:rPr>
          <w:b/>
          <w:sz w:val="28"/>
        </w:rPr>
        <w:t>Писем Махатм</w:t>
      </w:r>
      <w:r>
        <w:rPr>
          <w:sz w:val="28"/>
        </w:rPr>
        <w:t xml:space="preserve"> (в основном </w:t>
      </w:r>
      <w:r>
        <w:rPr>
          <w:b/>
          <w:sz w:val="28"/>
        </w:rPr>
        <w:t>Махатмы Кут Хуми и Махатмы Мории</w:t>
      </w:r>
      <w:r>
        <w:rPr>
          <w:sz w:val="28"/>
        </w:rPr>
        <w:t>), адресованных А.П.Синнетту, высокообразованному журналисту и редактору влиятельной англо-индийской газеты "Пионер", а в дальнейшем и автору широко известных книг "Оккультный Мир" и "Эзотерический буддизм".</w:t>
      </w:r>
    </w:p>
    <w:p>
      <w:pPr>
        <w:pStyle w:val="Normal"/>
        <w:ind w:left="14" w:right="10" w:firstLine="370"/>
        <w:jc w:val="both"/>
        <w:rPr/>
      </w:pPr>
      <w:r>
        <w:rPr>
          <w:sz w:val="28"/>
        </w:rPr>
        <w:t xml:space="preserve">Несколько десятков лет спустя гиперфизический приём опережающей информации был осуществлен </w:t>
      </w:r>
      <w:r>
        <w:rPr>
          <w:b/>
          <w:sz w:val="28"/>
        </w:rPr>
        <w:t>Еленой Ивановной Рерих</w:t>
      </w:r>
      <w:r>
        <w:rPr>
          <w:sz w:val="28"/>
        </w:rPr>
        <w:t xml:space="preserve">, женой известного русского художника и мыслителя </w:t>
      </w:r>
      <w:r>
        <w:rPr>
          <w:b/>
          <w:sz w:val="28"/>
        </w:rPr>
        <w:t>Николая Константиновича Рериха</w:t>
      </w:r>
      <w:r>
        <w:rPr>
          <w:sz w:val="28"/>
        </w:rPr>
        <w:t xml:space="preserve">. Реализация принятой информации была оформлена в виде серии книг </w:t>
      </w:r>
      <w:r>
        <w:rPr>
          <w:b/>
          <w:sz w:val="28"/>
        </w:rPr>
        <w:t>Агни Йоги</w:t>
      </w:r>
      <w:r>
        <w:rPr>
          <w:sz w:val="28"/>
        </w:rPr>
        <w:t>, данных землянам Великими Строителями Солнечной системы.</w:t>
      </w:r>
    </w:p>
    <w:p>
      <w:pPr>
        <w:pStyle w:val="Normal"/>
        <w:ind w:right="14" w:firstLine="384"/>
        <w:jc w:val="both"/>
        <w:rPr/>
      </w:pPr>
      <w:r>
        <w:rPr>
          <w:sz w:val="28"/>
        </w:rPr>
        <w:t xml:space="preserve">Если первый блок опережающей информации (в виде </w:t>
      </w:r>
      <w:r>
        <w:rPr>
          <w:b/>
          <w:sz w:val="28"/>
        </w:rPr>
        <w:t>Писем Махатм и "Тайной Доктрины" Е.П. Блаватской</w:t>
      </w:r>
      <w:r>
        <w:rPr>
          <w:sz w:val="28"/>
        </w:rPr>
        <w:t xml:space="preserve">) касался грядущих пространственно-энергетических изменений в окружающем Космосе, второй блок (книги </w:t>
      </w:r>
      <w:r>
        <w:rPr>
          <w:b/>
          <w:sz w:val="28"/>
        </w:rPr>
        <w:t>Агни Йоги</w:t>
      </w:r>
      <w:r>
        <w:rPr>
          <w:sz w:val="28"/>
        </w:rPr>
        <w:t>) нес информацию об изменении сознания и принципов общежития человечества. Другими словами, он касался пространственно-энергетических изменений в жизненных процессах биосферы и в самом человеке. Последние изменения, а лучше сказать проявление эволюционных принципов, при их сознательном принятии человечеством, должны обеспечить естественный переход организма человека в новое психофизиологическое качество в соответствии с физическими изменениями в окружающем космическом Пространстве и на планете Земля.</w:t>
      </w:r>
    </w:p>
    <w:p>
      <w:pPr>
        <w:pStyle w:val="Normal"/>
        <w:ind w:left="5" w:right="24" w:firstLine="374"/>
        <w:jc w:val="both"/>
        <w:rPr/>
      </w:pPr>
      <w:r>
        <w:rPr>
          <w:sz w:val="28"/>
        </w:rPr>
        <w:t xml:space="preserve">Именно под этим углом зрения мы и будем рассматривать сведения, которые поступают в научные центры сегодня (со спутников, наземных измерительных приборов). Из научной периодики, специальных тематических изданий, специализированных исследований можно уяснить характер физических изменений окружающего нас космического и земного пространств. В качестве одной из сущностных характеристик процесса, происходящего в Космосе, на планете Земля и в пространстве, в котором обитает человечество, </w:t>
      </w:r>
      <w:r>
        <w:rPr>
          <w:b/>
          <w:sz w:val="28"/>
        </w:rPr>
        <w:t>Агни Йога</w:t>
      </w:r>
      <w:r>
        <w:rPr>
          <w:sz w:val="28"/>
        </w:rPr>
        <w:t xml:space="preserve"> называет замену </w:t>
      </w:r>
      <w:r>
        <w:rPr>
          <w:b/>
          <w:i/>
          <w:sz w:val="28"/>
        </w:rPr>
        <w:t>воды огнем</w:t>
      </w:r>
      <w:r>
        <w:rPr>
          <w:i/>
          <w:sz w:val="28"/>
        </w:rPr>
        <w:t xml:space="preserve"> </w:t>
      </w:r>
      <w:r>
        <w:rPr>
          <w:sz w:val="28"/>
        </w:rPr>
        <w:t>(</w:t>
      </w:r>
      <w:r>
        <w:rPr>
          <w:b/>
          <w:sz w:val="28"/>
        </w:rPr>
        <w:t>Знаки Агни Йоги</w:t>
      </w:r>
      <w:r>
        <w:rPr>
          <w:sz w:val="28"/>
        </w:rPr>
        <w:t>, 182). Итак "вода заменяется огнем". Что стоит за этими словами?</w:t>
      </w:r>
    </w:p>
    <w:p>
      <w:pPr>
        <w:pStyle w:val="Normal"/>
        <w:ind w:left="10" w:right="14" w:firstLine="360"/>
        <w:jc w:val="both"/>
        <w:rPr>
          <w:sz w:val="28"/>
        </w:rPr>
      </w:pPr>
      <w:r>
        <w:rPr>
          <w:sz w:val="28"/>
        </w:rPr>
        <w:t>Отметим, что в них заключена сущность процесса перехода из одной фазы состояния Солнечной системы в другую, или с одного эволюционного витка на другой. Интересно, в каких конкретных формах и явлениях это будет происходить? Как это происходит сегодня?</w:t>
      </w:r>
    </w:p>
    <w:p>
      <w:pPr>
        <w:pStyle w:val="Normal"/>
        <w:ind w:right="10" w:firstLine="384"/>
        <w:jc w:val="both"/>
        <w:rPr/>
      </w:pPr>
      <w:r>
        <w:rPr>
          <w:sz w:val="28"/>
        </w:rPr>
        <w:t xml:space="preserve">Если принять под терминами </w:t>
      </w:r>
      <w:r>
        <w:rPr>
          <w:i/>
          <w:sz w:val="28"/>
        </w:rPr>
        <w:t>вода</w:t>
      </w:r>
      <w:r>
        <w:rPr>
          <w:sz w:val="28"/>
        </w:rPr>
        <w:t xml:space="preserve"> и </w:t>
      </w:r>
      <w:r>
        <w:rPr>
          <w:i/>
          <w:sz w:val="28"/>
        </w:rPr>
        <w:t xml:space="preserve">огонь </w:t>
      </w:r>
      <w:r>
        <w:rPr>
          <w:sz w:val="28"/>
        </w:rPr>
        <w:t xml:space="preserve">содержательно нагруженные </w:t>
      </w:r>
      <w:r>
        <w:rPr>
          <w:i/>
          <w:sz w:val="28"/>
        </w:rPr>
        <w:t xml:space="preserve">первоэлементы </w:t>
      </w:r>
      <w:r>
        <w:rPr>
          <w:sz w:val="28"/>
        </w:rPr>
        <w:t>древних доктрин, все становится на свои места. Мы, естественно, ограничимся традиционным языком науки, которая едва только начинает заниматься "тонкими" градациями Материи и подводить под данные понятия физическую и математическую базу. Поэтому будем говорить в основном о понятных современной науке физических явлениях. При этом будем подразумевать, что эти явления связаны с данной трансформацией первоэлементов Мироздания или, если хотите, связаны с энергетическими изменениями Пространства.</w:t>
      </w:r>
    </w:p>
    <w:p>
      <w:pPr>
        <w:pStyle w:val="Normal"/>
        <w:ind w:left="5" w:right="19" w:firstLine="384"/>
        <w:jc w:val="both"/>
        <w:rPr/>
      </w:pPr>
      <w:r>
        <w:rPr>
          <w:sz w:val="28"/>
        </w:rPr>
        <w:t>В чисто научной терминологии данный процесс описать пока предельно сложно, ведь наука занимается в основном вещественным миром</w:t>
      </w:r>
      <w:r>
        <w:rPr>
          <w:sz w:val="28"/>
          <w:vertAlign w:val="superscript"/>
        </w:rPr>
        <w:t>*</w:t>
      </w:r>
      <w:r>
        <w:rPr>
          <w:sz w:val="28"/>
        </w:rPr>
        <w:t xml:space="preserve">. Поэтому я буду применять термины и </w:t>
      </w:r>
      <w:r>
        <w:rPr>
          <w:b/>
          <w:sz w:val="28"/>
        </w:rPr>
        <w:t>Агни Йоги</w:t>
      </w:r>
      <w:r>
        <w:rPr>
          <w:sz w:val="28"/>
        </w:rPr>
        <w:t>, и науки. Наиболее трудные понятия постараемся оговорить особо, но задача не будет проста. Те события, которые сейчас происходят на Земле и даже в рамках одного отдельно взятого супергорода, изобилуют столь новыми процессами и новыми явлениями, что устоявшаяся версия науки еще не содержит их адекватного понимания. Более того, она усматривает только негативные следствия этих процессов и ищет способы их нейтрализации. Причина этого – в односторонне заданном направлении развития научного знания, детерминированного экономической моделью жизни и развития человечества только в трехмерном мире, без учета свойств и законов Тонкого Мира (Мира эфирной материальности).</w:t>
      </w:r>
    </w:p>
    <w:p>
      <w:pPr>
        <w:pStyle w:val="Normal"/>
        <w:ind w:left="5" w:right="19" w:firstLine="384"/>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ind w:left="19" w:right="19" w:firstLine="355"/>
        <w:jc w:val="both"/>
        <w:rPr>
          <w:sz w:val="28"/>
        </w:rPr>
      </w:pPr>
      <w:r>
        <w:rPr>
          <w:sz w:val="28"/>
        </w:rPr>
        <w:t>* В мае 2002 года в Москве прошел семинар "Смягчение отрицательных последствий изменения климата в России и странах СНГ", в котором приняли участие специалисты многих министерств, академических и общественных организаций. Как писала газета "Известия" (24 мая 2002 г.), на этом семинаре "академики Юрий Израэль и Георгий Голицын были вынуждены признать растерянность науки – столь многофакторную задачу перед ней природа еще не ставила. Как невесело пошутил один из ученых, задача заранее подготовиться к глобальным климатическим изменениям напоминает старую загадку: поди туда, не знаю куда, приспособься к тому, не знаю к чему". Упомянутая академиками многофакторная сложность ломки климатической машины – это еще не вся сложность событий. Дело в том, что состояние Солнечной системы оказывается все более чувствительным к тем факторам, которые не берут во внимание академики, а именно – к технической активности человечества и, что особенно важно, к его психологическому состоянию и духовной направленности...</w:t>
      </w:r>
    </w:p>
    <w:p>
      <w:pPr>
        <w:pStyle w:val="Normal"/>
        <w:rPr>
          <w:sz w:val="28"/>
        </w:rPr>
      </w:pPr>
      <w:r>
        <w:rPr>
          <w:sz w:val="28"/>
        </w:rPr>
      </w:r>
    </w:p>
    <w:p>
      <w:pPr>
        <w:pStyle w:val="Normal"/>
        <w:rPr>
          <w:sz w:val="28"/>
        </w:rPr>
      </w:pPr>
      <w:r>
        <w:rPr>
          <w:sz w:val="28"/>
        </w:rPr>
      </w:r>
    </w:p>
    <w:p>
      <w:pPr>
        <w:pStyle w:val="Normal"/>
        <w:numPr>
          <w:ilvl w:val="0"/>
          <w:numId w:val="2"/>
        </w:numPr>
        <w:tabs>
          <w:tab w:val="clear" w:pos="720"/>
          <w:tab w:val="left" w:pos="0" w:leader="none"/>
        </w:tabs>
        <w:spacing w:before="0" w:after="120"/>
        <w:ind w:left="0" w:firstLine="425"/>
        <w:jc w:val="both"/>
        <w:rPr>
          <w:b/>
          <w:b/>
          <w:sz w:val="32"/>
        </w:rPr>
      </w:pPr>
      <w:r>
        <w:rPr>
          <w:b/>
          <w:sz w:val="32"/>
        </w:rPr>
        <w:t>Социальный срез знания</w:t>
      </w:r>
    </w:p>
    <w:p>
      <w:pPr>
        <w:pStyle w:val="Normal"/>
        <w:ind w:firstLine="426"/>
        <w:jc w:val="both"/>
        <w:rPr>
          <w:sz w:val="28"/>
        </w:rPr>
      </w:pPr>
      <w:r>
        <w:rPr>
          <w:sz w:val="28"/>
        </w:rPr>
        <w:t>Попробуйте ответить на следующий вопрос: каков сегодня критерий ценности знаний, навыков и любой разумной деятельности человека? Ответ – выгода, причем экономическая, отнюдь выгода не эволюционная.</w:t>
      </w:r>
    </w:p>
    <w:p>
      <w:pPr>
        <w:pStyle w:val="Normal"/>
        <w:ind w:firstLine="426"/>
        <w:jc w:val="both"/>
        <w:rPr/>
      </w:pPr>
      <w:r>
        <w:rPr>
          <w:sz w:val="28"/>
        </w:rPr>
        <w:t xml:space="preserve">Человечество, образно говоря, живет в одном и только в одном сценарии развития общества и общественных сил – в экономическом. В этом сценарии главной движущей силой определена </w:t>
      </w:r>
      <w:r>
        <w:rPr>
          <w:b/>
          <w:i/>
          <w:sz w:val="28"/>
        </w:rPr>
        <w:t>прибыль</w:t>
      </w:r>
      <w:r>
        <w:rPr>
          <w:i/>
          <w:sz w:val="28"/>
        </w:rPr>
        <w:t xml:space="preserve">. </w:t>
      </w:r>
      <w:r>
        <w:rPr>
          <w:sz w:val="28"/>
        </w:rPr>
        <w:t>Наибольшие, если не все усилия земного человечества сегодня направлены на извлечение максимальной материальной или финансовой выгоды из всякого рода его деятельности, будь то познавательная, производственная, религиозная, культурная и т.д. Но где-то там, за вершинами зримой власти, в качестве противодействия космическим программам Эволюции зреет недекларируемая стратегия окончательного разрушения самой Земли. Эта стратегия неутомимо воплощается глобальными силами тьмы и зла.</w:t>
      </w:r>
    </w:p>
    <w:p>
      <w:pPr>
        <w:pStyle w:val="Normal"/>
        <w:ind w:firstLine="426"/>
        <w:jc w:val="both"/>
        <w:rPr/>
      </w:pPr>
      <w:r>
        <w:rPr>
          <w:sz w:val="28"/>
        </w:rPr>
        <w:t xml:space="preserve">Естественно, что все институты человеческого общества, весь спектр сознаний, физических чувств, физиологических качеств человека – все подчинено этой версии назначения жизни людей на Земле: </w:t>
      </w:r>
      <w:r>
        <w:rPr>
          <w:b/>
          <w:sz w:val="28"/>
        </w:rPr>
        <w:t>брать, иметь, потреблять и снова потреблять</w:t>
      </w:r>
      <w:r>
        <w:rPr>
          <w:sz w:val="28"/>
        </w:rPr>
        <w:t xml:space="preserve">. </w:t>
      </w:r>
      <w:r>
        <w:rPr>
          <w:b/>
          <w:sz w:val="28"/>
        </w:rPr>
        <w:t>Обогащаться все больше и больше.</w:t>
      </w:r>
      <w:r>
        <w:rPr>
          <w:sz w:val="28"/>
        </w:rPr>
        <w:t xml:space="preserve"> Напомним, Е.П.Блаватская в своих отдельных работах и в "Тайной Доктрине" говорила о том, что все древние религиозные культы разоблачены, остался только культ Золотого Тельца. Заметим, что именно этот культ способствует развертыванию разрушительной программы – вплоть до взрыва Земли, о чем предупреждала Е.И. Рерих в своих Письмах.</w:t>
      </w:r>
    </w:p>
    <w:p>
      <w:pPr>
        <w:pStyle w:val="Normal"/>
        <w:ind w:right="5" w:firstLine="426"/>
        <w:jc w:val="both"/>
        <w:rPr>
          <w:sz w:val="28"/>
        </w:rPr>
      </w:pPr>
      <w:r>
        <w:rPr>
          <w:sz w:val="28"/>
        </w:rPr>
        <w:t>В познавательной деятельности, в познавательном устремлении человечества стратегическое значение культа Золотого Тельца напрочь сковало интеллектуальную и эмоциональную версию индивидуальной и коллективной свободы поведения человека. Наука тоже стала подчиняться жесткой экономической модели. Так возник новый вид общечеловеческого рабства – интеллектуальное рабство.</w:t>
      </w:r>
    </w:p>
    <w:p>
      <w:pPr>
        <w:pStyle w:val="Normal"/>
        <w:ind w:right="10" w:firstLine="426"/>
        <w:jc w:val="both"/>
        <w:rPr/>
      </w:pPr>
      <w:r>
        <w:rPr>
          <w:sz w:val="28"/>
        </w:rPr>
        <w:t xml:space="preserve">Это значит, что в государстве развиваются преимущественно те знания, за которые хорошо платят, и, соответственно, хорошо оплачиваются только те отрасли знания, которые способствуют наращиванию </w:t>
      </w:r>
      <w:r>
        <w:rPr>
          <w:b/>
          <w:sz w:val="28"/>
        </w:rPr>
        <w:t>прибыли</w:t>
      </w:r>
      <w:r>
        <w:rPr>
          <w:sz w:val="28"/>
        </w:rPr>
        <w:t xml:space="preserve">. Несложно догадаться, что самые значительные финансы вращаются в структурах производства вещественно-материальных ценностей и в сфере их реализации. Человеческий разум, по сути, оказался подчинен только этой версии: </w:t>
      </w:r>
      <w:r>
        <w:rPr>
          <w:b/>
          <w:sz w:val="28"/>
        </w:rPr>
        <w:t>рост прибыли</w:t>
      </w:r>
      <w:r>
        <w:rPr>
          <w:sz w:val="28"/>
        </w:rPr>
        <w:t xml:space="preserve">. Науки постоянно моделировали различные экономически выгодные версии управления покоренной Природой и не изучали ее естественное состояние или ее естественные эволюционные возможности. Поэтому, как это ни странно звучит, Природа остается непознанной. Естествознание обладало дефицитом понимания Природы и в </w:t>
      </w:r>
      <w:r>
        <w:rPr>
          <w:sz w:val="28"/>
          <w:lang w:val="en-US"/>
        </w:rPr>
        <w:t>XVIII</w:t>
      </w:r>
      <w:r>
        <w:rPr>
          <w:sz w:val="28"/>
        </w:rPr>
        <w:t xml:space="preserve">, и в </w:t>
      </w:r>
      <w:r>
        <w:rPr>
          <w:sz w:val="28"/>
          <w:lang w:val="en-US"/>
        </w:rPr>
        <w:t>XIX</w:t>
      </w:r>
      <w:r>
        <w:rPr>
          <w:sz w:val="28"/>
        </w:rPr>
        <w:t xml:space="preserve">, и в </w:t>
      </w:r>
      <w:r>
        <w:rPr>
          <w:sz w:val="28"/>
          <w:lang w:val="en-US"/>
        </w:rPr>
        <w:t>XX</w:t>
      </w:r>
      <w:r>
        <w:rPr>
          <w:sz w:val="28"/>
        </w:rPr>
        <w:t xml:space="preserve"> веках. Но именно в </w:t>
      </w:r>
      <w:r>
        <w:rPr>
          <w:sz w:val="28"/>
          <w:lang w:val="en-US"/>
        </w:rPr>
        <w:t>XX</w:t>
      </w:r>
      <w:r>
        <w:rPr>
          <w:sz w:val="28"/>
        </w:rPr>
        <w:t xml:space="preserve"> и в начавшемся </w:t>
      </w:r>
      <w:r>
        <w:rPr>
          <w:sz w:val="28"/>
          <w:lang w:val="en-US"/>
        </w:rPr>
        <w:t>XXI</w:t>
      </w:r>
      <w:r>
        <w:rPr>
          <w:sz w:val="28"/>
        </w:rPr>
        <w:t xml:space="preserve"> веке, я утверждаю это совершенно ответственно, человечество как никогда далеко стоит от понимания новых процессов окружающего его мира.</w:t>
      </w:r>
    </w:p>
    <w:p>
      <w:pPr>
        <w:pStyle w:val="Normal"/>
        <w:ind w:right="10" w:firstLine="426"/>
        <w:jc w:val="both"/>
        <w:rPr/>
      </w:pPr>
      <w:r>
        <w:rPr>
          <w:sz w:val="28"/>
        </w:rPr>
        <w:t xml:space="preserve">Курс доллара, престижность марки "Мерседеса" – вот это в рамках понимания землян, и этот "интерес" их обезволил. В результате человечество на протяжении значительного периода своего развития не только не пыталось использовать естественные процессы Космической Эволюции, но планомерно создавало вокруг себя искусственную среду, отвечающую иллюзорной концепции некоего "экономического блага". И самым губительным для людей является то, что с ростом искусственной среды (преимущественно городской среды) растет ощущение якобы защищенности людей от преобразующей мощи Природы. К настоящему времени эта ситуация оформилась в главенствующий принцип получения </w:t>
      </w:r>
      <w:r>
        <w:rPr>
          <w:b/>
          <w:sz w:val="28"/>
        </w:rPr>
        <w:t>"удовольствий от жизни"</w:t>
      </w:r>
      <w:r>
        <w:rPr>
          <w:sz w:val="28"/>
        </w:rPr>
        <w:t>.</w:t>
      </w:r>
    </w:p>
    <w:p>
      <w:pPr>
        <w:pStyle w:val="Normal"/>
        <w:ind w:right="19" w:firstLine="426"/>
        <w:jc w:val="both"/>
        <w:rPr/>
      </w:pPr>
      <w:r>
        <w:rPr>
          <w:sz w:val="28"/>
        </w:rPr>
        <w:t xml:space="preserve">Разрыв между естественным течением жизни Природы и жизни Человека в этом искусственно созданном мире начал особенно активно шириться, начиная с </w:t>
      </w:r>
      <w:r>
        <w:rPr>
          <w:sz w:val="28"/>
          <w:lang w:val="en-US"/>
        </w:rPr>
        <w:t>XV</w:t>
      </w:r>
      <w:r>
        <w:rPr>
          <w:sz w:val="28"/>
        </w:rPr>
        <w:t xml:space="preserve"> века, то есть с началом технического прогресса. В основу этого прогресса был положен </w:t>
      </w:r>
      <w:r>
        <w:rPr>
          <w:b/>
          <w:sz w:val="28"/>
        </w:rPr>
        <w:t xml:space="preserve">насаждаемый Ватиканом </w:t>
      </w:r>
      <w:r>
        <w:rPr>
          <w:b/>
          <w:i/>
          <w:sz w:val="28"/>
        </w:rPr>
        <w:t>двенадцатимесячный календарь</w:t>
      </w:r>
      <w:r>
        <w:rPr>
          <w:i/>
          <w:sz w:val="28"/>
        </w:rPr>
        <w:t xml:space="preserve">, </w:t>
      </w:r>
      <w:r>
        <w:rPr>
          <w:sz w:val="28"/>
        </w:rPr>
        <w:t>оторванный от биосферного ритма Земли и лунно-солнечно-земных взаимосвязей.</w:t>
      </w:r>
    </w:p>
    <w:p>
      <w:pPr>
        <w:pStyle w:val="Normal"/>
        <w:ind w:right="10" w:firstLine="426"/>
        <w:jc w:val="both"/>
        <w:rPr>
          <w:sz w:val="28"/>
        </w:rPr>
      </w:pPr>
      <w:r>
        <w:rPr>
          <w:sz w:val="28"/>
        </w:rPr>
        <w:t>Источником информации о состоянии окружающего нас мира всё в большей степени становились не реальные наблюдения и обобщения о состоянии Природы, а некий поток эрзац-сведений, поток лживой информации. Сегодня эта ситуация стала всемирной, глобальной: человечество получает основную информацию, формирующую его мышление и поведение, из унифицированных и жестко контролируемых массовых каналов: из литературы, газет, радио и телевидения. Эта информация отражает очень узкую и субъективно отпрепарированную часть сведений о явлениях Природы, сведений, прошедших жёсткую цензуру. Земляне оповещаются лишь о тех явлениях, которые связаны со значительными катастрофическими событиями, с так называемыми быстропротекающими энергоёмкими процессами. В то время как медленные и слабовыраженные процессы в Природе остаются без аналитической оценки, хотя по абсолютному весу они всегда имели и имеют подавляющее преимущество и решающим образом влияют на судьбы человечества.</w:t>
      </w:r>
    </w:p>
    <w:p>
      <w:pPr>
        <w:pStyle w:val="Normal"/>
        <w:ind w:right="10" w:firstLine="426"/>
        <w:jc w:val="both"/>
        <w:rPr/>
      </w:pPr>
      <w:r>
        <w:rPr>
          <w:sz w:val="28"/>
        </w:rPr>
        <w:t xml:space="preserve">В результате, чем выше и выше становилось благосостояние человека, с экономической точки зрения, тем значительней падало знание человечества об естественно-эволюционном состоянии Природы и собственно человеческой эволюции. В погоне за богатством, ростом банковских вкладов познавательные способности (и познавательные потребности!) человека неуклонно снижались. Люди всеми своими интересами погрузились в грубо-материальную вещественную природу. Говоря языком христианства, люди окончательно пали "во тьму внешнюю" </w:t>
      </w:r>
      <w:r>
        <w:rPr>
          <w:i/>
          <w:iCs/>
          <w:sz w:val="24"/>
          <w:szCs w:val="24"/>
        </w:rPr>
        <w:t>(Мф., 8, 12)</w:t>
      </w:r>
      <w:r>
        <w:rPr>
          <w:sz w:val="28"/>
        </w:rPr>
        <w:t xml:space="preserve">, то есть отошли от душевно-духовных целей, увлеклись сугубо внешними механизмами развития, видимыми взаимоотношениями Природы и человека, поверхностными взаимосвязями и т.д., то есть так называемым </w:t>
      </w:r>
      <w:r>
        <w:rPr>
          <w:i/>
          <w:sz w:val="28"/>
        </w:rPr>
        <w:t xml:space="preserve">техническим прогрессом, </w:t>
      </w:r>
      <w:r>
        <w:rPr>
          <w:sz w:val="28"/>
        </w:rPr>
        <w:t>который хищнически потребляет природные, человеческие ресурсы и всячески нарушает Законы Вселенной.</w:t>
      </w:r>
    </w:p>
    <w:p>
      <w:pPr>
        <w:pStyle w:val="Normal"/>
        <w:ind w:right="10" w:firstLine="426"/>
        <w:jc w:val="both"/>
        <w:rPr>
          <w:sz w:val="28"/>
        </w:rPr>
      </w:pPr>
      <w:r>
        <w:rPr>
          <w:sz w:val="28"/>
        </w:rPr>
        <w:t xml:space="preserve">Так в истории людей начался период, описанию которого отведено значительное место в </w:t>
      </w:r>
      <w:r>
        <w:rPr>
          <w:b/>
          <w:sz w:val="28"/>
        </w:rPr>
        <w:t>Письмах Махатм</w:t>
      </w:r>
      <w:r>
        <w:rPr>
          <w:sz w:val="28"/>
        </w:rPr>
        <w:t xml:space="preserve">. И, прежде всего, в </w:t>
      </w:r>
      <w:r>
        <w:rPr>
          <w:b/>
          <w:sz w:val="28"/>
        </w:rPr>
        <w:t>Письмах Космического Учителя Кут Хуми</w:t>
      </w:r>
      <w:r>
        <w:rPr>
          <w:sz w:val="28"/>
        </w:rPr>
        <w:t>, Который касается целого ряда вопросов научного плана (письма 64, 92 и др. в книге: "Письма Махатм", Самара, 1993, 720 с.) в</w:t>
      </w:r>
      <w:r>
        <w:rPr>
          <w:i/>
          <w:sz w:val="28"/>
        </w:rPr>
        <w:t xml:space="preserve"> </w:t>
      </w:r>
      <w:r>
        <w:rPr>
          <w:sz w:val="28"/>
        </w:rPr>
        <w:t>отношении грядущих плането-физических перемен на Земле и роли общечеловеческой активности в духе и теле.</w:t>
      </w:r>
    </w:p>
    <w:p>
      <w:pPr>
        <w:pStyle w:val="Normal"/>
        <w:ind w:right="10" w:firstLine="426"/>
        <w:jc w:val="both"/>
        <w:rPr>
          <w:sz w:val="28"/>
        </w:rPr>
      </w:pPr>
      <w:r>
        <w:rPr>
          <w:sz w:val="28"/>
        </w:rPr>
      </w:r>
    </w:p>
    <w:p>
      <w:pPr>
        <w:pStyle w:val="Heading1"/>
        <w:spacing w:before="0" w:after="60"/>
        <w:ind w:firstLine="425"/>
        <w:rPr>
          <w:caps/>
        </w:rPr>
      </w:pPr>
      <w:r>
        <w:rPr>
          <w:caps/>
        </w:rPr>
        <w:t>Краткий обзор Интервью с профессором А.Н.Дмитриевым</w:t>
      </w:r>
    </w:p>
    <w:p>
      <w:pPr>
        <w:pStyle w:val="Normal"/>
        <w:rPr>
          <w:caps/>
          <w:sz w:val="28"/>
        </w:rPr>
      </w:pPr>
      <w:r>
        <w:rPr>
          <w:caps/>
          <w:sz w:val="28"/>
        </w:rPr>
      </w:r>
    </w:p>
    <w:p>
      <w:pPr>
        <w:pStyle w:val="TextBodyIndent"/>
        <w:rPr>
          <w:sz w:val="28"/>
        </w:rPr>
      </w:pPr>
      <w:r>
        <w:rPr>
          <w:sz w:val="28"/>
        </w:rPr>
        <w:t>Дмитриев Алексей Николаевич, доктор геолого-минералогических наук, кандидат физико-математических наук, специалист по глобальной экологии и быстропротекающим геофизическим явлениям (включая уфологические), ведущий научный сотрудник объединённого института геологии, геофизики и минералогии СО РАН (г.Новосибирск). 20 лет работал консультантом по внеземным явлениям.</w:t>
      </w:r>
    </w:p>
    <w:p>
      <w:pPr>
        <w:pStyle w:val="Normal"/>
        <w:ind w:right="14" w:firstLine="426"/>
        <w:jc w:val="both"/>
        <w:rPr>
          <w:sz w:val="28"/>
        </w:rPr>
      </w:pPr>
      <w:r>
        <w:rPr>
          <w:sz w:val="28"/>
        </w:rPr>
        <w:t xml:space="preserve">Когда наступал предыдущий календарный рубеж – 1001 год, весь христианский мир, затаив дыхание, ждал Судного Дня, предсказанного в Апокалипсисе. Спустя тысячелетие разговоры о «конце света» не смолкают. Без заметных неприятностей мы проскочили отмеченное Нострадамусом 11 августа 1999 года и «парад пяти планет» 5 мая 2000 года, обещавший нарушить равновесие Солнечной системы. Но в 2002 году должен завершиться мировой цикл по календарю майя... Однако и у тех, кто не верит в предсказания астрологов и экстрасенсов, есть серьезные основания задуматься – Природа, в которой мы живем, изменяется на глазах. </w:t>
      </w:r>
    </w:p>
    <w:p>
      <w:pPr>
        <w:pStyle w:val="Normal"/>
        <w:ind w:right="10" w:firstLine="426"/>
        <w:jc w:val="both"/>
        <w:rPr>
          <w:sz w:val="28"/>
        </w:rPr>
      </w:pPr>
      <w:r>
        <w:rPr>
          <w:sz w:val="28"/>
        </w:rPr>
        <w:t>Что Вы думаете о современном состоянии природы? Что с ней происходит?</w:t>
      </w:r>
    </w:p>
    <w:p>
      <w:pPr>
        <w:pStyle w:val="Normal"/>
        <w:ind w:right="14" w:firstLine="426"/>
        <w:jc w:val="both"/>
        <w:rPr/>
      </w:pPr>
      <w:r>
        <w:rPr>
          <w:sz w:val="28"/>
        </w:rPr>
        <w:t>–</w:t>
      </w:r>
      <w:r>
        <w:rPr>
          <w:rFonts w:eastAsia="Arial"/>
          <w:sz w:val="28"/>
        </w:rPr>
        <w:t xml:space="preserve"> </w:t>
      </w:r>
      <w:r>
        <w:rPr>
          <w:sz w:val="28"/>
        </w:rPr>
        <w:t xml:space="preserve">Я ученый, и поэтому свои мысли формулирую из конкретных наблюдений и расчетов. Полученные данные выстраиваю в ряды, интерпретации, схемы. Если говорить в самой общей форме, то с Природой происходит то, что и должно периодически происходить. Все ее системы подвержены эволюционным циклам – точно так же, как и мы, – они рождаются, развиваются, умирают. Если говорить более конкретно, то сейчас происходит скоростное пересоздание биосферы и климатической машины на фоне очень глубоких физических и геофизических изменений нашей планеты и очень крупных видоизменений в состоянии Солнечной системы в целом. Начнем с того, что меняется знак геомагнитного поля. Северный полюс меняется на Южный, и наоборот. То есть магнитная стрелка на компасе, которая сейчас показывает на север, будет показывать на юг. Это постепенное, но достаточно быстрое изменение. Сначала думали, что геомагнитные «неурядицы» это просто перемещение полюсов. Но оказалось, что это переполюсовка (инверсия знака магнитного поля). Этот процесс не растянется на тысячелетия, он произойдет за какие-нибудь сотню – две лет. Как раз к середине </w:t>
      </w:r>
      <w:r>
        <w:rPr>
          <w:sz w:val="28"/>
          <w:lang w:val="en-US"/>
        </w:rPr>
        <w:t>XXI</w:t>
      </w:r>
      <w:r>
        <w:rPr>
          <w:sz w:val="28"/>
        </w:rPr>
        <w:t xml:space="preserve"> века все стабилизируется, а может быть и гораздо раньше...</w:t>
      </w:r>
    </w:p>
    <w:p>
      <w:pPr>
        <w:pStyle w:val="Normal"/>
        <w:ind w:firstLine="426"/>
        <w:jc w:val="both"/>
        <w:rPr>
          <w:sz w:val="28"/>
        </w:rPr>
      </w:pPr>
      <w:r>
        <w:rPr>
          <w:sz w:val="28"/>
        </w:rPr>
        <w:t>Спрашивается, должны ли «зашкаливать» компасы на всех кораблях?</w:t>
      </w:r>
    </w:p>
    <w:p>
      <w:pPr>
        <w:pStyle w:val="Normal"/>
        <w:ind w:right="14" w:firstLine="426"/>
        <w:jc w:val="both"/>
        <w:rPr>
          <w:sz w:val="28"/>
        </w:rPr>
      </w:pPr>
      <w:r>
        <w:rPr>
          <w:sz w:val="28"/>
        </w:rPr>
        <w:t>–</w:t>
      </w:r>
      <w:r>
        <w:rPr>
          <w:rFonts w:eastAsia="Arial"/>
          <w:sz w:val="28"/>
        </w:rPr>
        <w:t xml:space="preserve"> </w:t>
      </w:r>
      <w:r>
        <w:rPr>
          <w:sz w:val="28"/>
        </w:rPr>
        <w:t>Зашкаливать – это не тот термин, просто стрелки все менее точно показывают на «обычный север». Сейчас всё меняют – навигационные карты, идет постоянная поправка карт геомагнитного поля Земли.</w:t>
      </w:r>
    </w:p>
    <w:p>
      <w:pPr>
        <w:pStyle w:val="Normal"/>
        <w:tabs>
          <w:tab w:val="clear" w:pos="720"/>
          <w:tab w:val="left" w:pos="7598" w:leader="none"/>
        </w:tabs>
        <w:ind w:firstLine="426"/>
        <w:jc w:val="both"/>
        <w:rPr>
          <w:sz w:val="28"/>
        </w:rPr>
      </w:pPr>
      <w:r>
        <w:rPr>
          <w:sz w:val="28"/>
        </w:rPr>
        <w:t>Почему это происходит?</w:t>
      </w:r>
    </w:p>
    <w:p>
      <w:pPr>
        <w:pStyle w:val="Normal"/>
        <w:ind w:right="10" w:firstLine="426"/>
        <w:jc w:val="both"/>
        <w:rPr/>
      </w:pPr>
      <w:r>
        <w:rPr>
          <w:sz w:val="28"/>
        </w:rPr>
        <w:t>–</w:t>
      </w:r>
      <w:r>
        <w:rPr>
          <w:rFonts w:eastAsia="Arial"/>
          <w:sz w:val="28"/>
        </w:rPr>
        <w:t xml:space="preserve"> </w:t>
      </w:r>
      <w:r>
        <w:rPr>
          <w:sz w:val="28"/>
        </w:rPr>
        <w:t>Это естественное явление, это общепланетарный магнитный пульс Земли. Примерно в среднем за 1,2 млн. лет происходит инверсия геомагнитного поля. Это очень глубокая физика, которую мы, геофизики, плохо знаем, а земные физики вообще не интересуются этим. Физики настолько увлеклись своими техническими изделиями, что совсем забыли, что «физика» по-гречески и означает «природа». Оказалось, что физика природных явлений человечеством не изучена. Земляне оказались беззащитными перед всеми скоростными процессами климатической машины. Мы только фиксируем события, а значит, человечеству придется постоянно увеличивать бюджет Министерств чрезвычайных ситуаций, проводить нескончаемые спасательные работы, которые со временем потеряют свою эффективность.</w:t>
      </w:r>
    </w:p>
    <w:p>
      <w:pPr>
        <w:pStyle w:val="Normal"/>
        <w:ind w:right="10" w:firstLine="426"/>
        <w:jc w:val="both"/>
        <w:rPr/>
      </w:pPr>
      <w:r>
        <w:rPr>
          <w:sz w:val="28"/>
        </w:rPr>
        <w:t>Происходит огромное количество новых природных процессов, либо хорошо известные старые процессы неожиданным образом взаимодействуют друг с другом, либо они чрезвычайно повышают свои энергетические значения, либо учащаются эти процессы. В 1995 году в Иокогаме на Международном конгрессе по природным состояниям было сказано, что нужно ввести понятие «существенной катастрофы». Что же получается? Мы просто перечисляем, что происходит, но не можем ни спрогнозировать, ни предотвратить катастрофы. Только что в новостях передали, что над Самарой прошел совершенно непредвиденный ураган с разрушениями и жертвами. Или было сообщение, что перепад температур атмосферы в Парагвае (самом теплом месте в Латинской Америке) составил 52,5° С, т.е. отметка температуры с +45° С упала до -7,5° С. Был установлен абсолютный рекорд континента по перепаду температуры в течение суток, а также её абсолютный минимум. Метеорологи не смогли предсказать такой резкой смены погоды. Этот континентальный рекорд по скорости и размаху теплового режима унес жизни трех человек. Это значит, что система «энергоемких скоростных процессов», или катастроф сейчас не изучена настолько, чтобы ее понять и к ней приспособиться. Система катастроф – это новый вид перестройки нашего климата и нашей биосферы. По ту сторону «завесы» из катастроф проглядывает Новая Реальность. А переход в это новое будущее Земля достигает через очень синергетический, то есть через взаимно кооперированный энергоемкий процесс.</w:t>
      </w:r>
    </w:p>
    <w:p>
      <w:pPr>
        <w:pStyle w:val="Normal"/>
        <w:ind w:firstLine="426"/>
        <w:jc w:val="both"/>
        <w:rPr>
          <w:sz w:val="28"/>
        </w:rPr>
      </w:pPr>
      <w:r>
        <w:rPr>
          <w:sz w:val="28"/>
        </w:rPr>
        <w:t>И то, как каждый человек встретит свое будущее, тоже будет чем-то напоминать катастрофу. Медики уже констатируют появление неожиданных состояний, неожиданных заболеваний. Поведение и состояние человека запараллелено с поведением и состоянием Природы. Все чаще необычные психофизические состояния людей регистрируются, растет встречаемость «снов в бодрствовании».</w:t>
      </w:r>
    </w:p>
    <w:p>
      <w:pPr>
        <w:pStyle w:val="Normal"/>
        <w:ind w:right="5" w:firstLine="426"/>
        <w:jc w:val="both"/>
        <w:rPr>
          <w:sz w:val="28"/>
        </w:rPr>
      </w:pPr>
      <w:r>
        <w:rPr>
          <w:sz w:val="28"/>
        </w:rPr>
        <w:t>Можно сопоставить, то, что происходит, с какими-то уже происходившими в истории Земли процессами, событиями, катастрофами?</w:t>
      </w:r>
    </w:p>
    <w:p>
      <w:pPr>
        <w:pStyle w:val="Normal"/>
        <w:ind w:right="14" w:firstLine="426"/>
        <w:jc w:val="both"/>
        <w:rPr>
          <w:sz w:val="28"/>
        </w:rPr>
      </w:pPr>
      <w:r>
        <w:rPr>
          <w:sz w:val="28"/>
        </w:rPr>
        <w:t>–</w:t>
      </w:r>
      <w:r>
        <w:rPr>
          <w:rFonts w:eastAsia="Arial"/>
          <w:sz w:val="28"/>
        </w:rPr>
        <w:t xml:space="preserve"> </w:t>
      </w:r>
      <w:r>
        <w:rPr>
          <w:sz w:val="28"/>
        </w:rPr>
        <w:t>Из того, что известно исторической геологии и палеонтологии, самым крупным из изученных катаклизмов был случившийся 60-70 млн. лет назад, когда гибли динозавры. Так вот, есть серьезные расчеты учёных, которые говорят, что та катастрофа, которая вызревает сейчас, будет мощней на 20-25%. Никуда не денешься и оттого, что земной человек, уверовавший будто он – венец творения, основательно навредил и Природе, и своему реальному существованию. Своими техническими «достижениями» этот гордый венец творения увеличил мощность природных катастроф местами на 45-50%. Где-то прорвало газопровод, где-то нефтепровод, где-то переизбыток электроэнергии, где-то радиоактивности и т.д. Это никогда не проходит без последствий для Природы. Таким образом, создалась катастрофическая картина текущего момента, включающая два слагаемых – природное и техногенно-антропогенное.</w:t>
      </w:r>
    </w:p>
    <w:p>
      <w:pPr>
        <w:pStyle w:val="Normal"/>
        <w:ind w:firstLine="426"/>
        <w:jc w:val="both"/>
        <w:rPr>
          <w:sz w:val="28"/>
        </w:rPr>
      </w:pPr>
      <w:r>
        <w:rPr>
          <w:sz w:val="28"/>
        </w:rPr>
        <w:t>Два «слагаемых»? А они могут выступать сомножителями?</w:t>
      </w:r>
    </w:p>
    <w:p>
      <w:pPr>
        <w:pStyle w:val="Normal"/>
        <w:ind w:right="14" w:firstLine="426"/>
        <w:jc w:val="both"/>
        <w:rPr>
          <w:sz w:val="28"/>
        </w:rPr>
      </w:pPr>
      <w:r>
        <w:rPr>
          <w:sz w:val="28"/>
        </w:rPr>
        <w:t>–</w:t>
      </w:r>
      <w:r>
        <w:rPr>
          <w:rFonts w:eastAsia="Arial"/>
          <w:sz w:val="28"/>
        </w:rPr>
        <w:t xml:space="preserve"> </w:t>
      </w:r>
      <w:r>
        <w:rPr>
          <w:sz w:val="28"/>
        </w:rPr>
        <w:t>Могут. На Земле сейчас около 500 ядерных реакторов, а интенсивность и охват геологических катастроф, погодных срывов нарастает непрестанно. Вспомните недавний пожар в Лос-Аламосе, который дал языки радиоактивных аэрозолей. Сама анатомия и физиология катастрофического процесса на Земле имеет двоякое происхождение.</w:t>
      </w:r>
    </w:p>
    <w:p>
      <w:pPr>
        <w:pStyle w:val="Normal"/>
        <w:ind w:right="10" w:firstLine="426"/>
        <w:jc w:val="both"/>
        <w:rPr/>
      </w:pPr>
      <w:r>
        <w:rPr>
          <w:sz w:val="28"/>
        </w:rPr>
        <w:t xml:space="preserve">Обстановка осложняется еще и тем, что в жизни Солнечной системы все больше участвуют межзвездные факторы, и даже галактические влияния. Эти данные получены из Американского Агенства по аэронавтике. А недавно – хотя признаки этого были уже в начале 80-х годов – космический зонд </w:t>
      </w:r>
      <w:r>
        <w:rPr>
          <w:sz w:val="28"/>
          <w:lang w:val="en-US"/>
        </w:rPr>
        <w:t>SOHO</w:t>
      </w:r>
      <w:r>
        <w:rPr>
          <w:sz w:val="28"/>
        </w:rPr>
        <w:t xml:space="preserve"> зарегистрировал очень интересный факт. Вся Солнечная система погружена в громадное водородное облако. Плотность его, на обычный взгляд, невелика, – в литре объема пространства всего 100 атомов водорода. Мало, да? А ведь естественный фон – это тысячные доли атома водорода на литр. В 100 тыс. раз увеличилась плотность космического пространства И вот это облако сейчас «спонсирует» Солнечную систему водородом. Это существенно меняет качество межпланетного пространства и солнечного излучения. Идет громадное поглощение ультрафиолета от Солнца, и космический зонд ЗОНО даже сфотографировал и передал на Землю ультрафиолетовую тень от кометы Хейла-Боппа на облаке водорода. Если бы наши глаза видели в ультрафиолетовом диапазоне, то мы обнаружили бы полное затмение Солнца во время прохождения кометы Хейла-Боппа в мае 1997 года. Это серьезные изменения в космофизике, которые коснутся как людей, так и животного и растительного мира.</w:t>
      </w:r>
    </w:p>
    <w:p>
      <w:pPr>
        <w:pStyle w:val="Normal"/>
        <w:ind w:right="14" w:firstLine="426"/>
        <w:jc w:val="both"/>
        <w:rPr>
          <w:sz w:val="28"/>
        </w:rPr>
      </w:pPr>
      <w:r>
        <w:rPr>
          <w:sz w:val="28"/>
        </w:rPr>
        <w:t>Эти новости о том, что сейчас происходит в окружающем Космосе, о планетофизических и космических явлениях. В этом году удалось выяснить – откуда идут сильные гамма-всплески. Оказалось, что идут они не откуда-нибудь, а с нашей матушки Земли во время сильных гроз. Как только количество грозовых разрядов превышает 1000 в минуту, начинают «отшнуровываться» слабые гамма-всплески. А ведь бывают грозы даже в десятки тысяч разрядов в минуту. По сути дела это громадные куски плазмы. И здесь формируются такие мощные всплески, которые уже фиксируются спутниками Земли. Почему приходится говорить о грозах? Это явление, которое нам подарит землянам глубокие впечатления. Уже сейчас в некоторых местах до 60%  разрядов – это ленточные разряды. Они тоже поменяли свой знак и стали плюсовыми А это значит, что мощность такого линейного удара в 6-8, а в некоторых местах и в 11 раз больше, чем у обычной молнии. Идет громадный рост пожароопасности на Земле.</w:t>
      </w:r>
    </w:p>
    <w:p>
      <w:pPr>
        <w:pStyle w:val="Normal"/>
        <w:ind w:right="14" w:firstLine="426"/>
        <w:jc w:val="both"/>
        <w:rPr>
          <w:sz w:val="28"/>
        </w:rPr>
      </w:pPr>
      <w:r>
        <w:rPr>
          <w:sz w:val="28"/>
        </w:rPr>
        <w:t>Все чаще и чаще отмечаются необычные полярные сияния в низких широтах, т.е. там, где их никогда не было. Все более и более, особенно над активными разломами земной коры наблюдаются «пробои атмосферы». Дмитриев регистрировал в 1981 году на Алтае над Терехтинским хребтом огромные полярные сияния, нижняя кромка которых находилась на высоте 2,8 км, по сути дела в биосфере. Это всё признаки нового качества нашей погоды, нашей реальности.</w:t>
      </w:r>
    </w:p>
    <w:p>
      <w:pPr>
        <w:pStyle w:val="Normal"/>
        <w:ind w:right="10" w:firstLine="426"/>
        <w:jc w:val="both"/>
        <w:rPr>
          <w:sz w:val="28"/>
        </w:rPr>
      </w:pPr>
      <w:r>
        <w:rPr>
          <w:sz w:val="28"/>
        </w:rPr>
        <w:t>Теперь, если вы посмотрите на наши закаты и рассветы, вы увидите новые цветовые гаммы. Очень много зелени появляется, даже зеленую Луну наблюдали люди. Это говорит об изменениях оптических свойств атмосферы. Оптические свойства она меняет, когда меняет физико-химические качества. То есть мы имеем новый элементарный состав атмосферы. Что ни возьми – все меняется. Мы находимся в стадии больших преобразований, о которых глубоко, ответственно и точно говорилось еще в 30-х годах в трех томах «Огненного Мира» из серии книг «Агни-Йога» (Живая Этика). Сейчас эти книги широко распространены.</w:t>
      </w:r>
    </w:p>
    <w:p>
      <w:pPr>
        <w:pStyle w:val="Normal"/>
        <w:ind w:firstLine="426"/>
        <w:jc w:val="both"/>
        <w:rPr>
          <w:sz w:val="28"/>
        </w:rPr>
      </w:pPr>
      <w:r>
        <w:rPr>
          <w:sz w:val="28"/>
        </w:rPr>
        <w:t>Возникает вопрос: это хорошо или плохо?</w:t>
      </w:r>
    </w:p>
    <w:p>
      <w:pPr>
        <w:pStyle w:val="Normal"/>
        <w:ind w:right="10" w:firstLine="426"/>
        <w:jc w:val="both"/>
        <w:rPr>
          <w:sz w:val="28"/>
        </w:rPr>
      </w:pPr>
      <w:r>
        <w:rPr>
          <w:sz w:val="28"/>
        </w:rPr>
        <w:t>–</w:t>
      </w:r>
      <w:r>
        <w:rPr>
          <w:rFonts w:eastAsia="Arial"/>
          <w:sz w:val="28"/>
        </w:rPr>
        <w:t xml:space="preserve"> </w:t>
      </w:r>
      <w:r>
        <w:rPr>
          <w:sz w:val="28"/>
        </w:rPr>
        <w:t>Оказывается – это ни хорошо и ни плохо. Это – реальность. Здесь речь идёт о том, что наиболее точно регистрируется и о том, что может измеряться в вещественных и энергетических характеристиках. Но мы здесь не затрагиваем пласт процессов, к которым у науки, по той или иной причине, нет интереса. Это НЛО, пиктограммы, полтергейст и многие другие.</w:t>
      </w:r>
    </w:p>
    <w:p>
      <w:pPr>
        <w:pStyle w:val="Normal"/>
        <w:ind w:firstLine="426"/>
        <w:jc w:val="both"/>
        <w:rPr>
          <w:sz w:val="28"/>
        </w:rPr>
      </w:pPr>
      <w:r>
        <w:rPr>
          <w:sz w:val="28"/>
        </w:rPr>
        <w:t>Можно ли говорить об ускоренной эволюции и о нарушении гомеостаза, т.е. стабильного состояния в Природе?</w:t>
      </w:r>
    </w:p>
    <w:p>
      <w:pPr>
        <w:pStyle w:val="Normal"/>
        <w:ind w:right="14" w:firstLine="426"/>
        <w:jc w:val="both"/>
        <w:rPr>
          <w:sz w:val="28"/>
        </w:rPr>
      </w:pPr>
      <w:r>
        <w:rPr>
          <w:sz w:val="28"/>
        </w:rPr>
        <w:t>–</w:t>
      </w:r>
      <w:r>
        <w:rPr>
          <w:rFonts w:eastAsia="Arial"/>
          <w:sz w:val="28"/>
        </w:rPr>
        <w:t xml:space="preserve"> </w:t>
      </w:r>
      <w:r>
        <w:rPr>
          <w:sz w:val="28"/>
        </w:rPr>
        <w:t>Эволюция происходит в разнообразных пространственно-временных процессах и сейчас действительно ускоряется. Это ускорение 20-кратное. Стабильное состояние в Природе, в явлениях климатических, синоптических, геодинамических, магнитных, электрических событий почти полностью нарушено. Создается новое состояние. За шторой всех этих процессов просматривается новый сценарий. Растения этот природный сценарий чувствуют. На Антарктиде и в северных полярных областях – просто взрыв активности растительного мира. Восстанавливаются рыбные и животные очаги. И растения и животные приняли новый формат строящегося климата по космической солнечно-системной программе.</w:t>
      </w:r>
    </w:p>
    <w:p>
      <w:pPr>
        <w:pStyle w:val="Normal"/>
        <w:ind w:firstLine="426"/>
        <w:jc w:val="both"/>
        <w:rPr>
          <w:sz w:val="28"/>
        </w:rPr>
      </w:pPr>
      <w:r>
        <w:rPr>
          <w:sz w:val="28"/>
        </w:rPr>
        <w:t>В Новом Завете сказано: «Ожидаем нового неба... и новой земли, на которых обитает правда». И получается интересная вещь. Мы-то живем по нормам «римского права», по нормам прогнившего капитализма! Мы подчиняемся воле дьявола, который в свое время сказал, что самое главное для человека – это материальная собственность. И мы, как бабочки на булавке, на это право нанизаны. Присвоив всё, разодрав планету на лохмотья собственности, земляне потеряли право на истинную жизнь. Вспомните Христа – мир приобретешь, а душу потеряешь.</w:t>
      </w:r>
    </w:p>
    <w:p>
      <w:pPr>
        <w:pStyle w:val="Normal"/>
        <w:ind w:right="10" w:firstLine="426"/>
        <w:jc w:val="both"/>
        <w:rPr>
          <w:sz w:val="28"/>
        </w:rPr>
      </w:pPr>
      <w:r>
        <w:rPr>
          <w:sz w:val="28"/>
        </w:rPr>
        <w:t xml:space="preserve">Вот и вытекают из этого «права на собственность» и состояние природы, и состояние жизненного пространства, и состояние человечества. Я прихожу к выводу, который часто повторяю на своих лекциях – перед учеными и студентами. КАТАСТРОФЫ У ПРИРОДЫ НЕТ. ИДУТ БЫСТРО ПРОТЕКАЮЩИЕ ЭНЕРГОЕМКИЕ ПРОЦЕССЫ ПРОЕОБРАЗОВАНИЯ БИОСФЕРЫ В НОВУЮ ФАЗУ. КАТАСТРОФА – С ЛЮДЬМИ. </w:t>
      </w:r>
    </w:p>
    <w:p>
      <w:pPr>
        <w:pStyle w:val="Normal"/>
        <w:ind w:right="10" w:firstLine="426"/>
        <w:jc w:val="both"/>
        <w:rPr>
          <w:sz w:val="28"/>
        </w:rPr>
      </w:pPr>
      <w:r>
        <w:rPr>
          <w:sz w:val="28"/>
        </w:rPr>
        <w:t>Земляне неимоверно отстали от эволюции Природы и Солнечной системы. Мы идем в ногу с траншами Международного валютного фонда, а не с космической программой преобразования жизненных процессов на Земле. Известно высказывание академика Н.Н.Моисеева о том, что Природа идёт к новому состоянию, но будет ли Человек в этом Новом Мире?</w:t>
      </w:r>
    </w:p>
    <w:p>
      <w:pPr>
        <w:pStyle w:val="Normal"/>
        <w:ind w:right="5" w:firstLine="426"/>
        <w:jc w:val="both"/>
        <w:rPr>
          <w:sz w:val="28"/>
        </w:rPr>
      </w:pPr>
      <w:r>
        <w:rPr>
          <w:sz w:val="28"/>
        </w:rPr>
        <w:t>Науке известно, что мощнейшие преобразования идут на всех планетах – в том числе и на Нептуне, и на Уране, словом, везде. Уран нарастил свою энергопроизводительность почти в 30 раз. А теперь учёные-гелиофизики боятся: сейчас Солнце ведет себя так, что можно ожидать супер-вспышки. Супер-вспышка – это мгновенное преобразование электромагнитного каркаса Солнечной системы (это 1042 Эрг энергии). Уран находится в преднапряженном состоянии. Вполне возможно, он и может управлять этим процессом. Уран «отвечает» за электро-структуру Солнечной системы. Это полютативный источник, организующий электрические процессы Солнечной системы, иногда он «посылает» энерго-струи, достигающие Меркурия и Венеры. Между прочим, в Агни Йоге говорится, что к концу нашего века обострится битва Урана и Сатурна. Но и на Сатурне отмечается оживление электромагнитных процессов, вплоть до полярных сияний. На Юпитере полярные сияния не прекращаются с 1996 года, там все время нарастает плазмо-генерация. Эту плазму Юпитер «сбывает» через корональные дыры. Юпитер обжат орбитой планеты Ио, этот спутник летает в плазменном торе (так называемый «бублик») и не дает плазме растекаться по Солнечной системе. Сейчас ее так много, что уже в оптический телескоп видны блики в пространстве между Юпитером и его спутником Ио. Пространство светится. В последние месяцы зарегистрированы интенсивные полярные сияния на спутнике Ио. Это сильно озадачило плането-физиков. А теперь представим, что все пространство между орбитой Ио и планетой заполнилось светящейся плазмой, тогда сам Юпитер мы уже видеть не сможем.</w:t>
      </w:r>
    </w:p>
    <w:p>
      <w:pPr>
        <w:pStyle w:val="Normal"/>
        <w:ind w:right="5" w:firstLine="426"/>
        <w:jc w:val="both"/>
        <w:rPr>
          <w:sz w:val="28"/>
        </w:rPr>
      </w:pPr>
      <w:r>
        <w:rPr>
          <w:sz w:val="28"/>
        </w:rPr>
        <w:t>Теперь еще одно сложное и грозное явление. Всем известные астрофизические объекты под названием «КОМЕТЫ». Они временами тревожат и озадачивают людей. Кометы – это многообразные и разномасштабные (от км до сотен тыс. км) объекты, влетающие в Солнечную систему под разными углами к плоскости эклиптики. Великие странницы нашего участка Космоса, либо захватываются Солнцами и планетами, либо саморазрушаются, либо некоторым из них удается дорасти до крупных планет и даже солнц. Тайны происхождения, химического состава, физических свойств и энерго-полевых характеристик комет все еще не раскрыты. Но все больше появляется информации (созвучной работам Е.П.Блаватской и Е.И.Рерих) о том, что крупные кометы «экзаменуют» на космическую прочность и отдельные звездные системы, и целые созвездия.</w:t>
      </w:r>
    </w:p>
    <w:p>
      <w:pPr>
        <w:pStyle w:val="Normal"/>
        <w:ind w:right="10" w:firstLine="426"/>
        <w:jc w:val="both"/>
        <w:rPr>
          <w:sz w:val="28"/>
        </w:rPr>
      </w:pPr>
      <w:r>
        <w:rPr>
          <w:sz w:val="28"/>
        </w:rPr>
        <w:t>Два года назад в печати появились противоречивые сообщения о комете Ли. Ее то теряли, то снова находили. По фрагментарным данным эта «комета» обладала рядом трудно объяснимых свойств. Она рыскала туда-сюда. У неё – переменная светимость, переменная скорость, сильная гравитация и электромагнитная активность и прочее. Но потом информация о комете Ли исчезла, а через некоторое время появились сообщения о новом астрофизическом объекте на периферии Солнечной системы. Возмущающее гравитационное влияние этого объекта на Уран-Нептуновую пару удивил астрофизиков по своим масштабам. За данным объектом установлено постоянное «дежурное наблюдение». К настоящему времени известно не много, но все же ясно, что астрообъект:</w:t>
      </w:r>
    </w:p>
    <w:p>
      <w:pPr>
        <w:pStyle w:val="Normal"/>
        <w:numPr>
          <w:ilvl w:val="0"/>
          <w:numId w:val="4"/>
        </w:numPr>
        <w:tabs>
          <w:tab w:val="clear" w:pos="720"/>
          <w:tab w:val="left" w:pos="504" w:leader="none"/>
        </w:tabs>
        <w:ind w:left="0" w:firstLine="426"/>
        <w:jc w:val="both"/>
        <w:rPr>
          <w:sz w:val="28"/>
        </w:rPr>
      </w:pPr>
      <w:r>
        <w:rPr>
          <w:sz w:val="28"/>
        </w:rPr>
        <w:t>приближается в плоскости эклиптики Солнечной системы;</w:t>
      </w:r>
    </w:p>
    <w:p>
      <w:pPr>
        <w:pStyle w:val="Normal"/>
        <w:numPr>
          <w:ilvl w:val="0"/>
          <w:numId w:val="4"/>
        </w:numPr>
        <w:tabs>
          <w:tab w:val="clear" w:pos="720"/>
          <w:tab w:val="left" w:pos="504" w:leader="none"/>
        </w:tabs>
        <w:ind w:left="0" w:firstLine="426"/>
        <w:jc w:val="both"/>
        <w:rPr>
          <w:sz w:val="28"/>
        </w:rPr>
      </w:pPr>
      <w:r>
        <w:rPr>
          <w:sz w:val="28"/>
        </w:rPr>
        <w:t>обладает диаметром более 2-х тыс. км;</w:t>
      </w:r>
    </w:p>
    <w:p>
      <w:pPr>
        <w:pStyle w:val="Normal"/>
        <w:numPr>
          <w:ilvl w:val="0"/>
          <w:numId w:val="4"/>
        </w:numPr>
        <w:tabs>
          <w:tab w:val="clear" w:pos="720"/>
          <w:tab w:val="left" w:pos="504" w:leader="none"/>
        </w:tabs>
        <w:ind w:left="0" w:firstLine="426"/>
        <w:jc w:val="both"/>
        <w:rPr>
          <w:sz w:val="28"/>
        </w:rPr>
      </w:pPr>
      <w:r>
        <w:rPr>
          <w:sz w:val="28"/>
        </w:rPr>
        <w:t>движется по направлению к Солнцу с ускорением;</w:t>
      </w:r>
    </w:p>
    <w:p>
      <w:pPr>
        <w:pStyle w:val="Normal"/>
        <w:numPr>
          <w:ilvl w:val="0"/>
          <w:numId w:val="4"/>
        </w:numPr>
        <w:tabs>
          <w:tab w:val="clear" w:pos="720"/>
          <w:tab w:val="left" w:pos="504" w:leader="none"/>
        </w:tabs>
        <w:ind w:left="0" w:firstLine="426"/>
        <w:jc w:val="both"/>
        <w:rPr>
          <w:sz w:val="28"/>
        </w:rPr>
      </w:pPr>
      <w:r>
        <w:rPr>
          <w:sz w:val="28"/>
        </w:rPr>
        <w:t>достиг светимости планеты Уран (доступен для наблюдения в школьные телескопы);</w:t>
      </w:r>
    </w:p>
    <w:p>
      <w:pPr>
        <w:pStyle w:val="Normal"/>
        <w:numPr>
          <w:ilvl w:val="0"/>
          <w:numId w:val="4"/>
        </w:numPr>
        <w:tabs>
          <w:tab w:val="clear" w:pos="720"/>
          <w:tab w:val="left" w:pos="504" w:leader="none"/>
        </w:tabs>
        <w:ind w:left="0" w:firstLine="426"/>
        <w:jc w:val="both"/>
        <w:rPr>
          <w:sz w:val="28"/>
        </w:rPr>
      </w:pPr>
      <w:r>
        <w:rPr>
          <w:sz w:val="28"/>
        </w:rPr>
        <w:t>начинает проявлять высокую электромагнитную активность.</w:t>
      </w:r>
    </w:p>
    <w:p>
      <w:pPr>
        <w:pStyle w:val="Normal"/>
        <w:ind w:right="14" w:firstLine="426"/>
        <w:jc w:val="both"/>
        <w:rPr>
          <w:sz w:val="28"/>
        </w:rPr>
      </w:pPr>
      <w:r>
        <w:rPr>
          <w:sz w:val="28"/>
        </w:rPr>
        <w:t>Если все будет продолжаться в том же духе, то через 2-3 года этот объект осуществит разрез эклиптики (плоскости Солнечной системы) и произведет огромное возмущение в орбитах малых планет, включая и нашу Землю.</w:t>
      </w:r>
    </w:p>
    <w:p>
      <w:pPr>
        <w:pStyle w:val="Normal"/>
        <w:ind w:right="10" w:firstLine="426"/>
        <w:jc w:val="both"/>
        <w:rPr>
          <w:sz w:val="28"/>
        </w:rPr>
      </w:pPr>
      <w:r>
        <w:rPr>
          <w:sz w:val="28"/>
        </w:rPr>
        <w:t>Некоторые гелиофизики опасаются, что этот астрофизический объект может сильно разрастись и начать взаимодействовать с межпланетным магнитным полем в секторе, где находятся Земля и Венера. В результате начнутся сильнейшие непредсказуемые геомагнитные процессы, ожидаются межпланетные электроразряды (межпланетные молнии). Кстати, весной 2000 г. уже зарегистрированы межпланетные молнии длиной в миллионы километров. А на Земле это вызовет громадный температурный перепад: в одном месте будет то холодно, то жарко, одновременно будут и снег, и жар рядом. А раз увеличится температурный перепад, то увеличится скорость ветров. Мы уже фиксируем ураганы скоростью 400 км/ч, а над морями их скорость уже достигает 500-600 км/ч. Поверхность море и океанов будет светиться розовато-бордовым светом (вследствие ионизации водорода).</w:t>
      </w:r>
    </w:p>
    <w:p>
      <w:pPr>
        <w:pStyle w:val="Normal"/>
        <w:ind w:right="19" w:firstLine="426"/>
        <w:jc w:val="both"/>
        <w:rPr>
          <w:sz w:val="28"/>
        </w:rPr>
      </w:pPr>
      <w:r>
        <w:rPr>
          <w:sz w:val="28"/>
        </w:rPr>
        <w:t xml:space="preserve">Теперь имеет смысл обратиться к астрофизическим записям Е.И.Рерих (книга «У порога Нового Мира». М.: МЦР, Изд. 2-е, 2000 г.), согласно которым в Солнечную систему в ближайшее время вольется новая планета Урусвати. Она займет место между Венерой и Землей, но по дороге к своей орбите эта планета «выбьет» (выбросит) планету Сатурн из состава Солнечной системы. Если наблюдаемый сейчас астро-объект и есть планета Урусвати, то ближайшие годы Солнечная система претерпит громадные преобразования. Видимо поэтому в Агни Йоге говорится: «Не малому свидетелями будете». «Дело за нами – надо быть достойными свидетелями». Дмитриева спрашивают: «А что при этом будет с людьми?» (Академик смеется.) </w:t>
      </w:r>
    </w:p>
    <w:p>
      <w:pPr>
        <w:pStyle w:val="Normal"/>
        <w:ind w:firstLine="426"/>
        <w:jc w:val="both"/>
        <w:rPr>
          <w:sz w:val="28"/>
        </w:rPr>
      </w:pPr>
      <w:r>
        <w:rPr>
          <w:sz w:val="28"/>
        </w:rPr>
        <w:t>–</w:t>
      </w:r>
      <w:r>
        <w:rPr>
          <w:rFonts w:eastAsia="Arial"/>
          <w:sz w:val="28"/>
        </w:rPr>
        <w:t xml:space="preserve"> </w:t>
      </w:r>
      <w:r>
        <w:rPr>
          <w:sz w:val="28"/>
        </w:rPr>
        <w:t>Во всяком случае, скучно не будет. Китайцы говорят: «Чтоб тебе жить в эпоху перемен!». Ну, а если серьезно, то каждый из нас переживет судьбоносную процедуру известную под названием «Страшный суд». О технологии и правовом пространстве этого Суда излагается в последней книге Дмитриева А.Н. и Русанова А.В. «Крест бытия».</w:t>
      </w:r>
    </w:p>
    <w:p>
      <w:pPr>
        <w:pStyle w:val="Normal"/>
        <w:ind w:firstLine="426"/>
        <w:jc w:val="both"/>
        <w:rPr>
          <w:sz w:val="28"/>
        </w:rPr>
      </w:pPr>
      <w:r>
        <w:rPr>
          <w:sz w:val="28"/>
        </w:rPr>
        <w:t>Отсюда не напрашивается вывод, что эволюция белковой жизни близится к завершению?</w:t>
      </w:r>
    </w:p>
    <w:p>
      <w:pPr>
        <w:pStyle w:val="Normal"/>
        <w:ind w:right="19" w:firstLine="426"/>
        <w:jc w:val="both"/>
        <w:rPr>
          <w:sz w:val="28"/>
        </w:rPr>
      </w:pPr>
      <w:r>
        <w:rPr>
          <w:sz w:val="28"/>
        </w:rPr>
        <w:t>–</w:t>
      </w:r>
      <w:r>
        <w:rPr>
          <w:rFonts w:eastAsia="Arial"/>
          <w:sz w:val="28"/>
        </w:rPr>
        <w:t xml:space="preserve"> </w:t>
      </w:r>
      <w:r>
        <w:rPr>
          <w:sz w:val="28"/>
        </w:rPr>
        <w:t>Не надо думать, что белок беззащитен. Просто жизнь будет в других структурах и в других концентрациях. Уже наши дети имеют новые качества и по крови, и по лимфе, и по роговице глаза. Пока они не очень существенны, но количество непременно перерастет в качество. В какую сторону все движется? Процесс стабилизации меняется в сторону повышения энергоемкости процессов. Это очень характерно. Как говорится в Агни Йоге, «эпохи Огня никому не избежать». Это наиболее высококачественная энергия, и огонь – это не только свечка, это плазма, это то, что сейчас называют «вакуумные домены», и другие явления.</w:t>
      </w:r>
    </w:p>
    <w:p>
      <w:pPr>
        <w:pStyle w:val="Normal"/>
        <w:ind w:right="29" w:firstLine="426"/>
        <w:jc w:val="both"/>
        <w:rPr>
          <w:sz w:val="28"/>
        </w:rPr>
      </w:pPr>
      <w:r>
        <w:rPr>
          <w:sz w:val="28"/>
        </w:rPr>
        <w:t>Люди сейчас не готовы к таким перегрузкам. Даже если каждый человек из 5 миллиардов 870 миллионов будет МЧС-совцем, то ничего не поможет. Мы уже живем в режиме спасения. Выходит, что нас спасают.</w:t>
      </w:r>
    </w:p>
    <w:p>
      <w:pPr>
        <w:pStyle w:val="Normal"/>
        <w:ind w:right="10" w:firstLine="426"/>
        <w:jc w:val="both"/>
        <w:rPr>
          <w:sz w:val="28"/>
        </w:rPr>
      </w:pPr>
      <w:r>
        <w:rPr>
          <w:sz w:val="28"/>
        </w:rPr>
        <w:t>Академика спрашивают: «Алексей Николаевич, Ваше кредо, наверное, наблюдение, а не вмешательство в дела Природы»?</w:t>
      </w:r>
    </w:p>
    <w:p>
      <w:pPr>
        <w:pStyle w:val="Normal"/>
        <w:ind w:right="19" w:firstLine="426"/>
        <w:jc w:val="both"/>
        <w:rPr/>
      </w:pPr>
      <w:r>
        <w:rPr>
          <w:sz w:val="28"/>
        </w:rPr>
        <w:t>–</w:t>
      </w:r>
      <w:r>
        <w:rPr>
          <w:rFonts w:eastAsia="Arial"/>
          <w:sz w:val="28"/>
        </w:rPr>
        <w:t xml:space="preserve"> </w:t>
      </w:r>
      <w:r>
        <w:rPr>
          <w:sz w:val="28"/>
        </w:rPr>
        <w:t xml:space="preserve">Почему? Нет. Наблюдение и понимание – это наиболее тонкая форма вмешательства. Мы адаптируем свою психологию. Сейчас многие люди «рассыпаются» не столько физически, сколько психологически. Не имея устойчивой психологии, будучи невеждами нельзя ни наблюдать, ни побеждать наблюдаемое. Когда-то наши дохристианские предки, сталкиваясь с необъяснимыми явлениями Природы, вместе пели и плясали, т.е. они были управляющим триггером, влияющим на природные процессы. Это только наши земные физики могут сбрасывать со счетов </w:t>
      </w:r>
      <w:r>
        <w:rPr>
          <w:caps/>
          <w:sz w:val="28"/>
        </w:rPr>
        <w:t>психическую энергию</w:t>
      </w:r>
      <w:r>
        <w:rPr>
          <w:sz w:val="28"/>
        </w:rPr>
        <w:t>, но за это им видимо где-то «доплачивают» силы зла. Ведь как знание, так и потоки тонко организованного невежества имеет трудоемкий характер.</w:t>
      </w:r>
    </w:p>
    <w:p>
      <w:pPr>
        <w:pStyle w:val="2"/>
        <w:rPr>
          <w:sz w:val="28"/>
        </w:rPr>
      </w:pPr>
      <w:r>
        <w:rPr>
          <w:sz w:val="28"/>
        </w:rPr>
        <w:t>Насколько соответствует природной ситуации сегодняшняя т.н. «научная картина мира», состряпанная силами планетарной тьмы?</w:t>
      </w:r>
    </w:p>
    <w:p>
      <w:pPr>
        <w:pStyle w:val="Normal"/>
        <w:ind w:right="10" w:firstLine="426"/>
        <w:jc w:val="both"/>
        <w:rPr>
          <w:sz w:val="28"/>
        </w:rPr>
      </w:pPr>
      <w:r>
        <w:rPr>
          <w:sz w:val="28"/>
        </w:rPr>
        <w:t>–</w:t>
      </w:r>
      <w:r>
        <w:rPr>
          <w:rFonts w:eastAsia="Arial"/>
          <w:sz w:val="28"/>
        </w:rPr>
        <w:t xml:space="preserve"> </w:t>
      </w:r>
      <w:r>
        <w:rPr>
          <w:sz w:val="28"/>
        </w:rPr>
        <w:t>Катастрофа не в Природе, а в человеке. «Научная картина мира» силами зла заказана и профинансирована. Она основана только на одной модели пребывания человечества на Земле – это экономическая модель. Основной параметр, который в ней отслеживается, – это прибыль. Есть заказы со стороны правящих сил на исполнение той или иной, чаще всего технической или слабой естественнонаучной темы, например, где найти медь, нефть, газ или лечебную травку. Знание и понимание Природы, понимание того, что Космос сознателен, а Земля – живой организм, – это всё в этой т.н. «научной картине мира» запрещается изучать, исследовать. Реальной научной картины мира, как таковой, нет, и в этом повинен Нобелевский комитет.</w:t>
      </w:r>
    </w:p>
    <w:p>
      <w:pPr>
        <w:pStyle w:val="Normal"/>
        <w:ind w:right="14" w:firstLine="426"/>
        <w:jc w:val="both"/>
        <w:rPr/>
      </w:pPr>
      <w:r>
        <w:rPr>
          <w:sz w:val="28"/>
        </w:rPr>
        <w:t xml:space="preserve">Говоря языком физика Ильи Пригожина, мы живем в мире «приготовленных систем». Это компьютеры, телевизоры, бомбы, ракеты и так далее. Технического «поголовья» сейчас в мире существует более 2 млн. видов изделий. Для их изучения требуются не естественные науки, а искусственные науки, которые мы сегодня имеем, и в которые вкладываем и себя, да и всю Жизнь Земли. Судите сами. В Москве, по расчетам, весь объем воздуха 19,5 раз за сутки пропускается через авто-двигатели внутреннего сгорания. Электромагнитный и технический фон в Москве, в подобных крупных городах в 40-60 тыс. раз превосходит природный фон. Люди, стало быть, живут в электромагнитном мешке. Город – это грандиозное электронное устройство. В нем настолько сильно преломляются частоты, причем преломление техногенных частот смещается в самую низкую область. Это поле становится все более биоэффективным, т.е. всё более вредно воздействующим на тела людей. Академик Ф.А.Летников сказал: «Мы скоро должны будем признать, что электромагнитный фон крупных городов является наркотиком» </w:t>
      </w:r>
      <w:r>
        <w:rPr>
          <w:i/>
          <w:iCs/>
          <w:sz w:val="24"/>
          <w:szCs w:val="24"/>
        </w:rPr>
        <w:t>(Синергетика среды обитания человека // Земля и вселенная. № 5, 1998. – С. 17-25)</w:t>
      </w:r>
      <w:r>
        <w:rPr>
          <w:sz w:val="28"/>
        </w:rPr>
        <w:t>.</w:t>
      </w:r>
    </w:p>
    <w:p>
      <w:pPr>
        <w:pStyle w:val="Normal"/>
        <w:ind w:right="5" w:firstLine="426"/>
        <w:jc w:val="both"/>
        <w:rPr>
          <w:sz w:val="28"/>
        </w:rPr>
      </w:pPr>
      <w:r>
        <w:rPr>
          <w:sz w:val="28"/>
        </w:rPr>
        <w:t>При этом большой мир Космоса с его процессами мы потеряли. А присмотреться к Природе, как к условию нашего биологического и психологического существования давно пора. Нас поселили некие силы в технически приготовленный мир, который не соответствует космическим программам организации будущего.</w:t>
      </w:r>
    </w:p>
    <w:p>
      <w:pPr>
        <w:pStyle w:val="Normal"/>
        <w:ind w:right="5" w:firstLine="426"/>
        <w:jc w:val="both"/>
        <w:rPr>
          <w:sz w:val="28"/>
        </w:rPr>
      </w:pPr>
      <w:r>
        <w:rPr>
          <w:sz w:val="28"/>
        </w:rPr>
        <w:t>Но всё-таки, происходит ли становление новой научной парадигмы, которая объяснила бы те явления, которые сегодняшняя наука объяснить не может?</w:t>
      </w:r>
    </w:p>
    <w:p>
      <w:pPr>
        <w:pStyle w:val="Normal"/>
        <w:ind w:firstLine="426"/>
        <w:jc w:val="both"/>
        <w:rPr>
          <w:sz w:val="28"/>
        </w:rPr>
      </w:pPr>
      <w:r>
        <w:rPr>
          <w:sz w:val="28"/>
        </w:rPr>
        <w:t>–</w:t>
      </w:r>
      <w:r>
        <w:rPr>
          <w:rFonts w:eastAsia="Arial"/>
          <w:sz w:val="28"/>
        </w:rPr>
        <w:t xml:space="preserve"> </w:t>
      </w:r>
      <w:r>
        <w:rPr>
          <w:sz w:val="28"/>
        </w:rPr>
        <w:t>Это происходит, но «в глубоком подполье». Научная картина мира все же вызревает. Мы еще в середине 80-х годов рвали на себе пуговицы и кричали, что надо все учебники переписать, школьников переучить! Сейчас – все новое, а у нас в книгах, в учебниках – 18-ый век. Истинная Наука не исчезла, она видоизменилась и много интересного готова сказать. Как говорится в той же Агни Йоге, «новый мир придет через науку». Загнанная экономическими бичами силами зла в закутки, наука прорывается вверх, в мир эфирной материальности.</w:t>
      </w:r>
    </w:p>
    <w:p>
      <w:pPr>
        <w:pStyle w:val="Normal"/>
        <w:ind w:firstLine="426"/>
        <w:jc w:val="both"/>
        <w:rPr>
          <w:sz w:val="28"/>
        </w:rPr>
      </w:pPr>
      <w:r>
        <w:rPr>
          <w:sz w:val="28"/>
        </w:rPr>
        <w:t>Профессор, Вы часто ссылаетесь на «Агни Йогу»...</w:t>
      </w:r>
    </w:p>
    <w:p>
      <w:pPr>
        <w:pStyle w:val="Normal"/>
        <w:ind w:firstLine="426"/>
        <w:jc w:val="both"/>
        <w:rPr>
          <w:sz w:val="28"/>
        </w:rPr>
      </w:pPr>
      <w:r>
        <w:rPr>
          <w:sz w:val="28"/>
        </w:rPr>
        <w:t>–</w:t>
      </w:r>
      <w:r>
        <w:rPr>
          <w:rFonts w:eastAsia="Arial"/>
          <w:sz w:val="28"/>
        </w:rPr>
        <w:t xml:space="preserve"> </w:t>
      </w:r>
      <w:r>
        <w:rPr>
          <w:sz w:val="28"/>
        </w:rPr>
        <w:t>Да, там очень много точных вещей – точных до потрясения. Во всяком случае, для меня, учёного. Это своевременная и ответственная предупредительная информация, данная земным людям из Интеллектуальных Структур Солнечной системы.</w:t>
      </w:r>
    </w:p>
    <w:p>
      <w:pPr>
        <w:pStyle w:val="Normal"/>
        <w:ind w:firstLine="426"/>
        <w:jc w:val="both"/>
        <w:rPr>
          <w:sz w:val="28"/>
        </w:rPr>
      </w:pPr>
      <w:r>
        <w:rPr>
          <w:sz w:val="28"/>
        </w:rPr>
        <w:t>На основе, каких же идей и теорий возникает новая наука?</w:t>
      </w:r>
    </w:p>
    <w:p>
      <w:pPr>
        <w:pStyle w:val="Normal"/>
        <w:ind w:firstLine="426"/>
        <w:jc w:val="both"/>
        <w:rPr>
          <w:sz w:val="28"/>
        </w:rPr>
      </w:pPr>
      <w:r>
        <w:rPr>
          <w:sz w:val="28"/>
        </w:rPr>
        <w:t>–</w:t>
      </w:r>
      <w:r>
        <w:rPr>
          <w:rFonts w:eastAsia="Arial"/>
          <w:sz w:val="28"/>
        </w:rPr>
        <w:t xml:space="preserve"> </w:t>
      </w:r>
      <w:r>
        <w:rPr>
          <w:sz w:val="28"/>
        </w:rPr>
        <w:t>Новая наука возникает, прежде всего, на основе признания законов Природы, Законов Космоса и новых наблюдений и испытаний. Мы у Природы спрашиваем, она нам отвечает. Или Природа стучит нам по какому-нибудь месту, а мы – люди – это отрицаем, или это обдумываем. Старую науку определяло взаимодействие с техническим прогрессом, нынешнюю – взаимодействие с реальным Миром. Что касается методологии и философии, я действительно многое для себя нахожу в учении Агни Йоги. Сибирь насыщена этими знаниями, и я часто узнаю у биофизиков, и у геологов, и у физиков направления, перспективы которые указаны в Учении Огня. Сам я начал пользоваться «Живой Этикой» еще в середине 70-х гг. и оказалось, что формулировки, которые там содержатся, дают подсказки, чтобы более глубоко всмотреться в определенные явления Природы и Космоса.</w:t>
      </w:r>
    </w:p>
    <w:p>
      <w:pPr>
        <w:pStyle w:val="Normal"/>
        <w:ind w:right="5" w:firstLine="426"/>
        <w:jc w:val="both"/>
        <w:rPr>
          <w:sz w:val="28"/>
        </w:rPr>
      </w:pPr>
      <w:r>
        <w:rPr>
          <w:sz w:val="28"/>
        </w:rPr>
        <w:t>Вот и идея эфира – это старая идея, но сейчас она поднялась на новом витке. У фундаментальных физиков это называется физический вакуум. Идет почкование, закладывание новых зерен. Со временем будет новое поколение источников энергии, и приборов, и способов лечения. Но сейчас стиснутая финансами и заказом сил тьмы «большая Академия» научных буржуев включила тормозные процессы по всем направлениям, где энтузиасты-учёные познание пытаются строить на базе примирения с Природой, с Космосом.</w:t>
      </w:r>
    </w:p>
    <w:p>
      <w:pPr>
        <w:pStyle w:val="Normal"/>
        <w:ind w:right="14" w:firstLine="426"/>
        <w:jc w:val="both"/>
        <w:rPr>
          <w:sz w:val="28"/>
        </w:rPr>
      </w:pPr>
      <w:r>
        <w:rPr>
          <w:sz w:val="28"/>
        </w:rPr>
        <w:t>Вопрос: «В Вашей книге «Космоземные связи и НЛО» (Новосибирск: Трина, 1996) сделано вполне определенное утверждение о том, что Земля находится в поле постоянного наблюдения иных форм Космического Разума, Превосходящих нас по техническому уровню. Какие поведенческие выводы из этого Вы делаете лично для себя?»</w:t>
      </w:r>
    </w:p>
    <w:p>
      <w:pPr>
        <w:pStyle w:val="Normal"/>
        <w:ind w:right="19" w:firstLine="426"/>
        <w:jc w:val="both"/>
        <w:rPr/>
      </w:pPr>
      <w:r>
        <w:rPr>
          <w:sz w:val="28"/>
        </w:rPr>
        <w:t>–</w:t>
      </w:r>
      <w:r>
        <w:rPr>
          <w:rFonts w:eastAsia="Arial"/>
          <w:sz w:val="28"/>
        </w:rPr>
        <w:t xml:space="preserve"> </w:t>
      </w:r>
      <w:r>
        <w:rPr>
          <w:sz w:val="28"/>
        </w:rPr>
        <w:t xml:space="preserve">Да, я писал об этом в книге и сейчас с этим утверждением живу. Более того, в ответ на вопрос по поводу кометы Ли, который мне прислали астрофизики из Калифорнии, я написал: это не комета, это астрофизическое изделие сознательного разумного происхождения, и вообще, мы находимся в Пространстве, которое вполне </w:t>
      </w:r>
      <w:r>
        <w:rPr>
          <w:caps/>
          <w:sz w:val="28"/>
        </w:rPr>
        <w:t>сознательно</w:t>
      </w:r>
      <w:r>
        <w:rPr>
          <w:sz w:val="28"/>
        </w:rPr>
        <w:t>, а некоторые узлы этого Пространства намного сознательней, чем все земляне. Я это послание отправил американцам, и ответ пришел молниеносно – они его разослали всем неформальным американским астрофизикам. В США тоже такие есть.</w:t>
      </w:r>
    </w:p>
    <w:p>
      <w:pPr>
        <w:pStyle w:val="3"/>
        <w:rPr>
          <w:sz w:val="28"/>
        </w:rPr>
      </w:pPr>
      <w:r>
        <w:rPr>
          <w:sz w:val="28"/>
        </w:rPr>
        <w:t>Я уже не раз говорил и писал – основные процессы, которые происходят в Солнечной системе, мы называем их периодическими, эволюционными – отмерены и вычислены Силами Света. В их основе лежит сознательная работа Космического Разума над переводом Солнечной системы, включая и сознательного Человека, на следующую эволюционную ступень. Но в связи с тем, что у Человека есть дар свободной воли (человека охраняет Космический Закон Своды Воли), то его никуда нельзя затащить насильно – ни в Рай, ни в Ад, – он выбирает свой путь сам. Люди – сами кузнецы своего счастья и несчастья тоже.</w:t>
      </w:r>
    </w:p>
    <w:p>
      <w:pPr>
        <w:pStyle w:val="Normal"/>
        <w:ind w:right="24" w:firstLine="426"/>
        <w:jc w:val="both"/>
        <w:rPr/>
      </w:pPr>
      <w:r>
        <w:rPr>
          <w:sz w:val="28"/>
        </w:rPr>
        <w:t xml:space="preserve">Как мы должны вести себя? Христос, т.е. Многострадальный Великий Иерарх Солнечной системы сказал нам: </w:t>
      </w:r>
      <w:r>
        <w:rPr>
          <w:b/>
          <w:sz w:val="28"/>
        </w:rPr>
        <w:t>не желай чужого, не убей, не укради, не лжесвидетельствуй и так далее</w:t>
      </w:r>
      <w:r>
        <w:rPr>
          <w:sz w:val="28"/>
        </w:rPr>
        <w:t>. И я согласен с франц. Физиком Блезом Паскалем, который в своей широко известной записке от 23 ноября 1654 г. писал: «...Пусть я не буду отлучен от него (Христа – А.Д.) навеки. Его можно сохранить только путем, который указан в Евангелиях...».</w:t>
      </w:r>
    </w:p>
    <w:p>
      <w:pPr>
        <w:pStyle w:val="Normal"/>
        <w:ind w:right="19" w:firstLine="426"/>
        <w:jc w:val="both"/>
        <w:rPr>
          <w:sz w:val="28"/>
        </w:rPr>
      </w:pPr>
      <w:r>
        <w:rPr>
          <w:sz w:val="28"/>
        </w:rPr>
        <w:t>–</w:t>
      </w:r>
      <w:r>
        <w:rPr>
          <w:rFonts w:eastAsia="Arial"/>
          <w:sz w:val="28"/>
        </w:rPr>
        <w:t xml:space="preserve"> </w:t>
      </w:r>
      <w:r>
        <w:rPr>
          <w:sz w:val="28"/>
        </w:rPr>
        <w:t>Я убежден, что и нравственная, и познавательная ось, и творческий вектор есть в Агни Йоге. Предупредительная информация дана в «Письмах Махатм», в книгах Елены Петровны Блаватской и Елены Ивановны Рерих. Это то знание, которое находится в равновесии с той Новой Землей, которая будет. Поэтому говорится Иерархией Света: «решившие идти вместе с Нами шагнули в будущее». Нам, россиянам, пока грех жаловаться на Природу и на отсутствие знания. Будем же достойны и Места, и Времени, и Знания.</w:t>
      </w:r>
    </w:p>
    <w:p>
      <w:pPr>
        <w:pStyle w:val="Normal"/>
        <w:ind w:firstLine="426"/>
        <w:jc w:val="right"/>
        <w:rPr>
          <w:i/>
          <w:i/>
          <w:sz w:val="28"/>
        </w:rPr>
      </w:pPr>
      <w:r>
        <w:rPr>
          <w:i/>
          <w:sz w:val="28"/>
        </w:rPr>
        <w:t xml:space="preserve">С А.Н. Дмитриевым беседовали </w:t>
      </w:r>
    </w:p>
    <w:p>
      <w:pPr>
        <w:pStyle w:val="Normal"/>
        <w:ind w:firstLine="426"/>
        <w:jc w:val="right"/>
        <w:rPr>
          <w:i/>
          <w:i/>
          <w:sz w:val="28"/>
        </w:rPr>
      </w:pPr>
      <w:r>
        <w:rPr>
          <w:i/>
          <w:sz w:val="28"/>
        </w:rPr>
        <w:t>Ольга Норкина и Николай Гладких</w:t>
      </w:r>
    </w:p>
    <w:p>
      <w:pPr>
        <w:pStyle w:val="Normal"/>
        <w:spacing w:before="120" w:after="120"/>
        <w:ind w:firstLine="425"/>
        <w:jc w:val="both"/>
        <w:rPr>
          <w:b/>
          <w:b/>
          <w:i/>
          <w:i/>
          <w:sz w:val="32"/>
        </w:rPr>
      </w:pPr>
      <w:r>
        <w:rPr>
          <w:b/>
          <w:i/>
          <w:sz w:val="32"/>
        </w:rPr>
        <w:t>«Грани Агни Йоги» 1т. 1960 г.</w:t>
      </w:r>
    </w:p>
    <w:p>
      <w:pPr>
        <w:pStyle w:val="Normal"/>
        <w:ind w:right="34" w:firstLine="426"/>
        <w:jc w:val="both"/>
        <w:rPr>
          <w:sz w:val="28"/>
        </w:rPr>
      </w:pPr>
      <w:r>
        <w:rPr>
          <w:sz w:val="28"/>
        </w:rPr>
        <w:t>Правильно думать, что весь проявленный Космос материален. Все сущее, то есть все имеющее бытие, материально. Но материю надо понять широко, беспредельность во всем, а также и в градациях и утончении видов Материи: Материя Люцида, Материя Матрикс и все виды Фохата уводят сознание в беспредельность утончения явлений материальной шкалы. Наука давно уже углубилась в область невидимого глазу и расширила пределы материи и материальных явлений. Она пойдет еще дальше, ибо пути развития ее бесконечны, и научно докажет экспериментальным путем существование более тонких видов материи и энергии и тех образований, в которые они могут выливаться. Будут сделаны снимки невидимых излучении магнита, металлов, растений, животных и человека. Светящиеся рыбы не чудо. Не чудо и излучения человеческого организма. Знают, что мозг – это биохимическая электробатарея, отсюда недалеко не только до признания возможности его излучений, но и до фотографирования их на особо чувствительные пленки. Затем будет запечатлена на экране и мысль. В школах будущего будут учиться мыслить четко и ясно, проверяя отчетливость и точность мысленных форм на особых экранах, тут же в классах, на глазах у всех. Много чудес готовит наука для человека. Только эти чудеса из Мира сверхчувственного и потустороннего будут сведены на землю, облечены в доступные зримости формы и ограничены рамками точных законов уявления различных видов тончайшей материи. Научно будет доказано и продемонстрировано на аппаратах явление мысли и тех образов и форм, которые может она принимать. Увидят сияние, распространяемое вокруг головы человека, напряженно работающего мозгом. Убедятся, что электромагнитные волны особого порядка может излучать мозг, что эти волны, подобно радиоволнам, могут передаваться на расстояние и улавливаться не только другим человеком, но даже особо чувствительными аппаратами. Доказав реальное существование мысли, наука пойдет дальше и установит путем электронного фотоаппарата наличие и существование тонкого тела и возможность пребывания в нем человеческого сознания после оставления им своего тела физического как при жизни в нем, так и после так называемой смерти. Граница между видимым и невидимым миром, которая частично уже перейдена наукой, будет стерта совсем. Произойдет объединение двух миров. Явления духовного порядка, которые столь же материальны, как и явления физические, но на высшей шкале, вольются в орбиту материального мира и утратят свою нематериальность и потусторонность. Все станет по эту сторону жизни, и воистину будет попрана смерть. Эта важная задача выпала на долю науки, ибо религия в решении этих вопросов не преуспела. Говорят: чудо! Чудес нет. Нет ничего из существующей реальности, что не входило бы в рамки закона и не обнималось бы им. Невежественно думать, что необъятность Вселенной и бесконечность Материи и ее уявлений можно ограничить человеческим пониманием от сегодня. Беспредельность во всем, а также и в нашем понимании строения Космоса и бесконечности уявлений великого неизвестного – материи, из которой Он состоит, свойства и виды которой только частично открыты современной наукой. Человечество идет к новым великим научным открытиям, долженствующим затмить собою все, что достигнуто до сих пор. Людям предстоит пережить великую революцию в науке, которая поставит на твердый фундамент научного обоснования чудеснейшие свойства вновь открываемых видов материи и энергии. Велико будущее, и Свет впереди!</w:t>
      </w:r>
    </w:p>
    <w:p>
      <w:pPr>
        <w:pStyle w:val="Normal"/>
        <w:ind w:firstLine="426"/>
        <w:jc w:val="both"/>
        <w:rPr>
          <w:sz w:val="28"/>
        </w:rPr>
      </w:pPr>
      <w:r>
        <w:rPr>
          <w:sz w:val="28"/>
        </w:rPr>
        <w:t xml:space="preserve">Мысль материальна, видения материальны, материален Мир Тонкий. Материальны Миры Высшие, и даже Огненный Мир. И это надо понять. Недопустимо далее невидимую глазу реальность относить в область сверхъестественного и потустороннего. Сверхъестественного и потустороннего ничего нет. Есть изученное и постигнутое человеком и не изученное и еще не постигнутое им. Все можно доказать научно, если сознание расширено достаточно и готово. Ныне достижимо все, ибо настал век великих достижений. Завеса космических тайн поднимается человеком. </w:t>
      </w:r>
    </w:p>
    <w:p>
      <w:pPr>
        <w:pStyle w:val="Normal"/>
        <w:ind w:firstLine="426"/>
        <w:jc w:val="both"/>
        <w:rPr>
          <w:sz w:val="28"/>
        </w:rPr>
      </w:pPr>
      <w:r>
        <w:rPr>
          <w:sz w:val="28"/>
        </w:rPr>
        <w:t>Её поднимает наука!!!</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b/>
          <w:b/>
          <w:sz w:val="24"/>
          <w:szCs w:val="24"/>
        </w:rPr>
      </w:pPr>
      <w:r>
        <w:rPr>
          <w:b/>
          <w:sz w:val="24"/>
          <w:szCs w:val="24"/>
        </w:rPr>
        <w:t>Литература</w:t>
      </w:r>
    </w:p>
    <w:p>
      <w:pPr>
        <w:pStyle w:val="Normal"/>
        <w:ind w:left="426" w:hanging="0"/>
        <w:jc w:val="both"/>
        <w:rPr>
          <w:b/>
          <w:b/>
          <w:sz w:val="24"/>
          <w:szCs w:val="24"/>
        </w:rPr>
      </w:pPr>
      <w:r>
        <w:rPr>
          <w:b/>
          <w:sz w:val="24"/>
          <w:szCs w:val="24"/>
        </w:rPr>
      </w:r>
    </w:p>
    <w:p>
      <w:pPr>
        <w:pStyle w:val="Normal"/>
        <w:widowControl/>
        <w:numPr>
          <w:ilvl w:val="0"/>
          <w:numId w:val="3"/>
        </w:numPr>
        <w:autoSpaceDE w:val="true"/>
        <w:jc w:val="both"/>
        <w:rPr>
          <w:sz w:val="24"/>
          <w:szCs w:val="24"/>
        </w:rPr>
      </w:pPr>
      <w:r>
        <w:rPr>
          <w:sz w:val="24"/>
          <w:szCs w:val="24"/>
        </w:rPr>
        <w:t>«Агни Йога» в 4-х кн., М., «Сфера», 1999.</w:t>
      </w:r>
    </w:p>
    <w:p>
      <w:pPr>
        <w:pStyle w:val="Normal"/>
        <w:widowControl/>
        <w:numPr>
          <w:ilvl w:val="0"/>
          <w:numId w:val="3"/>
        </w:numPr>
        <w:autoSpaceDE w:val="true"/>
        <w:jc w:val="both"/>
        <w:rPr>
          <w:sz w:val="24"/>
          <w:szCs w:val="24"/>
        </w:rPr>
      </w:pPr>
      <w:r>
        <w:rPr>
          <w:sz w:val="24"/>
          <w:szCs w:val="24"/>
        </w:rPr>
        <w:t>«Введение в Агни Йогу». Новосибирск, 1997.</w:t>
      </w:r>
    </w:p>
    <w:p>
      <w:pPr>
        <w:pStyle w:val="Normal"/>
        <w:widowControl/>
        <w:numPr>
          <w:ilvl w:val="0"/>
          <w:numId w:val="3"/>
        </w:numPr>
        <w:autoSpaceDE w:val="true"/>
        <w:jc w:val="both"/>
        <w:rPr>
          <w:sz w:val="24"/>
          <w:szCs w:val="24"/>
        </w:rPr>
      </w:pPr>
      <w:r>
        <w:rPr>
          <w:sz w:val="24"/>
          <w:szCs w:val="24"/>
        </w:rPr>
        <w:t>«Грани Агни Йоги» в 15-ти т., Н.-сибирск, «Алгим», 1994-2005.</w:t>
      </w:r>
    </w:p>
    <w:p>
      <w:pPr>
        <w:pStyle w:val="Normal"/>
        <w:widowControl/>
        <w:numPr>
          <w:ilvl w:val="0"/>
          <w:numId w:val="3"/>
        </w:numPr>
        <w:autoSpaceDE w:val="true"/>
        <w:jc w:val="both"/>
        <w:rPr>
          <w:sz w:val="24"/>
          <w:szCs w:val="24"/>
        </w:rPr>
      </w:pPr>
      <w:r>
        <w:rPr>
          <w:sz w:val="24"/>
          <w:szCs w:val="24"/>
        </w:rPr>
        <w:t>«Криптограммы Востока». Рига, «Угунс», 1992.</w:t>
      </w:r>
    </w:p>
    <w:p>
      <w:pPr>
        <w:pStyle w:val="Normal"/>
        <w:widowControl/>
        <w:numPr>
          <w:ilvl w:val="0"/>
          <w:numId w:val="3"/>
        </w:numPr>
        <w:autoSpaceDE w:val="true"/>
        <w:jc w:val="both"/>
        <w:rPr>
          <w:sz w:val="24"/>
          <w:szCs w:val="24"/>
        </w:rPr>
      </w:pPr>
      <w:r>
        <w:rPr>
          <w:sz w:val="24"/>
          <w:szCs w:val="24"/>
        </w:rPr>
        <w:t>«Письма Елены Рерих», в 2-х т., Минск, «Лотаць», 1999.</w:t>
      </w:r>
    </w:p>
    <w:p>
      <w:pPr>
        <w:pStyle w:val="21"/>
        <w:widowControl/>
        <w:numPr>
          <w:ilvl w:val="0"/>
          <w:numId w:val="3"/>
        </w:numPr>
        <w:autoSpaceDE w:val="true"/>
        <w:spacing w:lineRule="auto" w:line="240" w:before="0" w:after="0"/>
        <w:jc w:val="both"/>
        <w:rPr>
          <w:sz w:val="24"/>
          <w:szCs w:val="24"/>
        </w:rPr>
      </w:pPr>
      <w:r>
        <w:rPr>
          <w:sz w:val="24"/>
          <w:szCs w:val="24"/>
        </w:rPr>
        <w:t>«Современные космические легенды Востока». Новосибирск, «Согласие», 1999.</w:t>
      </w:r>
    </w:p>
    <w:p>
      <w:pPr>
        <w:pStyle w:val="Normal"/>
        <w:widowControl/>
        <w:numPr>
          <w:ilvl w:val="0"/>
          <w:numId w:val="3"/>
        </w:numPr>
        <w:autoSpaceDE w:val="true"/>
        <w:jc w:val="both"/>
        <w:rPr>
          <w:sz w:val="24"/>
          <w:szCs w:val="24"/>
        </w:rPr>
      </w:pPr>
      <w:r>
        <w:rPr>
          <w:sz w:val="24"/>
          <w:szCs w:val="24"/>
        </w:rPr>
        <w:t>«Спираль познания», в 2-х т., М. «Прогресс», 1996.</w:t>
      </w:r>
    </w:p>
    <w:p>
      <w:pPr>
        <w:pStyle w:val="Normal"/>
        <w:widowControl/>
        <w:numPr>
          <w:ilvl w:val="0"/>
          <w:numId w:val="3"/>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3"/>
        </w:numPr>
        <w:autoSpaceDE w:val="true"/>
        <w:jc w:val="both"/>
        <w:rPr>
          <w:sz w:val="24"/>
          <w:szCs w:val="24"/>
        </w:rPr>
      </w:pPr>
      <w:r>
        <w:rPr>
          <w:sz w:val="24"/>
          <w:szCs w:val="24"/>
        </w:rPr>
        <w:t>«Учение Храма», в 2-х т., М. МЦР «Мастер Банк», 2001.</w:t>
      </w:r>
    </w:p>
    <w:p>
      <w:pPr>
        <w:pStyle w:val="Normal"/>
        <w:widowControl/>
        <w:numPr>
          <w:ilvl w:val="0"/>
          <w:numId w:val="3"/>
        </w:numPr>
        <w:autoSpaceDE w:val="true"/>
        <w:jc w:val="both"/>
        <w:rPr>
          <w:sz w:val="24"/>
          <w:szCs w:val="24"/>
        </w:rPr>
      </w:pPr>
      <w:r>
        <w:rPr>
          <w:sz w:val="24"/>
          <w:szCs w:val="24"/>
        </w:rPr>
        <w:t>«Чаша Востока». С-Пб. «Вахта Мира», 1992.</w:t>
      </w:r>
    </w:p>
    <w:p>
      <w:pPr>
        <w:pStyle w:val="Normal"/>
        <w:widowControl/>
        <w:numPr>
          <w:ilvl w:val="0"/>
          <w:numId w:val="3"/>
        </w:numPr>
        <w:autoSpaceDE w:val="true"/>
        <w:jc w:val="both"/>
        <w:rPr>
          <w:sz w:val="24"/>
          <w:szCs w:val="24"/>
        </w:rPr>
      </w:pPr>
      <w:r>
        <w:rPr>
          <w:sz w:val="24"/>
          <w:szCs w:val="24"/>
        </w:rPr>
        <w:t>Дмитриева Л.П. «Посланник Христос…», в 7-ми т., М., Изд. «Дом имени Е.И.Рерих», 2000.</w:t>
      </w:r>
    </w:p>
    <w:p>
      <w:pPr>
        <w:pStyle w:val="Normal"/>
        <w:widowControl/>
        <w:numPr>
          <w:ilvl w:val="0"/>
          <w:numId w:val="3"/>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3"/>
        </w:numPr>
        <w:autoSpaceDE w:val="true"/>
        <w:jc w:val="both"/>
        <w:rPr>
          <w:sz w:val="24"/>
          <w:szCs w:val="24"/>
        </w:rPr>
      </w:pPr>
      <w:r>
        <w:rPr>
          <w:sz w:val="24"/>
          <w:szCs w:val="24"/>
        </w:rPr>
        <w:t>Рерих Н.К. «Листы дневника», в 3-х т., М. МЦР, 1996.</w:t>
      </w:r>
    </w:p>
    <w:p>
      <w:pPr>
        <w:pStyle w:val="Normal"/>
        <w:widowControl/>
        <w:numPr>
          <w:ilvl w:val="0"/>
          <w:numId w:val="3"/>
        </w:numPr>
        <w:autoSpaceDE w:val="true"/>
        <w:jc w:val="both"/>
        <w:rPr>
          <w:sz w:val="24"/>
          <w:szCs w:val="24"/>
        </w:rPr>
      </w:pPr>
      <w:r>
        <w:rPr>
          <w:sz w:val="24"/>
          <w:szCs w:val="24"/>
        </w:rPr>
        <w:t>Рокотова Н. «Основы буддизма». Н.-сибирск, «Согласие», 2001.</w:t>
      </w:r>
    </w:p>
    <w:p>
      <w:pPr>
        <w:pStyle w:val="Normal"/>
        <w:widowControl/>
        <w:numPr>
          <w:ilvl w:val="0"/>
          <w:numId w:val="3"/>
        </w:numPr>
        <w:autoSpaceDE w:val="true"/>
        <w:jc w:val="both"/>
        <w:rPr>
          <w:sz w:val="24"/>
          <w:szCs w:val="24"/>
        </w:rPr>
      </w:pPr>
      <w:r>
        <w:rPr>
          <w:sz w:val="24"/>
          <w:szCs w:val="24"/>
        </w:rPr>
        <w:t>Уранов Н. «Нести радость». Рига, «Мир Огненный», 1998.</w:t>
      </w:r>
    </w:p>
    <w:p>
      <w:pPr>
        <w:pStyle w:val="Normal"/>
        <w:widowControl/>
        <w:numPr>
          <w:ilvl w:val="0"/>
          <w:numId w:val="3"/>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3"/>
        </w:numPr>
        <w:overflowPunct w:val="false"/>
        <w:jc w:val="both"/>
        <w:textAlignment w:val="baseline"/>
        <w:rPr>
          <w:sz w:val="24"/>
          <w:szCs w:val="24"/>
        </w:rPr>
      </w:pPr>
      <w:r>
        <w:rPr>
          <w:sz w:val="24"/>
          <w:szCs w:val="24"/>
        </w:rPr>
        <w:t>Дмитриев А.Н. «Геофизические аспекты аномальных явлений и глобальная экология» // Изв. высш. учеб. завед. «Физика»,- Томск,- 3/1992.</w:t>
      </w:r>
    </w:p>
    <w:p>
      <w:pPr>
        <w:pStyle w:val="Normal"/>
        <w:widowControl/>
        <w:numPr>
          <w:ilvl w:val="0"/>
          <w:numId w:val="3"/>
        </w:numPr>
        <w:overflowPunct w:val="false"/>
        <w:jc w:val="both"/>
        <w:textAlignment w:val="baseline"/>
        <w:rPr/>
      </w:pPr>
      <w:r>
        <w:rPr>
          <w:sz w:val="24"/>
          <w:szCs w:val="24"/>
        </w:rPr>
        <w:t>Дмитриев А.Н. «Новое плането-физич. состоян. Земли и Солнеч. системы</w:t>
      </w:r>
      <w:r>
        <w:rPr>
          <w:caps/>
          <w:sz w:val="24"/>
          <w:szCs w:val="24"/>
        </w:rPr>
        <w:t>»</w:t>
      </w:r>
      <w:r>
        <w:rPr>
          <w:sz w:val="24"/>
          <w:szCs w:val="24"/>
        </w:rPr>
        <w:t>. «Аура», Нальчик, 2000.</w:t>
      </w:r>
    </w:p>
    <w:p>
      <w:pPr>
        <w:pStyle w:val="Normal"/>
        <w:widowControl/>
        <w:numPr>
          <w:ilvl w:val="0"/>
          <w:numId w:val="3"/>
        </w:numPr>
        <w:overflowPunct w:val="false"/>
        <w:jc w:val="both"/>
        <w:textAlignment w:val="baseline"/>
        <w:rPr>
          <w:sz w:val="24"/>
          <w:szCs w:val="24"/>
        </w:rPr>
      </w:pPr>
      <w:r>
        <w:rPr>
          <w:sz w:val="24"/>
          <w:szCs w:val="24"/>
        </w:rPr>
        <w:t>Дмитриев А.Н. «Новые проблемы исследования необычных явлений окружающей среды», «Следы космических воздействий на Землю». Новосибирск: Наука. СО РАН, 1990.</w:t>
      </w:r>
    </w:p>
    <w:p>
      <w:pPr>
        <w:pStyle w:val="Normal"/>
        <w:widowControl/>
        <w:numPr>
          <w:ilvl w:val="0"/>
          <w:numId w:val="3"/>
        </w:numPr>
        <w:overflowPunct w:val="false"/>
        <w:jc w:val="both"/>
        <w:textAlignment w:val="baseline"/>
        <w:rPr>
          <w:sz w:val="24"/>
          <w:szCs w:val="24"/>
        </w:rPr>
      </w:pPr>
      <w:r>
        <w:rPr>
          <w:sz w:val="24"/>
          <w:szCs w:val="24"/>
        </w:rPr>
        <w:t>Дмитриев А.Н. «Огненное пересоздание климата Земли», Новосибирск, 1998.</w:t>
      </w:r>
    </w:p>
    <w:p>
      <w:pPr>
        <w:pStyle w:val="Normal"/>
        <w:widowControl/>
        <w:numPr>
          <w:ilvl w:val="0"/>
          <w:numId w:val="3"/>
        </w:numPr>
        <w:overflowPunct w:val="false"/>
        <w:jc w:val="both"/>
        <w:textAlignment w:val="baseline"/>
        <w:rPr>
          <w:sz w:val="24"/>
          <w:szCs w:val="24"/>
        </w:rPr>
      </w:pPr>
      <w:r>
        <w:rPr>
          <w:sz w:val="24"/>
          <w:szCs w:val="24"/>
        </w:rPr>
        <w:t>Дмитриев А.Н. «Особенности развития техносферы», «Человек и природа: пути оптимизации отношений». Орджоникидзе: Сев.-Осет. ун-т, 1984.</w:t>
      </w:r>
    </w:p>
    <w:p>
      <w:pPr>
        <w:pStyle w:val="Normal"/>
        <w:widowControl/>
        <w:numPr>
          <w:ilvl w:val="0"/>
          <w:numId w:val="3"/>
        </w:numPr>
        <w:overflowPunct w:val="false"/>
        <w:jc w:val="both"/>
        <w:textAlignment w:val="baseline"/>
        <w:rPr>
          <w:sz w:val="24"/>
          <w:szCs w:val="24"/>
        </w:rPr>
      </w:pPr>
      <w:r>
        <w:rPr>
          <w:sz w:val="24"/>
          <w:szCs w:val="24"/>
        </w:rPr>
        <w:t>Дмитриев А.Н. «Планетофизическое состояние Земли и Жизнь», Вестник МИКА. Новосибирск, 4/1997.</w:t>
      </w:r>
    </w:p>
    <w:p>
      <w:pPr>
        <w:pStyle w:val="Normal"/>
        <w:ind w:left="540" w:hanging="0"/>
        <w:jc w:val="both"/>
        <w:rPr>
          <w:sz w:val="24"/>
          <w:szCs w:val="24"/>
        </w:rPr>
      </w:pPr>
      <w:r>
        <w:rPr>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ind w:firstLine="426"/>
      <w:jc w:val="right"/>
      <w:outlineLvl w:val="1"/>
    </w:pPr>
    <w:rPr>
      <w:i/>
      <w:sz w:val="22"/>
    </w:rPr>
  </w:style>
  <w:style w:type="paragraph" w:styleId="Heading3">
    <w:name w:val="Heading 3"/>
    <w:basedOn w:val="Normal"/>
    <w:next w:val="Normal"/>
    <w:qFormat/>
    <w:pPr>
      <w:keepNext w:val="true"/>
      <w:numPr>
        <w:ilvl w:val="2"/>
        <w:numId w:val="1"/>
      </w:numPr>
      <w:ind w:firstLine="426"/>
      <w:jc w:val="both"/>
      <w:outlineLvl w:val="2"/>
    </w:pPr>
    <w:rPr>
      <w:b/>
      <w:sz w:val="22"/>
    </w:rPr>
  </w:style>
  <w:style w:type="paragraph" w:styleId="Heading4">
    <w:name w:val="Heading 4"/>
    <w:basedOn w:val="Normal"/>
    <w:next w:val="Normal"/>
    <w:qFormat/>
    <w:pPr>
      <w:keepNext w:val="true"/>
      <w:numPr>
        <w:ilvl w:val="3"/>
        <w:numId w:val="1"/>
      </w:numPr>
      <w:jc w:val="right"/>
      <w:outlineLvl w:val="3"/>
    </w:pPr>
    <w:rPr>
      <w:i/>
      <w:sz w:val="22"/>
    </w:rPr>
  </w:style>
  <w:style w:type="paragraph" w:styleId="Heading5">
    <w:name w:val="Heading 5"/>
    <w:basedOn w:val="Normal"/>
    <w:next w:val="Normal"/>
    <w:qFormat/>
    <w:pPr>
      <w:keepNext w:val="true"/>
      <w:numPr>
        <w:ilvl w:val="4"/>
        <w:numId w:val="1"/>
      </w:numPr>
      <w:ind w:right="5" w:hanging="0"/>
      <w:jc w:val="both"/>
      <w:outlineLvl w:val="4"/>
    </w:pPr>
    <w:rPr>
      <w:b/>
      <w:sz w:val="22"/>
    </w:rPr>
  </w:style>
  <w:style w:type="paragraph" w:styleId="Heading6">
    <w:name w:val="Heading 6"/>
    <w:basedOn w:val="Normal"/>
    <w:next w:val="Normal"/>
    <w:qFormat/>
    <w:pPr>
      <w:keepNext w:val="true"/>
      <w:numPr>
        <w:ilvl w:val="5"/>
        <w:numId w:val="1"/>
      </w:numPr>
      <w:ind w:firstLine="421"/>
      <w:jc w:val="right"/>
      <w:outlineLvl w:val="5"/>
    </w:pPr>
    <w:rPr>
      <w:i/>
      <w:sz w:val="22"/>
    </w:rPr>
  </w:style>
  <w:style w:type="paragraph" w:styleId="Heading7">
    <w:name w:val="Heading 7"/>
    <w:basedOn w:val="Normal"/>
    <w:next w:val="Normal"/>
    <w:qFormat/>
    <w:pPr>
      <w:keepNext w:val="true"/>
      <w:numPr>
        <w:ilvl w:val="6"/>
        <w:numId w:val="1"/>
      </w:numPr>
      <w:ind w:left="14" w:firstLine="412"/>
      <w:jc w:val="both"/>
      <w:outlineLvl w:val="6"/>
    </w:pPr>
    <w:rPr>
      <w:b/>
      <w:sz w:val="22"/>
    </w:rPr>
  </w:style>
  <w:style w:type="paragraph" w:styleId="Heading8">
    <w:name w:val="Heading 8"/>
    <w:basedOn w:val="Normal"/>
    <w:next w:val="Normal"/>
    <w:qFormat/>
    <w:pPr>
      <w:keepNext w:val="true"/>
      <w:numPr>
        <w:ilvl w:val="7"/>
        <w:numId w:val="1"/>
      </w:numPr>
      <w:ind w:left="10" w:firstLine="416"/>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auto"/>
    </w:rPr>
  </w:style>
  <w:style w:type="character" w:styleId="WW8Num7z0">
    <w:name w:val="WW8Num7z0"/>
    <w:qFormat/>
    <w:rPr/>
  </w:style>
  <w:style w:type="character" w:styleId="WW8NumSt2z0">
    <w:name w:val="WW8NumSt2z0"/>
    <w:qFormat/>
    <w:rPr>
      <w:rFonts w:ascii="Arial" w:hAnsi="Arial" w:cs="Arial"/>
    </w:rPr>
  </w:style>
  <w:style w:type="character" w:styleId="WW8NumSt6z0">
    <w:name w:val="WW8NumSt6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206" w:leader="none"/>
      </w:tabs>
      <w:ind w:right="2" w:firstLine="426"/>
      <w:jc w:val="both"/>
    </w:pPr>
    <w:rPr>
      <w:i/>
      <w:sz w:val="22"/>
    </w:rPr>
  </w:style>
  <w:style w:type="paragraph" w:styleId="2">
    <w:name w:val="Основной текст с отступом 2"/>
    <w:basedOn w:val="Normal"/>
    <w:qFormat/>
    <w:pPr>
      <w:ind w:right="19" w:firstLine="426"/>
      <w:jc w:val="both"/>
    </w:pPr>
    <w:rPr>
      <w:sz w:val="22"/>
    </w:rPr>
  </w:style>
  <w:style w:type="paragraph" w:styleId="3">
    <w:name w:val="Основной текст с отступом 3"/>
    <w:basedOn w:val="Normal"/>
    <w:qFormat/>
    <w:pPr>
      <w:ind w:right="5" w:firstLine="426"/>
      <w:jc w:val="both"/>
    </w:pPr>
    <w:rPr>
      <w:sz w:val="22"/>
    </w:rPr>
  </w:style>
  <w:style w:type="paragraph" w:styleId="Style6">
    <w:name w:val="Цитата"/>
    <w:basedOn w:val="Normal"/>
    <w:qFormat/>
    <w:pPr>
      <w:ind w:left="5" w:right="5" w:firstLine="426"/>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20:00Z</dcterms:created>
  <dc:creator>***</dc:creator>
  <dc:description/>
  <cp:keywords/>
  <dc:language>en-US</dc:language>
  <cp:lastModifiedBy>123</cp:lastModifiedBy>
  <cp:lastPrinted>2003-10-29T14:34:00Z</cp:lastPrinted>
  <dcterms:modified xsi:type="dcterms:W3CDTF">2010-12-28T08:31:00Z</dcterms:modified>
  <cp:revision>19</cp:revision>
  <dc:subject/>
  <dc:title>А</dc:title>
</cp:coreProperties>
</file>