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Normal"/>
        <w:spacing w:before="0" w:after="120"/>
        <w:ind w:firstLine="425"/>
        <w:jc w:val="right"/>
        <w:rPr>
          <w:rFonts w:ascii="Arial" w:hAnsi="Arial" w:cs="Arial"/>
          <w:caps/>
          <w:sz w:val="28"/>
          <w:szCs w:val="28"/>
        </w:rPr>
      </w:pPr>
      <w:r>
        <w:rPr>
          <w:rFonts w:cs="Arial" w:ascii="Arial" w:hAnsi="Arial"/>
          <w:caps/>
          <w:sz w:val="28"/>
          <w:szCs w:val="28"/>
        </w:rPr>
      </w:r>
    </w:p>
    <w:p>
      <w:pPr>
        <w:pStyle w:val="Normal"/>
        <w:spacing w:before="0" w:after="140"/>
        <w:ind w:firstLine="425"/>
        <w:jc w:val="center"/>
        <w:rPr>
          <w:rFonts w:ascii="Arial" w:hAnsi="Arial" w:cs="Arial"/>
          <w:b/>
          <w:b/>
          <w:sz w:val="36"/>
          <w:szCs w:val="36"/>
        </w:rPr>
      </w:pPr>
      <w:r>
        <w:rPr>
          <w:rFonts w:cs="Arial" w:ascii="Arial" w:hAnsi="Arial"/>
          <w:b/>
          <w:sz w:val="36"/>
          <w:szCs w:val="36"/>
        </w:rPr>
        <w:t>Дети «Индиго» уже среди нас</w:t>
      </w:r>
    </w:p>
    <w:p>
      <w:pPr>
        <w:pStyle w:val="Normal"/>
        <w:spacing w:before="0" w:after="120"/>
        <w:ind w:firstLine="425"/>
        <w:rPr>
          <w:rFonts w:ascii="Arial" w:hAnsi="Arial" w:cs="Arial"/>
          <w:bCs/>
          <w:i/>
          <w:i/>
          <w:iCs/>
          <w:sz w:val="28"/>
          <w:szCs w:val="28"/>
        </w:rPr>
      </w:pPr>
      <w:r>
        <w:rPr>
          <w:rFonts w:cs="Arial" w:ascii="Arial" w:hAnsi="Arial"/>
          <w:bCs/>
          <w:i/>
          <w:iCs/>
          <w:sz w:val="28"/>
          <w:szCs w:val="28"/>
        </w:rPr>
        <w:t>- Что происходит с планетой?</w:t>
      </w:r>
    </w:p>
    <w:p>
      <w:pPr>
        <w:pStyle w:val="Normal"/>
        <w:spacing w:before="0" w:after="120"/>
        <w:ind w:firstLine="425"/>
        <w:rPr>
          <w:rFonts w:ascii="Arial" w:hAnsi="Arial" w:cs="Arial"/>
          <w:bCs/>
          <w:i/>
          <w:i/>
          <w:iCs/>
          <w:sz w:val="28"/>
          <w:szCs w:val="28"/>
        </w:rPr>
      </w:pPr>
      <w:r>
        <w:rPr>
          <w:rFonts w:cs="Arial" w:ascii="Arial" w:hAnsi="Arial"/>
          <w:bCs/>
          <w:i/>
          <w:iCs/>
          <w:sz w:val="28"/>
          <w:szCs w:val="28"/>
        </w:rPr>
        <w:t>- Новое человечество на планете</w:t>
      </w:r>
    </w:p>
    <w:p>
      <w:pPr>
        <w:pStyle w:val="Normal"/>
        <w:ind w:firstLine="425"/>
        <w:rPr>
          <w:rFonts w:ascii="Arial" w:hAnsi="Arial" w:cs="Arial"/>
          <w:bCs/>
          <w:i/>
          <w:i/>
          <w:iCs/>
          <w:caps/>
          <w:sz w:val="28"/>
          <w:szCs w:val="28"/>
        </w:rPr>
      </w:pPr>
      <w:r>
        <w:rPr>
          <w:rFonts w:cs="Arial" w:ascii="Arial" w:hAnsi="Arial"/>
          <w:bCs/>
          <w:i/>
          <w:iCs/>
          <w:caps/>
          <w:sz w:val="28"/>
          <w:szCs w:val="28"/>
        </w:rPr>
      </w:r>
    </w:p>
    <w:p>
      <w:pPr>
        <w:pStyle w:val="Normal"/>
        <w:ind w:firstLine="426"/>
        <w:jc w:val="both"/>
        <w:rPr>
          <w:rFonts w:ascii="Arial" w:hAnsi="Arial" w:cs="Arial"/>
          <w:sz w:val="28"/>
        </w:rPr>
      </w:pPr>
      <w:r>
        <w:rPr>
          <w:rFonts w:cs="Arial" w:ascii="Arial" w:hAnsi="Arial"/>
          <w:sz w:val="28"/>
        </w:rPr>
        <w:t>Наша беседа посвящена детям будущего, которые уже пришли, воплотились и продолжают воплощаться на Земле для создания новых условий существования на нашей планете. Они являются сознательным. Активным фактором нового витка эволюции нашей планеты. Принимая во внимание закон перевоплощения, мы знаем, что человек существо космическое, бессмертное, вечное, и все, что происходит в Космосе, в галактике, в Солнечной системе в частности, касается абсолютно всего сущего на планете, как неотъемлемой части Великого Целого – Творца.</w:t>
      </w:r>
    </w:p>
    <w:p>
      <w:pPr>
        <w:pStyle w:val="BodyText2"/>
        <w:rPr/>
      </w:pPr>
      <w:r>
        <w:rPr/>
        <w:t>Все в мироздании подвержено циклам эволюционного развития. Ничто не стоит на месте. Ибо движение, в чем бы оно не выражалось, есть жизнь. Как живет наша Солнечная система и Земля в частности?</w:t>
      </w:r>
    </w:p>
    <w:p>
      <w:pPr>
        <w:pStyle w:val="Normal"/>
        <w:ind w:firstLine="426"/>
        <w:jc w:val="both"/>
        <w:rPr>
          <w:rFonts w:ascii="Arial" w:hAnsi="Arial" w:cs="Arial"/>
          <w:sz w:val="28"/>
        </w:rPr>
      </w:pPr>
      <w:r>
        <w:rPr>
          <w:rFonts w:cs="Arial" w:ascii="Arial" w:hAnsi="Arial"/>
          <w:sz w:val="28"/>
        </w:rPr>
        <w:t>Вот что говорит академик А.Дмитриев в докладе на международной конференции в Новосибирске.</w:t>
      </w:r>
    </w:p>
    <w:p>
      <w:pPr>
        <w:pStyle w:val="Normal"/>
        <w:ind w:firstLine="426"/>
        <w:jc w:val="both"/>
        <w:rPr/>
      </w:pPr>
      <w:r>
        <w:rPr>
          <w:rFonts w:cs="Arial" w:ascii="Arial" w:hAnsi="Arial"/>
          <w:sz w:val="28"/>
        </w:rPr>
        <w:t>Наша галактика “Млечный путь” – это спиралеобразное облако-вихрь, состоящее из миллиардов звезд. Наша Солнечная система находится почти на периферии галактики. Она одна из множества солнечных систем входящих в галактику “Млечный путь”. Поскольку наша галактика имеет форму плоской дискообразной спирали, то с Земли мы наблюдаем только боковую часть диска. И на зимнем ночном небосклоне в северо-восточной части неба мы видим часть нашей галактики в виде длинного вытянутого легкого облака. С огромной скоростью наша галактика несется в Косми</w:t>
        <w:softHyphen/>
        <w:t>ческом пространстве по огромной орбите вокруг некоего центра, находя</w:t>
        <w:softHyphen/>
        <w:t>щегося где-то в Космосе, как маленький электрон вокруг ядра атома.</w:t>
      </w:r>
    </w:p>
    <w:p>
      <w:pPr>
        <w:pStyle w:val="Normal"/>
        <w:ind w:firstLine="426"/>
        <w:jc w:val="both"/>
        <w:rPr>
          <w:rFonts w:ascii="Arial" w:hAnsi="Arial" w:cs="Arial"/>
          <w:sz w:val="28"/>
        </w:rPr>
      </w:pPr>
      <w:r>
        <w:rPr>
          <w:rFonts w:cs="Arial" w:ascii="Arial" w:hAnsi="Arial"/>
          <w:sz w:val="28"/>
        </w:rPr>
        <w:t xml:space="preserve">На своем пути в галактическом рукаве звездной спирали Солнечная система встретила облако разряженной плазмы. Это высокочастотное огненное образование. Произошло обволакивание Солнечной системы этой энергией. Проникновение добавочной энергии в межпланетные области привело к резонансным явлениям во всей Солнечной системе в целом. Увеличился частотный уровень материи всей Солнечной системы. </w:t>
      </w:r>
    </w:p>
    <w:p>
      <w:pPr>
        <w:pStyle w:val="Normal"/>
        <w:ind w:firstLine="426"/>
        <w:jc w:val="both"/>
        <w:rPr>
          <w:rFonts w:ascii="Arial" w:hAnsi="Arial" w:cs="Arial"/>
          <w:sz w:val="28"/>
        </w:rPr>
      </w:pPr>
      <w:r>
        <w:rPr>
          <w:rFonts w:cs="Arial" w:ascii="Arial" w:hAnsi="Arial"/>
          <w:sz w:val="28"/>
        </w:rPr>
        <w:t>Началось качественное переустройство всей Солнечной системы:</w:t>
      </w:r>
    </w:p>
    <w:p>
      <w:pPr>
        <w:pStyle w:val="Normal"/>
        <w:numPr>
          <w:ilvl w:val="0"/>
          <w:numId w:val="4"/>
        </w:numPr>
        <w:tabs>
          <w:tab w:val="clear" w:pos="720"/>
          <w:tab w:val="left" w:pos="993" w:leader="none"/>
        </w:tabs>
        <w:ind w:left="426" w:firstLine="142"/>
        <w:jc w:val="both"/>
        <w:rPr>
          <w:rFonts w:ascii="Arial" w:hAnsi="Arial" w:cs="Arial"/>
          <w:sz w:val="28"/>
        </w:rPr>
      </w:pPr>
      <w:r>
        <w:rPr>
          <w:rFonts w:cs="Arial" w:ascii="Arial" w:hAnsi="Arial"/>
          <w:sz w:val="28"/>
        </w:rPr>
        <w:t>Увеличение Солнечной активности.</w:t>
      </w:r>
    </w:p>
    <w:p>
      <w:pPr>
        <w:pStyle w:val="Normal"/>
        <w:numPr>
          <w:ilvl w:val="0"/>
          <w:numId w:val="4"/>
        </w:numPr>
        <w:tabs>
          <w:tab w:val="clear" w:pos="720"/>
          <w:tab w:val="left" w:pos="993" w:leader="none"/>
        </w:tabs>
        <w:ind w:left="426" w:firstLine="142"/>
        <w:jc w:val="both"/>
        <w:rPr/>
      </w:pPr>
      <w:r>
        <w:rPr>
          <w:rFonts w:cs="Arial" w:ascii="Arial" w:hAnsi="Arial"/>
          <w:sz w:val="28"/>
        </w:rPr>
        <w:t xml:space="preserve">Увеличение напряженности магнитосферы на планетах Солнечной системы. </w:t>
      </w:r>
      <w:r>
        <w:rPr>
          <w:rFonts w:cs="Arial" w:ascii="Arial" w:hAnsi="Arial"/>
          <w:sz w:val="28"/>
          <w:szCs w:val="28"/>
        </w:rPr>
        <w:t>Активизировались все процессы на планетах, что обозначилось образованием сильнейших вихрей в атмос</w:t>
        <w:softHyphen/>
        <w:t>ферных слоях планет, усилением вулканической деятельности, газовых выбросов, изменениями соотношений газов в атмосферах планет, образованием сильнейших радиоактивных пятен.</w:t>
      </w:r>
    </w:p>
    <w:p>
      <w:pPr>
        <w:pStyle w:val="Normal"/>
        <w:numPr>
          <w:ilvl w:val="0"/>
          <w:numId w:val="4"/>
        </w:numPr>
        <w:tabs>
          <w:tab w:val="clear" w:pos="720"/>
          <w:tab w:val="left" w:pos="993" w:leader="none"/>
        </w:tabs>
        <w:ind w:left="426" w:firstLine="142"/>
        <w:jc w:val="both"/>
        <w:rPr/>
      </w:pPr>
      <w:r>
        <w:rPr>
          <w:rFonts w:cs="Arial" w:ascii="Arial" w:hAnsi="Arial"/>
          <w:sz w:val="28"/>
        </w:rPr>
        <w:t xml:space="preserve">Юпитер стал вести себя как зарождающееся будущее солнце. </w:t>
      </w:r>
      <w:r>
        <w:rPr>
          <w:rFonts w:cs="Arial" w:ascii="Arial" w:hAnsi="Arial"/>
          <w:sz w:val="28"/>
          <w:szCs w:val="28"/>
        </w:rPr>
        <w:t xml:space="preserve">Абсолютно все планеты Солнечной системы претерпевают серьезные изменения. Все это законстатировали астрономические обсерватории мира и спутники наблюдения за космическими объектами. </w:t>
      </w:r>
    </w:p>
    <w:p>
      <w:pPr>
        <w:pStyle w:val="TextBody"/>
        <w:tabs>
          <w:tab w:val="clear" w:pos="720"/>
          <w:tab w:val="left" w:pos="7230" w:leader="none"/>
        </w:tabs>
        <w:ind w:firstLine="426"/>
        <w:rPr/>
      </w:pPr>
      <w:r>
        <w:rPr/>
        <w:t xml:space="preserve">Как же отреагировала Земля на новый энергетический импульс? </w:t>
      </w:r>
    </w:p>
    <w:p>
      <w:pPr>
        <w:pStyle w:val="Normal"/>
        <w:numPr>
          <w:ilvl w:val="0"/>
          <w:numId w:val="2"/>
        </w:numPr>
        <w:tabs>
          <w:tab w:val="clear" w:pos="720"/>
          <w:tab w:val="left" w:pos="993" w:leader="none"/>
        </w:tabs>
        <w:ind w:left="426" w:firstLine="141"/>
        <w:jc w:val="both"/>
        <w:rPr>
          <w:rFonts w:ascii="Arial" w:hAnsi="Arial" w:cs="Arial"/>
          <w:sz w:val="28"/>
        </w:rPr>
      </w:pPr>
      <w:r>
        <w:rPr>
          <w:rFonts w:cs="Arial" w:ascii="Arial" w:hAnsi="Arial"/>
          <w:sz w:val="28"/>
        </w:rPr>
        <w:t>Изменение по нарастающей наклона геомагнитной оси, т.е. так называемая переполюсовка. И как следствие – глобальное изменение прежних климатических условий.</w:t>
      </w:r>
    </w:p>
    <w:p>
      <w:pPr>
        <w:pStyle w:val="Normal"/>
        <w:numPr>
          <w:ilvl w:val="0"/>
          <w:numId w:val="2"/>
        </w:numPr>
        <w:tabs>
          <w:tab w:val="clear" w:pos="720"/>
          <w:tab w:val="left" w:pos="993" w:leader="none"/>
        </w:tabs>
        <w:ind w:left="426" w:firstLine="141"/>
        <w:jc w:val="both"/>
        <w:rPr>
          <w:rFonts w:ascii="Arial" w:hAnsi="Arial" w:cs="Arial"/>
          <w:sz w:val="28"/>
        </w:rPr>
      </w:pPr>
      <w:r>
        <w:rPr>
          <w:rFonts w:cs="Arial" w:ascii="Arial" w:hAnsi="Arial"/>
          <w:sz w:val="28"/>
        </w:rPr>
        <w:t>Инверсия озона из верхних слоев в нижние слои атмосферы.</w:t>
      </w:r>
    </w:p>
    <w:p>
      <w:pPr>
        <w:pStyle w:val="Normal"/>
        <w:numPr>
          <w:ilvl w:val="0"/>
          <w:numId w:val="2"/>
        </w:numPr>
        <w:tabs>
          <w:tab w:val="clear" w:pos="720"/>
          <w:tab w:val="left" w:pos="993" w:leader="none"/>
        </w:tabs>
        <w:ind w:left="426" w:firstLine="141"/>
        <w:jc w:val="both"/>
        <w:rPr>
          <w:rFonts w:ascii="Arial" w:hAnsi="Arial" w:cs="Arial"/>
          <w:sz w:val="28"/>
        </w:rPr>
      </w:pPr>
      <w:r>
        <w:rPr>
          <w:rFonts w:cs="Arial" w:ascii="Arial" w:hAnsi="Arial"/>
          <w:sz w:val="28"/>
        </w:rPr>
        <w:t>Усиление вулканической деятельности на поверхности планеты.</w:t>
      </w:r>
    </w:p>
    <w:p>
      <w:pPr>
        <w:pStyle w:val="Normal"/>
        <w:numPr>
          <w:ilvl w:val="0"/>
          <w:numId w:val="2"/>
        </w:numPr>
        <w:tabs>
          <w:tab w:val="clear" w:pos="720"/>
          <w:tab w:val="left" w:pos="993" w:leader="none"/>
        </w:tabs>
        <w:ind w:left="426" w:firstLine="141"/>
        <w:jc w:val="both"/>
        <w:rPr>
          <w:rFonts w:ascii="Arial" w:hAnsi="Arial" w:cs="Arial"/>
          <w:sz w:val="28"/>
        </w:rPr>
      </w:pPr>
      <w:r>
        <w:rPr>
          <w:rFonts w:cs="Arial" w:ascii="Arial" w:hAnsi="Arial"/>
          <w:sz w:val="28"/>
        </w:rPr>
        <w:t>Увеличение скорости передвижения воздушных потоков, бури, цунами, ливни, небывалая жара в зонах умеренного климата.</w:t>
      </w:r>
    </w:p>
    <w:p>
      <w:pPr>
        <w:pStyle w:val="TextBody"/>
        <w:ind w:firstLine="426"/>
        <w:rPr/>
      </w:pPr>
      <w:r>
        <w:rPr/>
        <w:t xml:space="preserve">Для ученых уже давно не секрет, что теплое течение Гольфстрим, формировавшее мягкий, теплый климат атлантического побережья исчез, и холодные воды Северного Ледовитого океана и Антарктики проникают в прежде теплые зоны мирового океана. Меняется климатическая картина на планете ускоряющимся темпом. Меняются очертания материков из-за подвижек земной коры. </w:t>
      </w:r>
    </w:p>
    <w:p>
      <w:pPr>
        <w:pStyle w:val="TextBody"/>
        <w:ind w:firstLine="426"/>
        <w:rPr/>
      </w:pPr>
      <w:r>
        <w:rPr/>
        <w:t xml:space="preserve">Биологи отметили появление 15 тыс. новых видов растительности в приполярных зонах. Началось таяние льдов так называемой «вечной мерзлоты». Разогрев ледяных шапок полюсов и появление огромных айсбергов в зонах мирового океана, где их раньше не наблюдалось, приводит к значительной добавке воды в мировой океан. Птицы при перелетах стали вести курс по новым магнитным линиям и селиться в местах, где их раньше не наблюдалось. Исчезают одни виды животных, на смену которым придут другие более приспособленные к изменившимся условиям жизни на Земле. Человечество как и все природные объекты также подвержено энергетическим изменением, согласно цикличности эволюционного развития. </w:t>
      </w:r>
    </w:p>
    <w:p>
      <w:pPr>
        <w:pStyle w:val="TextBody"/>
        <w:ind w:firstLine="426"/>
        <w:rPr/>
      </w:pPr>
      <w:r>
        <w:rPr/>
        <w:t>Переживаемое нами время есть переход от одной ступени эволюции, в течение которой закончилось развитие интеллекта, к высшей ступени – к эволюции духовности, когда дух (высшее в нас) начнет преобладать над интеллектом. Такие переходы от одной ступени к другой происходят при смене рас человечества, и все это сопровождается столь великими переменами, столь значительными потрясениями и катастрофами, что не заметить и не осознать сущность этих перемен и потрясений могут лишь злостно слепые и глухие, которые не хотят ни видеть, ни слышать. И как это не прискорбно таких большинство человечества.</w:t>
      </w:r>
    </w:p>
    <w:p>
      <w:pPr>
        <w:pStyle w:val="TextBody"/>
        <w:ind w:firstLine="426"/>
        <w:rPr/>
      </w:pPr>
      <w:r>
        <w:rPr/>
        <w:t>Каждая смена расы сопровождается космическими катаклизмами, и это очищение необходимо, чтобы молодая раса могла развиваться. Именно шестая раса должна начать Новую Эру и тягостен период подготовления. На смене расы всегда дается Великое откровение и как всегда лишь люди грядущей расы могут вполне воспринять его. Остальные воспользуются сколько могут.</w:t>
      </w:r>
    </w:p>
    <w:p>
      <w:pPr>
        <w:pStyle w:val="TextBody"/>
        <w:ind w:firstLine="426"/>
        <w:rPr/>
      </w:pPr>
      <w:r>
        <w:rPr/>
        <w:t>В числе тех значительных перемен, которыми сопровождается переход от одной ступени эволюции к другой, есть необходимость перемены сознания. Человечество при переходе этой точки своей эволюции поднимается на высшую ступень сознания. Эта высшая ступень сознания в переживаемое нами время должна заключаться в том, что человек должен: свое старое, ограниченное мировоззрение, полное всяких заблуждений, переменить на новое, более расширенное; он должен пытаться понять Беспредельность, т.е. тот источник из которого он вышел; осознать единство и непрерывность космической жизни, а себя частью ее; признать существование невидимого мира; признать Иерархическое Начало управления миром как эволюционную систему развития мироздания, а себя звеном в Иерархической лестнице разумных существ Космоса; начать сотрудничать с Космосом, т.е. с природой, с Иерархией – Творческими Силами Космоса и со своими ближними. Сдвиг мысли в Новое эволюционное русло есть главный целитель человечества. Нет сил, которые могли бы задержать океан Нового мира.</w:t>
      </w:r>
    </w:p>
    <w:p>
      <w:pPr>
        <w:pStyle w:val="TextBody"/>
        <w:ind w:firstLine="426"/>
        <w:rPr/>
      </w:pPr>
      <w:r>
        <w:rPr/>
        <w:t>Строгая закономерность космических явлений представляет собой пример согласованности и сотрудничества сил природы между собою. Пытливый ум уловит нераздельность судеб эволюции человечества от Космических процессов. Потому реальное знание без предрассудков будет верным проводником в будущее. Самой главной и неотъемлемой частью закладки зерна Великого Будущего Человечества являются дети.</w:t>
      </w:r>
    </w:p>
    <w:p>
      <w:pPr>
        <w:pStyle w:val="TextBody"/>
        <w:ind w:firstLine="426"/>
        <w:rPr/>
      </w:pPr>
      <w:r>
        <w:rPr/>
        <w:t>Дети – будущее страны и планеты в целом. Наша задача бережно и мудро вырастить это Будущее – детей. В ладонях отца и матери лежит нежная вопрошающая душа ребенка с глазами голодного Духа, с надеждой глядящего на тех, кто дал ему возможность явиться в этот мир для воплощения идей, замыслов, мечтаний, которые он не успел воплотить в прошлых жизнях. Он знает, что именно они, эти двое, должны дать ему все возможности для свершения планов Творца, частью которого является и каждый из нас. Как же ответственны должны быть мы, готовясь стать родителями, воспитателями, преподавателями! Ведь все знают, что ребенок – это губка, впитывающая все, на чем останавливается его внимание.</w:t>
      </w:r>
    </w:p>
    <w:p>
      <w:pPr>
        <w:pStyle w:val="TextBody"/>
        <w:ind w:firstLine="426"/>
        <w:rPr/>
      </w:pPr>
      <w:r>
        <w:rPr/>
        <w:t>Через века Мудрецы Древности обращались к человечеству: «Дети Божьи, ничто другое из нашего существования не идет в счет, кроме Любви».</w:t>
      </w:r>
    </w:p>
    <w:p>
      <w:pPr>
        <w:pStyle w:val="TextBody"/>
        <w:ind w:firstLine="426"/>
        <w:rPr/>
      </w:pPr>
      <w:r>
        <w:rPr/>
        <w:t>Любовь является единственным проводником, через который наши глаза видят ясно и безошибочно. Любовь широко открывает врата души. В некоторых умах она представляется сложной картиной – запредельной, блистающей небесной красотой и истиной, но при окончательном рассмотрении оказывается не чем иным, как жертвенным Служением.</w:t>
      </w:r>
    </w:p>
    <w:p>
      <w:pPr>
        <w:pStyle w:val="TextBody"/>
        <w:ind w:firstLine="426"/>
        <w:rPr/>
      </w:pPr>
      <w:r>
        <w:rPr/>
        <w:t xml:space="preserve">Даже не осознавая, счастлив тот, кто достиг мощи такой Любви. Такая Любовь предписывает смирение истинного Служения, где бы и когда бы оно не представилось. Она многострадальна, терпелива и верна. Хотя она и радуется, если знает, что ее оценили и ответили взаимностью, но это признание не является для нее необходимым. Процесс восхождения до высот такой бескорыстной Любви не поддается на осмыслению ни описанию. Агония души, как непременная часть этих одиноких высот, которую должен пережить каждый. Кто войдет в Великое Будущее Человечества. Любовь, которая отбрасывает всякий страх и побуждает к добрым делам; Любовь, что порождает мир, радость и счастье даже в страданиях, волнениях физической жизни. Любовь, что входит прямо в самое сердце всего сущего и изливается оттуда, полная благословения для всех, кто открывает ей свои сердца. Явным свидетельством пробуждения Любви в человеческой Душе будет появление непреодолимого желания отдать и себя и все, чем он владеет на Благо всех. И только тогда, когда мы способны отдать всего себя Любви, мы можем обрести жизнь во всей ее полноте. Ничто другое из нашего существования не идет в счет, только Любовь. </w:t>
      </w:r>
    </w:p>
    <w:p>
      <w:pPr>
        <w:pStyle w:val="TextBody"/>
        <w:ind w:firstLine="426"/>
        <w:rPr/>
      </w:pPr>
      <w:r>
        <w:rPr/>
        <w:t>Откройте ваши сердца той Божественной Любви, которая, как в зеркале отражает наше единство. Помните, Творец не может обрести покоя, пока не соберет воедино всех, кто живет идеалами Прекрасного Будущего, кто стремится стать достойным помощником. Так же и вы не сможете обрести принадлежащего вам достояния – Мудрости и Великого Знания, пока не одарите любовью сердца, которые являются частью вашего сердца.</w:t>
      </w:r>
    </w:p>
    <w:p>
      <w:pPr>
        <w:pStyle w:val="TextBody"/>
        <w:ind w:firstLine="426"/>
        <w:rPr/>
      </w:pPr>
      <w:r>
        <w:rPr/>
        <w:t>Беззаветно служащий человечеству, во имя Красоты человека Будущего получает во сто крат больше. И это счастье у него никто не в силах отнять – оно принадлежит вечности и находится в сердце его Творца. Человек Будущего – это Великий Общинник.</w:t>
      </w:r>
    </w:p>
    <w:p>
      <w:pPr>
        <w:pStyle w:val="TextBody"/>
        <w:ind w:firstLine="426"/>
        <w:rPr/>
      </w:pPr>
      <w:r>
        <w:rPr/>
        <w:t>Главное в нынешней Расе – это ИМЕТЬ, а в Новой – ДАВАТЬ. Лозунг современной Расы – Соревнование (порождающее зависть). В Новой – Кооперация (на взаимопомощь и Любовь). Современная Раса Разрушительна, Новая будет Созидательна.</w:t>
      </w:r>
    </w:p>
    <w:p>
      <w:pPr>
        <w:pStyle w:val="TextBody"/>
        <w:ind w:firstLine="426"/>
        <w:rPr/>
      </w:pPr>
      <w:r>
        <w:rPr/>
        <w:t>Знание, Научное знание – слава современной Расы, но в Новой Расе – Мудрость будет выше. Совершенная Мудрость включает в себя все познания, которые будут изливаться изнутри в окружающий мир. Настоящая Раса управляется интеллектом. Грядущая Раса будет управляться Интуицией.</w:t>
      </w:r>
    </w:p>
    <w:p>
      <w:pPr>
        <w:pStyle w:val="TextBody"/>
        <w:ind w:firstLine="426"/>
        <w:rPr/>
      </w:pPr>
      <w:r>
        <w:rPr/>
        <w:t>Интеллектуальность – это способность постичь интеллектом, т.е. очевидностью и логикой реальность мира из вне.</w:t>
      </w:r>
    </w:p>
    <w:p>
      <w:pPr>
        <w:pStyle w:val="TextBody"/>
        <w:ind w:firstLine="426"/>
        <w:rPr/>
      </w:pPr>
      <w:r>
        <w:rPr/>
        <w:t>Интуиция же действует изнутри. Она приносит неограниченное истинное познание «себя». Когда человек познает себя, тогда он узнает «все», что можно узнать о Вселенной! Он почувствует единство со всеми и всем сущим.</w:t>
      </w:r>
    </w:p>
    <w:p>
      <w:pPr>
        <w:pStyle w:val="TextBody"/>
        <w:ind w:firstLine="426"/>
        <w:rPr/>
      </w:pPr>
      <w:r>
        <w:rPr/>
        <w:t>Современная Раса имеет множество Религий, Новая Раса будет иметь Единую Религию!</w:t>
      </w:r>
    </w:p>
    <w:p>
      <w:pPr>
        <w:pStyle w:val="TextBody"/>
        <w:ind w:firstLine="426"/>
        <w:rPr/>
      </w:pPr>
      <w:r>
        <w:rPr/>
        <w:t>В Новой Расе истинное значение религии, как соединения человека с Богом, будет полностью понято, и эта связь будет проявлена в каждом из Многих Детей индивидуально и непосредственно, без нужды в догмах, доктринах, обрядах и верованиях. Дети будут нести эту связь с Высшим в себе как естественную норму жизни.</w:t>
      </w:r>
    </w:p>
    <w:p>
      <w:pPr>
        <w:pStyle w:val="TextBody"/>
        <w:ind w:firstLine="426"/>
        <w:rPr/>
      </w:pPr>
      <w:r>
        <w:rPr/>
        <w:t>Современная Раса окружена Некрасивостью (во всех проявлениях как внутренних, так и внешних).</w:t>
      </w:r>
    </w:p>
    <w:p>
      <w:pPr>
        <w:pStyle w:val="TextBody"/>
        <w:ind w:firstLine="426"/>
        <w:rPr/>
      </w:pPr>
      <w:r>
        <w:rPr/>
        <w:t>Красотой будет окружена Новая Раса.</w:t>
      </w:r>
    </w:p>
    <w:p>
      <w:pPr>
        <w:pStyle w:val="TextBody"/>
        <w:ind w:firstLine="426"/>
        <w:rPr/>
      </w:pPr>
      <w:r>
        <w:rPr/>
        <w:t>Настоящая Раса характеризуется разъединенностью, Новая будет отличаться единством и единодушием. Человек постигнет, что все остальное, все живущее является Им же Самим, что все в сущности есть то же самое Я, та же самая жизнь, тот же самый Бог, постигнет; что его интересы не могут быть отделены от интересов других. Старайтесь уже теперь постигнуть, что вы в действительности та же суть других. Таким образом Новая Раса будет безличной, интересы будут общими, как и все в жизни, т.к. личных интересов уже не будет существовать. Личное растворится в жизни для всех.</w:t>
      </w:r>
    </w:p>
    <w:p>
      <w:pPr>
        <w:pStyle w:val="TextBody"/>
        <w:ind w:firstLine="426"/>
        <w:rPr/>
      </w:pPr>
      <w:r>
        <w:rPr/>
        <w:t>Несколько лет назад в печати стали появляться статьи, заметки, небольшие очерки, о каких-то специфических проблемах родителей с детьми, детей с преподавателями, одноклассниками и т.д. Параллельно психологи и врачи обращали внимание общественности на какой-то «особый» новый вид детей с особыми поведенческими реакциями на устройство современного человеческого общества. Их мышление совершенно не укладывается в узкие коридоры привычного логического мышления. Складывается такое впечатление, что им тесно, чуждо и холодно в нашем мире.</w:t>
      </w:r>
    </w:p>
    <w:p>
      <w:pPr>
        <w:pStyle w:val="TextBody"/>
        <w:ind w:firstLine="426"/>
        <w:rPr/>
      </w:pPr>
      <w:r>
        <w:rPr/>
        <w:t>Психоаналитики ранее особого значения не придавали единичным, как казалось, поведенческим аномалиям. В процессе исследований многое от общественности скрывалось, замалчивалось. Персонал психиатрических клиник мира изучал так называемых аномальных детей, но как помочь им вписаться в жизнь общества никто не знал. Вскоре подобные явления стали расти как снежный  ком. Об этом явлении заговорили на конференциях профессионалы, сотрудники детских учреждений. Затем случилось самое ужасное: когда проблемы обострились до предела, большинство заинтересованных решило прибегнуть к медикаментозному лечению таких детей, т.е. сделать их удобными в рамках общественной морали, чтобы не мешали жить.</w:t>
      </w:r>
    </w:p>
    <w:p>
      <w:pPr>
        <w:pStyle w:val="TextBody"/>
        <w:ind w:firstLine="426"/>
        <w:rPr/>
      </w:pPr>
      <w:r>
        <w:rPr/>
        <w:t>Первыми собрали и опубликовали материал исследований «об особенностях новых детей» американские врачи-психологи Ли Кэррол и Джейн Тоубер. Авторы назвали книгу «Дети Индиго»</w:t>
      </w:r>
    </w:p>
    <w:p>
      <w:pPr>
        <w:pStyle w:val="TextBody"/>
        <w:ind w:firstLine="426"/>
        <w:rPr/>
      </w:pPr>
      <w:r>
        <w:rPr/>
        <w:t>Исходя из материалов исследований клиник многих стран мира, они заявили, что это отнюдь не только американский феномен, его наблюдали на трех континентах. Для этого явления не существует культурных и языковых барьеров. До сих пор этому феномену удавалось не привлекать всеобщего внимания благодаря тому, что он казался уж слишком «странным» для современной психологии, которая (по отсталости) считает человеческую природу неизменной.</w:t>
      </w:r>
    </w:p>
    <w:p>
      <w:pPr>
        <w:pStyle w:val="TextBody"/>
        <w:ind w:firstLine="426"/>
        <w:rPr/>
      </w:pPr>
      <w:r>
        <w:rPr/>
        <w:t>Как правило, люди верят в эволюцию, но только в уже свершившуюся. А то, что на Землю приходит Новое человечество с новым сознанием, проявляющееся в наших детях уже сегодня, консервативная мысль даже не допускает. Родители и работники детских учреждений ломают голову «как вести себя с Детьми Индиго»?</w:t>
      </w:r>
    </w:p>
    <w:p>
      <w:pPr>
        <w:pStyle w:val="TextBody"/>
        <w:ind w:firstLine="426"/>
        <w:rPr/>
      </w:pPr>
      <w:r>
        <w:rPr/>
        <w:t>Почему детей этого типа авторы назвали «Дети Индиго»?</w:t>
      </w:r>
    </w:p>
    <w:p>
      <w:pPr>
        <w:pStyle w:val="TextBody"/>
        <w:ind w:firstLine="426"/>
        <w:rPr/>
      </w:pPr>
      <w:r>
        <w:rPr/>
        <w:t>В 1982 году ясновидящая Нэнси Тэпп написала книгу под названием «Как цвет помогает лучше понять твою жизнь». Нэнси видит ауру человека Индиго – это темно-синий цвет. Она поразительно точно классифицировала типы человеческого поведения по доминанте цвета в ауре человека. Это было подтверждено практическими наблюдениями. Трактаты Древних Мудрецов и философов так же классифицировали цветовую гамму ауры с типом поведения человека.</w:t>
      </w:r>
    </w:p>
    <w:p>
      <w:pPr>
        <w:pStyle w:val="TextBody"/>
        <w:ind w:firstLine="426"/>
        <w:rPr/>
      </w:pPr>
      <w:r>
        <w:rPr/>
        <w:t>Эти дети приходят в мир с ощущением своей царственности (если это можно так назвать). Это скорее уверенность в себе, и часто ведут себя соответствующим образом).</w:t>
      </w:r>
    </w:p>
    <w:p>
      <w:pPr>
        <w:pStyle w:val="TextBody"/>
        <w:ind w:firstLine="426"/>
        <w:rPr/>
      </w:pPr>
      <w:r>
        <w:rPr/>
        <w:t>Они чувствуют, что «заслужили быть здесь», и бывают весьма удивлены тем, что другие не всегда разделяют их мнение.</w:t>
      </w:r>
    </w:p>
    <w:p>
      <w:pPr>
        <w:pStyle w:val="TextBody"/>
        <w:ind w:firstLine="426"/>
        <w:rPr/>
      </w:pPr>
      <w:r>
        <w:rPr/>
        <w:t>Они не сомневаются в своей значимости. Нередко они сообщают родителям, «кто они есть».</w:t>
      </w:r>
    </w:p>
    <w:p>
      <w:pPr>
        <w:pStyle w:val="TextBody"/>
        <w:ind w:firstLine="426"/>
        <w:rPr/>
      </w:pPr>
      <w:r>
        <w:rPr/>
        <w:t>У них нет абсолютных авторитетов, они не считают нужным объяснять свои поступки и признают только свободу выбора.</w:t>
      </w:r>
    </w:p>
    <w:p>
      <w:pPr>
        <w:pStyle w:val="TextBody"/>
        <w:ind w:firstLine="426"/>
        <w:rPr/>
      </w:pPr>
      <w:r>
        <w:rPr/>
        <w:t>Они вообще не делают некоторых вещей; например, для них невыносимо стоять в очереди (т.е. терять время в пустую).</w:t>
      </w:r>
    </w:p>
    <w:p>
      <w:pPr>
        <w:pStyle w:val="TextBody"/>
        <w:ind w:firstLine="426"/>
        <w:rPr/>
      </w:pPr>
      <w:r>
        <w:rPr/>
        <w:t>Они теряются соприкасаясь с консервативными системами, где вместо проявления творческой мысли, строго соблюдаются традиции.</w:t>
      </w:r>
    </w:p>
    <w:p>
      <w:pPr>
        <w:pStyle w:val="TextBody"/>
        <w:ind w:firstLine="426"/>
        <w:rPr/>
      </w:pPr>
      <w:r>
        <w:rPr/>
        <w:t>Они часто видят более рациональный способ сделать что-то в школе или дома, однако окружающие воспринимают это как «нарушение правил» и их нежелание приспосабливаться к существующей системе.</w:t>
      </w:r>
    </w:p>
    <w:p>
      <w:pPr>
        <w:pStyle w:val="TextBody"/>
        <w:ind w:firstLine="426"/>
        <w:rPr/>
      </w:pPr>
      <w:r>
        <w:rPr/>
        <w:t>Они кажутся некоммуникабельными, если не находятся в компании себе подобных. Если рядом нет никого, обладающего таким же менталитетом, они часто замыкаются в себе, чувствуя, что никто в этом мире их не понимает. Поэтому установление социальных связей в период обучения для них представляет немалую сложность.</w:t>
      </w:r>
    </w:p>
    <w:p>
      <w:pPr>
        <w:pStyle w:val="TextBody"/>
        <w:ind w:firstLine="426"/>
        <w:rPr/>
      </w:pPr>
      <w:r>
        <w:rPr/>
        <w:t>Они никак не отзываются на обвинение в нарушении дисциплины. Они остаются глухи.</w:t>
      </w:r>
    </w:p>
    <w:p>
      <w:pPr>
        <w:pStyle w:val="TextBody"/>
        <w:ind w:firstLine="426"/>
        <w:rPr/>
      </w:pPr>
      <w:r>
        <w:rPr/>
        <w:t>Они не стесняются, давая вам понять, в чем испытывают нужду. Да, с такими трудно!</w:t>
      </w:r>
    </w:p>
    <w:p>
      <w:pPr>
        <w:pStyle w:val="TextBody"/>
        <w:ind w:firstLine="426"/>
        <w:rPr/>
      </w:pPr>
      <w:r>
        <w:rPr/>
        <w:t>Махатма Ганди говорил: «Наша способность достичь единства при существующем разнообразии будет прекрасным испытанием для нашей цивилизации. Конец 2-го тысячелетия ознаменован развитием более высокого сознания, любви и терпимости всех людей друг к другу».</w:t>
      </w:r>
    </w:p>
    <w:p>
      <w:pPr>
        <w:pStyle w:val="TextBody"/>
        <w:ind w:firstLine="426"/>
        <w:rPr/>
      </w:pPr>
      <w:r>
        <w:rPr/>
        <w:t>Мы все очень разные. Нынешнее время очень контрастно разделило людей по уровням сознания. Практически нет середины. Индиго – это дети максимума по нынешним меркам. Это люди новых энергий. Психологи называют их гипер-активными, с высоким потенциалом интеллекта. Индиго это технологически ориентированные дети. В возрасте 3-4-х лет эти дети так понимают компьютер, как не могут взрослые в активном возрасте. Похоже, что развитие высоких технологий в ближайшие 10 лет достигнет такого уровня, о котором мы и не смели мечтать</w:t>
      </w:r>
    </w:p>
    <w:p>
      <w:pPr>
        <w:pStyle w:val="TextBody"/>
        <w:ind w:firstLine="426"/>
        <w:rPr/>
      </w:pPr>
      <w:r>
        <w:rPr/>
        <w:t xml:space="preserve">В современных условиях Индиго живется трудновато. Существующая система воспитания настолько неприемлема для них, что в отдельных случаях эти дети могут стать способными даже на убийство, когда ограничивают свободу творчества, или задачу их воплощения. У этих детей нет страха. Они верят в себя. </w:t>
      </w:r>
    </w:p>
    <w:p>
      <w:pPr>
        <w:pStyle w:val="TextBody"/>
        <w:ind w:firstLine="426"/>
        <w:rPr/>
      </w:pPr>
      <w:r>
        <w:rPr/>
        <w:t>Психологи выделили четыре типа Детей Индиго, каждый из которых имеет свою определенную жизненную программу.</w:t>
      </w:r>
    </w:p>
    <w:p>
      <w:pPr>
        <w:pStyle w:val="TextBody"/>
        <w:ind w:firstLine="426"/>
        <w:rPr/>
      </w:pPr>
      <w:r>
        <w:rPr/>
      </w:r>
    </w:p>
    <w:p>
      <w:pPr>
        <w:pStyle w:val="TextBody"/>
        <w:ind w:firstLine="426"/>
        <w:rPr/>
      </w:pPr>
      <w:r>
        <w:rPr/>
      </w:r>
    </w:p>
    <w:p>
      <w:pPr>
        <w:pStyle w:val="TextBody"/>
        <w:ind w:firstLine="426"/>
        <w:rPr/>
      </w:pPr>
      <w:r>
        <w:rPr/>
        <w:t xml:space="preserve">ГУМАНИСТЫ: </w:t>
      </w:r>
    </w:p>
    <w:p>
      <w:pPr>
        <w:pStyle w:val="TextBody"/>
        <w:ind w:firstLine="426"/>
        <w:rPr/>
      </w:pPr>
      <w:r>
        <w:rPr/>
        <w:t>Они служат массам и намерены работать с людьми: это будущие врачи, юристы, учителя, моряки, бизнесмены и политики. Они гиперактивны, коммуникабельны и способны разговаривать с кем угодно, как угодно долго, в очень дружественной манере. У них очень стойкие убеждения. Физически они неуклюжи, и поскольку гиперактивны, то иногда могут «врезаться в стену», забыв «включить тормоза». В детстве они не могут понять, как это можно играть только с одной игрушкой. Они вываливают из ящиков абсолютно все, что имеется, а потом могут поиграть, а могут и вообще ни к чему не прикоснуться. Если вы велите такому ребенку убрать свою комнату, то вам придется неоднократно напоминать ему об этом, потому что обычно он рассеянный. Он, конечно, примется убирать, но как только ему на глаза попадется какая-нибудь книжка – он сядет и начнет запоем читать ее, и забудет обо всем на свете.</w:t>
      </w:r>
    </w:p>
    <w:p>
      <w:pPr>
        <w:pStyle w:val="TextBody"/>
        <w:ind w:firstLine="426"/>
        <w:rPr/>
      </w:pPr>
      <w:r>
        <w:rPr/>
        <w:t xml:space="preserve">КОНЦЕПТУАЛИСТЫ: </w:t>
      </w:r>
    </w:p>
    <w:p>
      <w:pPr>
        <w:pStyle w:val="TextBody"/>
        <w:ind w:firstLine="426"/>
        <w:rPr/>
      </w:pPr>
      <w:r>
        <w:rPr/>
        <w:t>Этот тип Индиго погружен в свои прожекты гораздо больше, чем все остальные. Это будущие инженеры, архитекторы, дизайнеры, астронавты, пилоты и военные. Они не бывают неповоротливыми и обычно хорошо сложены. Они хотят управлять, и чаще всего объектом управления становятся их собственные матери, если это мальчик. А если девочки, то под управлением у них обычно оказываются отцы. Если они лишаются своего родителя, это создает огромную проблему в жизни. Этот тип Индиго имеет склонность к пагубным привычкам, особенно к наркотикам в подростковом возрасте. Родители должны наблюдать за их поведением весьма пристально, и, когда они начинают прятать вещи или говорить что-нибудь вроде «Не заходи в мою комнату», не мешало бы выяснить, что они скрывают.</w:t>
      </w:r>
    </w:p>
    <w:p>
      <w:pPr>
        <w:pStyle w:val="TextBody"/>
        <w:ind w:firstLine="426"/>
        <w:rPr/>
      </w:pPr>
      <w:r>
        <w:rPr/>
        <w:t xml:space="preserve">ХУДОЖНИКИ: </w:t>
      </w:r>
    </w:p>
    <w:p>
      <w:pPr>
        <w:pStyle w:val="TextBody"/>
        <w:ind w:firstLine="426"/>
        <w:rPr/>
      </w:pPr>
      <w:r>
        <w:rPr/>
        <w:t>Эти дети гораздо более чувствительны, чем представители других категорий Индиго. Обычно они легкого телосложения, хоть и не всегда. Они погружены в разного рода искусства. Они склонны к творчеству, это будущие учителя и художники. К какой бы сфере человеческой деятельности они ни обратились, они всегда сохраняют творческий подход. Если они идут в медицину, то из них получаются неплохие хирурги или научные сотрудники. Когда они приходят в искусство, именно из них получаются выдающиеся актеры. В возрасте 4-10 лет они могут перепробовать себя в полутора десятках видов творческой деятельности, недолго позанимавшись одним делом и затем забросив его. Поэтому никогда не покупайте инструмент – лучше берите его напрокат! Индиго –художник может работать одновременно  пятью или шестью разными инструментами, а достигнув подросткового возраста. Он выбирает один из них и становится мастером в избранной области.</w:t>
      </w:r>
    </w:p>
    <w:p>
      <w:pPr>
        <w:pStyle w:val="TextBody"/>
        <w:ind w:firstLine="426"/>
        <w:rPr/>
      </w:pPr>
      <w:r>
        <w:rPr/>
        <w:t xml:space="preserve">ЖИВУЩИЕ ВО ВСЕХ ИЗМЕРЕНИЯХ: </w:t>
      </w:r>
    </w:p>
    <w:p>
      <w:pPr>
        <w:pStyle w:val="TextBody"/>
        <w:ind w:firstLine="426"/>
        <w:rPr/>
      </w:pPr>
      <w:r>
        <w:rPr/>
        <w:t>Это четвертый тип Детей Индиго. Они крупнее, чем другие Индиго. Когда им исполняется год или два, вы уже не можете им ничего сказать. Они отвечают вам: «Я знаю. Я могу сделать это сам. Оставь меня». Это те люди, которые несут в мир новые философии и новые религии. Они могут быть задирами и забияками, потому что они значительно крупнее и потому что не умеют приспосабливаться, как остальные три типа Индиго.</w:t>
      </w:r>
    </w:p>
    <w:p>
      <w:pPr>
        <w:pStyle w:val="TextBody"/>
        <w:ind w:firstLine="426"/>
        <w:rPr/>
      </w:pPr>
      <w:r>
        <w:rPr/>
        <w:t>Психологам был задан вопрос: «Развита ли у Индиго интуиция?» Ответ был дан примером из беседы с таким ребенком.</w:t>
      </w:r>
    </w:p>
    <w:p>
      <w:pPr>
        <w:pStyle w:val="TextBody"/>
        <w:ind w:firstLine="426"/>
        <w:rPr/>
      </w:pPr>
      <w:r>
        <w:rPr/>
        <w:t>Зачари 4 года:</w:t>
      </w:r>
    </w:p>
    <w:p>
      <w:pPr>
        <w:pStyle w:val="TextBody"/>
        <w:ind w:firstLine="426"/>
        <w:rPr/>
      </w:pPr>
      <w:r>
        <w:rPr/>
        <w:t>- Зачари, ты знаешь, что такое быть бесстрашным?</w:t>
      </w:r>
    </w:p>
    <w:p>
      <w:pPr>
        <w:pStyle w:val="TextBody"/>
        <w:ind w:firstLine="426"/>
        <w:rPr/>
      </w:pPr>
      <w:r>
        <w:rPr/>
        <w:t>- Он перестал кушать, положил ложку, повел бровью, посмотрел на вопрошающего и сказал:</w:t>
      </w:r>
    </w:p>
    <w:p>
      <w:pPr>
        <w:pStyle w:val="TextBody"/>
        <w:ind w:firstLine="426"/>
        <w:rPr/>
      </w:pPr>
      <w:r>
        <w:rPr/>
        <w:t>- Да, я знаю.</w:t>
      </w:r>
    </w:p>
    <w:p>
      <w:pPr>
        <w:pStyle w:val="TextBody"/>
        <w:ind w:firstLine="426"/>
        <w:rPr/>
      </w:pPr>
      <w:r>
        <w:rPr/>
        <w:t>- Зачари, как ты думаешь, что это значит?</w:t>
      </w:r>
    </w:p>
    <w:p>
      <w:pPr>
        <w:pStyle w:val="TextBody"/>
        <w:ind w:firstLine="426"/>
        <w:rPr/>
      </w:pPr>
      <w:r>
        <w:rPr/>
        <w:t>- Я верю в себя – был его ответ, и это в 4 года.</w:t>
      </w:r>
    </w:p>
    <w:p>
      <w:pPr>
        <w:pStyle w:val="TextBody"/>
        <w:ind w:firstLine="426"/>
        <w:rPr/>
      </w:pPr>
      <w:r>
        <w:rPr/>
        <w:t>То, что сказал Зачари предельно ясно. Эти дети верят в себя.</w:t>
      </w:r>
    </w:p>
    <w:p>
      <w:pPr>
        <w:pStyle w:val="TextBody"/>
        <w:ind w:firstLine="426"/>
        <w:rPr/>
      </w:pPr>
      <w:r>
        <w:rPr/>
        <w:t>Запрещать им нет смысла, им нужно объяснить, или спросить почему он хочет это сделать, и что из этого выйдет потом. И он поведает вам все.</w:t>
      </w:r>
    </w:p>
    <w:p>
      <w:pPr>
        <w:pStyle w:val="TextBody"/>
        <w:ind w:firstLine="426"/>
        <w:rPr/>
      </w:pPr>
      <w:r>
        <w:rPr/>
        <w:t>С той самой минуты, как они овладели речью, нужно общаться с ними на равных. Когда Индиго еще в младенческом возрасте с ними нужно проговаривать и объяснять все свои действия.</w:t>
      </w:r>
    </w:p>
    <w:p>
      <w:pPr>
        <w:pStyle w:val="TextBody"/>
        <w:ind w:firstLine="426"/>
        <w:rPr/>
      </w:pPr>
      <w:r>
        <w:rPr/>
        <w:t>Например: «Давай-ка поменяем тебе пеленку. Это нужно сделать, чтобы твоя кожа не раздражалась. И ты будешь доволен, и я тоже. Ты не будешь плакать, а я не буду беспокоиться за тебя. И всем будет хорошо. Правда?</w:t>
      </w:r>
    </w:p>
    <w:p>
      <w:pPr>
        <w:pStyle w:val="TextBody"/>
        <w:ind w:firstLine="426"/>
        <w:rPr/>
      </w:pPr>
      <w:r>
        <w:rPr/>
        <w:t>Они не уважают людей, чувствующих превосходство только потому, что они гораздо старше. Имея дело с Индиго, вы должны заработать их уважение. Не пытайтесь воздействовать на них авторитарными методами. Развивайте выдержку. Дайте детям высказать свои желания, а затем объясните им, почему вы не можете удовлетворить их желания. Главное – слушайте детей, они вам все расскажут. Индиго очень открыты. А если вы оскорбите их, они пожалуются на вас учителю, или обратятся в милицию.</w:t>
      </w:r>
    </w:p>
    <w:p>
      <w:pPr>
        <w:pStyle w:val="TextBody"/>
        <w:ind w:firstLine="426"/>
        <w:rPr/>
      </w:pPr>
      <w:r>
        <w:rPr/>
        <w:t>Мы на Земле часто говорим о любви, чести, мире, счастье, но редко воплощаем это в жизнь. А дети Индиго готовы к этому уже сейчас. Мы только еще начали осознавать, что война – это тщета и что попытки кого-то унизить – это всего лишь один из способов самоубийства. А Индиго уже знают это.</w:t>
      </w:r>
    </w:p>
    <w:p>
      <w:pPr>
        <w:pStyle w:val="TextBody"/>
        <w:ind w:firstLine="426"/>
        <w:rPr/>
      </w:pPr>
      <w:r>
        <w:rPr/>
        <w:t>Был проведен один эксперимент. Зная, что Индиго любят технику, экспериментаторы, за неимением компьютера, поставили на пол электрическую пишущую машинку и разложили несколько безделушек, и сразу же один из детей подсел к машинке, а все остальные прекратили игру. Это было занятно наблюдать.</w:t>
      </w:r>
    </w:p>
    <w:p>
      <w:pPr>
        <w:pStyle w:val="TextBody"/>
        <w:ind w:firstLine="426"/>
        <w:rPr/>
      </w:pPr>
      <w:r>
        <w:rPr/>
        <w:t>Один ребенок исследовал машинку, играл с ней, а другой сидел рядом и наблюдал за процессом. Через некоторое время 1-й поднялся и ушел, а второй сел на его место, другой сел рядом и стал смотреть. Так они все время менялись местами, как будто стояли в очереди. Но очереди как таковой не было. Наблюдая они быстро обучались. Если у Индиго есть живой интерес к какой-то познавательной программе или интересному делу или исследованию, он сделает для вас все. чтобы достичь своей цели. Будет интересоваться нужно ли что-либо еще сделать, чтобы выторговать у вас время для занятия любимым делом. Из двоечников стать отличником и все ради интереса.</w:t>
      </w:r>
    </w:p>
    <w:p>
      <w:pPr>
        <w:pStyle w:val="TextBody"/>
        <w:ind w:firstLine="426"/>
        <w:rPr/>
      </w:pPr>
      <w:r>
        <w:rPr/>
        <w:t>Многие люди утверждают, что интернет плохо сказывается на детях, и даже опасен для них. Но если бы родители больше говорили со своими детьми и были бы с ними более откровенны. Обучая их делать лучший выбор, - дети никогда не попались бы в эту ловушку. Индиго смышленые. Если мы обеспечим им возможность самим принимать решения, они будут очень мудры.</w:t>
      </w:r>
    </w:p>
    <w:p>
      <w:pPr>
        <w:pStyle w:val="TextBody"/>
        <w:ind w:firstLine="426"/>
        <w:rPr/>
      </w:pPr>
      <w:r>
        <w:rPr/>
        <w:t>Пример:</w:t>
      </w:r>
    </w:p>
    <w:p>
      <w:pPr>
        <w:pStyle w:val="TextBody"/>
        <w:ind w:firstLine="426"/>
        <w:rPr/>
      </w:pPr>
      <w:r>
        <w:rPr/>
        <w:t>Тиму 12 лет.</w:t>
      </w:r>
    </w:p>
    <w:p>
      <w:pPr>
        <w:pStyle w:val="TextBody"/>
        <w:ind w:firstLine="426"/>
        <w:rPr/>
      </w:pPr>
      <w:r>
        <w:rPr/>
        <w:t>- Тим, почему ты не любишь английский?</w:t>
      </w:r>
    </w:p>
    <w:p>
      <w:pPr>
        <w:pStyle w:val="TextBody"/>
        <w:ind w:firstLine="426"/>
        <w:rPr/>
      </w:pPr>
      <w:r>
        <w:rPr/>
        <w:t>- Учительница глупая, она хочет, чтобы я читал про Гека Финна!</w:t>
      </w:r>
    </w:p>
    <w:p>
      <w:pPr>
        <w:pStyle w:val="TextBody"/>
        <w:ind w:firstLine="426"/>
        <w:rPr/>
      </w:pPr>
      <w:r>
        <w:rPr/>
        <w:t>Тогда психолог сказала, что английский обязательный предмет в школе и существует много способов выучить его. Спросила Тима, как он собирается решить эту проблему. Он дал немедленный ответ. Сколотил группу из друзей, и через интернет занялся поиском подходящего преподавателя для занятий после уроков.</w:t>
      </w:r>
    </w:p>
    <w:p>
      <w:pPr>
        <w:pStyle w:val="TextBody"/>
        <w:ind w:firstLine="426"/>
        <w:rPr/>
      </w:pPr>
      <w:r>
        <w:rPr/>
        <w:t>Индиго обладает высокой чувствительностью.</w:t>
      </w:r>
    </w:p>
    <w:p>
      <w:pPr>
        <w:pStyle w:val="TextBody"/>
        <w:ind w:firstLine="426"/>
        <w:rPr/>
      </w:pPr>
      <w:r>
        <w:rPr/>
        <w:t>Обладает чрезмерной энергией.</w:t>
      </w:r>
    </w:p>
    <w:p>
      <w:pPr>
        <w:pStyle w:val="TextBody"/>
        <w:ind w:firstLine="426"/>
        <w:rPr/>
      </w:pPr>
      <w:r>
        <w:rPr/>
        <w:t>Ему быстро надоедает любое дело, если оно им уже разгадано, и он предвидит результат. Может показаться, что он способен сконцентрировать свое внимание только на очень короткое время.</w:t>
      </w:r>
    </w:p>
    <w:p>
      <w:pPr>
        <w:pStyle w:val="TextBody"/>
        <w:ind w:firstLine="426"/>
        <w:rPr/>
      </w:pPr>
      <w:r>
        <w:rPr/>
        <w:t>Восстает против авторитетов, если они не ориентированы на уважительное к нему отношение, он ищет сотрудничества на равных.</w:t>
      </w:r>
    </w:p>
    <w:p>
      <w:pPr>
        <w:pStyle w:val="TextBody"/>
        <w:ind w:firstLine="426"/>
        <w:rPr/>
      </w:pPr>
      <w:r>
        <w:rPr/>
        <w:t>Предпочитает самостоятельно выбирать способ обучения (математике, грамоте).</w:t>
      </w:r>
    </w:p>
    <w:p>
      <w:pPr>
        <w:pStyle w:val="TextBody"/>
        <w:ind w:firstLine="426"/>
        <w:rPr/>
      </w:pPr>
      <w:r>
        <w:rPr/>
        <w:t>Может быстро терять эмоциональное равновесие, т.к. преисполнен множеством идей, испытывает недостаток в людях и ресурсах, способных помочь в реализации этих идей.</w:t>
      </w:r>
    </w:p>
    <w:p>
      <w:pPr>
        <w:pStyle w:val="TextBody"/>
        <w:ind w:firstLine="426"/>
        <w:rPr/>
      </w:pPr>
      <w:r>
        <w:rPr/>
        <w:t>Приобретает знания интуитивно-исследовательским путем. Постигая суть, отказываясь от зубрежки и пассивного обучения.</w:t>
      </w:r>
    </w:p>
    <w:p>
      <w:pPr>
        <w:pStyle w:val="TextBody"/>
        <w:ind w:firstLine="426"/>
        <w:rPr/>
      </w:pPr>
      <w:r>
        <w:rPr/>
        <w:t>Не в состоянии спокойно сидеть на месте, если только не увлечен делом, представляющим особый всепоглощающий интерес.</w:t>
      </w:r>
    </w:p>
    <w:p>
      <w:pPr>
        <w:pStyle w:val="TextBody"/>
        <w:ind w:firstLine="426"/>
        <w:rPr/>
      </w:pPr>
      <w:r>
        <w:rPr/>
        <w:t>Если они не находят понимания с ранних детских лет. то могут «закрыться», т.е. заблокироваться от нас на всегда, и для мира будет потерян еще один удивительный Дар Неба.</w:t>
      </w:r>
    </w:p>
    <w:p>
      <w:pPr>
        <w:pStyle w:val="TextBody"/>
        <w:ind w:firstLine="426"/>
        <w:rPr/>
      </w:pPr>
      <w:r>
        <w:rPr/>
        <w:t>Из-за непонимания врачей-психологов, из-за низкого уровня наших знаний, этих заблокированных часто считают недоумками, умственно отсталыми. А они просто игнорируют наш холодный, безрадостный мир недалеких людей. Они не могут полностью раскрыть свои возможности. Им все время приходится обороняться от глупых людей: т.е. врачей, психологов, родителей, учителей, сверстников… Они в постоянной борьбе.</w:t>
      </w:r>
    </w:p>
    <w:p>
      <w:pPr>
        <w:pStyle w:val="TextBody"/>
        <w:ind w:firstLine="426"/>
        <w:rPr/>
      </w:pPr>
      <w:r>
        <w:rPr/>
        <w:t>Если они попадают в подходящие условия, то делают понимающих их людей, близких и незнакомых лучезарно-счастливыми.</w:t>
      </w:r>
    </w:p>
    <w:p>
      <w:pPr>
        <w:pStyle w:val="TextBody"/>
        <w:ind w:firstLine="426"/>
        <w:rPr/>
      </w:pPr>
      <w:r>
        <w:rPr/>
        <w:t>Тревис. Когда ему было 5 лет организовал небольшой ансамбль из таких же Индиго как сам. В 9 лет, уже став конкурсантом на национальном конкурсе, записал свой первый компакт-диск группы. В 14 лет – его сольный альбом вошел в десятку лучших хитов. Его назвали Моцартом мандолины.</w:t>
      </w:r>
    </w:p>
    <w:p>
      <w:pPr>
        <w:pStyle w:val="TextBody"/>
        <w:ind w:firstLine="426"/>
        <w:rPr/>
      </w:pPr>
      <w:r>
        <w:rPr/>
        <w:t>Сэм. 8 лет. Его часто привозили домой на полицейской машине, когда он пытался сбежать из школы. Он часто говорил маме, что хочет покончить с собой. Жить не хочет. Он смотрел психологу в глаза и говорил, что жизнь не имеет для него смысла, потому что мама его не любит. Мать говорила, что он так виртуозно ухаживал и заботился о младшем братике, будто читал все его желания наперед, он чувствовал его. А все, что касалось вне заботы о брате, он отвергал. Был просто исчадием ада, дерзил. Был гиперактивным. Дошло до того, что его решили успокоить медикаментами. В школе почти не учился. Провели тестирование. Оказалось, что такой высокий интеллект встречается 1 на 10 тыс. В кабинете у психолога изучил содержание всех ящиков каких только можно, содержимое сумок, всякой мелочи. Когда ему объяснили как это выглядит со стороны, и предложили стать на место владельца кабинета, который он только что исследовал – он почувствовал и понял. Подал руку врачу и попросил извинения. Больше этого не повторялось. Он быстро менялся в лучшую сторону. Трудолюбив, внимателен. Оказалось ключевым моментом для него было уважение. Никто не признавал в нем того, кем он был.</w:t>
      </w:r>
    </w:p>
    <w:p>
      <w:pPr>
        <w:pStyle w:val="TextBody"/>
        <w:ind w:firstLine="426"/>
        <w:rPr/>
      </w:pPr>
      <w:r>
        <w:rPr/>
        <w:t>Индиго выражают свои эмоции совершенно иначе, потому что имеют высокий уровень самооценки. Они могут читать вас как книгу, быстро подметить и нейтрализовать любые попытки манипулировать ими. Они впитывают знания как губка. С приобретением жизненного опыта они находят самое удачное русло своим способностям.</w:t>
      </w:r>
    </w:p>
    <w:p>
      <w:pPr>
        <w:pStyle w:val="TextBody"/>
        <w:ind w:firstLine="426"/>
        <w:rPr/>
      </w:pPr>
      <w:r>
        <w:rPr/>
        <w:t>Если вы постоянно сталкиваетесь с сопротивлением со стороны Индиго, первым делом проверьте себя. Возможно, они держат перед вами зеркало, или в своей непримиримой манере просят вас помочь в проявлении их скрытых возможностей и в подъеме на новый уровень понимания и развития.</w:t>
      </w:r>
    </w:p>
    <w:p>
      <w:pPr>
        <w:pStyle w:val="TextBody"/>
        <w:ind w:firstLine="426"/>
        <w:rPr/>
      </w:pPr>
      <w:r>
        <w:rPr/>
        <w:t>Индиго имеют врожденный дар целительства и активно его используют, иногда даже не подозревая о том!.</w:t>
      </w:r>
    </w:p>
    <w:p>
      <w:pPr>
        <w:pStyle w:val="TextBody"/>
        <w:ind w:firstLine="426"/>
        <w:rPr/>
      </w:pPr>
      <w:r>
        <w:rPr/>
        <w:t>Психологи наблюдали как они формировали группы, собираясь около какого-нибудь приболевшего ребенка. Они просто садились рядом с ним и как бы окутывали его своим энергетическим полем. Садились либо кругом либо треугольником. Это делалось несознательно и незаметно. Когда все заканчивалось они расходились по своим делам. Они не ждут особой благодарности. Им не нужны реверансы в общении. Они знают, что мы все принадлежим одному ОТЦУ и у всего человечества одна цель. Для них нет чужих – все братья, только жаль глупые.</w:t>
      </w:r>
    </w:p>
    <w:p>
      <w:pPr>
        <w:pStyle w:val="TextBody"/>
        <w:ind w:firstLine="426"/>
        <w:rPr/>
      </w:pPr>
      <w:r>
        <w:rPr/>
        <w:t>Индиго рождаются мастерами – каждый в своей области и не в одной. И они ожидают, что каждый из нас способен сделать то, что могут они. А если мы этого не делаем, то обучают нас разными способами до тех пор, пока не научимся.</w:t>
      </w:r>
    </w:p>
    <w:p>
      <w:pPr>
        <w:pStyle w:val="TextBody"/>
        <w:ind w:firstLine="426"/>
        <w:rPr/>
      </w:pPr>
      <w:r>
        <w:rPr/>
        <w:t xml:space="preserve">Интересен процесс их самообучения. Вначале они оценивают ситуацию, затем выбирают те действия, которые дали бы им нужный опыт. При этом оценивают степень защищенности тылом. Если обстановка безопасно, тут же решат стоящую перед ними задачу. Надежный тыл очень важен, потому что все дети хотят чувствовать себя в безопасности, чтобы спокойно исследовать окружающий мир. Для Индиго безопасность – это зеленый свет в сфере свободы выбора! </w:t>
      </w:r>
    </w:p>
    <w:p>
      <w:pPr>
        <w:pStyle w:val="TextBody"/>
        <w:ind w:firstLine="426"/>
        <w:rPr/>
      </w:pPr>
      <w:r>
        <w:rPr/>
        <w:t xml:space="preserve">Дать им возможность и право свободы выбора это лучшее, что мы можем сделать для них и для себя. Общаясь со взрослыми, если те дружелюбны, Индиго выводят наружу их «внутреннего ребенка» и естественность, хранящуюся глубоко внутри у каждого из нас. Большинство Индиго видят Тонкий Мир и общаются с ним. Эти дети очень удивляются правилам общения между людьми. Слишком много лжи. Им удивительно, что люди расстраиваются, если нарушается принятый порядок вещей. Индиго же наслаждаются спонтанностью и новизной возможностей – это творцы ежеминутно. </w:t>
      </w:r>
    </w:p>
    <w:p>
      <w:pPr>
        <w:pStyle w:val="TextBody"/>
        <w:ind w:firstLine="426"/>
        <w:rPr/>
      </w:pPr>
      <w:r>
        <w:rPr/>
        <w:t>Многие люди испытывают затруднения, общаясь с ними, т.к. подходят к Индиго со старыми мерками и стереотипами, которых дети не разделяют. Они требуют больше внимания, чувствуют и знают, что жизнь слишком драгоценна, чтобы растрачивать ее впустую. Они хотят насыщенности событиями и часто форсируют ситуацию, чтобы увидеть результат быстрее. Они могут быть эмоционально не уравновешены из-за сверстников. Индиго не могут представить себе, как можно действовать с каких угодно позиций, но не с позиции Любви.</w:t>
      </w:r>
    </w:p>
    <w:p>
      <w:pPr>
        <w:pStyle w:val="TextBody"/>
        <w:ind w:firstLine="426"/>
        <w:rPr/>
      </w:pPr>
      <w:r>
        <w:rPr/>
        <w:t>Они жизнерадостны и участливы, желая помочь, но их помощь часто отвергают. Им трудно найти место среди детей.</w:t>
      </w:r>
    </w:p>
    <w:p>
      <w:pPr>
        <w:pStyle w:val="TextBody"/>
        <w:ind w:firstLine="426"/>
        <w:rPr/>
      </w:pPr>
      <w:r>
        <w:rPr/>
        <w:t>Психологи утверждают, что Индиго на 100 процентов носители новой энергии. Нужно помочь им, чтобы они не забыли о своей миссии. Будущее всего мира зависит от них. Слушайте их! Они поистине мудры и знают такие вещи, которые нам не ведомы. Проявляйте к ним уважение. Если вы говорите, что вы их любите, но относитесь к ним неуважительно, они вам не поверят. Никакие слова в мире не заменят проявлений искренней любви.</w:t>
      </w:r>
    </w:p>
    <w:p>
      <w:pPr>
        <w:pStyle w:val="TextBody"/>
        <w:ind w:firstLine="426"/>
        <w:rPr/>
      </w:pPr>
      <w:r>
        <w:rPr/>
        <w:t>Общение с ребенком Индиго – это одновременно тяжелый труд и привилегия. Даже не пытайтесь с ними хитрить. Не забывайте: они знают не только, кто они, они знают также, кто есть вы.</w:t>
      </w:r>
    </w:p>
    <w:p>
      <w:pPr>
        <w:pStyle w:val="TextBody"/>
        <w:ind w:firstLine="426"/>
        <w:rPr/>
      </w:pPr>
      <w:r>
        <w:rPr/>
        <w:t>Вы не сможете ошибиться в том как выглядят Дети Индиго, как выглядят их лицо и глаза – в них отражается древняя душа. Они не могут этого скрыть или претвориться, как это делают другие. Если вы их обидите, они разочаруются в вас и даже могут усомниться в правильности выбора вас своими родителями. Но, если вы любите их, и признаете их во всей их полноте, они чудесно раскроются перед вами. Это великое счастье.</w:t>
      </w:r>
    </w:p>
    <w:p>
      <w:pPr>
        <w:pStyle w:val="TextBody"/>
        <w:ind w:firstLine="426"/>
        <w:rPr/>
      </w:pPr>
      <w:r>
        <w:rPr/>
        <w:t>Индиго очень открыты и честны. Это не уязвимое место, а проявление их величайшей силы. Если вы не будете открыты и честны с ними, они будут вести себя так же по отношению к вам и уважать вас не будут. Отвечают ударом на удар до тех пор, пока вы либо не «проснетесь» и не осознаете проблему, либо не откажетесь от своих уловок, либо не сдадитесь. Они не уважают тех, кто не работает над собой. А сдаться это значит, что вы не работаете над собой. Индиго не ожидают от вас совершенства, они ожидают естественного стремления к нему!</w:t>
      </w:r>
    </w:p>
    <w:p>
      <w:pPr>
        <w:pStyle w:val="TextBody"/>
        <w:ind w:firstLine="426"/>
        <w:rPr/>
      </w:pPr>
      <w:r>
        <w:rPr/>
        <w:t>Образование и воспитание Новых Детей должно быть основано на безусловной любви. Вдумайтесь в слова БЕЗУСЛОВНАЯ ЛЮБОВЬ. Любовь без условий торговли, без слова ЕСЛИ…</w:t>
      </w:r>
    </w:p>
    <w:p>
      <w:pPr>
        <w:pStyle w:val="TextBody"/>
        <w:ind w:firstLine="426"/>
        <w:rPr/>
      </w:pPr>
      <w:r>
        <w:rPr/>
        <w:t>Дети, они такие разные… Вот что говорит девочка Индиго в диалоге с мамой: «Бог не прекратил свое творение. Вселенная развивается. Он творит людей и события, которые учат любить ЕГО. Рай – продолжает девочка – это еще одно слово, которое описывает место, куда человек попадает после смерти, - но оно очень ограничивающее». Рассуждая о предопределении, т.е. о судьбе, она сказала: «Бог не знает, что ты собираешься делать. Он сотворил тебя с любовью и руководствуясь своим знанием. У тебя есть судьба, но хочешь ли ты иметь такую? Если ты бьешь кого-то, а может и убиваешь, то это не Бог для тебя предопределил; это твой выбор. У Бога была мысль. Он сотворил человечество, а человечество старается постичь эту мысль. Я сейчас являюсь одновременно и мыслью и человеческим существом. Я в одно и то же время – часть Бога и Его творение. Я – Творец и Творение.</w:t>
      </w:r>
    </w:p>
    <w:p>
      <w:pPr>
        <w:pStyle w:val="TextBody"/>
        <w:ind w:firstLine="426"/>
        <w:rPr/>
      </w:pPr>
      <w:r>
        <w:rPr/>
        <w:t>Эти дети – подлинные творцы Нового Мира, мудрые древние души и самая большая надежда будущего нашей планеты. Они заинтересованы в установлении мира в своем доме, между родителями и мира во всем мире. Они заботятся об этом гораздо больше, чем можно было бы ожидать от детей, и проявляют мудрость, от которой мы просто немеем. Их гуманистические инстинкты буквально строены в их сущность и прояв</w:t>
        <w:softHyphen/>
        <w:t>ляют себя с самого раннего детства. Они знают, что принадлежат миру.</w:t>
      </w:r>
    </w:p>
    <w:p>
      <w:pPr>
        <w:pStyle w:val="TextBody"/>
        <w:ind w:firstLine="426"/>
        <w:rPr/>
      </w:pPr>
      <w:r>
        <w:rPr/>
        <w:t xml:space="preserve">Вот что говорится в Учении «Живая Этика» о Новом человечестве. </w:t>
      </w:r>
    </w:p>
    <w:p>
      <w:pPr>
        <w:pStyle w:val="TextBody"/>
        <w:ind w:firstLine="426"/>
        <w:rPr/>
      </w:pPr>
      <w:r>
        <w:rPr>
          <w:rFonts w:eastAsia="Arial"/>
          <w:sz w:val="18"/>
          <w:szCs w:val="18"/>
        </w:rPr>
        <w:t xml:space="preserve"> </w:t>
      </w:r>
      <w:r>
        <w:rPr/>
        <w:t xml:space="preserve">«Человек есть высшее, что существует в природе. В теле его заключены зерна тех возможностей, которых он достиг когда-то в полной мере. Физическое тело тоже не конец, но ступень к дальнейшему развитию и совершенствованию. Пространственных ограничений существовать не будет. Человек будет в состоянии, как на экране, видеть прошлую историю планеты и свои воплощения (что и происходит сейчас). Он будет знать как перенести свое сознание в том или другом тонком проводнике в желаемое место или условия в видимом и невидимом мире, он сможет мыслью творить, не прилагая рук, не только в Мире Надземном, как делает это сейчас мыслью в пространстве, но и в мире земном. </w:t>
      </w:r>
    </w:p>
    <w:p>
      <w:pPr>
        <w:pStyle w:val="TextBody"/>
        <w:ind w:firstLine="426"/>
        <w:rPr/>
      </w:pPr>
      <w:r>
        <w:rPr/>
        <w:t>Трудно представить себе, но и камни могут быть движимы мыслью, и мыслью же вызываться те или иные химические и жизненные процессы. Сфера мысли безгранична. Космическое наследство свое должен осознать человек прежде, чем вступит он во владение им. Сын Космоса – так должен мыслить себя человек следующей, наступающей расы. Сын имеет Отца. Образ Космического Отца и может ему служить прообразом его собственных будущих достижений и ведущим магнитом. Надо лишь ясно, четко и ярко представить себе те качества духа и размер той огненной мощи, которые станут достоянием духа человека в грядущих веках. Дух вечен, а в вечности времени все достижимо. Нельзя достичь цели, не пройдя пути, ведущего к ней. Цель – всемогущество, всезнание, всеведение, всеслышанье – все свойства, качества и атрибуты того, кого человек называет Богом, и можно ли удивляться, что долог путь к этой сияющей вершине достижений. Величие будущего утверждается ныне сейчас в сознании нашем делами текущего дня, ибо ныне творится оно рукой и ногой человеческой.</w:t>
      </w:r>
      <w:r>
        <w:rPr>
          <w:sz w:val="18"/>
          <w:szCs w:val="18"/>
        </w:rPr>
        <w:t xml:space="preserve"> </w:t>
      </w:r>
      <w:r>
        <w:rPr>
          <w:i/>
          <w:iCs/>
          <w:sz w:val="24"/>
          <w:szCs w:val="24"/>
        </w:rPr>
        <w:t>(ГАЙ, т. 2)</w:t>
      </w:r>
    </w:p>
    <w:p>
      <w:pPr>
        <w:pStyle w:val="TextBody"/>
        <w:ind w:firstLine="426"/>
        <w:rPr/>
      </w:pPr>
      <w:r>
        <w:rPr/>
        <w:t xml:space="preserve">Землю оставить не прочь слабые духом, но сильные духом восстав, Землю с собой поднимают – им благо. У сильных забота о том, как поднять человечество в целом. У сильных путь только вперед, кверху к достижениям новым, полезным, нужным всему человечеству. Забота о мире, о всех – признак человека Новой Расы. Непобедим Мир Новый, не во фраках, не в цилиндрах, но в простоте. Красота и простота. </w:t>
      </w:r>
      <w:r>
        <w:rPr>
          <w:i/>
          <w:iCs/>
          <w:sz w:val="24"/>
          <w:szCs w:val="24"/>
        </w:rPr>
        <w:t>(ГАЙ,</w:t>
      </w:r>
      <w:r>
        <w:rPr/>
        <w:t xml:space="preserve"> </w:t>
      </w:r>
      <w:r>
        <w:rPr>
          <w:i/>
          <w:iCs/>
          <w:sz w:val="24"/>
          <w:szCs w:val="24"/>
        </w:rPr>
        <w:t>т. 1., 26.01.1960)</w:t>
      </w:r>
    </w:p>
    <w:p>
      <w:pPr>
        <w:pStyle w:val="TextBody"/>
        <w:ind w:firstLine="426"/>
        <w:rPr/>
      </w:pPr>
      <w:r>
        <w:rPr/>
        <w:t>…</w:t>
      </w:r>
      <w:r>
        <w:rPr/>
        <w:t>Нужны ясность построения и нелюбовь к условностям, и вера в детей, как символ движения человечества. Нужно особо следить за целесообразностью преподавания в школах. Установить возможность для успевающих скорейшего продвижения.</w:t>
      </w:r>
    </w:p>
    <w:p>
      <w:pPr>
        <w:pStyle w:val="TextBody"/>
        <w:ind w:firstLine="426"/>
        <w:rPr/>
      </w:pPr>
      <w:r>
        <w:rPr/>
        <w:t>Если резвый корабль должен спускать паруса для равнения строя, то не будет ли это умерщвлением возможностей? Знаете ли, как создалась стройность устремления корабля? И не построен ли он для наибольшей опасности?</w:t>
      </w:r>
    </w:p>
    <w:p>
      <w:pPr>
        <w:pStyle w:val="TextBody"/>
        <w:ind w:firstLine="426"/>
        <w:rPr/>
      </w:pPr>
      <w:r>
        <w:rPr/>
        <w:t>Пусть с первого года школы медленный шаг не будет узами для быстрохода. Пусть учитель зорко распознает могущих быстро идти. Не надо хвалить их, но следует расчистить путь. Следует создавать промежуточные курсы, по этим ступеням быстрые смогут взбегать. Для известного типа сознания каждое подвигоподобное движение есть уже свет и радость. От учителя зависит быстро определить направление мышления ученика. Каждая ошибочная программа есть труп, который невыносим при солнце знания. Как можно скорее надо упрочить школу, проверив сознание учителя. Создать ему лучшее положение, чтобы возложить на него ответственность за сознание будущих членов общества. Невозможно, чтобы школы будущего напоминали скотные дворы, где калечились недавние поколения. Изуверство и запрещение сменятся возможностями».</w:t>
      </w:r>
      <w:r>
        <w:rPr>
          <w:i/>
          <w:iCs/>
          <w:sz w:val="24"/>
          <w:szCs w:val="24"/>
        </w:rPr>
        <w:t xml:space="preserve"> (Община 200, 207)</w:t>
      </w:r>
    </w:p>
    <w:p>
      <w:pPr>
        <w:pStyle w:val="TextBody"/>
        <w:ind w:firstLine="426"/>
        <w:rPr/>
      </w:pPr>
      <w:r>
        <w:rPr/>
        <w:t>А Новые Дети уже ищут друг друга по Интернету. Они общинники по сути.</w:t>
      </w:r>
    </w:p>
    <w:p>
      <w:pPr>
        <w:pStyle w:val="TextBody"/>
        <w:ind w:firstLine="426"/>
        <w:rPr/>
      </w:pPr>
      <w:r>
        <w:rPr/>
        <w:t>«Среди учебных предметов пусть будут даны основы астрономии, но поставив ее как преддверие к дальним мирам. Так школы заронят первые мысли о жизни в дальних мирах.</w:t>
      </w:r>
    </w:p>
    <w:p>
      <w:pPr>
        <w:pStyle w:val="TextBody"/>
        <w:ind w:firstLine="426"/>
        <w:rPr/>
      </w:pPr>
      <w:r>
        <w:rPr/>
        <w:t>Пространство оживет, астрохимия и лучи наполнят представление о величии Вселенной. Молодые сердца почуют себя не муравьями на земной коре, но носителями Духа и ответственными за планету.</w:t>
      </w:r>
    </w:p>
    <w:p>
      <w:pPr>
        <w:pStyle w:val="TextBody"/>
        <w:ind w:firstLine="426"/>
        <w:rPr/>
      </w:pPr>
      <w:r>
        <w:rPr/>
        <w:t xml:space="preserve">Останавливаем внимание на школах, ибо в них утвердится сотрудничество. Не будет созидания без сотрудничества. Не будет прочности государства и союза, когда будет властвовать ветхая самость». </w:t>
      </w:r>
      <w:r>
        <w:rPr>
          <w:i/>
          <w:iCs/>
          <w:sz w:val="24"/>
          <w:szCs w:val="24"/>
        </w:rPr>
        <w:t>(Община, 110)</w:t>
      </w:r>
    </w:p>
    <w:p>
      <w:pPr>
        <w:pStyle w:val="TextBody"/>
        <w:ind w:firstLine="426"/>
        <w:rPr/>
      </w:pPr>
      <w:r>
        <w:rPr/>
        <w:t>Пришли люди, которые и объединят мир в одно братство – общность. Нужно им помочь во всех сферах жизни, а не ставить препоны.</w:t>
      </w:r>
    </w:p>
    <w:p>
      <w:pPr>
        <w:pStyle w:val="TextBody"/>
        <w:ind w:firstLine="426"/>
        <w:rPr/>
      </w:pPr>
      <w:r>
        <w:rPr/>
        <w:t xml:space="preserve">То воспитание будет лучшим, которое сможет возвеличить привлекательность блага. При этом не надо калечить прекрасные Образы, как бы во имя детского неразумения, не унижайте детей. Истинная наука всегда призывна, кратка, точна и прекрасна. После семи лет уже много потеряно. Обычно после 3-х лет организм полон восприятий. </w:t>
      </w:r>
    </w:p>
    <w:p>
      <w:pPr>
        <w:pStyle w:val="TextBody"/>
        <w:ind w:firstLine="426"/>
        <w:rPr/>
      </w:pPr>
      <w:r>
        <w:rPr/>
        <w:t>Рука водителя уже при первом шаге должна обратить внимание и указать на дальние миры. Беспредельность должен почуять молодой глаз. Именно глаз должен привыкнуть допустить Беспредельность. Необходимо, чтобы слово выражало точную мысль. Изгоняются ложь, грубость, насмешка. Предательство даже в зачатке недопустимо. Работа «как большие» поощряется. Только сознание до 3-х лет вместит легко общину. Как ошибочно думать. Что ребенку нужно дать его вещи, ибо ребенок легко поймет, как могут быть вещи общими.</w:t>
      </w:r>
    </w:p>
    <w:p>
      <w:pPr>
        <w:pStyle w:val="TextBody"/>
        <w:ind w:firstLine="426"/>
        <w:rPr/>
      </w:pPr>
      <w:r>
        <w:rPr/>
        <w:t>Сознание – «все могу» не есть хвастовство, но лишь осознание аппарата». (Т.е. физического тела, мысли, воли, желания) «Будьте как дети!» - говорил Христос».</w:t>
      </w:r>
    </w:p>
    <w:p>
      <w:pPr>
        <w:pStyle w:val="TextBody"/>
        <w:ind w:firstLine="426"/>
        <w:rPr/>
      </w:pPr>
      <w:r>
        <w:rPr/>
        <w:t xml:space="preserve">«Школы должны быть оплотом познаний во всей полноте. Каждая школа от самой начальной должна быть живым звеном среди всех училищ до самого высшего. Познание должно пополняться всю жизнь. Должно обучать прикладному знанию, не отрывая от науки исторической (древней) и философской, от истоков ее. Искусство мышления должно быть развито в каждом ребенке. Только тогда он поймет радость совершенствования и сумеет использовать досуг». </w:t>
      </w:r>
      <w:r>
        <w:rPr>
          <w:i/>
          <w:iCs/>
          <w:sz w:val="24"/>
          <w:szCs w:val="24"/>
        </w:rPr>
        <w:t>(Община, 103)</w:t>
      </w:r>
    </w:p>
    <w:p>
      <w:pPr>
        <w:pStyle w:val="TextBody"/>
        <w:ind w:firstLine="426"/>
        <w:rPr/>
      </w:pPr>
      <w:r>
        <w:rPr/>
        <w:t xml:space="preserve">«…Нужно помнить, что несказанно мало развитых сознаний, потому оберегайте каждое сознание, даже при многих недостатках. Соизмеримость недостатков с достоинством принадлежит восходящему сознанию». </w:t>
      </w:r>
      <w:r>
        <w:rPr>
          <w:i/>
          <w:iCs/>
          <w:sz w:val="24"/>
          <w:szCs w:val="24"/>
        </w:rPr>
        <w:t>(Община, 338)</w:t>
      </w:r>
    </w:p>
    <w:p>
      <w:pPr>
        <w:pStyle w:val="TextBody"/>
        <w:ind w:firstLine="426"/>
        <w:rPr/>
      </w:pPr>
      <w:r>
        <w:rPr/>
        <w:t>И в заключение эпиграф из книги «Дети Индиго»:</w:t>
      </w:r>
    </w:p>
    <w:p>
      <w:pPr>
        <w:pStyle w:val="TextBody"/>
        <w:ind w:firstLine="426"/>
        <w:rPr/>
      </w:pPr>
      <w:r>
        <w:rPr/>
      </w:r>
    </w:p>
    <w:p>
      <w:pPr>
        <w:pStyle w:val="TextBody"/>
        <w:ind w:firstLine="426"/>
        <w:rPr/>
      </w:pPr>
      <w:r>
        <w:rPr/>
        <w:t>Ваши дети не дети вам –</w:t>
      </w:r>
    </w:p>
    <w:p>
      <w:pPr>
        <w:pStyle w:val="TextBody"/>
        <w:ind w:firstLine="426"/>
        <w:rPr/>
      </w:pPr>
      <w:r>
        <w:rPr/>
        <w:t>Они сыновья и дочери тоски Жизни по самой себе.</w:t>
      </w:r>
    </w:p>
    <w:p>
      <w:pPr>
        <w:pStyle w:val="TextBody"/>
        <w:ind w:firstLine="426"/>
        <w:rPr/>
      </w:pPr>
      <w:r>
        <w:rPr/>
        <w:t>Они приходят благодаря вам, но не от вас,</w:t>
      </w:r>
    </w:p>
    <w:p>
      <w:pPr>
        <w:pStyle w:val="TextBody"/>
        <w:ind w:firstLine="426"/>
        <w:rPr/>
      </w:pPr>
      <w:r>
        <w:rPr/>
        <w:t>И, хотя они с вами, они не принадлежат вам.</w:t>
      </w:r>
    </w:p>
    <w:p>
      <w:pPr>
        <w:pStyle w:val="TextBody"/>
        <w:ind w:firstLine="426"/>
        <w:rPr/>
      </w:pPr>
      <w:r>
        <w:rPr/>
        <w:t>Вы можете давать им вашу любовь, но не ваши мысли,</w:t>
      </w:r>
    </w:p>
    <w:p>
      <w:pPr>
        <w:pStyle w:val="TextBody"/>
        <w:ind w:firstLine="426"/>
        <w:rPr/>
      </w:pPr>
      <w:r>
        <w:rPr/>
        <w:t>Ибо у них есть свои мысли,</w:t>
      </w:r>
    </w:p>
    <w:p>
      <w:pPr>
        <w:pStyle w:val="TextBody"/>
        <w:ind w:firstLine="426"/>
        <w:rPr/>
      </w:pPr>
      <w:r>
        <w:rPr/>
        <w:t>Вы можете дать пристанище их телам, но не их душам,</w:t>
      </w:r>
    </w:p>
    <w:p>
      <w:pPr>
        <w:pStyle w:val="TextBody"/>
        <w:ind w:firstLine="426"/>
        <w:rPr/>
      </w:pPr>
      <w:r>
        <w:rPr/>
        <w:t>Ибо их души обитают в доме завтрашнего дня,</w:t>
      </w:r>
    </w:p>
    <w:p>
      <w:pPr>
        <w:pStyle w:val="TextBody"/>
        <w:ind w:firstLine="426"/>
        <w:rPr/>
      </w:pPr>
      <w:r>
        <w:rPr/>
        <w:t>Где вы не можете побывать даже в мечтах.</w:t>
      </w:r>
    </w:p>
    <w:p>
      <w:pPr>
        <w:pStyle w:val="TextBody"/>
        <w:ind w:firstLine="426"/>
        <w:rPr/>
      </w:pPr>
      <w:r>
        <w:rPr/>
        <w:t>Вы можете стараться походить на них, но не стремитесь</w:t>
      </w:r>
    </w:p>
    <w:p>
      <w:pPr>
        <w:pStyle w:val="TextBody"/>
        <w:ind w:firstLine="426"/>
        <w:rPr/>
      </w:pPr>
      <w:r>
        <w:rPr/>
        <w:t>Сделать их похожими на себя.</w:t>
      </w:r>
    </w:p>
    <w:p>
      <w:pPr>
        <w:pStyle w:val="TextBody"/>
        <w:ind w:firstLine="426"/>
        <w:rPr/>
      </w:pPr>
      <w:r>
        <w:rPr/>
        <w:t>Ибо жизнь не идет вспять и не задерживается на вчерашнем дне.</w:t>
      </w:r>
    </w:p>
    <w:p>
      <w:pPr>
        <w:pStyle w:val="TextBody"/>
        <w:ind w:firstLine="426"/>
        <w:rPr/>
      </w:pPr>
      <w:r>
        <w:rPr/>
        <w:t>Вы – луки, из которых ваши дети, как живые стрелы, посланы вперед.</w:t>
      </w:r>
    </w:p>
    <w:p>
      <w:pPr>
        <w:pStyle w:val="TextBody"/>
        <w:ind w:firstLine="426"/>
        <w:rPr/>
      </w:pPr>
      <w:r>
        <w:rPr/>
        <w:t>Великий Стрелок видит цель на пути бесконечности и сгибает вас</w:t>
      </w:r>
    </w:p>
    <w:p>
      <w:pPr>
        <w:pStyle w:val="TextBody"/>
        <w:ind w:firstLine="426"/>
        <w:rPr/>
      </w:pPr>
      <w:r>
        <w:rPr/>
        <w:t>Своей силой, чтобы стрелы летели быстро и далеко.</w:t>
      </w:r>
    </w:p>
    <w:p>
      <w:pPr>
        <w:pStyle w:val="TextBody"/>
        <w:ind w:firstLine="426"/>
        <w:rPr/>
      </w:pPr>
      <w:r>
        <w:rPr/>
        <w:t>Пусть же ваш изгиб в руке Стрелка (Творца) станет вам радостью!</w:t>
      </w:r>
    </w:p>
    <w:p>
      <w:pPr>
        <w:pStyle w:val="TextBody"/>
        <w:ind w:firstLine="426"/>
        <w:rPr/>
      </w:pPr>
      <w:r>
        <w:rPr/>
      </w:r>
    </w:p>
    <w:p>
      <w:pPr>
        <w:pStyle w:val="TextBody"/>
        <w:ind w:firstLine="426"/>
        <w:rPr/>
      </w:pPr>
      <w:r>
        <w:rPr/>
      </w:r>
    </w:p>
    <w:p>
      <w:pPr>
        <w:pStyle w:val="TextBody"/>
        <w:ind w:firstLine="426"/>
        <w:rPr>
          <w:sz w:val="24"/>
          <w:szCs w:val="24"/>
        </w:rPr>
      </w:pPr>
      <w:r>
        <w:rPr>
          <w:sz w:val="24"/>
          <w:szCs w:val="24"/>
        </w:rPr>
      </w:r>
    </w:p>
    <w:p>
      <w:pPr>
        <w:pStyle w:val="TextBody"/>
        <w:ind w:firstLine="426"/>
        <w:jc w:val="center"/>
        <w:rPr>
          <w:b/>
          <w:b/>
          <w:sz w:val="24"/>
          <w:szCs w:val="24"/>
        </w:rPr>
      </w:pPr>
      <w:r>
        <w:rPr>
          <w:b/>
          <w:sz w:val="24"/>
          <w:szCs w:val="24"/>
        </w:rPr>
        <w:t>Литература</w:t>
      </w:r>
    </w:p>
    <w:p>
      <w:pPr>
        <w:pStyle w:val="Normal"/>
        <w:ind w:left="540" w:hanging="0"/>
        <w:jc w:val="both"/>
        <w:rPr>
          <w:rFonts w:ascii="Arial" w:hAnsi="Arial" w:cs="Arial"/>
          <w:b/>
          <w:b/>
          <w:sz w:val="24"/>
          <w:szCs w:val="24"/>
        </w:rPr>
      </w:pPr>
      <w:r>
        <w:rPr>
          <w:rFonts w:cs="Arial" w:ascii="Arial" w:hAnsi="Arial"/>
          <w:b/>
          <w:sz w:val="24"/>
          <w:szCs w:val="24"/>
        </w:rPr>
      </w:r>
    </w:p>
    <w:p>
      <w:pPr>
        <w:pStyle w:val="Normal"/>
        <w:numPr>
          <w:ilvl w:val="0"/>
          <w:numId w:val="3"/>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3"/>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3"/>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3"/>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3"/>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3"/>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3"/>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3"/>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3"/>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Чаша Востока». С-Пб. «Вахта Мира», 1992.</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Грэй. «Дети – с небес». К., «София», 2004.</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Джеймс Тваймен. «Если ваш ребенок не такой, как все». К., «София», 2005.</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Дмитриева Л.П. «Посланник Христос…», в 7-ми т., М., Изд. «Дом имени  Е.И.Рерих», 2000.</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Дорин Вёрче. «Забота о людях индиго». К., «София», 2007.</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Клизовский А.И. «Основы миропонимания Новой Эпохи». Минск, «Мога Н – Вида Н», 1995.</w:t>
      </w:r>
    </w:p>
    <w:p>
      <w:pPr>
        <w:pStyle w:val="Normal"/>
        <w:numPr>
          <w:ilvl w:val="0"/>
          <w:numId w:val="3"/>
        </w:numPr>
        <w:overflowPunct w:val="false"/>
        <w:autoSpaceDE w:val="false"/>
        <w:jc w:val="both"/>
        <w:textAlignment w:val="baseline"/>
        <w:rPr/>
      </w:pPr>
      <w:r>
        <w:rPr>
          <w:rFonts w:eastAsia="Arial" w:cs="Arial" w:ascii="Arial" w:hAnsi="Arial"/>
          <w:sz w:val="24"/>
          <w:szCs w:val="24"/>
        </w:rPr>
        <w:t xml:space="preserve"> </w:t>
      </w:r>
      <w:r>
        <w:rPr>
          <w:rFonts w:cs="Arial" w:ascii="Arial" w:hAnsi="Arial"/>
          <w:sz w:val="24"/>
          <w:szCs w:val="24"/>
        </w:rPr>
        <w:t>Кэрролл Ли, Тоубер Джен, «Дети Индиго», // «София», Киев, 2003.</w:t>
      </w:r>
    </w:p>
    <w:p>
      <w:pPr>
        <w:pStyle w:val="Normal"/>
        <w:numPr>
          <w:ilvl w:val="0"/>
          <w:numId w:val="3"/>
        </w:numPr>
        <w:overflowPunct w:val="false"/>
        <w:autoSpaceDE w:val="false"/>
        <w:jc w:val="both"/>
        <w:textAlignment w:val="baseline"/>
        <w:rPr/>
      </w:pPr>
      <w:r>
        <w:rPr>
          <w:rFonts w:eastAsia="Arial" w:cs="Arial" w:ascii="Arial" w:hAnsi="Arial"/>
          <w:sz w:val="24"/>
          <w:szCs w:val="24"/>
        </w:rPr>
        <w:t xml:space="preserve"> </w:t>
      </w:r>
      <w:r>
        <w:rPr>
          <w:rFonts w:cs="Arial" w:ascii="Arial" w:hAnsi="Arial"/>
          <w:sz w:val="24"/>
          <w:szCs w:val="24"/>
        </w:rPr>
        <w:t>Кэрролл Ли, Тоубер Джен, «Дети Индиго–2. Праздник цвета Индиго», изд.  «София», Киев, 2003.</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Некрасовы. «Как оттащить ребенка от компьютера». К., «София», 2007.</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Некрасовы. «Перестаньте детей воспитывать – помогите им расти». К., «София»,  2007.</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Рерих Н.К. «Листы дневника», в 3-х т., М. МЦР, 1996.</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Рокотова Н. «Основы буддизма». Н.-сибирск, «Согласие», 2001.</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Стивен Харрисон. «Счастливы ребенок». К., 2005.</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Уранов Н. «Нести радость». Рига, «Мир Огненный», 1998.</w:t>
      </w:r>
    </w:p>
    <w:p>
      <w:pPr>
        <w:pStyle w:val="Normal"/>
        <w:numPr>
          <w:ilvl w:val="0"/>
          <w:numId w:val="3"/>
        </w:numPr>
        <w:jc w:val="both"/>
        <w:rPr/>
      </w:pPr>
      <w:r>
        <w:rPr>
          <w:rFonts w:eastAsia="Arial" w:cs="Arial" w:ascii="Arial" w:hAnsi="Arial"/>
          <w:sz w:val="24"/>
          <w:szCs w:val="24"/>
        </w:rPr>
        <w:t xml:space="preserve"> </w:t>
      </w:r>
      <w:r>
        <w:rPr>
          <w:rFonts w:cs="Arial" w:ascii="Arial" w:hAnsi="Arial"/>
          <w:sz w:val="24"/>
          <w:szCs w:val="24"/>
        </w:rPr>
        <w:t>Этуотер П.М.Х. «За пределами детей индиго». К., «София», 2006.</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2"/>
        </w:tabs>
        <w:ind w:left="1572"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572"/>
        </w:tabs>
        <w:ind w:left="157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right"/>
      <w:outlineLvl w:val="0"/>
    </w:pPr>
    <w:rPr>
      <w:rFonts w:ascii="Arial" w:hAnsi="Arial" w:cs="Arial"/>
      <w:b/>
      <w:sz w:val="28"/>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426"/>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05:02:00Z</dcterms:created>
  <dc:creator>*</dc:creator>
  <dc:description/>
  <cp:keywords/>
  <dc:language>en-US</dc:language>
  <cp:lastModifiedBy>123</cp:lastModifiedBy>
  <dcterms:modified xsi:type="dcterms:W3CDTF">2010-12-28T08:31:00Z</dcterms:modified>
  <cp:revision>48</cp:revision>
  <dc:subject/>
  <dc:title>ИНДИГО</dc:title>
</cp:coreProperties>
</file>