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
          <w:b/>
          <w:i/>
          <w:i/>
          <w:szCs w:val="22"/>
        </w:rPr>
      </w:pPr>
      <w:r>
        <w:rPr>
          <w:b/>
          <w:i/>
          <w:szCs w:val="22"/>
        </w:rPr>
        <w:t>НФО «Мир через Культуру»</w:t>
      </w:r>
    </w:p>
    <w:p>
      <w:pPr>
        <w:pStyle w:val="TextBody"/>
        <w:ind w:firstLine="426"/>
        <w:jc w:val="right"/>
        <w:rPr>
          <w:szCs w:val="22"/>
        </w:rPr>
      </w:pPr>
      <w:r>
        <w:rPr>
          <w:b/>
          <w:i/>
          <w:szCs w:val="22"/>
        </w:rPr>
        <w:t>Воскресный лекторий, 2003 г.</w:t>
      </w:r>
    </w:p>
    <w:p>
      <w:pPr>
        <w:pStyle w:val="TextBody"/>
        <w:jc w:val="right"/>
        <w:rPr>
          <w:caps/>
          <w:sz w:val="28"/>
          <w:szCs w:val="22"/>
        </w:rPr>
      </w:pPr>
      <w:r>
        <w:rPr>
          <w:caps/>
          <w:sz w:val="28"/>
          <w:szCs w:val="22"/>
        </w:rPr>
      </w:r>
    </w:p>
    <w:p>
      <w:pPr>
        <w:pStyle w:val="TextBody"/>
        <w:spacing w:before="0" w:after="140"/>
        <w:jc w:val="center"/>
        <w:rPr>
          <w:b/>
          <w:b/>
          <w:sz w:val="36"/>
          <w:szCs w:val="36"/>
        </w:rPr>
      </w:pPr>
      <w:r>
        <w:rPr>
          <w:b/>
          <w:sz w:val="36"/>
          <w:szCs w:val="36"/>
        </w:rPr>
        <w:t>Наука о внетелесных странствиях души</w:t>
      </w:r>
    </w:p>
    <w:p>
      <w:pPr>
        <w:pStyle w:val="TextBody"/>
        <w:jc w:val="left"/>
        <w:rPr>
          <w:bCs/>
          <w:i/>
          <w:i/>
          <w:iCs/>
          <w:caps/>
          <w:sz w:val="28"/>
        </w:rPr>
      </w:pPr>
      <w:r>
        <w:rPr>
          <w:bCs/>
          <w:i/>
          <w:iCs/>
          <w:caps/>
          <w:sz w:val="28"/>
        </w:rPr>
        <w:t xml:space="preserve">- </w:t>
      </w:r>
      <w:r>
        <w:rPr>
          <w:bCs/>
          <w:i/>
          <w:iCs/>
          <w:sz w:val="28"/>
        </w:rPr>
        <w:t>исследования новых состояний сознания</w:t>
      </w:r>
    </w:p>
    <w:p>
      <w:pPr>
        <w:pStyle w:val="TextBody"/>
        <w:jc w:val="left"/>
        <w:rPr/>
      </w:pPr>
      <w:r>
        <w:rPr>
          <w:bCs/>
          <w:i/>
          <w:iCs/>
          <w:caps/>
          <w:sz w:val="28"/>
        </w:rPr>
        <w:t>-</w:t>
      </w:r>
      <w:r>
        <w:rPr>
          <w:bCs/>
          <w:i/>
          <w:iCs/>
          <w:sz w:val="28"/>
        </w:rPr>
        <w:t xml:space="preserve"> выход из тела</w:t>
      </w:r>
      <w:r>
        <w:rPr>
          <w:bCs/>
          <w:i/>
          <w:iCs/>
          <w:caps/>
          <w:sz w:val="28"/>
        </w:rPr>
        <w:t>…</w:t>
      </w:r>
      <w:r>
        <w:rPr>
          <w:bCs/>
          <w:i/>
          <w:iCs/>
          <w:sz w:val="28"/>
        </w:rPr>
        <w:t xml:space="preserve"> Что это</w:t>
      </w:r>
      <w:r>
        <w:rPr>
          <w:bCs/>
          <w:i/>
          <w:iCs/>
          <w:caps/>
          <w:sz w:val="28"/>
        </w:rPr>
        <w:t>?</w:t>
      </w:r>
    </w:p>
    <w:p>
      <w:pPr>
        <w:pStyle w:val="TextBody"/>
        <w:jc w:val="left"/>
        <w:rPr>
          <w:bCs/>
          <w:i/>
          <w:i/>
          <w:iCs/>
          <w:sz w:val="28"/>
        </w:rPr>
      </w:pPr>
      <w:r>
        <w:rPr>
          <w:bCs/>
          <w:i/>
          <w:iCs/>
          <w:sz w:val="28"/>
        </w:rPr>
        <w:t>- путешествия вне тела</w:t>
      </w:r>
      <w:r>
        <w:rPr>
          <w:bCs/>
          <w:i/>
          <w:iCs/>
          <w:caps/>
          <w:sz w:val="28"/>
        </w:rPr>
        <w:t>…</w:t>
      </w:r>
      <w:r>
        <w:rPr>
          <w:bCs/>
          <w:i/>
          <w:iCs/>
          <w:sz w:val="28"/>
        </w:rPr>
        <w:t xml:space="preserve"> Институт Монро</w:t>
      </w:r>
    </w:p>
    <w:p>
      <w:pPr>
        <w:pStyle w:val="TextBody"/>
        <w:jc w:val="left"/>
        <w:rPr>
          <w:bCs/>
          <w:i/>
          <w:i/>
          <w:iCs/>
          <w:caps/>
          <w:sz w:val="28"/>
        </w:rPr>
      </w:pPr>
      <w:r>
        <w:rPr>
          <w:bCs/>
          <w:i/>
          <w:iCs/>
          <w:caps/>
          <w:sz w:val="28"/>
        </w:rPr>
      </w:r>
    </w:p>
    <w:p>
      <w:pPr>
        <w:pStyle w:val="TextBody"/>
        <w:rPr>
          <w:sz w:val="28"/>
        </w:rPr>
      </w:pPr>
      <w:r>
        <w:rPr>
          <w:sz w:val="28"/>
        </w:rPr>
        <w:t>Многие российские и зарубежные ученые, занимающиеся исследованиями в различных областях науки, в своих работах ссылаются на эзотерические источники или проводят параллели с основными положениями древних философских и религиозных учений.</w:t>
      </w:r>
    </w:p>
    <w:p>
      <w:pPr>
        <w:pStyle w:val="TextBody"/>
        <w:rPr>
          <w:sz w:val="28"/>
        </w:rPr>
      </w:pPr>
      <w:r>
        <w:rPr>
          <w:sz w:val="28"/>
        </w:rPr>
        <w:t>Вопрос о влиянии восточных эзотерических знаний на систему современной науки актуален для нашей жизни, для нынешней системы образования. Это духовная философия Востока (Санкхья, Веданта, Йога, Бхагаватгита, Веды, Упанишады, Махабхарата и т.п.). Это Учение Кришны, Будды и Христа. Это «Тайная Доктрина» Блаватской и её многочисленные труды. Это Учение Храма и Учение «Агни-Йога» или «Живая Этика», эзотерические труды Великой Семьи Рерихов, труды Хейдока, Уранова и Абрамова.</w:t>
      </w:r>
    </w:p>
    <w:p>
      <w:pPr>
        <w:pStyle w:val="TextBody"/>
        <w:rPr>
          <w:sz w:val="28"/>
        </w:rPr>
      </w:pPr>
      <w:r>
        <w:rPr>
          <w:sz w:val="28"/>
        </w:rPr>
        <w:t>В современных эзотерических учениях моральные принципы утверждаются на основе аргументированного научного знания, а не одной лишь веры, характерной для религиозного типа мышления. Более того, учения теософии и Живой Этики опередили и вместе с тем предопределили проблематику современных научных исследований. Именно в них впервые были подняты такие темы, как исследования различных состояний материи, тонкоматериальной структуры человеческого организма, энергетической природы психических проявлений индивида и социума, посмертного состояния сознания и иных планов бытия.</w:t>
      </w:r>
    </w:p>
    <w:p>
      <w:pPr>
        <w:pStyle w:val="TextBody"/>
        <w:rPr/>
      </w:pPr>
      <w:r>
        <w:rPr>
          <w:sz w:val="28"/>
        </w:rPr>
        <w:t>В</w:t>
      </w:r>
      <w:r>
        <w:rPr>
          <w:sz w:val="28"/>
          <w:lang w:val="en-US" w:eastAsia="en-US"/>
        </w:rPr>
        <w:t xml:space="preserve"> XX</w:t>
      </w:r>
      <w:r>
        <w:rPr>
          <w:sz w:val="28"/>
        </w:rPr>
        <w:t xml:space="preserve"> веке техническая база науки усовершенствовалась, ряд открытий (и среди них прежде всего метод высокочастотного фотографирования супругов Кирлиан) позволил научным исследованиям шагнуть в область иных состояний материи. Теоретические разработки в области многомерности пространства также продвинулись. Новейшие открытия ученых вызвали закономерный интерес и научных, и общественных кругов к эзотерическим философским знаниям, содержавшим в себе информацию о многомерной структуре человека и Космоса задолго до того, как эти знания получили экспериментальное подтверждение.</w:t>
      </w:r>
    </w:p>
    <w:p>
      <w:pPr>
        <w:pStyle w:val="TextBody"/>
        <w:rPr>
          <w:sz w:val="28"/>
        </w:rPr>
      </w:pPr>
      <w:r>
        <w:rPr>
          <w:sz w:val="28"/>
        </w:rPr>
        <w:t>Исследованиям в области многомерной природы Пространства, иных состояний Материи, тонких энергоинформационных процессов в Природе занимаются такие представители современной науки, как академики Казначеев, Акимов, Шипов, Охатрин, Искаков, Дмитриев, Казанцев, Проскуряков и многие другие. Интересно отметить, что их исследования в данной области не ограничиваются одними теоретическими разработ</w:t>
      </w:r>
      <w:bookmarkStart w:id="0" w:name="OCRUncertain002"/>
      <w:r>
        <w:rPr>
          <w:sz w:val="28"/>
        </w:rPr>
        <w:t>ками,</w:t>
      </w:r>
      <w:bookmarkEnd w:id="0"/>
      <w:r>
        <w:rPr>
          <w:sz w:val="28"/>
        </w:rPr>
        <w:t xml:space="preserve"> но включают в себя и оригинальн</w:t>
      </w:r>
      <w:bookmarkStart w:id="1" w:name="OCRUncertain003"/>
      <w:r>
        <w:rPr>
          <w:sz w:val="28"/>
        </w:rPr>
        <w:t>ы</w:t>
      </w:r>
      <w:bookmarkEnd w:id="1"/>
      <w:r>
        <w:rPr>
          <w:sz w:val="28"/>
        </w:rPr>
        <w:t>е экспериментальные программы, данные которых позволяют ученым не только утверждать о существовании иных Миров Вселенной и иных состояний Материи в Космосе, но и разрабатывать на основе экспериментальных данных новейшие технологии использования неизвестных ранее видов энергий для создания техники нового поколения.</w:t>
      </w:r>
    </w:p>
    <w:p>
      <w:pPr>
        <w:pStyle w:val="TextBody"/>
        <w:rPr>
          <w:sz w:val="28"/>
        </w:rPr>
      </w:pPr>
      <w:r>
        <w:rPr>
          <w:sz w:val="28"/>
        </w:rPr>
        <w:t>Огромный материал был наработан зарубежными учеными при изучении измененных состояний сознания (в особенности посмертных состояний). Признание мировой науки получили в этой сфере работы Моуди, Ландсберга, Файе, Уотсона, Кублер-Росс, Пенфилда, Тиллера, Озиза и Мак Дугала, Станислава Грофа, Роберта Монро, Роберта Петерсона и многих других специалистов. В России оригинальное исследование по данной теме было проведено петербургским ученым К.Коротковым.</w:t>
      </w:r>
    </w:p>
    <w:p>
      <w:pPr>
        <w:pStyle w:val="TextBody"/>
        <w:rPr>
          <w:sz w:val="28"/>
        </w:rPr>
      </w:pPr>
      <w:r>
        <w:rPr>
          <w:sz w:val="28"/>
        </w:rPr>
        <w:t xml:space="preserve">Согласно восточному эзотеризму человек – это вечная космическая бессмертная индивидуальность, вечный космический странник в поисках духовного опыта. Одним словом, каждый конкретный человек имеет за плечами тысячи, десятки тысяч воплощений в Физическом Мире Земли в разных народах и на разных континентах от разных родителей. </w:t>
      </w:r>
    </w:p>
    <w:p>
      <w:pPr>
        <w:pStyle w:val="TextBody"/>
        <w:rPr/>
      </w:pPr>
      <w:r>
        <w:rPr>
          <w:sz w:val="28"/>
        </w:rPr>
        <w:t>И вот, серьезные научные исследования с впечатляющими результатами были проведены даже в столь сложной области эзотерических знаний, как учение о перевоплощениях, о Космическом Законе Перевоплощения. Американский ученый Ян Стивенсон, доктор психиатрии Вирджинского университета США, на основе огромного фактологического материала</w:t>
      </w:r>
      <w:r>
        <w:rPr>
          <w:sz w:val="28"/>
          <w:lang w:val="en-US" w:eastAsia="en-US"/>
        </w:rPr>
        <w:t xml:space="preserve"> – </w:t>
      </w:r>
      <w:r>
        <w:rPr>
          <w:sz w:val="28"/>
        </w:rPr>
        <w:t>более</w:t>
      </w:r>
      <w:r>
        <w:rPr>
          <w:sz w:val="28"/>
          <w:lang w:val="en-US" w:eastAsia="en-US"/>
        </w:rPr>
        <w:t xml:space="preserve"> 1000</w:t>
      </w:r>
      <w:r>
        <w:rPr>
          <w:sz w:val="28"/>
        </w:rPr>
        <w:t xml:space="preserve"> случаев воспоминаний людьми своих прошлых воплощений</w:t>
      </w:r>
      <w:r>
        <w:rPr>
          <w:sz w:val="28"/>
          <w:lang w:val="en-US" w:eastAsia="en-US"/>
        </w:rPr>
        <w:t xml:space="preserve"> – </w:t>
      </w:r>
      <w:r>
        <w:rPr>
          <w:sz w:val="28"/>
        </w:rPr>
        <w:t>получил неоспоримые доказательства реальности учения о перевоплощении как космическом условии непрерывной эволюции духовной индивидуальности человека. В работе Стивенсона принимали участие другие ученые и независимые наблюдатели, данные его исследований многократно перепроверялись, что исключает возможность какой-либо подтасовки результатов исследований.</w:t>
      </w:r>
    </w:p>
    <w:p>
      <w:pPr>
        <w:pStyle w:val="TextBody"/>
        <w:rPr>
          <w:sz w:val="28"/>
        </w:rPr>
      </w:pPr>
      <w:r>
        <w:rPr>
          <w:sz w:val="28"/>
        </w:rPr>
        <w:t xml:space="preserve">Работа Стивенсона «Свидетельства о жизни после жизни, почерпнутые из воспоминаний о прошлых жизнях» получила признание международных научных кругов и была отмечена особой премией на престижном Международном Конкурсе научных работ памяти первооткрывателя в области психологии Уильяма Джеймса. Позднее исследования в области памяти прошлых воплощений проводились многими психиатрами, психологами и парапсихологами США, Индии, Канады, Великобритании. Германии и других стран мира. </w:t>
      </w:r>
    </w:p>
    <w:p>
      <w:pPr>
        <w:pStyle w:val="TextBody"/>
        <w:rPr/>
      </w:pPr>
      <w:r>
        <w:rPr>
          <w:sz w:val="28"/>
        </w:rPr>
        <w:t>Таким образом, современные исследования в области памяти прошлых жизней получили практическое применение в медицинской науке. В США и Европе возникло новое направление в психотерапии и психиатрии, названное «терапией прошлой жизни». Основоположники и последователи данного направления</w:t>
      </w:r>
      <w:r>
        <w:rPr>
          <w:sz w:val="28"/>
          <w:lang w:val="en-US" w:eastAsia="en-US"/>
        </w:rPr>
        <w:t xml:space="preserve"> – </w:t>
      </w:r>
      <w:r>
        <w:rPr>
          <w:sz w:val="28"/>
        </w:rPr>
        <w:t xml:space="preserve">такие, как врач из Института гипнотической мотивации США Эвелин Шифф, доктор Эдит Файе, доктор Моррис </w:t>
      </w:r>
      <w:bookmarkStart w:id="2" w:name="OCRUncertain054"/>
      <w:r>
        <w:rPr>
          <w:sz w:val="28"/>
        </w:rPr>
        <w:t>Низертон</w:t>
      </w:r>
      <w:bookmarkEnd w:id="2"/>
      <w:r>
        <w:rPr>
          <w:sz w:val="28"/>
        </w:rPr>
        <w:t xml:space="preserve"> и другие специалисты, считают, что возвращение пациентам воспоминаний о проблемах, существовавших в их прошлых жизнях, способно помочь в лечении заболеваний, не поддающихся мерам обычной терапии и психиатрии. За более чем 25-летнюю историю своего существования «терапия прошлой жизни» смогла помочь избавиться от непонятных заболеваний сотням людей. Характерно, что никакие другие методы и врачебные меры не смогли помочь психиатрам излечить их пациентов. Информация прошлых воплощений не только сохраняется в структуре психики, но в ряде случаев может привести к психосоматическим проблемам в текущем воплощении</w:t>
      </w:r>
      <w:r>
        <w:rPr>
          <w:sz w:val="28"/>
          <w:lang w:val="en-US" w:eastAsia="en-US"/>
        </w:rPr>
        <w:t xml:space="preserve"> – </w:t>
      </w:r>
      <w:r>
        <w:rPr>
          <w:sz w:val="28"/>
        </w:rPr>
        <w:t xml:space="preserve">этот вывод «терапии прошлой жизни» подтверждает правоту древних эзотерических источников не только в теории, но и на примере клинической медицинской практики. </w:t>
      </w:r>
    </w:p>
    <w:p>
      <w:pPr>
        <w:pStyle w:val="TextBody"/>
        <w:rPr>
          <w:sz w:val="28"/>
        </w:rPr>
      </w:pPr>
      <w:r>
        <w:rPr>
          <w:sz w:val="28"/>
        </w:rPr>
        <w:t>В области исследований психоэнергетической природы человеческого сознания, многомерной структуры и экстрасенсорных способностей человека, других парапсихологических феноменов следует отметить работы нейрохирурга и психиатра с мировым именем Шафику Карагуллу. Ее исследования подтвердили доктрину энергетической природы сознания и психики человека, а также наличие у него центров высшей энергии, именуемых в традиции восточной йоги чакрами. Интересные выводы в области исследований человеческого мозга были сделаны российским учёным Н.Л.Бехтеревой (С-Пб., Институт Мозга), а также американским нейрохирургом Карлом Прибрамом (Стенфордский университет). Они пришли к выводам, не совпадающим с принятыми ранее в науке грубо-материалистическими представлениями, но соответствующим некоторым положениям философии восточного эзотеризма.</w:t>
      </w:r>
    </w:p>
    <w:p>
      <w:pPr>
        <w:pStyle w:val="Normal"/>
        <w:ind w:firstLine="397"/>
        <w:jc w:val="both"/>
        <w:rPr>
          <w:sz w:val="28"/>
        </w:rPr>
      </w:pPr>
      <w:r>
        <w:rPr>
          <w:sz w:val="28"/>
        </w:rPr>
        <w:t>В религиях Запада и эзотерике Востока индивидуальное сознание является основой Учений о существовании ДУШИ. Сегодня материалистическая наука вплотную подошла к признанию ДУШИ. В разных концах земного шара ученые начинают изучать структуру и свойства тонкого тела человека, способного существовать вместе с телом физическим и отделяться от него в моменты спонтанных выходов, кризисов или смерти.</w:t>
      </w:r>
    </w:p>
    <w:p>
      <w:pPr>
        <w:pStyle w:val="Normal"/>
        <w:ind w:firstLine="397"/>
        <w:jc w:val="both"/>
        <w:rPr>
          <w:sz w:val="28"/>
        </w:rPr>
      </w:pPr>
      <w:r>
        <w:rPr>
          <w:sz w:val="28"/>
        </w:rPr>
        <w:t>Заканчивается ли жизнь души со смертью плотного тела? Что ожидает нас за порогом мира плотной материи? Эти проблемы, всегда волновавшие человечество, ярко вспыхнули на интеллектуальном горизонте Запада после книги Р. Моуди "Жизнь после Жизни". Эта книга вызвала лавину публикаций: медики, психологи, историки, всевозможные священнослужители – каждый со своей точки зрения рассматривали эти вопросы и высказывали к ней свое отношение. Свидетельства людей, переживших клиническую смерть, эзотерические знания всех времен и народов, религиозный опыт – все говорит о том, что смерть – это не процесс превращения живого мыслящего существа в прах, в косную материю, но процесс отделения бренного тела от бессмертной души. В последние десятилетия тезис о продолжении жизни после смерти получил дальнейшее развитие. В трудах западных учёных Раймонда Моуди, Кублер-Росс и их многочисленных последователей приводится масса тщательно отобранных свидетельств людей, тем или иным путём переживших состояние клинической смерти. В их рассказах много общего: это и ощущение выхода из физического тела, и мгновенная картина прошедшей жизни, и длинный туннель, выводящий в область неземного света. Огромная заслуга Р. Моуди и других в том, что они вновь пробудили интерес широких кругов к этой проблеме и поставили ее на современную научную основу.</w:t>
      </w:r>
    </w:p>
    <w:p>
      <w:pPr>
        <w:pStyle w:val="Normal"/>
        <w:ind w:firstLine="397"/>
        <w:jc w:val="both"/>
        <w:rPr>
          <w:sz w:val="28"/>
        </w:rPr>
      </w:pPr>
      <w:r>
        <w:rPr>
          <w:sz w:val="28"/>
        </w:rPr>
        <w:t>Судя по всему, вполне возможно и регулярно «выходить из тела» и при этом оставаться в живых. Многие люди выкидывают совершенно странные номера и остаются живыми. Столетие назад одним из жутких развлечений был спуск по Ниагарскому водопаду в обычной бочке.</w:t>
      </w:r>
    </w:p>
    <w:p>
      <w:pPr>
        <w:pStyle w:val="2"/>
        <w:ind w:firstLine="397"/>
        <w:rPr/>
      </w:pPr>
      <w:r>
        <w:rPr/>
        <w:t xml:space="preserve">Итак, что такое внетелесное переживание? Внетелесное переживание представляет собой такое состояние, когда человек оказывается в полном сознании вне своего материального тела и сохраняет способность воспринимать и действовать так, как если бы оставался в физическом мире – за несколькими исключениями. Он может перемещаться в пространстве и времени Тонкого Мира – как медленно, так и со скоростью, неизмеримо превышающей скорость света. Он может наблюдать за происходящим вокруг, участвовать в различных событиях и принимать осознанные решения, основанные на том, что он видит и делает. Такой человек способен проникать сквозь физическую материю: стены, стальные листы, бетон, землю, океанские воды и воздух. Он может без малейших усилий и всякого риска войти даже в атомный реактор, наблюдая происходящие там процессы. </w:t>
      </w:r>
    </w:p>
    <w:p>
      <w:pPr>
        <w:pStyle w:val="Normal"/>
        <w:ind w:firstLine="397"/>
        <w:jc w:val="both"/>
        <w:rPr>
          <w:sz w:val="28"/>
        </w:rPr>
      </w:pPr>
      <w:r>
        <w:rPr>
          <w:sz w:val="28"/>
        </w:rPr>
        <w:t>Такой человек способен оказаться в соседней комнате, не утруждая себя открыванием дверей. Он может навестить своего приятеля, живущего в пятистах км, либо, если вздумается, исследовать Луну и Солнечную систему. С другой стороны, он получает возможность проникнуть в иные реальности, лишь отчасти поддающиеся восприятию и объяснению в рамках наших земных представлений о пространстве и времени.</w:t>
      </w:r>
    </w:p>
    <w:p>
      <w:pPr>
        <w:pStyle w:val="Normal"/>
        <w:ind w:firstLine="397"/>
        <w:jc w:val="both"/>
        <w:rPr>
          <w:sz w:val="28"/>
        </w:rPr>
      </w:pPr>
      <w:r>
        <w:rPr>
          <w:sz w:val="28"/>
        </w:rPr>
        <w:t xml:space="preserve">Это явление не ново. Недавние опросы показывают, что около четверти населения Соединенных Штатов помнят о том, что им довелось испытать по меньшей мере одно внетелесное переживание. В истории человечества встречается множество рассказов о таких событиях. В старинной литературе его обычно называли «астральной проекцией». </w:t>
      </w:r>
    </w:p>
    <w:p>
      <w:pPr>
        <w:pStyle w:val="TextBody"/>
        <w:rPr>
          <w:sz w:val="28"/>
        </w:rPr>
      </w:pPr>
      <w:r>
        <w:rPr>
          <w:sz w:val="28"/>
        </w:rPr>
        <w:t>В 1958 году, когда Роберт Монро был ведущим специалистом по радиовещанию в Нью-Йорке, у него начались спонтанные выходы из тела, которые полностью изменили его жизнь. Руководствуясь поразительным мужеством и здравомыслием, он взялся за исследование этого, потрясшего его, феномена. В отличие от скованных предрассудками учёных того времени, Монро изучал свой опыт объективно и беспристрастно. С самого начала он использовал научный подход, со временем разработал уникальную методику по выходу из физического тела и показал себя одним из тех редких людей, которые готовы к экспериментальному сотрудничеству с учеными. Монро с юмором и трезвостью рассудка описал только то, что он видел и ощущал, не прибегая ни к каким домыслам.</w:t>
      </w:r>
    </w:p>
    <w:p>
      <w:pPr>
        <w:pStyle w:val="TextBody"/>
        <w:rPr/>
      </w:pPr>
      <w:r>
        <w:rPr>
          <w:sz w:val="28"/>
        </w:rPr>
        <w:t xml:space="preserve">Роберт Монро в то время владел рядом радиостанций в Штатах Вирджиния и Северная </w:t>
      </w:r>
      <w:r>
        <w:rPr>
          <w:sz w:val="28"/>
          <w:lang w:val="en-US"/>
        </w:rPr>
        <w:t>Kap</w:t>
      </w:r>
      <w:r>
        <w:rPr>
          <w:sz w:val="28"/>
        </w:rPr>
        <w:t>олина, был президентом «Джефферсон Кейбл Корпорейшн», руководил созданием и деятельностью каналов кабельного телевидения.</w:t>
      </w:r>
    </w:p>
    <w:p>
      <w:pPr>
        <w:pStyle w:val="TextBody"/>
        <w:rPr>
          <w:sz w:val="28"/>
        </w:rPr>
      </w:pPr>
      <w:r>
        <w:rPr>
          <w:sz w:val="28"/>
        </w:rPr>
        <w:t>В корпорации существовал отдел разработок и исследований, занимавшийся особенностями звучания радиотрансляций. Этот отдел разработал действенные средства, позволявшие без труда погружать человека в сон с помощью звуковых сигналов.</w:t>
      </w:r>
    </w:p>
    <w:p>
      <w:pPr>
        <w:pStyle w:val="TextBody"/>
        <w:rPr>
          <w:sz w:val="28"/>
        </w:rPr>
      </w:pPr>
      <w:r>
        <w:rPr>
          <w:sz w:val="28"/>
        </w:rPr>
        <w:t>Под руководством Монро в отделе развернулись работы по исследованию феномена Выхода Из физического Тела. Было обнаружено, что определенные звуковые сигналы способны вызвать разнообразные состояния сознания, обычно недоступные человеку. Началось исследование различных аспектов сознания и изучение самих Выходов, испытанных Монро и другими людьми. Выяснилось, что многие Выходы Из Тела были связаны с состоянием сна, происходили под наркозом, при травмах и околосмертных переживаниях (в общем, в трансовых состояниях).</w:t>
      </w:r>
    </w:p>
    <w:p>
      <w:pPr>
        <w:pStyle w:val="TextBody"/>
        <w:rPr>
          <w:sz w:val="28"/>
        </w:rPr>
      </w:pPr>
      <w:r>
        <w:rPr>
          <w:sz w:val="28"/>
        </w:rPr>
        <w:t>Будучи представителем крупного бизнеса и не желая испортить свой авторитет в деловых кругах, Роберт Монро вел исследовательскую работу в тайне от общественности. Однако исследования отдела и его личный внетелесный опыт дали такие ошеломляющие результаты, что Монро в 1970 году подготовил к публикации свою первую книгу «Путешествие вне тела», а отдел превратился в самостоятельную лабораторию. После выхода книги в свет работы развернулись с новой силой. В 1971 году лаборатория становится Институтом Исследования Разума или, проще, Институтом Монро. Он быстро превратился в независимое образовательное и научно-исследовательское учреждение. Деятельность Института посвящена изучению человеческого сознания, практических методов ускоренного обучения с помощью расширенных состояний сознания или трансовых состояний, а также изучению внетелесного опыта.</w:t>
      </w:r>
    </w:p>
    <w:p>
      <w:pPr>
        <w:pStyle w:val="TextBody"/>
        <w:rPr>
          <w:sz w:val="28"/>
        </w:rPr>
      </w:pPr>
      <w:r>
        <w:rPr>
          <w:sz w:val="28"/>
        </w:rPr>
        <w:t xml:space="preserve">К тому времени, когда доктор Раймонд Моуди подтвердил широкую распространенность ВИТ в состоянии клинической смерти, Институт Монро уже был переполнен добровольцами, жаждущими испытать это явление на личном опыте. Институт собрал мощные интеллектуальные силы из смежных наук для комплексного решения научных и прикладных задач. Работы Института получили мировое признание. С докладами о Выходах Из Тела Монро выступал в Институте Смитсона, материалы были признаны Американской Ассоциацией Психиатров. </w:t>
      </w:r>
    </w:p>
    <w:p>
      <w:pPr>
        <w:pStyle w:val="TextBody"/>
        <w:rPr>
          <w:sz w:val="28"/>
        </w:rPr>
      </w:pPr>
      <w:r>
        <w:rPr>
          <w:sz w:val="28"/>
        </w:rPr>
        <w:t>С большим интересом и вниманием Монро относился к исследованию именно ВИТ. В 1977 году в исследованиях и программах экспериментов уже приняло участие более семисот человек. В первой исследовательской команде было всего шесть человек. Около пятидесяти человек дожидались своей очереди получить знания о ВИТ, и число этих людей росло с каждым днем... Тем временем исследовательская команда из шести человек поставляла новые данные быстрее, чем их обрабатывали. В одиночку никогда не удалось бы собрать столько разнообразных сведений с такой скоростью. Даже то, что уже прошло обработку, поражало своей значимостью. Тот факт, что мнения шести разных исследователей являются единодушными и согласованными, оказало огромное впечатление на всех, кто просматривал результаты опытов. Однозначно можно сказать, что Роберт Монро и его группа занимаются экспериментальными исследованиями Тонкого Мира.</w:t>
      </w:r>
    </w:p>
    <w:p>
      <w:pPr>
        <w:pStyle w:val="TextBody"/>
        <w:rPr>
          <w:sz w:val="28"/>
        </w:rPr>
      </w:pPr>
      <w:r>
        <w:rPr>
          <w:sz w:val="28"/>
        </w:rPr>
        <w:t>В 1973 году Роберт Монро обратился в исследовательский отдел государственного госпиталя для ветеранов в Топике с просьбой изучить возможную взаимосвязь его характера с ВИТ. Доктор медицины психиатр Стюарт Твемлов возглавил группу, занявшуюся исследованиями феномена Монро. Основная цель этих исследований заключалась в глубокой «психологической оценке» всего того, что происходит с Монро. Психологи и психиатры тщательно изучили психику Монро, особенности его мышления, деятельности, воображения, систему ценностей, способность к самопознанию, его отношение к смерти. Монро продемонстрировал способность влиять на приборы, просто проведя над ними рукой.</w:t>
      </w:r>
    </w:p>
    <w:p>
      <w:pPr>
        <w:pStyle w:val="TextBody"/>
        <w:rPr>
          <w:sz w:val="28"/>
        </w:rPr>
      </w:pPr>
      <w:r>
        <w:rPr>
          <w:sz w:val="28"/>
        </w:rPr>
        <w:t xml:space="preserve">В психофизической лаборатории госпиталя был проведен эксперимент. В качестве независимого эксперта-психолога был приглашен доктор Фаулер Джонс из Мед. Центра при Канзасском университете. Монро попросили «выйти из тела». В течение 30 минут к его левой и правой затылочной части головы были подключены датчики ЭЭГ, отходящие к многоканальному осциллографу: записывались и измерялись волны мозга, уровень тревоги и уровень внимательности. </w:t>
      </w:r>
    </w:p>
    <w:p>
      <w:pPr>
        <w:pStyle w:val="TextBody"/>
        <w:rPr>
          <w:sz w:val="28"/>
        </w:rPr>
      </w:pPr>
      <w:r>
        <w:rPr>
          <w:sz w:val="28"/>
        </w:rPr>
        <w:t>Самым удивительным результатом ученые считают замедленное дыхание и невероятную глубину расслабления тела. Дыхание стало поверхностным; в некоторые периоды он вообще не дышал, а затем делал несколько прерывистых вздохов. Когда начались изменения показаний мозговой деятельности, ученые одновременно заметили «какое-то размытое искажение верхней части тела Монро, похожее на зрительное ощущение дрожащего от жара воздуха». Колебание воздуха резко прекратилось перед тем, как он поднялся с кровати. На ЭЭГ отразилось смещение высокочастотных колебаний в правом полушарии и низкочастотных показателей работы левой затылочной доли. Частота колебаний волн мозга ни разу не превысила десять колебаний в секунду. Это означало, что Монро свел всю энергию мозга к очень узкой полосе частот. По всем параметрам его тело выглядело так, словно он не заснул, а скорее погрузился в коматозное состояние. Ученые пришли к выводу: Р.Монро – один из самых талантливых в истории «внетелесников»!</w:t>
      </w:r>
    </w:p>
    <w:p>
      <w:pPr>
        <w:pStyle w:val="TextBody"/>
        <w:rPr>
          <w:sz w:val="28"/>
        </w:rPr>
      </w:pPr>
      <w:r>
        <w:rPr>
          <w:sz w:val="28"/>
        </w:rPr>
        <w:t>Все началось в теплый весенний день 1958 года. Семья ушла в церковь, а Монро прилег на кушетку отдохнуть. Едва он лег ничком (головой на север), как вдруг почувствовал на себе нечто вроде пучка света или луча, исходящего с северной части неба под углом примерно 30 градусов к горизонту. Ощущение было такое, словно какой-то теплый свет охватил его. Как только свет пронзил тело, оно начало сильно вибрировать. Монро не мог сделать ни одного движения. Вибрации постепенно исчезли, но осталось сильное беспокойство. В течение последующих недель подобное повторялось неоднократно.</w:t>
      </w:r>
    </w:p>
    <w:p>
      <w:pPr>
        <w:pStyle w:val="TextBody"/>
        <w:rPr>
          <w:sz w:val="28"/>
        </w:rPr>
      </w:pPr>
      <w:r>
        <w:rPr>
          <w:sz w:val="28"/>
        </w:rPr>
        <w:t>Можно себе представить, сколько переживаний и страхов принесло все это Монро. Как любой нормальный человек, он начал свой поход по врачам. Самые тщательные исследования не смогли обнаружить никаких отклонений в организме. Однако необычные «ощущения» продолжались, вибрации в теле нарастали и сопровождались ревущим звуком в ушах.</w:t>
      </w:r>
    </w:p>
    <w:p>
      <w:pPr>
        <w:pStyle w:val="TextBody"/>
        <w:rPr>
          <w:sz w:val="28"/>
        </w:rPr>
      </w:pPr>
      <w:r>
        <w:rPr>
          <w:sz w:val="28"/>
        </w:rPr>
        <w:t xml:space="preserve">Скрывая свои «особенности» от семьи, он обратился к известному психиатру, своему другу, доктору Брэдшоу, который предположил, что это какая-то форма галлюцинаций и посоветовал самому разобраться во всем происходящем. Вибрации периодически появлялись несколько месяцев и уже стали надоедать. Убедившись, что вибрации и «ощущения» не приносят никакого вреда, Монро решил отнестись к происходящему по-философски спокойно и посмотреть, чем все это кончится. И в первую же ночь это «кончилось» выходом из физического тела. </w:t>
      </w:r>
    </w:p>
    <w:p>
      <w:pPr>
        <w:pStyle w:val="TextBody"/>
        <w:rPr>
          <w:sz w:val="28"/>
        </w:rPr>
      </w:pPr>
      <w:r>
        <w:rPr>
          <w:sz w:val="28"/>
        </w:rPr>
        <w:t>А явления ВИТ повторялись все чаще и чаще, несколько раз в неделю. «Я поднимался на несколько метров над своим телом, и лишь тогда начинал понимать, что происходит! Испытывая леденящий ужас, я судорожно барахтался в воздухе, пытаясь вернуться в материальное тело. Я не сомневался в том, что умираю, но, несмотря на все мои усилия, не мог прекратить регулярно возобновляющиеся выходы из тела».</w:t>
      </w:r>
    </w:p>
    <w:p>
      <w:pPr>
        <w:pStyle w:val="TextBody"/>
        <w:rPr>
          <w:sz w:val="28"/>
        </w:rPr>
      </w:pPr>
      <w:r>
        <w:rPr>
          <w:sz w:val="28"/>
        </w:rPr>
        <w:t>Обратившись в очередной раз к врачу и не говоря о причине, Монро попросил тщательно проверить и исследовать все, что можно исследовать в организме. В результате ему было рекомендовано меньше работать, бросить курить и сбросить вес. Успокоившись по поводу физического тела, Монро снова обратился к своему другу, психиатру. Услышав о выходе из физического тела, друг, как мог, «успокоил» его, рассказав кое-что об индийских йогах, назвал кое-какую литературу и очень настойчиво порекомендовал исследовать самому свой необычайный феномен, раз уж он все равно даёт о себе знать.</w:t>
      </w:r>
    </w:p>
    <w:p>
      <w:pPr>
        <w:pStyle w:val="TextBody"/>
        <w:rPr>
          <w:sz w:val="28"/>
        </w:rPr>
      </w:pPr>
      <w:r>
        <w:rPr>
          <w:sz w:val="28"/>
        </w:rPr>
        <w:t>Начав постепенно осваивать процесс выхода из тела, Монро понял, что это явление не обязательно означает приближение смерти и что им все-таки можно управлять. Со временем выходы из тела становились все проще. Достаточно было во время вибрации подумать о полете и он был уже под потолком.</w:t>
      </w:r>
    </w:p>
    <w:p>
      <w:pPr>
        <w:pStyle w:val="TextBody"/>
        <w:rPr>
          <w:sz w:val="28"/>
        </w:rPr>
      </w:pPr>
      <w:r>
        <w:rPr>
          <w:sz w:val="28"/>
        </w:rPr>
        <w:t>Последовав совету друга, доктора Брэдшоу, Роберт Монро, занявшись анализом своих ощущений, стал вести дневник. Именно дневниковые записи с 1958 по 1970 годы легли в основу первой уникальной книги Монро «Путешествия вне тела». Феномен Монро заключается не в том, что ему подвластны аутоскопические восприятия при выходе из тела. Такими способностями обладают многие. Феномен Монро в том, что ему подвластны трансцендентные восприятия. Ему неоднократно удавалось, а позднее в Институте Монро и другим исследователям, проходить через трансфизические воронки в Тонкий Мир и возвращаться назад. Обыватель говорит:«Оттуда еще никто не возвращался». Возвращаются! Летают туда и возвращаются. Доктор Монро написал об этом три книги. Стоит познакомиться с этими уникальными знаниями поближе. Всё, о чем пишет Монро, является прекрасным подтверждением высказываний Великих Пророков и научных исследований.</w:t>
      </w:r>
    </w:p>
    <w:p>
      <w:pPr>
        <w:pStyle w:val="TextBody"/>
        <w:rPr>
          <w:sz w:val="28"/>
        </w:rPr>
      </w:pPr>
      <w:r>
        <w:rPr>
          <w:sz w:val="28"/>
        </w:rPr>
        <w:t>Приступая к наблюдениям и исследованиям своих необычных путешествий, Монро решил скрыть это от всех окружающих и от семьи, дабы его не сочли сумасшедшим, посвятив в свою тайну только жену и близкого друга Брэдшоу. В начале, по мнению Монро, то, что происходило с ним, было дефектом, болезнью или уродством, которое следовало скрывать от «нормальных людей». Чтение литературы, знакомство с людьми, увлекающимися парапсихологией встречи с выдающимися исследователями экстрасенсорных взаимодействий, такими как доктора Дж.Райн, Андридж Пухарич, Дж.Пратт, Роберт Крукол и др., и, наконец, работа с доктором Чарльзом Тартом, а позднее с доктором Твемловом, которые исследовали его ВИТ, позволило ему взглянуть на свой необычный дар иначе. Он, в полном смысле слова, стал исследователем своего феномена.</w:t>
      </w:r>
    </w:p>
    <w:p>
      <w:pPr>
        <w:pStyle w:val="TextBody"/>
        <w:rPr>
          <w:sz w:val="28"/>
        </w:rPr>
      </w:pPr>
      <w:r>
        <w:rPr>
          <w:sz w:val="28"/>
        </w:rPr>
        <w:t>Прежде всего, Монро понял, что способен совершать астральные путешествия. В посвященной этим проблемам литературе Астральный Мир описывается состоящим из многих уровней, или планов, куда попадают люди после смерти физического тела. Человек, путешествующий в астральном теле, может ненадолго посещать эти места, «беседовать» с умершими, действовать «там», а затем, как ни в чем не бывало, возвращаться в свое физическое тело.</w:t>
      </w:r>
    </w:p>
    <w:p>
      <w:pPr>
        <w:pStyle w:val="TextBody"/>
        <w:rPr>
          <w:sz w:val="28"/>
        </w:rPr>
      </w:pPr>
      <w:r>
        <w:rPr>
          <w:sz w:val="28"/>
        </w:rPr>
        <w:t>Свою духовную сущность, покидающую физическое тело (то есть Душу), Монро назвал вторым телом. Совершенно естественно, что первые исследовательские шаги были связаны с изучением именно этого тела. Что это такое? Как оно выглядит? И выглядит ли вообще как-нибудь? Что оно может?</w:t>
      </w:r>
    </w:p>
    <w:p>
      <w:pPr>
        <w:pStyle w:val="TextBody"/>
        <w:rPr>
          <w:sz w:val="28"/>
        </w:rPr>
      </w:pPr>
      <w:r>
        <w:rPr>
          <w:sz w:val="28"/>
        </w:rPr>
        <w:t>Мы знаем, что экстрасенсы видят второе тело (или тонкое тело) человека как шар, как облачко. Монро проводил исследования своего собственного второго тела, одновременно воздействуя на него при необходимости. Поэтому и результаты исследований оказались уникальными.</w:t>
      </w:r>
    </w:p>
    <w:p>
      <w:pPr>
        <w:pStyle w:val="TextBody"/>
        <w:rPr>
          <w:sz w:val="28"/>
        </w:rPr>
      </w:pPr>
      <w:r>
        <w:rPr>
          <w:sz w:val="28"/>
        </w:rPr>
        <w:t>Прежде всего, Монро решил проверить, имеет ли его тонкое тело хоть какой-нибудь вес. Взлетев над диваном, он плавно, как падающее перо, опустился вниз. Голова и плечи коснулись пола, а бедра и стопы продолжали висеть в воздухе под небольшим углом. Таким образом, небольшой вес второе тело все-таки имеет.</w:t>
      </w:r>
    </w:p>
    <w:p>
      <w:pPr>
        <w:pStyle w:val="TextBody"/>
        <w:rPr>
          <w:sz w:val="28"/>
        </w:rPr>
      </w:pPr>
      <w:r>
        <w:rPr>
          <w:sz w:val="28"/>
        </w:rPr>
        <w:t>Очень хорошо характеризует тонкое тело следующий опыт, выполненный Монро. «19 июля 1958 года. Послеобеденное время. Лежал на диване, ощущая очень мелкие вибрации. Пошевелил сложенными на груди руками, поднял их вверх (лежал на спине). Чувствовал, что руки вытянуты, и был очень удивлен, когда (открыв глаза) увидел свои ладони по-прежнему лежащими на груди. Посмотрел верх – туда, где по моим ощущениям, они должны были быть. Разглядел мерцающие очертания локтей и ладоней именно в этом месте... сквозь них виднелись книжные полки. Руки казались яркими, сияющими очертаниями и двигались, когда я шевелил ими и чувствовал это. Подвигал пальцами – светящиеся пальцы тоже пришли в движение. Сложил ладони вместе, и то же самое сделали светящиеся руки. Почувствовал, как ладони соприкоснулись: ощущения ничуть не отличались от обычных, физических, он не заметил никакой разницы... Попытался подвигать физическими руками, но не получалось. Попробовал шевелить светящимися контурами и они полностью подчинились воле. Потер светящимися пальцами предплечье другой нематериальной руки: самые обычные ощущения прикосновения к физическому телу. Протянул одну прозрачную руку к полочке у кровати – и ничего не почувствовал, рука прошла полку насквозь! Вибрации начали слабеть. Монро быстро отдернул светящиеся очертания рук и сложил обе руки на груди. Возникло такое чувство, будто он сунул их в длинные перчатки, после этого смог шевелить физическими руками. Не правда ли, очень похоже на то, что физическое тело действительно является «костюмом» для нашей сущности, для тонкого тела?</w:t>
      </w:r>
    </w:p>
    <w:p>
      <w:pPr>
        <w:pStyle w:val="TextBody"/>
        <w:rPr/>
      </w:pPr>
      <w:r>
        <w:rPr>
          <w:sz w:val="28"/>
        </w:rPr>
        <w:t>Продолжая исследовать тонкое тело, Монро выяснил, что оно имеет «резиновую» гибкость, может п</w:t>
      </w:r>
      <w:r>
        <w:rPr>
          <w:sz w:val="28"/>
          <w:lang w:val="en-US"/>
        </w:rPr>
        <w:t>p</w:t>
      </w:r>
      <w:r>
        <w:rPr>
          <w:sz w:val="28"/>
        </w:rPr>
        <w:t xml:space="preserve">инимать различную форму, о какой подумаешь </w:t>
      </w:r>
      <w:r>
        <w:rPr>
          <w:sz w:val="28"/>
          <w:lang w:val="en-US"/>
        </w:rPr>
        <w:t>co</w:t>
      </w:r>
      <w:r>
        <w:rPr>
          <w:sz w:val="28"/>
        </w:rPr>
        <w:t xml:space="preserve">знательно или неосознанно. Волевых усилий достаточно, чтобы, например, длина руки увеличилась в два раза. Если не обращать на нее внимания, она сама возвращается к привычному для человека размеру. </w:t>
      </w:r>
    </w:p>
    <w:p>
      <w:pPr>
        <w:pStyle w:val="TextBody"/>
        <w:rPr>
          <w:sz w:val="28"/>
        </w:rPr>
      </w:pPr>
      <w:r>
        <w:rPr>
          <w:sz w:val="28"/>
        </w:rPr>
        <w:t>Монро решил выяснить, как он «выглядит со стороны». Это ему удалось. В одно из путешествий он посетил хорошую знакомую, которая знала о его необыкновенных способностях. Знакомая читала газету, но затем что-то заметила и, судя по всему, испугалась. На всякий случай спросила: «Боб, это ты?» На другой день Монро поинтересовался, что ей удалось увидеть. «Что то вроде куска тонкого, как паутина, серого шифона. Я видела сквозь него стену и стул, а потом эта штука двинулась ко мне. Я перепугалась, но спросила: „Боб, это ты?" Но эта штуковина просто висела в воздухе и слабо шевелилась... Потом она отдалилась в угол и быстро исчезла».</w:t>
      </w:r>
    </w:p>
    <w:p>
      <w:pPr>
        <w:pStyle w:val="TextBody"/>
        <w:rPr>
          <w:sz w:val="28"/>
        </w:rPr>
      </w:pPr>
      <w:r>
        <w:rPr>
          <w:sz w:val="28"/>
        </w:rPr>
        <w:t>По просьбе доктора Брэдшоу, Монро решил выяснить, есть ли на нем одежда, когда он находится в нематериальном плане и существует ли «серебряный шнур»?</w:t>
      </w:r>
    </w:p>
    <w:p>
      <w:pPr>
        <w:pStyle w:val="TextBody"/>
        <w:rPr>
          <w:sz w:val="28"/>
        </w:rPr>
      </w:pPr>
      <w:r>
        <w:rPr>
          <w:sz w:val="28"/>
        </w:rPr>
        <w:t>Ощупав свое тонкое тело, Монро убедился, что одежды на нем никакой нет, только «гусиная, покрытая пупырышками, кожа».</w:t>
      </w:r>
    </w:p>
    <w:p>
      <w:pPr>
        <w:pStyle w:val="TextBody"/>
        <w:rPr>
          <w:sz w:val="28"/>
        </w:rPr>
      </w:pPr>
      <w:r>
        <w:rPr>
          <w:sz w:val="28"/>
        </w:rPr>
        <w:t>Он решил проверить, действительно ли физическое и второе тело соединены „шнуром". Выбрался из тела вращением .. Обернулся назад, пытаясь разглядеть „шнур", но ничего не увидел – то ли слишком темно, то ли его вообще нет. Сунув руку за голову, мимоходом коснулся чего-то непонятного и нащупал это обеими руками. Чем бы это ни было, оно, насколько ему удалось определить, выходило не из головы, а из точки на спине, прямо между лопатками. Монро удалось дотянуться до этой точки: ощущения были такими, словно он ощупывает разветвленные корни дерева, отходящие от утолщенного ствола. Эти корни протянулись довольно обширно: расходились вниз до середины туловища, вверх до основания шеи и в стороны – вплоть до плеч. Протянув руку еще дальше, он убедился, что они действительно образуют „шнур", если так можно назвать кабель толщиной в 5 см. Он свободно провисал за спиной и Монро тщательно ощупал его: теплый, как тело, и, судя по всему, состоит из сотен (или тысяч) плотно прилегающих друг к другу волокнообразных нитей; нити не перекручиваются, не завиваются спиралями. „Шнур" был гибким, ему показалось, что он лишен кожного покрова. Удовлетворившись знанием того, что «шнур» существует, Монро бросил это занятие и отправился в путь».</w:t>
      </w:r>
    </w:p>
    <w:p>
      <w:pPr>
        <w:pStyle w:val="TextBody"/>
        <w:rPr>
          <w:sz w:val="28"/>
        </w:rPr>
      </w:pPr>
      <w:r>
        <w:rPr>
          <w:sz w:val="28"/>
        </w:rPr>
        <w:t>Выводы, к которым пришел Монро в результате исследования тонкого тела, можно сформулировать следующим образом:</w:t>
      </w:r>
    </w:p>
    <w:p>
      <w:pPr>
        <w:pStyle w:val="TextBody"/>
        <w:rPr>
          <w:sz w:val="28"/>
        </w:rPr>
      </w:pPr>
      <w:r>
        <w:rPr>
          <w:sz w:val="28"/>
        </w:rPr>
        <w:t>1. Тонкое тело, пронизывающее физический организм и «вложенное» в него, действительно существует.</w:t>
      </w:r>
    </w:p>
    <w:p>
      <w:pPr>
        <w:pStyle w:val="TextBody"/>
        <w:rPr>
          <w:sz w:val="28"/>
        </w:rPr>
      </w:pPr>
      <w:r>
        <w:rPr>
          <w:sz w:val="28"/>
        </w:rPr>
        <w:t>2. Тонкое тело материально, имеет очень низкую плотность, очень малый вес, подвержено силе тяготения.</w:t>
      </w:r>
    </w:p>
    <w:p>
      <w:pPr>
        <w:pStyle w:val="TextBody"/>
        <w:rPr>
          <w:sz w:val="28"/>
        </w:rPr>
      </w:pPr>
      <w:r>
        <w:rPr>
          <w:sz w:val="28"/>
        </w:rPr>
        <w:t>3. Оно отражает свет, а значит, при соответствующем освещении, его можно увидеть.</w:t>
      </w:r>
    </w:p>
    <w:p>
      <w:pPr>
        <w:pStyle w:val="TextBody"/>
        <w:rPr>
          <w:sz w:val="28"/>
        </w:rPr>
      </w:pPr>
      <w:r>
        <w:rPr>
          <w:sz w:val="28"/>
        </w:rPr>
        <w:t>4. Тонкое тело способно перемещаться и действовать независимо от физического; в тонком теле одни чувственные ощущения воспринимаются так же, как и в материальном мире, а другие не имеют аналогов.</w:t>
      </w:r>
    </w:p>
    <w:p>
      <w:pPr>
        <w:pStyle w:val="TextBody"/>
        <w:rPr>
          <w:sz w:val="28"/>
        </w:rPr>
      </w:pPr>
      <w:r>
        <w:rPr>
          <w:sz w:val="28"/>
        </w:rPr>
        <w:t>5. Тонкое тело чрезвычайно гибкое и способно принимать любую форму.</w:t>
      </w:r>
    </w:p>
    <w:p>
      <w:pPr>
        <w:pStyle w:val="TextBody"/>
        <w:rPr>
          <w:sz w:val="28"/>
        </w:rPr>
      </w:pPr>
      <w:r>
        <w:rPr>
          <w:sz w:val="28"/>
        </w:rPr>
        <w:t>6. Серебряный шнур существует.</w:t>
      </w:r>
    </w:p>
    <w:p>
      <w:pPr>
        <w:pStyle w:val="TextBody"/>
        <w:rPr>
          <w:sz w:val="28"/>
        </w:rPr>
      </w:pPr>
      <w:r>
        <w:rPr>
          <w:sz w:val="28"/>
        </w:rPr>
        <w:t>7. В момент смерти человеческая личность не гибнет, а продолжает существовать в тонком теле.</w:t>
      </w:r>
    </w:p>
    <w:p>
      <w:pPr>
        <w:pStyle w:val="TextBody"/>
        <w:rPr>
          <w:sz w:val="28"/>
        </w:rPr>
      </w:pPr>
      <w:r>
        <w:rPr>
          <w:sz w:val="28"/>
        </w:rPr>
        <w:t>Стоит отметить, что тонкое тело Монро в его экспериментах имеет весь спектр оболочек, в том числе и «самых тяжелых», таких как астральное, и самых легких, таких как ментальное тело. По американским данным, сверхточные весы зафиксировали потерю веса у умирающего в летальный момент, когда их второе тело покидало физическое, в довольно широких границах от 2,5 до 7 грамм. Как утверждает восточная эзотерика, после смерти физического тела в Тонком Мире у человека постепенно отмирают тяжелые оболочки и остается только Великая Триада – одухотворенная Душа, на которую, по-видимому, гравитационное поле уже не влияет.</w:t>
      </w:r>
    </w:p>
    <w:p>
      <w:pPr>
        <w:pStyle w:val="TextBody"/>
        <w:rPr>
          <w:sz w:val="28"/>
        </w:rPr>
      </w:pPr>
      <w:r>
        <w:rPr>
          <w:sz w:val="28"/>
        </w:rPr>
        <w:t>Находясь вне физического тела, Монро со временем обнаружил, что область действия его тонкого тела неимоверно расширяется. После оценки своих переживаний он пришел к выводу, что существуют несколько различных зон действия. Первая зона – это наш физический мир.</w:t>
      </w:r>
    </w:p>
    <w:p>
      <w:pPr>
        <w:pStyle w:val="TextBody"/>
        <w:rPr>
          <w:sz w:val="28"/>
        </w:rPr>
      </w:pPr>
      <w:r>
        <w:rPr>
          <w:sz w:val="28"/>
        </w:rPr>
        <w:t>Первое свое путешествие в первой зоне Монро совершил к доктору Брэдшоу. Двигаясь по знакомому маршруту в гору (дом Брэдшоу стоял на холме) Монро ощутил, что энергия покидает его и ему не одолеть этот подъем. «При мысли об этом произошло нечто удивительное. Было в точности такое чувство, будто кто-то взял меня ладонями под локоть и быстро понес к вершине холма». Все, что ему удалось увидеть во время этого путешествия, было уточнено по телефону с самим доктором Брэдшоу.</w:t>
      </w:r>
    </w:p>
    <w:p>
      <w:pPr>
        <w:pStyle w:val="TextBody"/>
        <w:rPr>
          <w:sz w:val="28"/>
        </w:rPr>
      </w:pPr>
      <w:r>
        <w:rPr>
          <w:sz w:val="28"/>
        </w:rPr>
        <w:t>Поскольку это было первое «дальнее» путешествие, оно произвело неизгладимое впечатление на самого Монро. Он убедился – поистине впервые, что все, происходящее с ним, не просто сдвиг, травма или галлюцинация, а нечто большее, выходящее за пределы обычной ортодоксальной науки.</w:t>
      </w:r>
    </w:p>
    <w:p>
      <w:pPr>
        <w:pStyle w:val="TextBody"/>
        <w:rPr>
          <w:sz w:val="28"/>
        </w:rPr>
      </w:pPr>
      <w:r>
        <w:rPr>
          <w:sz w:val="28"/>
        </w:rPr>
        <w:t>Постепенно, вводя в курс дел своих знакомых, Монро стал практиковать посещения их в дневное время, стараясь запомнить самое важное из увиденного, а затем уточнял свои сведения по телефону или при личной «физической» встрече. Факты, собираемые Монро, накапливались, он все спокойнее и увереннее чувствовал себя во тонком теле, его эксперименты становились все сложнее. Первая зона оказалась весьма удобной для экспериментальной проверки ВИТ Монро. Исследования проводились в электроэнцефалографической лаборатории медицинского факультета Вирджинского университета под наблюдением доктора Чарльза Тарта с сентября 1965 года по август 1966 года.</w:t>
      </w:r>
    </w:p>
    <w:p>
      <w:pPr>
        <w:pStyle w:val="TextBody"/>
        <w:rPr>
          <w:sz w:val="28"/>
        </w:rPr>
      </w:pPr>
      <w:r>
        <w:rPr>
          <w:sz w:val="28"/>
        </w:rPr>
        <w:t>Работа с Робертом Монро произвела огромное впечатление на доктора Тарта. Ему самому захотелось испытать ВИТ, хотя было очень страшно. «Одна часть меня заинтересована этим явлением с научной точки зрения, другая – страстно желала бы лично испытать его, третья же – знает, что ВИТ чем-то схож со смертью или раскрытием одной из сторон души навстречу миру непознанного, и эта-то третья часть моего сознания отнюдь не стремится отправиться туда».</w:t>
      </w:r>
    </w:p>
    <w:p>
      <w:pPr>
        <w:pStyle w:val="TextBody"/>
        <w:rPr>
          <w:sz w:val="28"/>
        </w:rPr>
      </w:pPr>
      <w:r>
        <w:rPr>
          <w:sz w:val="28"/>
        </w:rPr>
        <w:t>Путешествуя в первой зоне, Роберт Монро убедился, что очень легко можно заблудиться. С высоты птичьего полета даже хорошо знакомые места кажутся незнакомыми. Почти никто из нас не знает, как выглядят крыши наших домов. А если при этом еще и город незнакомый! При полете ниже тоже есть свои проблемы. Когда человек в тонком теле стремглав несется на здание или на дерево и пролетает через них, это, как пишет Монро, ошарашивает. Ему так и не удалось полностью преодолеть присущую физическому телу человека привычку считать такие предметы твердыми.</w:t>
      </w:r>
    </w:p>
    <w:p>
      <w:pPr>
        <w:pStyle w:val="TextBody"/>
        <w:rPr>
          <w:sz w:val="28"/>
        </w:rPr>
      </w:pPr>
      <w:r>
        <w:rPr>
          <w:sz w:val="28"/>
        </w:rPr>
        <w:t>Правда, Монро удалось сделать удивительное открытие: достаточно подумать о человеке, к которому нужно попасть (не о месте его нахождения, а именно о нем самом) и, главное, удержать эту мысль, как вы через несколько мгновений окажетесь с ним рядом. Но мысль непостоянна. Мысли скачут, как блохи. Достаточно лишь на тысячную долю секунды поддаться какой-нибудь другой мысли, как сразу же собьешься с курса.</w:t>
      </w:r>
    </w:p>
    <w:p>
      <w:pPr>
        <w:pStyle w:val="TextBody"/>
        <w:rPr>
          <w:sz w:val="28"/>
        </w:rPr>
      </w:pPr>
      <w:r>
        <w:rPr>
          <w:sz w:val="28"/>
        </w:rPr>
        <w:t>Тем не менее, путешествия в первой зоне были освоены, отделение от физического тела происходило все проще и естественнее, а проблемы с возвращением возникали лишь от случая к случаю. Иногда, бывало, попадал домой не сразу.</w:t>
      </w:r>
    </w:p>
    <w:p>
      <w:pPr>
        <w:pStyle w:val="TextBody"/>
        <w:rPr>
          <w:sz w:val="28"/>
        </w:rPr>
      </w:pPr>
      <w:r>
        <w:rPr>
          <w:sz w:val="28"/>
        </w:rPr>
        <w:t xml:space="preserve">Но все эти путешествия и ощущения были, так сказать, цветочками по сравнению с ожидающим его чудом. Началось изучение так называемой Второй зоны Тонкого Мира. Вторая зона Тонкого Мира – это тот самый мир, куда уходят наши души после смерти физического тела. Давайте посмотрим, какие впечатления вынес Монро от посещений этого мира и насколько этот мир соответствует концепциям науки. </w:t>
      </w:r>
    </w:p>
    <w:p>
      <w:pPr>
        <w:pStyle w:val="TextBody"/>
        <w:rPr>
          <w:sz w:val="28"/>
        </w:rPr>
      </w:pPr>
      <w:r>
        <w:rPr>
          <w:sz w:val="28"/>
        </w:rPr>
        <w:t xml:space="preserve">Чтобы хоть как-то подготовиться к восприятию второй зоны, лучше всего представить себе помещение с объявлением на двери: «Перед входом, пожалуйста, оставьте все физические концепции!» Как ни трудно было Монро привыкнуть к мысли о реальности тонкого тела, принять существование второй зоны было еще труднее. </w:t>
      </w:r>
    </w:p>
    <w:p>
      <w:pPr>
        <w:pStyle w:val="TextBody"/>
        <w:rPr>
          <w:sz w:val="28"/>
        </w:rPr>
      </w:pPr>
      <w:r>
        <w:rPr>
          <w:sz w:val="28"/>
        </w:rPr>
        <w:t>За тридцать с лишним лет Монро совершил тысячи посещений второй зоны Тонкого Мира. Некоторые из них получили подтверждение благодаря родственникам тех, с кем он встречался во второй Зоне. Многое было исследовано и подтверждено испытателями Института Монро позже, которые, освоив выход из физического тела, неоднократно совершали визиты в Тонкий Мир. Исследованиям подвергалась и вторая зона, и дальние миры.</w:t>
      </w:r>
    </w:p>
    <w:p>
      <w:pPr>
        <w:pStyle w:val="TextBody"/>
        <w:rPr>
          <w:sz w:val="28"/>
        </w:rPr>
      </w:pPr>
      <w:r>
        <w:rPr>
          <w:sz w:val="28"/>
        </w:rPr>
        <w:t>Однако нас интересует пока только тот мир, куда мы все уйдем после физической смерти, поэтому познакомимся подробнее с представлениями именно о второй зоне Тонкого Мира, которые дает Монро.</w:t>
      </w:r>
    </w:p>
    <w:p>
      <w:pPr>
        <w:pStyle w:val="TextBody"/>
        <w:rPr>
          <w:sz w:val="28"/>
        </w:rPr>
      </w:pPr>
      <w:r>
        <w:rPr>
          <w:sz w:val="28"/>
        </w:rPr>
        <w:t xml:space="preserve">Прежде всего, вторая зона – это нефизическая среда с законами, лишь отдаленно напоминающими те, что действуют в физическом мире. Размеры ее безграничны, а глубина и свойства непостижимы для нашего ограниченного сознания. Ее бесконечное пространство вмещает в себя то, что мы именуем раем и адом. Вторая зона пронизывает наш физический мир, но при этом простирается безгранично и выходит за пределы, едва доступные для какого-либо изучения. </w:t>
      </w:r>
    </w:p>
    <w:p>
      <w:pPr>
        <w:pStyle w:val="TextBody"/>
        <w:rPr>
          <w:sz w:val="28"/>
        </w:rPr>
      </w:pPr>
      <w:r>
        <w:rPr>
          <w:sz w:val="28"/>
        </w:rPr>
        <w:t>Позже, благодаря работе своего Института, Монро пришел к очень важному выводу. Существует некий широкий диапазон энергии, которую он назвал М-полем. Это единственное энергетическое поле, которое проявляется и в пространстве-времени, и за его пределами, а также пронизывает любую физическую материю. Все живые организмы используют М-поле для общения. Животные чувствуют М-излучения лучше людей, которые чаще всего не осознают его присутствия. Мышление, эмоции, мысли – это проявления М-излучений. Переход человечества на земле к пространственно-временным формам общения (речь, жесты, письменность) сильно ослабил его потребность в информационных системах, основанных на принципе М-поля. Тонкий Мир целиком состоит из М-излучений. Когда люди переходят в Тонкий Мир (во время сна, при потере сознания, при умирании), то они погружаются в М-поле, точнее, в торсионное поле. Потрясающе! Ничего не зная о торсионных полях, Монро описывал именно их, только в другой терминологии.</w:t>
      </w:r>
    </w:p>
    <w:p>
      <w:pPr>
        <w:pStyle w:val="TextBody"/>
        <w:rPr/>
      </w:pPr>
      <w:r>
        <w:rPr>
          <w:sz w:val="28"/>
        </w:rPr>
        <w:t xml:space="preserve">Монро был поражен правилом, действующим во второй зоне: </w:t>
      </w:r>
      <w:r>
        <w:rPr>
          <w:caps/>
          <w:sz w:val="28"/>
        </w:rPr>
        <w:t>подобное притягивает подобное!</w:t>
      </w:r>
      <w:r>
        <w:rPr>
          <w:sz w:val="28"/>
        </w:rPr>
        <w:t xml:space="preserve"> Это одно из основных свойств торсионных полей. Оно проявляется сразу же при появлении нашей души в Тонком Мире. То, куда именно попадает наша душа, полностью определяется наиболее стойкими нашими побуждениями, чувствами и желаниями. Может случиться, что разум человека вовсе не хочет попасть именно в это место, но выбора нет. Животная душа оказывается сильнее разума и принимает решение самостоятельно. Это и не удивительно.</w:t>
      </w:r>
    </w:p>
    <w:p>
      <w:pPr>
        <w:pStyle w:val="TextBody"/>
        <w:rPr>
          <w:sz w:val="28"/>
        </w:rPr>
      </w:pPr>
      <w:r>
        <w:rPr>
          <w:sz w:val="28"/>
        </w:rPr>
        <w:t>Сознание человека представляет торсионное поле определенных параметров и одновременно является частью Сознания Вселенной, которое, в свою очередь, также представляет Первичные торсионные поля. Вот сознание и притягивается в сферу, подобную своему сознанию.</w:t>
      </w:r>
    </w:p>
    <w:p>
      <w:pPr>
        <w:pStyle w:val="TextBody"/>
        <w:rPr>
          <w:sz w:val="28"/>
        </w:rPr>
      </w:pPr>
      <w:r>
        <w:rPr>
          <w:sz w:val="28"/>
        </w:rPr>
        <w:t>Грубые и сильные чувства, так тщательно подавляемые в нашей физической цивилизации, во второй зоне Тонкого Мира высвобождаются и становятся необузданными. Господствующее положение занимают страхи: страх неизвестного, боязнь встречи с нематериальными сущностями, ужас перед «смертью», боязнь возможной боли и т. д. Монро пришлось шаг за шагом, мучительно и упорно укрощать свои неуправляемые чувства и страсти. При малейшем ослаблении контроля над ними, они возвращались.</w:t>
      </w:r>
    </w:p>
    <w:p>
      <w:pPr>
        <w:pStyle w:val="TextBody"/>
        <w:rPr>
          <w:sz w:val="28"/>
        </w:rPr>
      </w:pPr>
      <w:r>
        <w:rPr>
          <w:sz w:val="28"/>
        </w:rPr>
        <w:t>Именно контролю за своими мыслями и эмоциями, прежде всего, пришлось учиться Монро во второй зоне. И это предстоит каждому из нас, попавшему в Тонкий Мир. Особенно если мы этому не научились в нашем физическом мире. Как же важно, как чрезвычайно важно полностью сознавать последствия своих желаний и неусыпно следить за возникающими мыслями!</w:t>
      </w:r>
    </w:p>
    <w:p>
      <w:pPr>
        <w:pStyle w:val="TextBody"/>
        <w:rPr>
          <w:sz w:val="28"/>
        </w:rPr>
      </w:pPr>
      <w:r>
        <w:rPr>
          <w:sz w:val="28"/>
        </w:rPr>
        <w:t>Здесь уместно вспомнить философски тонкий и пронзительный по своему воздействию фильм Г.Тарковского «Сталкер». Трое, жаждущих попасть в «комнату исполнения желания», останавливаются на пороге, боясь переступить его. Потому что то, чего хочет их разум, и то, чего в действительности жаждет их Душа, могут не совпадать. Сталкер рассказал им, как в эту комнату вошел человек с желанием помочь тяжело больному брату. А вернувшись назад, он быстро разбогател, а брат вскоре умер.</w:t>
      </w:r>
    </w:p>
    <w:p>
      <w:pPr>
        <w:pStyle w:val="TextBody"/>
        <w:rPr>
          <w:sz w:val="28"/>
        </w:rPr>
      </w:pPr>
      <w:r>
        <w:rPr>
          <w:sz w:val="28"/>
        </w:rPr>
        <w:t>Разобраться в самых потаенных уголках своего сознания и жить в гармонии с космическими законами очень трудно, но возможно. Обычному человеку для этого нужно всю земную жизнь воспитывать себя, но, прежде всего, нужно об этом знать!</w:t>
      </w:r>
    </w:p>
    <w:p>
      <w:pPr>
        <w:pStyle w:val="TextBody"/>
        <w:rPr>
          <w:sz w:val="28"/>
        </w:rPr>
      </w:pPr>
      <w:r>
        <w:rPr>
          <w:sz w:val="28"/>
        </w:rPr>
        <w:t xml:space="preserve">Итак, главный вывод, сделанный Монро по поводу второй зоны Тонкого Мира, что это мир мыслей! «Там все пронизано одним важнейшим законом. Вторая зона есть такое состояние бытия, где источником существования является то, что мы называем мыслью. Именно эта жизненная творческая сила производит энергию, собирает „материю" в форму, прокладывает каналы и коммуникации. Тонкое тело человека во второй зоне – это всего лишь нечто вроде структурированного вихря. Вот так! «Структурированный вихрь! Да ведь это же торсионный солитон! Ай да Монро! Воистину, если человек талантлив, то он талантлив во всем! </w:t>
      </w:r>
    </w:p>
    <w:p>
      <w:pPr>
        <w:pStyle w:val="TextBody"/>
        <w:rPr>
          <w:sz w:val="28"/>
        </w:rPr>
      </w:pPr>
      <w:r>
        <w:rPr>
          <w:sz w:val="28"/>
        </w:rPr>
        <w:t>Во всех своих посещениях второй зоны Монро не наблюдал никакой потребности получения энергии из пищи. Каким образом там восполняется энергия – Монро, было неизвестно. Но сегодня теоретическая физика дала ответ на этот вопрос: используется энергия физического вакуума, энергия Тонкого мира. То есть мысль является той силой, которая, используя энергию физического вакуума, удовлетворяет любую потребность или желание. И то, что мыслит присутствующий там, становится основой его действий, ситуации и положения в том мире.</w:t>
      </w:r>
    </w:p>
    <w:p>
      <w:pPr>
        <w:pStyle w:val="TextBody"/>
        <w:rPr>
          <w:sz w:val="28"/>
        </w:rPr>
      </w:pPr>
      <w:r>
        <w:rPr>
          <w:sz w:val="28"/>
        </w:rPr>
        <w:t>Оставим на минуту Монро и перенесемся в лабораторию профессора Охатрина, которому удалось создать аппаратуру для наблюдения за мыслью. Когда в помещении кто-нибудь мысленно воспроизводит образ человека, то возникает фантом, и прибор реагирует на него, всякий раз безошибочно подтверждая наличие такого объекта на данном месте, то есть именно там, где он был порожден усилием мысли. Фантом, имитирующий образ конкретного человека, способен самостоятельно передвигаться. Это также фиксируется приборами.</w:t>
      </w:r>
    </w:p>
    <w:p>
      <w:pPr>
        <w:pStyle w:val="TextBody"/>
        <w:rPr>
          <w:sz w:val="28"/>
        </w:rPr>
      </w:pPr>
      <w:r>
        <w:rPr>
          <w:sz w:val="28"/>
        </w:rPr>
        <w:t>Опыты по созданию мысленного образа проводил в своей лаборатории и профессор Чернетский. Эксперименты привели ученых к фиксации возникших образований более сложного плана – мыслеформ. Мыслеформы – некие энергетические сгустки на торсионном уровне, порождаемые мыслями или эмоциональными всплесками.</w:t>
      </w:r>
    </w:p>
    <w:p>
      <w:pPr>
        <w:pStyle w:val="TextBody"/>
        <w:rPr>
          <w:sz w:val="28"/>
        </w:rPr>
      </w:pPr>
      <w:r>
        <w:rPr>
          <w:sz w:val="28"/>
        </w:rPr>
        <w:t>«Мы попросили женщину-экстрасенса, – рассказывает Охатрин, – излучить как бы некое поле, наделив его информацией. Когда она делала это, при помощи фотоэлектронного аппарата мы фиксировали происходящее. На фото было видно, как от окружающей ее ауры отделяется нечто вроде облачка и начинает двигаться самостоятельно. Подобные мыслеформы на фото выглядят либо как вложенные друг в друга сферы, либо как „бублики". Такие мыслеформы, насыщенные определенными настроениями и эмоциями, могут внедряться в людей и оказывать на них влияние. Вот почему так необходима гигиена мысли».</w:t>
      </w:r>
    </w:p>
    <w:p>
      <w:pPr>
        <w:pStyle w:val="TextBody"/>
        <w:rPr>
          <w:sz w:val="28"/>
        </w:rPr>
      </w:pPr>
      <w:r>
        <w:rPr>
          <w:sz w:val="28"/>
        </w:rPr>
        <w:t>Если даже в нашем тяжелом физическом мире мысль, оказывается, творит чудеса, хотя материя мысли чрезвычайно тонка, то в Тонком Мире она доминирует во всем!</w:t>
      </w:r>
    </w:p>
    <w:p>
      <w:pPr>
        <w:pStyle w:val="TextBody"/>
        <w:rPr>
          <w:sz w:val="28"/>
        </w:rPr>
      </w:pPr>
      <w:r>
        <w:rPr>
          <w:sz w:val="28"/>
        </w:rPr>
        <w:t xml:space="preserve">Монро особо подчеркивает, что в Тонком мире восприятию доступны нечто вроде плотной материи и обычные для физического мира предметы. Судя по всему, они «порождаются» силами трех источников: </w:t>
      </w:r>
    </w:p>
    <w:p>
      <w:pPr>
        <w:pStyle w:val="TextBody"/>
        <w:rPr/>
      </w:pPr>
      <w:r>
        <w:rPr>
          <w:sz w:val="28"/>
          <w:u w:val="single"/>
        </w:rPr>
        <w:t>Во-первых</w:t>
      </w:r>
      <w:r>
        <w:rPr>
          <w:sz w:val="28"/>
        </w:rPr>
        <w:t xml:space="preserve">, подобные объекты возникают под влиянием мышления тех существ, которые когда-то жили в физическом мире и продолжают сохранять прежние привычки. Это происходит машинально, без сознательного намерения. </w:t>
      </w:r>
    </w:p>
    <w:p>
      <w:pPr>
        <w:pStyle w:val="TextBody"/>
        <w:rPr/>
      </w:pPr>
      <w:r>
        <w:rPr>
          <w:sz w:val="28"/>
          <w:u w:val="single"/>
        </w:rPr>
        <w:t>Вторым</w:t>
      </w:r>
      <w:r>
        <w:rPr>
          <w:sz w:val="28"/>
        </w:rPr>
        <w:t xml:space="preserve"> источником становятся те, кто питал в физическом мире привязанности к тем или иным материальным предметам, а затем, оказавшись во второй зоне, воссоздал их силой своей мысли, чтобы свое пребывание там сделать более комфортным. </w:t>
      </w:r>
    </w:p>
    <w:p>
      <w:pPr>
        <w:pStyle w:val="TextBody"/>
        <w:rPr/>
      </w:pPr>
      <w:r>
        <w:rPr>
          <w:sz w:val="28"/>
          <w:u w:val="single"/>
        </w:rPr>
        <w:t>Третьим</w:t>
      </w:r>
      <w:r>
        <w:rPr>
          <w:sz w:val="28"/>
        </w:rPr>
        <w:t xml:space="preserve"> источником, по-видимому, являются Разумные Существа высших уровней. Вполне возможно, что их цель заключается в моделировании физического мира – по крайней мере, на какое-то время – во благо тех, кто перешел в эту зону после своей «смерти». Это делается для того, чтобы смягчить потрясение и ужас «новичков», предложить им на начальных стадиях привыкания хоть какие-то знакомые образы и отчасти привычную обстановку.</w:t>
      </w:r>
    </w:p>
    <w:p>
      <w:pPr>
        <w:pStyle w:val="TextBody"/>
        <w:rPr>
          <w:sz w:val="28"/>
        </w:rPr>
      </w:pPr>
      <w:r>
        <w:rPr>
          <w:sz w:val="28"/>
        </w:rPr>
        <w:t>В подтверждение этому приведем описание Монро своего второго посещения отца во второй зоне.</w:t>
      </w:r>
    </w:p>
    <w:p>
      <w:pPr>
        <w:pStyle w:val="TextBody"/>
        <w:rPr>
          <w:sz w:val="28"/>
        </w:rPr>
      </w:pPr>
      <w:r>
        <w:rPr>
          <w:sz w:val="28"/>
        </w:rPr>
        <w:t>«Я повернул налево и действительно оказался среди высоких деревьев. Тропа уходила к виднеющейся вдали поляне. Мне очень хотелось помчаться по ней бегом, но я решил пройти размеренным шагом – приятно было прогуляться босиком по траве и листьям. Только теперь я понял, что иду босиком! Голову и грудь окутал легкий порыв ветра! Я чувствую! Не только босыми ногами, но и всем телом! Я шел среди дубов, тополей, платанов, каштанов, елей и кипарисов, заметил и неуместную здесь пальму, и совсем неизвестные мне растения. Аромат цветения смешивался с сочным запахом почвы и это было чудесно. Я ощущаю запахи!</w:t>
      </w:r>
    </w:p>
    <w:p>
      <w:pPr>
        <w:pStyle w:val="TextBody"/>
        <w:rPr>
          <w:sz w:val="28"/>
        </w:rPr>
      </w:pPr>
      <w:r>
        <w:rPr>
          <w:sz w:val="28"/>
        </w:rPr>
        <w:t>А птицы! ...Они пели, чирикали, порхали с ветки на ветку и носились над тропой, прямо передо мной. И я их слышу! Я пошел медленнее, иногда замирая от удовольствия. Моя рука, самая обычная материальная рука, потянулась вверх и сорвала с низкой ветки клена листочек. Лист был живым, мягким. Я сунул его в рот и пожевал: он был сочный, на вкус точно такой, какими были кленовые листья в детстве».</w:t>
      </w:r>
    </w:p>
    <w:p>
      <w:pPr>
        <w:pStyle w:val="TextBody"/>
        <w:rPr>
          <w:sz w:val="28"/>
        </w:rPr>
      </w:pPr>
      <w:r>
        <w:rPr>
          <w:sz w:val="28"/>
        </w:rPr>
        <w:t>Здесь ничего удивительного нет: раз все создается мыслью, то почему бы не создать точную копию земной обстановки! А может быть, очень напрашивается такое решение, именно земная обстановка является точной копией этого слоя Тонкого Мира?</w:t>
      </w:r>
    </w:p>
    <w:p>
      <w:pPr>
        <w:pStyle w:val="TextBody"/>
        <w:rPr>
          <w:sz w:val="28"/>
        </w:rPr>
      </w:pPr>
      <w:r>
        <w:rPr>
          <w:sz w:val="28"/>
        </w:rPr>
        <w:t>По мнению Монро, вторая зона многослойна (по частоте вибрации). Это прекрасное экспериментальное подтверждение научных исследований многослойности Тонкого Мира.</w:t>
      </w:r>
    </w:p>
    <w:p>
      <w:pPr>
        <w:pStyle w:val="TextBody"/>
        <w:rPr>
          <w:sz w:val="28"/>
        </w:rPr>
      </w:pPr>
      <w:r>
        <w:rPr>
          <w:sz w:val="28"/>
        </w:rPr>
        <w:t>Между физическим миром и второй зоной существует барьер. Это тот самый защитный экран, который опускается, когда человек пробуждается ото сна, и полностью стирает из памяти его последние сновидения – и, помимо прочего, воспоминания о посещении второй зоны. Монро считает, что все люди во сне регулярно посещают вторую зону. Существование барьера предсказывалось всеми эзотериками и подтверждено теоретической физикой!</w:t>
      </w:r>
    </w:p>
    <w:p>
      <w:pPr>
        <w:pStyle w:val="TextBody"/>
        <w:rPr>
          <w:sz w:val="28"/>
        </w:rPr>
      </w:pPr>
      <w:r>
        <w:rPr>
          <w:sz w:val="28"/>
        </w:rPr>
        <w:t>Наиболее близкие к физическому миру области второй зоны (с относительно низкой частотой вибрации) населены безумными или почти безумными существами, обуреваемыми страстями. В их число входят как живые, спящие или одурманенные наркотиками, но находящиеся в тонком теле, так и уже «умершие», но возбужденные различными страстями.</w:t>
      </w:r>
    </w:p>
    <w:p>
      <w:pPr>
        <w:pStyle w:val="TextBody"/>
        <w:rPr>
          <w:sz w:val="28"/>
        </w:rPr>
      </w:pPr>
      <w:r>
        <w:rPr>
          <w:sz w:val="28"/>
        </w:rPr>
        <w:t>Эти ближайшие области отнюдь не являются приятным местечком, однако, такой уровень становится, по-видимому, местом пребывания человека до тех пор, пока он не научился владеть собой. Что происходит с теми, кому это не удается, неизвестно. Быть может, они задерживаются там навсегда. В тот самый миг, когда Душа отделяется от физического тела, она оказывается на границе этого ближайшего района второй зоны.</w:t>
      </w:r>
    </w:p>
    <w:p>
      <w:pPr>
        <w:pStyle w:val="TextBody"/>
        <w:rPr>
          <w:sz w:val="28"/>
        </w:rPr>
      </w:pPr>
      <w:r>
        <w:rPr>
          <w:sz w:val="28"/>
        </w:rPr>
        <w:t>Монро пишет, что, оказавшись там, чувствуешь себя наживкой, заброшенной в бескрайнее море. Если двигаться медленно и не шарахаться от любопытных, глазеющих сущностей, то сможешь миновать эту область без неприятностей. Попробуй вести себя шумно, отбиваться от окруживших тебя существ – и к тебе понесутся целые орды разъяренных «обитателей», у которых только одна цель: кусать, толкать, тянуть и держать. Можно ли считать эту территорию преддверьем ада? Легко предположить, что мимолетные проникновения в этот ближайший к нашему миру слой могут навести на мысль о том, что там обитают «демоны и черти». Они выглядят менее разумными, чем человек, хотя, без сомнения, обладают способностью действовать и мыслить самостоятельно .</w:t>
      </w:r>
    </w:p>
    <w:p>
      <w:pPr>
        <w:pStyle w:val="TextBody"/>
        <w:rPr>
          <w:sz w:val="28"/>
        </w:rPr>
      </w:pPr>
      <w:r>
        <w:rPr>
          <w:sz w:val="28"/>
        </w:rPr>
        <w:t>Конечная остановка, окончательное место в аду или раю второй зоны, зависит исключительно от склада глубочайших, неизменных и, возможно, неосознаваемых побуждений, чувств и личных наклонностей. При погружении в эту зону самые устойчивые и влиятельные из них служат своего рода «направляющими устройствами». Какое-нибудь глубинное чувство, о котором человек даже не подозревал, – и он стремительно мчится в направлении, ведущим к «подобному».</w:t>
      </w:r>
    </w:p>
    <w:p>
      <w:pPr>
        <w:pStyle w:val="TextBody"/>
        <w:rPr>
          <w:sz w:val="28"/>
        </w:rPr>
      </w:pPr>
      <w:r>
        <w:rPr>
          <w:sz w:val="28"/>
        </w:rPr>
        <w:t>То, что полевой мир заселен различными сущностями, известно. В настоящее время уже созданы приборы, с помощью которых мы все, а не только экстрасенсы, можем видеть эти существа.</w:t>
      </w:r>
    </w:p>
    <w:p>
      <w:pPr>
        <w:pStyle w:val="TextBody"/>
        <w:rPr>
          <w:sz w:val="28"/>
        </w:rPr>
      </w:pPr>
      <w:r>
        <w:rPr>
          <w:sz w:val="28"/>
        </w:rPr>
        <w:t>Так, итальянский исследователь Лучиано Бокконе в пустынной местности на высоком холме создал исследовательскую базу, оснастив ее современной аппаратурой, которая регистрировала электромагнитные и гравитационные поля, а также торсионные поля, или, как их называет Монро, М-поля.</w:t>
      </w:r>
    </w:p>
    <w:p>
      <w:pPr>
        <w:pStyle w:val="TextBody"/>
        <w:rPr>
          <w:sz w:val="28"/>
        </w:rPr>
      </w:pPr>
      <w:r>
        <w:rPr>
          <w:sz w:val="28"/>
        </w:rPr>
        <w:t xml:space="preserve">Как только приборы отмечали необычайные отклонения в параметрах, автоматически включались фото- и видеокамеры. И что вы думаете появилось на пленке? Невероятные существа – огромные амебы, висящие в воздухе, крылатые существа, светящиеся квазичеловеческие существа. Бокконе назвал эти существа «криттерами» (тварями). Они невидимы для обычного глаза, но великолепно фиксируются в инфракрасном и ультрафиолетовом спектрах излучения. Эти существа разумны, могут легко менять свою структуру и форму. </w:t>
      </w:r>
    </w:p>
    <w:p>
      <w:pPr>
        <w:pStyle w:val="TextBody"/>
        <w:rPr>
          <w:sz w:val="28"/>
        </w:rPr>
      </w:pPr>
      <w:r>
        <w:rPr>
          <w:sz w:val="28"/>
        </w:rPr>
        <w:t>Но самое страшное то, что они могут паразитировать на полевой сущности, на ауре человека. Так что разговоры об одержимости или вселении бесов в человека не просто болтовня.</w:t>
      </w:r>
    </w:p>
    <w:p>
      <w:pPr>
        <w:pStyle w:val="TextBody"/>
        <w:rPr>
          <w:sz w:val="28"/>
        </w:rPr>
      </w:pPr>
      <w:r>
        <w:rPr>
          <w:sz w:val="28"/>
        </w:rPr>
        <w:t>Потрясающие примеры приводит Монро на этот счет.</w:t>
      </w:r>
    </w:p>
    <w:p>
      <w:pPr>
        <w:pStyle w:val="TextBody"/>
        <w:rPr>
          <w:sz w:val="28"/>
        </w:rPr>
      </w:pPr>
      <w:r>
        <w:rPr>
          <w:sz w:val="28"/>
        </w:rPr>
        <w:t>«Вибрации начались быстро... Поднялся на высоту около восьми дюймов над своим телом и вдруг заметил краем глаза какое-то движение. Мимо, неподалеку от физического тела двигалась какая-то человекоподобная фигура... Существо было голым, мужского пола. На первый взгляд это казалось похожим на десятилетнего мальчика. Совершенно спокойно, словно действие было обыденным, существо перебросило через Монро ногу и вскарабкалось ему на спину. Монро чувствовал, как ноги астральной сущности охватили его поясницу, а маленькое тельце прижалось к спине. Монро был настолько поражен, что ему даже в голову не пришло испугаться. Он не шевелился и ждал дальнейшего развития; скашивая глаза вправо, видел его правую ногу, свисающую с тела Монро в полуметре от его головы. Эта нога выглядела совершенно нормальной для десятилетнего мальчика... Монро решил не сталкиваться с этой сущностью в той среде, которая ей роднее. По этой причине он быстро вернулся в физическое тело, прервал вибрации и сделал эту запись».</w:t>
      </w:r>
    </w:p>
    <w:p>
      <w:pPr>
        <w:pStyle w:val="TextBody"/>
        <w:rPr>
          <w:sz w:val="28"/>
        </w:rPr>
      </w:pPr>
      <w:r>
        <w:rPr>
          <w:sz w:val="28"/>
        </w:rPr>
        <w:t>Десять дней спустя, Монро в очередной раз вышел из тела. На него напало сразу два подобных существа. Он сорвал их со своей спины, но они настойчиво пытались вновь влезть к Монро на спину его тонкого тела. Его охватила паника. Монро несколько раз перекрестился, но и это не принесло никакого результата. Он горячо нашептывал „Отче наш", однако, всё было бесполезно. Тогда Монро принялся звать на помощь.</w:t>
      </w:r>
    </w:p>
    <w:p>
      <w:pPr>
        <w:pStyle w:val="TextBody"/>
        <w:rPr>
          <w:sz w:val="28"/>
        </w:rPr>
      </w:pPr>
      <w:r>
        <w:rPr>
          <w:sz w:val="28"/>
        </w:rPr>
        <w:t>Вдруг заметил, что к нему приближается еще кто-то. Это был человек. Он остановился неподалеку и просто наблюдал за происходящим с очень серьезным выражением лица. Мужчина медленно двинулся к Монро. Тот, рыдая, стоял на коленях, вытянув руки в стороны и удерживая двух небольших тварей подальше от себя. Человек по-прежнему выглядел очень серьезно... Когда он подошел вплотную, Монро прекратил борьбу и рухнул на пол, умоляя о помощи. Он поднял обоих существ и принялся их разглядывать, качая их на руках. Едва он забрал их, они, казалось, тут же расслабились и обмякли. Монро сквозь слезы поблагодарил его, вернулся к дивану, скользнул в физическое тело, сел и огляделся: комната была пуста.</w:t>
      </w:r>
    </w:p>
    <w:p>
      <w:pPr>
        <w:pStyle w:val="TextBody"/>
        <w:rPr>
          <w:sz w:val="28"/>
        </w:rPr>
      </w:pPr>
      <w:r>
        <w:rPr>
          <w:sz w:val="28"/>
        </w:rPr>
        <w:t>Монро не смог объяснить природу этих существ. Ученые же предполагают, и не без оснований, что ближайший к физическому миру слой Тонкого Мира насыщен мыслеформами и фантомами. Так, профессор А.Чернетский подчеркивает, что если создать мысленный образ в любом месте, например, в углу комнаты, то прибор зафиксирует оболочки этого мыслеобраза. Вот и носятся создаваемые нами мыслеформы в окружающем нас Тонком Мире, ищут подобное по частоте вибрации тонкое тело, чтобы внедриться в его полевую структуру.</w:t>
      </w:r>
    </w:p>
    <w:p>
      <w:pPr>
        <w:pStyle w:val="TextBody"/>
        <w:rPr>
          <w:sz w:val="28"/>
        </w:rPr>
      </w:pPr>
      <w:r>
        <w:rPr>
          <w:sz w:val="28"/>
        </w:rPr>
        <w:t>Древние восточные мудрецы особо подчеркивали важность духовного устремления в момент смерти. Именно этот духовный порыв помогает Душе проскочить этот страшный полуфизический слой и достичь того уровня, до которого Душа созрела.</w:t>
      </w:r>
    </w:p>
    <w:p>
      <w:pPr>
        <w:pStyle w:val="TextBody"/>
        <w:rPr>
          <w:sz w:val="28"/>
        </w:rPr>
      </w:pPr>
      <w:r>
        <w:rPr>
          <w:sz w:val="28"/>
        </w:rPr>
        <w:t>Во время одного из визитов Второй зоны Монро попал в сад с тщательно ухоженными цветами, деревьями и травой, очень похожий на большой парк отдыха, весь пересеченный дорожками, вдоль которых стояли скамьи. Сотни мужчин и женщин прогуливались по дорожкам или сидели на скамьях. Одни были совершенно спокойны, другие слегка встревожены, большинство же выглядели изумленными, пораженными и совершенно сбитыми с толку... Монро догадался, что это – место встречи, где вновь прибывшие ожидают друзей или родственников. Отсюда, с этого места встречи, друзья должны забрать каждого новичка и отвести туда, где ему «надлежит» быть». Впоследствии исследователи Института Монро, обозначив это местопребывание как «Точка 27», научились достигать его в экспериментах с воздействием на мозг соответствующих акустических полей.</w:t>
      </w:r>
    </w:p>
    <w:p>
      <w:pPr>
        <w:pStyle w:val="TextBody"/>
        <w:rPr>
          <w:sz w:val="28"/>
        </w:rPr>
      </w:pPr>
      <w:r>
        <w:rPr>
          <w:sz w:val="28"/>
        </w:rPr>
        <w:t>Да, исследования второй зоны, выполненные Монро, дают интересную картину Тонкого Мира, куда мы все рано или поздно уйдем. Очень многое из того, что там происходит, нам, землянам, непонятно, незнакомо, кажется невероятным.</w:t>
      </w:r>
    </w:p>
    <w:p>
      <w:pPr>
        <w:pStyle w:val="TextBody"/>
        <w:rPr>
          <w:sz w:val="28"/>
        </w:rPr>
      </w:pPr>
      <w:r>
        <w:rPr>
          <w:sz w:val="28"/>
        </w:rPr>
        <w:t>Дальнейшие исследования Монро и его сотрудников позволили еще многое узнать о Тонком Мире, но все эти сведения, по-видимому, являются лишь крохотной частью бесконечных знаний о Мироздании.</w:t>
      </w:r>
    </w:p>
    <w:p>
      <w:pPr>
        <w:pStyle w:val="Normal"/>
        <w:ind w:firstLine="397"/>
        <w:jc w:val="both"/>
        <w:rPr>
          <w:sz w:val="28"/>
        </w:rPr>
      </w:pPr>
      <w:r>
        <w:rPr>
          <w:sz w:val="28"/>
        </w:rPr>
        <w:t>В шестидесятых годах, когда Институт Монро проводил совместные опыты, то психолог Чарльз Тарт, ввел в обиход понятие «внетелесное переживание», и спустя двадцать лет это название стало на Западе общепринятым обозначением данного состояния существования.</w:t>
      </w:r>
    </w:p>
    <w:p>
      <w:pPr>
        <w:pStyle w:val="Normal"/>
        <w:ind w:firstLine="397"/>
        <w:jc w:val="both"/>
        <w:rPr>
          <w:sz w:val="28"/>
        </w:rPr>
      </w:pPr>
      <w:r>
        <w:rPr>
          <w:sz w:val="28"/>
        </w:rPr>
        <w:t xml:space="preserve">Лично Монро просто поражен теми переменами, которые произошли за последние десятилетия ХХ века. О внетелесных переживаниях стало вполне уместно говорить в большей части академических и интеллектуальных кругов. К сожалению подавляющее большинство представителей земной культуры по-прежнему не осознает этой грани жизни. </w:t>
      </w:r>
    </w:p>
    <w:p>
      <w:pPr>
        <w:pStyle w:val="Normal"/>
        <w:ind w:firstLine="397"/>
        <w:jc w:val="both"/>
        <w:rPr>
          <w:sz w:val="28"/>
        </w:rPr>
      </w:pPr>
      <w:r>
        <w:rPr>
          <w:sz w:val="28"/>
        </w:rPr>
        <w:t>Первая книга доктора Монро «Путешествия вне тела» выполнила и даже перевыполнила свою задачу. Она вызвала потоки писем со всех уголков земного шара, и в сотнях из них люди высказывали личную признательность за ободряющее заверение их душевного здоровья, за ощущение того, что они не так уж одиноки в своих тайных переживаниях, которых прежде сами не могли понять. И, самое важное, люди благодарили за уверенность в том, что они вовсе не являются кандидатами в психбольницу. В этом и заключалась цель первой книги: помочь хотя бы одному-единственному человеку избежать подобного бессмысленного ущемления свободы.</w:t>
      </w:r>
    </w:p>
    <w:p>
      <w:pPr>
        <w:pStyle w:val="TextBody"/>
        <w:rPr>
          <w:sz w:val="28"/>
        </w:rPr>
      </w:pPr>
      <w:r>
        <w:rPr>
          <w:sz w:val="28"/>
        </w:rPr>
        <w:t>Сведения, излагаемые Монро в его замечательной книге уникальны тем, что: во-первых, они являются результатом многократного посещения Тонкого Мира в течение 30 лет; во-вторых, исследователь и исполнитель необычных визитов в Тонкий Мир представлен в одном лице.</w:t>
      </w:r>
    </w:p>
    <w:p>
      <w:pPr>
        <w:pStyle w:val="TextBody"/>
        <w:rPr>
          <w:sz w:val="28"/>
        </w:rPr>
      </w:pPr>
      <w:r>
        <w:rPr>
          <w:sz w:val="28"/>
        </w:rPr>
        <w:t>Заканчивая описание феномена Монро, давайте попробуем сделать некоторые выводы.</w:t>
      </w:r>
    </w:p>
    <w:p>
      <w:pPr>
        <w:pStyle w:val="TextBody"/>
        <w:rPr>
          <w:sz w:val="28"/>
        </w:rPr>
      </w:pPr>
      <w:r>
        <w:rPr>
          <w:sz w:val="28"/>
        </w:rPr>
        <w:t>Прежде всего, человек не только физическое тело! Каждый из нас стал человеком по собственному желанию и с какой-то определенной целью. Мир земной жизни задуман как великолепное учебное заведение для бессмертного человека. Мы должны пройти на Земле период неприязни к грубым материям земного мира, период неудовлетворённости его кажущейся несправедливостью, нечестностью, неравенством, жестокостью, бездушием и коварством. Это неприятные, но необходимые уроки для наших Душ. Но уроки могут быть и приятные. Это аромат и красота цветов, нежная зелень молодых листочков, тихое журчание ручья, шум дождя и шелест листьев от ветра, плеск волн, раскаты грома и сверкание молний, снежинка, повисшая на ваших ресницах... Земля так прекрасна!</w:t>
      </w:r>
    </w:p>
    <w:p>
      <w:pPr>
        <w:pStyle w:val="TextBody"/>
        <w:rPr>
          <w:sz w:val="28"/>
        </w:rPr>
      </w:pPr>
      <w:r>
        <w:rPr>
          <w:sz w:val="28"/>
        </w:rPr>
        <w:t>Монро настойчиво рекомендует нам: «Создавайте красивые вещи, решайте “задачи”, сочиняйте музыку, исследуйте “загадки” мироздания, трепетно оберегайте впечатления всех пяти органов чувств, впитывайте все тонкости телесных взаимоотношений и редких событий, радуйтесь и грустите, смейтесь, сопереживайте и чувствуйте – и набивайте всем этим свою дорожную сумку. Это тот багаж, который мы возьмем в дальнюю дорогу, в космическую беспредельность».</w:t>
      </w:r>
    </w:p>
    <w:p>
      <w:pPr>
        <w:pStyle w:val="TextBody"/>
        <w:rPr>
          <w:sz w:val="28"/>
          <w:lang w:val="en-US"/>
        </w:rPr>
      </w:pPr>
      <w:r>
        <w:rPr>
          <w:sz w:val="28"/>
          <w:lang w:val="en-US"/>
        </w:rPr>
      </w:r>
    </w:p>
    <w:p>
      <w:pPr>
        <w:pStyle w:val="TextBody"/>
        <w:rPr>
          <w:sz w:val="28"/>
          <w:lang w:val="en-US"/>
        </w:rPr>
      </w:pPr>
      <w:r>
        <w:rPr>
          <w:sz w:val="28"/>
          <w:lang w:val="en-US"/>
        </w:rPr>
      </w:r>
    </w:p>
    <w:p>
      <w:pPr>
        <w:pStyle w:val="Normal"/>
        <w:ind w:firstLine="397"/>
        <w:jc w:val="center"/>
        <w:rPr>
          <w:b/>
          <w:b/>
          <w:sz w:val="24"/>
          <w:szCs w:val="24"/>
        </w:rPr>
      </w:pPr>
      <w:r>
        <w:rPr>
          <w:b/>
          <w:sz w:val="24"/>
          <w:szCs w:val="24"/>
        </w:rPr>
        <w:t>Литература</w:t>
      </w:r>
    </w:p>
    <w:p>
      <w:pPr>
        <w:pStyle w:val="Normal"/>
        <w:ind w:firstLine="397"/>
        <w:jc w:val="both"/>
        <w:rPr>
          <w:b/>
          <w:b/>
          <w:sz w:val="24"/>
          <w:szCs w:val="24"/>
        </w:rPr>
      </w:pPr>
      <w:r>
        <w:rPr>
          <w:b/>
          <w:sz w:val="24"/>
          <w:szCs w:val="24"/>
        </w:rPr>
      </w:r>
    </w:p>
    <w:p>
      <w:pPr>
        <w:pStyle w:val="Normal"/>
        <w:widowControl/>
        <w:numPr>
          <w:ilvl w:val="0"/>
          <w:numId w:val="1"/>
        </w:numPr>
        <w:autoSpaceDE w:val="true"/>
        <w:ind w:left="1080" w:hanging="540"/>
        <w:jc w:val="both"/>
        <w:rPr>
          <w:rFonts w:cs="Arial"/>
          <w:sz w:val="24"/>
          <w:szCs w:val="24"/>
        </w:rPr>
      </w:pPr>
      <w:r>
        <w:rPr>
          <w:rFonts w:cs="Arial"/>
          <w:sz w:val="24"/>
          <w:szCs w:val="24"/>
        </w:rPr>
        <w:t>«Агни Йога» в 4-х кн., М., «Сфера», 1999.</w:t>
      </w:r>
    </w:p>
    <w:p>
      <w:pPr>
        <w:pStyle w:val="Normal"/>
        <w:widowControl/>
        <w:numPr>
          <w:ilvl w:val="0"/>
          <w:numId w:val="1"/>
        </w:numPr>
        <w:autoSpaceDE w:val="true"/>
        <w:ind w:left="1080" w:hanging="540"/>
        <w:jc w:val="both"/>
        <w:rPr>
          <w:rFonts w:cs="Arial"/>
          <w:sz w:val="24"/>
          <w:szCs w:val="24"/>
        </w:rPr>
      </w:pPr>
      <w:r>
        <w:rPr>
          <w:rFonts w:cs="Arial"/>
          <w:sz w:val="24"/>
          <w:szCs w:val="24"/>
        </w:rPr>
        <w:t>«Введение в Агни Йогу». Новосибирск, 1997.</w:t>
      </w:r>
    </w:p>
    <w:p>
      <w:pPr>
        <w:pStyle w:val="Normal"/>
        <w:widowControl/>
        <w:numPr>
          <w:ilvl w:val="0"/>
          <w:numId w:val="1"/>
        </w:numPr>
        <w:autoSpaceDE w:val="true"/>
        <w:ind w:left="1080" w:hanging="540"/>
        <w:jc w:val="both"/>
        <w:rPr>
          <w:rFonts w:cs="Arial"/>
          <w:sz w:val="24"/>
          <w:szCs w:val="24"/>
        </w:rPr>
      </w:pPr>
      <w:r>
        <w:rPr>
          <w:rFonts w:cs="Arial"/>
          <w:sz w:val="24"/>
          <w:szCs w:val="24"/>
        </w:rPr>
        <w:t>«Грани Агни Йоги» в 15-ти т., Н.-сибирск, «Алгим», 1994-2005.</w:t>
      </w:r>
    </w:p>
    <w:p>
      <w:pPr>
        <w:pStyle w:val="Normal"/>
        <w:widowControl/>
        <w:numPr>
          <w:ilvl w:val="0"/>
          <w:numId w:val="1"/>
        </w:numPr>
        <w:autoSpaceDE w:val="true"/>
        <w:ind w:left="1080" w:hanging="540"/>
        <w:jc w:val="both"/>
        <w:rPr>
          <w:rFonts w:cs="Arial"/>
          <w:sz w:val="24"/>
          <w:szCs w:val="24"/>
        </w:rPr>
      </w:pPr>
      <w:r>
        <w:rPr>
          <w:rFonts w:cs="Arial"/>
          <w:sz w:val="24"/>
          <w:szCs w:val="24"/>
        </w:rPr>
        <w:t>«Криптограммы Востока». Рига, «Угунс», 1992.</w:t>
      </w:r>
    </w:p>
    <w:p>
      <w:pPr>
        <w:pStyle w:val="Normal"/>
        <w:widowControl/>
        <w:numPr>
          <w:ilvl w:val="0"/>
          <w:numId w:val="1"/>
        </w:numPr>
        <w:autoSpaceDE w:val="true"/>
        <w:ind w:left="1080" w:hanging="540"/>
        <w:jc w:val="both"/>
        <w:rPr>
          <w:rFonts w:cs="Arial"/>
          <w:sz w:val="24"/>
          <w:szCs w:val="24"/>
        </w:rPr>
      </w:pPr>
      <w:r>
        <w:rPr>
          <w:rFonts w:cs="Arial"/>
          <w:sz w:val="24"/>
          <w:szCs w:val="24"/>
        </w:rPr>
        <w:t>«Письма Елены Рерих», в 2-х т., Минск, «Лотаць», 1999.</w:t>
      </w:r>
    </w:p>
    <w:p>
      <w:pPr>
        <w:pStyle w:val="2"/>
        <w:widowControl/>
        <w:numPr>
          <w:ilvl w:val="0"/>
          <w:numId w:val="1"/>
        </w:numPr>
        <w:autoSpaceDE w:val="true"/>
        <w:ind w:left="1080" w:hanging="540"/>
        <w:rPr>
          <w:rFonts w:cs="Arial"/>
          <w:sz w:val="24"/>
          <w:szCs w:val="24"/>
        </w:rPr>
      </w:pPr>
      <w:r>
        <w:rPr>
          <w:rFonts w:cs="Arial"/>
          <w:sz w:val="24"/>
          <w:szCs w:val="24"/>
        </w:rPr>
        <w:t>«Современные космические легенды Востока». Новосибирск, «Согласие», 1999.</w:t>
      </w:r>
    </w:p>
    <w:p>
      <w:pPr>
        <w:pStyle w:val="Normal"/>
        <w:widowControl/>
        <w:numPr>
          <w:ilvl w:val="0"/>
          <w:numId w:val="1"/>
        </w:numPr>
        <w:autoSpaceDE w:val="true"/>
        <w:ind w:left="1080" w:hanging="540"/>
        <w:jc w:val="both"/>
        <w:rPr>
          <w:rFonts w:cs="Arial"/>
          <w:sz w:val="24"/>
          <w:szCs w:val="24"/>
        </w:rPr>
      </w:pPr>
      <w:r>
        <w:rPr>
          <w:rFonts w:cs="Arial"/>
          <w:sz w:val="24"/>
          <w:szCs w:val="24"/>
        </w:rPr>
        <w:t>«Спираль познания», в 2-х т., М. «Прогресс», 1996.</w:t>
      </w:r>
    </w:p>
    <w:p>
      <w:pPr>
        <w:pStyle w:val="Normal"/>
        <w:widowControl/>
        <w:numPr>
          <w:ilvl w:val="0"/>
          <w:numId w:val="1"/>
        </w:numPr>
        <w:autoSpaceDE w:val="true"/>
        <w:ind w:left="1080" w:hanging="540"/>
        <w:jc w:val="both"/>
        <w:rPr>
          <w:rFonts w:cs="Arial"/>
          <w:sz w:val="24"/>
          <w:szCs w:val="24"/>
        </w:rPr>
      </w:pPr>
      <w:r>
        <w:rPr>
          <w:rFonts w:cs="Arial"/>
          <w:sz w:val="24"/>
          <w:szCs w:val="24"/>
        </w:rPr>
        <w:t>«Тайная Доктрина», в 2-х т., Адьяр, Теософское изд-во, 1991.</w:t>
      </w:r>
    </w:p>
    <w:p>
      <w:pPr>
        <w:pStyle w:val="Normal"/>
        <w:widowControl/>
        <w:numPr>
          <w:ilvl w:val="0"/>
          <w:numId w:val="1"/>
        </w:numPr>
        <w:autoSpaceDE w:val="true"/>
        <w:ind w:left="1080" w:hanging="540"/>
        <w:jc w:val="both"/>
        <w:rPr>
          <w:rFonts w:cs="Arial"/>
          <w:sz w:val="24"/>
          <w:szCs w:val="24"/>
        </w:rPr>
      </w:pPr>
      <w:r>
        <w:rPr>
          <w:rFonts w:cs="Arial"/>
          <w:sz w:val="24"/>
          <w:szCs w:val="24"/>
        </w:rPr>
        <w:t>«Учение Храма», в 2-х т., М. МЦР «Мастер Банк», 2001.</w:t>
      </w:r>
    </w:p>
    <w:p>
      <w:pPr>
        <w:pStyle w:val="Normal"/>
        <w:widowControl/>
        <w:numPr>
          <w:ilvl w:val="0"/>
          <w:numId w:val="1"/>
        </w:numPr>
        <w:autoSpaceDE w:val="true"/>
        <w:ind w:left="1080" w:hanging="540"/>
        <w:jc w:val="both"/>
        <w:rPr>
          <w:rFonts w:cs="Arial"/>
          <w:sz w:val="24"/>
          <w:szCs w:val="24"/>
        </w:rPr>
      </w:pPr>
      <w:r>
        <w:rPr>
          <w:rFonts w:cs="Arial"/>
          <w:sz w:val="24"/>
          <w:szCs w:val="24"/>
        </w:rPr>
        <w:t>«Чаша Востока». С-Пб. «Вахта Мира», 1992.</w:t>
      </w:r>
    </w:p>
    <w:p>
      <w:pPr>
        <w:pStyle w:val="Normal"/>
        <w:widowControl/>
        <w:numPr>
          <w:ilvl w:val="0"/>
          <w:numId w:val="1"/>
        </w:numPr>
        <w:autoSpaceDE w:val="true"/>
        <w:ind w:left="1080" w:hanging="540"/>
        <w:jc w:val="both"/>
        <w:rPr>
          <w:rFonts w:cs="Arial"/>
          <w:sz w:val="24"/>
          <w:szCs w:val="24"/>
        </w:rPr>
      </w:pPr>
      <w:r>
        <w:rPr>
          <w:rFonts w:cs="Arial"/>
          <w:sz w:val="24"/>
          <w:szCs w:val="24"/>
        </w:rPr>
        <w:t>Дмитриева Л.П. «Посланник Христос…», в 7-ми т., М., Изд. «Дом имени Е.И.Рерих», 2000.</w:t>
      </w:r>
    </w:p>
    <w:p>
      <w:pPr>
        <w:pStyle w:val="Normal"/>
        <w:widowControl/>
        <w:numPr>
          <w:ilvl w:val="0"/>
          <w:numId w:val="1"/>
        </w:numPr>
        <w:autoSpaceDE w:val="true"/>
        <w:ind w:left="1080" w:hanging="540"/>
        <w:jc w:val="both"/>
        <w:rPr>
          <w:rFonts w:cs="Arial"/>
          <w:sz w:val="24"/>
          <w:szCs w:val="24"/>
        </w:rPr>
      </w:pPr>
      <w:r>
        <w:rPr>
          <w:rFonts w:cs="Arial"/>
          <w:sz w:val="24"/>
          <w:szCs w:val="24"/>
        </w:rPr>
        <w:t>Клизовский А.И. «Основы миропонимания Новой Эпохи». Минск, «Мога Н – Вида Н», 1995.</w:t>
      </w:r>
    </w:p>
    <w:p>
      <w:pPr>
        <w:pStyle w:val="Normal"/>
        <w:widowControl/>
        <w:numPr>
          <w:ilvl w:val="0"/>
          <w:numId w:val="1"/>
        </w:numPr>
        <w:autoSpaceDE w:val="true"/>
        <w:ind w:left="1080" w:hanging="540"/>
        <w:jc w:val="both"/>
        <w:rPr>
          <w:rFonts w:cs="Arial"/>
          <w:sz w:val="24"/>
          <w:szCs w:val="24"/>
        </w:rPr>
      </w:pPr>
      <w:r>
        <w:rPr>
          <w:rFonts w:cs="Arial"/>
          <w:sz w:val="24"/>
          <w:szCs w:val="24"/>
        </w:rPr>
        <w:t>Рерих Н.К. «Листы дневника», в 3-х т., М. МЦР, 1996.</w:t>
      </w:r>
    </w:p>
    <w:p>
      <w:pPr>
        <w:pStyle w:val="Normal"/>
        <w:widowControl/>
        <w:numPr>
          <w:ilvl w:val="0"/>
          <w:numId w:val="1"/>
        </w:numPr>
        <w:autoSpaceDE w:val="true"/>
        <w:ind w:left="1080" w:hanging="540"/>
        <w:jc w:val="both"/>
        <w:rPr>
          <w:rFonts w:cs="Arial"/>
          <w:sz w:val="24"/>
          <w:szCs w:val="24"/>
        </w:rPr>
      </w:pPr>
      <w:r>
        <w:rPr>
          <w:rFonts w:cs="Arial"/>
          <w:sz w:val="24"/>
          <w:szCs w:val="24"/>
        </w:rPr>
        <w:t>Рокотова Н. «Основы буддизма». Н.-сибирск, «Согласие», 2001.</w:t>
      </w:r>
    </w:p>
    <w:p>
      <w:pPr>
        <w:pStyle w:val="Normal"/>
        <w:widowControl/>
        <w:numPr>
          <w:ilvl w:val="0"/>
          <w:numId w:val="1"/>
        </w:numPr>
        <w:autoSpaceDE w:val="true"/>
        <w:ind w:left="1080" w:hanging="540"/>
        <w:jc w:val="both"/>
        <w:rPr>
          <w:rFonts w:cs="Arial"/>
          <w:sz w:val="24"/>
          <w:szCs w:val="24"/>
        </w:rPr>
      </w:pPr>
      <w:r>
        <w:rPr>
          <w:rFonts w:cs="Arial"/>
          <w:sz w:val="24"/>
          <w:szCs w:val="24"/>
        </w:rPr>
        <w:t>Уранов Н. «Нести радость». Рига, «Мир Огненный», 1998.</w:t>
      </w:r>
    </w:p>
    <w:p>
      <w:pPr>
        <w:pStyle w:val="Normal"/>
        <w:widowControl/>
        <w:numPr>
          <w:ilvl w:val="0"/>
          <w:numId w:val="1"/>
        </w:numPr>
        <w:autoSpaceDE w:val="true"/>
        <w:ind w:left="1080" w:hanging="540"/>
        <w:jc w:val="both"/>
        <w:rPr>
          <w:rFonts w:cs="Arial"/>
          <w:sz w:val="24"/>
          <w:szCs w:val="24"/>
        </w:rPr>
      </w:pPr>
      <w:r>
        <w:rPr>
          <w:rFonts w:cs="Arial"/>
          <w:sz w:val="24"/>
          <w:szCs w:val="24"/>
        </w:rPr>
        <w:t>Дмитриева Л.П. «”Тайная Доктрина” Елены Блаватской в некоторых понятиях и символах», в 3-х т., Магнитогорск, «Амрита», 1994.</w:t>
      </w:r>
    </w:p>
    <w:p>
      <w:pPr>
        <w:pStyle w:val="2"/>
        <w:widowControl/>
        <w:numPr>
          <w:ilvl w:val="0"/>
          <w:numId w:val="1"/>
        </w:numPr>
        <w:autoSpaceDE w:val="true"/>
        <w:ind w:left="1080" w:hanging="540"/>
        <w:rPr>
          <w:rFonts w:cs="Arial"/>
          <w:sz w:val="24"/>
          <w:szCs w:val="24"/>
        </w:rPr>
      </w:pPr>
      <w:r>
        <w:rPr>
          <w:rFonts w:cs="Arial"/>
          <w:sz w:val="24"/>
          <w:szCs w:val="24"/>
        </w:rPr>
        <w:t>Крэнстон С., Уильямс К. «Перевоплощение, новые горизонты». М. «Сфера», 2001.</w:t>
      </w:r>
    </w:p>
    <w:p>
      <w:pPr>
        <w:pStyle w:val="Normal"/>
        <w:widowControl/>
        <w:numPr>
          <w:ilvl w:val="0"/>
          <w:numId w:val="1"/>
        </w:numPr>
        <w:autoSpaceDE w:val="true"/>
        <w:ind w:left="1080" w:hanging="540"/>
        <w:jc w:val="both"/>
        <w:rPr>
          <w:rFonts w:cs="Arial"/>
          <w:sz w:val="24"/>
          <w:szCs w:val="24"/>
        </w:rPr>
      </w:pPr>
      <w:r>
        <w:rPr>
          <w:rFonts w:cs="Arial"/>
          <w:sz w:val="24"/>
          <w:szCs w:val="24"/>
        </w:rPr>
        <w:t>Коротков К.Г. «Свет после жизни». С-Пб., 1996.</w:t>
      </w:r>
    </w:p>
    <w:p>
      <w:pPr>
        <w:pStyle w:val="Normal"/>
        <w:widowControl/>
        <w:numPr>
          <w:ilvl w:val="0"/>
          <w:numId w:val="1"/>
        </w:numPr>
        <w:autoSpaceDE w:val="true"/>
        <w:ind w:left="1080" w:hanging="540"/>
        <w:jc w:val="both"/>
        <w:rPr>
          <w:rFonts w:cs="Arial"/>
          <w:sz w:val="24"/>
          <w:szCs w:val="24"/>
        </w:rPr>
      </w:pPr>
      <w:r>
        <w:rPr>
          <w:rFonts w:cs="Arial"/>
          <w:sz w:val="24"/>
          <w:szCs w:val="24"/>
        </w:rPr>
        <w:t>Дауэр В. «Эзотерика для начинающих». М. «Рефл – бук», «Ваклер», 1994.</w:t>
      </w:r>
    </w:p>
    <w:p>
      <w:pPr>
        <w:pStyle w:val="Normal"/>
        <w:widowControl/>
        <w:numPr>
          <w:ilvl w:val="0"/>
          <w:numId w:val="1"/>
        </w:numPr>
        <w:autoSpaceDE w:val="true"/>
        <w:ind w:left="1080" w:hanging="540"/>
        <w:jc w:val="both"/>
        <w:rPr>
          <w:rFonts w:cs="Arial"/>
          <w:sz w:val="24"/>
          <w:szCs w:val="24"/>
        </w:rPr>
      </w:pPr>
      <w:r>
        <w:rPr>
          <w:rFonts w:cs="Arial"/>
          <w:sz w:val="24"/>
          <w:szCs w:val="24"/>
        </w:rPr>
        <w:t>Бринкли Д. «Спасенный Светом». М., «Вече-АСТ», 1997.</w:t>
      </w:r>
    </w:p>
    <w:p>
      <w:pPr>
        <w:pStyle w:val="Normal"/>
        <w:widowControl/>
        <w:numPr>
          <w:ilvl w:val="0"/>
          <w:numId w:val="1"/>
        </w:numPr>
        <w:autoSpaceDE w:val="true"/>
        <w:ind w:left="1080" w:hanging="540"/>
        <w:jc w:val="both"/>
        <w:rPr>
          <w:rFonts w:cs="Arial"/>
          <w:sz w:val="24"/>
          <w:szCs w:val="24"/>
        </w:rPr>
      </w:pPr>
      <w:r>
        <w:rPr>
          <w:rFonts w:cs="Arial"/>
          <w:sz w:val="24"/>
          <w:szCs w:val="24"/>
        </w:rPr>
        <w:t>Баркер Э. «Письма живого усопшего». Магнитогорск, «Амрита-Урал», «Агни», 1997.</w:t>
      </w:r>
    </w:p>
    <w:p>
      <w:pPr>
        <w:pStyle w:val="Normal"/>
        <w:widowControl/>
        <w:numPr>
          <w:ilvl w:val="0"/>
          <w:numId w:val="1"/>
        </w:numPr>
        <w:autoSpaceDE w:val="true"/>
        <w:ind w:left="1080" w:hanging="540"/>
        <w:jc w:val="both"/>
        <w:rPr>
          <w:rFonts w:cs="Arial"/>
          <w:sz w:val="24"/>
          <w:szCs w:val="24"/>
        </w:rPr>
      </w:pPr>
      <w:r>
        <w:rPr>
          <w:rFonts w:cs="Arial"/>
          <w:sz w:val="24"/>
          <w:szCs w:val="24"/>
        </w:rPr>
        <w:t>Кэрол Боумен. «Прошлые жизни детей». Киев, «София», 1998.</w:t>
      </w:r>
    </w:p>
    <w:p>
      <w:pPr>
        <w:pStyle w:val="Normal"/>
        <w:widowControl/>
        <w:numPr>
          <w:ilvl w:val="0"/>
          <w:numId w:val="1"/>
        </w:numPr>
        <w:autoSpaceDE w:val="true"/>
        <w:ind w:left="1080" w:hanging="540"/>
        <w:jc w:val="both"/>
        <w:rPr>
          <w:rFonts w:cs="Arial"/>
          <w:sz w:val="24"/>
          <w:szCs w:val="24"/>
        </w:rPr>
      </w:pPr>
      <w:r>
        <w:rPr>
          <w:rFonts w:cs="Arial"/>
          <w:sz w:val="24"/>
          <w:szCs w:val="24"/>
        </w:rPr>
        <w:t>Мэнли Холл. «Перевоплощение». М., «Сфера», 2001.</w:t>
      </w:r>
    </w:p>
    <w:p>
      <w:pPr>
        <w:pStyle w:val="Normal"/>
        <w:widowControl/>
        <w:numPr>
          <w:ilvl w:val="0"/>
          <w:numId w:val="1"/>
        </w:numPr>
        <w:autoSpaceDE w:val="true"/>
        <w:ind w:left="1080" w:hanging="540"/>
        <w:jc w:val="both"/>
        <w:rPr>
          <w:rFonts w:cs="Arial"/>
          <w:sz w:val="24"/>
          <w:szCs w:val="24"/>
        </w:rPr>
      </w:pPr>
      <w:r>
        <w:rPr>
          <w:rFonts w:cs="Arial"/>
          <w:sz w:val="24"/>
          <w:szCs w:val="24"/>
        </w:rPr>
        <w:t>Петерсон Р. «Опыт внетелесных переживаний». Киев, «София», 2002.</w:t>
      </w:r>
    </w:p>
    <w:p>
      <w:pPr>
        <w:pStyle w:val="Normal"/>
        <w:widowControl/>
        <w:numPr>
          <w:ilvl w:val="0"/>
          <w:numId w:val="1"/>
        </w:numPr>
        <w:autoSpaceDE w:val="true"/>
        <w:ind w:left="1080" w:hanging="540"/>
        <w:jc w:val="both"/>
        <w:rPr>
          <w:rFonts w:cs="Arial"/>
          <w:sz w:val="24"/>
          <w:szCs w:val="24"/>
        </w:rPr>
      </w:pPr>
      <w:r>
        <w:rPr>
          <w:rFonts w:cs="Arial"/>
          <w:sz w:val="24"/>
          <w:szCs w:val="24"/>
        </w:rPr>
        <w:t>Роберт Монро. «Окончательное путешествие». «Путешествие вне тела». «Далекие путешествия». В 3-х книгах. Киев, «София», 1999, 2001, 2002.</w:t>
      </w:r>
    </w:p>
    <w:sectPr>
      <w:headerReference w:type="default" r:id="rId2"/>
      <w:footerReference w:type="default" r:id="rId3"/>
      <w:type w:val="nextPage"/>
      <w:pgSz w:w="11906" w:h="16838"/>
      <w:pgMar w:left="1134" w:right="567" w:gutter="0" w:header="284" w:top="851"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9.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397"/>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основной"/>
    <w:qFormat/>
    <w:pPr>
      <w:widowControl/>
      <w:bidi w:val="0"/>
      <w:ind w:firstLine="340"/>
      <w:jc w:val="both"/>
    </w:pPr>
    <w:rPr>
      <w:rFonts w:ascii="Arial" w:hAnsi="Arial" w:eastAsia="Times New Roman" w:cs="Arial"/>
      <w:color w:val="auto"/>
      <w:sz w:val="22"/>
      <w:szCs w:val="20"/>
      <w:lang w:val="ru-RU" w:bidi="ar-SA" w:eastAsia="zh-CN"/>
    </w:rPr>
  </w:style>
  <w:style w:type="paragraph" w:styleId="2">
    <w:name w:val="Основной текст 2"/>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5T10:25:00Z</dcterms:created>
  <dc:creator>***</dc:creator>
  <dc:description/>
  <cp:keywords/>
  <dc:language>en-US</dc:language>
  <cp:lastModifiedBy>123</cp:lastModifiedBy>
  <dcterms:modified xsi:type="dcterms:W3CDTF">2010-12-28T08:31:00Z</dcterms:modified>
  <cp:revision>10</cp:revision>
  <dc:subject/>
  <dc:title>Лекторий       2003г</dc:title>
</cp:coreProperties>
</file>