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3 г.</w:t>
      </w:r>
    </w:p>
    <w:p>
      <w:pPr>
        <w:pStyle w:val="Style15"/>
        <w:jc w:val="right"/>
        <w:rPr>
          <w:caps/>
          <w:szCs w:val="22"/>
        </w:rPr>
      </w:pPr>
      <w:r>
        <w:rPr>
          <w:caps/>
          <w:szCs w:val="22"/>
        </w:rPr>
      </w:r>
    </w:p>
    <w:p>
      <w:pPr>
        <w:pStyle w:val="Style15"/>
        <w:jc w:val="right"/>
        <w:rPr>
          <w:caps/>
        </w:rPr>
      </w:pPr>
      <w:r>
        <w:rPr>
          <w:caps/>
        </w:rPr>
      </w:r>
    </w:p>
    <w:p>
      <w:pPr>
        <w:pStyle w:val="Style15"/>
        <w:jc w:val="center"/>
        <w:rPr>
          <w:b/>
          <w:b/>
          <w:caps/>
          <w:sz w:val="36"/>
          <w:szCs w:val="36"/>
        </w:rPr>
      </w:pPr>
      <w:r>
        <w:rPr>
          <w:b/>
          <w:sz w:val="36"/>
          <w:szCs w:val="36"/>
        </w:rPr>
        <w:t>Как найти свой путь?</w:t>
      </w:r>
    </w:p>
    <w:p>
      <w:pPr>
        <w:pStyle w:val="Style15"/>
        <w:spacing w:before="140" w:after="0"/>
        <w:jc w:val="left"/>
        <w:rPr>
          <w:bCs/>
          <w:i/>
          <w:i/>
          <w:iCs/>
          <w:caps/>
        </w:rPr>
      </w:pPr>
      <w:r>
        <w:rPr>
          <w:bCs/>
          <w:i/>
          <w:iCs/>
          <w:caps/>
        </w:rPr>
        <w:t>- З</w:t>
      </w:r>
      <w:r>
        <w:rPr>
          <w:bCs/>
          <w:i/>
          <w:iCs/>
        </w:rPr>
        <w:t>аблуждения и лжеучителя</w:t>
      </w:r>
    </w:p>
    <w:p>
      <w:pPr>
        <w:pStyle w:val="Style15"/>
        <w:jc w:val="left"/>
        <w:rPr>
          <w:bCs/>
          <w:i/>
          <w:i/>
          <w:iCs/>
          <w:caps/>
        </w:rPr>
      </w:pPr>
      <w:r>
        <w:rPr>
          <w:bCs/>
          <w:i/>
          <w:iCs/>
        </w:rPr>
        <w:t>- Путь совершенствования и дисциплины</w:t>
      </w:r>
    </w:p>
    <w:p>
      <w:pPr>
        <w:pStyle w:val="Style15"/>
        <w:jc w:val="left"/>
        <w:rPr>
          <w:bCs/>
          <w:i/>
          <w:i/>
          <w:iCs/>
        </w:rPr>
      </w:pPr>
      <w:r>
        <w:rPr>
          <w:bCs/>
          <w:i/>
          <w:iCs/>
        </w:rPr>
        <w:t>- Путь озарения</w:t>
      </w:r>
    </w:p>
    <w:p>
      <w:pPr>
        <w:pStyle w:val="Style15"/>
        <w:jc w:val="left"/>
        <w:rPr>
          <w:b/>
          <w:b/>
          <w:bCs/>
          <w:i/>
          <w:i/>
          <w:iCs/>
          <w:caps/>
        </w:rPr>
      </w:pPr>
      <w:r>
        <w:rPr>
          <w:b/>
          <w:bCs/>
          <w:i/>
          <w:iCs/>
          <w:caps/>
        </w:rPr>
      </w:r>
    </w:p>
    <w:p>
      <w:pPr>
        <w:pStyle w:val="Normal"/>
        <w:spacing w:lineRule="auto" w:line="240"/>
        <w:rPr>
          <w:rFonts w:ascii="Arial" w:hAnsi="Arial" w:cs="Arial"/>
          <w:sz w:val="28"/>
        </w:rPr>
      </w:pPr>
      <w:r>
        <w:rPr>
          <w:rFonts w:cs="Arial" w:ascii="Arial" w:hAnsi="Arial"/>
          <w:sz w:val="28"/>
        </w:rPr>
        <w:t>В последнее время жизнь на нашей планете приближается к какой-то кульминации в проявлении чего-то нового и необычного, возможно, просто недоступного нашему обычному воображению. Мы все время меняемся, каждое мгновение мы создаем новую коллективную реальность, ведь наши мысли, чувства и действия обладают гораздо большей силой, чем мы себе представляем. Что это означает для мира? Что вообще происходит? Тысячелетиями уникальные знания хранились в тайне. Священнослужители и жрецы разных религий и культов были готовы отдать свои жизни за то, чтобы весь остальной мир не узнал ни об одном из тайных документов или о частице их духовных знаний. И вдруг в конце XX века покров секретности снимается. Почти все духовные группы в мире одновременно открыли свои архивы. В каждом книжном магазине можно увидеть информацию, которая веками пряталась за семью печатями и охранялась.</w:t>
      </w:r>
    </w:p>
    <w:p>
      <w:pPr>
        <w:pStyle w:val="Style15"/>
        <w:rPr/>
      </w:pPr>
      <w:r>
        <w:rPr/>
        <w:t>Как же разобраться в этом потоке информации.</w:t>
      </w:r>
    </w:p>
    <w:p>
      <w:pPr>
        <w:pStyle w:val="Style15"/>
        <w:rPr/>
      </w:pPr>
      <w:r>
        <w:rPr/>
        <w:t>Постоянно растет число людей, решивших, что ни религия, ни материальная наука не могут решить проблему внутренней жизни и внутреннего опыта. Эти искатели более благородного и исчерпывающего кодекса жизни, пытаясь удовлетворить свои запросы, обратились, естественно, к мистицизму и духовной философии. В результате буквально сотни тысяч мужчин и женщин занимаются поисками того, что отвечает их внутренней потребности.</w:t>
      </w:r>
    </w:p>
    <w:p>
      <w:pPr>
        <w:pStyle w:val="Style15"/>
        <w:rPr/>
      </w:pPr>
      <w:r>
        <w:rPr/>
        <w:t>Само по себе страстное стремление к мудрости можно расценить как присущее человеку чувство, достойное величайшей похвалы, однако, слишком часто такое стремление оканчивается ничем по причине незнания и неверного понимания предмета в целом.</w:t>
      </w:r>
    </w:p>
    <w:p>
      <w:pPr>
        <w:pStyle w:val="Style15"/>
        <w:rPr/>
      </w:pPr>
      <w:r>
        <w:rPr/>
        <w:t xml:space="preserve">Каждый вступающий на путь духовного совершенствования подвергается в процессе жизни различным испытаниям. Эти испытания помогают выявить наши недостатки и достоинства. Одним из первых является проверка на распознавание: умеем ли мы различать истину от лжи, добро от зла, хорошее учение от плохого? Как утверждает Великий Пророк и Философ ХХ века Е.И.Рерих: «...распознавание действительности есть первое требование и условие на пути истинного ученичества...» </w:t>
      </w:r>
      <w:r>
        <w:rPr>
          <w:i/>
          <w:iCs/>
          <w:sz w:val="24"/>
          <w:szCs w:val="24"/>
        </w:rPr>
        <w:t>(т.1, 16.1.35 г.)</w:t>
      </w:r>
      <w:r>
        <w:rPr/>
        <w:t>.</w:t>
      </w:r>
    </w:p>
    <w:p>
      <w:pPr>
        <w:pStyle w:val="Style15"/>
        <w:rPr/>
      </w:pPr>
      <w:r>
        <w:rPr/>
        <w:t>Ложные доктрины стали привычным делом, и вся сфера сверхестественного кишит фальшивыми организациями и лжеучителями. Ежегодно тысячи доверчивых душ становятся жертвами обмана со стороны пророков из псевдодуховных организаций, вымогающих у них деньги.</w:t>
      </w:r>
    </w:p>
    <w:p>
      <w:pPr>
        <w:pStyle w:val="TextBody"/>
        <w:rPr/>
      </w:pPr>
      <w:r>
        <w:rPr>
          <w:i/>
          <w:sz w:val="28"/>
        </w:rPr>
        <w:t>В последние дни марта 1996 года в гористой местнос</w:t>
      </w:r>
      <w:bookmarkStart w:id="0" w:name="OCRUncertain083"/>
      <w:r>
        <w:rPr>
          <w:i/>
          <w:sz w:val="28"/>
        </w:rPr>
        <w:t>т</w:t>
      </w:r>
      <w:bookmarkEnd w:id="0"/>
      <w:r>
        <w:rPr>
          <w:i/>
          <w:sz w:val="28"/>
        </w:rPr>
        <w:t>и Ранчо Санта-Фе (Ю</w:t>
      </w:r>
      <w:bookmarkStart w:id="1" w:name="OCRUncertain084"/>
      <w:r>
        <w:rPr>
          <w:i/>
          <w:sz w:val="28"/>
        </w:rPr>
        <w:t>ж</w:t>
      </w:r>
      <w:bookmarkEnd w:id="1"/>
      <w:r>
        <w:rPr>
          <w:i/>
          <w:sz w:val="28"/>
        </w:rPr>
        <w:t>ная Калифорния) было совершено крупнейшее в истории США ма</w:t>
      </w:r>
      <w:bookmarkStart w:id="2" w:name="OCRUncertain085"/>
      <w:r>
        <w:rPr>
          <w:i/>
          <w:sz w:val="28"/>
        </w:rPr>
        <w:t>с</w:t>
      </w:r>
      <w:bookmarkEnd w:id="2"/>
      <w:r>
        <w:rPr>
          <w:i/>
          <w:sz w:val="28"/>
        </w:rPr>
        <w:t>совое доброво</w:t>
      </w:r>
      <w:bookmarkStart w:id="3" w:name="OCRUncertain086"/>
      <w:r>
        <w:rPr>
          <w:i/>
          <w:sz w:val="28"/>
        </w:rPr>
        <w:t>л</w:t>
      </w:r>
      <w:bookmarkEnd w:id="3"/>
      <w:r>
        <w:rPr>
          <w:i/>
          <w:sz w:val="28"/>
        </w:rPr>
        <w:t xml:space="preserve">ьное </w:t>
      </w:r>
      <w:bookmarkStart w:id="4" w:name="OCRUncertain087"/>
      <w:r>
        <w:rPr>
          <w:i/>
          <w:sz w:val="28"/>
        </w:rPr>
        <w:t>самоубийство.</w:t>
      </w:r>
      <w:bookmarkEnd w:id="4"/>
      <w:r>
        <w:rPr>
          <w:i/>
          <w:sz w:val="28"/>
        </w:rPr>
        <w:t xml:space="preserve"> В </w:t>
      </w:r>
      <w:bookmarkStart w:id="5" w:name="OCRUncertain088"/>
      <w:r>
        <w:rPr>
          <w:i/>
          <w:sz w:val="28"/>
        </w:rPr>
        <w:t>д</w:t>
      </w:r>
      <w:bookmarkEnd w:id="5"/>
      <w:r>
        <w:rPr>
          <w:i/>
          <w:sz w:val="28"/>
        </w:rPr>
        <w:t>орогом особняке, арендованном сектанта</w:t>
      </w:r>
      <w:bookmarkStart w:id="6" w:name="OCRUncertain089"/>
      <w:r>
        <w:rPr>
          <w:i/>
          <w:sz w:val="28"/>
        </w:rPr>
        <w:t>м</w:t>
      </w:r>
      <w:bookmarkEnd w:id="6"/>
      <w:r>
        <w:rPr>
          <w:i/>
          <w:sz w:val="28"/>
        </w:rPr>
        <w:t>и, были обнару</w:t>
      </w:r>
      <w:bookmarkStart w:id="7" w:name="OCRUncertain090"/>
      <w:r>
        <w:rPr>
          <w:i/>
          <w:sz w:val="28"/>
        </w:rPr>
        <w:t>ж</w:t>
      </w:r>
      <w:bookmarkEnd w:id="7"/>
      <w:r>
        <w:rPr>
          <w:i/>
          <w:sz w:val="28"/>
        </w:rPr>
        <w:t>ены трупы</w:t>
      </w:r>
      <w:r>
        <w:rPr>
          <w:i/>
          <w:sz w:val="28"/>
          <w:lang w:val="en-US" w:eastAsia="en-US"/>
        </w:rPr>
        <w:t xml:space="preserve"> 39</w:t>
      </w:r>
      <w:r>
        <w:rPr>
          <w:i/>
          <w:sz w:val="28"/>
        </w:rPr>
        <w:t xml:space="preserve"> </w:t>
      </w:r>
      <w:bookmarkStart w:id="8" w:name="OCRUncertain091"/>
      <w:r>
        <w:rPr>
          <w:i/>
          <w:sz w:val="28"/>
        </w:rPr>
        <w:t>членов</w:t>
      </w:r>
      <w:bookmarkEnd w:id="8"/>
      <w:r>
        <w:rPr>
          <w:i/>
          <w:sz w:val="28"/>
        </w:rPr>
        <w:t xml:space="preserve"> культовой организац</w:t>
      </w:r>
      <w:bookmarkStart w:id="9" w:name="OCRUncertain092"/>
      <w:r>
        <w:rPr>
          <w:i/>
          <w:sz w:val="28"/>
        </w:rPr>
        <w:t xml:space="preserve">ия </w:t>
      </w:r>
      <w:bookmarkEnd w:id="9"/>
      <w:r>
        <w:rPr>
          <w:i/>
          <w:sz w:val="28"/>
        </w:rPr>
        <w:t>«Врата Небес». Глава секты которого последовател</w:t>
      </w:r>
      <w:bookmarkStart w:id="10" w:name="OCRUncertain101"/>
      <w:r>
        <w:rPr>
          <w:i/>
          <w:sz w:val="28"/>
        </w:rPr>
        <w:t>и</w:t>
      </w:r>
      <w:bookmarkEnd w:id="10"/>
      <w:r>
        <w:rPr>
          <w:i/>
          <w:sz w:val="28"/>
        </w:rPr>
        <w:t xml:space="preserve"> </w:t>
      </w:r>
      <w:bookmarkStart w:id="11" w:name="OCRUncertain102"/>
      <w:r>
        <w:rPr>
          <w:i/>
          <w:sz w:val="28"/>
        </w:rPr>
        <w:t>называли</w:t>
      </w:r>
      <w:bookmarkEnd w:id="11"/>
      <w:r>
        <w:rPr>
          <w:i/>
          <w:sz w:val="28"/>
        </w:rPr>
        <w:t xml:space="preserve"> Власти</w:t>
      </w:r>
      <w:bookmarkStart w:id="12" w:name="OCRUncertain103"/>
      <w:r>
        <w:rPr>
          <w:i/>
          <w:sz w:val="28"/>
        </w:rPr>
        <w:t>т</w:t>
      </w:r>
      <w:bookmarkEnd w:id="12"/>
      <w:r>
        <w:rPr>
          <w:i/>
          <w:sz w:val="28"/>
        </w:rPr>
        <w:t xml:space="preserve">ель </w:t>
      </w:r>
      <w:bookmarkStart w:id="13" w:name="OCRUncertain104"/>
      <w:r>
        <w:rPr>
          <w:i/>
          <w:sz w:val="28"/>
        </w:rPr>
        <w:t xml:space="preserve">Доу, </w:t>
      </w:r>
      <w:bookmarkEnd w:id="13"/>
      <w:r>
        <w:rPr>
          <w:i/>
          <w:sz w:val="28"/>
          <w:lang w:val="en-US" w:eastAsia="en-US"/>
        </w:rPr>
        <w:t>66</w:t>
      </w:r>
      <w:r>
        <w:rPr>
          <w:i/>
          <w:sz w:val="28"/>
        </w:rPr>
        <w:t xml:space="preserve"> лет, тоже был обнаружен среди умерших.</w:t>
      </w:r>
    </w:p>
    <w:p>
      <w:pPr>
        <w:pStyle w:val="TextBody"/>
        <w:rPr>
          <w:i/>
          <w:i/>
          <w:sz w:val="28"/>
          <w:lang w:val="en-US" w:eastAsia="en-US"/>
        </w:rPr>
      </w:pPr>
      <w:r>
        <w:rPr>
          <w:i/>
          <w:sz w:val="28"/>
        </w:rPr>
        <w:t xml:space="preserve">В основе верования секты была идея о том, что всем </w:t>
      </w:r>
      <w:bookmarkStart w:id="14" w:name="OCRUncertain105"/>
      <w:r>
        <w:rPr>
          <w:i/>
          <w:sz w:val="28"/>
        </w:rPr>
        <w:t>и</w:t>
      </w:r>
      <w:bookmarkEnd w:id="14"/>
      <w:r>
        <w:rPr>
          <w:i/>
          <w:sz w:val="28"/>
        </w:rPr>
        <w:t>м предстоит пройти «обучение</w:t>
      </w:r>
      <w:bookmarkStart w:id="15" w:name="OCRUncertain106"/>
      <w:r>
        <w:rPr>
          <w:i/>
          <w:sz w:val="28"/>
        </w:rPr>
        <w:t>»</w:t>
      </w:r>
      <w:bookmarkEnd w:id="15"/>
      <w:r>
        <w:rPr>
          <w:i/>
          <w:sz w:val="28"/>
        </w:rPr>
        <w:t xml:space="preserve"> в этом мир</w:t>
      </w:r>
      <w:bookmarkStart w:id="16" w:name="OCRUncertain108"/>
      <w:r>
        <w:rPr>
          <w:i/>
          <w:sz w:val="28"/>
        </w:rPr>
        <w:t>е</w:t>
      </w:r>
      <w:bookmarkEnd w:id="16"/>
      <w:r>
        <w:rPr>
          <w:i/>
          <w:sz w:val="28"/>
        </w:rPr>
        <w:t>, в котором человеческое тело</w:t>
      </w:r>
      <w:r>
        <w:rPr>
          <w:i/>
          <w:sz w:val="28"/>
          <w:lang w:val="en-US" w:eastAsia="en-US"/>
        </w:rPr>
        <w:t xml:space="preserve"> – </w:t>
      </w:r>
      <w:r>
        <w:rPr>
          <w:i/>
          <w:sz w:val="28"/>
        </w:rPr>
        <w:t>всего лишь носитель, а затем перейти на следующий уров</w:t>
      </w:r>
      <w:bookmarkStart w:id="17" w:name="OCRUncertain109"/>
      <w:r>
        <w:rPr>
          <w:i/>
          <w:sz w:val="28"/>
        </w:rPr>
        <w:t>е</w:t>
      </w:r>
      <w:bookmarkEnd w:id="17"/>
      <w:r>
        <w:rPr>
          <w:i/>
          <w:sz w:val="28"/>
        </w:rPr>
        <w:t>нь физической эволюции с пом</w:t>
      </w:r>
      <w:bookmarkStart w:id="18" w:name="OCRUncertain110"/>
      <w:r>
        <w:rPr>
          <w:i/>
          <w:sz w:val="28"/>
        </w:rPr>
        <w:t>о</w:t>
      </w:r>
      <w:bookmarkEnd w:id="18"/>
      <w:r>
        <w:rPr>
          <w:i/>
          <w:sz w:val="28"/>
        </w:rPr>
        <w:t>щью космических приш</w:t>
      </w:r>
      <w:bookmarkStart w:id="19" w:name="OCRUncertain111"/>
      <w:r>
        <w:rPr>
          <w:i/>
          <w:sz w:val="28"/>
        </w:rPr>
        <w:t>е</w:t>
      </w:r>
      <w:bookmarkEnd w:id="19"/>
      <w:r>
        <w:rPr>
          <w:i/>
          <w:sz w:val="28"/>
        </w:rPr>
        <w:t xml:space="preserve">льцев, уже достигших высшего уровня. </w:t>
      </w:r>
    </w:p>
    <w:p>
      <w:pPr>
        <w:pStyle w:val="TextBody"/>
        <w:rPr>
          <w:i/>
          <w:i/>
          <w:sz w:val="28"/>
          <w:lang w:val="en-US" w:eastAsia="en-US"/>
        </w:rPr>
      </w:pPr>
      <w:r>
        <w:rPr>
          <w:i/>
          <w:sz w:val="28"/>
        </w:rPr>
        <w:t>Свой уход с физического мира сектанты связали с прохо</w:t>
      </w:r>
      <w:bookmarkStart w:id="20" w:name="OCRUncertain164"/>
      <w:r>
        <w:rPr>
          <w:i/>
          <w:sz w:val="28"/>
        </w:rPr>
        <w:t>ж</w:t>
      </w:r>
      <w:bookmarkEnd w:id="20"/>
      <w:r>
        <w:rPr>
          <w:i/>
          <w:sz w:val="28"/>
        </w:rPr>
        <w:t>дением вбл</w:t>
      </w:r>
      <w:bookmarkStart w:id="21" w:name="OCRUncertain165"/>
      <w:r>
        <w:rPr>
          <w:i/>
          <w:sz w:val="28"/>
        </w:rPr>
        <w:t>и</w:t>
      </w:r>
      <w:bookmarkEnd w:id="21"/>
      <w:r>
        <w:rPr>
          <w:i/>
          <w:sz w:val="28"/>
        </w:rPr>
        <w:t xml:space="preserve">зи Земли кометы </w:t>
      </w:r>
      <w:bookmarkStart w:id="22" w:name="OCRUncertain166"/>
      <w:r>
        <w:rPr>
          <w:i/>
          <w:sz w:val="28"/>
        </w:rPr>
        <w:t>Хейла-Боппа.</w:t>
      </w:r>
      <w:bookmarkEnd w:id="22"/>
    </w:p>
    <w:p>
      <w:pPr>
        <w:pStyle w:val="TextBody"/>
        <w:rPr>
          <w:i/>
          <w:i/>
          <w:sz w:val="28"/>
        </w:rPr>
      </w:pPr>
      <w:r>
        <w:rPr>
          <w:i/>
          <w:sz w:val="28"/>
        </w:rPr>
        <w:t>Во</w:t>
      </w:r>
      <w:bookmarkStart w:id="23" w:name="OCRUncertain192"/>
      <w:r>
        <w:rPr>
          <w:i/>
          <w:sz w:val="28"/>
        </w:rPr>
        <w:t>т</w:t>
      </w:r>
      <w:bookmarkEnd w:id="23"/>
      <w:r>
        <w:rPr>
          <w:i/>
          <w:sz w:val="28"/>
        </w:rPr>
        <w:t xml:space="preserve"> что </w:t>
      </w:r>
      <w:bookmarkStart w:id="24" w:name="OCRUncertain197"/>
      <w:r>
        <w:rPr>
          <w:i/>
          <w:sz w:val="28"/>
        </w:rPr>
        <w:t>было</w:t>
      </w:r>
      <w:bookmarkEnd w:id="24"/>
      <w:r>
        <w:rPr>
          <w:i/>
          <w:sz w:val="28"/>
        </w:rPr>
        <w:t xml:space="preserve"> </w:t>
      </w:r>
      <w:bookmarkStart w:id="25" w:name="OCRUncertain198"/>
      <w:r>
        <w:rPr>
          <w:i/>
          <w:sz w:val="28"/>
        </w:rPr>
        <w:t xml:space="preserve">написано </w:t>
      </w:r>
      <w:bookmarkEnd w:id="25"/>
      <w:r>
        <w:rPr>
          <w:i/>
          <w:sz w:val="28"/>
        </w:rPr>
        <w:t xml:space="preserve">членами секты </w:t>
      </w:r>
      <w:bookmarkStart w:id="26" w:name="OCRUncertain199"/>
      <w:r>
        <w:rPr>
          <w:i/>
          <w:sz w:val="28"/>
        </w:rPr>
        <w:t>«</w:t>
      </w:r>
      <w:bookmarkEnd w:id="26"/>
      <w:r>
        <w:rPr>
          <w:i/>
          <w:sz w:val="28"/>
        </w:rPr>
        <w:t>Вра</w:t>
      </w:r>
      <w:bookmarkStart w:id="27" w:name="OCRUncertain200"/>
      <w:r>
        <w:rPr>
          <w:i/>
          <w:sz w:val="28"/>
        </w:rPr>
        <w:t>т</w:t>
      </w:r>
      <w:bookmarkEnd w:id="27"/>
      <w:r>
        <w:rPr>
          <w:i/>
          <w:sz w:val="28"/>
        </w:rPr>
        <w:t>а Небес</w:t>
      </w:r>
      <w:bookmarkStart w:id="28" w:name="OCRUncertain201"/>
      <w:r>
        <w:rPr>
          <w:i/>
          <w:sz w:val="28"/>
        </w:rPr>
        <w:t>»:</w:t>
      </w:r>
      <w:bookmarkEnd w:id="28"/>
    </w:p>
    <w:p>
      <w:pPr>
        <w:pStyle w:val="TextBody"/>
        <w:rPr/>
      </w:pPr>
      <w:r>
        <w:rPr>
          <w:i/>
          <w:sz w:val="28"/>
        </w:rPr>
        <w:t>«…Пр</w:t>
      </w:r>
      <w:bookmarkStart w:id="29" w:name="OCRUncertain215"/>
      <w:r>
        <w:rPr>
          <w:i/>
          <w:sz w:val="28"/>
        </w:rPr>
        <w:t>и</w:t>
      </w:r>
      <w:bookmarkEnd w:id="29"/>
      <w:r>
        <w:rPr>
          <w:i/>
          <w:sz w:val="28"/>
        </w:rPr>
        <w:t>бытие кометы может стать знаком, которого мы жд</w:t>
      </w:r>
      <w:bookmarkStart w:id="30" w:name="OCRUncertain216"/>
      <w:r>
        <w:rPr>
          <w:i/>
          <w:sz w:val="28"/>
        </w:rPr>
        <w:t>е</w:t>
      </w:r>
      <w:bookmarkEnd w:id="30"/>
      <w:r>
        <w:rPr>
          <w:i/>
          <w:sz w:val="28"/>
        </w:rPr>
        <w:t>м</w:t>
      </w:r>
      <w:r>
        <w:rPr>
          <w:i/>
          <w:sz w:val="28"/>
          <w:lang w:val="en-US" w:eastAsia="en-US"/>
        </w:rPr>
        <w:t xml:space="preserve"> – </w:t>
      </w:r>
      <w:r>
        <w:rPr>
          <w:i/>
          <w:sz w:val="28"/>
        </w:rPr>
        <w:t>знаком прибыт</w:t>
      </w:r>
      <w:bookmarkStart w:id="31" w:name="OCRUncertain217"/>
      <w:r>
        <w:rPr>
          <w:i/>
          <w:sz w:val="28"/>
        </w:rPr>
        <w:t>и</w:t>
      </w:r>
      <w:bookmarkEnd w:id="31"/>
      <w:r>
        <w:rPr>
          <w:i/>
          <w:sz w:val="28"/>
        </w:rPr>
        <w:t>я космическог</w:t>
      </w:r>
      <w:bookmarkStart w:id="32" w:name="OCRUncertain218"/>
      <w:r>
        <w:rPr>
          <w:i/>
          <w:sz w:val="28"/>
        </w:rPr>
        <w:t xml:space="preserve">о </w:t>
      </w:r>
      <w:bookmarkEnd w:id="32"/>
      <w:r>
        <w:rPr>
          <w:i/>
          <w:sz w:val="28"/>
        </w:rPr>
        <w:t>корабля, который заберет н</w:t>
      </w:r>
      <w:bookmarkStart w:id="33" w:name="OCRUncertain219"/>
      <w:r>
        <w:rPr>
          <w:i/>
          <w:sz w:val="28"/>
        </w:rPr>
        <w:t>а</w:t>
      </w:r>
      <w:bookmarkEnd w:id="33"/>
      <w:r>
        <w:rPr>
          <w:i/>
          <w:sz w:val="28"/>
        </w:rPr>
        <w:t>с на Небеса…»</w:t>
      </w:r>
    </w:p>
    <w:p>
      <w:pPr>
        <w:pStyle w:val="Style15"/>
        <w:rPr/>
      </w:pPr>
      <w:r>
        <w:rPr/>
        <w:t>Потребность в поисках транс</w:t>
      </w:r>
      <w:bookmarkStart w:id="34" w:name="OCRUncertain247"/>
      <w:r>
        <w:rPr/>
        <w:t>цендентальных</w:t>
      </w:r>
      <w:bookmarkEnd w:id="34"/>
      <w:r>
        <w:rPr/>
        <w:t xml:space="preserve"> сущностей </w:t>
      </w:r>
      <w:bookmarkStart w:id="35" w:name="OCRUncertain248"/>
      <w:r>
        <w:rPr/>
        <w:t>явля</w:t>
      </w:r>
      <w:bookmarkStart w:id="36" w:name="OCRUncertain249"/>
      <w:bookmarkEnd w:id="35"/>
      <w:r>
        <w:rPr/>
        <w:t>ется</w:t>
      </w:r>
      <w:bookmarkEnd w:id="36"/>
      <w:r>
        <w:rPr/>
        <w:t xml:space="preserve"> неотъемлемой частью ч</w:t>
      </w:r>
      <w:bookmarkStart w:id="37" w:name="OCRUncertain250"/>
      <w:r>
        <w:rPr/>
        <w:t>е</w:t>
      </w:r>
      <w:bookmarkEnd w:id="37"/>
      <w:r>
        <w:rPr/>
        <w:t xml:space="preserve">ловеческой психики. </w:t>
      </w:r>
      <w:bookmarkStart w:id="38" w:name="OCRUncertain251"/>
      <w:r>
        <w:rPr/>
        <w:t>Человече</w:t>
      </w:r>
      <w:bookmarkEnd w:id="38"/>
      <w:r>
        <w:rPr/>
        <w:t>ство</w:t>
      </w:r>
      <w:r>
        <w:rPr>
          <w:smallCaps/>
        </w:rPr>
        <w:t xml:space="preserve"> </w:t>
      </w:r>
      <w:r>
        <w:rPr/>
        <w:t>всегда страдало и продол</w:t>
      </w:r>
      <w:bookmarkStart w:id="39" w:name="OCRUncertain254"/>
      <w:r>
        <w:rPr/>
        <w:t>жает</w:t>
      </w:r>
      <w:bookmarkEnd w:id="39"/>
      <w:r>
        <w:rPr/>
        <w:t xml:space="preserve"> страдать</w:t>
      </w:r>
      <w:r>
        <w:rPr>
          <w:lang w:val="en-US" w:eastAsia="en-US"/>
        </w:rPr>
        <w:t xml:space="preserve"> </w:t>
      </w:r>
      <w:r>
        <w:rPr/>
        <w:t>от невынос</w:t>
      </w:r>
      <w:bookmarkStart w:id="40" w:name="OCRUncertain256"/>
      <w:r>
        <w:rPr/>
        <w:t>и</w:t>
      </w:r>
      <w:bookmarkEnd w:id="40"/>
      <w:r>
        <w:rPr/>
        <w:t>мой духовной жажды, доводящей до того, что кое</w:t>
      </w:r>
      <w:bookmarkStart w:id="41" w:name="OCRUncertain257"/>
      <w:r>
        <w:rPr/>
        <w:t>-</w:t>
      </w:r>
      <w:bookmarkEnd w:id="41"/>
      <w:r>
        <w:rPr/>
        <w:t xml:space="preserve">кто </w:t>
      </w:r>
      <w:bookmarkStart w:id="42" w:name="OCRUncertain258"/>
      <w:r>
        <w:rPr/>
        <w:t>не</w:t>
      </w:r>
      <w:bookmarkEnd w:id="42"/>
      <w:r>
        <w:rPr/>
        <w:t xml:space="preserve"> выдерж</w:t>
      </w:r>
      <w:bookmarkStart w:id="43" w:name="OCRUncertain259"/>
      <w:r>
        <w:rPr/>
        <w:t>и</w:t>
      </w:r>
      <w:bookmarkEnd w:id="43"/>
      <w:r>
        <w:rPr/>
        <w:t xml:space="preserve">вает и, не найдя чистой воды, </w:t>
      </w:r>
      <w:bookmarkStart w:id="44" w:name="OCRUncertain260"/>
      <w:r>
        <w:rPr/>
        <w:t>нач</w:t>
      </w:r>
      <w:bookmarkEnd w:id="44"/>
      <w:r>
        <w:rPr/>
        <w:t>инает пить воду ядовитую.</w:t>
      </w:r>
    </w:p>
    <w:p>
      <w:pPr>
        <w:pStyle w:val="Style15"/>
        <w:rPr/>
      </w:pPr>
      <w:r>
        <w:rPr/>
        <w:t xml:space="preserve">Но легко ли отличить свет от тьмы, когда речь идет об эзотерических учениях? И можно ли верить их самооценке? По всей видимости, нет. Ни одно учение, за исключением откровенно сатанинских, не признается в своей приверженности тьме, иначе оно подпишет себе смертный приговор. Современный мир, несмотря на свой плюрализм и нравственную всеядность, хотя бы из инстинкта самосохранения пока еще не готов к полной легализации сатанизма. Потому любой центр в своем уставе и лозунгах будет говорить о том, что его цель – просвещение и развитие человека, помощь ближним и содействие духовной эволюции планеты, создание оздоровительных систем жизни, изучение мировых религий и эзотерических учений. Попробуй тут разберись... Отличия все же существуют. </w:t>
      </w:r>
    </w:p>
    <w:p>
      <w:pPr>
        <w:pStyle w:val="Style15"/>
        <w:rPr/>
      </w:pPr>
      <w:r>
        <w:rPr/>
        <w:t>Светлое учение, и его последователь обязательно несут в себе импульс добра и энергию эволюции, совершенствования, духовности. Соответственно, темный человек и темное учение содержат зло, энергию инволюции, ухудшения сущности, бездуховности.</w:t>
      </w:r>
    </w:p>
    <w:p>
      <w:pPr>
        <w:pStyle w:val="Style15"/>
        <w:rPr/>
      </w:pPr>
      <w:r>
        <w:rPr/>
        <w:t>Светлое учение нацеливает своих адептов на самоотдачу, самопожертвование, альтруизм, помощь миру. Темное учение, иногда прямо и грубо, но чаще тонко культивирует в человеке любовь к себе и служение личным эгоистическим программам.</w:t>
      </w:r>
    </w:p>
    <w:p>
      <w:pPr>
        <w:pStyle w:val="Style15"/>
        <w:rPr/>
      </w:pPr>
      <w:r>
        <w:rPr/>
        <w:t>Светлое учение ориентирует последователей на воспитание в себе целостности, восприятие мира как единого начала. Темное учение содержит своеобразный культ частности и отстаивает видение мира как фрагментарной мозаики.</w:t>
      </w:r>
    </w:p>
    <w:p>
      <w:pPr>
        <w:pStyle w:val="Style15"/>
        <w:rPr/>
      </w:pPr>
      <w:r>
        <w:rPr/>
        <w:t>Светлое учение рассматривает человека и мир с позиции беспредельности и открытости. Темное учение воспринимает мир как реальность, имеющую ограничения и закрытую по сути. (А ведь еще из школьной физики мы знаем, что любая закрытая система саморазрушается.) Светлое учение пронизано мудростью, основанной на понимании необходимости жизненного равновесия. Темное учение предлагает лишь суррогат мудрости. Светлое учение всегда пронизано теплом сердца. Темное учение сухо и холодно.</w:t>
      </w:r>
    </w:p>
    <w:p>
      <w:pPr>
        <w:pStyle w:val="Style15"/>
        <w:rPr/>
      </w:pPr>
      <w:r>
        <w:rPr/>
        <w:t>Присутствие в человеке и в учениях света и тьмы проявляется в словах, в мыслях и побуждениях. При знакомстве с конкретными учениями, центрами и людьми нужно внимательно слушать свое сердце, задавая себе вопрос: светло ли от них или веет тьмой? Подобное деление всего по «светотени», заповеданное Учением Агни Йоги, эзотеризм считает самым правильным подходом.</w:t>
      </w:r>
    </w:p>
    <w:p>
      <w:pPr>
        <w:pStyle w:val="Style15"/>
        <w:rPr/>
      </w:pPr>
      <w:r>
        <w:rPr/>
        <w:t xml:space="preserve">Действительно, во многих религиях и учениях сердце заповедано как наиболее точный и справедливый судья. Однако оно должно быть при этом открытым, очищенным и уравновешенным. </w:t>
      </w:r>
    </w:p>
    <w:p>
      <w:pPr>
        <w:pStyle w:val="Style15"/>
        <w:rPr/>
      </w:pPr>
      <w:r>
        <w:rPr/>
        <w:t>Духовный шарлатан почти всегда скрывается за непомерными и завораживающими претензиями. Философы и мудрецы древности не только перевернулись бы в своих гробах, но и восстали бы из них в гневе, как негодующие призраки, услышь они тарабарщину, которая сегодня выдается за их высказывания. Великие имена часто прицепляются к мелкому мошенничеству, и чем достойней древний автор, тем бесчестней может оказаться его современный истолкователь.</w:t>
      </w:r>
    </w:p>
    <w:p>
      <w:pPr>
        <w:pStyle w:val="Style15"/>
        <w:rPr/>
      </w:pPr>
      <w:r>
        <w:rPr/>
        <w:t>Человечество должно усвоить, что не всякий человек хорош, кто говорит, что он хороший, да и не каждый мудр, кто признает свою мудрость; не каждый человек адепт, кто, смущаясь, признает этот факт, и не все послания, которые, якобы, получены от богов, действительно имеют божественное происхождение. Большинство этих посланий сочиняется под покровом ночи каким-нибудь агентом по рекламе и составителем рекламных объявлений. Вера – прекрасная вещь. Но у человека, верящего всему, что он слышит в этом мире, больше шансов оказаться в отделении психопатологии, чем познать божественный мир.</w:t>
      </w:r>
    </w:p>
    <w:p>
      <w:pPr>
        <w:pStyle w:val="Style15"/>
        <w:rPr/>
      </w:pPr>
      <w:r>
        <w:rPr/>
        <w:t xml:space="preserve">Тысячелетиями мудрейшие и благороднейшие представители всех цивилизаций и наций стремились познать истину, считая ее превыше всего мирского. Поиск истины составляет благороднейшую цель жизни, и достижение истины становится идеальной наградой за идеальную работу. Есть проторенный путь, который Будда называл Срединным Путем; он исключает все крайности и противоречия в действиях и, в конечном счете, приводит к жизни, исполненной мудрости. В любом деле существует один правильный и множество неправильных путей. Есть только один вход в великий храм универсального знания. Тот, кто пытается проникнуть в него через какую-нибудь другую дверь или взять приступом главную цитадель истины, ничем не отличается от «вора и разбойника». </w:t>
      </w:r>
    </w:p>
    <w:p>
      <w:pPr>
        <w:pStyle w:val="Style15"/>
        <w:rPr/>
      </w:pPr>
      <w:r>
        <w:rPr/>
        <w:t xml:space="preserve">Те же, кто идет путем дисциплины и самосовершенствования, предначертанным старыми мастерами, готовятся войти в обитель мудрости через предназначенные для этого врата. С другой стороны, глупцы, которые верят, что дыхательными упражнениями, монотонным пением, чтением нараспев, психологическими методами или установками могут привести себя в состояние всезнания, пытаются открыть замки, к которым они не изготовили ключи. </w:t>
      </w:r>
    </w:p>
    <w:p>
      <w:pPr>
        <w:pStyle w:val="Style15"/>
        <w:rPr/>
      </w:pPr>
      <w:r>
        <w:rPr/>
        <w:t>Как указывал Иммануил Кант, перед человеком, стремящимся к мудрости, открываются два пути. Он может направить свои способности внутрь себя для установления внутренней связи с источником мудрости или обратить свое внимание вовне, стараясь обрести знание посредством внешнего контакта с явлениями жизни. Проще говоря, он может искать истину либо внутри, либо вне самого себя. Узнавание истины изнутри, или от собственного Высшего «я», можно назвать озарением, а узнавание истины извне, от других людей или вещей, можно назвать наставлением. Истина, обретенная либо через озарение, либо через наставление и приложенная на практике, становится опытом. Опыт это проверка действием, и, узнавая что-либо по опыту, человек превращает универсальную мудрость в свою собственную.</w:t>
      </w:r>
    </w:p>
    <w:p>
      <w:pPr>
        <w:pStyle w:val="Style15"/>
        <w:rPr/>
      </w:pPr>
      <w:r>
        <w:rPr/>
        <w:t xml:space="preserve">Вначале мы остановимся на проблеме озарения, или мудрости, проистекающей из внутреннего контакта. С теоретической точки зрения очевидно, что этот подход не только имеет преимущества, но и чреват опасностями, и на практике в большинстве случаев эти опасности принимают устрашающие размеры. </w:t>
      </w:r>
    </w:p>
    <w:p>
      <w:pPr>
        <w:pStyle w:val="Style15"/>
        <w:rPr/>
      </w:pPr>
      <w:r>
        <w:rPr/>
        <w:t>Чтобы разобраться в этих опасностях, необходимо кратко рассмотреть некоторые аспекты субъективной жизни человека – так сказать, его психическую анатомию и физиологию.</w:t>
      </w:r>
    </w:p>
    <w:p>
      <w:pPr>
        <w:pStyle w:val="Style15"/>
        <w:rPr/>
      </w:pPr>
      <w:r>
        <w:rPr/>
        <w:t>Когда у человека проявляются какие-либо духовные явления: видения, слышания «голосов» и т.п. Как правило, большинство людей не в состоянии верно оценивать происходящее с ними, и они не могут точно ответить на вопрос: откуда все это – от Света или от тьмы! От неумения правильно распознавать совершаются тяжелые ошибки, и нередко, обманувшись, люди вступают в откровенный контакт с темными сущностями низшего астрала.</w:t>
      </w:r>
    </w:p>
    <w:p>
      <w:pPr>
        <w:pStyle w:val="Style15"/>
        <w:rPr/>
      </w:pPr>
      <w:r>
        <w:rPr/>
        <w:t>Человек, уверовавший, что он только что, якобы, получил прямое послание из Беспредельности, возможно, улавливает лишь ответную реакцию, обусловленную каким-нибудь психологическим комплексом, присутствующими в его смертной личности или оказался объектом розыгрыша сущности из низших наиболее грубых и приближенных слоев Тонкого Мира нашей планеты.</w:t>
      </w:r>
    </w:p>
    <w:p>
      <w:pPr>
        <w:pStyle w:val="TextBodyIndent"/>
        <w:rPr>
          <w:i w:val="false"/>
          <w:i w:val="false"/>
        </w:rPr>
      </w:pPr>
      <w:r>
        <w:rPr>
          <w:i w:val="false"/>
        </w:rPr>
        <w:t>Подумайте, сложно ли вам будет распознать человека, который по телефону вас разыгрывает, называясь другом, которого вы не видели много лет? Или представьте, что вы пришли домой, и кто-то вам, шутя, сказал, будто вот за этой ширмой спрятался гость, имя которому – Христос? Вы не поверите? Тогда он заговорит. Таким «высоким стилем», что отпадет сама мысль о розыгрыше.</w:t>
      </w:r>
    </w:p>
    <w:p>
      <w:pPr>
        <w:pStyle w:val="Normal"/>
        <w:spacing w:lineRule="auto" w:line="259"/>
        <w:ind w:left="120" w:firstLine="426"/>
        <w:rPr>
          <w:rFonts w:ascii="Arial" w:hAnsi="Arial" w:cs="Arial"/>
          <w:sz w:val="28"/>
        </w:rPr>
      </w:pPr>
      <w:r>
        <w:rPr>
          <w:rFonts w:cs="Arial" w:ascii="Arial" w:hAnsi="Arial"/>
          <w:sz w:val="28"/>
        </w:rPr>
        <w:t>И все-таки розыгрыш – он и есть розыгрыш. Все делается с большой претензией на правдоподобность. Люди, когда-то ушедшие в Тонкий Мир, но всю физическую жизнь знавшие, как играть «чужую роль», продолжают делать то же самое в Кама-Локе (в низших слоях Тонкого Мира нашей планеты), куда они попадают после физической смерти.</w:t>
      </w:r>
    </w:p>
    <w:p>
      <w:pPr>
        <w:pStyle w:val="Normal"/>
        <w:spacing w:lineRule="auto" w:line="259"/>
        <w:ind w:left="120" w:firstLine="426"/>
        <w:rPr>
          <w:rFonts w:ascii="Arial" w:hAnsi="Arial" w:cs="Arial"/>
          <w:sz w:val="28"/>
        </w:rPr>
      </w:pPr>
      <w:r>
        <w:rPr>
          <w:rFonts w:cs="Arial" w:ascii="Arial" w:hAnsi="Arial"/>
          <w:sz w:val="28"/>
        </w:rPr>
        <w:t>Зачем им это? Эти существа живут за счет энергетического паразитизма. Как известно, самый большой выброс энергии происходит в моменты, когда человек чего-то боится. К примеру, вы едва не упали в воду. Инстинктивно обретя равновесие на берегу, вы все же обнаруживаете, что испугались. Кто-то скажет в такой ситуации: «Я так напугался, что у меня ноги подкашиваются». С ногами все в порядке. Они только показывают, что вы обессилены, то есть действительно потеряли часть силы.</w:t>
      </w:r>
    </w:p>
    <w:p>
      <w:pPr>
        <w:pStyle w:val="Normal"/>
        <w:spacing w:lineRule="auto" w:line="259"/>
        <w:ind w:left="120" w:firstLine="426"/>
        <w:rPr>
          <w:rFonts w:ascii="Arial" w:hAnsi="Arial" w:cs="Arial"/>
          <w:sz w:val="28"/>
        </w:rPr>
      </w:pPr>
      <w:r>
        <w:rPr>
          <w:rFonts w:cs="Arial" w:ascii="Arial" w:hAnsi="Arial"/>
          <w:sz w:val="28"/>
        </w:rPr>
        <w:t>Эта сила ушла вроде бы в никуда. Но нет, рядом кто-то из невидимого Мира ей воспользовался. Мы, чтобы насытиться, варим борщ и едим. Темные невидимки не питаются борщом или супом. Им нужна наша жизненная энергия, прана. Та, которую периодически теряют люди от страха, раздражения, гнева, секса, различных переживаний и беспокойств. И почему бы темным обитателям низших слоев Тонкого мира не организовать себе постоянный источник питания?</w:t>
      </w:r>
    </w:p>
    <w:p>
      <w:pPr>
        <w:pStyle w:val="Normal"/>
        <w:spacing w:lineRule="auto" w:line="259"/>
        <w:ind w:left="120" w:firstLine="426"/>
        <w:rPr>
          <w:rFonts w:ascii="Arial" w:hAnsi="Arial" w:cs="Arial"/>
          <w:sz w:val="28"/>
        </w:rPr>
      </w:pPr>
      <w:r>
        <w:rPr>
          <w:rFonts w:cs="Arial" w:ascii="Arial" w:hAnsi="Arial"/>
          <w:sz w:val="28"/>
        </w:rPr>
        <w:t>Медиумы – бессознательные контактёры, то есть те, кто может слышать голоса из невидимых сфер, очень облегчают задачу отбросам человечества. Невидимке ничего не стоит такого человека испугать. Одно только внезапное словечко, сказанное контактеру на ухо, способно привести его в состояние стресса: шутка ли, всю жизнь человек не слышал никаких внутренних голосов – и вдруг!.. Ну, раз-другой такое пройдет. Человек – ко всему привыкает. И к контакту привыкнет. Значит, меньше пугается. Энергетической похлебки, стало быть, со временем – нет!</w:t>
      </w:r>
    </w:p>
    <w:p>
      <w:pPr>
        <w:pStyle w:val="Normal"/>
        <w:spacing w:lineRule="auto" w:line="259"/>
        <w:ind w:left="120" w:firstLine="426"/>
        <w:rPr>
          <w:rFonts w:ascii="Arial" w:hAnsi="Arial" w:cs="Arial"/>
          <w:sz w:val="28"/>
        </w:rPr>
      </w:pPr>
      <w:r>
        <w:rPr>
          <w:rFonts w:cs="Arial" w:ascii="Arial" w:hAnsi="Arial"/>
          <w:sz w:val="28"/>
        </w:rPr>
        <w:t>А кушать-то хочется! И вот идут в ход новые уловки. Сочиняются темными вампирами «страшилки» для всего человечества. В круг боязливых вовлекаются все новые и новые жертвы. Слово «жертвы» здесь имеет отнюдь не переносное значение. Парализованный страхом человек мало того, что становится пессимистом (зачем работать, когда скоро ТАМ будем!?), так еще и высосан паразитами-невидимками. Правда, до какой-то степени они его опекают, заботясь о том, чтобы не весь энергетический потенциал «съедать». Даже могут подсказать через экстрасенса, врача, целителя о его проблемах со стороны здоровья. А могут подсказать и напрямую, без посредников. Потрясенный такой «заботой» и точностью диагноза подопечный еще больше доверяет после этого своему подлому  «дояру».</w:t>
      </w:r>
    </w:p>
    <w:p>
      <w:pPr>
        <w:pStyle w:val="Normal"/>
        <w:spacing w:lineRule="auto" w:line="259"/>
        <w:ind w:left="120" w:firstLine="426"/>
        <w:rPr>
          <w:rFonts w:ascii="Arial" w:hAnsi="Arial" w:cs="Arial"/>
          <w:sz w:val="28"/>
        </w:rPr>
      </w:pPr>
      <w:r>
        <w:rPr>
          <w:rFonts w:cs="Arial" w:ascii="Arial" w:hAnsi="Arial"/>
          <w:sz w:val="28"/>
        </w:rPr>
        <w:t xml:space="preserve">Есть в арсенале невидимок и другие варианты для особо доверчивых. Подкинуть мысль через медиума – контактера о том, что кого-то из ваших близких в ближайшее время ждет опасность. И вы энергией своего страха будете кормить астрального паразита до тех пор, пока не убедитесь в том, что с вашими родными все в порядке! </w:t>
      </w:r>
    </w:p>
    <w:p>
      <w:pPr>
        <w:pStyle w:val="Style15"/>
        <w:rPr/>
      </w:pPr>
      <w:r>
        <w:rPr/>
        <w:t>Контакты подобного рода далеко не безобидны. Главная опасность состоит в том, что растет их масштаб, следовательно, аппетиты астрального плана.</w:t>
      </w:r>
    </w:p>
    <w:p>
      <w:pPr>
        <w:pStyle w:val="Style15"/>
        <w:rPr/>
      </w:pPr>
      <w:r>
        <w:rPr/>
        <w:t>Пока человеческая душа остается клубком инстинктов, влечений, антипатий и привязанностей, как это бывает обычно, только мудрец способен выделить и распознать истинное озарение.</w:t>
      </w:r>
    </w:p>
    <w:p>
      <w:pPr>
        <w:pStyle w:val="Style15"/>
        <w:rPr/>
      </w:pPr>
      <w:r>
        <w:rPr/>
        <w:t>Озарение не заменяет философскую дисциплину. Допустим, что человек вполне упорядочил свою жизнь в целом с помощью самоконтроля. Только теперь он действительно будет способен оценивать положительные и отрицательные стороны так называемых вспышек озарения и откровений.</w:t>
      </w:r>
    </w:p>
    <w:p>
      <w:pPr>
        <w:pStyle w:val="Style15"/>
        <w:rPr/>
      </w:pPr>
      <w:r>
        <w:rPr/>
        <w:t>Обычному человеку, даже после многолетних занятий метафизикой, почти невозможно с уверенностью установить действительный источник и существо предполагаемого озарения. Это часто делает изучающего сверхъестественное жертвой в высшей степени фантастического вздора, поставляемого его собственным подсознанием и попытки развить способности к озарению часто приводят к медиумизму и даже одержимости навязчивой идеей. В таких условиях источником мнимого озарения может стать завладевшая умом или захватившая всего человека сущность, совершенно неправомочная контролировать дела серьезного искателя истины.</w:t>
      </w:r>
    </w:p>
    <w:p>
      <w:pPr>
        <w:pStyle w:val="Style15"/>
        <w:rPr/>
      </w:pPr>
      <w:r>
        <w:rPr/>
        <w:t xml:space="preserve">Наше Высшее </w:t>
      </w:r>
      <w:r>
        <w:rPr>
          <w:i/>
        </w:rPr>
        <w:t>«я»</w:t>
      </w:r>
      <w:r>
        <w:rPr/>
        <w:t xml:space="preserve"> несомненно является идеальным учителем и источником всяческого вечного блага, но путь к нему настолько изобилует ловушками, заблуждениями и иллюзиями, что новичок не сможет благополучно преодолеть этот путь, пока искреннее побуждение не будет подкреплено достаточными знаниями и изрядной долей проницательности.</w:t>
      </w:r>
    </w:p>
    <w:p>
      <w:pPr>
        <w:pStyle w:val="Style15"/>
        <w:rPr/>
      </w:pPr>
      <w:r>
        <w:rPr/>
        <w:t>Среди сотен людей, одержимых идеей своей значимости их «внутренних» переживаний или видений, мы не встретим случая подлинного озарения или духовного видения. Подлинное озарение возможно лишь у человека, обладающего упорядоченным умом, широким кругозором, уравновешенными и нормально проявляемыми эмоциями и высоким уровнем духовного и интеллектуального развития. У нервных замкнутых людей бывают психические переживания, и время от времени может происходить незначительная реализация некоторых их видений личного характера. Настоящий же философ не интересуется спиритическими сеансами, даже если на них иногда говорят правду. Настоящее озарение стоит неизмеримо выше всяких мелких дешёвых чудес.</w:t>
      </w:r>
    </w:p>
    <w:p>
      <w:pPr>
        <w:pStyle w:val="Style15"/>
        <w:rPr/>
      </w:pPr>
      <w:r>
        <w:rPr/>
        <w:t>Монахи школы дзэн-буддизма, всё учение которых является учением о внутренней истине, оставили нам несколько хороших наставлений. Они говорят, что когда человек разговаривает со своим подлинным «я», когда благодаря высочайшим человеческим достоинствам он возвышается до той истины, которая всегда пребывает в нём, он ничего не видит и не слышит. У него не возникает никаких замысловатых или фантастических видений и никакие существа из невидимого мира не произносят пышные речи. Малое «я» (личность), возвысившись до временной тождественности Высшему «я», не чувствует и не постигает: оно просто знает. Того, что узнается в таких условиях, никакими словами не выразить!..</w:t>
      </w:r>
    </w:p>
    <w:p>
      <w:pPr>
        <w:pStyle w:val="Style15"/>
        <w:rPr/>
      </w:pPr>
      <w:r>
        <w:rPr/>
        <w:t>Тот, кто владеет Истиной, не может ни описать, ни определить Её, но, становясь на мгновение Ею, в полной мере ощущает причастность к Ней. Эта высшая Мудрость невыразима. Достигающие Её в безмолвии молча хранят Её и молча преподают. Исследователи из Института Разума, Института Монро в Америке говорят насколько сложно описать виденное ими в Тонком Мире.</w:t>
      </w:r>
    </w:p>
    <w:p>
      <w:pPr>
        <w:pStyle w:val="Style15"/>
        <w:rPr/>
      </w:pPr>
      <w:r>
        <w:rPr/>
        <w:t xml:space="preserve">Попробуйте описать словами прекрасную симфонию, не имея музыкальных инструментов и нотной тетради, да еще и человеку который никогда до этого не слышал музыки. Слова: прекрасная, чарующая, волшебная не передадут красоты звучания. </w:t>
      </w:r>
    </w:p>
    <w:p>
      <w:pPr>
        <w:pStyle w:val="Style15"/>
        <w:rPr/>
      </w:pPr>
      <w:r>
        <w:rPr/>
        <w:t>Что тогда говорить о увиденном в Высших Мирах... Человека можно наставлять относительно способа достижения истины словом и делом, но что касается результата достижения, то все великие учения одинаково хранят молчание об этом.</w:t>
      </w:r>
    </w:p>
    <w:p>
      <w:pPr>
        <w:pStyle w:val="Style15"/>
        <w:rPr/>
      </w:pPr>
      <w:r>
        <w:rPr/>
        <w:t>Беда современной молодежи познакомившейся с оккультными знаниями состоит в том, что они хотят сразу действовать. Энергии много и она стремиться к действию. Они заявляют: «Зачем нам унылые теории, нужно действовать». И обращаются к различным лже-духовным практикам.</w:t>
      </w:r>
    </w:p>
    <w:p>
      <w:pPr>
        <w:pStyle w:val="Style15"/>
        <w:rPr/>
      </w:pPr>
      <w:r>
        <w:rPr/>
        <w:t>Но ведь мы отправляясь в незнакомую страну постараемся запастись наиболее истинными знаниями об этой стране, приобрести разговорник или выучить язык жителей этой страны. А в опасные места не отправимся без опытного проводника. Насколько же осторожней нужно подходить к исследованию сфер Тонкого Мира.</w:t>
      </w:r>
    </w:p>
    <w:p>
      <w:pPr>
        <w:pStyle w:val="Style15"/>
        <w:rPr/>
      </w:pPr>
      <w:r>
        <w:rPr/>
        <w:t>Необходимо понять, что сама истина недосягаема для любых средств, с помощью которых мы пытаемся достичь ее. Определенные внешние контакты, методы и средства могут дать нам лишь средства постижения и понимания Истины, имея которые мы будем лучше подготовлены к тому, чтобы обратиться к тайне самой Истины.</w:t>
      </w:r>
    </w:p>
    <w:p>
      <w:pPr>
        <w:pStyle w:val="Style15"/>
        <w:rPr/>
      </w:pPr>
      <w:r>
        <w:rPr/>
        <w:t xml:space="preserve">С древнейших времен в человеческом обществе процветали коллегии, школы, храмы и общины, посвятившие себя изучению и распространению духовных наук. Хотя школы философии, основанные древними греками, египтянами, римлянами и халдеями, исчезли вместе с этими цивилизациями, аналогичные очаги культуры продолжают существовать в Азии и до сей поры. В произведениях самых просвещенных мыслителей мира обстоятельно доказывается, что приобщение к Учениям и дисциплинам этих Обществ приносило определенную духовную пользу. </w:t>
      </w:r>
    </w:p>
    <w:p>
      <w:pPr>
        <w:pStyle w:val="Style15"/>
        <w:rPr/>
      </w:pPr>
      <w:r>
        <w:rPr/>
        <w:t>Теперь займемся рассмотрением оккультных движений нашего времени, разделив их на: «искренние» и «лицемерные».</w:t>
      </w:r>
    </w:p>
    <w:p>
      <w:pPr>
        <w:pStyle w:val="Style15"/>
        <w:rPr/>
      </w:pPr>
      <w:r>
        <w:rPr>
          <w:rFonts w:eastAsia="Arial"/>
        </w:rPr>
        <w:t xml:space="preserve"> </w:t>
      </w:r>
      <w:r>
        <w:rPr/>
        <w:t>«Два</w:t>
      </w:r>
      <w:r>
        <w:rPr>
          <w:i/>
        </w:rPr>
        <w:t xml:space="preserve"> </w:t>
      </w:r>
      <w:r>
        <w:rPr/>
        <w:t>признака, подлинности Учения: первый – устремление к Общему Благу; второй – принятие всех бывших Учений, ответивших первому признаку.</w:t>
      </w:r>
    </w:p>
    <w:p>
      <w:pPr>
        <w:pStyle w:val="Style15"/>
        <w:rPr/>
      </w:pPr>
      <w:r>
        <w:rPr/>
        <w:t>Надо заметить, что первоначальная форма Учения, данного Свыше, не содержит отрицательных положений. Но суеверные последователи вместо блага начинают ограждать заветы отрицаниями. Получается губительная формула – «наша вера лучшая» или «мы верные, они же все неверные». Отсюда один шаг до крестовых походов, до инквизиции и до кровавых морей во Имя тех, кто осуждал убийства. Нет вреднее занятия, нежели навязывание веры</w:t>
      </w:r>
      <w:r>
        <w:rPr>
          <w:i/>
        </w:rPr>
        <w:t>.</w:t>
      </w:r>
    </w:p>
    <w:p>
      <w:pPr>
        <w:pStyle w:val="Style15"/>
        <w:rPr/>
      </w:pPr>
      <w:r>
        <w:rPr/>
        <w:t xml:space="preserve">Подлинность любого учения Агни Йога связывает с его общечеловеческой гуманистической направленностью, а также с широтой вмещения других духовных традиций. </w:t>
      </w:r>
    </w:p>
    <w:p>
      <w:pPr>
        <w:pStyle w:val="Style15"/>
        <w:rPr>
          <w:u w:val="single"/>
        </w:rPr>
      </w:pPr>
      <w:r>
        <w:rPr>
          <w:u w:val="single"/>
        </w:rPr>
        <w:t>Итак, для оценки сущности каждого учения необходимо:</w:t>
      </w:r>
    </w:p>
    <w:p>
      <w:pPr>
        <w:pStyle w:val="Style15"/>
        <w:tabs>
          <w:tab w:val="clear" w:pos="720"/>
          <w:tab w:val="left" w:pos="709" w:leader="none"/>
        </w:tabs>
        <w:rPr/>
      </w:pPr>
      <w:r>
        <w:rPr/>
        <w:t>•</w:t>
      </w:r>
      <w:r>
        <w:rPr>
          <w:rFonts w:eastAsia="Arial"/>
        </w:rPr>
        <w:t xml:space="preserve"> </w:t>
      </w:r>
      <w:r>
        <w:rPr/>
        <w:t>Понять, к какому Богу оно устремляет: к постижению Абсолюта, к слиянию с каким-то личным аспектом Бога, к высшему Разуму или обожествленному Космосу? А может быть, оно предлагает почитать божественной природу лидера и основателя учения, объявляя его посланцем Бога?</w:t>
      </w:r>
    </w:p>
    <w:p>
      <w:pPr>
        <w:pStyle w:val="Style15"/>
        <w:tabs>
          <w:tab w:val="clear" w:pos="720"/>
          <w:tab w:val="left" w:pos="709" w:leader="none"/>
        </w:tabs>
        <w:rPr/>
      </w:pPr>
      <w:r>
        <w:rPr/>
        <w:t>•</w:t>
      </w:r>
      <w:r>
        <w:rPr>
          <w:rFonts w:eastAsia="Arial"/>
        </w:rPr>
        <w:t xml:space="preserve"> </w:t>
      </w:r>
      <w:r>
        <w:rPr/>
        <w:t xml:space="preserve">Понять, как определяет учение свой первоисточник, разобраться, насколько ясно оно раскрывает этот источник. </w:t>
      </w:r>
    </w:p>
    <w:p>
      <w:pPr>
        <w:pStyle w:val="Style15"/>
        <w:tabs>
          <w:tab w:val="clear" w:pos="720"/>
          <w:tab w:val="left" w:pos="709" w:leader="none"/>
        </w:tabs>
        <w:rPr/>
      </w:pPr>
      <w:r>
        <w:rPr/>
        <w:t>•</w:t>
      </w:r>
      <w:r>
        <w:rPr>
          <w:rFonts w:eastAsia="Arial"/>
        </w:rPr>
        <w:t xml:space="preserve"> </w:t>
      </w:r>
      <w:r>
        <w:rPr>
          <w:lang w:val="en-US"/>
        </w:rPr>
        <w:tab/>
      </w:r>
      <w:r>
        <w:rPr/>
        <w:t>Проверить, говорит ли данное учение о любви, сострадании и помощи ближнему или личное освобождение человека превыше всего.</w:t>
      </w:r>
    </w:p>
    <w:p>
      <w:pPr>
        <w:pStyle w:val="Style15"/>
        <w:tabs>
          <w:tab w:val="clear" w:pos="720"/>
          <w:tab w:val="left" w:pos="709" w:leader="none"/>
        </w:tabs>
        <w:rPr/>
      </w:pPr>
      <w:r>
        <w:rPr/>
        <w:t>•</w:t>
      </w:r>
      <w:r>
        <w:rPr/>
        <w:tab/>
        <w:t>Осознать, предполагаются в учении духовная дисциплина, самоограничение, испытания, насколько серьезно трансформируется низшая природа человека.</w:t>
      </w:r>
    </w:p>
    <w:p>
      <w:pPr>
        <w:pStyle w:val="Style15"/>
        <w:tabs>
          <w:tab w:val="clear" w:pos="720"/>
          <w:tab w:val="left" w:pos="709" w:leader="none"/>
        </w:tabs>
        <w:rPr/>
      </w:pPr>
      <w:r>
        <w:rPr/>
        <w:t>•</w:t>
      </w:r>
      <w:r>
        <w:rPr>
          <w:rFonts w:eastAsia="Arial"/>
        </w:rPr>
        <w:t xml:space="preserve"> </w:t>
      </w:r>
      <w:r>
        <w:rPr/>
        <w:tab/>
        <w:t>Почувствовать, насколько терпимо учение к другим религиям и учениям.</w:t>
      </w:r>
    </w:p>
    <w:p>
      <w:pPr>
        <w:pStyle w:val="Style15"/>
        <w:rPr/>
      </w:pPr>
      <w:r>
        <w:rPr/>
        <w:t>Следует считать серьезными те движения, которые видят истинную причину своего существования в усовершенствовании человека, а пустыми и не вызывающими ничего, кроме презрения, те, что целиком и полностью заняты получением прибыли и используют в своекорыстных целях духовные устремления искренних мужчин и женщин.</w:t>
      </w:r>
    </w:p>
    <w:p>
      <w:pPr>
        <w:pStyle w:val="Style15"/>
        <w:rPr/>
      </w:pPr>
      <w:r>
        <w:rPr/>
        <w:t>Из этого отнюдь не следует, что серьезная организация может полностью отрешиться от своих финансовых проблем. Так как философские движения не имеют государственной поддержки, им приходится существовать на средства, обеспечиваемые разумным сотрудничеством их членов. Чтобы заслужить доверие, научно-философская или духовно-философская организация должна продемонстрировать способность распоряжаться своими финансами честно и конструктивно.</w:t>
      </w:r>
    </w:p>
    <w:p>
      <w:pPr>
        <w:pStyle w:val="Style15"/>
        <w:rPr/>
      </w:pPr>
      <w:r>
        <w:rPr/>
        <w:t>Существуют два типа лжеучений. Одни откровенно сатанинские, обещающие своим последователям комфортную и счастливую жизнь на земле. Тут все понятно. Другие одеты в белые одежды и прикрыты невинной маской. Конечно, вторые гораздо коварнее.</w:t>
      </w:r>
    </w:p>
    <w:p>
      <w:pPr>
        <w:pStyle w:val="Style15"/>
        <w:rPr/>
      </w:pPr>
      <w:r>
        <w:rPr/>
        <w:t xml:space="preserve">Часто просят назвать конкретные темные учения. Лучше если человек сделает выводы самостоятельно, однако очевидно, что такие лжеучения существуют. Это прежде всего так называемые коммерческие религии и жесткие псевдо-оккультные системы. Наиболее яркими считаются: система Сёко Асахары, учение Муна, дианетика Рона Хаббарда, трансцендентальная медитация Махариши-Махеш-йоги и многие другие. Они ведут активную вербовочную деятельность по всему миру, прокручивая через свои структуры баснословные денежные суммы. </w:t>
      </w:r>
    </w:p>
    <w:p>
      <w:pPr>
        <w:pStyle w:val="Style15"/>
        <w:rPr/>
      </w:pPr>
      <w:r>
        <w:rPr/>
        <w:t>Другая разновидность учений – оккультные системы контактёрского толка, подключающие человека к астральным силам неизвестного происхождения. Их довольно много, и по большей части они так или иначе связаны с западной упрощенно-примитивной версией эзотеризма с сильным коммерческим душком, приспособленной под потребности суеверного западного обывателя.</w:t>
      </w:r>
    </w:p>
    <w:p>
      <w:pPr>
        <w:pStyle w:val="Style15"/>
        <w:rPr/>
      </w:pPr>
      <w:r>
        <w:rPr/>
        <w:t xml:space="preserve">Тем, кто намеревается вступить в оккультную организацию, следует с величайшим вниманием рассмотреть достоинства и недостатки этого движения. Было бы верхом глупости, поддавшись порыву, примкнуть к какой-нибудь организации, предварительно внимательнейшим образом не изучив и не проанализировав все, что касается её деятельности. Безусловно, следует полностью исключить из рассмотрения организации с эксцентричными названиями, с интригующими заявлениями и неосуществимыми притязаниями. Следует во что бы то ни стало избегать любых групп, объявляющих себя единственными обладателями самых древних и глубоких тайн. </w:t>
      </w:r>
    </w:p>
    <w:p>
      <w:pPr>
        <w:pStyle w:val="Style15"/>
        <w:pBdr>
          <w:top w:val="single" w:sz="4" w:space="1" w:color="000000"/>
          <w:left w:val="single" w:sz="4" w:space="4" w:color="000000"/>
          <w:bottom w:val="single" w:sz="4" w:space="1" w:color="000000"/>
          <w:right w:val="single" w:sz="4" w:space="4" w:color="000000"/>
        </w:pBdr>
        <w:rPr/>
      </w:pPr>
      <w:r>
        <w:rPr/>
        <w:t xml:space="preserve">Только простые, занятые наукой и научной философией группы умных мужчин и женщин, которые не изображают труд, а трудятся и живут, демонстрируя высокий уровень личной и коллективной цельности, и не имеют причуд или идолов и тщательно разработанной политической структуры, как раз и заслуживают внимания. Нет никаких сомнений в том, что такие группы существуют, но они редко себя рекламируют. Действуя спокойно, они становятся известными благодаря своим делам, а не словам. </w:t>
      </w:r>
    </w:p>
    <w:p>
      <w:pPr>
        <w:pStyle w:val="Style15"/>
        <w:rPr/>
      </w:pPr>
      <w:r>
        <w:rPr/>
        <w:t>Говоря о темных учениях, закономерно ставить вопрос о темных учителях. Отдельные учителя, вместе взятые, представляют гораздо большую опасность, чем организации.  Эзотерические учения Востока уделяют этой теме немало внимания. Помимо известных слов Библии о наступлении времени торжества лжепророков, много интересных примеров можно найти в Теософии, восточной философии и суфийской традиции.</w:t>
      </w:r>
    </w:p>
    <w:p>
      <w:pPr>
        <w:pStyle w:val="Style15"/>
        <w:rPr/>
      </w:pPr>
      <w:r>
        <w:rPr/>
        <w:t>Законно возникает вопрос, как найти подлинного учителя. Очень часто люди пребывают в сомнении, не зная, кто перед ними – настоящий или же ложный учитель.</w:t>
      </w:r>
    </w:p>
    <w:p>
      <w:pPr>
        <w:pStyle w:val="Style15"/>
        <w:rPr/>
      </w:pPr>
      <w:r>
        <w:rPr/>
        <w:t>Ведь странствующего учителя обычно приходится признавать, веря ему на слово. В истории есть множество примеров просвещенных людей, которые, не будучи членами каких бы то ни было организаций, в значительной степени содействовали благу человечества. Особенно выделяется имя Сократа, Перикла, Пифагора, Анаксагора, Джордано Бруно, Якоба Бёме, Франциска Азизского, св. Сергий Радонежского, Эммануэля Сведенборга и других. Даже многие великие философские системы были основаны странствующими учителями, которые при жизни не создали никакой организации или института.</w:t>
      </w:r>
    </w:p>
    <w:p>
      <w:pPr>
        <w:pStyle w:val="Style15"/>
        <w:rPr/>
      </w:pPr>
      <w:r>
        <w:rPr/>
        <w:t xml:space="preserve">Разительный контраст с этим типом людей составляет многочисленная шатия лже-духовных «проходимцев», в действительности являющихся паразитами, прилепившимися к древу духовной философии. </w:t>
      </w:r>
    </w:p>
    <w:p>
      <w:pPr>
        <w:pStyle w:val="Style15"/>
        <w:rPr/>
      </w:pPr>
      <w:r>
        <w:rPr/>
        <w:t>Среднему человеку, которому недостает способностей по достоинству оценить различные заявления и притязания, следует помнить лишь об одной разумной и безопасной линии поведения: метафизика-мошенника в конце концов, как правило, изобличают его собственные слова и поступки. Любому из них удается заниматься подобной деятельностью примерно лет десять, а многих из тех, кто выступает с самыми сенсационными заявлениями, едва хватает на шесть месяцев. То, что не выдерживает проверку временем, не заслуживает признания. Такой метафизик-шарлатан обычно не отличается особой изобретательностью; он инстинктивно следует по пути наименьшего сопротивления. Поэтому его ложные утверждения распадаются на несколько категорий, которые легко обнаружить, рассмотрев их с критической точки зрения. Его притязания сводятся к следующему:</w:t>
      </w:r>
    </w:p>
    <w:p>
      <w:pPr>
        <w:pStyle w:val="Style15"/>
        <w:tabs>
          <w:tab w:val="clear" w:pos="720"/>
          <w:tab w:val="left" w:pos="709" w:leader="none"/>
        </w:tabs>
        <w:rPr/>
      </w:pPr>
      <w:r>
        <w:rPr/>
        <w:t>1.</w:t>
        <w:tab/>
        <w:t>Он, как правило, является единственным обладателем некой высочайшей истины, полученной «свыше» или непосредственно от индийских Махатм, или из какого-нибудь внушающего такое же благоговение источника, который трудно проверить.</w:t>
      </w:r>
    </w:p>
    <w:p>
      <w:pPr>
        <w:pStyle w:val="Style15"/>
        <w:tabs>
          <w:tab w:val="clear" w:pos="720"/>
          <w:tab w:val="left" w:pos="709" w:leader="none"/>
        </w:tabs>
        <w:rPr/>
      </w:pPr>
      <w:r>
        <w:rPr/>
        <w:t>2.</w:t>
        <w:tab/>
        <w:t>Он готов передать эти «исключительные знания» любому, у кого найдется определенная сумма, за десять простеньких уроков, которые неизбежно приведут к адептству. В качестве дополнительных товаров у него всегда имеются фотографии, наклейки, крестики, четки, кассеты и пр. средства.</w:t>
      </w:r>
    </w:p>
    <w:p>
      <w:pPr>
        <w:pStyle w:val="Style15"/>
        <w:tabs>
          <w:tab w:val="clear" w:pos="720"/>
          <w:tab w:val="left" w:pos="709" w:leader="none"/>
        </w:tabs>
        <w:rPr/>
      </w:pPr>
      <w:r>
        <w:rPr/>
        <w:t>3.</w:t>
        <w:tab/>
        <w:t>Он почти всегда намекает, что обладает «особым знанием», единоличным владельцем которого он является (с подачей заявки на авторское право), это неизбежно заставит учащегося, которому невероятно повезло, воспринять его наставления, как стать здоровым, преуспевающим, богатым и мудрым. После окончания курса учащемуся сулят позолоченный диплом, богатство и обладание властной волей.</w:t>
      </w:r>
    </w:p>
    <w:p>
      <w:pPr>
        <w:pStyle w:val="Style15"/>
        <w:tabs>
          <w:tab w:val="clear" w:pos="720"/>
          <w:tab w:val="left" w:pos="709" w:leader="none"/>
        </w:tabs>
        <w:rPr/>
      </w:pPr>
      <w:r>
        <w:rPr/>
        <w:t>4.</w:t>
        <w:tab/>
        <w:t>Средства, с помощью которых творятся подобные чудеса, включают хитроумные дыхательные упражнения, наборы утверждений-установок, «блестящее мышление», стимулирование подсознания, пробуждение Кундалини, открытие третьего глаза и «уход в безмолвие».</w:t>
      </w:r>
    </w:p>
    <w:p>
      <w:pPr>
        <w:pStyle w:val="Style15"/>
        <w:tabs>
          <w:tab w:val="clear" w:pos="720"/>
          <w:tab w:val="left" w:pos="709" w:leader="none"/>
        </w:tabs>
        <w:rPr/>
      </w:pPr>
      <w:r>
        <w:rPr/>
        <w:t>5.</w:t>
        <w:tab/>
        <w:t>Иногда предлагаются для продажи по сходным ценам многочисленные механические приспособления для ускорения развития духовности, в том числе функциональные наушники для защиты от отвлекающего воздействия внешнего мира, аудио-кассеты для воздействия на подсознание во сне, и т.п.</w:t>
      </w:r>
    </w:p>
    <w:p>
      <w:pPr>
        <w:pStyle w:val="Style15"/>
        <w:tabs>
          <w:tab w:val="clear" w:pos="720"/>
          <w:tab w:val="left" w:pos="709" w:leader="none"/>
        </w:tabs>
        <w:rPr/>
      </w:pPr>
      <w:r>
        <w:rPr/>
        <w:t>6.</w:t>
        <w:tab/>
        <w:t>Публикуются контактерские тексты, в которых объявляют себя «божьими посланцами», действующими «от имени и по поручению» «высших миров» и «великих учителей». Иногда их авторы действительно искренне верят, что они «призваны спасти человечество». В этом случае главный вред от них тот, что они снижают планку духовных устремлений у остальных людей, которые из-за недостаточной духовной зрелости и зоркости принимают все за чистую монету.</w:t>
      </w:r>
    </w:p>
    <w:p>
      <w:pPr>
        <w:pStyle w:val="Style15"/>
        <w:rPr/>
      </w:pPr>
      <w:r>
        <w:rPr/>
        <w:t>Новейшая, самая усовершенствованная форма предполагает особые откровения, касающиеся спасения общества от надвигающегося социального краха, глобальной катастрофы и т.п...</w:t>
      </w:r>
    </w:p>
    <w:p>
      <w:pPr>
        <w:pStyle w:val="Normal"/>
        <w:spacing w:lineRule="auto" w:line="259"/>
        <w:ind w:firstLine="426"/>
        <w:rPr>
          <w:rFonts w:ascii="Arial" w:hAnsi="Arial" w:cs="Arial"/>
          <w:sz w:val="28"/>
        </w:rPr>
      </w:pPr>
      <w:r>
        <w:rPr>
          <w:rFonts w:cs="Arial" w:ascii="Arial" w:hAnsi="Arial"/>
          <w:sz w:val="28"/>
        </w:rPr>
        <w:t>Широкомасштабный вариант такого обмана – это попросить через контактёра, чтобы все эгоисты-собственники начали молиться или медитировать в одно и то же время. Якобы, эта акция нужна для предотвращения природных катастроф. Пока есть ее угроза, есть и энергии массового страха. Спустя месячишко можно заявить, что, дескать, катастрофа уже предотвращена, спасибо вам большое от «космоса» за службу. Толпы самовлюбленных двуногих балдеют от таких вещей! Им приятно сознавать, будто они такие мощные, что способны противостоять тайфуну или землетрясению, которые они же тут же создают войнами, терроризмом, всяческой злобой, бешеным сексом, развратом, насилием и т.п.</w:t>
      </w:r>
    </w:p>
    <w:p>
      <w:pPr>
        <w:pStyle w:val="Style15"/>
        <w:rPr/>
      </w:pPr>
      <w:r>
        <w:rPr/>
        <w:t>Тут невольно вспоминаешь слова Эразма Роттердамского: «Ум человеческий ограничен, а глупость беспредельна». Наверное, до такой глупости не додумались бы никакие спецслужбы мира. Самое печальное то, что люди предпочитает верить беспредельной глупости.</w:t>
      </w:r>
    </w:p>
    <w:p>
      <w:pPr>
        <w:pStyle w:val="Style15"/>
        <w:rPr/>
      </w:pPr>
      <w:r>
        <w:rPr/>
        <w:t>В настоящее время наблюдается необыкновенный рост числа «посланий», якобы от разных «адептов» – ситуация, к которой следует относиться с некоторым подозрением.</w:t>
      </w:r>
    </w:p>
    <w:p>
      <w:pPr>
        <w:pStyle w:val="Style15"/>
        <w:rPr/>
      </w:pPr>
      <w:r>
        <w:rPr/>
        <w:t>Методы лже-адептов отличаются большим разнообразием, но следует всегда помнить, что любой человек, в какое бы то ни было время обещающий каждому желающему учиться или искателю истины духовное озарение в любом объеме, безусловно, является мошенником или жертвой самообмана. Всегда духовное развитие приходит к человеку изнутри, являясь результатом очищения ума и сердца, результатом духовной само-дисциплины и само-совершенствования. Ни один человек не способен увеличить духовность другого. Пытаться сделать это – значит игнорировать один из непреложных законов природы – закон кармы. Человек добивается мудрости правильным мышлением, высокими чувствами и правильными действиями. Действующие на законном основании школы восточной мудрости никому не сулят духовность. Они просто указывают линию действия, которая, если долгие годы следовать ей преданно с умом и сердцем, приведет к накоплению знаний и опыта, к определенному улучшению характера.</w:t>
      </w:r>
    </w:p>
    <w:p>
      <w:pPr>
        <w:pStyle w:val="Style15"/>
        <w:rPr/>
      </w:pPr>
      <w:r>
        <w:rPr/>
        <w:t>Эзотерические тайны никогда не сообщаются Посвящёнными ученикам без прохождения ими испытательного срока продолжительностью от пяти до десяти лет. Широко распространенное представление, что всего за несколько месяцев какой-то человек, совершенно не знающий основ теософии и восточной философии, сможет удостоиться личной связи с Учителями Мудрости и получить от них наставления, ведет к горькому разочарованию.</w:t>
      </w:r>
    </w:p>
    <w:p>
      <w:pPr>
        <w:pStyle w:val="Style15"/>
        <w:rPr/>
      </w:pPr>
      <w:r>
        <w:rPr/>
        <w:t>Чтобы обеспечить себе наилучшую защиту от тщательно разработанных фальсификаций, нужно постоянно помнить о Законе Кармы и избегать всего, что хоть в малейшей степени нарушает этот универсальный Закон Космической Справедливости. Если вы в глубине души понимаете, что не готовы к озарению и на протяжении многих лет не занимались такими дисциплинами, как правильное мышление и правильный образ жизни, не давайте ни отдельному человеку, ни какой бы то ни было организации убедить вас в том, что они могут наделить вас тем, чего вы не развили в себе самостоятельно.</w:t>
      </w:r>
    </w:p>
    <w:p>
      <w:pPr>
        <w:pStyle w:val="Style15"/>
        <w:rPr/>
      </w:pPr>
      <w:r>
        <w:rPr/>
        <w:t>В этом мире, где так много лжи, человек нередко вступает в контакт с ложным учителем.</w:t>
      </w:r>
    </w:p>
    <w:p>
      <w:pPr>
        <w:pStyle w:val="Style15"/>
        <w:rPr/>
      </w:pPr>
      <w:r>
        <w:rPr/>
        <w:t>Но в то же время, подлинный искатель тот, кто верен себе, всегда найдет истину, найдет настоящее, потому что его настоящая вера, искренность и серьезность в поиске становятся его факелом.</w:t>
      </w:r>
    </w:p>
    <w:p>
      <w:pPr>
        <w:pStyle w:val="Style15"/>
        <w:rPr/>
      </w:pPr>
      <w:r>
        <w:rPr/>
        <w:t>Тот, кто действительно ищет истину, рано или поздно наверняка найдет настоящего учителя.</w:t>
      </w:r>
    </w:p>
    <w:p>
      <w:pPr>
        <w:pStyle w:val="Style15"/>
        <w:rPr/>
      </w:pPr>
      <w:r>
        <w:rPr/>
        <w:t>Но мы должны не только искренне и бескорыстно стремиться к истине, но и создать в своем внутреннем мире особую нравственную атмосферу, пригодную для восприятия духовного знания. Если хотят, чтобы дом был устойчивым, его возводят на соответствующем фундаменте; и точно так же, если надо, чтобы человек стойко переносил любые потрясения, его характер необходимо формировать на прочном и надежном основании.</w:t>
      </w:r>
    </w:p>
    <w:p>
      <w:pPr>
        <w:pStyle w:val="Style15"/>
        <w:rPr/>
      </w:pPr>
      <w:r>
        <w:rPr/>
        <w:t>Никто не может знать больше, чем это ему позволяет его собственная сущность. Это и есть мера нашего понимания. И прежде чем любой человек сможет ясно понять тайны внутреннего мира, он должен развить в себе способность к такому постижению. С древнейших времен жрецы мистериальных храмов были хранителями философских дисциплин; и к изучению этих дисциплин допускались только те ученики, которые доказали, что они достойны такого обучения. Изучение философии Духа предполагает нечто гораздо большее, чем простое слушание, чтение и приятие.</w:t>
      </w:r>
    </w:p>
    <w:p>
      <w:pPr>
        <w:pStyle w:val="Style15"/>
        <w:rPr/>
      </w:pPr>
      <w:r>
        <w:rPr/>
        <w:t xml:space="preserve">Первый этап в изучении древней Мудрости состоит не в поиске знания, а в подготовке себя к восприятию этих знаний. Именно в этом и заключается первая ошибка большинства искателей истины. Обратив свой взор к небесам, они исступленно устремляются к «озарению», но оступившись, падают в яму собственной неподготовленности. </w:t>
      </w:r>
    </w:p>
    <w:p>
      <w:pPr>
        <w:pStyle w:val="Style15"/>
        <w:rPr/>
      </w:pPr>
      <w:r>
        <w:rPr/>
        <w:t>Существуют тысячи людей, которые хотят быть мудрыми, но очень немногие из них оказываются способными понять, что прежде знаний должна прийти способность к их восприятию. Озарение возможно только для того организма, который подготовил себя к такому озарению, но никто не сумеет подготовиться к этому должным образом, если будет просто надеяться, желать и слушать. Как атлет должен тренироваться, чтобы проявить физическое мастерство, так и тот, кто хочет изучать философию, должен подчинить свои мысли, эмоции и действия какой-то конкретной дисциплине, если он действительно намерен развивать в себе философские способности.</w:t>
      </w:r>
    </w:p>
    <w:p>
      <w:pPr>
        <w:pStyle w:val="Style15"/>
        <w:rPr/>
      </w:pPr>
      <w:r>
        <w:rPr/>
        <w:t xml:space="preserve">Между современным искателем истины и целью, к которой он стремится, пролегает немалый путь, где его поджидает множество опасностей и где он не раз будет поставлен перед той или иной дилеммой. Лжепророки вводят в заблуждение излишне доверчивых. Противоречивые доктрины сбивают с толку неосведомленных. Уйма всяческих сомнений и неопределенностей ослабляет решимость. Сотни учащихся, пришедших в отчаяние от всех этих бесконечных проблем, просят у знающих людей помочь им разобраться в невообразимой путанице разного рода учений. </w:t>
      </w:r>
    </w:p>
    <w:p>
      <w:pPr>
        <w:pStyle w:val="Style15"/>
        <w:rPr/>
      </w:pPr>
      <w:r>
        <w:rPr/>
        <w:t xml:space="preserve">Их сетования обычно сводятся к следующему: </w:t>
      </w:r>
    </w:p>
    <w:p>
      <w:pPr>
        <w:pStyle w:val="Style15"/>
        <w:rPr/>
      </w:pPr>
      <w:r>
        <w:rPr/>
        <w:t xml:space="preserve">«Как мне узнать, правду ли говорит этот учитель? </w:t>
      </w:r>
    </w:p>
    <w:p>
      <w:pPr>
        <w:pStyle w:val="Style15"/>
        <w:rPr/>
      </w:pPr>
      <w:r>
        <w:rPr/>
        <w:t xml:space="preserve">Как мне определить, к какому направлению присоединиться? </w:t>
      </w:r>
    </w:p>
    <w:p>
      <w:pPr>
        <w:pStyle w:val="Style15"/>
        <w:rPr/>
      </w:pPr>
      <w:r>
        <w:rPr/>
        <w:t xml:space="preserve">Как я могу быть уверен, что в этой книге содержатся достоверные сведения? </w:t>
      </w:r>
    </w:p>
    <w:p>
      <w:pPr>
        <w:pStyle w:val="Style15"/>
        <w:rPr/>
      </w:pPr>
      <w:r>
        <w:rPr/>
        <w:t>Как мне среди тысяч заявлений, претензий, мнений и хвастовства четко определить прямой и верный путь к свету?»</w:t>
      </w:r>
    </w:p>
    <w:p>
      <w:pPr>
        <w:pStyle w:val="Style15"/>
        <w:rPr/>
      </w:pPr>
      <w:r>
        <w:rPr/>
        <w:t>Чрезвычайно трудно в чем-то убедить людей, охваченных религиозным пылом. К примеру, можно потратить не один час, объясняя такой личности, что дыхательные упражнения, преподаваемые каким-то учителем, приведут к нервным расстройствам и психической неуравновешенности, а вовсе не к озарению, только для того, чтобы несколькими неделями позже обнаружить, что он выполняет те же упражнения, но теперь уже у другого учителя. Невозможно спасти кого-либо от его собственной глупости. И если вам каким-то чудом удастся вытащить человека из бедственного положения, в котором он в данный момент пребывает, он тут же попадет в следующую встретившуюся ему западню. Многие современные искатели теряют свое время и средства на псевдопророков и фальшивых богов, предпочитая скучные банальности напряженной работе.</w:t>
      </w:r>
    </w:p>
    <w:p>
      <w:pPr>
        <w:pStyle w:val="Style15"/>
        <w:rPr/>
      </w:pPr>
      <w:r>
        <w:rPr/>
        <w:t>Итак, на первый взгляд может показаться, что настоящей причиной несчастий является лжепророк, однако становится ясно, что лжепророки могут наживаться только на глупости и доверчивости беспечных людей, лишенных способности здраво мыслить. Отсюда главный вывод:</w:t>
      </w:r>
    </w:p>
    <w:p>
      <w:pPr>
        <w:pStyle w:val="Style15"/>
        <w:pBdr>
          <w:top w:val="single" w:sz="4" w:space="1" w:color="000000"/>
          <w:left w:val="single" w:sz="4" w:space="4" w:color="000000"/>
          <w:bottom w:val="single" w:sz="4" w:space="1" w:color="000000"/>
          <w:right w:val="single" w:sz="4" w:space="4" w:color="000000"/>
        </w:pBdr>
        <w:rPr/>
      </w:pPr>
      <w:r>
        <w:rPr/>
        <w:t>Человек, неспособный провести различие между истинной и ложной доктриной, не готов к восприятию эзотерического наставления в любой его форме.</w:t>
      </w:r>
    </w:p>
    <w:p>
      <w:pPr>
        <w:pStyle w:val="Style15"/>
        <w:rPr/>
      </w:pPr>
      <w:r>
        <w:rPr/>
        <w:t>Такое категорическое заявление, возможно, покажется обидным определенной категории людей, которые считают, что их души развиты в гораздо большей степени, чем их ум, но суть дела от этого не меняется: человек, неспособный разоблачить фальшивого учителя, едва ли в состоянии приподнять завесу над тайнами Космоса.</w:t>
      </w:r>
    </w:p>
    <w:p>
      <w:pPr>
        <w:pStyle w:val="Style15"/>
        <w:rPr/>
      </w:pPr>
      <w:r>
        <w:rPr/>
        <w:t>И если некто, обладающий пытливым умом, спросил бы, как уберечься от коварного влияния извращенных доктрин, ему можно было бы ответить так: «Если вы целиком и полностью убеждены в непреложности закона кармы, вы недоступны пагубному влиянию девяноста девяти процентов мошенников, именующих себя метафизиками. Если вы верите в карму, то знаете, что никоим образом не сумеете избежать последствий какого-то поступка или наслаждаться незаслуженными благами. Вселенная, боги и люди покоряются неизбежности действия кармы. Во всем мироздании не существует ни искуплений чужих грехов, ни исключений. Этот закон – окончательный, абсолютный и непреложный. Ученик, который опирается на этот факт, никогда не отклонится слишком далеко от истины, но тот, кто хотя бы на мгновение потеряет веру в него, сразу же ввергнет себя в бесчисленные неприятности».</w:t>
      </w:r>
    </w:p>
    <w:p>
      <w:pPr>
        <w:pStyle w:val="Style15"/>
        <w:rPr/>
      </w:pPr>
      <w:r>
        <w:rPr/>
        <w:t xml:space="preserve">Доктрина кармы настолько проста и обычна, что даже средний обыватель способен оценить ее безупречность. Почти все изучающие метафизику делают вид, что принимают закон кармы в той форме, в какой он изложен в Библии: «Что вы посеете, то и пожнете». Однако на практике существуют буквально сотни оккультных направлений, сторонники которых стараются так или иначе подорвать учение, основанное на этом законе, распространяя доктрины «индивидуального избавления». </w:t>
      </w:r>
    </w:p>
    <w:p>
      <w:pPr>
        <w:pStyle w:val="Style15"/>
        <w:rPr/>
      </w:pPr>
      <w:r>
        <w:rPr/>
        <w:t xml:space="preserve">Сказать, что человек может стать посвященным, не пройдя этапов испытания и ученичества, значило бы утверждать, что он может достичь зрелости, не пережив детства и отрочества. </w:t>
      </w:r>
    </w:p>
    <w:p>
      <w:pPr>
        <w:pStyle w:val="Style15"/>
        <w:rPr/>
      </w:pPr>
      <w:r>
        <w:rPr/>
        <w:t>Гаутама Будда, говорил: «Я не намерен соглашаться с доктриной на том основании, что она сформулирована учеными мужами, равно как я не намерен принимать ее из-за того, что так говорили сами боги, я признаю ее только потому, что она истинна».</w:t>
      </w:r>
    </w:p>
    <w:p>
      <w:pPr>
        <w:pStyle w:val="Style15"/>
        <w:rPr/>
      </w:pPr>
      <w:r>
        <w:rPr/>
        <w:t>Как-то раз египетский царь Птолемей спросил Евклида, философа из Мегар, существует ли кратчайший путь к познанию геометрии. На это немедленно последовал ответ философа: «Ваше величество, сократить путь к знаниям не под силу даже царю».</w:t>
      </w:r>
    </w:p>
    <w:p>
      <w:pPr>
        <w:pStyle w:val="Style15"/>
        <w:rPr/>
      </w:pPr>
      <w:r>
        <w:rPr/>
        <w:t xml:space="preserve">Высказывание Евклида полностью применимо и к тайнам Теософии (божественной мудрости). Нет легкого пути к Истине. Нет кратчайшего пути к Богу. Нет готового рецепта, как достичь Мудрости. Все в мире растет и развивается. Истина и Мудрость в человеке точно так же должны раскрываться в соответствии с законами их собственной природы. Те, кто серьезно изучают великие доктрины, ведущие к освобождению души человека, не интересуются «легкими путями». Человек, стремящийся к мудрости, ищет самое ценное, что есть в мире. Он жаждет сокровища, которое не так-то легко добыть, однако по своей ценности оно превосходит все другие земные сокровища. </w:t>
      </w:r>
    </w:p>
    <w:p>
      <w:pPr>
        <w:pStyle w:val="Style15"/>
        <w:rPr/>
      </w:pPr>
      <w:r>
        <w:rPr/>
        <w:t>Посвятив себя самосовершенствованию и построению собственной жизни на нерушимой основе целостности, он остается безразличным и недоступным влиянию легковесных обещаний и пустых слов.</w:t>
      </w:r>
    </w:p>
    <w:p>
      <w:pPr>
        <w:pStyle w:val="Style15"/>
        <w:rPr/>
      </w:pPr>
      <w:r>
        <w:rPr/>
        <w:t xml:space="preserve">Необходимо хорошо усвоить, что хотя философия и содержит немало сверхфизических доктрин, в ней никогда не было гипотез из области сверхъестественного. В природе нет места чудесам. Просто есть следствия, причины которых нам неизвестны, и при этом каждое следствие – это результат действия закона, по своей сущности согласующегося со следствием, которое он порождает. Любой человек, который ждет чуда, несущего ему совершенство, или рассчитывает достичь совершенства с помощью каких-то чудодейственных средств, с течением времени испытает горькое разочарование. </w:t>
      </w:r>
    </w:p>
    <w:p>
      <w:pPr>
        <w:pStyle w:val="Style15"/>
        <w:rPr/>
      </w:pPr>
      <w:r>
        <w:rPr/>
        <w:t>Наставление древних мудрецов:</w:t>
      </w:r>
    </w:p>
    <w:p>
      <w:pPr>
        <w:pStyle w:val="Style15"/>
        <w:rPr/>
      </w:pPr>
      <w:r>
        <w:rPr/>
        <w:t>«Каждый человек сам должен, не жалея сил, трудиться над своим спасением». Эта истина по-прежнему остается в силе и сохранится до конца мира.</w:t>
      </w:r>
    </w:p>
    <w:p>
      <w:pPr>
        <w:pStyle w:val="Style15"/>
        <w:rPr/>
      </w:pPr>
      <w:r>
        <w:rPr/>
        <w:t>Многие из начавших изучение оккультной науки замечают, что им не удается достичь сколько-нибудь заметных успехов без выполнения «способствующих развитию» упражнений, имеющих целью, якобы, стимулировать в них некоторые аспекты «космического сознания». Есть также немало глупцов, полагающих, что видения, голоса и другие психические явления служат указанием раскрытия духовных способностей. Да не обманется подобными фантазиями ни один серьезный искатель истины! Мудрость приходит к человеку с годами, и мудрым, вполне естественно, становится тот, кто заложил в самом себе основы этой мудрости. Для того же, в ком не заложены такие основы, стать мудрым не только неестественно, но и просто невозможно.</w:t>
      </w:r>
    </w:p>
    <w:p>
      <w:pPr>
        <w:pStyle w:val="Style15"/>
        <w:rPr/>
      </w:pPr>
      <w:r>
        <w:rPr/>
        <w:t>Упражнения для развития духовных аспектов бесполезны и даже опасны, если они не составляют часть тщательно разработанной и с пониманием реализуемой программы самосовершенствования. Стимулировать психические центры тела путем дыхательных упражнений, сосредоточения, медитации и т.п., не приведя собственную личность под «владычество разума», означает подвергнуть опасности здоровье и жизнь. Значительность человека определяется суммой всех его частей, и дыхание по какому-то таинственному методу не способно сделать его более великим, чем он есть.</w:t>
      </w:r>
    </w:p>
    <w:p>
      <w:pPr>
        <w:pStyle w:val="Style15"/>
        <w:rPr/>
      </w:pPr>
      <w:r>
        <w:rPr/>
        <w:t>Не раз доводилось слышать от разных людей:</w:t>
      </w:r>
    </w:p>
    <w:p>
      <w:pPr>
        <w:pStyle w:val="Style15"/>
        <w:rPr/>
      </w:pPr>
      <w:r>
        <w:rPr/>
        <w:t>«Вот если бы я жил во времена Пифагора! Если бы я был знаком с Платоном! Если бы я мог сидеть у ног Будды!» Однако, если бы все эти люди жили в те времена и обладали только своими нынешними качествами, их ни за что не приняли бы в школы ни одного из этих Учителей.</w:t>
      </w:r>
    </w:p>
    <w:p>
      <w:pPr>
        <w:pStyle w:val="Style15"/>
        <w:rPr/>
      </w:pPr>
      <w:r>
        <w:rPr/>
        <w:t xml:space="preserve">К счастью, такая болезнь, как невежество, вполне излечима. </w:t>
      </w:r>
    </w:p>
    <w:p>
      <w:pPr>
        <w:pStyle w:val="TextBody"/>
        <w:rPr>
          <w:sz w:val="28"/>
        </w:rPr>
      </w:pPr>
      <w:r>
        <w:rPr>
          <w:sz w:val="28"/>
        </w:rPr>
        <w:t xml:space="preserve">Наше несовершенство проявляется в грубости наших восприятий, нечистоте мыслей и желаний, в ошибочности суждений и поступков, в отсутствии равновесия и выдержки. Один из признаков совершенства – внутренняя гармония и самообладание. </w:t>
      </w:r>
    </w:p>
    <w:p>
      <w:pPr>
        <w:pStyle w:val="TextBody"/>
        <w:rPr>
          <w:sz w:val="28"/>
        </w:rPr>
      </w:pPr>
      <w:r>
        <w:rPr>
          <w:sz w:val="28"/>
        </w:rPr>
        <w:t>Совершенный человек, где бы он ни находился, вносит мир, радость и спокойствие. А что вносим обычно мы? Раздражение, смятение, сомнения, беспокойство. Это говорит о нашем несовершенстве. Неуравновешенный человек не может верно оценивать происходящие события. Если он озлоблен, то и все люди будут казаться ему злыми, а отдавшись радости, он будет восхищаться красотой мира и людей. То есть восприятие действительности у обычного человека субъективно и зависит от внутреннего состояния его астральной личности. Недаром метко подмечено народом – сколько людей, столько и мнений. Но всегда ли эти мнения верны? Чаще всего – нет.</w:t>
      </w:r>
    </w:p>
    <w:p>
      <w:pPr>
        <w:pStyle w:val="Style15"/>
        <w:rPr/>
      </w:pPr>
      <w:r>
        <w:rPr/>
        <w:t>Правильному восприятию мира и людей мешают наши предрассудки и заблуждения, необузданные страсти и эмоции, грязные мысли и суеверия. Они являются главной причиной всех совершаемых нами ошибок. И поэтому можно сказать словами Игнатия Брянчанинова, что «все мы находимся в состоянии прелести» (в состоянии обольщения). Избавиться от всего этого можно только путем духовного очищения. Необходимо очистить и преобразить собственные мысли, чувства, желания от нечистых и ложных представлений. Таким образом, чтобы избежать прельщений, необходима постоянная работа над собой.</w:t>
      </w:r>
    </w:p>
    <w:p>
      <w:pPr>
        <w:pStyle w:val="Style15"/>
        <w:rPr/>
      </w:pPr>
      <w:r>
        <w:rPr/>
        <w:t xml:space="preserve">Теософия (божественная мудрость) – это нечто гораздо большее, чем умение мыслить и убеждать. Это наука формирования способности к познанию. Большинство людей не осознает ограниченности своего умственного багажа и не способно правильно оценить, как много лет потребуется на подготовку, неизбежно предшествующую приобретению способности понимать. Такую подготовку Учителя прошлого называли дисциплиной. </w:t>
      </w:r>
    </w:p>
    <w:p>
      <w:pPr>
        <w:pStyle w:val="Style15"/>
        <w:rPr/>
      </w:pPr>
      <w:r>
        <w:rPr/>
        <w:t xml:space="preserve">Настоящий оккультист знает, что Свет Истины озаряет душу лишь в следствии упорной работы над собой. </w:t>
      </w:r>
    </w:p>
    <w:p>
      <w:pPr>
        <w:pStyle w:val="Style15"/>
        <w:rPr/>
      </w:pPr>
      <w:r>
        <w:rPr/>
        <w:t xml:space="preserve">Знание не приходит само: его приходится зарабатывать серьезным трудом. </w:t>
      </w:r>
    </w:p>
    <w:p>
      <w:pPr>
        <w:pStyle w:val="Style15"/>
        <w:rPr/>
      </w:pPr>
      <w:r>
        <w:rPr/>
        <w:t xml:space="preserve">Знание не приходит от механической зубрежки молитв или мантр, если при этом молчит сердце и человек не пытается преодолевать собственные недостатки. </w:t>
      </w:r>
    </w:p>
    <w:p>
      <w:pPr>
        <w:pStyle w:val="Style15"/>
        <w:rPr/>
      </w:pPr>
      <w:r>
        <w:rPr/>
        <w:t>Начинающему искателю духовности придется привыкнуть к мысли о долгом труде и не ждать, что награда в виде знания придет легко и быстро.</w:t>
      </w:r>
    </w:p>
    <w:p>
      <w:pPr>
        <w:pStyle w:val="Style15"/>
        <w:jc w:val="center"/>
        <w:rPr>
          <w:b/>
          <w:b/>
          <w:sz w:val="24"/>
          <w:szCs w:val="24"/>
        </w:rPr>
      </w:pPr>
      <w:r>
        <w:rPr>
          <w:b/>
          <w:sz w:val="24"/>
          <w:szCs w:val="24"/>
        </w:rPr>
        <w:t>Литература</w:t>
      </w:r>
    </w:p>
    <w:p>
      <w:pPr>
        <w:pStyle w:val="Style15"/>
        <w:rPr>
          <w:b/>
          <w:b/>
          <w:sz w:val="16"/>
          <w:szCs w:val="16"/>
        </w:rPr>
      </w:pPr>
      <w:r>
        <w:rPr>
          <w:b/>
          <w:sz w:val="16"/>
          <w:szCs w:val="16"/>
        </w:rPr>
      </w:r>
    </w:p>
    <w:p>
      <w:pPr>
        <w:pStyle w:val="Normal"/>
        <w:widowControl/>
        <w:numPr>
          <w:ilvl w:val="0"/>
          <w:numId w:val="1"/>
        </w:numPr>
        <w:spacing w:lineRule="auto" w:line="240"/>
        <w:rPr>
          <w:rFonts w:ascii="Arial" w:hAnsi="Arial" w:cs="Arial"/>
          <w:sz w:val="24"/>
          <w:szCs w:val="24"/>
        </w:rPr>
      </w:pPr>
      <w:r>
        <w:rPr>
          <w:rFonts w:cs="Arial" w:ascii="Arial" w:hAnsi="Arial"/>
          <w:sz w:val="24"/>
          <w:szCs w:val="24"/>
        </w:rPr>
        <w:t>«Агни Йога» в 4-х кн., М., «Сфера», 1999.</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Введение в Агни Йогу». Новосибирск, 1997.</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Грани Агни Йоги» в 15-ти т., Н.-сибирск, «Алгим», 1994-2005.</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Криптограммы Востока». Рига, «Угунс», 1992.</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Письма Елены Рерих», в 2-х т., Минск, «Лотаць», 1999.</w:t>
      </w:r>
    </w:p>
    <w:p>
      <w:pPr>
        <w:pStyle w:val="2"/>
        <w:widowControl/>
        <w:numPr>
          <w:ilvl w:val="0"/>
          <w:numId w:val="1"/>
        </w:numPr>
        <w:spacing w:lineRule="auto" w:line="240" w:before="0" w:after="0"/>
        <w:rPr>
          <w:rFonts w:ascii="Arial" w:hAnsi="Arial" w:cs="Arial"/>
          <w:sz w:val="24"/>
          <w:szCs w:val="24"/>
        </w:rPr>
      </w:pPr>
      <w:r>
        <w:rPr>
          <w:rFonts w:cs="Arial" w:ascii="Arial" w:hAnsi="Arial"/>
          <w:sz w:val="24"/>
          <w:szCs w:val="24"/>
        </w:rPr>
        <w:t>«Современные космические легенды Востока». Новосибирск, «Согласие», 1999.</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Спираль познания», в 2-х т., М. «Прогресс», 1996.</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Тайная Доктрина», в 2-х т., Адьяр, Теософское изд-во, 1991.</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Учение Храма», в 2-х т., М. МЦР «Мастер Банк», 2001.</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Чаша Востока». С-Пб. «Вахта Мира», 1992.</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Дмитриева Л.П. «Посланник Христос…», в 7-ми т., М., Изд. «Дом имени Е.И.Рерих», 2000.</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Клизовский А.И. «Основы миропонимания Новой Эпохи». Минск, «Мога Н – Вида Н», 1995.</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Рерих Н.К. «Листы дневника», в 3-х т., М. МЦР, 1996.</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Рокотова Н. «Основы буддизма». Н.-сибирск, «Согласие», 2001.</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Уранов Н. «Нести радость». Рига, «Мир Огненный», 1998.</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Дмитриева Л.П. «”Тайная Доктрина” Елены Блаватской в некоторых понятиях и символах», в 3-х т., Магнитогорск, «Амрита», 1994.</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Введение в Агни Йогу». Новосибирск, 1997.</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Криптограммы Востока». Рига, «Угунс», 1992.</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Психическая энергия и здоровье». М. МЦР, 1996.</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Свет на пути», (мягк.). М. «Сфера», 1997.</w:t>
      </w:r>
    </w:p>
    <w:p>
      <w:pPr>
        <w:pStyle w:val="Normal"/>
        <w:widowControl/>
        <w:numPr>
          <w:ilvl w:val="0"/>
          <w:numId w:val="1"/>
        </w:numPr>
        <w:tabs>
          <w:tab w:val="clear" w:pos="720"/>
          <w:tab w:val="left" w:pos="4536" w:leader="none"/>
        </w:tabs>
        <w:spacing w:lineRule="auto" w:line="240"/>
        <w:rPr>
          <w:rFonts w:ascii="Arial" w:hAnsi="Arial" w:cs="Arial"/>
          <w:sz w:val="24"/>
          <w:szCs w:val="24"/>
        </w:rPr>
      </w:pPr>
      <w:r>
        <w:rPr>
          <w:rFonts w:cs="Arial" w:ascii="Arial" w:hAnsi="Arial"/>
          <w:sz w:val="24"/>
          <w:szCs w:val="24"/>
        </w:rPr>
        <w:t>Блаватская Е.П. «Что есть истина?». М. «Сфера», 7/1999.</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Дауэр В. «Эзотерика для начинающих». М. «Рефл – бук», «Ваклер», 1994.</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Ключников С.Ю. «Путь к себе. Обретение духовной силы». М. «Беловодье», 2002.</w:t>
      </w:r>
    </w:p>
    <w:p>
      <w:pPr>
        <w:pStyle w:val="2"/>
        <w:widowControl/>
        <w:numPr>
          <w:ilvl w:val="0"/>
          <w:numId w:val="1"/>
        </w:numPr>
        <w:spacing w:lineRule="auto" w:line="240" w:before="0" w:after="0"/>
        <w:rPr>
          <w:rFonts w:ascii="Arial" w:hAnsi="Arial" w:cs="Arial"/>
          <w:sz w:val="24"/>
          <w:szCs w:val="24"/>
        </w:rPr>
      </w:pPr>
      <w:r>
        <w:rPr>
          <w:rFonts w:cs="Arial" w:ascii="Arial" w:hAnsi="Arial"/>
          <w:sz w:val="24"/>
          <w:szCs w:val="24"/>
        </w:rPr>
        <w:t>Крэнстон С., Уильямс К. «Перевоплощение, новые горизонты». М. «Сфера», 2001.</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Мэнли Холл. «Перевоплощение». М., «Сфера», 2001.</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Мэнли Холл. «Слово к мудрым». М., «Сфера», 2001.</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Олькотт Г.С. «Практическая философия». М., «Сфера», 2002.</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Паоло Коэльо. «Алхимик». М., «Сфера», 1998.</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Поль Брантон. «Отшельник в Гималаях». М., «Сфера», 2003.</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Рерих Е.И. «У порога Нового Мира». М., МЦР, 2000.</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Рерих Н.К. «О Вечном». М. Изд-во «Полит. лит-ра», 1991.</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Рерих Н.К. «Шамбала». М. МЦР, 1994.</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Розанов В.В. «Сумерки просвещения». М., «Педагогика»,1990.</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Синнет А.П. «Эзотерический буддизм. Учение Будды». М. «Золотой век», 1995.</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Уранов Н. «Размышляя над Беспредельностью». 1т. М., «Сфера», 1997.; 2т. М., МЦР «Струна», 2000г.; 3т. М., МЦР «Струна», 2001.</w:t>
      </w:r>
    </w:p>
    <w:p>
      <w:pPr>
        <w:pStyle w:val="Normal"/>
        <w:widowControl/>
        <w:numPr>
          <w:ilvl w:val="0"/>
          <w:numId w:val="1"/>
        </w:numPr>
        <w:spacing w:lineRule="auto" w:line="240"/>
        <w:rPr>
          <w:rFonts w:ascii="Arial" w:hAnsi="Arial" w:cs="Arial"/>
          <w:sz w:val="24"/>
          <w:szCs w:val="24"/>
        </w:rPr>
      </w:pPr>
      <w:r>
        <w:rPr>
          <w:rFonts w:cs="Arial" w:ascii="Arial" w:hAnsi="Arial"/>
          <w:sz w:val="24"/>
          <w:szCs w:val="24"/>
        </w:rPr>
        <w:t>Х.Инайят Хан. «Путь озарения». М., «Сфера», 2000.</w:t>
      </w:r>
    </w:p>
    <w:p>
      <w:pPr>
        <w:pStyle w:val="Normal"/>
        <w:ind w:left="840" w:hanging="0"/>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18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4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firstLine="397"/>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0" w:after="0"/>
      <w:jc w:val="center"/>
    </w:pPr>
    <w:rPr>
      <w:rFonts w:ascii="Arial" w:hAnsi="Arial" w:eastAsia="Times New Roman" w:cs="Arial"/>
      <w:color w:val="auto"/>
      <w:sz w:val="20"/>
      <w:szCs w:val="20"/>
      <w:lang w:val="ru-RU" w:bidi="ar-SA" w:eastAsia="zh-CN"/>
    </w:rPr>
  </w:style>
  <w:style w:type="paragraph" w:styleId="Style15">
    <w:name w:val="Радио"/>
    <w:basedOn w:val="TextBody"/>
    <w:qFormat/>
    <w:pPr>
      <w:widowControl/>
      <w:spacing w:lineRule="auto" w:line="240" w:before="0" w:after="0"/>
      <w:ind w:firstLine="340"/>
    </w:pPr>
    <w:rPr>
      <w:rFonts w:ascii="Arial" w:hAnsi="Arial" w:cs="Arial"/>
      <w:sz w:val="28"/>
    </w:rPr>
  </w:style>
  <w:style w:type="paragraph" w:styleId="TextBodyIndent">
    <w:name w:val="Body Text Indent"/>
    <w:basedOn w:val="Normal"/>
    <w:pPr>
      <w:spacing w:lineRule="auto" w:line="259"/>
      <w:ind w:firstLine="426"/>
    </w:pPr>
    <w:rPr>
      <w:rFonts w:ascii="Arial" w:hAnsi="Arial" w:cs="Arial"/>
      <w:i/>
      <w:sz w:val="28"/>
    </w:rPr>
  </w:style>
  <w:style w:type="paragraph" w:styleId="FR2">
    <w:name w:val="FR2"/>
    <w:qFormat/>
    <w:pPr>
      <w:widowControl w:val="false"/>
      <w:bidi w:val="0"/>
      <w:spacing w:lineRule="auto" w:line="319"/>
      <w:ind w:firstLine="440"/>
      <w:jc w:val="both"/>
    </w:pPr>
    <w:rPr>
      <w:rFonts w:ascii="Arial" w:hAnsi="Arial" w:eastAsia="Times New Roman" w:cs="Arial"/>
      <w:i/>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01:00Z</dcterms:created>
  <dc:creator>*</dc:creator>
  <dc:description/>
  <cp:keywords/>
  <dc:language>en-US</dc:language>
  <cp:lastModifiedBy>123</cp:lastModifiedBy>
  <cp:lastPrinted>2003-01-10T10:30:00Z</cp:lastPrinted>
  <dcterms:modified xsi:type="dcterms:W3CDTF">2010-12-28T08:40:00Z</dcterms:modified>
  <cp:revision>29</cp:revision>
  <dc:subject/>
  <dc:title>КАК НАЙТИ СВОЙ ПУТЬ</dc:title>
</cp:coreProperties>
</file>