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jc w:val="right"/>
        <w:rPr>
          <w:rFonts w:ascii="Arial" w:hAnsi="Arial" w:cs="Arial"/>
          <w:caps/>
          <w:sz w:val="28"/>
          <w:szCs w:val="22"/>
        </w:rPr>
      </w:pPr>
      <w:r>
        <w:rPr>
          <w:rFonts w:cs="Arial" w:ascii="Arial" w:hAnsi="Arial"/>
          <w:caps/>
          <w:sz w:val="28"/>
          <w:szCs w:val="22"/>
        </w:rPr>
      </w:r>
    </w:p>
    <w:p>
      <w:pPr>
        <w:pStyle w:val="Normal"/>
        <w:spacing w:before="0" w:after="140"/>
        <w:jc w:val="center"/>
        <w:rPr>
          <w:rFonts w:ascii="Arial" w:hAnsi="Arial" w:cs="Arial"/>
          <w:b/>
          <w:b/>
          <w:caps/>
          <w:sz w:val="36"/>
          <w:szCs w:val="36"/>
        </w:rPr>
      </w:pPr>
      <w:r>
        <w:rPr>
          <w:rFonts w:cs="Arial" w:ascii="Arial" w:hAnsi="Arial"/>
          <w:b/>
          <w:sz w:val="36"/>
          <w:szCs w:val="36"/>
        </w:rPr>
        <w:t>Тайна о Женщине</w:t>
      </w:r>
    </w:p>
    <w:p>
      <w:pPr>
        <w:pStyle w:val="Normal"/>
        <w:rPr>
          <w:rFonts w:ascii="Arial" w:hAnsi="Arial" w:cs="Arial"/>
          <w:bCs/>
          <w:i/>
          <w:i/>
          <w:iCs/>
          <w:caps/>
          <w:sz w:val="28"/>
          <w:szCs w:val="28"/>
        </w:rPr>
      </w:pPr>
      <w:r>
        <w:rPr>
          <w:rFonts w:cs="Arial" w:ascii="Arial" w:hAnsi="Arial"/>
          <w:bCs/>
          <w:i/>
          <w:iCs/>
          <w:sz w:val="28"/>
          <w:szCs w:val="28"/>
        </w:rPr>
        <w:t>- Причина и следствие социального положения женщины</w:t>
      </w:r>
    </w:p>
    <w:p>
      <w:pPr>
        <w:pStyle w:val="Normal"/>
        <w:rPr>
          <w:rFonts w:ascii="Arial" w:hAnsi="Arial" w:cs="Arial"/>
          <w:bCs/>
          <w:i/>
          <w:i/>
          <w:iCs/>
          <w:caps/>
          <w:sz w:val="28"/>
          <w:szCs w:val="28"/>
        </w:rPr>
      </w:pPr>
      <w:r>
        <w:rPr>
          <w:rFonts w:cs="Arial" w:ascii="Arial" w:hAnsi="Arial"/>
          <w:bCs/>
          <w:i/>
          <w:iCs/>
          <w:sz w:val="28"/>
          <w:szCs w:val="28"/>
        </w:rPr>
        <w:t>- Древняя мудрость о тайной власти женщины</w:t>
      </w:r>
    </w:p>
    <w:p>
      <w:pPr>
        <w:pStyle w:val="Normal"/>
        <w:rPr>
          <w:rFonts w:ascii="Arial" w:hAnsi="Arial" w:cs="Arial"/>
          <w:bCs/>
          <w:i/>
          <w:i/>
          <w:iCs/>
          <w:sz w:val="28"/>
          <w:szCs w:val="28"/>
        </w:rPr>
      </w:pPr>
      <w:r>
        <w:rPr>
          <w:rFonts w:cs="Arial" w:ascii="Arial" w:hAnsi="Arial"/>
          <w:bCs/>
          <w:i/>
          <w:iCs/>
          <w:sz w:val="28"/>
          <w:szCs w:val="28"/>
        </w:rPr>
        <w:t>- Женщина Будущего</w:t>
      </w:r>
    </w:p>
    <w:p>
      <w:pPr>
        <w:pStyle w:val="Normal"/>
        <w:rPr>
          <w:rFonts w:ascii="Arial" w:hAnsi="Arial" w:cs="Arial"/>
          <w:bCs/>
          <w:i/>
          <w:i/>
          <w:iCs/>
          <w:caps/>
          <w:sz w:val="28"/>
          <w:szCs w:val="28"/>
        </w:rPr>
      </w:pPr>
      <w:r>
        <w:rPr>
          <w:rFonts w:cs="Arial" w:ascii="Arial" w:hAnsi="Arial"/>
          <w:bCs/>
          <w:i/>
          <w:iCs/>
          <w:caps/>
          <w:sz w:val="28"/>
          <w:szCs w:val="28"/>
        </w:rPr>
      </w:r>
    </w:p>
    <w:p>
      <w:pPr>
        <w:pStyle w:val="Normal"/>
        <w:ind w:firstLine="426"/>
        <w:jc w:val="both"/>
        <w:rPr>
          <w:rFonts w:ascii="Arial" w:hAnsi="Arial" w:cs="Arial"/>
          <w:sz w:val="28"/>
        </w:rPr>
      </w:pPr>
      <w:r>
        <w:rPr>
          <w:rFonts w:cs="Arial" w:ascii="Arial" w:hAnsi="Arial"/>
          <w:sz w:val="28"/>
        </w:rPr>
        <w:t>Женщина, прекрасная половина человечества, все еще тайна, грани которой понемногу открываются пытливому уму.</w:t>
      </w:r>
    </w:p>
    <w:p>
      <w:pPr>
        <w:pStyle w:val="Normal"/>
        <w:ind w:firstLine="426"/>
        <w:jc w:val="both"/>
        <w:rPr>
          <w:rFonts w:ascii="Arial" w:hAnsi="Arial" w:cs="Arial"/>
          <w:sz w:val="28"/>
        </w:rPr>
      </w:pPr>
      <w:r>
        <w:rPr>
          <w:rFonts w:cs="Arial" w:ascii="Arial" w:hAnsi="Arial"/>
          <w:sz w:val="28"/>
        </w:rPr>
        <w:t>Для всякого современного просвещенного человека, не затемнившего свой ум искаженными представлениями, ясно, что мужское и женское Начала, на слиянии которых зиждется все космическое творчество и продолжение жизни на всех планах бытия, не могут быть одно – высшим, другое – низшим. Они могут быть только равными, друг друга дополняющими. Как Дух, так и Материя есть различные полюсы одной и той же Первичной Субстанции; так мужское и женское Начала есть два полюса одной сущности, которые не только не могут быть враждебны, но и не могут существовать одно без другого, ибо, являясь дополнением друг друга, они образуют целое. Антагонизм и соперничество между мужчиной и женщиной имеют начало в глубокой древности и относятся к тому отдаленному прошлому нашего существования, когда совершенный и цельный человек (т.н. в оккультной терминологии «андрогин») был в своей сущности разделен, и разобщенные Начала были увлечены в отдаленные друг от друга сферы Материи. Это и есть то сотворение Евы, о котором повествует Библия и все прочие религиозные учения. Но в глубине человеческой души сохранилось воспоминание о блаженстве нераздельного существования, осталось сознание разобщенности с половиной своей сущности, явилось сожаление об утрате части себя – отсюда вечное и неистребимое влечение Начал друг к другу. Такое разделение Начал есть необходимое условие эволюции. Начала, которые есть сильнейшие магниты, на протяжении тысяч веков бессознательно стремящиеся к соединению с половиной своей сущности и друг друга вечно ищущие создают то, что мы называем эволюцией и развитием жизни. С началом такого разделения, то есть с момента сотворения Евы, прекращается блаженное райское состояние человека. Он изгоняется из рая и должен трудится в поте лица своего, как говорится в Библии, иначе говоря эволюционировать, для того чтобы достигнуть снова нераздельного блаженного существования, которое и есть завершение земной эволюции человека уже нового качества. Все, чего мужчина стремится достигнуть и чего он на своем жизненном пути достиг, он обыкновенно складывает к ногам той, которую считает избранницей своего сердца. Точно так же и всякая женщина во все времена, стремящаяся к приобретению тех или иных качеств и достоинств, преследует ту же цель – понравиться избраннику своего сердца. Преодоление препятствий, которые человек встречает на своем пути для достижения другого Начала, есть необходимое условие роста его духа. Стремление к единению и любовь между Началами есть тот могучий двигатель, которым совершается восхождение человека в его шествии по пути материальной эволюции. Любовь есть единственная и самая великая творческая сила, для которой преград не существует. Истинно, духовно мертв тот, кто лишен этого божественного огня вдохновения, вложенного в нас Космическим Велением Бытия.</w:t>
      </w:r>
    </w:p>
    <w:p>
      <w:pPr>
        <w:pStyle w:val="Normal"/>
        <w:ind w:firstLine="426"/>
        <w:jc w:val="both"/>
        <w:rPr>
          <w:rFonts w:ascii="Arial" w:hAnsi="Arial" w:cs="Arial"/>
          <w:sz w:val="28"/>
        </w:rPr>
      </w:pPr>
      <w:r>
        <w:rPr>
          <w:rFonts w:cs="Arial" w:ascii="Arial" w:hAnsi="Arial"/>
          <w:sz w:val="28"/>
        </w:rPr>
        <w:t>Князь мира сего и его помощники прилагали особые старания к раскачиванию весов природы человека, внедряя в сознание людей превосходство одного пола над другим попеременно, чтобы не дать человеку эволюционировать в согласии с Космическими Законами. Пока человечество воюет за верховенство во всем, темным можно жить и благоденствовать за счет энергий зла, которые исторгает озлобленное человечество, пока не осознает ошибочность положения и не приведет весы Бытия в равновесие. Тогда им не будет места на Земле - нечем будет жить и не кем будет править. А пока…</w:t>
      </w:r>
    </w:p>
    <w:p>
      <w:pPr>
        <w:pStyle w:val="Normal"/>
        <w:ind w:firstLine="426"/>
        <w:jc w:val="both"/>
        <w:rPr>
          <w:rFonts w:ascii="Arial" w:hAnsi="Arial" w:cs="Arial"/>
          <w:sz w:val="28"/>
        </w:rPr>
      </w:pPr>
      <w:r>
        <w:rPr>
          <w:rFonts w:cs="Arial" w:ascii="Arial" w:hAnsi="Arial"/>
          <w:sz w:val="28"/>
        </w:rPr>
        <w:t xml:space="preserve">Какой же была планета до падения Люцифера? По данным Восточных писаний и «Тайной Доктрине» Е П. Блаватской известно, что прекрасна и высока была цивилизация 3 расы, когда она руководилась и возглавлялась Великими Духами высших Миров. Окончательное падение Люцифера свершилось в 4 расе, но отход его от Пути Света наметился еще раньше. Когда человеческое естество в нем взяло перевес над божественным, он возревновал и начал губительную борьбу против Великих Собратьев, став Сатаной. Важно, что для достижения своей цели стать полным и единым владыкою Земли, зная силу женщины, его главные усилия были обращены на унижение женского начала. Он знал, что унижением женщины неизбежно должно наступить огрубение и вырождение человечества. Природа мстит за каждое нарушение равновесия. </w:t>
      </w:r>
    </w:p>
    <w:p>
      <w:pPr>
        <w:pStyle w:val="Normal"/>
        <w:ind w:firstLine="426"/>
        <w:jc w:val="both"/>
        <w:rPr>
          <w:rFonts w:ascii="Arial" w:hAnsi="Arial" w:cs="Arial"/>
          <w:sz w:val="28"/>
        </w:rPr>
      </w:pPr>
      <w:r>
        <w:rPr>
          <w:rFonts w:cs="Arial" w:ascii="Arial" w:hAnsi="Arial"/>
          <w:sz w:val="28"/>
        </w:rPr>
        <w:t>Древние источники знаний указывают, что в ранние  века существования человечества был Матриархат, позже выродившийся в жестокие, безобразные  формы власти женского начала над мужским. Безраздельная власть женщин в те древние времена лишила свободы мужское начало. Длительное подчинение мужского пола женщине вызвало в нем безудержное желание мстить ей, а также установить власть своего пола. Самовольное отнятие женщинами свободы у мужского начала, совершенное в пору их верховенства, должно было вызвать ответный удар закона кармы. С тех пор несчесть женщин убитыми или порабощенными мужским полом, как только он достиг силы и мощи. Сделать это было сравнительно легко, т.к. не осознав утраты своей власти, огромное число женщин было вовлечено в войну, вызванную нездоровым желанием расширить свою территорию и влияние, а кроме того, завистью и ненавистью друг к другу. В конце концов все втянуты в конфликты женщины настолько ослабели и обессилели, что сделались легкой добычей мужчин. Так началось владычество мужского пола над женским, которое продолжается до настоящего времени. Но, как было упомянуто ранее, циклический оборот колеса жизни принес наконец женщине возвращение благоприятных обстоятельств искупления, так же как силы и способности, которыми обладал только мужской пол, распространятся и на женщину. В будущем, согласно их обоюдному желанию и действию, под руководством воссоединенных душ, начнется зарождение новой расы, более утонченной, прекрасной и могущественной, нежели какая-либо из существующих. И если женщина сможет осознать всю важность задачи искупления, то она начнет готовиться к возвращению равных прав чистотой тела, чистотой своих желаний, поступков и помыслов и бескорыстной преданностью высшим целям жизни. Но прежде всего – мудрым воспитанием детей настоящего века, которые будут отцами и матерями новой расы. Но если женщина будет продолжать деградировать – развращенностью, распущенностью, эгоистичным самовозвеличиванием, то на нее падет проклятие последующих веков, как это когда-то произошло с женщинами той далекой эпохи, эго которых воплощено сейчас в современных земных расах.</w:t>
      </w:r>
    </w:p>
    <w:p>
      <w:pPr>
        <w:pStyle w:val="Normal"/>
        <w:ind w:firstLine="426"/>
        <w:jc w:val="both"/>
        <w:rPr>
          <w:rFonts w:ascii="Arial" w:hAnsi="Arial" w:cs="Arial"/>
          <w:sz w:val="28"/>
        </w:rPr>
      </w:pPr>
      <w:r>
        <w:rPr>
          <w:rFonts w:cs="Arial" w:ascii="Arial" w:hAnsi="Arial"/>
          <w:sz w:val="28"/>
        </w:rPr>
        <w:t>Существует основной Космический Закон, называемый основным правом. Так легенда о половинчатых душах имеет глубокое основание. И этот закон начертан в светилах, т.е. астрологически утвержден. Древние знали как читать эти начертания. Ключ к ним хранится у высоких Посвященных. Но сейчас это знание в руках развращенного человечества принесло бы больше горя и бедствий нежели пользы и счастья. Потому Великие Учителя так стремятся скорее пробудить духовность и расширить сознание, чтобы затем вооружить человека знанием великих законов. Вот почему приходится указывать на эти законы как доступные лишь науке будущего. Но указывать на их существование следует, чтобы мысль привыкла работать в этом направлении. Ключ ко всем загадкам в самом человеке и всегда находится в нем. Нужно прикладывать все усилия наши, чтобы ускорить наступление эпохи Воскрешения Духа, когда многие тайны будут переданы в достойные руки. Эта эпоха близится. Будем стремиться к очищению магнита нашего сердца, который может и должен притянуть соответственный магнит. Но вследствие той развращенности, что царствовала тысячелетия и еще царит во всей силе, именно родственные души настолько разошлись, что часто они особенно антагонистичны друг- другу. Карма – закон непреложный. Вот почему нужно так стремиться к очищению магнита сердца, чтобы выйти из цикла кармы, привязывающего нас к нашим порождениям и отдаляющего законный союз, который один может дать усиленное строительство Красоты на всей планете и дать прекрасное потомство.</w:t>
      </w:r>
    </w:p>
    <w:p>
      <w:pPr>
        <w:pStyle w:val="Normal"/>
        <w:ind w:firstLine="426"/>
        <w:jc w:val="both"/>
        <w:rPr>
          <w:rFonts w:ascii="Arial" w:hAnsi="Arial" w:cs="Arial"/>
          <w:sz w:val="28"/>
        </w:rPr>
      </w:pPr>
      <w:r>
        <w:rPr>
          <w:rFonts w:cs="Arial" w:ascii="Arial" w:hAnsi="Arial"/>
          <w:sz w:val="28"/>
        </w:rPr>
        <w:t>Родственные души, но разобщенные на протяжении веков, при встрече не узнают друг друга. Именно, лишь души, тысячелетиями объединявшиеся на земном плане духовным и великим сердечным чувством, могут достичь космического слияния в высших Мирах. Объединение сознаний и сердец не совершается за одну жизнь и даже в течение нескольких жизней, - нужны тысячелетия, чтобы накопить энергии, сплетающие эти узы неразрывные. Не может высшая Красота быть так легко достижима!</w:t>
      </w:r>
    </w:p>
    <w:p>
      <w:pPr>
        <w:pStyle w:val="Normal"/>
        <w:ind w:firstLine="426"/>
        <w:jc w:val="both"/>
        <w:rPr>
          <w:rFonts w:ascii="Arial" w:hAnsi="Arial" w:cs="Arial"/>
          <w:sz w:val="28"/>
        </w:rPr>
      </w:pPr>
      <w:r>
        <w:rPr>
          <w:rFonts w:cs="Arial" w:ascii="Arial" w:hAnsi="Arial"/>
          <w:sz w:val="28"/>
        </w:rPr>
        <w:t>«Между прекрасным, но отдаленным будущим человечества, которое заключается в слиянии родственных душ и сулит вечное блаженство вечной жизни, и безобразными и отвратительными отношениями между Началами в настоящем существует огромная пропасть, концы которой нужно так или иначе соединить, построив между ними мост, по которому можно было бы перейти с одного берега на другой. Всякому должно быть ясно, что перепрыгнуть эту пропасть нельзя, что существующий порядок вещей продолжать свое существование не может и что необходима какая-то переходящая ступень человеческого развития, которая помогла бы перейти от безобразного настоящего к светлому будущему. Такой ступенью человеческого развития, является знание Космических законов, которые используются для создания гармоничных семей и как следствие гармоничного потомства, а значит будущей стройной системы государственности, состоящей из гармоничных людей.</w:t>
      </w:r>
    </w:p>
    <w:p>
      <w:pPr>
        <w:pStyle w:val="Normal"/>
        <w:ind w:firstLine="426"/>
        <w:jc w:val="both"/>
        <w:rPr>
          <w:rFonts w:ascii="Arial" w:hAnsi="Arial" w:cs="Arial"/>
          <w:sz w:val="28"/>
        </w:rPr>
      </w:pPr>
      <w:r>
        <w:rPr>
          <w:rFonts w:cs="Arial" w:ascii="Arial" w:hAnsi="Arial"/>
          <w:sz w:val="28"/>
        </w:rPr>
        <w:t>Основа – браки и сочетания людей по стихиям. Люди в сущности своей делятся по стихиям. Хотя каждый человек состоит из всех четырех стихий: огня, воздуха, воды, земли, - но одна стихия в нем преобладает, соответственно которой образуется характер человека. Современные люди со стихиями не считаются и сочетаются как попало, что и является истинной причиной всех брачных трагедий, дам и комедий. Вот схема непротиворечивых сочетаний:</w:t>
      </w:r>
    </w:p>
    <w:p>
      <w:pPr>
        <w:pStyle w:val="Normal"/>
        <w:ind w:firstLine="426"/>
        <w:jc w:val="both"/>
        <w:rPr>
          <w:rFonts w:ascii="Arial" w:hAnsi="Arial" w:cs="Arial"/>
          <w:sz w:val="28"/>
        </w:rPr>
      </w:pPr>
      <w:r>
        <w:rPr>
          <w:rFonts w:cs="Arial" w:ascii="Arial" w:hAnsi="Arial"/>
          <w:sz w:val="28"/>
        </w:rPr>
        <w:t>Стихия Огня – с огнем (или воздухом – это родственная стихия).</w:t>
      </w:r>
    </w:p>
    <w:p>
      <w:pPr>
        <w:pStyle w:val="Normal"/>
        <w:ind w:firstLine="426"/>
        <w:jc w:val="both"/>
        <w:rPr>
          <w:rFonts w:ascii="Arial" w:hAnsi="Arial" w:cs="Arial"/>
          <w:sz w:val="28"/>
        </w:rPr>
      </w:pPr>
      <w:r>
        <w:rPr>
          <w:rFonts w:cs="Arial" w:ascii="Arial" w:hAnsi="Arial"/>
          <w:sz w:val="28"/>
        </w:rPr>
        <w:t>Воздух – с воздухом или огнем</w:t>
      </w:r>
    </w:p>
    <w:p>
      <w:pPr>
        <w:pStyle w:val="Normal"/>
        <w:ind w:firstLine="426"/>
        <w:jc w:val="both"/>
        <w:rPr>
          <w:rFonts w:ascii="Arial" w:hAnsi="Arial" w:cs="Arial"/>
          <w:sz w:val="28"/>
        </w:rPr>
      </w:pPr>
      <w:r>
        <w:rPr>
          <w:rFonts w:cs="Arial" w:ascii="Arial" w:hAnsi="Arial"/>
          <w:sz w:val="28"/>
        </w:rPr>
        <w:t>Земля – с землей или водой</w:t>
      </w:r>
    </w:p>
    <w:p>
      <w:pPr>
        <w:pStyle w:val="Normal"/>
        <w:ind w:firstLine="426"/>
        <w:jc w:val="both"/>
        <w:rPr>
          <w:rFonts w:ascii="Arial" w:hAnsi="Arial" w:cs="Arial"/>
          <w:sz w:val="28"/>
        </w:rPr>
      </w:pPr>
      <w:r>
        <w:rPr>
          <w:rFonts w:cs="Arial" w:ascii="Arial" w:hAnsi="Arial"/>
          <w:sz w:val="28"/>
        </w:rPr>
        <w:t>Вода – с водой или землей.</w:t>
      </w:r>
    </w:p>
    <w:p>
      <w:pPr>
        <w:pStyle w:val="Normal"/>
        <w:ind w:firstLine="426"/>
        <w:jc w:val="both"/>
        <w:rPr>
          <w:rFonts w:ascii="Arial" w:hAnsi="Arial" w:cs="Arial"/>
          <w:sz w:val="28"/>
        </w:rPr>
      </w:pPr>
      <w:r>
        <w:rPr>
          <w:rFonts w:cs="Arial" w:ascii="Arial" w:hAnsi="Arial"/>
          <w:sz w:val="28"/>
        </w:rPr>
        <w:t>Лишь родители принадлежащие к одной стихии, могут дать уравновешенное потомство. В жизни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когда необходимость придерживаться этих знаний, астрологических условий станет естественной необходимостью при выборе спутника жизни. Пренебрежение космическими законами грозит судьбой когда-то исчезнувшей Лемурии. Древний мир знал и применял высокие знания. Чтобы хорошо исполнять свои обязанности супруги и матери, существовало женское посвящение. Оно существовало в Индии в ведические времена, в Египте, в Греции, у славян. Посвящение давалось старшей жрицей. Оно касалось самых интимных сторон супружеской жизни. Давались астрологические знания, знания о нравственной и физической гигиене женщины, чтобы священное создание, творчество нового человека, совершалось по божественным законам. Таким образом в женских мистериях преподавалась наука супружеской жизни и искусство материнства. Применение начиналось еще до рождения ребенка. После рождения, до семилетнего возраста дети оставались в гинекее (на женской половине жилья), куда муж имел доступ под исключительным надзором матери. Мудрая древность полагала, что дитя, как нежное растение, нуждается в теплой материнской атмосфере. Отец не может дать того, что необходимо в этом возрасте. Нужна нежность и ласка матери, необходима сильная и охраняющая любовь женщины, чтобы защитить от внешних влияний чуткую душу ребенка. Благодаря тому, что женщина с полным сознанием исполняла высокие обязанности супруги и матери, на которые в древности смотрели как на божественные, она действительно была жрицей семьи, хранительницей священного жизненного огня – Вестой очага. Посвящение женщины в античном мире являлось истинной причиной красоты расы, сильных поколений и долговечности семьи.</w:t>
      </w:r>
    </w:p>
    <w:p>
      <w:pPr>
        <w:pStyle w:val="Normal"/>
        <w:ind w:firstLine="426"/>
        <w:jc w:val="both"/>
        <w:rPr>
          <w:rFonts w:ascii="Arial" w:hAnsi="Arial" w:cs="Arial"/>
          <w:sz w:val="28"/>
        </w:rPr>
      </w:pPr>
      <w:r>
        <w:rPr>
          <w:rFonts w:cs="Arial" w:ascii="Arial" w:hAnsi="Arial"/>
          <w:sz w:val="28"/>
        </w:rPr>
        <w:t>Великий Пифагор в своем ордене учредил отделение для женщин. Женщины, посвященные им, принимали вместе с обрядами и заповедями и высшие принципы своих женских обязанностей. Утверждалось сознание их высокой задачи. Он раскрывал им преображение Любви в совершенном браке, которое должно предоставлять взаимное проникновение двух душ в самое средоточие жизни и истины.</w:t>
      </w:r>
    </w:p>
    <w:p>
      <w:pPr>
        <w:pStyle w:val="Normal"/>
        <w:ind w:firstLine="426"/>
        <w:jc w:val="both"/>
        <w:rPr>
          <w:rFonts w:ascii="Arial" w:hAnsi="Arial" w:cs="Arial"/>
          <w:sz w:val="28"/>
        </w:rPr>
      </w:pPr>
      <w:r>
        <w:rPr>
          <w:rFonts w:cs="Arial" w:ascii="Arial" w:hAnsi="Arial"/>
          <w:sz w:val="28"/>
        </w:rPr>
        <w:t>Мужчина – в своей силе – представляет начало творческого духа. А женщина – во всем своем могуществе – олицетворяет природу в ее пластичности, в ее чудесных существованиях, как земных, так и божественных. Если эти два существа способны достигнуть полного взаимного проникновения, телесного, душевного и духовного – то они вдвоем составят целую вселенную….Для мужчины и женщины действительно посвященных, создание ребенка имеет бесконечно более прекрасный смысл и большее значение, чем для нас. Для отца и матери знающих, что душа ребенка существует рядом еще до своего земного рождения, зачатие становится священнодействием, призывом души к воплощению. Между воплощенной душей и матерью всегда  существует сродство. Потому плохие и развращенные матери привлекают к себе темные и злые души, тогда как нежные и чистые матери притягивают к себе светлые души. Свята и прекрасно задача матери. Прекрасны дети, рожденные от духовного брака, ибо привлекаются к воплощению творческой энергией Любви. Негармоничные браки на страсти и распущенные половые отношения не дают хорошего потомства, ибо привлекут души слабые и неразвитые. Сокровенные знания древности, основанные на прозрении ушедших рас, наделяло беременную женщину особыми свойствами, ибо она стояла на границе обоих миров, протягивая нить своего микрокосма духам невидимых планов бытия. Древние знали, что во время беременности женщине необходим покой, общение с природой, которая является сокровищницей жизненной энергии. Лучи восходящего солнца, гармоничная музыка, ароматы роз и мяты, как излучатели благодати, состояние радости, торжественности и Любви. Возвышенные чувства качественно влияют на состав крови, укрепляют заградительную сеть ауры. Возвышенные мысли способствуют воспитанию ребенка с самого начала его формирования внутри матери.</w:t>
      </w:r>
    </w:p>
    <w:p>
      <w:pPr>
        <w:pStyle w:val="Normal"/>
        <w:ind w:firstLine="426"/>
        <w:jc w:val="both"/>
        <w:rPr>
          <w:rFonts w:ascii="Arial" w:hAnsi="Arial" w:cs="Arial"/>
          <w:sz w:val="28"/>
        </w:rPr>
      </w:pPr>
      <w:r>
        <w:rPr>
          <w:rFonts w:cs="Arial" w:ascii="Arial" w:hAnsi="Arial"/>
          <w:sz w:val="28"/>
        </w:rPr>
        <w:t>Те, кто готовятся стать матерями, нередко смутно чувствуют, какой душе они дадут приют. У них бывают сны и видения, прозрения в прошлые воплощения еще не рожденного ребенка. Они видят неведомые страны, в которых зарождающееся в них существо жило в прошлом. Отражение его желаний, страхов, вкусовых предпочтений все отражается на матери в период беременности. Мать, которая питает приход действительно великой души, может в течение этого периода создания сама вырасти духовно в такой мере, которая намного превышает ее собственные нормальные возможности. Мать еще не рожденного преступника нередко испытывает такие извращения, которые совсем не соответствуют обыкновенному настроению ее души. Если бы современные женщины знали все это, то по своим мыслям, ощущениям и наблюдениям могли бы судить о качестве души готовящейся к воплощению. Приготовиться к верной задаче воспитания этой души в этой жизни требуются знания как тут, так и везде! Стать матерью это очень ответственно. Нужно много знать, и не только, нужно применять знания. «Научно установлено, что кровь каждого человека вполне индивидуальна. Кристаллы ее имеют геометрическое строение, которое разнится у каждого. Ученый Менли Холл говорит, что история души человека (его карма) записана в его крови. Положение, занимаемое им в эволюции, его надежды, страхи и т.д., все зарегистрировано на эфирных формах в потоке его крови. Интересно отметить, что коэффициент крови некоторых народностей одинаков. Тогда как состав крови других резко разнятся между собой, к примеру кровь русских и кровь англичан. «Состав крови по самому грубому делению распределяется на четыре группы. Групп этих больше, но тонкие подразделения исследовать вне возможностей современной медицины, она только подозревает об этом, но нет совершенной аппаратуры. Кроме того состав крови имеет прямое отношение к стихиям. И определение этих тонких принадлежностей пока вне досягаемости современной медицины. Правильно отмечено, что есть один вид крови, который соединяется со всеми остальными. И конечно этот тип ближе всего к огненному элементу. Из-за несовершенства лабораторных условий в определении субстанции крови очень много неудачных переливаний крови. В огненной лаборатории зачатия огненное производство крови происходит от творческих сил матери. Весь процесс крови и оформления – матери.</w:t>
      </w:r>
    </w:p>
    <w:p>
      <w:pPr>
        <w:pStyle w:val="Normal"/>
        <w:ind w:firstLine="426"/>
        <w:jc w:val="both"/>
        <w:rPr>
          <w:rFonts w:ascii="Arial" w:hAnsi="Arial" w:cs="Arial"/>
          <w:sz w:val="28"/>
        </w:rPr>
      </w:pPr>
      <w:r>
        <w:rPr>
          <w:rFonts w:cs="Arial" w:ascii="Arial" w:hAnsi="Arial"/>
          <w:sz w:val="28"/>
        </w:rPr>
        <w:t>Преобладание того или иного элемента сказывается не только в характерах людей, но отражается на составе крови и на свойствах нервного вещества. Врачам, занимающимся переливанием крови от здорового больному, известны случаи, когда переливаемая кровь свертывалась и наступала смерть больного. Происходит это от разного состава крови, взятой у людей противоположных стихий (т.е. элементов). Эзотерическая наука говорит, что если лица противоположных элементов вступают в брак, то с каждым рождением ребенка женщина начинает чахнуть, и чем более детей имеет, тем слабее и болезненнее становится. Это объясняется тем, что с рождением каждого ребенка женщина получает прилив крови мужа, часть состава его крови, и конечно, раз кровь его другого состава. То это губительно для ее здоровья. В браках же одинаковых или родственных элементов наблюдается обратное явление: с каждым ребенком женщина расцветает, получая приток крови и энергии одинакового состава, что благоприятно отражается на ее здоровье и детях.</w:t>
      </w:r>
    </w:p>
    <w:p>
      <w:pPr>
        <w:pStyle w:val="Normal"/>
        <w:ind w:firstLine="426"/>
        <w:jc w:val="both"/>
        <w:rPr>
          <w:rFonts w:ascii="Arial" w:hAnsi="Arial" w:cs="Arial"/>
          <w:sz w:val="28"/>
        </w:rPr>
      </w:pPr>
      <w:r>
        <w:rPr>
          <w:rFonts w:cs="Arial" w:ascii="Arial" w:hAnsi="Arial"/>
          <w:sz w:val="28"/>
        </w:rPr>
        <w:t>На годичном конгрессе Канадского медицинского общества в Торонто доктор Уокер прочел доклад о браках и о крови. На основании анализа крови нескольких тысяч пар Уокер доказал о необходимости определения состава крови новобрачных до вступления в союз. По определению доктора браки могут быть удачными лишь в том случае, когда кровь жениха и невесты принадлежат к одной и той же группе. Как правильно утверждает доктор Уокер, браки бывают неудачными и сопровождаются всякими осложнениями, драмами если кровь супругов разная. Д-р заметил, что когда отца 1 группы, а кровь матери 3-ей, не взирая даже на самые высокие качества ума, дети рождаются дефективными и полуидиотами. Из всего этого видно какое великое значение, государственное и планетарное имеет правильное сочетание людей в браках.</w:t>
      </w:r>
    </w:p>
    <w:p>
      <w:pPr>
        <w:pStyle w:val="Normal"/>
        <w:ind w:firstLine="426"/>
        <w:jc w:val="both"/>
        <w:rPr>
          <w:rFonts w:ascii="Arial" w:hAnsi="Arial" w:cs="Arial"/>
          <w:sz w:val="28"/>
        </w:rPr>
      </w:pPr>
      <w:r>
        <w:rPr>
          <w:rFonts w:cs="Arial" w:ascii="Arial" w:hAnsi="Arial"/>
          <w:sz w:val="28"/>
        </w:rPr>
        <w:t>Любовь между полами может выявляться на очень высоком уровне. И если творческая сила любви на одной ступени создает семью и детей, то на высших ступенях духа творчество противоположных начал выявляется в творчестве уже не физическом, но духовном – в прекрасных произведениях искусства, в творчестве поэтов и композиторов, создании шедевров бессмертной человеческой мысли.</w:t>
      </w:r>
    </w:p>
    <w:p>
      <w:pPr>
        <w:pStyle w:val="Normal"/>
        <w:ind w:firstLine="426"/>
        <w:jc w:val="both"/>
        <w:rPr>
          <w:rFonts w:ascii="Arial" w:hAnsi="Arial" w:cs="Arial"/>
          <w:sz w:val="28"/>
        </w:rPr>
      </w:pPr>
      <w:r>
        <w:rPr>
          <w:rFonts w:cs="Arial" w:ascii="Arial" w:hAnsi="Arial"/>
          <w:sz w:val="28"/>
        </w:rPr>
        <w:t>Всякое творчество основано на наличии двух начал и их объединении для создания форм новых. Не бороться с низшей природой своей, но возвышать ее чувства и стремления до самых высоких степеней ее проявлений будет решением верным. Подавлять бесполезно, но возвышать природу свою можно бесконечно. Ведь даже для создания миров необходимо наличие Двух Начал. На Высших Планах творчество духа тоже обуславливается тем же наличием Двух Начал. Так, существует любовь земная и Любовь надземная, и каждая творит на своем плане.</w:t>
      </w:r>
    </w:p>
    <w:p>
      <w:pPr>
        <w:pStyle w:val="Normal"/>
        <w:ind w:firstLine="426"/>
        <w:jc w:val="both"/>
        <w:rPr>
          <w:rFonts w:ascii="Arial" w:hAnsi="Arial" w:cs="Arial"/>
          <w:sz w:val="28"/>
        </w:rPr>
      </w:pPr>
      <w:r>
        <w:rPr>
          <w:rFonts w:cs="Arial" w:ascii="Arial" w:hAnsi="Arial"/>
          <w:sz w:val="28"/>
        </w:rPr>
        <w:t>Главным препятствием на пути духовного восхождения человечества, на пути раскрытия высших центров, утверждающих высшие способности, является деятельность низших центров и особенно половых. Поэтому победа над эротическими эмоциями является непременным условием восхождения человечества. С распространением новых, но древних как мир знаний наступит новая фаза эволюции. Половая энергия будет обуздываться естественным путем распределения, т.е. путем воли вверх по энергетическим каналам к высшим центрам. Люди будут сочетаться законным во всех отношениях браком. Обе стороны будут вдохновлять друг друга на духовное сотрудничество, а следовательно, и на предельно возможное половое воздержание, что при высоком чувстве вполне возможно. Выдающийся философ современности Николай Уранов писал: «Муж и жена, как сообщающиеся сосуды. Если один из сосудов с дырой (т.е. не ведет нравственную жизнь), то накопить энергию для необходимого подъема невозможно». Сексуальная энергия должна быть направлена вверх к мозговым центрам и тогда воздержание становится вполне естественным. Кроме того, на материальном пути эволюции человечества необходимо стремление мужского и женского начал друг к другу как определенная ступень эволюции. В Тонком мире Дух не имеет пола. Качество любви должно стать высоким, красивым, одухотворенным.</w:t>
      </w:r>
    </w:p>
    <w:p>
      <w:pPr>
        <w:pStyle w:val="Normal"/>
        <w:ind w:firstLine="426"/>
        <w:jc w:val="both"/>
        <w:rPr>
          <w:rFonts w:ascii="Arial" w:hAnsi="Arial" w:cs="Arial"/>
          <w:sz w:val="28"/>
        </w:rPr>
      </w:pPr>
      <w:r>
        <w:rPr>
          <w:rFonts w:cs="Arial" w:ascii="Arial" w:hAnsi="Arial"/>
          <w:sz w:val="28"/>
        </w:rPr>
        <w:t>Неподчинение человека божественным законам взаимозависимости и взаимной ответственности способствовало тому, что Земля наполнилась страданием и болью, и только когда человек научится подчиняться закону, он сможет исправить это положение.</w:t>
      </w:r>
    </w:p>
    <w:p>
      <w:pPr>
        <w:pStyle w:val="Normal"/>
        <w:ind w:firstLine="426"/>
        <w:jc w:val="both"/>
        <w:rPr/>
      </w:pPr>
      <w:r>
        <w:rPr>
          <w:rFonts w:cs="Arial" w:ascii="Arial" w:hAnsi="Arial"/>
          <w:sz w:val="28"/>
        </w:rPr>
        <w:t>Поскольку женщина всегда была искушением, которого жаждет низшая природа мужчины, только когда она откажется быть соучастницей его падения и явит осмысленному взору красоту и привлекательные свойства высшего аспекта женственности, мужчина вынужден будет признать и пожелать эти высшие качества. Мужчина в конце концов либо благословит, либо проклянет женственность. И все это зависит от способности женщины владеть и управлять его низшей природой. Таким образом женщина докажет существование высшей фазы жизни по сравнению с тем, что было известно мужчине ранее. Женщина сделает больше, чем любой мужчина смог бы сделать в данную эпоху, каким бы великим он ни был. Именно с женщины будут спрашивать больше за распущенность нравов – она мать рождающая и вкладывающая первое слово в уста ребенка. Качество потомства зависит от качества любви. Молите Бога в глубине души, чтобы Он дал нам силы хранить себя и потомство в чистоте духовной и как следствие в физической. Теперь женщина должна готовиться быть допущенной разделять тяготы и по управлению страной. Женщина, дающая жизнь и закладывающая первые основы воспитания, имеет право голоса в создании лучших условий для развития жизней. Ее здравый смысл и, главное, сердце подскажет многие правильные решения. Если мы возьмем исторические факты и правдивые биографии многих великих людей, то мы увидим, что источником их вдохновения и главное советником часто была женщина. Так и в древнем Египте верховные жрицы были вдохновительницами иерофантов.</w:t>
      </w:r>
    </w:p>
    <w:p>
      <w:pPr>
        <w:pStyle w:val="Normal"/>
        <w:ind w:firstLine="426"/>
        <w:jc w:val="both"/>
        <w:rPr>
          <w:rFonts w:ascii="Arial" w:hAnsi="Arial" w:cs="Arial"/>
          <w:sz w:val="28"/>
        </w:rPr>
      </w:pPr>
      <w:r>
        <w:rPr>
          <w:rFonts w:cs="Arial" w:ascii="Arial" w:hAnsi="Arial"/>
          <w:sz w:val="28"/>
        </w:rPr>
        <w:t>Настает великая эпоха женщины. Именно женщине предстоит совершить двоякий подвиг – поднять себя и поднять своего вечного спутника мужчину. Все силы Света ждут этого подвига. Все писания свидетельствуют о том, что женщина сотрет главу Змия. Пусть сердце женщины воспламенится этим самоотверженным подвигом, и мужественно и бесстрашно подымет она сверкающий, но и разящий Меч Духа. Грядет Великая Матерь. Да будет каждый день наш самоотверженным служением великому сдвигу.</w:t>
      </w:r>
    </w:p>
    <w:p>
      <w:pPr>
        <w:pStyle w:val="Normal"/>
        <w:ind w:firstLine="426"/>
        <w:jc w:val="both"/>
        <w:rPr>
          <w:rFonts w:ascii="Arial" w:hAnsi="Arial" w:cs="Arial"/>
          <w:sz w:val="28"/>
        </w:rPr>
      </w:pPr>
      <w:r>
        <w:rPr>
          <w:rFonts w:cs="Arial" w:ascii="Arial" w:hAnsi="Arial"/>
          <w:sz w:val="28"/>
        </w:rPr>
        <w:t>На низших ступенях умственного и духовного развития прежде всего унижается все великое. История показывает нам, что в древности процветали именно те народы, у которых почитание женского начала стояло на должной высоте. Иначе мы в мышлении своем будем не далеки от признания и утверждения превосходства машин над тонким аппаратом человека, что сейчас и наблюдается повсеместно, являя разрушение всему государственному и мировому уложению. В мирах высших Женское начало в великом почитании, ибо женщина есть олицетворение самопожертвования и вечного даяния на пути тяжкой эволюции человечества. Женщина шла путем подвига. Неверно, что все религии и учения полны о низшей природе женщины. Примем во внимание, через сколько нечестных, алчных рук и на протяжении скольких тысячелетий прошли многие Учения мира. Сколько искажений, добавлений было внесено своекорыстными невежественными прислужниками темных, рядившихся в рясы духовников. Сколько грязи было намешано в ручей, струящийся от источника Истины. Великие Основатели религий и учений не повинны в человеческом недомыслии и животной корысти.</w:t>
      </w:r>
    </w:p>
    <w:p>
      <w:pPr>
        <w:pStyle w:val="Normal"/>
        <w:ind w:firstLine="426"/>
        <w:jc w:val="both"/>
        <w:rPr>
          <w:rFonts w:ascii="Arial" w:hAnsi="Arial" w:cs="Arial"/>
          <w:sz w:val="28"/>
        </w:rPr>
      </w:pPr>
      <w:r>
        <w:rPr>
          <w:rFonts w:cs="Arial" w:ascii="Arial" w:hAnsi="Arial"/>
          <w:sz w:val="28"/>
        </w:rPr>
        <w:t>Будда высоко ставил женщину и утверждал, что женщина, наравне с мужчиной, может достичь высших степеней Духовного Посвящения. Истинно, в женщине горит тот же огонь духа, та же божественная искра жизни, что и в мужчине, Дух не имеет пола и психический аппарат женщины утонченнее мужского. Вот почему в древнем Египте Верховные жрицы Изиды передавали веления Бога иерофантам, а не наоборот. Если наша христианская церковь унизила женщину и при бракосочетании дьякон вопиет: «Женщина да убоится, и повинуется мужу своему», то в древнем Египте формула эта произносилась иначе. Жена являлась главою дома. Позже человечеству откроется еще много любопытного. Великие основатели  Учений прежде всего знали о великом Равновесии Начал. Последнее, высочайшее Посвящение и состояло в этом озарении, в этом знании. Вся тайна, вся красота Бытия раскрывалась перед душою, озаренною высшим Светом. Разве возможны были бы все творимые сейчас ужасы и преступления, если бы оба Начала были уравновешены? В руках женщины спасение человечества и планеты. Женщина должна осознать свое значение, свою великую миссию Матери Мира и готовиться к несению ответственности за судьбы человечества. Мать, жизнь дающая, имеет право распоряжаться судьбою своих детей. Голос женщины – матери должен раздаваться в рядах вершителей судеб человечества. Разве не мать закладывает первые зерна сознательной жизни ребенка? Разве не мать дает направление и окраску или качества всем его устремлениям и способностям? Но мать, лишенная культуры мысли, этого венца человеческого существования, может способствовать лишь развитию низших проявлений человеческих страстей.</w:t>
      </w:r>
    </w:p>
    <w:p>
      <w:pPr>
        <w:pStyle w:val="Normal"/>
        <w:ind w:firstLine="426"/>
        <w:jc w:val="both"/>
        <w:rPr>
          <w:rFonts w:ascii="Arial" w:hAnsi="Arial" w:cs="Arial"/>
          <w:sz w:val="28"/>
        </w:rPr>
      </w:pPr>
      <w:r>
        <w:rPr>
          <w:rFonts w:cs="Arial" w:ascii="Arial" w:hAnsi="Arial"/>
          <w:sz w:val="28"/>
        </w:rPr>
        <w:t>Женщина стремящаяся к знанию и красоте, в полном сознании своей ответственности, высоко подымет нравственность и уровень всей жизни, Не будет места отвратительным порокам ведущим к вырождению и уничтожению целых народностей. Но стремясь к просвещению, к знанию, женщина должна помнить, что все просветительные учреждения являются лишь окнами или ступенями к принятию высшего знания и высшей культуры. Истинная культура мысли растет культурой духа и сердца. Лишь такое сочетание дает тот великий синтез, без которого невозможно постичь величие, все многообразие и сложность узора жизни человека, в ее космическом беспредельном совершенствовании. Потому, стремясь к знанию, пусть не забывает она Источник Света и тех Водителей Духа, те великие Умы, которые, истинно, творили сознание человечества. Приближением к этому Источнику, приобщением к этому Ведущему синтетическому Началу найдет человечество путь истинной эволюции. Именно женщина познает и провозгласит об этом Ведущем Начале, ибо изначально ей вручена нить связи двух миров, видимого с невидимым. Женщине дано являть мощь сокровенной жизненной всеначальной энергии, которая выявляет свои высшие качества в бессмертных творениях человеческого гения. Западная женщина уже проснулась к осознанию своих сил, и культурные вклады ее уже очевидны. Недостойно и глубоко невежественно утверждение, что женщина является началом лишь пассивным, воспринимающим. Но во всем Космосе нет начала пассивного. В цепи созидания каждое явление, по очереди, становится относительно пассивным или активным, дающим или принимающим. Женщина есть олицетворение Природы, и не человек учит Природу, но Природа учит человека. Так пусть женщины осознают свою мощь и устремятся к знанию. Древнейшие предания именно женщине приписывают роль хранительницы сокровенного знания. Достоверность сведений о высоком Учении друидов, можно найти у греческих классиков. Во главе друидов стояла женщина, носившая титул Матери друидов. Даже в искаженном индуизме сохранились намеки о значении Женского Начала. Так и сейчас самый священный ритуал не может быть совершен брамином без участия его жены. И Христос утверждал равенство Начал, но темны были последователи его учеников, и темнота эта росла в геометрической прогрессии. Также и Великий Зороастр высоко ставил женское начало и в его заветах есть замечательные строки. В древнейших еврейских писаниях женщина называлась Айша, что значит – Душа. У народов Востока есть такое женское имя, именно женское, а не мужское. Именно женщина есть душа человека, душа народа. Какова женщина – душа, таков народ. Унизив женщину, человек убил свою душу, унизил себя, унизил свой народ. Это влияние женщины, несмотря даже на отношение к ней как к слабому полу, вытекает из природных свойств характера женщины. Но если бы женщине была бы предоставлена возможность свободно проявлять лучшие качества своей души, если бы ее сердечность, отзывчивость, мягкость, стремление к правде и справедливости, любовь, сострадание и миролюбие производили свое влияние не только на окружающую ее среду, но влияли бы на законодательство, на дипломатию и политику, то разве человечество дошло бы до того звериного состояния, в котором оно сейчас находится? Когда вооруженные до зубов народы и государства, поделившись на группировки, самыми свирепыми способами истребляют друг друга и каждую минуту готовы начать это взаимоистребление в мировом масштабе. Человечество стоит на краю бездны. Спасти его от падения в эту бездну может только женщина. У австралийских дикарей существует правило: прежде, нежели начать войну, они для мирных переговоров высылают женщин, часто женщины предупреждают кровопролитие.</w:t>
      </w:r>
    </w:p>
    <w:p>
      <w:pPr>
        <w:pStyle w:val="Normal"/>
        <w:ind w:firstLine="426"/>
        <w:jc w:val="both"/>
        <w:rPr>
          <w:rFonts w:ascii="Arial" w:hAnsi="Arial" w:cs="Arial"/>
          <w:sz w:val="28"/>
        </w:rPr>
      </w:pPr>
      <w:r>
        <w:rPr>
          <w:rFonts w:cs="Arial" w:ascii="Arial" w:hAnsi="Arial"/>
          <w:sz w:val="28"/>
        </w:rPr>
        <w:t>Кто может сказать, где начинаются и где кончаются женские права, предназначенные ей Природою? Тот же вопрос можно поставить и по отношению к мужским правам. Лишь эволюция дает на него ответ и указывает направление. Нет указа в Природе, Чтобы женщина была привязана только к домашнему очагу! Она Мать и Хранительница Мира. Потому нет ни одной области в жизни, где мог бы безраздельно царствовать мужчина, именно это безраздельное царствование одного начала и есть порождение темных эпох. Творчество одинаково заложено в обоих Началах. В мужчине сейчас оно было ярче выявлено только потому, что женщина была лишена равных возможностей упражнять свои творческие силы именно на широком поприще. Темная эпоха старалась сделать из женщины наложницу и няньку. И если высока роль женщины как матери, то, именно матери не только семьи, но матери и великой воспитательницы сознания народов. Потому, как сказано в Учении Живой Этики: «Женщина, дающая жизнь народу, имеет право распоряжаться его судьбой. Хотим видеть женщину у кормила власти, в совете министров, у всего строительства жизни! Но нарушенное равновесие так ужасно отразилось на жизни планеты, что грозит гибелью ей! И Космическая Справедливость и Целесообразность приходит еще раз на помощь в появлении все более талантливых женщин. Женщины – министры, дипломаты, губернаторы, директора фирм, авиаторы, космонавты, юристы… Женщины являются сейчас в основе культуры и образования. Даже большинство вундеркиндов сейчас  среди девочек. Все это знамения грядущей эпохи Женщины.</w:t>
      </w:r>
    </w:p>
    <w:p>
      <w:pPr>
        <w:pStyle w:val="Normal"/>
        <w:ind w:firstLine="426"/>
        <w:jc w:val="both"/>
        <w:rPr>
          <w:rFonts w:ascii="Arial" w:hAnsi="Arial" w:cs="Arial"/>
          <w:sz w:val="28"/>
        </w:rPr>
      </w:pPr>
      <w:r>
        <w:rPr>
          <w:rFonts w:cs="Arial" w:ascii="Arial" w:hAnsi="Arial"/>
          <w:sz w:val="28"/>
        </w:rPr>
        <w:t>Религии, допустившие, вернее, утвердившие унижение и подчинение женщины, осуждены на вымирание. Унижая женщину, позднейшие религии, истинно, служили Сатане, ибо, зная силу ее, Князь мира сего для проведения плана своего прежде всего задумал унизить носительницу высшей энергии. Древние учения всегда высоко ставили женское начало, и даже Женские Божества рассматривались ими как наиболее сокровенные. Остатки этих древнейших культов есть и сейчас среди американских индейцев, где во главе жрецов стоит женщина, женщина же возглавляет клан, и вся линия наследственности считается по женской линии. У евреев национальность определяется по женской линии. Также в Учении Будды не делается разницы между началами. В Индии культ Богини Кали наиболее распространен. Так и Великие подвижники Индии Рамакришна и Вивекананда, были почитателями Божественного Женского Начала – Матери Мира.</w:t>
      </w:r>
    </w:p>
    <w:p>
      <w:pPr>
        <w:pStyle w:val="Normal"/>
        <w:ind w:firstLine="426"/>
        <w:jc w:val="both"/>
        <w:rPr>
          <w:rFonts w:ascii="Arial" w:hAnsi="Arial" w:cs="Arial"/>
          <w:sz w:val="28"/>
        </w:rPr>
      </w:pPr>
      <w:r>
        <w:rPr>
          <w:rFonts w:cs="Arial" w:ascii="Arial" w:hAnsi="Arial"/>
          <w:sz w:val="28"/>
        </w:rPr>
        <w:t>Конечно, нельзя винить в создавшемся положении исключительно лишь мужское начало, виновата и сама женщина. Постоянная опекаемость и охраняемость приветствовались многими женщинами, именно это ослабило ее силы и притупило способности. Потому сейчас необходимо обратное явление, женщина должна принять борьбу с жизненными препятствиями, чтобы на них закалить свои силы и выявить свою суть. Тяжка борьба за утерянные права, но с утончением мышления и с признанием высшей психической энергии многое облегчится. Ведь ни один высший опыт с тончайшими энергиями не может быть совершен без присутствия женского начала. Знаменитый философский камень не может быть найден и создан без участия женщины. Так сам Космос, сама Природа, в высших функциях утверждает равное значение начал. В женщине заложены великие качества, но нужно чтобы самоотверженность не ограничилась лишь узким пониманием домашнего очага, часто лишь потворствуя эгоизму семьи, но прилагалась бы в мировых масштабах. Женщина должна быть даже образованнее и культурнее мужчины, ибо именно она закладывает первые понятия о значении знания, культуры и государственности в своей семье.</w:t>
      </w:r>
    </w:p>
    <w:p>
      <w:pPr>
        <w:pStyle w:val="Normal"/>
        <w:ind w:firstLine="426"/>
        <w:jc w:val="both"/>
        <w:rPr>
          <w:rFonts w:ascii="Arial" w:hAnsi="Arial" w:cs="Arial"/>
          <w:sz w:val="28"/>
        </w:rPr>
      </w:pPr>
      <w:r>
        <w:rPr>
          <w:rFonts w:cs="Arial" w:ascii="Arial" w:hAnsi="Arial"/>
          <w:sz w:val="28"/>
        </w:rPr>
        <w:t xml:space="preserve">Почему при опытах над психической энергией ( эн. мысли) участие женщины так нужно? Почему женский уход за цветами так благотворен? Почему при болезнях прикосновения женщины так целительны? Можно назвать множества явлений, когда именно женщина может дать особое напряжение психической энергии. НО не обращено должного внимания на такие особенности женщин. Среди врачей редко понято, почему участие женщины при операциях может быть особенно полезным. Вечно женственное начало не нашло еще справедливого толкования. Грядущее время снова должно, как в лучшие времена человечества, предоставить женщине место у руля жизни, место рядом с мужчиной, ее вечным спутником и сотрудником. Ведь все Величие Космоса слагается двумя Началами. Основа Бытия зиждется на равноценности двух Начал. Возможно ли умаление одного из них?! </w:t>
      </w:r>
    </w:p>
    <w:p>
      <w:pPr>
        <w:pStyle w:val="Normal"/>
        <w:ind w:firstLine="426"/>
        <w:jc w:val="both"/>
        <w:rPr>
          <w:rFonts w:ascii="Arial" w:hAnsi="Arial" w:cs="Arial"/>
          <w:sz w:val="28"/>
        </w:rPr>
      </w:pPr>
      <w:r>
        <w:rPr>
          <w:rFonts w:cs="Arial" w:ascii="Arial" w:hAnsi="Arial"/>
          <w:sz w:val="28"/>
        </w:rPr>
        <w:t xml:space="preserve">Все переживаемые и грядущие бедствия и космические катаклизмы в значительной степени являются следствием порабощения и унижения женщины. Страшное падение нравственности, болезни и дегенерация некоторых народов имеют в основании рабскую зависимость женщины. Женщина лишена возможности пользоваться в полной мере величайшим человеческим преимуществом, приобщением к творческой мысли и созидательной работе. Женщина не допущена в полной мере к построению общественной и государственной жизни, полноправным членом которой она является в силу космического закона и права. Но женщина- раба может дать миру только рабов. Поговорка – у великой матери и великий сын – имеет глубокое космически-научное основание. Ибо сын часто больше заимствует от матери, а дочери – наследницы отцовских сил. Велика справедливость космическая. Унижая женщину, мужчина унизил себя! В этом нужно искать объяснение скудости проявления мужского гения в наши дни. </w:t>
      </w:r>
    </w:p>
    <w:p>
      <w:pPr>
        <w:pStyle w:val="Normal"/>
        <w:ind w:firstLine="426"/>
        <w:jc w:val="both"/>
        <w:rPr>
          <w:rFonts w:ascii="Arial" w:hAnsi="Arial" w:cs="Arial"/>
          <w:sz w:val="28"/>
        </w:rPr>
      </w:pPr>
      <w:r>
        <w:rPr>
          <w:rFonts w:cs="Arial" w:ascii="Arial" w:hAnsi="Arial"/>
          <w:sz w:val="28"/>
        </w:rPr>
        <w:t>Особо нужно говорить об удивительных женщинах, яркий талант которых не могли затушевать скептики в истории человечества. Гениальный математик Софья Ковалевская. Она достигла вершины известности, хотя образование получила частным образом. В то время женщины не допускались в университеты. За выдающиеся заслуги в математике ей было присвоено звание доктора, академика. Была избрана в члены академии наук. Кроме исключительных математических способностей она была незаурядным литератором.</w:t>
      </w:r>
    </w:p>
    <w:p>
      <w:pPr>
        <w:pStyle w:val="Normal"/>
        <w:ind w:firstLine="426"/>
        <w:jc w:val="both"/>
        <w:rPr>
          <w:rFonts w:ascii="Arial" w:hAnsi="Arial" w:cs="Arial"/>
          <w:sz w:val="28"/>
        </w:rPr>
      </w:pPr>
      <w:r>
        <w:rPr>
          <w:rFonts w:cs="Arial" w:ascii="Arial" w:hAnsi="Arial"/>
          <w:sz w:val="28"/>
        </w:rPr>
        <w:t>Вспомним Елену Петровну Блаватскую – яркую, о необыкновенных  разносторонних талантах которой ходят легенды, написаны книги.</w:t>
      </w:r>
    </w:p>
    <w:p>
      <w:pPr>
        <w:pStyle w:val="Normal"/>
        <w:ind w:firstLine="426"/>
        <w:jc w:val="both"/>
        <w:rPr>
          <w:rFonts w:ascii="Arial" w:hAnsi="Arial" w:cs="Arial"/>
          <w:sz w:val="28"/>
        </w:rPr>
      </w:pPr>
      <w:r>
        <w:rPr>
          <w:rFonts w:cs="Arial" w:ascii="Arial" w:hAnsi="Arial"/>
          <w:sz w:val="28"/>
        </w:rPr>
        <w:t>Елена Ивановна Рерих – Великий философ, востоковед, ученый, литератор.</w:t>
      </w:r>
    </w:p>
    <w:p>
      <w:pPr>
        <w:pStyle w:val="Normal"/>
        <w:ind w:firstLine="426"/>
        <w:jc w:val="both"/>
        <w:rPr>
          <w:rFonts w:ascii="Arial" w:hAnsi="Arial" w:cs="Arial"/>
          <w:sz w:val="28"/>
        </w:rPr>
      </w:pPr>
      <w:r>
        <w:rPr>
          <w:rFonts w:cs="Arial" w:ascii="Arial" w:hAnsi="Arial"/>
          <w:sz w:val="28"/>
        </w:rPr>
        <w:t>А Мария Кюри-Склодовская – замечательный физик, самоотверженный ученый.</w:t>
      </w:r>
    </w:p>
    <w:p>
      <w:pPr>
        <w:pStyle w:val="Normal"/>
        <w:ind w:firstLine="426"/>
        <w:jc w:val="both"/>
        <w:rPr>
          <w:rFonts w:ascii="Arial" w:hAnsi="Arial" w:cs="Arial"/>
          <w:sz w:val="28"/>
        </w:rPr>
      </w:pPr>
      <w:r>
        <w:rPr>
          <w:rFonts w:cs="Arial" w:ascii="Arial" w:hAnsi="Arial"/>
          <w:sz w:val="28"/>
        </w:rPr>
        <w:t>А сколько было и есть талантливых артисток, художниц, поэтесс среди всех национальностей! Сколько мудрых правительниц, воительниц и великих подвижниц! Облик святой Терезы – испанки не ниже Франциска Ассизского. Нужно вспомнить древние имена. Несмотря на то, что мужской эгоизм всегда старался затушевать женские достижения, все же находились светлые умы, которые не поддавались этой постыдной слабости. Вспомним оклеветанный облик прекрасной и мудрой Аспазии. Сократ назвал ее своим учителем, и великий Платон достойно помянул ее в своих сочинениях. Так и правление женщины – фараона Хаштепсут по количеству проведенных ею благих реформ превосходило многих фараонов. Своим мудрым правлением она подготовила победы Тутмеса 3-го. Недалекая современность. Годы войны. На ком держался тыл нашей армии, страна, пока мужчины воевали. Но и на войне были женские отряды бойцов, женские эскадрильи. А разведка, связь, медицина?</w:t>
      </w:r>
    </w:p>
    <w:p>
      <w:pPr>
        <w:pStyle w:val="Normal"/>
        <w:ind w:firstLine="426"/>
        <w:jc w:val="both"/>
        <w:rPr>
          <w:rFonts w:ascii="Arial" w:hAnsi="Arial" w:cs="Arial"/>
          <w:sz w:val="28"/>
        </w:rPr>
      </w:pPr>
      <w:r>
        <w:rPr>
          <w:rFonts w:cs="Arial" w:ascii="Arial" w:hAnsi="Arial"/>
          <w:sz w:val="28"/>
        </w:rPr>
        <w:t>Николай Константинович Рерих говорил: «Когда в доме трудно, тогда обращаются к женщине. Когда более не помогают расчеты и вычисления и взаимное разрушение  достигает пределов, тогда приходят к женщине. Когда злые силы одолевают, тогда призывают женщину. Когда расчетливый разум оказывается бессильным, тогда вспоминают о женском сердце. Истинно, когда злоба измельчает решение разума, только сердце находит спасительные исходы. А где же то сердце, которое заменит сердце женское? Где же то мужество сердечного огня, которое сравнится с мужеством женщины у края безысходности? Какая же рука заменит успокоительное прикосновение убедительности женского сердца? И какой же глаз, впитав всю боль страдания, ответит самоотверженно о во благо? Не похвалу женщинам говорим», а истину о ней.</w:t>
      </w:r>
    </w:p>
    <w:p>
      <w:pPr>
        <w:pStyle w:val="Normal"/>
        <w:ind w:firstLine="426"/>
        <w:jc w:val="both"/>
        <w:rPr>
          <w:rFonts w:ascii="Arial" w:hAnsi="Arial" w:cs="Arial"/>
          <w:sz w:val="28"/>
        </w:rPr>
      </w:pPr>
      <w:r>
        <w:rPr>
          <w:rFonts w:cs="Arial" w:ascii="Arial" w:hAnsi="Arial"/>
          <w:sz w:val="28"/>
        </w:rPr>
        <w:t>В своей сфере мужчина творит, господствует и мыслит, но импульс и вдохновение к этому получает от женщины.</w:t>
      </w:r>
    </w:p>
    <w:p>
      <w:pPr>
        <w:pStyle w:val="Normal"/>
        <w:ind w:firstLine="426"/>
        <w:jc w:val="both"/>
        <w:rPr>
          <w:rFonts w:ascii="Arial" w:hAnsi="Arial" w:cs="Arial"/>
          <w:sz w:val="28"/>
        </w:rPr>
      </w:pPr>
      <w:r>
        <w:rPr>
          <w:rFonts w:cs="Arial" w:ascii="Arial" w:hAnsi="Arial"/>
          <w:sz w:val="28"/>
        </w:rPr>
        <w:t>Платон утверждал, что идеи управляют миром. Но идея без эмоции и огня сердца лишена творящей силы. Вот этот-то огонь и желание творить и строить дается именно женщиной. И много вещей в мире творится во имя женщины и ее силой. Да, во имя женщины и ее, т.е. нашего с вами потомства.</w:t>
      </w:r>
    </w:p>
    <w:p>
      <w:pPr>
        <w:pStyle w:val="Normal"/>
        <w:ind w:firstLine="426"/>
        <w:jc w:val="both"/>
        <w:rPr>
          <w:rFonts w:ascii="Arial" w:hAnsi="Arial" w:cs="Arial"/>
          <w:sz w:val="28"/>
        </w:rPr>
      </w:pPr>
      <w:r>
        <w:rPr>
          <w:rFonts w:cs="Arial" w:ascii="Arial" w:hAnsi="Arial"/>
          <w:sz w:val="28"/>
        </w:rPr>
        <w:t>Все дело в том, чтобы женщина имела перед собой свой яркий, творческий идеал жизни в самом широком смысле этого слова. Идеал героизма и созидания, любви и самоотверженности, ума и трудолюбия. И если этот идеал будет осознан женщиной, то сильная физически половина рода человеческого не замедлит проявить его в жизни.</w:t>
      </w:r>
    </w:p>
    <w:p>
      <w:pPr>
        <w:pStyle w:val="Normal"/>
        <w:ind w:firstLine="426"/>
        <w:jc w:val="both"/>
        <w:rPr>
          <w:rFonts w:ascii="Arial" w:hAnsi="Arial" w:cs="Arial"/>
          <w:sz w:val="28"/>
        </w:rPr>
      </w:pPr>
      <w:r>
        <w:rPr>
          <w:rFonts w:cs="Arial" w:ascii="Arial" w:hAnsi="Arial"/>
          <w:sz w:val="28"/>
        </w:rPr>
        <w:t>Трагедия ожидает женщину и мир в целом, если в это грозное время мировых событий. Испытаний не поймет она свою высокую миссию. Вся яркая крикливая мишура современной , пошлой, изолгавшейся и пустой жизни, воспринятые женщиной, приведут мужчину и его вдохновительницу к бездне. И разве не чувствуется ужасный оскал этой бездны в безумных глазах наркомана, в зловонии гнойных вертепов, в посиневшем трупе самоубийцы, в безумных минутах безмыслия и гнетущей тоски, сменяющих часы развлечений и пьяной одури.</w:t>
      </w:r>
    </w:p>
    <w:p>
      <w:pPr>
        <w:pStyle w:val="Normal"/>
        <w:ind w:firstLine="426"/>
        <w:jc w:val="both"/>
        <w:rPr>
          <w:rFonts w:ascii="Arial" w:hAnsi="Arial" w:cs="Arial"/>
          <w:sz w:val="28"/>
        </w:rPr>
      </w:pPr>
      <w:r>
        <w:rPr>
          <w:rFonts w:cs="Arial" w:ascii="Arial" w:hAnsi="Arial"/>
          <w:sz w:val="28"/>
        </w:rPr>
        <w:t>Ясная цель и яркий, светлый идеал даст женщине новую власть над сердцем человечества, ибо бессознательно рвется бедное сердце людское ко всему чистому и прекрасному. И сила женского сердца умножается там безмерно. Да и так она не мала. И особенно в сфере сверхчувственной. Как часто чувствует женщина человека на сквозь, его мысли и настроение. Часто женщина безошибочно определяет суть людей. Дар предвидения, предчувствия и пророчества – ее сфера. Если в области интеллекта мужчина завоевал свое место, которое, кстати сказать, сильно теперь колеблется, то в области тончайших впечатлений, оттенков и чувств – этой высшей октавы жизни души – женщина царит по праву, ибо стоит ближе к границам сверхчувственного и прекрасного.</w:t>
      </w:r>
    </w:p>
    <w:p>
      <w:pPr>
        <w:pStyle w:val="Normal"/>
        <w:ind w:firstLine="426"/>
        <w:jc w:val="both"/>
        <w:rPr>
          <w:rFonts w:ascii="Arial" w:hAnsi="Arial" w:cs="Arial"/>
          <w:sz w:val="28"/>
        </w:rPr>
      </w:pPr>
      <w:r>
        <w:rPr>
          <w:rFonts w:cs="Arial" w:ascii="Arial" w:hAnsi="Arial"/>
          <w:sz w:val="28"/>
        </w:rPr>
        <w:t>И если бы матери поняли какая мощь в их руках, то жизнь земную, человеческую, они могли бы создать светлой, радостной и прекрасной. Но сначала самой матери нужно понять, что только добром, только дружелюбием, только служением духу и культуре может быть это достигнуто. Нужно самой женщине осознать, какая страшная власть и ответственность за весь мир и мир всего мира покоится в ее руках. И, подняв и расширив свой ум и свое сознание и зная цель и возможности, будет в состоянии она выполнить эту великую задачу. Разве только сферой женщины – матери ограничивается проявление ее силы? Во имя кого совершались рыцарские подвиги? Кто вдохновлял презирать смерть и страдания? Разве не женщина вписала в историю то, что было лучшего и прекраснейшего в рыцарстве и певцах и поэтах настоящего и прошлого?</w:t>
      </w:r>
    </w:p>
    <w:p>
      <w:pPr>
        <w:pStyle w:val="Normal"/>
        <w:ind w:firstLine="426"/>
        <w:jc w:val="both"/>
        <w:rPr>
          <w:rFonts w:ascii="Arial" w:hAnsi="Arial" w:cs="Arial"/>
          <w:sz w:val="28"/>
        </w:rPr>
      </w:pPr>
      <w:r>
        <w:rPr>
          <w:rFonts w:cs="Arial" w:ascii="Arial" w:hAnsi="Arial"/>
          <w:sz w:val="28"/>
        </w:rPr>
        <w:t>А кто вдохновлял Микеланджело? Чьей силой на века запечатлел он свои несравненные полотна? А Гете и многие, многие другие поэты, художники, музыканты – откуда черпали они огонь своего творчества? Кто станет отрицать, что именно прекрасный, вдохновляющий образ женщины зажигал их сознание, наполняя сердце огнем жизни и давая импульс творить.</w:t>
      </w:r>
    </w:p>
    <w:p>
      <w:pPr>
        <w:pStyle w:val="Normal"/>
        <w:ind w:firstLine="426"/>
        <w:jc w:val="both"/>
        <w:rPr>
          <w:rFonts w:ascii="Arial" w:hAnsi="Arial" w:cs="Arial"/>
          <w:sz w:val="28"/>
        </w:rPr>
      </w:pPr>
      <w:r>
        <w:rPr>
          <w:rFonts w:eastAsia="Arial" w:cs="Arial" w:ascii="Arial" w:hAnsi="Arial"/>
          <w:sz w:val="28"/>
        </w:rPr>
        <w:t xml:space="preserve"> </w:t>
      </w:r>
      <w:r>
        <w:rPr>
          <w:rFonts w:cs="Arial" w:ascii="Arial" w:hAnsi="Arial"/>
          <w:sz w:val="28"/>
        </w:rPr>
        <w:t>Если все это не убедительно, то посмотрите, что может женщина, употребившая свою власть во зло. Сколько исковерканных, искалеченных жизней, сколько роковых женщин, сколько разбитых карьер, разрушенных очагов, семей! Сколько погубленных жизней и душ, сколько ужасов и преступлений.</w:t>
      </w:r>
    </w:p>
    <w:p>
      <w:pPr>
        <w:pStyle w:val="Normal"/>
        <w:ind w:firstLine="426"/>
        <w:jc w:val="both"/>
        <w:rPr>
          <w:rFonts w:ascii="Arial" w:hAnsi="Arial" w:cs="Arial"/>
          <w:sz w:val="28"/>
        </w:rPr>
      </w:pPr>
      <w:r>
        <w:rPr>
          <w:rFonts w:cs="Arial" w:ascii="Arial" w:hAnsi="Arial"/>
          <w:sz w:val="28"/>
        </w:rPr>
        <w:t>И теперь женщине пришло время понять, что если во внешней, физической сфере мужчина – это отец и строитель, то интеллектуально - психически, положение меняется, и в этой области уже женщина дает начало и импульс тому, что имеет место в душе ее так сказать «победителя», совершенно безразлично, сознает он это или нет.</w:t>
      </w:r>
    </w:p>
    <w:p>
      <w:pPr>
        <w:pStyle w:val="Normal"/>
        <w:ind w:firstLine="426"/>
        <w:jc w:val="both"/>
        <w:rPr>
          <w:rFonts w:ascii="Arial" w:hAnsi="Arial" w:cs="Arial"/>
          <w:sz w:val="28"/>
        </w:rPr>
      </w:pPr>
      <w:r>
        <w:rPr>
          <w:rFonts w:cs="Arial" w:ascii="Arial" w:hAnsi="Arial"/>
          <w:sz w:val="28"/>
        </w:rPr>
        <w:t>Да есть времена хуже войны. Известно, что война это позор человечества. Как же назвать время, которое хуже войны? Армагеддон. Это не только война физическая. Армагеддон. Это не только война физическая. Армагеддон полон неисчислимых опасностей. Эпидемии будут среди наименьших бедствий. Главное пагубное следствие будет в психическом извращении. Люди привыкнут изощряться во взаимном вредительстве (что сейчас и наблюдается), приучатся ненавидеть все сущее за пределами своего жилья, Впадут в безответственность и погрязнут в разврате (обратите внимание на телепередачи!). Ко всем безумиям еще одно самое постыдное – борьба между мужским и женским Началами. Еще долго служители тьмы будут изгонять женщин из многих областей, где они могут принести наибольшую пользу. В судорогах будет извращаться молодое поколение, Именно сейчас нужно стремиться к полноправию. Спасти молодежь. Уничтожить пошлость в образовании, в общественно информационной сети.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в семье.</w:t>
      </w:r>
    </w:p>
    <w:p>
      <w:pPr>
        <w:pStyle w:val="Normal"/>
        <w:ind w:firstLine="426"/>
        <w:jc w:val="both"/>
        <w:rPr>
          <w:rFonts w:ascii="Arial" w:hAnsi="Arial" w:cs="Arial"/>
          <w:sz w:val="28"/>
        </w:rPr>
      </w:pPr>
      <w:r>
        <w:rPr>
          <w:rFonts w:cs="Arial" w:ascii="Arial" w:hAnsi="Arial"/>
          <w:sz w:val="28"/>
        </w:rPr>
        <w:t xml:space="preserve">Женщина настоящей расы приближается к высшей точке в идущем Цикле, и каждая женщина, которая поможет спасти мужчину от его низшего «я» тем, что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ба принадлежат, нежели любой мужчина, как бы ни был он велик. </w:t>
      </w:r>
    </w:p>
    <w:p>
      <w:pPr>
        <w:pStyle w:val="Normal"/>
        <w:ind w:firstLine="426"/>
        <w:jc w:val="both"/>
        <w:rPr>
          <w:rFonts w:ascii="Arial" w:hAnsi="Arial" w:cs="Arial"/>
          <w:sz w:val="28"/>
        </w:rPr>
      </w:pPr>
      <w:r>
        <w:rPr>
          <w:rFonts w:cs="Arial" w:ascii="Arial" w:hAnsi="Arial"/>
          <w:sz w:val="28"/>
        </w:rPr>
        <w:t>Грядущая эпоха будет эпохой женщины и потому, именно, женщина будет призвана, к суровой ответственности за безнравственность нашего века больше, нежели мужчина. Грядущее время приносит великую возможность для женщины, потому Дочери мира молитесь, чтобы Бог, который внутри нас помог нам сохранить чистоту…».</w:t>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4"/>
          <w:szCs w:val="24"/>
        </w:rPr>
      </w:pPr>
      <w:r>
        <w:rPr>
          <w:rFonts w:cs="Arial" w:ascii="Arial" w:hAnsi="Arial"/>
          <w:b/>
          <w:sz w:val="24"/>
          <w:szCs w:val="24"/>
        </w:rPr>
      </w:r>
    </w:p>
    <w:p>
      <w:pPr>
        <w:pStyle w:val="Normal"/>
        <w:numPr>
          <w:ilvl w:val="0"/>
          <w:numId w:val="2"/>
        </w:numPr>
        <w:ind w:left="1080" w:hanging="540"/>
        <w:jc w:val="both"/>
        <w:rPr>
          <w:rFonts w:ascii="Arial" w:hAnsi="Arial" w:cs="Arial"/>
          <w:sz w:val="24"/>
          <w:szCs w:val="24"/>
        </w:rPr>
      </w:pPr>
      <w:r>
        <w:rPr>
          <w:rFonts w:cs="Arial" w:ascii="Arial" w:hAnsi="Arial"/>
          <w:sz w:val="24"/>
          <w:szCs w:val="24"/>
        </w:rPr>
        <w:t>«Агни Йога» в 4-х кн., М., «Сфера»,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Введение в Агни Йогу». Новосибирск, 1997.</w:t>
      </w:r>
    </w:p>
    <w:p>
      <w:pPr>
        <w:pStyle w:val="Normal"/>
        <w:numPr>
          <w:ilvl w:val="0"/>
          <w:numId w:val="2"/>
        </w:numPr>
        <w:ind w:left="1080" w:hanging="540"/>
        <w:jc w:val="both"/>
        <w:rPr>
          <w:rFonts w:ascii="Arial" w:hAnsi="Arial" w:cs="Arial"/>
          <w:sz w:val="24"/>
          <w:szCs w:val="24"/>
        </w:rPr>
      </w:pPr>
      <w:r>
        <w:rPr>
          <w:rFonts w:cs="Arial" w:ascii="Arial" w:hAnsi="Arial"/>
          <w:sz w:val="24"/>
          <w:szCs w:val="24"/>
        </w:rPr>
        <w:t>«Грани Агни Йоги» в 15-ти т., Н.-сибирск, «Алгим», 1994-2005.</w:t>
      </w:r>
    </w:p>
    <w:p>
      <w:pPr>
        <w:pStyle w:val="Normal"/>
        <w:numPr>
          <w:ilvl w:val="0"/>
          <w:numId w:val="2"/>
        </w:numPr>
        <w:ind w:left="1080" w:hanging="540"/>
        <w:jc w:val="both"/>
        <w:rPr>
          <w:rFonts w:ascii="Arial" w:hAnsi="Arial" w:cs="Arial"/>
          <w:sz w:val="24"/>
          <w:szCs w:val="24"/>
        </w:rPr>
      </w:pPr>
      <w:r>
        <w:rPr>
          <w:rFonts w:cs="Arial" w:ascii="Arial" w:hAnsi="Arial"/>
          <w:sz w:val="24"/>
          <w:szCs w:val="24"/>
        </w:rPr>
        <w:t>«Криптограммы Востока». Рига, «Угунс»,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4"/>
          <w:szCs w:val="24"/>
        </w:rPr>
      </w:pPr>
      <w:r>
        <w:rPr>
          <w:rFonts w:cs="Arial" w:ascii="Arial" w:hAnsi="Arial"/>
          <w:sz w:val="24"/>
          <w:szCs w:val="24"/>
        </w:rPr>
        <w:t>«Спираль познания», в 2-х т., М. «Прогресс»,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numPr>
          <w:ilvl w:val="0"/>
          <w:numId w:val="2"/>
        </w:numPr>
        <w:ind w:left="1080" w:hanging="540"/>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Чаша Востока». С-Пб. «Вахта Мира», 1992.</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4"/>
          <w:szCs w:val="24"/>
        </w:rPr>
      </w:pPr>
      <w:r>
        <w:rPr>
          <w:rFonts w:cs="Arial" w:ascii="Arial" w:hAnsi="Arial"/>
          <w:sz w:val="24"/>
          <w:szCs w:val="24"/>
        </w:rPr>
        <w:t>Рерих Н.К. «Листы дневника», в 3-х т., М. МЦР, 1996.</w:t>
      </w:r>
    </w:p>
    <w:p>
      <w:pPr>
        <w:pStyle w:val="Normal"/>
        <w:numPr>
          <w:ilvl w:val="0"/>
          <w:numId w:val="2"/>
        </w:numPr>
        <w:ind w:left="1080" w:hanging="540"/>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numPr>
          <w:ilvl w:val="0"/>
          <w:numId w:val="2"/>
        </w:numPr>
        <w:ind w:left="1080" w:hanging="540"/>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numPr>
          <w:ilvl w:val="0"/>
          <w:numId w:val="2"/>
        </w:numPr>
        <w:ind w:left="1080" w:hanging="540"/>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7:48:00Z</dcterms:created>
  <dc:creator>*</dc:creator>
  <dc:description/>
  <cp:keywords/>
  <dc:language>en-US</dc:language>
  <cp:lastModifiedBy>123</cp:lastModifiedBy>
  <dcterms:modified xsi:type="dcterms:W3CDTF">2010-12-28T08:39:00Z</dcterms:modified>
  <cp:revision>19</cp:revision>
  <dc:subject/>
  <dc:title>ЖЕНЩИНА</dc:title>
</cp:coreProperties>
</file>