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Style14"/>
        <w:ind w:hanging="0"/>
        <w:jc w:val="center"/>
        <w:rPr>
          <w:b/>
          <w:b/>
          <w:bCs/>
          <w:sz w:val="16"/>
          <w:szCs w:val="16"/>
        </w:rPr>
      </w:pPr>
      <w:r>
        <w:rPr>
          <w:b/>
          <w:bCs/>
          <w:sz w:val="16"/>
          <w:szCs w:val="16"/>
        </w:rPr>
      </w:r>
    </w:p>
    <w:p>
      <w:pPr>
        <w:pStyle w:val="Style14"/>
        <w:ind w:hanging="0"/>
        <w:jc w:val="center"/>
        <w:rPr/>
      </w:pPr>
      <w:r>
        <w:rPr>
          <w:b/>
          <w:bCs/>
          <w:sz w:val="36"/>
          <w:szCs w:val="36"/>
        </w:rPr>
        <w:t>«Некоторые тайны луны»</w:t>
      </w:r>
    </w:p>
    <w:p>
      <w:pPr>
        <w:pStyle w:val="Style14"/>
        <w:jc w:val="center"/>
        <w:rPr>
          <w:b/>
          <w:b/>
          <w:bCs/>
          <w:i/>
          <w:i/>
          <w:sz w:val="16"/>
          <w:szCs w:val="16"/>
        </w:rPr>
      </w:pPr>
      <w:r>
        <w:rPr>
          <w:b/>
          <w:bCs/>
          <w:i/>
          <w:sz w:val="16"/>
          <w:szCs w:val="16"/>
        </w:rPr>
      </w:r>
    </w:p>
    <w:p>
      <w:pPr>
        <w:pStyle w:val="Style14"/>
        <w:jc w:val="center"/>
        <w:rPr>
          <w:b/>
          <w:b/>
          <w:bCs/>
        </w:rPr>
      </w:pPr>
      <w:r>
        <w:rPr>
          <w:b/>
          <w:bCs/>
        </w:rPr>
        <w:t>Текст музыкально-литературной слайдовой программы</w:t>
      </w:r>
    </w:p>
    <w:p>
      <w:pPr>
        <w:pStyle w:val="Style14"/>
        <w:rPr>
          <w:b/>
          <w:b/>
          <w:bCs/>
          <w:sz w:val="24"/>
        </w:rPr>
      </w:pPr>
      <w:r>
        <w:rPr>
          <w:b/>
          <w:bCs/>
          <w:sz w:val="24"/>
        </w:rPr>
      </w:r>
    </w:p>
    <w:p>
      <w:pPr>
        <w:pStyle w:val="Style16"/>
        <w:rPr/>
      </w:pPr>
      <w:r>
        <w:rPr/>
        <w:t>Учитель</w:t>
      </w:r>
    </w:p>
    <w:p>
      <w:pPr>
        <w:pStyle w:val="Style14"/>
        <w:rPr/>
      </w:pPr>
      <w:r>
        <w:rPr/>
        <w:t>Один высокодуховный человек, постигший многие тайны природы и Космоса, слыл среди людей мудрецом и Учителем.</w:t>
      </w:r>
    </w:p>
    <w:p>
      <w:pPr>
        <w:pStyle w:val="Style14"/>
        <w:rPr/>
      </w:pPr>
      <w:r>
        <w:rPr/>
        <w:t>Люди обращались к нему с разными вопросами и всем ищущим по крупице он передавал свои знания.</w:t>
      </w:r>
    </w:p>
    <w:p>
      <w:pPr>
        <w:pStyle w:val="Style14"/>
        <w:rPr/>
      </w:pPr>
      <w:r>
        <w:rPr/>
        <w:t>Однажды к нему подошел очень молодой и любознательный юноша и между ними произошла вот такая беседа:</w:t>
      </w:r>
    </w:p>
    <w:p>
      <w:pPr>
        <w:pStyle w:val="Style16"/>
        <w:rPr/>
      </w:pPr>
      <w:r>
        <w:rPr/>
        <w:t>Ученик</w:t>
      </w:r>
    </w:p>
    <w:p>
      <w:pPr>
        <w:pStyle w:val="Style14"/>
        <w:rPr/>
      </w:pPr>
      <w:r>
        <w:rPr/>
        <w:t>Учитель, расскажи мне пожалуйста о Луне, она такая таинственная!</w:t>
      </w:r>
    </w:p>
    <w:p>
      <w:pPr>
        <w:pStyle w:val="Style16"/>
        <w:rPr/>
      </w:pPr>
      <w:r>
        <w:rPr/>
        <w:t>Учитель</w:t>
      </w:r>
    </w:p>
    <w:p>
      <w:pPr>
        <w:pStyle w:val="Style14"/>
        <w:rPr/>
      </w:pPr>
      <w:r>
        <w:rPr/>
        <w:t>Луна действительно есть тайна из тайн. Она более, чем какая-либо другая планета касается всех тайн нашей Земли. И благодаря излучению Луны ученые могут узнать многие тайны нашей собственной планеты. Но что ты сам знаешь о Луне?</w:t>
      </w:r>
    </w:p>
    <w:p>
      <w:pPr>
        <w:pStyle w:val="Style16"/>
        <w:rPr/>
      </w:pPr>
      <w:r>
        <w:rPr/>
        <w:t>Ученик</w:t>
      </w:r>
    </w:p>
    <w:p>
      <w:pPr>
        <w:pStyle w:val="Style14"/>
        <w:rPr/>
      </w:pPr>
      <w:r>
        <w:rPr/>
        <w:t>Я знаю только, что Луна – спутник Земли и вращается вокруг Земли. А еще я читал легенду про богиню Луны – Артемиду.</w:t>
      </w:r>
    </w:p>
    <w:p>
      <w:pPr>
        <w:pStyle w:val="Style16"/>
        <w:rPr/>
      </w:pPr>
      <w:r>
        <w:rPr/>
        <w:t>Учитель</w:t>
      </w:r>
    </w:p>
    <w:p>
      <w:pPr>
        <w:pStyle w:val="Style14"/>
        <w:rPr/>
      </w:pPr>
      <w:r>
        <w:rPr/>
        <w:t xml:space="preserve">Ты должен знать, что лживых легенд нет. Каждая легенда несет древнее знание. Легенда – это кратко выраженная, правдивая история, которую подтвердят будущие открытия ученых. Луна, действительно, для нас, землян, является самой таинственной из всех планет. </w:t>
      </w:r>
    </w:p>
    <w:p>
      <w:pPr>
        <w:pStyle w:val="Style14"/>
        <w:rPr/>
      </w:pPr>
      <w:r>
        <w:rPr/>
        <w:t>У всех народов всех времен Богиня Луны – это Богиня зарождения всего живого на Земле. Она заведует деторождением человечества, животного мира, плодородия нашей почвы. Особенно она заботится о травах, цветах и деревьях. Она исцеляет и насылает болезни, влияет на приливы и отливы в морях и океанах Земли. Многое у нас, землян, связано с Луной.</w:t>
      </w:r>
    </w:p>
    <w:p>
      <w:pPr>
        <w:pStyle w:val="Style14"/>
        <w:rPr/>
      </w:pPr>
      <w:r>
        <w:rPr/>
        <w:t>Древние люди всегда поклонялись Луне. Некоторые народы считали даже Луну важнее Солнца, потому что Луна может светить и ночью и днем, а Солнце только днем. К тому же Луна может затмевать Солнце, а Солнце – Луну нет. В древних писаниях говорится, что Луна старше, чем наше Солнце, а Солнце старше любой из своих планет, планет Солнечной Системы. Но наши ученые пока этого не открыли.</w:t>
      </w:r>
    </w:p>
    <w:p>
      <w:pPr>
        <w:pStyle w:val="Style14"/>
        <w:rPr/>
      </w:pPr>
      <w:r>
        <w:rPr/>
        <w:t>В легендах рассказывается, что богиня Луны Артемида – дочь Верховного Бога Зевса и сестра Апполона, т.е. Бога Солнца и Света. Изображалась она всегда с луком и стрелами, и полумесяцем на голове. В хороводе нимф Артемида всегда изображалась на голову выше всех своих спутниц.</w:t>
      </w:r>
    </w:p>
    <w:p>
      <w:pPr>
        <w:pStyle w:val="Style16"/>
        <w:rPr/>
      </w:pPr>
      <w:r>
        <w:rPr/>
        <w:t>Ученик</w:t>
      </w:r>
    </w:p>
    <w:p>
      <w:pPr>
        <w:pStyle w:val="Style14"/>
        <w:rPr/>
      </w:pPr>
      <w:r>
        <w:rPr/>
        <w:t>Интересно, а что это обозначает, что Богиня Луны выше всех в хороводе?</w:t>
      </w:r>
    </w:p>
    <w:p>
      <w:pPr>
        <w:pStyle w:val="Style16"/>
        <w:rPr/>
      </w:pPr>
      <w:r>
        <w:rPr/>
        <w:t xml:space="preserve">Учитель </w:t>
      </w:r>
    </w:p>
    <w:p>
      <w:pPr>
        <w:pStyle w:val="Style14"/>
        <w:rPr/>
      </w:pPr>
      <w:r>
        <w:rPr/>
        <w:t xml:space="preserve">Я думаю, что это как раз и символизирует то, что она старше всех других планет нашей системы. Современная наука, исследуя лунный грунт, подтвердила это. Жизнь на Луне зародилась раньше, чем на Земле. Согласно теософским знаниям, данным Великими Строителями нашей Солнечной системы, Луна является Матерью нашей планеты. </w:t>
      </w:r>
    </w:p>
    <w:p>
      <w:pPr>
        <w:pStyle w:val="Style14"/>
        <w:rPr/>
      </w:pPr>
      <w:r>
        <w:rPr/>
        <w:t>Человечество Земли было животным царством на Луне, а наши животные на Луне представляли собой растительный мир.</w:t>
      </w:r>
    </w:p>
    <w:p>
      <w:pPr>
        <w:pStyle w:val="Style16"/>
        <w:rPr/>
      </w:pPr>
      <w:r>
        <w:rPr/>
        <w:t>Ученик</w:t>
      </w:r>
    </w:p>
    <w:p>
      <w:pPr>
        <w:pStyle w:val="Style14"/>
        <w:rPr/>
      </w:pPr>
      <w:r>
        <w:rPr/>
        <w:t>Но как же могла прийти жизнь с Луны на Землю?</w:t>
      </w:r>
    </w:p>
    <w:p>
      <w:pPr>
        <w:pStyle w:val="Style16"/>
        <w:rPr/>
      </w:pPr>
      <w:r>
        <w:rPr/>
        <w:t>Учитель</w:t>
      </w:r>
    </w:p>
    <w:p>
      <w:pPr>
        <w:pStyle w:val="Style14"/>
        <w:rPr/>
      </w:pPr>
      <w:r>
        <w:rPr/>
        <w:t xml:space="preserve">Однажды наступил момент, когда вся жизнь на Луне достигла своей высшей точки развития. Луна отдала для этого все свои силы и возможности. Но смысл всей жизни в Космосе заключается в беспредельном совершенствовании. И для дальнейшей эволюции, т.е. для перехода всех форм жизни на более высокую ступень развития, понадобилась новая планета, с новыми возможностями. </w:t>
      </w:r>
    </w:p>
    <w:p>
      <w:pPr>
        <w:pStyle w:val="Style14"/>
        <w:rPr/>
      </w:pPr>
      <w:r>
        <w:rPr/>
        <w:t>Для этого Высокими Космическими Существами нашей Солнечной системы был создан центр новой планетной жизни, как бы огненный магнит – центр нашей будущей Земли. Вокруг этого невидимого магнита начал формироваться Огненный Мир новой планеты, этот тончайший мир притянулся с Луны к магниту новой планеты, т. е. нашей будущей Земли. Затем с Луны был передан Тонкий Мир. И, наконец, на новую планету перешли все эфирные, газообразные и жидкие части плотного мира Луны. Происходило это так:</w:t>
      </w:r>
    </w:p>
    <w:p>
      <w:pPr>
        <w:pStyle w:val="Style14"/>
        <w:rPr/>
      </w:pPr>
      <w:r>
        <w:rPr/>
        <w:t>В то время будущая молодая Земля представляла собой огромную горячую туманность, объем которой был намного больше теперешней нашей плотно-материальной Земли. Расстояние между центрами Луны и Земли тогда было ближе, чем сейчас. Ведь Луна постепенно отдаляется от нас и сейчас это расстояние составляет около 400 тыс.км.</w:t>
      </w:r>
    </w:p>
    <w:p>
      <w:pPr>
        <w:pStyle w:val="Style14"/>
        <w:rPr/>
      </w:pPr>
      <w:r>
        <w:rPr/>
        <w:t xml:space="preserve">Так вот туманность эта распространилась так далеко, что заключила в свои огненные объятья и старенькую Луну. Температура этой туманности была очень высокой, она превышала все известные нам температуры. Она так нагрела тело Луны, что вся вода и все вещества перешли в газообразное состояние и новый центр притяжения будущей Земли притянул их к себе. </w:t>
      </w:r>
    </w:p>
    <w:p>
      <w:pPr>
        <w:pStyle w:val="Style14"/>
        <w:rPr/>
      </w:pPr>
      <w:r>
        <w:rPr/>
        <w:t>Так воздух и вода Луны сделались воздухом и водой Земли, т.е. Луна дала жизнь Земле.</w:t>
      </w:r>
    </w:p>
    <w:p>
      <w:pPr>
        <w:pStyle w:val="Style14"/>
        <w:rPr/>
      </w:pPr>
      <w:r>
        <w:rPr/>
        <w:t>Итак, мой молодой друг, ты прикоснулся к одной из тайн: ты узнал, что Луна – мать Земли.</w:t>
      </w:r>
    </w:p>
    <w:p>
      <w:pPr>
        <w:pStyle w:val="Style16"/>
        <w:rPr/>
      </w:pPr>
      <w:r>
        <w:rPr/>
        <w:t>Ученик</w:t>
      </w:r>
    </w:p>
    <w:p>
      <w:pPr>
        <w:pStyle w:val="Style14"/>
        <w:rPr/>
      </w:pPr>
      <w:r>
        <w:rPr/>
        <w:t>Скажи Учитель, что же теперь происходит с бедной Луной?</w:t>
      </w:r>
    </w:p>
    <w:p>
      <w:pPr>
        <w:pStyle w:val="Style16"/>
        <w:rPr/>
      </w:pPr>
      <w:r>
        <w:rPr/>
        <w:t>Учитель</w:t>
      </w:r>
    </w:p>
    <w:p>
      <w:pPr>
        <w:pStyle w:val="Style14"/>
        <w:rPr/>
      </w:pPr>
      <w:r>
        <w:rPr/>
        <w:t xml:space="preserve">Не надо так уж жалеть Луну. Все, что принадлежит к Плотному и Тонкому Мирам, рождается, живет, выполняя свою эволюционную задачу, и умирает. Бессмертен лишь мир Духа – Огненный Мир. Так и Луна прошла полный цикл своего развития и умирает. Земля когда-то тоже умрёт, родив предварительно новую планету. Это так же, как и у нас, людей. Законы Космоса едины. Луна сейчас– это плотная масса, лишенная облаков, воздуха и воды, необитаемая и не приспособленная для проживания физических существ. Ее вращение почти прекратилось. Одни сутки на Луне равны одному земному месяцу, а точнее 28 дням. </w:t>
      </w:r>
    </w:p>
    <w:p>
      <w:pPr>
        <w:pStyle w:val="Style14"/>
        <w:rPr/>
      </w:pPr>
      <w:r>
        <w:rPr/>
        <w:t>На поверхности Луны почти в 10 раз холоднее, чем на поверхности Земли. Она лишь отражает солнечный свет. На протяжении еще долгих веков она обречена медленно тащиться за Землей, вращаясь вокруг нее как земная мать может кружить вокруг колыбели своего ребенка. Пройдут еще миллионы лет, прежде чем Матерь Луна совсем растворится в тончайшую космическую пыль и исчезнет.</w:t>
      </w:r>
    </w:p>
    <w:p>
      <w:pPr>
        <w:pStyle w:val="Style16"/>
        <w:rPr/>
      </w:pPr>
      <w:r>
        <w:rPr/>
        <w:t>Ученик</w:t>
      </w:r>
    </w:p>
    <w:p>
      <w:pPr>
        <w:pStyle w:val="Style14"/>
        <w:rPr>
          <w:i/>
          <w:i/>
        </w:rPr>
      </w:pPr>
      <w:r>
        <w:rPr>
          <w:i/>
        </w:rPr>
        <w:t>Так Луна спутник Земли или не спутник?</w:t>
      </w:r>
    </w:p>
    <w:p>
      <w:pPr>
        <w:pStyle w:val="Style16"/>
        <w:rPr/>
      </w:pPr>
      <w:r>
        <w:rPr/>
        <w:t>Учитель</w:t>
      </w:r>
    </w:p>
    <w:p>
      <w:pPr>
        <w:pStyle w:val="Style14"/>
        <w:rPr/>
      </w:pPr>
      <w:r>
        <w:rPr/>
        <w:t>Луна сопутствует Земле и еще долго будет ее сопровождать, независимо от того, как мы ее будем называть. Она является спутником Земли лишь потому, что вращается вокруг Земли. Это вращение подтверждается приливами и отливами в океанах, периодическим изменениями во многих формах болезней, совпадающих с лунными фазами, оно может быть прослежено в росте растений и в феномене человеческого зачатия и беременности.</w:t>
      </w:r>
    </w:p>
    <w:p>
      <w:pPr>
        <w:pStyle w:val="Style14"/>
        <w:rPr/>
      </w:pPr>
      <w:r>
        <w:rPr/>
        <w:t>Так недельный ритм человека нельзя рассматривать как простую привычку. Научные исследования уже показали, что это не случайность, а внешнее проявление строгой психологической закономерности человеческого поведения. Óсновной ее период вокруг Земли – 28 дней; но нельзя не учитывать её половину – 14 дней, четверти – 7 дней, а также суточные периоды.</w:t>
      </w:r>
    </w:p>
    <w:p>
      <w:pPr>
        <w:pStyle w:val="Style14"/>
        <w:rPr/>
      </w:pPr>
      <w:r>
        <w:rPr/>
        <w:t>У самых разных народов с цифрой 7 связано много пословиц и поговорок. Например, «семеро одного не ждут», «семь раз отмерь – один раз отрежь», «семь пятниц на неделе», «семь чудес света». Их очень много: и семь цветов радуги, и семь нот в музыкальной гамме и т. д. Многие города – Рим, Москва, Киев, Прага и др. построены на семи холмах. Даже слово «семья» имеет тайный смысл. Человек тоже имеет семь тел. И только одно из них самое плотное, физическое тело, мы видим, а остальные нам не видимы. Так же есть невидимое Солнце и невидимая Луна.</w:t>
      </w:r>
    </w:p>
    <w:p>
      <w:pPr>
        <w:pStyle w:val="Style14"/>
        <w:rPr/>
      </w:pPr>
      <w:r>
        <w:rPr/>
        <w:t>Оказывается в нашем мире все связано с числом 7, все семерично, так как этот ритм присущ всей Солнечной системе. И все, что существует в нашей Солнечной системе подвластно ему. Он также является в жизнедеятельности человека и других организмов. Все подчинено этому закону семеричности.</w:t>
      </w:r>
    </w:p>
    <w:p>
      <w:pPr>
        <w:pStyle w:val="Style14"/>
        <w:rPr/>
      </w:pPr>
      <w:r>
        <w:rPr/>
        <w:t>Семь основных планет нашей Солнечной системы соответствуют семи дням недели, часто это отражается в их названии. Так Луне соответствует понедельник. Все сказанное касается видимой Луны. Истинное Солнце и истинная Луна также невидимы, как и истинный человек.</w:t>
      </w:r>
    </w:p>
    <w:p>
      <w:pPr>
        <w:pStyle w:val="Style14"/>
        <w:rPr/>
      </w:pPr>
      <w:r>
        <w:rPr/>
        <w:t>Итак, Луна родила Землю, а не наоборот, и что в том, что она вращается вокруг Земли, ведь и Земля мать может кружить вокруг колыбели своего ребенка.</w:t>
      </w:r>
    </w:p>
    <w:p>
      <w:pPr>
        <w:pStyle w:val="Style16"/>
        <w:rPr/>
      </w:pPr>
      <w:r>
        <w:rPr/>
        <w:t>Ученик</w:t>
      </w:r>
    </w:p>
    <w:p>
      <w:pPr>
        <w:pStyle w:val="Style14"/>
        <w:rPr/>
      </w:pPr>
      <w:r>
        <w:rPr/>
        <w:t>А как понимать: видимая Луна – невидимая Луна?</w:t>
      </w:r>
    </w:p>
    <w:p>
      <w:pPr>
        <w:pStyle w:val="Style16"/>
        <w:rPr/>
      </w:pPr>
      <w:r>
        <w:rPr/>
        <w:t>Учитель</w:t>
      </w:r>
    </w:p>
    <w:p>
      <w:pPr>
        <w:pStyle w:val="Style14"/>
        <w:rPr/>
      </w:pPr>
      <w:r>
        <w:rPr/>
        <w:t>Как я уже тебе говорил – все в этом мире семерично. Когда Земли еще и в помине не было, в Солнечной системе уже развивалась Лунная цепь, состоящая из семи Лунных тел или из семи Лунных глобусов. И когда вся жизнь Луны достигла положенного совершенства и вошла в свой последний Седьмой Круг, то наступил процесс перехода жизни на новую планету. Но ничто не исчезает бесследно. Все свои энергии, жизненные силы, Луна, умирая, передавала Первому Глобусу новой зарождающейся Земли. Когда умер Первый Глобус Лунной цепи, пришло время Второму Глобусу посылать свои энергии будущему Второму Глобусу Земли. Затем Третий Лунный Глобус родил Третий Глобус Земли.</w:t>
      </w:r>
    </w:p>
    <w:p>
      <w:pPr>
        <w:pStyle w:val="Style14"/>
        <w:rPr/>
      </w:pPr>
      <w:r>
        <w:rPr/>
        <w:t>И вот пришла очередь Четвертому Глобусу Луны передавать жизнь Четвертому Глобусу Земли, а самому стать его спутником. Четвертый Глобус планетной цепи самый плотный, он всегда видим и находится в самом низу планетной цепи, тогда как 1-ый, 2-ой, 3-ий Глобусы постепенно уплотнялись в течении многих млрд. лет. И все звезды, которые мы наблюдаем на небе – это Четвертые Глобусы своих семеричных цепей. Остальные тела звёзд и планет невидимы для нашего, физического зрения. Таким образом, мы живем на Четвертом Земном Глобусе и видим над собой Четвертый Лунный Глобус, постепенно растворяющийся в пространстве.</w:t>
      </w:r>
    </w:p>
    <w:p>
      <w:pPr>
        <w:pStyle w:val="Style14"/>
        <w:rPr/>
      </w:pPr>
      <w:r>
        <w:rPr/>
        <w:t>И когда жизнь на нашем Четвертом Глобусе будет подходить к концу, вся плотная материя, все, что мы сейчас видим вокруг себя, и сами люди, настолько все утончится, что станет прозрачным и невидимым. Оно будет таким же живым, только в тонкой, невидимой форме. Но это будет еще через многие тысячи лет. Что же будет на пятом, шестом и седьмом Глобусах, настоящему человеческому воображению постичь пока невозможно.</w:t>
      </w:r>
    </w:p>
    <w:p>
      <w:pPr>
        <w:pStyle w:val="Style16"/>
        <w:rPr/>
      </w:pPr>
      <w:r>
        <w:rPr/>
        <w:t>Ученик</w:t>
      </w:r>
    </w:p>
    <w:p>
      <w:pPr>
        <w:pStyle w:val="Style14"/>
        <w:rPr/>
      </w:pPr>
      <w:r>
        <w:rPr/>
        <w:t>Сколько же времени это все продолжалось?</w:t>
      </w:r>
    </w:p>
    <w:p>
      <w:pPr>
        <w:pStyle w:val="Style16"/>
        <w:rPr/>
      </w:pPr>
      <w:r>
        <w:rPr/>
        <w:t>Учитель</w:t>
      </w:r>
    </w:p>
    <w:p>
      <w:pPr>
        <w:pStyle w:val="Style14"/>
        <w:rPr/>
      </w:pPr>
      <w:r>
        <w:rPr/>
        <w:t>Это трудно вообразить. Эволюция в Космосе – очень длительна. Триллионы лет были затрачены на то, чтобы Луна сформировалась, дала жизнь минералам, растениям, животным, чтобы потом самой потухнуть и умереть, передав все жизненные силы и формы Земле для дальнейшего развития.</w:t>
      </w:r>
    </w:p>
    <w:p>
      <w:pPr>
        <w:pStyle w:val="Style14"/>
        <w:rPr/>
      </w:pPr>
      <w:r>
        <w:rPr/>
        <w:t>И только когда человек стал разумным существом, эволюция ускорила свой бег. Только когда человек получил Разум, он смог осознавать сам себя и стал способен принимать собственные волевые решения. Обладающие Огнем – Разумом, Пламенные Существа с планеты Венера, отдали часть своего естества младенческому человечеству Земли и тем ускорили его продвижение, его эволюцию. Случилось это более 18 млн. лет назад в середине Третьей Коренной Расы.</w:t>
      </w:r>
    </w:p>
    <w:p>
      <w:pPr>
        <w:pStyle w:val="Style16"/>
        <w:rPr/>
      </w:pPr>
      <w:r>
        <w:rPr/>
        <w:t>Ученик</w:t>
      </w:r>
    </w:p>
    <w:p>
      <w:pPr>
        <w:pStyle w:val="Style14"/>
        <w:rPr/>
      </w:pPr>
      <w:r>
        <w:rPr/>
        <w:t>Учитель, но мне все-таки не ясно, как появились люди на Земле? Расскажи мне, пожалуйста, эту историю.</w:t>
      </w:r>
    </w:p>
    <w:p>
      <w:pPr>
        <w:pStyle w:val="Style16"/>
        <w:rPr/>
      </w:pPr>
      <w:r>
        <w:rPr/>
        <w:t>Учитель</w:t>
      </w:r>
    </w:p>
    <w:p>
      <w:pPr>
        <w:pStyle w:val="Style14"/>
        <w:rPr/>
      </w:pPr>
      <w:r>
        <w:rPr/>
        <w:t>В древнейших Книгах эта история описана и выглядит приблизительно так:</w:t>
      </w:r>
    </w:p>
    <w:p>
      <w:pPr>
        <w:pStyle w:val="Style14"/>
        <w:rPr/>
      </w:pPr>
      <w:r>
        <w:rPr/>
        <w:t>Великие Владыки Космоса призвали Владык Луны в воздушных телах и сказали им: «Породите людей вашего естества. Дайте им свои внутренние, т.е. тонкие формы своей животной души. А Мать Земля, Природа, сложит их внешние формы, физические тела». Лунные боги не обладали ни волей, ни активным разумом, они просто повиновались приказу Владык и пошли на Землю творить. Они выделили свои тонкие или астральные тела из себя самих и стали творцами тонких форм земного человека. Т.е. они сотворили людей по своему подобию, по развитию ума не выше лунных животных. Больше они дать не могли, т.к. большего сами не имели. Первоначальный человек был прозрачный, эфирный, лишенный физической плотности. Он был огромных размеров (приблизительно 52 метра), мог стоять, ходить, бегать, лежать и летать. Но он не имел разума, он имел только животные инстинкты. Это был только астральный прообраз будущего человека, даже внешне совершенно не похож на нас теперешних. Это было огромное, прозрачное существо, лунное животное.</w:t>
      </w:r>
    </w:p>
    <w:p>
      <w:pPr>
        <w:pStyle w:val="Style16"/>
        <w:rPr/>
      </w:pPr>
      <w:r>
        <w:rPr/>
        <w:t>Ученик</w:t>
      </w:r>
    </w:p>
    <w:p>
      <w:pPr>
        <w:pStyle w:val="Style14"/>
        <w:rPr/>
      </w:pPr>
      <w:r>
        <w:rPr/>
        <w:t>Как же это существо, лунное животное стало человеком?</w:t>
      </w:r>
    </w:p>
    <w:p>
      <w:pPr>
        <w:pStyle w:val="Style16"/>
        <w:rPr/>
      </w:pPr>
      <w:r>
        <w:rPr/>
        <w:t>Учитель</w:t>
      </w:r>
    </w:p>
    <w:p>
      <w:pPr>
        <w:pStyle w:val="Style14"/>
        <w:rPr/>
      </w:pPr>
      <w:r>
        <w:rPr/>
        <w:t xml:space="preserve">В каждом из нас продолжает жить это естество лунного животного. Но теперь эта животная личность прикрыта новой физической оболочкой, нашим телом, сотканным на протяжении многих миллионов лет из элементов более высокой планеты – Земли. Но никогда бы животное Луны не стало бы человеком Земли, если бы не пришла Помощь с другой, еще более высоко-развитой планеты. Ведь Земля, как и Луна, не имеет своего света, она лишь отражает солнечный свет. В древнейших книгах сказано, что именно это их свойство говорит о том, что на этих планетах не было своего Огня  Разума, т.е. того, что делает из человека–животного  человека разумного. </w:t>
      </w:r>
    </w:p>
    <w:p>
      <w:pPr>
        <w:pStyle w:val="Style14"/>
        <w:rPr/>
      </w:pPr>
      <w:r>
        <w:rPr/>
        <w:t>Для дальнейшего развития нашей планеты, во имя быстрейшего ее преображения, с планеты Венера пришли семь Высоких Существ, семь Космических Разумов и подарили человечеству Земли часть своей божественной Души. Но это история уже не про Луну.</w:t>
      </w:r>
    </w:p>
    <w:p>
      <w:pPr>
        <w:pStyle w:val="Style16"/>
        <w:rPr/>
      </w:pPr>
      <w:r>
        <w:rPr/>
        <w:t>Ученик</w:t>
      </w:r>
    </w:p>
    <w:p>
      <w:pPr>
        <w:pStyle w:val="Style14"/>
        <w:rPr/>
      </w:pPr>
      <w:r>
        <w:rPr/>
        <w:t>Скажи Учитель, не вредно ли то, что мертвая Луна находится так близко от нас?</w:t>
      </w:r>
    </w:p>
    <w:p>
      <w:pPr>
        <w:pStyle w:val="Style16"/>
        <w:rPr/>
      </w:pPr>
      <w:r>
        <w:rPr/>
        <w:t>Учитель</w:t>
      </w:r>
    </w:p>
    <w:p>
      <w:pPr>
        <w:pStyle w:val="Style14"/>
        <w:rPr/>
      </w:pPr>
      <w:r>
        <w:rPr/>
        <w:t xml:space="preserve">Да, ты прав. Луна мертва, тело ее лишено души, оно как бы медленно остывает, но частицы ее тела полны пока еще деятельной и разрушительной силы. Она облучает Землю своими губительными, ядовитыми воздействиями. Магнетизм Луны очень велик, она – владычица наших снов. </w:t>
      </w:r>
    </w:p>
    <w:p>
      <w:pPr>
        <w:pStyle w:val="Style14"/>
        <w:rPr/>
      </w:pPr>
      <w:r>
        <w:rPr/>
        <w:t>Наиболее сильная – это полная Луна. Человек, спящий в ее лучах, часто слабеет, заболевает, теряет жизненную силу. Она пожирает жизненную энергию людей. Поэтому окна, если в них смотрит Луна, особенно во время сна, необходимо занавешивать белой материей. Враждебные лучи через нее не проходят, в крайнем случае надо защищать голову белым чепчиком. Очень защищают от вредоносного влияния Луны снежные покровы. Там, где снега, Луна бессильна.</w:t>
      </w:r>
    </w:p>
    <w:p>
      <w:pPr>
        <w:pStyle w:val="Style14"/>
        <w:rPr/>
      </w:pPr>
      <w:r>
        <w:rPr/>
        <w:t>Луна вращается вокруг Земли и, проходя последовательно через все знаки зодиака, влияет на различные внутренние и внешние органы человека. Особенно сильно влияние Луны на животную душу человека, на его психическое состояние. Но люди, у которых сильная психическая энергия, менее подвержены воздействию ее лучей.</w:t>
      </w:r>
    </w:p>
    <w:p>
      <w:pPr>
        <w:pStyle w:val="Style14"/>
        <w:rPr/>
      </w:pPr>
      <w:r>
        <w:rPr/>
        <w:t>Луна очень воздействует на рост растений, но ни в коем случае лечебные травы нельзя собирать под Луной, тогда они могут принести вред людям.</w:t>
      </w:r>
    </w:p>
    <w:p>
      <w:pPr>
        <w:pStyle w:val="Style16"/>
        <w:rPr/>
      </w:pPr>
      <w:r>
        <w:rPr/>
        <w:t>Ученик</w:t>
      </w:r>
    </w:p>
    <w:p>
      <w:pPr>
        <w:pStyle w:val="Style14"/>
        <w:rPr/>
      </w:pPr>
      <w:r>
        <w:rPr/>
        <w:t>Значит, Луна – это плохо?</w:t>
      </w:r>
    </w:p>
    <w:p>
      <w:pPr>
        <w:pStyle w:val="Style16"/>
        <w:rPr/>
      </w:pPr>
      <w:r>
        <w:rPr/>
        <w:t>Учитель</w:t>
      </w:r>
    </w:p>
    <w:p>
      <w:pPr>
        <w:pStyle w:val="Style14"/>
        <w:rPr/>
      </w:pPr>
      <w:r>
        <w:rPr/>
        <w:t>Нет, конечно нет. В Плотном и Тонком Мире все двойственно. Как раз Луна яркий пример и символ двойственности: у нее одна сторона всегда светлая, а другая сторона всегда темная. Ведь она повернута к Земле всегда только одной стороной, ее обратную сторону мы никогда не видим. Луна – не однозначное светило. Ее излучения одновременно вредоносны и благодетельны. Луна еще очень нужна нам, землянам. Если убрать с нашего неба Луну, то ни одно существо, включая человека, не родится на Земле. И не будет даже никакого стремления к продолжению рода, т.к. именно в Луне заключена творческая энергия, творящая физические и эфирные тела людей.</w:t>
      </w:r>
    </w:p>
    <w:p>
      <w:pPr>
        <w:pStyle w:val="Style14"/>
        <w:rPr/>
      </w:pPr>
      <w:r>
        <w:rPr/>
        <w:t>Как только в теле матери зарождается новая жизнь, Луна начинает строить тело будущего человека. Обходя круг зодиака, она закладывает основание тех органов, которым соответствуют знаки Зодиака. Луна продолжает строение человека в течении десяти своих периодов. Через десять лунных месяцев (каждый из которых составляет 28 лунных дней) ребенок появляется на свет.</w:t>
      </w:r>
    </w:p>
    <w:p>
      <w:pPr>
        <w:pStyle w:val="Style14"/>
        <w:rPr/>
      </w:pPr>
      <w:r>
        <w:rPr/>
        <w:t>В организме человека Луна управляет жидкостями, и не случайно под самым сильным влиянием Луны находятся дети в возрасте до 7-х лет. В этом возрасте организм ребенка содержит около 70 % воды, в то время как у взрослого содержание воды 61 %. Луна усиливает воздействие на низшие, животные принципы человека. Она отвечает за формирование рефлексов, инстинктов, привычек. Жить инстинктами и привычками – это как раз лунное наследие прошлого. Но большинство людей, к сожалению, живет исключительно ими. Эволюция сознания в Космосе происходит очень медленно.</w:t>
      </w:r>
    </w:p>
    <w:p>
      <w:pPr>
        <w:pStyle w:val="Style16"/>
        <w:rPr/>
      </w:pPr>
      <w:r>
        <w:rPr/>
        <w:t>Ученик</w:t>
      </w:r>
    </w:p>
    <w:p>
      <w:pPr>
        <w:pStyle w:val="Style14"/>
        <w:rPr/>
      </w:pPr>
      <w:r>
        <w:rPr/>
        <w:t>Как же люди отважились полететь на Луну и высадиться на ней?</w:t>
      </w:r>
    </w:p>
    <w:p>
      <w:pPr>
        <w:pStyle w:val="Style16"/>
        <w:rPr/>
      </w:pPr>
      <w:r>
        <w:rPr/>
        <w:t>Учитель</w:t>
      </w:r>
    </w:p>
    <w:p>
      <w:pPr>
        <w:pStyle w:val="Style14"/>
        <w:rPr/>
      </w:pPr>
      <w:r>
        <w:rPr/>
        <w:t>Да, 21 июля 1969 года гражданин Америки космонавт Нил Армстронг на космическом корабле «Апополон-1» прилетел на Луну. Это был первый физический человек  Пятой Коренной Расы, вступивший на ее поверхность. Четвертая Раса, т.е. цивилизация Атлантов была очень высокоразвитой. В Атлантиде были созданы и исполь</w:t>
        <w:softHyphen/>
        <w:t>зо</w:t>
        <w:softHyphen/>
        <w:t>ва</w:t>
        <w:softHyphen/>
        <w:t>лись высококлассные летательные аппараты. Атланты обладали большими знаниями о Луне и ее свойствах, но теперь эти знания нами, арийцами, утеряны.</w:t>
      </w:r>
    </w:p>
    <w:p>
      <w:pPr>
        <w:pStyle w:val="Style14"/>
        <w:rPr/>
      </w:pPr>
      <w:r>
        <w:rPr/>
        <w:t>Вся информация американских астронавтов об увиденном на Луне от людей тщательно скрывается.</w:t>
      </w:r>
    </w:p>
    <w:p>
      <w:pPr>
        <w:pStyle w:val="Style14"/>
        <w:rPr/>
      </w:pPr>
      <w:r>
        <w:rPr/>
        <w:t>В последнее время рассекречена и опубликована была лишь небольшая часть этой информации.</w:t>
      </w:r>
    </w:p>
    <w:p>
      <w:pPr>
        <w:pStyle w:val="Style14"/>
        <w:rPr/>
      </w:pPr>
      <w:r>
        <w:rPr/>
        <w:t>Луна имеет множество кратеров. Согласно этой информации в некоторых кратерах находятся искусственные объекты. Американские астронавты встретили там летающие аппараты неизвестных цивилизаций. Луна очень похожа на базу летающих объектов. Видимая сторона Луны имеет кратеры круглые, а оборотная стороны – многогранные. И, если верить этой информации, на обратной стороне Луны находится много всевозможного вида сооружений, которые в десятки раз крупнее земных.</w:t>
      </w:r>
    </w:p>
    <w:p>
      <w:pPr>
        <w:pStyle w:val="Style14"/>
        <w:rPr/>
      </w:pPr>
      <w:r>
        <w:rPr/>
        <w:t>На Луне астронавты нашли бусинки из черного, красного и оранжевого стекла. Они доставили на Землю 30-сантиметровую статуэтку из металла Луны: это был ангел с женским лицом, кудрявыми волосами и развернутыми крыльями. Анализ показал возраст статуэтки – 200 тыс. лет. Кстати, пробы грунта, взятые с Луны, подтверждают то, что она в 2 раза старше Земли.</w:t>
      </w:r>
    </w:p>
    <w:p>
      <w:pPr>
        <w:pStyle w:val="Style14"/>
        <w:rPr/>
      </w:pPr>
      <w:r>
        <w:rPr/>
        <w:t xml:space="preserve">На Луне обнаружены цифры и буквы алфавита, похожие на Земные, крест и другие очень распространённые символы. </w:t>
      </w:r>
    </w:p>
    <w:p>
      <w:pPr>
        <w:pStyle w:val="Style14"/>
        <w:rPr/>
      </w:pPr>
      <w:r>
        <w:rPr/>
        <w:t>В 1993 году американские астронавты нашли законсервированный внутри лунной породы человеческий зародыш. Все эти открытия подтверждены документально.</w:t>
      </w:r>
    </w:p>
    <w:p>
      <w:pPr>
        <w:pStyle w:val="Style14"/>
        <w:rPr/>
      </w:pPr>
      <w:r>
        <w:rPr/>
        <w:t xml:space="preserve">Безусловно, законы Космоса едины. Но вот вопрос, в каком месте Вселенной Луна родилась. Один известный ученый очень тщательно изучил Египетские пирамиды, которые, как известно, хранят многие тайны для человечества. На основании своих изучений он пришел к выводу, что Луна и Солнце были перенесены в нашу систему высокоразвитой космической Цивилизацией из созвездия Большого Пса. Но это его гипотеза. </w:t>
      </w:r>
    </w:p>
    <w:p>
      <w:pPr>
        <w:pStyle w:val="Style14"/>
        <w:rPr/>
      </w:pPr>
      <w:r>
        <w:rPr/>
        <w:t>Хотя ученым давно известно, что наша Солнечная система с огромной скоростью устремлена как раз в направлении к созвездию Большого Пса, как бы стремясь домой. И многие египетские легенды указывают на то, что все высшее в нас, божественное, как-то связано с созвездием Большого Пса. А Сына Верховного Бога Египта всегда изображали с головой пса. Ведь пес – это преданность и умение отыскивать дорогу домой.</w:t>
      </w:r>
    </w:p>
    <w:p>
      <w:pPr>
        <w:pStyle w:val="Style16"/>
        <w:rPr/>
      </w:pPr>
      <w:r>
        <w:rPr/>
        <w:t>Ученик</w:t>
      </w:r>
    </w:p>
    <w:p>
      <w:pPr>
        <w:pStyle w:val="Style14"/>
        <w:rPr/>
      </w:pPr>
      <w:r>
        <w:rPr/>
        <w:t>Скажи Учитель, а в христианской религии есть богиня Луны?</w:t>
      </w:r>
    </w:p>
    <w:p>
      <w:pPr>
        <w:pStyle w:val="Style16"/>
        <w:rPr/>
      </w:pPr>
      <w:r>
        <w:rPr/>
        <w:t>Учитель</w:t>
      </w:r>
    </w:p>
    <w:p>
      <w:pPr>
        <w:pStyle w:val="Style14"/>
        <w:rPr/>
      </w:pPr>
      <w:r>
        <w:rPr/>
        <w:t>Да, Луна – это символ всех Богинь Матерей. В христианстве Луна – это Дева Мария.</w:t>
      </w:r>
    </w:p>
    <w:p>
      <w:pPr>
        <w:pStyle w:val="Style16"/>
        <w:rPr/>
      </w:pPr>
      <w:r>
        <w:rPr/>
        <w:t>Ученик</w:t>
      </w:r>
    </w:p>
    <w:p>
      <w:pPr>
        <w:pStyle w:val="Style14"/>
        <w:rPr/>
      </w:pPr>
      <w:r>
        <w:rPr/>
        <w:t>Если Луна – это Мария, значит ее ребенок Христос – это Земля?</w:t>
      </w:r>
    </w:p>
    <w:p>
      <w:pPr>
        <w:pStyle w:val="Style16"/>
        <w:rPr/>
      </w:pPr>
      <w:r>
        <w:rPr/>
        <w:t>Учитель</w:t>
      </w:r>
    </w:p>
    <w:p>
      <w:pPr>
        <w:pStyle w:val="Style14"/>
        <w:rPr/>
      </w:pPr>
      <w:r>
        <w:rPr/>
        <w:t>Думаю, что можно сказать и так. Христос, рожденное ею дитя, – это Земля, предназначенная для очень важной эволюционной задачи: сделать из животного существа – разумного человека, а затем из человека сделать Богочеловека, подобного Иисусу Христу.</w:t>
      </w:r>
    </w:p>
    <w:p>
      <w:pPr>
        <w:pStyle w:val="Style14"/>
        <w:rPr/>
      </w:pPr>
      <w:r>
        <w:rPr/>
        <w:t xml:space="preserve">Великий Космический Учитель Иисус Христос воплотился на нашей Земле 2000 лет назад, чтобы показать людям путь преображения человека в Богочеловека. Он говорил «Я есть Путь» и призывал всех идти по этому Пути. Это путь, идя по которому мы должны побеждать в себе все лунное животное и стремиться к высшему, к прекрасному; воспитывать в себе божественные качества: любовь, добро, справедливость и т.д., т.е. все качества, которые преобразуют разумного человека в Богочеловека. Это и есть путь эволюции. Сейчас это наша Космическая Задача. И нам необходимо её выполнить. </w:t>
      </w:r>
    </w:p>
    <w:p>
      <w:pPr>
        <w:pStyle w:val="Style16"/>
        <w:rPr/>
      </w:pPr>
      <w:r>
        <w:rPr/>
        <w:t>Ученик</w:t>
      </w:r>
    </w:p>
    <w:p>
      <w:pPr>
        <w:pStyle w:val="Style14"/>
        <w:rPr/>
      </w:pPr>
      <w:r>
        <w:rPr/>
        <w:t>Учитель, ты говорил, что остатки лунного животного человека находятся сейчас в нас. Как это?</w:t>
      </w:r>
    </w:p>
    <w:p>
      <w:pPr>
        <w:pStyle w:val="Style16"/>
        <w:rPr/>
      </w:pPr>
      <w:r>
        <w:rPr/>
        <w:t>Учитель</w:t>
      </w:r>
    </w:p>
    <w:p>
      <w:pPr>
        <w:pStyle w:val="Style14"/>
        <w:rPr/>
      </w:pPr>
      <w:r>
        <w:rPr/>
        <w:t xml:space="preserve">Эти остатки – это наше астральное тело, недоступное для физического глаза, мы его не видим. Хотя сейчас появляется все больше людей, которые способны видеть эти астральные тела. Лунный животный астрал действительно находится в нас, со своими животными инстинктами. Астральное тело каждого человека соединяется с физическим телом через центр «Солнечного сплетения», который находится в верхней части живота, в области желудка и является мозгом астрального тела. Все это открыто и признано современными учеными. </w:t>
      </w:r>
    </w:p>
    <w:p>
      <w:pPr>
        <w:pStyle w:val="Style14"/>
        <w:rPr/>
      </w:pPr>
      <w:r>
        <w:rPr/>
        <w:t xml:space="preserve">Все наши животные эмоции, страсти, эгоизм – это проявление нашего лунного животного, который служит нашей животной душе. Надо иметь ввиду, что человеческий лунный животный астрал на целую ступень ниже по развитию, чем астрал наших земных животных. Поэтому часто люди поступают более отвратительно и преступно, чем наши земные животные. </w:t>
      </w:r>
    </w:p>
    <w:p>
      <w:pPr>
        <w:pStyle w:val="Style14"/>
        <w:rPr/>
      </w:pPr>
      <w:r>
        <w:rPr/>
        <w:t>Есть такое выражение, когда человек иногда думает «не головой, а желудком», это когда он стремиться только к удовлетворению своих животных страстей, своего эгоизма и прочих низших качеств. Астральное тело иногда рисуют в виде многоглавого чудовища, над которым нужно неусыпно держать копье – свою волю и беспощадно рубить этому чудовищу вновь отрастающие головы, ибо это чудовище (наша животный астрал) так и норовит взять власть над Высшим Божественным человеком в нас, которое нам подарили Божественные существа с более развитых планет, с Венеры и Юпитера.</w:t>
      </w:r>
    </w:p>
    <w:p>
      <w:pPr>
        <w:pStyle w:val="Style16"/>
        <w:rPr/>
      </w:pPr>
      <w:r>
        <w:rPr/>
        <w:t>Ученик</w:t>
      </w:r>
    </w:p>
    <w:p>
      <w:pPr>
        <w:pStyle w:val="Style14"/>
        <w:rPr/>
      </w:pPr>
      <w:r>
        <w:rPr/>
        <w:t>И такое чудовище сидит внутри каждого из нас?</w:t>
      </w:r>
    </w:p>
    <w:p>
      <w:pPr>
        <w:pStyle w:val="Style16"/>
        <w:rPr/>
      </w:pPr>
      <w:r>
        <w:rPr/>
        <w:t>Учитель</w:t>
      </w:r>
    </w:p>
    <w:p>
      <w:pPr>
        <w:pStyle w:val="Style14"/>
        <w:rPr/>
      </w:pPr>
      <w:r>
        <w:rPr/>
        <w:t>Если бы сидело! Оно мечется и беснуется. Вспомни все, что ты читал о Змее Горыныче и другой подобной нечисти в русских сказках. Эти летающие существа кровожадны, злы, ненасытны. Они все время отращивают свои мерзкие головы и пытаются Богатыря (т.е. Высшего Духовного Человека в нас) вбить в землю по шею, по грудь или, хотя бы по колена, чтобы он был ниже низменного. Сказки, как и легенды, являются священными символами. Все человечество слушало их!</w:t>
      </w:r>
    </w:p>
    <w:p>
      <w:pPr>
        <w:pStyle w:val="Style14"/>
        <w:rPr/>
      </w:pPr>
      <w:r>
        <w:rPr/>
        <w:t>Вообще, Змий, Дракон – это двоякий символ – с одной стороны это олицетворение всего низшего, а в высоком смысле – это Божественная Мудрость. Потому что все низшее может быть всегда превращено в Высшее.</w:t>
      </w:r>
    </w:p>
    <w:p>
      <w:pPr>
        <w:pStyle w:val="Style14"/>
        <w:rPr/>
      </w:pPr>
      <w:r>
        <w:rPr/>
        <w:t>Итак, астральное тело – это наши страсти, эмоции, злоба, обида, зависть, ненависть, желания, жажда материальных наслаждений, желание побольше и повкусней поесть, побольше поспать, полежать, побездельничать – это и есть наша лунная животная душа, центр всего низкого в нас. Ведь и слово «лень» так похоже на слово Луна.</w:t>
      </w:r>
    </w:p>
    <w:p>
      <w:pPr>
        <w:pStyle w:val="Style14"/>
        <w:rPr/>
      </w:pPr>
      <w:r>
        <w:rPr/>
        <w:t xml:space="preserve">Астральное тело пронизывает наше физическое тело. Но оно по своим размерам немного больше физического. Оно постоянно меняет свой цвет под влиянием игры эмоций, страстей и желаний. </w:t>
      </w:r>
    </w:p>
    <w:p>
      <w:pPr>
        <w:pStyle w:val="Style14"/>
        <w:rPr/>
      </w:pPr>
      <w:r>
        <w:rPr/>
        <w:t>Когда человек спит, низшее астральное тело точётся около физического. Тонкое тело, оставляя их в постели,  может странствовать в Тонком Мире в соответствии с со своими чувствами, мыслями и желаниями.</w:t>
      </w:r>
    </w:p>
    <w:p>
      <w:pPr>
        <w:pStyle w:val="Style16"/>
        <w:rPr/>
      </w:pPr>
      <w:r>
        <w:rPr/>
        <w:t>Ученик</w:t>
      </w:r>
    </w:p>
    <w:p>
      <w:pPr>
        <w:pStyle w:val="Style14"/>
        <w:rPr/>
      </w:pPr>
      <w:r>
        <w:rPr/>
        <w:t>Но я совсем не хочу, чтобы это лунное чудовище находилось во мне.</w:t>
      </w:r>
    </w:p>
    <w:p>
      <w:pPr>
        <w:pStyle w:val="Style16"/>
        <w:rPr/>
      </w:pPr>
      <w:r>
        <w:rPr/>
        <w:t>Учитель</w:t>
      </w:r>
    </w:p>
    <w:p>
      <w:pPr>
        <w:pStyle w:val="Style14"/>
        <w:rPr/>
      </w:pPr>
      <w:r>
        <w:rPr/>
        <w:t>Тогда сражайся с ним! Сейчас настало время решительной битвы с этим лунным наследием. Было время, когда оно было необходимо человеку для формирования его временной материальной личности. Но человечество уже прошло этот этап своего развития и пришло время расстаться с этим тяжелым и ненужным грузом, который теперь только мешает людям, тормозит их духовное развитие.</w:t>
      </w:r>
    </w:p>
    <w:p>
      <w:pPr>
        <w:pStyle w:val="Style14"/>
        <w:rPr/>
      </w:pPr>
      <w:r>
        <w:rPr/>
        <w:t xml:space="preserve">Человек может влиять на свое астральное тело, улучшая его, очищая и утончая, преобразуя его в тело тонкое. Для этого нужны наблюдения и контроль над своими эмоциями, мыслями и животными желаниями. Чистые, прекрасные и возвышенные мысли и желания будут постепенно очищать и утончать астральное тело, в нем будут исчезать грубые частицы. </w:t>
      </w:r>
    </w:p>
    <w:p>
      <w:pPr>
        <w:pStyle w:val="Style14"/>
        <w:rPr/>
      </w:pPr>
      <w:r>
        <w:rPr/>
        <w:t>Но астрал очень упорен, потому борьба с ним должна быть постоянной. Пусть не дремлет копье над драконом! У тебя есть арсенал воина: огненный меч твоего духа, чтобы рубить головы змея (т.е. твои недостатки); огненное копье твоих мыслей, чтобы поразить его прямо в сердце; факел с негаснущим пламенем воли, чтобы преобразовать его во что-то хорошее и прекрасное. Совершенствование жизни в Космосе идёт путём Красоты.</w:t>
      </w:r>
    </w:p>
    <w:p>
      <w:pPr>
        <w:pStyle w:val="Style14"/>
        <w:rPr/>
      </w:pPr>
      <w:r>
        <w:rPr/>
        <w:t>Внутреннее спокойствие и равновесие в жизни будет твоим щитом. И запомни: бороться нужно со своим драконом, а не с драконом своего товарища. Ведь мы часто не замечаем свои низкие мысли и поступки, но хорошо видим их у других и осуждаем других. Древняя мудрость говорит, что только «Победивший себя, изменит Мир»</w:t>
      </w:r>
    </w:p>
    <w:p>
      <w:pPr>
        <w:pStyle w:val="Style14"/>
        <w:rPr/>
      </w:pPr>
      <w:r>
        <w:rPr/>
        <w:t>У художника Н.К. Рериха есть картина, где изображен воин, стоящий над побежденным, с отрубленной головой драконом. Думаю, что это русский богатырь Илья Муромец или Иван Стотысячный, выковавший в борьбе и страданиях, меч огненный, которым поразил чудовище своей страны, а может быть и чудовище и всей планеты.</w:t>
      </w:r>
    </w:p>
    <w:p>
      <w:pPr>
        <w:pStyle w:val="Style16"/>
        <w:rPr/>
      </w:pPr>
      <w:r>
        <w:rPr/>
        <w:t>Ученик</w:t>
      </w:r>
    </w:p>
    <w:p>
      <w:pPr>
        <w:pStyle w:val="Style14"/>
        <w:rPr/>
      </w:pPr>
      <w:r>
        <w:rPr/>
        <w:t>Учитель, а кому-нибудь на Земле удавалось справиться со своим низшим животным телом, убить своего дракона?</w:t>
      </w:r>
    </w:p>
    <w:p>
      <w:pPr>
        <w:pStyle w:val="Style16"/>
        <w:rPr/>
      </w:pPr>
      <w:r>
        <w:rPr/>
        <w:t>Учитель</w:t>
      </w:r>
    </w:p>
    <w:p>
      <w:pPr>
        <w:pStyle w:val="Style14"/>
        <w:rPr/>
      </w:pPr>
      <w:r>
        <w:rPr/>
        <w:t>Конечно, Земля имеет свое Воинство Света, состоящее из людей, победивших в себе все низшее.</w:t>
      </w:r>
    </w:p>
    <w:p>
      <w:pPr>
        <w:pStyle w:val="Style16"/>
        <w:rPr/>
      </w:pPr>
      <w:r>
        <w:rPr/>
        <w:t>Ученик</w:t>
      </w:r>
    </w:p>
    <w:p>
      <w:pPr>
        <w:pStyle w:val="Style14"/>
        <w:rPr/>
      </w:pPr>
      <w:r>
        <w:rPr/>
        <w:t>Как много ты знаешь, Учитель?</w:t>
      </w:r>
    </w:p>
    <w:p>
      <w:pPr>
        <w:pStyle w:val="Style16"/>
        <w:rPr/>
      </w:pPr>
      <w:r>
        <w:rPr/>
        <w:t>Учитель</w:t>
      </w:r>
    </w:p>
    <w:p>
      <w:pPr>
        <w:pStyle w:val="Style14"/>
        <w:rPr/>
      </w:pPr>
      <w:r>
        <w:rPr/>
        <w:t>Все знать человеку, конечно, невозможно, так как  познавание бесконечно и в этом его красота. Сегодня мы только прикоснулись к некоторым тайнам Луны. Кроме того, не все знания могут быть обсуждаемы: последнее слово тайны раскрывается лишь высоким Адептам, людям, достигшим высшей ступени совершенствования на Земле.</w:t>
      </w:r>
    </w:p>
    <w:p>
      <w:pPr>
        <w:pStyle w:val="Style14"/>
        <w:rPr/>
      </w:pPr>
      <w:r>
        <w:rPr/>
        <w:t>Это потому, что преждевременно выданные знания иногда приносят людям вред вместо пользы.</w:t>
      </w:r>
    </w:p>
    <w:p>
      <w:pPr>
        <w:pStyle w:val="Style14"/>
        <w:rPr/>
      </w:pPr>
      <w:r>
        <w:rPr/>
        <w:t>Великие Космические Учителя, Представители Духовной Иерархии нашей Солнечной системы постепенно передают людям знания на протяжении многих тысячелетий. Великие Учителя знают, что сознание у людей разное, возможности восприятия тоже разные. Поэтому Они дают Высокие Знания так осторожно, что каждый человек черпает оттуда столько, сколько может, а с расширением сознания – все больше. Но эти знания бесполезны без их применения в жизни. И если после нашей беседы ты уже решил бороться со своим «драконом», то  В ДОБРЫЙ ПУТЬ!</w:t>
      </w:r>
    </w:p>
    <w:p>
      <w:pPr>
        <w:pStyle w:val="Style14"/>
        <w:rPr/>
      </w:pPr>
      <w:r>
        <w:rPr/>
        <w:t>Для совершенствования Космоса нужны прекрасные Люди, универсалы–строители, Создатели планет, звёзд и галактик!..</w:t>
      </w:r>
    </w:p>
    <w:sectPr>
      <w:headerReference w:type="default" r:id="rId2"/>
      <w:footerReference w:type="default" r:id="rId3"/>
      <w:type w:val="nextPage"/>
      <w:pgSz w:w="11906" w:h="16838"/>
      <w:pgMar w:left="1134" w:right="567" w:gutter="0" w:header="567" w:top="99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Arial" w:hAnsi="Arial" w:cs="Arial"/>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адио"/>
    <w:basedOn w:val="Normal"/>
    <w:qFormat/>
    <w:pPr>
      <w:ind w:firstLine="426"/>
    </w:pPr>
    <w:rPr>
      <w:rFonts w:ascii="Arial" w:hAnsi="Arial" w:cs="Arial"/>
      <w:sz w:val="28"/>
    </w:rPr>
  </w:style>
  <w:style w:type="paragraph" w:styleId="Style15">
    <w:name w:val="Слайд"/>
    <w:basedOn w:val="TextBody"/>
    <w:qFormat/>
    <w:pPr>
      <w:ind w:left="-142" w:right="-108" w:hanging="0"/>
      <w:jc w:val="center"/>
    </w:pPr>
    <w:rPr>
      <w:b/>
      <w:sz w:val="28"/>
    </w:rPr>
  </w:style>
  <w:style w:type="paragraph" w:styleId="Style16">
    <w:name w:val="Имя"/>
    <w:basedOn w:val="TextBody"/>
    <w:qFormat/>
    <w:pPr>
      <w:spacing w:before="120" w:after="0"/>
      <w:ind w:firstLine="851"/>
    </w:pPr>
    <w:rPr>
      <w:b/>
      <w:i/>
      <w:caps/>
      <w:sz w:val="28"/>
    </w:rPr>
  </w:style>
  <w:style w:type="paragraph" w:styleId="Style17">
    <w:name w:val="пробел"/>
    <w:basedOn w:val="Style14"/>
    <w:qFormat/>
    <w:pPr/>
    <w:rPr>
      <w:sz w:val="16"/>
    </w:rPr>
  </w:style>
  <w:style w:type="paragraph" w:styleId="Style18">
    <w:name w:val="Слайд_подпись"/>
    <w:basedOn w:val="Style15"/>
    <w:qFormat/>
    <w:pPr/>
    <w:rPr>
      <w:b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9:46:00Z</dcterms:created>
  <dc:creator>Оля</dc:creator>
  <dc:description/>
  <cp:keywords/>
  <dc:language>en-US</dc:language>
  <cp:lastModifiedBy>123</cp:lastModifiedBy>
  <cp:lastPrinted>2003-03-22T15:29:00Z</cp:lastPrinted>
  <dcterms:modified xsi:type="dcterms:W3CDTF">2010-12-28T08:32:00Z</dcterms:modified>
  <cp:revision>53</cp:revision>
  <dc:subject/>
  <dc:title>Сценарий</dc:title>
</cp:coreProperties>
</file>