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08"/>
        <w:jc w:val="right"/>
        <w:rPr>
          <w:b/>
          <w:b/>
          <w:i/>
          <w:i/>
          <w:szCs w:val="22"/>
        </w:rPr>
      </w:pPr>
      <w:r>
        <w:rPr>
          <w:b/>
          <w:i/>
          <w:szCs w:val="22"/>
        </w:rPr>
        <w:t>НФО «Мир через Культуру»</w:t>
      </w:r>
    </w:p>
    <w:p>
      <w:pPr>
        <w:pStyle w:val="TextBody"/>
        <w:ind w:firstLine="426"/>
        <w:jc w:val="right"/>
        <w:rPr>
          <w:szCs w:val="22"/>
        </w:rPr>
      </w:pPr>
      <w:r>
        <w:rPr>
          <w:b/>
          <w:i/>
          <w:szCs w:val="22"/>
        </w:rPr>
        <w:t>Воскресный лекторий, 2003 г.</w:t>
      </w:r>
    </w:p>
    <w:p>
      <w:pPr>
        <w:pStyle w:val="TextBody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О Молитве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tabs>
          <w:tab w:val="clear" w:pos="720"/>
          <w:tab w:val="left" w:pos="10348" w:leader="none"/>
        </w:tabs>
        <w:ind w:left="5387" w:hanging="0"/>
        <w:jc w:val="left"/>
        <w:rPr>
          <w:i/>
          <w:i/>
          <w:sz w:val="26"/>
        </w:rPr>
      </w:pPr>
      <w:r>
        <w:rPr>
          <w:i/>
          <w:sz w:val="26"/>
        </w:rPr>
        <w:t>“</w:t>
      </w:r>
      <w:r>
        <w:rPr>
          <w:i/>
          <w:sz w:val="26"/>
        </w:rPr>
        <w:t xml:space="preserve">Отец, </w:t>
      </w:r>
      <w:bookmarkStart w:id="0" w:name="OCRUncertain002"/>
      <w:r>
        <w:rPr>
          <w:i/>
          <w:sz w:val="26"/>
        </w:rPr>
        <w:t>отныне</w:t>
      </w:r>
      <w:bookmarkEnd w:id="0"/>
      <w:r>
        <w:rPr>
          <w:i/>
          <w:sz w:val="26"/>
        </w:rPr>
        <w:t xml:space="preserve"> я сокращу </w:t>
      </w:r>
      <w:bookmarkStart w:id="1" w:name="OCRUncertain003"/>
    </w:p>
    <w:p>
      <w:pPr>
        <w:pStyle w:val="TextBody"/>
        <w:tabs>
          <w:tab w:val="clear" w:pos="720"/>
          <w:tab w:val="left" w:pos="10348" w:leader="none"/>
        </w:tabs>
        <w:ind w:left="5387" w:hanging="0"/>
        <w:jc w:val="left"/>
        <w:rPr/>
      </w:pPr>
      <w:r>
        <w:rPr>
          <w:i/>
          <w:sz w:val="26"/>
          <w:lang w:val="en-US"/>
        </w:rPr>
        <w:t>Mo</w:t>
      </w:r>
      <w:bookmarkEnd w:id="1"/>
      <w:r>
        <w:rPr>
          <w:i/>
          <w:sz w:val="26"/>
        </w:rPr>
        <w:t>и песнопения.</w:t>
      </w:r>
    </w:p>
    <w:p>
      <w:pPr>
        <w:pStyle w:val="TextBody"/>
        <w:tabs>
          <w:tab w:val="clear" w:pos="720"/>
          <w:tab w:val="left" w:pos="10348" w:leader="none"/>
        </w:tabs>
        <w:ind w:left="5387" w:hanging="0"/>
        <w:jc w:val="left"/>
        <w:rPr>
          <w:i/>
          <w:i/>
          <w:sz w:val="26"/>
        </w:rPr>
      </w:pPr>
      <w:r>
        <w:rPr>
          <w:i/>
          <w:sz w:val="26"/>
        </w:rPr>
        <w:t>И отрешу длинноты славослов</w:t>
      </w:r>
      <w:bookmarkStart w:id="2" w:name="OCRUncertain004"/>
      <w:r>
        <w:rPr>
          <w:i/>
          <w:sz w:val="26"/>
        </w:rPr>
        <w:t>и</w:t>
      </w:r>
      <w:bookmarkEnd w:id="2"/>
      <w:r>
        <w:rPr>
          <w:i/>
          <w:sz w:val="26"/>
        </w:rPr>
        <w:t>й</w:t>
      </w:r>
      <w:r>
        <w:rPr>
          <w:i/>
          <w:sz w:val="26"/>
          <w:lang w:val="en-US" w:eastAsia="en-US"/>
        </w:rPr>
        <w:t xml:space="preserve"> </w:t>
      </w:r>
      <w:bookmarkStart w:id="3" w:name="OCRUncertain005"/>
    </w:p>
    <w:p>
      <w:pPr>
        <w:pStyle w:val="TextBody"/>
        <w:tabs>
          <w:tab w:val="clear" w:pos="720"/>
          <w:tab w:val="left" w:pos="10348" w:leader="none"/>
        </w:tabs>
        <w:ind w:left="5387" w:hanging="0"/>
        <w:jc w:val="left"/>
        <w:rPr/>
      </w:pPr>
      <w:r>
        <w:rPr>
          <w:i/>
          <w:sz w:val="26"/>
          <w:lang w:val="en-US" w:eastAsia="en-US"/>
        </w:rPr>
        <w:t>“</w:t>
      </w:r>
      <w:r>
        <w:rPr>
          <w:rFonts w:eastAsia="Arial"/>
          <w:i/>
          <w:sz w:val="26"/>
          <w:lang w:val="en-US" w:eastAsia="en-US"/>
        </w:rPr>
        <w:t xml:space="preserve"> </w:t>
      </w:r>
      <w:bookmarkEnd w:id="3"/>
      <w:r>
        <w:rPr>
          <w:i/>
          <w:sz w:val="26"/>
        </w:rPr>
        <w:t xml:space="preserve">В подвиге будет молитва </w:t>
      </w:r>
      <w:bookmarkStart w:id="4" w:name="OCRUncertain006"/>
      <w:r>
        <w:rPr>
          <w:i/>
          <w:sz w:val="26"/>
        </w:rPr>
        <w:t xml:space="preserve">моя </w:t>
      </w:r>
      <w:bookmarkEnd w:id="4"/>
    </w:p>
    <w:p>
      <w:pPr>
        <w:pStyle w:val="TextBody"/>
        <w:tabs>
          <w:tab w:val="clear" w:pos="720"/>
          <w:tab w:val="left" w:pos="10348" w:leader="none"/>
        </w:tabs>
        <w:ind w:left="5387" w:hanging="0"/>
        <w:jc w:val="left"/>
        <w:rPr>
          <w:i/>
          <w:i/>
          <w:sz w:val="26"/>
        </w:rPr>
      </w:pPr>
      <w:r>
        <w:rPr>
          <w:i/>
          <w:sz w:val="26"/>
        </w:rPr>
        <w:t>И начну ее молчанием.”</w:t>
      </w:r>
      <w:r>
        <w:rPr>
          <w:i/>
          <w:sz w:val="26"/>
          <w:lang w:val="en-US" w:eastAsia="en-US"/>
        </w:rPr>
        <w:t xml:space="preserve"> /1/</w:t>
      </w:r>
    </w:p>
    <w:p>
      <w:pPr>
        <w:pStyle w:val="TextBody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numPr>
          <w:ilvl w:val="0"/>
          <w:numId w:val="3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Молитва – связь с Высшими Силами</w:t>
      </w:r>
    </w:p>
    <w:p>
      <w:pPr>
        <w:pStyle w:val="TextBody"/>
        <w:numPr>
          <w:ilvl w:val="0"/>
          <w:numId w:val="3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Как молились Великие Пророки</w:t>
      </w:r>
    </w:p>
    <w:p>
      <w:pPr>
        <w:pStyle w:val="TextBody"/>
        <w:numPr>
          <w:ilvl w:val="0"/>
          <w:numId w:val="3"/>
        </w:numPr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Наука о Боге и Молитве</w:t>
      </w:r>
    </w:p>
    <w:p>
      <w:pPr>
        <w:pStyle w:val="TextBody"/>
        <w:rPr>
          <w:i/>
          <w:i/>
          <w:iCs/>
          <w:sz w:val="28"/>
          <w:szCs w:val="26"/>
        </w:rPr>
      </w:pPr>
      <w:r>
        <w:rPr>
          <w:i/>
          <w:iCs/>
          <w:sz w:val="28"/>
          <w:szCs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Что говорит о Боге сегодня наука? Что есть молитва?</w:t>
      </w:r>
    </w:p>
    <w:p>
      <w:pPr>
        <w:pStyle w:val="TextBody"/>
        <w:rPr/>
      </w:pPr>
      <w:r>
        <w:rPr>
          <w:sz w:val="28"/>
        </w:rPr>
        <w:t xml:space="preserve">Теоретическая физика пришла к Богу, сумела объяснить феномен человеческого сознания и феномены парапсихологии – телепатию, телекинез, левитацию, телепортацию, и это только начало постижения законов Тонкого Мира, о существовании которого человечеству были переданы начальные знания еще в «Тайной Доктрине»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</w:t>
      </w:r>
    </w:p>
    <w:p>
      <w:pPr>
        <w:pStyle w:val="TextBody"/>
        <w:rPr>
          <w:sz w:val="28"/>
        </w:rPr>
      </w:pPr>
      <w:r>
        <w:rPr>
          <w:sz w:val="28"/>
        </w:rPr>
        <w:t>Наука подтвердила существование Тонкого мира, тонких тел человека, психической энергии и сегодня кует контакты с информационным полем Вселенной или с сознанием Вселенной. Все это стало возможным на основе новых научных концепций физического вакуума и торсионных полей.</w:t>
      </w:r>
    </w:p>
    <w:p>
      <w:pPr>
        <w:pStyle w:val="TextBody"/>
        <w:rPr>
          <w:sz w:val="28"/>
        </w:rPr>
      </w:pPr>
      <w:r>
        <w:rPr>
          <w:sz w:val="28"/>
        </w:rPr>
        <w:t>Новые научные открытия все больше и настойчивее свидетельствуют о необходимости науки и религии – это знания предыдущих цивилизаций, это знания о Боге и о душе.</w:t>
      </w:r>
    </w:p>
    <w:p>
      <w:pPr>
        <w:pStyle w:val="TextBody"/>
        <w:rPr>
          <w:sz w:val="28"/>
        </w:rPr>
      </w:pPr>
      <w:r>
        <w:rPr>
          <w:sz w:val="28"/>
        </w:rPr>
        <w:t>Ведь именно в недрах древних религий зародилось когда-то знание. В Изумрудной Скрижали Гермеса Трисмегиста и других источниках, уходящих во тьму тысячелетий, видно, как в религии и в ее обрядовой жизни зародились, развились и превратились в самостоятельные виды деятельности практически все виды искусства, наука и философия.</w:t>
      </w:r>
    </w:p>
    <w:p>
      <w:pPr>
        <w:pStyle w:val="TextBody"/>
        <w:rPr>
          <w:sz w:val="28"/>
        </w:rPr>
      </w:pPr>
      <w:r>
        <w:rPr>
          <w:sz w:val="28"/>
        </w:rPr>
        <w:t>Академик Велихов говорит:</w:t>
      </w:r>
    </w:p>
    <w:p>
      <w:pPr>
        <w:pStyle w:val="TextBody"/>
        <w:rPr>
          <w:sz w:val="28"/>
        </w:rPr>
      </w:pPr>
      <w:r>
        <w:rPr>
          <w:sz w:val="28"/>
        </w:rPr>
        <w:t>«Мне абсолютно ясно, что …вся деятельность человека в чем-то определяется свыше. Такое понимание восприятия Бога у меня есть».</w:t>
      </w:r>
    </w:p>
    <w:p>
      <w:pPr>
        <w:pStyle w:val="TextBody"/>
        <w:rPr>
          <w:sz w:val="28"/>
        </w:rPr>
      </w:pPr>
      <w:r>
        <w:rPr>
          <w:sz w:val="28"/>
        </w:rPr>
        <w:t>Это говорит человек прошедший школу тотального атеизма в нашем обществе.</w:t>
      </w:r>
    </w:p>
    <w:p>
      <w:pPr>
        <w:pStyle w:val="TextBody"/>
        <w:rPr>
          <w:sz w:val="28"/>
        </w:rPr>
      </w:pPr>
      <w:r>
        <w:rPr>
          <w:sz w:val="28"/>
        </w:rPr>
        <w:t>Теперь ясно, что именно союз науки и религии поможет преодолеть экологический и нравственно-этический кризис, в котором оказалась современная цивилизация. Ведь религия всегда брала на себя сложную и главную ношу – заботу о человеческой душе, ее задача – превращать высокие моральные принципы в моральные нормы общества. Ученые считают: В конце концов, ведь религия и наука – не антиподы, это просто разные формы познания, дополняющие друг друга. По словам академика Г.Шипова – «интуиция помогает установить связь с подсознанием и, тем самым, получить доступ к источнику знания». А подсознание подключено ко всеобщему сознанию.</w:t>
      </w:r>
    </w:p>
    <w:p>
      <w:pPr>
        <w:pStyle w:val="TextBody"/>
        <w:rPr>
          <w:sz w:val="28"/>
        </w:rPr>
      </w:pPr>
      <w:r>
        <w:rPr>
          <w:sz w:val="28"/>
        </w:rPr>
        <w:t>И вот главный вывод ученых: «Сознание и материя на уровне торсионных полей оказались неразрывными сущностями… Сознание выступает в качестве посредника, объединяющего, с одной стороны, все поля, весь чисто материальный мир, а с другой, – все уровни Тонкого мира, душу, дух Высших Иерархов, в том числе Учителей, Абсолют, Космический разум».</w:t>
      </w:r>
    </w:p>
    <w:p>
      <w:pPr>
        <w:pStyle w:val="TextBody"/>
        <w:rPr>
          <w:sz w:val="28"/>
        </w:rPr>
      </w:pPr>
      <w:r>
        <w:rPr>
          <w:sz w:val="28"/>
        </w:rPr>
        <w:t>Вот мы и подходим к вопросу – к кому же обращены наши молитвы? Прежде чем ответить себе на этот вопрос, проследим путь научной мысли в этом направлении.</w:t>
      </w:r>
    </w:p>
    <w:p>
      <w:pPr>
        <w:pStyle w:val="TextBody"/>
        <w:rPr>
          <w:sz w:val="28"/>
        </w:rPr>
      </w:pPr>
      <w:r>
        <w:rPr>
          <w:sz w:val="28"/>
        </w:rPr>
        <w:t>Путь к Свету лежит не через Разум, но через сердце. К такому выводу пришли и ученые, хотя Древняя Религия – Мудрость говорила об этом всегда. Что же говорят ученые?</w:t>
      </w:r>
    </w:p>
    <w:p>
      <w:pPr>
        <w:pStyle w:val="TextBody"/>
        <w:rPr>
          <w:sz w:val="28"/>
        </w:rPr>
      </w:pPr>
      <w:r>
        <w:rPr>
          <w:sz w:val="28"/>
        </w:rPr>
        <w:t>Профессор В.Жуков, ученый с мировым именем, способен «подключиться к Информационному Полю Вселенной и получить оттуда уникальные сведения. Так, описывая Душу человека, он говорит: «Душа сотворена из неуловимых для нас элементов, увидеть ее нам под силу лишь косвенными методами. Если исходить из четырехмерного пространства, то Душа по своим размерам чуть больше сердца. С космической же точки зрения все иначе – Душа имеет размеры – это шар. Но только если это идеальная, здоровая Душа. А если человек прошел множество негативных ситуаций, то у него прежде всего разрушается оболочка Души, становится тонкой, с пробоинами. Из идеального шара Душа превращается в рваные лоскутки». Как тут не вспомнить известные уже теперь широко снимки аур людей, по которым несложно определить состояние его здоровья – физического и психического, а значит – состояние его тонких тел!</w:t>
      </w:r>
    </w:p>
    <w:p>
      <w:pPr>
        <w:pStyle w:val="TextBody"/>
        <w:rPr>
          <w:sz w:val="28"/>
        </w:rPr>
      </w:pPr>
      <w:r>
        <w:rPr>
          <w:sz w:val="28"/>
        </w:rPr>
        <w:t>Ученые хотят знать о Тонком Мире как можно конкретнее. С помощью прибора ученым удалось узнать некоторые подробности устройства самого Звездного мира, которые подтверждаются результатами параллельных независимых исследований, проведенных в Институте Монро в США. К какому выводу на сегодняшний день пришли ученые? « Прежде всего, Тонкий Мир – это мир Духов. Когда человек умирает, его Душа переходит в Звездный мир.</w:t>
      </w:r>
    </w:p>
    <w:p>
      <w:pPr>
        <w:pStyle w:val="TextBody"/>
        <w:rPr>
          <w:sz w:val="28"/>
        </w:rPr>
      </w:pPr>
      <w:r>
        <w:rPr>
          <w:sz w:val="28"/>
        </w:rPr>
        <w:t>Становясь Духом (имеется ввиду развоплощенное состояние человека), Душа живет по законам Тонкого Мира, чтобы через какое-то время, определяемое кармой человека, снова вернуться на Землю, чтобы приобрести очередной земной опыт. Что же собой представляет Дух? Из словесного портрета наблюдателей следует, что Духи могут менять форму и размер своего «тела» от шара диаметром 2 см. до человеческой формы. Так говорят исследователи Тонкого Мира, ученые. Здесь сразу оговоримся, ссылаясь на Знания, даваемые о Тонких Мирах Великими Учителями Человечества. Помня о семи принципах или телах человека, не забудем, что вечная Триада, оставив четверку низших принципов на постепенное рассеивание, уничтожение, устремляется в Высшие Миры, но размер этого светящегося сгустка энергии-информации чуть больше пальца человека. А что касается меняющейся формы Духа, о чем говорят ученые, то здесь, по-видимому, речь идет не о вечной Троице, а о еще не распавшихся тонких принципах человека, живущих какое-то время в разных слоях Тонкого Мира.</w:t>
      </w:r>
    </w:p>
    <w:p>
      <w:pPr>
        <w:pStyle w:val="TextBody"/>
        <w:rPr/>
      </w:pPr>
      <w:r>
        <w:rPr>
          <w:sz w:val="28"/>
        </w:rPr>
        <w:t xml:space="preserve">Все вышесказанное сходится с сообщениями ясновидящего Эдгара Кейси, Нострадамуса, Ванги и других людей, не говоря о результатах исследований, проводимых в Институте Монро в США. Но обо всем этом было сказано еще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о трудах Е.П.Блаватской, передавшей человечеству впервые за всю историю существования знания о Мироздании Великими Учителями человечества, Высшими Планетарными существами..</w:t>
      </w:r>
    </w:p>
    <w:p>
      <w:pPr>
        <w:pStyle w:val="TextBody"/>
        <w:rPr>
          <w:sz w:val="28"/>
        </w:rPr>
      </w:pPr>
      <w:r>
        <w:rPr>
          <w:sz w:val="28"/>
        </w:rPr>
        <w:t>Еще в далеком 1985 на космической станции «Салют-7» случилось непредвиденное: перед космонавтами на 155-й день полета возникло большое облако оранжевого газа неизвестного происхождения; в это облако вошла станция «Салют-7» и даже показалось, что газ проник вовнутрь. Оранжевое свечение на какое-то время ослепило космонавтов, а когда зрение вернулось, кинувшиеся к иллюминатору люди остолбенели – по ту сторону сверхпрочного стекла в оранжевом облаке газа отчетливо виднелись семь гигантских фигур.</w:t>
      </w:r>
    </w:p>
    <w:p>
      <w:pPr>
        <w:pStyle w:val="TextBody"/>
        <w:rPr/>
      </w:pPr>
      <w:r>
        <w:rPr>
          <w:sz w:val="28"/>
        </w:rPr>
        <w:t>Никто из космонавтов и не подумал усомниться: в Космосе перед ними летали создания света – небесные Ангелы! Словно почувствовав на себе взгляды людей, ангелы обратили свои лица к ним. «Они улыбались – рассказывали потом космонавты. Это была не улыбка приветствия, а улыбка восторга и радости. Мы ТАК не улыбаемся».</w:t>
      </w:r>
    </w:p>
    <w:p>
      <w:pPr>
        <w:pStyle w:val="TextBody"/>
        <w:rPr>
          <w:sz w:val="28"/>
        </w:rPr>
      </w:pPr>
      <w:r>
        <w:rPr>
          <w:sz w:val="28"/>
        </w:rPr>
        <w:t>Через десять минут небесные создания исчезли; всё, что произошло, оставило в душах космонавтов ощущения необъяснимой утраты.</w:t>
      </w:r>
    </w:p>
    <w:p>
      <w:pPr>
        <w:pStyle w:val="TextBody"/>
        <w:rPr>
          <w:sz w:val="28"/>
        </w:rPr>
      </w:pPr>
      <w:r>
        <w:rPr>
          <w:sz w:val="28"/>
        </w:rPr>
        <w:t>Здесь приходят на память воспоминания людей, вернувшихся к жизни после клинической смерти. Побывав ТАМ, они ощущали невероятной силы любовь, исходившую от Света, встречавшего их в конце темного туннеля. Этот свет они воспринимали, как Бога, Христа, Любовь. Иногда информация от космонавтов станции «Салют-7» была строго засекречена.</w:t>
      </w:r>
    </w:p>
    <w:p>
      <w:pPr>
        <w:pStyle w:val="TextBody"/>
        <w:rPr>
          <w:sz w:val="28"/>
        </w:rPr>
      </w:pPr>
      <w:r>
        <w:rPr>
          <w:sz w:val="28"/>
        </w:rPr>
        <w:t>Сегодня это не удивляет, поскольку подтверждено многими исследователями Космоса.</w:t>
      </w:r>
    </w:p>
    <w:p>
      <w:pPr>
        <w:pStyle w:val="TextBody"/>
        <w:rPr>
          <w:sz w:val="28"/>
        </w:rPr>
      </w:pPr>
      <w:r>
        <w:rPr>
          <w:sz w:val="28"/>
        </w:rPr>
        <w:t>Существуют разные формы принесения молитв. Из глубокой древности идут обряды молитвенных танцев современных дервишей. Обрядовый танец-вращение, способное ввести молящегося в транс, когда он сможет подключиться к подзарядке сверхчувственных сигналов.</w:t>
      </w:r>
    </w:p>
    <w:p>
      <w:pPr>
        <w:pStyle w:val="TextBody"/>
        <w:rPr>
          <w:sz w:val="28"/>
        </w:rPr>
      </w:pPr>
      <w:r>
        <w:rPr>
          <w:sz w:val="28"/>
        </w:rPr>
        <w:t>Как это делается? Сначала дервиши осуществляют бешеное вращение на левой ноге, толкаясь правой, до исступления. Вдруг по сигналу шейха все останавливаются в той позе, в которой их застала команда. Потом снова вращение, и снова остановка, и так много раз.</w:t>
      </w:r>
    </w:p>
    <w:p>
      <w:pPr>
        <w:pStyle w:val="TextBody"/>
        <w:rPr>
          <w:sz w:val="28"/>
        </w:rPr>
      </w:pPr>
      <w:r>
        <w:rPr>
          <w:sz w:val="28"/>
        </w:rPr>
        <w:t>Почему молящиеся вращаются на левой ноге? Совсем не случайно. Левая нога связана нервными путями с правым полушарием мозга. Там происходит отражение непрерывных образов мира, бытия, эмоций. Это так называемое «творческое полушарие».</w:t>
      </w:r>
    </w:p>
    <w:p>
      <w:pPr>
        <w:pStyle w:val="TextBody"/>
        <w:rPr>
          <w:sz w:val="28"/>
        </w:rPr>
      </w:pPr>
      <w:r>
        <w:rPr>
          <w:sz w:val="28"/>
        </w:rPr>
        <w:t>Левое полушарие во время быстрого движения и толчков правой ноги получает информацию, понятную только ему, конкретики и стабильности мира. Возникающий между полушариями конфликт в оценке об опоре тела человека приводит организм в состояние транса, когда и происходит прорыв из подсознания годами таящихся в нем мечтаний и видений. Возникает экстаз и озарение. Здесь слово подсознание, применяемое учеными, наверное, лучше определить как свойство человека подключаться к энерго-информационным слоям Тонкого Мира, где хранится все, что мы делаем и о чем думаем.</w:t>
      </w:r>
    </w:p>
    <w:p>
      <w:pPr>
        <w:pStyle w:val="TextBody"/>
        <w:rPr>
          <w:sz w:val="28"/>
        </w:rPr>
      </w:pPr>
      <w:r>
        <w:rPr>
          <w:sz w:val="28"/>
        </w:rPr>
        <w:t>К слову сказать, такое подключение происходит при разных способах введений в транс: при гипнозе, медитации, наркопсихотерапии, быстрой фазе сна, лечебном наркозе, экстрасенсорике, духовном экстазе.</w:t>
      </w:r>
    </w:p>
    <w:p>
      <w:pPr>
        <w:pStyle w:val="TextBody"/>
        <w:rPr>
          <w:sz w:val="28"/>
        </w:rPr>
      </w:pPr>
      <w:r>
        <w:rPr>
          <w:sz w:val="28"/>
        </w:rPr>
        <w:t>О последнем будем говорить отдельно, поскольку это то состояние, когда человек достигает духовных высот путем очищения души путем непрестанного духовного самосовершенствования, и только этот путь приводит к подключению самых высоких слоев Мира Огненного, а значит, делает доступным самое светлое будущее. Ученые об этом говорят так: «Каждая наша мысль, душевное движение, эмоции становятся известны во Вселенной практически мгновенно. Образно говоря, с помощью оболочки (наших тонких тел) мы «отчитываемся» о своей жизни перед Высшим Разумом Вселенной».</w:t>
      </w:r>
    </w:p>
    <w:p>
      <w:pPr>
        <w:pStyle w:val="TextBody"/>
        <w:rPr>
          <w:sz w:val="28"/>
        </w:rPr>
      </w:pPr>
      <w:r>
        <w:rPr>
          <w:sz w:val="28"/>
        </w:rPr>
        <w:t>Ещё один учёный, академик А.С.Маркон пишет: «Бог – прежде всего информационное Бытие, идея, дух, Слово, Логос». Но Он же и тонкоэнергетическое Бытие, эмоция, душа, Любовь. Но Он же – и физическое Бытие, вещество (а также физическая энергия), Вселенная, Бог – всеобъемлющее начало, источник и причина саморазвития Бытия, но также Его многочисленные персонификации. Персонален ли Бог? Объективно – да, субъективно – возможно, нет».</w:t>
      </w:r>
    </w:p>
    <w:p>
      <w:pPr>
        <w:pStyle w:val="TextBody"/>
        <w:rPr>
          <w:sz w:val="28"/>
        </w:rPr>
      </w:pPr>
      <w:r>
        <w:rPr>
          <w:sz w:val="28"/>
        </w:rPr>
        <w:t>Таково честное признание учёного. Но вернёмся к молитве. Об исцеляющей силе молитвы издревле известно и сейчас говорят особенно много.</w:t>
      </w:r>
    </w:p>
    <w:p>
      <w:pPr>
        <w:pStyle w:val="TextBody"/>
        <w:rPr>
          <w:sz w:val="28"/>
        </w:rPr>
      </w:pPr>
      <w:r>
        <w:rPr>
          <w:sz w:val="28"/>
        </w:rPr>
        <w:t>Аппарат Кирлиан, запечатлевший излучение пальцев девушки, молившейся за себя и потом за родных и близких ясно показал разницу: энергетическое поле девушки во втором случае уплотнилось, засветилось ярче и чище.</w:t>
      </w:r>
    </w:p>
    <w:p>
      <w:pPr>
        <w:pStyle w:val="TextBody"/>
        <w:rPr>
          <w:sz w:val="28"/>
        </w:rPr>
      </w:pPr>
      <w:r>
        <w:rPr>
          <w:sz w:val="28"/>
        </w:rPr>
        <w:t>Был проведён эксперимент: в американской больнице группа добровольцев начала денно и нощно молиться за поступивших в кардиологическое отделение больных. При этом молящиеся знали лишь имена страдальцев, желая им скорейшего выздоровления. Результат был впечатляющим: среди больных, за здоровье которых возносились мольбы к Всевышнему, оказалось на 10% меньше страдающих всевозможными осложнениями – от болей в груди до остановки сердца. Руководитель коллектива исследователей по поводу результатов заметил: «Потенциально возможно наличие какого-то сверхъестественного механизма».</w:t>
      </w:r>
    </w:p>
    <w:p>
      <w:pPr>
        <w:pStyle w:val="TextBody"/>
        <w:rPr>
          <w:sz w:val="28"/>
        </w:rPr>
      </w:pPr>
      <w:r>
        <w:rPr>
          <w:sz w:val="28"/>
        </w:rPr>
        <w:t>Российские учёные пошли дальше: они провели исследования состояния мозга во время молитвы, записав электроэнцефалограммы семи воспитанников Духовной академии во время молитвы.</w:t>
      </w:r>
    </w:p>
    <w:p>
      <w:pPr>
        <w:pStyle w:val="TextBody"/>
        <w:rPr>
          <w:sz w:val="28"/>
        </w:rPr>
      </w:pPr>
      <w:r>
        <w:rPr>
          <w:sz w:val="28"/>
        </w:rPr>
        <w:t>«Мы были потрясены тем, что увидели. Мы видели постепенное урежение ритма биотоков мозга – наконец остались только медленные дельта-ритмы. Такое состояние бывает у людей только во время так называемого «медленного сна», а во время бодрствования – лишь у младенцев до двух месяцев. То есть сознание оказалось как бы вне мозга. Аппарат показывал полное выключение коры мозга, хотя человек был в сознании! По окончании молитвы ритм электрических импульсов коры головного мозга вернулся к обычным ритмам.</w:t>
      </w:r>
    </w:p>
    <w:p>
      <w:pPr>
        <w:pStyle w:val="TextBody"/>
        <w:rPr>
          <w:sz w:val="28"/>
        </w:rPr>
      </w:pPr>
      <w:r>
        <w:rPr>
          <w:sz w:val="28"/>
        </w:rPr>
        <w:t>Профессор В.Б.Слезин поясняет, что во время глубокой молитвы человек уходит от реального, входит в особое состояние, когда происходит разрушение патологических связей в мозгу и в организме. «Уходя от образов патологии человек способствует своему выздоровлению».</w:t>
      </w:r>
    </w:p>
    <w:p>
      <w:pPr>
        <w:pStyle w:val="TextBody"/>
        <w:rPr>
          <w:sz w:val="28"/>
        </w:rPr>
      </w:pPr>
      <w:r>
        <w:rPr>
          <w:sz w:val="28"/>
        </w:rPr>
        <w:t>Учёный пишет: «Мы увидели, что появляется во время молитвы связь с чем-то, по-видимому, что мы не можем познать средствами науки».</w:t>
      </w:r>
    </w:p>
    <w:p>
      <w:pPr>
        <w:pStyle w:val="TextBody"/>
        <w:rPr>
          <w:sz w:val="28"/>
        </w:rPr>
      </w:pPr>
      <w:r>
        <w:rPr>
          <w:sz w:val="28"/>
        </w:rPr>
        <w:t>Вот уж действительно: «Блажен, кто верует!»</w:t>
      </w:r>
    </w:p>
    <w:p>
      <w:pPr>
        <w:pStyle w:val="TextBody"/>
        <w:rPr>
          <w:sz w:val="28"/>
        </w:rPr>
      </w:pPr>
      <w:r>
        <w:rPr>
          <w:sz w:val="28"/>
        </w:rPr>
        <w:t>Ещё один пример. Оператор был посажен перед иконой Христа. Сидя в удобном кресле, он посылал свою энергию иконе, пытаясь одновременно ощутить идущее от неё энергетическое воздействие. Затем он мысленно направлял этот энергетический поток назад к иконе. Через 15-20 минут аура испытуемого засияла солнечным светом. Учёные сделали вывод: «восприятие заключается не в пассивных реакциях, а в активных творческих трансакциях». То есть восприятие – это процесс активный. Вот почему Бог помогает лишь тем, кто его об этом просит! Но послушаем притчу:</w:t>
      </w:r>
    </w:p>
    <w:p>
      <w:pPr>
        <w:pStyle w:val="TextBody"/>
        <w:rPr/>
      </w:pPr>
      <w:r>
        <w:rPr>
          <w:sz w:val="28"/>
        </w:rPr>
        <w:t>Один духовно не слишком развитый человек обращается к Богу с «предложением о сотрудничестве»: «Господи! Я голоден и беден. Помоги мне, иначе я не буду верить в то, что ты есть! Но, увы! Бог только с сожалением отвечает: «Я ничем не могу помочь тебе, потому что у Меня нет ни продуктов питания, ни денег. Но Я создал принципы Бытия. И если тебе удастся настроится на восприятие нелокальных энергий, то ты сможешь овладеть этими принципами, и сам будешь управлять собственной судьбой. Всё мироздание будет тебе в этом помогать. Инициатива</w:t>
      </w:r>
      <w:r>
        <w:rPr/>
        <w:t xml:space="preserve"> </w:t>
      </w:r>
      <w:r>
        <w:rPr>
          <w:sz w:val="28"/>
        </w:rPr>
        <w:t>– в твоих руках. Действуй!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Обратимся к современности. Во времена смены эпох – а мы живём, когда эпоха Сатья-Юга готовится сменить эпоху Кали-Юга – человек, Земля, Вселенная переживают кардинальные потрясения, перестройку всех процессов. Человек нашего времени высоко развит в интеллектуальном отношении, потрясают воображение и технические достижения нашего времени. Вместе с тем ощущается общее падение нравственности, истинной Культуры, духовности – это следствие перекоса в развитии сознания человека в сторону интеллекта в ущерб развитию сердца.</w:t>
      </w:r>
    </w:p>
    <w:p>
      <w:pPr>
        <w:pStyle w:val="TextBody"/>
        <w:rPr>
          <w:sz w:val="28"/>
        </w:rPr>
      </w:pPr>
      <w:r>
        <w:rPr>
          <w:sz w:val="28"/>
        </w:rPr>
        <w:t>Вместе с тем идёт и процесс возрождения духовного, а значит сердечного начала в человеке. Необходимость духовного приоритета подтверждается ныне и наукой. Учёные пришли к выводу – без духовного начала невозможно эволюционное продвижение человечества и планеты.</w:t>
      </w:r>
    </w:p>
    <w:p>
      <w:pPr>
        <w:pStyle w:val="TextBody"/>
        <w:rPr>
          <w:sz w:val="28"/>
        </w:rPr>
      </w:pPr>
      <w:r>
        <w:rPr>
          <w:sz w:val="28"/>
        </w:rPr>
        <w:t>«Материя есть сгущённая энергия» – писала Е.И.Рерих, – и наоборот: энергия – это сублимированная, утончённая материя». Энергия, вибрации – они во всём. Мысль это тоже тончайшая энергия и материя, и она движется со скоростью, превышающую скорость света в 1 млрд. раз. Но мысли бывают разные. Если это мысли самости, эгоизма, зла, порока, мести – их вибрации низки, и также мысли не могут подняться в верхние сферы Тонкого, Огненного Миров, поскольку там царствуют вибрации высокочастотные – это вибрации Света, любви, заботы об Общем Благе, о помощи человечеству. Поэтому тёмные посылы мысли – а это и эгоистические молитвы в том числе – и ответ находят в низших слоях, близких к земле, там, где царство желаний, злобы, мести, похоти, пороков. Это – царство тёмных сил, это – служение пособникам вселенского зла. Когда человек сквернословит, злобствует, просит Бога кого-то покарать, наказать – он работает на разрушение – как себя, так и окружения. Современные учёные подтверждают это своими научными нахождениями: обнаружено, что вибрации злых, тёмных слов и главное, мыслей, действуют разрушающе, необратимо на ДНК человека, его наследственность, а значит на вырождение его будущих детей и внуков. Вот почему только чистая, духовная молитва творит добро и в человеке, и в Космосе. Только такая молитва – истинно созидающая, творческая, служащая целям эволюции.</w:t>
      </w:r>
    </w:p>
    <w:p>
      <w:pPr>
        <w:pStyle w:val="TextBody"/>
        <w:rPr>
          <w:sz w:val="28"/>
        </w:rPr>
      </w:pPr>
      <w:r>
        <w:rPr>
          <w:sz w:val="28"/>
        </w:rPr>
        <w:t>Бывают, мы знаем, молитвы формальные – это вычитывание текстов общепринятых молитв, без сердечного проникновения в их смысл, а только ради обряда, ритуала. Велика ли польза от такой молитвы? Вибрации таких посылов не высоки, и стало быть, достижение или мизерно, или вообще не происходит.</w:t>
      </w:r>
    </w:p>
    <w:p>
      <w:pPr>
        <w:pStyle w:val="TextBody"/>
        <w:rPr>
          <w:sz w:val="28"/>
        </w:rPr>
      </w:pPr>
      <w:r>
        <w:rPr>
          <w:sz w:val="28"/>
        </w:rPr>
        <w:t>Религиозные традиции упоминают о небесных существах, помогающих человеку, – Ангелах, Архангелах.</w:t>
      </w:r>
    </w:p>
    <w:p>
      <w:pPr>
        <w:pStyle w:val="TextBody"/>
        <w:rPr>
          <w:sz w:val="28"/>
        </w:rPr>
      </w:pPr>
      <w:r>
        <w:rPr>
          <w:sz w:val="28"/>
        </w:rPr>
        <w:t>Здесь нужно вернуться к основам Мироздания. Мы уже знаем, и учёные подтверждают это, – Вселенная живёт, периодически входя в состояние то Пралайи (ночи, сна), то Манвантары (жизни, дня). Так же сменяют день и ночь друг друга на Земле. Так же живёт человек – он то возвращается на Землю, чтобы пройти очередной жизненный путь в плотном физическом мире, то уходит на отдых – к Небесному Отцу.</w:t>
      </w:r>
    </w:p>
    <w:p>
      <w:pPr>
        <w:pStyle w:val="TextBody"/>
        <w:rPr>
          <w:sz w:val="28"/>
        </w:rPr>
      </w:pPr>
      <w:r>
        <w:rPr>
          <w:sz w:val="28"/>
        </w:rPr>
        <w:t xml:space="preserve">Когда начинается очередной день Вселенной – Манвантара, – приходят в действие все силы Вселенной, и начинается работа строителей её, которые сами являются плоть от плоти Безначального Начала; двигающего жизнью. Эти строители – духовные сущности, образующие Вселенский Разум, Логос, мы его знаем как Бога. Нашу планету ведёт Великое Братство Космических Учителей, всегда бывших, существующих сейчас и которые будут на Земле во все времена её существования, на этом эволюционном витке её развития. Это – Иерархия Света, наши водители. </w:t>
      </w:r>
    </w:p>
    <w:p>
      <w:pPr>
        <w:pStyle w:val="TextBody"/>
        <w:rPr>
          <w:sz w:val="28"/>
        </w:rPr>
      </w:pPr>
      <w:r>
        <w:rPr>
          <w:sz w:val="28"/>
        </w:rPr>
        <w:t>Человечество, молясь, обращается к этому Великому Братству, и ни к кому другому. Здесь надо сказать, что наиболее развитые духовно люди рано или поздно заканчивают свой путь земных воплощений, исчерпав свою Карму. Им уже не нужно больше возвращаться на Землю, воплощаясь в новое тело, – их задача самосовершенствования выполнена, их сознание непрерываемо, они бессмертны. Они могут жить в Тонком, Огненном Мирах, помогая человечеству и когда человек живёт в Плотном мире, и когда он развоплотился. Это – те самые Ангелы-Хранители наши, о которых упоминается во всех религиях. Они пополняют ряды строителей Космоса, они могут продолжать работу для Земли, а могут уйти на другие планеты, в другие Миры.</w:t>
      </w:r>
    </w:p>
    <w:p>
      <w:pPr>
        <w:pStyle w:val="TextBody"/>
        <w:rPr>
          <w:sz w:val="28"/>
        </w:rPr>
      </w:pPr>
      <w:r>
        <w:rPr>
          <w:sz w:val="28"/>
        </w:rPr>
        <w:t>Есть среди них Великие Духовные Сущности, которые ради совершенствования человечества часто воплощаются, принося в жертву себя, распиная себя каждый раз на кресте человеческих несовершенств. Почти все они, приходившие на Землю как Учителя, Пророки, Великие Подвижники, несшие людям свет Истины, Духовности, Знания, были преследуемы и подвергались истязаниям и гибели от рук «благодарного» человечества. Но снова и снова, бесконечно любя непослушных детей своих, они приходили – каждое столетие, каждое тысячелетие.</w:t>
      </w:r>
    </w:p>
    <w:p>
      <w:pPr>
        <w:pStyle w:val="TextBody"/>
        <w:rPr>
          <w:sz w:val="28"/>
        </w:rPr>
      </w:pPr>
      <w:r>
        <w:rPr>
          <w:sz w:val="28"/>
        </w:rPr>
        <w:t>Можем ли мы не любить их за это? Имеем ли право не помнить о Них и не пытаться Им помочь? Не о себе, повторим, должна быть наша молитва, а о помощи Миру и его Великим Водителям. Тогда придёт помощь и нам.</w:t>
      </w:r>
    </w:p>
    <w:p>
      <w:pPr>
        <w:pStyle w:val="TextBody"/>
        <w:rPr>
          <w:sz w:val="28"/>
        </w:rPr>
      </w:pPr>
      <w:r>
        <w:rPr>
          <w:sz w:val="28"/>
        </w:rPr>
        <w:t>Каждодневный труд, когда сегодня хочется сделать свою работу лучше, чем вчера, а завтра – лучше, чем сегодня – вот наша главная Молитва.</w:t>
      </w:r>
    </w:p>
    <w:p>
      <w:pPr>
        <w:pStyle w:val="TextBody"/>
        <w:rPr>
          <w:sz w:val="28"/>
        </w:rPr>
      </w:pPr>
      <w:r>
        <w:rPr>
          <w:sz w:val="28"/>
        </w:rPr>
        <w:t>Очищаем себя, мы очищаем мир, способствуя его совершенствованию ради эволюции всего сущего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гни Йога» в 4-х кн., М., «Сфера», 199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ведение в Агни Йогу». Новосибирск, 1997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рани Агни Йоги» в 15-ти т., Н.-сибирск, «Алгим», 1994-2005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риптограммы Востока». Рига, «Угунс», 1992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исьма Елены Рерих», в 2-х т., Минск, «Лотаць», 1999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овременные космические легенды Востока». Новосибирск, «Согласие», 1999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пираль познания», в 2-х т., М. «Прогресс», 1996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айная Доктрина», в 2-х т., Адьяр, Теософское изд-во, 1991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чение Храма», в 2-х т., М. МЦР «Мастер Банк», 2001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Чаша Востока». С-Пб. «Вахта Мира», 1992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Посланник Христос…», в 7-ми т., М., Изд. «Дом имени Е.И.Рерих», 2000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изовский А.И. «Основы миропонимания Новой Эпохи». Минск, «Мога Н – Вида Н», 1995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рих Н.К. «Листы дневника», в 3-х т., М. МЦР, 1996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котова Н. «Основы буддизма». Н.-сибирск, «Согласие», 2001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анов Н. «Нести радость». Рига, «Мир Огненный», 1998.</w:t>
      </w:r>
    </w:p>
    <w:p>
      <w:pPr>
        <w:pStyle w:val="Normal"/>
        <w:numPr>
          <w:ilvl w:val="0"/>
          <w:numId w:val="2"/>
        </w:numPr>
        <w:ind w:left="108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митриева Л.П. «”Тайная Доктрина” Елены Блаватской в некоторых понятиях и символах», в 3-х т., Магнитогорск, «Амрита», 1994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4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адио"/>
    <w:basedOn w:val="TextBody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09:10:00Z</dcterms:created>
  <dc:creator>*</dc:creator>
  <dc:description/>
  <cp:keywords/>
  <dc:language>en-US</dc:language>
  <cp:lastModifiedBy>123</cp:lastModifiedBy>
  <cp:lastPrinted>2002-12-12T13:21:00Z</cp:lastPrinted>
  <dcterms:modified xsi:type="dcterms:W3CDTF">2010-12-28T08:38:00Z</dcterms:modified>
  <cp:revision>32</cp:revision>
  <dc:subject/>
  <dc:title>Часть 2</dc:title>
</cp:coreProperties>
</file>