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Cs w:val="22"/>
        </w:rPr>
      </w:pPr>
      <w:r>
        <w:rPr>
          <w:b/>
          <w:i/>
          <w:sz w:val="22"/>
          <w:szCs w:val="22"/>
        </w:rPr>
        <w:t>Воскресный лекторий, 2003 г.</w:t>
      </w:r>
    </w:p>
    <w:p>
      <w:pPr>
        <w:pStyle w:val="Normal"/>
        <w:jc w:val="center"/>
        <w:rPr>
          <w:b/>
          <w:b/>
          <w:sz w:val="28"/>
          <w:szCs w:val="22"/>
        </w:rPr>
      </w:pPr>
      <w:r>
        <w:rPr>
          <w:b/>
          <w:sz w:val="28"/>
          <w:szCs w:val="22"/>
        </w:rPr>
      </w:r>
    </w:p>
    <w:p>
      <w:pPr>
        <w:pStyle w:val="Heading2"/>
        <w:rPr>
          <w:i w:val="false"/>
          <w:i w:val="false"/>
          <w:caps w:val="false"/>
          <w:smallCaps w:val="false"/>
          <w:sz w:val="36"/>
          <w:szCs w:val="36"/>
        </w:rPr>
      </w:pPr>
      <w:r>
        <w:rPr>
          <w:i w:val="false"/>
          <w:caps w:val="false"/>
          <w:smallCaps w:val="false"/>
          <w:sz w:val="36"/>
          <w:szCs w:val="36"/>
        </w:rPr>
        <w:t>“</w:t>
      </w:r>
      <w:r>
        <w:rPr>
          <w:i w:val="false"/>
          <w:caps w:val="false"/>
          <w:smallCaps w:val="false"/>
          <w:sz w:val="36"/>
          <w:szCs w:val="36"/>
        </w:rPr>
        <w:t xml:space="preserve">Через тернии к звёздам” </w:t>
      </w:r>
    </w:p>
    <w:p>
      <w:pPr>
        <w:pStyle w:val="Normal"/>
        <w:spacing w:before="100" w:after="0"/>
        <w:jc w:val="center"/>
        <w:rPr>
          <w:b/>
          <w:b/>
          <w:bCs/>
          <w:sz w:val="30"/>
          <w:szCs w:val="30"/>
        </w:rPr>
      </w:pPr>
      <w:r>
        <w:rPr>
          <w:b/>
          <w:bCs/>
          <w:sz w:val="30"/>
          <w:szCs w:val="30"/>
        </w:rPr>
        <w:t>Космос глазами землян</w:t>
      </w:r>
    </w:p>
    <w:p>
      <w:pPr>
        <w:pStyle w:val="Normal"/>
        <w:rPr>
          <w:b/>
          <w:b/>
          <w:bCs/>
          <w:sz w:val="24"/>
          <w:szCs w:val="30"/>
        </w:rPr>
      </w:pPr>
      <w:r>
        <w:rPr>
          <w:b/>
          <w:bCs/>
          <w:sz w:val="24"/>
          <w:szCs w:val="30"/>
        </w:rPr>
      </w:r>
    </w:p>
    <w:p>
      <w:pPr>
        <w:pStyle w:val="Normal"/>
        <w:jc w:val="center"/>
        <w:rPr/>
      </w:pPr>
      <w:r>
        <w:rPr>
          <w:b/>
          <w:sz w:val="28"/>
        </w:rPr>
        <w:t>Сценарий музыкальной слайд</w:t>
      </w:r>
      <w:r>
        <w:rPr>
          <w:b/>
          <w:sz w:val="28"/>
          <w:lang w:val="en-US"/>
        </w:rPr>
        <w:t>-</w:t>
      </w:r>
      <w:r>
        <w:rPr>
          <w:b/>
          <w:sz w:val="28"/>
        </w:rPr>
        <w:t xml:space="preserve">программы </w:t>
      </w:r>
    </w:p>
    <w:p>
      <w:pPr>
        <w:pStyle w:val="Normal"/>
        <w:jc w:val="center"/>
        <w:rPr>
          <w:b/>
          <w:b/>
          <w:sz w:val="24"/>
        </w:rPr>
      </w:pPr>
      <w:r>
        <w:rPr>
          <w:b/>
          <w:sz w:val="24"/>
        </w:rPr>
      </w:r>
    </w:p>
    <w:p>
      <w:pPr>
        <w:pStyle w:val="Style14"/>
        <w:rPr/>
      </w:pPr>
      <w:r>
        <w:rPr/>
        <w:t xml:space="preserve">Человечеству от природы присуще стремление познать новое, ранее неизвестное. Вопрос: что там за горизонтом? – никогда не давал человечеству покоя. </w:t>
      </w:r>
    </w:p>
    <w:p>
      <w:pPr>
        <w:pStyle w:val="Style14"/>
        <w:rPr/>
      </w:pPr>
      <w:r>
        <w:rPr/>
        <w:t xml:space="preserve">Чтобы получить ответ на этот вопрос, плыли корабли Колумба, </w:t>
      </w:r>
    </w:p>
    <w:p>
      <w:pPr>
        <w:pStyle w:val="Style14"/>
        <w:rPr/>
      </w:pPr>
      <w:r>
        <w:rPr/>
        <w:t>уходили в горы экспедиции Семенова-Тян-Шанского,</w:t>
      </w:r>
    </w:p>
    <w:p>
      <w:pPr>
        <w:pStyle w:val="Style14"/>
        <w:rPr/>
      </w:pPr>
      <w:r>
        <w:rPr/>
        <w:t>проводили опыты с ядовитыми смесями в своих лабораториях алхимики,</w:t>
      </w:r>
    </w:p>
    <w:p>
      <w:pPr>
        <w:pStyle w:val="Style14"/>
        <w:rPr/>
      </w:pPr>
      <w:r>
        <w:rPr/>
        <w:t>а знаменитый физик Энрико Ферми сближал отверткой два бруска металлического урана в надежде вызвать цепную реакцию деления, хотя и мог при этом погибнуть от вспышки неведомых всепроникающих излучений.</w:t>
      </w:r>
    </w:p>
    <w:p>
      <w:pPr>
        <w:pStyle w:val="Style14"/>
        <w:rPr/>
      </w:pPr>
      <w:r>
        <w:rPr/>
        <w:t>Этот же вопрос: а что же там за горизонтом? – волнует и нас, живущих в современном мире. Пытаясь решить его, человек не ищет материальной выгоды, им движет неведомая сила любознательности, стремления к неизведанному.</w:t>
      </w:r>
    </w:p>
    <w:p>
      <w:pPr>
        <w:pStyle w:val="Style14"/>
        <w:rPr/>
      </w:pPr>
      <w:r>
        <w:rPr/>
        <w:t xml:space="preserve">Если экспедиция Колумба открыла огромный новый континент, названный Америкой, </w:t>
      </w:r>
    </w:p>
    <w:p>
      <w:pPr>
        <w:pStyle w:val="Style14"/>
        <w:rPr/>
      </w:pPr>
      <w:r>
        <w:rPr/>
        <w:t xml:space="preserve">то космические исследования открыли для человечества в миллионы и миллиарды раз больший “континент” – космос, со всеми его планетами, звездами и другими образованиями. </w:t>
      </w:r>
    </w:p>
    <w:p>
      <w:pPr>
        <w:pStyle w:val="Style14"/>
        <w:rPr/>
      </w:pPr>
      <w:r>
        <w:rPr/>
        <w:t>Наиболее полное теоретическое обоснование возможности космических полетов было дано нашим соотечественником Константином Эдуардовичем Циолковским еще в конце 19-го века. В классическом труде “Исследование мировых пространств реактивными приборами” ученый выполнил расчеты, доказывающие техническую реальность осуществле</w:t>
        <w:softHyphen/>
        <w:t xml:space="preserve">ния космических полетов в будущем. </w:t>
      </w:r>
    </w:p>
    <w:p>
      <w:pPr>
        <w:pStyle w:val="Style14"/>
        <w:rPr/>
      </w:pPr>
      <w:r>
        <w:rPr/>
        <w:t>Прогнозы Циолковского, высказанные в его знаменитом труде “План завоевания межпланетных пространств” более столетия назад, поражают современной проницательностью и размахом.</w:t>
      </w:r>
    </w:p>
    <w:p>
      <w:pPr>
        <w:pStyle w:val="Style14"/>
        <w:rPr/>
      </w:pPr>
      <w:r>
        <w:rPr/>
        <w:t>“</w:t>
      </w:r>
      <w:r>
        <w:rPr/>
        <w:t>Циолковский был человеком, жившим намного впереди своего века, как и должен жить истинный и большой ученый” – так сказал один из его последователей и учеников, академик Королев, стоящий у истоков советской космонавтики.</w:t>
      </w:r>
    </w:p>
    <w:p>
      <w:pPr>
        <w:pStyle w:val="Style14"/>
        <w:rPr/>
      </w:pPr>
      <w:r>
        <w:rPr/>
        <w:t xml:space="preserve">И вот свершилось! 4 октября 1957г. запуском первого советского искусственного спутника Земли осуществилась вековая мечта человечества о полетах в космос. В истории земной цивилизации наступила новая эра – космическая. </w:t>
      </w:r>
    </w:p>
    <w:p>
      <w:pPr>
        <w:pStyle w:val="Style14"/>
        <w:rPr/>
      </w:pPr>
      <w:r>
        <w:rPr/>
        <w:t>С тех пор космические аппараты стали широко использоваться в народном хозяйстве.</w:t>
      </w:r>
    </w:p>
    <w:p>
      <w:pPr>
        <w:pStyle w:val="Style14"/>
        <w:rPr/>
      </w:pPr>
      <w:r>
        <w:rPr>
          <w:bCs/>
          <w:i/>
          <w:sz w:val="22"/>
        </w:rPr>
        <w:t xml:space="preserve">(слайд) </w:t>
      </w:r>
      <w:r>
        <w:rPr>
          <w:b/>
          <w:i/>
          <w:caps/>
          <w:sz w:val="22"/>
        </w:rPr>
        <w:t>“МОЛНИЯ” – КОСМИЧЕСКИЙ РЕТРАНСЛЯТОР</w:t>
      </w:r>
    </w:p>
    <w:p>
      <w:pPr>
        <w:pStyle w:val="Style14"/>
        <w:rPr/>
      </w:pPr>
      <w:r>
        <w:rPr/>
        <w:t>Фантастическим многолепестковым цветком предстает перед нами на этом слайде спутник, предназначенный для ретрансляции телевизионных программ и осуществления дальней телефонной и телеграфной связи. Такой спутник был выведен в космос в 1965г. Тогда это произвело сенсацию – жители Владивостока впервые смотрели военный парад и демонстрацию на Красной площади одновременно с москвичами.</w:t>
      </w:r>
    </w:p>
    <w:p>
      <w:pPr>
        <w:pStyle w:val="Style14"/>
        <w:rPr/>
      </w:pPr>
      <w:r>
        <w:rPr>
          <w:bCs/>
          <w:i/>
          <w:sz w:val="22"/>
        </w:rPr>
        <w:t xml:space="preserve">(слайд) </w:t>
      </w:r>
      <w:r>
        <w:rPr>
          <w:b/>
          <w:i/>
          <w:caps/>
          <w:sz w:val="22"/>
        </w:rPr>
        <w:t>океан с околоземной орбиты</w:t>
      </w:r>
    </w:p>
    <w:p>
      <w:pPr>
        <w:pStyle w:val="Style14"/>
        <w:rPr/>
      </w:pPr>
      <w:r>
        <w:rPr/>
        <w:t>Все крупномасштабные процессы в атмосфере Земли – результат деятельности Мирового океана. Его влияние исключительно велико для формирования погоды и климата нашей планеты, он хранит грандиозные запасы воды, на дне его богатейшие залежи полезных ископаемых. Глобальность получаемой с помощью спутников информации делает их незаменимыми в изучении океанов. На картине со спутника, пролетающего невдалеке от Кубы, изучается дно океана и район скопления планктона. А там, где планктон, там и рыба. Информация будет оперативно передана промысловым судам.</w:t>
      </w:r>
    </w:p>
    <w:p>
      <w:pPr>
        <w:pStyle w:val="Style14"/>
        <w:rPr/>
      </w:pPr>
      <w:r>
        <w:rPr>
          <w:bCs/>
          <w:i/>
          <w:sz w:val="22"/>
        </w:rPr>
        <w:t xml:space="preserve">(слайд) </w:t>
      </w:r>
      <w:r>
        <w:rPr>
          <w:b/>
          <w:i/>
          <w:caps/>
          <w:sz w:val="22"/>
        </w:rPr>
        <w:t>над черным морем</w:t>
      </w:r>
    </w:p>
    <w:p>
      <w:pPr>
        <w:pStyle w:val="Style14"/>
        <w:rPr/>
      </w:pPr>
      <w:r>
        <w:rPr/>
        <w:t>Мы совершаем космический полет над Черным морем. Хорошо виден весь Крымский полуостров.</w:t>
      </w:r>
    </w:p>
    <w:p>
      <w:pPr>
        <w:pStyle w:val="Style14"/>
        <w:rPr/>
      </w:pPr>
      <w:r>
        <w:rPr/>
        <w:t>Изучение региона из космоса поможет планированию и осуществлению международных проектов, таких, как совместная разведка и эксплуатация источников минерального сырья, продуктов океана, рациональное совместное использование ресурсов рек, протекающих по территории нескольких государств.</w:t>
      </w:r>
    </w:p>
    <w:p>
      <w:pPr>
        <w:pStyle w:val="Style14"/>
        <w:rPr/>
      </w:pPr>
      <w:r>
        <w:rPr/>
        <w:t>Успешно эксплуатируется в нашей стране космическая метеорологическая система на основе спутников “Метеор”. Обширная информация получаемая с их помощью, позволяет составлять оперативные метеорологические карты облачности, ледового и снежного покровов, наблюдать за вскрытием рек и паводками, температурой почвы, обнаруживать зарождение ураганов, измерять направление и скорость их распространения, охранять леса от пожаров, предсказывать землетрясения и многое другое.</w:t>
      </w:r>
    </w:p>
    <w:p>
      <w:pPr>
        <w:pStyle w:val="Style14"/>
        <w:rPr/>
      </w:pPr>
      <w:r>
        <w:rPr/>
        <w:t xml:space="preserve">12 апреля 1961 года... Советский космодром Байконур в Казахстане... Звучат исторические слова командира космического корабля “Восток” Юрия Алексеевича Гагарина: “Поехали!” </w:t>
      </w:r>
    </w:p>
    <w:p>
      <w:pPr>
        <w:pStyle w:val="Style14"/>
        <w:rPr/>
      </w:pPr>
      <w:r>
        <w:rPr/>
        <w:t xml:space="preserve">В этот обыкновенный будничный день люди планеты Земля работали, учились, отдыхали. И вдруг все радиостанции мира прервали текущие передачи, чтобы сообщить волнующую весть из Москвы: “Человек в космосе!..” </w:t>
      </w:r>
    </w:p>
    <w:p>
      <w:pPr>
        <w:pStyle w:val="Style14"/>
        <w:rPr/>
      </w:pPr>
      <w:r>
        <w:rPr/>
        <w:t>Весь мир затаив дыхание ожидал его возвращения. После 108 минут полета в космос Юрий Гагарин стал пионером космонавтики. Пройдут годы, десятилетия, века. Но навсегда человечество запомнит полет легендарного “Востока”, открывшего людям дорогу к звездам, в космические дали.</w:t>
      </w:r>
    </w:p>
    <w:p>
      <w:pPr>
        <w:pStyle w:val="Style14"/>
        <w:rPr/>
      </w:pPr>
      <w:r>
        <w:rPr/>
        <w:t xml:space="preserve">После исторического рейса в космос Юрия Гагарина последовали другие полеты. Основная задача – покинуть корабль и выйти в открытое космическое пространство! </w:t>
      </w:r>
    </w:p>
    <w:p>
      <w:pPr>
        <w:pStyle w:val="Style14"/>
        <w:rPr/>
      </w:pPr>
      <w:r>
        <w:rPr/>
        <w:t xml:space="preserve">1965 год! Человек вышел в космическое пространство! Находится в свободном плавании! Человек летит над планетой вне корабля! 20 минут находился Алексей Леонов вне кабины, из них 12 – в открытом космосе. Его выход в космос люди Земли наблюдали, сидя у экранов своих телевизоров. И вот перед вами вполне реальный “портрет” космонавта. </w:t>
      </w:r>
    </w:p>
    <w:p>
      <w:pPr>
        <w:pStyle w:val="Style14"/>
        <w:rPr/>
      </w:pPr>
      <w:r>
        <w:rPr/>
        <w:t xml:space="preserve">Значение этого события трудно переоценить. Для создания крупных орбитальных станций в условиях открытого космоса необходимо будет проводить сборочно-монтажные работы. Появятся профессии “космических монтажников”, “космических сборщиков”. </w:t>
      </w:r>
    </w:p>
    <w:p>
      <w:pPr>
        <w:pStyle w:val="Style14"/>
        <w:rPr/>
      </w:pPr>
      <w:r>
        <w:rPr/>
        <w:t>В космосе открываются захватывающие перспективы – творить в условиях вакуума; мощных потоков излучения, идущего от Солнца; низких температур и невесомости.</w:t>
      </w:r>
    </w:p>
    <w:p>
      <w:pPr>
        <w:pStyle w:val="Style14"/>
        <w:rPr/>
      </w:pPr>
      <w:r>
        <w:rPr/>
        <w:t>В условиях космического вакуума хорошо подогнанные зачищенные поверхности металлов способны “свариваться”, образуя прочные соединения, т.е. осуществляется “холодная сварка”; можно получать расплавы любых металлов, и необходимые для техники сверхчистые материалы; а также большие, не имеющие дефектов полупроводниковые кристаллы.</w:t>
      </w:r>
    </w:p>
    <w:p>
      <w:pPr>
        <w:pStyle w:val="Style14"/>
        <w:rPr/>
      </w:pPr>
      <w:r>
        <w:rPr/>
        <w:t>В космосе можно получать абсолютно чистые стекла с новыми, высокими оптическими свойствами; можно изготовить линзы и зеркала для телескопов такими большими, что на Земле они просто треснули бы от собственной тяжести.</w:t>
      </w:r>
    </w:p>
    <w:p>
      <w:pPr>
        <w:pStyle w:val="Style14"/>
        <w:rPr/>
      </w:pPr>
      <w:r>
        <w:rPr/>
        <w:t>А в недалеком будущем нас ожидает сбор лучистой энергии Солнца в космосе, преобразование ее в электрическую и использование с помощью солнечных космических электростанций на Земле.</w:t>
      </w:r>
    </w:p>
    <w:p>
      <w:pPr>
        <w:pStyle w:val="Style14"/>
        <w:rPr/>
      </w:pPr>
      <w:r>
        <w:rPr/>
        <w:t>Космонавты, люди, соприкоснувшиеся с просторами необъятной Вселенной, поистине, принесли на Землю новое видение мира. Приведем высказывания об ощущениях и переживаниях космонавтов разных стран, побывавших вдали от планеты Земля.</w:t>
      </w:r>
    </w:p>
    <w:p>
      <w:pPr>
        <w:pStyle w:val="Style14"/>
        <w:rPr/>
      </w:pPr>
      <w:r>
        <w:rPr/>
        <w:t>“</w:t>
      </w:r>
      <w:r>
        <w:rPr/>
        <w:t xml:space="preserve">Невесомость появилась внезапно. Все стало иным. От странной легкости собственного тела немного захватывает дух. На фоне бездонной черноты Космоса, вызывающей трепет, </w:t>
      </w:r>
    </w:p>
    <w:p>
      <w:pPr>
        <w:pStyle w:val="Style14"/>
        <w:rPr/>
      </w:pPr>
      <w:r>
        <w:rPr/>
        <w:t>с величавым спокойствием выплывает огромный голубой шар Земли. И тревожное чувство одиночества сменяется покоем и уверенностью: я – сын Земли, она заботится, бережет, охраняет меня.</w:t>
      </w:r>
      <w:r>
        <w:rPr>
          <w:b/>
        </w:rPr>
        <w:t xml:space="preserve"> </w:t>
      </w:r>
      <w:r>
        <w:rPr/>
        <w:t xml:space="preserve">Она меня ждет...” </w:t>
      </w:r>
      <w:r>
        <w:rPr>
          <w:i/>
          <w:sz w:val="24"/>
          <w:szCs w:val="24"/>
        </w:rPr>
        <w:t>(М. Гермашевский, Польша).</w:t>
      </w:r>
    </w:p>
    <w:p>
      <w:pPr>
        <w:pStyle w:val="Style14"/>
        <w:rPr/>
      </w:pPr>
      <w:r>
        <w:rPr/>
        <w:t>“</w:t>
      </w:r>
      <w:r>
        <w:rPr/>
        <w:t xml:space="preserve">Мы вышли на орбиту, плавали в нашем космическом доме и смотрели на океаны, острова и зеленые массивы континентов, проносящиеся под нами... Мы двигались бесшумно и без каких-либо усилий относительно Земли. Я чуть было не сказал над "Землей", но в Космосе ощущение "верха" и "низа" пропадает. Кроме того, захватывающая воображение стремительность движения корабля как-то противоречит медленному парению в его кабине. Нельзя уже усесться у окна, чтобы наблюдать, что происходит за ним; подплываешь к иллюминатору и выглядываешь из него, хотя остается неясным, куда смотришь – вверх или вниз. Пролетаешь ли ты мимо океанов и континентов или просто застыл на месте, а они движутся мимо тебя?” </w:t>
      </w:r>
      <w:r>
        <w:rPr>
          <w:i/>
          <w:sz w:val="24"/>
          <w:szCs w:val="24"/>
        </w:rPr>
        <w:t>(Джозеф Аллен, США).</w:t>
      </w:r>
    </w:p>
    <w:p>
      <w:pPr>
        <w:pStyle w:val="Style14"/>
        <w:rPr/>
      </w:pPr>
      <w:r>
        <w:rPr/>
        <w:t>“</w:t>
      </w:r>
      <w:r>
        <w:rPr/>
        <w:t>Мы (космонавты</w:t>
      </w:r>
      <w:r>
        <w:rPr>
          <w:i/>
        </w:rPr>
        <w:t>)</w:t>
      </w:r>
      <w:r>
        <w:rPr/>
        <w:t xml:space="preserve"> хотим, чтобы каждый землянин проникся приобретенным нами особым космическим видением мира, нашим стремлением к взаимопониманию и единству всех без исключения обитателей планеты в деле защиты и сохранения нашего общего и единственного дома, такого хрупкого и прекрасного” </w:t>
      </w:r>
      <w:r>
        <w:rPr>
          <w:i/>
        </w:rPr>
        <w:t>(Олег Макаров, СССР).</w:t>
      </w:r>
    </w:p>
    <w:p>
      <w:pPr>
        <w:pStyle w:val="Style14"/>
        <w:rPr/>
      </w:pPr>
      <w:r>
        <w:rPr/>
        <w:t>Так описали свои ощущения первые космонавты, вышедшие в открытый космос:</w:t>
      </w:r>
    </w:p>
    <w:p>
      <w:pPr>
        <w:pStyle w:val="Style14"/>
        <w:rPr/>
      </w:pPr>
      <w:r>
        <w:rPr/>
        <w:t>“</w:t>
      </w:r>
      <w:r>
        <w:rPr/>
        <w:t>Что больше всего поразило меня там, это –</w:t>
      </w:r>
    </w:p>
    <w:p>
      <w:pPr>
        <w:pStyle w:val="Style14"/>
        <w:rPr/>
      </w:pPr>
      <w:r>
        <w:rPr/>
        <w:t xml:space="preserve">тишина. Немыслимая тишина, какой никогда не бывает на Земле, такая глубокая и полная, что начинаешь слышать собственное тело: как бьется сердце, пульсируют сосуды, кажется, даже слышен шорох сменяющих друг друга мыслей... Единственные звуки в мировом безмолвии” </w:t>
      </w:r>
      <w:r>
        <w:rPr>
          <w:i/>
          <w:sz w:val="24"/>
          <w:szCs w:val="24"/>
        </w:rPr>
        <w:t>(А.Леонов, СССР).</w:t>
      </w:r>
    </w:p>
    <w:p>
      <w:pPr>
        <w:pStyle w:val="Neaeaiiaaiia"/>
        <w:rPr/>
      </w:pPr>
      <w:r>
        <w:rPr>
          <w:bCs/>
          <w:i/>
          <w:sz w:val="22"/>
        </w:rPr>
        <w:t xml:space="preserve">(слайд) </w:t>
      </w:r>
      <w:r>
        <w:rPr>
          <w:b/>
          <w:i/>
          <w:sz w:val="22"/>
        </w:rPr>
        <w:t>УТРО</w:t>
      </w:r>
      <w:r>
        <w:rPr>
          <w:i/>
          <w:sz w:val="22"/>
        </w:rPr>
        <w:t xml:space="preserve"> </w:t>
      </w:r>
      <w:r>
        <w:rPr>
          <w:b/>
          <w:i/>
          <w:sz w:val="22"/>
        </w:rPr>
        <w:t xml:space="preserve">В КОСМОСЕ </w:t>
      </w:r>
    </w:p>
    <w:p>
      <w:pPr>
        <w:pStyle w:val="Style14"/>
        <w:rPr/>
      </w:pPr>
      <w:r>
        <w:rPr/>
        <w:t>Алексею Леонову первому</w:t>
      </w:r>
      <w:r>
        <w:rPr>
          <w:b/>
        </w:rPr>
        <w:t xml:space="preserve"> </w:t>
      </w:r>
      <w:r>
        <w:rPr/>
        <w:t xml:space="preserve">из космонавтов удалось в космосе увидеть, а затем и изобразить тот момент, когда огненно-красный диск Солнца только что поднялся из-за горизонта. </w:t>
      </w:r>
    </w:p>
    <w:p>
      <w:pPr>
        <w:pStyle w:val="Style14"/>
        <w:rPr/>
      </w:pPr>
      <w:r>
        <w:rPr/>
        <w:t>“</w:t>
      </w:r>
      <w:r>
        <w:rPr/>
        <w:t>Когда летишь в Космосе, солнце действительно встает "с быстротой молнии" и точно также садится. И восход и закат длятся лишь несколько секунд. Но за это время можно увидеть по меньшей мере восемь сменяющих друг друга цветов, от рубинового до яркого темно-синего.</w:t>
      </w:r>
      <w:r>
        <w:rPr>
          <w:b/>
        </w:rPr>
        <w:t xml:space="preserve"> </w:t>
      </w:r>
      <w:r>
        <w:rPr/>
        <w:t>На</w:t>
      </w:r>
      <w:r>
        <w:rPr>
          <w:b/>
        </w:rPr>
        <w:t xml:space="preserve"> </w:t>
      </w:r>
      <w:r>
        <w:rPr/>
        <w:t xml:space="preserve">околоземной орбите каждые сутки встречаешь шестнадцать восходов и шестнадцать закатов. И ни один из них не бывает похожим на другой” </w:t>
      </w:r>
      <w:r>
        <w:rPr>
          <w:i/>
          <w:sz w:val="24"/>
          <w:szCs w:val="24"/>
        </w:rPr>
        <w:t>(Джозеф Аллен, США).</w:t>
      </w:r>
    </w:p>
    <w:p>
      <w:pPr>
        <w:pStyle w:val="Style14"/>
        <w:rPr/>
      </w:pPr>
      <w:r>
        <w:rPr/>
        <w:t>Ещё высказывания космонавтов:</w:t>
      </w:r>
    </w:p>
    <w:p>
      <w:pPr>
        <w:pStyle w:val="Style14"/>
        <w:rPr>
          <w:i/>
          <w:i/>
        </w:rPr>
      </w:pPr>
      <w:r>
        <w:rPr/>
        <w:t>“</w:t>
      </w:r>
      <w:r>
        <w:rPr/>
        <w:t xml:space="preserve">В Космосе неизбежно возникает ощущение, что ты попал в первозданную часть Вселенной, где Человек Разумный, впервые в истории, может учиться и развиваться, сбросив бремя дурных привычек. Как мозг ребенка, Космос еще не запятнан страхами, ненавистью, жадностью или предрассудками” </w:t>
      </w:r>
      <w:r>
        <w:rPr>
          <w:i/>
          <w:sz w:val="24"/>
          <w:szCs w:val="24"/>
        </w:rPr>
        <w:t>(Джон Гленн, США).</w:t>
      </w:r>
    </w:p>
    <w:p>
      <w:pPr>
        <w:pStyle w:val="Style14"/>
        <w:rPr>
          <w:i/>
          <w:i/>
        </w:rPr>
      </w:pPr>
      <w:r>
        <w:rPr/>
        <w:t>“</w:t>
      </w:r>
      <w:r>
        <w:rPr/>
        <w:t>От Космоса веет каким-то необыкновенным величием. Выносишь ощущение огромного, пока непостижимого для нас созидательного процесса, который шел всегда и будет идти вечно... Во Вселенной гораздо больше упорядоченного и уравновешенного, чем хаотичного и разрушительного. Не зря же слово “Космос” означает "порядок"</w:t>
      </w:r>
      <w:r>
        <w:rPr>
          <w:i/>
        </w:rPr>
        <w:t>(Владимир Аксенов, СССР)</w:t>
      </w:r>
      <w:r>
        <w:rPr/>
        <w:t>.</w:t>
      </w:r>
    </w:p>
    <w:p>
      <w:pPr>
        <w:pStyle w:val="Style14"/>
        <w:rPr/>
      </w:pPr>
      <w:r>
        <w:rPr/>
        <w:t>“</w:t>
      </w:r>
      <w:r>
        <w:rPr/>
        <w:t xml:space="preserve">Думается, невозможно понять этот странный и суровый мир, не выходя за пределы того крохотного островка во Вселенной, на котором мы живем. Выход за пределы Земли, который открыла космонавтика, затрагивает каждого из нас и вселяет надежду, что со временем, быть может, мы не только научимся лучше понимать мир, окружающий нас, но и самих себя” </w:t>
      </w:r>
      <w:r>
        <w:rPr>
          <w:i/>
          <w:sz w:val="24"/>
          <w:szCs w:val="24"/>
        </w:rPr>
        <w:t>(Константин Феоктистов, СССР)</w:t>
      </w:r>
      <w:r>
        <w:rPr>
          <w:sz w:val="24"/>
          <w:szCs w:val="24"/>
        </w:rPr>
        <w:t>.</w:t>
      </w:r>
    </w:p>
    <w:p>
      <w:pPr>
        <w:pStyle w:val="Style14"/>
        <w:rPr/>
      </w:pPr>
      <w:r>
        <w:rPr>
          <w:bCs/>
          <w:i/>
          <w:sz w:val="22"/>
        </w:rPr>
        <w:t xml:space="preserve">(слайд) </w:t>
      </w:r>
      <w:r>
        <w:rPr>
          <w:b/>
          <w:i/>
          <w:caps/>
          <w:sz w:val="22"/>
        </w:rPr>
        <w:t>ПЕРВЫЙ ЛУННЫЙ СПУТНИК</w:t>
      </w:r>
    </w:p>
    <w:p>
      <w:pPr>
        <w:pStyle w:val="Style14"/>
        <w:rPr/>
      </w:pPr>
      <w:r>
        <w:rPr/>
        <w:t xml:space="preserve">Важной задачей космонавтики было создание средств, способных доставить на Землю образцы грунта с другого небесного тела. В 1970г. к Луне отправилась советская автоматическая станция “Луна-16” с буровой установкой и космической ракетой для обратного старта. Совершив мягкую посадку в районе Моря Изобилия станция произвела бурение породы, извлекла образцы лунного грунта, упаковала в герметичный контейнер космической ракеты и затем стартовала с Луны в обратный путь к Земле. </w:t>
      </w:r>
    </w:p>
    <w:p>
      <w:pPr>
        <w:pStyle w:val="Style14"/>
        <w:rPr/>
      </w:pPr>
      <w:r>
        <w:rPr/>
        <w:t>1970г. На Луне в районе Моря Дождей по специальным трапам с посадочной ступени станции “Луна-17” сошел и приступил к выполнению обширной программы научно-технических исследований передвижной самоходный аппарат “Луноход-1”.</w:t>
      </w:r>
    </w:p>
    <w:p>
      <w:pPr>
        <w:pStyle w:val="Style14"/>
        <w:rPr/>
      </w:pPr>
      <w:r>
        <w:rPr/>
        <w:t xml:space="preserve">Приведем выдержки из записей космонавтов, оторвавшихся от Земли на 380 000 километров. Джим Ловелл, увидевший Луну вблизи, рассказывает: </w:t>
      </w:r>
    </w:p>
    <w:p>
      <w:pPr>
        <w:pStyle w:val="Style14"/>
        <w:rPr/>
      </w:pPr>
      <w:r>
        <w:rPr/>
        <w:t>“</w:t>
      </w:r>
      <w:r>
        <w:rPr/>
        <w:t>...Полная Луна взошла так же быстро, как и Солнце. Появившись над горизонтом, она казалась сплющенной, такой же, как видится на Земле. Но поднималась она стремительно, словно пузырек воздуха, оторвавшийся от стенки в стакане с водой. Взбираясь все выше над горизонтом, Луна меняла форму и превратилась, наконец, в идеальный диск”</w:t>
      </w:r>
      <w:r>
        <w:rPr>
          <w:i/>
        </w:rPr>
        <w:t>.</w:t>
      </w:r>
    </w:p>
    <w:p>
      <w:pPr>
        <w:pStyle w:val="Style14"/>
        <w:rPr/>
      </w:pPr>
      <w:r>
        <w:rPr/>
        <w:t>“</w:t>
      </w:r>
      <w:r>
        <w:rPr/>
        <w:t xml:space="preserve">Там черно-белый мир. Там нет света. Во всей Вселенной, куда ни глянь, единственные признаки цвета были </w:t>
      </w:r>
    </w:p>
    <w:p>
      <w:pPr>
        <w:pStyle w:val="Style14"/>
        <w:rPr/>
      </w:pPr>
      <w:r>
        <w:rPr/>
        <w:t>на Земле. Там мы могли увидеть голубизну морей, желтоватый и коричневый цвета материков и облачную белизну... Наша планета была самым прекрасным зрелищем во всей Вселенной. Люди, живущие на ней, даже не представляют себе, чем они владеют. Может быть, потому, что лишь немногие из них имеют возможность оторваться от Земли и затем снова вернуться на нее, как это делали мы”.</w:t>
      </w:r>
    </w:p>
    <w:p>
      <w:pPr>
        <w:pStyle w:val="Style14"/>
        <w:rPr>
          <w:i/>
          <w:i/>
        </w:rPr>
      </w:pPr>
      <w:r>
        <w:rPr/>
        <w:t>“</w:t>
      </w:r>
      <w:r>
        <w:rPr/>
        <w:t>Внезапно из-за кромки лунного диска выдвигается сине-белый драгоценный камень. Яркая, нежно-голубая сфера, подернутая белыми вихрями, грациозно поднимающаяся, словно маленькая круглая жемчужина в море непроницаемой тьмы. Проходит еще секунда, прежде чем сознаешь, что это Земля...”.</w:t>
      </w:r>
    </w:p>
    <w:p>
      <w:pPr>
        <w:pStyle w:val="Style14"/>
        <w:rPr/>
      </w:pPr>
      <w:r>
        <w:rPr/>
        <w:t>“</w:t>
      </w:r>
      <w:r>
        <w:rPr/>
        <w:t>Мы выглядывали из иллюминатора и смотрели на самую прекрасную небесную звезду – Землю, – от которой нас отделяет четверть миллиона миль космической тьмы. Мы находились далеко от других планет, и они, как и на Земле, казались нам лишь яркими звездами, но мы могли видеть Землю от полюса до полюса, с океанами и континентами. Мы наблюдали, как она поворачивается, но не было видно, на чем она подвешена, и Земля плыла в самой черной темноте, какую можно только представить”.</w:t>
      </w:r>
    </w:p>
    <w:p>
      <w:pPr>
        <w:pStyle w:val="Style14"/>
        <w:rPr>
          <w:i/>
          <w:i/>
        </w:rPr>
      </w:pPr>
      <w:r>
        <w:rPr/>
        <w:t>“</w:t>
      </w:r>
      <w:r>
        <w:rPr/>
        <w:t>Да, Земля окружена чернотой, хотя и освещена Солнцем. Свет появляется лишь тогда, когда солнечным космическим лучам есть что освещать. Если они просто пронизывают космическое пространство, оно остается черным. И все потому, что солнечные лучи ни на что не наталкиваются”.</w:t>
      </w:r>
    </w:p>
    <w:p>
      <w:pPr>
        <w:pStyle w:val="Style14"/>
        <w:rPr>
          <w:sz w:val="20"/>
        </w:rPr>
      </w:pPr>
      <w:r>
        <w:rPr/>
        <w:t>“</w:t>
      </w:r>
      <w:r>
        <w:rPr/>
        <w:t xml:space="preserve">Для тех, кто видел Землю из Космоса, и для сотен, а возможно, и тысяч, кто еще увидит ее, полет не проходит бесследно. То, что объединяет нас в нашем общем земном доме, становится куда важнее того, что нас разделяет” </w:t>
      </w:r>
      <w:r>
        <w:rPr>
          <w:i/>
          <w:sz w:val="24"/>
          <w:szCs w:val="24"/>
        </w:rPr>
        <w:t>(Дональд Уильяме, США).</w:t>
      </w:r>
    </w:p>
    <w:p>
      <w:pPr>
        <w:pStyle w:val="Style14"/>
        <w:rPr/>
      </w:pPr>
      <w:r>
        <w:rPr/>
        <w:t>В 1972г. в Москве было подписано “Соглашение между СССР и США о сотрудничестве в исследо</w:t>
        <w:softHyphen/>
        <w:t>ва</w:t>
        <w:softHyphen/>
        <w:t xml:space="preserve">нии и использовании космического пространства в мирных целях”. Наиболее яркое и значительное событие – экспериментальный полет “Союз” - “Аполлон” со стыковкой советского и американского кораблей на околоземной орбите. Позади годы напряженных тренировок, подготовки к полету, и наконец в 1975г. с космодрома Байконур стартует наш модифицированный космический корабль “Союз”. </w:t>
      </w:r>
    </w:p>
    <w:p>
      <w:pPr>
        <w:pStyle w:val="Style14"/>
        <w:rPr/>
      </w:pPr>
      <w:r>
        <w:rPr/>
        <w:t xml:space="preserve">Так представлял начало этого полета Алексей Леонов на картине, нарисованной им за несколько месяцев до полета… Впервые в совместном пилотируемом полете одновременно принимают участие советские космонавты и американские астронавты. </w:t>
      </w:r>
    </w:p>
    <w:p>
      <w:pPr>
        <w:pStyle w:val="Style14"/>
        <w:rPr/>
      </w:pPr>
      <w:r>
        <w:rPr/>
        <w:t xml:space="preserve">Много задач надо решить, прежде чем космический корабль отправится в полет. Одна из них – формирование экипажа корабля. </w:t>
      </w:r>
    </w:p>
    <w:p>
      <w:pPr>
        <w:pStyle w:val="Style14"/>
        <w:rPr/>
      </w:pPr>
      <w:r>
        <w:rPr/>
        <w:t>Не секрет, что даже очень хорошие люди часто не могут ужиться в одной квартире… Вот почему ученым пришлось заняться групповой психологией. На первый взгляд может показаться, что это не так трудно. На самом деле жизнь в небольшом, герметически закрытом помещении – тяжелое испытание для человека, для его нервов, зрения, всего организма.</w:t>
      </w:r>
    </w:p>
    <w:p>
      <w:pPr>
        <w:pStyle w:val="Style14"/>
        <w:rPr/>
      </w:pPr>
      <w:r>
        <w:rPr/>
        <w:t>Особенности космического полета требуют не только всесторонней профессиональной выучки членов экипажа, но и исключительно высокой моральной устойчивости. Ведь они должны не только вместе находиться, но и весьма слаженно работать. А для этого необходимы хорошие взаимоотношения. Раздражительность одного члена экипажа, вспыльчивость другого, неоправданное упрямство третьего могут повлечь за собой разобщенность, конфликты, что безусловно повлияет на выполнение намеченной программы полета.</w:t>
      </w:r>
    </w:p>
    <w:p>
      <w:pPr>
        <w:pStyle w:val="Style14"/>
        <w:rPr/>
      </w:pPr>
      <w:r>
        <w:rPr/>
        <w:t>В экипаже корабля не может быть и речи о мелких обидах, раздражительности, дурном характере. Длительный космический полет – серьезнейшее испытание всей психики человека, и выдержат его лишь сильные духом, жизнерадостные, увлеченные своим делом люди. Эгоист, себялюбец в такой обстановке находиться не сможет.</w:t>
      </w:r>
    </w:p>
    <w:p>
      <w:pPr>
        <w:pStyle w:val="Style14"/>
        <w:rPr/>
      </w:pPr>
      <w:r>
        <w:rPr/>
        <w:t xml:space="preserve">Все члены экипажа должны быть внимательны друг к другу и взаимно заботливы. Их непременным качеством должно быть взаимное уважение, готовность в любой момент прийти на помощь товарищам, особенно в тяжелых, критических ситуациях. </w:t>
      </w:r>
    </w:p>
    <w:p>
      <w:pPr>
        <w:pStyle w:val="Style14"/>
        <w:rPr/>
      </w:pPr>
      <w:r>
        <w:rPr/>
        <w:t>А мы с вами разве не похожи на членов огромного космического экипажа?</w:t>
      </w:r>
    </w:p>
    <w:p>
      <w:pPr>
        <w:pStyle w:val="Style14"/>
        <w:rPr/>
      </w:pPr>
      <w:r>
        <w:rPr/>
        <w:t xml:space="preserve">О необычных ощущениях, пережитых многими космонавтами на орбите, сообщает один из них, совершивший полугодовой полет на орбитальном комплексе “МИР” (СССР, Россия) на околоземной орбите на высоте 350 – 400 км над Землей. По рассказам космонавта, он и его коллеги испытывали в Космосе особенные состояния. Назовем их </w:t>
      </w:r>
      <w:r>
        <w:rPr>
          <w:i/>
        </w:rPr>
        <w:t>фантастическими сновидениями-состояниями</w:t>
      </w:r>
      <w:r>
        <w:rPr/>
        <w:t xml:space="preserve"> (ФСС). Эти состояния возникали неожиданно как во время ночного сна, так и днем в процессе отдыха.</w:t>
      </w:r>
    </w:p>
    <w:p>
      <w:pPr>
        <w:pStyle w:val="Style14"/>
        <w:rPr/>
      </w:pPr>
      <w:r>
        <w:rPr/>
        <w:t xml:space="preserve">Во время </w:t>
      </w:r>
      <w:r>
        <w:rPr>
          <w:i/>
        </w:rPr>
        <w:t>фантастических сновидений-состояний</w:t>
      </w:r>
      <w:r>
        <w:rPr/>
        <w:t xml:space="preserve"> человек неожиданно и быстро превращается из своего привычного человеческого облика в какое-то животное, и перемещается в соответствующую окружающую среду. В дальнейшем человек продолжает ощущать себя в преобразованном виде или последовательно превращается в другие живые организмы (других животных, людей), ощущая себя ими. При этом всегда остается чувство невесомости, способность совершать любые перемещения в пространстве. </w:t>
      </w:r>
    </w:p>
    <w:p>
      <w:pPr>
        <w:pStyle w:val="Style14"/>
        <w:rPr/>
      </w:pPr>
      <w:r>
        <w:rPr/>
        <w:t xml:space="preserve">В качестве примера космонавт рассказал о своем пребывании в “шкуре” динозавра. Он чувствовал себя животным, перемещающимся по поверхности планеты, перешагивающим через овраги, пропасти. Космонавт подробно описывал свои лапы, чешую, перепонки между пальцами, цвет кожи и т.п. </w:t>
      </w:r>
    </w:p>
    <w:p>
      <w:pPr>
        <w:pStyle w:val="Style14"/>
        <w:rPr/>
      </w:pPr>
      <w:r>
        <w:rPr/>
        <w:t>При этом возникают не только ощущения пребывания человека в роли разнообразных животных из прежних эпох, но и различных людей, а также в роли инопланетных (неземных) живых существ. Картины необычно яркие, цветные, разные звуки (в том числе речь других существ, которая понятна). Человек ощущает одновременный перенос в пространстве-времени, в том числе и на другие неизвестные нам небесные тела.</w:t>
      </w:r>
    </w:p>
    <w:p>
      <w:pPr>
        <w:pStyle w:val="Style14"/>
        <w:rPr/>
      </w:pPr>
      <w:r>
        <w:rPr>
          <w:i/>
        </w:rPr>
        <w:t>Фантастическое сновидение-состояние</w:t>
      </w:r>
      <w:r>
        <w:rPr/>
        <w:t xml:space="preserve"> (по изложению космонавта) возникает в тот момент, когда человек начинает воспринимать идущий к голове извне поток информации, и исчезает одновременно с прекращением действия потока. Возникает ощущение, что кто-то мощный и великий снаружи пытается передать космонавту эту новую и необычную для человека информацию.</w:t>
      </w:r>
    </w:p>
    <w:p>
      <w:pPr>
        <w:pStyle w:val="Style14"/>
        <w:rPr/>
      </w:pPr>
      <w:r>
        <w:rPr/>
        <w:t xml:space="preserve">Наблюдалась разновидность </w:t>
      </w:r>
      <w:r>
        <w:rPr>
          <w:i/>
        </w:rPr>
        <w:t xml:space="preserve">фантастического состояния </w:t>
      </w:r>
      <w:r>
        <w:rPr/>
        <w:t xml:space="preserve">с подробным прогнозом будущих событий, с подробным “показом” грозящих опасных моментов, которые особо выделялись и комментировались (как бы внутренним голосом), с привлечением к этим моментам внимания человека и убеждением, что все кончится хорошо. </w:t>
      </w:r>
    </w:p>
    <w:p>
      <w:pPr>
        <w:pStyle w:val="Style14"/>
        <w:rPr/>
      </w:pPr>
      <w:r>
        <w:rPr/>
        <w:t>...При этом заблаговременно предупреждались наиболее сложные и опасные моменты программы полета. Такие вещие сны затем в реальной жизни происходили полностью и без искажений. Поразительна точность и детализация представ</w:t>
        <w:softHyphen/>
        <w:t>лений опасных моментов происходивших затем прогнозов. Ни с чем подобным раньше (вне полета) человеку не приходилось сталкиваться в повседневной жизни.</w:t>
      </w:r>
    </w:p>
    <w:p>
      <w:pPr>
        <w:pStyle w:val="Style14"/>
        <w:rPr/>
      </w:pPr>
      <w:r>
        <w:rPr/>
        <w:t>Никто из космонавтов, никогда и никому официально о необычных явлениях на околоземной орбите не сообщал, т.е. эта информация никогда не включалась в официальные отчеты экипажей о полетах. Врачам (особенно психологам), космонавты об этом не сообщают, опасаясь негативных последствий в виде медицинской дисквалификации, огласки с интерпретацией признаков психических заболеваний и т. п.</w:t>
      </w:r>
    </w:p>
    <w:p>
      <w:pPr>
        <w:pStyle w:val="Style14"/>
        <w:rPr/>
      </w:pPr>
      <w:r>
        <w:rPr/>
        <w:t xml:space="preserve">Подобные состояния космонавтов можно объяснить следующим образом. Атмосфера Земли отравлена низкими мыслями и чувствами ее обитателей (коричневым газом) и не пропускает благодетельные лучи светил, в то время как выход за ее пределы открывает доступ к светлым пространственным энергиям. </w:t>
      </w:r>
    </w:p>
    <w:p>
      <w:pPr>
        <w:pStyle w:val="Style14"/>
        <w:rPr/>
      </w:pPr>
      <w:r>
        <w:rPr/>
        <w:t xml:space="preserve">И те космонавты, центры высшего сознания которых, могли воспринимать тонкие энергии, (а погружение в такие состояния ощущали не все!) явились уловителями информации, записанной в информационном поле Земли и других планет, а также в собственной Чаше накоплений. </w:t>
      </w:r>
    </w:p>
    <w:p>
      <w:pPr>
        <w:pStyle w:val="Style14"/>
        <w:rPr/>
      </w:pPr>
      <w:r>
        <w:rPr/>
        <w:t xml:space="preserve">Кроме того, имело место </w:t>
      </w:r>
      <w:r>
        <w:rPr>
          <w:i/>
        </w:rPr>
        <w:t>общение с более разумными существами,</w:t>
      </w:r>
      <w:r>
        <w:rPr/>
        <w:t xml:space="preserve"> которые показывали эти картины космонавтам. </w:t>
      </w:r>
    </w:p>
    <w:p>
      <w:pPr>
        <w:pStyle w:val="Style14"/>
        <w:rPr/>
      </w:pPr>
      <w:r>
        <w:rPr/>
        <w:t xml:space="preserve">Бестелесные облакообразные существа встречаются в Космосе и в настоящее время. Их наблюдали многократно и наши, и американские космонавты. В далеком 1985 году, когда о чрезвычайных происшествиях в Космосе предпочитали не упоминать, на космической станции </w:t>
      </w:r>
      <w:r>
        <w:rPr>
          <w:color w:val="008000"/>
        </w:rPr>
        <w:t>“</w:t>
      </w:r>
      <w:r>
        <w:rPr/>
        <w:t>Салют-7</w:t>
      </w:r>
      <w:r>
        <w:rPr>
          <w:color w:val="008000"/>
        </w:rPr>
        <w:t>”</w:t>
      </w:r>
      <w:r>
        <w:rPr/>
        <w:t xml:space="preserve"> случилось непредвиденное. </w:t>
      </w:r>
    </w:p>
    <w:p>
      <w:pPr>
        <w:pStyle w:val="Style14"/>
        <w:rPr/>
      </w:pPr>
      <w:r>
        <w:rPr/>
        <w:t xml:space="preserve">Шел 155-й день полета. Экипаж из шести человек: наши космонавты – Леонид Кизим, Олег Атьков, Владимир Соловьев и “гости” – Светлана Савицкая, Игорь Волк, Владимир Джанибеков – занимались запланированными экспериментами... </w:t>
      </w:r>
    </w:p>
    <w:p>
      <w:pPr>
        <w:pStyle w:val="Style14"/>
        <w:rPr/>
      </w:pPr>
      <w:r>
        <w:rPr/>
        <w:t xml:space="preserve">На пути станции “Салют” возникло большое облако оранжевого газа неизвестного происхождения. Пока космонавты гадали, что это может быть, а Центр управления полетом анализировал полученное со станции сообщение, </w:t>
      </w:r>
      <w:r>
        <w:rPr>
          <w:color w:val="008000"/>
        </w:rPr>
        <w:t>“</w:t>
      </w:r>
      <w:r>
        <w:rPr/>
        <w:t>Салют-7</w:t>
      </w:r>
      <w:r>
        <w:rPr>
          <w:color w:val="008000"/>
        </w:rPr>
        <w:t>”</w:t>
      </w:r>
      <w:r>
        <w:rPr/>
        <w:t xml:space="preserve"> вошел в облако. </w:t>
      </w:r>
    </w:p>
    <w:p>
      <w:pPr>
        <w:pStyle w:val="Style14"/>
        <w:rPr/>
      </w:pPr>
      <w:r>
        <w:rPr/>
        <w:t>На какое-то мгновение показалось, что оранжевый газ проник внутрь орбитального комплекса. Оран</w:t>
        <w:softHyphen/>
        <w:t>жевое свечение окружило каждого космонавта, ослеп</w:t>
        <w:softHyphen/>
        <w:t xml:space="preserve">ляя и лишая возможности видеть происходящее. К счастью, зрение вернулось почти сразу. Кинувшиеся к иллюминатору люди остолбенели – </w:t>
      </w:r>
    </w:p>
    <w:p>
      <w:pPr>
        <w:pStyle w:val="Style14"/>
        <w:rPr/>
      </w:pPr>
      <w:r>
        <w:rPr/>
        <w:t>по ту сторону сверхпрочного стекла в оранжевом облаке газа отчетливо виднелись семь гигантских фигур. Никто из космонавтов и не подумал усомниться: в Космосе перед ними летали создания света – небесные ангелы!</w:t>
      </w:r>
    </w:p>
    <w:p>
      <w:pPr>
        <w:pStyle w:val="Style14"/>
        <w:rPr/>
      </w:pPr>
      <w:r>
        <w:rPr/>
        <w:t>Почти как люди, они все-таки были другими. И дело не в огромных крыльях или ослепительных ореолах вокруг их голов. Главное отличие заключалось в выражении на их лицах. Словно почувствовав на себе взгляд, ангелы обратили свои лица на людей. “Они улыбались, – рассказывали потом космонавты. – Это была не улыбка приветствия, а улыбка восторга и радости. Мы ТАК не улыбаемся!” Корабельные часы бесстрастно отсчитали десять минут. По истечении этого времени сопровождающие станцию небесные создания исчезли. Пропало и оранжевое облако, оставив в душах космонавтов ощущение необъяснимой утраты.</w:t>
      </w:r>
    </w:p>
    <w:p>
      <w:pPr>
        <w:pStyle w:val="Style14"/>
        <w:rPr/>
      </w:pPr>
      <w:r>
        <w:rPr/>
        <w:t>Когда с отчетом об увиденном ознакомились руководители полета, отчет моментально получил гриф “секретно”, а космонавтами заинтересовалась команда медиков. Исследования показали норму. Чтобы избежать огласки, отчет космонавтов убрали с глаз долой, а им самим посоветовали держать язык за зубами. В те времена существование ангелов советской идеологией не допускалось.</w:t>
      </w:r>
    </w:p>
    <w:p>
      <w:pPr>
        <w:pStyle w:val="Style14"/>
        <w:rPr/>
      </w:pPr>
      <w:r>
        <w:rPr/>
        <w:t>Сейчас, когда достоянием гласности стало многое, выяснилось, что и американские космонавты многократно встречали в Космосе ангелов. Их даже удалось сфотографировать с помощью орбитального телескопа “Ха</w:t>
      </w:r>
      <w:r>
        <w:rPr>
          <w:color w:val="008000"/>
        </w:rPr>
        <w:t>б</w:t>
      </w:r>
      <w:r>
        <w:rPr/>
        <w:t>бл</w:t>
      </w:r>
      <w:r>
        <w:rPr>
          <w:color w:val="008000"/>
        </w:rPr>
        <w:t xml:space="preserve">”. </w:t>
      </w:r>
      <w:r>
        <w:rPr/>
        <w:t>Появление крылатых созданий отмечала и аппаратура</w:t>
      </w:r>
      <w:r>
        <w:rPr>
          <w:color w:val="008000"/>
        </w:rPr>
        <w:t xml:space="preserve"> </w:t>
      </w:r>
      <w:r>
        <w:rPr/>
        <w:t>исследовательских спутников.</w:t>
      </w:r>
    </w:p>
    <w:p>
      <w:pPr>
        <w:pStyle w:val="Style14"/>
        <w:rPr/>
      </w:pPr>
      <w:r>
        <w:rPr/>
        <w:t xml:space="preserve">Недавно телескоп “Хаббл” снова преподнес сюрприз. </w:t>
      </w:r>
    </w:p>
    <w:p>
      <w:pPr>
        <w:pStyle w:val="Style14"/>
        <w:rPr/>
      </w:pPr>
      <w:r>
        <w:rPr/>
        <w:t xml:space="preserve">Во время исследования галактики </w:t>
      </w:r>
      <w:r>
        <w:rPr>
          <w:lang w:val="en-US"/>
        </w:rPr>
        <w:t>NGG</w:t>
      </w:r>
      <w:r>
        <w:rPr/>
        <w:t xml:space="preserve">-3532 датчики </w:t>
      </w:r>
      <w:r>
        <w:rPr>
          <w:color w:val="008000"/>
        </w:rPr>
        <w:t>“</w:t>
      </w:r>
      <w:r>
        <w:rPr/>
        <w:t>Хаббла</w:t>
      </w:r>
      <w:r>
        <w:rPr>
          <w:color w:val="008000"/>
        </w:rPr>
        <w:t>”</w:t>
      </w:r>
      <w:r>
        <w:rPr/>
        <w:t xml:space="preserve"> зафиксировали появление на орбите Земли семи ярких объектов. На некоторых из полученных потом фотографиях виднелись слегка размытые, но тем не менее различимые фигуры светящихся крылатых созданий, напоминающих библейских ангелов! Они были около 20 метров высотой, их крылья достигали в размахе длины крыльев современных аэробусов. Эти создания излучали сильное свечение. </w:t>
      </w:r>
    </w:p>
    <w:p>
      <w:pPr>
        <w:pStyle w:val="Style14"/>
        <w:rPr/>
      </w:pPr>
      <w:r>
        <w:rPr/>
        <w:t>Период с 1976-го по 1978 год был особенно благоприятен по энергетике для запусков космических аппаратов для изучения планет Солнечной системы Марса, Венеры, Юпитера, Сатурна, Урана и Нептуна В это время расположение планет было таково, что можно было использовать их гравитационные поля для перелета друг к другу. В следующий раз это повторится только в 2155 году. Поэтому в это время и стартовали советские автоматические станции и американские межпланетные станции “Вояджер-1” и “Вояджер-2”. Ученые получили массу уникальной научной информации.</w:t>
      </w:r>
    </w:p>
    <w:p>
      <w:pPr>
        <w:pStyle w:val="Style14"/>
        <w:rPr/>
      </w:pPr>
      <w:r>
        <w:rPr>
          <w:bCs/>
          <w:i/>
          <w:sz w:val="22"/>
        </w:rPr>
        <w:t xml:space="preserve">(слайд) </w:t>
      </w:r>
      <w:r>
        <w:rPr>
          <w:b/>
          <w:i/>
          <w:caps/>
          <w:sz w:val="22"/>
        </w:rPr>
        <w:t>ПАРАШЮТ НАД МАРСОМ</w:t>
      </w:r>
    </w:p>
    <w:p>
      <w:pPr>
        <w:pStyle w:val="Style14"/>
        <w:rPr/>
      </w:pPr>
      <w:r>
        <w:rPr/>
        <w:t xml:space="preserve">К Марсу были запущены три автоматические станции. Перед новыми посланцами были поставлены задачи фотографирования планеты с близкого расстояния, проведения физических исследований окружающего пространства и поиска следов жизни на планете. Станция “Марс-2” приблизилась к Марсу и от нее отделилась капсула, доставившая на его поверхность вымпел СССР. Марс стал третьим небесным телом, к которому были направлены и достигли поверхности первые в мире советские автоматические станции. </w:t>
      </w:r>
    </w:p>
    <w:p>
      <w:pPr>
        <w:pStyle w:val="Style14"/>
        <w:rPr/>
      </w:pPr>
      <w:r>
        <w:rPr/>
        <w:t>Итак на Марсе раннее утро. Тона поверхности буровато-рыжие, видны туманы над лощинами, иней на склонах кратеров сквозь туман проглядывают марсианские горы, видны разломы и трещины поверхности. Таков вблизи далекий от нас Марс.</w:t>
      </w:r>
    </w:p>
    <w:p>
      <w:pPr>
        <w:pStyle w:val="Style14"/>
        <w:rPr/>
      </w:pPr>
      <w:r>
        <w:rPr/>
        <w:t xml:space="preserve">Последовательные исследования Венеры позволили ученым накопить большой материал о природных условиях и особенностях атмосферы Венеры. </w:t>
      </w:r>
    </w:p>
    <w:p>
      <w:pPr>
        <w:pStyle w:val="Style14"/>
        <w:rPr/>
      </w:pPr>
      <w:r>
        <w:rPr/>
        <w:t xml:space="preserve">И вот уже рвется сквозь атмосферу загадочной планеты спускаемый аппарат автоматической станции “Венера-9”. </w:t>
      </w:r>
      <w:r>
        <w:rPr>
          <w:bCs/>
          <w:i/>
          <w:sz w:val="22"/>
        </w:rPr>
        <w:t xml:space="preserve">(слайд) </w:t>
      </w:r>
      <w:r>
        <w:rPr>
          <w:b/>
          <w:i/>
          <w:sz w:val="22"/>
        </w:rPr>
        <w:t>В АТМОСФЕРЕ ВЕНЕРЫ</w:t>
      </w:r>
    </w:p>
    <w:p>
      <w:pPr>
        <w:pStyle w:val="Style14"/>
        <w:rPr/>
      </w:pPr>
      <w:r>
        <w:rPr/>
        <w:t xml:space="preserve">Помимо изучения огромнейших вихревых образований в атмосфере Юпитера, его знаменитого Большого Красного Пятна, полярного сияния, мощных электрических разрядов, к числу важнейших относится открытие станциями “Вояджер” кольца Юпитера и действующих вулканов на его спутнике Ио. </w:t>
      </w:r>
    </w:p>
    <w:p>
      <w:pPr>
        <w:pStyle w:val="Style14"/>
        <w:rPr/>
      </w:pPr>
      <w:r>
        <w:rPr>
          <w:bCs/>
          <w:i/>
          <w:sz w:val="22"/>
        </w:rPr>
        <w:t xml:space="preserve">(слайд) </w:t>
      </w:r>
      <w:r>
        <w:rPr>
          <w:b/>
          <w:i/>
          <w:caps/>
          <w:sz w:val="22"/>
        </w:rPr>
        <w:t xml:space="preserve">на спутнике юпитера ио  </w:t>
      </w:r>
    </w:p>
    <w:p>
      <w:pPr>
        <w:pStyle w:val="Style14"/>
        <w:rPr/>
      </w:pPr>
      <w:r>
        <w:rPr/>
        <w:t>Возможно, вулканическая деятельность на этом спутнике Юпитера позволит понять многие зага</w:t>
        <w:softHyphen/>
        <w:t>дочные явления, наблюдавшиеся ранее назем</w:t>
        <w:softHyphen/>
        <w:t>ными средствами. Этот спутник наиболее близко распо</w:t>
        <w:softHyphen/>
        <w:t xml:space="preserve">ложен к планете и имеет размеры, массу и плотность, близкие к Луне. Но на Луне подобные процессы “затухли” как считают ученые, 3 миллиарда лет назад. </w:t>
      </w:r>
    </w:p>
    <w:p>
      <w:pPr>
        <w:pStyle w:val="Style14"/>
        <w:rPr/>
      </w:pPr>
      <w:r>
        <w:rPr/>
        <w:t xml:space="preserve">Очевидно, недра Ио горячее лунных. Снимки этого спутника Юпитера с “Вояджера-2” показали, что из 8 ранее обнаруженных активных вулканов, 7 продолжают действовать, извергая выбросы на высоту до нескольких сотен километров. </w:t>
      </w:r>
    </w:p>
    <w:p>
      <w:pPr>
        <w:pStyle w:val="Style14"/>
        <w:rPr/>
      </w:pPr>
      <w:r>
        <w:rPr/>
        <w:t xml:space="preserve">Ио – единственный, кроме нашей Земли, объект, на котором обнаружена активная вулканическая деятельность. </w:t>
      </w:r>
    </w:p>
    <w:p>
      <w:pPr>
        <w:pStyle w:val="Style14"/>
        <w:rPr/>
      </w:pPr>
      <w:r>
        <w:rPr/>
        <w:t xml:space="preserve">Запущенная в 1973г. американская станция “Пионер-11” совершила пролет около Сатурна. На Земле были получены первые снимки планеты и ее колец, выполненные этим аппаратом с расстояния 1млн. 650тыс. километров. Сатурн имеет несколько колец, лежащих в его экваториальной плоскости. </w:t>
      </w:r>
    </w:p>
    <w:p>
      <w:pPr>
        <w:pStyle w:val="Style14"/>
        <w:rPr/>
      </w:pPr>
      <w:r>
        <w:rPr/>
        <w:t>Видимые с Земли кольца простираются на 86тыс.км. от Сатурна, имеют толщину около 5км. и состоят из осколков льда с размерами от песчинок до булыжника. На слайде Сатурн снят в инфракрасных лучах.</w:t>
      </w:r>
    </w:p>
    <w:p>
      <w:pPr>
        <w:pStyle w:val="Style14"/>
        <w:rPr/>
      </w:pPr>
      <w:r>
        <w:rPr/>
        <w:t>А теперь совершим небольшое путешествие в будущее межпланетных полетов. С помощью автоматических межпланетных станций масштабы путешествий расширятся. Изучение физических особенностей небесных тел и межпланетного пространства позволит ученым в будущем решать проблемы, связанные с происхождением и эволюцией планет, их атмосфер, магнитных и торсионных полей и разных других явлений.</w:t>
      </w:r>
    </w:p>
    <w:p>
      <w:pPr>
        <w:pStyle w:val="Style14"/>
        <w:rPr/>
      </w:pPr>
      <w:r>
        <w:rPr>
          <w:bCs/>
          <w:i/>
          <w:sz w:val="22"/>
        </w:rPr>
        <w:t xml:space="preserve">(слайд) </w:t>
      </w:r>
      <w:r>
        <w:rPr>
          <w:b/>
          <w:i/>
          <w:caps/>
          <w:sz w:val="22"/>
        </w:rPr>
        <w:t>все ближе к солнцу</w:t>
      </w:r>
    </w:p>
    <w:p>
      <w:pPr>
        <w:pStyle w:val="Style14"/>
        <w:rPr/>
      </w:pPr>
      <w:r>
        <w:rPr/>
        <w:t>К Солнцу движется автоматический зонд с многоэкранной изоляцией. Температура начинает возрастать, усиливаются потоки корпускулярной и электромагнитной радиации. Добела разогрелся первый защитный экран, скоро он расплавится, затем то же произойдет со вторым, с третьим… Связь с космическим зондом прерывается на расстоянии в 20-30 млн. километров от Солнца, но ничего не поделаешь – это предел для работы аппаратуры в условиях высоких температур и излучений…</w:t>
      </w:r>
    </w:p>
    <w:p>
      <w:pPr>
        <w:pStyle w:val="Style14"/>
        <w:rPr/>
      </w:pPr>
      <w:r>
        <w:rPr>
          <w:bCs/>
          <w:i/>
          <w:sz w:val="22"/>
        </w:rPr>
        <w:t xml:space="preserve">(слайд) </w:t>
      </w:r>
      <w:r>
        <w:rPr>
          <w:b/>
          <w:i/>
          <w:caps/>
          <w:sz w:val="22"/>
        </w:rPr>
        <w:t>на меркурии</w:t>
      </w:r>
    </w:p>
    <w:p>
      <w:pPr>
        <w:pStyle w:val="Style14"/>
        <w:rPr/>
      </w:pPr>
      <w:r>
        <w:rPr/>
        <w:t>Представим, что мы на Меркурии… Яркий, ослепительный свет заставляет нас наблюдать его через защитные черные светофильтры. С помощью этой оптики мы разглядываем поверхность ближайшего к Солнцу небесного тела. Мы видим остатки кратеров, россыпи камней, похожие на разрушенные скалы. Да, на Меркурии возможна вулканическая деятельность, которая и привела к образованию горного рельефа. На поверхность Меркурия почти в 10 раз попадает энергии больше, чем на нашу Землю.</w:t>
      </w:r>
    </w:p>
    <w:p>
      <w:pPr>
        <w:pStyle w:val="Style14"/>
        <w:rPr/>
      </w:pPr>
      <w:r>
        <w:rPr>
          <w:bCs/>
          <w:i/>
          <w:sz w:val="22"/>
        </w:rPr>
        <w:t xml:space="preserve">(слайд) </w:t>
      </w:r>
      <w:r>
        <w:rPr>
          <w:b/>
          <w:i/>
          <w:caps/>
          <w:sz w:val="22"/>
        </w:rPr>
        <w:t>марсолет над полюсом</w:t>
      </w:r>
    </w:p>
    <w:p>
      <w:pPr>
        <w:pStyle w:val="Style14"/>
        <w:rPr/>
      </w:pPr>
      <w:r>
        <w:rPr/>
        <w:t>В космической технике будущего будут применяться трансформируемые конструкции. Проект марсолета предложен американскими специа</w:t>
        <w:softHyphen/>
        <w:t>листами. Марсианский аэроплан оборудован двигателем, работающим на гидразине. Марсолет может на высоте до 15 километров над планетой за сутки покрыть расстояние до 10 тыс.км. И получить ценную информацию и снимки.</w:t>
      </w:r>
    </w:p>
    <w:p>
      <w:pPr>
        <w:pStyle w:val="Style14"/>
        <w:rPr/>
      </w:pPr>
      <w:r>
        <w:rPr>
          <w:bCs/>
          <w:i/>
          <w:sz w:val="22"/>
        </w:rPr>
        <w:t xml:space="preserve">(слайд) </w:t>
      </w:r>
      <w:r>
        <w:rPr>
          <w:b/>
          <w:i/>
          <w:caps/>
          <w:sz w:val="22"/>
        </w:rPr>
        <w:t>на европе – ярчайшем спутнике юпитера</w:t>
      </w:r>
    </w:p>
    <w:p>
      <w:pPr>
        <w:pStyle w:val="Style14"/>
        <w:rPr/>
      </w:pPr>
      <w:r>
        <w:rPr/>
        <w:t>Этот спутник, так же как и Ио, Ганимед и Каллисто, открыл в 1610г. знаменитый Галилео Галилей. Поверхность спутника, вероятно, покрыта льдом, а темные участки имеют каменистый состав. Много тектонических трещин и разломов. Европа – ярчайший из всех спутников Юпитера, на льду его поверхности отражение самого Юпитера. С посадочной межпланетной станции, разместившейся на спутниках Юпитера, можно будет в будущем передать много ценной научной информации.</w:t>
      </w:r>
    </w:p>
    <w:p>
      <w:pPr>
        <w:pStyle w:val="Style14"/>
        <w:rPr/>
      </w:pPr>
      <w:r>
        <w:rPr>
          <w:bCs/>
          <w:i/>
          <w:sz w:val="22"/>
        </w:rPr>
        <w:t xml:space="preserve">(слайд) </w:t>
      </w:r>
      <w:r>
        <w:rPr>
          <w:b/>
          <w:i/>
          <w:caps/>
          <w:sz w:val="22"/>
        </w:rPr>
        <w:t>на плутоне</w:t>
      </w:r>
    </w:p>
    <w:p>
      <w:pPr>
        <w:pStyle w:val="Style14"/>
        <w:rPr/>
      </w:pPr>
      <w:r>
        <w:rPr/>
        <w:t>Мы на окраине солнечной системы. Здесь, по предположениям ученых, температура минус 220-230</w:t>
      </w:r>
      <w:r>
        <w:rPr>
          <w:rFonts w:cs="Arial"/>
          <w:vertAlign w:val="superscript"/>
        </w:rPr>
        <w:t>º</w:t>
      </w:r>
      <w:r>
        <w:rPr/>
        <w:t>С и приближается к абсолютному полюсу холода. Значит, здесь нет и плотной атмосферы. Проводим зондирование и обнаруживаем только водород. Таков Плутон – цель нашего многолетнего путешествия.</w:t>
      </w:r>
    </w:p>
    <w:p>
      <w:pPr>
        <w:pStyle w:val="Style14"/>
        <w:rPr/>
      </w:pPr>
      <w:r>
        <w:rPr/>
        <w:t>Творчески развивая идеи Циолковского о городах в космосе, ученые предложили на первом этапе создать поселения в виде цилиндров из стекла и алюминия диаметром пол километра. Обитаемая емкость заполняется кислородной атмосферой и вращается для создания искусственной гравитации. Промышленное и сельскохозяйственное производ</w:t>
        <w:softHyphen/>
        <w:t>ство развивается вне этой сферы на периферии поселения и обеспечивается солнечной энергией. Перед вами – планируемый внушительный жилой блок первого космического поселения на околоземной орбите.</w:t>
      </w:r>
    </w:p>
    <w:p>
      <w:pPr>
        <w:pStyle w:val="Style14"/>
        <w:rPr/>
      </w:pPr>
      <w:r>
        <w:rPr/>
        <w:t>В будущем прогнозируют постоянную деятельность человека и на Луне, вплоть до постройки на</w:t>
      </w:r>
      <w:r>
        <w:rPr>
          <w:b/>
        </w:rPr>
        <w:t xml:space="preserve"> </w:t>
      </w:r>
      <w:r>
        <w:rPr/>
        <w:t>ее поверхности промышленных предприятий и космодрома, на котором будут осуществлять посадку посланцы Земли и с которого они будут стартовать обратно. Промежуточным пунктом остановки будут лунные орбитальные станции, к которым будут причаливать транспортные корабли классов “Орбита Земли – Орбита Луны” и “Орбита Луны – Луна”. На слайде показан старт с космодрома “Луна” грузового космического аппарата, обеспечивающего челночные операции связи</w:t>
      </w:r>
      <w:r>
        <w:rPr>
          <w:b/>
        </w:rPr>
        <w:t xml:space="preserve"> </w:t>
      </w:r>
      <w:r>
        <w:rPr/>
        <w:t>между Луной и окололунной орбитальной станцией.</w:t>
      </w:r>
    </w:p>
    <w:p>
      <w:pPr>
        <w:pStyle w:val="Style14"/>
        <w:rPr/>
      </w:pPr>
      <w:r>
        <w:rPr/>
        <w:t xml:space="preserve">Однако, пока одни строят космические корабли, и межпланетные станции, другие подторговывают земельными участками на Луне. И участки эти заметно подорожали. Вот уж 20 лет распродает их калифорнийский бизнесмен Денис Хоуп. </w:t>
      </w:r>
    </w:p>
    <w:p>
      <w:pPr>
        <w:pStyle w:val="Style14"/>
        <w:rPr/>
      </w:pPr>
      <w:r>
        <w:rPr/>
        <w:t>Хоуп заверяет, что является законным владельцем Луны, а заодно и восьми планет нашей Солнечной системы вместе со всеми их спутниками. “По моим оценкам, мне принадлежит собственность на общую сумму 763 триллиона долларов”, – заявляет он с гордостью. 20 лет назад бизнесмен направил в ООН заявку на владение собственностью, обосновав свои притязания на планеты и их луны тем, что Договор об использовании космического пространства 1967 года запрещает государствам претендовать на космические объекты, но ничего не говорит о физических лицах.</w:t>
      </w:r>
    </w:p>
    <w:p>
      <w:pPr>
        <w:pStyle w:val="Style14"/>
        <w:rPr>
          <w:sz w:val="22"/>
        </w:rPr>
      </w:pPr>
      <w:r>
        <w:rPr/>
        <w:t>Вот он глобальный эгоизм человечества!!!</w:t>
      </w:r>
    </w:p>
    <w:p>
      <w:pPr>
        <w:pStyle w:val="Style14"/>
        <w:rPr/>
      </w:pPr>
      <w:r>
        <w:rPr/>
        <w:t>Продолжаем космическое путешествие по необъятным просторам Вселенной. В глубинах космоса можно будет увидеть такую картину, когда на пути движения фотонного звездолета перед зачарованными путешественниками в разнообразных газопылевых туманностях или межзвездной среде вдруг возникнут очертания, столь похожие на те, которые оставлены были ими на Земле, например, как эта Космическая Конская Голова.</w:t>
      </w:r>
    </w:p>
    <w:p>
      <w:pPr>
        <w:pStyle w:val="Style14"/>
        <w:rPr/>
      </w:pPr>
      <w:r>
        <w:rPr/>
        <w:t>Для двойных и других кратных звезд, которые достаточно близко расположены друг к другу, можно наблюдать приливные деформации, имеющие шаровую форму светил, и другие интересные явления. С одним из них и произошла встреча – на слайде смерч на двойной звезде.</w:t>
      </w:r>
    </w:p>
    <w:p>
      <w:pPr>
        <w:pStyle w:val="Style14"/>
        <w:rPr/>
      </w:pPr>
      <w:r>
        <w:rPr>
          <w:bCs/>
          <w:i/>
          <w:sz w:val="22"/>
        </w:rPr>
        <w:t xml:space="preserve">(слайд) </w:t>
      </w:r>
      <w:r>
        <w:rPr>
          <w:b/>
          <w:i/>
          <w:caps/>
          <w:sz w:val="22"/>
        </w:rPr>
        <w:t>посадка на планету голубого Солнца</w:t>
      </w:r>
    </w:p>
    <w:p>
      <w:pPr>
        <w:pStyle w:val="Style14"/>
        <w:rPr/>
      </w:pPr>
      <w:r>
        <w:rPr/>
        <w:t>Нельзя исключить подобной встречи на планете очень горячей Голубой звезды… Плотная атмосфера этой планеты насыщена электричеством, но автоматическая станция защищена от всяких случайностей мощным магнитным полем.</w:t>
      </w:r>
    </w:p>
    <w:p>
      <w:pPr>
        <w:pStyle w:val="Style14"/>
        <w:rPr/>
      </w:pPr>
      <w:r>
        <w:rPr>
          <w:bCs/>
          <w:i/>
          <w:sz w:val="22"/>
        </w:rPr>
        <w:t xml:space="preserve">(слайд) </w:t>
      </w:r>
      <w:r>
        <w:rPr>
          <w:b/>
          <w:i/>
          <w:caps/>
          <w:sz w:val="22"/>
        </w:rPr>
        <w:t>многократно повторенныЙ</w:t>
      </w:r>
    </w:p>
    <w:p>
      <w:pPr>
        <w:pStyle w:val="Style14"/>
        <w:rPr/>
      </w:pPr>
      <w:r>
        <w:rPr/>
        <w:t>Как в капле воды можно увидеть Солнце, так, возможно, и в гигантских каплях, плавающих в атмосфере других миров, можно будет видеть многократное повторение пейзажа.</w:t>
      </w:r>
    </w:p>
    <w:p>
      <w:pPr>
        <w:pStyle w:val="Style14"/>
        <w:rPr/>
      </w:pPr>
      <w:r>
        <w:rPr/>
      </w:r>
    </w:p>
    <w:p>
      <w:pPr>
        <w:pStyle w:val="Style14"/>
        <w:rPr/>
      </w:pPr>
      <w:r>
        <w:rPr/>
      </w:r>
    </w:p>
    <w:p>
      <w:pPr>
        <w:pStyle w:val="Style14"/>
        <w:rPr/>
      </w:pPr>
      <w:r>
        <w:rPr>
          <w:bCs/>
          <w:i/>
          <w:sz w:val="22"/>
        </w:rPr>
        <w:t xml:space="preserve">(слайд) </w:t>
      </w:r>
      <w:r>
        <w:rPr>
          <w:b/>
          <w:i/>
          <w:caps/>
          <w:sz w:val="22"/>
        </w:rPr>
        <w:t>УТРО ЗЕЛЕНОЙ ПЛАНЕТЫ</w:t>
      </w:r>
    </w:p>
    <w:p>
      <w:pPr>
        <w:pStyle w:val="Style14"/>
        <w:rPr/>
      </w:pPr>
      <w:r>
        <w:rPr/>
        <w:t>Незнакомым людям растительные организмы встретились на этой Зеленой планете. Что же, условия здесь подходящие: есть и атмосфера и температура, близкая к земной. А значит, есть и жизнь, но пока не исследованная человеком. А пока наблюдения за изумрудным утром планеты. Так и хочется воскликнуть, как на Земле: “С добрым утром, гостеприимный край!”</w:t>
      </w:r>
    </w:p>
    <w:p>
      <w:pPr>
        <w:pStyle w:val="Style14"/>
        <w:rPr/>
      </w:pPr>
      <w:r>
        <w:rPr>
          <w:bCs/>
          <w:i/>
          <w:sz w:val="22"/>
        </w:rPr>
        <w:t xml:space="preserve">(слайд) </w:t>
      </w:r>
      <w:r>
        <w:rPr>
          <w:b/>
          <w:i/>
          <w:caps/>
          <w:sz w:val="22"/>
        </w:rPr>
        <w:t>ПЛАНЕТАРНАЯ ТУМАННОСТЬ</w:t>
      </w:r>
    </w:p>
    <w:p>
      <w:pPr>
        <w:pStyle w:val="Style14"/>
        <w:rPr/>
      </w:pPr>
      <w:r>
        <w:rPr/>
        <w:t xml:space="preserve">Малоизвестный ученый Вильям Гершель, который жил в конце 18-го, начале 19-го века, выполнил множество астрономических исследований, открыл шестую планету – Уран, изучил большое число звездных туманностей. Некоторые из них при небольшом увеличении напоминали ему вид в телескоп открытого ранее Урана, и поэтому были названы планетарными туманностями. </w:t>
      </w:r>
    </w:p>
    <w:p>
      <w:pPr>
        <w:pStyle w:val="Style14"/>
        <w:rPr/>
      </w:pPr>
      <w:r>
        <w:rPr/>
        <w:t>С тех пор туманности превратились в постоянный предмет астрономических исследований. Столетие спустя оказалось, что многие из туманностей Гершеля на деле являются гигантскими звездными системами, удаленными от нашей Галактики на громадные расстояния. Так был открыт не только мир звезд, но и необъятные просторы Большой Вселенной. Планетарные туманности оказались сравнительно близкими к нам и небольшими объектами. Но исследования их важны и вполне доступны астрономам и космонавтам. На картине изображен звездолет, приближающийся к гигантской газовой оболочке, сброшенной с поверхности одной из двух видимых в центре ее звезд.</w:t>
      </w:r>
    </w:p>
    <w:p>
      <w:pPr>
        <w:pStyle w:val="Style14"/>
        <w:rPr/>
      </w:pPr>
      <w:r>
        <w:rPr>
          <w:bCs/>
          <w:i/>
          <w:sz w:val="22"/>
        </w:rPr>
        <w:t xml:space="preserve">(слайд) </w:t>
      </w:r>
      <w:r>
        <w:rPr>
          <w:b/>
          <w:i/>
          <w:caps/>
          <w:sz w:val="22"/>
        </w:rPr>
        <w:t xml:space="preserve">ПЛАНЕТА В ТУМАННОСТИ </w:t>
      </w:r>
      <w:r>
        <w:rPr>
          <w:b/>
          <w:i/>
          <w:caps/>
          <w:sz w:val="22"/>
          <w:lang w:val="en-US"/>
        </w:rPr>
        <w:t>I</w:t>
      </w:r>
      <w:r>
        <w:rPr>
          <w:b/>
          <w:i/>
          <w:caps/>
          <w:sz w:val="22"/>
        </w:rPr>
        <w:t>С443</w:t>
      </w:r>
    </w:p>
    <w:p>
      <w:pPr>
        <w:pStyle w:val="Style14"/>
        <w:rPr/>
      </w:pPr>
      <w:r>
        <w:rPr/>
        <w:t>Среди многих тысяч исследованных туманностей</w:t>
      </w:r>
      <w:r>
        <w:rPr>
          <w:b/>
        </w:rPr>
        <w:t xml:space="preserve"> </w:t>
      </w:r>
      <w:r>
        <w:rPr/>
        <w:t>и звездных</w:t>
      </w:r>
      <w:r>
        <w:rPr>
          <w:b/>
        </w:rPr>
        <w:t xml:space="preserve"> </w:t>
      </w:r>
      <w:r>
        <w:rPr/>
        <w:t>скоплений, занесенных в специальные астрономические каталоги, есть ничем особенно не приметная туманность № 443. Перед нами ее художественное изображение, дополненное фанта</w:t>
        <w:softHyphen/>
        <w:t>зией художника. Планетарные туманности живут всего несколько десятков тысяч лет и при своем распаде эффективно обогащают газом межзвездную среду. Их изучение вызывает особый интерес.</w:t>
      </w:r>
    </w:p>
    <w:p>
      <w:pPr>
        <w:pStyle w:val="Style14"/>
        <w:rPr/>
      </w:pPr>
      <w:r>
        <w:rPr>
          <w:bCs/>
          <w:i/>
          <w:sz w:val="22"/>
        </w:rPr>
        <w:t xml:space="preserve">(слайд) </w:t>
      </w:r>
      <w:r>
        <w:rPr>
          <w:b/>
          <w:i/>
          <w:caps/>
          <w:sz w:val="22"/>
        </w:rPr>
        <w:t>У КРАБОВИДНОЙ ТУМАННОСТИ</w:t>
      </w:r>
    </w:p>
    <w:p>
      <w:pPr>
        <w:pStyle w:val="Style14"/>
        <w:rPr/>
      </w:pPr>
      <w:r>
        <w:rPr/>
        <w:t xml:space="preserve">Результатом вспышки в 1954г. сверхновой звезды в созвездии Тельца явилась галактическая туманность, именуемая Крабовидной. Она является мощнейшим источником радиоизлучения. Изучение Крабовидной туманности позволяет ученым решить ряд проблем звездной эволюции, изучить природу и происхождение пульсаров. </w:t>
      </w:r>
    </w:p>
    <w:p>
      <w:pPr>
        <w:pStyle w:val="Style14"/>
        <w:rPr/>
      </w:pPr>
      <w:r>
        <w:rPr>
          <w:bCs/>
          <w:i/>
          <w:sz w:val="22"/>
        </w:rPr>
        <w:t xml:space="preserve">(слайд) </w:t>
      </w:r>
      <w:r>
        <w:rPr>
          <w:b/>
          <w:i/>
          <w:caps/>
          <w:sz w:val="22"/>
        </w:rPr>
        <w:t>БЕТА ЛИРЫ</w:t>
      </w:r>
    </w:p>
    <w:p>
      <w:pPr>
        <w:pStyle w:val="Style14"/>
        <w:rPr/>
      </w:pPr>
      <w:r>
        <w:rPr/>
        <w:t>Автор этой картины космонавт Алексей Леонов образно изображает одно из интереснейших астрономических явлений, связанных со звездой Бета в созвездии Лиры. Необычный вид спектра этой звезды и сложные периодические изменения ее блеска долгое время не находили объяснения. Астрономы установили, что переменная звезда Бета Лиры – двойная, то есть состоит из двух звезд – главной и обращающейся вокруг нее звезды-спутника. В результате мощных приливных сил из главной звезды непрерывно вытекают в пространство газы, часть из которых, огибая спутник разреженной дымкой, возвращается назад, а большая часть из-за сложных поступательных движений звезд уходит в пространство, образуя гигантскую газовую спираль.</w:t>
      </w:r>
    </w:p>
    <w:p>
      <w:pPr>
        <w:pStyle w:val="Style14"/>
        <w:rPr/>
      </w:pPr>
      <w:r>
        <w:rPr>
          <w:bCs/>
          <w:i/>
          <w:sz w:val="22"/>
        </w:rPr>
        <w:t xml:space="preserve">(слайд) </w:t>
      </w:r>
      <w:r>
        <w:rPr>
          <w:b/>
          <w:i/>
          <w:caps/>
          <w:sz w:val="22"/>
        </w:rPr>
        <w:t>“ПЕРЕТЕКАНИЕ” МАТЕРИИ В АНТИМИР</w:t>
      </w:r>
    </w:p>
    <w:p>
      <w:pPr>
        <w:pStyle w:val="Style14"/>
        <w:rPr/>
      </w:pPr>
      <w:r>
        <w:rPr/>
        <w:t>Гипотеза о существовании антивещества и антимиров (то</w:t>
      </w:r>
      <w:r>
        <w:rPr>
          <w:b/>
        </w:rPr>
        <w:t xml:space="preserve"> </w:t>
      </w:r>
      <w:r>
        <w:rPr/>
        <w:t>есть звезд или других объектов состоящих из антивещества) была высказана в 1933г. Дираком. На картине – космологические представления художника об этой современной научной проблеме. Есть гипотеза, согласно которой материя, утекающая из нашей Вселенной в другое пространство, в Черную дыру, переходит в антимир в виде “Белой дыры” – гигантского выброса из ядра антигалактики.</w:t>
      </w:r>
    </w:p>
    <w:p>
      <w:pPr>
        <w:pStyle w:val="Style14"/>
        <w:rPr/>
      </w:pPr>
      <w:r>
        <w:rPr>
          <w:bCs/>
          <w:i/>
          <w:sz w:val="22"/>
        </w:rPr>
        <w:t xml:space="preserve">(слайд) </w:t>
      </w:r>
      <w:r>
        <w:rPr>
          <w:b/>
          <w:i/>
          <w:caps/>
          <w:sz w:val="22"/>
        </w:rPr>
        <w:t>“ЧЕРНАЯ ЗВЕЗДА”</w:t>
      </w:r>
    </w:p>
    <w:p>
      <w:pPr>
        <w:pStyle w:val="Style14"/>
        <w:rPr/>
      </w:pPr>
      <w:r>
        <w:rPr/>
        <w:t>Эта “черная звезда”, изображенная на картине, – фантазия художника. Однако, современная теория указывает на существование звезд, которые в процессе эволюции, когда исчерпываются источники ядерной энергии, остывают, теряют устойчивость и начинают быстро сжиматься до радиуса около 10км. Наступает катастрофа или, как говорят физики, “гравитационный коллапс”. Поле тяготения такой звезды настолько велико, что она перестает выпускать излучение: звезда становится для наблюдателя невидимой, “черной”. Вокруг такой звезды в ее сильнейшем поле тяготения могут происходить бурные процессы.</w:t>
      </w:r>
    </w:p>
    <w:p>
      <w:pPr>
        <w:pStyle w:val="Style14"/>
        <w:rPr/>
      </w:pPr>
      <w:r>
        <w:rPr/>
        <w:t xml:space="preserve">Многое, о чем мы рассказали, пока лишь мечты. Но за мечтой, фантазией идут всегда серьезные научные поиски, исследования, эксперименты, и то, что было невозможным вчера и сегодня, станет возможным завтра. </w:t>
      </w:r>
    </w:p>
    <w:p>
      <w:pPr>
        <w:pStyle w:val="Style14"/>
        <w:rPr/>
      </w:pPr>
      <w:r>
        <w:rPr/>
        <w:t>Человечество вышло на звездные трассы, и космические дали не просто манят людей, они зовут познавать и преобразовывать мир, они зовут в глубины Вселенной, к новым мирам!</w:t>
      </w:r>
    </w:p>
    <w:p>
      <w:pPr>
        <w:pStyle w:val="TextBody"/>
        <w:rPr/>
      </w:pPr>
      <w:r>
        <w:rPr>
          <w:sz w:val="28"/>
        </w:rPr>
        <w:t xml:space="preserve">Мы живем в суровое и прекрасное время великих испытаний и великих откровений. Кто знает, какие горизонты откроются человечеству в ближайшем будущем. Сквозь пространство и время (а может быть, и поперек “нашего” времени) летит корабль будущего навстречу незнакомому. Есть все основания полагать, что </w:t>
      </w:r>
      <w:r>
        <w:rPr>
          <w:b/>
          <w:bCs/>
          <w:i/>
          <w:iCs/>
          <w:sz w:val="28"/>
        </w:rPr>
        <w:t>уже ваше поколение станет свидетелем больших изменений во взглядах на мир и место человека в нем.</w:t>
      </w:r>
    </w:p>
    <w:p>
      <w:pPr>
        <w:pStyle w:val="Neaeaiiaaiia"/>
        <w:rPr>
          <w:b/>
          <w:b/>
          <w:bCs/>
          <w:i/>
          <w:i/>
          <w:iCs/>
          <w:sz w:val="20"/>
        </w:rPr>
      </w:pPr>
      <w:r>
        <w:rPr>
          <w:b/>
          <w:bCs/>
          <w:i/>
          <w:iCs/>
          <w:sz w:val="20"/>
        </w:rPr>
      </w:r>
    </w:p>
    <w:p>
      <w:pPr>
        <w:pStyle w:val="Style14"/>
        <w:rPr/>
      </w:pPr>
      <w:r>
        <w:rPr/>
        <w:t>Дорогие друзья! В литературно-музыкальной композиции «Через тернии к звездам» показаны слайды с картин художников группы «Амаравелла», космонавтов А.Соколова, А.Леонова, современного художника космиста Ю.Москаленко, а так же фотографии космических объектов…</w:t>
      </w:r>
    </w:p>
    <w:p>
      <w:pPr>
        <w:pStyle w:val="Style14"/>
        <w:rPr>
          <w:sz w:val="18"/>
        </w:rPr>
      </w:pPr>
      <w:r>
        <w:rPr>
          <w:sz w:val="18"/>
        </w:rPr>
      </w:r>
    </w:p>
    <w:p>
      <w:pPr>
        <w:pStyle w:val="Normal"/>
        <w:rPr>
          <w:sz w:val="18"/>
        </w:rPr>
      </w:pPr>
      <w:r>
        <w:rPr>
          <w:sz w:val="18"/>
        </w:rPr>
      </w:r>
    </w:p>
    <w:sectPr>
      <w:headerReference w:type="default" r:id="rId2"/>
      <w:footerReference w:type="default" r:id="rId3"/>
      <w:type w:val="nextPage"/>
      <w:pgSz w:w="11906" w:h="16838"/>
      <w:pgMar w:left="1134" w:right="567"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b/>
      <w:i/>
      <w:caps/>
      <w:sz w:val="40"/>
    </w:rPr>
  </w:style>
  <w:style w:type="paragraph" w:styleId="Heading3">
    <w:name w:val="Heading 3"/>
    <w:basedOn w:val="Normal"/>
    <w:next w:val="Normal"/>
    <w:qFormat/>
    <w:pPr>
      <w:keepNext w:val="true"/>
      <w:numPr>
        <w:ilvl w:val="2"/>
        <w:numId w:val="1"/>
      </w:numPr>
      <w:ind w:left="-108" w:right="-108" w:hanging="0"/>
      <w:jc w:val="center"/>
      <w:outlineLvl w:val="2"/>
    </w:pPr>
    <w:rPr>
      <w:b/>
      <w:sz w:val="21"/>
    </w:rPr>
  </w:style>
  <w:style w:type="paragraph" w:styleId="Heading4">
    <w:name w:val="Heading 4"/>
    <w:basedOn w:val="Normal"/>
    <w:next w:val="Normal"/>
    <w:qFormat/>
    <w:pPr>
      <w:keepNext w:val="true"/>
      <w:numPr>
        <w:ilvl w:val="3"/>
        <w:numId w:val="1"/>
      </w:numPr>
      <w:ind w:left="-108" w:right="-108" w:hanging="0"/>
      <w:jc w:val="center"/>
      <w:outlineLvl w:val="3"/>
    </w:pPr>
    <w:rPr>
      <w:b/>
    </w:rPr>
  </w:style>
  <w:style w:type="character" w:styleId="WW8Num1z0">
    <w:name w:val="WW8Num1z0"/>
    <w:qFormat/>
    <w:rPr/>
  </w:style>
  <w:style w:type="character" w:styleId="WW8Num2z0">
    <w:name w:val="WW8Num2z0"/>
    <w:qFormat/>
    <w:rPr>
      <w:rFonts w:ascii="Arial" w:hAnsi="Arial" w:cs="Arial"/>
      <w:b w:val="false"/>
      <w:i w:val="false"/>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aea">
    <w:name w:val="Neaea"/>
    <w:basedOn w:val="TextBody"/>
    <w:qFormat/>
    <w:pPr>
      <w:spacing w:before="160" w:after="0"/>
      <w:ind w:hanging="0"/>
    </w:pPr>
    <w:rPr>
      <w:i/>
    </w:rPr>
  </w:style>
  <w:style w:type="paragraph" w:styleId="EI">
    <w:name w:val="EI?"/>
    <w:basedOn w:val="TextBody"/>
    <w:qFormat/>
    <w:pPr>
      <w:spacing w:before="120" w:after="0"/>
      <w:ind w:firstLine="851"/>
    </w:pPr>
    <w:rPr>
      <w:b/>
      <w:i/>
      <w:caps/>
      <w:sz w:val="28"/>
    </w:rPr>
  </w:style>
  <w:style w:type="paragraph" w:styleId="Neaeaiiaaiia">
    <w:name w:val="neaeai?ia?aiia"/>
    <w:basedOn w:val="Normal"/>
    <w:qFormat/>
    <w:pPr>
      <w:widowControl w:val="false"/>
      <w:ind w:firstLine="426"/>
    </w:pPr>
    <w:rPr>
      <w:sz w:val="28"/>
    </w:rPr>
  </w:style>
  <w:style w:type="paragraph" w:styleId="Style11">
    <w:name w:val="Цитата"/>
    <w:basedOn w:val="Normal"/>
    <w:qFormat/>
    <w:pPr>
      <w:ind w:left="-108" w:right="-108" w:hanging="0"/>
      <w:jc w:val="center"/>
    </w:pPr>
    <w:rPr>
      <w:b/>
    </w:rPr>
  </w:style>
  <w:style w:type="paragraph" w:styleId="Style12">
    <w:name w:val="Слайд"/>
    <w:basedOn w:val="Neaeaiiaaiia"/>
    <w:qFormat/>
    <w:pPr>
      <w:ind w:hanging="0"/>
      <w:jc w:val="center"/>
    </w:pPr>
    <w:rPr>
      <w:b/>
    </w:rPr>
  </w:style>
  <w:style w:type="paragraph" w:styleId="Style13">
    <w:name w:val="Слайд_подпись"/>
    <w:basedOn w:val="Neaeaiiaaiia"/>
    <w:qFormat/>
    <w:pPr>
      <w:ind w:hanging="0"/>
      <w:jc w:val="center"/>
    </w:pPr>
    <w:rPr>
      <w:sz w:val="20"/>
    </w:rPr>
  </w:style>
  <w:style w:type="paragraph" w:styleId="Style14">
    <w:name w:val="основной"/>
    <w:basedOn w:val="Neaeaiiaaiia"/>
    <w:qFormat/>
    <w:pPr/>
    <w:rPr/>
  </w:style>
  <w:style w:type="paragraph" w:styleId="Style15">
    <w:name w:val="ИМЯ"/>
    <w:basedOn w:val="EI"/>
    <w:qFormat/>
    <w:pPr/>
    <w:rPr/>
  </w:style>
  <w:style w:type="paragraph" w:styleId="Style16">
    <w:name w:val="Радио"/>
    <w:basedOn w:val="Normal"/>
    <w:qFormat/>
    <w:pPr>
      <w:ind w:firstLine="426"/>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5:41:00Z</dcterms:created>
  <dc:creator>Оля</dc:creator>
  <dc:description/>
  <cp:keywords/>
  <dc:language>en-US</dc:language>
  <cp:lastModifiedBy>123</cp:lastModifiedBy>
  <cp:lastPrinted>2003-04-02T13:29:00Z</cp:lastPrinted>
  <dcterms:modified xsi:type="dcterms:W3CDTF">2010-12-28T08:38:00Z</dcterms:modified>
  <cp:revision>37</cp:revision>
  <dc:subject/>
  <dc:title>Сценарий</dc:title>
</cp:coreProperties>
</file>