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Heading4"/>
        <w:ind w:firstLine="284"/>
        <w:jc w:val="right"/>
        <w:rPr>
          <w:rFonts w:ascii="Arial" w:hAnsi="Arial" w:cs="Arial"/>
          <w:b w:val="false"/>
          <w:b w:val="false"/>
          <w:sz w:val="28"/>
          <w:szCs w:val="28"/>
        </w:rPr>
      </w:pPr>
      <w:r>
        <w:rPr>
          <w:rFonts w:cs="Arial" w:ascii="Arial" w:hAnsi="Arial"/>
          <w:b w:val="false"/>
          <w:sz w:val="28"/>
          <w:szCs w:val="28"/>
        </w:rPr>
      </w:r>
    </w:p>
    <w:p>
      <w:pPr>
        <w:pStyle w:val="Heading4"/>
        <w:spacing w:before="0" w:after="200"/>
        <w:ind w:firstLine="284"/>
        <w:rPr>
          <w:rFonts w:ascii="Arial" w:hAnsi="Arial" w:cs="Arial"/>
          <w:sz w:val="36"/>
          <w:szCs w:val="36"/>
          <w:lang w:val="en-US"/>
        </w:rPr>
      </w:pPr>
      <w:r>
        <w:rPr>
          <w:rFonts w:cs="Arial" w:ascii="Arial" w:hAnsi="Arial"/>
          <w:sz w:val="36"/>
          <w:szCs w:val="36"/>
        </w:rPr>
        <w:t>Миры: видимый и невидимый</w:t>
      </w:r>
    </w:p>
    <w:p>
      <w:pPr>
        <w:pStyle w:val="Normal"/>
        <w:numPr>
          <w:ilvl w:val="0"/>
          <w:numId w:val="2"/>
        </w:numPr>
        <w:rPr>
          <w:rFonts w:ascii="Arial" w:hAnsi="Arial" w:cs="Arial"/>
          <w:i/>
          <w:i/>
          <w:iCs/>
          <w:sz w:val="28"/>
          <w:szCs w:val="28"/>
        </w:rPr>
      </w:pPr>
      <w:r>
        <w:rPr>
          <w:rFonts w:cs="Arial" w:ascii="Arial" w:hAnsi="Arial"/>
          <w:i/>
          <w:iCs/>
          <w:sz w:val="28"/>
          <w:szCs w:val="28"/>
        </w:rPr>
        <w:t>значение невидимых явлений</w:t>
      </w:r>
    </w:p>
    <w:p>
      <w:pPr>
        <w:pStyle w:val="Normal"/>
        <w:numPr>
          <w:ilvl w:val="0"/>
          <w:numId w:val="2"/>
        </w:numPr>
        <w:rPr>
          <w:rFonts w:ascii="Arial" w:hAnsi="Arial" w:cs="Arial"/>
          <w:i/>
          <w:i/>
          <w:iCs/>
          <w:sz w:val="28"/>
          <w:szCs w:val="28"/>
        </w:rPr>
      </w:pPr>
      <w:r>
        <w:rPr>
          <w:rFonts w:cs="Arial" w:ascii="Arial" w:hAnsi="Arial"/>
          <w:i/>
          <w:iCs/>
          <w:sz w:val="28"/>
          <w:szCs w:val="28"/>
        </w:rPr>
        <w:t>отношение между Миром видимым и невидимым</w:t>
      </w:r>
    </w:p>
    <w:p>
      <w:pPr>
        <w:pStyle w:val="Normal"/>
        <w:numPr>
          <w:ilvl w:val="0"/>
          <w:numId w:val="2"/>
        </w:numPr>
        <w:rPr>
          <w:rFonts w:ascii="Arial" w:hAnsi="Arial" w:cs="Arial"/>
          <w:i/>
          <w:i/>
          <w:iCs/>
          <w:sz w:val="28"/>
          <w:szCs w:val="28"/>
        </w:rPr>
      </w:pPr>
      <w:r>
        <w:rPr>
          <w:rFonts w:cs="Arial" w:ascii="Arial" w:hAnsi="Arial"/>
          <w:i/>
          <w:iCs/>
          <w:sz w:val="28"/>
          <w:szCs w:val="28"/>
        </w:rPr>
        <w:t>плата за познание тайн природы</w:t>
      </w:r>
    </w:p>
    <w:p>
      <w:pPr>
        <w:pStyle w:val="TextBody"/>
        <w:rPr>
          <w:rFonts w:eastAsia="Arial" w:cs="Arial"/>
          <w:sz w:val="28"/>
        </w:rPr>
      </w:pPr>
      <w:r>
        <w:rPr>
          <w:rFonts w:eastAsia="Arial" w:cs="Arial"/>
          <w:sz w:val="28"/>
        </w:rPr>
        <w:t xml:space="preserve"> </w:t>
      </w:r>
    </w:p>
    <w:p>
      <w:pPr>
        <w:pStyle w:val="TextBody"/>
        <w:rPr>
          <w:sz w:val="28"/>
        </w:rPr>
      </w:pPr>
      <w:r>
        <w:rPr>
          <w:sz w:val="28"/>
        </w:rPr>
        <w:t>Ученый-исследователь и философ Б.Н.Абрамов писал: “Сознательное усовершенствование человеческого аппарата должно быть первейшей обязанностью человека, ибо только этим путем недостижимое становится достижимым. Аппарат этот сложен необычайно. Он семеричен. Начиная с плотного тела, через все оболочки, временные и сменяющиеся при цикле каждого воплощения, он завершается несменяющимся огненным телом. Физическое тело оформлено, а астральное (тело чувств) – почти, ментальное (тело мысли) – далеко не у всех, и огненное (от духа) – только у очень немногих.</w:t>
      </w:r>
    </w:p>
    <w:p>
      <w:pPr>
        <w:pStyle w:val="TextBody"/>
        <w:rPr/>
      </w:pPr>
      <w:r>
        <w:rPr>
          <w:sz w:val="28"/>
        </w:rPr>
        <w:t xml:space="preserve">Задача оформления всех тел человека запланирована эволюцией сущего. “Усовершенствование аппарата человеческого становится целью земного воплощения ученика со всеми его надземными и далеко идущими следствиями. Каждодневность дает большие возможности, каковыми бы не были условия жизни, ибо огненному устремлению духа не может препятствовать ничто. Дух – над всем, и ведет мысль. Истинную свободу и победу над временем и пространством дает овладение оболочками, позволяя сознательное проявление в тонком, ментальном и огненном телах в соответствующих сферах пространства на всех планах, И незаметная, и казалось бы, скучная работа над собою, а следовательно над своими проводниками приводит к сияющей, полной чудеснейшими возможностями, победе над миром. Цель этой победы – служение человечеству и служение Свету” </w:t>
      </w:r>
      <w:r>
        <w:rPr>
          <w:i/>
          <w:iCs/>
          <w:sz w:val="24"/>
          <w:szCs w:val="24"/>
        </w:rPr>
        <w:t>(ГАЙ, т.13, §427)</w:t>
      </w:r>
      <w:r>
        <w:rPr>
          <w:sz w:val="28"/>
        </w:rPr>
        <w:t xml:space="preserve">. </w:t>
      </w:r>
    </w:p>
    <w:p>
      <w:pPr>
        <w:pStyle w:val="TextBody"/>
        <w:rPr>
          <w:sz w:val="28"/>
        </w:rPr>
      </w:pPr>
      <w:r>
        <w:rPr>
          <w:sz w:val="28"/>
        </w:rPr>
        <w:t>Посмотрим теперь на эту проблему с несколько иной стороны.</w:t>
      </w:r>
    </w:p>
    <w:p>
      <w:pPr>
        <w:pStyle w:val="TextBody"/>
        <w:rPr>
          <w:sz w:val="28"/>
        </w:rPr>
      </w:pPr>
      <w:r>
        <w:rPr>
          <w:sz w:val="28"/>
        </w:rPr>
        <w:t>Наряду с миром видимых вещей и явлений существует мир невидимый. Для кого это является секретом? Таких нет. Разве мы видим мысли чувства, а ведь именно они руководят повседневностью. Человек без мыслей представляет из себя идиота, неспособного принять самое простое решение и контролировать свои действия. А без чувств жизнь словно теряет краску и блекнет.</w:t>
      </w:r>
    </w:p>
    <w:p>
      <w:pPr>
        <w:pStyle w:val="TextBody"/>
        <w:rPr>
          <w:sz w:val="28"/>
        </w:rPr>
      </w:pPr>
      <w:r>
        <w:rPr>
          <w:sz w:val="28"/>
        </w:rPr>
        <w:t>Так, именно то, что невидимо обычным зрением, направляет и определяет жизнь каждого и человечества в целом.</w:t>
      </w:r>
    </w:p>
    <w:p>
      <w:pPr>
        <w:pStyle w:val="TextBody"/>
        <w:rPr>
          <w:sz w:val="28"/>
        </w:rPr>
      </w:pPr>
      <w:r>
        <w:rPr>
          <w:sz w:val="28"/>
        </w:rPr>
        <w:t>Способность мыслить и чувствовать руководит всей деятельностью, дает возможность проникать в различные сферы бытия и совершать все новые и новые открытия, осознать происходящие явления и события.</w:t>
      </w:r>
    </w:p>
    <w:p>
      <w:pPr>
        <w:pStyle w:val="TextBody"/>
        <w:rPr>
          <w:sz w:val="28"/>
        </w:rPr>
      </w:pPr>
      <w:r>
        <w:rPr>
          <w:sz w:val="28"/>
        </w:rPr>
        <w:t>Человек и Космос, микрокосм и Макрокосм устроены по одному подобию. Все семерично. У человека  кроме его видимого тела есть еще 6 невидимых тел, или оболочек. Кроме физического мира есть шесть невидимых планов бытия.</w:t>
      </w:r>
    </w:p>
    <w:p>
      <w:pPr>
        <w:pStyle w:val="TextBody"/>
        <w:rPr/>
      </w:pPr>
      <w:r>
        <w:rPr>
          <w:sz w:val="28"/>
        </w:rPr>
        <w:t>Все видимое и невидимое вибрирует, является материей разной структуры и качества: грубо-материальной (это все то, что видимо обычным глазом) и тонко-материальной до бесконечности утончения.</w:t>
      </w:r>
    </w:p>
    <w:p>
      <w:pPr>
        <w:pStyle w:val="TextBody"/>
        <w:rPr>
          <w:sz w:val="28"/>
        </w:rPr>
      </w:pPr>
      <w:r>
        <w:rPr>
          <w:sz w:val="28"/>
        </w:rPr>
        <w:t>Тонкие излучения человека называются еще аурой, или энерго-информационным полем. Можно сказать, что аура – это наши мысли и чувства. От их качества зависит и качество излучений, которые имеют различные цвета, частоту и величину. Могут быть грубыми, тяжелыми с грязной серой окраской, а могут быть легкими и чистыми, светящимися и прекрасными.</w:t>
      </w:r>
    </w:p>
    <w:p>
      <w:pPr>
        <w:pStyle w:val="TextBody"/>
        <w:rPr>
          <w:sz w:val="28"/>
        </w:rPr>
      </w:pPr>
      <w:r>
        <w:rPr>
          <w:sz w:val="28"/>
        </w:rPr>
        <w:t>Аура многослойна. Каждый ее слой соответствует тем или иным телам человека и имеет свои цвета.</w:t>
      </w:r>
    </w:p>
    <w:p>
      <w:pPr>
        <w:pStyle w:val="TextBody"/>
        <w:rPr>
          <w:sz w:val="28"/>
        </w:rPr>
      </w:pPr>
      <w:r>
        <w:rPr>
          <w:sz w:val="28"/>
        </w:rPr>
        <w:t>В поверхностных слоях ауры живут наши повседневные мысли и чувства о себе, страхи, обиды, разные горести. Как правило, они разрушительно влияют на физическое тело.</w:t>
      </w:r>
    </w:p>
    <w:p>
      <w:pPr>
        <w:pStyle w:val="TextBody"/>
        <w:rPr>
          <w:sz w:val="28"/>
        </w:rPr>
      </w:pPr>
      <w:r>
        <w:rPr>
          <w:sz w:val="28"/>
        </w:rPr>
        <w:t>Но если углубиться дальше в ауру человека, то там все меньше и меньше мыслей и чувств о себе. Они заменяются другими – заботами о близких, о своем городе, стране, о счастье мира. При этом нижележащие излучения подчиняются вышележащим и человек забывает о личных проблемах. Они становятся неважными для него. Физическое же тело насыщается энерго-информационным полем более высокого качества и заметно крепнет.</w:t>
      </w:r>
    </w:p>
    <w:p>
      <w:pPr>
        <w:pStyle w:val="TextBody"/>
        <w:rPr>
          <w:sz w:val="28"/>
        </w:rPr>
      </w:pPr>
      <w:r>
        <w:rPr>
          <w:sz w:val="28"/>
        </w:rPr>
        <w:t>А если углубиться еще дальше, то последуют лучи, аура, всепоглощающей любви и счастья. Эти лучи, входящие в человека, входят также в состав всей нашей солнечной системы. Они объемлют все живое. И человек, способный мыслить и чувствовать, осознавать на таком уровне, наполнен радостью и светом. Ему доступны глубочайшие знания. Физическое тело такого человека не страшится ни инфекций, ни эпидемий. Такой человек не умрет от рака или СПИДа. В нем – информация о вечной жизни, ибо Космос вечен. Такой человек может черпать силы для жизни и творчества из вечного источника. Он сам принадлежит вечности, ее дитя и ее представитель.</w:t>
      </w:r>
    </w:p>
    <w:p>
      <w:pPr>
        <w:pStyle w:val="TextBody"/>
        <w:rPr>
          <w:sz w:val="28"/>
        </w:rPr>
      </w:pPr>
      <w:r>
        <w:rPr>
          <w:sz w:val="28"/>
        </w:rPr>
        <w:t>Но что же способствует расширению сознания до такой степени, что спрятанные в глубине человеческого естества такие ценные изменения начинают проявляться. И входить в обмен с окружающим миром, благодатно влиять на все, с чем он соприкасается?</w:t>
      </w:r>
    </w:p>
    <w:p>
      <w:pPr>
        <w:pStyle w:val="TextBody"/>
        <w:rPr>
          <w:sz w:val="28"/>
        </w:rPr>
      </w:pPr>
      <w:r>
        <w:rPr>
          <w:sz w:val="28"/>
        </w:rPr>
        <w:t>Как и какие структуры невидимого мира приходят к нам, преображая жизнь и человечество? Что способствует, а что препятствует наиболее благоприятным влияниям?</w:t>
      </w:r>
    </w:p>
    <w:p>
      <w:pPr>
        <w:pStyle w:val="TextBody"/>
        <w:rPr>
          <w:sz w:val="28"/>
        </w:rPr>
      </w:pPr>
      <w:r>
        <w:rPr>
          <w:sz w:val="28"/>
        </w:rPr>
        <w:t xml:space="preserve">Глубоко ошибались люди, полагая, что мысли рождаются в нашей голове. Они приближаются к нам извне, из различных сфер невидимого мира, привлеченные нашим сознанием, желаниями, интересами. Однако человек дает им жизнь или гонит прочь, наполняя своими чувствами и решая их пригодность или непригодность для будущего. </w:t>
      </w:r>
    </w:p>
    <w:p>
      <w:pPr>
        <w:pStyle w:val="TextBody"/>
        <w:rPr/>
      </w:pPr>
      <w:r>
        <w:rPr>
          <w:sz w:val="28"/>
        </w:rPr>
        <w:t>Таким образом, он является властелином своих мыслей и по своей сути близок к творцу. Наполненная энергиями и чувствами человека мысль отправляется затем в новое путешествие к созвучным умам или сферам. Там она подпитывается новым зарядом энергии, складывающимся из отношения к ней, или скудеет, чахнет и постепенно умирает, лишенная жизненной силы.</w:t>
      </w:r>
    </w:p>
    <w:p>
      <w:pPr>
        <w:pStyle w:val="TextBody"/>
        <w:rPr>
          <w:sz w:val="28"/>
        </w:rPr>
      </w:pPr>
      <w:r>
        <w:rPr>
          <w:sz w:val="28"/>
        </w:rPr>
        <w:t>Мысли низших слоев невидимого мира очень примитивны по своей форме, они не несут каких-либо знаний о существующей действительности. Как правило, диктуют человеку губящие его поведение, действия. Эти мысли наполнены чувствами вожделения, различными страстями и желаниями низменного порядка, ибо низменен мир, в котором они живут. Они питаются и несут в себе заряды обид, страхов, немощи, тоски уныния, тупости, безразличия ко всем и всему. Наполнены горестями и страданиями. Подпитываемые подобными же состояниями человека темные мысли (темные, т.к. не несут в себе ничего жизненного, а только разрушение и омрачение сознания) подобных состояний порождают собой демонов, которые впоследствии давлеют над человеком, питаются его чувствами и диктуют ему эти чувства. В результате мы имеем такие явления как суициды, убийства, наркомания, алкоголизм, сексуализм, скудоумие и прочее.</w:t>
      </w:r>
    </w:p>
    <w:p>
      <w:pPr>
        <w:pStyle w:val="TextBody"/>
        <w:rPr>
          <w:sz w:val="28"/>
        </w:rPr>
      </w:pPr>
      <w:r>
        <w:rPr>
          <w:sz w:val="28"/>
        </w:rPr>
        <w:t>Мысли, приходящие из более высоких сфер Тонкого мира питаются иными чувствами и диктуют иное поведение, зависящее от высоты сферы.</w:t>
      </w:r>
    </w:p>
    <w:p>
      <w:pPr>
        <w:pStyle w:val="TextBody"/>
        <w:rPr>
          <w:sz w:val="28"/>
        </w:rPr>
      </w:pPr>
      <w:r>
        <w:rPr>
          <w:sz w:val="28"/>
        </w:rPr>
        <w:t xml:space="preserve">Вначале это мысли повседневности, заботы о себе: как бы накормить, мягко уложить спать, комфортно провести время, получить побольше удовольствий. Но эти мысли также не дают развития людям. И людей, питающихся и питающих такие мысли, часто называют “серыми”. </w:t>
      </w:r>
    </w:p>
    <w:p>
      <w:pPr>
        <w:pStyle w:val="TextBody"/>
        <w:rPr>
          <w:sz w:val="28"/>
        </w:rPr>
      </w:pPr>
      <w:r>
        <w:rPr>
          <w:sz w:val="28"/>
        </w:rPr>
        <w:t>Мысли следующих сфер могут нести различные открытия, развивать интеллект, укреплять память, но они часто наполняются тщеславием, питают и питаются гордостью ума и также постепенно несут разрушения, так как несут довольствие собой, и человек замыкает свое сознание на собственной персоне. Известно же, что любая замкнутая система разрушается рано или поздно. И падение такого человека неизбежно.</w:t>
      </w:r>
    </w:p>
    <w:p>
      <w:pPr>
        <w:pStyle w:val="TextBody"/>
        <w:rPr>
          <w:sz w:val="28"/>
        </w:rPr>
      </w:pPr>
      <w:r>
        <w:rPr>
          <w:sz w:val="28"/>
        </w:rPr>
        <w:t xml:space="preserve">Самые высокие сферы невидимого мира, называемые огненными, наполнены радостью, счастьем, мудростью, любовью ко всему окружающему и состраданием. Мысли этого мира питаются только высокими и безличными чувствами. Они несут красоту и свет, прозрение и умиротворение. Человек, сумевший привлечь к себе мысли этих сфер, и уместить их в своем сознании, может наиболее ясно представить себе цельную картину мироздания, постичь суть всех вещей и явлений. </w:t>
      </w:r>
    </w:p>
    <w:p>
      <w:pPr>
        <w:pStyle w:val="TextBody"/>
        <w:rPr>
          <w:sz w:val="28"/>
        </w:rPr>
      </w:pPr>
      <w:r>
        <w:rPr>
          <w:sz w:val="28"/>
        </w:rPr>
        <w:t>Но бывает, что человек не получает желаемого и постепенно им овладевает тоска и уныние. Так начинается его падение в низлежащие сферы. А их демоны уж попытаются не упустить добычу из своих рук.</w:t>
      </w:r>
    </w:p>
    <w:p>
      <w:pPr>
        <w:pStyle w:val="TextBody"/>
        <w:rPr>
          <w:sz w:val="28"/>
        </w:rPr>
      </w:pPr>
      <w:r>
        <w:rPr>
          <w:sz w:val="28"/>
        </w:rPr>
        <w:t>Человек привлекает к себе мысли, наполняет их силой. А мысли являются творцами человеческой судьбы. Что человек думает, тем он и является. Банкир думает о миллионах, в конце концов превращает сознание в кошелек, в банкноту. Художник превращает свою душу  в прекрасное полотно, музыкант – в симфонию, писатель – в систему образов и слов, политический деятель – в олицетворение сиюминутных целей. Человек, устремлённый к Божественному, превращает своё сознание в богоподобную силу.</w:t>
      </w:r>
    </w:p>
    <w:p>
      <w:pPr>
        <w:pStyle w:val="TextBody"/>
        <w:rPr>
          <w:sz w:val="28"/>
          <w:lang w:val="en-US"/>
        </w:rPr>
      </w:pPr>
      <w:r>
        <w:rPr>
          <w:sz w:val="28"/>
        </w:rPr>
        <w:t xml:space="preserve">Мысль есть пластическая сила, превращающая человека в тот предмет, который постоянно находится перед его умственным взором. В Ведах говорилось: «Идущие к миру демонов становятся демонами. Идущие к миру отцов успокаиваются с отцами, а идущие к миру Бога успокаиваются с Богами». </w:t>
      </w:r>
      <w:r>
        <w:rPr>
          <w:i/>
          <w:iCs/>
          <w:sz w:val="24"/>
          <w:szCs w:val="24"/>
        </w:rPr>
        <w:t>(С.Ю. Ключников «Агни–Йога о мысли»</w:t>
      </w:r>
      <w:r>
        <w:rPr>
          <w:i/>
          <w:iCs/>
          <w:sz w:val="24"/>
          <w:szCs w:val="24"/>
          <w:lang w:val="en-US"/>
        </w:rPr>
        <w:t>)</w:t>
      </w:r>
      <w:r>
        <w:rPr>
          <w:sz w:val="28"/>
          <w:lang w:val="en-US"/>
        </w:rPr>
        <w:t>.</w:t>
      </w:r>
    </w:p>
    <w:p>
      <w:pPr>
        <w:pStyle w:val="TextBody"/>
        <w:rPr>
          <w:sz w:val="28"/>
        </w:rPr>
      </w:pPr>
      <w:r>
        <w:rPr>
          <w:sz w:val="28"/>
        </w:rPr>
        <w:t>Чувства наполняют мысли, имеющие структуру и форму, как наполняют космический аппарат горючим для его полета. В зависимости от того, где родились чувства, какого они качества, такова и жизненность мысли. Чувства низшего порядка связаны с низшими структурами организма и основаны на тех или иных инстинктах животного происхождения, чаще всего это половой и самосохранения.</w:t>
      </w:r>
    </w:p>
    <w:p>
      <w:pPr>
        <w:pStyle w:val="TextBody"/>
        <w:rPr>
          <w:sz w:val="28"/>
        </w:rPr>
      </w:pPr>
      <w:r>
        <w:rPr>
          <w:sz w:val="28"/>
        </w:rPr>
        <w:t>Чувства высокого качества рождаются в сердце и связаны с любовью и самоотречением. Мысли, наполненные чувствами высшего качества, жизненны необычайно, и всегда произойдет их рождение в мире форм в виде различных событий, состояний и образов.</w:t>
      </w:r>
    </w:p>
    <w:p>
      <w:pPr>
        <w:pStyle w:val="TextBody"/>
        <w:rPr>
          <w:sz w:val="28"/>
        </w:rPr>
      </w:pPr>
      <w:r>
        <w:rPr>
          <w:sz w:val="28"/>
        </w:rPr>
        <w:t>Если человек, умеющий чувствовать сердцем (а не только половыми органами), пожелал хорошую работу – она будет, если послал мысль о здоровье – оно придет. И так во всем.</w:t>
      </w:r>
    </w:p>
    <w:p>
      <w:pPr>
        <w:pStyle w:val="TextBody"/>
        <w:rPr/>
      </w:pPr>
      <w:r>
        <w:rPr>
          <w:sz w:val="28"/>
        </w:rPr>
        <w:t>Если же обстоятельства складываются иначе – значит, для лучшего развития такого человека нужны иные условия.</w:t>
      </w:r>
    </w:p>
    <w:p>
      <w:pPr>
        <w:pStyle w:val="TextBody"/>
        <w:rPr>
          <w:sz w:val="28"/>
        </w:rPr>
      </w:pPr>
      <w:r>
        <w:rPr>
          <w:sz w:val="28"/>
        </w:rPr>
        <w:t>Но мало иметь мысли и чувства, их надо еще осознавать. Именно уровень осознания говорит о развитии человека. Каждый ли отдает отчет в происходящих с ним явлениях, понимая их истоки, различая добро и зло? Расширение сознания, т.е. способность вместить те или иные явления жизни, самый трудный и медленный процесс.</w:t>
      </w:r>
    </w:p>
    <w:p>
      <w:pPr>
        <w:pStyle w:val="TextBody"/>
        <w:rPr/>
      </w:pPr>
      <w:r>
        <w:rPr>
          <w:sz w:val="28"/>
        </w:rPr>
        <w:t>Узкое сознание и высокое самомнение являются большими препятствиями для правильного развития человека и освещения происходящего. У каждого из нас сознание ограничено, но в большей или меньшей степени. Как правило, это прямо пропорционально самомнению. Вот человек своим сознанием охватил часть общего (маленькую или большую, но часть), а в результате самомнения сделал умозаключение и посчитал его за истину, и не дай бог, кто-либо покусится на нее. Людям предложено: “Не судите, да не судимы будете”. Можно учиться познанию, следовать указанным истинам, законам, правилам, но не судить, т.к. невозможно охватить целого ограниченным, как невозможно полностью постичь невидимый мир.</w:t>
      </w:r>
    </w:p>
    <w:p>
      <w:pPr>
        <w:pStyle w:val="TextBody"/>
        <w:rPr>
          <w:sz w:val="28"/>
        </w:rPr>
      </w:pPr>
      <w:r>
        <w:rPr>
          <w:sz w:val="28"/>
        </w:rPr>
        <w:t>Из вышеизложенного следует, что все люди находятся в непрерывном обмене с невидимым миром через свои невидимые структуры. Ученые извлекают из его тонких слоев новые идеи. Духовные подвижники ищут путь к его высшим слоям во имя счастья и любви всего человечества. И все черпают из него силы для жизни и вдохновения.</w:t>
      </w:r>
    </w:p>
    <w:p>
      <w:pPr>
        <w:pStyle w:val="TextBody"/>
        <w:rPr>
          <w:sz w:val="28"/>
        </w:rPr>
      </w:pPr>
      <w:r>
        <w:rPr>
          <w:sz w:val="28"/>
        </w:rPr>
        <w:t>Но бывает и так, что невидимый мир заявляет о себе сам; настойчиво и упорно диктуя свою волю и вторгаясь в жизнь человека, несет последнему глубокие душевные и физические страдания и болезни.</w:t>
      </w:r>
    </w:p>
    <w:p>
      <w:pPr>
        <w:pStyle w:val="TextBody"/>
        <w:rPr>
          <w:sz w:val="28"/>
        </w:rPr>
      </w:pPr>
      <w:r>
        <w:rPr>
          <w:sz w:val="28"/>
        </w:rPr>
        <w:t>Это происходит в том случае, когда нарушаются его законы, или человеку не хватает сил устоять на пути бескорыстного познания.</w:t>
      </w:r>
    </w:p>
    <w:p>
      <w:pPr>
        <w:pStyle w:val="TextBody"/>
        <w:rPr>
          <w:sz w:val="28"/>
        </w:rPr>
      </w:pPr>
      <w:r>
        <w:rPr>
          <w:sz w:val="28"/>
        </w:rPr>
        <w:t>“</w:t>
      </w:r>
      <w:r>
        <w:rPr>
          <w:sz w:val="28"/>
        </w:rPr>
        <w:t xml:space="preserve">Психически ненормальные – это люди приоткрывшие завесу и коснувшиеся Тонкого Мира, но равновесия удержать не сумевшие. Потому равновесие прежде всего. Земной долг и земные дела и взаимоотношения добрые с другими людьми служат как бы уравновешивающим противовесом при утончении сознания и касании Незримых  Миров. Потому при жизни обычной отвращаться нельзя или забыть долг свой перед семьей, обществом и родиной. Потому многие Носители Света были, помимо Высшего в Них, просто обычными тружениками: плотниками, художниками, ремесленниками, воинами, полководцами, правителями, словом, крепко и твердо стоящими на Земле, несмотря на связь свою с высшим Миром, вернее – благодаря ей” </w:t>
      </w:r>
      <w:r>
        <w:rPr>
          <w:i/>
          <w:iCs/>
          <w:sz w:val="24"/>
          <w:szCs w:val="24"/>
        </w:rPr>
        <w:t>(ГАЙ, т.13, §442)</w:t>
      </w:r>
      <w:r>
        <w:rPr>
          <w:sz w:val="28"/>
        </w:rPr>
        <w:t>.</w:t>
      </w:r>
    </w:p>
    <w:p>
      <w:pPr>
        <w:pStyle w:val="TextBody"/>
        <w:rPr>
          <w:sz w:val="28"/>
        </w:rPr>
      </w:pPr>
      <w:r>
        <w:rPr>
          <w:sz w:val="28"/>
        </w:rPr>
        <w:t>“</w:t>
      </w:r>
      <w:r>
        <w:rPr>
          <w:sz w:val="28"/>
        </w:rPr>
        <w:t xml:space="preserve">Говорят, что человек – кузнец своего счастья. Так это или не так зависит от самого человека. Но что он кузнец своего будущего – это несомненно. Ни одно усилие в этом направлении не проходит бесследно. Все приносит свои плоды “мерою полной” утрясенной, нагнетенной и переполненной» </w:t>
      </w:r>
      <w:r>
        <w:rPr>
          <w:i/>
          <w:iCs/>
          <w:sz w:val="24"/>
          <w:szCs w:val="24"/>
        </w:rPr>
        <w:t>(ГАЙ, т.13, §436)</w:t>
      </w:r>
      <w:r>
        <w:rPr>
          <w:sz w:val="28"/>
        </w:rPr>
        <w:t>.</w:t>
      </w:r>
    </w:p>
    <w:p>
      <w:pPr>
        <w:pStyle w:val="TextBody"/>
        <w:rPr>
          <w:sz w:val="28"/>
        </w:rPr>
      </w:pPr>
      <w:r>
        <w:rPr>
          <w:sz w:val="28"/>
        </w:rPr>
        <w:t>“</w:t>
      </w:r>
      <w:r>
        <w:rPr>
          <w:sz w:val="28"/>
        </w:rPr>
        <w:t xml:space="preserve">Сказано было: “Вы – Боги”. Сказано было, что “дана человеку власть над всякою плотью”. В этих словах в краткой чеканной форме выражено все будущее, но не настоящее или прошедшее, ибо и в настоящем и в прошедшем человек не владыка, но все еще раб и тела и материи и еще очень далек от того, чтобы ему подчинялись стихии” </w:t>
      </w:r>
      <w:r>
        <w:rPr>
          <w:i/>
          <w:iCs/>
          <w:sz w:val="24"/>
          <w:szCs w:val="24"/>
        </w:rPr>
        <w:t>(ГАЙ, т.13, §443)</w:t>
      </w:r>
      <w:r>
        <w:rPr>
          <w:sz w:val="28"/>
        </w:rPr>
        <w:t>.</w:t>
      </w:r>
    </w:p>
    <w:p>
      <w:pPr>
        <w:pStyle w:val="TextBody"/>
        <w:rPr>
          <w:sz w:val="28"/>
        </w:rPr>
      </w:pPr>
      <w:r>
        <w:rPr>
          <w:sz w:val="28"/>
        </w:rPr>
        <w:t xml:space="preserve">Можно иметь 100% физическое зрение, прекрасное телосложение, крепкие мышцы, здоровые внутренние органы и не быть способным учиться мудрости и развиваться, т. к. все внимание сосредоточено только на внешнем. Взгляд скользит по поверхности, не проникая в глубину явлений. </w:t>
      </w:r>
    </w:p>
    <w:p>
      <w:pPr>
        <w:pStyle w:val="TextBody"/>
        <w:rPr>
          <w:sz w:val="28"/>
        </w:rPr>
      </w:pPr>
      <w:r>
        <w:rPr>
          <w:sz w:val="28"/>
        </w:rPr>
        <w:t>Мысль таких людей скудна и ограниченна, воображение не развито, а стремление к познанию отсутствует. Их интересы ограничены деньгами, едой, всяческими удовольствиями и развлечениями.</w:t>
      </w:r>
    </w:p>
    <w:p>
      <w:pPr>
        <w:pStyle w:val="TextBody"/>
        <w:rPr>
          <w:sz w:val="28"/>
        </w:rPr>
      </w:pPr>
      <w:r>
        <w:rPr>
          <w:sz w:val="28"/>
        </w:rPr>
        <w:t>Именно они представляют собой послушную чужим мнениям серую массу, легко поддающуюся самым грубым влияниям. Ведь тонкие и высокие ощущения им недоступны. Взгляд обращен в прошлое. Все новое и передовое кажется глупым или страшным. Сознание узко и неспособно осветить правильно те или иные события и явления, отогнать от себя разрушающие мысли, привлечь созидающие, родить необходимые чувства. В погоне за видимыми благами теряется значение невидимого.</w:t>
      </w:r>
    </w:p>
    <w:p>
      <w:pPr>
        <w:pStyle w:val="TextBody"/>
        <w:rPr>
          <w:sz w:val="28"/>
        </w:rPr>
      </w:pPr>
      <w:r>
        <w:rPr>
          <w:sz w:val="28"/>
        </w:rPr>
        <w:t>Старое сознание, мышление успешно маскируется за устаревшие формы развития и материальные ценности. Над умами довлеют привычные научные догмы, религиозные воззрения, привлекают изжившие себя системы государственного и политического управления. Мучает ностальгия по прошлому.</w:t>
      </w:r>
    </w:p>
    <w:p>
      <w:pPr>
        <w:pStyle w:val="TextBody"/>
        <w:rPr>
          <w:sz w:val="28"/>
        </w:rPr>
      </w:pPr>
      <w:r>
        <w:rPr>
          <w:sz w:val="28"/>
        </w:rPr>
        <w:t>В наши дни мы видим попытки восстановить казачество; вернуть былую силу и славу церкви, возвратиться к дедовскому укладу жизни с одной стороны, а с другой стороны насытиться изжившей себя идеологией западного эгоизма и таким образом утолить голод преобразования, набив мошну и успокоившись.</w:t>
      </w:r>
    </w:p>
    <w:p>
      <w:pPr>
        <w:pStyle w:val="TextBody"/>
        <w:rPr>
          <w:sz w:val="28"/>
        </w:rPr>
      </w:pPr>
      <w:r>
        <w:rPr>
          <w:sz w:val="28"/>
        </w:rPr>
        <w:t>Что это – нежелание или неумение развиваться?</w:t>
      </w:r>
    </w:p>
    <w:p>
      <w:pPr>
        <w:pStyle w:val="TextBody"/>
        <w:rPr>
          <w:sz w:val="28"/>
        </w:rPr>
      </w:pPr>
      <w:r>
        <w:rPr>
          <w:sz w:val="28"/>
        </w:rPr>
        <w:t>Но там, где отсутствует прогресс неизбежно наступает омертвление. Чтобы жить и эволюционировать необходимо постоянно учиться чувствовать и мыслить.</w:t>
      </w:r>
    </w:p>
    <w:p>
      <w:pPr>
        <w:pStyle w:val="TextBody"/>
        <w:rPr>
          <w:sz w:val="28"/>
        </w:rPr>
      </w:pPr>
      <w:r>
        <w:rPr>
          <w:sz w:val="28"/>
        </w:rPr>
        <w:t>Чувства дают нам самые различные впечатления. Их диапазон колеблется от примитивных: холодное – горячее, горькое – сладкое и т.д. до бесконечности утонченных. Такие чувства приходят по мере развития человека и приносят новые, ранее не фиксируемые организмом впечатления. А вот возможность осознать чувства дает мысль.</w:t>
      </w:r>
    </w:p>
    <w:p>
      <w:pPr>
        <w:pStyle w:val="TextBody"/>
        <w:rPr>
          <w:sz w:val="28"/>
          <w:lang w:val="en-US"/>
        </w:rPr>
      </w:pPr>
      <w:r>
        <w:rPr>
          <w:sz w:val="28"/>
        </w:rPr>
        <w:t xml:space="preserve">Б.Н.Абрамов, ученый-исследователь и философ писал: “Раздвинем пределы видимости мысли. Ведь видит мысль. Отражение предмета на сетчатой оболочке глаза еще не дают полноты впечатления. Нужно понимание или осознание того, что фиксирует глаз. Можно смотреть на человека и быть настолько погруженным в свои мысли, что не видеть его. Смотреть и видеть процессы – не равнозначно: только когда мысль вкладывается в глаза, человек начинает видеть. Это условие относится также и ко всем остальным чувствам. Мысль принимает самое деятельное участие в их функциях, иначе получаемые впечатления проходят мимо сознания. Можно ничего не видеть и не слышать, если сознание обращено внутрь или сосредоточено на чем-то другом. Способность выключать впечатления внешнего мира открывает богатство внутреннего. </w:t>
      </w:r>
      <w:r>
        <w:rPr>
          <w:i/>
          <w:iCs/>
          <w:sz w:val="24"/>
          <w:szCs w:val="24"/>
          <w:lang w:val="en-US"/>
        </w:rPr>
        <w:t>(</w:t>
      </w:r>
      <w:r>
        <w:rPr>
          <w:i/>
          <w:iCs/>
          <w:sz w:val="24"/>
          <w:szCs w:val="24"/>
        </w:rPr>
        <w:t>ГАЙ,т.7,§530</w:t>
      </w:r>
      <w:r>
        <w:rPr>
          <w:i/>
          <w:iCs/>
          <w:sz w:val="24"/>
          <w:szCs w:val="24"/>
          <w:lang w:val="en-US"/>
        </w:rPr>
        <w:t>).</w:t>
      </w:r>
    </w:p>
    <w:p>
      <w:pPr>
        <w:pStyle w:val="TextBody"/>
        <w:rPr>
          <w:sz w:val="28"/>
        </w:rPr>
      </w:pPr>
      <w:r>
        <w:rPr>
          <w:sz w:val="28"/>
        </w:rPr>
        <w:t>“</w:t>
      </w:r>
      <w:r>
        <w:rPr>
          <w:sz w:val="28"/>
        </w:rPr>
        <w:t>Мир всегда существовал. Настоящая материя и ее атомы есть беспредельно сложный продукт другой, более простой материи. Были прошедшие времена, когда материя была в дециллионы раз легче, чем теперь самая легкая. Были эпохи, когда она еще в дециллионы дециллионов раз была легче» и т.д. Э.К. Циолковский писал: “Она, эта легкая, невидимая материя существует и сейчас, неся в себе причину организации сущего и постепенно уплотняясь до видимых форм. Стремление глубоко проникнуть в тайны материи и исследовать ее законы делает отдельных людей, умеющих глубоко чувствовать, широко мыслить и осознавать все происходящее неустанными путниками по дорогам жизни и помогает совершать великие открытия, способствующие прогрессу всего человечества. Эти люди не ограничивают свое зрение только видимыми, существующими предметами и явлениями, а стараются заглянуть за границы плотного и грубого, понять первооснову основ. Они ищут помощи у невидимого мира, ищут ответы на мучимые вопросы, жаждут прозрения. И если это искренние желания, ответы приходят в той или иной форме, нередко во сне».</w:t>
      </w:r>
    </w:p>
    <w:p>
      <w:pPr>
        <w:pStyle w:val="TextBody"/>
        <w:rPr>
          <w:sz w:val="28"/>
        </w:rPr>
      </w:pPr>
      <w:r>
        <w:rPr>
          <w:sz w:val="28"/>
        </w:rPr>
        <w:t>Ученые, поэты, художники часто в своих мыслях так далеко уходят в невидимые просторы иных измерений или тонкого мира, что живут отличительно от основной массы людей. Их в полном праве можно называть первопроходцами. И именно их идеи, почерпнутые из глубин мироздания, впоследствии претворяются в выдающиеся научные открытия, направляют развития всего человечества. Кому из нас незнакомо выражение “ Идеи правят миром”.</w:t>
      </w:r>
    </w:p>
    <w:p>
      <w:pPr>
        <w:pStyle w:val="TextBody"/>
        <w:rPr>
          <w:sz w:val="28"/>
        </w:rPr>
      </w:pPr>
      <w:r>
        <w:rPr>
          <w:sz w:val="28"/>
        </w:rPr>
        <w:t xml:space="preserve">Именно так появились микроскоп, электричество, радио, телевиденье, самолеты, космические корабли и многое-многое другое. Извлекаемые из пространства, из невидимых сфер мироздания бесценные идеи облекаются в видимые материальные формы. Невидимое становится видимым, а после открывается новый уровень невидимого, и так бесконечно. </w:t>
      </w:r>
    </w:p>
    <w:p>
      <w:pPr>
        <w:pStyle w:val="TextBody"/>
        <w:rPr>
          <w:sz w:val="28"/>
        </w:rPr>
      </w:pPr>
      <w:r>
        <w:rPr>
          <w:sz w:val="28"/>
        </w:rPr>
        <w:t>Очень часто невидимое для людей, для всего человечества постигается одним из живущих, а затем уже постепенно становится достоянием всех. Но люди не любят тех, кто далеко шагнул в своих стремлениях и изысканиях.</w:t>
      </w:r>
    </w:p>
    <w:p>
      <w:pPr>
        <w:pStyle w:val="TextBody"/>
        <w:rPr>
          <w:sz w:val="28"/>
        </w:rPr>
      </w:pPr>
      <w:r>
        <w:rPr>
          <w:sz w:val="28"/>
        </w:rPr>
        <w:t>Огромное большинство людей по своему скудоумию и невежеству не видит в погоне за видимыми благами значение невидимого. Они подвергают всяческим гонениям тех немногих, кто посмел заглянуть дальше обычного человеческого зрения и обычных грубоматериальных интересов. “Стремясь освободиться от своих уз, от общего невежественного, тупоумного, животного давления окружающего стада, они не могут даже поднять головы, чтобы не получить страшного удара. Их снова пригибают к земле”, - писал Э.К.Циолковский, в полной мере ощутивший на себе все притеснения и давления окружающих.</w:t>
      </w:r>
    </w:p>
    <w:p>
      <w:pPr>
        <w:pStyle w:val="TextBody"/>
        <w:rPr>
          <w:sz w:val="28"/>
        </w:rPr>
      </w:pPr>
      <w:r>
        <w:rPr>
          <w:sz w:val="28"/>
        </w:rPr>
        <w:t>Познающий более тонкие структуры Природы первооткрыватели и мыслители – страдальцы в миру. В огромном большинстве случаев они не могут быть поняты ни родственниками, ни соотечественниками. Такова плата за оказываемую услугу, за возможность постигать неизведанное.</w:t>
      </w:r>
    </w:p>
    <w:p>
      <w:pPr>
        <w:pStyle w:val="TextBody"/>
        <w:rPr>
          <w:sz w:val="28"/>
        </w:rPr>
      </w:pPr>
      <w:r>
        <w:rPr>
          <w:sz w:val="28"/>
        </w:rPr>
        <w:t>Проследим некоторые судьбы:</w:t>
      </w:r>
    </w:p>
    <w:p>
      <w:pPr>
        <w:pStyle w:val="TextBody"/>
        <w:rPr>
          <w:sz w:val="28"/>
        </w:rPr>
      </w:pPr>
      <w:r>
        <w:rPr>
          <w:sz w:val="28"/>
        </w:rPr>
        <w:t>Первые изобретатели паровых машин были отвергнуты, не поддержаны.</w:t>
      </w:r>
    </w:p>
    <w:p>
      <w:pPr>
        <w:pStyle w:val="TextBody"/>
        <w:rPr>
          <w:sz w:val="28"/>
        </w:rPr>
      </w:pPr>
      <w:r>
        <w:rPr>
          <w:sz w:val="28"/>
        </w:rPr>
        <w:t xml:space="preserve">Колумб возбуждал весёлый хохот среди передовых людей своего времени, был в цепях, и даже открытая им Америка была названа не его именем. </w:t>
      </w:r>
    </w:p>
    <w:p>
      <w:pPr>
        <w:pStyle w:val="TextBody"/>
        <w:rPr>
          <w:sz w:val="28"/>
        </w:rPr>
      </w:pPr>
      <w:r>
        <w:rPr>
          <w:sz w:val="28"/>
        </w:rPr>
        <w:t>Великий химик Лавуазье был казнен. Его судьи отвечали, что республике химики не нужны.</w:t>
      </w:r>
    </w:p>
    <w:p>
      <w:pPr>
        <w:pStyle w:val="TextBody"/>
        <w:rPr>
          <w:sz w:val="28"/>
        </w:rPr>
      </w:pPr>
      <w:r>
        <w:rPr>
          <w:sz w:val="28"/>
        </w:rPr>
        <w:t>Конструктор холодильных машин Казимир Тельс умер в Цюрихе в нищете.</w:t>
      </w:r>
    </w:p>
    <w:p>
      <w:pPr>
        <w:pStyle w:val="TextBody"/>
        <w:rPr>
          <w:sz w:val="28"/>
        </w:rPr>
      </w:pPr>
      <w:r>
        <w:rPr>
          <w:sz w:val="28"/>
        </w:rPr>
        <w:t>Палисси – изобретатель фаянса, сжёг крышу своего дома, чтобы закончить опыты. Но никто не догадался дать ему дров.</w:t>
      </w:r>
    </w:p>
    <w:p>
      <w:pPr>
        <w:pStyle w:val="TextBody"/>
        <w:rPr>
          <w:sz w:val="28"/>
        </w:rPr>
      </w:pPr>
      <w:r>
        <w:rPr>
          <w:sz w:val="28"/>
        </w:rPr>
        <w:t>Пифагорейская школа была осмеяна за то, что считала Землю движущейся пылинкой Вселенной.</w:t>
      </w:r>
    </w:p>
    <w:p>
      <w:pPr>
        <w:pStyle w:val="TextBody"/>
        <w:rPr>
          <w:sz w:val="28"/>
        </w:rPr>
      </w:pPr>
      <w:r>
        <w:rPr>
          <w:sz w:val="28"/>
        </w:rPr>
        <w:t>Л.Толстой был отлучён от церкви Синодом, и только политические соображения спасли его от каменного мешка.</w:t>
      </w:r>
    </w:p>
    <w:p>
      <w:pPr>
        <w:pStyle w:val="TextBody"/>
        <w:rPr>
          <w:sz w:val="28"/>
        </w:rPr>
      </w:pPr>
      <w:r>
        <w:rPr>
          <w:sz w:val="28"/>
        </w:rPr>
        <w:t>Медицинский факультет Сорбоны глумился над Гарвеем, открывшим кровообращение.</w:t>
      </w:r>
    </w:p>
    <w:p>
      <w:pPr>
        <w:pStyle w:val="TextBody"/>
        <w:rPr>
          <w:sz w:val="28"/>
        </w:rPr>
      </w:pPr>
      <w:r>
        <w:rPr>
          <w:sz w:val="28"/>
        </w:rPr>
        <w:t>Ома немецкие учёные называли дураком.</w:t>
      </w:r>
    </w:p>
    <w:p>
      <w:pPr>
        <w:pStyle w:val="TextBody"/>
        <w:rPr>
          <w:sz w:val="28"/>
        </w:rPr>
      </w:pPr>
      <w:r>
        <w:rPr>
          <w:sz w:val="28"/>
        </w:rPr>
        <w:t>Изобретателей считали полоумными, и они ничего, кроме бедствий, не получали. Только их последователи достигали некоторого практического результата, за которым шёл блестящий успех, плоды которого пожинали не бедные мыслители, давно уже сгнившие в могиле, а капиталисты и власть имущие. Потом уже изобретение делалось общим достоянием и было всем полезно.</w:t>
      </w:r>
    </w:p>
    <w:p>
      <w:pPr>
        <w:pStyle w:val="TextBody"/>
        <w:rPr>
          <w:sz w:val="28"/>
        </w:rPr>
      </w:pPr>
      <w:r>
        <w:rPr>
          <w:sz w:val="28"/>
        </w:rPr>
        <w:t>«Отрицательное отношение окружающих заставляет новатора замыкаться в самом себе. Следующая гениальная идея уже не высказывается никому. Он размышляет уединенно. Мир необычных идей в нём растёт, усиливается. Приводит его в восторг, даёт ему жизнь, радость, поддержку в житейских печалях.</w:t>
      </w:r>
    </w:p>
    <w:p>
      <w:pPr>
        <w:pStyle w:val="TextBody"/>
        <w:rPr>
          <w:sz w:val="28"/>
        </w:rPr>
      </w:pPr>
      <w:r>
        <w:rPr>
          <w:sz w:val="28"/>
        </w:rPr>
        <w:t>Чем больше проходит времени, чем обширнее воображаемый мир гения, тем больше растёт его отчуждение от человечества. Пропасть между последним и мыслителем всё возрастает. Гения никто не понимает, он уже не раскрывает рта, чтобы не быть тотчас же осмеянным и осуждённым. Он напрягает мысль, чтобы снова приблизиться к людям, сойтись с ними. Он придумывает что-нибудь лёгкое, доступное им, он опускается к их уровню развития.</w:t>
      </w:r>
    </w:p>
    <w:p>
      <w:pPr>
        <w:pStyle w:val="TextBody"/>
        <w:rPr>
          <w:sz w:val="28"/>
        </w:rPr>
      </w:pPr>
      <w:r>
        <w:rPr>
          <w:sz w:val="28"/>
        </w:rPr>
        <w:t>Последователи ниже его и потому ближе к жизни и людям. Ученики учеников ещё ближе. Так доходит истина, хотя и в ослабленном и смутном свете, до людей. Она уже воспринимается как нечто абсолютное, хотя и мало понятное.</w:t>
      </w:r>
    </w:p>
    <w:p>
      <w:pPr>
        <w:pStyle w:val="TextBody"/>
        <w:rPr>
          <w:sz w:val="28"/>
        </w:rPr>
      </w:pPr>
      <w:r>
        <w:rPr>
          <w:sz w:val="28"/>
        </w:rPr>
        <w:t>Люди, черпающие идеи из наиболее высоких слоёв Мироздания, непонятны для огромного большинства. Ведь последние питают сою мысль из гораздо более низких слоёв пространства.</w:t>
      </w:r>
    </w:p>
    <w:p>
      <w:pPr>
        <w:pStyle w:val="TextBody"/>
        <w:rPr>
          <w:sz w:val="28"/>
        </w:rPr>
      </w:pPr>
      <w:r>
        <w:rPr>
          <w:sz w:val="28"/>
        </w:rPr>
      </w:r>
    </w:p>
    <w:p>
      <w:pPr>
        <w:pStyle w:val="TextBody"/>
        <w:rPr>
          <w:sz w:val="28"/>
        </w:rPr>
      </w:pPr>
      <w:r>
        <w:rPr>
          <w:rFonts w:eastAsia="Arial"/>
          <w:sz w:val="28"/>
        </w:rPr>
        <w:t xml:space="preserve"> </w:t>
      </w:r>
      <w:r>
        <w:rPr>
          <w:sz w:val="28"/>
        </w:rPr>
        <w:t>Да, многое ещё предстоит постигнуть людям. Ведь невидимый тонкий мир многогранен и не изучен. Он имеет множество слоев и сфер. Многие пытались и пытаются постигнуть его законы, но открываются они только сильным и мудрым. Коварен и опасен путь познания невидимого мира. Не выдерживает испытания все ложное и притворное, основанное на корысти и себеслужения.</w:t>
      </w:r>
    </w:p>
    <w:p>
      <w:pPr>
        <w:pStyle w:val="TextBody"/>
        <w:rPr>
          <w:sz w:val="28"/>
        </w:rPr>
      </w:pPr>
      <w:r>
        <w:rPr>
          <w:sz w:val="28"/>
        </w:rPr>
        <w:t>Ранее даваемые религии согласно национальным обычаям и менталитету народностей указывали путь постижения неизведанного, необходимое для установления связи с высшими сферами невидимого мира. Но со временем знания скудели и извращались. На долгое время было забыто на Западе тонкое строение человека, условно разделенное на 3 уровня: физическое тело, душа и дух. Отвергнута многослойность невидимого мира: астрального, ментального и огненного. Однако до сих пор ценен опыт первых христианских подвижников, их духовные накопления на пути к Истине и самосовершенствованию. Вот наставления Антония Великого, помещенные в книге “Добротолюбие” для облегчения пути ищущим духовных просветлений.</w:t>
      </w:r>
    </w:p>
    <w:p>
      <w:pPr>
        <w:pStyle w:val="TextBody"/>
        <w:rPr/>
      </w:pPr>
      <w:r>
        <w:rPr>
          <w:sz w:val="28"/>
        </w:rPr>
        <w:t>“</w:t>
      </w:r>
      <w:r>
        <w:rPr>
          <w:sz w:val="28"/>
        </w:rPr>
        <w:t>Необходимо согласно и ровно нести труды покаяния и душою и телом, стремясь к совершенной чистоте. И когда ум сподобится такой благодати, чтоб без саможаления и поблажки вступить в борьбу со страстями, тогда ему присущи внушения, указания и подкрепления Духа, помощью которых он успешно начинает отражать от души все притяжения, исходящие из похотей сердца. Дух сей, сочетавшись с умом (или духом человека), ради решимости строго исполнять узнанные заповеди, направляет его к тому, чтобы отогнать от души все страсти, как примешивающиеся к ней со стороны тела, так равно и ея собственные, кои есть в ней независимо от тела. Он начинает держать в порядке тело – все, с головы до ног: глаза, чтобы смотрели с чистотою; уши, чтоб слушали в мире (или мирное) и не услаждались наговорами, пересудами и поношениями; - язык, - чтобы говорил только благое, взвешивая каждое слово, и не допуская, чтобы в речь вмешалась что-либо нечистое и страстное; руки, чтобы были приводимы прежде в движение только на дела милосердия и щедродеятельности; чрево, - чтобы держалось в должных пределах в употреблении пищи и пития, сколько нужно для поддержания тела, не допуская по хотению и сластолюбию увлекать себя за эту меру; ноги, - чтобы ступали право и ходили по воле Божьей, направляясь к служению добрым делам”.</w:t>
      </w:r>
    </w:p>
    <w:p>
      <w:pPr>
        <w:pStyle w:val="TextBody"/>
        <w:rPr/>
      </w:pPr>
      <w:r>
        <w:rPr>
          <w:sz w:val="28"/>
        </w:rPr>
        <w:t>Мы видим тело подвижника учит подчиняться всему доброму. Таким образом, приобщаясь к Высшим слоям невидимого мира, лежащим в основании всей жизни. Однако этого недостаточно, чтобы познать их и приобщиться, научиться ими пользоваться. Но по мере продвижения на пути познания и овладения собой, искателем открываются новые истины. Читаем далее: “Душа имеет, как сказано, свои собственные страсти, кои суть: гордость, ненависть, зависть, гнев, уныние и другие подобные”.</w:t>
      </w:r>
    </w:p>
    <w:p>
      <w:pPr>
        <w:pStyle w:val="TextBody"/>
        <w:rPr/>
      </w:pPr>
      <w:r>
        <w:rPr>
          <w:sz w:val="28"/>
        </w:rPr>
        <w:t>Низкие чувства и низкие мысли корысти лежат в сферах нижележащих за высшим, огненным, невидимым миром, в основании которого любовь во благо всем живущим, счастье, радость, свет и красота. Многие стремятся в Высшие сферы, назвав этот мир миром Блаженства. Но чтобы дойти к нему, нужно покорить в себе все низшее, пройти путем победителя себя. Это война, и поле битвы – сознание человека. Враги или друзья – его мысли и чувства. И вот пошел он через искушения и соблазны славой, деньгами, страстями. Устоит ли? Много ловушек готовит невидимый мир, чтобы удержать только в тенетах грубого и плотного. Все эти ловушки в самом человеке. Сумеет ли преодолеть, усмирит ли сам себя? И тогда будет служить ему всё то невидимое, населяющее невидимый мир. Этот путь – путь героя и мудреца. Но он незаметен для окружающих его людей. А прошедший таким путем также одинок в мире плотном, как и гениальный ученый, художник, музыкант, дерзнувший подняться выше обычного уровня жизни.</w:t>
      </w:r>
    </w:p>
    <w:p>
      <w:pPr>
        <w:pStyle w:val="TextBody"/>
        <w:rPr>
          <w:sz w:val="28"/>
        </w:rPr>
      </w:pPr>
      <w:r>
        <w:rPr>
          <w:sz w:val="28"/>
        </w:rPr>
        <w:t>“</w:t>
      </w:r>
      <w:r>
        <w:rPr>
          <w:sz w:val="28"/>
        </w:rPr>
        <w:t>Когда-то на Земле жила раса людей, отличных от тех, что живут теперь. В них полностью проявлялся закон духа, а не закон материи, как в людях, живущих сейчас. Они обладали сознанием на божественном плане и проявляли Бога здесь, на Земле, без каких-либо примесей своекорыстных телесных качеств. Благодаря своей божественной чистоте они заслужили имя “Сыновей Бога”.</w:t>
      </w:r>
    </w:p>
    <w:p>
      <w:pPr>
        <w:pStyle w:val="TextBody"/>
        <w:rPr>
          <w:sz w:val="28"/>
        </w:rPr>
      </w:pPr>
      <w:r>
        <w:rPr>
          <w:sz w:val="28"/>
        </w:rPr>
        <w:t xml:space="preserve">Их жизнь полностью определялась духовной любовью и сомоотверженностью, у них не было инстинктивных физических влечений и страстей, которые бросили бы тень на их дух. Люди этой высокой расы владели всеми тайнами природы. Прекрасно зная о своих силах и способностях и держа их всецело под контролем, они могли с их помощью управлять и руководить природой. </w:t>
      </w:r>
    </w:p>
    <w:p>
      <w:pPr>
        <w:pStyle w:val="TextBody"/>
        <w:rPr>
          <w:sz w:val="28"/>
        </w:rPr>
      </w:pPr>
      <w:r>
        <w:rPr>
          <w:sz w:val="28"/>
        </w:rPr>
        <w:t>Их знание было безграничным, и им не нужно было зарабатывать свой хлеб физическим трудом. Вместо того, чтобы работать в поте лица, они пользовались силами природы. Зная тайны природы, материи, ума и своей собственной сущности, они владели также тайнами превращения силы в материю и материи в силу. И они сконструировали такие приспособления и инструменты, с помощью которых  могли сохранять и использовать не только силы природы, но и свои духовные силы. Они жили в счастье и мире, как главенствующая раса на Земле.</w:t>
      </w:r>
    </w:p>
    <w:p>
      <w:pPr>
        <w:pStyle w:val="TextBody"/>
        <w:rPr>
          <w:sz w:val="28"/>
        </w:rPr>
      </w:pPr>
      <w:r>
        <w:rPr>
          <w:sz w:val="28"/>
        </w:rPr>
        <w:t>Сейчас земля проходит период, когда процесс материализации прогрессирует. Это значит, что божественная творческая сила продвигается все дальше в глубь материи, а власть на Земле попадает в руки все более и более материальных рас”. Представители высших рас ушли с материального плана на духовный. Но они оставили Путь, по которому следует продвигаться к миру и счастью. Элизабет Хейч “Посвящение”.</w:t>
      </w:r>
    </w:p>
    <w:p>
      <w:pPr>
        <w:pStyle w:val="TextBody"/>
        <w:rPr>
          <w:sz w:val="28"/>
        </w:rPr>
      </w:pPr>
      <w:r>
        <w:rPr>
          <w:sz w:val="28"/>
        </w:rPr>
        <w:t>Были и есть хитрецы, желавшие обмануть законы развития и эволюции, желавшие получить услуги тонкого мира путем заклинаний и различных магических действий. Бедные, многие из них так и не догадались, что желая поработить невидимое, они сами попали к нему в рабство, за что жестоко придется расплачиваться. Они не смогли преодолеть в себе слабость и заменить ее силой, силой Духа и Любви.</w:t>
      </w:r>
    </w:p>
    <w:p>
      <w:pPr>
        <w:pStyle w:val="TextBody"/>
        <w:rPr>
          <w:sz w:val="28"/>
        </w:rPr>
      </w:pPr>
      <w:r>
        <w:rPr>
          <w:sz w:val="28"/>
        </w:rPr>
        <w:t>Тонкий невидимый мир не подпускает к себе слабого, от слабого ничего не останется. А слабый тот, кто не смог победить себя, не смог смирить свои страсти и вожделения. Какой бы вере, национальности, народности не принадлежал человек – путь один. “Царство небесное силой берется”. Все достигается “руками и ногами человеческими”, т.е. упорным трудом и знаниями.</w:t>
      </w:r>
    </w:p>
    <w:p>
      <w:pPr>
        <w:pStyle w:val="TextBody"/>
        <w:rPr>
          <w:sz w:val="28"/>
        </w:rPr>
      </w:pPr>
      <w:r>
        <w:rPr>
          <w:sz w:val="28"/>
        </w:rPr>
        <w:t>Тот, кто смог пройти величественным путем покорения себя, пропитаться светом Истины и Любви может многое: его зрение видит невидимые для других жизни; его слух улавливает иные, неслыханные звуки; он может производить различные действия, для невежд кажущиеся чудесами.</w:t>
      </w:r>
    </w:p>
    <w:p>
      <w:pPr>
        <w:pStyle w:val="TextBody"/>
        <w:rPr>
          <w:sz w:val="28"/>
        </w:rPr>
      </w:pPr>
      <w:r>
        <w:rPr>
          <w:sz w:val="28"/>
        </w:rPr>
        <w:t>Но ничто во всех мирах плотных и тонких не нужно ему для себя. Ему послушны стихии: духи огня и ветра, воды и земли. Он может усмирить невидимых демонов и джинов, потому что он смог усмирить их в себе.</w:t>
      </w:r>
    </w:p>
    <w:p>
      <w:pPr>
        <w:pStyle w:val="TextBody"/>
        <w:rPr>
          <w:sz w:val="28"/>
        </w:rPr>
      </w:pPr>
      <w:r>
        <w:rPr>
          <w:sz w:val="28"/>
        </w:rPr>
        <w:t>Его внутренний свет освещает события будущие и прошедшие. Он может быть пророком и провидцем, предотвратить несчастье и помочь страждущим. Ему послушны жизнь и смерть.</w:t>
      </w:r>
    </w:p>
    <w:p>
      <w:pPr>
        <w:pStyle w:val="TextBody"/>
        <w:rPr>
          <w:sz w:val="28"/>
        </w:rPr>
      </w:pPr>
      <w:r>
        <w:rPr>
          <w:sz w:val="28"/>
        </w:rPr>
        <w:t>Многие великие Подвижники Духа, например Миларепа, чтобы заслужить право на осознание тонкого невидимого мира, проходили тяжкий путь страданий и лишений, унижение материей и лишение ее (денег, домов, вкусной еды и всяческих удобств), некоторые сами отказывались от имеющихся богатств и выгод. Так поступил Будда.</w:t>
      </w:r>
    </w:p>
    <w:p>
      <w:pPr>
        <w:pStyle w:val="TextBody"/>
        <w:rPr>
          <w:sz w:val="28"/>
        </w:rPr>
      </w:pPr>
      <w:r>
        <w:rPr>
          <w:sz w:val="28"/>
        </w:rPr>
        <w:t>Чтобы погрузиться в тонкий мир прозрений, уходили в отшельники, избегая мирской жизни и соблазнов, суеты и сутолоки, обычных людских утех. Утверждая власть невидимого над видимой материей, отказывались не только от обычной пищи, но от питья и любой еды, проводя в таких состояниях годы.</w:t>
      </w:r>
    </w:p>
    <w:p>
      <w:pPr>
        <w:pStyle w:val="TextBody"/>
        <w:rPr>
          <w:sz w:val="28"/>
        </w:rPr>
      </w:pPr>
      <w:r>
        <w:rPr>
          <w:sz w:val="28"/>
        </w:rPr>
        <w:t>Вот описание одного из подвигов Миларепы, Великого йога Тибета: жители деревни обратились к Миларепе с просьбой очистить от низких энергий, т.е. от нечистой силы, близлежащие земли и ферму, чтобы они могли спокойно жить и работать.</w:t>
      </w:r>
    </w:p>
    <w:p>
      <w:pPr>
        <w:pStyle w:val="TextBody"/>
        <w:rPr>
          <w:sz w:val="28"/>
        </w:rPr>
      </w:pPr>
      <w:r>
        <w:rPr>
          <w:sz w:val="28"/>
        </w:rPr>
        <w:t>Сказали люди: “Разреши нам приготовить лучшие блюда и помочь в твоих проводах”. Миларепа тогда сказал: “Я привык к одиночеству. Живу я отшельником и не нуждаюсь ни в сопровождении, ни в хороших блюдах. Итак, я желаю пойти на ферму один. Потом вы сможете прийти и увидеть, что сделано”.</w:t>
      </w:r>
    </w:p>
    <w:p>
      <w:pPr>
        <w:pStyle w:val="TextBody"/>
        <w:rPr>
          <w:sz w:val="28"/>
        </w:rPr>
      </w:pPr>
      <w:r>
        <w:rPr>
          <w:sz w:val="28"/>
        </w:rPr>
        <w:t>Когда Миларепа достиг подножия горы, нелюди из невидимого тонкого мира сотворили ужасающие галлюцинации, чтобы извести его. Дорога к вершине, уходившей в небо, дрожала и вставала на дыбы, как норовистая лошадь. Грохотал гневно гром, зигзаги молний поражали все вокруг, и горы тряслись со всех сторон и смещались. Река превратилась в яростный водопад и вырвалась из берегов, превращая долину в обширное озеро. Миларепа выпрямился, совершил жест и наводнение тотчас же прекратилось. Он направился к нижней части долины. Демоны сотрясали горы с обеих сторон, и потоки крутящихся камней образовали тяжелый дождь. Миларепа сконцентрировал свой ум и сделал жест для успокоения их. Внезапно все злые явления исчезли. Не успел он сделать и нескольких шагов, как небо очистилось. В приподнятом настроении он присел на вершине и неизмеримое сострадание ко всему живому поднялось в его сердце. Вследствие этого Миларепа испытал огромный духовный подъем и воодушевление.</w:t>
      </w:r>
    </w:p>
    <w:p>
      <w:pPr>
        <w:pStyle w:val="TextBody"/>
        <w:rPr/>
      </w:pPr>
      <w:r>
        <w:rPr>
          <w:sz w:val="28"/>
        </w:rPr>
        <w:t>Заменяя суетность торжественностью и величием, алчность и тщеславие бесконечным смирением; изживая страх и ненависть, воспитывая в себе сострадание и любовь Подвижники, устоявшие на пути духовного совершенствования очень тонко чувствуют, глубоко мыслят и вмещают в своем сознании величие и беспредельность мироздания. Они могут владеть видимыми и невидимыми энергиями 3-х миров: физического, Тонкого мира души и Огненного мира духа. Поистине это победители самих себя. Им понятен язык птиц и трав, камней и деревьев. Человек для них – открытая книга. Все отдается на служение другим, совершенствования мира и эволюции. Они не нуждаются для своего развития и совершенствования в плотном теле физического мира, но в трудные для человека времена приходят на землю, чтобы помочь людям увидеть путь и дать Знания, столь необходимые для жизни и совершенствования. Затем живут на иных невидимых нашим обычным зрением планах бытия. Направляя и оттуда. Путь есть. Он лежит через сердце, вмещающее любовь и сострадание, а указывает направление мысль смелая и устремленная.</w:t>
      </w:r>
    </w:p>
    <w:p>
      <w:pPr>
        <w:pStyle w:val="TextBody"/>
        <w:rPr>
          <w:sz w:val="28"/>
        </w:rPr>
      </w:pPr>
      <w:r>
        <w:rPr>
          <w:sz w:val="28"/>
        </w:rPr>
        <w:t>Ни один, вставший на путь духовного просветления не будет оставлен без помощи. Невидимые братья человечества прилагают титанический труд, чтобы удержать руку каждого, стремящегося к Свету, Истине и Совершенствованию. Прошедший и идущий таким путем помогают вслед стучащемуся. Таков закон. Образуется связка или цепь, где каждый одно из звеньев ее. Удерживается только тот, кто самозабвенен в помощи страждущим и крепко держится за предыдущего. При отсутствии того или другого – нет цепи, следовательно, нет и пути.</w:t>
      </w:r>
    </w:p>
    <w:p>
      <w:pPr>
        <w:pStyle w:val="TextBody"/>
        <w:rPr>
          <w:sz w:val="28"/>
        </w:rPr>
      </w:pPr>
      <w:r>
        <w:rPr>
          <w:sz w:val="28"/>
        </w:rPr>
        <w:t>Иисус из Назарета сказал: “Отвергнись от себя. Возьми свой крест и следуй за мной”, т. е. установи связь с Высшим поверх обычных дел и хлопот.</w:t>
      </w:r>
    </w:p>
    <w:p>
      <w:pPr>
        <w:pStyle w:val="TextBody"/>
        <w:rPr/>
      </w:pPr>
      <w:r>
        <w:rPr>
          <w:sz w:val="28"/>
        </w:rPr>
        <w:t>Именно этой связи так жаждали и искали духовные подвижники всех времен и народов. Именно для восстановления такой связи приходили вышестоящие по лестнице развития люди, казавшиеся впоследствии темному неграмотному человечеству богами. Это Иисус, Вивекананда, Магомет, Кришна, Будда, Моисей и некоторые другие, кого мы знаем и кого не знаем. Они – основатели различных религий, предназначенных для связи с Высшим миром. И суть их всех во все времена была одна – нравственное и духовное совершенствование.</w:t>
      </w:r>
    </w:p>
    <w:p>
      <w:pPr>
        <w:pStyle w:val="TextBody"/>
        <w:rPr/>
      </w:pPr>
      <w:r>
        <w:rPr>
          <w:sz w:val="28"/>
        </w:rPr>
        <w:t>“</w:t>
      </w:r>
      <w:r>
        <w:rPr>
          <w:sz w:val="28"/>
        </w:rPr>
        <w:t xml:space="preserve">Бесчисленным количеством способов они помогают развитию человечества. С помощью высокой сферы они проливают на весь мир свет и жизнь, которые могут быть усвоены так же свободно, как солнечный свет, всеми, кто достаточно восприимчив, чтобы принять это. Они стоят вокруг человечества сторожевою стеною, внутри которой оно может развиваться, защищенное от ужасных космических сил, играющих вокруг нашего  планетного дома. Время от времени один из них приходит в мир в качестве великого религиозного Учителя, чтобы взять на себя задачу распространения новой формы вечных истин, - формы, подходящей для новой цивилизации. Их ряды включают в себя всех величайших Пророков религий мира, и пока жива вера, один из этих Великих всегда стоит во главе ее”. </w:t>
      </w:r>
      <w:r>
        <w:rPr>
          <w:i/>
          <w:iCs/>
          <w:sz w:val="24"/>
          <w:szCs w:val="24"/>
        </w:rPr>
        <w:t>(А.Безант “Учителя”)</w:t>
      </w:r>
      <w:r>
        <w:rPr>
          <w:sz w:val="28"/>
        </w:rPr>
        <w:t>.</w:t>
      </w:r>
    </w:p>
    <w:p>
      <w:pPr>
        <w:pStyle w:val="TextBody"/>
        <w:rPr>
          <w:sz w:val="28"/>
        </w:rPr>
      </w:pPr>
      <w:r>
        <w:rPr>
          <w:sz w:val="28"/>
        </w:rPr>
        <w:t>“</w:t>
      </w:r>
      <w:r>
        <w:rPr>
          <w:sz w:val="28"/>
        </w:rPr>
        <w:t>В будущем человечеству будет дано знание, ныне скрытое, о ламах, священнослужителях и пророках, которые удалились от мира для того, чтобы помочь человечеству в его развитии. Мы узнаем, что эти великие души представляют собой объединенную силу, продвигающую вперед духовное и моральное благосостояние мира.</w:t>
      </w:r>
    </w:p>
    <w:p>
      <w:pPr>
        <w:pStyle w:val="TextBody"/>
        <w:rPr>
          <w:sz w:val="28"/>
        </w:rPr>
      </w:pPr>
      <w:r>
        <w:rPr>
          <w:sz w:val="28"/>
        </w:rPr>
        <w:t xml:space="preserve">Некоторые среди этих учителей и их учеников могут показаться нам странными, ибо не вписываются в наши нормы жизни, на первый взгляд мы можем подумать, что они слишком просты и ребячливы, и все же в своем диапазоне вибраций они превосходят тех, кого называют высококультурными и образованными в соответствии со стандартами Гарварда и Оксфорда”. </w:t>
      </w:r>
      <w:r>
        <w:rPr>
          <w:i/>
          <w:iCs/>
          <w:sz w:val="24"/>
          <w:szCs w:val="24"/>
        </w:rPr>
        <w:t>(“В преддверии рассвета” Храм Итины, М.)</w:t>
      </w:r>
    </w:p>
    <w:p>
      <w:pPr>
        <w:pStyle w:val="TextBody"/>
        <w:rPr/>
      </w:pPr>
      <w:r>
        <w:rPr>
          <w:sz w:val="28"/>
        </w:rPr>
        <w:t>“</w:t>
      </w:r>
      <w:r>
        <w:rPr>
          <w:sz w:val="28"/>
        </w:rPr>
        <w:t xml:space="preserve">Книга Вселенной известна только тем, кто служит выполнению  ее предназначения, а по эту сторону – Светоч Истины, объединяющий сокровенную цель человека с его Творцом. Таков Закон”. </w:t>
      </w:r>
      <w:r>
        <w:rPr>
          <w:i/>
          <w:iCs/>
          <w:sz w:val="24"/>
          <w:szCs w:val="24"/>
        </w:rPr>
        <w:t>(Бог внутри нас”, М).</w:t>
      </w:r>
    </w:p>
    <w:p>
      <w:pPr>
        <w:pStyle w:val="TextBody"/>
        <w:rPr>
          <w:sz w:val="28"/>
        </w:rPr>
      </w:pPr>
      <w:r>
        <w:rPr>
          <w:sz w:val="28"/>
        </w:rPr>
        <w:t>Одного желания идти мало, как мало одних смелости и упорства. Доберется ли путник до цели, не зная к ней дороги? Нужны Знания и Умения. Только совокупность многих качеств поможет придти к намеченному и сужденному.</w:t>
      </w:r>
    </w:p>
    <w:p>
      <w:pPr>
        <w:pStyle w:val="TextBody"/>
        <w:rPr>
          <w:sz w:val="28"/>
        </w:rPr>
      </w:pPr>
      <w:r>
        <w:rPr>
          <w:sz w:val="28"/>
        </w:rPr>
        <w:t>“</w:t>
      </w:r>
      <w:r>
        <w:rPr>
          <w:sz w:val="28"/>
        </w:rPr>
        <w:t xml:space="preserve">Способность постоянного памятования о вещах наинужнейших вырабатывается опытом жизни, опытом тяжким и трудным, полным отягощений, огорчений и страданий” </w:t>
      </w:r>
      <w:r>
        <w:rPr>
          <w:i/>
          <w:iCs/>
          <w:sz w:val="24"/>
          <w:szCs w:val="24"/>
        </w:rPr>
        <w:t>(ГАЙ, т.7, §754).</w:t>
      </w:r>
    </w:p>
    <w:p>
      <w:pPr>
        <w:pStyle w:val="TextBody"/>
        <w:rPr>
          <w:sz w:val="28"/>
        </w:rPr>
      </w:pPr>
      <w:r>
        <w:rPr>
          <w:sz w:val="28"/>
        </w:rPr>
        <w:t>“</w:t>
      </w:r>
      <w:r>
        <w:rPr>
          <w:sz w:val="28"/>
        </w:rPr>
        <w:t xml:space="preserve">Глупец всегда найдет оправдание своему недомыслию. Но мудрый задумается над причинами нежелательных следствий, о том, почему именно ему, а не кому-либо другому приходится собирать печальную жатву со своих неудачных посевов. Не кого-либо другого, но себя самого будет винить он за неудачно сложившуюся жизнь”. </w:t>
      </w:r>
      <w:r>
        <w:rPr>
          <w:i/>
          <w:iCs/>
          <w:sz w:val="24"/>
          <w:szCs w:val="24"/>
        </w:rPr>
        <w:t>(ГАЙ, §758).</w:t>
      </w:r>
    </w:p>
    <w:p>
      <w:pPr>
        <w:pStyle w:val="TextBody"/>
        <w:rPr>
          <w:sz w:val="28"/>
        </w:rPr>
      </w:pPr>
      <w:r>
        <w:rPr>
          <w:sz w:val="28"/>
        </w:rPr>
        <w:t>“</w:t>
      </w:r>
      <w:r>
        <w:rPr>
          <w:sz w:val="28"/>
        </w:rPr>
        <w:t xml:space="preserve">Мир невидимый, Тонкий, зрим, ярок, конкретен и своей красочностью и устойчивостью очень напоминает земной мир, только краски в не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верху”. </w:t>
      </w:r>
      <w:r>
        <w:rPr>
          <w:i/>
          <w:iCs/>
          <w:sz w:val="24"/>
          <w:szCs w:val="24"/>
        </w:rPr>
        <w:t>(ГАЙ, т.8, §397).</w:t>
      </w:r>
    </w:p>
    <w:p>
      <w:pPr>
        <w:pStyle w:val="TextBody"/>
        <w:rPr>
          <w:sz w:val="28"/>
        </w:rPr>
      </w:pPr>
      <w:r>
        <w:rPr>
          <w:sz w:val="28"/>
        </w:rPr>
        <w:t>И нет на свете человека, который бы не соприкасался с невидимым миром, черпая из него свои чувства, мысли, идеи, превращающиеся впоследствии в образ жизни и манеру поведения. В незримом очам мире зафиксировано наше прошлое и предначертано будущее. Из его сфер опускается к нам музыка и стихи, открытия и достижения. Ибо все существующее – уплотненная до видимого информация. Кто не помнит изречения: “Вначале было слово”, т.е. информация.</w:t>
      </w:r>
    </w:p>
    <w:p>
      <w:pPr>
        <w:pStyle w:val="TextBody"/>
        <w:rPr>
          <w:sz w:val="28"/>
        </w:rPr>
      </w:pPr>
      <w:r>
        <w:rPr>
          <w:sz w:val="28"/>
        </w:rPr>
        <w:t>И вот это невидимое, обрастая материей, постепенно становится видимым, проявляется в мире видимых вещей и явлений.</w:t>
      </w:r>
    </w:p>
    <w:p>
      <w:pPr>
        <w:pStyle w:val="TextBody"/>
        <w:rPr>
          <w:sz w:val="28"/>
        </w:rPr>
      </w:pPr>
      <w:r>
        <w:rPr>
          <w:sz w:val="28"/>
        </w:rPr>
        <w:t>В начале оно сокрыто от глаз и не фиксировано нашими грубыми чувствами, как сокрыт младенец во чреве матери до момента его созревания и появления на свет. Когда-нибудь в будущем возникнет фильм, показывающий рождение идеи и ее проникновение из тонких невидимых сфер в мир физический, как сейчас есть фильм о делении клеток, бактерий, хромосом. А ведь и это в прошлом было недоступно созерцанию и пониманию, не укладывалось в обычное среднее сознание.</w:t>
      </w:r>
    </w:p>
    <w:p>
      <w:pPr>
        <w:pStyle w:val="TextBody"/>
        <w:rPr>
          <w:sz w:val="28"/>
        </w:rPr>
      </w:pPr>
      <w:r>
        <w:rPr>
          <w:sz w:val="28"/>
        </w:rPr>
        <w:t>Первые попытки подобных открытий уже есть. Это фиксирование энерго-информационных излучений человека, растений, окружающих предметов методом Кирлианографии. На рентгеновской, или фотопленке, на экране компьютера высвечиваются ранее невидимые изображения, отличающиеся по цвету, плотности, насыщенности, количеству и качеству. Показано влияние мыслей и чувств на параметры этих излучений. Установлена их прямая связь с нравственностью и культурой человека, с его страхами и бесстрашием, любовью и ненавистью, обидой и раздражением и т.д.</w:t>
      </w:r>
    </w:p>
    <w:p>
      <w:pPr>
        <w:pStyle w:val="TextBody"/>
        <w:rPr>
          <w:sz w:val="28"/>
        </w:rPr>
      </w:pPr>
      <w:r>
        <w:rPr>
          <w:sz w:val="28"/>
        </w:rPr>
        <w:t>В будущем фотография энерго-информационных потоков человека будет заменять ему паспорт. А пока рассказывает о состоянии здоровья, предрасположенности к тем или иным заболеваниям, помогает подобрать лечение. Так начинается сознательное сотрудничество невидимого и видимого.</w:t>
      </w:r>
    </w:p>
    <w:p>
      <w:pPr>
        <w:pStyle w:val="TextBody"/>
        <w:rPr>
          <w:sz w:val="28"/>
        </w:rPr>
      </w:pPr>
      <w:r>
        <w:rPr>
          <w:sz w:val="28"/>
        </w:rPr>
        <w:t>Из Тонкого мира к нам приходят дождь и снег, гроза и молния, сыпется град или льются сияющие лучи блаженства. Претворяются в видимое невидимые отношения между друзьями и врагами, между детьми и родителями.</w:t>
      </w:r>
    </w:p>
    <w:p>
      <w:pPr>
        <w:pStyle w:val="TextBody"/>
        <w:rPr>
          <w:sz w:val="28"/>
        </w:rPr>
      </w:pPr>
      <w:r>
        <w:rPr>
          <w:sz w:val="28"/>
        </w:rPr>
        <w:t>Рассмотрим превращение невидимого в видимое на примере взаимоотношений мужчины и женщины.</w:t>
      </w:r>
    </w:p>
    <w:p>
      <w:pPr>
        <w:pStyle w:val="TextBody"/>
        <w:rPr>
          <w:sz w:val="28"/>
        </w:rPr>
      </w:pPr>
      <w:r>
        <w:rPr>
          <w:sz w:val="28"/>
        </w:rPr>
        <w:t>Они обладают разными полюсами энергий: “инь” и “янь” (говорят на Востоке), “+” и “-“. Для рождения ребенка как и для рождения идеи или творчества нужны оба полюса. Что же при этом происходит?</w:t>
      </w:r>
    </w:p>
    <w:p>
      <w:pPr>
        <w:pStyle w:val="TextBody"/>
        <w:rPr>
          <w:sz w:val="28"/>
        </w:rPr>
      </w:pPr>
      <w:r>
        <w:rPr>
          <w:sz w:val="28"/>
        </w:rPr>
        <w:t>Вот два человека, мужчина и женщина, между которыми возникло притяжение. Мужчина своим сердечным вниманием и заботой, мужеством и мудростью и талантом заслужил расположение женщины. Она в ответ отдает ему свое восхищение и любовь, мысли и чувства. Они, невидимые для обычного человека, потоком струятся из ее глаз, кончиков пальцев, каждой клеточки. Этими излучениями насыщены все секретируемые жидкости, имеющиеся в организме женщины; наполнены ее слова и жесты; пища, которую готовит, пространство, в котором находится.</w:t>
      </w:r>
    </w:p>
    <w:p>
      <w:pPr>
        <w:pStyle w:val="TextBody"/>
        <w:rPr>
          <w:sz w:val="28"/>
        </w:rPr>
      </w:pPr>
      <w:r>
        <w:rPr>
          <w:sz w:val="28"/>
        </w:rPr>
        <w:t>Все эти качества не принадлежат видимому миру, но они наполняют мужчину. И как производное тонкого, невидимого мира, вырабатывается в его организме семя, которое произрастает ребенком, а если удержано, то дает жизнь творчеству, новым открытиям и достижениям.</w:t>
      </w:r>
    </w:p>
    <w:p>
      <w:pPr>
        <w:pStyle w:val="TextBody"/>
        <w:rPr>
          <w:sz w:val="28"/>
        </w:rPr>
      </w:pPr>
      <w:r>
        <w:rPr>
          <w:sz w:val="28"/>
        </w:rPr>
        <w:t>Конечно, огромное значение имеет качество притяжения, или любви между двумя. Если в его основе живет животный инстинкт, то соответственный и результат совместной деятельности. А если огни высшей любви во имя мира, то такой союз необычайно плодотворен и принесет благо всем.</w:t>
      </w:r>
    </w:p>
    <w:p>
      <w:pPr>
        <w:pStyle w:val="TextBody"/>
        <w:rPr>
          <w:sz w:val="28"/>
        </w:rPr>
      </w:pPr>
      <w:r>
        <w:rPr>
          <w:sz w:val="28"/>
        </w:rPr>
        <w:t>Все люди постоянно соприкасаются с тонким миром. Но современный среднеразвитый человек часто вообще отрицает его существование, не понимая и не вмещая в свое сознание происходящее. И вот часть из людей проводит дни подобно животным в погоне за едой, деньгами, чувственными удовольствиями. Часть в выборе своей мировоззренческой позиции следует за наукой, часть – за религией.</w:t>
      </w:r>
    </w:p>
    <w:p>
      <w:pPr>
        <w:pStyle w:val="TextBody"/>
        <w:rPr>
          <w:sz w:val="28"/>
        </w:rPr>
      </w:pPr>
      <w:r>
        <w:rPr>
          <w:sz w:val="28"/>
        </w:rPr>
        <w:t>Наука, черпая свои идеалы из глубин тонкого мира, часто не задумывается об их нравственном качестве. Есть ученые, которые находятся в интеллектуальных сферах невидимого. Но эти сферы холодны. Они не согреты Великой Любовью огненного мира, как не согрето любовью сердце подобного исследователя. Таким людям не свойственна жертвенность во имя любви и желания блага всего человечества. Часто их ум питает гордыня и жажда славы. Они получают удовольствие от сложных формул и личных достижений, как получают удовольствие от любой другой страсти, под какой бы вывеской она не маскировалась. Одним из признаков таких горе-ученых – отсутствие простоты и наличие чувства превосходства. Замечено, что открытия, сделанные подобным образом, или открытия ради открытия, часто идут во вред всему человечеству, несут разрушения и войны, портят здоровье людей, калечат природу. Вспомним опыты в фашистских концлагерях, бактериальное оружие и атомную бомбу, клонирование и зомбирование. Разрушение недр земли, гибель животных.</w:t>
      </w:r>
    </w:p>
    <w:p>
      <w:pPr>
        <w:pStyle w:val="TextBody"/>
        <w:rPr>
          <w:sz w:val="28"/>
        </w:rPr>
      </w:pPr>
      <w:r>
        <w:rPr>
          <w:sz w:val="28"/>
        </w:rPr>
        <w:t>К сожалению, наука пока не знает путей к Высшим сферам огненного мира, а религия утеряла свое предназначение из-за создания аппарата самых различных церквей, сект, каст, стремящихся к господству, власти над умами и часто враждующих между собой.</w:t>
      </w:r>
    </w:p>
    <w:p>
      <w:pPr>
        <w:pStyle w:val="TextBody"/>
        <w:rPr>
          <w:sz w:val="28"/>
        </w:rPr>
      </w:pPr>
      <w:r>
        <w:rPr>
          <w:sz w:val="28"/>
        </w:rPr>
        <w:t>Она закостенела в своих догмах и обрядах, утеряв живую нить связи, часто отвергая лучшие научные открытия и достижения, страшась их и проклиная, утеряла жертвенность и любовь.</w:t>
      </w:r>
    </w:p>
    <w:p>
      <w:pPr>
        <w:pStyle w:val="TextBody"/>
        <w:rPr>
          <w:sz w:val="28"/>
        </w:rPr>
      </w:pPr>
      <w:r>
        <w:rPr>
          <w:sz w:val="28"/>
        </w:rPr>
        <w:t>Наука не столь категорична, но пока еще юна и неосторожна, как только что рожденный младенец. Наука изучила законы физического мира, увидела строение физического тела, подошла к вопросам обмена видимого и невидимого, но еще не пришла к Пути, проложенном Подвижниками Духа в Высшие сферы мироздания, начала начал.</w:t>
      </w:r>
    </w:p>
    <w:p>
      <w:pPr>
        <w:pStyle w:val="TextBody"/>
        <w:rPr>
          <w:sz w:val="28"/>
        </w:rPr>
      </w:pPr>
      <w:r>
        <w:rPr>
          <w:sz w:val="28"/>
        </w:rPr>
        <w:t>Гении науки черпали из невидимого мира свои идеи и открытия, часто делая ошибки и горько расплачиваясь за них.</w:t>
      </w:r>
    </w:p>
    <w:p>
      <w:pPr>
        <w:pStyle w:val="TextBody"/>
        <w:rPr>
          <w:sz w:val="28"/>
        </w:rPr>
      </w:pPr>
      <w:r>
        <w:rPr>
          <w:sz w:val="28"/>
        </w:rPr>
        <w:t>Подвижники Духа изучают законы невидимого мира и прокладывают путь вслед идущим. Западный мир не сумел сохранить духовные истины во всей их значимости без искажений. Наиболее полно они отражены в мировоззрении Востока. Именно там много и подробно рассказывается о невидимом мире, о тонком строении человека: о множественных сферах пространства, о существах, живущих в этих сферах; о жизни и смерти и их переплетениях.</w:t>
      </w:r>
    </w:p>
    <w:p>
      <w:pPr>
        <w:pStyle w:val="TextBody"/>
        <w:rPr>
          <w:sz w:val="28"/>
        </w:rPr>
      </w:pPr>
      <w:r>
        <w:rPr>
          <w:sz w:val="28"/>
        </w:rPr>
        <w:t>И не исчерпаются страдания землян, не исчезнут ошибки научных теорий и мировоззрений, пока наука не поймет, что единственно верный путь ее развития – это сознательное объединение путей поиска новых открытий и путем духовных восхождений. Наука должна быть одухотворенной. А до этих пор будет блуждать она по путанным лабиринтам невидимого мира, постигая мнимые его прелести и козни.</w:t>
      </w:r>
    </w:p>
    <w:p>
      <w:pPr>
        <w:pStyle w:val="TextBody"/>
        <w:rPr>
          <w:sz w:val="28"/>
        </w:rPr>
      </w:pPr>
      <w:r>
        <w:rPr>
          <w:sz w:val="28"/>
        </w:rPr>
        <w:t>Необходимо синтетическое знание, объединение Запада и Востока, объединение путей и средств.</w:t>
      </w:r>
    </w:p>
    <w:p>
      <w:pPr>
        <w:pStyle w:val="TextBody"/>
        <w:rPr>
          <w:sz w:val="28"/>
        </w:rPr>
      </w:pPr>
      <w:r>
        <w:rPr>
          <w:sz w:val="28"/>
        </w:rPr>
        <w:t>И все же будущее за наукой. Обновленной, просвещенной, одухотворенной.</w:t>
      </w:r>
    </w:p>
    <w:p>
      <w:pPr>
        <w:pStyle w:val="TextBody"/>
        <w:rPr>
          <w:sz w:val="28"/>
        </w:rPr>
      </w:pPr>
      <w:r>
        <w:rPr>
          <w:sz w:val="28"/>
        </w:rPr>
        <w:t>“</w:t>
      </w:r>
      <w:r>
        <w:rPr>
          <w:sz w:val="28"/>
        </w:rPr>
        <w:t>Шлаки и отбросы еще затемняют горизонт видимости будущего, о пространство победой звучит. Но все восстающее против сужденного будущего, на безумия, творящиеся под солнцем, на все, что еще раздирает несчастную Землю раздорами и неуравновесием, смотрите как на явления уходящего навсегда в прошлое, уже осужденное, уже обреченное на уход с планеты. Новая эпоха победно идет и победно наступит, и нет таких сил в мире, которые бы смогли остановить это мощное шествие и наступление Эры света”.</w:t>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3"/>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3"/>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3"/>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3"/>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3"/>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3"/>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3"/>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3"/>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3"/>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3"/>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3"/>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3"/>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3"/>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3"/>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3"/>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3"/>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numPr>
          <w:ilvl w:val="0"/>
          <w:numId w:val="3"/>
        </w:numPr>
        <w:jc w:val="both"/>
        <w:rPr>
          <w:rFonts w:ascii="Arial" w:hAnsi="Arial" w:cs="Arial"/>
          <w:sz w:val="24"/>
          <w:szCs w:val="24"/>
        </w:rPr>
      </w:pPr>
      <w:r>
        <w:rPr>
          <w:rFonts w:cs="Arial" w:ascii="Arial" w:hAnsi="Arial"/>
          <w:sz w:val="24"/>
          <w:szCs w:val="24"/>
        </w:rPr>
        <w:t>«Спираль познания»,т.1. М. «Прогресс» «Сиринъ», 1992.</w:t>
      </w:r>
    </w:p>
    <w:p>
      <w:pPr>
        <w:pStyle w:val="Normal"/>
        <w:numPr>
          <w:ilvl w:val="0"/>
          <w:numId w:val="3"/>
        </w:numPr>
        <w:jc w:val="both"/>
        <w:rPr>
          <w:rFonts w:ascii="Arial" w:hAnsi="Arial" w:cs="Arial"/>
          <w:sz w:val="24"/>
          <w:szCs w:val="24"/>
        </w:rPr>
      </w:pPr>
      <w:r>
        <w:rPr>
          <w:rFonts w:cs="Arial" w:ascii="Arial" w:hAnsi="Arial"/>
          <w:sz w:val="24"/>
          <w:szCs w:val="24"/>
        </w:rPr>
        <w:t>Блаватская Е.П. «Астральные тела и двойники». М. «Сфера», 8/2000.</w:t>
      </w:r>
    </w:p>
    <w:p>
      <w:pPr>
        <w:pStyle w:val="Normal"/>
        <w:numPr>
          <w:ilvl w:val="0"/>
          <w:numId w:val="3"/>
        </w:numPr>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numPr>
          <w:ilvl w:val="0"/>
          <w:numId w:val="3"/>
        </w:numPr>
        <w:jc w:val="both"/>
        <w:rPr>
          <w:rFonts w:ascii="Arial" w:hAnsi="Arial" w:cs="Arial"/>
          <w:sz w:val="24"/>
          <w:szCs w:val="24"/>
        </w:rPr>
      </w:pPr>
      <w:r>
        <w:rPr>
          <w:rFonts w:cs="Arial" w:ascii="Arial" w:hAnsi="Arial"/>
          <w:sz w:val="24"/>
          <w:szCs w:val="24"/>
        </w:rPr>
        <w:t>Блаватская Е.П. «Теософия и практический оккультизм», (мягк.). М. «Сфера», 1993.</w:t>
      </w:r>
    </w:p>
    <w:p>
      <w:pPr>
        <w:pStyle w:val="Normal"/>
        <w:numPr>
          <w:ilvl w:val="0"/>
          <w:numId w:val="3"/>
        </w:numPr>
        <w:jc w:val="both"/>
        <w:rPr>
          <w:rFonts w:ascii="Arial" w:hAnsi="Arial" w:cs="Arial"/>
          <w:sz w:val="24"/>
          <w:szCs w:val="24"/>
        </w:rPr>
      </w:pPr>
      <w:r>
        <w:rPr>
          <w:rFonts w:cs="Arial" w:ascii="Arial" w:hAnsi="Arial"/>
          <w:sz w:val="24"/>
          <w:szCs w:val="24"/>
        </w:rPr>
        <w:t>Блаватская Е.П. «Тайные знания». М. «МК Полиграф»,1994.</w:t>
      </w:r>
    </w:p>
    <w:p>
      <w:pPr>
        <w:pStyle w:val="Normal"/>
        <w:numPr>
          <w:ilvl w:val="0"/>
          <w:numId w:val="3"/>
        </w:numPr>
        <w:jc w:val="both"/>
        <w:rPr>
          <w:rFonts w:ascii="Arial" w:hAnsi="Arial" w:cs="Arial"/>
          <w:sz w:val="24"/>
          <w:szCs w:val="24"/>
        </w:rPr>
      </w:pPr>
      <w:r>
        <w:rPr>
          <w:rFonts w:cs="Arial" w:ascii="Arial" w:hAnsi="Arial"/>
          <w:sz w:val="24"/>
          <w:szCs w:val="24"/>
        </w:rPr>
        <w:t>Блаватская Е.П. «Теософский словарь». М. «Сфера», 1994.</w:t>
      </w:r>
    </w:p>
    <w:p>
      <w:pPr>
        <w:pStyle w:val="Normal"/>
        <w:numPr>
          <w:ilvl w:val="0"/>
          <w:numId w:val="3"/>
        </w:numPr>
        <w:jc w:val="both"/>
        <w:rPr>
          <w:rFonts w:ascii="Arial" w:hAnsi="Arial" w:cs="Arial"/>
          <w:sz w:val="24"/>
          <w:szCs w:val="24"/>
        </w:rPr>
      </w:pPr>
      <w:r>
        <w:rPr>
          <w:rFonts w:cs="Arial" w:ascii="Arial" w:hAnsi="Arial"/>
          <w:sz w:val="24"/>
          <w:szCs w:val="24"/>
        </w:rPr>
        <w:t>Бринкли Д. «Спасенный Светом». М., «Вече-АСТ», 1997.</w:t>
      </w:r>
    </w:p>
    <w:p>
      <w:pPr>
        <w:pStyle w:val="Normal"/>
        <w:numPr>
          <w:ilvl w:val="0"/>
          <w:numId w:val="3"/>
        </w:numPr>
        <w:jc w:val="both"/>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numPr>
          <w:ilvl w:val="0"/>
          <w:numId w:val="3"/>
        </w:numPr>
        <w:jc w:val="both"/>
        <w:rPr>
          <w:rFonts w:ascii="Arial" w:hAnsi="Arial" w:cs="Arial"/>
          <w:sz w:val="24"/>
          <w:szCs w:val="24"/>
        </w:rPr>
      </w:pPr>
      <w:r>
        <w:rPr>
          <w:rFonts w:cs="Arial" w:ascii="Arial" w:hAnsi="Arial"/>
          <w:sz w:val="24"/>
          <w:szCs w:val="24"/>
        </w:rPr>
        <w:t>Коротков К.Г. «Свет после жизни». С-Пб., 1996.</w:t>
      </w:r>
    </w:p>
    <w:p>
      <w:pPr>
        <w:pStyle w:val="Normal"/>
        <w:numPr>
          <w:ilvl w:val="0"/>
          <w:numId w:val="3"/>
        </w:numPr>
        <w:jc w:val="both"/>
        <w:rPr>
          <w:rFonts w:ascii="Arial" w:hAnsi="Arial" w:cs="Arial"/>
          <w:sz w:val="24"/>
          <w:szCs w:val="24"/>
        </w:rPr>
      </w:pPr>
      <w:r>
        <w:rPr>
          <w:rFonts w:cs="Arial" w:ascii="Arial" w:hAnsi="Arial"/>
          <w:sz w:val="24"/>
          <w:szCs w:val="24"/>
        </w:rPr>
        <w:t>Олькотт Г.С. «Практическая философия». М., «Сфера», 2002.</w:t>
      </w:r>
    </w:p>
    <w:p>
      <w:pPr>
        <w:pStyle w:val="Normal"/>
        <w:numPr>
          <w:ilvl w:val="0"/>
          <w:numId w:val="3"/>
        </w:numPr>
        <w:jc w:val="both"/>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numPr>
          <w:ilvl w:val="0"/>
          <w:numId w:val="3"/>
        </w:numPr>
        <w:jc w:val="both"/>
        <w:rPr>
          <w:rFonts w:ascii="Arial" w:hAnsi="Arial" w:cs="Arial"/>
          <w:sz w:val="24"/>
          <w:szCs w:val="24"/>
        </w:rPr>
      </w:pPr>
      <w:r>
        <w:rPr>
          <w:rFonts w:cs="Arial" w:ascii="Arial" w:hAnsi="Arial"/>
          <w:sz w:val="24"/>
          <w:szCs w:val="24"/>
        </w:rPr>
        <w:t>Поль Брантон. «Путешествие в сакральный Египет». М., «Сфера», 1997.</w:t>
      </w:r>
    </w:p>
    <w:p>
      <w:pPr>
        <w:pStyle w:val="Normal"/>
        <w:numPr>
          <w:ilvl w:val="0"/>
          <w:numId w:val="3"/>
        </w:numPr>
        <w:jc w:val="both"/>
        <w:rPr>
          <w:rFonts w:ascii="Arial" w:hAnsi="Arial" w:cs="Arial"/>
          <w:sz w:val="24"/>
          <w:szCs w:val="24"/>
        </w:rPr>
      </w:pPr>
      <w:r>
        <w:rPr>
          <w:rFonts w:cs="Arial" w:ascii="Arial" w:hAnsi="Arial"/>
          <w:sz w:val="24"/>
          <w:szCs w:val="24"/>
        </w:rPr>
        <w:t>Рерих Н. «О Вечном». М. «Республика», 1994.</w:t>
      </w:r>
    </w:p>
    <w:p>
      <w:pPr>
        <w:pStyle w:val="Normal"/>
        <w:numPr>
          <w:ilvl w:val="0"/>
          <w:numId w:val="3"/>
        </w:numPr>
        <w:jc w:val="both"/>
        <w:rPr>
          <w:rFonts w:ascii="Arial" w:hAnsi="Arial" w:cs="Arial"/>
          <w:sz w:val="24"/>
          <w:szCs w:val="24"/>
        </w:rPr>
      </w:pPr>
      <w:r>
        <w:rPr>
          <w:rFonts w:cs="Arial" w:ascii="Arial" w:hAnsi="Arial"/>
          <w:sz w:val="24"/>
          <w:szCs w:val="24"/>
        </w:rPr>
        <w:t>Роберт Монро. «Окончательное путешествие». «Путешествие вне тела». «Далекие путешествия». В 3-х книгах. Киев, «София», 1999, 2001, 2002.</w:t>
      </w:r>
    </w:p>
    <w:p>
      <w:pPr>
        <w:pStyle w:val="Normal"/>
        <w:numPr>
          <w:ilvl w:val="0"/>
          <w:numId w:val="3"/>
        </w:numPr>
        <w:jc w:val="both"/>
        <w:rPr>
          <w:rFonts w:ascii="Arial" w:hAnsi="Arial" w:cs="Arial"/>
          <w:sz w:val="24"/>
          <w:szCs w:val="24"/>
        </w:rPr>
      </w:pPr>
      <w:r>
        <w:rPr>
          <w:rFonts w:cs="Arial" w:ascii="Arial" w:hAnsi="Arial"/>
          <w:sz w:val="24"/>
          <w:szCs w:val="24"/>
        </w:rPr>
        <w:t>Тихоплавы В.Ю. и Т.С. «Физика веры». «Жизнь напрокат». «Великий переход». «Кардинальный поворот», в 4-х кн. С-Пб, «Весь», 2002.</w:t>
      </w:r>
    </w:p>
    <w:p>
      <w:pPr>
        <w:pStyle w:val="Normal"/>
        <w:numPr>
          <w:ilvl w:val="0"/>
          <w:numId w:val="3"/>
        </w:numPr>
        <w:jc w:val="both"/>
        <w:rPr/>
      </w:pPr>
      <w:r>
        <w:rPr>
          <w:rFonts w:cs="Arial" w:ascii="Arial" w:hAnsi="Arial"/>
          <w:sz w:val="24"/>
          <w:szCs w:val="24"/>
        </w:rPr>
        <w:t>Ковалева Н. «Четыре пути кармы». РИПОЛ КЛАССИК, М., 2003.</w:t>
      </w:r>
    </w:p>
    <w:p>
      <w:pPr>
        <w:pStyle w:val="TextBody"/>
        <w:ind w:left="340" w:hanging="0"/>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jc w:val="center"/>
      <w:outlineLvl w:val="3"/>
    </w:pPr>
    <w:rPr>
      <w:rFonts w:ascii="Arial CYR" w:hAnsi="Arial CYR" w:cs="Arial CYR"/>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0:26:00Z</dcterms:created>
  <dc:creator>*</dc:creator>
  <dc:description/>
  <cp:keywords/>
  <dc:language>en-US</dc:language>
  <cp:lastModifiedBy>123</cp:lastModifiedBy>
  <dcterms:modified xsi:type="dcterms:W3CDTF">2010-12-28T07:42:00Z</dcterms:modified>
  <cp:revision>39</cp:revision>
  <dc:subject/>
  <dc:title/>
</cp:coreProperties>
</file>