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2 г.</w:t>
      </w:r>
    </w:p>
    <w:p>
      <w:pPr>
        <w:pStyle w:val="Style13"/>
        <w:ind w:firstLine="426"/>
        <w:jc w:val="right"/>
        <w:rPr>
          <w:sz w:val="28"/>
          <w:szCs w:val="28"/>
        </w:rPr>
      </w:pPr>
      <w:r>
        <w:rPr>
          <w:sz w:val="28"/>
          <w:szCs w:val="28"/>
        </w:rPr>
      </w:r>
    </w:p>
    <w:p>
      <w:pPr>
        <w:pStyle w:val="Style13"/>
        <w:spacing w:before="0" w:after="200"/>
        <w:ind w:firstLine="425"/>
        <w:jc w:val="center"/>
        <w:rPr>
          <w:b/>
          <w:b/>
          <w:sz w:val="36"/>
          <w:szCs w:val="36"/>
          <w:lang w:val="en-US"/>
        </w:rPr>
      </w:pPr>
      <w:r>
        <w:rPr>
          <w:b/>
          <w:sz w:val="36"/>
          <w:szCs w:val="36"/>
        </w:rPr>
        <w:t>Атланты и пирамиды</w:t>
      </w:r>
    </w:p>
    <w:p>
      <w:pPr>
        <w:pStyle w:val="Style13"/>
        <w:numPr>
          <w:ilvl w:val="0"/>
          <w:numId w:val="3"/>
        </w:numPr>
        <w:rPr>
          <w:bCs/>
          <w:i/>
          <w:i/>
          <w:iCs/>
          <w:szCs w:val="28"/>
        </w:rPr>
      </w:pPr>
      <w:r>
        <w:rPr>
          <w:bCs/>
          <w:i/>
          <w:iCs/>
          <w:szCs w:val="28"/>
        </w:rPr>
        <w:t>Кто создал пирамиды, когда и зачем?</w:t>
      </w:r>
    </w:p>
    <w:p>
      <w:pPr>
        <w:pStyle w:val="Style13"/>
        <w:numPr>
          <w:ilvl w:val="0"/>
          <w:numId w:val="3"/>
        </w:numPr>
        <w:rPr>
          <w:bCs/>
          <w:i/>
          <w:i/>
          <w:iCs/>
          <w:szCs w:val="28"/>
        </w:rPr>
      </w:pPr>
      <w:r>
        <w:rPr>
          <w:bCs/>
          <w:i/>
          <w:iCs/>
          <w:szCs w:val="28"/>
        </w:rPr>
        <w:t>Наука и пирамиды</w:t>
      </w:r>
    </w:p>
    <w:p>
      <w:pPr>
        <w:pStyle w:val="Style13"/>
        <w:numPr>
          <w:ilvl w:val="0"/>
          <w:numId w:val="3"/>
        </w:numPr>
        <w:rPr>
          <w:i/>
          <w:i/>
          <w:sz w:val="36"/>
          <w:szCs w:val="36"/>
        </w:rPr>
      </w:pPr>
      <w:r>
        <w:rPr>
          <w:bCs/>
          <w:i/>
          <w:iCs/>
          <w:szCs w:val="28"/>
        </w:rPr>
        <w:t>Пирамиды и торсионные поля</w:t>
      </w:r>
    </w:p>
    <w:p>
      <w:pPr>
        <w:pStyle w:val="Style13"/>
        <w:ind w:firstLine="426"/>
        <w:rPr>
          <w:i/>
          <w:i/>
          <w:sz w:val="36"/>
          <w:szCs w:val="36"/>
        </w:rPr>
      </w:pPr>
      <w:r>
        <w:rPr>
          <w:i/>
          <w:sz w:val="36"/>
          <w:szCs w:val="36"/>
        </w:rPr>
      </w:r>
    </w:p>
    <w:p>
      <w:pPr>
        <w:pStyle w:val="Style13"/>
        <w:ind w:firstLine="426"/>
        <w:rPr/>
      </w:pPr>
      <w:r>
        <w:rPr/>
        <w:t xml:space="preserve">Многочисленные памятники древнейших эпох в Центральной и Южной Америке и Египте, над разгадкой тайн которых человечество ломает голову не одну сотню лет, состоят из гигантских, старательно обработанных каменных глыб, весящих десятки и сотни тонн, так тщательно подогнанных друг к другу без использования связующего материала, что сооружения выдержали самые суровые катаклизмы, включая разрушительные землетрясения и наводнения. Мощные стены, величественные здания и пирамиды всех размеров характерны для египетской Гизы, перуанских Куско и Мачу-Пикчу, боливийского Тиакуанако, мексиканских Тулы, Усмаля, Теотиукана, Паленке и Чичен-Ицы, но аналогия не ограничивается внешним подобием. </w:t>
      </w:r>
    </w:p>
    <w:p>
      <w:pPr>
        <w:pStyle w:val="Style13"/>
        <w:ind w:firstLine="426"/>
        <w:rPr/>
      </w:pPr>
      <w:r>
        <w:rPr/>
        <w:t>Современная наука уже не отрицает, что за 10-12 тысяч лет до новой эры на нашей планете могла существовать высокоразвитая и широко распространенная цивилизация, владеющая неизвестными нам знаниями и тонкими технологиями, но погибшая по неведомой причине. Кроме того, учеными получены достаточно достоверные сведения о катастрофических землетрясениях и наводнениях, охвативших почти всю нашу планету между XX и V тысячелетиями до новой эры.</w:t>
      </w:r>
    </w:p>
    <w:p>
      <w:pPr>
        <w:pStyle w:val="Style13"/>
        <w:ind w:firstLine="426"/>
        <w:rPr/>
      </w:pPr>
      <w:r>
        <w:rPr/>
        <w:t>Возможно, именно эти события отразились в легендах и мифах многих народов, рассказывающих о неизвестном континенте или большом острове, на котором в глубокой древности жили существа, могущественные, как боги, наказанные за гордыню катастрофой, расколовшей их землю и погрузившей ее в морскую пучину. Предания разных народов называют его Оногоройимой, Лемурией, а чаще всего – Атлантидой, подробно описанной в середине IV века до нашей эры древнегреческим философом Платоном, ссылавшимся на более древние источники.</w:t>
      </w:r>
    </w:p>
    <w:p>
      <w:pPr>
        <w:pStyle w:val="Style13"/>
        <w:ind w:firstLine="426"/>
        <w:rPr/>
      </w:pPr>
      <w:r>
        <w:rPr/>
      </w:r>
    </w:p>
    <w:p>
      <w:pPr>
        <w:pStyle w:val="Style13"/>
        <w:ind w:firstLine="426"/>
        <w:rPr/>
      </w:pPr>
      <w:r>
        <w:rPr/>
        <w:t>Теперь уже научным методом установлено, что древность человека на Земле намного более значительна, чем раньше предполагалось, и именно об этом говорилось в ряде пророчеств американского ясновидящего Эдгара Кейси. Как же всё это связано с историей Атлантиды? Откуда она начинается? Приведём выдержки из его общих «предсказаний» 1932 года:</w:t>
      </w:r>
    </w:p>
    <w:p>
      <w:pPr>
        <w:pStyle w:val="Style13"/>
        <w:ind w:firstLine="426"/>
        <w:rPr>
          <w:i/>
          <w:i/>
        </w:rPr>
      </w:pPr>
      <w:r>
        <w:rPr>
          <w:i/>
        </w:rPr>
        <w:t>«Континент Атлантида располагался между Мексиканским заливом, с одной стороны, и Средиземным морем – с другой. Следы этой исчезнувшей цивилизации следует искать в Пиренеях, Марокко, Британском Гондурасе, на полуострове Юкатан и в Америке. Некоторые выступающие сейчас над водой участки суши, в том числе, современные острова Британской Вест-Индии и Багамские острова, были некогда частями этого большого континента. Если бы в этих местах, особенно на островах Бимини и поблизости от них в районе течения Гольфстрим, проводились геологические исследования, следы эти были бы уже обнаружены»</w:t>
      </w:r>
    </w:p>
    <w:p>
      <w:pPr>
        <w:pStyle w:val="Style13"/>
        <w:ind w:firstLine="426"/>
        <w:rPr/>
      </w:pPr>
      <w:r>
        <w:rPr/>
        <w:t xml:space="preserve">Бывший материк или острова Атлантиды располагались посреди Атлантического океана; об этом же пишет и Платон. </w:t>
      </w:r>
    </w:p>
    <w:p>
      <w:pPr>
        <w:pStyle w:val="Normal"/>
        <w:ind w:firstLine="426"/>
        <w:rPr/>
      </w:pPr>
      <w:r>
        <w:rPr>
          <w:sz w:val="28"/>
        </w:rPr>
        <w:t xml:space="preserve">В книгах Е.П. Блаватской и Е.И. Рерих есть сведения: великая цивилизация атлантов начала свое существование пять миллионов лет назад на материке Атлантида между Америкой и Европой, когда третья раса с ее громадным континентом Лемурией уже клонилась к своему упадку. В течение 4,5 млн. лет эти великие цивилизации существовали на Земле одновременно, культура их пересекалась, но научные достижения атлантов – летательные и космические аппараты-виманы, Большой Кристалл, преодоление гравитации – были выше лемурийских. </w:t>
      </w:r>
    </w:p>
    <w:p>
      <w:pPr>
        <w:pStyle w:val="Normal"/>
        <w:ind w:firstLine="426"/>
        <w:rPr/>
      </w:pPr>
      <w:r>
        <w:rPr>
          <w:sz w:val="28"/>
        </w:rPr>
        <w:t xml:space="preserve">Атлантида пережила четыре катаклизма, которые изменили ее материк. Египет стал колонией Атлантиды после второй катастрофы ее материка, и Великая пирамида создана была Посвященными атлантами, под руководством их Великих Космических Учителей, в преддверии будущих катастроф. Посвященные атланты имели знания Законов Космоса, знали о перевоплощении, о неизбежности Черного века – Кали Юги, и чтобы с приходом Светлого Века не “изобретать велосипед”, они спрятали записи со своими достижениями и образцы этих достижений, а также закодировали их в сооружениях, которые должны были сохраниться. Так поступил бы любой практичный человек, уходя, но зная о новом приходе. Так поступили бы и вы. </w:t>
      </w:r>
      <w:r>
        <w:rPr>
          <w:sz w:val="28"/>
          <w:u w:val="single"/>
        </w:rPr>
        <w:t>Так и поступили вы, потому что атланты и есть вы сами.</w:t>
      </w:r>
    </w:p>
    <w:p>
      <w:pPr>
        <w:pStyle w:val="Style13"/>
        <w:ind w:firstLine="426"/>
        <w:rPr/>
      </w:pPr>
      <w:r>
        <w:rPr/>
        <w:t xml:space="preserve">Представьте себе, что перед вами поставлена задача отправить послание через тысячи, а может быть и десятки тысяч лет? Задачу древние зодчие решили, действительно, гениально. Прежде всего, памятник надо создать из </w:t>
      </w:r>
      <w:r>
        <w:rPr>
          <w:i/>
        </w:rPr>
        <w:t>вечного</w:t>
      </w:r>
      <w:r>
        <w:rPr/>
        <w:t xml:space="preserve"> материала, которому десятки тысяч лет нипочём. Создать памятник из золота нереально, ибо столько золота, чтобы изготовить </w:t>
      </w:r>
      <w:r>
        <w:rPr>
          <w:i/>
        </w:rPr>
        <w:t>огромное</w:t>
      </w:r>
      <w:r>
        <w:rPr/>
        <w:t xml:space="preserve"> сооружение, найти невозможно. А то, что он должен быть небывалым по размерам</w:t>
      </w:r>
      <w:r>
        <w:rPr>
          <w:lang w:val="en-US" w:eastAsia="en-US"/>
        </w:rPr>
        <w:t xml:space="preserve"> – </w:t>
      </w:r>
      <w:r>
        <w:rPr/>
        <w:t xml:space="preserve">несомненно. Он обязан привлекать внимание, не быть занесённым песком. Он должен поражать воображение и </w:t>
      </w:r>
      <w:r>
        <w:rPr>
          <w:i/>
        </w:rPr>
        <w:t>приковывать к себе внимание</w:t>
      </w:r>
      <w:r>
        <w:rPr/>
        <w:t xml:space="preserve"> одним своим внешним видом. Его надо составить из таких блоков, чтобы дикие племена, не понимая его истинного предназначения, не растащили его на свои постройки.</w:t>
      </w:r>
    </w:p>
    <w:p>
      <w:pPr>
        <w:pStyle w:val="Style13"/>
        <w:ind w:firstLine="426"/>
        <w:rPr/>
      </w:pPr>
      <w:r>
        <w:rPr/>
        <w:t xml:space="preserve">Всё, буквально всё, говорит о мудрости древних цивилизаторов и прекрасном знании ими человеческой психологии. И они нашли материал для своего </w:t>
      </w:r>
      <w:r>
        <w:rPr>
          <w:i/>
        </w:rPr>
        <w:t>послания.</w:t>
      </w:r>
      <w:r>
        <w:rPr/>
        <w:t xml:space="preserve"> Чем не вечный материал </w:t>
      </w:r>
      <w:r>
        <w:rPr>
          <w:i/>
        </w:rPr>
        <w:t>камень?</w:t>
      </w:r>
      <w:r>
        <w:rPr/>
        <w:t xml:space="preserve"> Скалы стоят сотни тысяч и миллионы лет. Нужно вырезать из них огромные блоки, отполировать до зеркального блеска, чтобы они менее были подвержены воздействию атмосферы, и сложить из них сооружения, являющие собой </w:t>
      </w:r>
      <w:r>
        <w:rPr>
          <w:i/>
        </w:rPr>
        <w:t>математическую философию в камне,</w:t>
      </w:r>
      <w:r>
        <w:rPr/>
        <w:t xml:space="preserve"> концентрированное выражение основных законов космоса, которые рано или поздно одичавшие остатки человечества снова переоткроют. Правильность блоков, их огромный вес, изумительная точность подгонки</w:t>
      </w:r>
      <w:r>
        <w:rPr>
          <w:lang w:val="en-US" w:eastAsia="en-US"/>
        </w:rPr>
        <w:t xml:space="preserve"> – </w:t>
      </w:r>
      <w:r>
        <w:rPr/>
        <w:t>одно это способно вызвать у будущей цивилизации вопросы, на которые простого ответа не будет.</w:t>
      </w:r>
    </w:p>
    <w:p>
      <w:pPr>
        <w:pStyle w:val="Style13"/>
        <w:ind w:firstLine="426"/>
        <w:rPr>
          <w:i/>
          <w:i/>
        </w:rPr>
      </w:pPr>
      <w:r>
        <w:rPr>
          <w:i/>
        </w:rPr>
        <w:t xml:space="preserve">Неужели,  всё это сделали люди каменного века? КАК они это сделали, а, главное, ЗАЧЕМ, учёные объяснить пока не могут. </w:t>
      </w:r>
    </w:p>
    <w:p>
      <w:pPr>
        <w:pStyle w:val="Style13"/>
        <w:ind w:firstLine="426"/>
        <w:rPr/>
      </w:pPr>
      <w:r>
        <w:rPr/>
        <w:t xml:space="preserve">Те же египетские пирамиды, стоящие на плато </w:t>
      </w:r>
      <w:bookmarkStart w:id="0" w:name="OCRUncertain006"/>
      <w:r>
        <w:rPr/>
        <w:t>Гиза,</w:t>
      </w:r>
      <w:bookmarkEnd w:id="0"/>
      <w:r>
        <w:rPr/>
        <w:t xml:space="preserve"> не могут являться созданием нашей цивилизации, а достались нам по наследству от предыдущей, достигшей не меньших высот, нежели наша сегодня. </w:t>
      </w:r>
    </w:p>
    <w:p>
      <w:pPr>
        <w:pStyle w:val="Normal"/>
        <w:ind w:firstLine="426"/>
        <w:rPr/>
      </w:pPr>
      <w:r>
        <w:rPr>
          <w:sz w:val="28"/>
        </w:rPr>
        <w:t xml:space="preserve">Тайна пирамид давно волновала людей. Особенно будоражила умы тайна Великой пирамиды. Посмотрим, что люди знали и думали о Пирамидах на плато Гизе. Плато Гизе размером 2,2 км с севера на юг и 1,1 км в ширину. Оно чуть наклонено с запада на восток и неподалеку от долины Нила резко обрывается вниз. Гизе занимает возвышенное положение. Что собой представляет знаменитый комплекс? </w:t>
      </w:r>
    </w:p>
    <w:p>
      <w:pPr>
        <w:pStyle w:val="Normal"/>
        <w:ind w:firstLine="426"/>
        <w:rPr/>
      </w:pPr>
      <w:r>
        <w:rPr>
          <w:sz w:val="28"/>
        </w:rPr>
        <w:t>“</w:t>
      </w:r>
      <w:r>
        <w:rPr>
          <w:sz w:val="28"/>
        </w:rPr>
        <w:t xml:space="preserve">Все вещи боятся времени, но время боится пирамид”, – гласит пословица. </w:t>
      </w:r>
    </w:p>
    <w:p>
      <w:pPr>
        <w:pStyle w:val="Normal"/>
        <w:ind w:firstLine="426"/>
        <w:rPr/>
      </w:pPr>
      <w:r>
        <w:rPr>
          <w:sz w:val="28"/>
        </w:rPr>
        <w:t xml:space="preserve">Шесть из чудес света – сады Семирамиды, храм Артемиды в Эфесе, мавзолей-гробница царя Карии Мавсола, Колосс Родосский и Александрийский маяк на острове Фарос – были разрушены временем. Незыблемыми осталось лишь одно из семи чудес света – Великая Пирамида Египта. </w:t>
      </w:r>
    </w:p>
    <w:p>
      <w:pPr>
        <w:pStyle w:val="Normal"/>
        <w:ind w:firstLine="426"/>
        <w:rPr/>
      </w:pPr>
      <w:r>
        <w:rPr>
          <w:sz w:val="28"/>
        </w:rPr>
        <w:t xml:space="preserve">Выразительная в своем молчании, потрясающая в своем великолепии, божественная в простоте, Великая Пирамида является воистину проповедью в камне. Величина Пирамиды подавляет человека. Среди текущих песков времени Пирамида стоит как олицетворение самой Вечности. </w:t>
      </w:r>
    </w:p>
    <w:p>
      <w:pPr>
        <w:pStyle w:val="Normal"/>
        <w:ind w:firstLine="426"/>
        <w:rPr/>
      </w:pPr>
      <w:r>
        <w:rPr>
          <w:sz w:val="28"/>
        </w:rPr>
        <w:t xml:space="preserve">Великая пирамида была построена из известняка и гранита, сочетание этих двух видов камня весьма интересно. Камни были подогнаны друг к другу с невероятной точностью, и цемент, их скреплявший, столь же тверд, как и сам камень. Есть версия, что известняк пилили бронзовыми пилами, на зубьях которых были алмазы. Остатки от распилов сложены в северной части плато. В целом Пирамида является примером превосходной ориентации и подлинной квадратуры круга. Если опустить из вершины Пирамиды вертикальную линию на основание боковой стороны и этот отрезок рассматривать как радиус воображаемой окружности, длина ее будет равна сумме сторон основания Пирамиды. </w:t>
      </w:r>
    </w:p>
    <w:p>
      <w:pPr>
        <w:pStyle w:val="Normal"/>
        <w:ind w:firstLine="426"/>
        <w:rPr/>
      </w:pPr>
      <w:r>
        <w:rPr>
          <w:sz w:val="28"/>
        </w:rPr>
        <w:t xml:space="preserve">Стороны основания Великой пирамиды (или пирамиды Хеопса) – 230 м с небольшими сантиметрами, разными для каждой стороны. Периметр основания примерно километр, площадь 53 тыс. кв. м. Вес каждой плиты составляет 2,6 тонны. Плиты доставлены в Гизе с другого берега Hила, из карьеров Тура. Плиты у основания имеют вес около 15 тыс. тонн. </w:t>
      </w:r>
    </w:p>
    <w:p>
      <w:pPr>
        <w:pStyle w:val="Style13"/>
        <w:ind w:firstLine="426"/>
        <w:rPr/>
      </w:pPr>
      <w:r>
        <w:rPr/>
        <w:t xml:space="preserve">В самом деле, хотя Великая Пирамида находится на территории Египта, при всей гениальности </w:t>
      </w:r>
      <w:bookmarkStart w:id="1" w:name="OCRUncertain007"/>
      <w:r>
        <w:rPr/>
        <w:t>Имхотепа,</w:t>
      </w:r>
      <w:bookmarkEnd w:id="1"/>
      <w:r>
        <w:rPr/>
        <w:t xml:space="preserve"> великого зодчего, жившего в Египте в конце </w:t>
      </w:r>
      <w:r>
        <w:rPr>
          <w:lang w:val="en-US"/>
        </w:rPr>
        <w:t>III</w:t>
      </w:r>
      <w:r>
        <w:rPr/>
        <w:t xml:space="preserve"> и в начале</w:t>
      </w:r>
      <w:r>
        <w:rPr>
          <w:lang w:val="en-US" w:eastAsia="en-US"/>
        </w:rPr>
        <w:t xml:space="preserve"> IV</w:t>
      </w:r>
      <w:r>
        <w:rPr/>
        <w:t xml:space="preserve"> династий фараонов, построить Великую пирамиду было невозможно. Одна только внутренняя галерея из двухсоттонных блоков, ведущая к камере царя, совершенно определ</w:t>
      </w:r>
      <w:bookmarkStart w:id="2" w:name="OCRUncertain008"/>
      <w:r>
        <w:rPr/>
        <w:t>е</w:t>
      </w:r>
      <w:bookmarkEnd w:id="2"/>
      <w:r>
        <w:rPr/>
        <w:t xml:space="preserve">нно говорит о немыслимой мощи (интеллектуальной и </w:t>
      </w:r>
      <w:bookmarkStart w:id="3" w:name="OCRUncertain009"/>
      <w:r>
        <w:rPr/>
        <w:t>техничес</w:t>
      </w:r>
      <w:bookmarkEnd w:id="3"/>
      <w:r>
        <w:rPr/>
        <w:t xml:space="preserve">кой). Древние египтяне, не имевшие ни железного инструмента, ни подъёмных механизмов, построить </w:t>
      </w:r>
      <w:r>
        <w:rPr>
          <w:i/>
        </w:rPr>
        <w:t>не могли.</w:t>
      </w:r>
      <w:r>
        <w:rPr/>
        <w:t xml:space="preserve"> И дело не только в огромном весе блоков, из которых она сложена, а в изумительной точности, с которой спроектировано и создано сложнейшее сооружение</w:t>
      </w:r>
      <w:r>
        <w:rPr>
          <w:lang w:val="en-US" w:eastAsia="en-US"/>
        </w:rPr>
        <w:t xml:space="preserve"> – </w:t>
      </w:r>
      <w:r>
        <w:rPr/>
        <w:t xml:space="preserve">пирамида, имевшее к тому же многоплановое назначение. </w:t>
      </w:r>
    </w:p>
    <w:p>
      <w:pPr>
        <w:pStyle w:val="Normal"/>
        <w:ind w:firstLine="426"/>
        <w:rPr/>
      </w:pPr>
      <w:r>
        <w:rPr>
          <w:sz w:val="28"/>
        </w:rPr>
        <w:t xml:space="preserve">Американский инженер Раймонд Маннерс, многие годы изучавший Великую пирамиду, сообщает, что в первозданном виде пирамиду отличали две особенности: сверкающие поверхности и вогнутые в средней части грани! Древние строители покрыли Пирамиду слоем полированного известняка толщиной 2,5 м. Его стали скалывать в 14 веке для восстановления разрушенного землетрясением Каира. </w:t>
      </w:r>
    </w:p>
    <w:p>
      <w:pPr>
        <w:pStyle w:val="Normal"/>
        <w:ind w:firstLine="426"/>
        <w:rPr/>
      </w:pPr>
      <w:r>
        <w:rPr>
          <w:sz w:val="28"/>
        </w:rPr>
        <w:t xml:space="preserve">Вогнутость граней, совершенно не заметную с земли, первыми заподозрили французские ученые, сопровождавшие армию Hаполеона в египетском походе. 175 ученых сопровождало полководца в этом походе. Они сделали много фундаментальных открытий и положили начало науке египтологии. </w:t>
      </w:r>
    </w:p>
    <w:p>
      <w:pPr>
        <w:pStyle w:val="Normal"/>
        <w:ind w:firstLine="426"/>
        <w:rPr/>
      </w:pPr>
      <w:r>
        <w:rPr>
          <w:sz w:val="28"/>
        </w:rPr>
        <w:t xml:space="preserve">В 1880-х годах этот факт подтвердил исследователь Флиндерс Петри. Затем на 100 лет об этом забыли. И лишь уже в наши дни аэрофотосъемка офицера британской армии Гровса с несомненностью показала, что вогнутость граней действительно имеет место, она составляет всего один метр. </w:t>
      </w:r>
    </w:p>
    <w:p>
      <w:pPr>
        <w:pStyle w:val="Style13"/>
        <w:ind w:firstLine="426"/>
        <w:rPr/>
      </w:pPr>
      <w:r>
        <w:rPr/>
        <w:t>Американский инженер Раймонд МЭННАРС расшифровал иероглифы и узнал, что изначально пирамида Хеопса имела вогнутые грани и была облицована зеркальным слоем. По мнению Мэннарса, своеобразные вогнутые “зеркала” общей площадью около 15 гектаров служили для фокусирования солнечных лучей в день летнего солнцестояния. В этот день, когда Солнце стояло лишь в 6,5 градуса от зенита, происходило фантастическое действо: благодаря отполированным граням Великая пирамида сверкала как бриллиант и разогревала окружающий воздух до полутора тысяч градусов! Собравшиеся толпы людей начинали слышать потрескивание, идущее от этих точек, усиливающееся постепенно до громоподобного оглушающего звука! Среди сверкающего света и грохота от центрального вихря над вершиной пирамиды исторгались вверх волны раскаленного воздуха. Создавалась иллюзия огненного столба, поднимающегося от пирамиды, а над вершиной возникал столб света, уходящий к звездам.</w:t>
      </w:r>
    </w:p>
    <w:p>
      <w:pPr>
        <w:pStyle w:val="Normal"/>
        <w:ind w:firstLine="426"/>
        <w:rPr/>
      </w:pPr>
      <w:r>
        <w:rPr>
          <w:sz w:val="28"/>
        </w:rPr>
        <w:t xml:space="preserve">Это была, воистину, дорога, по которой к людям снисходил сам Бог Ра, Бог Солнца! </w:t>
      </w:r>
    </w:p>
    <w:p>
      <w:pPr>
        <w:pStyle w:val="Style13"/>
        <w:ind w:firstLine="426"/>
        <w:rPr/>
      </w:pPr>
      <w:r>
        <w:rPr/>
        <w:t>Великая пирамида Хеопса – фантастический шедевр инженерного искусства не только благодаря своим гигантским размерам. Уникальность ее состоит также в исключительной точности ориентации граней по сторонам света. Сегодня достижение такой точности потребовало бы применения лазерных теодолитов, топографических карт с разрешением 10 метров и армии инженеров, астрономов и каменотесов. А ведь сооружение возведено без подъемных кранов, колес и мощных камнережущих инстументов. Зачем древние зодчие добивались такой высокой точности, если она не могла быть замечена простым глазом? Попытки построить подобие древних пирамид при помощи современных достижений техники не увенчались успехом. Вывод был однозначен: в наше время построить нечто подобное невозможно!</w:t>
      </w:r>
    </w:p>
    <w:p>
      <w:pPr>
        <w:pStyle w:val="Style13"/>
        <w:ind w:firstLine="426"/>
        <w:rPr/>
      </w:pPr>
      <w:r>
        <w:rPr/>
        <w:t xml:space="preserve">А внутри пирамиды находится нечто потрясающее и невероятное. К такому выводу пришли ученые четырех стран – США, Японии, Германии и России. </w:t>
      </w:r>
    </w:p>
    <w:p>
      <w:pPr>
        <w:pStyle w:val="Normal"/>
        <w:rPr/>
      </w:pPr>
      <w:r>
        <w:rPr>
          <w:sz w:val="28"/>
        </w:rPr>
        <w:t xml:space="preserve">В веках запомнился один из исследователей, быть может первый. Скорее это был охотник за сокровищами. </w:t>
      </w:r>
    </w:p>
    <w:p>
      <w:pPr>
        <w:pStyle w:val="Normal"/>
        <w:rPr/>
      </w:pPr>
      <w:r>
        <w:rPr>
          <w:sz w:val="28"/>
        </w:rPr>
        <w:t xml:space="preserve">Калиф Аль Мамун, славный потомок пророка, заинтересованный историями о бесчисленных сокровищах, скрытых в глубинах Пирамиды, совершил путешествие из Багдада в Каир в 820 году с большим числом рабочих для раскопок Великой пирамиды. Когда Калиф аль Мамун впервые вступил на порог «Скалы Веков» и посмотрел на ее сглаженную блестящую поверхность, его душу, без сомнения, охватило смятение. Опускающиеся камни должны были находиться в то время на месте, поскольку Калиф не мог найти ни намека на вход - перед ним вставали все четыре стороны из гладкого камня. Руководствуясь неясными слухами, он приказал начать работы с северной стороны и долбить до той поры, пока не наткнутся на что-нибудь. Мусульманам с их грубыми инструментами стоило громадных трудов пробить сто с лишним метров через известняк. Много раз они были на грани восстания, но слово Калифа было законом, и надежда на огромную добычу поддерживала их. </w:t>
      </w:r>
    </w:p>
    <w:p>
      <w:pPr>
        <w:pStyle w:val="Normal"/>
        <w:rPr/>
      </w:pPr>
      <w:r>
        <w:rPr>
          <w:sz w:val="28"/>
        </w:rPr>
        <w:t xml:space="preserve">Hаконец накануне всеобщего уныния на выручку им пришла судьба. Вдруг послышался шум обвалившегося камня рядом с медленно продвигавшимися разочарованными арабами. Побежав на шум со вспыхнувшей надеждой, они попали в нисходящий проход, который вел в подземную камеру. Они пробили себе путь через громадный, служивший отпускной решеткой блок, который перекрыл им дорогу. Один за другим они убирали попадавшиеся гранитные перемычки и шли по проходу, спускавшемуся от усыпальницы сверху. </w:t>
      </w:r>
    </w:p>
    <w:p>
      <w:pPr>
        <w:pStyle w:val="Normal"/>
        <w:rPr/>
      </w:pPr>
      <w:r>
        <w:rPr>
          <w:sz w:val="28"/>
        </w:rPr>
        <w:t xml:space="preserve">Наконец ни одного блока не осталось на их пути, и путь последователям Пророка был открыт. Hо где же сокровища? Из помещения в помещение рыскали возбужденные люди, напрасно ища добычу. Hедовольство мусульман достигло такой степени, что Калиф Аль Мамун, унаследовавший премного мудрости от своего отца прославленного Калифа аль Рашида, послал в Багдад за сокровищами, которые он тайно подложил у входа в Пирамиду. Он приказал тогда копать в этом месте, и велика была радость, когда сокровища были обнаружены, а рабочие были восхищены мудростью допотопного монарха, точно оценившего причитающиеся им за раскопки деньги, которые он закопал к их радости и выгоде. </w:t>
      </w:r>
    </w:p>
    <w:p>
      <w:pPr>
        <w:pStyle w:val="Normal"/>
        <w:rPr>
          <w:sz w:val="24"/>
        </w:rPr>
      </w:pPr>
      <w:r>
        <w:rPr>
          <w:sz w:val="28"/>
        </w:rPr>
        <w:t xml:space="preserve">Калиф вернулся в город отцов, и Пирамида была оставлена на милость последующих поколений. </w:t>
      </w:r>
    </w:p>
    <w:p>
      <w:pPr>
        <w:pStyle w:val="Style13"/>
        <w:ind w:firstLine="426"/>
        <w:rPr/>
      </w:pPr>
      <w:r>
        <w:rPr/>
        <w:t>До сих пор ученые плохо представляют внутреннее устройство пирамиды Хеопса. Известных помещений, галерей и ходов – раз-два и обчелся. Но есть подозрения, что в каменной махине скрыты целые лабиринты, ведущие к еще необследованным бункерам. Например, известный археолог Джон КИННАМАН перед смертью в 1961 году рассказал об удивительном приключении. Якобы в 1924 году он побывал в неизвестном ранее тоннеле под пирамидой Хеопса. А наткнулся на вход в него случайно вместе с египтологом сэром Флиндерсом ПЕТРИ. Случилось это во время раскопок, которые начались после находки гробницы Тутанхамона. Ученый утверждает, что, пройдя по тоннелю, он попал в помещение, заполненное многочисленными механизмами неизвестного назначения. Один из них Киннаман назвал «антигравитационной машиной».</w:t>
      </w:r>
    </w:p>
    <w:p>
      <w:pPr>
        <w:pStyle w:val="Style13"/>
        <w:ind w:firstLine="426"/>
        <w:rPr/>
      </w:pPr>
      <w:r>
        <w:rPr/>
        <w:t>Спустя 20 лет, в 1945 году, принц Фарук, сын короля Египта, случайно нажав на какую-то плиту у основания Сфинкса, привел в действие скрытый механизм. Открылся вход в тоннель, который вел круто вниз к большим комнатам. Там, по словам принца, стояли ... роботы.</w:t>
      </w:r>
    </w:p>
    <w:p>
      <w:pPr>
        <w:pStyle w:val="Style13"/>
        <w:ind w:firstLine="426"/>
        <w:rPr>
          <w:i/>
          <w:i/>
        </w:rPr>
      </w:pPr>
      <w:r>
        <w:rPr/>
        <w:t>Ни английские исследователи, ни Фарук так и не показали входы в те места, где они были. Мол, забирались внутрь ночью, а выбравшись наружу, не смогли найти. Поэтому, несмотря на громкие имена, их сенсационные свидетельства не считались достоверными в научной среде. А зря. Говорят, что в пирамидах много каких-то непонятных</w:t>
      </w:r>
      <w:r>
        <w:rPr>
          <w:i/>
        </w:rPr>
        <w:t xml:space="preserve"> лабиринт</w:t>
      </w:r>
      <w:r>
        <w:rPr/>
        <w:t xml:space="preserve">ов. </w:t>
      </w:r>
    </w:p>
    <w:p>
      <w:pPr>
        <w:pStyle w:val="Normal"/>
        <w:ind w:firstLine="426"/>
        <w:rPr/>
      </w:pPr>
      <w:r>
        <w:rPr>
          <w:sz w:val="28"/>
        </w:rPr>
        <w:t xml:space="preserve">В 50-е годы </w:t>
      </w:r>
      <w:r>
        <w:rPr>
          <w:sz w:val="28"/>
          <w:lang w:val="en-US"/>
        </w:rPr>
        <w:t>XX</w:t>
      </w:r>
      <w:r>
        <w:rPr>
          <w:sz w:val="28"/>
        </w:rPr>
        <w:t xml:space="preserve"> века археологи обнаружили у подножия пирамиды две замурованные ниши. Когда одну из них вскрыли, из ямы пахнуло ароматом кедровых досок. Там лежала в разобранном виде подлинная ладья фараона! Hа извлечение и состыковку сотен прекрасно сохранившихся фрагментов лодки ушло 16 лет. Теперь ладья стоит в первозданном виде в стеклянном павильоне рядом с пирамидой. Во второй нише оказалась огромная собранная лодка! Это конструкция – из просевших досок, скрепленных медными скобами. Извлекать ее не спешат, чтобы не повредить на воздухе. </w:t>
      </w:r>
    </w:p>
    <w:p>
      <w:pPr>
        <w:pStyle w:val="TextBodyIndent"/>
        <w:rPr/>
      </w:pPr>
      <w:r>
        <w:rPr/>
        <w:t>22 марта 1993 года информационные агенства всего мира передали сенсационную весть – неизвестный инженер-робототехник Рудольф ГАНТЕНБРИНК запустил небольшого робота в одно из вентиляционных отверстий в пирамиде. Робот под названием Апуаут, что в переводе с древнеегипетского означает «первооткрыватель», был оснащен лампочками, телекамерами, передвигался на гусеницах. И стоил немалые деньги – 250 тысяч долларов. Несколько раз повернув по изгибам вентиляционного хода и проехав в общей сложности 60 метров, он попал в тоннель, выложенный полированными плитами. И уперся в глухую стену.</w:t>
      </w:r>
    </w:p>
    <w:p>
      <w:pPr>
        <w:pStyle w:val="Style13"/>
        <w:ind w:firstLine="426"/>
        <w:rPr/>
      </w:pPr>
      <w:r>
        <w:rPr/>
        <w:t>Телекамеры показали: в стене имеется дверь с двумя массивными ручками из желтого металла. Было похоже, что ее нужно сдвигать вверх. В двери обнаружилась небольшая щель, словно бы ее уже кто-то открывал. Но что за ней скрывается, пока никто сказать не может.</w:t>
      </w:r>
    </w:p>
    <w:p>
      <w:pPr>
        <w:pStyle w:val="Style13"/>
        <w:ind w:firstLine="426"/>
        <w:rPr/>
      </w:pPr>
      <w:r>
        <w:rPr/>
        <w:t>А японские ученые догадались пропустить через пирамиду сейсмические волны. Приборы засекли известные помещения – минимум три бункера. К ближайшему из них удалось просверлить отверстие и опустить в него телекамеру. Глазам ученых предстал зал размером 30х5х3 метра, частично заполненный песком. А из песка торчали какие-то металлические конструкции. Подробно рассмотреть их не удалось из-за плохого освещения.</w:t>
      </w:r>
    </w:p>
    <w:p>
      <w:pPr>
        <w:pStyle w:val="Normal"/>
        <w:ind w:firstLine="426"/>
        <w:rPr/>
      </w:pPr>
      <w:r>
        <w:rPr>
          <w:sz w:val="28"/>
        </w:rPr>
        <w:t xml:space="preserve">Да, Великая пирамида не спешит раскрывать свои секреты. Hи одно из сооружений в истории не удостаивалось такого внимания исследователей. </w:t>
      </w:r>
    </w:p>
    <w:p>
      <w:pPr>
        <w:pStyle w:val="Style13"/>
        <w:ind w:firstLine="426"/>
        <w:rPr/>
      </w:pPr>
      <w:r>
        <w:rPr/>
        <w:t>А какие лабиринты уже изучены исследователями?</w:t>
      </w:r>
    </w:p>
    <w:p>
      <w:pPr>
        <w:pStyle w:val="Normal"/>
        <w:ind w:firstLine="426"/>
        <w:rPr/>
      </w:pPr>
      <w:r>
        <w:rPr>
          <w:sz w:val="28"/>
        </w:rPr>
        <w:t xml:space="preserve">Узкий коридор внутри пирамиды очень скользкий, совершенно нет ступеней, только три ступени кверху, которые врублены в полированный камень. Hоги разъезжаются на этой полировке. Спуск кажется очень долгим. Высота прохода 1,19 м, ширина – 1,04 м, угол наклона 26 градусов 31 минута 23 секунды к горизонту. Коридор ведет к центру пирамиды – скалистому основанию, на котором пирамида покоится, дальше вглубь на 105,15 метра. Затем он меняет направление на горизонтальное и идет так 8,83 м перед тем как закончиться погребальной камерой царицы. Коридор строго направлен с севера на юг. Камера царицы 5,23м с севера на юг, 5,74 м с востока на запад, 6,22 метра от пола. В восточной стене выдолблена ниша. По-видимому, эта камера выполняла важную роль в общем замысле, которому посвящалось само возведение пирамиды. </w:t>
      </w:r>
    </w:p>
    <w:p>
      <w:pPr>
        <w:pStyle w:val="Normal"/>
        <w:ind w:firstLine="426"/>
        <w:rPr/>
      </w:pPr>
      <w:r>
        <w:rPr>
          <w:sz w:val="28"/>
        </w:rPr>
        <w:t xml:space="preserve">Уровнем выше камеры царицы начинается удивительной красоты коридор, называемый Большой Галереей. Это самая уникальная и таинственная постройка внутренней системы Великой пирамиды. Поднимаясь вверх под тем же углом, что и проход, галерея гораздо шире его и в высоту составляет 8,53 м. От Большой Галереи остается довольно странное впечатление – вы будто стоите на лестнице, идущей вверх, но у нее нет ступенек – только тщательно отполированная поверхность из белых плит туринского известняка. </w:t>
      </w:r>
    </w:p>
    <w:p>
      <w:pPr>
        <w:pStyle w:val="Style13"/>
        <w:ind w:firstLine="426"/>
        <w:rPr/>
      </w:pPr>
      <w:r>
        <w:rPr/>
        <w:t xml:space="preserve">Поднявшись по Большой галерее можно попасть в камеру фараона (или, как ее называют, камера царя). Она прямоугольной формы 10,46 м с востока на запад, 5,23 м с севера на юг при высоте 5,81 м. В отличие от известняковой облицовки камеры царицы здесь облицовка из черного гранита, привезенного из Асуана в Верхнем Египте. 30 тонн каждый гранитный блок. Тщательно отшлифованы и идеально пригнаны. В западном углу камеры – таинственный гранитный саркофаг. Считается, что там покоился после смерти фараон Хеопс, хотя нет ни малейшего свидетельства этому. Во всей Великой пирамиде нет ни одного предмета, могущего послужить путеводной нитью для ученых. </w:t>
      </w:r>
    </w:p>
    <w:p>
      <w:pPr>
        <w:pStyle w:val="Style13"/>
        <w:ind w:firstLine="426"/>
        <w:rPr/>
      </w:pPr>
      <w:r>
        <w:rPr/>
        <w:t xml:space="preserve">К этим двум помещениям внутри пирамиды, называемым египтологами </w:t>
      </w:r>
      <w:r>
        <w:rPr>
          <w:i/>
        </w:rPr>
        <w:t>камерой царя</w:t>
      </w:r>
      <w:r>
        <w:rPr/>
        <w:t xml:space="preserve"> и </w:t>
      </w:r>
      <w:r>
        <w:rPr>
          <w:i/>
        </w:rPr>
        <w:t>камерой царицы,</w:t>
      </w:r>
      <w:r>
        <w:rPr/>
        <w:t xml:space="preserve"> проложены абсолютно непостижимым образом четыре шахты сечением примерно</w:t>
      </w:r>
      <w:r>
        <w:rPr>
          <w:lang w:val="en-US" w:eastAsia="en-US"/>
        </w:rPr>
        <w:t xml:space="preserve"> 20</w:t>
      </w:r>
      <w:bookmarkStart w:id="4" w:name="OCRUncertain013"/>
      <w:r>
        <w:rPr/>
        <w:t>х</w:t>
      </w:r>
      <w:bookmarkEnd w:id="4"/>
      <w:r>
        <w:rPr>
          <w:lang w:val="en-US" w:eastAsia="en-US"/>
        </w:rPr>
        <w:t>20</w:t>
      </w:r>
      <w:r>
        <w:rPr/>
        <w:t xml:space="preserve"> </w:t>
      </w:r>
      <w:r>
        <w:rPr>
          <w:i/>
        </w:rPr>
        <w:t>см.</w:t>
      </w:r>
      <w:r>
        <w:rPr/>
        <w:t xml:space="preserve"> Ни в какой другой пирамиде подобные шахты не встречаются. Египтологи называют их </w:t>
      </w:r>
      <w:r>
        <w:rPr>
          <w:i/>
        </w:rPr>
        <w:t>вентиляционными.</w:t>
      </w:r>
      <w:r>
        <w:rPr/>
        <w:t xml:space="preserve"> Это даже не смешно, настолько нелепо. </w:t>
      </w:r>
    </w:p>
    <w:p>
      <w:pPr>
        <w:pStyle w:val="Style13"/>
        <w:ind w:firstLine="426"/>
        <w:rPr>
          <w:i/>
          <w:i/>
        </w:rPr>
      </w:pPr>
      <w:r>
        <w:rPr>
          <w:i/>
        </w:rPr>
        <w:t>Зачем нужно было строителям пробивать вентиляционные шахты под углом, проходя через множество сло</w:t>
      </w:r>
      <w:bookmarkStart w:id="5" w:name="OCRUncertain014"/>
      <w:r>
        <w:rPr>
          <w:i/>
        </w:rPr>
        <w:t>е</w:t>
      </w:r>
      <w:bookmarkEnd w:id="5"/>
      <w:r>
        <w:rPr>
          <w:i/>
        </w:rPr>
        <w:t xml:space="preserve">в каменной кладки (способ такой прокладки как раз и является непостижимым, учитывая поразительную точность сооружения), если несравненно проще было бы проложить их горизонтально в одном ярусе каменных блоков? </w:t>
      </w:r>
    </w:p>
    <w:p>
      <w:pPr>
        <w:pStyle w:val="Style13"/>
        <w:ind w:firstLine="426"/>
        <w:rPr/>
      </w:pPr>
      <w:r>
        <w:rPr/>
        <w:t>Причём провести эти шахты нужно было бы в верхнюю зону камер, дабы холодный воздух, попадая снаружи, шёл бы вниз, вытесняя нагретый. На самом же деле шахты приходят не в верхнюю зону, а в нижнюю</w:t>
      </w:r>
      <w:r>
        <w:rPr>
          <w:lang w:val="en-US" w:eastAsia="en-US"/>
        </w:rPr>
        <w:t xml:space="preserve"> – </w:t>
      </w:r>
      <w:r>
        <w:rPr/>
        <w:t xml:space="preserve">туда, где стоит (по крайней мере, сегодня в камере царя) то, что называют саркофагом. И потом, для кого строили вентиляцию? Для мумий, чтобы им легче дышалось? А если не для мумий, а для живых людей, тогда для чего и для кого построены пирамиды? </w:t>
      </w:r>
    </w:p>
    <w:p>
      <w:pPr>
        <w:pStyle w:val="Style13"/>
        <w:ind w:firstLine="426"/>
        <w:rPr>
          <w:i/>
          <w:i/>
        </w:rPr>
      </w:pPr>
      <w:r>
        <w:rPr/>
        <w:t>Многократная проверка разными исследователями и в прошлом веке, и сегодня показывает, что в эпоху</w:t>
      </w:r>
      <w:r>
        <w:rPr>
          <w:lang w:val="en-US" w:eastAsia="en-US"/>
        </w:rPr>
        <w:t xml:space="preserve"> IV</w:t>
      </w:r>
      <w:r>
        <w:rPr/>
        <w:t xml:space="preserve"> династии шахты из камеры царя были направлены: одна на звезду </w:t>
      </w:r>
      <w:bookmarkStart w:id="6" w:name="OCRUncertain015"/>
      <w:r>
        <w:rPr/>
        <w:t>Ал-Нитак</w:t>
      </w:r>
      <w:bookmarkEnd w:id="6"/>
      <w:r>
        <w:rPr/>
        <w:t xml:space="preserve"> в поясе созвездия Ориона, а вторая на приполярные звёзды; в камере царицы: одна на </w:t>
      </w:r>
      <w:bookmarkStart w:id="7" w:name="OCRUncertain016"/>
      <w:r>
        <w:rPr/>
        <w:t>Сириус,</w:t>
      </w:r>
      <w:bookmarkEnd w:id="7"/>
      <w:r>
        <w:rPr/>
        <w:t xml:space="preserve"> вторая – на приполярные звёзды. Если учитывать прецессию, то ясно, что со временем эта ориентация переставала работать, и в поле зрения </w:t>
      </w:r>
      <w:r>
        <w:rPr>
          <w:i/>
        </w:rPr>
        <w:t>прицела пирамиды</w:t>
      </w:r>
      <w:r>
        <w:rPr/>
        <w:t xml:space="preserve"> попадали другие звёзды или не попадало ничего. Правда, через</w:t>
      </w:r>
      <w:r>
        <w:rPr>
          <w:lang w:val="en-US" w:eastAsia="en-US"/>
        </w:rPr>
        <w:t xml:space="preserve"> 26 </w:t>
      </w:r>
      <w:r>
        <w:rPr/>
        <w:t xml:space="preserve">тысяч лет (без малого) ориентация на Орион и Сириус повторяется, но такая бездна времени не помещается у </w:t>
      </w:r>
      <w:bookmarkStart w:id="8" w:name="OCRUncertain143"/>
      <w:r>
        <w:rPr/>
        <w:t>современного человека в голове.</w:t>
      </w:r>
    </w:p>
    <w:p>
      <w:pPr>
        <w:pStyle w:val="Style13"/>
        <w:ind w:firstLine="426"/>
        <w:rPr/>
      </w:pPr>
      <w:bookmarkStart w:id="9" w:name="OCRUncertain144"/>
      <w:bookmarkEnd w:id="8"/>
      <w:r>
        <w:rPr/>
        <w:t>Как</w:t>
      </w:r>
      <w:bookmarkEnd w:id="9"/>
      <w:r>
        <w:rPr/>
        <w:t xml:space="preserve"> известно, человек еще в древности </w:t>
      </w:r>
      <w:bookmarkStart w:id="10" w:name="OCRUncertain145"/>
      <w:r>
        <w:rPr/>
        <w:t>исп</w:t>
      </w:r>
      <w:bookmarkEnd w:id="10"/>
      <w:r>
        <w:rPr/>
        <w:t>ользова</w:t>
      </w:r>
      <w:bookmarkStart w:id="11" w:name="OCRUncertain146"/>
      <w:r>
        <w:rPr/>
        <w:t>л</w:t>
      </w:r>
      <w:bookmarkEnd w:id="11"/>
      <w:r>
        <w:rPr/>
        <w:t xml:space="preserve"> малые отверстия для получения крупных и чётких изображений от далёких, но ярких объектов, светил на небе, что в наше время достигается лишь благодаря применению линз и зеркал в телескопе. Таким образом, работает принцип действия безлинзовой «щелевой камеры». Форма отверстия не играет роли, но оно должно быть достаточно малым (невелик угловой раствор)</w:t>
      </w:r>
      <w:r>
        <w:rPr>
          <w:lang w:val="en-US" w:eastAsia="en-US"/>
        </w:rPr>
        <w:t xml:space="preserve"> – </w:t>
      </w:r>
      <w:r>
        <w:rPr/>
        <w:t>тогда чётче изображение; впрочем, требуется, чтобы щель всегда была гораздо больше длины волны света, то есть десятитысячных долей миллиметра.</w:t>
      </w:r>
    </w:p>
    <w:p>
      <w:pPr>
        <w:pStyle w:val="Style13"/>
        <w:ind w:firstLine="426"/>
        <w:rPr>
          <w:i/>
          <w:i/>
        </w:rPr>
      </w:pPr>
      <w:r>
        <w:rPr>
          <w:i/>
        </w:rPr>
        <w:t xml:space="preserve">Известно, что в природе принцип «малой щели» создаёт и знакомую нам картину именно округлых бликов от солнечных просветов, разбросанных в ясный день по тени лиственной кроны дерева. </w:t>
      </w:r>
    </w:p>
    <w:p>
      <w:pPr>
        <w:pStyle w:val="Style13"/>
        <w:ind w:firstLine="426"/>
        <w:rPr/>
      </w:pPr>
      <w:r>
        <w:rPr/>
        <w:t>Сгущающаяся темнота глубоких колодцев, специальная планировка пирамид, наверняка, позволяла жрецам Египта вести наблюдения даже за пятнами на Солнце.</w:t>
      </w:r>
    </w:p>
    <w:p>
      <w:pPr>
        <w:pStyle w:val="Style13"/>
        <w:ind w:firstLine="426"/>
        <w:rPr/>
      </w:pPr>
      <w:r>
        <w:rPr/>
        <w:t xml:space="preserve">Правда, есть и другие мнения, от которых современные псевдоучёные раздражённо и высокомерно отмахиваются. </w:t>
      </w:r>
      <w:bookmarkStart w:id="12" w:name="OCRUncertain017"/>
      <w:r>
        <w:rPr/>
        <w:t>Е.П.Блаватская</w:t>
      </w:r>
      <w:bookmarkEnd w:id="12"/>
      <w:r>
        <w:rPr/>
        <w:t xml:space="preserve"> ещё в прошлом </w:t>
      </w:r>
      <w:bookmarkStart w:id="13" w:name="OCRUncertain018"/>
      <w:r>
        <w:rPr/>
        <w:t>ве</w:t>
      </w:r>
      <w:bookmarkStart w:id="14" w:name="OCRUncertain021"/>
      <w:bookmarkEnd w:id="13"/>
      <w:r>
        <w:rPr/>
        <w:t>ке</w:t>
      </w:r>
      <w:bookmarkEnd w:id="14"/>
      <w:r>
        <w:rPr/>
        <w:t xml:space="preserve"> писала о реальности существования «атлантов, в которых весь Восток настолько же верит, насколько мы верим в древних египтян, но существование, которых отрицается большинством западных учёных так же, как до этого отрицались ими многие истины... Цивилизация атлантов была даже выше, нежели цивилизация египтян</w:t>
      </w:r>
      <w:bookmarkStart w:id="15" w:name="OCRUncertain022"/>
      <w:r>
        <w:rPr/>
        <w:t>».</w:t>
      </w:r>
      <w:bookmarkEnd w:id="15"/>
      <w:r>
        <w:rPr/>
        <w:t xml:space="preserve"> И если нас так поражают (и не могут не поразить) рукотворные шедевры египтян, дошедшие до нас в виде исполинских храмов и произведений искусства, отмеченных высочайшим вкусом и сделанных руками гениев, то какими же были достижения Тех, Которые, несомненно, были их Учителями</w:t>
      </w:r>
      <w:bookmarkStart w:id="16" w:name="OCRUncertain025"/>
      <w:r>
        <w:rPr/>
        <w:t>!</w:t>
      </w:r>
      <w:bookmarkStart w:id="17" w:name="OCRUncertain026"/>
      <w:bookmarkEnd w:id="16"/>
    </w:p>
    <w:p>
      <w:pPr>
        <w:pStyle w:val="Style13"/>
        <w:ind w:firstLine="426"/>
        <w:rPr/>
      </w:pPr>
      <w:bookmarkEnd w:id="17"/>
      <w:r>
        <w:rPr/>
        <w:t xml:space="preserve">Если они приняли эстафету от другой цивилизации, восходившей к своему совершенству тысячи лет, тогда всё становится на свои места, вводит в нормальное русло потока времени, который скрывает ещё немало достижений восходящего человечества. И это не отменяет нашего восторга перед величием духа и самих египтян. В наследие от атлантов народы нашей цивилизации получили прекрасно разработанные науки, и, прежде всего, астрономию с такими понятиями, как знаки Зодиака, прецессия, точный календарь... Совершенно ясно, что для понимания этих закономерностей учёные Атлантиды должны были вести </w:t>
      </w:r>
      <w:bookmarkStart w:id="18" w:name="OCRUncertain028"/>
      <w:r>
        <w:rPr/>
        <w:t>детальнейшие</w:t>
      </w:r>
      <w:bookmarkEnd w:id="18"/>
      <w:r>
        <w:rPr/>
        <w:t xml:space="preserve"> наблюдения звёздного неба тысячи лет; должны были иметь возможность хранить и передавать информацию из поколения в поколение, использовать летательные аппараты для картографирования материков, иметь высокоразвитую промышленность, обеспечивающую нужды народов. </w:t>
      </w:r>
    </w:p>
    <w:p>
      <w:pPr>
        <w:pStyle w:val="Style13"/>
        <w:ind w:firstLine="426"/>
        <w:rPr/>
      </w:pPr>
      <w:r>
        <w:rPr/>
        <w:t xml:space="preserve">Нужно изучить всё, что касается наших предшественников. Мы обязаны и их опыт взять в свою копилку, ибо это наш общий опыт. Мы все – земляне, дети одной планеты, одной биосферы. Конечно, мы развивались по-разному, но что-то же было и общее. </w:t>
      </w:r>
    </w:p>
    <w:p>
      <w:pPr>
        <w:pStyle w:val="Style13"/>
        <w:ind w:firstLine="426"/>
        <w:rPr/>
      </w:pPr>
      <w:r>
        <w:rPr/>
        <w:t>Что касается часто обсуждаемого особого энергетического поля внутри пирамидальных конструкций, то выстраивается следующая цепь предположений, приводящая к дальнейшему осмыслению формы египетских пирамид.</w:t>
      </w:r>
    </w:p>
    <w:p>
      <w:pPr>
        <w:pStyle w:val="Style13"/>
        <w:ind w:firstLine="426"/>
        <w:rPr/>
      </w:pPr>
      <w:r>
        <w:rPr/>
        <w:t xml:space="preserve">Во-первых, любая вершина, остриё, пик является не только местом стока излучений от различных внешних образований, но также и той </w:t>
      </w:r>
      <w:bookmarkStart w:id="19" w:name="OCRUncertain147"/>
      <w:r>
        <w:rPr/>
        <w:t>исчезающе</w:t>
      </w:r>
      <w:bookmarkEnd w:id="19"/>
      <w:r>
        <w:rPr/>
        <w:t xml:space="preserve"> малой «щелью», через которую неведомые потоки проникают извне внутрь конусов, пирамид</w:t>
      </w:r>
      <w:bookmarkStart w:id="20" w:name="OCRUncertain148"/>
      <w:r>
        <w:rPr/>
        <w:t xml:space="preserve"> </w:t>
      </w:r>
      <w:bookmarkEnd w:id="20"/>
      <w:r>
        <w:rPr/>
        <w:t xml:space="preserve">(вспомним об охранной роли </w:t>
      </w:r>
      <w:bookmarkStart w:id="21" w:name="OCRUncertain149"/>
      <w:r>
        <w:rPr/>
        <w:t>намоленных</w:t>
      </w:r>
      <w:bookmarkEnd w:id="21"/>
      <w:r>
        <w:rPr/>
        <w:t xml:space="preserve"> изображений святых ликов, устанавливаемых именно в углах помещений</w:t>
      </w:r>
      <w:r>
        <w:rPr>
          <w:lang w:val="en-US" w:eastAsia="en-US"/>
        </w:rPr>
        <w:t xml:space="preserve"> – </w:t>
      </w:r>
      <w:r>
        <w:rPr/>
        <w:t>«красных углах</w:t>
      </w:r>
      <w:bookmarkStart w:id="22" w:name="OCRUncertain150"/>
      <w:r>
        <w:rPr/>
        <w:t>»).</w:t>
      </w:r>
      <w:bookmarkEnd w:id="22"/>
      <w:r>
        <w:rPr/>
        <w:t xml:space="preserve"> Возможно, что реорганизует само пространство вообще любая угловая конфигурация, превращающая его из однородного в структурно неоднородное.</w:t>
      </w:r>
    </w:p>
    <w:p>
      <w:pPr>
        <w:pStyle w:val="Style13"/>
        <w:ind w:firstLine="426"/>
        <w:rPr/>
      </w:pPr>
      <w:r>
        <w:rPr/>
        <w:t xml:space="preserve">Во-вторых, в основании пирамиды или горы могут формироваться невидимые глазу (и даже нашим приборам) чёткие, увеличенные «изображения» невероятно далёких космических объектов, испускающих </w:t>
      </w:r>
      <w:bookmarkStart w:id="23" w:name="OCRUncertain151"/>
      <w:r>
        <w:rPr/>
        <w:t xml:space="preserve">всепроникающие </w:t>
      </w:r>
      <w:bookmarkEnd w:id="23"/>
      <w:r>
        <w:rPr/>
        <w:t>сверхкоротковолновые, тончайшие энергии высоких сфер.</w:t>
      </w:r>
    </w:p>
    <w:p>
      <w:pPr>
        <w:pStyle w:val="Style13"/>
        <w:ind w:firstLine="426"/>
        <w:rPr/>
      </w:pPr>
      <w:r>
        <w:rPr/>
        <w:t xml:space="preserve">В-третьих, известна в целом сохраняющаяся, вполне определённая соразмерность высот и оснований египетских, </w:t>
      </w:r>
      <w:bookmarkStart w:id="24" w:name="OCRUncertain152"/>
      <w:r>
        <w:rPr/>
        <w:t>центрально-американских</w:t>
      </w:r>
      <w:bookmarkEnd w:id="24"/>
      <w:r>
        <w:rPr/>
        <w:t xml:space="preserve"> пирамид, отмеченная правилом золотой пропорции и приводящая к характерным углам наклона граней и рёбер по отношению к вертикальной оси: это, соответственно, примерно</w:t>
      </w:r>
      <w:r>
        <w:rPr>
          <w:lang w:val="en-US" w:eastAsia="en-US"/>
        </w:rPr>
        <w:t xml:space="preserve"> 38°</w:t>
      </w:r>
      <w:r>
        <w:rPr/>
        <w:t xml:space="preserve"> и</w:t>
      </w:r>
      <w:r>
        <w:rPr>
          <w:lang w:val="en-US" w:eastAsia="en-US"/>
        </w:rPr>
        <w:t xml:space="preserve"> 48°, </w:t>
      </w:r>
      <w:r>
        <w:rPr/>
        <w:t>что в среднем составляет 43</w:t>
      </w:r>
      <w:bookmarkStart w:id="25" w:name="OCRUncertain153"/>
      <w:r>
        <w:rPr/>
        <w:t>°</w:t>
      </w:r>
      <w:bookmarkEnd w:id="25"/>
      <w:r>
        <w:rPr/>
        <w:t>±5</w:t>
      </w:r>
      <w:bookmarkStart w:id="26" w:name="OCRUncertain154"/>
      <w:r>
        <w:rPr/>
        <w:t>°</w:t>
      </w:r>
      <w:bookmarkEnd w:id="26"/>
      <w:r>
        <w:rPr/>
        <w:t xml:space="preserve">. Обращаем внимание на то, что угол в </w:t>
      </w:r>
      <w:r>
        <w:rPr>
          <w:lang w:val="en-US" w:eastAsia="en-US"/>
        </w:rPr>
        <w:t>42,5°</w:t>
      </w:r>
      <w:r>
        <w:rPr/>
        <w:t xml:space="preserve"> есть «золотой» оптимальный острый угол, типичный для самых разнообразных ветвящихся структур, в первую очередь – растительных</w:t>
      </w:r>
      <w:bookmarkStart w:id="27" w:name="OCRUncertain155"/>
      <w:r>
        <w:rPr/>
        <w:t>.</w:t>
      </w:r>
      <w:bookmarkEnd w:id="27"/>
    </w:p>
    <w:p>
      <w:pPr>
        <w:pStyle w:val="Style13"/>
        <w:ind w:firstLine="426"/>
        <w:rPr/>
      </w:pPr>
      <w:r>
        <w:rPr/>
        <w:t xml:space="preserve">Сегодня Российская академия наук имеет специально созданную лабораторию, которая добилась очень серьёзных успехов в изучении пирамид, в выявлении особенностей поведения полей внутри них. Результаты исследований просто ошеломили самих учёных. </w:t>
      </w:r>
      <w:bookmarkStart w:id="28" w:name="OCRUncertain122"/>
      <w:r>
        <w:rPr/>
        <w:t>Ученый Кувшинников,</w:t>
      </w:r>
      <w:bookmarkEnd w:id="28"/>
      <w:r>
        <w:rPr/>
        <w:t xml:space="preserve"> например, исследовал в лаборатории влияние внутреннего поля пирамиды на электропроводность квазидвумерного графита. Известно, что изменить его электропроводность внешними воздействиями почти невозможно. Даже нейтронное облучение образца не вызывает сколько-нибудь заметного изменения электропроводности, а в пирамиде она изменяется на </w:t>
      </w:r>
      <w:r>
        <w:rPr>
          <w:i/>
        </w:rPr>
        <w:t>сотни процентов</w:t>
      </w:r>
      <w:bookmarkStart w:id="29" w:name="OCRUncertain125"/>
      <w:r>
        <w:rPr>
          <w:i/>
        </w:rPr>
        <w:t>!</w:t>
      </w:r>
      <w:bookmarkEnd w:id="29"/>
      <w:r>
        <w:rPr/>
        <w:t xml:space="preserve"> Причём, результат ещё зависит от того, в какое время суток закладывались в пирамиду образцы. Академик </w:t>
      </w:r>
      <w:bookmarkStart w:id="30" w:name="OCRUncertain126"/>
      <w:r>
        <w:rPr/>
        <w:t>РАЕН,</w:t>
      </w:r>
      <w:bookmarkEnd w:id="30"/>
      <w:r>
        <w:rPr/>
        <w:t xml:space="preserve"> директор НИИ </w:t>
      </w:r>
      <w:bookmarkStart w:id="31" w:name="OCRUncertain127"/>
      <w:r>
        <w:rPr/>
        <w:t>Е.И.</w:t>
      </w:r>
      <w:bookmarkEnd w:id="31"/>
      <w:r>
        <w:rPr/>
        <w:t xml:space="preserve">Костиков, выступая по телевидению, не смог сдержать эмоций, рассказывая о результатах исследований </w:t>
      </w:r>
      <w:r>
        <w:rPr>
          <w:i/>
        </w:rPr>
        <w:t>эффекта пирамиды.</w:t>
      </w:r>
      <w:r>
        <w:rPr/>
        <w:t xml:space="preserve"> Он сказал, что к четырём, хорошо известным варьируемым параметрам, которые мы имели ранее во всех видах технологий, а именно, к температуре, давлению, времени и концентрации, теперь нужно будет добавить ещё один параметр</w:t>
      </w:r>
      <w:r>
        <w:rPr>
          <w:lang w:val="en-US" w:eastAsia="en-US"/>
        </w:rPr>
        <w:t xml:space="preserve"> – </w:t>
      </w:r>
      <w:r>
        <w:rPr/>
        <w:t>«пирамида», настолько полученные результаты открывают потрясающие перспективы перед нашей наукой и технологией. С помощью эффекта пирамиды мы можем целенаправленно влиять на конечный результат и получать материалы с наперёд заданными свойствами. Результаты, полученные в лаборатории, были показаны крупнейшим материаловедам, специалистам в области металлургии, полупроводниковых технологий, электроники. Это были директора специальных институтов, и они («отпетые материалисты») ушли из лаборатории окрылённые, увидев потрясающие результаты воздействия пирамиды, вполне измеряемые и проверяемые.</w:t>
      </w:r>
    </w:p>
    <w:p>
      <w:pPr>
        <w:pStyle w:val="Style13"/>
        <w:ind w:firstLine="426"/>
        <w:rPr/>
      </w:pPr>
      <w:r>
        <w:rPr/>
        <w:t xml:space="preserve">То, что наши учёные сегодня называют </w:t>
      </w:r>
      <w:r>
        <w:rPr>
          <w:i/>
        </w:rPr>
        <w:t>технологией</w:t>
      </w:r>
      <w:r>
        <w:rPr>
          <w:i/>
          <w:lang w:val="en-US" w:eastAsia="en-US"/>
        </w:rPr>
        <w:t xml:space="preserve"> XXI</w:t>
      </w:r>
      <w:r>
        <w:rPr>
          <w:i/>
        </w:rPr>
        <w:t xml:space="preserve"> века,</w:t>
      </w:r>
      <w:r>
        <w:rPr/>
        <w:t xml:space="preserve"> не исключено, совершенно </w:t>
      </w:r>
      <w:r>
        <w:rPr>
          <w:i/>
        </w:rPr>
        <w:t>сознательно использовали атланты,</w:t>
      </w:r>
      <w:r>
        <w:rPr/>
        <w:t xml:space="preserve"> построив Великую пирамиду для многих целей. Лишь некоторые возможности пирамиды мы можем попытаться представить. </w:t>
      </w:r>
      <w:r>
        <w:rPr>
          <w:i/>
        </w:rPr>
        <w:t>Если учёные сейчас с восторгом говорят о первых достижениях, полученных с помощью эффекта пирамиды при работе с металлами и другими материалами, то что нас ожидает в</w:t>
      </w:r>
      <w:r>
        <w:rPr>
          <w:i/>
          <w:lang w:val="en-US" w:eastAsia="en-US"/>
        </w:rPr>
        <w:t xml:space="preserve"> XXI</w:t>
      </w:r>
      <w:r>
        <w:rPr>
          <w:i/>
        </w:rPr>
        <w:t xml:space="preserve"> веке, когда учёные поймут, какие метаморфозы претерпевает живая материя в пирамиде? </w:t>
      </w:r>
    </w:p>
    <w:p>
      <w:pPr>
        <w:pStyle w:val="Normal"/>
        <w:ind w:firstLine="426"/>
        <w:rPr/>
      </w:pPr>
      <w:r>
        <w:rPr>
          <w:sz w:val="28"/>
        </w:rPr>
        <w:t xml:space="preserve">Много особенностей несет в себе пирамида. </w:t>
      </w:r>
    </w:p>
    <w:p>
      <w:pPr>
        <w:pStyle w:val="Style13"/>
        <w:ind w:firstLine="426"/>
        <w:rPr/>
      </w:pPr>
      <w:r>
        <w:rPr/>
        <w:t>Мы уже и сейчас знаем, что в пирамиде возникает особая стерильность, биообъект внутри неё сам собой мумифицируется и сохраняется тысячи лет.</w:t>
      </w:r>
    </w:p>
    <w:p>
      <w:pPr>
        <w:pStyle w:val="Normal"/>
        <w:ind w:firstLine="426"/>
        <w:rPr/>
      </w:pPr>
      <w:r>
        <w:rPr>
          <w:sz w:val="28"/>
        </w:rPr>
        <w:t xml:space="preserve">Многие ученые уже убедились, что в такой пространственной форме, как пирамида, долго сохраняются скоропортящиеся продукты. Маятник, подвешенный над моделью пирамиды, отклоняется в сторону или медленно вращается вокруг вершины. Странно ведут себя и растения: сначала они тяготеют к востоку, потом описывают полукруг, двигаясь с юга на запад. </w:t>
      </w:r>
    </w:p>
    <w:p>
      <w:pPr>
        <w:pStyle w:val="Normal"/>
        <w:ind w:firstLine="426"/>
        <w:rPr/>
      </w:pPr>
      <w:r>
        <w:rPr>
          <w:sz w:val="28"/>
        </w:rPr>
        <w:t xml:space="preserve">Чешский изобретатель приспособил подобную модель пирамиды для самозатачивания бритвенных лезвий. </w:t>
      </w:r>
    </w:p>
    <w:p>
      <w:pPr>
        <w:pStyle w:val="Normal"/>
        <w:ind w:firstLine="426"/>
        <w:rPr/>
      </w:pPr>
      <w:r>
        <w:rPr>
          <w:sz w:val="28"/>
        </w:rPr>
        <w:t xml:space="preserve">Считается, что пирамидальная форма фокусирует неведомую нам энергию. Посвященные прошлого считали форму пирамиды идеальным символом секретной доктрины и институтов, предназначенных для ее распространения. </w:t>
      </w:r>
    </w:p>
    <w:p>
      <w:pPr>
        <w:pStyle w:val="Style13"/>
        <w:ind w:firstLine="426"/>
        <w:rPr>
          <w:sz w:val="28"/>
        </w:rPr>
      </w:pPr>
      <w:r>
        <w:rPr>
          <w:sz w:val="28"/>
        </w:rPr>
      </w:r>
    </w:p>
    <w:p>
      <w:pPr>
        <w:pStyle w:val="Normal"/>
        <w:ind w:firstLine="426"/>
        <w:rPr/>
      </w:pPr>
      <w:r>
        <w:rPr>
          <w:sz w:val="28"/>
        </w:rPr>
        <w:t xml:space="preserve">Не дает покоя людям и возраст пирамид. Все указывают приблизительные и очень разные даты их возведения. Одни называют третье тысячелетие до новой эры (сейчас официально принята эта версия), другие – 10 тысяч лет назад, третьи – 70-80 тысяч лет назад. </w:t>
      </w:r>
    </w:p>
    <w:p>
      <w:pPr>
        <w:pStyle w:val="Style13"/>
        <w:ind w:firstLine="426"/>
        <w:rPr/>
      </w:pPr>
      <w:r>
        <w:rPr/>
        <w:t xml:space="preserve">Проходя сквозь каменную толщу узким проходом к началу изумительной Большой галереи, физически можно почувствовать, что не тысячи, а десятки тысяч лет спрессовали отдельные блоки в единую скалу, нависающую над головой своей немыслимой массой. </w:t>
      </w:r>
    </w:p>
    <w:p>
      <w:pPr>
        <w:pStyle w:val="Style13"/>
        <w:ind w:firstLine="426"/>
        <w:rPr/>
      </w:pPr>
      <w:r>
        <w:rPr/>
        <w:t xml:space="preserve">Если учесть, что все знания по астрономии, и всё, что касается созвездий и знаков Зодиака, пришло к нам от атлантов. Считалось, что вся история мира записана в знаках Зодиака. «В древних храмах Египта есть пример этого в Зодиаке </w:t>
      </w:r>
      <w:bookmarkStart w:id="32" w:name="OCRUncertain046"/>
      <w:r>
        <w:rPr/>
        <w:t xml:space="preserve">Дендера...» </w:t>
      </w:r>
      <w:bookmarkEnd w:id="32"/>
      <w:r>
        <w:rPr/>
        <w:t xml:space="preserve">Именно </w:t>
      </w:r>
      <w:bookmarkStart w:id="33" w:name="OCRUncertain047"/>
      <w:r>
        <w:rPr/>
        <w:t>Дендерский</w:t>
      </w:r>
      <w:bookmarkEnd w:id="33"/>
      <w:r>
        <w:rPr/>
        <w:t xml:space="preserve"> Зодиак показывает, что с момента создания Великой пирамиды прошло три звёздных года. Такой год равняется примерно</w:t>
      </w:r>
      <w:r>
        <w:rPr>
          <w:lang w:val="en-US" w:eastAsia="en-US"/>
        </w:rPr>
        <w:t xml:space="preserve"> 26</w:t>
      </w:r>
      <w:r>
        <w:rPr/>
        <w:t xml:space="preserve"> тысячам лет. Никто не заставляет принимать как единственно верную именно эту гипотезу об истинном возрасте Великой пирамиды, 78 тыс.лет, но обратить внимание на эту цифру необходимо. </w:t>
      </w:r>
    </w:p>
    <w:p>
      <w:pPr>
        <w:pStyle w:val="Style13"/>
        <w:ind w:firstLine="426"/>
        <w:rPr/>
      </w:pPr>
      <w:r>
        <w:rPr/>
        <w:t xml:space="preserve">Американские египтологи Грэхэм ХЭНКОК и Роберт БОУЭЛЛ в последнее время стали всерьез утверждать, что пирамиды были построены в 10500 году до нашей эры. То есть примерно на 8000 лет раньше, чем принято считать. С этим фантастическим предположением согласны японские и российские исследователи. Они нашли подтверждения этому в древних текстах. И при помощи компьютеров убедились, что пирамиды стоят  так, как были расположены звезды в созвездии Пояс Ориона 10500 лет назад. И, мол, не египтяне их строили, а пришельцы из космоса, ставшие впоследствии жителями легендарной Атлантиды. </w:t>
      </w:r>
    </w:p>
    <w:p>
      <w:pPr>
        <w:pStyle w:val="Style13"/>
        <w:ind w:firstLine="426"/>
        <w:rPr/>
      </w:pPr>
      <w:r>
        <w:rPr/>
        <w:t xml:space="preserve">Гениальные создатели Пирамиды построили, по сути, полифункциональное сооружение, которое выполняло и при их жизни важные функции, будучи одновременно и храмом науки, и обсерваторией, и... стартовым комплексом для путешествий </w:t>
      </w:r>
      <w:bookmarkStart w:id="34" w:name="OCRUncertain067"/>
      <w:r>
        <w:rPr/>
        <w:t>человека в тонкоматериальн</w:t>
      </w:r>
      <w:bookmarkEnd w:id="34"/>
      <w:r>
        <w:rPr/>
        <w:t xml:space="preserve">ой оболочке к другим светилам. Но при этом Великая пирамида ещё была задумана и построена так, чтобы и через многие тысячи лет служить другим цивилизациям маяком в океане Непознанного каждой цивилизации к своему </w:t>
      </w:r>
      <w:bookmarkStart w:id="35" w:name="OCRUncertain069"/>
      <w:r>
        <w:rPr/>
        <w:t>островку познанного.</w:t>
      </w:r>
      <w:bookmarkEnd w:id="35"/>
    </w:p>
    <w:p>
      <w:pPr>
        <w:pStyle w:val="Normal"/>
        <w:ind w:firstLine="426"/>
        <w:rPr/>
      </w:pPr>
      <w:r>
        <w:rPr>
          <w:b/>
          <w:sz w:val="28"/>
        </w:rPr>
        <w:t>Кто же все-таки построил эти грандиозные сооружения?</w:t>
      </w:r>
      <w:r>
        <w:rPr>
          <w:sz w:val="28"/>
        </w:rPr>
        <w:t xml:space="preserve"> </w:t>
      </w:r>
    </w:p>
    <w:p>
      <w:pPr>
        <w:pStyle w:val="Normal"/>
        <w:ind w:firstLine="426"/>
        <w:rPr/>
      </w:pPr>
      <w:r>
        <w:rPr>
          <w:sz w:val="28"/>
        </w:rPr>
        <w:t xml:space="preserve">Н.Уранов – учёный-философ </w:t>
      </w:r>
      <w:r>
        <w:rPr>
          <w:sz w:val="28"/>
          <w:lang w:val="en-US"/>
        </w:rPr>
        <w:t>XX</w:t>
      </w:r>
      <w:r>
        <w:rPr>
          <w:sz w:val="28"/>
        </w:rPr>
        <w:t xml:space="preserve"> века, исследователь эзотерических источников, пишет:</w:t>
      </w:r>
    </w:p>
    <w:p>
      <w:pPr>
        <w:pStyle w:val="Normal"/>
        <w:ind w:firstLine="426"/>
        <w:rPr>
          <w:sz w:val="28"/>
        </w:rPr>
      </w:pPr>
      <w:r>
        <w:rPr>
          <w:sz w:val="28"/>
        </w:rPr>
        <w:t>“</w:t>
      </w:r>
      <w:r>
        <w:rPr>
          <w:sz w:val="28"/>
        </w:rPr>
        <w:t>Сравнительно недавно специальный конгресс предложил внести исправление в следующий текст Библии: “И поставил памятник у пределов земли египетской и посредине ее”. Казалось бы правильно, одно и то же тело не может находиться в двух местах. Но в нем важный ключ. Говорится о египетских пирамидах. Египет унаследовал свое название от своей матери – родины Атлантиды. Когда-то эта зона находилась на Востоке Атлантиды, на серединной линии, разделявшей ее пополам, у восточного предела. Кстати, пирамиды совсем не гробницы – это храмы, построенные много десятков тысячелетий тому назад Великими Учителями человечества.</w:t>
      </w:r>
    </w:p>
    <w:p>
      <w:pPr>
        <w:pStyle w:val="Normal"/>
        <w:ind w:firstLine="426"/>
        <w:rPr/>
      </w:pPr>
      <w:r>
        <w:rPr>
          <w:sz w:val="28"/>
        </w:rPr>
        <w:t xml:space="preserve">Величайшая тщательность и мастерство строителей говорит нам о труде добровольном. Строение, основанное на рабском подневольном труде ни за что не выдержало бы проверки временем! Миф о строителях-рабах не имеет подтверждающих свидетельств. Глядя на Великую пирамиду, возникает сомнение, творение ли это рук человеческих. Кто были те просвещенные математики, спланировавшие ее пропорции, мастера ремесел, руководившие работами, искусные каменотесы, делавшие блоки из камней? </w:t>
      </w:r>
    </w:p>
    <w:p>
      <w:pPr>
        <w:pStyle w:val="Normal"/>
        <w:ind w:firstLine="426"/>
        <w:rPr/>
      </w:pPr>
      <w:r>
        <w:rPr>
          <w:sz w:val="28"/>
        </w:rPr>
        <w:t xml:space="preserve">Самые ранние и наиболее известные сведения о строительстве Великой пирамиды были приведены в высшей степени почтенным, но с богатым воображением, историком Геродотом. Это рассказ о том, как пирамиды строились пошаговым образом, камни поднимались машинами поступенчато. Выдвинутая Геродотом теория, которая сейчас является общепринятой, заключается в том, что пирамида была гробницей фараона Хеопса. Hо эта теория не доказана. Еще известные древне-греческие философы не были согласны ни с Геродотом, ни друг с другом относительно того, кто же был автором этого величайшего сооружения. Пирамида не была завершена. В книге “Посвящение” Элизабет Хэйч жрец Птахотеп рассказывает: “В остатках нашей культуры будущие поколения едва ли поймут способ получения зеркально-гладкой поверхности даже на самых твердых камнях. Они пригнаны так плотно, что между ними нет зазора даже толщиной в волос. Потомки будут озадачены, как наши “рабы”, работая только “вручную”, могли так точно подгонять камни. Ведь сыновья людей превращают в рабов своих собратьев и думают, что мы тоже заставляли работать рабов. И в течение тысяч лет они даже не заподозрят, что мы просто дематериализовали избыточный камень на поверхности и таким образом получали идеальную точность по краям и на плоскостях, без малейших человеческих усилий. Мы просто прилаживаем инструменты к нужной глубине и ширине камня, а все сверх этих размеров дематериализуем. Это очень просто, если знать истинную природу разных энергий, включая энергию вещества. Hо это знание благословенно лишь в руках тех, кому известно, что любовь означает жизнь, а ненависть – смерть. Только посвященные самой высокой степени могут быть архитекторами. Мы не работаем с рабами, но только с силами природы. Благодаря нашим инструментам мы можем создать любую проявленную форму”. </w:t>
      </w:r>
    </w:p>
    <w:p>
      <w:pPr>
        <w:pStyle w:val="Normal"/>
        <w:ind w:firstLine="426"/>
        <w:rPr/>
      </w:pPr>
      <w:r>
        <w:rPr>
          <w:sz w:val="28"/>
        </w:rPr>
        <w:t xml:space="preserve">По древним верованиям Пирамиду и Сфинкса на плато Гиза возвели атланты. </w:t>
      </w:r>
    </w:p>
    <w:p>
      <w:pPr>
        <w:pStyle w:val="Normal"/>
        <w:ind w:firstLine="426"/>
        <w:rPr/>
      </w:pPr>
      <w:r>
        <w:rPr>
          <w:sz w:val="28"/>
        </w:rPr>
        <w:t xml:space="preserve">Атланты заложили в Великую Пирамиду в Египте все свои знания о космосе. </w:t>
      </w:r>
    </w:p>
    <w:p>
      <w:pPr>
        <w:pStyle w:val="Normal"/>
        <w:ind w:firstLine="426"/>
        <w:rPr/>
      </w:pPr>
      <w:r>
        <w:rPr>
          <w:sz w:val="28"/>
        </w:rPr>
        <w:t>“</w:t>
      </w:r>
      <w:r>
        <w:rPr>
          <w:sz w:val="28"/>
        </w:rPr>
        <w:t xml:space="preserve">Около 850 тысяч лет назад начались катаклизмы на планете, явившиеся результатом использования энергии Мармаш (так называли атомную энергию, выделявшуюся в результате превращения энергии в материю – процесс, обратный известному сегодня). Катаклизмы изменили облик планеты и наклон ее оси относительно плоскости эклиптики. Смещение земной оси вызвало смещение Анд, Америки и части Европы в их теперешнем виде. Великая Атлантида раскололась на два континента (Рута и Даития). </w:t>
      </w:r>
    </w:p>
    <w:p>
      <w:pPr>
        <w:pStyle w:val="Normal"/>
        <w:ind w:firstLine="426"/>
        <w:rPr/>
      </w:pPr>
      <w:r>
        <w:rPr>
          <w:sz w:val="28"/>
        </w:rPr>
        <w:t xml:space="preserve">Потомки Атлантиды поселились в районе Фив. Hа плато Гизе была воздвигнута Большая пирамида, туда был перенесен духовный центр Атлантов. Она никогда не предназначалась для погребения, а являлась материальным воплощением знаний, выраженных через ее размеры и их соотношения. </w:t>
      </w:r>
    </w:p>
    <w:p>
      <w:pPr>
        <w:pStyle w:val="Normal"/>
        <w:ind w:firstLine="426"/>
        <w:rPr/>
      </w:pPr>
      <w:r>
        <w:rPr>
          <w:sz w:val="28"/>
        </w:rPr>
        <w:t>Большая пирамида была построена примерно 200 000 лет назад, за 10 тысяч лет до второй катастрофы Атлантиды – сообщает Е.П. Блаватская в своём выдающемся труде «Тайная Доктрина».</w:t>
      </w:r>
    </w:p>
    <w:p>
      <w:pPr>
        <w:pStyle w:val="Normal"/>
        <w:ind w:firstLine="426"/>
        <w:rPr/>
      </w:pPr>
      <w:r>
        <w:rPr>
          <w:sz w:val="28"/>
        </w:rPr>
        <w:t>“</w:t>
      </w:r>
      <w:r>
        <w:rPr>
          <w:sz w:val="28"/>
        </w:rPr>
        <w:t xml:space="preserve">Минули тысячелетия, и был воздвигнут Большой Сфинкс. Лицо Сфинкса имело черты одного из великих Магов-Правителей Атлантиды. </w:t>
      </w:r>
    </w:p>
    <w:p>
      <w:pPr>
        <w:pStyle w:val="Normal"/>
        <w:ind w:firstLine="426"/>
        <w:rPr/>
      </w:pPr>
      <w:r>
        <w:rPr>
          <w:sz w:val="28"/>
        </w:rPr>
        <w:t xml:space="preserve">В результате новых катаклизмов дно Сахары поднялось, а значительные участки суши на севере Европы оказались под водой. Дальнейшее разрушение Атлантиды и изменение континента Северной Америки все более отдаляли друг от друга земли, некогда составлявшие единое целое, и на тысячелетия плато Гиза оказалось покинутым. Около двенадцати тысяч лет назад в результате очередного катаклизма исчез последний осколок Атлантиды, однако большая часть ее библиотек находилась в ее африканской колонии – в пирамидах Египта”. </w:t>
      </w:r>
    </w:p>
    <w:p>
      <w:pPr>
        <w:pStyle w:val="Normal"/>
        <w:ind w:firstLine="426"/>
        <w:rPr/>
      </w:pPr>
      <w:r>
        <w:rPr>
          <w:sz w:val="28"/>
        </w:rPr>
        <w:t>Что же символизируют пирамиды Гизе, рассчитанные, покорив время, стоять здесь сотни тысячелетий напролет? Быть может они несут какую-то важную для нас информацию? Граф Сен. Жермен сказал: “Для того, чтобы обладать истинным Знанием, необходимо учиться у Пирамид”.</w:t>
      </w:r>
    </w:p>
    <w:p>
      <w:pPr>
        <w:pStyle w:val="Normal"/>
        <w:ind w:firstLine="426"/>
        <w:rPr/>
      </w:pPr>
      <w:r>
        <w:rPr>
          <w:sz w:val="28"/>
        </w:rPr>
        <w:t xml:space="preserve">Шотландский астроном Смит, посетивший пирамиду Хеопса в 1864 году, сообщает, что пирамида до отказа наполнена “священными числами”. </w:t>
      </w:r>
    </w:p>
    <w:p>
      <w:pPr>
        <w:pStyle w:val="Normal"/>
        <w:ind w:firstLine="426"/>
        <w:rPr/>
      </w:pPr>
      <w:r>
        <w:rPr>
          <w:sz w:val="28"/>
        </w:rPr>
        <w:t xml:space="preserve">Создатели комплекса пирамид в Гизе и знаменитого Сфинкса имели в виду построить некие “маяки”, которые побуждали бы многие будущие поколения искать истинный смысл их проекта. Выбор положения монументов с использованием “языка звезд” должен быть понятен любой культуре, знакомой с астрономией. Комплекс пирамид наверняка хранит помещения, содержащие важнейшие послания древних зодчих, обращенные в будущее. Человечество находится на пороге Великих Открытий в пирамидах! </w:t>
      </w:r>
    </w:p>
    <w:p>
      <w:pPr>
        <w:pStyle w:val="Normal"/>
        <w:ind w:firstLine="426"/>
        <w:rPr/>
      </w:pPr>
      <w:r>
        <w:rPr>
          <w:sz w:val="28"/>
        </w:rPr>
        <w:t xml:space="preserve">Ориентирована Великая пирамида по меридиану, и ее грани смотрят на четыре стороны света. Вход с севера, все внутреннее строение спланировано по оси с севера на юг. Высокая точность ориентировки была достигнута, считают исследователи, наблюдением не за такими крупными объектами как Солнце или Луна, а наблюдением за дальней звездой. Египтяне хорошо знали звездное небо (об этом свидетельствуют карты неба, вложенные в гробницы фараонов). Звезды считались – богами или душами благословенных умерших. В эпоху пирамид был весьма развит звездный культ. </w:t>
      </w:r>
    </w:p>
    <w:p>
      <w:pPr>
        <w:pStyle w:val="Normal"/>
        <w:ind w:firstLine="426"/>
        <w:rPr/>
      </w:pPr>
      <w:r>
        <w:rPr>
          <w:sz w:val="28"/>
        </w:rPr>
        <w:t xml:space="preserve">Таким образом, пирамиды Гизе оказываются символическим утверждением, выраженным языком математической философии, которой придана форма камня. Это подтверждает и сама Елена Петровна Блаватская. Она пишет: “Внешними формами Великая пирамида символизирует принципы, легшие в основу создания природы, одновременно иллюстрируя тем самым принципы геометрии, математики, астрономии и астрологии”. </w:t>
      </w:r>
    </w:p>
    <w:p>
      <w:pPr>
        <w:pStyle w:val="Normal"/>
        <w:ind w:firstLine="426"/>
        <w:rPr/>
      </w:pPr>
      <w:r>
        <w:rPr>
          <w:sz w:val="28"/>
        </w:rPr>
        <w:t xml:space="preserve">Американский пророк Эдгар Кейси утверждал, что все мы, современное человечество, вышли из Атлантиды. Треть записей Кейси касаются Атлантиды. Именно в пирамидах Египта, говорил он, находится история Атлантиды. Копии всех документов Атлантиды о ее истории и цивилизации были перенесены в Египет атлантами и спрятаны в Зале летописи – в небольшой пирамиде, расположенной между правой лапой Сфинкса и рекой Hил. В хранилище находятся тела иммигрантов из Атлантиды. Когда Зал летописи в пирамиде Хеопса будет обнаружен, там найдут украшения Храмов Дня, таблицы, печати, хирургические инструменты, лекарства, ткани, музыкальные инструменты, хоругви, золото и драгоценности атлантов. Информация также находится в краеугольном камне основания левой передней лапы Сфинкса. Информация в пирамиде Хеопса охватывает всю историю человечества вплоть до 1998 года новой эры. Кэйси назвал пирамиду Хеопса “Пирамидой Понимания”. Она, по его словам, была создана с использованием левитации, т.е. вселенских законов, которые позволяют железу парить в воздухе. В этой пирамиде находится Зал Посвящения, и цель пирамиды гораздо выше, нежели место захоронения. Внутри пирамиды находятся математические и астрономические расчеты того, когда Земля закончит свой цикл, так как возможна перемена полюсов. Появление Мессии произведет на Земле перемены. В пирамиде есть указания о том, что это будут за перемены. Все они зашифрованы. </w:t>
      </w:r>
    </w:p>
    <w:p>
      <w:pPr>
        <w:pStyle w:val="Normal"/>
        <w:ind w:firstLine="426"/>
        <w:rPr/>
      </w:pPr>
      <w:r>
        <w:rPr>
          <w:sz w:val="28"/>
        </w:rPr>
        <w:t xml:space="preserve">Стражи культурного наследия исчезнувших цивилизаций откроют секретное хранилище в Египте и покажут существование высокоразвитой науки и технологии в далеком прошлом. Hа своих телевизионных экранах земляне увидят ошеломляющие успехи цивилизации, существовавшей многие тысячелетия до нас. Вывод из этого открытия будет такой: “ВЫ МОЖЕТЕ ПРИНЕСТИ ТАКОЕ ЖЕ РАЗРУШЕНИЕ, КАК ЭТИ ДРЕВНИЕ НАРОДЫ”. </w:t>
      </w:r>
    </w:p>
    <w:p>
      <w:pPr>
        <w:pStyle w:val="Normal"/>
        <w:ind w:firstLine="426"/>
        <w:rPr/>
      </w:pPr>
      <w:r>
        <w:rPr>
          <w:sz w:val="28"/>
        </w:rPr>
        <w:t xml:space="preserve">Надпись на пирамидах гласит: “Люди погибнут от незнания истинного мира, либо от неумения пользоваться силами природы”. </w:t>
      </w:r>
    </w:p>
    <w:p>
      <w:pPr>
        <w:pStyle w:val="Normal"/>
        <w:ind w:firstLine="426"/>
        <w:rPr/>
      </w:pPr>
      <w:r>
        <w:rPr>
          <w:sz w:val="28"/>
        </w:rPr>
        <w:t>“</w:t>
      </w:r>
      <w:r>
        <w:rPr>
          <w:sz w:val="28"/>
        </w:rPr>
        <w:t xml:space="preserve">К сожалению, настоящее время совершенно соответствует последнему времени Атлантиды, – говорится в “Иерархии”. – Те же лжепророки, тот же лжеспаситель, те же войны, те же предательства и духовное одичание. У нас гордятся крохами цивилизации, так же атланты умели промчаться над планетою, чтобы скорее обмануть друг друга, так же осквернялись храмы, и наука сделалась предметом спекуляции и раздоров. То же самое происходило в строительстве, точно не дерзали строить прочно. Так же восставали против Иерархии и удушались собственным эгоизмом. Так же нарушали равновесие подземных сил и создали взаимными усилиями катастрофу”. </w:t>
      </w:r>
    </w:p>
    <w:p>
      <w:pPr>
        <w:pStyle w:val="Normal"/>
        <w:ind w:firstLine="426"/>
        <w:rPr/>
      </w:pPr>
      <w:r>
        <w:rPr>
          <w:sz w:val="28"/>
        </w:rPr>
        <w:t xml:space="preserve">Как же человечество “докатилось” до такого предела? </w:t>
      </w:r>
    </w:p>
    <w:p>
      <w:pPr>
        <w:pStyle w:val="Normal"/>
        <w:ind w:firstLine="426"/>
        <w:rPr/>
      </w:pPr>
      <w:r>
        <w:rPr>
          <w:sz w:val="28"/>
        </w:rPr>
        <w:t xml:space="preserve">Наши прародители – арийцы свои знания получили от атлантов. Е.И. Рерих в письмах ученикам сообщала: “Ариаварта означает “страна арийцев”. Это древнее наименование северной Индии, куда пришли и где остановились первые выходцы из Средней Азии после гибели Атлантиды”. </w:t>
      </w:r>
    </w:p>
    <w:p>
      <w:pPr>
        <w:pStyle w:val="Normal"/>
        <w:ind w:firstLine="426"/>
        <w:rPr/>
      </w:pPr>
      <w:r>
        <w:rPr>
          <w:sz w:val="28"/>
        </w:rPr>
        <w:t xml:space="preserve">Е.П. Блаватская пишет, что “цивилизация атлантов была гораздо выше, нежели цивилизация египтян”. А их “выродившиеся потомки” – народ Атлантиды Платона – “построили первые пирамиды в этой стране еще до пришествия “восточных эфиопов”, как Геродот называет египтян. </w:t>
      </w:r>
    </w:p>
    <w:p>
      <w:pPr>
        <w:pStyle w:val="Normal"/>
        <w:ind w:firstLine="426"/>
        <w:rPr/>
      </w:pPr>
      <w:r>
        <w:rPr>
          <w:sz w:val="28"/>
        </w:rPr>
        <w:t xml:space="preserve">Много хорошего и прогрессивного позаимствовали мы у расы атлантов. Hо был и другой аспект: мы унаследовали от атлантов агрессию, возможность процветать за счет других. В поздней Атлантиде высокие достижения стали использоваться в сугубо эгоистических целях. Широко применяя магию, коллективные колдовские ритуалы, они на свои астральные цели расходовали жизненные силы планеты. Чтобы поддержать созданный ими паразитический мир, им нужно было изолироваться от влияния Высшего начала. Специально созданные эгрегоры фильтровали энергии, поступающие на Землю, не пропуская высокие энергии. Это привело к изоляции Земли от Космоса и к серьезному дисбалансу биосферы и ноосферы. Воцарился энергетический хаос! </w:t>
      </w:r>
    </w:p>
    <w:p>
      <w:pPr>
        <w:pStyle w:val="Normal"/>
        <w:ind w:firstLine="426"/>
        <w:rPr/>
      </w:pPr>
      <w:r>
        <w:rPr>
          <w:sz w:val="28"/>
        </w:rPr>
        <w:t xml:space="preserve">Атланты могли взорвать магическим путем целый остров, вызвать извержение вулканов и землетрясения, порождая дополнительный стихийный дисбаланс. </w:t>
      </w:r>
    </w:p>
    <w:p>
      <w:pPr>
        <w:pStyle w:val="Normal"/>
        <w:ind w:firstLine="426"/>
        <w:rPr/>
      </w:pPr>
      <w:r>
        <w:rPr>
          <w:sz w:val="28"/>
        </w:rPr>
        <w:t xml:space="preserve">Атлантологи часто упоминают о Большом Кристалле Атлантов. Что же это за такой Кристалл? Эдгар Кейси сообщает, что атланты открыли секрет концентрации солнечной энергии с помощью кристалла с магнитными свойствами. Большой камень представлял цилиндрический кристалл с многими гранями. Его верхушка улавливала солнечную энергию и концентрировала ее в середине цилиндра. В 1933 году несколько малых камней подобной формы было найдено на Юкатане, но люди не поняли их назначение. </w:t>
      </w:r>
    </w:p>
    <w:p>
      <w:pPr>
        <w:pStyle w:val="Normal"/>
        <w:ind w:firstLine="426"/>
        <w:rPr/>
      </w:pPr>
      <w:r>
        <w:rPr>
          <w:sz w:val="28"/>
        </w:rPr>
        <w:t xml:space="preserve">Большой Силовой Кристалл Атлантов все еще покоится на дне Атлантического океана в районе Бермудского треугольника. Гигантский кристалл – высшее достижение атлантической цивилизации – был создан, когда атланты смогли обуздать солнечную энергию с помощью малых кристаллов. Космические Учителя помогли им отыскать мощную кварцевую жилу, которая по своим размерам могла отражать все лучи Солнца и Луны. Атланты смогли извлечь из земли эту глыбу кварца, затем обработать грани с такой точностью и тонкостью, что они отражали каждый попавший на нее луч. Кристалл использовали и днем и ночью. </w:t>
      </w:r>
    </w:p>
    <w:p>
      <w:pPr>
        <w:pStyle w:val="Normal"/>
        <w:ind w:firstLine="426"/>
        <w:rPr/>
      </w:pPr>
      <w:r>
        <w:rPr>
          <w:sz w:val="28"/>
        </w:rPr>
        <w:t xml:space="preserve">После первой катастрофы, перекроившей материки, атланты стали использовать Гигантский кристалл в агрессивных целях. Их гордыня дошла до того, что они решили завоевать Китай, расположенный на противоположной стороне Земного Шара. Когда лучи кристалла направили сквозь центр Земли, то произошел взрыв неимоверной силы, и континент Атлантиды пошел ко дну. </w:t>
      </w:r>
    </w:p>
    <w:p>
      <w:pPr>
        <w:pStyle w:val="Normal"/>
        <w:ind w:firstLine="426"/>
        <w:rPr/>
      </w:pPr>
      <w:r>
        <w:rPr>
          <w:sz w:val="28"/>
        </w:rPr>
        <w:t xml:space="preserve">Нынешняя цивилизация тоже паразитическая, и тоже расходует жизненные силы планеты, только не для астральных целей, а для чисто физических. Это цивилизация прагматиков, признающих только грубо материальные ценности. Hынешнее общество – общество потребления. Жизнь становится все более неестественной, бездушной и механической. Действует черная магия ритма, звука, светоэффектов, видеоизображений. Изощрения в видиотехнике могут воспроизвести полную имитацию всего. Мир становится призрачным, иллюзорным. Люди перестают испытывать настоящие чувства. </w:t>
      </w:r>
    </w:p>
    <w:p>
      <w:pPr>
        <w:pStyle w:val="Normal"/>
        <w:ind w:firstLine="426"/>
        <w:rPr/>
      </w:pPr>
      <w:r>
        <w:rPr>
          <w:sz w:val="28"/>
        </w:rPr>
        <w:t xml:space="preserve">Но, среди серой массы обывателей всегда были и другие люди, которые создавали бессмертные шедевры искусства, поднимались на горные пики, шли на костры ради Истины. Были и есть! Это другое, настоящее человечество! </w:t>
      </w:r>
    </w:p>
    <w:p>
      <w:pPr>
        <w:pStyle w:val="Normal"/>
        <w:ind w:firstLine="426"/>
        <w:rPr/>
      </w:pPr>
      <w:r>
        <w:rPr>
          <w:sz w:val="28"/>
        </w:rPr>
        <w:t>“</w:t>
      </w:r>
      <w:r>
        <w:rPr>
          <w:sz w:val="28"/>
        </w:rPr>
        <w:t xml:space="preserve">Все светлые, непредубежденные сознания будут спасены и уведены, как и в дни Атлантиды, в надежные места. Конечно, каждое переустройство мира несет с собою и великие возможности, потому, хотя время грозно, оно все же прекрасно и строительно. Hужно лишь всеми силами помогать закладывать основы грядущего светлого строительства, которое так уже близко – ближе, чем многие полагают это, видя кругом рушение и разложение”. (Е.И. РЕРИХ). </w:t>
      </w:r>
    </w:p>
    <w:p>
      <w:pPr>
        <w:pStyle w:val="Normal"/>
        <w:ind w:firstLine="426"/>
        <w:rPr/>
      </w:pPr>
      <w:r>
        <w:rPr>
          <w:sz w:val="28"/>
        </w:rPr>
        <w:t xml:space="preserve">Еще в 1938 году Е.И. Рерих, цитируя Учителей, писала: </w:t>
      </w:r>
    </w:p>
    <w:p>
      <w:pPr>
        <w:pStyle w:val="Normal"/>
        <w:ind w:firstLine="426"/>
        <w:rPr/>
      </w:pPr>
      <w:r>
        <w:rPr>
          <w:sz w:val="28"/>
        </w:rPr>
        <w:t>“</w:t>
      </w:r>
      <w:r>
        <w:rPr>
          <w:sz w:val="28"/>
        </w:rPr>
        <w:t xml:space="preserve">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 Будет оно не там, где маятник мертв, но там, где он раскачивается крайне. Там понимают значение общего блага. Эта формула еще не произносится, но она уже зреет в глубине сознания. Служение, прежде всего, не обряды, но служение человечеству. Много веков произносились слова о сотрудничестве. Hередко идеи опережали материальные возможности, но сейчас люди нашли множество полезных приспособлений, и приходит время, когда нужно вспомнить об общем благе”. </w:t>
      </w:r>
    </w:p>
    <w:p>
      <w:pPr>
        <w:pStyle w:val="Normal"/>
        <w:ind w:firstLine="426"/>
        <w:rPr/>
      </w:pPr>
      <w:r>
        <w:rPr>
          <w:sz w:val="28"/>
        </w:rPr>
        <w:t xml:space="preserve">Только все вместе, помогая друг другу, мы сможем подняться вверх, на новую ступень развития. Все мы – потомки атлантов, и физически, и духовно. Наши генетические предки были атлантами, наши духовные монады воплощались когда-то в них. И память об Атлантиде нужна, чтобы историю ее не повторить. Если не убережем Землю, то на сотни тысяч лет в результате катаклизмов воцарится хаос и одичание. А людям Шестой расы – прекрасным, высоким, сильным, тонко чувствующим, обладающим способностями, недоступными нам – где придется воплотиться им? И неужели улыбка Джоконды и токкаты Баха, стихи Пушкина и симфонии Чайковского, пейзажи Рериха и Куинджи, шедевры индийского зодчества будут безвозвратно потеряны для мира? Сумеем ли мы это предотвратить? </w:t>
      </w:r>
    </w:p>
    <w:p>
      <w:pPr>
        <w:pStyle w:val="Normal"/>
        <w:tabs>
          <w:tab w:val="clear" w:pos="720"/>
          <w:tab w:val="left" w:pos="-993" w:leader="none"/>
        </w:tabs>
        <w:ind w:firstLine="397"/>
        <w:rPr>
          <w:sz w:val="28"/>
        </w:rPr>
      </w:pPr>
      <w:r>
        <w:rPr>
          <w:sz w:val="28"/>
        </w:rPr>
        <w:t xml:space="preserve">Думается, сумеем. Есть все основания считать, что возрождение духовности происходит. Это, прежде всего, проявление массового интереса к Высоким знаниям, многие годы запретным, обращение к религиям, поиски духовного пути и совершенства. </w:t>
      </w:r>
    </w:p>
    <w:p>
      <w:pPr>
        <w:pStyle w:val="Normal"/>
        <w:ind w:firstLine="426"/>
        <w:rPr>
          <w:sz w:val="28"/>
        </w:rPr>
      </w:pPr>
      <w:r>
        <w:rPr>
          <w:sz w:val="28"/>
        </w:rPr>
      </w:r>
    </w:p>
    <w:p>
      <w:pPr>
        <w:pStyle w:val="Normal"/>
        <w:ind w:firstLine="426"/>
        <w:rPr>
          <w:sz w:val="28"/>
        </w:rPr>
      </w:pPr>
      <w:r>
        <w:rPr>
          <w:sz w:val="28"/>
        </w:rPr>
      </w:r>
    </w:p>
    <w:p>
      <w:pPr>
        <w:pStyle w:val="Normal"/>
        <w:ind w:firstLine="426"/>
        <w:jc w:val="center"/>
        <w:rPr>
          <w:b/>
          <w:b/>
          <w:sz w:val="24"/>
          <w:szCs w:val="24"/>
        </w:rPr>
      </w:pPr>
      <w:r>
        <w:rPr>
          <w:b/>
          <w:sz w:val="24"/>
          <w:szCs w:val="24"/>
        </w:rPr>
        <w:t>Литература</w:t>
      </w:r>
    </w:p>
    <w:p>
      <w:pPr>
        <w:pStyle w:val="Normal"/>
        <w:ind w:firstLine="426"/>
        <w:rPr>
          <w:b/>
          <w:b/>
          <w:sz w:val="24"/>
          <w:szCs w:val="24"/>
        </w:rPr>
      </w:pPr>
      <w:r>
        <w:rPr>
          <w:b/>
          <w:sz w:val="24"/>
          <w:szCs w:val="24"/>
        </w:rPr>
      </w:r>
    </w:p>
    <w:p>
      <w:pPr>
        <w:pStyle w:val="Normal"/>
        <w:numPr>
          <w:ilvl w:val="0"/>
          <w:numId w:val="2"/>
        </w:numPr>
        <w:rPr>
          <w:rFonts w:cs="Arial"/>
          <w:sz w:val="24"/>
          <w:szCs w:val="24"/>
        </w:rPr>
      </w:pPr>
      <w:r>
        <w:rPr>
          <w:rFonts w:cs="Arial"/>
          <w:sz w:val="24"/>
          <w:szCs w:val="24"/>
        </w:rPr>
        <w:t>Агни Йога» в 4-х кн., М., «Сфера», 1999.</w:t>
      </w:r>
    </w:p>
    <w:p>
      <w:pPr>
        <w:pStyle w:val="Normal"/>
        <w:numPr>
          <w:ilvl w:val="0"/>
          <w:numId w:val="2"/>
        </w:numPr>
        <w:rPr>
          <w:rFonts w:cs="Arial"/>
          <w:sz w:val="24"/>
          <w:szCs w:val="24"/>
        </w:rPr>
      </w:pPr>
      <w:r>
        <w:rPr>
          <w:rFonts w:cs="Arial"/>
          <w:sz w:val="24"/>
          <w:szCs w:val="24"/>
        </w:rPr>
        <w:t>«Введение в Агни Йогу». Новосибирск, 1997.</w:t>
      </w:r>
    </w:p>
    <w:p>
      <w:pPr>
        <w:pStyle w:val="Normal"/>
        <w:numPr>
          <w:ilvl w:val="0"/>
          <w:numId w:val="2"/>
        </w:numPr>
        <w:rPr>
          <w:rFonts w:cs="Arial"/>
          <w:sz w:val="24"/>
          <w:szCs w:val="24"/>
        </w:rPr>
      </w:pPr>
      <w:r>
        <w:rPr>
          <w:rFonts w:cs="Arial"/>
          <w:sz w:val="24"/>
          <w:szCs w:val="24"/>
        </w:rPr>
        <w:t>«Грани Агни Йоги» в 15-ти т., Н.-сибирск, «Алгим», 1994-2005.</w:t>
      </w:r>
    </w:p>
    <w:p>
      <w:pPr>
        <w:pStyle w:val="Normal"/>
        <w:numPr>
          <w:ilvl w:val="0"/>
          <w:numId w:val="2"/>
        </w:numPr>
        <w:rPr>
          <w:rFonts w:cs="Arial"/>
          <w:sz w:val="24"/>
          <w:szCs w:val="24"/>
        </w:rPr>
      </w:pPr>
      <w:r>
        <w:rPr>
          <w:rFonts w:cs="Arial"/>
          <w:sz w:val="24"/>
          <w:szCs w:val="24"/>
        </w:rPr>
        <w:t>«Криптограммы Востока». Рига, «Угунс», 1992.</w:t>
      </w:r>
    </w:p>
    <w:p>
      <w:pPr>
        <w:pStyle w:val="Normal"/>
        <w:numPr>
          <w:ilvl w:val="0"/>
          <w:numId w:val="2"/>
        </w:numPr>
        <w:rPr>
          <w:rFonts w:cs="Arial"/>
          <w:sz w:val="24"/>
          <w:szCs w:val="24"/>
        </w:rPr>
      </w:pPr>
      <w:r>
        <w:rPr>
          <w:rFonts w:cs="Arial"/>
          <w:sz w:val="24"/>
          <w:szCs w:val="24"/>
        </w:rPr>
        <w:t>«Письма Елены Рерих», в 2-х т., Минск, «Лотаць», 1999.</w:t>
      </w:r>
    </w:p>
    <w:p>
      <w:pPr>
        <w:pStyle w:val="2"/>
        <w:numPr>
          <w:ilvl w:val="0"/>
          <w:numId w:val="2"/>
        </w:numPr>
        <w:spacing w:lineRule="auto" w:line="240" w:before="0" w:after="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rPr>
          <w:rFonts w:cs="Arial"/>
          <w:sz w:val="24"/>
          <w:szCs w:val="24"/>
        </w:rPr>
      </w:pPr>
      <w:r>
        <w:rPr>
          <w:rFonts w:cs="Arial"/>
          <w:sz w:val="24"/>
          <w:szCs w:val="24"/>
        </w:rPr>
        <w:t>«Спираль познания», в 2-х т., М. «Прогресс», 1996.</w:t>
      </w:r>
    </w:p>
    <w:p>
      <w:pPr>
        <w:pStyle w:val="Normal"/>
        <w:numPr>
          <w:ilvl w:val="0"/>
          <w:numId w:val="2"/>
        </w:numPr>
        <w:rPr>
          <w:rFonts w:cs="Arial"/>
          <w:sz w:val="24"/>
          <w:szCs w:val="24"/>
        </w:rPr>
      </w:pPr>
      <w:r>
        <w:rPr>
          <w:rFonts w:cs="Arial"/>
          <w:sz w:val="24"/>
          <w:szCs w:val="24"/>
        </w:rPr>
        <w:t>«Тайная Доктрина», в 2-х т., Адьяр, Теософское изд-во, 1991.</w:t>
      </w:r>
    </w:p>
    <w:p>
      <w:pPr>
        <w:pStyle w:val="Normal"/>
        <w:numPr>
          <w:ilvl w:val="0"/>
          <w:numId w:val="2"/>
        </w:numPr>
        <w:rPr>
          <w:rFonts w:cs="Arial"/>
          <w:sz w:val="24"/>
          <w:szCs w:val="24"/>
        </w:rPr>
      </w:pPr>
      <w:r>
        <w:rPr>
          <w:rFonts w:cs="Arial"/>
          <w:sz w:val="24"/>
          <w:szCs w:val="24"/>
        </w:rPr>
        <w:t>«Учение Храма», в 2-х т., М. МЦР «Мастер Банк», 2001.</w:t>
      </w:r>
    </w:p>
    <w:p>
      <w:pPr>
        <w:pStyle w:val="Normal"/>
        <w:numPr>
          <w:ilvl w:val="0"/>
          <w:numId w:val="2"/>
        </w:numPr>
        <w:rPr>
          <w:rFonts w:cs="Arial"/>
          <w:sz w:val="24"/>
          <w:szCs w:val="24"/>
        </w:rPr>
      </w:pPr>
      <w:r>
        <w:rPr>
          <w:rFonts w:cs="Arial"/>
          <w:sz w:val="24"/>
          <w:szCs w:val="24"/>
        </w:rPr>
        <w:t>«Чаша Востока». С-Пб. «Вахта Мира», 1992.</w:t>
      </w:r>
    </w:p>
    <w:p>
      <w:pPr>
        <w:pStyle w:val="Normal"/>
        <w:numPr>
          <w:ilvl w:val="0"/>
          <w:numId w:val="2"/>
        </w:numPr>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2"/>
        </w:numPr>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2"/>
        </w:numPr>
        <w:rPr>
          <w:rFonts w:cs="Arial"/>
          <w:sz w:val="24"/>
          <w:szCs w:val="24"/>
        </w:rPr>
      </w:pPr>
      <w:r>
        <w:rPr>
          <w:rFonts w:cs="Arial"/>
          <w:sz w:val="24"/>
          <w:szCs w:val="24"/>
        </w:rPr>
        <w:t>Рерих Н.К. «Листы дневника», в 3-х т., М. МЦР, 1996.</w:t>
      </w:r>
    </w:p>
    <w:p>
      <w:pPr>
        <w:pStyle w:val="Normal"/>
        <w:numPr>
          <w:ilvl w:val="0"/>
          <w:numId w:val="2"/>
        </w:numPr>
        <w:rPr>
          <w:rFonts w:cs="Arial"/>
          <w:sz w:val="24"/>
          <w:szCs w:val="24"/>
        </w:rPr>
      </w:pPr>
      <w:r>
        <w:rPr>
          <w:rFonts w:cs="Arial"/>
          <w:sz w:val="24"/>
          <w:szCs w:val="24"/>
        </w:rPr>
        <w:t>Рокотова Н. «Основы буддизма». Н.-сибирск, «Согласие», 2001.</w:t>
      </w:r>
    </w:p>
    <w:p>
      <w:pPr>
        <w:pStyle w:val="Normal"/>
        <w:numPr>
          <w:ilvl w:val="0"/>
          <w:numId w:val="2"/>
        </w:numPr>
        <w:rPr>
          <w:rFonts w:cs="Arial"/>
          <w:sz w:val="24"/>
          <w:szCs w:val="24"/>
        </w:rPr>
      </w:pPr>
      <w:r>
        <w:rPr>
          <w:rFonts w:cs="Arial"/>
          <w:sz w:val="24"/>
          <w:szCs w:val="24"/>
        </w:rPr>
        <w:t>Уранов Н. «Нести радость». Рига, «Мир Огненный», 1998.</w:t>
      </w:r>
    </w:p>
    <w:p>
      <w:pPr>
        <w:pStyle w:val="Normal"/>
        <w:numPr>
          <w:ilvl w:val="0"/>
          <w:numId w:val="2"/>
        </w:numPr>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rPr>
          <w:rFonts w:cs="Arial"/>
          <w:sz w:val="24"/>
          <w:szCs w:val="24"/>
        </w:rPr>
      </w:pPr>
      <w:r>
        <w:rPr>
          <w:rFonts w:cs="Arial"/>
          <w:sz w:val="24"/>
          <w:szCs w:val="24"/>
        </w:rPr>
        <w:t>Донелли. «Атлантида – мир до потопа». Самара, «Агни», 1998.</w:t>
      </w:r>
    </w:p>
    <w:p>
      <w:pPr>
        <w:pStyle w:val="Normal"/>
        <w:numPr>
          <w:ilvl w:val="0"/>
          <w:numId w:val="2"/>
        </w:numPr>
        <w:rPr>
          <w:rFonts w:cs="Arial"/>
          <w:sz w:val="24"/>
          <w:szCs w:val="24"/>
        </w:rPr>
      </w:pPr>
      <w:r>
        <w:rPr>
          <w:rFonts w:cs="Arial"/>
          <w:sz w:val="24"/>
          <w:szCs w:val="24"/>
        </w:rPr>
        <w:t>Поль Брантон. «Путешествие в сакральный Египет». М., «Сфера», 1997.</w:t>
      </w:r>
    </w:p>
    <w:p>
      <w:pPr>
        <w:pStyle w:val="Normal"/>
        <w:numPr>
          <w:ilvl w:val="0"/>
          <w:numId w:val="2"/>
        </w:numPr>
        <w:rPr>
          <w:rFonts w:cs="Arial"/>
          <w:sz w:val="24"/>
          <w:szCs w:val="24"/>
        </w:rPr>
      </w:pPr>
      <w:r>
        <w:rPr>
          <w:rFonts w:cs="Arial"/>
          <w:sz w:val="24"/>
          <w:szCs w:val="24"/>
        </w:rPr>
        <w:t>Глазкова Н., Ланда В. «Вселенские тайны Марса, инопланетных глифов и пирамид». М. «Мегатрон», 1998.</w:t>
      </w:r>
    </w:p>
    <w:p>
      <w:pPr>
        <w:pStyle w:val="Normal"/>
        <w:numPr>
          <w:ilvl w:val="0"/>
          <w:numId w:val="2"/>
        </w:numPr>
        <w:rPr>
          <w:rFonts w:cs="Arial"/>
          <w:sz w:val="24"/>
          <w:szCs w:val="24"/>
        </w:rPr>
      </w:pPr>
      <w:r>
        <w:rPr>
          <w:rFonts w:cs="Arial"/>
          <w:sz w:val="24"/>
          <w:szCs w:val="24"/>
        </w:rPr>
        <w:t>Глазкова Н., Ланда В. «Тайны пирамид и Атлантида». М., «Армада-пресс», 2001.</w:t>
      </w:r>
    </w:p>
    <w:p>
      <w:pPr>
        <w:pStyle w:val="Normal"/>
        <w:ind w:left="880" w:hanging="0"/>
        <w:rPr>
          <w:rFonts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721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86"/>
        </w:tabs>
        <w:ind w:left="786" w:hanging="360"/>
      </w:pPr>
      <w:rPr>
        <w:rFonts w:ascii="Arial" w:hAnsi="Arial" w:cs="Arial" w:hint="default"/>
        <w:sz w:val="28"/>
        <w:b w:val="false"/>
        <w:szCs w:val="28"/>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Arial" w:hAnsi="Arial" w:eastAsia="Times New Roman" w:cs="Arial"/>
      <w:b w:val="false"/>
      <w:bCs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TextBodyIndent">
    <w:name w:val="Body Text Indent"/>
    <w:basedOn w:val="Normal"/>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43:00Z</dcterms:created>
  <dc:creator>*</dc:creator>
  <dc:description/>
  <cp:keywords/>
  <dc:language>en-US</dc:language>
  <cp:lastModifiedBy>123</cp:lastModifiedBy>
  <cp:lastPrinted>2002-11-26T10:53:00Z</cp:lastPrinted>
  <dcterms:modified xsi:type="dcterms:W3CDTF">2010-12-28T07:13:00Z</dcterms:modified>
  <cp:revision>25</cp:revision>
  <dc:subject/>
  <dc:title>По одноименной статье О</dc:title>
</cp:coreProperties>
</file>