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Normal"/>
        <w:jc w:val="right"/>
        <w:rPr>
          <w:sz w:val="28"/>
          <w:szCs w:val="28"/>
        </w:rPr>
      </w:pPr>
      <w:r>
        <w:rPr>
          <w:sz w:val="28"/>
          <w:szCs w:val="28"/>
        </w:rPr>
      </w:r>
    </w:p>
    <w:p>
      <w:pPr>
        <w:pStyle w:val="Normal"/>
        <w:spacing w:before="0" w:after="200"/>
        <w:jc w:val="center"/>
        <w:rPr>
          <w:b/>
          <w:b/>
          <w:sz w:val="36"/>
          <w:lang w:val="en-US"/>
        </w:rPr>
      </w:pPr>
      <w:r>
        <w:rPr>
          <w:b/>
          <w:sz w:val="36"/>
        </w:rPr>
        <w:t>Мистерия звука</w:t>
      </w:r>
    </w:p>
    <w:p>
      <w:pPr>
        <w:pStyle w:val="Normal"/>
        <w:numPr>
          <w:ilvl w:val="0"/>
          <w:numId w:val="3"/>
        </w:numPr>
        <w:rPr>
          <w:bCs/>
          <w:i/>
          <w:i/>
          <w:iCs/>
          <w:sz w:val="28"/>
          <w:szCs w:val="28"/>
        </w:rPr>
      </w:pPr>
      <w:r>
        <w:rPr>
          <w:bCs/>
          <w:i/>
          <w:iCs/>
          <w:sz w:val="28"/>
          <w:szCs w:val="28"/>
        </w:rPr>
        <w:t>музыка – основа Вселенной</w:t>
      </w:r>
    </w:p>
    <w:p>
      <w:pPr>
        <w:pStyle w:val="Normal"/>
        <w:numPr>
          <w:ilvl w:val="0"/>
          <w:numId w:val="3"/>
        </w:numPr>
        <w:rPr>
          <w:bCs/>
          <w:i/>
          <w:i/>
          <w:iCs/>
          <w:sz w:val="28"/>
          <w:szCs w:val="28"/>
        </w:rPr>
      </w:pPr>
      <w:r>
        <w:rPr>
          <w:bCs/>
          <w:i/>
          <w:iCs/>
          <w:sz w:val="28"/>
          <w:szCs w:val="28"/>
        </w:rPr>
        <w:t>философия музыки</w:t>
      </w:r>
    </w:p>
    <w:p>
      <w:pPr>
        <w:pStyle w:val="Normal"/>
        <w:numPr>
          <w:ilvl w:val="0"/>
          <w:numId w:val="3"/>
        </w:numPr>
        <w:rPr>
          <w:bCs/>
          <w:i/>
          <w:i/>
          <w:iCs/>
          <w:sz w:val="28"/>
          <w:szCs w:val="28"/>
        </w:rPr>
      </w:pPr>
      <w:r>
        <w:rPr>
          <w:bCs/>
          <w:i/>
          <w:iCs/>
          <w:sz w:val="28"/>
          <w:szCs w:val="28"/>
        </w:rPr>
        <w:t>музыка и эволюция человечества</w:t>
      </w:r>
    </w:p>
    <w:p>
      <w:pPr>
        <w:pStyle w:val="Normal"/>
        <w:rPr>
          <w:bCs/>
          <w:i/>
          <w:i/>
          <w:iCs/>
          <w:sz w:val="28"/>
          <w:szCs w:val="28"/>
        </w:rPr>
      </w:pPr>
      <w:r>
        <w:rPr>
          <w:bCs/>
          <w:i/>
          <w:iCs/>
          <w:sz w:val="28"/>
          <w:szCs w:val="28"/>
        </w:rPr>
      </w:r>
    </w:p>
    <w:p>
      <w:pPr>
        <w:pStyle w:val="TextBodyIndent"/>
        <w:rPr>
          <w:sz w:val="28"/>
        </w:rPr>
      </w:pPr>
      <w:r>
        <w:rPr>
          <w:sz w:val="28"/>
        </w:rPr>
        <w:t>Великий мудрец древней Греции Платон говорил, что вся солнечная система подобна «семиструнной лире Аполлона». Знаки Зодиака можно считать декой этой космической лиры, а семь планет – струнами. Планеты издают определенные звуки, проходя через разные зоны влияния знаков, и поэтому по-разному влияют на человечество. «Если бы гармония ритма и звука хоть на миг разрушилась бы, если бы в небесном оркестре появился бы малейший диссонанс, то вся Вселенная распалась бы мгновенно». (Макс Гендель). Все очень тонко и четко устроено.</w:t>
      </w:r>
    </w:p>
    <w:p>
      <w:pPr>
        <w:pStyle w:val="Normal"/>
        <w:rPr>
          <w:sz w:val="28"/>
        </w:rPr>
      </w:pPr>
      <w:r>
        <w:rPr>
          <w:sz w:val="28"/>
        </w:rPr>
        <w:t>Вид формы физического тела и его свойств, а также энергетических тел – отвечают, соответствуют определенному эволюционному периоду Земли, каждый из которых нес и несет собственную ключевую, главную ноту (вибрационный уровень, частотный диапазон колебаний, определенный цвет).</w:t>
      </w:r>
    </w:p>
    <w:p>
      <w:pPr>
        <w:pStyle w:val="Normal"/>
        <w:rPr>
          <w:sz w:val="28"/>
        </w:rPr>
      </w:pPr>
      <w:r>
        <w:rPr>
          <w:sz w:val="28"/>
        </w:rPr>
        <w:t>Архитектура, которая дает знания о строительстве форм, была первым уроком человечеству. Человек начал осваивать ее под особый период влияния планеты Сатурн, под усиленным влиянием его ключевой ноты. Физическое тело, как и любая форма – это архитектурное сооружение – носитель, в котором живет суть человека – его высшее и низшее «Я». Любое архитектурное сооружение (будь то биологическое или минеральное) от мельчайшей клетки до самого Творца, базируется на космическом законе и строится по определенному плану-образу, а всякое отклонение от плана приводит к уродству, как фальшивая нота в музыкальном аккорде.</w:t>
      </w:r>
    </w:p>
    <w:p>
      <w:pPr>
        <w:pStyle w:val="Normal"/>
        <w:rPr>
          <w:sz w:val="28"/>
        </w:rPr>
      </w:pPr>
      <w:r>
        <w:rPr>
          <w:sz w:val="28"/>
        </w:rPr>
        <w:t>Скульптура, определяющая контуры форм, была вторым уроком развития, полученным людьми.</w:t>
      </w:r>
    </w:p>
    <w:p>
      <w:pPr>
        <w:pStyle w:val="Normal"/>
        <w:rPr>
          <w:sz w:val="28"/>
        </w:rPr>
      </w:pPr>
      <w:r>
        <w:rPr>
          <w:sz w:val="28"/>
        </w:rPr>
        <w:t>Живопись была третьим искусством, которое человек начал развивать. Интерес к ней связан со стремлением воспроизвести картины особого значения, впечатления, восторга.</w:t>
      </w:r>
    </w:p>
    <w:p>
      <w:pPr>
        <w:pStyle w:val="Normal"/>
        <w:rPr/>
      </w:pPr>
      <w:r>
        <w:rPr>
          <w:sz w:val="28"/>
        </w:rPr>
        <w:t>Пифагор, один из Учителей человечества, утверждал, что мир появился из хаоса (первозданной тонкой энерго-материи), благодаря звуку (вибрации, в Библии «Слову»), гармоничному звуку. Мир создавался по принципам музыкальной пропорции. Семь планет, которые управляют людьми и событиями, совершают гармоничное движение, причем расстояния между планетами соответствуют музыкальным интервалам, в результате они издают настолько гармоничные звуки, что из них слагается самая благозвучная мелодия, которую человек не слышит только из-за величия звуков, не воспринимаемых его довольно грубым слухом. Расстояния между планетами Пифагор назвал интервалами в семь тонов – это основа гармонии Вселенной. Пифагор говорил о музыке сфер, так как каждое небесное тело издает свой конкретный тон и вместе они играют небесную симфонию. Великий музыкант Макс Гендель подтвердил слова Пифагора о том, что у каждой звезды есть своя ключевая нота, и все они движутся вокруг Солнца со столь разными скоростями, что их позиции могут совпадать приблизительно лишь раз в 26 тыс. лет. Небесная музыка изменяется в каждый момент жизни, и в соответствии с нею люди во всем мире так же меняют свои идеи и идеалы. Есть пословица: "«Нельзя дважды войти в одну и ту же воду». То же происходит с человеком – каждый момент жизни он меняется. Вращение планет вокруг Солнца и их всеобщее музыкальное (тональное) влияние определяет прогресс по пути эволюции. Отголоски этой небесной музыки доносятся до нас в физический мир. Они – наше ценное достояние, невзирая на то, что они мимолетны и не могут воспроизводиться. В нашей Земной жизни мы настолько погружены в шумы и звуки нашего окружения, что не способны слышать музыку движущихся сфер (небесных тел). Потому-то, великие Мудрецы древности уходили в пустыни, в горы, леса – подальше от человеческого влияния, чтобы слиться с гармонией Космоса. И Он открывал им тайны. Однако настоящий музыкант сознательно или бессознательно настраивает свой внутренний камертон тонкого тела и может услышать всю сонату или симфонию как единый радужный аккорд, который он позднее обращает в музыкальную композицию высочайшей гармонии и красоты.</w:t>
      </w:r>
    </w:p>
    <w:p>
      <w:pPr>
        <w:pStyle w:val="Normal"/>
        <w:rPr>
          <w:sz w:val="28"/>
        </w:rPr>
      </w:pPr>
      <w:r>
        <w:rPr>
          <w:sz w:val="28"/>
        </w:rPr>
        <w:t>Человека сравнивают с монохордой – это музыкальный инструмент с одной струной, которая тянется от Земли к звездам. Таково происхождение Высокой музыки в нашем плотном физическом мире, которая является бледным отражением той Величественной музыки сфер. Великие духовные Существа одухотворяли человека архитектурой, скульптурой, живописью и эти искусства стали затем частью нашей природы. Но именно благодаря собственной человеческой силе воли музыкант в состоянии воспринимать тоны Воли Творца и лишь до некоторой степени их воспроизводить. Можно видеть, какие ужасные последствия вызывает для себя человек, оскверняя музыку, вводя в нее диссонансы, скрежет, стоны и бьющую по нервам дисгармонию. Термин «музыкант» относится к таким Великим создателям музыки на Земле, как Бетховен, Моцарт, Вагнер, Лист, Шопен и еще немногие другие.</w:t>
      </w:r>
    </w:p>
    <w:p>
      <w:pPr>
        <w:pStyle w:val="Normal"/>
        <w:rPr>
          <w:sz w:val="28"/>
        </w:rPr>
      </w:pPr>
      <w:r>
        <w:rPr>
          <w:sz w:val="28"/>
        </w:rPr>
        <w:t>Архитектуру можно сравнить с музыкой застывшей, скульптуру с музыкой плененной, живопись – с музыкой борющейся за освобождение, а саму музыку – со свободно парящей красотой.</w:t>
      </w:r>
    </w:p>
    <w:p>
      <w:pPr>
        <w:pStyle w:val="Normal"/>
        <w:rPr>
          <w:sz w:val="28"/>
        </w:rPr>
      </w:pPr>
      <w:r>
        <w:rPr>
          <w:sz w:val="28"/>
        </w:rPr>
        <w:t>Основная нота каждой планеты состоит из концентрата составляющих ее звуков. Все печали и радости нашей Земли, звуки ее ветров и морей, ритмы всех ее жизненных сил, соединенных воедино, составляют ее тон, т. е. Ключевую ноту. Аналогично на своей шкале звучат ноты всей планетарной цепи,, а все они образуют возвышенную Музыку Сфер. «Нет ни малейшей сферы, зримой и незримой нами, что при движении не пела бы как ангел». Так писал великий поэт – посвященный Шекспир. Эта небесная Музыка есть следствие того Слова, о котором пишется в Библии: «В начале было Слово, и Слово было у Бога, и Слово было Бог… и без Него ничто не начало быть, что начало быть»</w:t>
      </w:r>
    </w:p>
    <w:p>
      <w:pPr>
        <w:pStyle w:val="Normal"/>
        <w:rPr>
          <w:sz w:val="28"/>
        </w:rPr>
      </w:pPr>
      <w:r>
        <w:rPr>
          <w:sz w:val="28"/>
        </w:rPr>
        <w:t>Музыка, будучи здоровой, является наставницей совершенного порядка и послушания космическим законам эволюции. Извращенная – наставница беспорядка и дисгармонии.</w:t>
      </w:r>
    </w:p>
    <w:p>
      <w:pPr>
        <w:pStyle w:val="Normal"/>
        <w:rPr/>
      </w:pPr>
      <w:r>
        <w:rPr>
          <w:sz w:val="28"/>
        </w:rPr>
        <w:t>До 1-ой мировой войны психические условия были настолько пагубными, что в соответствии с возбужденными эмоциями, люди создали усиленный ритм повышенной активности, причем бессознательной. Началась война. Эмоции накалялись – появился стонущий блюз, затем джаз, истерия захлестнула страны. С тех пор визгливые, хриплые демонические звуки стали занимать место небесной, а издерганные перевозбужденные нервы жертв этих терзающих шумов, быстро расшатываясь вызывают множество безнадежных форм слабоумия и изменения характеров в худшую сторону (агрессивность, вспыльчивость, неуравновешенность). Ученые, обеспокоенные этим явлением изменения нравов людей, говорят, что если не будет активизирована какая-либо сила, которая буквально вытряхнет массы людей в более спокойные, более рассудительные пределы ума, то возобладают худшие состояния человеческого общественного сознания. Если люди сами этого не сделают, то это сделает закон равновесия сил, но уже Космический, как было с более ранними цивилизациями. Лучшая часть человечества энергетически устоит, т.к. в ней не будет тех низких энергий, а остальные просто будут уничтожены, т. е. погибнут, не выдержав сильных космических энергий высокого порядка. Т.е. они потеряют свою нынешнюю физическую форму жизни на нашей планете. Их состояние просто не целесообразно для эволюции нашей планеты. Это мусор, который будет уничтожен. Этим несчастным будет дана возможность возместить свои потери, начав новый виток эволюции в более сложных, тяжелых условиях на других планетах низших частотных уровней.</w:t>
      </w:r>
    </w:p>
    <w:p>
      <w:pPr>
        <w:pStyle w:val="Normal"/>
        <w:rPr>
          <w:sz w:val="28"/>
        </w:rPr>
      </w:pPr>
      <w:r>
        <w:rPr>
          <w:sz w:val="28"/>
        </w:rPr>
        <w:t>История вечно повторяется. Лемурия была разрушена вулканической деятельностью, когда массы народа перестали прогрессировать. Атлантида была разрушена водой, когда люди укоренились во зле, что перестали воспринимать наставления своих мудрых Учителей. Сейчас человечество снова скользит к опасному порогу.</w:t>
      </w:r>
    </w:p>
    <w:p>
      <w:pPr>
        <w:pStyle w:val="Normal"/>
        <w:rPr>
          <w:sz w:val="28"/>
        </w:rPr>
      </w:pPr>
      <w:r>
        <w:rPr>
          <w:sz w:val="28"/>
        </w:rPr>
        <w:t>Пифагор говорил своим ученикам, что лира это тайный символ человека. Что тело ее представляет физическую форму, струны-нервы, а играющий на ней музыкант – это Дух человека. «Играя на своих нервах, - выразился он, - Дух обеспечивает гармоническое нормальное функционирование, которое в любой момент может легко превратиться в диссонанс, если природа человека извратиться».</w:t>
      </w:r>
    </w:p>
    <w:p>
      <w:pPr>
        <w:pStyle w:val="Normal"/>
        <w:rPr>
          <w:sz w:val="28"/>
        </w:rPr>
      </w:pPr>
      <w:r>
        <w:rPr>
          <w:sz w:val="28"/>
        </w:rPr>
        <w:t>Отметьте скрытое предупреждение. Опять-таки Платон, великий философ Греции, заявил, что музыка – это великий воспитатель. Прекрасная Высокая музыка воспитывает любовь к прекрасному, чистому, благородному. Ничто не может сильнее затронуть сокровенную человеческую суть, чем мелодия. Заметьте фильмы, спектакли обязательно сопровождаются музыкой определенного значения. Введение низкой, раздражающей музыки, набора звуков не гармоничных природе, опасно для будущего всей нации, что не возможно изменить ни ноты без того, чтобы не пошатнулись самые основы государства. Платон утверждал, что музыка облагораживающая мысли, ум, принадлежит к категории более возвышенной, чем та, которая действует только на чувства. Он настаивал, чтобы правительства государств не допускали похотливой музыки и поощряли только благородную музыку, т.к. она воспитывает ценных граждан государства.</w:t>
      </w:r>
    </w:p>
    <w:p>
      <w:pPr>
        <w:pStyle w:val="Normal"/>
        <w:rPr>
          <w:sz w:val="28"/>
        </w:rPr>
      </w:pPr>
      <w:r>
        <w:rPr>
          <w:sz w:val="28"/>
        </w:rPr>
        <w:t>Не удивительно, что прекрасная музыка благоуханна – так считали мудрецы. Цвет, звук, запах тесно связаны между собой – это проявление уровня частоты (вибрации). Цвет – глазом, этот же цвет-звук – ухом, этот же цвет-звук, как запах – носом. Раздражитель всех наших рецепторов – Свет-цвет различной частоты. Каждый цвет имеет свой запах и звук. (Цветомузыка). Величественная музыкальная симфония выражается в незримых цвет и сияниях и в переливающихся сочетаниях тончайших благоуханий. По запаху можно определить сущность человека и его внутреннее состояние на данный момент, т.к. каждое состояние имеет свой запах. /Собака чутко чувствует состояние хозяина и любого человека посредством носа, через запах. Когда можно напасть или только огрызнуться, приласкаться./</w:t>
      </w:r>
    </w:p>
    <w:p>
      <w:pPr>
        <w:pStyle w:val="Normal"/>
        <w:rPr>
          <w:sz w:val="28"/>
        </w:rPr>
      </w:pPr>
      <w:r>
        <w:rPr>
          <w:sz w:val="28"/>
        </w:rPr>
        <w:t>Свет звучит. Каждый цвет спектра имеет свою ноту. Музыка сфер (планет) представляет собой сочетание этих звучаний. Расцветшая роза или бутон звучат по-разному. Травы звучат и деревья, особенно, когда в цвету. Красиво звучит микрокосм человека, если он гармоничен, или же диссонансом, если отвратителен. Мир наполнен звуками, мелодиями, звучит все. Звуки очень сильно воздействуют на человека, на его психику. Каждое слово, фраза, рад фраз несут в себе звуковые энергии воздействия. В ритме речи заключена великая сила. Вспомните, есть бабки заговаривающие болезни. Т.е. воздействуя на мозг человека ритмом и мыслью определенного качества, организм воспринимая этот ритм мысли и слова, сам излечивает диссонирующий орган в системе тела. Люди сознательно скупые на слова, интуитивно знают ценность каждого звука. Мало того, каждое произнесенное слово производит вихревой взрыв в цвете в пространстве. Слово поглощает энергию говорящего. Великие Отшельники (их еще называли Молчальниками), знали как мощно молчание может накапливать жизненную энергию.</w:t>
      </w:r>
    </w:p>
    <w:p>
      <w:pPr>
        <w:pStyle w:val="Normal"/>
        <w:rPr>
          <w:sz w:val="28"/>
        </w:rPr>
      </w:pPr>
      <w:r>
        <w:rPr>
          <w:sz w:val="28"/>
        </w:rPr>
        <w:t>Мысленное повторение мудрых изречений и молитв передает качество этой высокой энергии заключенной в смысле и вибрациях этого изречения или молитвы. Гимны, торжественная красивая музыка приводят человека в высокое гармоничное состояние. Звук человеческого голоса очень сильно воздействует на нервную систему. Каждая песня – это музыка со смысловым наложением голосом человека – это уже двойной эффект, который направляет нашу мысль в определенное русло. Но много зависит от вибрационного (частотного ключа, т.е. основного тона) микрокосма человека. По склонности человека к той или иной музыке можно судить о нем самом. Пространство наполнено неслышимыми звуками, мы живем в них. Люди, не имеющие теле и радиоприемников и живущие среди природы, вдали от скоплений людей, спокойнее, мудрее и миролюбивее. Они чутко чувствуют суть человека и природу. Композитор слышит неслышимые мелодии внутренним слухом и именно те, которым созвучит. Вот почему они часто пишут музыку по ночам, когда диссонанс мыслей, чувств и жизнь человечества не мешает, когда люди спят.</w:t>
      </w:r>
    </w:p>
    <w:p>
      <w:pPr>
        <w:pStyle w:val="Normal"/>
        <w:rPr>
          <w:sz w:val="28"/>
        </w:rPr>
      </w:pPr>
      <w:r>
        <w:rPr>
          <w:sz w:val="28"/>
        </w:rPr>
        <w:t>У музыкантов есть такое понятие «абсолютный музыкальный слух» - это когда люди могут полностью и точно передать музыкальную фразу внутри себя, из вне и повторить голосом. Но есть музыканты, которые слыша музыку, чувствуют где фальшь, но передать голосом, чтобы исправить, не могут. Они могут это сделать только посредством символов нот на бумаге, или наиграть на инструменте. Это свойство – просто недоразвитость синхронизации голосовых связок с музыкой внутри или слышимой снаружи. Это исправимо. Нужно просто поработать с голосовыми связками, т.е. своим природным инструментом. Даже простой камертон для настройки рояля, оказывается очень полезным, т.к. его звук координирует звучание центров. По камертону настраиваются не только музыкальные инструменты, но и нервные центры человека. Это уже использует медицина.</w:t>
      </w:r>
    </w:p>
    <w:p>
      <w:pPr>
        <w:pStyle w:val="Normal"/>
        <w:rPr>
          <w:sz w:val="28"/>
        </w:rPr>
      </w:pPr>
      <w:r>
        <w:rPr>
          <w:sz w:val="28"/>
        </w:rPr>
        <w:t>Закон созвучия управляет миром. В растениях, цветах, деревьях, оперении птиц, окраске рыб, в строении животных и человека резко отмечено это созвучие. Гармония, или взаимодействие всех органов тела, основана на этом законе. Какое соответствие между формой, скажем, розы и ее запахом, надо явить, чтобы ее внутренняя сущность созвучала с внешним ее выражением. То же созвучие выражается и в химических реакциях элементов таблицы Менделеева.</w:t>
      </w:r>
    </w:p>
    <w:p>
      <w:pPr>
        <w:pStyle w:val="Normal"/>
        <w:rPr>
          <w:sz w:val="28"/>
        </w:rPr>
      </w:pPr>
      <w:r>
        <w:rPr>
          <w:sz w:val="28"/>
        </w:rPr>
        <w:t>Высшей формой созвучия в человеке будет равновесие, или согласованность. Понятие мира в отношениях людей – относится к понятию гармонии и равновесия. Низшие слои пространства над планетой далеки от равновесия, т.к. наполнены негармоничными мыслями людей. Чем дальше от поверхности планеты, тем чище, тем ближе звучание сфер. Космонавты пишут картины, слышат музыку, ощущают умиротворение и чувство любви к Земле.</w:t>
      </w:r>
    </w:p>
    <w:p>
      <w:pPr>
        <w:pStyle w:val="Normal"/>
        <w:rPr>
          <w:sz w:val="28"/>
        </w:rPr>
      </w:pPr>
      <w:r>
        <w:rPr>
          <w:sz w:val="28"/>
        </w:rPr>
        <w:t>Все предметы и все формы индивидуализированы – ничто не повторяется, ни даже лист, ни травинка. Все развивается по спирали, и в каждый новый момент жизни – новое сочетание влияний планет. Букет цветов или сплав металлов порой обладает огромной силой воздействия, если составлен гармонично и можно оказать мощное воздействие на человеческий организм. К этим воздействиям в древности добавляли цветные лучи, вибрации мысли и звуков (слов), магнетизм воды, насыщенной благотворной энергией. Цари клали спать молодых слуг вокруг бассейна, в котором будут принимать ванну и насыщали молитвой пространство, клали в воду живые цветы и лечебные травы, которые насыщали воду целебными свойствами. В нынешнее время снимки излучений организма помогают подобрать нужный состав целебного свойства именно для этого организма по созвучию энергий. Каждая трава хранит дар для человека. Когда-то кольца, браслеты, обручи на голове носили , используя скрытые свойства металлов или сплавов. В нынешнее время эти знания используются для лечения металлами ревматизма, давления.</w:t>
      </w:r>
    </w:p>
    <w:p>
      <w:pPr>
        <w:pStyle w:val="Normal"/>
        <w:rPr/>
      </w:pPr>
      <w:r>
        <w:rPr>
          <w:sz w:val="28"/>
        </w:rPr>
        <w:t>Значение подбора музыки и ее тональности очень велико. Вибрации человеческого голоса определенной тональности могут или лечить или калечить. Вспомните легенды о женщинах сиренах. Например удар колокола дает звук, распространяющийся на далекие расстояния и насыщает пространство целебной гармонией. Не сравнить с какафонией радио и теле звуков. Звук – явление огненное, световое. Звук серебра особо гармоничен. В серебряных сосудах вода целительна, она насыщена ионами серебра. Звук органа также целителен.</w:t>
      </w:r>
    </w:p>
    <w:p>
      <w:pPr>
        <w:pStyle w:val="Normal"/>
        <w:rPr>
          <w:sz w:val="28"/>
        </w:rPr>
      </w:pPr>
      <w:r>
        <w:rPr>
          <w:sz w:val="28"/>
        </w:rPr>
        <w:t>Каждая мысль человека имеет свою мелодию – голос. Поскольку мысль материальна и наслаивается на все предметы , насыщает собой пространство, то можно интуитивно ощущать атмосферу города, дома, помещения, класса и т.д. Сидя на вершине скалы, в пустыне, у дерева в лесу человек ощутит звук, мелодию (мысль) другого человека, прежде бывшего здесь, т.е. ощутит качество его вибрационного уровня по отношению к своему. Мысли людей, приходящих позже, не будут продолжать основную мысль, но будут наслаиваться, добавляться к этой основной мелодии мысли, так будет создан музыкальный оркестр мыслей определенного места. У каждого города есть основная доминирующая нота или мелодия. Если же местность всегда была пустынной, она обладает своей собственной естественной атмосферой, которая возвышает дух человека чистотой тонов, потому на природе человек является совсем другой личностью. Чем больше он находится на природе, тем сильнее искусственное в личности отпадает от ее сути, идет единение с природой. Вот почему на природе человек романтичен и лиричен, мысль человека начинает созвучать с природой, с чистотой истины.</w:t>
      </w:r>
    </w:p>
    <w:p>
      <w:pPr>
        <w:pStyle w:val="Normal"/>
        <w:rPr>
          <w:sz w:val="28"/>
        </w:rPr>
      </w:pPr>
      <w:r>
        <w:rPr>
          <w:sz w:val="28"/>
        </w:rPr>
        <w:t>Очень часто люди недоумевают, почему индусы, которые обладают великим философским умом и глубоким пониманием мистицизма, верят в священность воды в реках Ганг и Джумна. Дело просто в знании. В Гималаях живут Учителя человечества, а истоки этих рек берут начало оттуда. Мы знаем о силе мысли и ее свойствах. Вода является прекрасным переносчиком информации. Это знают индусы. Кроме того много храмов вдоль этих рек. Молятся люди на восходе солнца тоже у этих священных рек. Вот и несет вода благодать высокую. Несознающие благословения также получают его купаясь в этих реках. В Мекке (место паломничества мусульман) есть резервуар, из которого пророки всех времен пили воду. Но не просто пили воду, они получали оттуда энергию, и заряжали ее тем, что должны были дать ей. Сейчас паломники получают эту воду как благословение. В Индии существует место, где привык сидеть Великий Целитель, который в течение всей жизни исцелил тысячи людей. На этом месте была устроена его могила. До сегодняшнего дня люди тянутся к этому месту, и многие, коснувшись его гробницы, исцеляются. Столетия назад мудрец Руми сказал, что все предметы, все места несут информацию, подобно магнитной пленке, они говорят, то, что было помещено в них: это слышит или ваша душа, или ум, в соответствии с вашим развитием. Сейчас это явление называется психометрией. Т.е. снятие информации с предмета. Иногда кто-то может принести домой какой-нибудь предмет, и вдруг начинают ломаться другие вещи. Начинаются болезни, неприятности. Поэтому не стоит приносить домой незнакомые старые предметы, какими бы красивыми и ценными они ни были.</w:t>
      </w:r>
    </w:p>
    <w:p>
      <w:pPr>
        <w:pStyle w:val="Normal"/>
        <w:rPr/>
      </w:pPr>
      <w:r>
        <w:rPr>
          <w:sz w:val="28"/>
        </w:rPr>
        <w:t>На Востоке рассказывают историю о пяти путешествующих братьях. Каждый из них был как-то одарен, но однажды, прибыв в одну местность, внезапно обнаружили, что утратили свои таланты. Мудрец указал им, что прибыли они в мертвое место, утратившее свою жизнь. Это происходит с местностями использовавшимися тысячи лет. Дать жизнь, вдохновить местность может святой человек, Учитель человечества – просто пройдя через нее. Вот почему на Востоке считают за великое счастье, если рядом с их местностью селится человек молитвенник, святой, или странствующий монах. На здоровье человека и состояние его ума, на чувства влияют вещи, которые он носит. Среди странствующих философов Востока существует обычай дарить либо кусочек одежды, либо цветок, плод, несколько зерен кукурузы – за этим стоит определенный смысл. Все дело в том, что дается вместе с предметом. Какие мысли, чувства. Домашние любимцы – животные, участвуют в мыслях и чувствах человека. Свои мысли и чувства человек наслаивает и на них, меняя их характер, повадки. Вы не раз наблюдали даже внешнее сходство между хозяином и животным, причем до смешного близкое. Энергетика человека самая сильная на планете из всех живых существ. Поэтому нужно следить за качеством своих мыслей. Говорится в Библии вы – Боги. Один философ, путешествуя по Востоку был потрясен, увидев лошадь и слона, которые содержались только для поездок магараджи Непала. По их поведению и чувству собственного достоинства можно было определить, кому они принадлежат. В каждом движении лошади, в каждом взгляде, бросаемом слоном, чувствовалось присутствие магараджи. И не только это, но все принадлежащее магарадже: боль, удовольствие, жизнь и эмоции – все казалось было записано в слоне. Все было записано в сердцах этих животных. Тоже относится и к отношениям между людьми. Не даром существует пословица: «Скажи, кто твой друг и я скажу кто ты». На Востоке этому уделяют большое внимание, особенно с духовной точки зрения. Для тех, кто ищет духовную истину, связь с друзьями на том же пути более ценна, чем что-то другое в мире. Все приходит потом, но связь, товарищество, считаются первой и самой важной частью в жизни.</w:t>
      </w:r>
    </w:p>
    <w:p>
      <w:pPr>
        <w:pStyle w:val="Normal"/>
        <w:rPr/>
      </w:pPr>
      <w:r>
        <w:rPr>
          <w:sz w:val="28"/>
        </w:rPr>
        <w:t>Когда человек готовит что-то, он не только помещает в это свой магнетизм (энергию), но и голос его души воспроизводится в той вещи, которую он готовит. Именно знание этого факта заставляет индусов приглашать в качестве повара священнослужителя, чья жизнь и помыслы возвышены. Это не только обычай прошлого, это современный обычай. Все мысли все энергии закладываются в пищу тем, кто ее готовит, он закладывает суть свою. В древности, независимо от положения в обществе каждый человек умел стряпать, и тот, кто приглашал в свой дом гостей и ставил перед ними  собственноручно приготовленные блюда, демонстрировал тем самым знак большого уважения. Главным было не блюдо, - главной была мысль, помещенная в него. На Западе и на Востоке было время, когда искусство ткачества и вязания одежды было известно каждой маленькой девочке, было принято дарить близким людям вещицы сделанные собственными руками. Каждая нить, каждый стежок напитан был любовью – и это чувствовал получатель этой вещи. Эта энергия их связывала. Теперь вещь легко купить в магазине, и никто не знает, кто сделал ее и в каком настроении. Вагоны, корабли, самолеты, которые используются с риском для жизни, кем они были сделаны? Кто знает, каково было состояние ума строителей злополучного «Титаника»? Очень часто вы обнаруживаете неполадки, не имеющие видимой причины, будто что-то сломалось без всякого материального повода. В создание этой вещи была привнесена мысль о разрушении. Аналогично происходит при строительстве дома, даже при его проектировании. Интуитивные люди ощущают качество энергии вещи, места помещения. Не интуитивные тоже ощущают, но не осознанно, т.е. не могут себе это объяснить. Научившись печатать на машинке, я отослала машинописное письмо маме. В ответ она писала, что не хочет получать письма не написанные моей рукой непосредственно. «Я не чувствую тебя целиком» – была ее фраза в ответном письме. И мне стало ясно почему. Вот что говорит об этом философ Хазрат Инаят Хан: «Когда человек пишет письмо, он вкладывает в него и то, что не возможно выразить словами. Он вкладывает мелодию собственного состояния и звук собственной души. Может быть, там всего одно слово, написанное с мыслью о любви, стоящей за ним, но это слово, будет оказывать больший эффект, чем тысяча других. Мы слышим, как письмо говорит душой». Вспомните Великие Души Учителей человечества, которые приходили на землю в различные времена; условия противостояли Им, и Они встречали трудности на каждом шагу при выполнении миссии; и все же Они создали голос, мысль, мелодию, наполнившую пространство. Она живет веками. Она живет. Мелодии Их мыслей, устремлений длятся до сих пор и распространяются в пространстве и времени беспредельно, выполняя то, что они хотели, т.е. создавая условия для их реализации в материальном мире. Возможно потребовались столетия, чтобы их мысли реализовались, но они создали ее как нечто ценное, как нечто выше человеческого понимания. Если бы мы только могли понять, что такое дух, мы бы гораздо сильнее почитали человеческое существо. Если бы мы во всей полноте знали, что стоит за каждой сильной или слабой душей, если бы мы могли оценить все возможности ее потенциала, мы бы усматривали в каждом человеке Творца, Создателя нашего.</w:t>
      </w:r>
    </w:p>
    <w:p>
      <w:pPr>
        <w:pStyle w:val="Normal"/>
        <w:rPr>
          <w:sz w:val="28"/>
        </w:rPr>
      </w:pPr>
      <w:r>
        <w:rPr>
          <w:sz w:val="28"/>
        </w:rPr>
        <w:t>В произведениях искусства, независимо от вложенного в них мастерства и передаваемых ими идей существует некое чувство; оно в них и вокруг них. Это аура произведения, психическая энергия создателя их. Это живое энергетическое существо, несущее в себе все замыслы создателя ее.</w:t>
      </w:r>
    </w:p>
    <w:p>
      <w:pPr>
        <w:pStyle w:val="Normal"/>
        <w:rPr>
          <w:sz w:val="28"/>
        </w:rPr>
      </w:pPr>
      <w:r>
        <w:rPr>
          <w:sz w:val="28"/>
        </w:rPr>
        <w:t>Дворец Кайзера в Берлине окружен скульптурами вызывающими ужас террора и разрушения. Не удивительно, что случилось то, что случилось, поскольку идея была заложена заказчиком и укреплена исполнителем. Мысль воплотилась в реальные события истории.</w:t>
      </w:r>
    </w:p>
    <w:p>
      <w:pPr>
        <w:pStyle w:val="Normal"/>
        <w:rPr>
          <w:sz w:val="28"/>
        </w:rPr>
      </w:pPr>
      <w:r>
        <w:rPr>
          <w:sz w:val="28"/>
        </w:rPr>
        <w:t>Художник должен быть осмотрителен при исполнении своего замысла. Это относится к любому виду искусства, творчества, т.к. человек пока еще неумелый бог, наделенный могущественными возможностями. А поскольку неразумен и имеет мало любви, то творит много зла. Нужен контроль над каждой мыслью, т.к. она материальна. «Что посеешь, то и пожнешь».</w:t>
      </w:r>
    </w:p>
    <w:p>
      <w:pPr>
        <w:pStyle w:val="Normal"/>
        <w:rPr>
          <w:sz w:val="28"/>
        </w:rPr>
      </w:pPr>
      <w:r>
        <w:rPr>
          <w:sz w:val="28"/>
        </w:rPr>
        <w:t>Для музыканта может быть очень интересно создавать магическую музыку, рисующую наводнение или разрушение города, но такая музыка имеет свое пространственное влияние. У индусов существует психология поэзии, которой обучают прежде, чем поэту будет позволено писать стихи. Потому, что это не только выражение ритма или игры ума и мысли; но писать поэзию означает конструировать пространственные формы; создавать или разрушать. Поэзия это наука. Человек может возвышенно говорить в стихах о личности другого, но конструкция слов или мысли, стоящая за ним, могут быть вредоносными. Они вредят не только тому для кого написаны, но если адресат психически силен, то обрушиваются на поэта, разрушая его навсегда. Недостаточно учиться искусству или заниматься им, но для того, чтобы довести его до совершенства, сделать его полным, мы должны понимать психологию искусства. Ответственность.</w:t>
      </w:r>
    </w:p>
    <w:p>
      <w:pPr>
        <w:pStyle w:val="Normal"/>
        <w:rPr>
          <w:sz w:val="28"/>
        </w:rPr>
      </w:pPr>
      <w:r>
        <w:rPr>
          <w:sz w:val="28"/>
        </w:rPr>
        <w:t>В Коране говорится: «Бог сказал: «Мы предлагали наше доверие небесам, и земле, и горам, а они не посмели принять его; но человек принял наше доверие». Это доверие есть наша ответственность пред всем что окружает нас.</w:t>
      </w:r>
    </w:p>
    <w:p>
      <w:pPr>
        <w:pStyle w:val="Normal"/>
        <w:rPr>
          <w:sz w:val="28"/>
        </w:rPr>
      </w:pPr>
      <w:r>
        <w:rPr>
          <w:sz w:val="28"/>
        </w:rPr>
        <w:t>В детстве ребенок не знает ничего. Он разрушает ценные и красивые вещи из любопытства. Но когда ребенок вырастает, он начинает чувствовать свою ответственность, и это признак зрелости. Именно с этого момента человек начинает свою жизнь; именно с этого момента душа рождается для своей новой жизни на земле. Ибо пока душа не родится к ответственности она не войдет в царство Божие. Царство Бога здесь и везде. И покуда человек не сознает свою ответственность, он не знает царство Божие. Именно то, что он начинает осознавать свою ответственность, пробуждает его для царства Божьего, в котором и рождается душа.</w:t>
      </w:r>
    </w:p>
    <w:p>
      <w:pPr>
        <w:pStyle w:val="Normal"/>
        <w:rPr>
          <w:sz w:val="28"/>
        </w:rPr>
      </w:pPr>
      <w:r>
        <w:rPr>
          <w:sz w:val="28"/>
        </w:rPr>
        <w:t>В жизни ничто не проходит в пустую. Какими бы безнадежными или несчастными ни были условия, для души жизнь никогда не потеряна, не потрачена впустую; потому что существует созидательная сила, действующая во всех ее движениях; в каждой мысли, в каждом чувстве душа всегда создает что-то. Что бы человек ни делал, все облекается смыслом, влиянием; и это никогда не теряется. Не имеет значения, видимо это глазами, материализовано или нет – оно уже одухотворено. Если человек думает, что он что-то не материализовал, то это значит, что время и обстоятельства не позволили этому материализоваться сейчас. Но если однажды была выпущена мысль, она непременно будет материализована.</w:t>
      </w:r>
    </w:p>
    <w:p>
      <w:pPr>
        <w:pStyle w:val="Normal"/>
        <w:rPr>
          <w:sz w:val="28"/>
        </w:rPr>
      </w:pPr>
      <w:r>
        <w:rPr>
          <w:sz w:val="28"/>
        </w:rPr>
        <w:t>Мысль – это музыка. Слово – это музыка. Мысль и звук наслаиваются, отпечатываются как в пространстве, так и на предметах и всем, что нас окружает и на живых существах. Ученые обнаружили отпечатки листьев, цветов и других природных вещей, созданных посредством звука. Это доказывает, что каждая форма видимая и невидимая была сконструирована звуком. Как сказано в Библии: «И было Слово и Слово было у Бога и Слово было Бог» – Творец. Форма звуков различна, каждый слог имеет свой особый эффект; и поэтому каждый изданный звук и мысль имеет свой определенный магнетизм. Этим определяется целительство. Физический эффект звука имеет большое влияние на физическое тело человека. Весь механизм тела – мускулы, кровь, нервы – все приводится в движение силой вибрации. И в нем существует резонанс (совибрация, созвучание) для каждого звука, так что тело человека является живым звуковым резонатором. Резонировать может все. Но более чуткого и подвижного резонатора чем человек не существует. Звук производит эффект на каждый атом организма, и он звучит в ответ. Звуком можно ввести в необычное состояние: мгновенное заживление ран, пройти через огонь и не сгореть, излечить. Звук может возвысить душу, а может уничтожить. Человек это музыкальный инструмент и очень чуткий.</w:t>
      </w:r>
    </w:p>
    <w:p>
      <w:pPr>
        <w:pStyle w:val="Normal"/>
        <w:rPr>
          <w:sz w:val="28"/>
        </w:rPr>
      </w:pPr>
      <w:r>
        <w:rPr>
          <w:sz w:val="28"/>
        </w:rPr>
        <w:t>Могут спросить: почему у некоторых людей музыка не вызывает никаких чувств? Это потому, что жизнь еще не развернулась в них вполне. В тот день, когда они начнут чувствовать жизнь, они начнут наслаждаться настоящей музыкой. Именно по этой причине мудрые считают науку о музыке, о звуке самой важной наукой во всех жизненных ситуациях: в целительстве, в обучении, в развитии и выполнении всего на свете. Так говорили и Пифагор и Конфуций, и Лао-цзы, и Акбар и Соломон, Хазрат Инаят Хан, Рабиндранат Тагор и многие, многие другие. Современная поп и рок музыка сюда не относятся. Это из области болезнетворного диссонанса с Природой всего сущего. Дисгармония.</w:t>
      </w:r>
    </w:p>
    <w:p>
      <w:pPr>
        <w:pStyle w:val="Normal"/>
        <w:rPr>
          <w:sz w:val="28"/>
        </w:rPr>
      </w:pPr>
      <w:r>
        <w:rPr>
          <w:sz w:val="28"/>
        </w:rPr>
      </w:r>
    </w:p>
    <w:p>
      <w:pPr>
        <w:pStyle w:val="Normal"/>
        <w:rPr>
          <w:sz w:val="28"/>
        </w:rPr>
      </w:pPr>
      <w:r>
        <w:rPr>
          <w:sz w:val="28"/>
        </w:rPr>
      </w:r>
    </w:p>
    <w:p>
      <w:pPr>
        <w:pStyle w:val="Normal"/>
        <w:jc w:val="center"/>
        <w:rPr>
          <w:b/>
          <w:b/>
          <w:sz w:val="24"/>
          <w:szCs w:val="24"/>
        </w:rPr>
      </w:pPr>
      <w:r>
        <w:rPr>
          <w:b/>
          <w:sz w:val="24"/>
          <w:szCs w:val="24"/>
        </w:rPr>
        <w:t>Литература</w:t>
      </w:r>
    </w:p>
    <w:p>
      <w:pPr>
        <w:pStyle w:val="Normal"/>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 w:val="24"/>
          <w:szCs w:val="24"/>
        </w:rPr>
      </w:pPr>
      <w:r>
        <w:rPr>
          <w:rFonts w:cs="Arial"/>
          <w:sz w:val="24"/>
          <w:szCs w:val="24"/>
        </w:rPr>
        <w:t>Х.Инайят Хан. «Мистицизм звука». М., «Сфера», 1998.</w:t>
      </w:r>
    </w:p>
    <w:p>
      <w:pPr>
        <w:pStyle w:val="Normal"/>
        <w:ind w:left="540" w:firstLine="340"/>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0"/>
        </w:tabs>
        <w:ind w:left="7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TextBodyIndent">
    <w:name w:val="Body Text Indent"/>
    <w:basedOn w:val="Normal"/>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13:00Z</dcterms:created>
  <dc:creator>*</dc:creator>
  <dc:description/>
  <cp:keywords/>
  <dc:language>en-US</dc:language>
  <cp:lastModifiedBy>123</cp:lastModifiedBy>
  <dcterms:modified xsi:type="dcterms:W3CDTF">2010-12-28T07:45:00Z</dcterms:modified>
  <cp:revision>10</cp:revision>
  <dc:subject/>
  <dc:title>Происхождение музыки</dc:title>
</cp:coreProperties>
</file>