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TextBody"/>
        <w:jc w:val="right"/>
        <w:rPr>
          <w:sz w:val="28"/>
          <w:szCs w:val="22"/>
        </w:rPr>
      </w:pPr>
      <w:r>
        <w:rPr>
          <w:sz w:val="28"/>
          <w:szCs w:val="22"/>
        </w:rPr>
      </w:r>
    </w:p>
    <w:p>
      <w:pPr>
        <w:pStyle w:val="TextBody"/>
        <w:spacing w:before="0" w:after="200"/>
        <w:jc w:val="center"/>
        <w:rPr>
          <w:b/>
          <w:b/>
          <w:sz w:val="36"/>
          <w:szCs w:val="36"/>
        </w:rPr>
      </w:pPr>
      <w:r>
        <w:rPr>
          <w:b/>
          <w:sz w:val="36"/>
          <w:szCs w:val="36"/>
        </w:rPr>
        <w:t>Космический Разум и человечество</w:t>
      </w:r>
    </w:p>
    <w:p>
      <w:pPr>
        <w:pStyle w:val="TextBody"/>
        <w:rPr>
          <w:i/>
          <w:i/>
          <w:iCs/>
          <w:sz w:val="28"/>
        </w:rPr>
      </w:pPr>
      <w:r>
        <w:rPr>
          <w:i/>
          <w:iCs/>
          <w:sz w:val="28"/>
        </w:rPr>
        <w:t>- Учителя человечества, кто Они?</w:t>
      </w:r>
    </w:p>
    <w:p>
      <w:pPr>
        <w:pStyle w:val="TextBody"/>
        <w:rPr>
          <w:i/>
          <w:i/>
          <w:iCs/>
          <w:sz w:val="28"/>
        </w:rPr>
      </w:pPr>
      <w:r>
        <w:rPr>
          <w:i/>
          <w:iCs/>
          <w:sz w:val="28"/>
        </w:rPr>
        <w:t>- Знания, переданные человечеству</w:t>
      </w:r>
    </w:p>
    <w:p>
      <w:pPr>
        <w:pStyle w:val="TextBody"/>
        <w:spacing w:before="0" w:after="200"/>
        <w:rPr>
          <w:i/>
          <w:i/>
          <w:iCs/>
          <w:sz w:val="28"/>
        </w:rPr>
      </w:pPr>
      <w:r>
        <w:rPr>
          <w:i/>
          <w:iCs/>
          <w:sz w:val="28"/>
        </w:rPr>
        <w:t>- Законы Космоса подтверждаются учёными</w:t>
      </w:r>
    </w:p>
    <w:p>
      <w:pPr>
        <w:pStyle w:val="TextBody"/>
        <w:rPr>
          <w:sz w:val="28"/>
        </w:rPr>
      </w:pPr>
      <w:r>
        <w:rPr>
          <w:sz w:val="28"/>
        </w:rPr>
        <w:t>Наблюдаемая глобальная дестабилизация, дисгармония в человечестве не случайна. Этот процесс подчиняется главному тысячелетнему солнечному циклу.  Есть данные, согласно которым переход к третьему тысячелетию изменяет знак бытия - с отрицательного на положительный. Задачей первостепенной важности становится освоение способов реализации всего Прекрасного и Светлого, а также всемирного самоотречения от всяческого зла.</w:t>
      </w:r>
    </w:p>
    <w:p>
      <w:pPr>
        <w:pStyle w:val="TextBody"/>
        <w:rPr>
          <w:sz w:val="28"/>
        </w:rPr>
      </w:pPr>
      <w:r>
        <w:rPr>
          <w:sz w:val="28"/>
        </w:rPr>
        <w:t>На физическом языке – это точка бифуркации, или время преобразований, в церковном богословии этот период известен как апокалипсис, трактуемый иногда даже как Конец Света, но это ни в коем случае не конец света.</w:t>
      </w:r>
    </w:p>
    <w:p>
      <w:pPr>
        <w:pStyle w:val="TextBody"/>
        <w:rPr/>
      </w:pPr>
      <w:r>
        <w:rPr>
          <w:b/>
          <w:sz w:val="28"/>
        </w:rPr>
        <w:t>Время преобразований</w:t>
      </w:r>
      <w:r>
        <w:rPr>
          <w:sz w:val="28"/>
        </w:rPr>
        <w:t>, т.е. то самое «узкое горнило», которое земная цивилизация обязана пройти, чтобы сбросить огромные накопления многотысячелетнего зла. Потери при этом неизбежны. Однако уровень их определяется нашим собственным поведением. Но если этого не знать (или не желать знать, как это делают многие власть имущие) и не предпринимать соответствующих защитных мер, то потери земной цивилизации в точке перехода могут стать катастрофическими. Такими, от которых человечество может не оправиться вообще. И напрасно в этом случае полагать, как это делает мировая наука, что Земля – это мертвое тело; что в ней нет столь большого уровня энергии, чтобы быстро и в большинстве регионов резко изменить характер среды обитания. Наука не знает механизмов жизни планеты. Но оказалось, что имеющаяся энергетика Земли и действующие механизмы ее реализации таковы, что все наработанные за две тысячи лет технические средства жизнеобеспечения (угольные шахты, месторождения нефти и газа с трубопроводами дальней транспортировки топлива, электростанции и ЛЭП, все виды транспорта, связи, жилья особенно в крупных промышленно-хозяйственных мегаполисах) могут быть уничтожены практически мгновенно и повсеместно.</w:t>
      </w:r>
    </w:p>
    <w:p>
      <w:pPr>
        <w:pStyle w:val="TextBody"/>
        <w:rPr>
          <w:sz w:val="28"/>
        </w:rPr>
      </w:pPr>
      <w:r>
        <w:rPr>
          <w:sz w:val="28"/>
        </w:rPr>
        <w:t xml:space="preserve">Способов сильного воздействия планеты на практически незащищенное, дезинформированное, невежественное человечество предостаточно, начиная с мутагенных преобразований симбиотических микроорганизмов в токсигенные («когда и вода станет горькой, как полынь») и кончая озоновыми дырами, катастрофическими землетрясениями, извержениями вулканов и т.п. В числе наиболее сильных воздействий находятся астероидная опасность, переполюсовка магнитного поля, изменение наклона земной оси. </w:t>
      </w:r>
    </w:p>
    <w:p>
      <w:pPr>
        <w:pStyle w:val="TextBody"/>
        <w:rPr>
          <w:sz w:val="28"/>
        </w:rPr>
      </w:pPr>
      <w:r>
        <w:rPr>
          <w:sz w:val="28"/>
        </w:rPr>
      </w:r>
    </w:p>
    <w:p>
      <w:pPr>
        <w:pStyle w:val="TextBody"/>
        <w:rPr>
          <w:sz w:val="28"/>
        </w:rPr>
      </w:pPr>
      <w:r>
        <w:rPr>
          <w:sz w:val="28"/>
        </w:rPr>
        <w:t>Идет процесс эволюции. Эволюция задается, может быть, Сверху; мы не знаем, готовы ли мы, но эволюция идет, это неизбежно, и идет открытие новых научных знаний.</w:t>
      </w:r>
    </w:p>
    <w:p>
      <w:pPr>
        <w:pStyle w:val="TextBody"/>
        <w:rPr/>
      </w:pPr>
      <w:r>
        <w:rPr>
          <w:sz w:val="28"/>
        </w:rPr>
        <w:t>На рубеже веков, в поисках новой научной парадигмы, ученые все чаще обращают свои взоры к философии, к эзотерическим учениям Востока и обнаруживают, что сущность законов Мироздания была известна человечеству еще многие тысячелетия назад. Постепенно приходит осознание того, что существует</w:t>
      </w:r>
      <w:r>
        <w:rPr>
          <w:b/>
          <w:sz w:val="28"/>
        </w:rPr>
        <w:t xml:space="preserve"> высшее</w:t>
      </w:r>
      <w:r>
        <w:rPr>
          <w:sz w:val="28"/>
        </w:rPr>
        <w:t xml:space="preserve"> знание, отраженное во всех мировых учениях и религиях, к которому необходимо обращаться, чтобы продвинуться дальше в научных исследованиях.</w:t>
      </w:r>
    </w:p>
    <w:p>
      <w:pPr>
        <w:pStyle w:val="TextBody"/>
        <w:rPr>
          <w:sz w:val="28"/>
        </w:rPr>
      </w:pPr>
      <w:r>
        <w:rPr>
          <w:sz w:val="28"/>
        </w:rPr>
        <w:t>Человечество, кажется, научилось понимать простые вещи: ниже нас есть младшие братья – животные, растения…, то выходит, что должны быть и Старшие Братья человечества, Помощники Творца и Строители Вселенной. Каждая планета, каждая звёздная система имеет своих Создателей, Охранителей и Руководителей, в противном случае они обречены на уничтожение. Имеет Их и наша Солнечная система и наша планета.</w:t>
      </w:r>
    </w:p>
    <w:p>
      <w:pPr>
        <w:pStyle w:val="TextBody"/>
        <w:rPr>
          <w:sz w:val="28"/>
        </w:rPr>
      </w:pPr>
      <w:r>
        <w:rPr>
          <w:sz w:val="28"/>
        </w:rPr>
        <w:t>Человек – отнюдь не вершина эволюции на Земле. Вместе с нами на ней живут Те, Кто завершил человеческий этап и стал больше, чем человек. Это Основатели мировых религий – Махатмы, или Учителя человечества. Они свободно и сознательно работают на всех планах бытия, постоянно обладая всей полнотой возможностей космического сознания. Их деятельность, невидимая и почти неизвестная чело</w:t>
        <w:softHyphen/>
        <w:t>вечеству, имеет решающее значение для судеб Мира и эволюции Духа.</w:t>
      </w:r>
    </w:p>
    <w:p>
      <w:pPr>
        <w:pStyle w:val="TextBody"/>
        <w:rPr>
          <w:sz w:val="28"/>
        </w:rPr>
      </w:pPr>
      <w:r>
        <w:rPr>
          <w:sz w:val="28"/>
        </w:rPr>
        <w:t>Могут спросить: почему же Они, имея такие возмож</w:t>
        <w:softHyphen/>
        <w:t xml:space="preserve">ности, не способны остановить тот разгул зла и насилия, который царит сейчас на Земле? Почему Они не возьмут зримо бразды правления в свои руки? Почему не заявят открыто о своем существовании? Ответ заключается в самой сути человека, его миссии во Вселенной. Монада человека, Искра Единого Бытия, или Логоса, Отца Небесного, по христианской терминологии, потенциально заключает в себе все Его качества и, главное, что отличает человека от других созданий, – свободу воли, без которой нет творчества. А человек создан для творчества и сотворчества с Творцом. Но пока он не постиг План эволюции, пока предпочитает жить для удовлетворения желаний своего низшего «я», своей личности, он часто использует свободу воли во зло, неся ответственность за свои ошибки, учась на них. Нельзя заставить человека жить правильно, он должен сам прийти к верному выбору. </w:t>
      </w:r>
    </w:p>
    <w:p>
      <w:pPr>
        <w:pStyle w:val="TextBody"/>
        <w:rPr>
          <w:sz w:val="28"/>
        </w:rPr>
      </w:pPr>
      <w:r>
        <w:rPr>
          <w:sz w:val="28"/>
        </w:rPr>
        <w:t>По словам Одного из Великих Космических Учителей Иерархия Света может в одно мгновение уничтожить все силы зла, всю чёрную иерархию, всех бандитов и преступников на Земле… Какова ж тогда будет заслуга человечества в борьбе со злом? Именно человечество руками и ногами своими должно очистить себя и планету от всевозможного зла!</w:t>
      </w:r>
    </w:p>
    <w:p>
      <w:pPr>
        <w:pStyle w:val="TextBody"/>
        <w:rPr>
          <w:sz w:val="28"/>
        </w:rPr>
      </w:pPr>
      <w:r>
        <w:rPr>
          <w:sz w:val="28"/>
        </w:rPr>
        <w:t>Не следует думать, что Космические Учителя куда-либо ушли с нашей планеты и пребывают где-то на небесах. Они работают и среди людей, в разных странах и городах. Узнать их трудно потому, что, оставаясь на человеческом уровне эволюции, принципиально невозможно понять суть следующего более высокого уровня сознания. Для этого надо достичь его. Известный биолог Реми Шовен сформулировал принцип, по которому организм определенного уровня развития способен понять поведение сущности своего уровня или более низкого, но не более высокого. Так животные не могут понять смысл и суть жизни человека, принимая его за аномальное животное своего вида, иногда признавая в нем вожака стаи, ее лидера. Точно так же и человек обычно не узнает Великого Учителя, Старшего Космического Брата, встречая Его на своем пути, и, тем более, не понимает Его работы, смысла Его существования.</w:t>
      </w:r>
    </w:p>
    <w:p>
      <w:pPr>
        <w:pStyle w:val="TextBody"/>
        <w:rPr>
          <w:sz w:val="28"/>
        </w:rPr>
      </w:pPr>
      <w:r>
        <w:rPr>
          <w:sz w:val="28"/>
        </w:rPr>
        <w:t>Руководство Солнечной системы (Космические Учителя, Махатмы) через Своих Посланцев (Е.П.Блаватскую, Франчиа ла Дью и семью Рерихов) передали человечеству знания о глобальном космическом процессе перестройки в Тонком Мире, который естественно затронет и Физический Мир планеты с его царствами.</w:t>
      </w:r>
    </w:p>
    <w:p>
      <w:pPr>
        <w:pStyle w:val="TextBody"/>
        <w:rPr>
          <w:sz w:val="28"/>
        </w:rPr>
      </w:pPr>
      <w:r>
        <w:rPr>
          <w:sz w:val="28"/>
        </w:rPr>
        <w:t>Что и как будет происходить с землей и человеческим сообществом в немалой степени зависит от самих людей. Воспользоваться знаниями, которые дают Учителя человек может либо приняв их на уровне веры, либо на уровне знаний, доказанных и подтвержденных наукой.</w:t>
      </w:r>
    </w:p>
    <w:p>
      <w:pPr>
        <w:pStyle w:val="TextBody"/>
        <w:rPr>
          <w:sz w:val="28"/>
        </w:rPr>
      </w:pPr>
      <w:r>
        <w:rPr>
          <w:sz w:val="28"/>
        </w:rPr>
        <w:t xml:space="preserve">Конец 20 и начало 21 века – это кульминация духовного падения человечества. Существование человечества непосредственно будет зависеть от того, сможет ли оно сделать гармоничными свои взаимоотношения с природой, Космосом, преодолеть внутреннюю дисгармонию человека, разрыв его высшей и низшей природы. Как писала Е.И.Рерих: «Именно теперь черед науки возвестить новое понимание духа». В науке 20 века содержатся подходы и идеи, открывающие перед человечеством новые горизонты миропонимания. Достаточно вспомнить всемирно известных ученых – Циолковского, Вернадского, Чижевского, Гумилева. Отец космонавтики Циолковский считал, что все порождено Вселенной, которая является началом всех вещей: «Человек или другое высшее существо и его воля есть только проявление воли Вселенной». </w:t>
      </w:r>
    </w:p>
    <w:p>
      <w:pPr>
        <w:pStyle w:val="TextBody"/>
        <w:rPr>
          <w:sz w:val="28"/>
        </w:rPr>
      </w:pPr>
      <w:r>
        <w:rPr>
          <w:sz w:val="28"/>
        </w:rPr>
        <w:t>В Космосе господствует Мировой Разум. Иначе какой смысл имела бы Вселенная, если бы не была заполнена разумным чувствующим миром? Представление о Космической природе получила развитие в работах Вернадского о Ноосфере, т.е. о сфере разума. Жизнь по Вернадскому, это отнюдь не просто форма существования белковых тел, а такой же неотъемлемый атрибут Вселенной, как материя, энергия, информация. Во Вселенной «все живое», считает Вернадский.</w:t>
      </w:r>
    </w:p>
    <w:p>
      <w:pPr>
        <w:pStyle w:val="TextBody"/>
        <w:rPr>
          <w:sz w:val="28"/>
        </w:rPr>
      </w:pPr>
      <w:r>
        <w:rPr>
          <w:sz w:val="28"/>
        </w:rPr>
        <w:t>О живом разумном Космосе пишет и В.П.Казначеев, он также говорит о том, что планета живая, и это не метафора. Им же рассматриваются доказательства существования энерго-полевых структур жизни.</w:t>
      </w:r>
    </w:p>
    <w:p>
      <w:pPr>
        <w:pStyle w:val="TextBody"/>
        <w:rPr>
          <w:sz w:val="28"/>
        </w:rPr>
      </w:pPr>
      <w:r>
        <w:rPr>
          <w:sz w:val="28"/>
        </w:rPr>
        <w:t>Видный ученый Чижевский раскрыл зависимость жизни на Земле, в т.ч. и человеческой, от солнечных излучений. В периоды наибольшей солнечной активности усиливаются извержения вулканов, возникают землетрясения, эпидемии, социальные катаклизмы и т.д. Ученый доказал, что Вселенная пульсирует, в ней бьется Космическое Сердце, посылая волны энергии на Землю. Поэтому жить – это значит пропускать сквозь себя поток космических энергий. По мнению ученого есть некоторая внеземная сила, воздействующая извне на природу и события в человеческом обществе.</w:t>
      </w:r>
    </w:p>
    <w:p>
      <w:pPr>
        <w:pStyle w:val="TextBody"/>
        <w:rPr>
          <w:sz w:val="28"/>
        </w:rPr>
      </w:pPr>
      <w:r>
        <w:rPr>
          <w:sz w:val="28"/>
        </w:rPr>
        <w:t>Работы биофизика Гумилева подтверждают, что космические излучения влияют на природную сторону человека, изменяя стереотип поведения. Химические реакции, происходящие в хромосоме человека под меняющимся влиянием космических излучений, влияют на механизм мутации, образуя новый этнос. Усиливается энергетика членов будущего этноса – начинаются экономические преобразования, крупные строительства, завоевание новых территорий и т.д.</w:t>
      </w:r>
    </w:p>
    <w:p>
      <w:pPr>
        <w:pStyle w:val="TextBody"/>
        <w:rPr>
          <w:sz w:val="28"/>
        </w:rPr>
      </w:pPr>
      <w:r>
        <w:rPr>
          <w:sz w:val="28"/>
        </w:rPr>
        <w:t>В области исследований психоэнергетической природы человеческого сознания, многомерности его структуры следует отметить работы нейрохирурга и психиатра с мировым именем Шафику Карагуллу. Ее исследования подтвердили доктрину энергетической природы сознания и психики человека, а также наличие у него центров высшей энергии, именуемой на Востоке чакрами.</w:t>
      </w:r>
    </w:p>
    <w:p>
      <w:pPr>
        <w:pStyle w:val="TextBody"/>
        <w:rPr>
          <w:sz w:val="28"/>
        </w:rPr>
      </w:pPr>
      <w:r>
        <w:rPr>
          <w:sz w:val="28"/>
        </w:rPr>
        <w:t>Метод высокочастотного фотографирования супругов Кирлиан позволил научным исследованиям шагнуть в область тонких состояний материи. Огромный опыт наработан зарубежными учеными при изучении измененных состояний сознания (в особенности посмертных). Признание мировой науки в этой области получили работы Р.Моуди, Л.Лансберга, Ч.Файе, Э.Каблер-Росс, Тиллера и др. В России оригинальные исследования были проведены ученым Коротковым.</w:t>
      </w:r>
    </w:p>
    <w:p>
      <w:pPr>
        <w:pStyle w:val="TextBody"/>
        <w:rPr>
          <w:sz w:val="28"/>
        </w:rPr>
      </w:pPr>
      <w:r>
        <w:rPr>
          <w:sz w:val="28"/>
        </w:rPr>
        <w:t>Серьезные научные исследования с впечатляющими результатами были проведены даже в столь сложной области знаний, как учение о перевоплощениях. Доктор Ян Стивенсон на основе более тысячи случаев воспоминаний прошлых воплощений – получил неоспоримые доказательства реальности эзотерического учения о перевоплощении как космическом условии непрерывной эволюции духовного начала индивида. Данные его исследований многократно перепроверялись, что исключает возможность каких-либо подтасовок. Его работа получила признание международных научных кругов.</w:t>
      </w:r>
    </w:p>
    <w:p>
      <w:pPr>
        <w:pStyle w:val="TextBody"/>
        <w:rPr>
          <w:sz w:val="28"/>
        </w:rPr>
      </w:pPr>
      <w:r>
        <w:rPr>
          <w:sz w:val="28"/>
        </w:rPr>
        <w:t>Российскими генетиками было сделано сенсационное открытие в ходе изучения ДНК РНК – в этих структурах была обнаружена информация, противоречащая дарвинистской теории происхождения видов, в част-ности, выводу о происхождении человека от обезьяны.</w:t>
      </w:r>
    </w:p>
    <w:p>
      <w:pPr>
        <w:pStyle w:val="TextBody"/>
        <w:rPr>
          <w:sz w:val="28"/>
        </w:rPr>
      </w:pPr>
      <w:r>
        <w:rPr>
          <w:sz w:val="28"/>
        </w:rPr>
        <w:t>Современные исследования в области памяти прошлых жизней получили практическое применение в медицине. Возникло новое направление в психотерапии, названное «терапией прошлой жизни». Специалисты смогли помочь избавиться от непонятных заболеваний сотням людей.</w:t>
      </w:r>
    </w:p>
    <w:p>
      <w:pPr>
        <w:pStyle w:val="TextBody"/>
        <w:rPr>
          <w:sz w:val="28"/>
        </w:rPr>
      </w:pPr>
      <w:r>
        <w:rPr>
          <w:sz w:val="28"/>
        </w:rPr>
        <w:t>Настоящую сенсацию произвели опыты Клива Бакстера, подтвердившие высокую чувствительность растений по отношению к эмоционально-психическому настрою окружающих людей.</w:t>
      </w:r>
    </w:p>
    <w:p>
      <w:pPr>
        <w:pStyle w:val="TextBody"/>
        <w:rPr>
          <w:sz w:val="28"/>
        </w:rPr>
      </w:pPr>
      <w:r>
        <w:rPr>
          <w:sz w:val="28"/>
        </w:rPr>
        <w:t>Идея единства человека и Космоса, раскрытая учеными многих стран мира, находит подтверждение в новейших научных открытиях.</w:t>
      </w:r>
    </w:p>
    <w:p>
      <w:pPr>
        <w:pStyle w:val="TextBody"/>
        <w:rPr>
          <w:sz w:val="28"/>
        </w:rPr>
      </w:pPr>
      <w:r>
        <w:rPr>
          <w:sz w:val="28"/>
        </w:rPr>
        <w:t xml:space="preserve">Значительное ускорение времени, о котором говорится в Учении Живой Этики подтверждается множеством феноменов в Солнечной Системе, а также на нашей планете Земля. </w:t>
      </w:r>
    </w:p>
    <w:p>
      <w:pPr>
        <w:pStyle w:val="TextBody"/>
        <w:rPr>
          <w:sz w:val="28"/>
        </w:rPr>
      </w:pPr>
      <w:r>
        <w:rPr>
          <w:sz w:val="28"/>
        </w:rPr>
        <w:t xml:space="preserve">«…Научная регистрация событий нового поколения ведется особенно тщательно с начала запусков космических аппаратов, которые регистрируют резкие перемены внутри и за Солнечной Системой. По мере накопления данных науки о человеке и Природе картина мира резко меняется в сторону Живой Этики и «Писем Махатм» - говорит академик А.Н.Дмитриев. </w:t>
      </w:r>
    </w:p>
    <w:p>
      <w:pPr>
        <w:pStyle w:val="TextBody"/>
        <w:rPr>
          <w:sz w:val="28"/>
        </w:rPr>
      </w:pPr>
      <w:r>
        <w:rPr>
          <w:sz w:val="28"/>
        </w:rPr>
        <w:t>Факты говорят сами за себя: весной 1997 года наше небо на несколько недель озарилось одной из наиболее крупных комет, когда либо входивших в Солнечную систему. Область Юпитера, где обнаружен этот объект, названный кометой Хейла-Боппа, максимально насыщена энергией. В «Письмах Махатм» говорится о «Королевской Звезде», которая окажет огромное влияние на Юпитер, другие планеты и на Солнечную систему в целом. Этот объект (комета или новая звезда) оказывает решающее значение для Эволюционного состояния Юпитера и других планет в Солнечной системе, а также Земли.</w:t>
      </w:r>
    </w:p>
    <w:p>
      <w:pPr>
        <w:pStyle w:val="TextBody"/>
        <w:rPr>
          <w:sz w:val="28"/>
        </w:rPr>
      </w:pPr>
      <w:r>
        <w:rPr>
          <w:sz w:val="28"/>
        </w:rPr>
        <w:t>В Учении дано предупреждение: «Не малому свидетелями будете». Дмитриев считает, что основные планетофизические преобразования на Земле (переполюсовка магнитного поля, перераспределение озона, особенно над Сибирью, климатические процессы и др.) осуществляются под контролем Интеллектуальных Структур Солнечной системы через наземный филиал Шамбалы. В Учении напоминается, что «если Земле не помочь особыми мерами – твердь не выдержит». Мы вступили во времена космических особых мер.</w:t>
      </w:r>
    </w:p>
    <w:p>
      <w:pPr>
        <w:pStyle w:val="TextBody"/>
        <w:rPr>
          <w:sz w:val="28"/>
        </w:rPr>
      </w:pPr>
      <w:r>
        <w:rPr>
          <w:sz w:val="28"/>
        </w:rPr>
        <w:t>Огненное очищение нашей планеты началось. По последним научным данным, электромагнитная структура системы Солнца наращивает свою энергию. Побиты все рекорды по мощным вспышкам, коронарным выбросам, солнечным пятнам, что находит объяснение в переходе нашего светила в новое качественное состояние. Так 10 и 11 мая 1999 года произошло уникальное явление: солнечный ветер уменьшился на 96%!, т.е. был «солнечный штиль» и электронные потоки на полюсах Земли вызывали не только свечение, но и рентгеновское излучение. Магнитная граница Земли «отскочила» с 60 тысяч км. до 380 тысяч км.! Начавшиеся процессы климатического излечения, учащение метеокатастроф, возникновение геодинамических, сейсмических, электромагнитных процессов – все это прямое свидетельство перехода, о котором в свое время было оповещено человечество. Именно в «Живой Этике» содержится Знание о новом виде высокоактивной энергии, которая названа психической энергией, т.е. энергией, которую накапливает, трансмутирует и применяет человеческое сознание.</w:t>
      </w:r>
    </w:p>
    <w:p>
      <w:pPr>
        <w:pStyle w:val="TextBody"/>
        <w:rPr>
          <w:sz w:val="28"/>
        </w:rPr>
      </w:pPr>
      <w:r>
        <w:rPr>
          <w:sz w:val="28"/>
        </w:rPr>
        <w:t>Из восточной эзотерической науки нам известно о семеричной структуре Бытия и о семи телах человека. В соответствии с современными физическими представлениями можно выделить семь уровней реальности, как отмечает академик Акимов А.Е, директор Международного института теоретической и прикладной физики.:</w:t>
      </w:r>
    </w:p>
    <w:p>
      <w:pPr>
        <w:pStyle w:val="TextBody"/>
        <w:rPr>
          <w:sz w:val="28"/>
        </w:rPr>
      </w:pPr>
      <w:r>
        <w:rPr>
          <w:sz w:val="28"/>
        </w:rPr>
        <w:t xml:space="preserve">1. Твердые тела, 2. Жидкости, 3. Газы. 4. Плазма (элементарные частицы). 5.Физический вакуум. 6. Первичные торсионные поля. 7. Абсолютное «Ничто». </w:t>
      </w:r>
    </w:p>
    <w:p>
      <w:pPr>
        <w:pStyle w:val="TextBody"/>
        <w:rPr/>
      </w:pPr>
      <w:r>
        <w:rPr>
          <w:sz w:val="28"/>
        </w:rPr>
        <w:t xml:space="preserve">Как утверждает Акимов существует Иерархия уровней реальности Субъективной физики. Абсолютное «Ничто» порождает первичное торсионное поле, первичное торсионное поле порождает физический вакуум, который в свою очередь порождает элементарные частицы из которых возникают атомы, составляющие основу мира вещества. Акимов говорит о полном совпадении строгих научных результатов с содержательным базисом Учения Агни Йоги (Живой Этики). Как и предвидела Елена Ивановна, «человеческое истинное познавание будет всегда созвучать с единой Истиной. Истинная наука не может расходится с непреложными Законами». </w:t>
      </w:r>
    </w:p>
    <w:p>
      <w:pPr>
        <w:pStyle w:val="TextBody"/>
        <w:rPr>
          <w:sz w:val="28"/>
        </w:rPr>
      </w:pPr>
      <w:r>
        <w:rPr>
          <w:sz w:val="28"/>
        </w:rPr>
        <w:t>Вспомним, что «все энергии, все элементы исходят из единой всеначальной энергии, или из единого элемента Огня, потому и говорится о Единстве всего, о Едином Начале, из которого возникла Вселенная». Но физический Вакуум тоже есть источник, из которого возникает все с позиции современной физики. Поэтому естественно отождествлять Огонь (Агни), т.е. психическую энергию с Обобществленным Физическим Вакуумом – это специфическая форма материи, которая заполняет все пространство Вселенной. Согласно Агни-Йоге, Материя есть Дух, и каждое проявление их есть лишь проявление той же всеначальной энергии.</w:t>
      </w:r>
    </w:p>
    <w:p>
      <w:pPr>
        <w:pStyle w:val="TextBody"/>
        <w:rPr>
          <w:sz w:val="28"/>
        </w:rPr>
      </w:pPr>
      <w:r>
        <w:rPr>
          <w:sz w:val="28"/>
        </w:rPr>
        <w:t>Как писала Елена Рерих, "младенческий материализм, допускающий существование только того, что видимо глазу, отошел в прошлое. На смену ему идет понимание безграничных аспектов проявления Космической Материи, начиная с ее грубейших форм и кончая Фохатом и Материей Матрикс... Важно понять, что поле изучения Материи беспредельно, как беспредельна в своих возможностях сама Материя".</w:t>
      </w:r>
    </w:p>
    <w:p>
      <w:pPr>
        <w:pStyle w:val="TextBody"/>
        <w:rPr>
          <w:sz w:val="28"/>
        </w:rPr>
      </w:pPr>
      <w:r>
        <w:rPr>
          <w:sz w:val="28"/>
        </w:rPr>
        <w:t>Также фундаментальным понятием Учения является понятие Света. Как подчеркивала Елена Ивановна, Начало – Свет, это второй знак триединого наименования. В то же время, "люди... смешали понятие Света с освещением". Причина такого смешения имеет достаточно простую причину. Воспринимаемый глазами свет имеет электромагнитную природу, а Свет, воспринимаемый внутренним зрением, имеет торсионную природу. Последнее проверялось экспериментально с использованием торсионного генератора, который предварительно прошел метрологическую проверку, показавшую, что этот прибор не излучает не только свет, но и не создает вообще никаких электромагнитных излучений. В то же время внутренним зрением оператор "видел" торсионное излучение этого генератора, правильно фиксируя положение включено – выключено в условиях двойного слепого эксперимента, а также правильно рисуя диаграмму направленности излучения торсионного генератора.</w:t>
      </w:r>
    </w:p>
    <w:p>
      <w:pPr>
        <w:pStyle w:val="TextBody"/>
        <w:rPr>
          <w:sz w:val="28"/>
        </w:rPr>
      </w:pPr>
      <w:r>
        <w:rPr>
          <w:sz w:val="28"/>
        </w:rPr>
        <w:t>Конечно, то, что фиксируется внутренним зрением, надо было назвать специальным термином. Не случайно Елена Ивановна писала: "Нам безразлично, как они назовут искры Света Единого". Однако в сложившейся десятилетиями практике единственный выход заключается в обозначении света, видимого глазами, с маленькой буквы, а Света, видимого внутренним зрением, – с заглавной. Такой подход тем более оправдан, если учесть глубокую связь Света с мыслью, с Сознанием. "Мысль и Свет настолько связаны, что можно назвать мысль Светоносной".</w:t>
      </w:r>
    </w:p>
    <w:p>
      <w:pPr>
        <w:pStyle w:val="TextBody"/>
        <w:rPr>
          <w:sz w:val="28"/>
        </w:rPr>
      </w:pPr>
      <w:r>
        <w:rPr>
          <w:sz w:val="28"/>
        </w:rPr>
        <w:t xml:space="preserve">Задача человечества – это научиться воспринимать и преобра-зовывать эту светоносную психическую энергию. Сама по себе энергия нейтральна, но аккумулированная людьми, она может иметь либо положительные, либо отрицательные последствия как для людей, так и для всей планеты. При правильной ассимиляции, правильном усвоении огненных энергий психическая энергия людей станет повышать свое качество, что будет способствовать росту духовности. Конечно, без возжжения огней сердца, без воспитания в себе сердечной чуткости, не может быть подлинного роста духовности. Уже сейчас мы являемся свидетелями растущего интереса к духовным учениям – с одной стороны, но с другой – все активнее развивается черная магия, нарастает одержание и безумство человечества, так как огненные энергии усиливают в людях доминирующие контрастные качества; таким образом, идет процесс разделения людей, выявления ликов. Это видно и по тем изменениям, которые происходят в мире, и в СНГ: войны, коррупция, терроризм стали привычным явлением. </w:t>
      </w:r>
    </w:p>
    <w:p>
      <w:pPr>
        <w:pStyle w:val="TextBody"/>
        <w:rPr>
          <w:sz w:val="28"/>
        </w:rPr>
      </w:pPr>
      <w:r>
        <w:rPr>
          <w:sz w:val="28"/>
        </w:rPr>
        <w:t>«Тьма во тьму отходит. Свет к Свету. Великое разделение, ныне совершающееся на планете, фатально, ибо происходит на грани двух циклов и смены Коренных Рас».</w:t>
      </w:r>
    </w:p>
    <w:p>
      <w:pPr>
        <w:pStyle w:val="TextBody"/>
        <w:rPr>
          <w:sz w:val="28"/>
        </w:rPr>
      </w:pPr>
      <w:r>
        <w:rPr>
          <w:sz w:val="28"/>
        </w:rPr>
        <w:t>Постепенно люди под воздействием высших сигналов словно начинают просыпаться от духовной спячки, устремляются к высшему началу, происходит процесс самоусовершенствования, идущий в ногу с эволюцией. А так как процесс усовершенствования человека влияет на эволюционные изменения планеты через ее энергетические центры, то таким образом он помогает и эволюции Земли в целом. Духовное становление человека ведет к активизации у него огненных энергетических центров, или к их т. н. приоткрытию, а в дальнейшем – и открытию, и начинает работать тот механизм, который указан во всех высоких учениях и религиях: «лишь изменяя самого себя, человек изменяет мир».</w:t>
      </w:r>
    </w:p>
    <w:p>
      <w:pPr>
        <w:pStyle w:val="TextBody"/>
        <w:rPr>
          <w:sz w:val="28"/>
        </w:rPr>
      </w:pPr>
      <w:r>
        <w:rPr>
          <w:sz w:val="28"/>
        </w:rPr>
        <w:t xml:space="preserve">Если же этого не происходит и человек не выполняет функции своеобразного трансформатора, забывая о необходимости духовного развития, погружаясь в материальное самоудовлетворение, то космические энергии устремляются к центрам Земли, вызывая землетрясения, различные планетные катастрофы. И мы это в изобилии видим в настоящее время. Кроме того, так как человечество с планетой представляют собой единое целое, то тот энергетический хаос, который мы в настоящее время производим (войны, терроризм, огромное количество отрицательных эмоций, злобных мыслей и сугубо материальных устремлений), также приводит к стихийным бедствиям и катастрофам. Это подтверждают и научные данные. </w:t>
      </w:r>
    </w:p>
    <w:p>
      <w:pPr>
        <w:pStyle w:val="TextBody"/>
        <w:rPr>
          <w:sz w:val="28"/>
        </w:rPr>
      </w:pPr>
      <w:r>
        <w:rPr>
          <w:sz w:val="28"/>
        </w:rPr>
        <w:t xml:space="preserve">Так, проведенные в 1994-1996 годах исследования гамма-фона радиометрической лабораторией Башгидромета, подкрепленные данными двадцати метеостанций, позволили сделать следующие выводы: гамма-фон четко реагирует на преступления, совершаемые против планеты и человечества; наиболее сильная реакция наблюдается на войны, ядерные испытания и террористические акты, причем амплитуда гамма-импульсов пропорциональна мощности катастроф. </w:t>
      </w:r>
    </w:p>
    <w:p>
      <w:pPr>
        <w:pStyle w:val="TextBody"/>
        <w:rPr>
          <w:sz w:val="28"/>
        </w:rPr>
      </w:pPr>
      <w:r>
        <w:rPr>
          <w:sz w:val="28"/>
        </w:rPr>
        <w:t>Через 9 дней после появления импульсов в различных регионах планеты происходят резкие изменения температуры воздуха, ураганы, тайфуны, смерчи, наводнения, и т.д., а через 40 дней – серия подземных катастроф (землетрясения, извержения вулканов), а также технические и социальные бедствия.</w:t>
      </w:r>
    </w:p>
    <w:p>
      <w:pPr>
        <w:pStyle w:val="TextBody"/>
        <w:rPr>
          <w:sz w:val="28"/>
        </w:rPr>
      </w:pPr>
      <w:r>
        <w:rPr>
          <w:sz w:val="28"/>
        </w:rPr>
        <w:t>В «Агни Йоге» имеются указания на то, что огненные энергии сказываются и на здоровье людей. Эти энергии могут обострять ход всех заболеваний. Изменяются симптомы традиционных болезней. Огненными болезнями в Учении названы симптомы, которые в современной медицине болезнями и не считаются: пересыхание горла, головокружение, напря-жение в глазах и ушах, раздражение слизистых оболочек, сонливость. Для огненных недомоганий, по словам Елены Ивановны Рерих, характерна и крайне высокая температура, которая иногда держится продолжительное время без каких-либо других определенных признаков, быстро подни-мается и так же быстро падает. «Чуткие организмы особенно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и будут умирать».</w:t>
      </w:r>
    </w:p>
    <w:p>
      <w:pPr>
        <w:pStyle w:val="TextBody"/>
        <w:rPr>
          <w:sz w:val="28"/>
        </w:rPr>
      </w:pPr>
      <w:r>
        <w:rPr>
          <w:sz w:val="28"/>
        </w:rPr>
        <w:t>Под напором пространственного огня у некоторых людей, тем более, в горных условиях, начинается постепенное приоткрытие центров, и особенно страдают люди с большими положительными накоплениями в прошлых жизнях, но не осознавшие в этой жизни необходимость духовного развития. Это выражается в распространении туберкулеза, женских заболеваний, невралгии, ревматизма. Последние статистические данные по Москве подтверждают, что огненные болезни и в самом деле имеют место. Так, по обращаемости в поликлинику первые два места занимают заболевания слизистых оболочек – ОРЗ, грипп, бронхит, а третье – остеохондрозы. По данным Всемирной организации здравоохранения остеохондрозами страдают до 80% населения Земли.</w:t>
      </w:r>
    </w:p>
    <w:p>
      <w:pPr>
        <w:pStyle w:val="TextBody"/>
        <w:rPr>
          <w:sz w:val="28"/>
        </w:rPr>
      </w:pPr>
      <w:r>
        <w:rPr>
          <w:sz w:val="28"/>
        </w:rPr>
        <w:t>В Учении «Живой Этики» говорится об опасности психических эпидемий, увеличении количества одержаний и появлении новых болезней, которые имеют в основании воспаление желез. Причины всех этих расстройств надо искать в работе нервных центров, которые получают импульсы от различных пространственных химизмов, действия пространственных токов, новых энерго-лучей.</w:t>
      </w:r>
    </w:p>
    <w:p>
      <w:pPr>
        <w:pStyle w:val="TextBody"/>
        <w:rPr>
          <w:sz w:val="28"/>
        </w:rPr>
      </w:pPr>
      <w:r>
        <w:rPr>
          <w:sz w:val="28"/>
        </w:rPr>
        <w:t>Больше всего при исследованиях мы должны думать о безопасности, так как работа с психической энергией, как указывает нам Учение «Живой Этики», опаснее, чем работа с радио-активными веществами и атомной энергией. Развитие потенциальных возможностей человека безопасно лишь в процессе высоконравственного, планомерного, именно духовного развития, развития сердца, подлинного расширения сознания, а это процесс совсем не быстрый, и с этим ученым придется смириться.</w:t>
      </w:r>
    </w:p>
    <w:p>
      <w:pPr>
        <w:pStyle w:val="TextBody"/>
        <w:rPr>
          <w:sz w:val="28"/>
        </w:rPr>
      </w:pPr>
      <w:r>
        <w:rPr>
          <w:sz w:val="28"/>
        </w:rPr>
        <w:t>Энергетические центры – это структуры, действующие по принципу динамо-машины для вырабатывания энергии, которые принимают космические энергии, аккумулируют их, преобразуя с планов высших на физический и постепенно понижая вибрации. Имеется и обратный процесс. Человечество по своему предназначению должно трансмутировать в сознании высокую космическую энергию и устремлять ее опять в Высшие сферы.</w:t>
      </w:r>
    </w:p>
    <w:p>
      <w:pPr>
        <w:pStyle w:val="TextBody"/>
        <w:rPr>
          <w:sz w:val="28"/>
        </w:rPr>
      </w:pPr>
      <w:r>
        <w:rPr>
          <w:sz w:val="28"/>
        </w:rPr>
        <w:t>Как же сделать мысль человеческую светоносной, как защитить циви-лизацию?</w:t>
      </w:r>
    </w:p>
    <w:p>
      <w:pPr>
        <w:pStyle w:val="TextBody"/>
        <w:rPr/>
      </w:pPr>
      <w:r>
        <w:rPr>
          <w:sz w:val="28"/>
        </w:rPr>
        <w:t xml:space="preserve">Способ защиты земной цивилизации и самой планеты может быть восстановлен с помощью экспериментальной психо-физики. Он представляет собой обобщенную и достаточно упрощенную версию </w:t>
      </w:r>
      <w:r>
        <w:rPr>
          <w:b/>
          <w:sz w:val="28"/>
        </w:rPr>
        <w:t>десяти христианских заповедей</w:t>
      </w:r>
      <w:r>
        <w:rPr>
          <w:sz w:val="28"/>
        </w:rPr>
        <w:t xml:space="preserve">, наиболее отвечающих исходным принципам </w:t>
      </w:r>
      <w:r>
        <w:rPr>
          <w:b/>
          <w:sz w:val="28"/>
        </w:rPr>
        <w:t>Космического Мироздания</w:t>
      </w:r>
      <w:r>
        <w:rPr>
          <w:sz w:val="28"/>
        </w:rPr>
        <w:t xml:space="preserve">. Но особенно должна быть использована более поздняя информация, полученная в конце XIX и в ХХ веке через Посланцев Иерархии Света, включая «Тайную Доктрину», «Учение Храма» и «Живую Этику». </w:t>
      </w:r>
    </w:p>
    <w:p>
      <w:pPr>
        <w:pStyle w:val="TextBody"/>
        <w:rPr/>
      </w:pPr>
      <w:r>
        <w:rPr>
          <w:sz w:val="28"/>
        </w:rPr>
        <w:t xml:space="preserve">Итак, ниже следуют достаточно простые по содержанию </w:t>
      </w:r>
      <w:r>
        <w:rPr>
          <w:b/>
          <w:sz w:val="28"/>
        </w:rPr>
        <w:t>рекомендации</w:t>
      </w:r>
      <w:r>
        <w:rPr>
          <w:sz w:val="28"/>
        </w:rPr>
        <w:t xml:space="preserve">, позволяющие </w:t>
      </w:r>
      <w:r>
        <w:rPr>
          <w:b/>
          <w:sz w:val="28"/>
        </w:rPr>
        <w:t>всем</w:t>
      </w:r>
      <w:r>
        <w:rPr>
          <w:sz w:val="28"/>
        </w:rPr>
        <w:t xml:space="preserve">, начиная с конкретного человека, кончая человечеством, быстро и эффективно решать практически все проблемы </w:t>
      </w:r>
      <w:r>
        <w:rPr>
          <w:b/>
          <w:sz w:val="28"/>
        </w:rPr>
        <w:t>бытия</w:t>
      </w:r>
      <w:r>
        <w:rPr>
          <w:sz w:val="28"/>
        </w:rPr>
        <w:t>:</w:t>
      </w:r>
    </w:p>
    <w:p>
      <w:pPr>
        <w:pStyle w:val="TextBody"/>
        <w:rPr/>
      </w:pPr>
      <w:r>
        <w:rPr>
          <w:sz w:val="28"/>
        </w:rPr>
        <w:t xml:space="preserve">1. Постоянно помнить о наличии </w:t>
      </w:r>
      <w:r>
        <w:rPr>
          <w:b/>
          <w:sz w:val="28"/>
        </w:rPr>
        <w:t>Высшего Начала</w:t>
      </w:r>
      <w:r>
        <w:rPr>
          <w:sz w:val="28"/>
        </w:rPr>
        <w:t xml:space="preserve"> (т.е. Создателя Солнечной Системы и планеты Земля). Разумеется, исключаются любого рода сатанинские секты, ориентированные на генерацию </w:t>
      </w:r>
      <w:r>
        <w:rPr>
          <w:b/>
          <w:sz w:val="28"/>
        </w:rPr>
        <w:t>зла</w:t>
      </w:r>
      <w:r>
        <w:rPr>
          <w:sz w:val="28"/>
        </w:rPr>
        <w:t xml:space="preserve">, типа «Белого Братства» Кривоногова-Дэви Марии, Аум Синрике, всевозможные магические ассоциации, многочисленные школы по подготовке колдунов и черных магов. Следует выполнять свои рабочие, творческие, жизненные планы только в постоянном сердечном общении с Высшим Началом. </w:t>
      </w:r>
    </w:p>
    <w:p>
      <w:pPr>
        <w:pStyle w:val="TextBody"/>
        <w:rPr>
          <w:sz w:val="28"/>
        </w:rPr>
      </w:pPr>
      <w:r>
        <w:rPr>
          <w:sz w:val="28"/>
        </w:rPr>
        <w:t xml:space="preserve">Как же обращаться к Богу, ко Христу, т.е. к Владыке планеты? </w:t>
      </w:r>
    </w:p>
    <w:p>
      <w:pPr>
        <w:pStyle w:val="TextBody"/>
        <w:rPr/>
      </w:pPr>
      <w:r>
        <w:rPr>
          <w:sz w:val="28"/>
        </w:rPr>
        <w:t xml:space="preserve">Для общения с Высшим Духовным Иерархом планеты, с </w:t>
      </w:r>
      <w:r>
        <w:rPr>
          <w:b/>
          <w:sz w:val="28"/>
        </w:rPr>
        <w:t>Господом</w:t>
      </w:r>
      <w:r>
        <w:rPr>
          <w:sz w:val="28"/>
        </w:rPr>
        <w:t>, можно использовать любые способы сердечного обращения, начиная с традиционных кратких молитв, предлагая свою помощь Высшим Силам в борьбе со злом. Согласно научным исследованиям самая краткая, самая энергетически мощная, самая действенная молитва: «Люблю Тебя, Создатель мой и хочу помочь Тебе в борьбе со злом!»</w:t>
      </w:r>
    </w:p>
    <w:p>
      <w:pPr>
        <w:pStyle w:val="TextBody"/>
        <w:rPr>
          <w:sz w:val="28"/>
        </w:rPr>
      </w:pPr>
      <w:r>
        <w:rPr>
          <w:sz w:val="28"/>
        </w:rPr>
        <w:t>2. Надо много и высококачественно(!) работать, выполняя намеченные в согласовании с Высшим Началом программы (планы), делая только хорошее для всех, для блага человечества. Это хорошее вернется человеку благодаря Закону Кармы. Работать всегда с максимальной нагрузкой и высокой эффективностью. Отдых следует понимать как смену занятий. Всегда следует помнить, что качество труда – это явление духовное, а количество – явление материальное.</w:t>
      </w:r>
    </w:p>
    <w:p>
      <w:pPr>
        <w:pStyle w:val="TextBody"/>
        <w:rPr>
          <w:sz w:val="28"/>
        </w:rPr>
      </w:pPr>
      <w:r>
        <w:rPr>
          <w:sz w:val="28"/>
        </w:rPr>
        <w:t>3. Не позволять себе большого излишка во всем (быть рациональным аскетом). Всякий излишек материальных благ обращать на благотворительные цели и на спонсорство.</w:t>
      </w:r>
    </w:p>
    <w:p>
      <w:pPr>
        <w:pStyle w:val="TextBody"/>
        <w:rPr>
          <w:sz w:val="28"/>
        </w:rPr>
      </w:pPr>
      <w:r>
        <w:rPr>
          <w:sz w:val="28"/>
        </w:rPr>
        <w:t>4. Бережно и рационально обращаться со всем окружающим живым, а также с окружающей средой и Матерью Землей. Не курить, не пьянствовать, не материться, не употреблять наркотиков, не быть кому-либо помехой. Не злобствовать, не допускать раздражения, не позволять себе сорвать просто так даже стебелька в поле, не бросать спички, окурки, бумажки; соблюдать особую чистоту во всем, создавая внутреннюю нравственную чистоту самого высокого уровня.</w:t>
      </w:r>
    </w:p>
    <w:p>
      <w:pPr>
        <w:pStyle w:val="TextBody"/>
        <w:rPr>
          <w:sz w:val="28"/>
        </w:rPr>
      </w:pPr>
      <w:r>
        <w:rPr>
          <w:sz w:val="28"/>
        </w:rPr>
        <w:t>Тысячелетия назад Великий Платон говорил, что от «красивых мыслей мы перейдем к красивой жизни», но без высокодуховной культуры такой жизни не достичь.</w:t>
      </w:r>
    </w:p>
    <w:p>
      <w:pPr>
        <w:pStyle w:val="TextBody"/>
        <w:rPr>
          <w:sz w:val="28"/>
        </w:rPr>
      </w:pPr>
      <w:r>
        <w:rPr>
          <w:sz w:val="28"/>
        </w:rPr>
        <w:t>Падение культуры, падение Культа Духа – это глобальная проблема человечества. Цивилизация – это материальный тип жизнеустройства, при которой явление культуры сводится на нет. Такая цивилизация продолжительное время существовать не может.</w:t>
      </w:r>
    </w:p>
    <w:p>
      <w:pPr>
        <w:pStyle w:val="TextBody"/>
        <w:rPr>
          <w:sz w:val="28"/>
        </w:rPr>
      </w:pPr>
      <w:r>
        <w:rPr>
          <w:sz w:val="28"/>
        </w:rPr>
        <w:t>Пройдя этапы расцвета, а затем строгого и неизбежного упадка, она либо возвращается на покинутую магистраль культуры, либо претерпевает полное разрушение, разложение как мертвая застывшая форма, неспособная к дальнейшей эволюции.</w:t>
      </w:r>
    </w:p>
    <w:p>
      <w:pPr>
        <w:pStyle w:val="TextBody"/>
        <w:rPr>
          <w:sz w:val="28"/>
        </w:rPr>
      </w:pPr>
      <w:r>
        <w:rPr>
          <w:sz w:val="28"/>
        </w:rPr>
        <w:t>Общество, лишенное духовного фундамента культуры, неизбежно рискует разрушиться под своим собственным материальным весом. Вся человеческая история свидетельствует, что процветание наступает только там, где начинается поклонение Огню Культуры. Кем окажется человек, если из его сознания исчезнут такие абстрактные и вместе с тем жизненно необходимые понятия, как Любовь, Истина, Красота и, наконец, Духовная Культура, объединяющая все лучшие творческие достижения человеческого духа? Пора возжигать Огни Культуры. В их свете заключается большой эволюционный смысл.</w:t>
      </w:r>
    </w:p>
    <w:p>
      <w:pPr>
        <w:pStyle w:val="TextBody"/>
        <w:rPr>
          <w:sz w:val="28"/>
        </w:rPr>
      </w:pPr>
      <w:r>
        <w:rPr>
          <w:sz w:val="28"/>
        </w:rPr>
        <w:t>Из всего сказанного приходим к выводу, что широкое понимание природы, Космоса, человека и общества выступает основой научного мировоззрения будущего. Важным фактором к этому в настоящее время являются выводы и положения философии древних знаний. Они нашли научное подтверждение в астрономии, астрофизике, астрохимии. Это доказывает то, что наука древности заслуживает тщательного изучения и анализа. Кроме того эти знания несут в себе большую этическую и морально-духовную значимость.</w:t>
      </w:r>
    </w:p>
    <w:p>
      <w:pPr>
        <w:pStyle w:val="TextBody"/>
        <w:rPr>
          <w:sz w:val="28"/>
        </w:rPr>
      </w:pPr>
      <w:r>
        <w:rPr>
          <w:sz w:val="28"/>
        </w:rPr>
        <w:t>Закончить хотелось бы цитатой из Учения «Живой Этики», которая звучит как обращение к человечеству: «Лучи могут исцелять, лучи могут созидать, лучи могут щиту подобно, охранять, лучи могут являть пламя “Чаши”. Часто слышите вопль, стон – почему проказа, почему бедствие, почему явление красоты затемнено кривой улыбкой? Бедное человечество, Мы считаем недуги вашими порождениями. Не нужно эволюции столько задержек. Не нужно лестнице восхождения столько лишних ступеней. Не нужно щиту Нашему ваше признание, но вам нужен Наш Щит!»</w:t>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16"/>
          <w:szCs w:val="16"/>
        </w:rPr>
      </w:pPr>
      <w:r>
        <w:rPr>
          <w:b/>
          <w:sz w:val="16"/>
          <w:szCs w:val="16"/>
        </w:rPr>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tabs>
          <w:tab w:val="clear" w:pos="720"/>
          <w:tab w:val="left" w:pos="851" w:leader="none"/>
        </w:tabs>
        <w:spacing w:lineRule="auto" w:line="240" w:before="0" w:after="0"/>
        <w:ind w:left="567" w:hanging="283"/>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tabs>
          <w:tab w:val="clear" w:pos="720"/>
          <w:tab w:val="left" w:pos="851" w:leader="none"/>
        </w:tabs>
        <w:ind w:left="567" w:hanging="283"/>
        <w:jc w:val="both"/>
        <w:rPr>
          <w:rFonts w:ascii="Arial" w:hAnsi="Arial" w:cs="Arial"/>
          <w:sz w:val="22"/>
          <w:szCs w:val="22"/>
        </w:rPr>
      </w:pPr>
      <w:r>
        <w:rPr>
          <w:rFonts w:cs="Arial" w:ascii="Arial" w:hAnsi="Arial"/>
          <w:sz w:val="22"/>
          <w:szCs w:val="22"/>
        </w:rPr>
        <w:t>Рокотова Н. «Основы буддизма». Н.-сибирск, «Согласие», 200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426"/>
      <w:jc w:val="center"/>
    </w:pPr>
    <w:rPr>
      <w:rFonts w:ascii="Arial" w:hAnsi="Arial" w:cs="Arial"/>
      <w:b/>
      <w:sz w:val="22"/>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лад"/>
    <w:basedOn w:val="TextBody"/>
    <w:qFormat/>
    <w:pPr>
      <w:ind w:firstLine="426"/>
    </w:pPr>
    <w:rPr>
      <w:sz w:val="26"/>
    </w:rPr>
  </w:style>
  <w:style w:type="paragraph" w:styleId="TextBodyIndent">
    <w:name w:val="Body Text Indent"/>
    <w:basedOn w:val="Normal"/>
    <w:pPr>
      <w:ind w:firstLine="426"/>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7:24:00Z</dcterms:created>
  <dc:creator>*</dc:creator>
  <dc:description/>
  <cp:keywords/>
  <dc:language>en-US</dc:language>
  <cp:lastModifiedBy>123</cp:lastModifiedBy>
  <dcterms:modified xsi:type="dcterms:W3CDTF">2010-12-28T07:50:00Z</dcterms:modified>
  <cp:revision>30</cp:revision>
  <dc:subject/>
  <dc:title/>
</cp:coreProperties>
</file>