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2 г.</w:t>
      </w:r>
    </w:p>
    <w:p>
      <w:pPr>
        <w:pStyle w:val="Normal"/>
        <w:ind w:firstLine="426"/>
        <w:jc w:val="right"/>
        <w:rPr>
          <w:caps/>
          <w:sz w:val="28"/>
          <w:szCs w:val="28"/>
        </w:rPr>
      </w:pPr>
      <w:r>
        <w:rPr>
          <w:caps/>
          <w:sz w:val="28"/>
          <w:szCs w:val="28"/>
        </w:rPr>
      </w:r>
    </w:p>
    <w:p>
      <w:pPr>
        <w:pStyle w:val="Normal"/>
        <w:spacing w:before="0" w:after="200"/>
        <w:ind w:firstLine="425"/>
        <w:jc w:val="center"/>
        <w:rPr>
          <w:b/>
          <w:b/>
          <w:caps/>
          <w:sz w:val="36"/>
          <w:szCs w:val="36"/>
        </w:rPr>
      </w:pPr>
      <w:r>
        <w:rPr>
          <w:b/>
          <w:sz w:val="36"/>
          <w:szCs w:val="36"/>
        </w:rPr>
        <w:t xml:space="preserve">Пирамиды и тайны Посвящения </w:t>
      </w:r>
    </w:p>
    <w:p>
      <w:pPr>
        <w:pStyle w:val="Normal"/>
        <w:ind w:firstLine="426"/>
        <w:rPr>
          <w:i/>
          <w:i/>
          <w:iCs/>
          <w:sz w:val="28"/>
        </w:rPr>
      </w:pPr>
      <w:r>
        <w:rPr>
          <w:i/>
          <w:iCs/>
          <w:sz w:val="28"/>
        </w:rPr>
        <w:t>- что скрыто в пирамидах</w:t>
      </w:r>
    </w:p>
    <w:p>
      <w:pPr>
        <w:pStyle w:val="Normal"/>
        <w:ind w:firstLine="426"/>
        <w:rPr>
          <w:i/>
          <w:i/>
          <w:iCs/>
          <w:sz w:val="28"/>
        </w:rPr>
      </w:pPr>
      <w:r>
        <w:rPr>
          <w:i/>
          <w:iCs/>
          <w:sz w:val="28"/>
        </w:rPr>
        <w:t>- значение слова «пирамида»</w:t>
      </w:r>
    </w:p>
    <w:p>
      <w:pPr>
        <w:pStyle w:val="Normal"/>
        <w:ind w:firstLine="426"/>
        <w:rPr>
          <w:i/>
          <w:i/>
          <w:iCs/>
          <w:sz w:val="28"/>
        </w:rPr>
      </w:pPr>
      <w:r>
        <w:rPr>
          <w:i/>
          <w:iCs/>
          <w:sz w:val="28"/>
        </w:rPr>
        <w:t>- кем и для чего были созданы пирамиды</w:t>
      </w:r>
    </w:p>
    <w:p>
      <w:pPr>
        <w:pStyle w:val="Normal"/>
        <w:ind w:firstLine="426"/>
        <w:rPr>
          <w:i/>
          <w:i/>
          <w:iCs/>
          <w:sz w:val="28"/>
        </w:rPr>
      </w:pPr>
      <w:r>
        <w:rPr>
          <w:i/>
          <w:iCs/>
          <w:sz w:val="28"/>
        </w:rPr>
      </w:r>
    </w:p>
    <w:p>
      <w:pPr>
        <w:pStyle w:val="Normal"/>
        <w:ind w:firstLine="426"/>
        <w:rPr/>
      </w:pPr>
      <w:r>
        <w:rPr>
          <w:sz w:val="28"/>
        </w:rPr>
        <w:t xml:space="preserve">Колоссальные треугольные сооружения пирамиды Гизе кажутся падающими с неба, подобно лучам солнца. Пирамида была главным Храмом Невидимого и Верховного Божества. Она не обсерватория и не гробница, а первая структура, служащая хранилищем всех секретных истин, которые являются основанием всех искусств и наук. Она была совершенной эмблемой микрокосма и Макрокосма. </w:t>
      </w:r>
    </w:p>
    <w:p>
      <w:pPr>
        <w:pStyle w:val="Normal"/>
        <w:ind w:firstLine="426"/>
        <w:rPr/>
      </w:pPr>
      <w:r>
        <w:rPr>
          <w:sz w:val="28"/>
        </w:rPr>
        <w:t xml:space="preserve">В книге "Хранители созидания" Бовэл и Хэнкок подчеркивают, что создатели комплекса пирамид в Гизе и знаменитого Сфинкса имели в виду построить некие "маяки", которые побуждали бы многие будущие поколения искать истинный смысл их проекта. Выбор положения монументов с использованием "языка звезд" должен быть понятен любой культуре, знакомой с астрономией. Комплекс пирамид в Гизе наверняка хранит помещения, содержащие важнейшие послания древних зодчих, обращенные в будущее. </w:t>
      </w:r>
    </w:p>
    <w:p>
      <w:pPr>
        <w:pStyle w:val="Normal"/>
        <w:ind w:firstLine="426"/>
        <w:rPr/>
      </w:pPr>
      <w:r>
        <w:rPr>
          <w:sz w:val="28"/>
        </w:rPr>
        <w:t xml:space="preserve">Пирамиды Египта были построены Великими Посвященными древней цивилизации Атлантиды примерно 200000 лет назад, за 10 тысяч лет до второй катастрофы Атлантиды - сообщает Е.П. Блаватская. </w:t>
      </w:r>
    </w:p>
    <w:p>
      <w:pPr>
        <w:pStyle w:val="Normal"/>
        <w:ind w:firstLine="426"/>
        <w:rPr/>
      </w:pPr>
      <w:r>
        <w:rPr>
          <w:sz w:val="28"/>
        </w:rPr>
        <w:t xml:space="preserve">Время еще покажет, что верхние камеры Пирамиды скрывают тайны, восходящие ко временам, предшествующим египетскому царству. </w:t>
      </w:r>
    </w:p>
    <w:p>
      <w:pPr>
        <w:pStyle w:val="Normal"/>
        <w:ind w:firstLine="426"/>
        <w:rPr/>
      </w:pPr>
      <w:r>
        <w:rPr>
          <w:sz w:val="28"/>
        </w:rPr>
        <w:t xml:space="preserve">Раймонд Бернар, посвященный в секретные Учения розенкрейцеров, в книге “Невидимая империя” пишет: “В Главной Пирамиде Атлантиды заседала Коллегия Мудрецов - хранителей секретных знаний. Много позже лишь одна пирамида воспроизводила Высшую Пирамиду Атлантов, и то в другом масштабе - это Пирамида Хеопса. </w:t>
      </w:r>
    </w:p>
    <w:p>
      <w:pPr>
        <w:pStyle w:val="Normal"/>
        <w:ind w:firstLine="426"/>
        <w:rPr/>
      </w:pPr>
      <w:r>
        <w:rPr>
          <w:sz w:val="28"/>
        </w:rPr>
        <w:t xml:space="preserve">Атлантам была известна природа и мощь некоторых космических сил, особенно земных теллургических токов. Гармоническое управление этими силами позволяло им предотвращать геологические катастрофы. Пирамиды выполняли эту роль, особенно Главная Пирамида. А вся Земля через нее становилась эффективным приемником космических сил. </w:t>
      </w:r>
    </w:p>
    <w:p>
      <w:pPr>
        <w:pStyle w:val="Style13"/>
        <w:ind w:firstLine="426"/>
        <w:rPr/>
      </w:pPr>
      <w:r>
        <w:rPr/>
        <w:t>В предсказаниях американского пророка Эдгара Кейси относительно Атлантиды читаем: «Атланты надежно укрыли документы, рассказывающие об их цивилизации и вообще от Атлантиде, в египетском Зале летописей. Зал находится в Гизе между Сфинксом и берегом реки Нил. Он размещается под землей. Когда этот Зал будет обнаружен, там найдут таблицы, книги, оставленные для потомков атлантами. Там же будут найдены и украшения алтарей их храмов, печати, хирургические инструменты, лекарства, музыкальные инструменты и многое другое.</w:t>
      </w:r>
    </w:p>
    <w:p>
      <w:pPr>
        <w:pStyle w:val="Style13"/>
        <w:ind w:firstLine="426"/>
        <w:rPr/>
      </w:pPr>
      <w:r>
        <w:rPr/>
        <w:t>Что-то пока ничего не слышно об обнаружении Зала летописей в Египте...</w:t>
      </w:r>
    </w:p>
    <w:p>
      <w:pPr>
        <w:pStyle w:val="Style13"/>
        <w:ind w:firstLine="426"/>
        <w:rPr/>
      </w:pPr>
      <w:r>
        <w:rPr/>
        <w:t>—</w:t>
      </w:r>
      <w:r>
        <w:rPr>
          <w:rFonts w:eastAsia="Arial"/>
        </w:rPr>
        <w:t xml:space="preserve"> </w:t>
      </w:r>
      <w:r>
        <w:rPr/>
        <w:t>На полуострове Юкатан в Южной Америке, – предвещалось в другом пророчестве, – будет обнаружен храм богини Иштар, где тоже хранятся летописи, таблицы, книги атлантов.</w:t>
      </w:r>
    </w:p>
    <w:p>
      <w:pPr>
        <w:pStyle w:val="Style13"/>
        <w:ind w:firstLine="426"/>
        <w:rPr/>
      </w:pPr>
      <w:r>
        <w:rPr/>
        <w:t>И об этой предсказанной находке, заведомо абсолютно сенсационной, тоже что-то пока ничего не слышно. Или она еще просто не сделана? И все впереди?</w:t>
      </w:r>
    </w:p>
    <w:p>
      <w:pPr>
        <w:pStyle w:val="Style13"/>
        <w:ind w:firstLine="426"/>
        <w:rPr/>
      </w:pPr>
      <w:r>
        <w:rPr/>
        <w:t>А вот предсказания насчет других археологических находок, где обыгрывается хорошо знакомая нам тема Великого Силового Кристалла: Записи о том, как создать такой Кристалл, находятся в трех местах. Во-первых, в затонувших храмах под донными наносами вблизи места, известного сейчас как Бимини, у побережья Флориды. Во-вторых, в Зале летописей в Египте. В-третьих, записи были доставлены атлантами на Юкатан. В будущем они будут обнаружены на Юкатане и переправлены в Государственный музей в Пенсильвании, США. Часть их попадет в Вашингтон и Чикаго.</w:t>
      </w:r>
    </w:p>
    <w:p>
      <w:pPr>
        <w:pStyle w:val="Style13"/>
        <w:ind w:firstLine="426"/>
        <w:rPr/>
      </w:pPr>
      <w:r>
        <w:rPr/>
        <w:t>И еще: Атланты владели силами, которые в сочетании с силами электричества и расширяющихся газов могли вызывать взрывы колоссальной мощности... Записи о системах, производящих энергию, найдут возле Бимини.</w:t>
      </w:r>
    </w:p>
    <w:p>
      <w:pPr>
        <w:pStyle w:val="Style13"/>
        <w:ind w:firstLine="426"/>
        <w:rPr>
          <w:i/>
          <w:i/>
        </w:rPr>
      </w:pPr>
      <w:r>
        <w:rPr/>
        <w:t>Ни на полуострове Юкатан, ни в районе острова Бимини не обнаружено пока никаких документов либо археологических памятников, восходящих к эпохе атлантической цивилизации.</w:t>
      </w:r>
    </w:p>
    <w:p>
      <w:pPr>
        <w:pStyle w:val="Normal"/>
        <w:ind w:firstLine="426"/>
        <w:rPr/>
      </w:pPr>
      <w:r>
        <w:rPr>
          <w:sz w:val="28"/>
        </w:rPr>
        <w:t xml:space="preserve">Однако замечено, что пирамида Хеопса построена в месте с удивительным географическим положением - на 30-й параллели от экватора и на меридиане, который разделяет на две равные части все участки планеты, выступившие из воды. Пирамида пересекает их высшую точку и разделяет дельту Нила с очень большой точностью, пересекаясь с диагональю. Такие точные космогонические расчеты могла производить лишь высокоразвитая цивилизация. </w:t>
      </w:r>
    </w:p>
    <w:p>
      <w:pPr>
        <w:pStyle w:val="Normal"/>
        <w:ind w:firstLine="426"/>
        <w:rPr/>
      </w:pPr>
      <w:r>
        <w:rPr>
          <w:sz w:val="28"/>
        </w:rPr>
        <w:t>Физики уже давно отметили тот факт, что некоторые физические и биологические процессы внутри такого геометрического построения, как пирамида, проходят аномально по отношению к наружному пространству. Например, в каждой пирамиде есть точка, где биологические процессы резко замедляются. Саркофаг в пирамиде Хеопса находится именно в аномальной точке!</w:t>
      </w:r>
    </w:p>
    <w:p>
      <w:pPr>
        <w:pStyle w:val="Normal"/>
        <w:ind w:firstLine="426"/>
        <w:rPr/>
      </w:pPr>
      <w:r>
        <w:rPr>
          <w:sz w:val="28"/>
        </w:rPr>
        <w:t xml:space="preserve">В изучение пирамид большой вклад внес российский ученый Сергей Проскуряков. На основе найденных закономерностей он проследил особо важные события на планете, закодированные в размерах пирамид. Это даты открытия новых энергий, взрыв Тунгусского метеорита, взрыв в Херосиме, Чернобыльская авария и другие. Он также предсказал возможность и время будущих катастроф. Некоторые его данные уже подтвердились. </w:t>
      </w:r>
    </w:p>
    <w:p>
      <w:pPr>
        <w:pStyle w:val="Normal"/>
        <w:ind w:firstLine="397"/>
        <w:rPr/>
      </w:pPr>
      <w:r>
        <w:rPr>
          <w:sz w:val="28"/>
        </w:rPr>
        <w:t>В размерах и пропорциях Великой пирамиды заложены самая высокая точка Земли - вершина Эверест и самая низкая ее точка - Мариинская впадина.</w:t>
      </w:r>
    </w:p>
    <w:p>
      <w:pPr>
        <w:pStyle w:val="Normal"/>
        <w:ind w:firstLine="426"/>
        <w:rPr/>
      </w:pPr>
      <w:r>
        <w:rPr>
          <w:sz w:val="28"/>
        </w:rPr>
        <w:t xml:space="preserve">Что же символизируют пирамиды Гизе, рассчитанные, покорив время, стоять здесь сотни тысячелетий напролет? </w:t>
      </w:r>
    </w:p>
    <w:p>
      <w:pPr>
        <w:pStyle w:val="Normal"/>
        <w:ind w:firstLine="426"/>
        <w:rPr/>
      </w:pPr>
      <w:r>
        <w:rPr>
          <w:sz w:val="28"/>
        </w:rPr>
        <w:t xml:space="preserve">В геометрическом построении и параметрах пирамид, и особенно Великой пирамиды, находят следующие символы. </w:t>
      </w:r>
    </w:p>
    <w:p>
      <w:pPr>
        <w:pStyle w:val="Normal"/>
        <w:ind w:firstLine="426"/>
        <w:rPr/>
      </w:pPr>
      <w:r>
        <w:rPr>
          <w:sz w:val="28"/>
        </w:rPr>
        <w:t xml:space="preserve">«Гностики утверждают, что все здание их науки покоится на квадрате, углами которого являются Молчание, Глубина, Разум, Истина. </w:t>
      </w:r>
    </w:p>
    <w:p>
      <w:pPr>
        <w:pStyle w:val="Normal"/>
        <w:ind w:firstLine="426"/>
        <w:rPr/>
      </w:pPr>
      <w:r>
        <w:rPr>
          <w:sz w:val="28"/>
        </w:rPr>
        <w:t xml:space="preserve">Основание Пирамиды представляет четыре материальных элемента, или субстанции, из комбинации которых создано четырехмерное тело человека. От каждой стороны квадрата поднимается треугольник, представляя трехмерное божественное существо, заключенное в четырехмерную материальную природу. </w:t>
      </w:r>
    </w:p>
    <w:p>
      <w:pPr>
        <w:pStyle w:val="Normal"/>
        <w:ind w:firstLine="426"/>
        <w:rPr/>
      </w:pPr>
      <w:r>
        <w:rPr>
          <w:sz w:val="28"/>
        </w:rPr>
        <w:t xml:space="preserve">Три главных камеры Пирамиды соотносятся с сердцем, мозгом и воспроизводительной системой - духовными центрами человеческой конституции. Треугольная форма Пирамиды также подобна позе тела, которую оно принимало во время древних медитативных упражнений. Мистерии учат, что божественные энергии от богов нисходят на вершину Пирамиды, которая уподобляется перевернутому дереву, с кроной внизу и корнем вверху. Из этого перевернутого дерева божественная мудрость распространяется вниз по наклонным сторонам и растекается по миру. </w:t>
      </w:r>
    </w:p>
    <w:p>
      <w:pPr>
        <w:pStyle w:val="Normal"/>
        <w:ind w:firstLine="426"/>
        <w:rPr/>
      </w:pPr>
      <w:r>
        <w:rPr>
          <w:sz w:val="28"/>
        </w:rPr>
        <w:t xml:space="preserve">На вершинах правильных пирамид обычно находится камень пирамидальной формы - пирамидион - называемый Бенбеном. Несколько таких пирамидионов можно видеть в Каирском музее. </w:t>
      </w:r>
    </w:p>
    <w:p>
      <w:pPr>
        <w:pStyle w:val="Normal"/>
        <w:ind w:firstLine="426"/>
        <w:rPr/>
      </w:pPr>
      <w:r>
        <w:rPr>
          <w:sz w:val="28"/>
        </w:rPr>
        <w:t xml:space="preserve">У пирамиды Хеопса в настоящее время не достает вершины. Размеры венчавшего Великую пирамиду камня (если он там вообще был) не могут быть точно определены, и, хотя большинство исследователей считает, что когда-то он был на Пирамиде, сейчас от него не осталось и следа. Есть любопытная особенность у строителей великих религиозных сооружений - оставлять их незаконченными, тем самым говоря, что один только Бог является завершенным. Венчающий камень - если он существовал - был сам миниатюрной пирамидой, вершина которого должна была быть увенчана камнем в виде пирамиды, и так до бесконечности. Венчающий камень является как бы повторением в миниатюре всей структуры. </w:t>
      </w:r>
    </w:p>
    <w:p>
      <w:pPr>
        <w:pStyle w:val="Normal"/>
        <w:ind w:firstLine="426"/>
        <w:rPr/>
      </w:pPr>
      <w:r>
        <w:rPr>
          <w:sz w:val="28"/>
        </w:rPr>
        <w:t xml:space="preserve">Не менее интересен другой объект плато Гиза. Это Сфинкс Египта, известный по фотографиям всему миру, и каждый может без труда узнать этот искалеченный образ. Единственное, чего не знает мир, это - зачем и когда Сфинкс был вырезан из гигантской глыбы плотного известняка, и кто превратил одиноко стоявшую скалу в статую столь гигантских размеров. </w:t>
      </w:r>
    </w:p>
    <w:p>
      <w:pPr>
        <w:pStyle w:val="Normal"/>
        <w:ind w:firstLine="426"/>
        <w:rPr/>
      </w:pPr>
      <w:r>
        <w:rPr>
          <w:sz w:val="28"/>
        </w:rPr>
        <w:t xml:space="preserve">Царь Египта Тутмос освободил Сфинкса от давлеющего песка. Но от былой его красоты мало что осталось. Время щадило Сфинкс, но руки человеческие оказались безжалостнее. Это некогда красивое лицо обезображено до неузнаваемости. Нос отбит фанатичными мусульманами, завоевавшими Египет в 7-ом веке, чтобы последователи пророка Магомета не впали в идолопоклонство. Борода, символ божественной власти, отбита солдатами Наполеона, завоевавшими Египет в 1798 году. Они избрали лицо Сфинкса мишенью для стрельбы из пушек. Сейчас борода Сфинкса находится в Британском музее. Отсутствие бороды нарушило равновесие всей этой конструкции, высеченной из единой скалы, а частично из отдельных камней, и она рушится. </w:t>
      </w:r>
    </w:p>
    <w:p>
      <w:pPr>
        <w:pStyle w:val="Normal"/>
        <w:ind w:firstLine="426"/>
        <w:rPr/>
      </w:pPr>
      <w:r>
        <w:rPr>
          <w:sz w:val="28"/>
        </w:rPr>
        <w:t xml:space="preserve">На теле Сфинкса в районе плеча до сих пор зияют дыры, подобно шрамам. Это полковник Говард Вайз пронзал его длинными железными буравами с резцами на концах, дабы проверить, действительно ли Он состоит из сплошной скалы, или есть внутри Сфинкса пустота. Он углубился в тело на 9 метров и был разочарован, не найдя пустоты. Но в те времена три четверти этой скульптуры еще было погребено под огромными массами песка. </w:t>
      </w:r>
    </w:p>
    <w:p>
      <w:pPr>
        <w:pStyle w:val="Normal"/>
        <w:ind w:firstLine="426"/>
        <w:rPr/>
      </w:pPr>
      <w:r>
        <w:rPr>
          <w:sz w:val="28"/>
        </w:rPr>
        <w:t xml:space="preserve">А когда памятники старины охраняли не так строго, как сейчас, от рта Сфинкса и остатков носа по кусочку «на память» разнесли по всему свету мои почитатели. В результате чего добрая и «благостная» улыбка его превратилась в полупечальную-полупрезрительную. </w:t>
      </w:r>
    </w:p>
    <w:p>
      <w:pPr>
        <w:pStyle w:val="Normal"/>
        <w:ind w:firstLine="426"/>
        <w:rPr/>
      </w:pPr>
      <w:r>
        <w:rPr>
          <w:sz w:val="28"/>
        </w:rPr>
        <w:t xml:space="preserve">Некоторые из путешественников не устояли перед искушением увековечить себя, вырезав на теле Сфинкса свои ничтожные имена. Краска, покрывавшая Сфинкса, уничтожена стихиями. Но величие Его осталось. </w:t>
      </w:r>
    </w:p>
    <w:p>
      <w:pPr>
        <w:pStyle w:val="Normal"/>
        <w:ind w:firstLine="426"/>
        <w:rPr/>
      </w:pPr>
      <w:r>
        <w:rPr>
          <w:sz w:val="28"/>
        </w:rPr>
        <w:t xml:space="preserve">Урей, который возвышается над головой Сфинкса, - не только знак царской власти, а прежде всего символ власти, которая дана человеку над им самим. </w:t>
      </w:r>
    </w:p>
    <w:p>
      <w:pPr>
        <w:pStyle w:val="Normal"/>
        <w:ind w:firstLine="426"/>
        <w:rPr>
          <w:sz w:val="28"/>
        </w:rPr>
      </w:pPr>
      <w:r>
        <w:rPr>
          <w:sz w:val="28"/>
        </w:rPr>
        <w:t>Предполагаемый уреус на голове Сфинкса считали пальцем громадных солнечных часов. Считали также, что Его вместе с Пирамидой использовали для определения времени, времен года и прецессии.</w:t>
      </w:r>
    </w:p>
    <w:p>
      <w:pPr>
        <w:pStyle w:val="Normal"/>
        <w:ind w:firstLine="426"/>
        <w:rPr/>
      </w:pPr>
      <w:r>
        <w:rPr>
          <w:sz w:val="28"/>
        </w:rPr>
        <w:t xml:space="preserve">Да, почти двести тысяч лет стоит Он на одном и том же месте и немигающие очи Его с различными чувствами смотрят на проходящие мимо мириады людей. Облачаясь в различные личности, идут мимо одни и те же духи, кто ускоряя свой путь вперед, кто обращая вспять... </w:t>
      </w:r>
    </w:p>
    <w:p>
      <w:pPr>
        <w:pStyle w:val="Normal"/>
        <w:ind w:firstLine="426"/>
        <w:rPr/>
      </w:pPr>
      <w:r>
        <w:rPr>
          <w:sz w:val="28"/>
        </w:rPr>
        <w:t xml:space="preserve">Многим Я кажусь мрачным символом Истины, которую человек никогда не сможет найти. Для кого-то Я являюсь «безмолвным истуканом». Но «имеющие уши» во все времена хорошо слышали Меня. </w:t>
      </w:r>
    </w:p>
    <w:p>
      <w:pPr>
        <w:pStyle w:val="Normal"/>
        <w:ind w:firstLine="426"/>
        <w:rPr/>
      </w:pPr>
      <w:r>
        <w:rPr>
          <w:sz w:val="28"/>
        </w:rPr>
        <w:t xml:space="preserve">Сфинкс – это главная статуя этой земли. Его посвятили Солнцу, ведь свет - самая близкая к Богу субстанция этого грубого материального мира. </w:t>
      </w:r>
    </w:p>
    <w:p>
      <w:pPr>
        <w:pStyle w:val="Normal"/>
        <w:ind w:firstLine="426"/>
        <w:rPr/>
      </w:pPr>
      <w:r>
        <w:rPr>
          <w:sz w:val="28"/>
        </w:rPr>
        <w:t xml:space="preserve">Его глаза смотрят как раз в ту самую точку на восточном горизонте, откуда начинает свое каждодневное шествие Бог Ра. </w:t>
      </w:r>
    </w:p>
    <w:p>
      <w:pPr>
        <w:pStyle w:val="Normal"/>
        <w:ind w:firstLine="426"/>
        <w:rPr/>
      </w:pPr>
      <w:r>
        <w:rPr>
          <w:sz w:val="28"/>
        </w:rPr>
        <w:t xml:space="preserve">«Познай самого себя и ты познаешь весь мир», - гласит древняя мудрость, начертанная над Храмом Посвящения. Сфинкс Египта, может помочь в этом познании. </w:t>
      </w:r>
    </w:p>
    <w:p>
      <w:pPr>
        <w:pStyle w:val="Normal"/>
        <w:ind w:firstLine="426"/>
        <w:rPr/>
      </w:pPr>
      <w:r>
        <w:rPr>
          <w:sz w:val="28"/>
        </w:rPr>
        <w:t xml:space="preserve">Прислушайся, о человек, к Его шепоту, и ты услышишь: «Ты есть. Ты - вечен. Ты - бессмертен. Ты - свободен. Ничто не может тебя уничтожить. Ты - истинная причина и свидетель перемен и всех преображений сознания. Познай себя, о человек!» </w:t>
      </w:r>
    </w:p>
    <w:p>
      <w:pPr>
        <w:pStyle w:val="Normal"/>
        <w:ind w:firstLine="426"/>
        <w:rPr>
          <w:sz w:val="28"/>
        </w:rPr>
      </w:pPr>
      <w:r>
        <w:rPr>
          <w:sz w:val="28"/>
        </w:rPr>
        <w:t xml:space="preserve">Известный американский оккультист Мэнли Холл пишет: </w:t>
      </w:r>
    </w:p>
    <w:p>
      <w:pPr>
        <w:pStyle w:val="Normal"/>
        <w:ind w:firstLine="426"/>
        <w:rPr/>
      </w:pPr>
      <w:r>
        <w:rPr>
          <w:sz w:val="28"/>
        </w:rPr>
        <w:t xml:space="preserve">Существовала следующая теория: «Сфинкс из Гизы служил входом в священную подземную камеру, в которой происходили инициации (т.е. Посвящения). Вход, загроможденный в наше время песком и мусором, может быть все еще найден между передних лап лежащего колосса. В прошлом вход закрывался бронзовыми воротами, секретные пружины которых были известны только магам. Почтение народа и религиозный страх охраняли ворота лучше, чем это могла бы сделать вооруженная охрана. В брюхе Сфинкса были проложены галереи ведущие к подземной части Великой Пирамиды. Эти галереи столь сложно переплетались, что любой пытавшийся пройти в Пирамиду без сопровождающего неизбежно после долгих блужданий возвращался в исходную точку». Описанная выше бронзовая дверь никогда не была найдена и нет никаких свидетельств, что она вообще существовала. Прошедшие века оставили заметные следы на колоссе, и поэтому вполне возможно, что существовавший вход сейчас безнадежно закрыт». </w:t>
      </w:r>
    </w:p>
    <w:p>
      <w:pPr>
        <w:pStyle w:val="Normal"/>
        <w:ind w:firstLine="426"/>
        <w:rPr>
          <w:sz w:val="28"/>
        </w:rPr>
      </w:pPr>
      <w:r>
        <w:rPr>
          <w:sz w:val="28"/>
        </w:rPr>
        <w:t xml:space="preserve">Сфинкс - это символ великого цикла - нашей текущей Манвантары. Во Льве, конечно, нетрудно узнать знак Зодиака - Лев, а в человеческом лице - символ... (Иерархии) и духов, стоящих во главе других. (Лев царь зверей Зодиака). Пирамиды - символ шести Логосов, их было больше того, что имеется сейчас. Их расположение, даже расстояния между ними говорит об очень многом. Эта каменная библия могла бы рассказать много больше чем Библия евреев, ставшая по воле случая священной книгой.... Измерения ходов пирамид могут дать даже даты многих важных событий современности». </w:t>
      </w:r>
    </w:p>
    <w:p>
      <w:pPr>
        <w:pStyle w:val="Normal"/>
        <w:ind w:firstLine="426"/>
        <w:rPr>
          <w:sz w:val="28"/>
        </w:rPr>
      </w:pPr>
      <w:r>
        <w:rPr>
          <w:sz w:val="28"/>
        </w:rPr>
      </w:r>
    </w:p>
    <w:p>
      <w:pPr>
        <w:pStyle w:val="Normal"/>
        <w:ind w:firstLine="426"/>
        <w:rPr/>
      </w:pPr>
      <w:r>
        <w:rPr>
          <w:b/>
          <w:sz w:val="28"/>
        </w:rPr>
        <w:t>Что означает слово «пирамида»?</w:t>
      </w:r>
      <w:r>
        <w:rPr>
          <w:sz w:val="28"/>
        </w:rPr>
        <w:t xml:space="preserve"> </w:t>
      </w:r>
    </w:p>
    <w:p>
      <w:pPr>
        <w:pStyle w:val="Normal"/>
        <w:ind w:firstLine="426"/>
        <w:rPr/>
      </w:pPr>
      <w:r>
        <w:rPr>
          <w:sz w:val="28"/>
        </w:rPr>
        <w:t xml:space="preserve">Согласно эзотерическим источникам, слово «пирамида» происходит от слова «пир», «огонь», что означает символическое представление Единого Божественного Пламени Жизни всех созданий. Посвященные прошлого считали форму пирамиды идеальным символом секретной доктрины и институтов, предназначенных для ее распространения. </w:t>
      </w:r>
    </w:p>
    <w:p>
      <w:pPr>
        <w:pStyle w:val="Normal"/>
        <w:ind w:firstLine="426"/>
        <w:rPr/>
      </w:pPr>
      <w:r>
        <w:rPr>
          <w:sz w:val="28"/>
        </w:rPr>
        <w:t xml:space="preserve">Однако, есть версия, что слово «пирамида» происходит от египетского «пирамит», что означает «десятая часть» или «десятки чисел». Отсюда вывод, что египтяне зашифровали в своих сооружениях фундаментальные численные значения, кратные десяти. Например, высота Великой пирамиды, равная 148 метрам, выражает расстояние от Земли до солнца в миллионах км. Строители пирамид пользовались понятием «пирамидного локтя», равного 635,66 миллиметра. Случайно или нет, но ему соответствует ... радиус Земли до полюса - 6356,64 км! Подмечено также, что длина пирамиды Хеопса у основания состоит из 365,23 «пирамидальных локтей». А в году 365, 24 дня! </w:t>
      </w:r>
    </w:p>
    <w:p>
      <w:pPr>
        <w:pStyle w:val="Normal"/>
        <w:ind w:firstLine="426"/>
        <w:rPr/>
      </w:pPr>
      <w:r>
        <w:rPr>
          <w:sz w:val="28"/>
        </w:rPr>
        <w:t xml:space="preserve">Пирамида изображена загадочными знаками на древнеегипетской фреске. Разбив на слоги слово ПИ-РА-МИ-ДА, российский ученый Сергей Проскуряков приходит к следующему выводу. </w:t>
      </w:r>
    </w:p>
    <w:p>
      <w:pPr>
        <w:pStyle w:val="Normal"/>
        <w:ind w:firstLine="426"/>
        <w:rPr/>
      </w:pPr>
      <w:r>
        <w:rPr>
          <w:sz w:val="28"/>
        </w:rPr>
        <w:t xml:space="preserve">Первый слог связан с понятием ПИ, на его основе родилась вся математическая модель, и значение его удивительным образом присутствует в основных параметрах космического квартета Сириус А - Солнце - Земля - Луна. </w:t>
      </w:r>
    </w:p>
    <w:p>
      <w:pPr>
        <w:pStyle w:val="Normal"/>
        <w:ind w:firstLine="426"/>
        <w:rPr/>
      </w:pPr>
      <w:r>
        <w:rPr>
          <w:sz w:val="28"/>
        </w:rPr>
        <w:t xml:space="preserve">Отсюда Пи - это Космос, по меньшей мере созвездие Большого Пса, с главной звездой Сириус А, которому поклонялись в Древнем Египте и олицетворяла его богиня Исида. </w:t>
      </w:r>
    </w:p>
    <w:p>
      <w:pPr>
        <w:pStyle w:val="Normal"/>
        <w:ind w:firstLine="426"/>
        <w:rPr/>
      </w:pPr>
      <w:r>
        <w:rPr>
          <w:sz w:val="28"/>
        </w:rPr>
        <w:t xml:space="preserve">Вторая ступень - слог РА. Ра - Бог Солнца древних египтян. Солнце входит в данный космический квартет и Солнце входит в созвездие Большого Пса. </w:t>
      </w:r>
    </w:p>
    <w:p>
      <w:pPr>
        <w:pStyle w:val="Normal"/>
        <w:ind w:firstLine="426"/>
        <w:rPr/>
      </w:pPr>
      <w:r>
        <w:rPr>
          <w:sz w:val="28"/>
        </w:rPr>
        <w:t xml:space="preserve">Третья ступень - МИ. «Мистр» - по арабски «Египет», и олицетворяет нашу планету. </w:t>
      </w:r>
    </w:p>
    <w:p>
      <w:pPr>
        <w:pStyle w:val="Normal"/>
        <w:ind w:firstLine="426"/>
        <w:rPr/>
      </w:pPr>
      <w:r>
        <w:rPr>
          <w:sz w:val="28"/>
        </w:rPr>
        <w:t xml:space="preserve">И четвертая ступень - ДА. У этрусков слово «да» означало перевернутое - АД. У древних египтян ад обозначался на обратной невидимой стороне Луны. Луну египтяне считали мертвым телом. Значит четвертая ступень связана с понятием умирания или Луной. </w:t>
      </w:r>
    </w:p>
    <w:p>
      <w:pPr>
        <w:pStyle w:val="Normal"/>
        <w:ind w:firstLine="426"/>
        <w:rPr>
          <w:sz w:val="28"/>
        </w:rPr>
      </w:pPr>
      <w:r>
        <w:rPr>
          <w:sz w:val="28"/>
        </w:rPr>
      </w:r>
    </w:p>
    <w:p>
      <w:pPr>
        <w:pStyle w:val="Normal"/>
        <w:ind w:firstLine="426"/>
        <w:rPr/>
      </w:pPr>
      <w:r>
        <w:rPr>
          <w:sz w:val="28"/>
        </w:rPr>
        <w:t xml:space="preserve">Оказывается пирамиду пронизывает от вершины до середины основания, так называемая, ось Мунди, которая является проводником космической энергии. То же самое происходит и с человеком, сидящим в позе медитации, напоминающей также пирамиду. Все, кто побывал в пирамидах Гизе, отмечают необычайные ощущения, кто положительные, кто отрицательные, трудно объяснимые простыми словами. Даже, не заходя внутрь пирамид, а находясь на плато Гизе, ощущаешь себя в каком-то особенном месте на планете. Небо там кажется особо приближенным к земле. И этому ощущению соприкосновения с вечностью не мешает шум и гомон толпы туристов со всего мира. А что бы вы сказали, побывав внутри Великой пирамиды один, да еще и ночью? </w:t>
      </w:r>
    </w:p>
    <w:p>
      <w:pPr>
        <w:pStyle w:val="Normal"/>
        <w:ind w:firstLine="426"/>
        <w:rPr/>
      </w:pPr>
      <w:r>
        <w:rPr>
          <w:sz w:val="28"/>
        </w:rPr>
        <w:t xml:space="preserve">Английский журналист Поль Брантон в 1930 году отважился провести ночь в Великой пирамиде, в ее Царской комнате. Вот что он поведал миру. </w:t>
      </w:r>
    </w:p>
    <w:p>
      <w:pPr>
        <w:pStyle w:val="Normal"/>
        <w:ind w:firstLine="426"/>
        <w:rPr/>
      </w:pPr>
      <w:r>
        <w:rPr>
          <w:sz w:val="28"/>
        </w:rPr>
        <w:t xml:space="preserve">«Тишина - вот истинный повелитель Великой пирамиды, тишина, установившаяся еще в доисторический период... Мне показалось, что я здесь не один. Я почувствовал, что под покровом непроглядной тьмы рядом со мной пробуждается еще что-то одушевленное, что-то живое. Это было смутное, но вполне различимое ощущение. ...Сквозь узкие вентиляционные шахты в Царскую комнату проникал холодный воздух... По сей день еще никому не удалось отыскать выходы вентиляционных каналов на поверхности пирамиды... Некоторые египтологи даже сомневаются в том, что эти каналы вообще выходят на поверхность, но тот факт, что я совершенно замерз (после сильной жары днем) в пирамиде, надеюсь развеет сомнения. Могильная тишина... присутствие поблизости пустого каменного гроба... Я сидел в полном одиночестве в этой жуткой комнате, вознесенной над поверхностью земли более чем на две сотни футов - выше всех в миллионном Каире, окруженный беспросветной темнотой, брошенный и покинутый в этом странном здании, стоящем на самом краю пустыни... В уединении этой комнаты было что-то пугающее и сверхъестественное. Темнота начала физически давить на меня... Я понял, что неведомые силы, заполнившие комнату, настроены далеко не дружелюбно. В абсолютно темной комнате замельками тени. Они носились повсюду, обретая все более определенные очертания, их злобные лица мелькали прямо у меня перед глазами. Один из ужасных призраков придвинулся прямо ко мне, посмотрел мне в глаза холодным ненавидящим взглядом и угрожающе поднял руки вверх, будто силясь меня напугать. ...В памяти сразу всплыли легенды о злых духах, населяющих окрестности пирамид. ...Это было испытание, своего рода утонченная форма пытки, оставлявшая неприкосновенной тело, но изводившая душу. И все же какой-то внутренний голос неотступно шептал мне, что я должен претерпеть все это до конца. </w:t>
      </w:r>
    </w:p>
    <w:p>
      <w:pPr>
        <w:pStyle w:val="Normal"/>
        <w:ind w:firstLine="426"/>
        <w:rPr/>
      </w:pPr>
      <w:r>
        <w:rPr>
          <w:sz w:val="28"/>
        </w:rPr>
        <w:t xml:space="preserve">И развязка действительно наступила. Жуткие элементальные создания, злые духи преисподней, нелепые, безумные, грубые и дьявольские образы столпились вокруг меня, заставив испытать невыразимое отвращение. ...Никогда больше я не решусь на повторение подобного эксперимента, никогда не осмелюсь провести ночь во чреве Великой пирамиды. </w:t>
      </w:r>
    </w:p>
    <w:p>
      <w:pPr>
        <w:pStyle w:val="Normal"/>
        <w:ind w:firstLine="426"/>
        <w:rPr/>
      </w:pPr>
      <w:r>
        <w:rPr>
          <w:sz w:val="28"/>
        </w:rPr>
        <w:t xml:space="preserve">И вдруг все кончилось. Злобные призрачные существа растворились во мраке, вернулись назад - в свое мрачное царство мертвых - унося с собой созданную ими атмосферу испепеляющего ужаса... </w:t>
      </w:r>
    </w:p>
    <w:p>
      <w:pPr>
        <w:pStyle w:val="Normal"/>
        <w:ind w:firstLine="426"/>
        <w:rPr/>
      </w:pPr>
      <w:r>
        <w:rPr>
          <w:sz w:val="28"/>
        </w:rPr>
        <w:t xml:space="preserve">Вдруг я ощутил присутствие в комнате нового существа - на сей раз спокойного и благожелательного. Оно стояло у входа и смотрело на меня добрыми глазами. С его появлением атмосфера комнаты полностью изменилась к лучшему. Новое существо принесло с собой ощущение чистоты и разума, и мои измученные чувствительные нервы подверглись новому воздействию - на сей раз ласковому и успокаивающему. Существо подошло к моему каменному креслу, и я заметил, что за ним следует еще одна призрачная фигура. Оба приблизились, и я ощутил на себе их выразительные, исполненные пророческого предвидения взгляды. Я понял, что приближается один из самых важных моментов всей моей жизни. </w:t>
      </w:r>
    </w:p>
    <w:p>
      <w:pPr>
        <w:pStyle w:val="Normal"/>
        <w:ind w:firstLine="426"/>
        <w:rPr/>
      </w:pPr>
      <w:r>
        <w:rPr>
          <w:sz w:val="28"/>
        </w:rPr>
        <w:t xml:space="preserve">Появление этих двух существ я тоже запомню до конца своих дней. Их белые одежды, обутые в сандалии ноги, мудрые лица и рослые фигуры всплывают в моей памяти во всех подробностях... Их регалии свидетельствовали о принадлежности к верховным жрецам религии Древнего Египта. Они излучали вокруг себя едва заметный мерцающий свет, непостижимым образом освещавший окружавшее их пространство. На лицах застыло умиротворенное выражение, делавшее их похожими скорее на полубогов, чем на людей. </w:t>
      </w:r>
    </w:p>
    <w:p>
      <w:pPr>
        <w:pStyle w:val="Normal"/>
        <w:ind w:firstLine="426"/>
        <w:rPr/>
      </w:pPr>
      <w:r>
        <w:rPr>
          <w:sz w:val="28"/>
        </w:rPr>
        <w:t xml:space="preserve">Они стояли неподвижно, как статуи, скрестив руки на груди в молчаливом приветствии. </w:t>
      </w:r>
    </w:p>
    <w:p>
      <w:pPr>
        <w:pStyle w:val="Normal"/>
        <w:ind w:firstLine="426"/>
        <w:rPr/>
      </w:pPr>
      <w:r>
        <w:rPr>
          <w:sz w:val="28"/>
        </w:rPr>
        <w:t xml:space="preserve">...Оба наклонились ко мне, так что лицо одного из духов оказалось как раз напротив моего. Его глаза сияли духовным огнем, губы чуть пошевелились, и я услышал его голос. ...Это был настоящий, живой голос. (Он спрашивал, готов ли я далее идти в одиночестве, потеряв ощущение родства со своим миром. И предупредил, что обратной дороги нет.) </w:t>
      </w:r>
    </w:p>
    <w:p>
      <w:pPr>
        <w:pStyle w:val="Normal"/>
        <w:ind w:firstLine="426"/>
        <w:rPr/>
      </w:pPr>
      <w:r>
        <w:rPr>
          <w:sz w:val="28"/>
        </w:rPr>
        <w:t>И призрак исчез.</w:t>
      </w:r>
    </w:p>
    <w:p>
      <w:pPr>
        <w:pStyle w:val="Normal"/>
        <w:ind w:firstLine="426"/>
        <w:rPr/>
      </w:pPr>
      <w:r>
        <w:rPr>
          <w:sz w:val="28"/>
        </w:rPr>
        <w:t xml:space="preserve">Я остался один на один со вторым духом... Теперь он приблизился ко мне, встав между мной и мраморным саркофагом. Я посмотрел ему в лицо и увидел перед собой очень-очень старого человека. Я даже не рискнул предположить, сколько ему может быть лет. </w:t>
      </w:r>
    </w:p>
    <w:p>
      <w:pPr>
        <w:pStyle w:val="Normal"/>
        <w:ind w:firstLine="426"/>
        <w:rPr/>
      </w:pPr>
      <w:r>
        <w:rPr>
          <w:sz w:val="28"/>
        </w:rPr>
        <w:t xml:space="preserve">- Сын мой, могущественные повелители тайных сил обратили на тебя свое внимание. Сегодня тебе предстоит попасть в Чертог Познания, - бесстрастно произнес он. Тебе следует лечь на этот камень! В прежние времена это происходило бы там, на ложе из папируса. - И он указал на каменный саркофаг. </w:t>
      </w:r>
    </w:p>
    <w:p>
      <w:pPr>
        <w:pStyle w:val="Normal"/>
        <w:ind w:firstLine="426"/>
        <w:rPr/>
      </w:pPr>
      <w:r>
        <w:rPr>
          <w:sz w:val="28"/>
        </w:rPr>
        <w:t xml:space="preserve">Даже не потрудившись задуматься над услышанным, я сразу же повиновался таинственному гостю и вытянулся, лежа на спине, на поверхности камня. </w:t>
      </w:r>
    </w:p>
    <w:p>
      <w:pPr>
        <w:pStyle w:val="Normal"/>
        <w:ind w:firstLine="426"/>
        <w:rPr/>
      </w:pPr>
      <w:r>
        <w:rPr>
          <w:sz w:val="28"/>
        </w:rPr>
        <w:t xml:space="preserve">То, что произошло сразу после этого, непонятно мне до сих пор. Призрачный жрец словно ввел мне дозу неведомого, медленно действующего анестезирующего препарата. Все мои мускулы напряглись, после чего тело начала охватывать странная парализующая летаргия. Конечности стали наливаться тяжестью и коченеть. Сначала холод сковал мои стопы. Их будто кто-то заморозил. Постепенно непонятное оцепенение добралось до колен, но не остановилось на этом, продолжая захватывать все мое тело. ...Мое дыхание становилось все слабее, а сам я, казалось, стал проваливаться куда-то в глубины сознания, в некую центральную точку собственного мозга. ...Наконец наступил момент, когда все мое сконцентрированное сознание сосредоточилось исключительно в голове, и последние отчаянные его всплески постепенно погасли в глубинах мозга. Мне показалось, словно меня подхватил мощный тропический ураган и сквозь узкий коридор потащил куда-то вверх, затем последовал пугающий своей неожиданностью прорыв в безграничное пространство, и вот - я обрел Свободу! ...Я превратился в ментальное существо, состоящее лишь из мыслей и ощущений и полностью свободное от обременяющей тяжести физической плоти... Мое сознание ни на йоту не пострадало от этого. Напротив, я стал ощущать реальность своего существования еще яснее, чем прежде. ...Сперва я чувствовал, что продолжаю горизонтально лежать на спине, как и мое только что оставленное тело, лишь приподнявшись чуть выше над своим каменным ложем. Затем мне показалось, что чья-то невидимая рука, слегка подтолкнув меня вперед, вернула меня в вертикальное положение, и я смог снова встать на ноги... Во мне осталось странное смешанное ощущение того, что я и стою и лежу одновременно. </w:t>
      </w:r>
    </w:p>
    <w:p>
      <w:pPr>
        <w:pStyle w:val="Normal"/>
        <w:ind w:firstLine="426"/>
        <w:rPr/>
      </w:pPr>
      <w:r>
        <w:rPr>
          <w:sz w:val="28"/>
        </w:rPr>
        <w:t xml:space="preserve">Я посмотрел вниз и увидел свое покинутое тело, все так же неподвижно распростертое на поверхности каменной глыбы. Я увидел в перевернутом изображении равнодушное лицо... </w:t>
      </w:r>
    </w:p>
    <w:p>
      <w:pPr>
        <w:pStyle w:val="Normal"/>
        <w:ind w:firstLine="426"/>
        <w:rPr/>
      </w:pPr>
      <w:r>
        <w:rPr>
          <w:sz w:val="28"/>
        </w:rPr>
        <w:t xml:space="preserve">Я заметил, что от меня теперь исходит едва заметное серебристое свечение - от меня нового, прямо к тому безжизненному существу, что покоилось внизу на каменном ложе. </w:t>
      </w:r>
    </w:p>
    <w:p>
      <w:pPr>
        <w:pStyle w:val="Normal"/>
        <w:ind w:firstLine="426"/>
        <w:rPr/>
      </w:pPr>
      <w:r>
        <w:rPr>
          <w:sz w:val="28"/>
        </w:rPr>
        <w:t xml:space="preserve">Я превратился в привидение, бесплотное существо, подвешенное в пространстве и понял, наконец, почему эти мудрые древние египтяне изображали освобожденную душу человека в своих иероглифических надписях в виде птицы... </w:t>
      </w:r>
    </w:p>
    <w:p>
      <w:pPr>
        <w:pStyle w:val="Normal"/>
        <w:ind w:firstLine="426"/>
        <w:rPr/>
      </w:pPr>
      <w:r>
        <w:rPr>
          <w:sz w:val="28"/>
        </w:rPr>
        <w:t xml:space="preserve">Да, я взвился ввысь, освободив душу от бренных оков. Разделившись на две одинаковые с виду части, я покинул привычный мне мир. В своем новом теле-двойнике я ощутил необычайную легкость, воздушность своей новой природы... Я продолжал смотреть на покинутые мною горизонтально лежащие останки и не переставал удивляться: неужели эта пустая оболочка и есть то, что я на протяжении многих лет считал самим собою? </w:t>
      </w:r>
    </w:p>
    <w:p>
      <w:pPr>
        <w:pStyle w:val="Normal"/>
        <w:ind w:firstLine="426"/>
        <w:rPr/>
      </w:pPr>
      <w:r>
        <w:rPr>
          <w:sz w:val="28"/>
        </w:rPr>
        <w:t xml:space="preserve">Неожиданно рядом возник все тот же старый жрец. ...Он благоговейно произнес: «Знай же, сын мой, что в этом древнем храме хранится забытая летопись древнейших рас человеческих и Завет, заключенный ими со своим Творцом через Его первых великих Пророков. И еще знай, что во все времена сюда указывали дорогу избранным, дабы показать им этот Завет, и они, вернувшись к ближним своим, становились с тех пор хранителями этой великой тайны. Вернись и ты и унеси с собой наше предостережение: если люди забывают своего Творца и начинают смотреть друг на друга с ненавистью, как это делали вожди Атлантиды - во времена которых и была построена эта пирамида - они гибнут под тяжестью своих собственных беззаконий. Так погибли и люди Атлантиды. Не Творец утопил Атлантиду, но себялюбие, жестокость и духовная слепота тех, кто жил на этих обреченных островах. </w:t>
      </w:r>
    </w:p>
    <w:p>
      <w:pPr>
        <w:pStyle w:val="Normal"/>
        <w:ind w:firstLine="426"/>
        <w:rPr/>
      </w:pPr>
      <w:r>
        <w:rPr>
          <w:sz w:val="28"/>
        </w:rPr>
        <w:t xml:space="preserve">...Разумеется, я сразу же загорелся желанием увидеть этот Завет, и дух, должно быть, прочел мои мысли, поскольку поспешно сказал: </w:t>
      </w:r>
    </w:p>
    <w:p>
      <w:pPr>
        <w:pStyle w:val="Normal"/>
        <w:ind w:firstLine="426"/>
        <w:rPr/>
      </w:pPr>
      <w:r>
        <w:rPr>
          <w:sz w:val="28"/>
        </w:rPr>
        <w:t xml:space="preserve">- Для всякой вещи есть свое время. Не сейчас, сын мой, не сейчас... Еще ни одному человеку из твоего народа не было позволено взглянуть на него, но поскольку ты пришел к нам с доброй волей и пониманием в сердце, ты получишь за это награду свою. Иди со мной! </w:t>
      </w:r>
    </w:p>
    <w:p>
      <w:pPr>
        <w:pStyle w:val="Normal"/>
        <w:ind w:firstLine="426"/>
        <w:rPr/>
      </w:pPr>
      <w:r>
        <w:rPr>
          <w:sz w:val="28"/>
        </w:rPr>
        <w:t xml:space="preserve">И тут начались еще более странные вещи. Мне показалось, что я проваливаюсь в забытье, мое сознание на миг погасло, и следующее, что я потом увидел: мы - я и жрец - находились уже совсем в другом месте. Это был длинный коридор, освещенный мягким светом, хотя вокруг не было видно ни окон, ни каких-либо светильников... Мне так и не удалось обнаружить таинственный источник света, и все же в тоннеле было светло, будто сами его стены обладали фосфорисцирующими свойствами. (Кстати, рассказы о загадочном свете уходят корнями вглубь столетий: свет разных оттенков свечения часто видели над различными частями пирамиды, он появлялся, двигался, зависал, исчезал. Уже знакомый нам жрец Птахотеп из книги Элизабет Хэйч может нам осветить и вопрос о свете. Он говорит будущему неофиту: «Взгляни на эту лампу. Как солнце посылает в течение биллионов лет свои лучи, некоторые из которых превращаются в лучи света в нашей атмосфере путем трансформации энергии, тем же путем, через уничтожение, дематериализацию вещества, в этой лампе, создаются энергии, которые превращаются в лучи света в воздухе. Такой процесс мог бы продолжаться в этой лампе годами, и она продолжала бы давать свет неизмеримое время, если бы в истории земли не было записано, что мы должны ее покинуть на тысячелетия, уничтожив наше оборудование, иначе невежественные сыновья людей снова произведут неописуемые разрушения». Вот и ответ на недоумения тех, кто спрашивает, при каком же таком освещении расписывали подземные храмы и пирамиды незнакомые с электричеством их хозяева, если при живом огне факелов, то где же копоть?! </w:t>
      </w:r>
    </w:p>
    <w:p>
      <w:pPr>
        <w:pStyle w:val="Style13"/>
        <w:ind w:firstLine="426"/>
        <w:rPr>
          <w:i/>
          <w:i/>
        </w:rPr>
      </w:pPr>
      <w:r>
        <w:rPr>
          <w:i/>
        </w:rPr>
        <w:t xml:space="preserve">По поводу использования электричества жрецами для освещения древних храмов и пирамид? </w:t>
      </w:r>
    </w:p>
    <w:p>
      <w:pPr>
        <w:pStyle w:val="Style13"/>
        <w:ind w:firstLine="426"/>
        <w:rPr/>
      </w:pPr>
      <w:r>
        <w:rPr/>
        <w:t>В трудах римских и греческих философов, бывавших в Египте, часто упоминается «чудесный свет», освещавший изнутри самые темные закоулки храмов и пирамид. Есть там слова и о том, что жрецы могут карать непокорных «силой грома», т.е. электрическим разрядом. Все это считалось досужими россказнями до тех пор, пока современным ученым не попали в руки кое-какие находки, явно свидетельствующие о больших познаниях египтян в области электричества.</w:t>
      </w:r>
    </w:p>
    <w:p>
      <w:pPr>
        <w:pStyle w:val="Style13"/>
        <w:ind w:firstLine="426"/>
        <w:rPr/>
      </w:pPr>
      <w:r>
        <w:rPr/>
        <w:t>Самый впечатляющий пример таких знаний</w:t>
      </w:r>
      <w:r>
        <w:rPr>
          <w:lang w:val="en-US" w:eastAsia="en-US"/>
        </w:rPr>
        <w:t xml:space="preserve"> </w:t>
      </w:r>
      <w:r>
        <w:rPr/>
        <w:t>– рельефы храма Хатор. На них изображены челов</w:t>
      </w:r>
      <w:bookmarkStart w:id="0" w:name="OCRUncertain048"/>
      <w:r>
        <w:rPr/>
        <w:t>е</w:t>
      </w:r>
      <w:bookmarkEnd w:id="0"/>
      <w:r>
        <w:rPr/>
        <w:t xml:space="preserve">ческие фигуры с </w:t>
      </w:r>
      <w:bookmarkStart w:id="1" w:name="OCRUncertain049"/>
      <w:r>
        <w:rPr/>
        <w:t>колбообразными</w:t>
      </w:r>
      <w:bookmarkEnd w:id="1"/>
      <w:r>
        <w:rPr/>
        <w:t xml:space="preserve"> прозрачными предметами, напоминающими электрические лампы огромных размеров. Внут</w:t>
      </w:r>
      <w:bookmarkStart w:id="2" w:name="OCRUncertain050"/>
      <w:r>
        <w:rPr/>
        <w:t>р</w:t>
      </w:r>
      <w:bookmarkEnd w:id="2"/>
      <w:r>
        <w:rPr/>
        <w:t xml:space="preserve">и них видны змеи. Исследователь </w:t>
      </w:r>
      <w:bookmarkStart w:id="3" w:name="OCRUncertain051"/>
      <w:r>
        <w:rPr/>
        <w:t>Иоханнес</w:t>
      </w:r>
      <w:bookmarkEnd w:id="3"/>
      <w:r>
        <w:rPr/>
        <w:t xml:space="preserve"> </w:t>
      </w:r>
      <w:bookmarkStart w:id="4" w:name="OCRUncertain052"/>
      <w:r>
        <w:rPr/>
        <w:t>Фибаг</w:t>
      </w:r>
      <w:bookmarkEnd w:id="4"/>
      <w:r>
        <w:rPr/>
        <w:t xml:space="preserve"> полагает, что это символическое изображение витой нити накаливания. Острые хвосты змей введены во что-то вроде цветков: не нужно большой фантазии, чтобы увидеть в них электрические патроны. Под «лампами» находятся весьма необычные предметы. «Да это же изоляторы!»</w:t>
      </w:r>
      <w:r>
        <w:rPr>
          <w:lang w:val="en-US" w:eastAsia="en-US"/>
        </w:rPr>
        <w:t xml:space="preserve"> </w:t>
      </w:r>
      <w:r>
        <w:rPr/>
        <w:t>– говорили все, кто бросал взгляд на рисунки из храма Хатор!</w:t>
      </w:r>
    </w:p>
    <w:p>
      <w:pPr>
        <w:pStyle w:val="Style13"/>
        <w:ind w:firstLine="426"/>
        <w:rPr/>
      </w:pPr>
      <w:r>
        <w:rPr/>
        <w:t xml:space="preserve">От «цветков» отходят кабели в полосатой оплетке, ведущие к </w:t>
      </w:r>
      <w:bookmarkStart w:id="5" w:name="OCRUncertain004"/>
      <w:r>
        <w:rPr/>
        <w:t>«ящику»,</w:t>
      </w:r>
      <w:bookmarkEnd w:id="5"/>
      <w:r>
        <w:rPr/>
        <w:t xml:space="preserve"> на котором сидит «Бог воздуха»</w:t>
      </w:r>
      <w:r>
        <w:rPr>
          <w:lang w:val="en-US" w:eastAsia="en-US"/>
        </w:rPr>
        <w:t xml:space="preserve"> </w:t>
      </w:r>
      <w:r>
        <w:rPr/>
        <w:t>– персонаж, хорошо известный египтологам. Доктор Джон Харрис из Оксфорда считает, что это явный намек на родство между силой, заключенной в ящике, и силой небесной</w:t>
      </w:r>
      <w:r>
        <w:rPr>
          <w:lang w:val="en-US" w:eastAsia="en-US"/>
        </w:rPr>
        <w:t xml:space="preserve"> -</w:t>
      </w:r>
      <w:r>
        <w:rPr/>
        <w:t xml:space="preserve"> молнией. За «ящиком» стоит демон в облике обезьяны с ножом в руках. Египтологи истолковывают этот образ как «защищающую и обороняющую силу». Быть может, это изображение символизирует изоляцию или просто напоминает об опасности электричества?</w:t>
      </w:r>
    </w:p>
    <w:p>
      <w:pPr>
        <w:pStyle w:val="Style13"/>
        <w:ind w:firstLine="426"/>
        <w:rPr/>
      </w:pPr>
      <w:bookmarkStart w:id="6" w:name="DeletedSectionBreakLast"/>
      <w:r>
        <w:rPr/>
        <w:t xml:space="preserve">В развалинах ныне не существующих городов Ктесифон и Селевкия (неподалеку от Багдада) были найдены древние... электрические батареи! </w:t>
      </w:r>
    </w:p>
    <w:p>
      <w:pPr>
        <w:pStyle w:val="Style13"/>
        <w:ind w:firstLine="426"/>
        <w:rPr/>
      </w:pPr>
      <w:r>
        <w:rPr/>
        <w:t>Газета «Ди Цайт» поместила описание одного из этих устройств: «Батарея состоит из терракотовой вазы высотой</w:t>
      </w:r>
      <w:r>
        <w:rPr>
          <w:lang w:val="en-US" w:eastAsia="en-US"/>
        </w:rPr>
        <w:t xml:space="preserve"> 18</w:t>
      </w:r>
      <w:r>
        <w:rPr/>
        <w:t xml:space="preserve"> сантиметров, более короткого медного цилиндра и окисленного желез</w:t>
      </w:r>
      <w:bookmarkEnd w:id="6"/>
      <w:r>
        <w:rPr/>
        <w:t>ного стержня, на котором имеются остатки битума и свинца. Такие батареи изготавливали следующим образом: из тонкой медной жести скручивали цилиндр длиной около</w:t>
      </w:r>
      <w:r>
        <w:rPr>
          <w:lang w:val="en-US" w:eastAsia="en-US"/>
        </w:rPr>
        <w:t xml:space="preserve"> 12</w:t>
      </w:r>
      <w:r>
        <w:rPr/>
        <w:t xml:space="preserve"> и диаметром</w:t>
      </w:r>
      <w:r>
        <w:rPr>
          <w:lang w:val="en-US" w:eastAsia="en-US"/>
        </w:rPr>
        <w:t xml:space="preserve"> 2,5</w:t>
      </w:r>
      <w:r>
        <w:rPr/>
        <w:t xml:space="preserve"> сантиметра и запаивали его сплавом олова и свинца. Основание цилиндра образовывал плотно входивший в него медный кружок, покрытый изнутри изоляцией из битума. Сверху цилиндр закрывался битумной пробкой, через которую проходил железный стержень. Когда данная конструкция заполнялась кислотой или щелочью, получался гальванический элемент. Для защиты цилиндра его опускали в терракотовую вазу и заливали битумом».</w:t>
      </w:r>
    </w:p>
    <w:p>
      <w:pPr>
        <w:pStyle w:val="Style13"/>
        <w:ind w:firstLine="426"/>
        <w:rPr/>
      </w:pPr>
      <w:r>
        <w:rPr/>
        <w:t>Древний Египет активно торговал со все</w:t>
      </w:r>
      <w:bookmarkStart w:id="7" w:name="OCRUncertain020"/>
      <w:r>
        <w:rPr/>
        <w:t>м</w:t>
      </w:r>
      <w:bookmarkEnd w:id="7"/>
      <w:r>
        <w:rPr/>
        <w:t>и соседними странами, и жрецы, конечно, знали о таких батареях. Более того, в Тель-Амарне были найдены точно такие же терракотовые вазы, как и применявшиеся в батареях Ктесифона и Селевкии! Знали жрецы и о том, как защититься от «гнева богов»: храм Эдфу был оснащен врытыми в землю высокими столбами, обшитыми полированной медью. Что же это, если не громоотводы?</w:t>
      </w:r>
    </w:p>
    <w:p>
      <w:pPr>
        <w:pStyle w:val="Style13"/>
        <w:ind w:firstLine="426"/>
        <w:rPr/>
      </w:pPr>
      <w:r>
        <w:rPr/>
        <w:t xml:space="preserve">Многие ученые давно уверены, что египтяне знали некий источник света, не требующий открытого огня. В качестве одного из доводов они приводят таинственный способ, которым в древности освещались подземные гробницы. Художники должны были пользоваться светом, чтобы нанести рисунки на стены подземелий. Обычные лампы и факелы явно не применялись: ни в одном из царских захоронений не обнаружено ни малейших следов копоти! </w:t>
      </w:r>
    </w:p>
    <w:p>
      <w:pPr>
        <w:pStyle w:val="Normal"/>
        <w:ind w:firstLine="426"/>
        <w:rPr>
          <w:sz w:val="28"/>
        </w:rPr>
      </w:pPr>
      <w:r>
        <w:rPr>
          <w:sz w:val="28"/>
        </w:rPr>
      </w:r>
    </w:p>
    <w:p>
      <w:pPr>
        <w:pStyle w:val="Normal"/>
        <w:ind w:firstLine="426"/>
        <w:rPr/>
      </w:pPr>
      <w:r>
        <w:rPr>
          <w:sz w:val="28"/>
        </w:rPr>
        <w:t xml:space="preserve">(Однако, вернемся к нашему герою). </w:t>
      </w:r>
    </w:p>
    <w:p>
      <w:pPr>
        <w:pStyle w:val="Normal"/>
        <w:ind w:firstLine="426"/>
        <w:rPr/>
      </w:pPr>
      <w:r>
        <w:rPr>
          <w:sz w:val="28"/>
        </w:rPr>
        <w:t xml:space="preserve">...Мы немного спустились вниз, и я увидел перед собой в дальнем конце тоннеля вход в большую, похожую на храм комнату. Я не сомневался, что нахожусь где-то внутри пирамиды или же под нею, но я никогда раньше не видел ни этого коридора, ни этой комнаты. Очевидно, они были хорошо спрятаны, и по сей день их так никто и не смог найти. Я был ошеломлен этим открытием, и единственным моим желанием стало - узнать, где же расположен вход в этот коридор... </w:t>
      </w:r>
    </w:p>
    <w:p>
      <w:pPr>
        <w:pStyle w:val="Normal"/>
        <w:ind w:firstLine="426"/>
        <w:rPr/>
      </w:pPr>
      <w:r>
        <w:rPr>
          <w:sz w:val="28"/>
        </w:rPr>
        <w:t xml:space="preserve">- Сын мой, - донесся до меня тихий голос верховного жреца, - не так важно, найдешь ты эту дверь или нет. Главное, чтобы ты отыскал скрытый коридор, ведущий в твой собственный разум, и по нему добрался до тайного храма своей собственной души. Там ты найдешь нечто поистине великолепное. Тайна Великой пирамиды - это тайна твоей собственной сущности. Все потаенные комнаты и древние летописи заключены в тебе самом. В том и заключен урок Великой пирамиды... Прощай! </w:t>
      </w:r>
    </w:p>
    <w:p>
      <w:pPr>
        <w:pStyle w:val="Normal"/>
        <w:ind w:firstLine="426"/>
        <w:rPr/>
      </w:pPr>
      <w:r>
        <w:rPr>
          <w:sz w:val="28"/>
        </w:rPr>
        <w:t xml:space="preserve">Тут мысли мои смешались в каком-то неведомом водовороте, казалось, он затягивает меня, заставляя спускаться все ниже и ниже. Меня охватило странное оцепенение, и я почувствовал, что снова погружаюсь в физическое тело...» </w:t>
      </w:r>
    </w:p>
    <w:p>
      <w:pPr>
        <w:pStyle w:val="Normal"/>
        <w:ind w:firstLine="426"/>
        <w:rPr/>
      </w:pPr>
      <w:r>
        <w:rPr>
          <w:sz w:val="28"/>
        </w:rPr>
        <w:t xml:space="preserve">Существует древнее и весьма устойчивое предание о подземных тайниках и тоннелях, ведущих от Сфинкса к Великой пирамиде. </w:t>
      </w:r>
    </w:p>
    <w:p>
      <w:pPr>
        <w:pStyle w:val="Normal"/>
        <w:ind w:firstLine="426"/>
        <w:rPr/>
      </w:pPr>
      <w:r>
        <w:rPr>
          <w:sz w:val="28"/>
        </w:rPr>
        <w:t xml:space="preserve">Что ж: не бывает дыма хоть без малейшего огонька. Между Сфинксом и Большой пирамидой, действительно, есть ход. В нем находилась Галерея Арканов. Двадцать два аркана (т.е. тайны) в иероглифическом изображении были расположены по обе стороны Галереи. Изготовлены они были из действующих минералов. Неофит, т.е. посвящаемый в высшие знания, прикоснувшись рукой к обелиску аркана, получал тайные знания непосредственно. </w:t>
      </w:r>
    </w:p>
    <w:p>
      <w:pPr>
        <w:pStyle w:val="Normal"/>
        <w:ind w:firstLine="426"/>
        <w:rPr/>
      </w:pPr>
      <w:r>
        <w:rPr>
          <w:sz w:val="28"/>
        </w:rPr>
        <w:t xml:space="preserve">В 80-х годах </w:t>
      </w:r>
      <w:r>
        <w:rPr>
          <w:sz w:val="28"/>
          <w:lang w:val="en-US"/>
        </w:rPr>
        <w:t>XX</w:t>
      </w:r>
      <w:r>
        <w:rPr>
          <w:sz w:val="28"/>
        </w:rPr>
        <w:t xml:space="preserve"> столетия с помощью новейшего прибора-микрогравиметра французские и японские ученые обнаружили за стенами Галереи Великой пирамиды пустоты! Одна из них имеет размеры 30 на 5 метров и высоту 3 метра. Просверлив отверстия, ученые "заглянули" туда телевизионным зондом и обнаружили в пустотах песок, но не тот, что в изобилии находится вокруг пирамиды, а встечающийся лишь в 6 км к юго-западу. Выяснилось, что перед закладкой в пирамиду песок тщательно просеивался. По мнению некоторых специалистов, песок именно такого состава препятствует прохождению электромагнитных волн, которыми в свое  время пытались "просвечивать" это сооружение. </w:t>
      </w:r>
    </w:p>
    <w:p>
      <w:pPr>
        <w:pStyle w:val="Normal"/>
        <w:ind w:firstLine="426"/>
        <w:rPr/>
      </w:pPr>
      <w:r>
        <w:rPr>
          <w:sz w:val="28"/>
        </w:rPr>
        <w:t>Телевизионный зонд обнаружил в одной из крупных пустот некие инородные тела, которые не были идентифицированы. Предполагается, что в этой части пирамиды есть какая-то конструкция. Японский профессор Йошимура выразил мнение, что заполненные песком пустоты - своеобразные амартизаторы на случай зеслетрясения. При просвечивании на экранах мониторов вырисовались контуры неизвестных предметов. Тайна остается тайной! Последними исследованиями установлено,</w:t>
      </w:r>
      <w:r>
        <w:rPr>
          <w:spacing w:val="-6"/>
          <w:sz w:val="28"/>
        </w:rPr>
        <w:t xml:space="preserve"> что пирамида Хеопса пуста почти на 20%. Но добраться до этих неведомых помещений пока не представляется возможным.</w:t>
      </w:r>
    </w:p>
    <w:p>
      <w:pPr>
        <w:pStyle w:val="Normal"/>
        <w:ind w:firstLine="426"/>
        <w:rPr/>
      </w:pPr>
      <w:r>
        <w:rPr>
          <w:sz w:val="28"/>
        </w:rPr>
        <w:t xml:space="preserve">Для чего же все-таки была построена Великая пирамида? Одни считают, что пирамида была воздвигнута египетскими мудрецами для того, чтобы быть убежищем от Потопа. Другие - что она была сокровищницей могущественного царя, жившего еще до Потопа. Третьи склонны видеть в Пирамиде просто зернохранилище. Четвертые узнают в ней огромную астрономическую абсерваторию, а в Большой галерее - устройство для наблюдения за звездами. </w:t>
      </w:r>
    </w:p>
    <w:p>
      <w:pPr>
        <w:pStyle w:val="Normal"/>
        <w:ind w:firstLine="426"/>
        <w:rPr/>
      </w:pPr>
      <w:r>
        <w:rPr>
          <w:sz w:val="28"/>
        </w:rPr>
        <w:t xml:space="preserve">Говорят также, что «пирамида - не гробница фараона, а воля фараона». </w:t>
      </w:r>
    </w:p>
    <w:p>
      <w:pPr>
        <w:pStyle w:val="Normal"/>
        <w:ind w:firstLine="426"/>
        <w:rPr/>
      </w:pPr>
      <w:r>
        <w:rPr>
          <w:sz w:val="28"/>
        </w:rPr>
        <w:t xml:space="preserve">Довольно продолжительное время держалась версия о том, что Великая пирамида - гробница фараона Хеопса. Гиды до сих пор твердят это простодушным туристам. Однако, среди серьезных ученых такая гипотеза давно потерпела крах. </w:t>
      </w:r>
    </w:p>
    <w:p>
      <w:pPr>
        <w:pStyle w:val="Normal"/>
        <w:ind w:firstLine="426"/>
        <w:rPr/>
      </w:pPr>
      <w:r>
        <w:rPr>
          <w:sz w:val="28"/>
        </w:rPr>
        <w:t xml:space="preserve">Вспомним, что халиф Аль Мамун, который очевидно первым проник в 820 году в пирамиду, не обнаружил там ни мумий, ни сокровищ, ни рабочих инструментов, никаких надписей. Только пустой гранитный саркофаг в камере Фараона. </w:t>
      </w:r>
    </w:p>
    <w:p>
      <w:pPr>
        <w:pStyle w:val="Normal"/>
        <w:ind w:firstLine="426"/>
        <w:rPr/>
      </w:pPr>
      <w:r>
        <w:rPr>
          <w:sz w:val="28"/>
        </w:rPr>
        <w:t xml:space="preserve">Погребальная теория была сама «охоронена» обнаружением двух вентиляционных труб. Спрашивается, зачем покойнику вентиляция? </w:t>
      </w:r>
    </w:p>
    <w:p>
      <w:pPr>
        <w:pStyle w:val="Normal"/>
        <w:ind w:firstLine="426"/>
        <w:rPr/>
      </w:pPr>
      <w:r>
        <w:rPr>
          <w:sz w:val="28"/>
        </w:rPr>
        <w:t xml:space="preserve">Странно, что в 9 веке халиф Аль Мамун не обнаружил надписей в пирамиде, а рукопись араба Ибрагима Вазир-шаха, датированная 12 столетием указывает: «На пирамидах везде, где только было место: на полу, на стенах, на потолке - были записаны науки, известные египтянам, нарисованы звезды, упомянуты не только названия лекарств, но и их полезные и вредные свойства, перечислялись особенности разнообразных талисманов, занятия по математике и архитектуре...» </w:t>
      </w:r>
    </w:p>
    <w:p>
      <w:pPr>
        <w:pStyle w:val="Normal"/>
        <w:ind w:firstLine="426"/>
        <w:rPr/>
      </w:pPr>
      <w:r>
        <w:rPr>
          <w:sz w:val="28"/>
        </w:rPr>
        <w:t xml:space="preserve">Есть сведения, что в конце 12 столетия облицовка еще оставалась на своих местах и была покрыта иероглифичекими надписями. Вот воспоминания того времени: «Камни исписаны древними знаками, теперь уже никому не понятными. ...Надписи столь многочисленны, что их копии, снятые с поверхности только двух пирамид, заняли бы не менее шести тысяч страниц». </w:t>
      </w:r>
    </w:p>
    <w:p>
      <w:pPr>
        <w:pStyle w:val="Normal"/>
        <w:ind w:firstLine="426"/>
        <w:rPr/>
      </w:pPr>
      <w:r>
        <w:rPr>
          <w:sz w:val="28"/>
        </w:rPr>
        <w:t xml:space="preserve">Теперь некогда ровные грани пирамид похожи на гиганские ступени, и на них не сохранилось ни одной надписи. Если бы было под силу, то на строительство жилищ растащили бы и всю пирамиду. В Великой пирамиде достаточно камней, чтобы построить средних размеров город. </w:t>
      </w:r>
    </w:p>
    <w:p>
      <w:pPr>
        <w:pStyle w:val="Normal"/>
        <w:ind w:firstLine="426"/>
        <w:rPr/>
      </w:pPr>
      <w:r>
        <w:rPr>
          <w:sz w:val="28"/>
        </w:rPr>
        <w:t xml:space="preserve">Вы сами видите, как много предположений существует относительно пирамид, но очевиден факт, что это монументальнейшее сооружение древности еще не раскрыло и сотой доли своих тайн! Величественные пирамиды еще молчат и ждут своего срока! </w:t>
      </w:r>
    </w:p>
    <w:p>
      <w:pPr>
        <w:pStyle w:val="Normal"/>
        <w:ind w:firstLine="426"/>
        <w:rPr/>
      </w:pPr>
      <w:r>
        <w:rPr>
          <w:sz w:val="28"/>
        </w:rPr>
        <w:t xml:space="preserve">Какой же среди многочисленных символов, заключенных в пирамиде, главный? </w:t>
      </w:r>
    </w:p>
    <w:p>
      <w:pPr>
        <w:pStyle w:val="Normal"/>
        <w:ind w:firstLine="426"/>
        <w:rPr/>
      </w:pPr>
      <w:r>
        <w:rPr>
          <w:sz w:val="28"/>
        </w:rPr>
        <w:t xml:space="preserve">Прислушаемся к словам Елены Ивановны Рерих: </w:t>
      </w:r>
    </w:p>
    <w:p>
      <w:pPr>
        <w:pStyle w:val="Normal"/>
        <w:ind w:firstLine="426"/>
        <w:rPr/>
      </w:pPr>
      <w:r>
        <w:rPr>
          <w:sz w:val="28"/>
        </w:rPr>
        <w:t xml:space="preserve">«Пирамида часто рассматривалась как символ Макрокосма и, следовательно, микрокосма - отсюда и деление на три Мира: Физический, Астральный и Огненный. Природа каждого Мира отличается от природы другого. Вершина - Огненный Мир. Середина помещения пирамиды символизирует Тонкий Мир, а низ, или основание, - мир плотный, и, конечно, естества этих трех миров настолько разнятся, что можно сказать, что они разделены или между ними проложены грани. Вы знаете, насколько люди трудно овладевают проявлениями тонкого естества, с каким трудом даются проблески в сферы Тонкие и каким смертельным опасностям и потрясениям подвергаются люди при приближении к ним огненных энергий. При грубости плотного мира трудно представить себе, чтобы все три естества могли слиться воедино, но именно для этого и нужно пройти через утончение, гармонизацию и подъем наших тел - физического и тонкого, чтобы слиться в огненном апофеозе». </w:t>
      </w:r>
      <w:r>
        <w:rPr>
          <w:i/>
          <w:iCs/>
          <w:sz w:val="24"/>
          <w:szCs w:val="24"/>
        </w:rPr>
        <w:t xml:space="preserve">(П.Е.Р.вА., </w:t>
      </w:r>
      <w:r>
        <w:rPr>
          <w:i/>
          <w:iCs/>
          <w:sz w:val="24"/>
          <w:szCs w:val="24"/>
          <w:lang w:val="en-US"/>
        </w:rPr>
        <w:t>III</w:t>
      </w:r>
      <w:r>
        <w:rPr>
          <w:i/>
          <w:iCs/>
          <w:sz w:val="24"/>
          <w:szCs w:val="24"/>
        </w:rPr>
        <w:t>,)</w:t>
      </w:r>
      <w:r>
        <w:rPr>
          <w:sz w:val="28"/>
        </w:rPr>
        <w:t xml:space="preserve">. </w:t>
      </w:r>
    </w:p>
    <w:p>
      <w:pPr>
        <w:pStyle w:val="Normal"/>
        <w:ind w:firstLine="426"/>
        <w:rPr/>
      </w:pPr>
      <w:r>
        <w:rPr>
          <w:sz w:val="28"/>
        </w:rPr>
        <w:t xml:space="preserve">А вот параграф из «Мира Огненного»: </w:t>
      </w:r>
    </w:p>
    <w:p>
      <w:pPr>
        <w:pStyle w:val="Normal"/>
        <w:ind w:firstLine="426"/>
        <w:rPr/>
      </w:pPr>
      <w:r>
        <w:rPr>
          <w:sz w:val="28"/>
        </w:rPr>
        <w:t xml:space="preserve">«Среди толкований о пирамидах усмотрите одно, которое предуказывает три Мира. Вершина - Мир Огненный, где все едино, середина помещения - Мир Тонкий, где естества уже разделены, и низ - Мир плотный. Это разделение достигает глубин - так разделение ступеней между Мирами обозначено символом пирамиды. Поистине, такой символ показателен. Мир плотный так разделяет естества, что даже трудно представить, как они сольются на огненной вершине. Но пирамида строилась для вершины. Основание ее полагалось только для сведения всех сторон гармонично и завершенно. Пусть каждый подумает: сколько раз точка вершины поместится в основании?». </w:t>
      </w:r>
      <w:r>
        <w:rPr>
          <w:i/>
          <w:iCs/>
          <w:sz w:val="24"/>
          <w:szCs w:val="24"/>
        </w:rPr>
        <w:t>(МОЗ-519).</w:t>
      </w:r>
      <w:r>
        <w:rPr>
          <w:sz w:val="28"/>
        </w:rPr>
        <w:t xml:space="preserve"> </w:t>
      </w:r>
    </w:p>
    <w:p>
      <w:pPr>
        <w:pStyle w:val="Normal"/>
        <w:ind w:firstLine="426"/>
        <w:rPr/>
      </w:pPr>
      <w:r>
        <w:rPr>
          <w:sz w:val="28"/>
        </w:rPr>
        <w:t xml:space="preserve">Н. Уранов (10.10.67) пишет, что пирамиды Африки и Америки представляют собой символ беспредельной космической Иерархии Света - Строителя Космоса - Космический Разум. Это то же, что библейская»лестница Иакова». Четыре треугольника, исходящие из Единой Точки - священное число Семь» </w:t>
      </w:r>
      <w:r>
        <w:rPr>
          <w:i/>
          <w:iCs/>
          <w:sz w:val="24"/>
          <w:szCs w:val="24"/>
        </w:rPr>
        <w:t>(«Нести радость», стр. 272)</w:t>
      </w:r>
      <w:r>
        <w:rPr>
          <w:sz w:val="28"/>
        </w:rPr>
        <w:t>.</w:t>
      </w:r>
    </w:p>
    <w:p>
      <w:pPr>
        <w:pStyle w:val="Normal"/>
        <w:ind w:firstLine="426"/>
        <w:rPr/>
      </w:pPr>
      <w:r>
        <w:rPr>
          <w:sz w:val="28"/>
        </w:rPr>
        <w:t xml:space="preserve">Мэнли Холл сообщает, что три главных камеры Пирамиды соотносятся с сердцем, мозгом и воспроизводительной системой - духовными центрами человеческой конституции. Через мистические проходы и камеры Великой Пирамиды проходили посвящаемые. Они входили как люди, а выходили как боги. Это было местом «второго рождения». Мудрость живет в Пирамиде точно так же, как Бог живет в сердцах людей. Где-то в глубинах этого тайника, на ложе из голубого и золотого, находится неизвестное Существо, зовущееся Посвященным, держащее в руке семь ключей Вечности. Это жрец с лицом Льва, Священнейший, Мастер Мастеров, который никогда не покидает Это Место и которого не видел ни один человек за исключением тех случаев, когда он проходил через ворота подготовки и очищения. Именно в этих камерах Платон столкнулся лицом к лицу с мудростью веков, персонифицированной в Мастере Скрытого Дома. </w:t>
      </w:r>
    </w:p>
    <w:p>
      <w:pPr>
        <w:pStyle w:val="Normal"/>
        <w:ind w:firstLine="426"/>
        <w:rPr/>
      </w:pPr>
      <w:r>
        <w:rPr>
          <w:sz w:val="28"/>
        </w:rPr>
        <w:t xml:space="preserve">Кем был этот Мастер, обитавший в Могучей Пирамиде, многие помещения которой означали мир в пространстве, Мастер, который был незрим для всех, кроме «рожденных снова»? Он один только знал секреты Пирамиды, но он ушел путем мудрых, и дом опустел. Молитвенные гимны больше не звучали в приглушенных тонах по камерам, кандидаты больше не принимали «Слов Жизни из уст Вечного». Ничего не осталось, на чем мог бы остановиться глаз человека, кроме пустой оболочки - внешнего символа внутренней истины, - и люди назвали Дом Бога гробницей! </w:t>
      </w:r>
    </w:p>
    <w:p>
      <w:pPr>
        <w:pStyle w:val="Normal"/>
        <w:ind w:firstLine="426"/>
        <w:rPr/>
      </w:pPr>
      <w:r>
        <w:rPr>
          <w:sz w:val="28"/>
        </w:rPr>
        <w:t xml:space="preserve">Да, было время, когда Египет был для древнего мира истинной крепостью священной науки, школой для его наиболее славных пророков, убежищем и вместе с тем лабораторией наиболее благородных преданий человечества. </w:t>
      </w:r>
    </w:p>
    <w:p>
      <w:pPr>
        <w:pStyle w:val="Normal"/>
        <w:ind w:firstLine="426"/>
        <w:rPr/>
      </w:pPr>
      <w:r>
        <w:rPr>
          <w:sz w:val="28"/>
        </w:rPr>
        <w:t xml:space="preserve">Посвященные считали необходимым оградить эзотерическую истину, и они сделали ее недоступной, набросив на нее тройной покров. Посвященные установили внутреннюю организацию малых и великих мистерий. Их окружили трудно переступаемой оградой и большими опасностями, изобрели нравственные испытания, потребовали клятву молчания и беспощадно подвергали смерти того из посвященных, который выдавал что-либо из подробностей мистерий. Благодаря этой строгой организации, египетское посвящение сделалось не только убежищем для эзотерического учения, но и школой будущих религий. </w:t>
      </w:r>
    </w:p>
    <w:p>
      <w:pPr>
        <w:pStyle w:val="Normal"/>
        <w:ind w:firstLine="426"/>
        <w:rPr/>
      </w:pPr>
      <w:r>
        <w:rPr>
          <w:sz w:val="28"/>
        </w:rPr>
        <w:t xml:space="preserve">Современный человек ищет удовольствия без счастья, счастья без знания и знания без мудрости. Древний мир не допускал подобного разделения. Во всех областях принималась в расчет тройная природа человека. Посвящение было постепенным поднятием всего человеческого существа на головокружительные высоты духа, откуда возможно господство над жизнью. «Чтобы достигнуть такого господства, - говорили древние мудрецы, - человек нуждается в полнейшем переплавлении всего своего существа, физического, нравственного и умственного. Переделка же эта возможна лишь при одновременном упражнении воли, интуиции и разума. Посредством их полного согласования человек может развить свои способности до неограниченных пределов. Более того, великим душевным усилием он может достигнуть непосредственного духовного видения, открыть перед собой дорогу в потусторонний мир и быть способным проникнуть туда. И лишь тогда он может сказать, что победил судьбу и завоевал для себя даже здесь, на земле, божественную свободу. Тогда только посвященный может стать пророком и ясновидящим. Ибо только тот, кто господствует над самим собою, может господствовать над другими. Только тот, кто сам свободен, может приводить к свободе других». </w:t>
      </w:r>
    </w:p>
    <w:p>
      <w:pPr>
        <w:pStyle w:val="Normal"/>
        <w:ind w:firstLine="426"/>
        <w:rPr/>
      </w:pPr>
      <w:r>
        <w:rPr>
          <w:sz w:val="28"/>
        </w:rPr>
        <w:t xml:space="preserve">Посвящение было гораздо большим, чем обыкновенное обучение. Это было творческое созидание души ее собственными усилиями, ее раскрытие на высшем космическом плане, ее расцветание в высших условиях бытия. </w:t>
      </w:r>
    </w:p>
    <w:p>
      <w:pPr>
        <w:pStyle w:val="Normal"/>
        <w:ind w:firstLine="426"/>
        <w:rPr/>
      </w:pPr>
      <w:r>
        <w:rPr>
          <w:sz w:val="28"/>
        </w:rPr>
        <w:t xml:space="preserve">Как же проходило Посвящение? </w:t>
      </w:r>
    </w:p>
    <w:p>
      <w:pPr>
        <w:pStyle w:val="Normal"/>
        <w:ind w:firstLine="426"/>
        <w:rPr/>
      </w:pPr>
      <w:r>
        <w:rPr>
          <w:sz w:val="28"/>
        </w:rPr>
        <w:t xml:space="preserve">После ряда коридоров, лестниц, колодцев, решеток и других преград посвящаемый (неофит) попадал в широкую галерею, поддерживаемую большими кариатидами. В промежутках между кариатидами виднелись на стене два ряда символических фресок, по одиннадцати с каждой стороны. </w:t>
      </w:r>
    </w:p>
    <w:p>
      <w:pPr>
        <w:pStyle w:val="Normal"/>
        <w:ind w:firstLine="426"/>
        <w:rPr/>
      </w:pPr>
      <w:r>
        <w:rPr>
          <w:sz w:val="28"/>
        </w:rPr>
        <w:t xml:space="preserve">Хранитель священных символов, встречающий неофита после первого испытания, проходя с ним по галерее, объяснял смысл священной живописи. Под каждой из картин виднелась буква и число. Двадцать два символа изображали двадцать две первые тайны (арканы) и составляли азбуку оккультной науки, т.е. абсолютные принципы, ключи, которые становятся источником мудрости и силы, если приводятся в действие волей. </w:t>
      </w:r>
    </w:p>
    <w:p>
      <w:pPr>
        <w:pStyle w:val="Normal"/>
        <w:ind w:firstLine="426"/>
        <w:rPr/>
      </w:pPr>
      <w:r>
        <w:rPr>
          <w:sz w:val="28"/>
        </w:rPr>
        <w:t xml:space="preserve">Эти принципы запечатлевались в памяти, благодаря их соответствию с буквами священного языка и с числами, связанными с этими буквами. Каждая буква и каждое число выражают на этом тройном языке закон, имеющий свое отражение в мире божественном, в мире разума и в мире физическом. </w:t>
      </w:r>
    </w:p>
    <w:p>
      <w:pPr>
        <w:pStyle w:val="Normal"/>
        <w:ind w:firstLine="426"/>
        <w:rPr/>
      </w:pPr>
      <w:r>
        <w:rPr>
          <w:sz w:val="28"/>
        </w:rPr>
        <w:t xml:space="preserve">Таким образом, от буквы к букве, от числа к числу, учитель объяснял ученику смысл таинственного состава вещей. Это были первые отблески святилища. Но испытания только начинались. Учитель открывал дверь в длинный и узкий сводчатый коридор, в конце которого трещал и пылал огненный костер. Но ведь это смерть! Решетка, отделяющая коридор от галереи символов, закрывалась за посвящаемым. Не убоявшись и подойдя к самому огню, он видел, что пламенеющий костер происходит от оптического обмана. </w:t>
      </w:r>
    </w:p>
    <w:p>
      <w:pPr>
        <w:pStyle w:val="Normal"/>
        <w:ind w:firstLine="426"/>
        <w:rPr/>
      </w:pPr>
      <w:r>
        <w:rPr>
          <w:sz w:val="28"/>
        </w:rPr>
        <w:t xml:space="preserve">За испытанием огнем следовало испытание водой. Посвящаемый должен был пройти через стоячую, чернеющую воду. </w:t>
      </w:r>
    </w:p>
    <w:p>
      <w:pPr>
        <w:pStyle w:val="Normal"/>
        <w:ind w:firstLine="426"/>
        <w:rPr/>
      </w:pPr>
      <w:r>
        <w:rPr>
          <w:sz w:val="28"/>
        </w:rPr>
        <w:t xml:space="preserve">После этого неофита вели в темный грот с мягким ложем, таинственно освещенным бледным светом. Здесь его обсушивали, растирали, поливали тело душистыми эссенциями, одевали в льняные одежды и оставляли в одиночестве. </w:t>
      </w:r>
    </w:p>
    <w:p>
      <w:pPr>
        <w:pStyle w:val="Normal"/>
        <w:ind w:firstLine="426"/>
        <w:rPr/>
      </w:pPr>
      <w:r>
        <w:rPr>
          <w:sz w:val="28"/>
        </w:rPr>
        <w:t xml:space="preserve">После всех перенесенных волнений минута покоя для неофита казалась необыкновенно сладкой. Священная живопись, сфинксы и кариатиды вереницей проходили в его воображении. </w:t>
      </w:r>
    </w:p>
    <w:p>
      <w:pPr>
        <w:pStyle w:val="Normal"/>
        <w:ind w:firstLine="426"/>
        <w:rPr/>
      </w:pPr>
      <w:r>
        <w:rPr>
          <w:sz w:val="28"/>
        </w:rPr>
        <w:t xml:space="preserve">Слабые звуки отдаленной музыки заставляли исчезнуть видения. Звуки были лекие, полные грусти и проникающего томления. Металлический перезвон раздражал ухо, смешиваясь со стонами арфы, с пением флейты, с прерывающимися вздохами, подобными горячему дыханию. Охваченный огненной грезой, испытуемый закрывал глаза. Раскрыв их снова, он видел в нескольких шагах от ложа дьявольски соблазнительное видение. Женщина, одетая в прозрачные одежды, стояла перед ним, пожирая взглядом и держа в левой руке чашу, увитую розами. Мужчина вскакивал на ноги, удивленный, взволнованный, не зная радоваться ему, или страшиться. «Я приношу тебе в награду победителей забвение страданий, чашу наслаждений», - шептала тихим голосом прекрасная незнакомка. Посвящаемый колебался. Горе ему, если он поддавался соблазну. После насыщения пробужденного желания и следующего за этим тяжелого сна, он просыпался и видел перед собой иерофанта, который говорил: «Ты восторжествовал над смертью, над огнем и водою, но ты не сумел победить самого себя. Ты, дерзающий стремиться на высоты духа и познания, поддался первому искушению чувств и упал в бездну материи. Кто живет рабом своей плоти, тот живет во мраке. Ты предпочел мрак свету, оставайся же в нем! Ты сохранишь жизнь, но потеряешь свободу. Ты останешься под страхом смерти рабом при храме». </w:t>
      </w:r>
    </w:p>
    <w:p>
      <w:pPr>
        <w:pStyle w:val="Normal"/>
        <w:ind w:firstLine="426"/>
        <w:rPr/>
      </w:pPr>
      <w:r>
        <w:rPr>
          <w:sz w:val="28"/>
        </w:rPr>
        <w:t xml:space="preserve">Если же посвящаемый отталкивал искусительницу и опрокидывал чашу, тогда его торжественно провожали в святилище Изиды, где находились в белых облачениях иерофанты в полном составе. Перед колоссальной статуей Богини с сыном Горусом на руках глава иерофантов в пурпуровом облачении принимал посвящаемого, который под страшными заклятиями произносил обет молчания и подчинения. Затем его приветствовали как брата и будущего посвященного. Перед этими величавыми Учителями, вступивший в храм Изиды, чувствовал себя словно в присутствии богов. </w:t>
      </w:r>
    </w:p>
    <w:p>
      <w:pPr>
        <w:pStyle w:val="Normal"/>
        <w:ind w:firstLine="426"/>
        <w:rPr/>
      </w:pPr>
      <w:r>
        <w:rPr>
          <w:sz w:val="28"/>
        </w:rPr>
        <w:t xml:space="preserve">Так вступал принятый ученик на порог Истины, и теперь начинались для него длинные годы труда и обучения. Долог и труден он был - процесс саморазвития и постижения тайных учений. Сначала он должен был подвинуться в физических науках. Его время разделялось между медитациями в своей келье, изучением иероглифов в залах и дворах храма и уроками учителей. Он проходил науку минералов и растений, животных и человека, историю народов, медицину, архитектуру и священную музыку. </w:t>
      </w:r>
    </w:p>
    <w:p>
      <w:pPr>
        <w:pStyle w:val="Normal"/>
        <w:ind w:firstLine="426"/>
        <w:rPr/>
      </w:pPr>
      <w:r>
        <w:rPr>
          <w:sz w:val="28"/>
        </w:rPr>
        <w:t xml:space="preserve">В продолжение этого долгого ученичества он должен был не только приобрести познания, но и преобразиться, достигнув нравственной силы путем отречения. В глубокой работе внутреннего творчества ученик предоставлялся самому себе. Его учителя не помогали ему ни в чем, и часто удивляли своей наружной холодностью и равнодушием. В действительности же он подвергался самому внимательному наблюдению. Он был одинок. Сомнения терзали его, подозрения, возмущения, сожаления. Но эти тяжелые кошмары сменялись часами тишины и божественного предчувствия. И тогда он начинал понимать символический смысл испытаний, через которые проходил. </w:t>
      </w:r>
    </w:p>
    <w:p>
      <w:pPr>
        <w:pStyle w:val="Normal"/>
        <w:ind w:firstLine="426"/>
        <w:rPr/>
      </w:pPr>
      <w:r>
        <w:rPr>
          <w:sz w:val="28"/>
        </w:rPr>
        <w:t>Протекали месяцы и годы. Ученик начинал чувствовать, как в нем медленно происходило преображение. Страсти, которые осаждали его, удалялись словно угасающие тени. Мысли начинали приветствовать его как бессмертные друзья. Он испытывал, как поглощалось его земное «я» и возникало другое, более чистое и возвышенное. В такие минуты он падал ниц перед ступенями закрытого святилища, и в нем была лишь беззаветная отдача своей души божественному Началу. Он шептал: «Я готов принести себя в жертву». Отдача - излучение - закон Бога.</w:t>
      </w:r>
    </w:p>
    <w:p>
      <w:pPr>
        <w:pStyle w:val="Normal"/>
        <w:ind w:firstLine="426"/>
        <w:rPr/>
      </w:pPr>
      <w:r>
        <w:rPr>
          <w:sz w:val="28"/>
        </w:rPr>
        <w:t xml:space="preserve">После одного из таких немых общений перед учеником возникал Великий Посвященный. Он говорил: «Сын мой, час приближается, когда истина будет открыта перед тобой. Ты вступишь в общение с посвященными, ибо ты этого заслужил чистотою сердца, любовью к истине и силою отречения. Но, никто не переступал порога Мудрости, не пройдя через смерть и воскресение. Мы будем сопровождать тебя в склеп. Не имей страха, ибо ты уже один из братьев наших». </w:t>
      </w:r>
    </w:p>
    <w:p>
      <w:pPr>
        <w:pStyle w:val="Normal"/>
        <w:ind w:firstLine="426"/>
        <w:rPr/>
      </w:pPr>
      <w:r>
        <w:rPr>
          <w:sz w:val="28"/>
        </w:rPr>
        <w:t xml:space="preserve">В сумерки жрецы с факелами в руках сопровождали нового адепта в низкий склеп. В углу стоял открытый мраморный саркофаг. </w:t>
      </w:r>
    </w:p>
    <w:p>
      <w:pPr>
        <w:pStyle w:val="Normal"/>
        <w:ind w:firstLine="426"/>
        <w:rPr/>
      </w:pPr>
      <w:r>
        <w:rPr>
          <w:sz w:val="28"/>
        </w:rPr>
        <w:t xml:space="preserve">«Ложись же в эту гробницу и ожидай появления света. В эту ночь ты должен побороть Страх и достигнуть порога Самообладания. Ты обретешь сознательность на каждом плане, все бессознательные части души станут сознательными. Божественная творческая сила будет течь через твой позвоночник, достигая по очереди каждого из семи главных центров, а ты испытаешь и воспримешь эту силу как состояние сознания на каждом уровне. Пройдя все испытания, ты получишь опыт всех жизней, которые должен был бы испытать на земле». </w:t>
      </w:r>
    </w:p>
    <w:p>
      <w:pPr>
        <w:pStyle w:val="Normal"/>
        <w:ind w:firstLine="426"/>
        <w:rPr/>
      </w:pPr>
      <w:r>
        <w:rPr>
          <w:sz w:val="28"/>
        </w:rPr>
        <w:t xml:space="preserve">Адепт ложится в открытый саркофаг, Посвященный протягивает руку, чтобы благословить его, все удаляются, молча, из склепа. Раздается тихий хор голосов, печальный и заглушенный. То - погребальное пение!... Оно затихает, лампа бросает последний отблеск и погасает. Адепт остается один, холод могилы проникает в него, леденит его члены. Он проходит постепенно через все страдания смерти и впадает в летаргию. Его жизнь развертывается перед ним в последовательных картинках. Земное сознание становится смутным. Тело цепенеет, эфирная его часть освобождается. Он впадает в экстаз. </w:t>
      </w:r>
    </w:p>
    <w:p>
      <w:pPr>
        <w:pStyle w:val="Normal"/>
        <w:ind w:firstLine="426"/>
        <w:rPr/>
      </w:pPr>
      <w:r>
        <w:rPr>
          <w:sz w:val="28"/>
        </w:rPr>
        <w:t xml:space="preserve">Что это за блестящая отдаленная точка на черном фоне мрака? Она приближается, она увеличивается, она становится звездою о пяти концах, лучи которой переливаются всеми оттенками радуги. Что это? Пылающая звезда надежды и бессмертия? </w:t>
      </w:r>
    </w:p>
    <w:p>
      <w:pPr>
        <w:pStyle w:val="Normal"/>
        <w:ind w:firstLine="426"/>
        <w:rPr/>
      </w:pPr>
      <w:r>
        <w:rPr>
          <w:sz w:val="28"/>
        </w:rPr>
        <w:t xml:space="preserve">Затем образ женщины со свитком, говорящей о прошлых и будущих жизнях... Семь сияющих сфер... Зародыши душ человеческих... Души, испускающие крики во мраке... Души, как птицы, при помощи крыльев поднимающиеся до высших сфер... </w:t>
      </w:r>
    </w:p>
    <w:p>
      <w:pPr>
        <w:pStyle w:val="Normal"/>
        <w:ind w:firstLine="426"/>
        <w:rPr/>
      </w:pPr>
      <w:r>
        <w:rPr>
          <w:sz w:val="28"/>
        </w:rPr>
        <w:t xml:space="preserve">Но вот видение покрывается мраком, адепт чувствует себя как бы сброшенным в свое собственное тело. Он пробуждается из летаргического сна. Страшная тяжесть давит его мозг. Он видит перед собой Посвященного, который говорит: «Ты воскрес к новой жизни». Так проходили посвящения в Великой пирамиде. </w:t>
      </w:r>
    </w:p>
    <w:p>
      <w:pPr>
        <w:pStyle w:val="Normal"/>
        <w:ind w:firstLine="426"/>
        <w:rPr/>
      </w:pPr>
      <w:r>
        <w:rPr>
          <w:sz w:val="28"/>
        </w:rPr>
        <w:t xml:space="preserve">«О настоящих Мистериях и действительных Посвящениях, разумеетсся, ничто не может быть опубликовано; о них могут знать только те, кто способны испытывать их на себе». </w:t>
      </w:r>
      <w:r>
        <w:rPr>
          <w:i/>
          <w:iCs/>
          <w:sz w:val="24"/>
          <w:szCs w:val="24"/>
        </w:rPr>
        <w:t>(Е.П.Блаватская «Тайная Доктрина», т.</w:t>
      </w:r>
      <w:r>
        <w:rPr>
          <w:i/>
          <w:iCs/>
          <w:sz w:val="24"/>
          <w:szCs w:val="24"/>
          <w:lang w:val="en-US"/>
        </w:rPr>
        <w:t>III</w:t>
      </w:r>
      <w:r>
        <w:rPr>
          <w:i/>
          <w:iCs/>
          <w:sz w:val="24"/>
          <w:szCs w:val="24"/>
        </w:rPr>
        <w:t>)</w:t>
      </w:r>
      <w:r>
        <w:rPr>
          <w:sz w:val="28"/>
        </w:rPr>
        <w:t>.</w:t>
      </w:r>
    </w:p>
    <w:p>
      <w:pPr>
        <w:pStyle w:val="Normal"/>
        <w:ind w:firstLine="426"/>
        <w:rPr/>
      </w:pPr>
      <w:r>
        <w:rPr>
          <w:sz w:val="28"/>
        </w:rPr>
        <w:t xml:space="preserve">В Великой пирамиде был посвящен и Великий Платон. Мэнли Холл цитирует манускрипт Томаса Тэйлора: «Платон был посвящен в возрасте 49 лет. Инициация проходила в одном из подземных залов Великой пирамиды в Египте. Табличка Исиды служила Алтарем, и перед ней стоял Божественный Платон и принимал то, что всегда было внутри него, но что Посвящение воспламенило и вырвало из сна. После этого восхождения, через три дня, он был принят Жрецом Пирамиды, и Платону словесно было дано Высшее Эзотерическое Учение, и каждый раздел сопровождался соответствующим символом. Еще через три месяца пребывания в залах Пирамиды Платон был послан в мир делать работу Великого Ордена, как это делали до него Пифагор и Орфей». </w:t>
      </w:r>
    </w:p>
    <w:p>
      <w:pPr>
        <w:pStyle w:val="Normal"/>
        <w:ind w:firstLine="426"/>
        <w:rPr/>
      </w:pPr>
      <w:r>
        <w:rPr>
          <w:sz w:val="28"/>
        </w:rPr>
        <w:t xml:space="preserve">Е.П. Блаватская в «Тайной Доктрине» </w:t>
      </w:r>
      <w:r>
        <w:rPr>
          <w:i/>
          <w:iCs/>
          <w:sz w:val="24"/>
          <w:szCs w:val="24"/>
        </w:rPr>
        <w:t>(т.</w:t>
      </w:r>
      <w:r>
        <w:rPr>
          <w:i/>
          <w:iCs/>
          <w:sz w:val="24"/>
          <w:szCs w:val="24"/>
          <w:lang w:val="en-US"/>
        </w:rPr>
        <w:t>III</w:t>
      </w:r>
      <w:r>
        <w:rPr>
          <w:i/>
          <w:iCs/>
          <w:sz w:val="24"/>
          <w:szCs w:val="24"/>
        </w:rPr>
        <w:t>, стр. 77)</w:t>
      </w:r>
      <w:r>
        <w:rPr>
          <w:sz w:val="28"/>
        </w:rPr>
        <w:t xml:space="preserve"> пишет:</w:t>
      </w:r>
    </w:p>
    <w:p>
      <w:pPr>
        <w:pStyle w:val="Normal"/>
        <w:ind w:firstLine="426"/>
        <w:rPr>
          <w:sz w:val="28"/>
        </w:rPr>
      </w:pPr>
      <w:r>
        <w:rPr>
          <w:sz w:val="28"/>
        </w:rPr>
        <w:t xml:space="preserve">«Моисей был посвященный жрец, сведущий по всем тайнам и оккультному знанию египетских храмов, следовательно, тщательно ознакомленный с первобытной Мудростью. </w:t>
      </w:r>
    </w:p>
    <w:p>
      <w:pPr>
        <w:pStyle w:val="Normal"/>
        <w:ind w:firstLine="426"/>
        <w:rPr/>
      </w:pPr>
      <w:r>
        <w:rPr>
          <w:sz w:val="28"/>
        </w:rPr>
        <w:t xml:space="preserve">Но, современный мир мало знает об этих древних обрядах. Ученые и теологи одинаково смотрят на эту священную структуру, удивляясь, что за острейшая и глубинная потребность подвигнула на такой геркулесов труд. Если бы они могли хоть на миг задуматься, они бы поняли, что есть одна нужда в душе человека, способная побудить на такой труд, - а именно, желание познать, понять и заменить ограниченность смертного характера человека более широкой сферой божественного просветления. Поэтому люди говорят о Великой пирамиде как о наиболее совершенном сооружении в мире, источнике весов и мер, подлинном Ноевом Ковчеге, начале всех языков, алфавитов и шкал температуры и влажности. Немногие понимают, однако, что Великая пирамида является Воротами в Вечность. </w:t>
      </w:r>
    </w:p>
    <w:p>
      <w:pPr>
        <w:pStyle w:val="Normal"/>
        <w:ind w:firstLine="426"/>
        <w:rPr/>
      </w:pPr>
      <w:r>
        <w:rPr>
          <w:sz w:val="28"/>
        </w:rPr>
        <w:t xml:space="preserve">Так что же такое Посвящение? Посвящением называется процесс реализации в личном сознании Космических Принципов. Путь посвящения открыт для тех, чье сознание уже устремилось к исканию Бога. Посвящение символизировалось в древности сфинксом, которого надо побороть, вызвавши на состязание, ибо в противном случае он победит дерзкого. </w:t>
      </w:r>
    </w:p>
    <w:p>
      <w:pPr>
        <w:pStyle w:val="Normal"/>
        <w:ind w:firstLine="426"/>
        <w:rPr/>
      </w:pPr>
      <w:r>
        <w:rPr>
          <w:sz w:val="28"/>
        </w:rPr>
        <w:t xml:space="preserve">Эта борьба, конечно, чисто субъективная, ибо побороть нужно свою ложную природу, созданную многими воплощениями, в которых привязанность к земным объектам и корыстным желаниям, образовали карму личности. И лишь вырвав из этой личности свое сознание со всеми сложившимися в ней предрассудками, суевериями, привычками, привязанностями, страстями и желаниями, мы сможем ощутить нашу истинную божественную природу, познать Вселенную - как наш дом, творческую силу - как излучение своего духовного ядра, и Бога - как свой исток. И тогда знания и силы смогут постепенно в нас развиваться. Эти знания развернутся в новое глубокое творческое видение предыдущих принципов, в силы и возможности их применения во имя Всеобщего Блага. </w:t>
      </w:r>
    </w:p>
    <w:p>
      <w:pPr>
        <w:pStyle w:val="Normal"/>
        <w:ind w:firstLine="426"/>
        <w:rPr/>
      </w:pPr>
      <w:r>
        <w:rPr>
          <w:sz w:val="28"/>
        </w:rPr>
        <w:t xml:space="preserve">Когда-то на Землю с Венеры пришли Братья Человечества и, психически постоянно пребывая в ее атмосфере, время от времени воплощались в земные тела, принося людям свой собственный высокий идеал и вехи к его достижению. На людей они возложили задачу совершенствовать свою природу, исполняя тем самым Высшую Иерархическую Волю. </w:t>
      </w:r>
    </w:p>
    <w:p>
      <w:pPr>
        <w:pStyle w:val="Normal"/>
        <w:ind w:firstLine="426"/>
        <w:rPr/>
      </w:pPr>
      <w:r>
        <w:rPr>
          <w:sz w:val="28"/>
        </w:rPr>
        <w:t xml:space="preserve">Кроме того, они основали на Земле Посвятительные Центры, привлекая к себе лучших из людей для обучения и служения этой задаче. Эти Центры, где в своих особых телах, более тонких, чем тела землян, пребывали Братья Человечества, были всегда расположены в горах, служивших антеннами для проведения к Земле Космических Энергий. </w:t>
      </w:r>
    </w:p>
    <w:p>
      <w:pPr>
        <w:pStyle w:val="Normal"/>
        <w:ind w:firstLine="426"/>
        <w:rPr/>
      </w:pPr>
      <w:r>
        <w:rPr>
          <w:sz w:val="28"/>
        </w:rPr>
        <w:t xml:space="preserve">Исторические записи, сохранившиеся и в ныне существующих подобных центрах, говорят о Священном Поясе Земли, непрерывно окаймлявшем наш шар во времена третьей расы. Он начинается Гималайской цепью, продолжается Гиндукушем, Иранским плоскогорьем, Кавказом, Крымскими горами, Карпатами, Альпами, Пиринеями, затем прерывается Атлантическим океаном, проходит горной цепью по его дну, продолжается в Америке Кордильерами и Андами. Затем снова дно Тихого океана с отдельными вершинами, возвышающимися над поверхностью в виде островов и снова переход в Азиатские цепи. </w:t>
      </w:r>
    </w:p>
    <w:p>
      <w:pPr>
        <w:pStyle w:val="Normal"/>
        <w:ind w:firstLine="426"/>
        <w:rPr/>
      </w:pPr>
      <w:r>
        <w:rPr>
          <w:sz w:val="28"/>
        </w:rPr>
        <w:t xml:space="preserve">Когда-то этот пояс был непрерывным, но затем катастрофы при смене рас разорвали его, и этот разрыв физических гор соответствовал потере сознания единства в человечестве и дифференциации его культур. Этот Священный Пояс был местом пребывания Братьев Человечества и созданных ими Посвятительных школ, передающих людям соответственно росту их сознания знание духовных истин, мировых принципов, вселенских законов, космических сил и соответствий, то есть всего того, что люди называют Посвящением. </w:t>
      </w:r>
    </w:p>
    <w:p>
      <w:pPr>
        <w:pStyle w:val="Normal"/>
        <w:ind w:firstLine="426"/>
        <w:rPr/>
      </w:pPr>
      <w:r>
        <w:rPr>
          <w:sz w:val="28"/>
        </w:rPr>
        <w:t xml:space="preserve">Ученики Братьев Человечества, подрастая, входили в их кадры, освобождая своих Учителей от принятых на себя обязанностей, и становились духовными вождями человечества. Многие оставались на горах для исключительно духовной и педагогической работы, другие же брали на себя обязанности общественных вождей, религиозных начальников, то есть жрецов, царей, и прочие ответственные посты. Они были звеньями, соединяющими общую массу землян с цепью космического сотрудничества, и главным образом, они были мостами между деградированным человеком и Богом, ибо восстанавливали связь между мирами. </w:t>
      </w:r>
    </w:p>
    <w:p>
      <w:pPr>
        <w:pStyle w:val="Normal"/>
        <w:ind w:firstLine="426"/>
        <w:rPr/>
      </w:pPr>
      <w:r>
        <w:rPr>
          <w:sz w:val="28"/>
        </w:rPr>
        <w:t xml:space="preserve">При дальнейшем разделении человечества таких посвятительных очагов оказалось слишком мало. Срыв сознания углублялся, формы земного существования и связанные с ним материалистические инстинкты все больше затопляли сознание. Избранные уже не могли справиться с задачей воспитания дисциплины и культурной организацией этих масс. В связи со сменой рас и сопровождающими эти смены геологическими катастрофами Священный Пояс Земли разрывался и единство между духовными центрами утрачивалось. </w:t>
      </w:r>
    </w:p>
    <w:p>
      <w:pPr>
        <w:pStyle w:val="Normal"/>
        <w:ind w:firstLine="426"/>
        <w:rPr/>
      </w:pPr>
      <w:r>
        <w:rPr>
          <w:sz w:val="28"/>
        </w:rPr>
        <w:t xml:space="preserve">К приходу пятой расы уже только два центра играли роль очагов Духовной жизни человечества, только в двух местах могла сосредоточиться истинная Посвятительная Школа. Первый центр и сейчас находится в Гималаях, в месте, соответствующем Сердечному Центру Земли. Гималайские горы стали единственной антенной проведения к Земле космических энергий, и вокруг этой антенны собрались посвященные, обосновавшиеся в Заповедной долине. </w:t>
      </w:r>
    </w:p>
    <w:p>
      <w:pPr>
        <w:pStyle w:val="Normal"/>
        <w:ind w:firstLine="426"/>
        <w:rPr/>
      </w:pPr>
      <w:r>
        <w:rPr>
          <w:sz w:val="28"/>
        </w:rPr>
        <w:t xml:space="preserve">Второй центр был не в горах, а в долине Египта, и основался в таком же священном месте Солнечного Сплетения Земли. На Египетском центре лежала задача реализационная, задача проведения духовного импульса, улавливаемого Гималаями, в человеческие сознания и в тело Земли. </w:t>
      </w:r>
    </w:p>
    <w:p>
      <w:pPr>
        <w:pStyle w:val="Normal"/>
        <w:rPr/>
      </w:pPr>
      <w:r>
        <w:rPr>
          <w:sz w:val="28"/>
        </w:rPr>
        <w:t xml:space="preserve">Человечество находится на пороге Великих Открытий в пирамидах. В 80-90 годы рушится ментальный дом планеты, и в сознание землян вводятся духовные ценности, людей направляют обратиться к древним священным Учениям, «Письмам Махатм», Трудам Е.П. Блаватской и Рерихов, попомочь вам осознать, кто же Вы есть во Вселенной, которой управляет Единый Космический Разум, непостижимый, но требующий соблюдения Космических Законов, переданных Христом и другими Учителями, основателями мировых религий. </w:t>
      </w:r>
    </w:p>
    <w:p>
      <w:pPr>
        <w:pStyle w:val="Normal"/>
        <w:rPr/>
      </w:pPr>
      <w:r>
        <w:rPr>
          <w:sz w:val="28"/>
        </w:rPr>
        <w:t xml:space="preserve">«Истинно, мы живем во времена Атлантиды! Но сейчас нужно запасаться не ковчегом, но аэропланом. И лучший аэроплан - это крылья духа». </w:t>
      </w:r>
    </w:p>
    <w:p>
      <w:pPr>
        <w:pStyle w:val="Normal"/>
        <w:rPr/>
      </w:pPr>
      <w:r>
        <w:rPr>
          <w:sz w:val="28"/>
        </w:rPr>
        <w:t xml:space="preserve">Каждая душа должна выбрать свой путь. Все человечество должно пройти через этот сознательный выбор пути и созантельно, всей волей своей, всем существом своим, устремиться по одному их них. Момент отделения черных овец от белых предсказан всеми пророчествами. Великая апокалиптическая битва между черными и белыми за дальнейшую судьбу человечества и существование планеты происходит постоянно, но предсказанного апогея она достигнет к концу существования пятой расы, ибо шестая уже должна войти в Царство Божие Космического Сотрудничества. </w:t>
      </w:r>
    </w:p>
    <w:p>
      <w:pPr>
        <w:pStyle w:val="Normal"/>
        <w:rPr/>
      </w:pPr>
      <w:r>
        <w:rPr>
          <w:sz w:val="28"/>
        </w:rPr>
        <w:t xml:space="preserve">Свобода выбора предоставлена человеку и обязывает его действительно выбирать и идти всем существом по выбранному пути. </w:t>
      </w:r>
    </w:p>
    <w:p>
      <w:pPr>
        <w:pStyle w:val="Normal"/>
        <w:rPr/>
      </w:pPr>
      <w:r>
        <w:rPr>
          <w:sz w:val="28"/>
        </w:rPr>
        <w:t xml:space="preserve">«Если воскрешение духа состоится в течение малых десятилетий, то неминуемая катастрофа может стать частичной, как во времена Лемурии и Атлантиды, в противном случае, нам придется переселиться на другую планету. Но, по закону соответствия и соизмеримости, большинство человечества не будет допущено на высшие, уже населенные планеты. Им придется примеряться к новому миру, еще не населенному, и сколько тысячелетий пройдет, пока будут выработаны оболочки и формы, соответствующие новому миру. Лишь редкие группы земного человечества смогут прибыть на высшие планеты и продолжить свою эволюцию в новых прекрасных условиях. </w:t>
      </w:r>
    </w:p>
    <w:p>
      <w:pPr>
        <w:pStyle w:val="Normal"/>
        <w:rPr/>
      </w:pPr>
      <w:r>
        <w:rPr>
          <w:sz w:val="28"/>
        </w:rPr>
        <w:t xml:space="preserve">Великое Братство принимает чрезвычайные меры, чтобы спасти нашу планету от преждевременной гибели. Но подземный огонь очень деятелен, а число разрядителей скопившейся энергии ничтожно!» </w:t>
      </w:r>
    </w:p>
    <w:p>
      <w:pPr>
        <w:pStyle w:val="Normal"/>
        <w:rPr/>
      </w:pPr>
      <w:r>
        <w:rPr>
          <w:sz w:val="28"/>
        </w:rPr>
        <w:t xml:space="preserve">«Когда даны предупреждения, легче различать события. Уже нарождается нечто, но толпы заняты увеселениями. Уже готов взрыв, но толпы устремились в ристалища. И провидцы древние знали многие смены, которые ясны теперь историкам. Но современники умели лишь побивать камнями всех дальновидцев. Не так ли и теперь?» - Все космические сроки, все сочетания светил подходят к завершению великого Цикла, и человечество должно воскреснуть духом. Огненные энергии к сроку достигают Земли, и можно ожидать великих переустройств, которые должны принести пробуждение духа. Подходит конец царству Люцифера. Нарождается новая раса». </w:t>
      </w:r>
    </w:p>
    <w:p>
      <w:pPr>
        <w:pStyle w:val="Normal"/>
        <w:rPr>
          <w:sz w:val="28"/>
        </w:rPr>
      </w:pPr>
      <w:r>
        <w:rPr>
          <w:sz w:val="28"/>
        </w:rPr>
      </w:r>
    </w:p>
    <w:p>
      <w:pPr>
        <w:pStyle w:val="Normal"/>
        <w:rPr>
          <w:sz w:val="28"/>
        </w:rPr>
      </w:pPr>
      <w:r>
        <w:rPr>
          <w:sz w:val="28"/>
        </w:rPr>
      </w:r>
    </w:p>
    <w:p>
      <w:pPr>
        <w:pStyle w:val="Normal"/>
        <w:ind w:firstLine="426"/>
        <w:jc w:val="center"/>
        <w:rPr>
          <w:b/>
          <w:b/>
          <w:sz w:val="24"/>
          <w:szCs w:val="24"/>
        </w:rPr>
      </w:pPr>
      <w:r>
        <w:rPr>
          <w:b/>
          <w:sz w:val="24"/>
          <w:szCs w:val="24"/>
        </w:rPr>
        <w:t>Литература</w:t>
      </w:r>
    </w:p>
    <w:p>
      <w:pPr>
        <w:pStyle w:val="Normal"/>
        <w:ind w:firstLine="426"/>
        <w:rPr>
          <w:b/>
          <w:b/>
          <w:sz w:val="24"/>
          <w:szCs w:val="24"/>
        </w:rPr>
      </w:pPr>
      <w:r>
        <w:rPr>
          <w:b/>
          <w:sz w:val="24"/>
          <w:szCs w:val="24"/>
        </w:rPr>
      </w:r>
    </w:p>
    <w:p>
      <w:pPr>
        <w:pStyle w:val="Normal"/>
        <w:numPr>
          <w:ilvl w:val="0"/>
          <w:numId w:val="2"/>
        </w:numPr>
        <w:rPr>
          <w:rFonts w:cs="Arial"/>
          <w:sz w:val="24"/>
          <w:szCs w:val="24"/>
        </w:rPr>
      </w:pPr>
      <w:r>
        <w:rPr>
          <w:rFonts w:cs="Arial"/>
          <w:sz w:val="24"/>
          <w:szCs w:val="24"/>
        </w:rPr>
        <w:t>Агни Йога» в 4-х кн., М., «Сфера», 1999.</w:t>
      </w:r>
    </w:p>
    <w:p>
      <w:pPr>
        <w:pStyle w:val="Normal"/>
        <w:numPr>
          <w:ilvl w:val="0"/>
          <w:numId w:val="2"/>
        </w:numPr>
        <w:rPr>
          <w:rFonts w:cs="Arial"/>
          <w:sz w:val="24"/>
          <w:szCs w:val="24"/>
        </w:rPr>
      </w:pPr>
      <w:r>
        <w:rPr>
          <w:rFonts w:cs="Arial"/>
          <w:sz w:val="24"/>
          <w:szCs w:val="24"/>
        </w:rPr>
        <w:t>«Введение в Агни Йогу». Новосибирск, 1997.</w:t>
      </w:r>
    </w:p>
    <w:p>
      <w:pPr>
        <w:pStyle w:val="Normal"/>
        <w:numPr>
          <w:ilvl w:val="0"/>
          <w:numId w:val="2"/>
        </w:numPr>
        <w:rPr>
          <w:rFonts w:cs="Arial"/>
          <w:sz w:val="24"/>
          <w:szCs w:val="24"/>
        </w:rPr>
      </w:pPr>
      <w:r>
        <w:rPr>
          <w:rFonts w:cs="Arial"/>
          <w:sz w:val="24"/>
          <w:szCs w:val="24"/>
        </w:rPr>
        <w:t>«Грани Агни Йоги» в 15-ти т., Н.-сибирск, «Алгим», 1994-2005.</w:t>
      </w:r>
    </w:p>
    <w:p>
      <w:pPr>
        <w:pStyle w:val="Normal"/>
        <w:numPr>
          <w:ilvl w:val="0"/>
          <w:numId w:val="2"/>
        </w:numPr>
        <w:rPr>
          <w:rFonts w:cs="Arial"/>
          <w:sz w:val="24"/>
          <w:szCs w:val="24"/>
        </w:rPr>
      </w:pPr>
      <w:r>
        <w:rPr>
          <w:rFonts w:cs="Arial"/>
          <w:sz w:val="24"/>
          <w:szCs w:val="24"/>
        </w:rPr>
        <w:t>«Криптограммы Востока». Рига, «Угунс», 1992.</w:t>
      </w:r>
    </w:p>
    <w:p>
      <w:pPr>
        <w:pStyle w:val="Normal"/>
        <w:numPr>
          <w:ilvl w:val="0"/>
          <w:numId w:val="2"/>
        </w:numPr>
        <w:rPr>
          <w:rFonts w:cs="Arial"/>
          <w:sz w:val="24"/>
          <w:szCs w:val="24"/>
        </w:rPr>
      </w:pPr>
      <w:r>
        <w:rPr>
          <w:rFonts w:cs="Arial"/>
          <w:sz w:val="24"/>
          <w:szCs w:val="24"/>
        </w:rPr>
        <w:t>«Письма Елены Рерих», в 2-х т., Минск, «Лотаць», 1999.</w:t>
      </w:r>
    </w:p>
    <w:p>
      <w:pPr>
        <w:pStyle w:val="2"/>
        <w:numPr>
          <w:ilvl w:val="0"/>
          <w:numId w:val="2"/>
        </w:numPr>
        <w:spacing w:lineRule="auto" w:line="240" w:before="0" w:after="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rPr>
          <w:rFonts w:cs="Arial"/>
          <w:sz w:val="24"/>
          <w:szCs w:val="24"/>
        </w:rPr>
      </w:pPr>
      <w:r>
        <w:rPr>
          <w:rFonts w:cs="Arial"/>
          <w:sz w:val="24"/>
          <w:szCs w:val="24"/>
        </w:rPr>
        <w:t>«Спираль познания», в 2-х т., М. «Прогресс», 1996.</w:t>
      </w:r>
    </w:p>
    <w:p>
      <w:pPr>
        <w:pStyle w:val="Normal"/>
        <w:numPr>
          <w:ilvl w:val="0"/>
          <w:numId w:val="2"/>
        </w:numPr>
        <w:rPr>
          <w:rFonts w:cs="Arial"/>
          <w:sz w:val="24"/>
          <w:szCs w:val="24"/>
        </w:rPr>
      </w:pPr>
      <w:r>
        <w:rPr>
          <w:rFonts w:cs="Arial"/>
          <w:sz w:val="24"/>
          <w:szCs w:val="24"/>
        </w:rPr>
        <w:t>«Тайная Доктрина», в 2-х т., Адьяр, Теософское изд-во, 1991.</w:t>
      </w:r>
    </w:p>
    <w:p>
      <w:pPr>
        <w:pStyle w:val="Normal"/>
        <w:numPr>
          <w:ilvl w:val="0"/>
          <w:numId w:val="2"/>
        </w:numPr>
        <w:rPr>
          <w:rFonts w:cs="Arial"/>
          <w:sz w:val="24"/>
          <w:szCs w:val="24"/>
        </w:rPr>
      </w:pPr>
      <w:r>
        <w:rPr>
          <w:rFonts w:cs="Arial"/>
          <w:sz w:val="24"/>
          <w:szCs w:val="24"/>
        </w:rPr>
        <w:t>«Учение Храма», в 2-х т., М. МЦР «Мастер Банк», 2001.</w:t>
      </w:r>
    </w:p>
    <w:p>
      <w:pPr>
        <w:pStyle w:val="Normal"/>
        <w:numPr>
          <w:ilvl w:val="0"/>
          <w:numId w:val="2"/>
        </w:numPr>
        <w:rPr>
          <w:rFonts w:cs="Arial"/>
          <w:sz w:val="24"/>
          <w:szCs w:val="24"/>
        </w:rPr>
      </w:pPr>
      <w:r>
        <w:rPr>
          <w:rFonts w:cs="Arial"/>
          <w:sz w:val="24"/>
          <w:szCs w:val="24"/>
        </w:rPr>
        <w:t>«Чаша Востока». С-Пб. «Вахта Мира», 1992.</w:t>
      </w:r>
    </w:p>
    <w:p>
      <w:pPr>
        <w:pStyle w:val="Normal"/>
        <w:numPr>
          <w:ilvl w:val="0"/>
          <w:numId w:val="2"/>
        </w:numPr>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2"/>
        </w:numPr>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2"/>
        </w:numPr>
        <w:rPr>
          <w:rFonts w:cs="Arial"/>
          <w:sz w:val="24"/>
          <w:szCs w:val="24"/>
        </w:rPr>
      </w:pPr>
      <w:r>
        <w:rPr>
          <w:rFonts w:cs="Arial"/>
          <w:sz w:val="24"/>
          <w:szCs w:val="24"/>
        </w:rPr>
        <w:t>Рерих Н.К. «Листы дневника», в 3-х т., М. МЦР, 1996.</w:t>
      </w:r>
    </w:p>
    <w:p>
      <w:pPr>
        <w:pStyle w:val="Normal"/>
        <w:numPr>
          <w:ilvl w:val="0"/>
          <w:numId w:val="2"/>
        </w:numPr>
        <w:rPr>
          <w:rFonts w:cs="Arial"/>
          <w:sz w:val="24"/>
          <w:szCs w:val="24"/>
        </w:rPr>
      </w:pPr>
      <w:r>
        <w:rPr>
          <w:rFonts w:cs="Arial"/>
          <w:sz w:val="24"/>
          <w:szCs w:val="24"/>
        </w:rPr>
        <w:t>Рокотова Н. «Основы буддизма». Н.-сибирск, «Согласие», 2001.</w:t>
      </w:r>
    </w:p>
    <w:p>
      <w:pPr>
        <w:pStyle w:val="Normal"/>
        <w:numPr>
          <w:ilvl w:val="0"/>
          <w:numId w:val="2"/>
        </w:numPr>
        <w:rPr>
          <w:rFonts w:cs="Arial"/>
          <w:sz w:val="24"/>
          <w:szCs w:val="24"/>
        </w:rPr>
      </w:pPr>
      <w:r>
        <w:rPr>
          <w:rFonts w:cs="Arial"/>
          <w:sz w:val="24"/>
          <w:szCs w:val="24"/>
        </w:rPr>
        <w:t>Уранов Н. «Нести радость». Рига, «Мир Огненный», 1998.</w:t>
      </w:r>
    </w:p>
    <w:p>
      <w:pPr>
        <w:pStyle w:val="Normal"/>
        <w:numPr>
          <w:ilvl w:val="0"/>
          <w:numId w:val="2"/>
        </w:numPr>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rPr>
          <w:rFonts w:cs="Arial"/>
          <w:sz w:val="24"/>
          <w:szCs w:val="24"/>
        </w:rPr>
      </w:pPr>
      <w:r>
        <w:rPr>
          <w:rFonts w:cs="Arial"/>
          <w:sz w:val="24"/>
          <w:szCs w:val="24"/>
        </w:rPr>
        <w:t>Донелли. «Атлантида – мир до потопа». Самара, «Агни», 1998.</w:t>
      </w:r>
    </w:p>
    <w:p>
      <w:pPr>
        <w:pStyle w:val="Normal"/>
        <w:numPr>
          <w:ilvl w:val="0"/>
          <w:numId w:val="2"/>
        </w:numPr>
        <w:rPr>
          <w:rFonts w:cs="Arial"/>
          <w:sz w:val="24"/>
          <w:szCs w:val="24"/>
        </w:rPr>
      </w:pPr>
      <w:r>
        <w:rPr>
          <w:rFonts w:cs="Arial"/>
          <w:sz w:val="24"/>
          <w:szCs w:val="24"/>
        </w:rPr>
        <w:t>Поль Брантон. «Путешествие в сакральный Египет». М., «Сфера», 1997.</w:t>
      </w:r>
    </w:p>
    <w:p>
      <w:pPr>
        <w:pStyle w:val="Normal"/>
        <w:numPr>
          <w:ilvl w:val="0"/>
          <w:numId w:val="2"/>
        </w:numPr>
        <w:rPr>
          <w:rFonts w:cs="Arial"/>
          <w:sz w:val="24"/>
          <w:szCs w:val="24"/>
        </w:rPr>
      </w:pPr>
      <w:r>
        <w:rPr>
          <w:rFonts w:cs="Arial"/>
          <w:sz w:val="24"/>
          <w:szCs w:val="24"/>
        </w:rPr>
        <w:t>Глазкова Н., Ланда В. «Вселенские тайны Марса, инопланетных глифов и пирамид». М. «Мегатрон», 1998.</w:t>
      </w:r>
    </w:p>
    <w:p>
      <w:pPr>
        <w:pStyle w:val="Normal"/>
        <w:numPr>
          <w:ilvl w:val="0"/>
          <w:numId w:val="2"/>
        </w:numPr>
        <w:rPr>
          <w:rFonts w:cs="Arial"/>
          <w:sz w:val="24"/>
          <w:szCs w:val="24"/>
        </w:rPr>
      </w:pPr>
      <w:r>
        <w:rPr>
          <w:rFonts w:cs="Arial"/>
          <w:sz w:val="24"/>
          <w:szCs w:val="24"/>
        </w:rPr>
        <w:t>Глазкова Н., Ланда В. «Тайны пирамид и Атлантида». М., «Армада-пресс», 2001.</w:t>
      </w:r>
    </w:p>
    <w:p>
      <w:pPr>
        <w:pStyle w:val="Normal"/>
        <w:ind w:left="880" w:hanging="0"/>
        <w:rPr>
          <w:rFonts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721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Style15">
    <w:name w:val="Имя"/>
    <w:basedOn w:val="Normal"/>
    <w:qFormat/>
    <w:pPr>
      <w:ind w:firstLine="426"/>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284"/>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8:54:00Z</dcterms:created>
  <dc:creator>*</dc:creator>
  <dc:description/>
  <cp:keywords/>
  <dc:language>en-US</dc:language>
  <cp:lastModifiedBy>123</cp:lastModifiedBy>
  <cp:lastPrinted>2002-11-14T13:10:00Z</cp:lastPrinted>
  <dcterms:modified xsi:type="dcterms:W3CDTF">2010-12-28T07:12:00Z</dcterms:modified>
  <cp:revision>9</cp:revision>
  <dc:subject/>
  <dc:title>Елене Петровне Блаватской «Сфинксу ХIХ века» </dc:title>
</cp:coreProperties>
</file>