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Style15"/>
        <w:jc w:val="right"/>
        <w:rPr>
          <w:szCs w:val="22"/>
        </w:rPr>
      </w:pPr>
      <w:r>
        <w:rPr>
          <w:szCs w:val="22"/>
        </w:rPr>
      </w:r>
    </w:p>
    <w:p>
      <w:pPr>
        <w:pStyle w:val="Style15"/>
        <w:spacing w:before="0" w:after="200"/>
        <w:jc w:val="center"/>
        <w:rPr>
          <w:b/>
          <w:b/>
          <w:sz w:val="36"/>
          <w:szCs w:val="36"/>
        </w:rPr>
      </w:pPr>
      <w:r>
        <w:rPr>
          <w:b/>
          <w:sz w:val="36"/>
          <w:szCs w:val="36"/>
        </w:rPr>
        <w:t>Магия и здоровье</w:t>
      </w:r>
    </w:p>
    <w:p>
      <w:pPr>
        <w:pStyle w:val="Style15"/>
        <w:numPr>
          <w:ilvl w:val="0"/>
          <w:numId w:val="3"/>
        </w:numPr>
        <w:rPr>
          <w:i/>
          <w:i/>
          <w:iCs/>
        </w:rPr>
      </w:pPr>
      <w:r>
        <w:rPr>
          <w:i/>
          <w:iCs/>
        </w:rPr>
        <w:t>"Чудеса» в наши дни</w:t>
      </w:r>
    </w:p>
    <w:p>
      <w:pPr>
        <w:pStyle w:val="Style15"/>
        <w:numPr>
          <w:ilvl w:val="0"/>
          <w:numId w:val="3"/>
        </w:numPr>
        <w:rPr>
          <w:i/>
          <w:i/>
          <w:iCs/>
        </w:rPr>
      </w:pPr>
      <w:r>
        <w:rPr>
          <w:i/>
          <w:iCs/>
        </w:rPr>
        <w:t>Магия белая и чёрная</w:t>
      </w:r>
    </w:p>
    <w:p>
      <w:pPr>
        <w:pStyle w:val="Style15"/>
        <w:numPr>
          <w:ilvl w:val="0"/>
          <w:numId w:val="3"/>
        </w:numPr>
        <w:rPr>
          <w:i/>
          <w:i/>
          <w:iCs/>
        </w:rPr>
      </w:pPr>
      <w:r>
        <w:rPr>
          <w:i/>
          <w:iCs/>
        </w:rPr>
        <w:t>Последствия магических вмешательств</w:t>
      </w:r>
    </w:p>
    <w:p>
      <w:pPr>
        <w:pStyle w:val="Style15"/>
        <w:rPr>
          <w:i/>
          <w:i/>
          <w:iCs/>
        </w:rPr>
      </w:pPr>
      <w:r>
        <w:rPr>
          <w:i/>
          <w:iCs/>
        </w:rPr>
      </w:r>
    </w:p>
    <w:p>
      <w:pPr>
        <w:pStyle w:val="Style15"/>
        <w:rPr/>
      </w:pPr>
      <w:r>
        <w:rPr/>
        <w:t>Связь Магии и здоровья человека несомненна, это знает каждый. Но каждый ли может ответить на вопрос: «что же такое «магия»?</w:t>
      </w:r>
    </w:p>
    <w:p>
      <w:pPr>
        <w:pStyle w:val="Style15"/>
        <w:rPr/>
      </w:pPr>
      <w:r>
        <w:rPr/>
        <w:t>Она привлекает многих. О ней говорят, ею занимаются, подвергаются ее влиянию.</w:t>
      </w:r>
    </w:p>
    <w:p>
      <w:pPr>
        <w:pStyle w:val="Style15"/>
        <w:rPr/>
      </w:pPr>
      <w:r>
        <w:rPr/>
        <w:t>Магию то проклинают, то возносят. То благоговеют перед ней, то трепещут от ужаса. Сейчас стали очень популярны выражения «Магия звука», «Магия формы», «Магия отношений» и т.д. и т.д. А что же за этим стоит? Что несут в себе данные понятия? Обыватель скажет: «Магия - это какие-то непонятные невидимые воздействия на окружающих, что-то из области чудес». А кто из нас не любит чудеса? Но что чудесного в чудесах, а что не очень? Что полезно, а что опасно? Что утверждает жизнь, делает ее красивее и радостней, а что разрушает и уродует? Поговорим подробнее.</w:t>
      </w:r>
    </w:p>
    <w:p>
      <w:pPr>
        <w:pStyle w:val="Style15"/>
        <w:rPr/>
      </w:pPr>
      <w:r>
        <w:rPr/>
        <w:t>В свое время казалось чудесным, привлекательным, очень загадочным и полезным вызывать духов мертвых (заниматься спиритуализмом) для предсказания будущего и встречи с ушедшими в мир иной. Казалось очень чудесным использовать для улучшения здоровья заклинания, шептания, погружения в транс и необычные воображаемые состояния, медитации. Очень привлекательны были гипноз, дианетика, вызывание к себе различных энергий для передачи другому или лечения самого себя. Например, метод Рейки. Привлекательно было прижать к больному месту фотографию или изображение некого целителя и тем самым оздоровиться без каких-либо усилий со своей стороны.</w:t>
      </w:r>
    </w:p>
    <w:p>
      <w:pPr>
        <w:pStyle w:val="Style15"/>
        <w:rPr/>
      </w:pPr>
      <w:r>
        <w:rPr/>
        <w:t>Кого-то посещают странные видения, предсказывающие будущие события. А кто-то слышит голоса внутри себя или вне, хотя вокруг никого нет. Для некоторых очень привлекательно погрузиться в воображаемый мир компьютеров, различных телепередач, в ритмы рок-поп-музыки. «Оторваться» от действительности. Да, сегодня мы наблюдаем много странных случаев, происходящих с людьми. Но все ли в них так чудесно? Рассмотрим некоторые примеры из жизни.</w:t>
      </w:r>
    </w:p>
    <w:p>
      <w:pPr>
        <w:pStyle w:val="Style15"/>
        <w:rPr/>
      </w:pPr>
      <w:r>
        <w:rPr/>
        <w:t>На прием к врачу пришла молодая женщина. Ее замучили различные страхи. Самый мучительный из них – невозможность выйти на улицу. Пришлось бросить работу, прекратить общение с друзьями. Возникло много трудностей с воспитанием сына. Появились подобные явления после посещения одной из новоявленных целительниц, лечащих методом «Рейки», т.е. вызывающей к жизни какие-то энергии, неведомые самой, но считаемые «божественными» и «космическими». О том недуге, по поводу которого женщина обратилась к целительнице. Она уже и не помнит. Ей хочется вернуть свой прежний веселый и общительный нрав, начать работать и не обременять свою семью различными страхами.</w:t>
      </w:r>
    </w:p>
    <w:p>
      <w:pPr>
        <w:pStyle w:val="Style15"/>
        <w:rPr/>
      </w:pPr>
      <w:r>
        <w:rPr/>
        <w:t>Случай второй, не менее типичный. У юноши 16-ти лет появилось ощущение нереальности существующей жизни. Начали возникать перед глазами какие-то непонятные образы, порой до слуха доносились обрывки фраз или целые предложения, хоть рядом никто ничего не произносил, появились различные страхи. Парень стал замкнутым, начал грубить родителям и педагогам. Пропал интерес к учебе, стало трудно общаться со сверстниками. О том, что с ним происходит, никому не рассказывал. Боялся, что посчитают сумасшедшим. К счастью, был у него взрослый друг, которому доверял и с которым мог поделиться сокровенным.</w:t>
      </w:r>
    </w:p>
    <w:p>
      <w:pPr>
        <w:pStyle w:val="Style15"/>
        <w:rPr/>
      </w:pPr>
      <w:r>
        <w:rPr/>
        <w:t>Оказывается, неприятности начались незаметно, исподволь, казалось бы даже от полезного и всеми поощряемого занятия – увлечения компьютерами. Компьютерный мир звал и манил с такой силой, что противостоять было невозможно. Стал разрабатывать свои программы. Где какие-то шары, квадраты, треугольники сменяли друг друга и уводили далеко-далеко от насущных проблем и реальности. Компьютер из помощника превратился в наркотик.</w:t>
      </w:r>
    </w:p>
    <w:p>
      <w:pPr>
        <w:pStyle w:val="Style15"/>
        <w:rPr/>
      </w:pPr>
      <w:r>
        <w:rPr/>
        <w:t>А вот что рассказывает детский врач-невропатолог: «В последнее время очень сильно возросло количество детей, страдающих ночными кошмарами и (или) бессонницей. Они нервны , легко возбудимы, часто грубы. В большом количестве случаев страдают головными болями, подвержены тоске, унынию, страхам. Лишены радости и интереса к жизни.</w:t>
      </w:r>
    </w:p>
    <w:p>
      <w:pPr>
        <w:pStyle w:val="Style15"/>
        <w:rPr/>
      </w:pPr>
      <w:r>
        <w:rPr/>
        <w:t>«Первое, что я советую в таких случаях – говорит доктор: это отказаться от телевизионных передач и фильмов, особенно американских».Хотя бы на 1.5-2 месяца. Затем спрашиваю, какую слушают музыку. Предлагаю исключить «рок-поп-металл» из прослушиваемого репертуара. Если данные назначения выполняются, то в большом количестве случаев дополнительных методов лечения и не требуется.</w:t>
      </w:r>
    </w:p>
    <w:p>
      <w:pPr>
        <w:pStyle w:val="Style15"/>
        <w:rPr/>
      </w:pPr>
      <w:r>
        <w:rPr/>
        <w:t>Все вышеизложенное говорит о существовании неизведанного, загадочного мира, оказывающего огромное влияние на жизнь и судьбы людей. Но ничего не говорит о законах этого мира.</w:t>
      </w:r>
    </w:p>
    <w:p>
      <w:pPr>
        <w:pStyle w:val="Style15"/>
        <w:rPr/>
      </w:pPr>
      <w:r>
        <w:rPr/>
        <w:t>Если человек выйдет в джунгли обнаженным и даже без дубинки – что же с ним произойдет? Не трудно представить. А ведь это гораздо менее опасно. чем вызывать к действию силы, о которых мы ничего не знаем кроме того, что они есть и действуют, но ведь эти сведения очень стары. О существовании неведомого нам мира знали и наши пращуры, и духовные подвижники всех времен, знали выдающиеся ученые и писатели, музыканты и поэты. Но законы этого таинственного мира изучала лишь восточная философская школа, усиленно охраняя заповеданное от назойливого западного человека.</w:t>
      </w:r>
    </w:p>
    <w:p>
      <w:pPr>
        <w:pStyle w:val="Style15"/>
        <w:rPr/>
      </w:pPr>
      <w:r>
        <w:rPr/>
        <w:t>Восток находил людей запада суетливыми, жадными, чревоугодниками, алчущими легкой жизни и развлечений, неспособными на глубокое понимание сокровенных сторон жизни. А тех, кто все таки приближался в своих поисках к Великому знанию основ Бытия и использовал их для помощи страждущим согражданам церковная инквизиция уничтожала физически или психически, объявляла знания ложными и вредными для людей.</w:t>
      </w:r>
    </w:p>
    <w:p>
      <w:pPr>
        <w:pStyle w:val="Style15"/>
        <w:rPr/>
      </w:pPr>
      <w:r>
        <w:rPr/>
        <w:t>Первым, кто из людей запада проник в тщательно охраняемую восточную школу знаний, была выдающаяся женщина, ученый и философ, вся жизнь которой превратилась в подвиг служения Знанию и Истине. Это Елена Петровна Блаватская. Ее, как многих других, не замедлили оболгать и высмеять, чтобы задержать даваемое знание, обесценить вносимый вклад в развитие жизни и общества.</w:t>
      </w:r>
    </w:p>
    <w:p>
      <w:pPr>
        <w:pStyle w:val="Style15"/>
        <w:rPr/>
      </w:pPr>
      <w:r>
        <w:rPr/>
        <w:t xml:space="preserve">Но именно благодаря таким людям, как Е.П.Блаватская, Великий целитель и ученый </w:t>
      </w:r>
      <w:r>
        <w:rPr>
          <w:lang w:val="en-US"/>
        </w:rPr>
        <w:t>XIV</w:t>
      </w:r>
      <w:r>
        <w:rPr/>
        <w:t xml:space="preserve"> в. Теофраст Парацельс, русские ученые-исследователи Е.И. и Н.К.Рерихи, Б.Н.Абрамов, ученый из Дании М.Гендель и некоторые другие, мы с вами можем заглянуть в потаенные уголки жизни и здоровья человека, пытаться разобраться в сокровенных вопросах бытия.</w:t>
      </w:r>
    </w:p>
    <w:p>
      <w:pPr>
        <w:pStyle w:val="Style15"/>
        <w:rPr/>
      </w:pPr>
      <w:r>
        <w:rPr/>
        <w:t>Для начала кратко вспомним о строении человека и Вселенной. Известно семь уровней жизни. Выделим из них три основные части. У человека это физическое тело, душа (или животное тело желаний для себя) и дух (человек вечный и бессмертный). У Вселенной – физический мир, мир тонкий и мир огненный. Эти части человека и Вселенной взаимосвязаны и находятся в постоянном обмене между собой. И любой человек, группа людей или общество использующие в своих действиях невидимые силы (тонкого или огненного) могут называться магами. Ибо Магия – это сознательное использование невидимых сил для произведения видимых результатов.</w:t>
      </w:r>
    </w:p>
    <w:p>
      <w:pPr>
        <w:pStyle w:val="Style15"/>
        <w:rPr/>
      </w:pPr>
      <w:r>
        <w:rPr/>
        <w:t>Парацельс писал: «Видимая материя становится невидимой и подвергается воздействию души, невидимая материя под влиянием души организовывается и вновь становится видимой. …Человек может передавать свои мысли другому человеку, состоящему с ним в симпатической (эмоциональной) связи, на любое расстояние, как бы велико оно ни было; он может также воздействовать на дух другого таким образом, чтобы повлиять на действия этого человека. …Этот закон природы есть основа для колдовства и чародейства. Видимое тело видит и говорит, но от нас сокрыты силы, которые видят и говорят через него».</w:t>
      </w:r>
    </w:p>
    <w:p>
      <w:pPr>
        <w:pStyle w:val="Style15"/>
        <w:rPr/>
      </w:pPr>
      <w:r>
        <w:rPr/>
        <w:t>Каждый человек обладает невидимой силой, дающей ему возможность жить и действовать в трех мирах. Учение Живая Этика называет ее психической энергией, современные ученые – торсионным полем, а религия – духом святым. Отличается психическая энергия у каждого количеством и качеством. Берется она непосредственно из тонкого или огненного планов бытия. И соответственно этим планам у человека задействовано или мир души, или мир духа, или чаще всего переплетение и того и другого.</w:t>
      </w:r>
    </w:p>
    <w:p>
      <w:pPr>
        <w:pStyle w:val="Style15"/>
        <w:rPr/>
      </w:pPr>
      <w:r>
        <w:rPr/>
        <w:t>Но какое же значение для магических действий, направленных на физическое тело, имеет источник энергии. Оказывается - огромное. Вспомним характерные отличия двух миров: тонкого и огненного, отличия души и духа.</w:t>
      </w:r>
    </w:p>
    <w:p>
      <w:pPr>
        <w:pStyle w:val="Style15"/>
        <w:rPr/>
      </w:pPr>
      <w:r>
        <w:rPr/>
        <w:t>Тонкий план жизни можно назвать планом личных желаний, направленных на удовлетворение самого человека. И здесь в основе всего лежит корысть. «Пусть все служит и принадлежит мне: деньги, слава, мнения, информация, красота, любовь и т.д ». Здесь нет постоянства: то веселье, то слезы; то любовь, то ненависть; то расточительство, то скупость и так во всем. Если вы любимы на уровне души, то ждите ненависти, а потом опять любви и наоборот. И так до бесконечности. Если с вами от души чем-то поделились, то вскоре так же щедро «от души» заберут обратно. Здесь в основе всегда лежит та или иная корысть. Таков закон. И плата, за полученное с тонкого плана, неизбежна.</w:t>
      </w:r>
    </w:p>
    <w:p>
      <w:pPr>
        <w:pStyle w:val="Style15"/>
        <w:rPr/>
      </w:pPr>
      <w:r>
        <w:rPr/>
        <w:t>Следует помнить: при физических действиях оплата идет физическими средствами будь-то деньги, вещи, продукты. На тонком же плане и оплата тонкая. Пришедший к целителю за помощью человек и рассчитавшийся деньгами за услуги глубоко ошибается думая, что расчет свершился. Здесь не годятся физические средства, какой бы величены они не были. И в огромном большинстве случаев человек не знает чем платит, да и заплатить ему часто нечем. Получается, что в тонком мире правит корысть  в той или иной степени. И если силами тонкого мира пользуется маг (современные целители, колдуны, экстрасенсы, гипнотизеры, бабки-шептухи и т.д.), он также неизменно платит своим благополучием, радостью и счастьем. Кто же в оплату возьмет несчастье и слезы? Платят и получающие от современных магов такой же платой, часто не замечая сами, что становятся равнодушнее, глупее, безрадостней, скудеет творчество и инициатива, мир блекнет и приобретает серый цвет. Важными остаются только еда и удобства. Усиливается забота о мышцах, коже, пищеварении и т.д. Развивается спорт, кулинария, секс. Эмоциональные состояния нестабильны. Отмечаются перепады настроения, нецелесообразность действий, суетливость, слабеет контроль своего поведения или отсутствует вовсе. А может просто развивается общее «отупение». Вверх над человеком берет его животная часть.</w:t>
      </w:r>
    </w:p>
    <w:p>
      <w:pPr>
        <w:pStyle w:val="Style15"/>
        <w:rPr/>
      </w:pPr>
      <w:r>
        <w:rPr/>
        <w:t>Читаем у Парацельса: «Червь может вырасти внутри ореха, хотя скорлупа его цела и нет в ней ни единой дырочки, в которую червь мог бы влезть. Подобно этому злой дух может войти в человека и вызывать болезнь, не делая дыры в его теле. Так бывает, если разум человека слаб и душа его не защищена.»</w:t>
      </w:r>
    </w:p>
    <w:p>
      <w:pPr>
        <w:pStyle w:val="Style15"/>
        <w:rPr/>
      </w:pPr>
      <w:r>
        <w:rPr/>
        <w:t>В подтверждение вышеизложенного обратимся к научным исследованиям.</w:t>
      </w:r>
    </w:p>
    <w:p>
      <w:pPr>
        <w:pStyle w:val="Style15"/>
        <w:rPr/>
      </w:pPr>
      <w:r>
        <w:rPr/>
        <w:t>На базе центра Гальперина в Москве группа специалистов-психологов провела социально-психологическое обследование лиц, занимающихся целительством</w:t>
      </w:r>
      <w:r>
        <w:rPr>
          <w:lang w:val="en-US" w:eastAsia="en-US"/>
        </w:rPr>
        <w:t>.</w:t>
      </w:r>
      <w:r>
        <w:rPr/>
        <w:t xml:space="preserve"> Было обследовано</w:t>
      </w:r>
      <w:r>
        <w:rPr>
          <w:lang w:val="en-US" w:eastAsia="en-US"/>
        </w:rPr>
        <w:t xml:space="preserve"> 795</w:t>
      </w:r>
      <w:r>
        <w:rPr/>
        <w:t xml:space="preserve"> человек, из них</w:t>
      </w:r>
      <w:r>
        <w:rPr>
          <w:lang w:val="en-US" w:eastAsia="en-US"/>
        </w:rPr>
        <w:t xml:space="preserve"> 144</w:t>
      </w:r>
      <w:r>
        <w:rPr/>
        <w:t xml:space="preserve"> работали в разное время консультантами по народной медицине в центре Гальперина, а остальные приезжали из других регионов страны и ближнего зарубежья с целью продлить срок действия сертификатов на право заниматься целительством, полученных ими ранее на курсах обучения в этом центре, все обследуемые обладали большим опытом работы в биоэнерготерапии, имели</w:t>
      </w:r>
      <w:r>
        <w:rPr>
          <w:lang w:val="en-US" w:eastAsia="en-US"/>
        </w:rPr>
        <w:t xml:space="preserve"> </w:t>
      </w:r>
      <w:r>
        <w:rPr/>
        <w:t>в своих регионах репутацию целителей и соответствующую клиентуру. Все они были твердо убеждены о наличии у них экстрасенсорных способностей.</w:t>
      </w:r>
    </w:p>
    <w:p>
      <w:pPr>
        <w:pStyle w:val="Style15"/>
        <w:rPr/>
      </w:pPr>
      <w:r>
        <w:rPr/>
        <w:t>Определение психологического статуса биоэнерготерапевтов представлялось совершенно необходимым, так как исследованием группы психологов центра установлено, что</w:t>
      </w:r>
      <w:r>
        <w:rPr>
          <w:lang w:val="en-US" w:eastAsia="en-US"/>
        </w:rPr>
        <w:t xml:space="preserve"> 25%</w:t>
      </w:r>
      <w:r>
        <w:rPr/>
        <w:t xml:space="preserve"> лиц, стремящихся к целительской деятельности и поступающих на курсы центра, болеют, остальные психически здоровы, однако</w:t>
      </w:r>
      <w:r>
        <w:rPr>
          <w:lang w:val="en-US" w:eastAsia="en-US"/>
        </w:rPr>
        <w:t xml:space="preserve"> 18%</w:t>
      </w:r>
      <w:r>
        <w:rPr/>
        <w:t xml:space="preserve"> из них движимы честолюбивыми и меркантильными намерениями.</w:t>
      </w:r>
    </w:p>
    <w:p>
      <w:pPr>
        <w:pStyle w:val="Style15"/>
        <w:rPr/>
      </w:pPr>
      <w:r>
        <w:rPr/>
        <w:t>Анализируя данные проведенного обследования, можно сделать следующие выводы:</w:t>
      </w:r>
    </w:p>
    <w:p>
      <w:pPr>
        <w:pStyle w:val="Style15"/>
        <w:rPr/>
      </w:pPr>
      <w:r>
        <w:rPr/>
        <w:t>–</w:t>
      </w:r>
      <w:r>
        <w:rPr>
          <w:rFonts w:eastAsia="Arial"/>
        </w:rPr>
        <w:t xml:space="preserve"> </w:t>
      </w:r>
      <w:r>
        <w:rPr/>
        <w:t>Лица, занимающиеся биоэнерготерапией, относятся к группе психологического риска, у них активизируются психопатологические тенденции, которые могли бы остаться в непроявленном состоянии при занятии каким-либо другим видом деятельности. Среди практикующих целителей оказалось много людей с психическими отклонениями, хотя на этапах обучения велся отсев лиц, психологический статус которых вызывал сомнения.</w:t>
      </w:r>
    </w:p>
    <w:p>
      <w:pPr>
        <w:pStyle w:val="Style15"/>
        <w:rPr/>
      </w:pPr>
      <w:r>
        <w:rPr/>
        <w:t>–</w:t>
      </w:r>
      <w:r>
        <w:rPr>
          <w:rFonts w:eastAsia="Arial"/>
        </w:rPr>
        <w:t xml:space="preserve"> </w:t>
      </w:r>
      <w:r>
        <w:rPr/>
        <w:t>В процессе профессиональной деятельности у биоэнерготерапевтов происходит постепенно изменение иерархии ценности личности. Если раньше ом стремился помочь людям в избавлении от страданий, то со временем на первый план выдвигается идея собственного величия, предназначенности, избранности. Появляются меркантильность и чисто потребительское отношение к своим пациентам.</w:t>
      </w:r>
    </w:p>
    <w:p>
      <w:pPr>
        <w:pStyle w:val="Style15"/>
        <w:rPr/>
      </w:pPr>
      <w:r>
        <w:rPr/>
        <w:t>–</w:t>
      </w:r>
      <w:r>
        <w:rPr>
          <w:rFonts w:eastAsia="Arial"/>
        </w:rPr>
        <w:t xml:space="preserve"> </w:t>
      </w:r>
      <w:r>
        <w:rPr/>
        <w:t>Характерно появление у биоэнерготерапевтов неискренности в виде формирования легенды об их жизни, с позиции которой трактуются все текущие, а зачастую и прошедшие события.</w:t>
      </w:r>
    </w:p>
    <w:p>
      <w:pPr>
        <w:pStyle w:val="Style15"/>
        <w:rPr/>
      </w:pPr>
      <w:r>
        <w:rPr/>
        <w:t>–</w:t>
      </w:r>
      <w:r>
        <w:rPr>
          <w:rFonts w:eastAsia="Arial"/>
        </w:rPr>
        <w:t xml:space="preserve"> </w:t>
      </w:r>
      <w:r>
        <w:rPr/>
        <w:t>Среди биоэнерготерапевтов наблюдается взаимное индуцирование психопатологического состояния в процессе общения.</w:t>
      </w:r>
    </w:p>
    <w:p>
      <w:pPr>
        <w:pStyle w:val="Style15"/>
        <w:rPr/>
      </w:pPr>
      <w:r>
        <w:rPr/>
        <w:t>Лишь около</w:t>
      </w:r>
      <w:r>
        <w:rPr>
          <w:lang w:val="en-US" w:eastAsia="en-US"/>
        </w:rPr>
        <w:t xml:space="preserve"> 9%</w:t>
      </w:r>
      <w:r>
        <w:rPr/>
        <w:t xml:space="preserve"> обследованных сохранили свои морально-этические ценности и самооценку в неизмененном виде. Однако, к сожалению, оказалось, что далеко не все из них обладают экстрасенсорными способностями и биоэнергетическими возможностями.</w:t>
      </w:r>
    </w:p>
    <w:p>
      <w:pPr>
        <w:pStyle w:val="Style15"/>
        <w:rPr/>
      </w:pPr>
      <w:r>
        <w:rPr/>
        <w:t>Сочетание этих способностей с отсутствием психопатологических и профессиональных деформаций личности встречается чрезвычайно редко Только у</w:t>
      </w:r>
      <w:r>
        <w:rPr>
          <w:lang w:val="en-US" w:eastAsia="en-US"/>
        </w:rPr>
        <w:t xml:space="preserve"> 1%</w:t>
      </w:r>
      <w:r>
        <w:rPr/>
        <w:t xml:space="preserve"> участвующих в исследовании в ходе дополнительных экспериментов проявился комплекс этих качеств, что подтверждается древней практикой целительства</w:t>
      </w:r>
      <w:r>
        <w:rPr>
          <w:lang w:val="en-US" w:eastAsia="en-US"/>
        </w:rPr>
        <w:t xml:space="preserve"> </w:t>
      </w:r>
      <w:r>
        <w:rPr/>
        <w:t>–</w:t>
      </w:r>
      <w:r>
        <w:rPr>
          <w:lang w:val="en-US" w:eastAsia="en-US"/>
        </w:rPr>
        <w:t xml:space="preserve"> </w:t>
      </w:r>
      <w:r>
        <w:rPr/>
        <w:t>фактом, что знахарей было очень мало. Когда мы исследовали геоактивные зоны, то обнаружили такой же процент настоящих знахарей, то есть природа диктует именно такое соотношение.</w:t>
      </w:r>
    </w:p>
    <w:p>
      <w:pPr>
        <w:pStyle w:val="Style15"/>
        <w:rPr/>
      </w:pPr>
      <w:r>
        <w:rPr/>
        <w:t>В отличии от Мира Тонкого, Мир Огненный наполнен энергиями любви и бескорыстного служения на благо всего человечества, Мир Истины и Гармонии. В основе его тоже лежат желания, окрашенные Великой Любовью. Это желания общего блага, желания отдать другим. Ничего не взяв в замен. Следовательно, платы за действия не требуется. Энергии данного плана бескорыстны и безвозмездны. Единственное условие их действия – сам человек уже должен иметь хоть самую малость желания общего блага и бескорыстия, любви и жертвы во имя этой любви. Тогда будет к чему приложить целительные силы. Энергии, даваемые огненным миром, творят только добро. Оно безвозмездно, не требует никакой платы за получаемое здоровье и помощь.</w:t>
      </w:r>
    </w:p>
    <w:p>
      <w:pPr>
        <w:pStyle w:val="Style15"/>
        <w:rPr/>
      </w:pPr>
      <w:r>
        <w:rPr/>
        <w:t>Великий Парацельс в своей работе «Магия и колдовство» пишет: «Упражнения в истинной магии не требуют обрядов и заклинаний, начертания кругов или знаков; для них не надобны словесные благословения или проклятия, ни произнесения молитв или богохульств; нужна лишь глубокая вера в великую силу общего блага, которая может свершить все, если действует через разум человека, пребывающего в гармонии с нею, и без которой ни в чем нельзя добиться успеха. Истинная магическая сила заключена в истинной вере, истинная же вера основывается на знании, и без знания не может быть веры. Если я знаю, что божественная мудрость может совершить некое деяние я обладаю истинной верою; если же я лишь полагаю либо пытаюсь убедить себя в том, что верю в такую возможность это ни есть знание и это не дарует веры. Никто не может обладать истинной верою в то. Что есть истина, ибо такая «вера» будет лишь убеждением или суждением, основанным на неведении истины».</w:t>
      </w:r>
    </w:p>
    <w:p>
      <w:pPr>
        <w:pStyle w:val="Style15"/>
        <w:rPr/>
      </w:pPr>
      <w:r>
        <w:rPr/>
        <w:t>Но, все-таки, что же лежит в основе, определяющей энергетику человека, качество его психической энергии, его торсионное поле?</w:t>
      </w:r>
    </w:p>
    <w:p>
      <w:pPr>
        <w:pStyle w:val="Style15"/>
        <w:rPr/>
      </w:pPr>
      <w:r>
        <w:rPr/>
        <w:t>Что направляет человека к огненному миру духа или тонкому миру души?</w:t>
      </w:r>
    </w:p>
    <w:p>
      <w:pPr>
        <w:pStyle w:val="Style15"/>
        <w:rPr/>
      </w:pPr>
      <w:r>
        <w:rPr/>
        <w:t>Основа всего сущего едина, един исходный материал, из которого построено все окружающее. И сама по себе любая энергия ни плохая, ни хорошая – она нейтральна. Светлой или темной. Несущей благо или разрушение делает ее сам человек.</w:t>
      </w:r>
    </w:p>
    <w:p>
      <w:pPr>
        <w:pStyle w:val="Style15"/>
        <w:rPr/>
      </w:pPr>
      <w:r>
        <w:rPr/>
        <w:t>Положение же человека исключительно: он, являясь микрокосмом, соединяет в себе все уровни организации сущего: от Божественного до физического. Вбирая в себя всё, человек способен стать чем угодно, он свободен как творец самого себя. Он есть результат собственных усилий. Кроме того, никто кроме человека, не может целенаправленно воздействовать на мир и изменять его. Только человек является соединительным звеном между Высшими и низшими планами Бытия и только он способен передавать Божественную любовь Огненного мира, ибо человек - носитель Божественной любви, выразитель любви человека к Богу.</w:t>
      </w:r>
    </w:p>
    <w:p>
      <w:pPr>
        <w:pStyle w:val="Style15"/>
        <w:rPr/>
      </w:pPr>
      <w:r>
        <w:rPr/>
        <w:t>Человек, как утверждает герметическая философия древнего Египта. – это третий Бог после единой вездесущей энергии (Абсолюта) и Космического Разума.</w:t>
      </w:r>
    </w:p>
    <w:p>
      <w:pPr>
        <w:pStyle w:val="Style15"/>
        <w:rPr/>
      </w:pPr>
      <w:r>
        <w:rPr/>
        <w:t>Но проявление в человеке Высшей божественной энергии, развитие человека возможны только при неустанном стремлении улучшать себя на пользу другим и всему миру. Это закон эволюции. И чем сильнее данное устремление, чем больше смелости и решительности следовать по избранному пути, тем выше и чище качество вибраций человека, его энергетика. И только такой человек со временем способен стать истинным целителем, нести благо всем, кто соприкасается с ним.</w:t>
      </w:r>
    </w:p>
    <w:p>
      <w:pPr>
        <w:pStyle w:val="Style15"/>
        <w:rPr/>
      </w:pPr>
      <w:r>
        <w:rPr/>
        <w:t>Но человек может развиваться и по ложному пути, руководствуясь эгоистическими мотивами совершенствования, например, в погоне за силой ради силы или ради власти. Он также накапливает психическую энергию и порой качество ее огромно. А вот качество вибраций невысокого порядка, отемнённое эгоизмом и самостью. И сила такого человека, даже, казалось бы, направленная на благо, рано или поздно принесет разрушение как самому обладателю подобной энергии, так и людям, соприкоснувшимся с ним. Она, эта сила, антиэволюционна и не поднимается до высот жертвенной бескорыстной Любви, лежащей в основе всего сущего.</w:t>
      </w:r>
    </w:p>
    <w:p>
      <w:pPr>
        <w:pStyle w:val="Style15"/>
        <w:rPr/>
      </w:pPr>
      <w:r>
        <w:rPr/>
        <w:t>Но если человек сам творец своей жизни, что же определяет его выбор следовать тем или иным путем развития и накопления энергии? Что определяет законность или не законность невидимого воздействия. Законное воздействие – это когда человек своим неустанным трудом, поиском Истины, постоянным преображением собственной животной природы научился владеть своими желаниями и страстями, тщательно изучил законы, управляющие мирозданием и направил все свои действия на преображения жизни и помощи ближнему согласно изученным законам, в соответствии с их Природой.</w:t>
      </w:r>
    </w:p>
    <w:p>
      <w:pPr>
        <w:pStyle w:val="Style15"/>
        <w:rPr/>
      </w:pPr>
      <w:r>
        <w:rPr/>
        <w:t>И незаконное действие, когда некто путем волевых усилий, не считаясь с космическими законами, не обладая знаниями, направляет свои усилия на невидимые воздействия. В основе подобного всегда лежит личный интерес. Теофраст Парацельс писал: «Но если кто-либо последует единственно своему разумению, он введет в великий грех не только себя, но и всех остальных, принявших это мнение, и приведет их к ущербу».</w:t>
      </w:r>
    </w:p>
    <w:p>
      <w:pPr>
        <w:pStyle w:val="Style15"/>
        <w:rPr/>
      </w:pPr>
      <w:r>
        <w:rPr/>
        <w:t>Мысль – главное орудие выбора направления развития, самоизменения и выработки требуемых качеств, ибо человек таков, каким он себя мыслит. Все очень просто, если в основе действия лежит мысль эгоизма, собственного благополучия и услаждения в любой форме, она получаемую из пространства энергию окрашивает в тона низкого, темного качества и последствия ее пагубны.</w:t>
      </w:r>
    </w:p>
    <w:p>
      <w:pPr>
        <w:pStyle w:val="Style15"/>
        <w:rPr/>
      </w:pPr>
      <w:r>
        <w:rPr/>
        <w:t>Когда же мысль о близких, благополучия Родины, мира - то она повышает вибрации человека на высокий, светлый уровень, несет оздоровление и жизнь. И чем шире мыслит человек, тем богаче диапазон его мышления, тем выше качество его энергий. Мыслите красиво, светло, радостно во благо всему сущему. Помните, мысль – самая мощная, самая универсальная энергия космоса. Она способна привести человека или к Богу или к дьяволу, она способна или вылечить или убить. Желающий изменить свою природу, должен изменить способ мышления.</w:t>
      </w:r>
    </w:p>
    <w:p>
      <w:pPr>
        <w:pStyle w:val="Style15"/>
        <w:rPr/>
      </w:pPr>
      <w:r>
        <w:rPr/>
        <w:t>Именно чистота мышления и сила любви определяют качество психической энергии и направление развития человека, стремление его к тонкому или огненному миру. Именно чистота мышления делают из человека Белого или Чёрного мага.</w:t>
      </w:r>
    </w:p>
    <w:p>
      <w:pPr>
        <w:pStyle w:val="Style15"/>
        <w:rPr/>
      </w:pPr>
      <w:r>
        <w:rPr/>
        <w:t>Е.П.Блаватская пишет: «Белая магия есть Божественная магия, свободная от эгоизма, властолюбия, честолюбия или корысти и направленная всецело на творение добра миру в целом и своему ближнему в частности. Малейшая попытка использовать свои паранормальные силы для удовлетворения своего «я» превращают эти способности в колдовство и черную магию».</w:t>
      </w:r>
    </w:p>
    <w:p>
      <w:pPr>
        <w:pStyle w:val="Style15"/>
        <w:rPr/>
      </w:pPr>
      <w:r>
        <w:rPr/>
        <w:t>В наши дни нет Белой магии, есть только чёрная. Так как не существует человека, все мысли и чувства которого были бы от Высшего Мира Любви и Справедливости.</w:t>
      </w:r>
    </w:p>
    <w:p>
      <w:pPr>
        <w:pStyle w:val="Style15"/>
        <w:rPr/>
      </w:pPr>
      <w:r>
        <w:rPr/>
        <w:t>«Дверь оккультной Истины – или Духовного храма – заперта на множество ключей, и усилия тех, кто самодовольно полагает, что сможет проникнуть внутрь своими силами, без озарения пути светом Мудрости, - их усилия будут тщетны. Мудрость не создается человеком; она должна приходить к нему, а не покупаться за деньги или вымаливаться обещаниями, она приходит к тому, чей ум чист и чье сердце открыто для нее. Говорят, что тот, кто хочет стать мудрым, должен стать подобным ребенку, но немногие среди желающих пожелали бы совершить такой подвиг. Немногие, даже если бы захотели, смогли бы понять, что у них самих нет жизни, нет знания, нет силы и что вся их жизнь и сознание и сила проистекают из всеобщего источника, а они являются лишь несовершенным его орудием».</w:t>
      </w:r>
    </w:p>
    <w:p>
      <w:pPr>
        <w:pStyle w:val="Style15"/>
        <w:rPr/>
      </w:pPr>
      <w:r>
        <w:rPr/>
        <w:t>«И весьма сомнительно, может ли человек достичь вершины совершенства, пока он существует в несовершенной физической форме, ибо несовершенство формы стесняет дух, и только о том духе, который «перерос» необходимость жить в физической форме, может сказать, что он достиг высокой степени совершенства, на которой достигается полное познание себя и, следовательно, полное познание вселенной».</w:t>
      </w:r>
    </w:p>
    <w:p>
      <w:pPr>
        <w:pStyle w:val="Style15"/>
        <w:rPr/>
      </w:pPr>
      <w:r>
        <w:rPr/>
        <w:t>«Знания об истине для того, кто не узнает той же истины в себе, независимо от того, насколько человек умен и образован, - эти знания на самом деле есть не что иное, как мнение».</w:t>
      </w:r>
    </w:p>
    <w:p>
      <w:pPr>
        <w:pStyle w:val="Style15"/>
        <w:rPr/>
      </w:pPr>
      <w:r>
        <w:rPr/>
        <w:t>Было время, когда Учителя Человечества приходили на Землю и жили среди нас в своих физических телах, чтобы помочь и научить людей Знанию и Вере. Они приносили жертву людям т.к. физический путь развития и самосовершенствования был уже пройден ими в подобной жизни.</w:t>
      </w:r>
    </w:p>
    <w:p>
      <w:pPr>
        <w:pStyle w:val="Style15"/>
        <w:rPr/>
      </w:pPr>
      <w:r>
        <w:rPr/>
        <w:t>Сейчас Учение жизни дано, направление эволюции известно и нет Великим Духам необходимости находиться в физическом теле.</w:t>
      </w:r>
    </w:p>
    <w:p>
      <w:pPr>
        <w:pStyle w:val="Style15"/>
        <w:rPr/>
      </w:pPr>
      <w:r>
        <w:rPr/>
        <w:t>А каждый из живущих людей рожден чтобы учиться, постигать знания и самосовершенствоваться.</w:t>
      </w:r>
    </w:p>
    <w:p>
      <w:pPr>
        <w:pStyle w:val="Style15"/>
        <w:rPr/>
      </w:pPr>
      <w:r>
        <w:rPr/>
        <w:t>Поэтому сейчас нет Белой магии, ибо нет людей, способных владеть ею, как проявлением высшей Мудрости, Любви и Справедливости.</w:t>
      </w:r>
    </w:p>
    <w:p>
      <w:pPr>
        <w:pStyle w:val="Style15"/>
        <w:rPr/>
      </w:pPr>
      <w:r>
        <w:rPr/>
        <w:t>Нам же можно только желать следовать путем, проложенным Великими Духами.</w:t>
      </w:r>
    </w:p>
    <w:p>
      <w:pPr>
        <w:pStyle w:val="Style15"/>
        <w:rPr/>
      </w:pPr>
      <w:r>
        <w:rPr/>
        <w:t>Немногие из людей стремятся отказаться от своей иллюзорной, независимой мысли, от общепринятых мнений, догматических рассуждений и спекуляций о возможностях и вероятностях». Немногие стремятся посвятить себя «служению, надежде, вере и любви, познанию себя путем самоанализа и размышления, чтобы их душа заняла подобающее ей место в обители Истины».</w:t>
      </w:r>
    </w:p>
    <w:p>
      <w:pPr>
        <w:pStyle w:val="Style15"/>
        <w:rPr/>
      </w:pPr>
      <w:r>
        <w:rPr/>
        <w:t>А ведь только путь познания Божественной Мудрости способен привести человека к Белой магии, о которой сказано Парацельсом: «Магия есть проявление величайшей мудрости и знания сверхъестественных сил. Духовное знание невозможно вывести посредством логики из внешних физических явлений, оно открывается лишь тому, кто достигает большей духовности и развивает в себе способность чувствовать и видеть духовное». «Христос, пророки и апостолы обладали магическою силою, которую давала им более их святость, нежели знания. Они могли исцелять больных наложением рук и совершать множество других удивительных, но естественных деяний».</w:t>
      </w:r>
    </w:p>
    <w:p>
      <w:pPr>
        <w:pStyle w:val="TextBody"/>
        <w:rPr>
          <w:sz w:val="28"/>
        </w:rPr>
      </w:pPr>
      <w:r>
        <w:rPr>
          <w:sz w:val="28"/>
        </w:rPr>
        <w:t>Но «Мы не сможем познать принцип добра умом, не полюбив всем сердцем, и чем более желаем мы добра, тем более сможем постичь умом суть этого принципа. Поэтому Божественная Любовь – это сила далеко превосходящая низшую природу человека. Она не может развиться из животного душевного начала человека – это дар из всеобщего источника Любви, в том же смысле как и солнечный свет не исходит из земли, а излучается сверху. Бог живет в сердцах людей, и, если мы хотим любить Его, мы должны любить все, что есть доброго в людях. Любовь к человечеству – это начало познания Бога. Разум – это величайшее достояние смертного человека, и разум, поднявшийся силой любви к источнику всего знания, сможет познать Бога и все таинства природы и стать подобным Богу; разум без любви ведет к ошибкам, заставляет блуждать во тьме и приводит к гибели. Разум в сочетании с любовью к высшему добру ведет к мудрости; разум без любви ведет к силам зла».</w:t>
      </w:r>
    </w:p>
    <w:p>
      <w:pPr>
        <w:pStyle w:val="TextBody"/>
        <w:rPr>
          <w:sz w:val="28"/>
        </w:rPr>
      </w:pPr>
      <w:r>
        <w:rPr>
          <w:sz w:val="28"/>
        </w:rPr>
        <w:t>Сегодня многие, так называемые маги: целители, экстрасенсы, гипнотизеры, астрологи, биоэнерготерапевты принимают свои суждения за Высшую Мудрость. «Лицемерие не есть святость, тщеславие не есть сила, хитрость не есть мудрость». Они обучаются на всевозможных курсах, получают различные дипломы и звания, придумывают о себе некие легенды.</w:t>
      </w:r>
    </w:p>
    <w:p>
      <w:pPr>
        <w:pStyle w:val="TextBody"/>
        <w:rPr>
          <w:sz w:val="28"/>
        </w:rPr>
      </w:pPr>
      <w:r>
        <w:rPr>
          <w:sz w:val="28"/>
        </w:rPr>
        <w:t>«Искусству обмана и оспаривания, подтасовки, извращения и искажения Истины можно обучиться в школах; способность распознавать Истину и следовать ей не дается ученой степенью. Желающий познать Истину должен суметь увидеть ее, а не довольствоваться описанием даваемым другими».</w:t>
      </w:r>
    </w:p>
    <w:p>
      <w:pPr>
        <w:pStyle w:val="TextBody"/>
        <w:rPr>
          <w:sz w:val="28"/>
        </w:rPr>
      </w:pPr>
      <w:r>
        <w:rPr>
          <w:sz w:val="28"/>
        </w:rPr>
        <w:t>Тот, кто верит в свою собственную силу, потерпит неудачу и станет жертвой собственного тщеславия «тот, кто ожидает спасения от других будет разочарован». Нет такого бога, святого или человека, в котором мы могли бы уверовать, кроме силы Единой изначальной Божественной энергии, действующей внутри нас самих.</w:t>
      </w:r>
    </w:p>
    <w:p>
      <w:pPr>
        <w:pStyle w:val="TextBody"/>
        <w:rPr/>
      </w:pPr>
      <w:r>
        <w:rPr>
          <w:sz w:val="28"/>
        </w:rPr>
        <w:t>Современные маги, колдуны, целители в огромном большинстве случаев не имеют стремления постичь глубинный смысл всех явлений. Им чужд путь самопознания и самосовершенствования. Их поиск Веры и Истины сводится к определенным</w:t>
      </w:r>
      <w:r>
        <w:rPr>
          <w:sz w:val="24"/>
        </w:rPr>
        <w:t xml:space="preserve"> </w:t>
      </w:r>
      <w:r>
        <w:rPr>
          <w:sz w:val="28"/>
        </w:rPr>
        <w:t>ритуальным действиям, приводящим в</w:t>
      </w:r>
      <w:r>
        <w:rPr>
          <w:sz w:val="24"/>
        </w:rPr>
        <w:t xml:space="preserve"> </w:t>
      </w:r>
      <w:r>
        <w:rPr>
          <w:sz w:val="28"/>
        </w:rPr>
        <w:t>движение невидимые силы природы. К тому же, накопленная ими психическая энергия дает возможность воздействия силой мысли, а также путем излучения</w:t>
      </w:r>
      <w:r>
        <w:rPr>
          <w:sz w:val="24"/>
        </w:rPr>
        <w:t xml:space="preserve"> </w:t>
      </w:r>
      <w:r>
        <w:rPr>
          <w:sz w:val="28"/>
        </w:rPr>
        <w:t>энергии через кончики пальцев и глаза. Они могут наслаивать энергии на предметы, различные изображения (в том числе и фотографии), воду и воздействовать на человека даже на расстоянии, вступая с ними в невидимую связь.</w:t>
      </w:r>
    </w:p>
    <w:p>
      <w:pPr>
        <w:pStyle w:val="TextBody"/>
        <w:rPr>
          <w:sz w:val="28"/>
        </w:rPr>
      </w:pPr>
      <w:r>
        <w:rPr>
          <w:sz w:val="28"/>
        </w:rPr>
        <w:t>Уровень воздействия душевный, животный. Магическая сила складывается из количества и качества накопленной психической энергии, воображения, воли и веры в весь производимый процесс.</w:t>
      </w:r>
    </w:p>
    <w:p>
      <w:pPr>
        <w:pStyle w:val="TextBody"/>
        <w:rPr>
          <w:sz w:val="28"/>
        </w:rPr>
      </w:pPr>
      <w:r>
        <w:rPr>
          <w:sz w:val="28"/>
        </w:rPr>
        <w:t>Е.П.Блаватская пишет: «сравнительно нетрудно обучиться заклинаниям и методом использования более тонких, но все же материальных сил физической природы, способности животной души в человеке пробуждаются довольно быстро: силами, приводимыми в движение его любовью, его ненавистью и его страстью, управлять не так уж и трудно, но все это является черной магией – колдовством».</w:t>
      </w:r>
    </w:p>
    <w:p>
      <w:pPr>
        <w:pStyle w:val="TextBody"/>
        <w:rPr>
          <w:sz w:val="28"/>
        </w:rPr>
      </w:pPr>
      <w:r>
        <w:rPr>
          <w:sz w:val="28"/>
        </w:rPr>
        <w:t>И много неприятностей ожидает людей, обольстившихся быстрым излечением или решивших приворожить к себе с помощью заклинаний того или иного человека, нанести вред кому бы то ни было с помощью магических действий и ритуалов.</w:t>
      </w:r>
    </w:p>
    <w:p>
      <w:pPr>
        <w:pStyle w:val="TextBody"/>
        <w:rPr>
          <w:sz w:val="28"/>
        </w:rPr>
      </w:pPr>
      <w:r>
        <w:rPr>
          <w:sz w:val="28"/>
        </w:rPr>
        <w:t>Рассмотрим несколько примеров использования невидимых сил Природы.</w:t>
      </w:r>
    </w:p>
    <w:p>
      <w:pPr>
        <w:pStyle w:val="TextBody"/>
        <w:rPr/>
      </w:pPr>
      <w:r>
        <w:rPr>
          <w:sz w:val="28"/>
        </w:rPr>
        <w:t>Из рассказа одной из жительниц города Ялты, назовем ее Тамара. Муж ее дочери потерпел увечье на производстве, и жизнь его находилась в большой опасности; врачи считали полностью безнадежным. Семья потерпевшего обратилась за помощью, так сказать, к ясновидящей и целительнице. Были поражены действиями последней. Та предупредила, что должен будет умереть</w:t>
      </w:r>
      <w:r>
        <w:rPr>
          <w:sz w:val="24"/>
        </w:rPr>
        <w:t xml:space="preserve"> </w:t>
      </w:r>
      <w:r>
        <w:rPr>
          <w:sz w:val="28"/>
        </w:rPr>
        <w:t>кто-то взамен</w:t>
      </w:r>
      <w:r>
        <w:rPr>
          <w:sz w:val="24"/>
        </w:rPr>
        <w:t xml:space="preserve">. </w:t>
      </w:r>
      <w:r>
        <w:rPr>
          <w:sz w:val="28"/>
        </w:rPr>
        <w:t>Умер отец. Молодой человек выжил, правда, остался инвалидом.</w:t>
      </w:r>
    </w:p>
    <w:p>
      <w:pPr>
        <w:pStyle w:val="TextBody"/>
        <w:rPr>
          <w:sz w:val="28"/>
        </w:rPr>
      </w:pPr>
      <w:r>
        <w:rPr>
          <w:sz w:val="28"/>
        </w:rPr>
        <w:t>Конечно, действия псевдоцелительницы не что иное, как колдовство.</w:t>
      </w:r>
    </w:p>
    <w:p>
      <w:pPr>
        <w:pStyle w:val="TextBody"/>
        <w:rPr>
          <w:sz w:val="28"/>
        </w:rPr>
      </w:pPr>
      <w:r>
        <w:rPr>
          <w:sz w:val="28"/>
        </w:rPr>
      </w:r>
    </w:p>
    <w:p>
      <w:pPr>
        <w:pStyle w:val="TextBody"/>
        <w:rPr>
          <w:sz w:val="28"/>
        </w:rPr>
      </w:pPr>
      <w:r>
        <w:rPr>
          <w:sz w:val="28"/>
        </w:rPr>
        <w:t>(Е.П.Блаватская «Черная Магия в науке»)</w:t>
      </w:r>
    </w:p>
    <w:p>
      <w:pPr>
        <w:pStyle w:val="TextBody"/>
        <w:rPr>
          <w:sz w:val="28"/>
        </w:rPr>
      </w:pPr>
      <w:r>
        <w:rPr>
          <w:sz w:val="28"/>
        </w:rPr>
        <w:t>«Следствия даже непроизвольного колдовства могут повлечь за собой тяжелую расплату». «Колдовством является любое дурное влияние, направленное на другого человека, когда последний вследствие этого испытывает страдание, либо, повинуясь этому влиянию, заставляет страдать других. Каждая порожденная причина влечет за собой неминуемое следствие – таков справедливый закон воздаяния.</w:t>
      </w:r>
    </w:p>
    <w:p>
      <w:pPr>
        <w:pStyle w:val="TextBody"/>
        <w:rPr>
          <w:sz w:val="28"/>
        </w:rPr>
      </w:pPr>
      <w:r>
        <w:rPr>
          <w:sz w:val="28"/>
        </w:rPr>
        <w:t>Много можно было бы избежать, не проявляй люди практического интереса к тому, о трудности и значении чего они не имеют ни малейшего представления».</w:t>
      </w:r>
    </w:p>
    <w:p>
      <w:pPr>
        <w:pStyle w:val="TextBody"/>
        <w:rPr>
          <w:sz w:val="28"/>
        </w:rPr>
      </w:pPr>
      <w:r>
        <w:rPr>
          <w:sz w:val="28"/>
        </w:rPr>
        <w:t>Также еще очень мало имеется представления и о значении мысли сколько в них порой злобы, зависти, ненависти, тщеславия! А ведь мысли человека, окрашенные сильными чувствами, несущие корысть и обиду, уже являются атрибутами чёрного мага даже если не используются различные ритуальные действия, не чертятся круги, не тыкаются булавки, намагничиваются предметы и вода.</w:t>
      </w:r>
    </w:p>
    <w:p>
      <w:pPr>
        <w:pStyle w:val="TextBody"/>
        <w:rPr/>
      </w:pPr>
      <w:r>
        <w:rPr>
          <w:sz w:val="28"/>
        </w:rPr>
        <w:t>А ведь известно, что эффект излечения, проводимый многими современными экстрасенсами зависит от силы мысли и основан именно</w:t>
      </w:r>
      <w:r>
        <w:rPr>
          <w:sz w:val="24"/>
        </w:rPr>
        <w:t xml:space="preserve"> </w:t>
      </w:r>
      <w:r>
        <w:rPr>
          <w:sz w:val="28"/>
        </w:rPr>
        <w:t>на силовом гипнотическом воздействии. При этом если самовнушение выздоровления безусловно помогает организму в борьбе с болезнью, то гипнотическое воздействие другого человека обычно неблагоприятно для психики пациента.</w:t>
      </w:r>
    </w:p>
    <w:p>
      <w:pPr>
        <w:pStyle w:val="TextBody"/>
        <w:rPr/>
      </w:pPr>
      <w:r>
        <w:rPr>
          <w:sz w:val="28"/>
        </w:rPr>
        <w:t xml:space="preserve">Вот что пишет Макс Гендель, западный учёный и философ: «Гипнотизм является характерной особенностью невидимых тел человека, на которое воздействуют волей. Каждый импульс к действию, который приходит </w:t>
      </w:r>
      <w:r>
        <w:rPr>
          <w:sz w:val="28"/>
          <w:u w:val="single"/>
        </w:rPr>
        <w:t>изнутри,</w:t>
      </w:r>
      <w:r>
        <w:rPr>
          <w:sz w:val="28"/>
        </w:rPr>
        <w:t xml:space="preserve"> берёт начало в воли самого человека, в то время как побудительные мотивы, возникающие во внешних источниках, называемых обычно  «обстоятельствами», </w:t>
      </w:r>
      <w:r>
        <w:rPr>
          <w:sz w:val="28"/>
          <w:u w:val="single"/>
        </w:rPr>
        <w:t>берут начало в воле других</w:t>
      </w:r>
      <w:r>
        <w:rPr>
          <w:sz w:val="28"/>
        </w:rPr>
        <w:t xml:space="preserve">. Разница между человеком с сильным характером, добрым или плохим, и слабым человеком, заключается в том, что </w:t>
      </w:r>
      <w:r>
        <w:rPr>
          <w:sz w:val="28"/>
          <w:u w:val="single"/>
        </w:rPr>
        <w:t>активный человек</w:t>
      </w:r>
      <w:r>
        <w:rPr>
          <w:sz w:val="28"/>
        </w:rPr>
        <w:t xml:space="preserve"> принуждает </w:t>
      </w:r>
      <w:r>
        <w:rPr>
          <w:sz w:val="28"/>
          <w:u w:val="single"/>
        </w:rPr>
        <w:t xml:space="preserve">своей собственной волей, </w:t>
      </w:r>
      <w:r>
        <w:rPr>
          <w:sz w:val="28"/>
        </w:rPr>
        <w:t xml:space="preserve">действуя изнутри, – он способен, не взирая на обстоятельства, сделать так, как он решил». </w:t>
      </w:r>
    </w:p>
    <w:p>
      <w:pPr>
        <w:pStyle w:val="TextBody"/>
        <w:rPr>
          <w:sz w:val="28"/>
        </w:rPr>
      </w:pPr>
      <w:r>
        <w:rPr>
          <w:sz w:val="28"/>
        </w:rPr>
        <w:t xml:space="preserve">«Управлять другими путём проявления силы воли есть ментальное нападение, достойное даже большего порицания, чем нападение на физическом плане действия. Это ментальное нападение, которое называется «гипноз», оно по своему действию такое же, как и физическое нападение. Сильный человек может нанести шутливый удар, чтобы заставить другого выполнить своё приказание или может ударить его бессознательно. Разъезжий коммивояжер-гипнотизёр управляет  достаточной силой, чтобы заставить покупателя приобрести то, чего тот не хочет или не может себе позволить, затем обманывает себя, называя это законным бизнесом». </w:t>
      </w:r>
    </w:p>
    <w:p>
      <w:pPr>
        <w:pStyle w:val="TextBody"/>
        <w:rPr>
          <w:sz w:val="28"/>
        </w:rPr>
      </w:pPr>
      <w:r>
        <w:rPr>
          <w:sz w:val="28"/>
        </w:rPr>
        <w:t>Ни один человек с сильной волей не может быть принуждён гипнотизёром погрузиться в сон, ни один, сохраняющий положительное ментальное состояние, не может быть принуждён к этому. Поэтому ничего подозревающей жертве надо прежде всего сказать, что подобное погружение в сон совершенно негативное и не желательное».</w:t>
      </w:r>
    </w:p>
    <w:p>
      <w:pPr>
        <w:pStyle w:val="TextBody"/>
        <w:rPr>
          <w:sz w:val="28"/>
        </w:rPr>
      </w:pPr>
      <w:r>
        <w:rPr>
          <w:sz w:val="28"/>
        </w:rPr>
        <w:t>Во время гипноза происходит разрыв связей тонких тел человека с его плотным телом, а высокие проводники удалены. Голова тонкого невидимого тела не на своём месте, не окутывает и не пронизывает физическую голову жертвы. Та теперь окружена эфиром из жизненного тела гипнотизёра, тем самым он получает власть над своей жертвой.</w:t>
      </w:r>
    </w:p>
    <w:p>
      <w:pPr>
        <w:pStyle w:val="TextBody"/>
        <w:rPr>
          <w:sz w:val="28"/>
        </w:rPr>
      </w:pPr>
      <w:r>
        <w:rPr>
          <w:sz w:val="28"/>
        </w:rPr>
        <w:t xml:space="preserve">«Но и это не самое худшее в гипнозе. Намного более серьёзная опасность для жертвы возникает от того, что если часть тонкого невидимого жизненного тела гипнотизёра войдет в тело жертвы, она не может быть полностью удалены при пробуждении. Небольшая часть его остаётся и образует ядро, с помощью которого гипнотизёру легче добиваться входа и подчинять свою жертву в следующий раз, и с каждым успешным разом кое-что добавляется к этому ядру, так что постепенно бедная жертва становится совершенно беспомощной, послушной воле хозяина независимо от расстояния, пока смерть одного из них не разорвёт эту связь». </w:t>
      </w:r>
    </w:p>
    <w:p>
      <w:pPr>
        <w:pStyle w:val="TextBody"/>
        <w:rPr>
          <w:sz w:val="28"/>
        </w:rPr>
      </w:pPr>
      <w:r>
        <w:rPr>
          <w:sz w:val="28"/>
        </w:rPr>
        <w:t>Именно гипнотическим воздействием обладает огромное большинство экстрасенсов, психотерапевтов, всевозможных биоэнерготерапевтов, целителей, магов и колдунов. Нельзя оставить в стороне и обычных врачей, которых учили лечить и спасать человека независимо от воли последнего. При этом вкладываются собственные программа и желание, ставятся неправильные диагнозы, назначаются медикаменты независимо от их положительного воздействия на организм. Подавляется воля пациента к борьбе за здоровье и исцеление. Во многих случаях не исключена материальная заинтересованность или тщеславие.</w:t>
      </w:r>
    </w:p>
    <w:p>
      <w:pPr>
        <w:pStyle w:val="TextBody"/>
        <w:rPr>
          <w:sz w:val="28"/>
        </w:rPr>
      </w:pPr>
      <w:r>
        <w:rPr>
          <w:sz w:val="28"/>
        </w:rPr>
        <w:t>Отличительной чертой истинного целителя и врача будет укрепление воли страждущего. Не каждого лечили Иисус, Будда и другие Великие Посвященные. Лечили только того, кто был готов к принятию оказываемой помощи, пройдя путь страдания и очищения, кто укрепил свою волю и веру, кому не хватало только малости для прочного укоренения достигнутого. И их лечили не подавлением воли, а Великой Любовью, которая одна имеет подобное право.</w:t>
      </w:r>
    </w:p>
    <w:p>
      <w:pPr>
        <w:pStyle w:val="TextBody"/>
        <w:rPr>
          <w:sz w:val="28"/>
        </w:rPr>
      </w:pPr>
      <w:r>
        <w:rPr>
          <w:sz w:val="28"/>
        </w:rPr>
        <w:t>Укрепилось мнение, что «Гипноз можно использовать во благо для лечения от пьянства и других пороков, и это с готовностью принимается, исходя только из материалистической точки зрения, которая кажется верной». Но если учитывать тонкое строение человека, всё это далеко не так.</w:t>
      </w:r>
    </w:p>
    <w:p>
      <w:pPr>
        <w:pStyle w:val="TextBody"/>
        <w:rPr>
          <w:sz w:val="28"/>
        </w:rPr>
      </w:pPr>
      <w:r>
        <w:rPr>
          <w:sz w:val="28"/>
        </w:rPr>
        <w:t>Подобно другим желаниям, страстное влечение к спиртному находится в теле желаний, и обязанность человека – управлять им силой воли. Вот почему человек «пребывает в школе опыта, называемой земной жизнью, и никто не может оказывать влияние на моральный рост другого, как никто не может усвоить обед, съеденный другим человеком. Природу нельзя обмануть; каждый должен решать свои собственные проблемы, побеждать свои недостатки с помощью своей собственной волей». «Но если гипнотизёр умрёт первым, то человек непременно снова запьёт, поскольку часть жизненного тела гипнотизёра, которая удерживала вредное желание под контролем, стремится к своему источнику, и лечение сводится к нулю. Единственный способ постоянно справляться с пороком – делать это с помощью собственной воли».</w:t>
      </w:r>
    </w:p>
    <w:p>
      <w:pPr>
        <w:pStyle w:val="TextBody"/>
        <w:rPr>
          <w:sz w:val="28"/>
        </w:rPr>
      </w:pPr>
      <w:r>
        <w:rPr>
          <w:sz w:val="28"/>
        </w:rPr>
        <w:t>Силовой гипноз, основанный лишь на напряжении воли, а не на высоком духовном уровне врача, ломает защитные силы, которые имеются у каждого человека и огораживают сознание от чужих психических воздействий. Он делает человека безоружным перед любыми другими психическими воздействиями. Такой гипноз блокирует собственную волю человека, парализует его нервные центры. Даже если целительский эффект подобного воздействия устойчив для физического тела, в данном случае травмируется психика человека.</w:t>
      </w:r>
    </w:p>
    <w:p>
      <w:pPr>
        <w:pStyle w:val="TextBody"/>
        <w:rPr>
          <w:sz w:val="28"/>
        </w:rPr>
      </w:pPr>
      <w:r>
        <w:rPr>
          <w:sz w:val="28"/>
        </w:rPr>
        <w:t>Читаем у Е.П.Блаватской «Магия от науки»: «Уже имели место преступления, совершенные под «внушением». Из-за подобных чародейств, жертвами которых становятся ни в чем не повинные уважаемые женщины, происходят разводы, рушатся семьи: мужья просто готовы убить своих жен вместе с их предполагаемыми любовниками; даже если этого не происходит, доброе имя этих женщин и все их будущее оказываются навсегда погубленными».</w:t>
      </w:r>
    </w:p>
    <w:p>
      <w:pPr>
        <w:pStyle w:val="TextBody"/>
        <w:rPr/>
      </w:pPr>
      <w:r>
        <w:rPr>
          <w:sz w:val="28"/>
        </w:rPr>
        <w:t>На современном этапе силу внушения с успехом используют на телевиденье, в музыке, при проведении различных праздников. Существует такое понятие, как магия праздников с привлечением нечистой силы. За безобидным, казалось бы занятием стоят невидимые силы, которые яро вторгаются в жизнь каждого человека. Наше время с полной уверенностью можно назвать засилием чёрной магии. Надо знать, что погружаясь в состояния демонов, тем самым становятся помощниками в проявлении их действий. С такой «помощью» реализуются в жизни</w:t>
      </w:r>
      <w:r>
        <w:rPr>
          <w:sz w:val="24"/>
        </w:rPr>
        <w:t xml:space="preserve"> </w:t>
      </w:r>
      <w:r>
        <w:rPr>
          <w:sz w:val="28"/>
        </w:rPr>
        <w:t>планы разрушения сознания, воли, контроль над своими действиями и поступками. Неизменны отрицательные последствия после таких воздействий как в мелких так и в крупных масштабах. Все это называется магией. Магией направленной на одного человека, на группу людей, на все человечество. Кому это надо, зачем? Задумывались ли вы об этом?</w:t>
      </w:r>
    </w:p>
    <w:p>
      <w:pPr>
        <w:pStyle w:val="TextBody"/>
        <w:rPr>
          <w:sz w:val="28"/>
        </w:rPr>
      </w:pPr>
      <w:r>
        <w:rPr>
          <w:sz w:val="28"/>
        </w:rPr>
        <w:t>Российские учёные обнаружили на специальных мониторах, что у зарубежных сериалов есть постоянно меняющийся код из светящихся точек. Расшифровать эти приказы пока не удалось, но специалисты не сомневаются, что они направлены на разрушение сознания народа, на возбуждение низших эмоций, на программирование социальной апатии с полным подчинением гипнотическому внушению. Идет вмешательство в тончайшие структуры человеческого организма. И налицо негативные следствия от «чудес» подобного рода, от неразумного просмотра телепередач, от чрезмерного увлечения компьютерными играми. Особенно с погружением в виртуальную реальность. Прослушивание рок- и поп- музыки также оказывает существенное отрицательное воздействие.</w:t>
      </w:r>
    </w:p>
    <w:p>
      <w:pPr>
        <w:pStyle w:val="TextBody"/>
        <w:rPr>
          <w:sz w:val="28"/>
        </w:rPr>
      </w:pPr>
      <w:r>
        <w:rPr>
          <w:sz w:val="28"/>
        </w:rPr>
        <w:t>Не является ли все это продуктом деятельности современных магов и колдунов с большими техническими возможностями и высокоразвитым интеллектом? А каков масштаб?!… А каков результат!…</w:t>
      </w:r>
    </w:p>
    <w:p>
      <w:pPr>
        <w:pStyle w:val="TextBody"/>
        <w:rPr/>
      </w:pPr>
      <w:r>
        <w:rPr>
          <w:sz w:val="28"/>
        </w:rPr>
        <w:t>Один из ключей воздействия на человека «находится в руках науки – холодной</w:t>
      </w:r>
      <w:r>
        <w:rPr>
          <w:sz w:val="24"/>
        </w:rPr>
        <w:t xml:space="preserve">, </w:t>
      </w:r>
      <w:r>
        <w:rPr>
          <w:sz w:val="28"/>
        </w:rPr>
        <w:t>бессердечной, материалистической» забывшей значение духовной стороны жизни, не заботящейся о другой, психической стороне феноменов. «И, следовательно, не способной проводить четкую разграничительную линию между физиологическими и чисто духовными следствиями болезней, и неспособной предотвращать будущие результаты и последствия», которые не в состоянии контролировать.</w:t>
      </w:r>
    </w:p>
    <w:p>
      <w:pPr>
        <w:pStyle w:val="TextBody"/>
        <w:rPr>
          <w:sz w:val="28"/>
        </w:rPr>
      </w:pPr>
      <w:r>
        <w:rPr>
          <w:sz w:val="28"/>
        </w:rPr>
        <w:t>Известно, что есть люди, которые при малейшем недомогании вместо того, чтобы самим, как следует заняться своим здоровьем, начинают ходить по разным «целителям» (т.е. современным магам), насыщая свое тонкое тело энергетикой то одного, то другого уровней, пока их тонкие излучения, аура не начнет напоминать коктейль из неестественно смешанной разнородной энергетики. А физические последствия подобного смешения они относят за счет самого заболевания, полагая к тому же, что оно вызвано обязательно сглазом или порчей.</w:t>
      </w:r>
    </w:p>
    <w:p>
      <w:pPr>
        <w:pStyle w:val="TextBody"/>
        <w:rPr>
          <w:sz w:val="28"/>
        </w:rPr>
      </w:pPr>
      <w:r>
        <w:rPr>
          <w:sz w:val="28"/>
        </w:rPr>
        <w:t>Врач с 30-летним стажем работы рассказывает, что многие из пациентов много и тяжело болеющие обращались за помощью кто к бабкам кто к экстрасенсам, к биоэнерготерапевтам. В огромном большинстве случаев после непродолжительного улучшения, болезни или возвращались вновь часто даже в более тяжелой форме, или сменялись на другие не менее тяжелые.</w:t>
      </w:r>
    </w:p>
    <w:p>
      <w:pPr>
        <w:pStyle w:val="TextBody"/>
        <w:rPr>
          <w:sz w:val="28"/>
        </w:rPr>
      </w:pPr>
      <w:r>
        <w:rPr>
          <w:sz w:val="28"/>
        </w:rPr>
        <w:t>«Люди забывают древнюю мудрость – говорит доктор – болезнь или несчастье даны для глубокого размышления. И нужно хорошенько подумать, что в этой жизни сделано не так, где нарушение Законов Космоса; законов Любви и Гармонии. В чем глубинная причина болезни. И только поняв это, ступив на путь изменения стереотипов мышления и поведения, возможно истинное излечение от недугов. Кто-то может помочь облегчить страдания, направить на путь выздоровления, но исцеляется каждый сам».</w:t>
      </w:r>
    </w:p>
    <w:p>
      <w:pPr>
        <w:pStyle w:val="TextBody"/>
        <w:rPr>
          <w:sz w:val="28"/>
        </w:rPr>
      </w:pPr>
      <w:r>
        <w:rPr>
          <w:sz w:val="28"/>
        </w:rPr>
        <w:t>Признание собственных несовершенств есть прямой путь к совершенствованию и здоровью.</w:t>
      </w:r>
    </w:p>
    <w:p>
      <w:pPr>
        <w:pStyle w:val="TextBody"/>
        <w:rPr>
          <w:sz w:val="28"/>
        </w:rPr>
      </w:pPr>
      <w:r>
        <w:rPr>
          <w:sz w:val="28"/>
        </w:rPr>
        <w:t xml:space="preserve">«Люди болеют, потому что «мерзейшие вкусы, склонности, привычки и извращения человеческие только потому и существуют, что когда-то были допущены с соизволения воли. И если человек что-то породил в прошлом сам, своей волей, то сам же властью своей может он уничтожить свое порождение. Быть во власти своих порождений – самое последнее дело. И превосходство духа над ними возможно всегда утвердить если осознанно, что иного выхода нет». </w:t>
      </w:r>
      <w:r>
        <w:rPr>
          <w:i/>
          <w:iCs/>
          <w:sz w:val="24"/>
          <w:szCs w:val="24"/>
        </w:rPr>
        <w:t>(ГАЙ п.365,364, т.</w:t>
      </w:r>
      <w:r>
        <w:rPr>
          <w:i/>
          <w:iCs/>
          <w:sz w:val="24"/>
          <w:szCs w:val="24"/>
          <w:lang w:val="en-US"/>
        </w:rPr>
        <w:t>XIII</w:t>
      </w:r>
      <w:r>
        <w:rPr>
          <w:i/>
          <w:iCs/>
          <w:sz w:val="24"/>
          <w:szCs w:val="24"/>
        </w:rPr>
        <w:t>)</w:t>
      </w:r>
    </w:p>
    <w:p>
      <w:pPr>
        <w:pStyle w:val="TextBody"/>
        <w:rPr/>
      </w:pPr>
      <w:r>
        <w:rPr>
          <w:sz w:val="28"/>
        </w:rPr>
        <w:t>Колдуны, ворожеи, маги известны с незапамятных времен. Шли века, тысячелетия, сменялись эпохи, расы, человечество становилось более цивилизованным, развивая свой интеллект, но теряя при этом духовность и тем самым отдаляясь от связи с Высшими Силами. По мере того, как человечество становится все менее духовными все более материалистическим, оно оказывается неспособным постичь силу духа. Даже сегодня есть, кто отрицает существование духа и всего того, что не воспринимают их физические органы чувств. И нынешнее положение магии – это позор и горе человечества. «Когда Высшее общение начало прерываться, сами</w:t>
      </w:r>
      <w:r>
        <w:rPr>
          <w:sz w:val="24"/>
        </w:rPr>
        <w:t xml:space="preserve"> </w:t>
      </w:r>
      <w:r>
        <w:rPr>
          <w:sz w:val="28"/>
        </w:rPr>
        <w:t xml:space="preserve">люди уже от земного мира сложили Магию как способ насильственного общения, но как все насильственное, магия докатывается до самых темных проявлений» </w:t>
      </w:r>
      <w:r>
        <w:rPr>
          <w:i/>
          <w:iCs/>
          <w:sz w:val="24"/>
          <w:szCs w:val="24"/>
        </w:rPr>
        <w:t>(М.О.п.249)</w:t>
      </w:r>
      <w:r>
        <w:rPr>
          <w:sz w:val="28"/>
        </w:rPr>
        <w:t>. Примеров тому великое множество. Можно очень долго рассказывать о пагубных последствиях и осложнениях сознательного и бессознательного магического вмешательства: это различные нервные и психические расстройства, физические недуги, одержание.</w:t>
      </w:r>
    </w:p>
    <w:p>
      <w:pPr>
        <w:pStyle w:val="TextBody"/>
        <w:rPr>
          <w:sz w:val="28"/>
        </w:rPr>
      </w:pPr>
      <w:r>
        <w:rPr>
          <w:sz w:val="28"/>
        </w:rPr>
        <w:t>Не проходят бесследно увлечения различными заклинаниями, «заговариваниями» болезней, неграмотные воздействия ритмом и звуком (нынешняя ритмология), увлечения разного рода гаданиями м «привораживаниями», ритуалами. Некоторые погружают в эти необычные лечения не только себя, но и всех ближайших знакомых, совсем не ведая, что творят.</w:t>
      </w:r>
    </w:p>
    <w:p>
      <w:pPr>
        <w:pStyle w:val="TextBody"/>
        <w:rPr>
          <w:sz w:val="28"/>
        </w:rPr>
      </w:pPr>
      <w:r>
        <w:rPr>
          <w:sz w:val="28"/>
        </w:rPr>
        <w:t>И «Если вера не в вашем сердце, а в обрядах и церемониях, и если вы  привязаны к этим формам, знайте, что в сердце вашем  зло, ибо хотя обряды и церемонии могут вызвать у вас вздохи и слезы, слезы и вздохи эти ничего не стоят, ибо чувства ваши порождены этими образами и к этим же образам вернутся. Если вы не нуждаетесь в церемониях, они утратят смысл и в вопросе веры, и в искусстве магии. Использование их ведет лишь к легковерию и предрассудкам». Парацельс Франц Гартман «Жизнь Парацельса и сущность его учения»</w:t>
      </w:r>
    </w:p>
    <w:p>
      <w:pPr>
        <w:pStyle w:val="TextBody"/>
        <w:rPr>
          <w:sz w:val="28"/>
        </w:rPr>
      </w:pPr>
      <w:r>
        <w:rPr>
          <w:sz w:val="28"/>
        </w:rPr>
        <w:t>Только путь духовного возрождения и совершенствования, истинное познание тайн природы и человека, лежащих в основе мироздания и использование этих законов в повседневной жизни принесут каждому здоровье,</w:t>
      </w:r>
      <w:r>
        <w:rPr>
          <w:sz w:val="24"/>
        </w:rPr>
        <w:t xml:space="preserve"> </w:t>
      </w:r>
      <w:r>
        <w:rPr>
          <w:sz w:val="28"/>
        </w:rPr>
        <w:t>радость и счастье. «Стучитесь, и вам откроют».</w:t>
      </w:r>
    </w:p>
    <w:p>
      <w:pPr>
        <w:pStyle w:val="TextBody"/>
        <w:rPr>
          <w:sz w:val="28"/>
        </w:rPr>
      </w:pPr>
      <w:r>
        <w:rPr>
          <w:sz w:val="28"/>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Агни Йога о новых путях лечения». К., «Сердце», 1998.</w:t>
      </w:r>
    </w:p>
    <w:p>
      <w:pPr>
        <w:pStyle w:val="Normal"/>
        <w:numPr>
          <w:ilvl w:val="0"/>
          <w:numId w:val="2"/>
        </w:numPr>
        <w:jc w:val="both"/>
        <w:rPr>
          <w:rFonts w:ascii="Arial" w:hAnsi="Arial" w:cs="Arial"/>
          <w:sz w:val="24"/>
          <w:szCs w:val="24"/>
        </w:rPr>
      </w:pPr>
      <w:r>
        <w:rPr>
          <w:rFonts w:cs="Arial" w:ascii="Arial" w:hAnsi="Arial"/>
          <w:sz w:val="24"/>
          <w:szCs w:val="24"/>
        </w:rPr>
        <w:t>Э.Шротт. «Молодость и здоровье благодаря системе Аюрведа». М. Ростов-на-Дону, «Сигма - Пресс», «Феникс», 1997.</w:t>
      </w:r>
    </w:p>
    <w:p>
      <w:pPr>
        <w:pStyle w:val="Normal"/>
        <w:numPr>
          <w:ilvl w:val="0"/>
          <w:numId w:val="2"/>
        </w:numPr>
        <w:jc w:val="both"/>
        <w:rPr>
          <w:rFonts w:ascii="Arial" w:hAnsi="Arial" w:cs="Arial"/>
          <w:sz w:val="24"/>
          <w:szCs w:val="24"/>
        </w:rPr>
      </w:pPr>
      <w:r>
        <w:rPr>
          <w:rFonts w:cs="Arial" w:ascii="Arial" w:hAnsi="Arial"/>
          <w:sz w:val="24"/>
          <w:szCs w:val="24"/>
        </w:rPr>
        <w:t>Цельтнер Р. «Раздельное питание». М. «Сигма-Пресс», «Феникс»,1997.</w:t>
      </w:r>
    </w:p>
    <w:p>
      <w:pPr>
        <w:pStyle w:val="Normal"/>
        <w:numPr>
          <w:ilvl w:val="0"/>
          <w:numId w:val="2"/>
        </w:numPr>
        <w:jc w:val="both"/>
        <w:rPr>
          <w:rFonts w:ascii="Arial" w:hAnsi="Arial" w:cs="Arial"/>
          <w:sz w:val="24"/>
          <w:szCs w:val="24"/>
        </w:rPr>
      </w:pPr>
      <w:r>
        <w:rPr>
          <w:rFonts w:cs="Arial" w:ascii="Arial" w:hAnsi="Arial"/>
          <w:sz w:val="24"/>
          <w:szCs w:val="24"/>
        </w:rPr>
        <w:t>Хамм М. «Здоровое питание с овощами и фруктами». М. «Сигма-Пресс», «Феникс», 1997.</w:t>
      </w:r>
    </w:p>
    <w:p>
      <w:pPr>
        <w:pStyle w:val="Normal"/>
        <w:numPr>
          <w:ilvl w:val="0"/>
          <w:numId w:val="2"/>
        </w:numPr>
        <w:jc w:val="both"/>
        <w:rPr>
          <w:rFonts w:ascii="Arial" w:hAnsi="Arial" w:cs="Arial"/>
          <w:sz w:val="24"/>
          <w:szCs w:val="24"/>
        </w:rPr>
      </w:pPr>
      <w:r>
        <w:rPr>
          <w:rFonts w:cs="Arial" w:ascii="Arial" w:hAnsi="Arial"/>
          <w:sz w:val="24"/>
          <w:szCs w:val="24"/>
        </w:rPr>
        <w:t>Тихоплавы В.Ю. и Т.С. «Физика веры». «Жизнь напрокат». «Великий переход». «Кардинальный поворот», в 4-х кн. С-Пб, «Весь», 2002.</w:t>
      </w:r>
    </w:p>
    <w:p>
      <w:pPr>
        <w:pStyle w:val="Normal"/>
        <w:numPr>
          <w:ilvl w:val="0"/>
          <w:numId w:val="2"/>
        </w:numPr>
        <w:jc w:val="both"/>
        <w:rPr>
          <w:rFonts w:ascii="Arial" w:hAnsi="Arial" w:cs="Arial"/>
          <w:sz w:val="24"/>
          <w:szCs w:val="24"/>
        </w:rPr>
      </w:pPr>
      <w:r>
        <w:rPr>
          <w:rFonts w:cs="Arial" w:ascii="Arial" w:hAnsi="Arial"/>
          <w:sz w:val="24"/>
          <w:szCs w:val="24"/>
        </w:rPr>
        <w:t>Стрельцова Л.В. «Путь к здоровью души и тела». Киев, «Украинознавство», 1997.</w:t>
      </w:r>
    </w:p>
    <w:p>
      <w:pPr>
        <w:pStyle w:val="Normal"/>
        <w:numPr>
          <w:ilvl w:val="0"/>
          <w:numId w:val="2"/>
        </w:numPr>
        <w:jc w:val="both"/>
        <w:rPr>
          <w:rFonts w:ascii="Arial" w:hAnsi="Arial" w:cs="Arial"/>
          <w:sz w:val="24"/>
          <w:szCs w:val="24"/>
        </w:rPr>
      </w:pPr>
      <w:r>
        <w:rPr>
          <w:rFonts w:cs="Arial" w:ascii="Arial" w:hAnsi="Arial"/>
          <w:sz w:val="24"/>
          <w:szCs w:val="24"/>
        </w:rPr>
        <w:t>Свищева Т.Я. «Трихомонада – возбудитель рака». М.,1998.</w:t>
      </w:r>
    </w:p>
    <w:p>
      <w:pPr>
        <w:pStyle w:val="Normal"/>
        <w:numPr>
          <w:ilvl w:val="0"/>
          <w:numId w:val="2"/>
        </w:numPr>
        <w:jc w:val="both"/>
        <w:rPr>
          <w:rFonts w:ascii="Arial" w:hAnsi="Arial" w:cs="Arial"/>
          <w:sz w:val="24"/>
          <w:szCs w:val="24"/>
        </w:rPr>
      </w:pPr>
      <w:r>
        <w:rPr>
          <w:rFonts w:cs="Arial" w:ascii="Arial" w:hAnsi="Arial"/>
          <w:sz w:val="24"/>
          <w:szCs w:val="24"/>
        </w:rPr>
        <w:t>Свищева Т.Я. «Таинственный убийца» (9 книг). М. С-Пб, «Диля», 1999-2000.</w:t>
      </w:r>
    </w:p>
    <w:p>
      <w:pPr>
        <w:pStyle w:val="Normal"/>
        <w:numPr>
          <w:ilvl w:val="0"/>
          <w:numId w:val="2"/>
        </w:numPr>
        <w:jc w:val="both"/>
        <w:rPr>
          <w:rFonts w:ascii="Arial" w:hAnsi="Arial" w:cs="Arial"/>
          <w:sz w:val="24"/>
          <w:szCs w:val="24"/>
        </w:rPr>
      </w:pPr>
      <w:r>
        <w:rPr>
          <w:rFonts w:cs="Arial" w:ascii="Arial" w:hAnsi="Arial"/>
          <w:sz w:val="24"/>
          <w:szCs w:val="24"/>
        </w:rPr>
        <w:t>«Психическая энергия и здоровье», М. МЦР, 1996.</w:t>
      </w:r>
    </w:p>
    <w:p>
      <w:pPr>
        <w:pStyle w:val="Normal"/>
        <w:widowControl w:val="false"/>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Григорьев Ю.Г., Григорьев О.А., Степанов В.С., Пальцев Ю.П. «Эл.магн. загрязнение окружающей среды и здоровье населения России». М., Фонд «ЗОС». Докл. по политике здоровья (Мо 4). 1997.</w:t>
      </w:r>
    </w:p>
    <w:p>
      <w:pPr>
        <w:pStyle w:val="TextBody"/>
        <w:ind w:left="340" w:hanging="0"/>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00"/>
        </w:tabs>
        <w:ind w:left="7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клад"/>
    <w:basedOn w:val="TextBody"/>
    <w:qFormat/>
    <w:pPr>
      <w:ind w:firstLine="426"/>
    </w:pPr>
    <w:rPr>
      <w:sz w:val="26"/>
    </w:rPr>
  </w:style>
  <w:style w:type="paragraph" w:styleId="Style15">
    <w:name w:val="Радио"/>
    <w:basedOn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21:00Z</dcterms:created>
  <dc:creator>*</dc:creator>
  <dc:description/>
  <cp:keywords/>
  <dc:language>en-US</dc:language>
  <cp:lastModifiedBy>123</cp:lastModifiedBy>
  <cp:lastPrinted>2002-08-27T18:54:00Z</cp:lastPrinted>
  <dcterms:modified xsi:type="dcterms:W3CDTF">2010-12-28T07:49:00Z</dcterms:modified>
  <cp:revision>18</cp:revision>
  <dc:subject/>
  <dc:title>Лекторий 10</dc:title>
</cp:coreProperties>
</file>