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Style14"/>
        <w:ind w:hanging="0"/>
        <w:jc w:val="right"/>
        <w:rPr>
          <w:szCs w:val="22"/>
        </w:rPr>
      </w:pPr>
      <w:r>
        <w:rPr>
          <w:szCs w:val="22"/>
        </w:rPr>
      </w:r>
    </w:p>
    <w:p>
      <w:pPr>
        <w:pStyle w:val="Style14"/>
        <w:ind w:hanging="0"/>
        <w:jc w:val="center"/>
        <w:rPr>
          <w:b/>
          <w:b/>
          <w:caps/>
          <w:sz w:val="36"/>
          <w:szCs w:val="36"/>
        </w:rPr>
      </w:pPr>
      <w:r>
        <w:rPr>
          <w:b/>
          <w:sz w:val="36"/>
          <w:szCs w:val="36"/>
        </w:rPr>
        <w:t>Закон Кармы – основной закон жизни</w:t>
      </w:r>
    </w:p>
    <w:p>
      <w:pPr>
        <w:pStyle w:val="Style14"/>
        <w:spacing w:before="100" w:after="200"/>
        <w:ind w:hanging="0"/>
        <w:jc w:val="center"/>
        <w:rPr/>
      </w:pPr>
      <w:r>
        <w:rPr>
          <w:b/>
          <w:szCs w:val="28"/>
        </w:rPr>
        <w:t xml:space="preserve">(часть </w:t>
      </w:r>
      <w:r>
        <w:rPr>
          <w:b/>
          <w:szCs w:val="28"/>
          <w:lang w:val="en-US"/>
        </w:rPr>
        <w:t>I</w:t>
      </w:r>
      <w:r>
        <w:rPr>
          <w:b/>
          <w:szCs w:val="28"/>
        </w:rPr>
        <w:t>)</w:t>
      </w:r>
    </w:p>
    <w:p>
      <w:pPr>
        <w:pStyle w:val="Style14"/>
        <w:rPr>
          <w:i/>
          <w:i/>
          <w:iCs/>
        </w:rPr>
      </w:pPr>
      <w:r>
        <w:rPr>
          <w:i/>
          <w:iCs/>
        </w:rPr>
        <w:t>- Признание Закона Кармы – жизненная необходимость</w:t>
      </w:r>
    </w:p>
    <w:p>
      <w:pPr>
        <w:pStyle w:val="Style14"/>
        <w:rPr>
          <w:i/>
          <w:i/>
          <w:iCs/>
        </w:rPr>
      </w:pPr>
      <w:r>
        <w:rPr>
          <w:i/>
          <w:iCs/>
        </w:rPr>
        <w:t>- Силы, слагающие судьбу человека</w:t>
      </w:r>
    </w:p>
    <w:p>
      <w:pPr>
        <w:pStyle w:val="Style14"/>
        <w:rPr>
          <w:i/>
          <w:i/>
          <w:iCs/>
        </w:rPr>
      </w:pPr>
      <w:r>
        <w:rPr>
          <w:i/>
          <w:iCs/>
        </w:rPr>
        <w:t>- Кармические встречи – что это?</w:t>
      </w:r>
    </w:p>
    <w:p>
      <w:pPr>
        <w:pStyle w:val="Style14"/>
        <w:rPr>
          <w:i/>
          <w:i/>
          <w:iCs/>
        </w:rPr>
      </w:pPr>
      <w:r>
        <w:rPr>
          <w:i/>
          <w:iCs/>
        </w:rPr>
      </w:r>
    </w:p>
    <w:p>
      <w:pPr>
        <w:pStyle w:val="Style14"/>
        <w:rPr/>
      </w:pPr>
      <w:r>
        <w:rPr/>
        <w:t>Сегодня мы поговорим о Карме. Вопрос о Карме очень сложен, но знать о Карме жизненно необходимо, поэтому попробуем разобраться с некоторыми основными аспектами этого основополагающего Закона Жизни.</w:t>
      </w:r>
    </w:p>
    <w:p>
      <w:pPr>
        <w:pStyle w:val="Style14"/>
        <w:rPr/>
      </w:pPr>
      <w:r>
        <w:rPr/>
        <w:t>Наверное, не один раз каждый задавал себе вопрос: в чем причина несчастий человека? Почему так много страданий? Почему безжалостна судьба к хорошим людям? Почему один богат, здоров, красив, умен, удачлив, а другой немощен от рождения, беден, невезуч? Все эти вопросы «почему» возникают от незнания Основных Космических Законов жизни, которые царствуют в природе, и которые, будучи нарушенными, приносят человеку страдания.</w:t>
      </w:r>
    </w:p>
    <w:p>
      <w:pPr>
        <w:pStyle w:val="Style14"/>
        <w:rPr/>
      </w:pPr>
      <w:r>
        <w:rPr/>
        <w:t>Этих законов много: закон Иерархии, закон Жертвы, закон свободной воли, закон равновесия, закон соизмеримости и целесообразности, закон Перевоплощения, закон Кармы и др. Но главную роль в жизни и эволюции как всего Космоса, так и отдельного человека играет Закон Кармы.</w:t>
      </w:r>
    </w:p>
    <w:p>
      <w:pPr>
        <w:pStyle w:val="Style14"/>
        <w:rPr/>
      </w:pPr>
      <w:r>
        <w:rPr/>
        <w:t>Это закон причино-следственных связей между действием и его последствием. Его называют Законом Космической справедливости, законом Ответственности, Воздаяния и Возмездия. Карма это то, что в обычном понимании значится как судьба или рок. Но в понятии рока или судьбы скрывается нечто слепое, фатальное, случайное, не имеющее причины, тогда как в понятии закона содержится мудрость системы, которая может быть изучена и применена в жизни каждого дня.</w:t>
      </w:r>
    </w:p>
    <w:p>
      <w:pPr>
        <w:pStyle w:val="Style14"/>
        <w:rPr/>
      </w:pPr>
      <w:r>
        <w:rPr/>
        <w:t>Закон – это не существо. Он слеп и непреложен, не обладает ни сердцем, ни чувствами. Его нельзя ни подкупить, ни обмануть, ни разжалобить, ни упросить, нельзя от него спрятаться, он воздает каждому по его делам непременно: за добро – добром, за зло – страданиями.</w:t>
      </w:r>
    </w:p>
    <w:p>
      <w:pPr>
        <w:pStyle w:val="Style14"/>
        <w:rPr/>
      </w:pPr>
      <w:r>
        <w:rPr/>
        <w:t>Сущность его высказана в словах И.Христа: «Не обманывайтесь, Бог поругаем не бывает. Что посеешь, то и пожнешь».</w:t>
      </w:r>
    </w:p>
    <w:p>
      <w:pPr>
        <w:pStyle w:val="Style14"/>
        <w:rPr/>
      </w:pPr>
      <w:r>
        <w:rPr/>
        <w:t>Эти слова Великого Учителя, а также и другие подобные им (например: «Возьми свой крест и следуй за мной» или «Кто ударит тебя по левой щеке, обрати к нему и правую») и другие часто встречаемые в Евангелиях, служат подтверждением того, что древние знали Закон Кармы и тесно связанный с ним Закон Перевоплощения (Закону Перевоплощения будет посвящена отдельная лекция). Знание Закона Кармы отразилось в народной мудрости, в пословицах и поговорках: «Что посеешь, то и пожнешь», «Как аукнется, так и откликнется», «Какою мерою вы мерите, такою и вам отмерится» (И.Хр.), «Чашу гнева, пустивший по кругу – для себя приготовил отраву», «Не суди и судим не будешь», «Не копай яму другому – сам в нее упадешь», «Не так живи как хочется, а как Бог велит», «Око за око, зуб за зуб» – эти слова Моисея, ставшие поговоркою и неправильно истолкованные, не есть формула мстительности, а выражение Закона Кармы, - Закона Космической Справедливости.</w:t>
      </w:r>
    </w:p>
    <w:p>
      <w:pPr>
        <w:pStyle w:val="Style14"/>
        <w:rPr/>
      </w:pPr>
      <w:r>
        <w:rPr/>
        <w:t>Что же означает само слово «Карма»?</w:t>
      </w:r>
    </w:p>
    <w:p>
      <w:pPr>
        <w:pStyle w:val="Style14"/>
        <w:rPr/>
      </w:pPr>
      <w:r>
        <w:rPr/>
        <w:t>Слово «Карма» на языке древних мудрецов Востока означает действие, и этот факт говорит о том, что о Законе Кармы знали люди в очень далекие времена, уходящей за горизонт исторической видимости.</w:t>
      </w:r>
    </w:p>
    <w:p>
      <w:pPr>
        <w:pStyle w:val="Style14"/>
        <w:rPr/>
      </w:pPr>
      <w:r>
        <w:rPr/>
        <w:t>Действовать физически руками, ногами, т.е. совершать механические действия, можно мыслью, словом. Всякое действие имеет причину, например – желание или необходимость поесть, поспать, идти на работу, учебу и т.д.; и следствие – т.е. результат действия. Значит Карма – это связь между причиной, побудившей действие и его следствие – Причинно-следственная связь.</w:t>
      </w:r>
    </w:p>
    <w:p>
      <w:pPr>
        <w:pStyle w:val="Style14"/>
        <w:rPr/>
      </w:pPr>
      <w:r>
        <w:rPr/>
        <w:t>Запомним, Карма – это действие. Каждое действие вызывает последствия, которые, в свою очередь, становятся причинами новых последствий, и так без конца. Потому слово «Карма» употребляется для обозначения непрерывной цепи связанных между собою причин и следствий, уходящих в беспредельное Будущее.</w:t>
      </w:r>
    </w:p>
    <w:p>
      <w:pPr>
        <w:pStyle w:val="Style14"/>
        <w:rPr/>
      </w:pPr>
      <w:r>
        <w:rPr/>
        <w:t>Можно сказать, что Карма это закономерная цепная реакция жизни, без которой невозможна эволюция.</w:t>
      </w:r>
    </w:p>
    <w:p>
      <w:pPr>
        <w:pStyle w:val="Style14"/>
        <w:rPr/>
      </w:pPr>
      <w:r>
        <w:rPr/>
        <w:t>Слово «Карма» по звучанию напоминает слово «Кара – наказание», и действительно, за отрицательным действием следует наказание, за положительным – благодать.</w:t>
      </w:r>
    </w:p>
    <w:p>
      <w:pPr>
        <w:pStyle w:val="Style14"/>
        <w:rPr/>
      </w:pPr>
      <w:r>
        <w:rPr/>
        <w:t>Закон «Кармы» гласит: «нет явления без причины, и какова причина, таково и следствие».</w:t>
      </w:r>
    </w:p>
    <w:p>
      <w:pPr>
        <w:pStyle w:val="Style14"/>
        <w:rPr/>
      </w:pPr>
      <w:r>
        <w:rPr/>
        <w:t>Примером проявления действия Закона Кармы может послужить рассказ Альфреда Хейдока «Переодетые», записанный автором со слов старого уральского крестьянина, который явился свидетелем случая, происшедшего с его братом, хорошим, добрым, трудолюбивым человеком, любившем свою семью и детей.</w:t>
      </w:r>
    </w:p>
    <w:p>
      <w:pPr>
        <w:pStyle w:val="Style14"/>
        <w:rPr/>
      </w:pPr>
      <w:r>
        <w:rPr/>
        <w:t>Это случилось в Поволжье. Братья со своими семьями жили рядом. Однажды летом, когда заколосилась в поле пшеница, брат рассказчика, молодой и сильный, страстью загорелся желанием выехать в поле – полюбоваться плодами своего труда. Стал жеребца в двуколку запрягать. Никто ему не возражал, тем более, что жеребец совсем застоялся – давно не запрягали. А тут дети стали просить отца взять их с собой. Мать детей, сердцем почувствовав опасность, стала возражать: «Не дам детей, - говорит, - разве можно на нашем жеребце детей возить!… Вон как пляшет». Но, обычно покладистый, муж на этот раз отмахнулся от жены: «Да ну тебя! Что я с жеребцом не справлюсь, что ли? Ничего не будет! Ребятишки, ко мне». А ребятишкам того и надо. Не подействовали и уговоры брата не брать с собой детей. Человека будто подменили: упрямым стал, злым.</w:t>
      </w:r>
    </w:p>
    <w:p>
      <w:pPr>
        <w:pStyle w:val="Style14"/>
        <w:rPr/>
      </w:pPr>
      <w:r>
        <w:rPr/>
        <w:t>«Дети мои. Куда хочу, туда и везу».</w:t>
      </w:r>
    </w:p>
    <w:p>
      <w:pPr>
        <w:pStyle w:val="Style14"/>
        <w:rPr/>
      </w:pPr>
      <w:r>
        <w:rPr/>
        <w:t>И выехали со двора. Отпустил отец натянутые вожжи, и рванул жеребец с неистовой силой. А через час вернулся отец домой ни живой, ни мертвый и привез изуродованные трупы своих детей.</w:t>
      </w:r>
    </w:p>
    <w:p>
      <w:pPr>
        <w:pStyle w:val="Style14"/>
        <w:rPr/>
      </w:pPr>
      <w:r>
        <w:rPr/>
        <w:t>Оказывается, жеребец увидел по дороге в чужом табуне кобылиц, рванулся и понес. Силен был крестьянин, натянул вожжи, не дал жеребцу хода, но тот стал на дыбы и опрокинул двуколку. Ребятишки и вывалились. Тут надо бы вожжи ослабить, жеребец бы вперед рванул, и все обошлось бы, но отец ребятишек не догадался, или растерялся, да еще пуще натянул… И тогда жеребец подался назад вместе с двуколкой и на глазах у отца ребятишек растоптал. Мать от горя вскоре померла, а через полгода и отца не стало.</w:t>
      </w:r>
    </w:p>
    <w:p>
      <w:pPr>
        <w:pStyle w:val="Style14"/>
        <w:rPr/>
      </w:pPr>
      <w:r>
        <w:rPr/>
        <w:t>Закончив рассказ, старик спросил писателя: скажи, за что такое несчастье постигло честного человека, никому не сделавшего никакого зла? Где тут справедливость, если она существует?</w:t>
      </w:r>
    </w:p>
    <w:p>
      <w:pPr>
        <w:pStyle w:val="Style14"/>
        <w:rPr/>
      </w:pPr>
      <w:r>
        <w:rPr/>
        <w:t>Надо сказать, что А.Хейдок обладал способностью прозрения и ему пришел ответ через видение. Проникшись сочувствием и любовью к несчастному старику, чье сознание перенесло его в дни его молодости, писатель вошел в ритм переживаний рассказчика и, закрыв глаза, увидел сцену из средневековья, относящуюся ко времени набегов тевтонских рыцарей на русские, литовские или ливонские земли.</w:t>
      </w:r>
    </w:p>
    <w:p>
      <w:pPr>
        <w:pStyle w:val="Style14"/>
        <w:rPr/>
      </w:pPr>
      <w:r>
        <w:rPr/>
        <w:t>В серых сумерках зимнего рассвета догорали остатки селения, только что подвергшегося набегу. Всадники и пешие воины с поднятыми забралами, закованные в латы, сновали около пожарища, сгоняли скот, таскали награбленное добро.</w:t>
      </w:r>
    </w:p>
    <w:p>
      <w:pPr>
        <w:pStyle w:val="Style14"/>
        <w:rPr/>
      </w:pPr>
      <w:r>
        <w:rPr/>
        <w:t>Среди конных воинов, выделялся своим огромным ростом рыжебородый рыцарь, возможно главный среди грабителей. «Где пленницы, которых мы пригнали?» – спросил он своего слугу. «Все здесь, господин», - ответил слуга и указал на небольшую группу понуро стоявших женщин. Одна из них прижимала к себе детей. Это возмутило рыжего рыцаря, и он приказал бросить детей к его ногам. Несмотря на мольбу и рыдания матери два маленьких тельца мелькнули в воздухе и упали перед гнедым жеребцом. В следующий миг рыцарь шевельнул поводьями и конь двинулся вперед, а за ним еще 10 всадников проехали по детским тельцам. Писатель не стал пересказывать собеседнику своего видения, а сострадая отсутствию знания старого человека сказал: «Все это оттого, - сказал писатель, знающий Законы Жизни, - что все мы переодетые, но переодевание не спасает от старых долгов».</w:t>
      </w:r>
    </w:p>
    <w:p>
      <w:pPr>
        <w:pStyle w:val="Style14"/>
        <w:rPr/>
      </w:pPr>
      <w:r>
        <w:rPr/>
        <w:t>Естественно, возникает вопрос: почему люди не помнят своих прошлых жизней? Здесь действует другой Космический Закон Эволюции, закон Сострадания и Милосердия. Кто-то в прошлом может быть был палачом, злодеем, погубившим немало жизней и знание этого может довести его до отчаяния, повредить психику и надолго задержать его эволюцию. Кто-то, наоборот, в прошлом занимал высокий пост, может быть был королем, видным военноначальником и т.д., и от этого знания человек может возгордиться, в нем могут развиться такие качества как тщеславие, честолюбие, гордыня, что в конечном итоге также отрицательно повлияет на душевное здоровье человека и задержит его духовный рост. Вот почему при настоящем низком уровне сознания люди лишены возможности знать свои прошлые жизни и помнить те роли, какие они в них играли.</w:t>
      </w:r>
    </w:p>
    <w:p>
      <w:pPr>
        <w:pStyle w:val="Style14"/>
        <w:rPr/>
      </w:pPr>
      <w:r>
        <w:rPr/>
        <w:t>Но когда-то настанет в жизни каждого человека (если он человек, а не просто двуногое животное) такой день, когда он будет в состоянии заглянуть в свои ранее прожитые жизни века и тысячелетия назад.</w:t>
      </w:r>
    </w:p>
    <w:p>
      <w:pPr>
        <w:pStyle w:val="Style14"/>
        <w:rPr/>
      </w:pPr>
      <w:r>
        <w:rPr/>
        <w:t>А до тех пор мы можем смутно судить о нашем прошлом по нашей нынешней жизни, которая есть прямой результат наших прошлых благодеяний или преступлений.</w:t>
      </w:r>
    </w:p>
    <w:p>
      <w:pPr>
        <w:pStyle w:val="Style14"/>
        <w:rPr/>
      </w:pPr>
      <w:r>
        <w:rPr/>
        <w:t>Отдельные же эпизоды наших прошлых жизней иногда можно видеть в сновидениях, но они большей частью остаются нераспознанными.</w:t>
      </w:r>
    </w:p>
    <w:p>
      <w:pPr>
        <w:pStyle w:val="Style14"/>
        <w:rPr/>
      </w:pPr>
      <w:r>
        <w:rPr/>
        <w:t>И все-таки в текущей жизни проявления Закона Кармы настолько часты и очевидны, что каждый, непредубежденно ищущий истину, легко его усмотрит.</w:t>
      </w:r>
    </w:p>
    <w:p>
      <w:pPr>
        <w:pStyle w:val="Style14"/>
        <w:rPr/>
      </w:pPr>
      <w:r>
        <w:rPr/>
        <w:t>Вот злобный человек послал стрелы ненависти своему соседу, а тот остался спокоен к посылкам недоброжелателя и не допустил их в свою ауру, и они, стрелы злобы, отклонившись от намеченной цели, не найдя там себе подобного, бумерангом вернулись к пославшему их и поразили его, вызвав соответствующую болезнь или какую-либо неприятность в его жизни. Поэтому закон Кармы называют еще законом Обратного удара или законом Ответственности, ибо сам человек держит ответ за свои действия.</w:t>
      </w:r>
    </w:p>
    <w:p>
      <w:pPr>
        <w:pStyle w:val="Style14"/>
        <w:rPr/>
      </w:pPr>
      <w:r>
        <w:rPr/>
        <w:t>Вот еще пример: вор украл некую сумму денег, был пойман и понес суровое наказание. Налицо действие закона Кармы в грубой форме его проявления.</w:t>
      </w:r>
    </w:p>
    <w:p>
      <w:pPr>
        <w:pStyle w:val="Style14"/>
        <w:rPr/>
      </w:pPr>
      <w:r>
        <w:rPr/>
        <w:t>Кто-то может сказать, что ловкий вор может улизнуть от карающей руки закона. Да, от государственного закона он может скрыться, но не избежать ему действия Космического закона Справедливости, рано или поздно он его настигнет, нанеся жестокий, но заслуженный удар судьбы с той же силой страдания, какое он причинил другим. Весь вопрос – во времени проявления следствий совершенного действия.</w:t>
      </w:r>
    </w:p>
    <w:p>
      <w:pPr>
        <w:pStyle w:val="Style14"/>
        <w:rPr/>
      </w:pPr>
      <w:r>
        <w:rPr/>
        <w:t>Дело в том, что проявление закона Кармы, есть космическая реакция на человеческие действия, требующая определенного времени для образования следствия.</w:t>
      </w:r>
    </w:p>
    <w:p>
      <w:pPr>
        <w:pStyle w:val="Style14"/>
        <w:rPr/>
      </w:pPr>
      <w:r>
        <w:rPr/>
        <w:t>Организм Космоса необычайно чувствителен, гармоничен и чутко реагирует на каждое действие со стороны человеческой свободной воли. Малая причина, незначительно нарушающая гармонию, выявляет свои следствия в короткое время, тогда как для проявления следствий действия значительно нарушившего равновесие, требуются века. Наступив кому-либо на ногу можно сейчас же, как следствие, получить гневный взгляд или нелестное замечание. Но часто люди совершают такие действия, которые требуют более длительного периода для выявления следствий, выходящего за пределы одной человеческой жизни.</w:t>
      </w:r>
    </w:p>
    <w:p>
      <w:pPr>
        <w:pStyle w:val="Style14"/>
        <w:rPr/>
      </w:pPr>
      <w:r>
        <w:rPr/>
        <w:t>В связи со временем проявления следствий совершаемых действий различают три рода Кармы: Зарождающуюся, зрелую и накопленную.</w:t>
      </w:r>
    </w:p>
    <w:p>
      <w:pPr>
        <w:pStyle w:val="Style14"/>
        <w:rPr/>
      </w:pPr>
      <w:r>
        <w:rPr>
          <w:i/>
        </w:rPr>
        <w:t xml:space="preserve">Зарождающаяся </w:t>
      </w:r>
      <w:r>
        <w:rPr/>
        <w:t>Карма – это те действия, которые мы совершаем сейчас в продолжение текущей жизни, сеем причины, которые дадут следствия в будущем, далеком или близком. Часть следствия могут проявиться уже в этой жизни, другая часть – в последующих воплощениях, перейдя в разряд зрелой или накопленной Кармы.</w:t>
      </w:r>
    </w:p>
    <w:p>
      <w:pPr>
        <w:pStyle w:val="Style14"/>
        <w:rPr>
          <w:lang w:val="en-US"/>
        </w:rPr>
      </w:pPr>
      <w:r>
        <w:rPr>
          <w:i/>
        </w:rPr>
        <w:t>Зрелая</w:t>
      </w:r>
      <w:r>
        <w:rPr/>
        <w:t xml:space="preserve"> Карма – это та часть совершенных нами действий в нынешней и прошлых жизнях, следствия которых проявляются в данной жизни и должны быть изжиты в этой жизни для восстановления когда-то нарушенного нами равновесия (или плана эволюции Космоса).</w:t>
      </w:r>
    </w:p>
    <w:p>
      <w:pPr>
        <w:pStyle w:val="Style14"/>
        <w:rPr/>
      </w:pPr>
      <w:r>
        <w:rPr>
          <w:i/>
        </w:rPr>
        <w:t>Накопленная</w:t>
      </w:r>
      <w:r>
        <w:rPr/>
        <w:t xml:space="preserve"> Карма – это та часть причинно-следственных связей, которая пока не может быть изжита в нынешней жизни – не подошел срок для ее развязки, или же требуются особые условия для ее погашения. Эта часть Кармы доступна изменению, человек имеет власть над ней он волен ослабить или усилить эту связь, облегчить или утяжелить проявление ее следствий, т.е. он может изменить качество Кармы. Потому говорят: человек - сам творец своей судьбы (будущей судьбы).</w:t>
      </w:r>
    </w:p>
    <w:p>
      <w:pPr>
        <w:pStyle w:val="Style14"/>
        <w:rPr/>
      </w:pPr>
      <w:r>
        <w:rPr/>
        <w:t xml:space="preserve">Этот вид Кармы называют еще </w:t>
      </w:r>
      <w:r>
        <w:rPr>
          <w:i/>
        </w:rPr>
        <w:t>Скрытой</w:t>
      </w:r>
      <w:r>
        <w:rPr/>
        <w:t xml:space="preserve"> Кармой, т.к. она может переносится из одного воплощения в другое и долго оставаться погребенной, чтобы ожить и принести плоды, подобно зернам пшеницы из египетских саркофагов, как только появятся условия, необходимые для ее проявления.</w:t>
      </w:r>
    </w:p>
    <w:p>
      <w:pPr>
        <w:pStyle w:val="Style14"/>
        <w:rPr/>
      </w:pPr>
      <w:r>
        <w:rPr/>
        <w:t>Следовательно, в одном и том же воплощении человек может погасить только часть своей Кармы. Он всегда остается с одной стороны должником, ( при совершении им негативных действий), с другой стороны – кредитором, обязанным принять дом от своего должника. Кармическую связь могут развязать только те, кто ее завязал и никакая другая сила не вправе вмешиваться и погасить ее, иначе бы закон Кармы не был бы незыблемым законом Космической Справедливости и не смог бы обеспечить неуклонное и гармоничное развитие как космического организма в целом, так и отдельных его составляющих субъектов.</w:t>
      </w:r>
    </w:p>
    <w:p>
      <w:pPr>
        <w:pStyle w:val="Style14"/>
        <w:rPr/>
      </w:pPr>
      <w:r>
        <w:rPr/>
        <w:t>Мы подошли к вопросу: какой цели служит закон Кармы?</w:t>
      </w:r>
    </w:p>
    <w:p>
      <w:pPr>
        <w:pStyle w:val="Style14"/>
        <w:rPr/>
      </w:pPr>
      <w:r>
        <w:rPr/>
        <w:t>Ведь существование любого закона должно быть оправдано разумной целью. А цель закона Космической Справедливости величава и божественна – обеспечить неуклонное осуществление грандиозного Божественного Плана развития Вселенной, созданного Верховным Иерархом Света, Логосом, - (Богом) – Творцом, Христом – которого называют Сыном Божьим, в выполнении которого участвует целый сонм разумных Существ, стоящих на разных ступенях лестницы Эволюции (лестницы Иакова), в т.ч. и человек.</w:t>
      </w:r>
    </w:p>
    <w:p>
      <w:pPr>
        <w:pStyle w:val="Style14"/>
        <w:rPr/>
      </w:pPr>
      <w:r>
        <w:rPr/>
        <w:t>Каждый занят определенной деятельностью, потому Вселенная есть великая совокупность деятельности, которые управляются законом абсолютной Космической Справедливости. И деятельность каждой отдельной единицы, составляющей космический организм, - будь это звезда, планета или человек, - должна быть в полном созвучии с Великим Планом Эволюции. Сбои недопустимы. Любой сбой приводит неизбежно к нарушению гармонии, что внешне проявляется в болезнях, катастрофах, катаклизмах глобального, мирового или Вселенского значения, ибо все в мире взаимосвязано.</w:t>
      </w:r>
    </w:p>
    <w:p>
      <w:pPr>
        <w:pStyle w:val="Style14"/>
        <w:rPr/>
      </w:pPr>
      <w:r>
        <w:rPr/>
        <w:t>Каждому человеку, чтобы не стать взрывателем планеты, следует знать, что его деятельность должна служить не эгоистическим целям, а Единому Плану Эволюции. Человек – это мыслитель, и ему дано право выбора пути: идти либо в соответствии с мировым планом эволюционного развития, духовно развиваясь, чтобы в последствии стать сознательным сотрудником Космоса, либо деградировать и быть уничтоженным как неудавшееся творение Космических сил. Идти же верхним путем можно лишь развивая бескорыстие и согласуя свою деятельность с Волей Высшей, т.е. жить по формуле: «Да будет воля Твоя, не моя». Эта формула при деффиците знаний о сокровенной природе человека и Вселенной помогает избежать многих ошибок. И.Христос говорил, обращаясь ко всем нам: «Если кто хочет идти за Мною отвергнись от себя и возьми крест свой, и следуй за Мною» (Лука).</w:t>
      </w:r>
    </w:p>
    <w:p>
      <w:pPr>
        <w:pStyle w:val="Style14"/>
        <w:rPr/>
      </w:pPr>
      <w:r>
        <w:rPr/>
        <w:t>Если человек ошибается, теряется в пути по причине своего невежества, то ему помогает исправить ошибку и вернуться на верный путь Великий закон Космической Справедливости – Закон Кармы. Т.о. Закон Кармы – это направляющая сила эволюции. Великий Помощник человека, действующий во Благо эволюции. Карма – это суровая Благодать.</w:t>
      </w:r>
    </w:p>
    <w:p>
      <w:pPr>
        <w:pStyle w:val="Style14"/>
        <w:rPr/>
      </w:pPr>
      <w:r>
        <w:rPr/>
        <w:t>Всякое действие, препятствующее эволюции, ограничивающее живое существо в его развитии, есть зло, и, напротив, - всякое действие, помогающее живому существу раскрыть свою духовность, свою божественную сущность, есть добро. Всякое зло есть нарушение гармонии космического организма, поэтому закон Космической Справедливости требует, чтобы было погашено даже самое малейшее зло, причиненное человеком даже самому ничтожному существу.</w:t>
      </w:r>
    </w:p>
    <w:p>
      <w:pPr>
        <w:pStyle w:val="Style14"/>
        <w:rPr/>
      </w:pPr>
      <w:r>
        <w:rPr/>
        <w:t>Исходя из вышесказанного можно дать определение Кармы.</w:t>
      </w:r>
    </w:p>
    <w:p>
      <w:pPr>
        <w:pStyle w:val="Style14"/>
        <w:rPr/>
      </w:pPr>
      <w:r>
        <w:rPr/>
        <w:t>Карма – это сила эволюционная. Ее цель – направить человека на путь эволюции, научить действовать в полном согласии с Законами Космоса, ибо только в полном согласии с Космическими Законами человек становится добрым творцом как своей судьбы, так и судьбы планеты.</w:t>
      </w:r>
    </w:p>
    <w:p>
      <w:pPr>
        <w:pStyle w:val="Style14"/>
        <w:rPr/>
      </w:pPr>
      <w:r>
        <w:rPr/>
        <w:t>«…Пока человек  не поймет всего величия своего происхождения, что он есть бессмертная частица Божественного Я, вечно меняющая свои формы, и не осознает ответственности своей, и что нет никого, кто мог бы простить ему его грехи или воздать по заслугам и, что лишь сам он есть создатель причин и следствий, сеятель и жнец всего 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 (Письма Е.Рерих, т.</w:t>
      </w:r>
      <w:r>
        <w:rPr>
          <w:lang w:val="en-US"/>
        </w:rPr>
        <w:t>I</w:t>
      </w:r>
      <w:r>
        <w:rPr/>
        <w:t xml:space="preserve">, 12.09.34г.), - так писала Е.И.Рерих – великая Посланница Космоса и величайший философ человечества </w:t>
      </w:r>
      <w:r>
        <w:rPr>
          <w:lang w:val="en-US"/>
        </w:rPr>
        <w:t>XX</w:t>
      </w:r>
      <w:r>
        <w:rPr/>
        <w:t xml:space="preserve"> столетия, основываясь на знании Космических Законов Эволюции.</w:t>
      </w:r>
    </w:p>
    <w:p>
      <w:pPr>
        <w:pStyle w:val="Style14"/>
        <w:rPr/>
      </w:pPr>
      <w:r>
        <w:rPr/>
        <w:t>Отсюда можно сделать вывод, что признание Закона Кармы жизненно необходимо.</w:t>
      </w:r>
    </w:p>
    <w:p>
      <w:pPr>
        <w:pStyle w:val="Style14"/>
        <w:rPr/>
      </w:pPr>
      <w:r>
        <w:rPr/>
        <w:t>Карма преследует цель всестороннего гармоничного развития Индивидуальности и поэтому в каждом воплощении ставит человека в такие условия, в которых развивается и крепнет определенная способность или качество души. Например: если в человеке не достаточно мужества – он, должен развить мужество. Добрые качество должны вырасти и утвердится, хотя бы на это потребовалось несколько воплощений. Таким образом можно сказать, что Карма – это школа жизни, невыученный урок повторяется в следующей жизни или жизнях до полного усвоения.</w:t>
      </w:r>
    </w:p>
    <w:p>
      <w:pPr>
        <w:pStyle w:val="Style14"/>
        <w:rPr/>
      </w:pPr>
      <w:r>
        <w:rPr/>
        <w:t>Нити Кармы, сплетаясь образуют очень сложный узор.</w:t>
      </w:r>
    </w:p>
    <w:p>
      <w:pPr>
        <w:pStyle w:val="Style14"/>
        <w:rPr/>
      </w:pPr>
      <w:r>
        <w:rPr/>
        <w:t xml:space="preserve">Каждый человек своими действиями плетет свою Карму. Карму отдельного человека называют </w:t>
      </w:r>
      <w:r>
        <w:rPr>
          <w:i/>
        </w:rPr>
        <w:t>индивидуальной</w:t>
      </w:r>
      <w:r>
        <w:rPr/>
        <w:t xml:space="preserve"> кармой.</w:t>
      </w:r>
    </w:p>
    <w:p>
      <w:pPr>
        <w:pStyle w:val="Style14"/>
        <w:rPr/>
      </w:pPr>
      <w:r>
        <w:rPr/>
        <w:t>Но каждый человек имеет определенный круг общения с другими людьми в семье, на производстве, в обществе, выражает или разделяет интересы определенной группы людей, поэтому каждый кроме индивидуальной кармы задействованы в какой-то групповой карме: семейной, партийной, государственной, народной, общечеловеческой и т.д.</w:t>
      </w:r>
    </w:p>
    <w:p>
      <w:pPr>
        <w:pStyle w:val="Style14"/>
        <w:rPr/>
      </w:pPr>
      <w:r>
        <w:rPr>
          <w:i/>
        </w:rPr>
        <w:t>Групповая</w:t>
      </w:r>
      <w:r>
        <w:rPr/>
        <w:t xml:space="preserve"> Карма, например, народная – это очень сложное переплетение причинно-следственных связей, образованных деятельностью группы людей, объединенных общим стремлением к достижению какой-либо общей цели, это Кармический узор, сотканный группой единомышленников в течение нескольких веков и поколений. Этот узор может быть красив или безобразен, с грубыми засмоленными узлами, развязать которые бывает очень трудно и требуется для этого не одно поколение людей, участвовавших в создании групповой Кармы. Такая Карма ввергает народы в такие бедствия как природные катаклизмы, война, в которой каждый страдает столько, сколько он был виновен в создании условий, вызвавших бедствие.</w:t>
      </w:r>
    </w:p>
    <w:p>
      <w:pPr>
        <w:pStyle w:val="Style14"/>
        <w:rPr/>
      </w:pPr>
      <w:r>
        <w:rPr/>
        <w:t xml:space="preserve">Особенно страшна карма предательства и особенно тяжка Карма коллективного предательства, хулы, на святого Духа и Иерархию Света а также – неприятия Помощи высокой духовной сущности – Космического Учителя. </w:t>
      </w:r>
    </w:p>
    <w:p>
      <w:pPr>
        <w:pStyle w:val="Style14"/>
        <w:rPr>
          <w:lang w:val="en-US"/>
        </w:rPr>
      </w:pPr>
      <w:r>
        <w:rPr/>
        <w:t>Ярким примером сказанному может служить судьба еврейского народа, которую предвидел Иисус Христос: об этом говорится в Евангелии от Луки: а, б, в, (прилож. 1, стр.4.5.). «Неприятие евреями очищения древнего Учения, которое им принес Христос, и допущенное убийство Его, а также преследование его учеников тяжко повлияли на Карму еврейского народа. Точно также гонение последователей Будды и изгнание буддизма из Индии браминами породило печальную судьбу Индии. Будда приносил народам Индии свободу уничтожением системы каст, но Индия, изгнав буддизм, предпочла рабство» (Письма Е.Рерих, т.</w:t>
      </w:r>
      <w:r>
        <w:rPr>
          <w:lang w:val="en-US"/>
        </w:rPr>
        <w:t>I</w:t>
      </w:r>
      <w:r>
        <w:rPr/>
        <w:t>, 26.05.34г).</w:t>
      </w:r>
    </w:p>
    <w:p>
      <w:pPr>
        <w:pStyle w:val="Style14"/>
        <w:rPr>
          <w:lang w:val="en-US"/>
        </w:rPr>
      </w:pPr>
      <w:r>
        <w:rPr>
          <w:lang w:val="en-US"/>
        </w:rPr>
      </w:r>
    </w:p>
    <w:p>
      <w:pPr>
        <w:pStyle w:val="Style14"/>
        <w:rPr/>
      </w:pPr>
      <w:r>
        <w:rPr/>
        <w:t>Так человек, принадлежа к тому или иному коллективу, отрабатывает не только свою личную Карму, но разделяет хорошую или плохую Карму всего народа, созданную веками.</w:t>
      </w:r>
    </w:p>
    <w:p>
      <w:pPr>
        <w:pStyle w:val="Style14"/>
        <w:rPr/>
      </w:pPr>
      <w:r>
        <w:rPr/>
        <w:t>И все-таки из всех видов Кармы индивидуальная Карма является главной, основной, решающей, потому что она влияет как на порождение, так и на погашение всех прочих видов Кармы.</w:t>
      </w:r>
    </w:p>
    <w:p>
      <w:pPr>
        <w:pStyle w:val="Style14"/>
        <w:rPr/>
      </w:pPr>
      <w:r>
        <w:rPr/>
        <w:t>Закон Кармы учит, что все происходящее с человеком во время его земной жизни, есть результат им же совершенного в прежних существованиях, есть восстановление им же нарушенного равновесия или справедливости, (что одно и то же).</w:t>
      </w:r>
    </w:p>
    <w:p>
      <w:pPr>
        <w:pStyle w:val="Style14"/>
        <w:rPr/>
      </w:pPr>
      <w:r>
        <w:rPr/>
        <w:t>В каждом новом воплощении на нас обрушивается целый поток содеянной нами Кармы, но все же не весь ее запас, под тяжестью которого нам бы не подняться. Отбирается та часть кармических долгов, которую каждый в силах погасить. В этом проявляется сострадание к нам Владык Кармы, наших духовных космических Руководителей, направляющих нас на новое воплощение. Они учитывают наши склонности, наши возможности, создают условия, в которых при напряжении и доброй воли мы можем осилить возложенное на нас: рассчитаться с долгами, приобрести новый опыт, духовно продвинуться выше, стать лучше, чище, светлее. Потому и сказано, что непосильных испытаний не бывает.</w:t>
      </w:r>
    </w:p>
    <w:p>
      <w:pPr>
        <w:pStyle w:val="Style14"/>
        <w:rPr/>
      </w:pPr>
      <w:r>
        <w:rPr/>
        <w:t>Так как человек живет одновременной в трех мирах: в физической своими механическими действиями, в астральной – чувствами и желаниями и в ментальном мыслями, то он создает цепь причин и следствий на каждом из этих планов. Получается сложное переплетение кармических связей, разобраться в котором под силу только Архату, т.е. человеку, прошедшему весь путь человеческой эволюции (на другой планете), расплатившемуся со всеми кармическими долгами на данном витке эволюционной спирали жизни.</w:t>
      </w:r>
    </w:p>
    <w:p>
      <w:pPr>
        <w:pStyle w:val="Style14"/>
        <w:rPr/>
      </w:pPr>
      <w:r>
        <w:rPr/>
        <w:t>Существует три категории сил, плетущих узоры нашей Кармы, завязывающие кармические узлы с другими людьми и определяющие наше будущее. (А свое настоящее мы заложили и сплели в прошлом).</w:t>
      </w:r>
    </w:p>
    <w:p>
      <w:pPr>
        <w:pStyle w:val="Style14"/>
        <w:rPr/>
      </w:pPr>
      <w:r>
        <w:rPr/>
        <w:t xml:space="preserve">Это наши </w:t>
      </w:r>
      <w:r>
        <w:rPr>
          <w:i/>
        </w:rPr>
        <w:t>желания, поступки и мысли</w:t>
      </w:r>
      <w:r>
        <w:rPr/>
        <w:t>, выраженные через слова и поступки.</w:t>
      </w:r>
    </w:p>
    <w:p>
      <w:pPr>
        <w:pStyle w:val="Style14"/>
        <w:rPr/>
      </w:pPr>
      <w:r>
        <w:rPr/>
        <w:t>Из желаний рождаются страсти: они притягивают нас к предметам внешнего мира; они увлекают человека всегда в ту среду, где желания эти могут получить удовлетворение. Они определяют место рождения человека, семью и мать, кровь которой даст подходящий материал для формирования физической оболочки, наиболее подходящей для удовлетворения желаний: либо грубых физических материального плана, привязывающих дух к Земле, либо духовных, возвышенных, влекущих душу к небесам. Желание окажут влияние на подбор друзей или врагов, с которыми мы будем связаны в новом воплощении.</w:t>
      </w:r>
    </w:p>
    <w:p>
      <w:pPr>
        <w:pStyle w:val="Style14"/>
        <w:rPr/>
      </w:pPr>
      <w:r>
        <w:rPr/>
        <w:t>Желания рождаются чувствами, и если эти чувства возникают между людьми, то они плетут кармическую связь. Особенно сильны связи, сотканные желаниями и чувствами любви и ненависти. Они определяют нам будущих врагов или друзей, которых при встрече мы можем опознать по неожиданно и ярко вспыхнувшему чувству симпатии или неприязни.</w:t>
      </w:r>
    </w:p>
    <w:p>
      <w:pPr>
        <w:pStyle w:val="Style14"/>
        <w:rPr/>
      </w:pPr>
      <w:r>
        <w:rPr/>
        <w:t>Не менее половины всех земных встреч происходит из прежних воплощений. Но редко люди осознают такие встречи.</w:t>
      </w:r>
    </w:p>
    <w:p>
      <w:pPr>
        <w:pStyle w:val="Style14"/>
        <w:rPr/>
      </w:pPr>
      <w:r>
        <w:rPr/>
        <w:t xml:space="preserve">Целые группы воплощенных, живших прежде в одной какой-то местности, могут опять оказаться в этой же местности. Одних притянет  к ней чувство привязанности к обжитому месту, другие привлекутся сюда же желанием продолжить незаконченную в прошлой жизни работу – потому часто встречаются прежние сотрудники – врачи, ученые… Третьи устремятся, чтобы поскорее отомстить своему обидчику и т.д. Если был друг – друга встретишь, если был враг – врага. </w:t>
      </w:r>
    </w:p>
    <w:p>
      <w:pPr>
        <w:pStyle w:val="Style14"/>
        <w:rPr/>
      </w:pPr>
      <w:r>
        <w:rPr/>
        <w:t>Магнит вражды очень силен, и путь вражды не полезен.</w:t>
      </w:r>
    </w:p>
    <w:p>
      <w:pPr>
        <w:pStyle w:val="Style14"/>
        <w:rPr/>
      </w:pPr>
      <w:r>
        <w:rPr/>
        <w:t xml:space="preserve">«Враги стремятся скорее вернуться на Землю, чтобы закончить свои мрачные намерения… Они очень назойливы в своем намерении и умеют найти прежних противников. Они даже стремятся воплотиться в родственных семьях, чтобы лучше настичь свою жертву…» </w:t>
      </w:r>
      <w:r>
        <w:rPr>
          <w:i/>
          <w:iCs/>
          <w:sz w:val="24"/>
          <w:szCs w:val="24"/>
        </w:rPr>
        <w:t>(Надземное, §616)</w:t>
      </w:r>
      <w:r>
        <w:rPr/>
        <w:t>.</w:t>
      </w:r>
    </w:p>
    <w:p>
      <w:pPr>
        <w:pStyle w:val="Style14"/>
        <w:rPr/>
      </w:pPr>
      <w:r>
        <w:rPr/>
        <w:t>Вопрос о близкостоящих очень сложен.</w:t>
      </w:r>
    </w:p>
    <w:p>
      <w:pPr>
        <w:pStyle w:val="Style14"/>
        <w:rPr/>
      </w:pPr>
      <w:r>
        <w:rPr/>
        <w:t>Кровная семейная близость вынуждает разделять и нести груз, которым отягощены все члены семьи, а Карма враждебных аур особенно тяжка.</w:t>
      </w:r>
    </w:p>
    <w:p>
      <w:pPr>
        <w:pStyle w:val="Style14"/>
        <w:rPr/>
      </w:pPr>
      <w:r>
        <w:rPr/>
        <w:t>Бывшие враги, воплотившись в одной семье, часто отягщаюс своими несовершенствами и враждебностью. В тесном семейном кругу особенно трудно оберегаться от отягощающих психических воздействий чуждых друг другу аур, особенно, когда оно сопровождается различными эмоциями (внешними проявлениями чувств).</w:t>
      </w:r>
    </w:p>
    <w:p>
      <w:pPr>
        <w:pStyle w:val="Style14"/>
        <w:rPr/>
      </w:pPr>
      <w:r>
        <w:rPr/>
        <w:t>Иногда давление чужих аур в семье бывает настолько тяжко, что когда кто-то из членов семьи куда-то уезжает хоть на некоторое время, то и воздух как будто становится чище и душа ощущает необыкновенную легкость и чувство свободы. Карма заставляет порою жить довольно долгое время вблизи таких отягощающих индивидуумов, омрачающих жизнь и давящих на сознание, и освобождает от таких людей тоже только Карма.</w:t>
      </w:r>
    </w:p>
    <w:p>
      <w:pPr>
        <w:pStyle w:val="Style14"/>
        <w:rPr/>
      </w:pPr>
      <w:r>
        <w:rPr/>
        <w:t xml:space="preserve">От огорчения и обременения такими личностями не уйти, но можно и нужно не допускать раздражения и недоброжелательства и совершенно освободить сознание от прочих подобных родственных им чувств, можно даже их пожалеть и посылать им невраждебные мысли. Так тушатся и  изживаются старые кармические встречи. </w:t>
      </w:r>
      <w:r>
        <w:rPr>
          <w:i/>
          <w:iCs/>
          <w:sz w:val="24"/>
          <w:szCs w:val="24"/>
        </w:rPr>
        <w:t>(ГАЙ, т.9 §.410)</w:t>
      </w:r>
      <w:r>
        <w:rPr/>
        <w:t>.</w:t>
      </w:r>
    </w:p>
    <w:p>
      <w:pPr>
        <w:pStyle w:val="Style14"/>
        <w:rPr/>
      </w:pPr>
      <w:r>
        <w:rPr/>
        <w:t xml:space="preserve">Своим отношением к людям мы готовим себе либо друзей либо врагов. Потому и говорится: не делай врагов. Люби, но не делай врагов, - это надо понять. Об этом же говорится в Евангелии: </w:t>
      </w:r>
      <w:r>
        <w:rPr>
          <w:i/>
          <w:iCs/>
          <w:sz w:val="24"/>
          <w:szCs w:val="24"/>
        </w:rPr>
        <w:t>(от Мф. 5: 44-46)</w:t>
      </w:r>
      <w:r>
        <w:rPr/>
        <w:t>: «Вы слышали, что сказано: «люби ближнего твоего и ненавидь врага твоего».</w:t>
      </w:r>
    </w:p>
    <w:p>
      <w:pPr>
        <w:pStyle w:val="Style14"/>
        <w:rPr/>
      </w:pPr>
      <w:r>
        <w:rPr/>
        <w:t>А я говорю вам: любите врагов ваших, благословляйте проклинающих вас, благотворите ненавидящим вас и молитесь за обижающих вас и гонящих вас…</w:t>
      </w:r>
    </w:p>
    <w:p>
      <w:pPr>
        <w:pStyle w:val="Style14"/>
        <w:rPr/>
      </w:pPr>
      <w:r>
        <w:rPr/>
        <w:t>Ибо если вы будете любить любящих вас, какая вам награда?»</w:t>
      </w:r>
    </w:p>
    <w:p>
      <w:pPr>
        <w:pStyle w:val="Style14"/>
        <w:rPr/>
      </w:pPr>
      <w:r>
        <w:rPr/>
        <w:t>(Награда – это просветление души, и, как следствие – освобождение от оков Кармы).</w:t>
      </w:r>
    </w:p>
    <w:p>
      <w:pPr>
        <w:pStyle w:val="Style14"/>
        <w:ind w:firstLine="426"/>
        <w:rPr/>
      </w:pPr>
      <w:r>
        <w:rPr/>
        <w:t>Вторая категория сил, создающих нашу Карму – это наши поступки.</w:t>
      </w:r>
    </w:p>
    <w:p>
      <w:pPr>
        <w:pStyle w:val="Style14"/>
        <w:rPr/>
      </w:pPr>
      <w:r>
        <w:rPr/>
        <w:t>Если в прошлом наши поступки явились причиной страдания для окружающих нас людей, то в будущем мы испытаем не меньшие страдания, и наоборот, если мы содействовали улучшению благосостоянию других, то кармический счет выплатит нам за наше благодеяние хорошими условиями будущей земной жизни. Но будет ли человек в этих хороших условиях доволен и счастлив, или же мрачен и неудовлетворен – будет зависеть не от самого поступка, а от мотива поступка, который обеспечил ему благопристойные внешние условия жизни.</w:t>
      </w:r>
    </w:p>
    <w:p>
      <w:pPr>
        <w:pStyle w:val="Style14"/>
        <w:rPr/>
      </w:pPr>
      <w:r>
        <w:rPr/>
        <w:t>Мотив поступка характеризует душевные качества человека и определяет цель, был совершен тот или иной поступок.</w:t>
      </w:r>
    </w:p>
    <w:p>
      <w:pPr>
        <w:pStyle w:val="Style14"/>
        <w:rPr/>
      </w:pPr>
      <w:r>
        <w:rPr/>
        <w:t>Например: человек может засеять поле пшеницей с тем, чтобы продать урожай и добыть средства для осуществления злого умысла, допустим для того, чтобы начать бизнес наркотиков; а может это сделать с благородной целью: накормить голодных сирот, на вырученные от продажи зерна деньги построить школу или больницу, и опять-таки, не ради честолюбия и славы, а просто из-за сострадания и милосердия к несчастным и желания сеять свет знания ради всеобщего блага и спасения человечества.</w:t>
      </w:r>
    </w:p>
    <w:p>
      <w:pPr>
        <w:pStyle w:val="Style14"/>
        <w:rPr/>
      </w:pPr>
      <w:r>
        <w:rPr/>
        <w:t>В первом случае, поступок (+), а мотив (-), при отрицательном мотиве поступка, в будущем этот человек получит хорошие внешние условия жизни, но и только. Душевной радости и удовлетворения жизнью и благополучием у него не будет.</w:t>
      </w:r>
    </w:p>
    <w:p>
      <w:pPr>
        <w:pStyle w:val="Style14"/>
        <w:rPr/>
      </w:pPr>
      <w:r>
        <w:rPr/>
        <w:t>Во втором случае, поступок (+), и мотив (+) – человек руководствовался благородным порывом души, он получит не только благие условия, но и душевную благодать, которая может выразиться в подборе добрых друзей, в профессиональных успехах, талантах, в ускоренном духовном самосовершенствовании и т.д.</w:t>
      </w:r>
    </w:p>
    <w:p>
      <w:pPr>
        <w:pStyle w:val="Style14"/>
        <w:rPr/>
      </w:pPr>
      <w:r>
        <w:rPr/>
        <w:t>А может случится, что человек с прекрасной благородной душой родится в самых неблагоприятных условиях, если он в прошлом своими необдуманными действиями вызвал нужду для окружающих, но при этом им владел чистый бескорыстный мотив. Он справедливо заработает себе трудные, стесненные, может быть бедственные внешние условия жизни, но благородные свойства его души помогут ему переносить нужду терпеливо и легко, и чувствовать себя счастливым человеком.</w:t>
      </w:r>
    </w:p>
    <w:p>
      <w:pPr>
        <w:pStyle w:val="Style14"/>
        <w:rPr/>
      </w:pPr>
      <w:r>
        <w:rPr/>
        <w:t>Мотив поступка – это совокупность желаний и мыслей, а сам поступок есть результат желаний и мыслей.</w:t>
      </w:r>
    </w:p>
    <w:p>
      <w:pPr>
        <w:pStyle w:val="Style14"/>
        <w:rPr/>
      </w:pPr>
      <w:r>
        <w:rPr/>
        <w:t>И именно мысль является главной силой, слагающей Карму.</w:t>
      </w:r>
    </w:p>
    <w:p>
      <w:pPr>
        <w:pStyle w:val="Style14"/>
        <w:rPr/>
      </w:pPr>
      <w:r>
        <w:rPr/>
        <w:t>Нет ничего более ответственного, чем мысль человеческая, ибо ни одна сила так легко не передается и не связывает нас с другими существами и вещами, как наши мысли. Мысль материальная, это тончайшая, ментальная энерго-материя, более быстрая, чем свет и электричество, она мгновенно передается от одного человека к другому, третьему и т.д., легко завязывая кармические нити, которые связывают людей в добре и зле. Они могут нас соединить с такими людьми, с которыми в прошлых жизнях мы и не встречались, но своею мыслью оказали или помощь им или спровоцировали злое действие.</w:t>
      </w:r>
    </w:p>
    <w:p>
      <w:pPr>
        <w:pStyle w:val="Style14"/>
        <w:rPr/>
      </w:pPr>
      <w:r>
        <w:rPr/>
        <w:t>Например, может случиться так, что в одно и тоже время на разных концах земного шара могут находится два совершенно незнакомых друг с другом человека, один из которых находится в состоянии тяжелой депрессии с мыслями покончить счеты с жизнью (само выражение «покончить счеты с жизнью» крайне невежественно, ибо самоубийство счет не закрывает, а утяжеляет), а другой человек в это же время жалуется кому-то на свою судьбу и говорит, что ему надоело жить и лучше б умереть. И эта безответственная мысль, подобная мыслям первого страдальца, становится последней каплей в чаше безумия первого, и преступление совершается. Здесь на лицо проявление ее одного Космического Закона – Закона Подобия, действующего в мире тонких энергий – чувств и мыслей: подобное магнитно притягивается к подобному. В результате двое, не ведая друг о друге, становятся  соучастниками  преступления, в данном случае убийства. В следующем воплощении эти двое встретятся непременно и попадут в такие обстоятельства, где обоих их постигнет заслуженное наказание. Они могут попасть в одну и ту же трагическую ситуацию: войну, перестрелку, автомобильную катастрофу и т.п., в которой оба погибнут, понесут заслуженную кару. «Око за око, жизнь за жизнь».</w:t>
      </w:r>
    </w:p>
    <w:p>
      <w:pPr>
        <w:pStyle w:val="Style14"/>
        <w:rPr/>
      </w:pPr>
      <w:r>
        <w:rPr/>
        <w:t>Добрая же мысль, наполненная любовью и состраданием к другому существу, может предотвратить преступление, на грани которого находится какой-либо отчаявшийся человек, и тогда эти двое встретятся в следующей жизни как друзья или хорошие приятели, один из которых может покровительствовать другому, возвращая свой кармический долг за оказанную когда-то помощь. Таким образом контроль над мыслями и желаниями – необходимое условие для всех, желающих в будущем создать для себя благоприятные условия для духовной эволюции. Человек – творец своего будущего.</w:t>
      </w:r>
    </w:p>
    <w:p>
      <w:pPr>
        <w:pStyle w:val="Style14"/>
        <w:rPr/>
      </w:pPr>
      <w:r>
        <w:rPr/>
        <w:t>Сознательно относясь к любым явлениям жизни, осознав закон Кармы, человек может осмотрительно сеять семена для будущей жатвы и быть кузнецом своего счастья.</w:t>
      </w:r>
    </w:p>
    <w:p>
      <w:pPr>
        <w:pStyle w:val="Style14"/>
        <w:rPr/>
      </w:pPr>
      <w:r>
        <w:rPr/>
        <w:t>Эта жизнь есть нива для будущей жизни. Сеятели – здесь, жнецы – там.</w:t>
      </w:r>
    </w:p>
    <w:p>
      <w:pPr>
        <w:pStyle w:val="Style14"/>
        <w:rPr/>
      </w:pPr>
      <w:r>
        <w:rPr/>
      </w:r>
    </w:p>
    <w:p>
      <w:pPr>
        <w:pStyle w:val="Style14"/>
        <w:ind w:hanging="0"/>
        <w:jc w:val="center"/>
        <w:rPr>
          <w:b/>
          <w:b/>
          <w:caps/>
          <w:szCs w:val="28"/>
        </w:rPr>
      </w:pPr>
      <w:r>
        <w:rPr>
          <w:b/>
          <w:caps/>
          <w:szCs w:val="28"/>
        </w:rPr>
      </w:r>
    </w:p>
    <w:p>
      <w:pPr>
        <w:pStyle w:val="Style14"/>
        <w:jc w:val="left"/>
        <w:rPr>
          <w:b/>
          <w:b/>
          <w:caps/>
          <w:szCs w:val="28"/>
        </w:rPr>
      </w:pPr>
      <w:r>
        <w:rPr>
          <w:b/>
          <w:caps/>
          <w:szCs w:val="28"/>
        </w:rPr>
      </w:r>
    </w:p>
    <w:p>
      <w:pPr>
        <w:pStyle w:val="Style14"/>
        <w:jc w:val="right"/>
        <w:rPr>
          <w:i/>
          <w:i/>
        </w:rPr>
      </w:pPr>
      <w:r>
        <w:rPr>
          <w:i/>
        </w:rPr>
        <w:t>Приложение № 1</w:t>
      </w:r>
    </w:p>
    <w:p>
      <w:pPr>
        <w:pStyle w:val="Style14"/>
        <w:jc w:val="left"/>
        <w:rPr/>
      </w:pPr>
      <w:r>
        <w:rPr/>
        <w:t>«Кто прольет кровь человеческую, того кровь прольется рукою человека: ибо человек создан по образу Божию».</w:t>
      </w:r>
    </w:p>
    <w:p>
      <w:pPr>
        <w:pStyle w:val="Style14"/>
        <w:jc w:val="left"/>
        <w:rPr/>
      </w:pPr>
      <w:r>
        <w:rPr/>
        <w:t>(Быт.,гл.9:6, Завет Бога с Ноем и его сыновьями).</w:t>
      </w:r>
    </w:p>
    <w:p>
      <w:pPr>
        <w:pStyle w:val="Style14"/>
        <w:jc w:val="left"/>
        <w:rPr/>
      </w:pPr>
      <w:r>
        <w:rPr/>
      </w:r>
    </w:p>
    <w:p>
      <w:pPr>
        <w:pStyle w:val="Style14"/>
        <w:jc w:val="left"/>
        <w:rPr/>
      </w:pPr>
      <w:r>
        <w:rPr/>
        <w:t>«Кто ударит человека так, что он умрет, да будет предан смерти… душу за душу, глаз за глаз, зуб за зуб, руку за руку, ногу за ногу, обожение за обожение, ушиб за ушиб…»</w:t>
      </w:r>
    </w:p>
    <w:p>
      <w:pPr>
        <w:pStyle w:val="Style14"/>
        <w:jc w:val="left"/>
        <w:rPr/>
      </w:pPr>
      <w:r>
        <w:rPr/>
        <w:t>(Исход., 21:12, 23:25, Завет Бога с Моисеем).</w:t>
      </w:r>
    </w:p>
    <w:p>
      <w:pPr>
        <w:pStyle w:val="Style14"/>
        <w:jc w:val="left"/>
        <w:rPr/>
      </w:pPr>
      <w:r>
        <w:rPr/>
      </w:r>
    </w:p>
    <w:p>
      <w:pPr>
        <w:pStyle w:val="Style14"/>
        <w:jc w:val="left"/>
        <w:rPr/>
      </w:pPr>
      <w:r>
        <w:rPr/>
        <w:t>«Кто убьет какого-либо человека, тот предан будет смерти… Перелом за перелом; око за око; зуб за зуб…»</w:t>
      </w:r>
    </w:p>
    <w:p>
      <w:pPr>
        <w:pStyle w:val="Style14"/>
        <w:jc w:val="left"/>
        <w:rPr/>
      </w:pPr>
      <w:r>
        <w:rPr/>
        <w:t>(Левит, 24:17,20, Завет Бога с Моисеем).</w:t>
      </w:r>
    </w:p>
    <w:p>
      <w:pPr>
        <w:pStyle w:val="Style14"/>
        <w:jc w:val="left"/>
        <w:rPr/>
      </w:pPr>
      <w:r>
        <w:rPr/>
      </w:r>
    </w:p>
    <w:p>
      <w:pPr>
        <w:pStyle w:val="Style14"/>
        <w:jc w:val="left"/>
        <w:rPr/>
      </w:pPr>
      <w:r>
        <w:rPr/>
        <w:t>«Кто ведет в плен, тот сам пойдет в плен, кто мечом убивает, тому самому надлежит быть убиту мечем…»</w:t>
      </w:r>
    </w:p>
    <w:p>
      <w:pPr>
        <w:pStyle w:val="Style14"/>
        <w:jc w:val="left"/>
        <w:rPr/>
      </w:pPr>
      <w:r>
        <w:rPr/>
        <w:t>(Откровение Иоанна 13:10).</w:t>
      </w:r>
    </w:p>
    <w:p>
      <w:pPr>
        <w:pStyle w:val="Style14"/>
        <w:jc w:val="left"/>
        <w:rPr/>
      </w:pPr>
      <w:r>
        <w:rPr/>
      </w:r>
    </w:p>
    <w:p>
      <w:pPr>
        <w:pStyle w:val="Style14"/>
        <w:jc w:val="left"/>
        <w:rPr/>
      </w:pPr>
      <w:r>
        <w:rPr/>
        <w:t>Если делаешь доброе, то не поднимаешь ли лица? А если не делаешь доброго, то у дверей грех лежит; он влечет тебя к себе, но ты господствуй над ним».</w:t>
      </w:r>
    </w:p>
    <w:p>
      <w:pPr>
        <w:pStyle w:val="Style14"/>
        <w:jc w:val="left"/>
        <w:rPr/>
      </w:pPr>
      <w:r>
        <w:rPr/>
        <w:t>(Быт. 4:6, сказал Господь Каину).</w:t>
      </w:r>
    </w:p>
    <w:p>
      <w:pPr>
        <w:pStyle w:val="Style14"/>
        <w:jc w:val="left"/>
        <w:rPr/>
      </w:pPr>
      <w:r>
        <w:rPr/>
      </w:r>
    </w:p>
    <w:p>
      <w:pPr>
        <w:pStyle w:val="Style14"/>
        <w:jc w:val="left"/>
        <w:rPr/>
      </w:pPr>
      <w:r>
        <w:rPr/>
        <w:t>«Неужели вы не знаете, что, кому вы отдаете себя в рабы… того вы и рабы: или рабы греха – к смерти, или послушания – к праведности».</w:t>
      </w:r>
    </w:p>
    <w:p>
      <w:pPr>
        <w:pStyle w:val="Style14"/>
        <w:jc w:val="left"/>
        <w:rPr/>
      </w:pPr>
      <w:r>
        <w:rPr/>
        <w:t>Плод греха грешних дел – мерзость, конец их – смерть.</w:t>
      </w:r>
    </w:p>
    <w:p>
      <w:pPr>
        <w:pStyle w:val="Style14"/>
        <w:jc w:val="left"/>
        <w:rPr/>
      </w:pPr>
      <w:r>
        <w:rPr/>
        <w:t>Плод послушания Богу – благодеяний – святость, а конец –жизнь вечная.</w:t>
      </w:r>
    </w:p>
    <w:p>
      <w:pPr>
        <w:pStyle w:val="Style14"/>
        <w:jc w:val="left"/>
        <w:rPr/>
      </w:pPr>
      <w:r>
        <w:rPr/>
        <w:t>Ибо возмездие за грех – смерть, а дар Божий за святость – жизнь вечная во Христе Иисусе, Господе нашем».</w:t>
      </w:r>
    </w:p>
    <w:p>
      <w:pPr>
        <w:pStyle w:val="Style14"/>
        <w:jc w:val="left"/>
        <w:rPr/>
      </w:pPr>
      <w:r>
        <w:rPr/>
        <w:t>(Павел, к Римлянам, 6:16-23).</w:t>
      </w:r>
    </w:p>
    <w:p>
      <w:pPr>
        <w:pStyle w:val="Style14"/>
        <w:jc w:val="left"/>
        <w:rPr/>
      </w:pPr>
      <w:r>
        <w:rPr/>
      </w:r>
    </w:p>
    <w:p>
      <w:pPr>
        <w:pStyle w:val="Style14"/>
        <w:jc w:val="left"/>
        <w:rPr/>
      </w:pPr>
      <w:r>
        <w:rPr/>
        <w:t>«Вы слышали, что сказано древним: «не убивай; кто же убьет, подлежит суду. А Я говорю вам, что всякий гневающийся на брата своего напрасно, подлежит суду…».</w:t>
      </w:r>
    </w:p>
    <w:p>
      <w:pPr>
        <w:pStyle w:val="Style14"/>
        <w:jc w:val="left"/>
        <w:rPr/>
      </w:pPr>
      <w:r>
        <w:rPr/>
        <w:t>(Мф. 5:21,22)</w:t>
      </w:r>
    </w:p>
    <w:p>
      <w:pPr>
        <w:pStyle w:val="Style14"/>
        <w:jc w:val="left"/>
        <w:rPr/>
      </w:pPr>
      <w:r>
        <w:rPr/>
      </w:r>
    </w:p>
    <w:p>
      <w:pPr>
        <w:pStyle w:val="Style14"/>
        <w:jc w:val="left"/>
        <w:rPr/>
      </w:pPr>
      <w:r>
        <w:rPr/>
        <w:t>«Мирись с соперником твоим скорее, пока ты еще на пути с ним, чтобы соперник не отдал тебя судье, а судья не отдал бы тебя слуге, и не ввергли бы тебя в темницу;</w:t>
      </w:r>
    </w:p>
    <w:p>
      <w:pPr>
        <w:pStyle w:val="Style14"/>
        <w:jc w:val="left"/>
        <w:rPr/>
      </w:pPr>
      <w:r>
        <w:rPr/>
        <w:t>Истинно говорю тебе: ты не выйдешь оттуда, пока не отдашь последнего кодранта»</w:t>
      </w:r>
    </w:p>
    <w:p>
      <w:pPr>
        <w:pStyle w:val="Style14"/>
        <w:jc w:val="left"/>
        <w:rPr/>
      </w:pPr>
      <w:r>
        <w:rPr/>
        <w:t>(Мф. 5:25,26).</w:t>
      </w:r>
    </w:p>
    <w:p>
      <w:pPr>
        <w:pStyle w:val="Style14"/>
        <w:jc w:val="left"/>
        <w:rPr/>
      </w:pPr>
      <w:r>
        <w:rPr/>
      </w:r>
    </w:p>
    <w:p>
      <w:pPr>
        <w:pStyle w:val="Style14"/>
        <w:jc w:val="center"/>
        <w:rPr>
          <w:b/>
          <w:b/>
          <w:sz w:val="24"/>
          <w:szCs w:val="24"/>
        </w:rPr>
      </w:pPr>
      <w:r>
        <w:rPr>
          <w:b/>
          <w:sz w:val="24"/>
          <w:szCs w:val="24"/>
        </w:rPr>
        <w:t>Литература</w:t>
      </w:r>
    </w:p>
    <w:p>
      <w:pPr>
        <w:pStyle w:val="Style14"/>
        <w:jc w:val="left"/>
        <w:rPr>
          <w:b/>
          <w:b/>
          <w:sz w:val="24"/>
          <w:szCs w:val="24"/>
        </w:rPr>
      </w:pPr>
      <w:r>
        <w:rPr>
          <w:b/>
          <w:sz w:val="24"/>
          <w:szCs w:val="24"/>
        </w:rPr>
      </w:r>
    </w:p>
    <w:p>
      <w:pPr>
        <w:pStyle w:val="Norma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Блаватская Е.П. «Карма судьбы». М. «МК Полиграф», 1996.</w:t>
      </w:r>
    </w:p>
    <w:p>
      <w:pPr>
        <w:pStyle w:val="Normal"/>
        <w:numPr>
          <w:ilvl w:val="0"/>
          <w:numId w:val="2"/>
        </w:numPr>
        <w:jc w:val="both"/>
        <w:rPr>
          <w:rFonts w:ascii="Arial" w:hAnsi="Arial" w:cs="Arial"/>
          <w:sz w:val="24"/>
          <w:szCs w:val="24"/>
        </w:rPr>
      </w:pPr>
      <w:r>
        <w:rPr>
          <w:rFonts w:cs="Arial" w:ascii="Arial" w:hAnsi="Arial"/>
          <w:sz w:val="24"/>
          <w:szCs w:val="24"/>
        </w:rPr>
        <w:t>Блаватская Е.П. «Кармические видения». М. «Сфера», 1995.</w:t>
      </w:r>
    </w:p>
    <w:p>
      <w:pPr>
        <w:pStyle w:val="Normal"/>
        <w:numPr>
          <w:ilvl w:val="0"/>
          <w:numId w:val="2"/>
        </w:numPr>
        <w:jc w:val="both"/>
        <w:rPr>
          <w:rFonts w:ascii="Arial" w:hAnsi="Arial" w:cs="Arial"/>
          <w:sz w:val="24"/>
          <w:szCs w:val="24"/>
        </w:rPr>
      </w:pPr>
      <w:r>
        <w:rPr>
          <w:rFonts w:cs="Arial" w:ascii="Arial" w:hAnsi="Arial"/>
          <w:sz w:val="24"/>
          <w:szCs w:val="24"/>
        </w:rPr>
        <w:t>Блаватская Е.П. «Ключ к Теософии». М. «Сфера»1993.</w:t>
      </w:r>
    </w:p>
    <w:p>
      <w:pPr>
        <w:pStyle w:val="Normal"/>
        <w:numPr>
          <w:ilvl w:val="0"/>
          <w:numId w:val="2"/>
        </w:numPr>
        <w:tabs>
          <w:tab w:val="clear" w:pos="720"/>
          <w:tab w:val="left" w:pos="4440" w:leader="none"/>
          <w:tab w:val="left" w:pos="4536" w:leader="none"/>
        </w:tabs>
        <w:jc w:val="both"/>
        <w:rPr>
          <w:rFonts w:ascii="Arial" w:hAnsi="Arial" w:cs="Arial"/>
          <w:sz w:val="24"/>
          <w:szCs w:val="24"/>
        </w:rPr>
      </w:pPr>
      <w:r>
        <w:rPr>
          <w:rFonts w:cs="Arial" w:ascii="Arial" w:hAnsi="Arial"/>
          <w:sz w:val="24"/>
          <w:szCs w:val="24"/>
        </w:rPr>
        <w:t>Блаватская Е.П. «В поисках оккультизма», М. «Сфера», 1/1996.</w:t>
      </w:r>
    </w:p>
    <w:p>
      <w:pPr>
        <w:pStyle w:val="Normal"/>
        <w:numPr>
          <w:ilvl w:val="0"/>
          <w:numId w:val="2"/>
        </w:numPr>
        <w:jc w:val="both"/>
        <w:rPr>
          <w:rFonts w:ascii="Arial" w:hAnsi="Arial" w:cs="Arial"/>
          <w:sz w:val="24"/>
          <w:szCs w:val="24"/>
        </w:rPr>
      </w:pPr>
      <w:r>
        <w:rPr>
          <w:rFonts w:cs="Arial" w:ascii="Arial" w:hAnsi="Arial"/>
          <w:sz w:val="24"/>
          <w:szCs w:val="24"/>
        </w:rPr>
        <w:t>Уранов Н. «Размышляя над Беспредельностью». 1т. М., «Сфера», 1997.; 2т. М., МЦР «Струна», 2000г.; 3т. М., МЦР «Струна», 2001.</w:t>
      </w:r>
    </w:p>
    <w:p>
      <w:pPr>
        <w:pStyle w:val="Normal"/>
        <w:numPr>
          <w:ilvl w:val="0"/>
          <w:numId w:val="2"/>
        </w:numPr>
        <w:jc w:val="both"/>
        <w:rPr>
          <w:rFonts w:ascii="Arial" w:hAnsi="Arial" w:cs="Arial"/>
          <w:sz w:val="24"/>
          <w:szCs w:val="24"/>
        </w:rPr>
      </w:pPr>
      <w:r>
        <w:rPr>
          <w:rFonts w:cs="Arial" w:ascii="Arial" w:hAnsi="Arial"/>
          <w:sz w:val="24"/>
          <w:szCs w:val="24"/>
        </w:rPr>
        <w:t>Синнет А.П. «Эзотерический буддизм. Учение Будды». М. «Золотой век», 1995.</w:t>
      </w:r>
    </w:p>
    <w:p>
      <w:pPr>
        <w:pStyle w:val="Normal"/>
        <w:numPr>
          <w:ilvl w:val="0"/>
          <w:numId w:val="2"/>
        </w:numPr>
        <w:jc w:val="both"/>
        <w:rPr>
          <w:rFonts w:ascii="Arial" w:hAnsi="Arial" w:cs="Arial"/>
          <w:sz w:val="24"/>
          <w:szCs w:val="24"/>
        </w:rPr>
      </w:pPr>
      <w:r>
        <w:rPr>
          <w:rFonts w:cs="Arial" w:ascii="Arial" w:hAnsi="Arial"/>
          <w:sz w:val="24"/>
          <w:szCs w:val="24"/>
        </w:rPr>
        <w:t>Рерих Н.К. «Избранное». М. «Советская Россия»,1979г.</w:t>
      </w:r>
    </w:p>
    <w:p>
      <w:pPr>
        <w:pStyle w:val="Normal"/>
        <w:numPr>
          <w:ilvl w:val="0"/>
          <w:numId w:val="2"/>
        </w:numPr>
        <w:jc w:val="both"/>
        <w:rPr>
          <w:rFonts w:ascii="Arial" w:hAnsi="Arial" w:cs="Arial"/>
          <w:sz w:val="24"/>
          <w:szCs w:val="24"/>
        </w:rPr>
      </w:pPr>
      <w:r>
        <w:rPr>
          <w:rFonts w:cs="Arial" w:ascii="Arial" w:hAnsi="Arial"/>
          <w:sz w:val="24"/>
          <w:szCs w:val="24"/>
        </w:rPr>
        <w:t>Рерих Н. К. «Зажигайте сердца». М. «Молодая Гвардия»,1990.</w:t>
      </w:r>
    </w:p>
    <w:p>
      <w:pPr>
        <w:pStyle w:val="Normal"/>
        <w:numPr>
          <w:ilvl w:val="0"/>
          <w:numId w:val="2"/>
        </w:numPr>
        <w:jc w:val="both"/>
        <w:rPr>
          <w:rFonts w:ascii="Arial" w:hAnsi="Arial" w:cs="Arial"/>
          <w:sz w:val="24"/>
          <w:szCs w:val="24"/>
        </w:rPr>
      </w:pPr>
      <w:r>
        <w:rPr>
          <w:rFonts w:cs="Arial" w:ascii="Arial" w:hAnsi="Arial"/>
          <w:sz w:val="24"/>
          <w:szCs w:val="24"/>
        </w:rPr>
        <w:t>Р.Моуди. «Возвращение назад». «Вече-АСТ», 1998.</w:t>
      </w:r>
    </w:p>
    <w:p>
      <w:pPr>
        <w:pStyle w:val="Normal"/>
        <w:numPr>
          <w:ilvl w:val="0"/>
          <w:numId w:val="2"/>
        </w:numPr>
        <w:jc w:val="both"/>
        <w:rPr>
          <w:rFonts w:ascii="Arial" w:hAnsi="Arial" w:cs="Arial"/>
          <w:sz w:val="24"/>
          <w:szCs w:val="24"/>
        </w:rPr>
      </w:pPr>
      <w:r>
        <w:rPr>
          <w:rFonts w:cs="Arial" w:ascii="Arial" w:hAnsi="Arial"/>
          <w:sz w:val="24"/>
          <w:szCs w:val="24"/>
        </w:rPr>
        <w:t>Прийма А. «Эдгар Кэйси». М., «Олимп-АСТ», 1999.</w:t>
      </w:r>
    </w:p>
    <w:p>
      <w:pPr>
        <w:pStyle w:val="Normal"/>
        <w:numPr>
          <w:ilvl w:val="0"/>
          <w:numId w:val="2"/>
        </w:numPr>
        <w:jc w:val="both"/>
        <w:rPr>
          <w:rFonts w:ascii="Arial" w:hAnsi="Arial" w:cs="Arial"/>
          <w:sz w:val="24"/>
          <w:szCs w:val="24"/>
        </w:rPr>
      </w:pPr>
      <w:r>
        <w:rPr>
          <w:rFonts w:cs="Arial" w:ascii="Arial" w:hAnsi="Arial"/>
          <w:sz w:val="24"/>
          <w:szCs w:val="24"/>
        </w:rPr>
        <w:t>Писарева Е.Ф. «Миссия Е.П.Б. Теософия и теософское общество».1996.</w:t>
      </w:r>
    </w:p>
    <w:p>
      <w:pPr>
        <w:pStyle w:val="Normal"/>
        <w:numPr>
          <w:ilvl w:val="0"/>
          <w:numId w:val="2"/>
        </w:numPr>
        <w:jc w:val="both"/>
        <w:rPr>
          <w:rFonts w:ascii="Arial" w:hAnsi="Arial" w:cs="Arial"/>
          <w:sz w:val="24"/>
          <w:szCs w:val="24"/>
        </w:rPr>
      </w:pPr>
      <w:r>
        <w:rPr>
          <w:rFonts w:cs="Arial" w:ascii="Arial" w:hAnsi="Arial"/>
          <w:sz w:val="24"/>
          <w:szCs w:val="24"/>
        </w:rPr>
        <w:t>Петерсон Р. «Опыт внетелесных переживаний». Киев, «София», 2002.</w:t>
      </w:r>
    </w:p>
    <w:p>
      <w:pPr>
        <w:pStyle w:val="Normal"/>
        <w:numPr>
          <w:ilvl w:val="0"/>
          <w:numId w:val="2"/>
        </w:numPr>
        <w:jc w:val="both"/>
        <w:rPr>
          <w:rFonts w:ascii="Arial" w:hAnsi="Arial" w:cs="Arial"/>
          <w:sz w:val="24"/>
          <w:szCs w:val="24"/>
        </w:rPr>
      </w:pPr>
      <w:r>
        <w:rPr>
          <w:rFonts w:cs="Arial" w:ascii="Arial" w:hAnsi="Arial"/>
          <w:sz w:val="24"/>
          <w:szCs w:val="24"/>
        </w:rPr>
        <w:t>Олькотт Г.С. «Практическая философия». М., «Сфера», 2002.</w:t>
      </w:r>
    </w:p>
    <w:p>
      <w:pPr>
        <w:pStyle w:val="Normal"/>
        <w:numPr>
          <w:ilvl w:val="0"/>
          <w:numId w:val="2"/>
        </w:numPr>
        <w:jc w:val="both"/>
        <w:rPr>
          <w:rFonts w:ascii="Arial" w:hAnsi="Arial" w:cs="Arial"/>
          <w:sz w:val="24"/>
          <w:szCs w:val="24"/>
        </w:rPr>
      </w:pPr>
      <w:r>
        <w:rPr>
          <w:rFonts w:cs="Arial" w:ascii="Arial" w:hAnsi="Arial"/>
          <w:sz w:val="24"/>
          <w:szCs w:val="24"/>
        </w:rPr>
        <w:t>Мэнли Холл. «Перевоплощение». М., «Сфера», 2001.</w:t>
      </w:r>
    </w:p>
    <w:p>
      <w:pPr>
        <w:pStyle w:val="Normal"/>
        <w:numPr>
          <w:ilvl w:val="0"/>
          <w:numId w:val="2"/>
        </w:numPr>
        <w:rPr>
          <w:sz w:val="24"/>
          <w:szCs w:val="24"/>
        </w:rPr>
      </w:pPr>
      <w:r>
        <w:rPr>
          <w:rFonts w:cs="Arial" w:ascii="Arial" w:hAnsi="Arial"/>
          <w:sz w:val="24"/>
          <w:szCs w:val="24"/>
        </w:rPr>
        <w:t xml:space="preserve">Марианна Озолиня. «Прикоснись ко мне добротой». Рига, </w:t>
      </w:r>
    </w:p>
    <w:p>
      <w:pPr>
        <w:pStyle w:val="Normal"/>
        <w:numPr>
          <w:ilvl w:val="0"/>
          <w:numId w:val="2"/>
        </w:numPr>
        <w:jc w:val="both"/>
        <w:rPr>
          <w:rFonts w:ascii="Arial" w:hAnsi="Arial" w:cs="Arial"/>
          <w:sz w:val="24"/>
          <w:szCs w:val="24"/>
        </w:rPr>
      </w:pPr>
      <w:r>
        <w:rPr>
          <w:rFonts w:cs="Arial" w:ascii="Arial" w:hAnsi="Arial"/>
          <w:sz w:val="24"/>
          <w:szCs w:val="24"/>
        </w:rPr>
        <w:t>Макс Гендель. «Мистерии розенкрейцеров». М., «Литан», 1999.</w:t>
      </w:r>
    </w:p>
    <w:p>
      <w:pPr>
        <w:pStyle w:val="2"/>
        <w:numPr>
          <w:ilvl w:val="0"/>
          <w:numId w:val="2"/>
        </w:numPr>
        <w:spacing w:lineRule="auto" w:line="240" w:before="0" w:after="0"/>
        <w:jc w:val="both"/>
        <w:rPr>
          <w:rFonts w:ascii="Arial" w:hAnsi="Arial" w:cs="Arial"/>
          <w:sz w:val="24"/>
          <w:szCs w:val="24"/>
        </w:rPr>
      </w:pPr>
      <w:r>
        <w:rPr>
          <w:rFonts w:cs="Arial" w:ascii="Arial" w:hAnsi="Arial"/>
          <w:sz w:val="24"/>
          <w:szCs w:val="24"/>
        </w:rPr>
        <w:t>Крэнстон С., Уильямс К. «Перевоплощение, новые горизонты». М. «Сфера», 2001.</w:t>
      </w:r>
    </w:p>
    <w:p>
      <w:pPr>
        <w:pStyle w:val="Style14"/>
        <w:jc w:val="left"/>
        <w:rPr>
          <w:rFonts w:ascii="Arial" w:hAnsi="Arial"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jc w:val="both"/>
      <w:outlineLvl w:val="0"/>
    </w:pPr>
    <w:rPr>
      <w:rFonts w:ascii="Arial" w:hAnsi="Arial" w:cs="Arial"/>
      <w:b/>
      <w:kern w:val="2"/>
      <w:sz w:val="28"/>
    </w:rPr>
  </w:style>
  <w:style w:type="paragraph" w:styleId="Heading3">
    <w:name w:val="Heading 3"/>
    <w:basedOn w:val="Normal"/>
    <w:next w:val="Normal"/>
    <w:qFormat/>
    <w:pPr>
      <w:keepNext w:val="true"/>
      <w:numPr>
        <w:ilvl w:val="2"/>
        <w:numId w:val="1"/>
      </w:numPr>
      <w:ind w:firstLine="284"/>
      <w:jc w:val="center"/>
      <w:outlineLvl w:val="2"/>
    </w:pPr>
    <w:rPr>
      <w:rFonts w:ascii="Arial" w:hAnsi="Arial" w:cs="Arial"/>
      <w:b/>
      <w:sz w:val="24"/>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оклад"/>
    <w:basedOn w:val="TextBody"/>
    <w:qFormat/>
    <w:pPr>
      <w:ind w:firstLine="426"/>
    </w:pPr>
    <w:rPr>
      <w:sz w:val="26"/>
    </w:rPr>
  </w:style>
  <w:style w:type="paragraph" w:styleId="Style14">
    <w:name w:val="Радио"/>
    <w:basedOn w:val="TextBody"/>
    <w:qFormat/>
    <w:pPr/>
    <w:rPr>
      <w:sz w:val="28"/>
    </w:rPr>
  </w:style>
  <w:style w:type="paragraph" w:styleId="Style15">
    <w:name w:val="Имя"/>
    <w:basedOn w:val="Normal"/>
    <w:qFormat/>
    <w:pPr>
      <w:ind w:firstLine="426"/>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6:22:00Z</dcterms:created>
  <dc:creator>*</dc:creator>
  <dc:description/>
  <cp:keywords/>
  <dc:language>en-US</dc:language>
  <cp:lastModifiedBy>123</cp:lastModifiedBy>
  <dcterms:modified xsi:type="dcterms:W3CDTF">2010-12-28T07:51:00Z</dcterms:modified>
  <cp:revision>23</cp:revision>
  <dc:subject/>
  <dc:title>Брусенцова Т</dc:title>
</cp:coreProperties>
</file>