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2 г.</w:t>
      </w:r>
    </w:p>
    <w:p>
      <w:pPr>
        <w:pStyle w:val="Normal"/>
        <w:spacing w:lineRule="auto" w:line="240"/>
        <w:ind w:firstLine="426"/>
        <w:jc w:val="center"/>
        <w:rPr>
          <w:rFonts w:ascii="Arial" w:hAnsi="Arial" w:cs="Arial"/>
          <w:caps/>
          <w:szCs w:val="22"/>
        </w:rPr>
      </w:pPr>
      <w:r>
        <w:rPr>
          <w:rFonts w:cs="Arial" w:ascii="Arial" w:hAnsi="Arial"/>
          <w:caps/>
          <w:szCs w:val="22"/>
        </w:rPr>
      </w:r>
    </w:p>
    <w:p>
      <w:pPr>
        <w:pStyle w:val="Normal"/>
        <w:spacing w:lineRule="auto" w:line="240"/>
        <w:ind w:firstLine="426"/>
        <w:jc w:val="center"/>
        <w:rPr>
          <w:rFonts w:ascii="Arial" w:hAnsi="Arial" w:cs="Arial"/>
          <w:b/>
          <w:b/>
          <w:caps/>
          <w:sz w:val="36"/>
          <w:szCs w:val="36"/>
        </w:rPr>
      </w:pPr>
      <w:r>
        <w:rPr>
          <w:rFonts w:cs="Arial" w:ascii="Arial" w:hAnsi="Arial"/>
          <w:b/>
          <w:sz w:val="36"/>
          <w:szCs w:val="36"/>
        </w:rPr>
        <w:t>О влиянии лучей светил на человечество Земли</w:t>
      </w:r>
    </w:p>
    <w:p>
      <w:pPr>
        <w:pStyle w:val="Normal"/>
        <w:spacing w:lineRule="auto" w:line="240"/>
        <w:ind w:firstLine="426"/>
        <w:jc w:val="center"/>
        <w:rPr>
          <w:rFonts w:ascii="Arial" w:hAnsi="Arial" w:cs="Arial"/>
          <w:b/>
          <w:b/>
          <w:caps/>
          <w:sz w:val="36"/>
          <w:szCs w:val="36"/>
        </w:rPr>
      </w:pPr>
      <w:r>
        <w:rPr>
          <w:rFonts w:cs="Arial" w:ascii="Arial" w:hAnsi="Arial"/>
          <w:b/>
          <w:caps/>
          <w:sz w:val="36"/>
          <w:szCs w:val="36"/>
        </w:rPr>
      </w:r>
    </w:p>
    <w:p>
      <w:pPr>
        <w:pStyle w:val="Normal"/>
        <w:spacing w:lineRule="auto" w:line="240"/>
        <w:ind w:firstLine="567"/>
        <w:rPr/>
      </w:pPr>
      <w:r>
        <w:rPr>
          <w:rFonts w:cs="Arial" w:ascii="Arial" w:hAnsi="Arial"/>
          <w:i/>
          <w:sz w:val="24"/>
          <w:szCs w:val="24"/>
        </w:rPr>
        <w:t>…</w:t>
      </w:r>
      <w:r>
        <w:rPr>
          <w:rFonts w:cs="Arial" w:ascii="Arial" w:hAnsi="Arial"/>
          <w:i/>
          <w:sz w:val="24"/>
          <w:szCs w:val="24"/>
        </w:rPr>
        <w:t>Что такое эволюция?</w:t>
      </w:r>
    </w:p>
    <w:p>
      <w:pPr>
        <w:pStyle w:val="Normal"/>
        <w:spacing w:lineRule="auto" w:line="240"/>
        <w:ind w:firstLine="567"/>
        <w:rPr/>
      </w:pPr>
      <w:r>
        <w:rPr>
          <w:rFonts w:cs="Arial" w:ascii="Arial" w:hAnsi="Arial"/>
          <w:i/>
          <w:sz w:val="24"/>
          <w:szCs w:val="24"/>
        </w:rPr>
        <w:t>…</w:t>
      </w:r>
      <w:r>
        <w:rPr>
          <w:rFonts w:cs="Arial" w:ascii="Arial" w:hAnsi="Arial"/>
          <w:i/>
          <w:sz w:val="24"/>
          <w:szCs w:val="24"/>
        </w:rPr>
        <w:t>Дух и материя</w:t>
      </w:r>
    </w:p>
    <w:p>
      <w:pPr>
        <w:pStyle w:val="Normal"/>
        <w:spacing w:lineRule="auto" w:line="240"/>
        <w:ind w:left="426" w:firstLine="141"/>
        <w:rPr/>
      </w:pPr>
      <w:r>
        <w:rPr>
          <w:rFonts w:cs="Arial" w:ascii="Arial" w:hAnsi="Arial"/>
          <w:i/>
          <w:sz w:val="24"/>
          <w:szCs w:val="24"/>
        </w:rPr>
        <w:t>…</w:t>
      </w:r>
      <w:r>
        <w:rPr>
          <w:rFonts w:cs="Arial" w:ascii="Arial" w:hAnsi="Arial"/>
          <w:i/>
          <w:sz w:val="24"/>
          <w:szCs w:val="24"/>
        </w:rPr>
        <w:t>Влияние лучей светил</w:t>
      </w:r>
    </w:p>
    <w:p>
      <w:pPr>
        <w:pStyle w:val="Normal"/>
        <w:spacing w:lineRule="auto" w:line="240"/>
        <w:ind w:left="426" w:firstLine="141"/>
        <w:rPr/>
      </w:pPr>
      <w:r>
        <w:rPr>
          <w:rFonts w:cs="Arial" w:ascii="Arial" w:hAnsi="Arial"/>
          <w:i/>
          <w:sz w:val="24"/>
          <w:szCs w:val="24"/>
        </w:rPr>
        <w:t>…</w:t>
      </w:r>
      <w:r>
        <w:rPr>
          <w:rFonts w:cs="Arial" w:ascii="Arial" w:hAnsi="Arial"/>
          <w:i/>
          <w:sz w:val="24"/>
          <w:szCs w:val="24"/>
        </w:rPr>
        <w:t>Необходимость совершенствования человека</w:t>
      </w:r>
    </w:p>
    <w:p>
      <w:pPr>
        <w:pStyle w:val="Normal"/>
        <w:spacing w:lineRule="auto" w:line="240"/>
        <w:ind w:firstLine="141"/>
        <w:rPr>
          <w:rFonts w:ascii="Arial" w:hAnsi="Arial" w:cs="Arial"/>
          <w:i/>
          <w:i/>
          <w:sz w:val="24"/>
          <w:szCs w:val="24"/>
        </w:rPr>
      </w:pPr>
      <w:r>
        <w:rPr>
          <w:rFonts w:cs="Arial" w:ascii="Arial" w:hAnsi="Arial"/>
          <w:i/>
          <w:sz w:val="24"/>
          <w:szCs w:val="24"/>
        </w:rPr>
      </w:r>
    </w:p>
    <w:p>
      <w:pPr>
        <w:pStyle w:val="Normal"/>
        <w:spacing w:lineRule="auto" w:line="240"/>
        <w:ind w:firstLine="426"/>
        <w:rPr>
          <w:rFonts w:ascii="Arial" w:hAnsi="Arial" w:cs="Arial"/>
        </w:rPr>
      </w:pPr>
      <w:r>
        <w:rPr>
          <w:rFonts w:cs="Arial" w:ascii="Arial" w:hAnsi="Arial"/>
        </w:rPr>
        <w:t>Когда произносится слово «эволюция», то первое имя, которое возникает в памяти – Чарльз Дарвин и его знаменитая формула «изменчивость – наследственность – отбор». Эта формула открыла механизм эволюции живой природы, объяснив пути развития бесчисленных видов жизни на Земле, а также социальных множеств. Это открытие позволило людям понять, что эволюционизм универсален. Во многие тайны эволюции проникли мы к началу нового тысячелетия, но по-прежнему открытым в науке остаётся вопрос о первопричинном источнике энергии и направленности эволюции Универсума, человека. По всей видимости, непонимание происходит из-за того, что рассматривается эволюция только материальная.</w:t>
      </w:r>
    </w:p>
    <w:p>
      <w:pPr>
        <w:pStyle w:val="Normal"/>
        <w:spacing w:lineRule="auto" w:line="240"/>
        <w:ind w:firstLine="426"/>
        <w:rPr>
          <w:rFonts w:ascii="Arial" w:hAnsi="Arial" w:cs="Arial"/>
        </w:rPr>
      </w:pPr>
      <w:r>
        <w:rPr>
          <w:rFonts w:cs="Arial" w:ascii="Arial" w:hAnsi="Arial"/>
        </w:rPr>
        <w:t xml:space="preserve">Философы древности признавали не только физическую, но и духовную эволюцию. Эволюция, по их мнению, начиналась от чистого духа, который опускался всё ниже и ниже в материальность. Далее они рассуждали так же, как и Дарвин, но значительно шире. Предполагая в эволюции, во всей материи, существование импульса к достижению более высокой формы, делали вывод, что свойство эволюционировать – это </w:t>
      </w:r>
      <w:r>
        <w:rPr>
          <w:rFonts w:cs="Arial" w:ascii="Arial" w:hAnsi="Arial"/>
          <w:i/>
        </w:rPr>
        <w:t>свойство материи, но материи одухотворённой.</w:t>
      </w:r>
    </w:p>
    <w:p>
      <w:pPr>
        <w:pStyle w:val="Normal"/>
        <w:spacing w:lineRule="auto" w:line="240"/>
        <w:ind w:firstLine="426"/>
        <w:rPr/>
      </w:pPr>
      <w:r>
        <w:rPr>
          <w:rFonts w:cs="Arial" w:ascii="Arial" w:hAnsi="Arial"/>
        </w:rPr>
        <w:t xml:space="preserve">Философы-космисты, к которым традиционно причисляют Фёдорова, Сухово-Кобылина, Умова, Циолковского, Вернадского, Чижевского, Рерихов, философов русского религиозного возрождения – В.Соловьёва, Флоренского, Булгакова, Бердяева и других, продолжая линию древних философов, выдвинули </w:t>
      </w:r>
      <w:r>
        <w:rPr>
          <w:rFonts w:cs="Arial" w:ascii="Arial" w:hAnsi="Arial"/>
          <w:i/>
        </w:rPr>
        <w:t>идею активной эволюции,</w:t>
      </w:r>
      <w:r>
        <w:rPr>
          <w:rFonts w:cs="Arial" w:ascii="Arial" w:hAnsi="Arial"/>
        </w:rPr>
        <w:t xml:space="preserve"> которая предполагает необходимость нового сознательного этапа развития мира, когда человечество направляет его в сторону, диктуемую не только разумом, но и нравственным чувством. Признавая существование в человеке духовного начала, космисты говорили об управлении духом материи, о том, что с его помощью человек, ещё далеко не совершенное, но вместе с тем – сознательное творческое существо. Человек сможет преобразить внешний мир только через преображение собственной природы.</w:t>
      </w:r>
    </w:p>
    <w:p>
      <w:pPr>
        <w:pStyle w:val="Normal"/>
        <w:spacing w:lineRule="auto" w:line="240"/>
        <w:ind w:firstLine="426"/>
        <w:rPr>
          <w:rFonts w:ascii="Arial" w:hAnsi="Arial" w:cs="Arial"/>
        </w:rPr>
      </w:pPr>
      <w:r>
        <w:rPr>
          <w:rFonts w:cs="Arial" w:ascii="Arial" w:hAnsi="Arial"/>
        </w:rPr>
        <w:t>Как же философы-космисты видели дальнейшую направленность эволюции человечества и её механизмы?</w:t>
      </w:r>
    </w:p>
    <w:p>
      <w:pPr>
        <w:pStyle w:val="Normal"/>
        <w:spacing w:lineRule="auto" w:line="240"/>
        <w:ind w:firstLine="426"/>
        <w:rPr>
          <w:rFonts w:ascii="Arial" w:hAnsi="Arial" w:cs="Arial"/>
        </w:rPr>
      </w:pPr>
      <w:r>
        <w:rPr>
          <w:rFonts w:cs="Arial" w:ascii="Arial" w:hAnsi="Arial"/>
        </w:rPr>
        <w:t>В 1920 году В.И.Вернадский, работая над созданием новой науки – био-гео-химии, изучающей влияние живого вещества на историю земных химических элементов, обнаружил, что существует определённая направленность эволюционного процесса, которая проявляется в медленном, с остановками, но неуклонном усложнении и усовершенствовании нервной системы, в частности, головного мозга. Вернадский считал, что последовательное совершенствование мозговой ткани, приведшее к созданию физического человека, говорит о спонтанных импульсах эволюции, о её внутренних закономерностях, об идеальной программе, стремящейся к реализации.</w:t>
      </w:r>
    </w:p>
    <w:p>
      <w:pPr>
        <w:pStyle w:val="Normal"/>
        <w:spacing w:lineRule="auto" w:line="240"/>
        <w:ind w:firstLine="426"/>
        <w:rPr>
          <w:rFonts w:ascii="Arial" w:hAnsi="Arial" w:cs="Arial"/>
        </w:rPr>
      </w:pPr>
      <w:r>
        <w:rPr>
          <w:rFonts w:cs="Arial" w:ascii="Arial" w:hAnsi="Arial"/>
        </w:rPr>
        <w:t>А.Н.Радищев в своём труде «О человеке, его смертности и бессмертии» (1792) писал, что человек отличается от всех прочих существ творческим характером своей природы и способностью к совершенствованию. Он считал, что не может человек быть концом творения, так как обретённые человеком уникальные высшие свойства, такие как разум, духовность, сердечность, большей частью поглощаясь неизменной борьбой за материальные условия жизни, не достигают ни настоящего развития, ни полного истинного применения.</w:t>
      </w:r>
    </w:p>
    <w:p>
      <w:pPr>
        <w:pStyle w:val="Normal"/>
        <w:spacing w:lineRule="auto" w:line="240"/>
        <w:ind w:firstLine="426"/>
        <w:rPr/>
      </w:pPr>
      <w:r>
        <w:rPr>
          <w:rFonts w:cs="Arial" w:ascii="Arial" w:hAnsi="Arial"/>
        </w:rPr>
        <w:t xml:space="preserve">Человек не есть «венец творения». За сознанием и жизнью в нынешней форме неизбежно должны следовать «сверхсознание» и «сверхжизнь» - в это верили все мыслители-эволюционисты. Вернадский писал о том, что развитие живого не может прекратить своё действие на человеке в ныне существующей, далеко не совершенной природе, и что </w:t>
      </w:r>
      <w:r>
        <w:rPr>
          <w:rFonts w:cs="Arial" w:ascii="Arial" w:hAnsi="Arial"/>
          <w:lang w:val="en-US"/>
        </w:rPr>
        <w:t>Homo</w:t>
      </w:r>
      <w:r>
        <w:rPr>
          <w:rFonts w:cs="Arial" w:ascii="Arial" w:hAnsi="Arial"/>
        </w:rPr>
        <w:t xml:space="preserve"> </w:t>
      </w:r>
      <w:r>
        <w:rPr>
          <w:rFonts w:cs="Arial" w:ascii="Arial" w:hAnsi="Arial"/>
          <w:lang w:val="en-US"/>
        </w:rPr>
        <w:t>sapiens</w:t>
      </w:r>
      <w:r>
        <w:rPr>
          <w:rFonts w:cs="Arial" w:ascii="Arial" w:hAnsi="Arial"/>
        </w:rPr>
        <w:t xml:space="preserve"> не есть завершение создания. Современный человек служит промежуточным звеном в длительной цепи существ, которые имеют прошлое и, несомненно, будут иметь будущее. Вернадского поддерживал К.Э.Циолковский: «Прогресс организмов шёл непрерывно и поэтому не может остановиться на человеке».</w:t>
      </w:r>
    </w:p>
    <w:p>
      <w:pPr>
        <w:pStyle w:val="Normal"/>
        <w:spacing w:lineRule="auto" w:line="240"/>
        <w:ind w:firstLine="426"/>
        <w:rPr>
          <w:rFonts w:ascii="Arial" w:hAnsi="Arial" w:cs="Arial"/>
        </w:rPr>
      </w:pPr>
      <w:r>
        <w:rPr>
          <w:rFonts w:cs="Arial" w:ascii="Arial" w:hAnsi="Arial"/>
        </w:rPr>
        <w:t xml:space="preserve">Мыслители русского религиозного возрождения продолжали направление мысли, выраженное в учении о божественных энергиях св. Григория Паламы (XIVв.), который учил, что не только Бог, будучи по своей сущности непостижимой, неопределимой реальностью, нисходит своими энергиями, своими действиями в мир для спасения человека, но и человек, неся в себе образ и подобие Божие, может в особом акте выхода из себя, вознесения над собственной тварной природой уже сейчас на земле, увидеть «нетварный свет» самого Бога. Эту же мысль выражает знаменитый афоризм выдающегося богослова и мыслителя IV века Василия Великого: «Бог стал человеком, чтобы человек стал Богом». </w:t>
      </w:r>
    </w:p>
    <w:p>
      <w:pPr>
        <w:pStyle w:val="Normal"/>
        <w:spacing w:lineRule="auto" w:line="240"/>
        <w:ind w:firstLine="426"/>
        <w:rPr>
          <w:rFonts w:ascii="Arial" w:hAnsi="Arial" w:cs="Arial"/>
        </w:rPr>
      </w:pPr>
      <w:r>
        <w:rPr>
          <w:rFonts w:cs="Arial" w:ascii="Arial" w:hAnsi="Arial"/>
        </w:rPr>
        <w:t>Как же нам приблизиться к Богу?</w:t>
      </w:r>
    </w:p>
    <w:p>
      <w:pPr>
        <w:pStyle w:val="Normal"/>
        <w:spacing w:lineRule="auto" w:line="240"/>
        <w:ind w:firstLine="426"/>
        <w:rPr>
          <w:rFonts w:ascii="Arial" w:hAnsi="Arial" w:cs="Arial"/>
        </w:rPr>
      </w:pPr>
      <w:r>
        <w:rPr>
          <w:rFonts w:cs="Arial" w:ascii="Arial" w:hAnsi="Arial"/>
        </w:rPr>
        <w:t>Н.Ф.Фёдоров, известный своим учением общего дела, призывал к регуляции и управлению силами слепой природы. Признав внутреннюю направленность природной эволюции ко всё большему усложнению и, наконец, к появлению сознания, он пришёл к мысли, что всеобщим познанием и трудом человечество призвано овладеть стихийными, слепыми силами вне и внутри себя, выйти в Космос для его активного освоения и преображения, обрести новый бессмертный космический статус бытия. Однако Николай Фёдорович предостерегал потомков, считая, что технизация может быть только временной, боковой, а не главной ветвью развития человечества. Нужно, чтобы человек силу ума обратил не на искусственные приставки к своим органам, а на сами органы, на их улучшение, развитие и радикальное преображение. (Чтобы мог летать, видеть далеко и глубоко.) Фёдоров призывал к расширению интеллекта за счёт разбуженных и развитых ресурсов интуиции. В этом его поддерживал французский мыслитель Бергсон:</w:t>
      </w:r>
    </w:p>
    <w:p>
      <w:pPr>
        <w:pStyle w:val="Normal"/>
        <w:spacing w:lineRule="auto" w:line="240"/>
        <w:ind w:firstLine="426"/>
        <w:rPr>
          <w:rFonts w:ascii="Arial" w:hAnsi="Arial" w:cs="Arial"/>
        </w:rPr>
      </w:pPr>
      <w:r>
        <w:rPr>
          <w:rFonts w:cs="Arial" w:ascii="Arial" w:hAnsi="Arial"/>
        </w:rPr>
        <w:t>«Путь интеллекта, технического развития ведёт по существу к рабству у материи. Освободиться от него возможно будет только тогда, когда сознание человека сумеет обратиться внутрь и разбудить те возможности интуиции, которые ещё "спят"».</w:t>
      </w:r>
    </w:p>
    <w:p>
      <w:pPr>
        <w:pStyle w:val="Normal"/>
        <w:spacing w:lineRule="auto" w:line="240"/>
        <w:ind w:firstLine="426"/>
        <w:rPr>
          <w:rFonts w:ascii="Arial" w:hAnsi="Arial" w:cs="Arial"/>
        </w:rPr>
      </w:pPr>
      <w:r>
        <w:rPr>
          <w:rFonts w:cs="Arial" w:ascii="Arial" w:hAnsi="Arial"/>
        </w:rPr>
        <w:t>Каким же станет человек в результате преобразования своей собственной природы? Знаменитый драматург и космист А.В.Сухово-Кобылин описывал это так: «Человек как бы сбросит свою нынешнюю тяжёлую телесную оболочку и превратится в бессмертное духовное существо – лучезарную духовную личность». Дальнейшее одухотворение человека связано в мечте Сухово-Кобылина, в частности, с достижением способности «летания», которая есть победа над пространством. «Человека технического сменит "человек летающий", высший. Человек просветит своё тело до удельного веса воздуха... и для этого преобразует своё тело в трубчатое, то есть воздушное, эфирное, то есть наилегчайшее тело».</w:t>
      </w:r>
    </w:p>
    <w:p>
      <w:pPr>
        <w:pStyle w:val="Normal"/>
        <w:spacing w:lineRule="auto" w:line="240"/>
        <w:ind w:firstLine="426"/>
        <w:rPr>
          <w:rFonts w:ascii="Arial" w:hAnsi="Arial" w:cs="Arial"/>
        </w:rPr>
      </w:pPr>
      <w:r>
        <w:rPr>
          <w:rFonts w:cs="Arial" w:ascii="Arial" w:hAnsi="Arial"/>
        </w:rPr>
        <w:t>Циолковский, признавая бесконечность и беспредельность эволюции Вселенной в пространстве и времени, считал, что в космосе существовала, существует и сейчас, и даже на нашей планете, жизнь в формах из материи более разреженной, чем наша, причём существа эти более совершенны, чем мы, так как эволюционно возникли ранее нас. На вопрос, есть ли духи, он отвечал: «Я признаю только такой дух, который составлен из материи более разреженной и элементарной, чем известная нам, это понятие относительное. Если подразумевать под словом дух нечто нематериальное, не имеющее ничего общего с веществом, то такого духа не существует».</w:t>
      </w:r>
    </w:p>
    <w:p>
      <w:pPr>
        <w:pStyle w:val="Normal"/>
        <w:spacing w:lineRule="auto" w:line="240"/>
        <w:ind w:firstLine="426"/>
        <w:rPr/>
      </w:pPr>
      <w:r>
        <w:rPr>
          <w:rFonts w:cs="Arial" w:ascii="Arial" w:hAnsi="Arial"/>
        </w:rPr>
        <w:t xml:space="preserve">Рерихи, подчёркивая идею Циолковского о беспредельности Вселенной, признавали </w:t>
      </w:r>
      <w:r>
        <w:rPr>
          <w:rFonts w:cs="Arial" w:ascii="Arial" w:hAnsi="Arial"/>
          <w:i/>
        </w:rPr>
        <w:t>спиральный характер эволюции.</w:t>
      </w:r>
      <w:r>
        <w:rPr>
          <w:rFonts w:cs="Arial" w:ascii="Arial" w:hAnsi="Arial"/>
        </w:rPr>
        <w:t xml:space="preserve"> Развитие идёт то в сторону уплотнения, то разрежения Материи, давая на каждом новом витке возможность развития разума и расширения сознания для населяющих планеты существ. Ближайший этап развития человечества, по их мнению, связан с переходом к эволюции Духа, что приведёт и к преобразованию Материи, к разуплотнению физических оболочек людей.</w:t>
      </w:r>
    </w:p>
    <w:p>
      <w:pPr>
        <w:pStyle w:val="Normal"/>
        <w:spacing w:lineRule="auto" w:line="240"/>
        <w:ind w:firstLine="426"/>
        <w:rPr/>
      </w:pPr>
      <w:r>
        <w:rPr>
          <w:rFonts w:cs="Arial" w:ascii="Arial" w:hAnsi="Arial"/>
        </w:rPr>
        <w:t xml:space="preserve">Работы Вернадского считаются первым в науке опытом обобщения эволюции нашей планеты как единого космического процесса. Учёный считал, что в последнем тысячелетии наблюдается интенсивный рост влияния одного вида живого вещества – цивилизованного человечества – на изменение биосферы. Под влиянием научной мысли и человеческого труда биосфера переходит в новое состояние – в </w:t>
      </w:r>
      <w:r>
        <w:rPr>
          <w:rFonts w:cs="Arial" w:ascii="Arial" w:hAnsi="Arial"/>
          <w:i/>
        </w:rPr>
        <w:t>ноосферу.</w:t>
      </w:r>
      <w:r>
        <w:rPr>
          <w:rFonts w:cs="Arial" w:ascii="Arial" w:hAnsi="Arial"/>
        </w:rPr>
        <w:t xml:space="preserve"> Новую форму энергии он называл </w:t>
      </w:r>
      <w:r>
        <w:rPr>
          <w:rFonts w:cs="Arial" w:ascii="Arial" w:hAnsi="Arial"/>
          <w:i/>
        </w:rPr>
        <w:t>энергией человеческой культуры</w:t>
      </w:r>
      <w:r>
        <w:rPr>
          <w:rFonts w:cs="Arial" w:ascii="Arial" w:hAnsi="Arial"/>
        </w:rPr>
        <w:t xml:space="preserve"> и считал, что она является той формой энергии, которая создаёт в настоящее время ноосферу.</w:t>
      </w:r>
    </w:p>
    <w:p>
      <w:pPr>
        <w:pStyle w:val="Normal"/>
        <w:spacing w:lineRule="auto" w:line="240"/>
        <w:ind w:firstLine="426"/>
        <w:rPr/>
      </w:pPr>
      <w:r>
        <w:rPr>
          <w:rFonts w:cs="Arial" w:ascii="Arial" w:hAnsi="Arial"/>
        </w:rPr>
        <w:t xml:space="preserve">Рерихи ту энергию, которую Вернадский именовал энергией человеческой культуры, называли </w:t>
      </w:r>
      <w:r>
        <w:rPr>
          <w:rFonts w:cs="Arial" w:ascii="Arial" w:hAnsi="Arial"/>
          <w:i/>
        </w:rPr>
        <w:t>психической энергией,</w:t>
      </w:r>
      <w:r>
        <w:rPr>
          <w:rFonts w:cs="Arial" w:ascii="Arial" w:hAnsi="Arial"/>
        </w:rPr>
        <w:t xml:space="preserve"> или духовностью. Они считали, что человек не просто абстрактно ответственен за Землю и все существа, живущие на ней, но он непосредственно принимает участие в их развитии, являясь, благодаря своей психической энергии, локомотивом всей планетной эволюции. Но, не осознавая роль своей психической энергии, он может стать и эволюционным тормозом. Ибо, если психическая энергия человека пребывает в состоянии хаоса, то в такое же состояние приходит и всё окружающее. И не только техногенные катастрофы есть продукт деятельности человечества, но также и природные катаклизмы. Ноосфера уже стала реальностью, и человек в ней – ведущая сила, которая пока мало отдаёт себе отчёт в созидательной и разрушительной силе своей мысли, своей психики.</w:t>
      </w:r>
    </w:p>
    <w:p>
      <w:pPr>
        <w:pStyle w:val="Normal"/>
        <w:spacing w:lineRule="auto" w:line="240"/>
        <w:ind w:firstLine="426"/>
        <w:rPr>
          <w:rFonts w:ascii="Arial" w:hAnsi="Arial" w:cs="Arial"/>
        </w:rPr>
      </w:pPr>
      <w:r>
        <w:rPr>
          <w:rFonts w:cs="Arial" w:ascii="Arial" w:hAnsi="Arial"/>
        </w:rPr>
        <w:t xml:space="preserve">Исходя из этого, можно говорить о том, что хотя в космических масштабах эволюция является действом безусловным и закономерным, но в рамках одной небольшой планеты Земля эволюция может при неразумном действии человечества или совсем закончиться, или сильно замедлиться. В частности мы, сидящие на ядерной пороховой бочке, можем просто взорваться или погибнуть в результате экологической катастрофы, которая, как предрекают многие учёные, может произойти в ближайшие 30-50 лет. Но эти причины как бы лежат на поверхности и поэтому с ними можно пока ещё справиться, а вот мощь человеческой мысли, мощь его психической энергии пока ещё мало осознана. А </w:t>
      </w:r>
      <w:r>
        <w:rPr>
          <w:rFonts w:cs="Arial" w:ascii="Arial" w:hAnsi="Arial"/>
          <w:i/>
        </w:rPr>
        <w:t>осознание есть уже почти освоение.</w:t>
      </w:r>
      <w:r>
        <w:rPr>
          <w:rFonts w:cs="Arial" w:ascii="Arial" w:hAnsi="Arial"/>
        </w:rPr>
        <w:t xml:space="preserve"> Об этом писали Рерихи, и они считали, что </w:t>
      </w:r>
      <w:r>
        <w:rPr>
          <w:rFonts w:cs="Arial" w:ascii="Arial" w:hAnsi="Arial"/>
          <w:i/>
        </w:rPr>
        <w:t>Эволюция нарастает изменением сознания разумных существ.</w:t>
      </w:r>
    </w:p>
    <w:p>
      <w:pPr>
        <w:pStyle w:val="Normal"/>
        <w:spacing w:lineRule="auto" w:line="240"/>
        <w:ind w:firstLine="426"/>
        <w:rPr>
          <w:rFonts w:ascii="Arial" w:hAnsi="Arial" w:cs="Arial"/>
        </w:rPr>
      </w:pPr>
      <w:r>
        <w:rPr>
          <w:rFonts w:cs="Arial" w:ascii="Arial" w:hAnsi="Arial"/>
        </w:rPr>
        <w:t>На что же, по мнению учёных-космистов, мы должны направить сознание, чтобы войти в русло эволюции?</w:t>
      </w:r>
    </w:p>
    <w:p>
      <w:pPr>
        <w:pStyle w:val="Normal"/>
        <w:spacing w:lineRule="auto" w:line="240"/>
        <w:ind w:firstLine="426"/>
        <w:rPr/>
      </w:pPr>
      <w:r>
        <w:rPr>
          <w:rFonts w:cs="Arial" w:ascii="Arial" w:hAnsi="Arial"/>
        </w:rPr>
        <w:t xml:space="preserve">Основными направлениями эволюции являются </w:t>
      </w:r>
      <w:r>
        <w:rPr>
          <w:rFonts w:cs="Arial" w:ascii="Arial" w:hAnsi="Arial"/>
          <w:i/>
        </w:rPr>
        <w:t>мировое обновление, сотрудничество, взаимопомощь и мировая Община.</w:t>
      </w:r>
      <w:r>
        <w:rPr>
          <w:rFonts w:cs="Arial" w:ascii="Arial" w:hAnsi="Arial"/>
        </w:rPr>
        <w:t xml:space="preserve"> Вернадский считал решающим фактором для создания ноосферы </w:t>
      </w:r>
      <w:r>
        <w:rPr>
          <w:rFonts w:cs="Arial" w:ascii="Arial" w:hAnsi="Arial"/>
          <w:caps/>
        </w:rPr>
        <w:t>единство</w:t>
      </w:r>
      <w:r>
        <w:rPr>
          <w:rFonts w:cs="Arial" w:ascii="Arial" w:hAnsi="Arial"/>
        </w:rPr>
        <w:t xml:space="preserve"> человечества. Многие привыкли относиться к идее единства, равноправия и братства всех людей как к благородной нравственной идее; однако, Вернадский считал эту идею природным фактором, космическим Законом.</w:t>
      </w:r>
    </w:p>
    <w:p>
      <w:pPr>
        <w:pStyle w:val="Normal"/>
        <w:spacing w:lineRule="auto" w:line="240"/>
        <w:ind w:firstLine="426"/>
        <w:rPr>
          <w:rFonts w:ascii="Arial" w:hAnsi="Arial" w:cs="Arial"/>
        </w:rPr>
      </w:pPr>
      <w:r>
        <w:rPr>
          <w:rFonts w:cs="Arial" w:ascii="Arial" w:hAnsi="Arial"/>
        </w:rPr>
        <w:t>Биологически это выражается в выявлении в геологическом процессе людей как единого целого по отношению ко всему остальному живому планеты.</w:t>
      </w:r>
    </w:p>
    <w:p>
      <w:pPr>
        <w:pStyle w:val="Normal"/>
        <w:spacing w:lineRule="auto" w:line="240"/>
        <w:ind w:firstLine="426"/>
        <w:rPr>
          <w:rFonts w:ascii="Arial" w:hAnsi="Arial" w:cs="Arial"/>
        </w:rPr>
      </w:pPr>
      <w:r>
        <w:rPr>
          <w:rFonts w:cs="Arial" w:ascii="Arial" w:hAnsi="Arial"/>
        </w:rPr>
        <w:t>Рерихи говорили о том, что именно людские массы будут двигателями эволюции, и Вернадский так же считал ещё одним важным фактором создания ноосферы «омассовление» общественной исторической жизни, когда народные массы получают всё более растущую возможность сознательного влияния на ход государственных и общественных дел. С этой идеей соглашался и Фёдоров в своём учении общего дела. Однако эволюция совершается малым меньшинством; лишь меньшинство готово принять переустройство жизни, но переустройство всё же совершается, так как ясное сознание меньшинства даёт достаточную энергию.</w:t>
      </w:r>
    </w:p>
    <w:p>
      <w:pPr>
        <w:pStyle w:val="Normal"/>
        <w:spacing w:lineRule="auto" w:line="240"/>
        <w:ind w:firstLine="426"/>
        <w:rPr/>
      </w:pPr>
      <w:r>
        <w:rPr>
          <w:rFonts w:cs="Arial" w:ascii="Arial" w:hAnsi="Arial"/>
        </w:rPr>
        <w:t xml:space="preserve">Но народное понимание не может объять все нужды эволюции без культуры. И поэтому одним из звеньев продвижения эволюции становится </w:t>
      </w:r>
      <w:r>
        <w:rPr>
          <w:rFonts w:cs="Arial" w:ascii="Arial" w:hAnsi="Arial"/>
          <w:i/>
        </w:rPr>
        <w:t>культура.</w:t>
      </w:r>
      <w:r>
        <w:rPr>
          <w:rFonts w:cs="Arial" w:ascii="Arial" w:hAnsi="Arial"/>
        </w:rPr>
        <w:t xml:space="preserve"> Культура духа!</w:t>
      </w:r>
    </w:p>
    <w:p>
      <w:pPr>
        <w:pStyle w:val="Normal"/>
        <w:spacing w:lineRule="auto" w:line="240"/>
        <w:ind w:firstLine="426"/>
        <w:rPr/>
      </w:pPr>
      <w:r>
        <w:rPr>
          <w:rFonts w:cs="Arial" w:ascii="Arial" w:hAnsi="Arial"/>
        </w:rPr>
        <w:t xml:space="preserve">Лучшая эволюция построена на труде как на мере ценной, но на сознательном и радостном труде – </w:t>
      </w:r>
      <w:r>
        <w:rPr>
          <w:rFonts w:cs="Arial" w:ascii="Arial" w:hAnsi="Arial"/>
          <w:i/>
        </w:rPr>
        <w:t>труде на общее благо человечества.</w:t>
      </w:r>
      <w:r>
        <w:rPr>
          <w:rFonts w:cs="Arial" w:ascii="Arial" w:hAnsi="Arial"/>
        </w:rPr>
        <w:t xml:space="preserve"> К такому труду активно призывали и Фёдоров, и Рерихи. Наука, искусство, равноправие женщин неотрывно способствуют эволюции. И, конечно, очень важными эволюционными двигателями являются </w:t>
      </w:r>
      <w:r>
        <w:rPr>
          <w:rFonts w:cs="Arial" w:ascii="Arial" w:hAnsi="Arial"/>
          <w:u w:val="single"/>
        </w:rPr>
        <w:t>образование и воспитание молодого поколения</w:t>
      </w:r>
      <w:r>
        <w:rPr>
          <w:rFonts w:cs="Arial" w:ascii="Arial" w:hAnsi="Arial"/>
        </w:rPr>
        <w:t>.</w:t>
      </w:r>
    </w:p>
    <w:p>
      <w:pPr>
        <w:pStyle w:val="Normal"/>
        <w:spacing w:lineRule="auto" w:line="240"/>
        <w:ind w:firstLine="426"/>
        <w:rPr/>
      </w:pPr>
      <w:r>
        <w:rPr>
          <w:rFonts w:cs="Arial" w:ascii="Arial" w:hAnsi="Arial"/>
        </w:rPr>
        <w:t xml:space="preserve">Сейчас время перехода от одного этапа эволюции, в которой развивался материальный интеллект, к этапу эволюции духовности, когда дух начинает преобладать над интеллектом, поэтому </w:t>
      </w:r>
      <w:r>
        <w:rPr>
          <w:rFonts w:cs="Arial" w:ascii="Arial" w:hAnsi="Arial"/>
          <w:i/>
        </w:rPr>
        <w:t>«надо понять эволюцию не как рост кулака, но как конденсацию духа»</w:t>
      </w:r>
      <w:r>
        <w:rPr>
          <w:rFonts w:cs="Arial" w:ascii="Arial" w:hAnsi="Arial"/>
        </w:rPr>
        <w:t>.</w:t>
      </w:r>
    </w:p>
    <w:p>
      <w:pPr>
        <w:pStyle w:val="Normal"/>
        <w:spacing w:lineRule="auto" w:line="240"/>
        <w:ind w:firstLine="426"/>
        <w:rPr>
          <w:rFonts w:ascii="Arial" w:hAnsi="Arial" w:cs="Arial"/>
        </w:rPr>
      </w:pPr>
      <w:r>
        <w:rPr>
          <w:rFonts w:cs="Arial" w:ascii="Arial" w:hAnsi="Arial"/>
        </w:rPr>
        <w:t>В свете вышеизложенного важно отметить следующее. Известно, что нравственность есть неотъемлемая составляющая духовности, поэтому отрицательные человеческие качества являются эволюционным тормозом. Можно привести следующие высказывания из Учения Живой Этики, принесённого Свыше в наш мир Семьёй Рерихов: «Эволюция предполагает, что ненависть будет сочтена позором человечества, тогда сотрутся многие преграды, воздвигнутые невежеством. Ненависть есть особый вид невежества. Просвещённый человек знает, что ненависть преградит ему продвижение. Не может ненавистник оставаться в эволюции». «Молодое поколение слишком часто поддаётся в сторону грубости. Очень плачевно такое положение, когда требуется напряжение всех лучших сил. Нужно твердить, что каждая грубость неприемлема для эволюции, грубость есть невежество».</w:t>
      </w:r>
    </w:p>
    <w:p>
      <w:pPr>
        <w:pStyle w:val="Normal"/>
        <w:spacing w:lineRule="auto" w:line="240"/>
        <w:ind w:firstLine="426"/>
        <w:rPr/>
      </w:pPr>
      <w:r>
        <w:rPr>
          <w:rFonts w:cs="Arial" w:ascii="Arial" w:hAnsi="Arial"/>
        </w:rPr>
        <w:t xml:space="preserve">Если говорить о духовности как о качестве психической энергии, а наши мысли и чувства являются её проявлениями, то понятно, что только усовершенствованием наших чувств и мыслей мы можем продвинуться в эволюции, а ведь усовершенствование лежит в её основании. Но навязать усовершенствование, сделать что-то командно-административными методами никак нельзя. </w:t>
      </w:r>
      <w:r>
        <w:rPr>
          <w:rFonts w:cs="Arial" w:ascii="Arial" w:hAnsi="Arial"/>
          <w:i/>
        </w:rPr>
        <w:t>Рост духа не терпит насилия,</w:t>
      </w:r>
      <w:r>
        <w:rPr>
          <w:rFonts w:cs="Arial" w:ascii="Arial" w:hAnsi="Arial"/>
        </w:rPr>
        <w:t xml:space="preserve"> этим и объясняется медленная эволюция человечества.</w:t>
      </w:r>
    </w:p>
    <w:p>
      <w:pPr>
        <w:pStyle w:val="Normal"/>
        <w:spacing w:lineRule="auto" w:line="240"/>
        <w:ind w:firstLine="426"/>
        <w:rPr/>
      </w:pPr>
      <w:r>
        <w:rPr>
          <w:rFonts w:cs="Arial" w:ascii="Arial" w:hAnsi="Arial"/>
        </w:rPr>
        <w:t xml:space="preserve">Есть факторы, понимание которых может сильно ускорить эволюцию. Это </w:t>
      </w:r>
      <w:r>
        <w:rPr>
          <w:rFonts w:cs="Arial" w:ascii="Arial" w:hAnsi="Arial"/>
          <w:i/>
        </w:rPr>
        <w:t>признание наличия во Вселенной Иерархии Высших Сознаний</w:t>
      </w:r>
      <w:r>
        <w:rPr>
          <w:rFonts w:cs="Arial" w:ascii="Arial" w:hAnsi="Arial"/>
        </w:rPr>
        <w:t xml:space="preserve"> и подключение к этой Иерархии, а также </w:t>
      </w:r>
      <w:r>
        <w:rPr>
          <w:rFonts w:cs="Arial" w:ascii="Arial" w:hAnsi="Arial"/>
          <w:i/>
        </w:rPr>
        <w:t>научные доказательства необходимости быть нравственными, духовными людьми.</w:t>
      </w:r>
      <w:r>
        <w:rPr>
          <w:rFonts w:cs="Arial" w:ascii="Arial" w:hAnsi="Arial"/>
        </w:rPr>
        <w:t xml:space="preserve"> Циолковский в своих работах подчёркивал, что он чистейший материалист и ничего не признаёт кроме материи, что он опирается на точную науку, и таки он пришёл ещё в начале XX века ко многим эволюционно важным положениям, но которые не принятым и по сей день невежественным массовым сознанием. Это и беспредельность Вселенной во времени и пространстве, и наличие </w:t>
      </w:r>
      <w:r>
        <w:rPr>
          <w:rFonts w:cs="Arial" w:ascii="Arial" w:hAnsi="Arial"/>
          <w:i/>
        </w:rPr>
        <w:t>причины</w:t>
      </w:r>
      <w:r>
        <w:rPr>
          <w:rFonts w:cs="Arial" w:ascii="Arial" w:hAnsi="Arial"/>
        </w:rPr>
        <w:t xml:space="preserve"> Космоса, наличие её Творца, и цикличность развития Вселенной, и множественность обитаемых миров, и разнообразие населяющих планеты мыслящих существ, и их в своём множестве более развитую организацию, чем наша земная, их более высокий уровень сознания. Причём эти Высшие Существа живут не только на далёких планетах, а находятся и на Земле, помогая нашему развитию. Сам Циолковский два раза в жизни был свидетелем проникновения Высших, Разумных сил в мозг и вмешательства Их в человеческие дела.</w:t>
      </w:r>
    </w:p>
    <w:p>
      <w:pPr>
        <w:pStyle w:val="Normal"/>
        <w:spacing w:lineRule="auto" w:line="240"/>
        <w:ind w:firstLine="426"/>
        <w:rPr/>
      </w:pPr>
      <w:r>
        <w:rPr>
          <w:rFonts w:cs="Arial" w:ascii="Arial" w:hAnsi="Arial"/>
        </w:rPr>
        <w:t xml:space="preserve">О том, что Существа более высокой организации присутствуют на Земле и помогают нашей эволюции, писали и Рерихи; они же говорили о том, что </w:t>
      </w:r>
      <w:r>
        <w:rPr>
          <w:rFonts w:cs="Arial" w:ascii="Arial" w:hAnsi="Arial"/>
          <w:i/>
        </w:rPr>
        <w:t>в космосе признаётся только одна иерархия – Иерархия Сознаний,</w:t>
      </w:r>
      <w:r>
        <w:rPr>
          <w:rFonts w:cs="Arial" w:ascii="Arial" w:hAnsi="Arial"/>
        </w:rPr>
        <w:t xml:space="preserve"> в которую включены все планеты и все мыслящие существа. Осознание этого человечеством значительно продвинуло бы нашу планету по пути эволюции, но насильственно сделать это невозможно. Во Вселенной существуют Законы, которым подчиняется всё живое, в частности, </w:t>
      </w:r>
      <w:r>
        <w:rPr>
          <w:rFonts w:cs="Arial" w:ascii="Arial" w:hAnsi="Arial"/>
          <w:i/>
        </w:rPr>
        <w:t>закон свободной воли</w:t>
      </w:r>
      <w:r>
        <w:rPr>
          <w:rFonts w:cs="Arial" w:ascii="Arial" w:hAnsi="Arial"/>
        </w:rPr>
        <w:t xml:space="preserve"> даёт возможность нам или подключиться к этой цепочке и тем ускорить своё развитие, или обособиться в своей самости, замедлив или вообще остановив развитие своего сознания.</w:t>
      </w:r>
    </w:p>
    <w:p>
      <w:pPr>
        <w:pStyle w:val="Normal"/>
        <w:spacing w:lineRule="auto" w:line="240"/>
        <w:ind w:firstLine="426"/>
        <w:rPr>
          <w:rFonts w:ascii="Arial" w:hAnsi="Arial" w:cs="Arial"/>
        </w:rPr>
      </w:pPr>
      <w:r>
        <w:rPr>
          <w:rFonts w:cs="Arial" w:ascii="Arial" w:hAnsi="Arial"/>
        </w:rPr>
        <w:t>Откуда же берётся энергия, производящая эволюционные изменения на планете и как идёт её преобразование?</w:t>
      </w:r>
    </w:p>
    <w:p>
      <w:pPr>
        <w:pStyle w:val="Normal"/>
        <w:spacing w:lineRule="auto" w:line="240"/>
        <w:ind w:firstLine="426"/>
        <w:rPr>
          <w:rFonts w:ascii="Arial" w:hAnsi="Arial" w:cs="Arial"/>
        </w:rPr>
      </w:pPr>
      <w:r>
        <w:rPr>
          <w:rFonts w:cs="Arial" w:ascii="Arial" w:hAnsi="Arial"/>
        </w:rPr>
        <w:t>Вернадский ещё в 20-х годах XX столетия писал, что вещество биосферы пронизано энергией, источник которой располагается за пределами биосферы в космическом пространстве. По существу, биосфера может быть рассматриваема как область земной коры, занятая трансформаторами, переводящими космические излучения в действительную земную энергию – электрическую, химическую, механическую, тепловую и т.д.</w:t>
      </w:r>
    </w:p>
    <w:p>
      <w:pPr>
        <w:pStyle w:val="Normal"/>
        <w:spacing w:lineRule="auto" w:line="240"/>
        <w:ind w:firstLine="426"/>
        <w:rPr>
          <w:rFonts w:ascii="Arial" w:hAnsi="Arial" w:cs="Arial"/>
        </w:rPr>
      </w:pPr>
      <w:r>
        <w:rPr>
          <w:rFonts w:cs="Arial" w:ascii="Arial" w:hAnsi="Arial"/>
        </w:rPr>
        <w:t>Эту мысль продолжает последователь Вернадского, известный российский учёный В.П.Казначеев: «С точки зрения современных представлений о физике биосферы, живое вещество рассматривается как самоорганизующийся механизм, как система по преобразованию космической энергии. Живое вещество является системой, которая использует природный астрофизический процесс, например, излучение ядерной энергии звёзд, встраивается в поток космического излучения, поглощает и аккумулирует его часть».</w:t>
      </w:r>
    </w:p>
    <w:p>
      <w:pPr>
        <w:pStyle w:val="Normal"/>
        <w:spacing w:lineRule="auto" w:line="240"/>
        <w:ind w:firstLine="426"/>
        <w:rPr>
          <w:rFonts w:ascii="Arial" w:hAnsi="Arial" w:cs="Arial"/>
        </w:rPr>
      </w:pPr>
      <w:r>
        <w:rPr>
          <w:rFonts w:cs="Arial" w:ascii="Arial" w:hAnsi="Arial"/>
        </w:rPr>
        <w:t>Рерихи, поддерживая эту мысль, писали о том, что человечество забыло о своей эволюционной роли накопителя и преобразователя высокой психической энергии, имеющей космические истоки. Они считали, что значение человечества в том, чтобы преобразовать в сознании эту энергию и через Иерархию Высших Сознаний устремлять её в высшие сферы, с одной стороны, а с другой – с помощью этой энергии преобразовывать Землю и помогать эволюции всей биосферы, её животного, растительного и минерального царств.</w:t>
      </w:r>
    </w:p>
    <w:p>
      <w:pPr>
        <w:pStyle w:val="Normal"/>
        <w:spacing w:lineRule="auto" w:line="240"/>
        <w:ind w:firstLine="426"/>
        <w:rPr>
          <w:rFonts w:ascii="Arial" w:hAnsi="Arial" w:cs="Arial"/>
        </w:rPr>
      </w:pPr>
      <w:r>
        <w:rPr>
          <w:rFonts w:cs="Arial" w:ascii="Arial" w:hAnsi="Arial"/>
        </w:rPr>
        <w:t>Мы живём в необычное время, и необычно оно не только тем, что это рубеж столетия и тысячелетия, а тем, что мы вступили в новую эру – Эру Духа. Это подтверждают и современные научные данные, которые свидетельствуют о том, что Солнечная система в своём вращении вокруг центра Галактики вступила в новый галактический год. Межзвёздное пространство, через которое она перемещается, пронизывают новые космические энергии, производящие большие изменения во всей Солнечной системе.</w:t>
      </w:r>
    </w:p>
    <w:p>
      <w:pPr>
        <w:pStyle w:val="Normal"/>
        <w:spacing w:lineRule="auto" w:line="240"/>
        <w:ind w:firstLine="426"/>
        <w:rPr>
          <w:rFonts w:ascii="Arial" w:hAnsi="Arial" w:cs="Arial"/>
        </w:rPr>
      </w:pPr>
      <w:r>
        <w:rPr>
          <w:rFonts w:cs="Arial" w:ascii="Arial" w:hAnsi="Arial"/>
        </w:rPr>
        <w:t xml:space="preserve">Наступает эпоха Огня. Что это значит? </w:t>
      </w:r>
    </w:p>
    <w:p>
      <w:pPr>
        <w:pStyle w:val="Normal"/>
        <w:spacing w:lineRule="auto" w:line="240"/>
        <w:ind w:firstLine="426"/>
        <w:rPr>
          <w:rFonts w:ascii="Arial" w:hAnsi="Arial" w:cs="Arial"/>
        </w:rPr>
      </w:pPr>
      <w:r>
        <w:rPr>
          <w:rFonts w:cs="Arial" w:ascii="Arial" w:hAnsi="Arial"/>
        </w:rPr>
        <w:t>Новое учение о Солнцах являет частицу Истины. Действительно Солнца рождаются, развиваются и умирают, как и все формы, окружающие нас. Таким образом, возраст Солнца постоянно изменяется, подобно возрасту Человека. Как человек имеет свой КРУГ ЖИЗНИ, отображенный в Круге Зодиака, так и каждое Солнце имеет свои Круг Жизни. Математически линия, разделяющая прошлое от будущего, движется по кругу жизни непрестанно. В процессе жизни образуются причины, порождающие следствия, и эти следствия, в свою очередь, являются причинами следующих следствий.</w:t>
      </w:r>
    </w:p>
    <w:p>
      <w:pPr>
        <w:pStyle w:val="Normal"/>
        <w:spacing w:lineRule="auto" w:line="240"/>
        <w:ind w:firstLine="426"/>
        <w:rPr>
          <w:rFonts w:ascii="Arial" w:hAnsi="Arial" w:cs="Arial"/>
        </w:rPr>
      </w:pPr>
      <w:r>
        <w:rPr>
          <w:rFonts w:cs="Arial" w:ascii="Arial" w:hAnsi="Arial"/>
        </w:rPr>
        <w:t>Каким бы незаметным не был рост растения, все же, можно отмечать явные эпохи его жизни. Можно отметить эпоху появления и развития листьев, эпоху цветения, эпоху плода, эпоху дифференциации плода на зерна. Круг жизни завершен: зерно превратилось в зерна. Космическая энергия – энергия распространения. Произошло размножение. "Принцип жизни является утверждением простора Космической энергии..." (Иер. §6.). Совершенно так же происходят качественные изменения животного и человека... юноша превращается в мужчину, мужчина превращается в старика. Совершенно то же происходит и с жизнью всех пространственных тел. Они тоже имеют свои эпохи. Малые эпохи образуют большие. Малые циклы образуют большие циклы превращения Первичной Субстанции в сложные элементы.</w:t>
      </w:r>
    </w:p>
    <w:p>
      <w:pPr>
        <w:pStyle w:val="Normal"/>
        <w:spacing w:lineRule="auto" w:line="240"/>
        <w:ind w:firstLine="426"/>
        <w:rPr>
          <w:rFonts w:ascii="Arial" w:hAnsi="Arial" w:cs="Arial"/>
        </w:rPr>
      </w:pPr>
      <w:r>
        <w:rPr>
          <w:rFonts w:cs="Arial" w:ascii="Arial" w:hAnsi="Arial"/>
        </w:rPr>
        <w:t>Жизнь человечества чрезвычайно зависит от возрастных изменений, происходящих с Землей, окружающими планетами и, конечно, особенно с Солнцем. Наши астрономы мало что знают о возрастных изменениях окружающих нас гранул Первичной Субстанции или Огня, и, конечно, еще меньше они могут знать о последствиях для нас происходящих от этих изменений. А, между тем, эти изменения имеют огромное значение.</w:t>
      </w:r>
    </w:p>
    <w:p>
      <w:pPr>
        <w:pStyle w:val="Normal"/>
        <w:spacing w:lineRule="auto" w:line="240"/>
        <w:ind w:firstLine="426"/>
        <w:rPr>
          <w:rFonts w:ascii="Arial" w:hAnsi="Arial" w:cs="Arial"/>
        </w:rPr>
      </w:pPr>
      <w:r>
        <w:rPr>
          <w:rFonts w:cs="Arial" w:ascii="Arial" w:hAnsi="Arial"/>
        </w:rPr>
        <w:t>Принцип эволюции всех и всего – это сначала уплотнение Первичной Субстанции – кристаллизация Огня, затем, по достижению предела, декристаллизация. Это – две половины круга жизни. Между ними еще существуют эпохи, отмечающие качественные изменения этих двух противоположных процессов.</w:t>
      </w:r>
    </w:p>
    <w:p>
      <w:pPr>
        <w:pStyle w:val="Normal"/>
        <w:spacing w:lineRule="auto" w:line="240"/>
        <w:ind w:firstLine="426"/>
        <w:rPr>
          <w:rFonts w:ascii="Arial" w:hAnsi="Arial" w:cs="Arial"/>
        </w:rPr>
      </w:pPr>
      <w:r>
        <w:rPr>
          <w:rFonts w:cs="Arial" w:ascii="Arial" w:hAnsi="Arial"/>
        </w:rPr>
        <w:t>Итак, наше Солнце, как и каждое Солнце, каждая звезда имеет свой круг жизни. Вступление Солнца в какую-то эпоху своей жизни вызывает большую перемену в качестве его лучей. Так же и вступление планеты в различные эпохи своего жизненного круга вызывает большие перемены в жизни планеты и ее человечества.</w:t>
      </w:r>
    </w:p>
    <w:p>
      <w:pPr>
        <w:pStyle w:val="Normal"/>
        <w:spacing w:lineRule="auto" w:line="240"/>
        <w:ind w:firstLine="426"/>
        <w:rPr>
          <w:rFonts w:ascii="Arial" w:hAnsi="Arial" w:cs="Arial"/>
        </w:rPr>
      </w:pPr>
      <w:r>
        <w:rPr>
          <w:rFonts w:cs="Arial" w:ascii="Arial" w:hAnsi="Arial"/>
        </w:rPr>
        <w:t>Человечество созрело до трансмутации эгоизма (самости) в самоотверженность, и на этой основе может начать строительство жизни на сотрудничестве, кооперации, дружбе, братстве – одним словом, на началах духовной общины. В противоположность предыдущей эпохи, которая исходила из баланса личной, эгоистической заинтересованности, баланса часто заканчивающегося столкновением интересов, столкновением эгоизмов, обычно ведущим к взаимоистреблению или войне и порабощению.</w:t>
      </w:r>
    </w:p>
    <w:p>
      <w:pPr>
        <w:pStyle w:val="Normal"/>
        <w:spacing w:lineRule="auto" w:line="240"/>
        <w:ind w:firstLine="426"/>
        <w:rPr>
          <w:rFonts w:ascii="Arial" w:hAnsi="Arial" w:cs="Arial"/>
        </w:rPr>
      </w:pPr>
      <w:r>
        <w:rPr>
          <w:rFonts w:cs="Arial" w:ascii="Arial" w:hAnsi="Arial"/>
        </w:rPr>
        <w:t>Наступающие изменения выражаются в принципе очень просто: ВСЕ СООТВЕТСТВУЮЩЕЕ НОВЫМ ЭНЕРГИЯМ, НАЧИНАЕТ БУРНО РАСЦВЕТАТЬ, ВСЕ НЕСООТВЕТСТВУЮЩЕЕ (враждебное) БУДЕТ ИСТРЕБЛЯТЬСЯ (уничтожаться).</w:t>
      </w:r>
    </w:p>
    <w:p>
      <w:pPr>
        <w:pStyle w:val="Normal"/>
        <w:spacing w:lineRule="auto" w:line="240"/>
        <w:ind w:firstLine="426"/>
        <w:rPr>
          <w:rFonts w:ascii="Arial" w:hAnsi="Arial" w:cs="Arial"/>
        </w:rPr>
      </w:pPr>
      <w:r>
        <w:rPr>
          <w:rFonts w:cs="Arial" w:ascii="Arial" w:hAnsi="Arial"/>
        </w:rPr>
        <w:t>Произведения человеческого духа, сотворенные им в предыдущую эпоху, войдут в Новый Мир, если они будут соответствовать ему, и будут уничтожены, если они не будут соответствовать.</w:t>
      </w:r>
    </w:p>
    <w:p>
      <w:pPr>
        <w:pStyle w:val="Normal"/>
        <w:spacing w:lineRule="auto" w:line="240"/>
        <w:ind w:firstLine="426"/>
        <w:rPr>
          <w:rFonts w:ascii="Arial" w:hAnsi="Arial" w:cs="Arial"/>
        </w:rPr>
      </w:pPr>
      <w:r>
        <w:rPr>
          <w:rFonts w:cs="Arial" w:ascii="Arial" w:hAnsi="Arial"/>
        </w:rPr>
        <w:t>Наступила эпоха развития ЧУВСТВОЗНАНИЯ или мудрости, живущей в сердце. Люди новой эпохи приступили к исследованию и "завоеванию" космических просторов. От земли люди повернулись к небу – к Беспредельности. Техника помогла людям создать замечательные телескопы, представление о Вселенной необыкновенно расширилось. Но к этим достижениям необходимо присоединить ЧУВСТВОЗНАНИЕ, именно чувствознание поможет людям проникнуть не только во внешнюю глубину Беспредельности, но почувствовать и понять ее внутреннюю, духовную глубину. Почувствовать и понять, что за завесой этой "бездушной", сияющей и холодной материи скрываются одухотворенные Разумные Силы, Строящие и управляющие построенной Ими Вселенной. Чувствознание – это аппарат, которым в совершенстве владеют Строители Космоса. Ныне этот аппарат предлагается человечеству. С помощью этого аппарата можно достичь величайшего из познаний – познания Беспредельности, с помощью этого аппарата можно проникнуть всюду.</w:t>
      </w:r>
    </w:p>
    <w:p>
      <w:pPr>
        <w:pStyle w:val="Normal"/>
        <w:spacing w:lineRule="auto" w:line="240"/>
        <w:ind w:firstLine="426"/>
        <w:rPr>
          <w:rFonts w:ascii="Arial" w:hAnsi="Arial" w:cs="Arial"/>
        </w:rPr>
      </w:pPr>
      <w:r>
        <w:rPr>
          <w:rFonts w:cs="Arial" w:ascii="Arial" w:hAnsi="Arial"/>
        </w:rPr>
        <w:t>Какие же структуры в организме человека реагируют на космические энергии? Обратимся к трудам русского учёного Александра Чижевского, в которых он доказал, что между периодической деятельностью Солнца и общественной деятельностью человечества существует прямая взаимосвязь, что всемирно-исторический процесс связан с солнечной активностью. И что теми структурами, которые реагируют на эту активность, являются нервные центры человека, напрямую связанные с энергией Солнца. Даже быстрые эпизодические увеличения его активности могут вызвать значительные изменения в состоянии человеческой психики и резко влиять на поведение человека. Французский астроном Нордманн, которого Чижевский упоминает в своих работах, считает, что даже самые ничтожные колебания внешней среды должны оказывать влияние на общее состояние нервной системы человека и изменять его психическую деятельность.</w:t>
      </w:r>
    </w:p>
    <w:p>
      <w:pPr>
        <w:pStyle w:val="Normal"/>
        <w:spacing w:lineRule="auto" w:line="240"/>
        <w:ind w:firstLine="426"/>
        <w:rPr>
          <w:rFonts w:ascii="Arial" w:hAnsi="Arial" w:cs="Arial"/>
        </w:rPr>
      </w:pPr>
      <w:r>
        <w:rPr>
          <w:rFonts w:cs="Arial" w:ascii="Arial" w:hAnsi="Arial"/>
        </w:rPr>
        <w:t>Е.И. и Н.К.Рерихи так же пишут о том, что именно нервные центры человека являются приёмниками и преобразователями космических энергий, поэтому неумение правильно принять приток энергий новой эры будет сказываться, в частности, на здоровье людей. Это может выражаться как в усилении известных медицине болезней, так и в изменении их симптомов; не исключена опасность психических эпидемий и появления новых болезней, которые имеют в основании воспаление желез. Причины всех этих расстройств необходимо искать в нервных центрах, которые получают импульс от различных пространственных лучей, от действия новых пространственных токов.</w:t>
      </w:r>
    </w:p>
    <w:p>
      <w:pPr>
        <w:pStyle w:val="Normal"/>
        <w:spacing w:lineRule="auto" w:line="240"/>
        <w:ind w:firstLine="426"/>
        <w:rPr>
          <w:rFonts w:ascii="Arial" w:hAnsi="Arial" w:cs="Arial"/>
        </w:rPr>
      </w:pPr>
      <w:r>
        <w:rPr>
          <w:rFonts w:cs="Arial" w:ascii="Arial" w:hAnsi="Arial"/>
        </w:rPr>
        <w:t>Чижевский в своих трудах доказывает, что стихийные изменения процессов на Солнце так или иначе влекут известное изменение материальных процессов в органах высшей нервной деятельности, и эти последние нарушают линию поведения всего человечества, ту линию, которую мы называем историческим процессом. Поэтому возникает вопрос: не в кабале ли мы у Солнца, не в рабстве ли у его энергетических сил? Да, говорит Чижевский, но кабала наша относительна, и мы сами можем управлять цепями, одетыми на наши запястья, и работами, предназначенными нам к исполнению. Солнце не принуждает нас делать то-то и то-то, но оно заставляет нас делать что-нибудь. Однако человечество, как справедливо отмечает Чижевский, чаще всего идёт по линии наименьшего сопротивления и погружает себя в океаны собственной крови.</w:t>
      </w:r>
    </w:p>
    <w:p>
      <w:pPr>
        <w:pStyle w:val="Normal"/>
        <w:spacing w:lineRule="auto" w:line="240"/>
        <w:ind w:firstLine="426"/>
        <w:rPr>
          <w:rFonts w:ascii="Arial" w:hAnsi="Arial" w:cs="Arial"/>
        </w:rPr>
      </w:pPr>
      <w:r>
        <w:rPr>
          <w:rFonts w:cs="Arial" w:ascii="Arial" w:hAnsi="Arial"/>
        </w:rPr>
        <w:t>История, как далее говорит Чижевский, знает отличные примеры массовой активизации в период максимума солнечной активности, не имеющей ничего общего с кровавыми событиями, а именно – религиозные движения, паломничества, расцвет парламентаризма, реформы, строительство и т.д. Это даёт повод лелеять прекрасную надежду, что грядущая культура землян отыщет пути гуманного использования массового подъёма при посредстве предварительной пропаганды какого-либо общественно важного и интересного дела и выполнения его в период максимальной возбудимости Солнца. Тогда коллективное театральное искусство, коллективное художественное творчество, с участием масс народа, научные экспедиции, спортивные состязания, организации грандиозных сооружений, городов, каналов и прочее придут на смену кровавым бойням человечества. Тогда же должны будут в корне видоизмениться методы воспитания, образования и профессионального труда.</w:t>
      </w:r>
    </w:p>
    <w:p>
      <w:pPr>
        <w:pStyle w:val="Normal"/>
        <w:spacing w:lineRule="auto" w:line="240"/>
        <w:ind w:firstLine="426"/>
        <w:rPr>
          <w:rFonts w:ascii="Arial" w:hAnsi="Arial" w:cs="Arial"/>
        </w:rPr>
      </w:pPr>
      <w:r>
        <w:rPr>
          <w:rFonts w:cs="Arial" w:ascii="Arial" w:hAnsi="Arial"/>
        </w:rPr>
        <w:t xml:space="preserve">Всё это написано А.Л.Чижевским в 1924 году в книге «Физические факторы исторического процесса». Прошло более 70 лет, но человечество, к сожалению, по-прежнему идёт, в основном, по пути кровавых боен. В настоящее время, как считает ряд учёных, происходит наложение нескольких циклов солнечной активности, и к тому же мы вступили в области космического пространства, насыщенные новыми для нас, более мощными космическими энергиями, приток которых будет нарастать. </w:t>
      </w:r>
    </w:p>
    <w:p>
      <w:pPr>
        <w:pStyle w:val="Normal"/>
        <w:spacing w:lineRule="auto" w:line="240"/>
        <w:ind w:firstLine="426"/>
        <w:rPr>
          <w:rFonts w:ascii="Arial" w:hAnsi="Arial" w:cs="Arial"/>
        </w:rPr>
      </w:pPr>
      <w:r>
        <w:rPr>
          <w:rFonts w:cs="Arial" w:ascii="Arial" w:hAnsi="Arial"/>
        </w:rPr>
        <w:t>Что же делать? Все философы-космисты отвечают однозначно на этот вопрос: необходимо поднимать нравственность, заниматься духовным самосовершенствованием, устремляться к Духу, повышать культурный уровень общества и воспитывать молодежь. И делать всё это наиболее эффективно можно именно сейчас, в период максимальной солнечной активности, как на это указывал Чижевский, опираясь на свои научные исследования, ибо это заложит основание для подъёма духовности на многие годы вперёд и поможет избежать новых природных катаклизмов и социальных катастроф.</w:t>
      </w:r>
    </w:p>
    <w:p>
      <w:pPr>
        <w:pStyle w:val="Normal"/>
        <w:spacing w:lineRule="auto" w:line="240"/>
        <w:ind w:firstLine="426"/>
        <w:rPr>
          <w:rFonts w:ascii="Arial" w:hAnsi="Arial" w:cs="Arial"/>
        </w:rPr>
      </w:pPr>
      <w:r>
        <w:rPr>
          <w:rFonts w:cs="Arial" w:ascii="Arial" w:hAnsi="Arial"/>
        </w:rPr>
        <w:t>Телескопы принимают световые волны, радиотелескопы принимают волны невидимых энерго-вибраций. Но неограничен поток энергий, идуших от космических тел. Потоки драгоценной Мысли Вселенной идут вместе со всеми другими энергиями к антеннам чувствознания земного человека. С помощью чувствознания, с помощью шестого чувства можно приобщиться к этому космическому потоку, потоку наиболее ценной информации и черпать из него величайшие Знания. С помощью антенн чувствознания можно научиться принимать голоса БЕСПРЕДЕЛЬНОСТИ, т.е. Божественную "Музыку Сфер", о которой говорил великий Пифагор. Однако, чтобы услышать голоса Беспредельности, необходимо сначала научиться управлять бессознательными и хаотичными мыслями, ибо они являются главными помехами для тонких восприятий.</w:t>
      </w:r>
    </w:p>
    <w:p>
      <w:pPr>
        <w:pStyle w:val="Normal"/>
        <w:spacing w:lineRule="auto" w:line="240"/>
        <w:ind w:firstLine="426"/>
        <w:rPr>
          <w:rFonts w:ascii="Arial" w:hAnsi="Arial" w:cs="Arial"/>
        </w:rPr>
      </w:pPr>
      <w:r>
        <w:rPr>
          <w:rFonts w:cs="Arial" w:ascii="Arial" w:hAnsi="Arial"/>
        </w:rPr>
        <w:t>Представим себе собрание ученых. Каждый высказывает свое мнение. Ученые спорят между собой и в результате рождается истинное знание. Такое собрание ученых в какой-то малой, но правильной форме, отражает собрание звезд. Каждое светило имеет свой индивидуальный луч, которым оно наполняет пространство. Между собою эти лучи или сталкиваются или согласуются, и от этих взаимодействий рождается Истина – истинное знание направлений эволюции.</w:t>
      </w:r>
    </w:p>
    <w:p>
      <w:pPr>
        <w:pStyle w:val="Normal"/>
        <w:spacing w:lineRule="auto" w:line="240"/>
        <w:ind w:firstLine="426"/>
        <w:rPr>
          <w:rFonts w:ascii="Arial" w:hAnsi="Arial" w:cs="Arial"/>
        </w:rPr>
      </w:pPr>
      <w:r>
        <w:rPr>
          <w:rFonts w:cs="Arial" w:ascii="Arial" w:hAnsi="Arial"/>
        </w:rPr>
        <w:t xml:space="preserve">Как понять "сражение" Светил. Это, конечно, не только спор, не только преломление Единой Истины через призму индивидуального понимания, но это, прежде всего, – ТЯГОТЕНИЕ. Каждое светило притягивает в сферу своего энерго-вихря. Люди испытывают на себя эти притяжения, и их мысли и действия выражают их тяготения к сфере того или иного светила. Но среди этих притяжений есть притяжения высших Светил, притяжение тех сфер, к которым стремится дух и притяжение тех сфер, через которые этот дух уже прошел, но еще не совсем изжил в себе эти притяжения. И вот происходит битва Светил на арене человеческой души. </w:t>
      </w:r>
    </w:p>
    <w:p>
      <w:pPr>
        <w:pStyle w:val="Normal"/>
        <w:spacing w:lineRule="auto" w:line="240"/>
        <w:ind w:firstLine="426"/>
        <w:rPr>
          <w:rFonts w:ascii="Arial" w:hAnsi="Arial" w:cs="Arial"/>
        </w:rPr>
      </w:pPr>
      <w:r>
        <w:rPr>
          <w:rFonts w:cs="Arial" w:ascii="Arial" w:hAnsi="Arial"/>
        </w:rPr>
        <w:t>Чувствознание поможет почувствовать эту битву и согласовать свои чувствования с движением Светил. Эти движения могут быть исчисляемы с помощью научных методов. Но есть еще много светил, неоткрытых западной наукою. Их притяжения, однако, весьма активно действуют на высшие струны человека, и это воздействие не только может быть уловлено чувствознанием, но с помощью этих данных может быть определено даже местонахождение невидимого светила в Пространстве.</w:t>
      </w:r>
    </w:p>
    <w:p>
      <w:pPr>
        <w:pStyle w:val="Normal"/>
        <w:spacing w:lineRule="auto" w:line="240"/>
        <w:ind w:firstLine="426"/>
        <w:rPr>
          <w:rFonts w:ascii="Arial" w:hAnsi="Arial" w:cs="Arial"/>
        </w:rPr>
      </w:pPr>
      <w:r>
        <w:rPr>
          <w:rFonts w:cs="Arial" w:ascii="Arial" w:hAnsi="Arial"/>
        </w:rPr>
        <w:t>Не ограничены возможности, идущие от лучей светил. Вибрации светил могут исцелять физические и духовные недуги, лучи светил могут охранять. Можно, пользуясь такими защитными сочетаниями, совершать действия, которые, при иных обстоятельствах, были бы неуспешны и даже губительны. Лучи светил могут пробуждать в хранилищах вечных накоплений человека его прошлые таланты, и он может являть чудеса достижений, часто совершенно несвойственные данному воплощению. Ясно, что не тела светил являют воздействие, но Логосы, Владыки или Планетарные Иерархи, стоящие во главе этих сфер и руководящие эволюцией того или иного планетарного человечества.</w:t>
      </w:r>
    </w:p>
    <w:p>
      <w:pPr>
        <w:pStyle w:val="Normal"/>
        <w:spacing w:lineRule="auto" w:line="240"/>
        <w:ind w:firstLine="426"/>
        <w:rPr/>
      </w:pPr>
      <w:r>
        <w:rPr>
          <w:rFonts w:cs="Arial" w:ascii="Arial" w:hAnsi="Arial"/>
        </w:rPr>
        <w:t xml:space="preserve">Потрясающее </w:t>
      </w:r>
      <w:r>
        <w:rPr>
          <w:rFonts w:cs="Arial" w:ascii="Arial" w:hAnsi="Arial"/>
          <w:caps/>
        </w:rPr>
        <w:t>невежество</w:t>
      </w:r>
      <w:r>
        <w:rPr>
          <w:rFonts w:cs="Arial" w:ascii="Arial" w:hAnsi="Arial"/>
        </w:rPr>
        <w:t xml:space="preserve"> и произвол человеческого мышления порождает все бедствия, от которых так страдает человечество. Хаос был бы не страшен ему, если бы оно восходило ступенями эволюции, руководимой Мудрыми Учителями человечества, ибо тогда бы человечество находилось под щитом Иерархии Света. Но нарушение законов эволюции отдает человечество во власть хаотических сил, во власть сил разрушения, причиняющих человечеству неисчислимые бедствия.</w:t>
      </w:r>
    </w:p>
    <w:p>
      <w:pPr>
        <w:pStyle w:val="Normal"/>
        <w:spacing w:lineRule="auto" w:line="240"/>
        <w:ind w:firstLine="426"/>
        <w:rPr>
          <w:rFonts w:ascii="Arial" w:hAnsi="Arial" w:cs="Arial"/>
        </w:rPr>
      </w:pPr>
      <w:r>
        <w:rPr>
          <w:rFonts w:cs="Arial" w:ascii="Arial" w:hAnsi="Arial"/>
        </w:rPr>
        <w:t>Отказываясь от Учения Создателей Нашей Солнечной системы, руководящих Высшими и планетарными Мирами, не признавая Их существования, люди не только задерживают свое развитие, но и ввергают себя в пучину несчастий, получая грозного и страшного учителя, имя которому СТРАДАНИЕ.</w:t>
      </w:r>
    </w:p>
    <w:p>
      <w:pPr>
        <w:pStyle w:val="Normal"/>
        <w:spacing w:lineRule="auto" w:line="240"/>
        <w:ind w:firstLine="426"/>
        <w:rPr>
          <w:rFonts w:ascii="Arial" w:hAnsi="Arial" w:cs="Arial"/>
        </w:rPr>
      </w:pPr>
      <w:r>
        <w:rPr>
          <w:rFonts w:cs="Arial" w:ascii="Arial" w:hAnsi="Arial"/>
        </w:rPr>
        <w:t>Не предусмотрено космической эволюцией страдание, но произвол свободной воли одичавшего человечества, не желающего следовать вместе с Волей Космоса, не желающего воспользоваться ОТНОСИТЕЛЬНОЙ помощью Космических Учителей – Руководителей эволюции, дерзкое непризнание Их помощи ввергает земное человечество в пучину хаоса. Страдание помогает многим одуматься, но так случается не всегда. Упорствующие в невежестве и произволе идут в длительную космическую переработку.</w:t>
      </w:r>
    </w:p>
    <w:p>
      <w:pPr>
        <w:pStyle w:val="Normal"/>
        <w:spacing w:lineRule="auto" w:line="240"/>
        <w:ind w:firstLine="426"/>
        <w:rPr/>
      </w:pPr>
      <w:r>
        <w:rPr>
          <w:rFonts w:cs="Arial" w:ascii="Arial" w:hAnsi="Arial"/>
        </w:rPr>
        <w:t xml:space="preserve">Почему помощь Иерархии Света относительна? Потому что Строители Вселенной не имеют права вмешиваться в свободу выбора человека. Выбор направления решается только </w:t>
      </w:r>
      <w:r>
        <w:rPr>
          <w:rFonts w:cs="Arial" w:ascii="Arial" w:hAnsi="Arial"/>
          <w:caps/>
        </w:rPr>
        <w:t>сердцем</w:t>
      </w:r>
      <w:r>
        <w:rPr>
          <w:rFonts w:cs="Arial" w:ascii="Arial" w:hAnsi="Arial"/>
        </w:rPr>
        <w:t>. Если чувствознание сердца молчит, если человека заставляют насильно двигаться по пути духовного развития, то смысл эволюции теряется. Свобода выбора развивает разум. Цель космической эволюции – это беспредельное совершенствование сознания на основе свободной воли каждого. Результатом такого совершенствования будет развитие высших духовных способностей или ЧУВСТВОЗНАНИЯ.</w:t>
      </w:r>
    </w:p>
    <w:p>
      <w:pPr>
        <w:pStyle w:val="Normal"/>
        <w:spacing w:lineRule="auto" w:line="240"/>
        <w:ind w:firstLine="426"/>
        <w:rPr>
          <w:rFonts w:ascii="Arial" w:hAnsi="Arial" w:cs="Arial"/>
        </w:rPr>
      </w:pPr>
      <w:r>
        <w:rPr>
          <w:rFonts w:cs="Arial" w:ascii="Arial" w:hAnsi="Arial"/>
        </w:rPr>
        <w:t>В Круге Жизни Человечества инволюция духа в материю заканчивается с образованием интеллекта, с проявлением эгоизма и самости. Из интеллекта развивается Высший Разум и самость смертной личности перерождается в самоотверженность бессмертной индивидуальности. Так бывает, если все протекает успешно. Но не каждый дух, не каждый человек находит в себе силы сделать поворот от инволюции к эволюции, к восхождению из плотных слоев материи. Если в положенный на это срок человек не устремится к преображению самости, не сможет преодолеть инерцию обособления, ложного ощущения себя центром Вселенной, то начинается его самоуничтожение, гибель или духовная подлинная смерть. В настоящее время, в ходе земной эволюции, наступил такой момент, когда перед угрозой такого уничтожения очутилось множество эгоцентричных землян.</w:t>
      </w:r>
    </w:p>
    <w:p>
      <w:pPr>
        <w:pStyle w:val="Normal"/>
        <w:spacing w:lineRule="auto" w:line="240"/>
        <w:ind w:firstLine="426"/>
        <w:rPr>
          <w:rFonts w:ascii="Arial" w:hAnsi="Arial" w:cs="Arial"/>
        </w:rPr>
      </w:pPr>
      <w:r>
        <w:rPr>
          <w:rFonts w:cs="Arial" w:ascii="Arial" w:hAnsi="Arial"/>
        </w:rPr>
        <w:t>По мере отречения от самости, от низшего эгоцентризма, человек приобретает высший эгоцентризм. Отрекаясь от себя, он приближается к Единому, сначала осознавая, что он есть часть Его, что он и есть Единый. До приобретения самосознания человечество руководится теми Космическими Существами, Которые уже приобрели Духовный Разум и преобразовали его в великую эволюционную мощь. Пример этого мы имеем в отношениях человека и животных, конечно, в их высшем аспекте. С приобретением самосознания, разума, когда он уже может сам понимать, что плохо и что хорошо, когда он сам уже выбирает свой путь – воля его освобождается от прямого Руководства Свыше. Развитие и преображение разума немыслимо без свободной воли, однако общее развитие человека в грозном океане хаоса немыслимо без дальнейшего руководства Иерархии Творцов Звёздной системы. Но разница в этом руководстве с приобретением свободной воли становится огромной, т.е. человек становится свободным в принятии или отказе от этой Помощи. Иначе говоря, Руководство Свыше принимается человеком добровольно. С этого момента человек уже выбирает: либо следование за Иерархией Строителей Солнечной системы, либо самоуничтожение. Представители Великого Вселенского Единства всегда готовы протянуть Руку помощи, но оказать помощь насильно, нарушая свободную волю человечества Они не могут, ибо это вызовет разрушения и прекращение развития человечества. А так как они являются Центрами Развития, Источниками Беспредельного Совершенствования, то все противное Их природе неприемлемо для Них.</w:t>
      </w:r>
    </w:p>
    <w:p>
      <w:pPr>
        <w:pStyle w:val="TextBodyIndent"/>
        <w:rPr/>
      </w:pPr>
      <w:r>
        <w:rPr/>
        <w:t>Ошибки порождают разрушение. Разрушение порождает страдание. Страдание учит. Так в ответственный момент развития самости и зарождения свободной воли, главным учителем человечества становится страдание. Владыки Сострадания, когда к Ним обращаются за помощью учат, как уменьшить страдания, как облегчить их, как избавиться от них. Они указывают выход из тупиков, освещают путь, подают Руку и ведут через пропасти Иллюзии. Но Космические Учителя вынуждены молча смотреть на гибель тех, кто отвергает Их помощь, т.к. насильно помочь нельзя там, где дело касается саморазвития, преображения животной самости в Единое Вечное Эго. Когда период развития низшей самости проходит благополучно, каждый дух, каждый человек находит своего Светлого Руководителя и, притянувшись к Нему, восходит вместе с Ним, вместе со всею Цепью Бесконечной Иерархии Света.</w:t>
      </w:r>
    </w:p>
    <w:p>
      <w:pPr>
        <w:pStyle w:val="Normal"/>
        <w:spacing w:lineRule="auto" w:line="240"/>
        <w:ind w:firstLine="426"/>
        <w:rPr>
          <w:rFonts w:ascii="Arial" w:hAnsi="Arial" w:cs="Arial"/>
        </w:rPr>
      </w:pPr>
      <w:r>
        <w:rPr>
          <w:rFonts w:cs="Arial" w:ascii="Arial" w:hAnsi="Arial"/>
        </w:rPr>
        <w:t>Однако, чтобы притянуться к Иерархии необходимы накопления соответствующих тонких энергий, накопление тех качеств сердца, которые созвучат с Сердцем-Магнитом Ведущего Иерархии Света.</w:t>
      </w:r>
    </w:p>
    <w:p>
      <w:pPr>
        <w:pStyle w:val="Normal"/>
        <w:spacing w:lineRule="auto" w:line="240"/>
        <w:ind w:firstLine="426"/>
        <w:rPr>
          <w:rFonts w:ascii="Arial" w:hAnsi="Arial" w:cs="Arial"/>
        </w:rPr>
      </w:pPr>
      <w:r>
        <w:rPr>
          <w:rFonts w:cs="Arial" w:ascii="Arial" w:hAnsi="Arial"/>
        </w:rPr>
        <w:t>"ЭТИ НАКОПЛЕНИЯ, - говорит Агни Йога, – ДОЛЖНЫ ПРОИЗВОДИТЬСЯ ЕЖЕЧАСНО". Они могут производиться в любых условиях, при любых обстоятельствах и, особенно преступно не делать их тогда, когда условия и обстоятельства благоприятствуют их накоплению. От этого зависит преуспевание, избавление от страданий, а для многих и от гибели. Там, где сознание еще не установилось на таком непрестанном накоплении, энергия жизни, или психическая энергия тратится на порождение разрушительных облаков хаоса и даже на уничтожение накопленного прежде.</w:t>
      </w:r>
    </w:p>
    <w:p>
      <w:pPr>
        <w:pStyle w:val="Normal"/>
        <w:spacing w:lineRule="auto" w:line="240"/>
        <w:ind w:firstLine="426"/>
        <w:rPr>
          <w:rFonts w:ascii="Arial" w:hAnsi="Arial" w:cs="Arial"/>
        </w:rPr>
      </w:pPr>
      <w:r>
        <w:rPr>
          <w:rFonts w:cs="Arial" w:ascii="Arial" w:hAnsi="Arial"/>
        </w:rPr>
        <w:t>Но даже там, где сознание уже установилось, накопление страдает от НЕСОИЗМЕРИМЫХ трат энергии жизни. Вместо самых высших, самых нужных накоплений, время и энергия расходуются на ничтожное и ненужное. От человека не требуется того, чего он не может сделать, не требуется, чтобы он писал симфонии, если он не композитор, но говорится о том, что человек мог бы сделать и не делает. Осознав значение труда, имея книги Учения, ученик начинает трудиться над изучением и применением Учения в жизни каждого дня. Именно с этого момента начинается его движение вперед. Каждый день мы принимаем пищу и без нее считаем день несчастным. Но Дух наш получает также питание мысли, и БЕЗ НЕЕ ДЕНЬ БУДЕТ ДАЖЕ ПРЕСТУПНЫМ.</w:t>
      </w:r>
    </w:p>
    <w:p>
      <w:pPr>
        <w:pStyle w:val="Normal"/>
        <w:spacing w:lineRule="auto" w:line="240"/>
        <w:ind w:firstLine="426"/>
        <w:rPr>
          <w:rFonts w:ascii="Arial" w:hAnsi="Arial" w:cs="Arial"/>
        </w:rPr>
      </w:pPr>
      <w:r>
        <w:rPr>
          <w:rFonts w:cs="Arial" w:ascii="Arial" w:hAnsi="Arial"/>
        </w:rPr>
        <w:t>Многие полагают, что не сейчас, а когда-то в ближайшем или далеком будущем они начнут свое устремление к Верху. Какое множество людей заражено этим самообманом. Совершенствование, имеющее целью создание притягивающих к Иерархии Света накоплений, должно начинаться НЕМЕДЛЕННО, не теряя ни дня, ни часа, с момента осознания сказанного и прочитанного. Ибо самое срочное, самое нужное, самое выгодное и самое прекрасное - это соединение с Высшими Знаниями и применение их в жизни каждого дня.</w:t>
      </w:r>
    </w:p>
    <w:p>
      <w:pPr>
        <w:pStyle w:val="Normal"/>
        <w:spacing w:lineRule="auto" w:line="240"/>
        <w:ind w:firstLine="426"/>
        <w:rPr>
          <w:rFonts w:ascii="Arial" w:hAnsi="Arial" w:cs="Arial"/>
          <w:lang w:val="en-US"/>
        </w:rPr>
      </w:pPr>
      <w:r>
        <w:rPr>
          <w:rFonts w:cs="Arial" w:ascii="Arial" w:hAnsi="Arial"/>
          <w:lang w:val="en-US"/>
        </w:rPr>
      </w:r>
    </w:p>
    <w:p>
      <w:pPr>
        <w:pStyle w:val="Normal"/>
        <w:spacing w:lineRule="auto" w:line="240"/>
        <w:ind w:firstLine="426"/>
        <w:rPr>
          <w:rFonts w:ascii="Arial" w:hAnsi="Arial" w:cs="Arial"/>
          <w:lang w:val="en-US"/>
        </w:rPr>
      </w:pPr>
      <w:r>
        <w:rPr>
          <w:rFonts w:cs="Arial" w:ascii="Arial" w:hAnsi="Arial"/>
          <w:lang w:val="en-US"/>
        </w:rPr>
      </w:r>
    </w:p>
    <w:p>
      <w:pPr>
        <w:pStyle w:val="Normal"/>
        <w:spacing w:lineRule="auto" w:line="240"/>
        <w:ind w:firstLine="426"/>
        <w:jc w:val="center"/>
        <w:rPr>
          <w:rFonts w:ascii="Arial" w:hAnsi="Arial" w:cs="Arial"/>
          <w:b/>
          <w:b/>
          <w:sz w:val="24"/>
          <w:szCs w:val="24"/>
        </w:rPr>
      </w:pPr>
      <w:r>
        <w:rPr>
          <w:rFonts w:cs="Arial" w:ascii="Arial" w:hAnsi="Arial"/>
          <w:b/>
          <w:sz w:val="24"/>
          <w:szCs w:val="24"/>
        </w:rPr>
        <w:t>Литература</w:t>
      </w:r>
    </w:p>
    <w:p>
      <w:pPr>
        <w:pStyle w:val="Normal"/>
        <w:spacing w:lineRule="auto" w:line="240"/>
        <w:ind w:firstLine="426"/>
        <w:rPr>
          <w:rFonts w:ascii="Arial" w:hAnsi="Arial" w:cs="Arial"/>
          <w:b/>
          <w:b/>
          <w:sz w:val="24"/>
          <w:szCs w:val="24"/>
        </w:rPr>
      </w:pPr>
      <w:r>
        <w:rPr>
          <w:rFonts w:cs="Arial" w:ascii="Arial" w:hAnsi="Arial"/>
          <w:b/>
          <w:sz w:val="24"/>
          <w:szCs w:val="24"/>
        </w:rPr>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Агни Йога» в 4-х кн., М., «Сфера», 1999.</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Грани Агни Йоги» в 15-ти т., Н.-сибирск, «Алгим», 1994-2005.</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Письма Елены Рерих», в 2-х т., Минск, «Лотаць», 1999.</w:t>
      </w:r>
    </w:p>
    <w:p>
      <w:pPr>
        <w:pStyle w:val="2"/>
        <w:widowControl/>
        <w:numPr>
          <w:ilvl w:val="0"/>
          <w:numId w:val="2"/>
        </w:numPr>
        <w:spacing w:lineRule="auto" w:line="240" w:before="0" w:after="0"/>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Спираль познания», в 2-х т., М. «Прогресс», 1996.</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Учение Храма», в 2-х т., М. МЦР «Мастер Банк», 2001.</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Чаша Востока». С-Пб. «Вахта Мира», 1992.</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Дмитриев А.Н. «Геофизические аспекты аномальных явлений и глобальная экология» // Изв. высш. учеб. завед. «Физика»,- Томск.</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Дмитриев А.Н. «Корректирующая роль гелиоцентрированных необычных явлений». Физика. Томск, 3\1992.</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Дмитриев А.Н. «Новое плането-физич. состоян. Земли и Солнеч. системы». «Аура», Нальчик, 2000.</w:t>
      </w:r>
    </w:p>
    <w:p>
      <w:pPr>
        <w:pStyle w:val="Normal"/>
        <w:widowControl/>
        <w:numPr>
          <w:ilvl w:val="0"/>
          <w:numId w:val="2"/>
        </w:numPr>
        <w:overflowPunct w:val="false"/>
        <w:autoSpaceDE w:val="false"/>
        <w:spacing w:lineRule="auto" w:line="240"/>
        <w:textAlignment w:val="baseline"/>
        <w:rPr>
          <w:rFonts w:ascii="Arial" w:hAnsi="Arial" w:cs="Arial"/>
          <w:sz w:val="24"/>
          <w:szCs w:val="24"/>
        </w:rPr>
      </w:pPr>
      <w:r>
        <w:rPr>
          <w:rFonts w:cs="Arial" w:ascii="Arial" w:hAnsi="Arial"/>
          <w:sz w:val="24"/>
          <w:szCs w:val="24"/>
        </w:rPr>
        <w:t>Дмитриев А.Н. «Новые проблемы исследования необычных явлений окружающей среды», «Следы космических воздействий на Землю». Новосибирск: Наука. СО РАН, 1990.</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Дмитриев А.Н. «Огненное пересоздание климата Земли». Новосибирск, 1998.</w:t>
      </w:r>
    </w:p>
    <w:p>
      <w:pPr>
        <w:pStyle w:val="Normal"/>
        <w:widowControl/>
        <w:numPr>
          <w:ilvl w:val="0"/>
          <w:numId w:val="2"/>
        </w:numPr>
        <w:overflowPunct w:val="false"/>
        <w:autoSpaceDE w:val="false"/>
        <w:spacing w:lineRule="auto" w:line="240"/>
        <w:textAlignment w:val="baseline"/>
        <w:rPr>
          <w:rFonts w:ascii="Arial" w:hAnsi="Arial" w:cs="Arial"/>
          <w:sz w:val="24"/>
          <w:szCs w:val="24"/>
        </w:rPr>
      </w:pPr>
      <w:r>
        <w:rPr>
          <w:rFonts w:cs="Arial" w:ascii="Arial" w:hAnsi="Arial"/>
          <w:sz w:val="24"/>
          <w:szCs w:val="24"/>
        </w:rPr>
        <w:t>Дмитриев А.Н. «Особенности развития техносферы», «Человек и природа: пути оптимизации отношений». Орджоникидзе: Сев.-Осет. ун-т, 1984.</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Дмитриев А.Н. «Планетофизическое состояние Земли и Жизнь». Вестник МИКА. Новосибирск, 4/1997.</w:t>
      </w:r>
    </w:p>
    <w:p>
      <w:pPr>
        <w:pStyle w:val="Normal"/>
        <w:widowControl/>
        <w:numPr>
          <w:ilvl w:val="0"/>
          <w:numId w:val="2"/>
        </w:numPr>
        <w:overflowPunct w:val="false"/>
        <w:autoSpaceDE w:val="false"/>
        <w:spacing w:lineRule="auto" w:line="240"/>
        <w:textAlignment w:val="baseline"/>
        <w:rPr>
          <w:rFonts w:ascii="Arial" w:hAnsi="Arial" w:cs="Arial"/>
          <w:sz w:val="24"/>
          <w:szCs w:val="24"/>
        </w:rPr>
      </w:pPr>
      <w:r>
        <w:rPr>
          <w:rFonts w:cs="Arial" w:ascii="Arial" w:hAnsi="Arial"/>
          <w:sz w:val="24"/>
          <w:szCs w:val="24"/>
        </w:rPr>
        <w:t>Дмитриев А.Н. «Природные самосветящиеся образования». Новосибирск: Изд-во Института математики. Серия «Проблемы неоднородного физического вакуума», 1998.</w:t>
      </w:r>
    </w:p>
    <w:p>
      <w:pPr>
        <w:pStyle w:val="Normal"/>
        <w:widowControl/>
        <w:numPr>
          <w:ilvl w:val="0"/>
          <w:numId w:val="2"/>
        </w:numPr>
        <w:overflowPunct w:val="false"/>
        <w:autoSpaceDE w:val="false"/>
        <w:spacing w:lineRule="auto" w:line="240"/>
        <w:textAlignment w:val="baseline"/>
        <w:rPr>
          <w:rFonts w:ascii="Arial" w:hAnsi="Arial" w:cs="Arial"/>
          <w:color w:val="000000"/>
          <w:sz w:val="24"/>
          <w:szCs w:val="24"/>
        </w:rPr>
      </w:pPr>
      <w:r>
        <w:rPr>
          <w:rFonts w:cs="Arial" w:ascii="Arial" w:hAnsi="Arial"/>
          <w:sz w:val="24"/>
          <w:szCs w:val="24"/>
        </w:rPr>
        <w:t>Дмитриев А.Н. «Провозвестия, пророчества, прогнозы...» Новосибирск, «Наука». СО РАН, 1997</w:t>
      </w:r>
    </w:p>
    <w:p>
      <w:pPr>
        <w:pStyle w:val="Normal"/>
        <w:widowControl/>
        <w:numPr>
          <w:ilvl w:val="0"/>
          <w:numId w:val="2"/>
        </w:numPr>
        <w:overflowPunct w:val="false"/>
        <w:autoSpaceDE w:val="false"/>
        <w:spacing w:lineRule="auto" w:line="240"/>
        <w:textAlignment w:val="baseline"/>
        <w:rPr>
          <w:rFonts w:ascii="Arial" w:hAnsi="Arial" w:cs="Arial"/>
          <w:sz w:val="24"/>
          <w:szCs w:val="24"/>
        </w:rPr>
      </w:pPr>
      <w:r>
        <w:rPr>
          <w:rFonts w:cs="Arial" w:ascii="Arial" w:hAnsi="Arial"/>
          <w:sz w:val="24"/>
          <w:szCs w:val="24"/>
        </w:rPr>
        <w:t>Дмитриев А.Н. «Террокосмические сияния Горного Алтая». Препр. / ИГиГ СО АН СССР; ДСП. Новосибирск, 2/1987.</w:t>
      </w:r>
    </w:p>
    <w:p>
      <w:pPr>
        <w:pStyle w:val="Normal"/>
        <w:widowControl/>
        <w:numPr>
          <w:ilvl w:val="0"/>
          <w:numId w:val="2"/>
        </w:numPr>
        <w:overflowPunct w:val="false"/>
        <w:autoSpaceDE w:val="false"/>
        <w:spacing w:lineRule="auto" w:line="240"/>
        <w:textAlignment w:val="baseline"/>
        <w:rPr>
          <w:rFonts w:ascii="Arial" w:hAnsi="Arial" w:cs="Arial"/>
          <w:sz w:val="24"/>
          <w:szCs w:val="24"/>
        </w:rPr>
      </w:pPr>
      <w:r>
        <w:rPr>
          <w:rFonts w:cs="Arial" w:ascii="Arial" w:hAnsi="Arial"/>
          <w:sz w:val="24"/>
          <w:szCs w:val="24"/>
        </w:rPr>
        <w:t>Дмитриев А.Н. «Техногенный вызов планете Земля» // Вестн. высш. шк.,- 7\1989.</w:t>
      </w:r>
    </w:p>
    <w:p>
      <w:pPr>
        <w:pStyle w:val="Normal"/>
        <w:widowControl/>
        <w:numPr>
          <w:ilvl w:val="0"/>
          <w:numId w:val="2"/>
        </w:numPr>
        <w:overflowPunct w:val="false"/>
        <w:autoSpaceDE w:val="false"/>
        <w:spacing w:lineRule="auto" w:line="240"/>
        <w:textAlignment w:val="baseline"/>
        <w:rPr>
          <w:rFonts w:ascii="Arial" w:hAnsi="Arial" w:cs="Arial"/>
          <w:sz w:val="24"/>
          <w:szCs w:val="24"/>
        </w:rPr>
      </w:pPr>
      <w:r>
        <w:rPr>
          <w:rFonts w:cs="Arial" w:ascii="Arial" w:hAnsi="Arial"/>
          <w:sz w:val="24"/>
          <w:szCs w:val="24"/>
        </w:rPr>
        <w:t>Аблеев С.Р. «Общество Нового Типа (Размышления с позиций Живой Этики)». // Новая Эпоха. – Рига-Москва: МЦР. 2000.</w:t>
      </w:r>
    </w:p>
    <w:p>
      <w:pPr>
        <w:pStyle w:val="Normal"/>
        <w:spacing w:lineRule="auto" w:line="240"/>
        <w:ind w:firstLine="426"/>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2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6.1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6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426"/>
      <w:jc w:val="center"/>
      <w:outlineLvl w:val="0"/>
    </w:pPr>
    <w:rPr>
      <w:rFonts w:ascii="Arial" w:hAnsi="Arial" w:cs="Arial"/>
      <w:b/>
      <w:color w:val="008000"/>
    </w:rPr>
  </w:style>
  <w:style w:type="paragraph" w:styleId="Heading2">
    <w:name w:val="Heading 2"/>
    <w:basedOn w:val="Normal"/>
    <w:next w:val="Normal"/>
    <w:qFormat/>
    <w:pPr>
      <w:keepNext w:val="true"/>
      <w:numPr>
        <w:ilvl w:val="1"/>
        <w:numId w:val="1"/>
      </w:numPr>
      <w:spacing w:lineRule="auto" w:line="240"/>
      <w:ind w:firstLine="426"/>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40"/>
      <w:ind w:firstLine="426"/>
      <w:jc w:val="right"/>
      <w:outlineLvl w:val="2"/>
    </w:pPr>
    <w:rPr>
      <w:rFonts w:ascii="Arial" w:hAnsi="Arial" w:cs="Arial"/>
      <w:i/>
    </w:rPr>
  </w:style>
  <w:style w:type="character" w:styleId="WW8Num1z0">
    <w:name w:val="WW8Num1z0"/>
    <w:qFormat/>
    <w:rPr>
      <w:rFonts w:ascii="Symbol" w:hAnsi="Symbol" w:cs="Symbol"/>
      <w:color w:val="auto"/>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firstLine="397"/>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44"/>
      <w:szCs w:val="20"/>
      <w:lang w:val="ru-RU" w:bidi="ar-SA" w:eastAsia="zh-CN"/>
    </w:rPr>
  </w:style>
  <w:style w:type="paragraph" w:styleId="FR2">
    <w:name w:val="FR2"/>
    <w:qFormat/>
    <w:pPr>
      <w:widowControl w:val="false"/>
      <w:bidi w:val="0"/>
      <w:spacing w:lineRule="auto" w:line="300"/>
      <w:ind w:firstLine="620"/>
      <w:jc w:val="both"/>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bidi w:val="0"/>
      <w:spacing w:lineRule="auto" w:line="300" w:before="40" w:after="0"/>
      <w:ind w:firstLine="620"/>
      <w:jc w:val="both"/>
    </w:pPr>
    <w:rPr>
      <w:rFonts w:ascii="Arial" w:hAnsi="Arial" w:eastAsia="Times New Roman" w:cs="Arial"/>
      <w:color w:val="auto"/>
      <w:sz w:val="28"/>
      <w:szCs w:val="20"/>
      <w:lang w:val="ru-RU" w:bidi="ar-SA" w:eastAsia="zh-CN"/>
    </w:rPr>
  </w:style>
  <w:style w:type="paragraph" w:styleId="FR4">
    <w:name w:val="FR4"/>
    <w:qFormat/>
    <w:pPr>
      <w:widowControl w:val="false"/>
      <w:bidi w:val="0"/>
      <w:ind w:left="1800" w:hanging="0"/>
    </w:pPr>
    <w:rPr>
      <w:rFonts w:ascii="Arial" w:hAnsi="Arial" w:eastAsia="Times New Roman" w:cs="Arial"/>
      <w:color w:val="auto"/>
      <w:sz w:val="16"/>
      <w:szCs w:val="20"/>
      <w:lang w:val="ru-RU" w:bidi="ar-SA" w:eastAsia="zh-CN"/>
    </w:rPr>
  </w:style>
  <w:style w:type="paragraph" w:styleId="FR5">
    <w:name w:val="FR5"/>
    <w:qFormat/>
    <w:pPr>
      <w:widowControl w:val="false"/>
      <w:bidi w:val="0"/>
      <w:ind w:left="240" w:hanging="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firstLine="426"/>
    </w:pPr>
    <w:rPr>
      <w:rFonts w:ascii="Arial" w:hAnsi="Arial" w:cs="Arial"/>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4:13:00Z</dcterms:created>
  <dc:creator>*</dc:creator>
  <dc:description/>
  <cp:keywords/>
  <dc:language>en-US</dc:language>
  <cp:lastModifiedBy>123</cp:lastModifiedBy>
  <cp:lastPrinted>2002-01-09T20:10:00Z</cp:lastPrinted>
  <dcterms:modified xsi:type="dcterms:W3CDTF">2010-12-28T07:51:00Z</dcterms:modified>
  <cp:revision>21</cp:revision>
  <dc:subject/>
  <dc:title/>
</cp:coreProperties>
</file>