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firstLine="408"/>
        <w:jc w:val="right"/>
        <w:rPr>
          <w:b/>
          <w:b/>
          <w:i/>
          <w:i/>
          <w:szCs w:val="22"/>
        </w:rPr>
      </w:pPr>
      <w:r>
        <w:rPr>
          <w:b/>
          <w:i/>
          <w:szCs w:val="22"/>
        </w:rPr>
        <w:t>НФО «Мир через Культуру»</w:t>
      </w:r>
    </w:p>
    <w:p>
      <w:pPr>
        <w:pStyle w:val="TextBody"/>
        <w:ind w:left="0" w:firstLine="426"/>
        <w:jc w:val="right"/>
        <w:rPr>
          <w:sz w:val="28"/>
          <w:szCs w:val="28"/>
        </w:rPr>
      </w:pPr>
      <w:r>
        <w:rPr>
          <w:b/>
          <w:i/>
          <w:szCs w:val="22"/>
        </w:rPr>
        <w:t>Воскресный лекторий, 2002 г.</w:t>
      </w:r>
    </w:p>
    <w:p>
      <w:pPr>
        <w:pStyle w:val="Style14"/>
        <w:jc w:val="right"/>
        <w:rPr>
          <w:caps/>
          <w:sz w:val="28"/>
          <w:szCs w:val="28"/>
        </w:rPr>
      </w:pPr>
      <w:r>
        <w:rPr>
          <w:caps/>
          <w:sz w:val="28"/>
          <w:szCs w:val="28"/>
        </w:rPr>
      </w:r>
    </w:p>
    <w:p>
      <w:pPr>
        <w:pStyle w:val="Style14"/>
        <w:spacing w:before="0" w:after="200"/>
        <w:ind w:left="0" w:firstLine="425"/>
        <w:jc w:val="center"/>
        <w:rPr>
          <w:b/>
          <w:b/>
          <w:caps/>
          <w:sz w:val="36"/>
          <w:szCs w:val="36"/>
        </w:rPr>
      </w:pPr>
      <w:r>
        <w:rPr>
          <w:b/>
          <w:sz w:val="36"/>
          <w:szCs w:val="36"/>
        </w:rPr>
        <w:t>Атлантида – миф или реальность</w:t>
      </w:r>
    </w:p>
    <w:p>
      <w:pPr>
        <w:pStyle w:val="Style14"/>
        <w:rPr>
          <w:i/>
          <w:i/>
          <w:iCs/>
          <w:caps/>
          <w:sz w:val="28"/>
        </w:rPr>
      </w:pPr>
      <w:r>
        <w:rPr>
          <w:i/>
          <w:iCs/>
          <w:sz w:val="28"/>
        </w:rPr>
        <w:t>- удивительные находки прошлого</w:t>
      </w:r>
    </w:p>
    <w:p>
      <w:pPr>
        <w:pStyle w:val="Style14"/>
        <w:rPr>
          <w:i/>
          <w:i/>
          <w:iCs/>
          <w:caps/>
          <w:sz w:val="28"/>
        </w:rPr>
      </w:pPr>
      <w:r>
        <w:rPr>
          <w:i/>
          <w:iCs/>
          <w:sz w:val="28"/>
        </w:rPr>
        <w:t>- учёные ищут след Атлантиды</w:t>
      </w:r>
    </w:p>
    <w:p>
      <w:pPr>
        <w:pStyle w:val="Style14"/>
        <w:rPr>
          <w:i/>
          <w:i/>
          <w:iCs/>
          <w:sz w:val="28"/>
        </w:rPr>
      </w:pPr>
      <w:r>
        <w:rPr>
          <w:i/>
          <w:iCs/>
          <w:sz w:val="28"/>
        </w:rPr>
        <w:t>- наше время и времена Атлантиды</w:t>
      </w:r>
    </w:p>
    <w:p>
      <w:pPr>
        <w:pStyle w:val="Style14"/>
        <w:rPr>
          <w:i/>
          <w:i/>
          <w:iCs/>
          <w:caps/>
          <w:sz w:val="28"/>
        </w:rPr>
      </w:pPr>
      <w:r>
        <w:rPr>
          <w:i/>
          <w:iCs/>
          <w:caps/>
          <w:sz w:val="28"/>
        </w:rPr>
      </w:r>
    </w:p>
    <w:p>
      <w:pPr>
        <w:pStyle w:val="Style14"/>
        <w:rPr>
          <w:i/>
          <w:i/>
          <w:sz w:val="28"/>
        </w:rPr>
      </w:pPr>
      <w:r>
        <w:rPr>
          <w:i/>
          <w:sz w:val="28"/>
        </w:rPr>
        <w:t>В древних мифах и рукописях встречаются свидетельства существования и загадочного исчезновения высокоразвитых цивилизаций на нашей планете. Остатки древних сооружений различного назначения выполнены со знанием астрономии, физики, химии и медицины. Кто их строил? Почему создатели ушли в неизвестность?</w:t>
      </w:r>
    </w:p>
    <w:p>
      <w:pPr>
        <w:pStyle w:val="Style14"/>
        <w:rPr>
          <w:sz w:val="28"/>
        </w:rPr>
      </w:pPr>
      <w:r>
        <w:rPr>
          <w:sz w:val="28"/>
        </w:rPr>
        <w:t>История о затонувшей Атлантиде, рассказанная древнегреческим философом Платоном, волнует человечество почти два с половиной тысячелетия. Вдохновлённые великим мыслителем, многие писали на протяжении веков разнообразные сочинения на эту тему. Так, в XVII веке английский философ и политик Фрэнсис Бэкон написал талантливую научно-техническую утопию «Новая Атлантида». Мережковский в своём философском романе «Атлантида – Европа» обратился к идейным блужданиям человечества, к его страшному приговору вечно идти по кругу: от одной Атлантиды к другой. По мнению писателя, путь цивилизаций – это путь вечных катастроф в прошлом и будущем. В своей работе «Учителя учителей» Валерий Брюсов отстаивал мысль о полной достоверности сведений Платона об Атлантиде. Сторонниками существования Атлантиды были академик Н.К.Рерих и академик В.А.Обручев. У Ж.Верна «Наутилус» проходит под развалинами Атлантиды, история ее гибели использована Алексеем Толстым в его знаменитой «Аэлите» и А.Беляевым в повести «Последний человек из Атлантиды».</w:t>
      </w:r>
    </w:p>
    <w:p>
      <w:pPr>
        <w:pStyle w:val="Style14"/>
        <w:rPr>
          <w:sz w:val="28"/>
        </w:rPr>
      </w:pPr>
      <w:r>
        <w:rPr>
          <w:sz w:val="28"/>
        </w:rPr>
        <w:t xml:space="preserve">В различных уголках мира, на разных континентах есть удивительные реликвии – свидетельства прошлого Земли. Это – Сфинкс и пирамиды в Египте, 390-метровая “Башня дьявола” в штате Вайоминг (США), аллеи гигантских шаров в Карнаке (Франция), гигантские террасы на островах Австралии, загадочные камни Ики (Перу) с изображением карт западного полушария, комет, туманностей и созвездий, а также хирургических операций на сердце и других органах человека. </w:t>
      </w:r>
    </w:p>
    <w:p>
      <w:pPr>
        <w:pStyle w:val="Style14"/>
        <w:rPr>
          <w:sz w:val="28"/>
        </w:rPr>
      </w:pPr>
      <w:r>
        <w:rPr>
          <w:sz w:val="28"/>
        </w:rPr>
        <w:t xml:space="preserve">В Перу в пустыне Наска расположен комплекс наземных фигур 30-ти видов животных, 100 спиралей, 700 геометрических площадей. По подсчетам ученых, для изготовления всех этих изображений потребовалось бы около 100 тысяч человеко-лет, а для постройки египетского Сфинкса (который древнее пирамид и всемирного потопа эпохи Ноя) – более 1000 лет. </w:t>
      </w:r>
    </w:p>
    <w:p>
      <w:pPr>
        <w:pStyle w:val="Style14"/>
        <w:rPr>
          <w:sz w:val="28"/>
        </w:rPr>
      </w:pPr>
      <w:r>
        <w:rPr>
          <w:sz w:val="28"/>
        </w:rPr>
        <w:t>В результате многолетних исследований ученых найдены доказательства существования затопленных городов. Благодаря аэросъемкам в тихую погоду и подводным археологическим экспедициям сделаны сенсационные находки. Близ Венесуэлы по морскому дну тянется стена длиной 160 км, сложенная из многотонных глыб. В 1968г. пилот Браут в районе Багамского архипелага заметил подводные сооружения. Последующая экспедиция профессора Велентайна в тот же район обнаружила под водой храм и дороги. Пилот Морган во время полета видел на дне озера Рон возле Медисона (США) пирамиды.</w:t>
      </w:r>
    </w:p>
    <w:p>
      <w:pPr>
        <w:pStyle w:val="Style14"/>
        <w:rPr>
          <w:sz w:val="28"/>
        </w:rPr>
      </w:pPr>
      <w:r>
        <w:rPr>
          <w:sz w:val="28"/>
        </w:rPr>
        <w:t>Истории о найденных гигантских человеческих скелетах, а также иные свидетельства существования гигантов характерны для многих мест планеты, но больше всего, пожалуй, этих историй существует в Северной Америке.</w:t>
      </w:r>
    </w:p>
    <w:p>
      <w:pPr>
        <w:pStyle w:val="Style14"/>
        <w:rPr>
          <w:sz w:val="28"/>
        </w:rPr>
      </w:pPr>
      <w:r>
        <w:rPr>
          <w:sz w:val="28"/>
        </w:rPr>
        <w:t>Например, скелет «голиафа» высотой в 3,6 метра был найден на ранчо Ломптон, штат Калифорния, в 1833 году. Солдаты, рывшие яму для фундамента порохового склада, обнаружили в земляной нише отлично сохранившийся скелет с огромным черепом и двумя рядами зубов. Вокруг в изобилии лежали огромные каменные топоры, наконечники копий, разные панцири и каменные пластины с выбитыми таинственными письменами. Скелет и все находки по тайному распоряжению высшего командования были тайно захоронены в заброшенной угольной шахте на сорокаметровой глубине.</w:t>
      </w:r>
    </w:p>
    <w:p>
      <w:pPr>
        <w:pStyle w:val="Style14"/>
        <w:rPr>
          <w:sz w:val="28"/>
        </w:rPr>
      </w:pPr>
      <w:r>
        <w:rPr>
          <w:sz w:val="28"/>
        </w:rPr>
        <w:t>В 1911г. в пещере Лавлок, находящейся в 112 км к северо-востоку от города Рино, штат Невада, были найдены мумифицированные останки семи рыжеволосых людей, чей рост достигал 2,5 метра. Это было фактическое подтверждение легенд местного индейского племени пьюто об очень больших людях, которых индейцы называли «ситека». Один из черепов с несколькими костями сохранился и находится в музее Гумбольдта в Виннемука, штат Невада, а предметы быта и огромные топоры и ножи были отвезены в Рино, в исторический музей штата.</w:t>
      </w:r>
    </w:p>
    <w:p>
      <w:pPr>
        <w:pStyle w:val="Style14"/>
        <w:rPr>
          <w:sz w:val="28"/>
        </w:rPr>
      </w:pPr>
      <w:r>
        <w:rPr>
          <w:sz w:val="28"/>
        </w:rPr>
        <w:t>Однако, самые удивительные останки гигантов были найдены в 1880-х годах в долине Тайога-Пойнт, штат Пенсильвания. Вот что об этом пишет естествоиспытатель Роберт Лаймен в своей знаменитой книге «Запретная земля»:</w:t>
      </w:r>
    </w:p>
    <w:p>
      <w:pPr>
        <w:pStyle w:val="Style14"/>
        <w:rPr>
          <w:sz w:val="28"/>
        </w:rPr>
      </w:pPr>
      <w:r>
        <w:rPr>
          <w:sz w:val="28"/>
        </w:rPr>
        <w:t xml:space="preserve">«Доктор Доунху, историк штата и бывший священник, совместно с профессором </w:t>
      </w:r>
      <w:bookmarkStart w:id="0" w:name="OCRUncertain064"/>
      <w:r>
        <w:rPr>
          <w:sz w:val="28"/>
        </w:rPr>
        <w:t>Морхедон</w:t>
      </w:r>
      <w:bookmarkEnd w:id="0"/>
      <w:r>
        <w:rPr>
          <w:sz w:val="28"/>
        </w:rPr>
        <w:t xml:space="preserve"> и профессором </w:t>
      </w:r>
      <w:bookmarkStart w:id="1" w:name="OCRUncertain065"/>
      <w:r>
        <w:rPr>
          <w:sz w:val="28"/>
        </w:rPr>
        <w:t>Скиннером</w:t>
      </w:r>
      <w:bookmarkEnd w:id="1"/>
      <w:r>
        <w:rPr>
          <w:sz w:val="28"/>
        </w:rPr>
        <w:t xml:space="preserve"> из Академии Филиппе Акдовер разрыл индейское захоронение. Они обнаружили там кости 68 человек. Средний рост этих людей составлял 7 футов (210 см), а многие были намного выше, до 9-ти футов. Несколько образцов отправлены в Американский Исследовательский музей.»</w:t>
      </w:r>
    </w:p>
    <w:p>
      <w:pPr>
        <w:pStyle w:val="Style14"/>
        <w:rPr>
          <w:sz w:val="28"/>
        </w:rPr>
      </w:pPr>
      <w:r>
        <w:rPr>
          <w:sz w:val="28"/>
        </w:rPr>
        <w:t>Все эти остатки иллюстрируют описания древних философских трактатов Востока о существовании высоких цивилизаций на нашей планете. Темы пирамид и сфинксов, Лемурии и Атлантиды на протяжении многих лет будоражат пытливые умы исследователей. Загадки, гипотезы, предположения... А ответы? Как объяснить эти находки? Давайте посмотрим, какие знания об Атлантиде донесли до нас древние легенды, что думают по этому поводу уче</w:t>
      </w:r>
      <w:bookmarkStart w:id="2" w:name="OCRUncertain019"/>
      <w:r>
        <w:rPr>
          <w:sz w:val="28"/>
        </w:rPr>
        <w:t>н</w:t>
      </w:r>
      <w:bookmarkEnd w:id="2"/>
      <w:r>
        <w:rPr>
          <w:sz w:val="28"/>
        </w:rPr>
        <w:t>ые, чем нынешнее время похоже на времена Атлантиды, и какие выводы из этого должен сделать современный человек.</w:t>
      </w:r>
    </w:p>
    <w:p>
      <w:pPr>
        <w:pStyle w:val="Style14"/>
        <w:rPr>
          <w:b/>
          <w:b/>
          <w:i/>
          <w:i/>
          <w:sz w:val="28"/>
        </w:rPr>
      </w:pPr>
      <w:r>
        <w:rPr>
          <w:b/>
          <w:i/>
          <w:sz w:val="28"/>
        </w:rPr>
        <w:t>Научное обоснование существования Атлантиды</w:t>
      </w:r>
    </w:p>
    <w:p>
      <w:pPr>
        <w:pStyle w:val="Style14"/>
        <w:rPr/>
      </w:pPr>
      <w:r>
        <w:rPr>
          <w:sz w:val="28"/>
        </w:rPr>
        <w:t>Древнегреческий философ Платон изложил легенду об Атлантиде в двух своих диалогах «Тимей» и «Критий». При этом он указывал, что при их написании воспользовался сведениями об Атлантиде, взятыми у афинского законодателя и государственного деятеля Солона, своего прадеда, который почитался в Древней Греции как «мудрейший из семи мудрых». Салон</w:t>
      </w:r>
      <w:r>
        <w:rPr>
          <w:sz w:val="28"/>
          <w:lang w:val="en-US" w:eastAsia="en-US"/>
        </w:rPr>
        <w:t xml:space="preserve"> 10</w:t>
      </w:r>
      <w:r>
        <w:rPr>
          <w:sz w:val="28"/>
        </w:rPr>
        <w:t xml:space="preserve"> лет путешествовал по странам Средиземноморья и побывал в Египте, где жрецы поведали ему, что </w:t>
      </w:r>
      <w:r>
        <w:rPr>
          <w:sz w:val="28"/>
          <w:lang w:val="en-US" w:eastAsia="en-US"/>
        </w:rPr>
        <w:t>9000</w:t>
      </w:r>
      <w:r>
        <w:rPr>
          <w:sz w:val="28"/>
        </w:rPr>
        <w:t xml:space="preserve"> лет назад в Афинах существовало могучее государство, и в то же время за Геркулесовыми столбами располагался большой остров Атлантида</w:t>
      </w:r>
      <w:r>
        <w:rPr>
          <w:sz w:val="28"/>
          <w:lang w:val="en-US" w:eastAsia="en-US"/>
        </w:rPr>
        <w:t xml:space="preserve"> – </w:t>
      </w:r>
      <w:r>
        <w:rPr>
          <w:sz w:val="28"/>
        </w:rPr>
        <w:t>страна чудес, где веками царили мир и счастье, воспоминаниями о которых являются Сады Гесперид, гора Олимп, сады Алкиноя, Елисейские поля.</w:t>
      </w:r>
    </w:p>
    <w:p>
      <w:pPr>
        <w:pStyle w:val="Style14"/>
        <w:rPr>
          <w:sz w:val="28"/>
        </w:rPr>
      </w:pPr>
      <w:r>
        <w:rPr>
          <w:sz w:val="28"/>
        </w:rPr>
        <w:t>В своих «Диалогах» Платон описывает мифологическую историю создания Атлантиды богом морей Посейдонисом и дает детальную картину главного города.</w:t>
      </w:r>
    </w:p>
    <w:p>
      <w:pPr>
        <w:pStyle w:val="Style14"/>
        <w:rPr>
          <w:sz w:val="28"/>
        </w:rPr>
      </w:pPr>
      <w:r>
        <w:rPr>
          <w:sz w:val="28"/>
        </w:rPr>
        <w:t>Как сторонники, так и противники существования Атлантического континента упоминают в своих рассуждениях эти труды Платона. Только противники считают, что Платон выдумал Атлантиду для иллюстрации идеального государства, автором которой он является. А сторонники, напротив, утверждают, что Платон искал подтверждения своей теории в реальных фактах.</w:t>
      </w:r>
    </w:p>
    <w:p>
      <w:pPr>
        <w:pStyle w:val="Style14"/>
        <w:rPr>
          <w:sz w:val="28"/>
        </w:rPr>
      </w:pPr>
      <w:r>
        <w:rPr>
          <w:sz w:val="28"/>
        </w:rPr>
        <w:t>Поиски затонувшего материка базируются, в основном, на этих «Диалогах» Платона. Периодически в печати появляются сообщения ученых о находках призраков утонувшей страны то в Атлантике, то в Средиземноморье. С развитием методов исследования глубин Мирового океана поиски Атлантиды усилились. Давайте посмотрим, какие же доказательства представляют ученые в пользу существования Атлантиды?</w:t>
      </w:r>
    </w:p>
    <w:p>
      <w:pPr>
        <w:pStyle w:val="Style14"/>
        <w:rPr/>
      </w:pPr>
      <w:r>
        <w:rPr>
          <w:sz w:val="28"/>
        </w:rPr>
        <w:t>В</w:t>
      </w:r>
      <w:r>
        <w:rPr>
          <w:sz w:val="28"/>
          <w:lang w:val="en-US" w:eastAsia="en-US"/>
        </w:rPr>
        <w:t xml:space="preserve"> 1982</w:t>
      </w:r>
      <w:r>
        <w:rPr>
          <w:sz w:val="28"/>
        </w:rPr>
        <w:t xml:space="preserve"> году советская экспедиция под руководством лектора геолого-минералогических наук Городницкого исследовала глубины Атлантического океана и горный массив так называемой Азоро-Гибралтарской зоны. Как утверждает Городицкий, анализ образцов горы Ампер показал, что базальт такого типа мог образоваться только путем застывания лавы на воздухе, а не под водой, т.е. выше поверхности океана, из чего вытекает логический вывод</w:t>
      </w:r>
      <w:r>
        <w:rPr>
          <w:sz w:val="28"/>
          <w:lang w:val="en-US" w:eastAsia="en-US"/>
        </w:rPr>
        <w:t xml:space="preserve"> – </w:t>
      </w:r>
      <w:r>
        <w:rPr>
          <w:sz w:val="28"/>
        </w:rPr>
        <w:t>гора Ампер была вулканическим островом. Дальнейшие исследования этой горы, а также горы Жозефин показали, что раньше они возвышались над водой, и подтверждение этому – следующие обстоятельства.</w:t>
      </w:r>
    </w:p>
    <w:p>
      <w:pPr>
        <w:pStyle w:val="Style14"/>
        <w:rPr>
          <w:sz w:val="28"/>
        </w:rPr>
      </w:pPr>
      <w:r>
        <w:rPr>
          <w:sz w:val="28"/>
        </w:rPr>
        <w:t>В стенах гор находятся большие ниши – явные следы разрушительного действия воды, обе горы покрыты трещинами, заваленными базальтовыми глыбами, которые хорошо обкатаны. Между глыбами галька разного размера. Значит, здесь когда-то гуляли волны прибоя. Да и края скал сильно разрушены выветриванием. Все это говорит о том, что данный горный массив был когда-то островом, и только позднее он погрузился под воду.</w:t>
      </w:r>
    </w:p>
    <w:p>
      <w:pPr>
        <w:pStyle w:val="Style14"/>
        <w:rPr/>
      </w:pPr>
      <w:r>
        <w:rPr>
          <w:sz w:val="28"/>
        </w:rPr>
        <w:t>Как происходит погружение? Там, где материковые плиты сталкиваются, более тонкая и глубоко погруженная океанская литосфера ломается и «ныряет» под континент, потопляется таким образом в глубинах океана острова. Аналогичная ситуация наблюдается в настоящее время в Тихом океане, дно которого со сравнительно большой скоростью</w:t>
      </w:r>
      <w:r>
        <w:rPr>
          <w:sz w:val="28"/>
          <w:lang w:val="en-US" w:eastAsia="en-US"/>
        </w:rPr>
        <w:t xml:space="preserve"> – </w:t>
      </w:r>
      <w:r>
        <w:rPr>
          <w:sz w:val="28"/>
        </w:rPr>
        <w:t>приблизительно</w:t>
      </w:r>
      <w:r>
        <w:rPr>
          <w:sz w:val="28"/>
          <w:lang w:val="en-US" w:eastAsia="en-US"/>
        </w:rPr>
        <w:t xml:space="preserve"> 5</w:t>
      </w:r>
      <w:r>
        <w:rPr>
          <w:sz w:val="28"/>
        </w:rPr>
        <w:t xml:space="preserve"> см в год</w:t>
      </w:r>
      <w:r>
        <w:rPr>
          <w:sz w:val="28"/>
          <w:lang w:val="en-US" w:eastAsia="en-US"/>
        </w:rPr>
        <w:t xml:space="preserve"> – </w:t>
      </w:r>
      <w:r>
        <w:rPr>
          <w:sz w:val="28"/>
        </w:rPr>
        <w:t>пододвигается под край Азиатского континента: под Камчатку, Курильскую и Японскую островные дуги.</w:t>
      </w:r>
    </w:p>
    <w:p>
      <w:pPr>
        <w:pStyle w:val="Style14"/>
        <w:rPr/>
      </w:pPr>
      <w:r>
        <w:rPr>
          <w:sz w:val="28"/>
        </w:rPr>
        <w:t>Кстати, атлантолог Мук в своих утверждениях, касающихся местонахождения Атлантиды, отталкивался от перевода названия континента с ацтекского языка, согласно которому «атл»</w:t>
      </w:r>
      <w:r>
        <w:rPr>
          <w:sz w:val="28"/>
          <w:lang w:val="en-US" w:eastAsia="en-US"/>
        </w:rPr>
        <w:t xml:space="preserve"> – </w:t>
      </w:r>
      <w:r>
        <w:rPr>
          <w:sz w:val="28"/>
        </w:rPr>
        <w:t>«высокая гора», т.е. Атлантида</w:t>
      </w:r>
      <w:r>
        <w:rPr>
          <w:sz w:val="28"/>
          <w:lang w:val="en-US" w:eastAsia="en-US"/>
        </w:rPr>
        <w:t xml:space="preserve"> – </w:t>
      </w:r>
      <w:r>
        <w:rPr>
          <w:sz w:val="28"/>
        </w:rPr>
        <w:t>это «гора среди воды».</w:t>
      </w:r>
    </w:p>
    <w:p>
      <w:pPr>
        <w:pStyle w:val="Style14"/>
        <w:rPr/>
      </w:pPr>
      <w:r>
        <w:rPr>
          <w:sz w:val="28"/>
        </w:rPr>
        <w:t>Известный этнограф и археолог Тур Хейердал в своих трудах выделял общие черты в истории Старого и Нового Света: с одной стороны, древняя культура Малой Азии, Египта, Крита и Кипра, с другой,</w:t>
      </w:r>
      <w:r>
        <w:rPr>
          <w:sz w:val="28"/>
          <w:lang w:val="en-US" w:eastAsia="en-US"/>
        </w:rPr>
        <w:t xml:space="preserve"> – </w:t>
      </w:r>
      <w:r>
        <w:rPr>
          <w:sz w:val="28"/>
        </w:rPr>
        <w:t>доевропейские цивилизации Мексики и Перу: по обе стороны океана существовал культ Солнца; создание пирамид; мумификация с применением смол и бинтов; строительство каналов в городах; сходство в одежде, орудиях труда и оружии; сходные музыкальные инструменты, например, барабаны и флейты.</w:t>
      </w:r>
    </w:p>
    <w:p>
      <w:pPr>
        <w:pStyle w:val="Style14"/>
        <w:rPr/>
      </w:pPr>
      <w:r>
        <w:rPr>
          <w:sz w:val="28"/>
        </w:rPr>
        <w:t>Кроме того, Мук проводит по аналогии с «кольцом пирамид» приводит «языковое кольцо»</w:t>
      </w:r>
      <w:r>
        <w:rPr>
          <w:sz w:val="28"/>
          <w:lang w:val="en-US" w:eastAsia="en-US"/>
        </w:rPr>
        <w:t xml:space="preserve"> – </w:t>
      </w:r>
      <w:r>
        <w:rPr>
          <w:sz w:val="28"/>
        </w:rPr>
        <w:t>сходные языковые признаки у различных современных народов Америки, Европы и Азии. По мнению ученых – атлантологов, сходные черты в культуре и быте народов и даже общие закономерности развития цивилизаций по обе стороны Атлантического океана объясняются тем, что именно Атлантида была культурным началом для Старого и Нового Света.</w:t>
      </w:r>
    </w:p>
    <w:p>
      <w:pPr>
        <w:pStyle w:val="Style14"/>
        <w:rPr>
          <w:sz w:val="28"/>
        </w:rPr>
      </w:pPr>
      <w:r>
        <w:rPr>
          <w:sz w:val="28"/>
        </w:rPr>
        <w:t xml:space="preserve">Антиатлантологи противопоставляют платоновской гипотезе вполне серьезные и обоснованные аргументы. Но как они объяснят внезапно возникшие достижения древних народов, в частности, это касается знаний астрономии, металлургии, медицины, каменной архитектуры и других отраслей науки? Ведь возникновение практически на пустом месте цивилизации в Малой Азии, наверное, является не меньшим чудом, чем существование Атлантиды. </w:t>
      </w:r>
    </w:p>
    <w:p>
      <w:pPr>
        <w:pStyle w:val="Style14"/>
        <w:rPr/>
      </w:pPr>
      <w:r>
        <w:rPr>
          <w:sz w:val="28"/>
        </w:rPr>
        <w:t>Донели, автор книги «Атлантида: мир до потопа» не случайно считается отцом современной атлантологии</w:t>
      </w:r>
      <w:r>
        <w:rPr>
          <w:sz w:val="28"/>
          <w:lang w:val="en-US" w:eastAsia="en-US"/>
        </w:rPr>
        <w:t xml:space="preserve"> – </w:t>
      </w:r>
      <w:r>
        <w:rPr>
          <w:sz w:val="28"/>
        </w:rPr>
        <w:t>именно его исследования впервые пробудили серьезный интерес к Атлантиде. Именно Донели, одним из первых обратив внимание на сходство архитектуры индейцев и египтян, высказал гипотезу о том, что Атлантида была колыбелью всех высоких цивилизаций древности.</w:t>
      </w:r>
    </w:p>
    <w:p>
      <w:pPr>
        <w:pStyle w:val="Style14"/>
        <w:rPr>
          <w:sz w:val="28"/>
        </w:rPr>
      </w:pPr>
      <w:r>
        <w:rPr>
          <w:sz w:val="28"/>
        </w:rPr>
        <w:t xml:space="preserve">Аргументы Донелли основываются в значительной степени на очевидности сходства между культурой Древнего Египта и культурами индейцев Центральной и Южной Америк. По обеим сторонам Атлантики использовался 365-дневный календарь, практиковалось бальзамирование умерших, возводились пирамиды, сохранялись легенды о потопе и т.д. Донелли доказывает, что обе древние культуры – египетская и американских индейцев – порождение Атлантиды, и когда она была разрушена, распространились на запад и на восток. По предположению Донелли, наследием Атлантиды можно объяснить тот факт, что баски испанских Пиренеев отличаются по внешности и языку от всех своих соседей. Также жители Канарских островов мало похожи на любой африканский народ и имели обычай мумифицировать умерших. Донелли говорит, что Испания, Португалия и Канарские острова могли быть вероятным убежищем, для переселенцев с гибнущей Атлантиды. </w:t>
      </w:r>
    </w:p>
    <w:p>
      <w:pPr>
        <w:pStyle w:val="Style14"/>
        <w:rPr>
          <w:sz w:val="28"/>
        </w:rPr>
      </w:pPr>
      <w:r>
        <w:rPr>
          <w:sz w:val="28"/>
        </w:rPr>
        <w:t>Меллис в 1958 г., изучая происхождение глубоководных песков в Атлантическом океане, показал, что пески впадины Романч вероятно произошли в результате выветривания участка Срединно-Атлантического хребта, который когда-то возвышался над поверхностью океана. В 1959г. в «Military Engineer» было сообщение, что «в процессе гидрографических исследований, береговой и геодезической службой США во Флоридском проливе были открыты затопленные депрессии (понижения) более 90м шириной и до 150м глубиной. Они расположены в 25 км от островов Флорида-Кис, где глубина океана равна 270 м. Предполагают, что они были пресноводными озёрами на территории, которая затем опустилась».</w:t>
      </w:r>
    </w:p>
    <w:p>
      <w:pPr>
        <w:pStyle w:val="Style14"/>
        <w:rPr>
          <w:sz w:val="28"/>
        </w:rPr>
      </w:pPr>
      <w:r>
        <w:rPr>
          <w:sz w:val="28"/>
        </w:rPr>
        <w:t xml:space="preserve">Важнейшие аргументы специалиста в пользу существования Атлантиды можно найти в статье Рене Малайса «Исследования дна океана в связи с геологическим строением», появившейся в «Geologiska Foreningens». Малайс доказывает, что многие континентального типа формы рельефа Срединно-Атлантического хребта, в частности, каньоны на дне океана, не могли быть прорезаны подводными турбулентными потоками, а должны были образоваться, когда современное дно моря было выше уровня воды. Он рассматривает океанические течения и их воздействие на ледник, покрывавший Европу и Америку 10 – 12 тысяч лет назад. </w:t>
      </w:r>
    </w:p>
    <w:p>
      <w:pPr>
        <w:pStyle w:val="Style14"/>
        <w:rPr>
          <w:sz w:val="28"/>
        </w:rPr>
      </w:pPr>
      <w:r>
        <w:rPr>
          <w:sz w:val="28"/>
        </w:rPr>
        <w:t>Тем не менее, все эти факты не могут служить подтверждением существования Атлантиды. В лучшем случае они свидетельствуют о том, что участки дна Атлантического океана в недалёком прошлом располагались выше уровня воды.</w:t>
      </w:r>
    </w:p>
    <w:p>
      <w:pPr>
        <w:pStyle w:val="Style14"/>
        <w:rPr>
          <w:sz w:val="28"/>
        </w:rPr>
      </w:pPr>
      <w:r>
        <w:rPr>
          <w:sz w:val="28"/>
        </w:rPr>
        <w:t>В апреле 1949 г. в выпуске «Science Digest» учёный другой специальности, д-р Морис Эвинг из Колумбийского университета, опубликовал небольшую статью, озаглавленную: «Потерянный континент, названный мифом». Эвинг, по его словам, «с 1935 г. картирует, берёт пробы, эхолотирует дно океана и сам спускается на глубину». Он делал подводные фотографии до глубины 5,5 км и «нигде не обнаружил свидетельств затонувших городов». Его исследования сосредоточивались вдоль Срединно-Атлантического хребта, протянувшегося от Исландии до Антарктиды. На первый взгляд это может быть принято за доказательство против существования Атлантиды, но некоторое размышление приводит к иному заключению. Предположим, что Соединённые Штаты Америки разрушены сильными землетрясениями и вулканами за несколько месяцев или лет. Наши города превращены в руины и затем погребены под отложениями пепла и лавы. Огромные приливные волны обрушивались на землю, разметая и разрушая остатки сооружений и все свидетельства человеческих творений. Наконец, целая страна погружается в океан, и в течение 13 тысяч лет приливные течения рассеивают, а океанические осадки перекрывают все остатки нашей цивилизации. В 14967 г. некто сфотографирует несколько десятков квадратных сантиметров океанского ложа или пробурит скважину глубиной 10 см на дне. Можно ли предположить, что он увидит города или внутренность автомобиля, самолета или завода? Всё говорит против этого. Но он не будет сомневаться в том, что имеет право сделать вывод: Америка никогда не существовала.</w:t>
      </w:r>
    </w:p>
    <w:p>
      <w:pPr>
        <w:pStyle w:val="Style14"/>
        <w:rPr>
          <w:sz w:val="28"/>
        </w:rPr>
      </w:pPr>
      <w:r>
        <w:rPr>
          <w:sz w:val="28"/>
        </w:rPr>
        <w:t>В конце концов мы, кажется, ходим по кругу. Чем упорнее стараешься разрешить проблему, тем яснее представляется невозможность этого. Текущая литература не даёт убедительных доказательств ни одной точке зрения, ни другой. Пока не будет найдено других, помимо платоновских, письменных источников об её истории или пока не появятся решительные доказательства, что она никогда не существовала, Атлантида, похоже, останется загадкой.</w:t>
      </w:r>
    </w:p>
    <w:p>
      <w:pPr>
        <w:pStyle w:val="Style14"/>
        <w:rPr>
          <w:sz w:val="28"/>
        </w:rPr>
      </w:pPr>
      <w:r>
        <w:rPr>
          <w:sz w:val="28"/>
        </w:rPr>
      </w:r>
    </w:p>
    <w:p>
      <w:pPr>
        <w:pStyle w:val="Style14"/>
        <w:rPr>
          <w:sz w:val="28"/>
        </w:rPr>
      </w:pPr>
      <w:r>
        <w:rPr>
          <w:sz w:val="28"/>
        </w:rPr>
        <w:t>Между тем, концепция эволюции человеческих рас, отличная от принятой современной наукой, подробно рассмотрена в «Тайной Доктрине» Е.П.Блаватской. В соответствии с ней, расы рассматриваются как импульсы космической жизни на планете, причём каждая раса представляет определённый этап единого цикла земной эволюции. Такие спиральные циклы являются в Космосе универсальными и отражают, вне зависимости от масштаба, процесс нисхождения, а затем – вместе с полученным знанием и опытом – восхождения человеческого духа из материи. Жизненный Цикл человечества разделяется на семь человеческих рас, называемых коренными. Они появляются последовательно – одна за другой. Также в каждой Коренной Расе последовательно появляются семь подрас. Четвёртая, или атлантическая, раса в Эзотерической Доктрине характеризуется наибольшим погружением духа в материю в данном цикле.</w:t>
      </w:r>
    </w:p>
    <w:p>
      <w:pPr>
        <w:pStyle w:val="Style14"/>
        <w:rPr>
          <w:i/>
          <w:i/>
          <w:sz w:val="28"/>
        </w:rPr>
      </w:pPr>
      <w:r>
        <w:rPr>
          <w:i/>
          <w:sz w:val="28"/>
        </w:rPr>
        <w:t xml:space="preserve">Может ли нам, представителям современной Пятой расы быть интересна предыдущая четвертая раса атлантов? </w:t>
      </w:r>
    </w:p>
    <w:p>
      <w:pPr>
        <w:pStyle w:val="Style14"/>
        <w:rPr>
          <w:sz w:val="28"/>
        </w:rPr>
      </w:pPr>
      <w:r>
        <w:rPr>
          <w:sz w:val="28"/>
        </w:rPr>
        <w:t>Безусловно интересна, если принимать во внимание действие универсального закона аналогии. Например, каждая личность человека есть следствие его прошлых воплощений, нанизанных, подобно бусинам, на стержень духа, поэтому познание себя, столь необходимое для самосовершенствования, неотделимо от беспристрастного анализа собственных несовершенств, уходящих корнями, порой, в далёкое прошлое индивидуальности. Аналогично этому, так же насущно изучение, по сохранившимся свидетельствам, наследия предыдущей расы, что была родителем нашей собственной.</w:t>
      </w:r>
    </w:p>
    <w:p>
      <w:pPr>
        <w:pStyle w:val="Style14"/>
        <w:rPr/>
      </w:pPr>
      <w:r>
        <w:rPr>
          <w:i/>
          <w:sz w:val="28"/>
        </w:rPr>
        <w:t xml:space="preserve">Неизбежно встаёт вопрос о способах получения таких достоверных свидетельств. </w:t>
      </w:r>
      <w:r>
        <w:rPr>
          <w:sz w:val="28"/>
        </w:rPr>
        <w:t xml:space="preserve">Морская геология и археология пока ещё не представили бесспорных доказательств существования Атлантиды. Однако в трудах Платона, Е.П.Блаватской и Эдгара Кейси предстаёт яркая, наполненная жизнью, внутренне непротиворечивая и сопоставимая картина существования расы атлантов. Каким же образом были получены эти знания? </w:t>
      </w:r>
    </w:p>
    <w:p>
      <w:pPr>
        <w:pStyle w:val="Style14"/>
        <w:rPr>
          <w:sz w:val="28"/>
        </w:rPr>
      </w:pPr>
      <w:r>
        <w:rPr>
          <w:sz w:val="28"/>
        </w:rPr>
        <w:t xml:space="preserve">Существуют многочисленные виды памяти. С физическими чувствами связаны зрительная, слуховая и другие виды памяти. Имеется память на эмоции и мысли, а также – на близкое или далёкое прошлое. Все эти разновидности памяти присущи личности, т.е. конкретной смертной части человека. Но есть совершенная память, память духа – это самая сокровенная тайна в человеке. Дух, называемый также Свидетелем, Безмолвным Рекордером, обладает абсолютной памятью о всех формах жизни, в которых он когда-либо пребывал. Такая память является принадлежностью Индивидуальности – бессмертной, перевоплощающейся Триады высших принципов человека. Память духа обычно недосягаема для касаний сознания личности, поэтому мы не помним, как правило, свои предыдущие воплощения. Мы знаем что, памятью личности нельзя проникнуть в будущее, нельзя понять мысли собеседника, нельзя увидеть жизнь на другой планете, если дух наш там не побывал. </w:t>
      </w:r>
    </w:p>
    <w:p>
      <w:pPr>
        <w:pStyle w:val="Style14"/>
        <w:rPr>
          <w:sz w:val="28"/>
        </w:rPr>
      </w:pPr>
      <w:r>
        <w:rPr>
          <w:sz w:val="28"/>
        </w:rPr>
        <w:t xml:space="preserve">Но всеми этими способностями обладает сознание. Категория сознания относится к самым сложным проблемам современного естествознания. Сознание связывается с духом и определяется как способность формирования и восприятия идей, а разум, интеллект – как практическое приложение этой способности. В человеческом микрокосме присутствуют разные состояния сознания, свойственные его временным телам-проводникам, облекающим дух. Имеется и высокое духовное сознание, т.е. нетленное приобретение многих жизней, подлинное и вечное достояние конкретного человека. Носителями духовного сознания выступают огненные энергии, собираемые после каждого воплощения вокруг высшей Триады божественных принципов в человеке. Конечно, эти энергии или духовные накопления человека отражают высшие (если они имеются) устремления каждой смертной, земной личности, удостоенные присоединения к бессмертной Триаде. Соответственно, у каждого человека эти накопления свои, и у разных людей они качественно и количественно различаются. Так постепенно, в череде воплощений формируется космическая сознательность бессмертной Индивидуальности человека и её огненное тело, состоящее из тончайших накопленных энергий. Оформление огненного тела является высшей целью эволюции земного человека в её отдалённых будущих циклах. </w:t>
      </w:r>
    </w:p>
    <w:p>
      <w:pPr>
        <w:pStyle w:val="Style14"/>
        <w:rPr>
          <w:sz w:val="28"/>
        </w:rPr>
      </w:pPr>
      <w:r>
        <w:rPr>
          <w:sz w:val="28"/>
        </w:rPr>
        <w:t xml:space="preserve">Огненным сознанием можно проникнуть в прошлое своей Индивидуальности, увидеть цепь собственных воплощений. Сознанию доступно и то прошлое, которого никогда не было в памяти не только личности, но и бессмертной Индивидуальности. Огненное сознание способно, например, погрузиться в прошлое отдалённой геологической эпохи Земли или какого-нибудь древнего народа, где дух данного человека никогда не воплощался. </w:t>
      </w:r>
    </w:p>
    <w:p>
      <w:pPr>
        <w:pStyle w:val="Style14"/>
        <w:rPr>
          <w:sz w:val="28"/>
        </w:rPr>
      </w:pPr>
      <w:r>
        <w:rPr>
          <w:sz w:val="28"/>
        </w:rPr>
        <w:t>Более высокое состояние нашего сознания – это чувствознание. Высочайшие ступени сознания, уходящие в беспредельность эволюции – это всезнание разных степеней. Ясновидение, яснослышание и прочие ясночувства есть атрибуты высокого сознания. Ясночувства – это следствие частично или полностью раскрытых энергетических центров человека, что свидетельствует о высокой степени оформления огненного тела.</w:t>
      </w:r>
    </w:p>
    <w:p>
      <w:pPr>
        <w:pStyle w:val="Style14"/>
        <w:rPr>
          <w:sz w:val="28"/>
        </w:rPr>
      </w:pPr>
      <w:r>
        <w:rPr>
          <w:sz w:val="28"/>
        </w:rPr>
        <w:t xml:space="preserve">Всё изложенное делает попытку объяснить с позиций Эзотерической Доктрины загадку познавательных способностей Эдгара Кейси, но ещё не отвечает на вопрос, где же он получил знания об Атлантиде. В «чтениях» ясновидящего такой ответ был дан, и источником информации названа Акаша. В «Тайной Доктрине» Е.П.Блаватской указано, что в начале космической эволюции Мулапракрити – предвечная, непроявленная и недифференцированная материя – испускает эманацию, называемую Акашей. Чтобы представить, как образуются в Акаше отпечатки всего происходящего, можно вообразить себе нашу планету, совершающую в Космосе непрерывные и сложные движения и испускающую разнообразные излучения. Эти излучения запечатлеваются на тончайшем веществе Акаши, создавая своеобразный фильм, отражающий жизнь планеты от начала до конца её существования. Поскольку всё во Вселенной движется, то находится в движении и информационно-энергетический след любого космического тела. Сложные узоры, оставляемые в Космосе, называют свитками Акаши, Космическими Архивами или совершенной Памятью Природы. </w:t>
      </w:r>
    </w:p>
    <w:p>
      <w:pPr>
        <w:pStyle w:val="Style14"/>
        <w:rPr>
          <w:i/>
          <w:i/>
          <w:sz w:val="28"/>
        </w:rPr>
      </w:pPr>
      <w:r>
        <w:rPr>
          <w:i/>
          <w:sz w:val="28"/>
        </w:rPr>
        <w:t xml:space="preserve">Но, может быть, такие отпечатки в Акаше образуют лишь крупные космические объекты? </w:t>
      </w:r>
    </w:p>
    <w:p>
      <w:pPr>
        <w:pStyle w:val="Style14"/>
        <w:rPr>
          <w:sz w:val="28"/>
        </w:rPr>
      </w:pPr>
      <w:r>
        <w:rPr>
          <w:sz w:val="28"/>
        </w:rPr>
        <w:t xml:space="preserve">Однако Эзотерическая Доктрина утверждает, что буквально всё, имеющее бытие в плотном мире, оставляет в Незримом мире нестираемый след. Фиксируются все явления, включая, например, малейшие чувства, мысли и действия человека. Всё сущее, каждый объект мироздания оставляет после себя такой «фильм», где чётко, полно, во всех деталях записана история его жизни. Пространство видит и слышит, и для него нет ничего тайного и скрытого. Символ Всевидящего Ока как проявления Высшего Божества становится более понятным. И такое Божество есть Беспредельность – бесконечное пространство с абсолютной памятью; включающее всё прошлое, настоящее и будущее Вселенной; видимый, и в несравненно большей степени, – невидимые планы Космоса. Информация в свитках Акаши неуничтожаема. </w:t>
      </w:r>
    </w:p>
    <w:p>
      <w:pPr>
        <w:pStyle w:val="Style14"/>
        <w:rPr>
          <w:sz w:val="28"/>
        </w:rPr>
      </w:pPr>
      <w:r>
        <w:rPr>
          <w:sz w:val="28"/>
        </w:rPr>
        <w:t>Свитки Акаши, хотя и относятся к прошлому, воспринимаются познающим сознанием в настоящем, ибо существуют они в действительности, в великом «НЫНЕ». Далёкое будущее планеты, уже существующее в Акаше, доступно наблюдению провидцев тоже в настоящем, ибо находятся они в вечном «НЫНЕ». Великие пророки будущего черпали свои сведения именно таким образом. Учителя человечества, Великие Представители Творца нашей Солнечной системы читают в Акаше как в раскрытой книге. Эти восприятия становятся доступны сознанию с раскрытыми энергетическими центрами оформленного огненного тела. Исключительные дарования проявляются у отдельных людей и ранее, но тоже не без огромных усилий с их стороны на протяжении ряда жизней. Свойства, особенности и способности человека, то есть качества его духа, бесконечно старее его тела, воспитания, образования и прочих наслоений данного воплощения. Два человека в одном: первый – древний, накопивший много хороших и плохих свойств, второй – молодой, едва оформившийся в этом воплощении. Если человек обнаруживает какую-то необычную способность, значит, он уже практически когда-то проявлял её в прошлом. Огненный аппарат духа не уничтожаем ни жизнью, ни смертью, поэтому плоды достижений остаются с человеком навсегда.</w:t>
      </w:r>
    </w:p>
    <w:p>
      <w:pPr>
        <w:pStyle w:val="Style14"/>
        <w:rPr>
          <w:sz w:val="28"/>
        </w:rPr>
      </w:pPr>
      <w:r>
        <w:rPr>
          <w:sz w:val="28"/>
        </w:rPr>
        <w:t>Сейчас развитие идёт по пути технического прогресса, но цель Эволюции – вооружить человека без единого аппарата, ибо в потенциале его духа заключена самая изумительная и совершенная огненная аппаратура. Телевидение и радио, самолёты и ракеты представляют собой лишь несовершенное подражание будущим духовным возможностям человека. Эволюция пойдёт именно в этом направлении. Дух человека потенциально располагает качествами вездесущия, всеведения, всемогущества – т.е. такими возможностями, которые обычно приписываются Божеству. Неизмеримо расстояние между тем, что человек представляет собой в настоящем, и тем, кем он станет в отдалённом будущем.</w:t>
      </w:r>
    </w:p>
    <w:p>
      <w:pPr>
        <w:pStyle w:val="Style14"/>
        <w:rPr/>
      </w:pPr>
      <w:r>
        <w:rPr>
          <w:i/>
          <w:sz w:val="28"/>
        </w:rPr>
        <w:t xml:space="preserve">Хотелось бы попытаться оценить значение полученных Эдгаром Кейси знаний об Атлантиде. </w:t>
      </w:r>
      <w:r>
        <w:rPr>
          <w:sz w:val="28"/>
        </w:rPr>
        <w:t>Эдгар Кейси занимался медицинским диагностированием посредством ясновидения в течение сорока трёх лет и представил в созданную им Ассоциацию Исследований и Просвещения (</w:t>
      </w:r>
      <w:r>
        <w:rPr>
          <w:sz w:val="28"/>
          <w:lang w:val="en-US"/>
        </w:rPr>
        <w:t>A</w:t>
      </w:r>
      <w:r>
        <w:rPr>
          <w:sz w:val="28"/>
        </w:rPr>
        <w:t>.</w:t>
      </w:r>
      <w:r>
        <w:rPr>
          <w:sz w:val="28"/>
          <w:lang w:val="en-US"/>
        </w:rPr>
        <w:t>R</w:t>
      </w:r>
      <w:r>
        <w:rPr>
          <w:sz w:val="28"/>
        </w:rPr>
        <w:t>.</w:t>
      </w:r>
      <w:r>
        <w:rPr>
          <w:sz w:val="28"/>
          <w:lang w:val="en-US"/>
        </w:rPr>
        <w:t>E</w:t>
      </w:r>
      <w:r>
        <w:rPr>
          <w:sz w:val="28"/>
        </w:rPr>
        <w:t>.) отчёты о тридцати тысячах диагностирований и сотни полных историй болезней. Пророчества Эдгара Кейси о судьбах мира начинают всерьёз изучаться, ибо многие из них уже сбылись.</w:t>
      </w:r>
    </w:p>
    <w:p>
      <w:pPr>
        <w:pStyle w:val="Style14"/>
        <w:rPr/>
      </w:pPr>
      <w:r>
        <w:rPr>
          <w:sz w:val="28"/>
        </w:rPr>
        <w:t>Занимаясь диагностикой, Кейси обнаружил в себе умение видеть прошлое и предсказывать будущее. Так, интересны его видения, связанные с легендарной Атлантидой. Он считал, что Атлантида находилась в Атлантическом океане между Саргассовым морем и Азорскими островами и была уничтожена в результате трех катаклизмов, происшедших между</w:t>
      </w:r>
      <w:r>
        <w:rPr>
          <w:sz w:val="28"/>
          <w:lang w:val="en-US" w:eastAsia="en-US"/>
        </w:rPr>
        <w:t xml:space="preserve"> 15</w:t>
      </w:r>
      <w:r>
        <w:rPr>
          <w:sz w:val="28"/>
        </w:rPr>
        <w:t xml:space="preserve"> и</w:t>
      </w:r>
      <w:r>
        <w:rPr>
          <w:sz w:val="28"/>
          <w:lang w:val="en-US" w:eastAsia="en-US"/>
        </w:rPr>
        <w:t xml:space="preserve"> 10</w:t>
      </w:r>
      <w:r>
        <w:rPr>
          <w:sz w:val="28"/>
        </w:rPr>
        <w:t xml:space="preserve"> веком до н.э. Согласно Кейси, атланты были знакомы с электричеством, изобрели аэроплан, обладали способностями к телепатии, а кроме того, имели кристалл для фокусирования и использования электрической энергии (Кейси умер</w:t>
      </w:r>
      <w:r>
        <w:rPr>
          <w:sz w:val="28"/>
          <w:lang w:val="en-US" w:eastAsia="en-US"/>
        </w:rPr>
        <w:t xml:space="preserve"> в 1945</w:t>
      </w:r>
      <w:r>
        <w:rPr>
          <w:sz w:val="28"/>
        </w:rPr>
        <w:t>г.</w:t>
      </w:r>
      <w:r>
        <w:rPr>
          <w:sz w:val="28"/>
          <w:lang w:val="en-US" w:eastAsia="en-US"/>
        </w:rPr>
        <w:t xml:space="preserve"> – </w:t>
      </w:r>
      <w:r>
        <w:rPr>
          <w:sz w:val="28"/>
        </w:rPr>
        <w:t xml:space="preserve">задолго до изобретения лазера). Этот кристалл, якобы, и вызвал серию катаклизмов, разрушивших Атлантиду. После первого и второго катаклизма атланты перебрались на ближайшие материки, чем и объясняется наличие общих черт в цивилизациях Южной Америки и Древнего Египта. </w:t>
      </w:r>
    </w:p>
    <w:p>
      <w:pPr>
        <w:pStyle w:val="Style14"/>
        <w:rPr>
          <w:sz w:val="28"/>
        </w:rPr>
      </w:pPr>
      <w:r>
        <w:rPr>
          <w:sz w:val="28"/>
        </w:rPr>
        <w:t>Как сообщил Кейси, кризис современной цивилизации происходит в значительной степени из-за того, что в настоящее время на Земле в массовом порядке воплощаются души атлантов, не изжившие свои худшие черты, а иногда – и низко павшие. Эти души, отказываясь от воплощений, оторвались от мирового духовного прогресса и отстали в своём развитии. Они зачастую обладают великолепными врождёнными способностями к технике, но в то же время отличаются эгоизмом и стремлением только к материальным благам. Насилие и бездуховность, присущие современной, в особенности, западной цивилизации, по мнению Кейси, есть следствие этого явления.</w:t>
      </w:r>
    </w:p>
    <w:p>
      <w:pPr>
        <w:pStyle w:val="Style14"/>
        <w:rPr>
          <w:sz w:val="28"/>
        </w:rPr>
      </w:pPr>
      <w:r>
        <w:rPr>
          <w:sz w:val="28"/>
        </w:rPr>
        <w:t>Человечество продолжает пожинать плоды своих же деяний, совершённых ещё во времена Атлантиды. Современное человечество должно, наконец, осознать реальность и драматизм наследия предыдущей расы, которое запечатлено не только в Памяти Природы, но и в духе каждого из нас. Начать же надо с познания подлинных причин происходящих в мире процессов, ибо это есть первая ступень к улучшению.</w:t>
      </w:r>
    </w:p>
    <w:p>
      <w:pPr>
        <w:pStyle w:val="Style14"/>
        <w:rPr>
          <w:sz w:val="28"/>
        </w:rPr>
      </w:pPr>
      <w:r>
        <w:rPr>
          <w:sz w:val="28"/>
        </w:rPr>
        <w:t xml:space="preserve">Многие сегодня серьёзно изучают пророчества Кейси относительно земных катаклизмов и геологических сдвигов, ожидаемых с 1930-х годов по первое десятилетие XXI века. Некоторые из них уже стали осуществляться; в их числе – заметный рост вулканической активности, начиная с 1960-х годов, особенно на Аляске, в Калифорнии и Средиземноморье; другие, возможно, ещё не успели произойти в пределах указанного времени. </w:t>
      </w:r>
    </w:p>
    <w:p>
      <w:pPr>
        <w:pStyle w:val="Style14"/>
        <w:rPr>
          <w:sz w:val="28"/>
        </w:rPr>
      </w:pPr>
      <w:r>
        <w:rPr>
          <w:sz w:val="28"/>
        </w:rPr>
        <w:t>Однако при этом надо сказать, что сам Кейси не считал пророчества абсолютной истиной, ибо это, по его мнению, исключило бы свободу воли и силу молитвы – в их действие он верил очень глубоко. И неоднократно подчёркивал, что полностью ничего нельзя предопределить, предопределяется только возможность.</w:t>
      </w:r>
    </w:p>
    <w:p>
      <w:pPr>
        <w:pStyle w:val="Style14"/>
        <w:rPr>
          <w:i/>
          <w:i/>
          <w:sz w:val="28"/>
        </w:rPr>
      </w:pPr>
      <w:r>
        <w:rPr>
          <w:i/>
          <w:sz w:val="28"/>
        </w:rPr>
        <w:t>Н.К.Рерих в книге «Держава Света» писал: «Да, легенды не отвлеченность, но сама реальность… О малом, о незначительном и жалком человечество не слагает легенд». Согласно эзотерическим источникам:</w:t>
      </w:r>
    </w:p>
    <w:p>
      <w:pPr>
        <w:pStyle w:val="Style14"/>
        <w:rPr/>
      </w:pPr>
      <w:r>
        <w:rPr>
          <w:sz w:val="28"/>
        </w:rPr>
        <w:t>Четвертая коренная раса человечества – Атланты – начала «свое существование примерно</w:t>
      </w:r>
      <w:r>
        <w:rPr>
          <w:sz w:val="28"/>
          <w:lang w:val="en-US" w:eastAsia="en-US"/>
        </w:rPr>
        <w:t xml:space="preserve"> 4-5</w:t>
      </w:r>
      <w:r>
        <w:rPr>
          <w:sz w:val="28"/>
        </w:rPr>
        <w:t xml:space="preserve"> млн. лет тому назад ... там, где сейчас находится приблизительно середина Атлантического океана. Тогда в этом месте было скопление островов; с течением времени они поднялись и превратились в великий континент</w:t>
      </w:r>
      <w:r>
        <w:rPr>
          <w:sz w:val="28"/>
          <w:lang w:val="en-US" w:eastAsia="en-US"/>
        </w:rPr>
        <w:t xml:space="preserve"> – </w:t>
      </w:r>
      <w:r>
        <w:rPr>
          <w:sz w:val="28"/>
        </w:rPr>
        <w:t>Атлантиду.</w:t>
      </w:r>
    </w:p>
    <w:p>
      <w:pPr>
        <w:pStyle w:val="Style14"/>
        <w:rPr/>
      </w:pPr>
      <w:r>
        <w:rPr>
          <w:sz w:val="28"/>
          <w:lang w:val="en-US" w:eastAsia="en-US"/>
        </w:rPr>
        <w:t>..</w:t>
      </w:r>
      <w:r>
        <w:rPr>
          <w:sz w:val="28"/>
        </w:rPr>
        <w:t>.Первые Атланты были</w:t>
      </w:r>
      <w:r>
        <w:rPr>
          <w:sz w:val="28"/>
          <w:lang w:val="en-US" w:eastAsia="en-US"/>
        </w:rPr>
        <w:t xml:space="preserve"> ...</w:t>
      </w:r>
      <w:r>
        <w:rPr>
          <w:sz w:val="28"/>
        </w:rPr>
        <w:t xml:space="preserve"> великанами</w:t>
      </w:r>
      <w:r>
        <w:rPr>
          <w:sz w:val="28"/>
          <w:lang w:val="en-US" w:eastAsia="en-US"/>
        </w:rPr>
        <w:t xml:space="preserve"> – </w:t>
      </w:r>
      <w:r>
        <w:rPr>
          <w:sz w:val="28"/>
        </w:rPr>
        <w:t xml:space="preserve">достигали трех с половиной метров. С течением тысячелетий рост их постепенно уменьшался. Состояние первых атлантов можно назвать младенческим, их сознание было неразвитым. Поэтому развитие их происходило под непосредственным руководством Великих Наставников человечества, одаривших их разумом, которые воплощались в лице их Правителей, в результате чего третья </w:t>
      </w:r>
      <w:bookmarkStart w:id="3" w:name="OCRUncertain060"/>
      <w:r>
        <w:rPr>
          <w:sz w:val="28"/>
        </w:rPr>
        <w:t>подраса</w:t>
      </w:r>
      <w:bookmarkEnd w:id="3"/>
      <w:r>
        <w:rPr>
          <w:sz w:val="28"/>
        </w:rPr>
        <w:t xml:space="preserve"> Атлантов</w:t>
      </w:r>
      <w:r>
        <w:rPr>
          <w:sz w:val="28"/>
          <w:lang w:val="en-US" w:eastAsia="en-US"/>
        </w:rPr>
        <w:t xml:space="preserve"> – </w:t>
      </w:r>
      <w:bookmarkStart w:id="4" w:name="OCRUncertain061"/>
      <w:r>
        <w:rPr>
          <w:sz w:val="28"/>
        </w:rPr>
        <w:t>Толтеки</w:t>
      </w:r>
      <w:bookmarkEnd w:id="4"/>
      <w:r>
        <w:rPr>
          <w:sz w:val="28"/>
          <w:lang w:val="en-US" w:eastAsia="en-US"/>
        </w:rPr>
        <w:t xml:space="preserve"> – </w:t>
      </w:r>
      <w:r>
        <w:rPr>
          <w:sz w:val="28"/>
        </w:rPr>
        <w:t>достигла вершины ра</w:t>
      </w:r>
      <w:bookmarkStart w:id="5" w:name="OCRUncertain062"/>
      <w:r>
        <w:rPr>
          <w:sz w:val="28"/>
        </w:rPr>
        <w:t>з</w:t>
      </w:r>
      <w:bookmarkEnd w:id="5"/>
      <w:r>
        <w:rPr>
          <w:sz w:val="28"/>
        </w:rPr>
        <w:t>вития своей Расы.</w:t>
      </w:r>
    </w:p>
    <w:p>
      <w:pPr>
        <w:pStyle w:val="Style14"/>
        <w:rPr/>
      </w:pPr>
      <w:r>
        <w:rPr>
          <w:sz w:val="28"/>
        </w:rPr>
        <w:t>Они тоже были высокого роста</w:t>
      </w:r>
      <w:r>
        <w:rPr>
          <w:sz w:val="28"/>
          <w:lang w:val="en-US" w:eastAsia="en-US"/>
        </w:rPr>
        <w:t xml:space="preserve"> – </w:t>
      </w:r>
      <w:r>
        <w:rPr>
          <w:sz w:val="28"/>
        </w:rPr>
        <w:t xml:space="preserve">достигали двух с половиной метров; со временем их рост уменьшился, дойдя до роста человека наших дней. Потомками </w:t>
      </w:r>
      <w:bookmarkStart w:id="6" w:name="OCRUncertain057"/>
      <w:r>
        <w:rPr>
          <w:sz w:val="28"/>
        </w:rPr>
        <w:t>Толтеков</w:t>
      </w:r>
      <w:bookmarkEnd w:id="6"/>
      <w:r>
        <w:rPr>
          <w:sz w:val="28"/>
        </w:rPr>
        <w:t xml:space="preserve"> являются чистокровные представители перуанцев и ацтеков, а также краснокожие индейцы Северной и Южной Америки.</w:t>
      </w:r>
    </w:p>
    <w:p>
      <w:pPr>
        <w:pStyle w:val="Style14"/>
        <w:rPr/>
      </w:pPr>
      <w:r>
        <w:rPr>
          <w:sz w:val="28"/>
        </w:rPr>
        <w:t>Атлантида достигла своего наивысшего расцвета приблизительно</w:t>
      </w:r>
      <w:r>
        <w:rPr>
          <w:sz w:val="28"/>
          <w:lang w:val="en-US" w:eastAsia="en-US"/>
        </w:rPr>
        <w:t xml:space="preserve"> 1</w:t>
      </w:r>
      <w:r>
        <w:rPr>
          <w:sz w:val="28"/>
        </w:rPr>
        <w:t xml:space="preserve"> млн. лет тому назад. В то время «континент Атлантиды занимал большую часть Атлантического океана. Северной своей окраиной Атлантида простиралась на несколько градусов восточнее Исландии, включая Шотландию, Ирландию и северную часть Англии, а южной</w:t>
      </w:r>
      <w:r>
        <w:rPr>
          <w:sz w:val="28"/>
          <w:lang w:val="en-US" w:eastAsia="en-US"/>
        </w:rPr>
        <w:t xml:space="preserve"> – </w:t>
      </w:r>
      <w:r>
        <w:rPr>
          <w:sz w:val="28"/>
        </w:rPr>
        <w:t>до того места, где находится сейчас Рио-де-Жанейро, включая Техас, Мексику, Мексиканский пролив и часть Соединенных Штатов Америки и Лабрадора. Экваториальные области включали Бразилию и все пространство океана до золотого побережья Африки. Теперешние Азорские острова были недосягаемыми снежными вершинами наивысшей горной гряды континента Атлантиды. Существовали также отдельные, как бы оторванные от Атлантиды части в виде островов различной формы, превратившиеся впоследствии в континенты Европы, Америки и Африки».</w:t>
      </w:r>
    </w:p>
    <w:p>
      <w:pPr>
        <w:pStyle w:val="Style14"/>
        <w:rPr>
          <w:sz w:val="28"/>
        </w:rPr>
      </w:pPr>
      <w:r>
        <w:rPr>
          <w:sz w:val="28"/>
        </w:rPr>
        <w:t xml:space="preserve">Толтеки создали самую могущественную империю среди народов Атлантиды. От руководивших ими Божественных Учителей атланты восприняли веру в существование Высшего Космического Существа, проникающее все сущее. Так был установлен культ Солнца как символ этого наивысшего понятия. </w:t>
      </w:r>
    </w:p>
    <w:p>
      <w:pPr>
        <w:pStyle w:val="Style14"/>
        <w:rPr/>
      </w:pPr>
      <w:r>
        <w:rPr>
          <w:sz w:val="28"/>
        </w:rPr>
        <w:t xml:space="preserve">После долгих </w:t>
      </w:r>
      <w:bookmarkStart w:id="7" w:name="OCRUncertain063"/>
      <w:r>
        <w:rPr>
          <w:sz w:val="28"/>
        </w:rPr>
        <w:t>междоусобных</w:t>
      </w:r>
      <w:bookmarkEnd w:id="7"/>
      <w:r>
        <w:rPr>
          <w:sz w:val="28"/>
        </w:rPr>
        <w:t xml:space="preserve"> войн, отдельные племена Толтеков объединились в одну большую федерацию, во главе которой стоял император. Наступи</w:t>
      </w:r>
      <w:bookmarkStart w:id="8" w:name="OCRUncertain034"/>
      <w:r>
        <w:rPr>
          <w:sz w:val="28"/>
        </w:rPr>
        <w:t>л</w:t>
      </w:r>
      <w:bookmarkEnd w:id="8"/>
      <w:r>
        <w:rPr>
          <w:sz w:val="28"/>
        </w:rPr>
        <w:t xml:space="preserve">о время мира и процветания всей Расы В течение многих тысяч лет царствовали </w:t>
      </w:r>
      <w:bookmarkStart w:id="9" w:name="OCRUncertain035"/>
      <w:r>
        <w:rPr>
          <w:sz w:val="28"/>
        </w:rPr>
        <w:t>Толтеки</w:t>
      </w:r>
      <w:bookmarkEnd w:id="9"/>
      <w:r>
        <w:rPr>
          <w:sz w:val="28"/>
        </w:rPr>
        <w:t xml:space="preserve"> над всем континентом Атлантиды, добившись огромного могущества и богатства. Город Золотых врат, расположенный в восточной части Атлантиды, являлся резиденцией императоров, власть которых распространялась не только на весь континент, но и</w:t>
      </w:r>
      <w:r>
        <w:rPr>
          <w:sz w:val="28"/>
          <w:lang w:val="en-US" w:eastAsia="en-US"/>
        </w:rPr>
        <w:t xml:space="preserve"> </w:t>
      </w:r>
      <w:r>
        <w:rPr>
          <w:sz w:val="28"/>
        </w:rPr>
        <w:t>на острова.</w:t>
      </w:r>
    </w:p>
    <w:p>
      <w:pPr>
        <w:pStyle w:val="Style14"/>
        <w:rPr>
          <w:sz w:val="28"/>
        </w:rPr>
      </w:pPr>
      <w:r>
        <w:rPr>
          <w:sz w:val="28"/>
        </w:rPr>
        <w:t>В течение всей этой эпохи посвященные водители всегда поддерживали связь с сокровенной Иерархией Света, п</w:t>
      </w:r>
      <w:bookmarkStart w:id="10" w:name="OCRUncertain037"/>
      <w:r>
        <w:rPr>
          <w:sz w:val="28"/>
        </w:rPr>
        <w:t>о</w:t>
      </w:r>
      <w:bookmarkEnd w:id="10"/>
      <w:r>
        <w:rPr>
          <w:sz w:val="28"/>
        </w:rPr>
        <w:t>дчиняясь ее предписаниям, и действовали согласно с Ее планами. Вследствие этого та эпоха была золотым веком Атлантиды. Управление было справедливым и благотворным, искусства и науки процветали. Руководители страны, пользуясь сокровенным знанием, достигли поистине необыкновенных результатов. В эту эпоху культура и цивилизация Атлантиды достигли своей кульминационной точки.</w:t>
      </w:r>
    </w:p>
    <w:p>
      <w:pPr>
        <w:pStyle w:val="Style14"/>
        <w:rPr>
          <w:sz w:val="28"/>
        </w:rPr>
      </w:pPr>
      <w:r>
        <w:rPr>
          <w:sz w:val="28"/>
        </w:rPr>
        <w:t>В эпоху расцвета под влиянием императоров-Адептов народ достиг наиболее чистого и истинного понимания Божественной идеи. Символ являлся единственной формой, при помощи которой можно было подойти к идее той сущности Космоса, которая, будучи невыразима, проникает все. Таким образом, символ Солнца был одним из первых воспринят и понят. Культ Огня и культ Солнца прославлялся в великолепных храмах, возвышавшихся на всем протяжении континента Атлантиды, особенно же в Городе Золотых Врат. В те времена запрещались всякие изображения Божества. Диск Солнца являлся единственной эмблемой, достойной изобразить голову божества, и это изображение находилось в каждом храме. Этот золотой диск обыкновенно помещался таким образом, чтобы первый луч Солнца озарял его во время весеннего равноденствия или летнего солнцестояния.</w:t>
      </w:r>
    </w:p>
    <w:p>
      <w:pPr>
        <w:pStyle w:val="Style14"/>
        <w:rPr>
          <w:sz w:val="28"/>
        </w:rPr>
      </w:pPr>
      <w:r>
        <w:rPr>
          <w:sz w:val="28"/>
        </w:rPr>
        <w:t>Атланты «писали на тонких металлических листочках, поверхность которых напоминала белый фарфор. Они умели воспроизводить и размножать текст.</w:t>
      </w:r>
    </w:p>
    <w:p>
      <w:pPr>
        <w:pStyle w:val="Style14"/>
        <w:rPr>
          <w:sz w:val="28"/>
        </w:rPr>
      </w:pPr>
      <w:r>
        <w:rPr>
          <w:sz w:val="28"/>
        </w:rPr>
        <w:t>Школы эпохи расцвета были двух категорий: начальные, где обучали письму и чтению, и высшие, где дети получали более обширное образование. Здесь изучалась ботаника, химия, математика и астрономия. Большое внимание обращалось на то, чтобы каждый образованный человек знал в общих чертах медицину и способы лечения магнетизмом.</w:t>
      </w:r>
    </w:p>
    <w:p>
      <w:pPr>
        <w:pStyle w:val="Style14"/>
        <w:rPr/>
      </w:pPr>
      <w:r>
        <w:rPr>
          <w:sz w:val="28"/>
        </w:rPr>
        <w:t xml:space="preserve">...Главной задачей учителя было развитие скрытых психических сил ученика и в связи с этим экспериментальное знакомство с тайными силами природы. Сюда входило ознакомление с сокровенными особенностями растений, металлов и драгоценных камней, а также химический процесс трансмутации металлов. ...Особенно выдающиеся лица обучались в высших школах и </w:t>
      </w:r>
      <w:bookmarkStart w:id="11" w:name="OCRUncertain066"/>
      <w:r>
        <w:rPr>
          <w:sz w:val="28"/>
        </w:rPr>
        <w:t>университетах</w:t>
      </w:r>
      <w:bookmarkEnd w:id="11"/>
      <w:r>
        <w:rPr>
          <w:sz w:val="28"/>
        </w:rPr>
        <w:t>, где специально занимались</w:t>
      </w:r>
      <w:r>
        <w:rPr>
          <w:sz w:val="28"/>
          <w:lang w:val="en-US" w:eastAsia="en-US"/>
        </w:rPr>
        <w:t xml:space="preserve"> </w:t>
      </w:r>
      <w:r>
        <w:rPr>
          <w:sz w:val="28"/>
        </w:rPr>
        <w:t>развитием скрытых индивидуальных сил». Атланты могли, например, вызывать по желанию дождь.</w:t>
      </w:r>
    </w:p>
    <w:p>
      <w:pPr>
        <w:pStyle w:val="Style14"/>
        <w:rPr>
          <w:sz w:val="28"/>
        </w:rPr>
      </w:pPr>
      <w:bookmarkStart w:id="12" w:name="OCRUncertain001"/>
      <w:r>
        <w:rPr>
          <w:sz w:val="28"/>
        </w:rPr>
        <w:t>...</w:t>
      </w:r>
      <w:bookmarkEnd w:id="12"/>
      <w:r>
        <w:rPr>
          <w:sz w:val="28"/>
        </w:rPr>
        <w:t xml:space="preserve">«Одной из главных отраслей </w:t>
      </w:r>
      <w:bookmarkStart w:id="13" w:name="OCRUncertain002"/>
      <w:r>
        <w:rPr>
          <w:sz w:val="28"/>
        </w:rPr>
        <w:t>Толтеков</w:t>
      </w:r>
      <w:bookmarkEnd w:id="13"/>
      <w:r>
        <w:rPr>
          <w:sz w:val="28"/>
        </w:rPr>
        <w:t xml:space="preserve"> являлось сельское хозяйство и земледелие». В земледелии большое </w:t>
      </w:r>
      <w:bookmarkStart w:id="14" w:name="OCRUncertain003"/>
      <w:r>
        <w:rPr>
          <w:sz w:val="28"/>
        </w:rPr>
        <w:t>з</w:t>
      </w:r>
      <w:bookmarkEnd w:id="14"/>
      <w:r>
        <w:rPr>
          <w:sz w:val="28"/>
        </w:rPr>
        <w:t>начение придавалось астрономии.</w:t>
      </w:r>
    </w:p>
    <w:p>
      <w:pPr>
        <w:pStyle w:val="Style14"/>
        <w:rPr/>
      </w:pPr>
      <w:r>
        <w:rPr>
          <w:sz w:val="28"/>
          <w:lang w:val="en-US" w:eastAsia="en-US"/>
        </w:rPr>
        <w:t>...</w:t>
      </w:r>
      <w:r>
        <w:rPr>
          <w:sz w:val="28"/>
        </w:rPr>
        <w:t>Главной отраслью искусства была в то время архитектура. ...Фасады зданий украшались фресками, скульптурой или цветными орнаментами. Атланты любили яркие краски и расписывали свои дома как изнутри, так и снаружи. Особое вещество, похожее на стекло, но менее прозрачное, пропускало свет во внутренность домов. Общественные здания и храмы поражали своей массивностью и гигантскими размерами. Во дворах зданий, имеющих общественное значение били фонтаны. Вода в город, в частности, в столицу Атлантиды, Город Золотых Врат, доставлялась по каналам.</w:t>
      </w:r>
    </w:p>
    <w:p>
      <w:pPr>
        <w:pStyle w:val="Style14"/>
        <w:rPr>
          <w:sz w:val="28"/>
        </w:rPr>
      </w:pPr>
      <w:r>
        <w:rPr>
          <w:sz w:val="28"/>
        </w:rPr>
        <w:t>«Атланты пользовались высокоразвитой техникой. Они осуществили идею воздушного судна, или летающей машины. Для сооружения воздушных судов пользовались особой смесью из трех металлов. Эта белая металлическая смесь была очень дорогой. Поверхность воздушного судна покрывалась листами этого металла. Воздушные суда Атлантов сверкали в темноте, как если бы были покрыты блестящей штукатуркой. Они имели вид корабля с закрытой палубой. Двигательной силой был род эфира.</w:t>
      </w:r>
    </w:p>
    <w:p>
      <w:pPr>
        <w:pStyle w:val="Style14"/>
        <w:rPr>
          <w:sz w:val="28"/>
        </w:rPr>
      </w:pPr>
      <w:r>
        <w:rPr>
          <w:sz w:val="28"/>
        </w:rPr>
        <w:t xml:space="preserve">...Атланты имели также морские суда, приводимые в движение силой, подобной эфиру, только более плотного состава. Позже, когда войны и междоусобицы положили конец золотому веку, военные суда, предназначенные для воздушного плавания, заменили собой в значительной части морские. </w:t>
      </w:r>
    </w:p>
    <w:p>
      <w:pPr>
        <w:pStyle w:val="Style14"/>
        <w:rPr/>
      </w:pPr>
      <w:r>
        <w:rPr>
          <w:sz w:val="28"/>
        </w:rPr>
        <w:t xml:space="preserve">Приблизительно около ста тысяч лет после Золотого Века начался упадок великой Расы Атлантов. Началось падение духовное. Эгоизм взял верх. И войны положили конец Золотому Веку. Люди, вместо того, чтобы работать на общую пользу под руководством Великих Наставников, в сотрудничестве с космическими силами природы, впали в безумие самоистребления. </w:t>
      </w:r>
      <w:r>
        <w:rPr>
          <w:sz w:val="28"/>
          <w:lang w:val="en-US" w:eastAsia="en-US"/>
        </w:rPr>
        <w:t>..</w:t>
      </w:r>
      <w:r>
        <w:rPr>
          <w:sz w:val="28"/>
        </w:rPr>
        <w:t>.Каждый человек начал бороться лишь за самого себя, использовать свои знания в целях чисто эгоистических и начал верить, что во вселенной ничего нет выше человека. Всякий являлся для самого себя своим законом, своим богом.</w:t>
      </w:r>
    </w:p>
    <w:p>
      <w:pPr>
        <w:pStyle w:val="Style14"/>
        <w:rPr/>
      </w:pPr>
      <w:r>
        <w:rPr>
          <w:sz w:val="28"/>
        </w:rPr>
        <w:t>...Атланты начали создавать свои собственные изображения, по размеру и подобию своему, и поклонялись им.</w:t>
      </w:r>
      <w:r>
        <w:rPr>
          <w:sz w:val="28"/>
          <w:lang w:val="en-US" w:eastAsia="en-US"/>
        </w:rPr>
        <w:t xml:space="preserve"> ...</w:t>
      </w:r>
      <w:r>
        <w:rPr>
          <w:sz w:val="28"/>
        </w:rPr>
        <w:t>Наиболее богатые содержали целые штаты священников, чтобы служить этому культу и заботиться об алтаре, в котором находились их статуи. Им приносились жертвы как богам. Апофеоз поклонения самому себе не мог быть большим.</w:t>
      </w:r>
    </w:p>
    <w:p>
      <w:pPr>
        <w:pStyle w:val="Style14"/>
        <w:rPr>
          <w:sz w:val="28"/>
        </w:rPr>
      </w:pPr>
      <w:r>
        <w:rPr>
          <w:sz w:val="28"/>
        </w:rPr>
        <w:t>Короли, большинство духовенства и значительная часть народа начали применять сокровенные силы, не считаясь с законами, предписанными Посвященными, легкомысленно пренебрегая их советами и указаниями. Связь с Иерархией Светлых Сил порвалась. Личные интересы, жажда богатства и власти, разорение и уничтожение врагов с целью обогащения все более и более овладевали сознанием масс.</w:t>
      </w:r>
    </w:p>
    <w:p>
      <w:pPr>
        <w:pStyle w:val="Style14"/>
        <w:rPr/>
      </w:pPr>
      <w:r>
        <w:rPr>
          <w:sz w:val="28"/>
        </w:rPr>
        <w:t>Сокровенные знания, направленные в сторону, противоположную целям эволюции,</w:t>
      </w:r>
      <w:r>
        <w:rPr>
          <w:sz w:val="28"/>
          <w:lang w:val="en-US" w:eastAsia="en-US"/>
        </w:rPr>
        <w:t xml:space="preserve"> – </w:t>
      </w:r>
      <w:r>
        <w:rPr>
          <w:sz w:val="28"/>
        </w:rPr>
        <w:t>в сторону самости и недоброжелательности, превратились в черную магию и колдовство. Роскошь, зверство и варварство увеличивались все больше и больше, пока зверские инстинкты не стали действовать безраздельно. Колдуны и адепты черных сил широко распространяли черную магию, и число людей, постигших и применяющих ее, непрестанно увеличивалось.</w:t>
      </w:r>
    </w:p>
    <w:p>
      <w:pPr>
        <w:pStyle w:val="Style14"/>
        <w:rPr>
          <w:sz w:val="28"/>
        </w:rPr>
      </w:pPr>
      <w:r>
        <w:rPr>
          <w:sz w:val="28"/>
        </w:rPr>
        <w:t>Когда извращение эволюционных законов достигло своего апогея и Город Золотых Врат сделался настоящим адом по своей жестокости, первая ужасная катастрофа потрясла континент. Столица была сметена волнами океана, миллионы людей были уничтожены. Об этой катастрофе неоднократно предупреждались как император, так и отпавшие от высшей Иерархии священнослужители.</w:t>
      </w:r>
    </w:p>
    <w:p>
      <w:pPr>
        <w:pStyle w:val="Style14"/>
        <w:rPr/>
      </w:pPr>
      <w:r>
        <w:rPr>
          <w:sz w:val="28"/>
        </w:rPr>
        <w:t>Под влиянием Светлых Сил, предвидевших катастрофу, лучшая часть народа эмигрировала из этой местности до катастрофы. Это были самые развитые члены Расы, которые не поддались общему безумию, которые знали закон мира, сохранили правильное понимание ответственности и контроль за психическими силами. Эта первая катастрофа произошла примерно</w:t>
      </w:r>
      <w:r>
        <w:rPr>
          <w:sz w:val="28"/>
          <w:lang w:val="en-US" w:eastAsia="en-US"/>
        </w:rPr>
        <w:t xml:space="preserve"> 800</w:t>
      </w:r>
      <w:r>
        <w:rPr>
          <w:sz w:val="28"/>
        </w:rPr>
        <w:t xml:space="preserve"> тысяч лет тому назад</w:t>
      </w:r>
      <w:bookmarkStart w:id="15" w:name="OCRUncertain072"/>
      <w:r>
        <w:rPr>
          <w:sz w:val="28"/>
          <w:lang w:val="en-US" w:eastAsia="en-US"/>
        </w:rPr>
        <w:t>.</w:t>
      </w:r>
      <w:bookmarkEnd w:id="15"/>
    </w:p>
    <w:p>
      <w:pPr>
        <w:pStyle w:val="Style14"/>
        <w:rPr/>
      </w:pPr>
      <w:r>
        <w:rPr>
          <w:sz w:val="28"/>
        </w:rPr>
        <w:t>...Вторая, менее значительная катастрофа произошла около</w:t>
      </w:r>
      <w:r>
        <w:rPr>
          <w:sz w:val="28"/>
          <w:lang w:val="en-US" w:eastAsia="en-US"/>
        </w:rPr>
        <w:t xml:space="preserve"> 200</w:t>
      </w:r>
      <w:r>
        <w:rPr>
          <w:sz w:val="28"/>
        </w:rPr>
        <w:t xml:space="preserve"> тысяч лет тому назад. ...Около</w:t>
      </w:r>
      <w:r>
        <w:rPr>
          <w:sz w:val="28"/>
          <w:lang w:val="en-US" w:eastAsia="en-US"/>
        </w:rPr>
        <w:t xml:space="preserve"> 80</w:t>
      </w:r>
      <w:r>
        <w:rPr>
          <w:sz w:val="28"/>
        </w:rPr>
        <w:t xml:space="preserve"> тысяч лет тому назад</w:t>
      </w:r>
      <w:r>
        <w:rPr>
          <w:sz w:val="28"/>
          <w:lang w:val="en-US" w:eastAsia="en-US"/>
        </w:rPr>
        <w:t xml:space="preserve"> – </w:t>
      </w:r>
      <w:r>
        <w:rPr>
          <w:sz w:val="28"/>
        </w:rPr>
        <w:t>третья катастрофа, по силе и ярости превысившая остальные. В результате этих катастроф от материка Атлантида осталась только незначительная его часть</w:t>
      </w:r>
      <w:r>
        <w:rPr>
          <w:sz w:val="28"/>
          <w:lang w:val="en-US" w:eastAsia="en-US"/>
        </w:rPr>
        <w:t xml:space="preserve"> – </w:t>
      </w:r>
      <w:r>
        <w:rPr>
          <w:sz w:val="28"/>
        </w:rPr>
        <w:t xml:space="preserve">остров </w:t>
      </w:r>
      <w:bookmarkStart w:id="16" w:name="OCRUncertain073"/>
      <w:r>
        <w:rPr>
          <w:sz w:val="28"/>
        </w:rPr>
        <w:t>Посейдонис.</w:t>
      </w:r>
      <w:bookmarkEnd w:id="16"/>
    </w:p>
    <w:p>
      <w:pPr>
        <w:pStyle w:val="Style14"/>
        <w:rPr>
          <w:sz w:val="28"/>
        </w:rPr>
      </w:pPr>
      <w:r>
        <w:rPr>
          <w:sz w:val="28"/>
        </w:rPr>
        <w:t>В указанную эпоху до исчезновения острова Посейдонис все же в какой-то части континента всегда царствовал император из светлой династии. Он действовал под водительством Иерархии и противился распространению темных сил, вел за собой меньшинство, соблюдавшее чистую и возвышенную жизнь.</w:t>
      </w:r>
    </w:p>
    <w:p>
      <w:pPr>
        <w:pStyle w:val="Style14"/>
        <w:rPr>
          <w:sz w:val="28"/>
        </w:rPr>
      </w:pPr>
      <w:r>
        <w:rPr>
          <w:sz w:val="28"/>
        </w:rPr>
        <w:t>Перед катастрофами всегда происходила эмиграция лучшего меньшинства. Этими эмиграциями руководили духовные вожди. Они являлись как бы центром пророческих предупреждений и спасали верные, избранные племена. Такие миграции происходили тайно, под прикрытием ночи.</w:t>
      </w:r>
    </w:p>
    <w:p>
      <w:pPr>
        <w:pStyle w:val="Style14"/>
        <w:rPr/>
      </w:pPr>
      <w:r>
        <w:rPr>
          <w:sz w:val="28"/>
        </w:rPr>
        <w:t>В</w:t>
      </w:r>
      <w:r>
        <w:rPr>
          <w:sz w:val="28"/>
          <w:lang w:val="en-US" w:eastAsia="en-US"/>
        </w:rPr>
        <w:t xml:space="preserve"> 9564</w:t>
      </w:r>
      <w:r>
        <w:rPr>
          <w:sz w:val="28"/>
        </w:rPr>
        <w:t xml:space="preserve"> году до нашей эры мощные землетрясения разрушили Посейдонис, и остров погрузился в море, создав огромную волну, затопившую низины, оставив о себе память в умах людей как об огромном разрушительном «потопе».</w:t>
      </w:r>
    </w:p>
    <w:p>
      <w:pPr>
        <w:pStyle w:val="Style14"/>
        <w:rPr/>
      </w:pPr>
      <w:r>
        <w:rPr>
          <w:i/>
          <w:sz w:val="28"/>
        </w:rPr>
        <w:t xml:space="preserve">Что касается гибели когда-то великого материка Атлантиды, Эдгар Кэйси также сообщил, </w:t>
      </w:r>
      <w:r>
        <w:rPr>
          <w:sz w:val="28"/>
        </w:rPr>
        <w:t>что было три периода разрушений: первый произошёл около</w:t>
      </w:r>
      <w:r>
        <w:rPr>
          <w:sz w:val="28"/>
          <w:lang w:val="en-US" w:eastAsia="en-US"/>
        </w:rPr>
        <w:t xml:space="preserve"> 50</w:t>
      </w:r>
      <w:r>
        <w:rPr>
          <w:sz w:val="28"/>
        </w:rPr>
        <w:t xml:space="preserve"> тыс. лет до н.э., второй</w:t>
      </w:r>
      <w:r>
        <w:rPr>
          <w:sz w:val="28"/>
          <w:lang w:val="en-US" w:eastAsia="en-US"/>
        </w:rPr>
        <w:t xml:space="preserve"> – 28</w:t>
      </w:r>
      <w:r>
        <w:rPr>
          <w:sz w:val="28"/>
        </w:rPr>
        <w:t xml:space="preserve"> тыс. лет до н.э. и последний</w:t>
      </w:r>
      <w:r>
        <w:rPr>
          <w:sz w:val="28"/>
          <w:lang w:val="en-US" w:eastAsia="en-US"/>
        </w:rPr>
        <w:t xml:space="preserve"> – 10</w:t>
      </w:r>
      <w:r>
        <w:rPr>
          <w:sz w:val="28"/>
        </w:rPr>
        <w:t xml:space="preserve"> тыс. лет до н.э., когда остатки материка</w:t>
      </w:r>
      <w:r>
        <w:rPr>
          <w:sz w:val="28"/>
          <w:lang w:val="en-US" w:eastAsia="en-US"/>
        </w:rPr>
        <w:t xml:space="preserve"> –</w:t>
      </w:r>
      <w:r>
        <w:rPr>
          <w:sz w:val="28"/>
        </w:rPr>
        <w:t xml:space="preserve"> три больших острова, включая </w:t>
      </w:r>
      <w:bookmarkStart w:id="17" w:name="OCRUncertain100"/>
      <w:r>
        <w:rPr>
          <w:sz w:val="28"/>
        </w:rPr>
        <w:t>Посейдонис,</w:t>
      </w:r>
      <w:bookmarkEnd w:id="17"/>
      <w:r>
        <w:rPr>
          <w:sz w:val="28"/>
          <w:lang w:val="en-US" w:eastAsia="en-US"/>
        </w:rPr>
        <w:t xml:space="preserve"> –</w:t>
      </w:r>
      <w:r>
        <w:rPr>
          <w:sz w:val="28"/>
        </w:rPr>
        <w:t xml:space="preserve"> исчезли за одну ночь в тёмной пучине океана во время катаклизма, вызванного мощными вулканическими извержениями. Во многих деталях его описания совпадают с описаниями Платона, хотя Кэйси никогда не читал “Диалоги” этого великого философа. Важно отметить, что если все упоминания Эдгара об Атлантиде, которые он дал в своих “чтениях жизни” на протяжении примерно </w:t>
      </w:r>
      <w:bookmarkStart w:id="18" w:name="OCRUncertain101"/>
      <w:r>
        <w:rPr>
          <w:sz w:val="28"/>
        </w:rPr>
        <w:t>20-ти</w:t>
      </w:r>
      <w:bookmarkEnd w:id="18"/>
      <w:r>
        <w:rPr>
          <w:sz w:val="28"/>
        </w:rPr>
        <w:t xml:space="preserve"> лет, соединить вместе, то они образуют связный, непротиворечивый ряд событий. Кроме того, очень поучительно то, что множество сведений в этих записях соответствуют комментариям </w:t>
      </w:r>
      <w:bookmarkStart w:id="19" w:name="OCRUncertain102"/>
      <w:r>
        <w:rPr>
          <w:sz w:val="28"/>
        </w:rPr>
        <w:t>Е.П.Блаватской</w:t>
      </w:r>
      <w:bookmarkEnd w:id="19"/>
      <w:r>
        <w:rPr>
          <w:sz w:val="28"/>
        </w:rPr>
        <w:t xml:space="preserve"> об Атлантиде в её выдающемся труде “Тайная Доктрина”. Например, и </w:t>
      </w:r>
      <w:bookmarkStart w:id="20" w:name="OCRUncertain103"/>
      <w:r>
        <w:rPr>
          <w:sz w:val="28"/>
        </w:rPr>
        <w:t>Е.П.Блаватская</w:t>
      </w:r>
      <w:bookmarkEnd w:id="20"/>
      <w:r>
        <w:rPr>
          <w:sz w:val="28"/>
        </w:rPr>
        <w:t xml:space="preserve"> и Э.Кейси упоминают о высоких технических достижениях атлантов, огромных городах и развитых средствах передвижения, в частности,</w:t>
      </w:r>
      <w:r>
        <w:rPr>
          <w:sz w:val="28"/>
          <w:lang w:val="en-US" w:eastAsia="en-US"/>
        </w:rPr>
        <w:t xml:space="preserve"> –</w:t>
      </w:r>
      <w:r>
        <w:rPr>
          <w:sz w:val="28"/>
        </w:rPr>
        <w:t xml:space="preserve"> летательных аппаратах; об открытии ужасающих технических устройств и источников энергии (наподобие лазерных лучей, ядерной энергии, радиоактивности); о большой угрозе человеческой жизни со стороны гигантских животных и птиц. И </w:t>
      </w:r>
      <w:bookmarkStart w:id="21" w:name="OCRUncertain105"/>
      <w:r>
        <w:rPr>
          <w:sz w:val="28"/>
        </w:rPr>
        <w:t>Кейси</w:t>
      </w:r>
      <w:bookmarkEnd w:id="21"/>
      <w:r>
        <w:rPr>
          <w:sz w:val="28"/>
        </w:rPr>
        <w:t xml:space="preserve"> и </w:t>
      </w:r>
      <w:bookmarkStart w:id="22" w:name="OCRUncertain106"/>
      <w:r>
        <w:rPr>
          <w:sz w:val="28"/>
        </w:rPr>
        <w:t>Блаватская</w:t>
      </w:r>
      <w:bookmarkEnd w:id="22"/>
      <w:r>
        <w:rPr>
          <w:sz w:val="28"/>
        </w:rPr>
        <w:t xml:space="preserve"> упоминают о кульминации великой битвы между сторонниками Добра и зла, силами Света и тьмы, что в конечном счёте привело к гибели последних остатков этого архипелага.</w:t>
      </w:r>
    </w:p>
    <w:p>
      <w:pPr>
        <w:pStyle w:val="Style14"/>
        <w:rPr/>
      </w:pPr>
      <w:r>
        <w:rPr>
          <w:i/>
          <w:sz w:val="28"/>
        </w:rPr>
        <w:t xml:space="preserve">Как легенда об Атлантиде связана с «чтениями жизни» Эдгара Кейси? </w:t>
      </w:r>
      <w:r>
        <w:rPr>
          <w:sz w:val="28"/>
        </w:rPr>
        <w:t>Задокументировано 2500 «чтений», данных примерно для 1600 человек. Около 700 из них – почти половина от получивших информацию о своих прошлых жизнях – имели воплощения в Атлантиде, которые влияют на их настоящую жизнь. Причём Кейси упоминал не все воплощения каждой индивидуальности, а только те из них, которые в наибольшей степени влияли на его текущую жизнь, а также те, которые могли быть человеку наиболее полезны. Следовательно, нет ничего невозможного в том, что почти каждый из ныне живущих имел воплощения в Атлантиде в то или другое время.</w:t>
      </w:r>
    </w:p>
    <w:p>
      <w:pPr>
        <w:pStyle w:val="Style14"/>
        <w:rPr>
          <w:sz w:val="28"/>
        </w:rPr>
      </w:pPr>
      <w:r>
        <w:rPr>
          <w:sz w:val="28"/>
        </w:rPr>
        <w:t>Индивидуальные возможности и слабости отражаются на следующих жизнях. Когда многие сущности, жившие вместе в одно и то же время, снова воплощаются в другой эпохе, становятся очевидными групповые или национальные тенденции.</w:t>
      </w:r>
    </w:p>
    <w:p>
      <w:pPr>
        <w:pStyle w:val="Style14"/>
        <w:rPr>
          <w:sz w:val="28"/>
        </w:rPr>
      </w:pPr>
      <w:r>
        <w:rPr>
          <w:sz w:val="28"/>
        </w:rPr>
        <w:t>Согласно «чтениям» Эдгара Кейси, много индивидуальных душ, которые имели одно или несколько воплощений в Атлантиде, вновь воплощаются на Земле в этом веке, в особенности, в Америке. Вместе со способностями к технике они несут с собой и тенденцию к экстремизму. Они часто демонстрируют индивидуальную и групповую карму, отмеченную самостью и стремлением к эксплуатации, что касается отношений с другими людьми. Многие из них жили во время разрушений или геологических катаклизмов в Атлантиде. Если верны пророчества Кейси, то неминуемо надвигается сходный период земных перемен.</w:t>
      </w:r>
    </w:p>
    <w:p>
      <w:pPr>
        <w:pStyle w:val="Style14"/>
        <w:rPr>
          <w:sz w:val="28"/>
        </w:rPr>
      </w:pPr>
      <w:r>
        <w:rPr>
          <w:sz w:val="28"/>
        </w:rPr>
        <w:t>Окончательная гибель оставшихся островов совершилась около 10 000 лет до Р.Х. Скорее всего, именно эту последнюю катастрофу и описал Платон в своих трудах. Каждый период разрушений продолжался в течение, не дней, а месяцев или лет. Во всяком случае, были значительные предупреждения, так что многие обитатели спаслись, переселившись в Европу, Африку и Америку. Таким образом, согласно «чтениям» Кейси, обе Америки и некоторые районы Европы не раз испытали наплыв атлантов в доисторическом прошлом.</w:t>
      </w:r>
    </w:p>
    <w:p>
      <w:pPr>
        <w:pStyle w:val="Style14"/>
        <w:rPr/>
      </w:pPr>
      <w:r>
        <w:rPr>
          <w:sz w:val="28"/>
        </w:rPr>
        <w:t xml:space="preserve">Почему Эдгар Кейси утверждает, что воплощения в Атлантиде оказывают такое большое влияние на людей, в особенности, в наше время? Он отвечает на этот вопрос в общем «чтении»: </w:t>
      </w:r>
      <w:r>
        <w:rPr>
          <w:i/>
          <w:sz w:val="28"/>
        </w:rPr>
        <w:t>«Если истинен факт перевоплощения, и души, которые некогда обитали в такой среде (т.е. в Атлантиде), в настоящее время проникают в земную сферу и обитают в индивидуумах, то удивительно ли – если в прошлом они произвели такие перемены в делах Земли, которые принесли им саморазрушение, и если они приходят сейчас, – то могут вызвать много изменений в делах народов и отдельных людей».</w:t>
      </w:r>
    </w:p>
    <w:p>
      <w:pPr>
        <w:pStyle w:val="Style14"/>
        <w:rPr>
          <w:sz w:val="28"/>
        </w:rPr>
      </w:pPr>
      <w:r>
        <w:rPr>
          <w:sz w:val="28"/>
        </w:rPr>
        <w:t xml:space="preserve">Когда мы смотрим на людей, которые, кажется, были некогда гражданами страны, поразительно похожей на Америку XX века, мы часто можем разглядеть как личные, так и национальные пороки. Пороки, когда они поняты, могут быть исправлены, и Америка ещё может быть избавлена от той судьбы, что постигла Атлантиду. По крайней мере, отдельные люди, как например, Роберт Дунбар, могут оказаться способными к изменениям и вести более созидательную, чем разрушительную жизнь. </w:t>
      </w:r>
    </w:p>
    <w:p>
      <w:pPr>
        <w:pStyle w:val="Style14"/>
        <w:rPr>
          <w:sz w:val="28"/>
        </w:rPr>
      </w:pPr>
      <w:r>
        <w:rPr>
          <w:sz w:val="28"/>
        </w:rPr>
        <w:t>Родители Роберта Дунбара с изумлением слушали своего девятилетнего сына. Лицо Роберта сияло от возбуждения, когда он вдохновенно начал рассказывать за обедом о результатах своих первых опытов с новым набором химических реактивов. В тот день он провёл почти все опыты, описанные в учебнике химии. С трепетом первооткрывателя он говорил о соединениях различных химических препаратов, пересыпая свой рассказ обилием технических терминов. С особым волнением описывалось, как с небольшим количеством компонентов ему удалось получить порох и собственноручно изготовить «шутихи» и другие пиротехнические изделия для встречи Нового года.</w:t>
      </w:r>
    </w:p>
    <w:p>
      <w:pPr>
        <w:pStyle w:val="Style14"/>
        <w:rPr>
          <w:sz w:val="28"/>
        </w:rPr>
      </w:pPr>
      <w:r>
        <w:rPr>
          <w:sz w:val="28"/>
        </w:rPr>
        <w:t>История с химическими реактивами в действительности послужила опытом для родителей Роберта, ибо они начали изучать советы, данные Эдгаром Кейси в «чтениях жизни» для их сына. Этот эксперимент принёс им новое понимание психической предрасположенности и открыл перед ними ещё неизведанный мир теории перевоплощения и кармических побуждений, идущих из прошлых жизней. После «чтений» они смотрели на Роберта другими глазами, и он уже не казался им просто смышлёным малышом. Теперь перед ними вырисовывался новый образ сына, созданный его талантами, склонностями и способностями, накопленными в прошлых жизнях.</w:t>
      </w:r>
    </w:p>
    <w:p>
      <w:pPr>
        <w:pStyle w:val="Style14"/>
        <w:rPr>
          <w:sz w:val="28"/>
        </w:rPr>
      </w:pPr>
      <w:r>
        <w:rPr>
          <w:sz w:val="28"/>
        </w:rPr>
        <w:t>Уильям Дунбар хорошо помнил тот день и необычное ощущение, с каким он слушал «чтения жизни» для своего сына Роберта, когда Эдгар Кейси в спящем состоянии предупредил, что на него и Элизабет возлагается большая ответственность за воспитание ребёнка. В «чтениях» описывались прошлые жизни Роберта в Германии, Индии, Египте и в легендарной стране Атлантиде.</w:t>
      </w:r>
    </w:p>
    <w:p>
      <w:pPr>
        <w:pStyle w:val="Style14"/>
        <w:rPr>
          <w:sz w:val="28"/>
        </w:rPr>
      </w:pPr>
      <w:r>
        <w:rPr>
          <w:sz w:val="28"/>
        </w:rPr>
        <w:t>В Германии его деятельность была связана с использованием паровых двигателей; в Индии он разработал химическое соединение для взрывчатых устройств, используемых против вражеских племён. Указывались математически обоснованные исследования в области электричества и механики, выполненные в других жизнях. В ушах отца снова звучали предостерегающие слова «чтений»: «...ибо мы находим, что способности этой души превосходят обычный уровень. Поэтому необходимо направить (Роберта) в должное русло, чтобы народы мира могли воспользоваться плодами деятельности этой души. Ибо направленные по ложному пути (его способности) приведут к тому, от чего предостерегались многие, а именно – «Какая польза человеку, если он приобретёт весь мир, а душе своей повредит ?»</w:t>
      </w:r>
    </w:p>
    <w:p>
      <w:pPr>
        <w:pStyle w:val="Style14"/>
        <w:rPr>
          <w:sz w:val="28"/>
        </w:rPr>
      </w:pPr>
      <w:r>
        <w:rPr>
          <w:sz w:val="28"/>
        </w:rPr>
        <w:t>Страстное увлечение химическими реактивами и немедленная попытка получения взрывчатых веществ – было первым, но не последним совершенно точным описанием наклонностей Роберта Дунбара, сделанным Эдгаром Кейси. В раннем же возрасте Роберт проявил интерес к автомобилям и всяким механическим устройствам. В высшей школе он заинтересовался электричеством и, поощряемый родителями, получил учёную степень в области электротехники. Его внимание привлекают собственные «чтения жизни», и он неоднократно обращается к ним во время Второй мировой войны, когда ему необходимо было принять какое-либо решение. В годы войны инженеры-электротехники привлекались к выполнению различных инженерных работ для оборонительных сооружений или в целях нанесения врагу больших потерь в живой силе и технике. Роберт избирает работу с радарными установками. Когда войска Роммеля оккупировали Африку и вторжение в Южную Америку казалось неизбежным, Роберт энергично руководит строительством радарной сети в Вест-Индии для защиты Панамского канала и районов нефтедобычи в Тринидаде.</w:t>
      </w:r>
    </w:p>
    <w:p>
      <w:pPr>
        <w:pStyle w:val="Style14"/>
        <w:rPr>
          <w:sz w:val="28"/>
        </w:rPr>
      </w:pPr>
      <w:r>
        <w:rPr>
          <w:sz w:val="28"/>
        </w:rPr>
        <w:t>По окончании войны ему снова пришлось делать выбор, и принять решение было не легко. Осенью 1945 года Роберт написал родителям такое письмо:</w:t>
      </w:r>
    </w:p>
    <w:p>
      <w:pPr>
        <w:pStyle w:val="Style14"/>
        <w:rPr>
          <w:sz w:val="28"/>
        </w:rPr>
      </w:pPr>
      <w:r>
        <w:rPr>
          <w:sz w:val="28"/>
        </w:rPr>
        <w:t>«Дорогие мама и папа, сегодня я сделал выбор и, надеюсь, вы его одобрите. Полковник собрал всех нас, работающих в этой лаборатории. Вы знаете, что у меня сейчас есть достаточно причин возвратиться к гражданской жизни, полковник говорит, что у меня есть возможность остаться в армии в моей теперешней должности и имеются хорошие шансы для продвижения по службе с переводом на полигон в Дейтон, штат Огайо. Работа эта секретная, там будут работать пленные учёные-немцы, и я думаю, что она связана с производством ракет и атомной бомбы. Страна с таким оружием будет непобедима. Вы знаете, как я отношусь к армии, но у меня есть другая возможность. Тем, кто имеет военный опыт работы с электроникой, предлагают такую же гражданскую работу. Для меня это гораздо привлекательнее военной службы, и платить будут вдвое больше, чем я прежде получал в компании по электроснабжению. Работа же, связанная со средствами разрушения, ракетами и бомбами, – ловушка для меня. Я снова прочитал мои «чтения» и удивился тому, что был послан в Карибский бассейн, где однажды жил и где, как говорил Эдгар Кейси, когда-нибудь будут обнаружены следы Атлантиды. На этот раз моя работа, я считаю, была созидательной, а не разрушительной. Вот почему сегодня я решил не участвовать в ракетной программе. Многие мои друзья согласились на это предложение. Они приняли меня за сумасшедшего, когда узнали о моём решении возвратиться к работе по электроснабжению; может быть, я такой и есть, но мне, во всяком случае, кажется, что это – более созидательная работа. Я уверен, что в будущем, как только все увидят преимущества электросервиса, появится на него большой спрос, и люди снова заживут по-человечески. Я надеюсь, вы оба сочтёте правильным мое решение. Любящий вас Роберт».</w:t>
      </w:r>
    </w:p>
    <w:p>
      <w:pPr>
        <w:pStyle w:val="Style14"/>
        <w:rPr>
          <w:sz w:val="28"/>
        </w:rPr>
      </w:pPr>
      <w:r>
        <w:rPr>
          <w:sz w:val="28"/>
        </w:rPr>
        <w:t xml:space="preserve">После войны жизнь у Роберта сложилась удачно. Богатства он не нажил, зато у него прекрасная жена, два славных малыша, он не жалуется на здоровье и имеет приличный заработок. Он активный член Ассоциации исследований и просвещения. Когда его спросили, сожалел ли он когда-нибудь о том, что отказался от больших денег и, возможно, от славы на другом поприще. Он ответил с улыбкой: «Я иногда думал об этом, но, большая часть из того, что я хотел бы иметь, у меня уже есть». </w:t>
      </w:r>
    </w:p>
    <w:p>
      <w:pPr>
        <w:pStyle w:val="Style14"/>
        <w:rPr>
          <w:sz w:val="28"/>
        </w:rPr>
      </w:pPr>
      <w:r>
        <w:rPr>
          <w:sz w:val="28"/>
        </w:rPr>
        <w:t>Теперь давайте посмотрим, насколько эта история конструктивного применения «чтений» расходится с историей другого молодого человека. Первое «чтение» было дано ему, когда он учился в колледже. Сходство между ним и Робертом таково, что они могли бы быть друзьями в Атлантиде. Перед нами – ещё один индивидуум с выдающимся талантом научного исследователя. Указывалось, что его работа тоже была связана с механикой и электричеством, и также строго предупреждалось, что эти способности должны быть направлены в созидательное русло. В начале «чтений» говорилось, что «в это время (1910 – 1911г.г.) на Земле воплощаются много людей с необычными способностями, направленными как в сторону добра, так и в сторону зла». В «чтениях», в частности, утверждалось, что данный человек выделяется умственными способностями и профессия его будет связана с исследовательской работой. Он был предупреждён, что в давнем воплощении в Атлантиде использовал свои научные данные в эгоистических целях, «принуждая людей подчиняться чужой воле». В «чтениях» далее говорилось, что «если его способности будут служить созидательным целям, многие воздадут ему почести и славу, но если он обратит их на разрушительные или эгоистические цели, многие проклянут тот день, когда встретились с этой душой».</w:t>
      </w:r>
    </w:p>
    <w:p>
      <w:pPr>
        <w:pStyle w:val="Style14"/>
        <w:rPr>
          <w:sz w:val="28"/>
        </w:rPr>
      </w:pPr>
      <w:r>
        <w:rPr>
          <w:sz w:val="28"/>
        </w:rPr>
        <w:t>Этот молодой человек (Том) отверг настоятельный совет направить свои таланты на созидание. Стремительный успех в области электроники пришёл к нему, казалось, без всяких усилий с его стороны. Том стал руководителем большого электронного концерна, разрабатывающего дальномеры для военных кораблей. Он был пионером в разработке ряда электронных приборов, используемых для производства взрывов и в других средствах разрушения. Во время войны Том заработал много денег. Однако вместо мира и счастья они принесли ему беспокойство и душевное смятение. Ни богатство, ни женитьба не пошли ему впрок, и он дошёл, в конце концов, до нервного расстройства. Только после того, как он начал работать в более конструктивной области, связанной с высокоэффективной электронной аппаратурой для индустрии развлечений, он приобрел душевное равновесие, и жизнь его стала счастливее.</w:t>
      </w:r>
    </w:p>
    <w:p>
      <w:pPr>
        <w:pStyle w:val="Style14"/>
        <w:rPr>
          <w:sz w:val="28"/>
        </w:rPr>
      </w:pPr>
      <w:r>
        <w:rPr>
          <w:sz w:val="28"/>
        </w:rPr>
        <w:t>Как видно из описаний Эдгара Кейси, здесь представлены две личности с очень схожими устремлениями и способностями в области электроники и механики, унаследованными от давних воплощений в Атлантиде. Каждый из них сделал свой выбор. Один избрал созидательную деятельность, другой, временно, – разрушительную. Первый достиг исполнения своих желаний и обрёл мир в душе, уделом второго стал душевный разлад и несчастья.</w:t>
      </w:r>
    </w:p>
    <w:p>
      <w:pPr>
        <w:pStyle w:val="Style14"/>
        <w:rPr>
          <w:sz w:val="28"/>
        </w:rPr>
      </w:pPr>
      <w:r>
        <w:rPr>
          <w:sz w:val="28"/>
        </w:rPr>
        <w:t>«Чтения» Эдгара Кейси свидетельствуют о широком распространении такого рода явлений. В нашу эпоху воплощаются сотни и тысячи людей, несущих в себе наклонности, приобретённые ещё во времена технически высокоразвитой цивилизации Атлантиды. Пагубные черты характера людей того времени – безудержный эгоизм, разрушительные побуждения и рабское подчинение своим желаниям – снова воспроизводятся, как в незавершенном цикле, что сулит в будущем бедствия. Такие индивидуумы зачастую – экстремисты с врожденным устремлением к великому добру или к великому злу. И от того, как они реализуют свою карму, возможно, зависит будущее нашей цивилизации.</w:t>
      </w:r>
    </w:p>
    <w:p>
      <w:pPr>
        <w:pStyle w:val="Style14"/>
        <w:rPr>
          <w:b/>
          <w:b/>
          <w:i/>
          <w:i/>
          <w:sz w:val="28"/>
        </w:rPr>
      </w:pPr>
      <w:r>
        <w:rPr>
          <w:b/>
          <w:i/>
          <w:sz w:val="28"/>
        </w:rPr>
        <w:t>Современное состояние планеты Земля</w:t>
      </w:r>
    </w:p>
    <w:p>
      <w:pPr>
        <w:pStyle w:val="Style14"/>
        <w:rPr/>
      </w:pPr>
      <w:r>
        <w:rPr>
          <w:sz w:val="28"/>
        </w:rPr>
        <w:t xml:space="preserve">«Если обозреть историческое время </w:t>
      </w:r>
      <w:r>
        <w:rPr>
          <w:caps/>
          <w:sz w:val="28"/>
        </w:rPr>
        <w:t>нашей</w:t>
      </w:r>
      <w:r>
        <w:rPr>
          <w:sz w:val="28"/>
        </w:rPr>
        <w:t xml:space="preserve"> цивилизации, то можно увидеть, что во многих точках планеты идут кровопролитные войны с использованием оружия массового поражения.</w:t>
      </w:r>
      <w:r>
        <w:rPr>
          <w:sz w:val="28"/>
          <w:lang w:val="en-US" w:eastAsia="en-US"/>
        </w:rPr>
        <w:t xml:space="preserve"> П</w:t>
      </w:r>
      <w:r>
        <w:rPr>
          <w:sz w:val="28"/>
        </w:rPr>
        <w:t>родукты промышленности отравляют земную атмосферу, водоемы, лесные массивы. Люди гибнут не только на войне, но и в мирное время. Масштабы морального разложения огромны. Распространяется колдовство.</w:t>
      </w:r>
    </w:p>
    <w:p>
      <w:pPr>
        <w:pStyle w:val="Style14"/>
        <w:rPr/>
      </w:pPr>
      <w:r>
        <w:rPr>
          <w:sz w:val="28"/>
        </w:rPr>
        <w:t>В настоящее время все мы являемся свидетелями небывалых стихийных бедствий. В последние несколько лет в среднем ежегодно происходит</w:t>
      </w:r>
      <w:r>
        <w:rPr>
          <w:sz w:val="28"/>
          <w:lang w:val="en-US" w:eastAsia="en-US"/>
        </w:rPr>
        <w:t xml:space="preserve"> </w:t>
      </w:r>
      <w:r>
        <w:rPr>
          <w:sz w:val="28"/>
        </w:rPr>
        <w:t>6</w:t>
      </w:r>
      <w:r>
        <w:rPr>
          <w:sz w:val="28"/>
          <w:lang w:val="en-US" w:eastAsia="en-US"/>
        </w:rPr>
        <w:t>00</w:t>
      </w:r>
      <w:r>
        <w:rPr>
          <w:sz w:val="28"/>
        </w:rPr>
        <w:t xml:space="preserve"> различных катаклизмов, в том числе</w:t>
      </w:r>
      <w:r>
        <w:rPr>
          <w:sz w:val="28"/>
          <w:lang w:val="en-US" w:eastAsia="en-US"/>
        </w:rPr>
        <w:t xml:space="preserve"> 200</w:t>
      </w:r>
      <w:r>
        <w:rPr>
          <w:sz w:val="28"/>
        </w:rPr>
        <w:t xml:space="preserve"> ураганов, </w:t>
      </w:r>
      <w:r>
        <w:rPr>
          <w:sz w:val="28"/>
          <w:lang w:val="en-US" w:eastAsia="en-US"/>
        </w:rPr>
        <w:t>170</w:t>
      </w:r>
      <w:r>
        <w:rPr>
          <w:sz w:val="28"/>
        </w:rPr>
        <w:t xml:space="preserve"> наводнений и</w:t>
      </w:r>
      <w:r>
        <w:rPr>
          <w:sz w:val="28"/>
          <w:lang w:val="en-US" w:eastAsia="en-US"/>
        </w:rPr>
        <w:t xml:space="preserve"> 50</w:t>
      </w:r>
      <w:r>
        <w:rPr>
          <w:sz w:val="28"/>
        </w:rPr>
        <w:t xml:space="preserve"> землетрясений, причем, в каждом последующем году в среднем, на</w:t>
      </w:r>
      <w:r>
        <w:rPr>
          <w:sz w:val="28"/>
          <w:lang w:val="en-US" w:eastAsia="en-US"/>
        </w:rPr>
        <w:t xml:space="preserve"> 23</w:t>
      </w:r>
      <w:r>
        <w:rPr>
          <w:sz w:val="28"/>
        </w:rPr>
        <w:t xml:space="preserve"> катаклизма больше, чем в предыдущем. </w:t>
      </w:r>
    </w:p>
    <w:p>
      <w:pPr>
        <w:pStyle w:val="Style14"/>
        <w:rPr/>
      </w:pPr>
      <w:r>
        <w:rPr>
          <w:sz w:val="28"/>
        </w:rPr>
        <w:t>Наша планета находится в таком положении, когда в заключение всех катаклизмов может произойти смена угла наклона оси вращения планеты. Одной из причин глобального потепления и других неблагоприятных явлений являются неразумное использование природных ресурсов, загрязнение окружающей среды отходами человеческой деятельности. Но это ни для кого не секрет. А вот о других, не менее важных причинах стихийных бедствий, мало кто задумывается. Е.И. Рерих писала: «Не будем близоруки, говоря о гибели Мира... именно дух человеческий является выразителем и возбудителем вулканов... Человек устраивает землетрясение</w:t>
      </w:r>
      <w:r>
        <w:rPr>
          <w:sz w:val="28"/>
          <w:lang w:val="en-US" w:eastAsia="en-US"/>
        </w:rPr>
        <w:t xml:space="preserve"> – </w:t>
      </w:r>
      <w:r>
        <w:rPr>
          <w:sz w:val="28"/>
        </w:rPr>
        <w:t>берите его дословно».</w:t>
      </w:r>
    </w:p>
    <w:p>
      <w:pPr>
        <w:pStyle w:val="Style14"/>
        <w:rPr>
          <w:sz w:val="28"/>
        </w:rPr>
      </w:pPr>
      <w:r>
        <w:rPr>
          <w:sz w:val="28"/>
        </w:rPr>
        <w:t>Мало кто задумывается над тем, что наши мысли материальны, что именно злобные мысли породили слой коричневого газа, окутавшего Землю и не пропускающего солнечную энергию; что именно миллионы злобных посылок, сталкиваясь, вызывают вихри в атмосфере.</w:t>
      </w:r>
    </w:p>
    <w:p>
      <w:pPr>
        <w:pStyle w:val="Style14"/>
        <w:rPr>
          <w:sz w:val="28"/>
        </w:rPr>
      </w:pPr>
      <w:r>
        <w:rPr>
          <w:sz w:val="28"/>
        </w:rPr>
        <w:t xml:space="preserve">«Нет таковых катаклизмов, которые обратили бы внимание человечества на сущность творимого ими. После катаклизмов оставшиеся в живых не трудились подумать о причине случившегося. Они считали себя невинными жертвами рока. Они не улучшали сознание и вместо очищения начинали новые сражения безумной воли. Сыны Земли спешат приблизить катастрофу». </w:t>
      </w:r>
    </w:p>
    <w:p>
      <w:pPr>
        <w:pStyle w:val="Style14"/>
        <w:rPr>
          <w:sz w:val="28"/>
        </w:rPr>
      </w:pPr>
      <w:bookmarkStart w:id="23" w:name="BITSoft"/>
      <w:bookmarkEnd w:id="23"/>
      <w:r>
        <w:rPr>
          <w:sz w:val="28"/>
        </w:rPr>
        <w:t>О причинах катаклизмов можно было бы говорить подробно и много, но наиболее точно, кратко и всеобъемлюще об этом сказано в одном параграфе Учения Живой Этики: «К сожалению, настоящее время совершенно соответствует последнему времени Атлантиды. Те же лжепророки, те же войны, те же предательства и духовное одичание. У нас гордятся крохами цивилизации, так же точно атланты умели промчаться над планетою, чтобы скорее обмануть друг друга; также осквернялись храмы и наука сделалась предметом спекуляции и раздора. То же самое происходило в строительстве, точно не дерзали строить прочно! Так же восставали против Иерархии Света и удушались собственным эгоизмом. Так же нарушали равновесие подземных сил и создали взаимными усилиями катастрофу».</w:t>
      </w:r>
    </w:p>
    <w:p>
      <w:pPr>
        <w:pStyle w:val="Style14"/>
        <w:rPr/>
      </w:pPr>
      <w:r>
        <w:rPr>
          <w:sz w:val="28"/>
        </w:rPr>
        <w:t>Спасение человечества заключается в осознании того, что Мир управляется Космическим Разумом. А венцом Космического Разума является Разум Иерархии Света. Великие Кумары (Высшие Учителя) приходят на Землю для ускорения человеческой эволюции, именно они указывают нам эволюционное направление. Они воплощаются во всех расах и народностях, как основатели религий и философии, как Великие Мудрецы и наставники народов. Они принимают физическую оболочку, чтобы дать сдвиг сознанию заблудившегося человечества и очистить старые учения от заблуждений и искажений. Все они были когда-то людьми. Они</w:t>
      </w:r>
      <w:r>
        <w:rPr>
          <w:sz w:val="28"/>
          <w:lang w:val="en-US" w:eastAsia="en-US"/>
        </w:rPr>
        <w:t xml:space="preserve"> </w:t>
      </w:r>
      <w:r>
        <w:rPr>
          <w:sz w:val="28"/>
        </w:rPr>
        <w:t>– бывшие люди, путем самоотверженной жизни выросшие в Богов. Ибо нет Богов, которые не были бы когда-то людьми.</w:t>
      </w:r>
    </w:p>
    <w:p>
      <w:pPr>
        <w:pStyle w:val="Style14"/>
        <w:rPr>
          <w:sz w:val="28"/>
        </w:rPr>
      </w:pPr>
      <w:r>
        <w:rPr>
          <w:sz w:val="28"/>
        </w:rPr>
        <w:t>Иерархия Света действительно существует; существует как Твердыня Знания и Любви. И все великие открытия, все великие идеи неизменно исходят именно из этого Источника. И в катастрофических ситуациях именно Старшие Братья человечества посылают предупреждения лучшим людям планеты, и кто прислушается к ним, тот спасется. Как уже говорилось выше, наша планета находится сейчас в критической ситуации. Это реальность. Люди должны осознать ее, чтобы объединить усилия в искоренении зла и прекратить войны, остановить моральное разложение. Каждый должен скорректировать свою жизнь в соответствии с законами эволюции.</w:t>
      </w:r>
    </w:p>
    <w:p>
      <w:pPr>
        <w:pStyle w:val="Style14"/>
        <w:rPr>
          <w:sz w:val="28"/>
        </w:rPr>
      </w:pPr>
      <w:r>
        <w:rPr>
          <w:sz w:val="28"/>
        </w:rPr>
        <w:t>«Вспомним завет древних... Перед шагом в великое будущее припомним прошлое и осмыслим настоящее. Подумаем вместе о том, о чем на протяжении тысячелетий мудрость говорила на языке легенд и сказаний. Быть может, это знание пригодится в пути».</w:t>
      </w:r>
    </w:p>
    <w:p>
      <w:pPr>
        <w:pStyle w:val="Style14"/>
        <w:rPr>
          <w:sz w:val="28"/>
          <w:lang w:val="en-US"/>
        </w:rPr>
      </w:pPr>
      <w:r>
        <w:rPr>
          <w:sz w:val="28"/>
          <w:lang w:val="en-US"/>
        </w:rPr>
      </w:r>
    </w:p>
    <w:p>
      <w:pPr>
        <w:pStyle w:val="Style14"/>
        <w:rPr>
          <w:sz w:val="28"/>
          <w:lang w:val="en-US"/>
        </w:rPr>
      </w:pPr>
      <w:r>
        <w:rPr>
          <w:sz w:val="28"/>
          <w:lang w:val="en-US"/>
        </w:rPr>
      </w:r>
    </w:p>
    <w:p>
      <w:pPr>
        <w:pStyle w:val="Style14"/>
        <w:jc w:val="center"/>
        <w:rPr>
          <w:b/>
          <w:b/>
          <w:szCs w:val="24"/>
        </w:rPr>
      </w:pPr>
      <w:r>
        <w:rPr>
          <w:b/>
          <w:szCs w:val="24"/>
        </w:rPr>
        <w:t>Литература</w:t>
      </w:r>
    </w:p>
    <w:p>
      <w:pPr>
        <w:pStyle w:val="Style14"/>
        <w:rPr>
          <w:b/>
          <w:b/>
          <w:szCs w:val="24"/>
        </w:rPr>
      </w:pPr>
      <w:r>
        <w:rPr>
          <w:b/>
          <w:szCs w:val="24"/>
        </w:rPr>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Письма Елены Рерих», в 2-х т., Минск, «Лотаць», 1999.</w:t>
      </w:r>
    </w:p>
    <w:p>
      <w:pPr>
        <w:pStyle w:val="21"/>
        <w:widowControl/>
        <w:numPr>
          <w:ilvl w:val="0"/>
          <w:numId w:val="2"/>
        </w:numPr>
        <w:spacing w:lineRule="auto" w:line="240" w:before="0" w:after="0"/>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Уранов Н. «Нести радость». Рига, «Мир Огненный», 1998.</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overflowPunct w:val="false"/>
        <w:autoSpaceDE w:val="false"/>
        <w:spacing w:lineRule="auto" w:line="240"/>
        <w:textAlignment w:val="baseline"/>
        <w:rPr>
          <w:rFonts w:ascii="Arial" w:hAnsi="Arial" w:cs="Arial"/>
          <w:sz w:val="24"/>
          <w:szCs w:val="24"/>
        </w:rPr>
      </w:pPr>
      <w:r>
        <w:rPr>
          <w:rFonts w:cs="Arial" w:ascii="Arial" w:hAnsi="Arial"/>
          <w:sz w:val="24"/>
          <w:szCs w:val="24"/>
        </w:rPr>
        <w:t>Глазкова Н., Ланда В. «Тайны пирамид и Атлантида». М., «Армада-пресс», 2001.</w:t>
      </w:r>
    </w:p>
    <w:p>
      <w:pPr>
        <w:pStyle w:val="Normal"/>
        <w:ind w:left="820" w:hanging="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194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10.6pt;mso-wrap-distance-left:0pt;mso-wrap-distance-right:0pt;mso-wrap-distance-top:0pt;mso-wrap-distance-bottom:0pt;margin-top:0.05pt;mso-position-vertical-relative:text;margin-left:24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left="0" w:firstLine="426"/>
      <w:jc w:val="right"/>
      <w:outlineLvl w:val="0"/>
    </w:pPr>
    <w:rPr>
      <w:rFonts w:ascii="Arial" w:hAnsi="Arial" w:cs="Arial"/>
      <w:i/>
      <w:sz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firstLine="397"/>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48"/>
      <w:szCs w:val="20"/>
      <w:lang w:val="en-US" w:bidi="ar-SA" w:eastAsia="zh-CN"/>
    </w:rPr>
  </w:style>
  <w:style w:type="paragraph" w:styleId="FR2">
    <w:name w:val="FR2"/>
    <w:qFormat/>
    <w:pPr>
      <w:widowControl w:val="false"/>
      <w:bidi w:val="0"/>
      <w:spacing w:before="80" w:after="0"/>
    </w:pPr>
    <w:rPr>
      <w:rFonts w:ascii="Arial" w:hAnsi="Arial" w:eastAsia="Times New Roman" w:cs="Arial"/>
      <w:b/>
      <w:i/>
      <w:color w:val="auto"/>
      <w:sz w:val="16"/>
      <w:szCs w:val="20"/>
      <w:lang w:val="ru-RU" w:bidi="ar-SA" w:eastAsia="zh-CN"/>
    </w:rPr>
  </w:style>
  <w:style w:type="paragraph" w:styleId="TextBodyIndent">
    <w:name w:val="Body Text Indent"/>
    <w:basedOn w:val="Normal"/>
    <w:pPr>
      <w:spacing w:lineRule="auto" w:line="240"/>
      <w:ind w:left="0" w:firstLine="426"/>
    </w:pPr>
    <w:rPr>
      <w:rFonts w:ascii="Arial" w:hAnsi="Arial" w:cs="Arial"/>
      <w:i/>
      <w:sz w:val="26"/>
    </w:rPr>
  </w:style>
  <w:style w:type="paragraph" w:styleId="2">
    <w:name w:val="Основной текст с отступом 2"/>
    <w:basedOn w:val="Normal"/>
    <w:qFormat/>
    <w:pPr>
      <w:spacing w:lineRule="auto" w:line="240"/>
      <w:ind w:left="40" w:firstLine="426"/>
    </w:pPr>
    <w:rPr>
      <w:rFonts w:ascii="Arial" w:hAnsi="Arial" w:cs="Arial"/>
      <w:i/>
      <w:sz w:val="26"/>
    </w:rPr>
  </w:style>
  <w:style w:type="paragraph" w:styleId="3">
    <w:name w:val="Основной текст с отступом 3"/>
    <w:basedOn w:val="Normal"/>
    <w:qFormat/>
    <w:pPr>
      <w:spacing w:lineRule="auto" w:line="240"/>
      <w:ind w:left="40" w:firstLine="426"/>
    </w:pPr>
    <w:rPr>
      <w:rFonts w:ascii="Arial" w:hAnsi="Arial" w:cs="Arial"/>
      <w:sz w:val="26"/>
    </w:rPr>
  </w:style>
  <w:style w:type="paragraph" w:styleId="Style14">
    <w:name w:val="Радио"/>
    <w:basedOn w:val="Normal"/>
    <w:qFormat/>
    <w:pPr>
      <w:widowControl/>
      <w:spacing w:lineRule="auto" w:line="240"/>
      <w:ind w:left="0" w:firstLine="426"/>
    </w:pPr>
    <w:rPr>
      <w:rFonts w:ascii="Arial" w:hAnsi="Arial" w:cs="Arial"/>
      <w:sz w:val="24"/>
    </w:rPr>
  </w:style>
  <w:style w:type="paragraph" w:styleId="Style15">
    <w:name w:val="Цитата"/>
    <w:basedOn w:val="Normal"/>
    <w:qFormat/>
    <w:pPr>
      <w:ind w:left="40" w:right="-6" w:firstLine="28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5:43:00Z</dcterms:created>
  <dc:creator>Оля</dc:creator>
  <dc:description/>
  <cp:keywords/>
  <dc:language>en-US</dc:language>
  <cp:lastModifiedBy>123</cp:lastModifiedBy>
  <cp:lastPrinted>2001-08-18T06:38:00Z</cp:lastPrinted>
  <dcterms:modified xsi:type="dcterms:W3CDTF">2010-12-28T07:13:00Z</dcterms:modified>
  <cp:revision>10</cp:revision>
  <dc:subject/>
  <dc:title>ICAIJ&amp; АТМНПШ ,,,_</dc:title>
</cp:coreProperties>
</file>