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2 г.</w:t>
      </w:r>
    </w:p>
    <w:p>
      <w:pPr>
        <w:pStyle w:val="1"/>
        <w:spacing w:before="0" w:after="0"/>
        <w:jc w:val="right"/>
        <w:rPr>
          <w:sz w:val="28"/>
          <w:szCs w:val="28"/>
        </w:rPr>
      </w:pPr>
      <w:r>
        <w:rPr>
          <w:sz w:val="28"/>
          <w:szCs w:val="28"/>
        </w:rPr>
      </w:r>
    </w:p>
    <w:p>
      <w:pPr>
        <w:pStyle w:val="1"/>
        <w:spacing w:before="0" w:after="200"/>
        <w:rPr>
          <w:caps w:val="false"/>
          <w:smallCaps w:val="false"/>
          <w:sz w:val="36"/>
          <w:szCs w:val="36"/>
        </w:rPr>
      </w:pPr>
      <w:r>
        <w:rPr>
          <w:caps w:val="false"/>
          <w:smallCaps w:val="false"/>
          <w:sz w:val="36"/>
          <w:szCs w:val="36"/>
        </w:rPr>
        <w:t>Мысль и Воля</w:t>
      </w:r>
    </w:p>
    <w:p>
      <w:pPr>
        <w:pStyle w:val="1"/>
        <w:spacing w:before="0" w:after="0"/>
        <w:jc w:val="both"/>
        <w:rPr>
          <w:b w:val="false"/>
          <w:b w:val="false"/>
          <w:bCs/>
          <w:i/>
          <w:i/>
          <w:iCs/>
          <w:caps w:val="false"/>
          <w:smallCaps w:val="false"/>
          <w:sz w:val="28"/>
          <w:szCs w:val="28"/>
        </w:rPr>
      </w:pPr>
      <w:r>
        <w:rPr>
          <w:b w:val="false"/>
          <w:bCs/>
          <w:i/>
          <w:iCs/>
          <w:caps w:val="false"/>
          <w:smallCaps w:val="false"/>
          <w:sz w:val="28"/>
          <w:szCs w:val="28"/>
        </w:rPr>
        <w:t>- Мысль – начало всего</w:t>
      </w:r>
    </w:p>
    <w:p>
      <w:pPr>
        <w:pStyle w:val="1"/>
        <w:spacing w:before="0" w:after="0"/>
        <w:jc w:val="both"/>
        <w:rPr>
          <w:b w:val="false"/>
          <w:b w:val="false"/>
          <w:bCs/>
          <w:i/>
          <w:i/>
          <w:iCs/>
          <w:caps w:val="false"/>
          <w:smallCaps w:val="false"/>
          <w:sz w:val="28"/>
          <w:szCs w:val="28"/>
        </w:rPr>
      </w:pPr>
      <w:r>
        <w:rPr>
          <w:b w:val="false"/>
          <w:bCs/>
          <w:i/>
          <w:iCs/>
          <w:caps w:val="false"/>
          <w:smallCaps w:val="false"/>
          <w:sz w:val="28"/>
          <w:szCs w:val="28"/>
        </w:rPr>
        <w:t>- Психическая энергий – энергий мысли</w:t>
      </w:r>
    </w:p>
    <w:p>
      <w:pPr>
        <w:pStyle w:val="1"/>
        <w:spacing w:before="0" w:after="0"/>
        <w:jc w:val="both"/>
        <w:rPr>
          <w:b w:val="false"/>
          <w:b w:val="false"/>
          <w:bCs/>
          <w:i/>
          <w:i/>
          <w:iCs/>
          <w:sz w:val="28"/>
          <w:szCs w:val="28"/>
        </w:rPr>
      </w:pPr>
      <w:r>
        <w:rPr>
          <w:b w:val="false"/>
          <w:bCs/>
          <w:i/>
          <w:iCs/>
          <w:caps w:val="false"/>
          <w:smallCaps w:val="false"/>
          <w:sz w:val="28"/>
          <w:szCs w:val="28"/>
        </w:rPr>
        <w:t>- Воля – сконцентрированная мысль</w:t>
      </w:r>
    </w:p>
    <w:p>
      <w:pPr>
        <w:pStyle w:val="1"/>
        <w:spacing w:before="0" w:after="0"/>
        <w:rPr>
          <w:b w:val="false"/>
          <w:b w:val="false"/>
          <w:bCs/>
          <w:i/>
          <w:i/>
          <w:iCs/>
          <w:sz w:val="27"/>
          <w:szCs w:val="28"/>
        </w:rPr>
      </w:pPr>
      <w:r>
        <w:rPr>
          <w:b w:val="false"/>
          <w:bCs/>
          <w:i/>
          <w:iCs/>
          <w:sz w:val="27"/>
          <w:szCs w:val="28"/>
        </w:rPr>
      </w:r>
    </w:p>
    <w:p>
      <w:pPr>
        <w:pStyle w:val="TextBody"/>
        <w:rPr>
          <w:sz w:val="27"/>
        </w:rPr>
      </w:pPr>
      <w:r>
        <w:rPr>
          <w:sz w:val="27"/>
        </w:rPr>
        <w:t>Самой главной силой, порождающей всю деятельность человека, является мысль. Она – начало всему и конец, она создатель и разрушитель. Вначале – идея, мысль, затем – дело, творение. От качества мыслетворчества человечества всегда будет зависеть жизнь всего живого на планете.</w:t>
      </w:r>
    </w:p>
    <w:p>
      <w:pPr>
        <w:pStyle w:val="TextBody"/>
        <w:rPr>
          <w:sz w:val="27"/>
        </w:rPr>
      </w:pPr>
      <w:r>
        <w:rPr>
          <w:sz w:val="27"/>
        </w:rPr>
        <w:t>В физике уже существует раздел, называемый психофизикой, занимающийся исследованиями в области тонких энергий, излучаемых человеком в процессе мышления. Эта энергия называется психической и образует торсионные поля (поля кручения). Торсионные поля живых и неживых объектов имеют разное свойство. Человек – существо мыслящее, и торсионы его психической энергии (энергии мысли) насыщают не только пространство, но и наслаиваются на окружающие предметы и даже на живых существ. Эта энергия уходит в космическое пространство, засоряя или очищая его, создает энергетическую оболочку планеты, которая пропускает или задерживает живительную энергию Космоса. Поэтому очень важно, какие мысли посылает человек в пространство. Такие наслоения вызывают как взаимодействие между собой, притягиваясь и усиливаясь, или отталкиваясь и ослабляясь, так и воздействуют прежде всего на самого хозяина энергии, на человека.</w:t>
      </w:r>
    </w:p>
    <w:p>
      <w:pPr>
        <w:pStyle w:val="TextBody"/>
        <w:rPr>
          <w:sz w:val="27"/>
        </w:rPr>
      </w:pPr>
      <w:r>
        <w:rPr>
          <w:sz w:val="27"/>
        </w:rPr>
        <w:t>Люди часто считают, что нужно направленно посылать энергию на определенный предмет, чтобы он имел воздействие? Но для наслоений не нужно каких-либо заклинаний или других магических приемов. Каков сам человек, такие и наслоения. Достаточно, чтобы предмет длительное время находился около человека. Со временем на таких предметах наслаиваются не только эмоции, мысли, но и болезни. Особенно на одежде, на предметах обихода.</w:t>
      </w:r>
    </w:p>
    <w:p>
      <w:pPr>
        <w:pStyle w:val="TextBody"/>
        <w:rPr>
          <w:sz w:val="27"/>
        </w:rPr>
      </w:pPr>
      <w:r>
        <w:rPr>
          <w:sz w:val="27"/>
        </w:rPr>
        <w:t>Возможно ли это как-то почувствовать? Каждый из нас внутренне интуитивно ощущает вредность или благодать психических наслоений. Брезгливость, бессознательно проявляющаяся к некоторым предметам, говорит о качестве наслоений на них. Человек спешит вымыть руки или удалить такой предмет из жилища. Попадая к другому лицу, такая вещь вызывает не только определенные ощущения, но даже изменение энергетики, настроения, психического состояния, обострение болезней. Благие наслоения вызывают возвышенное состояние, радость, излечение от болезней. Имелся древний обычай, когда цари дарили своим подчиненным одежду со своего плеча. Подчиненный считал такой подарок знаком особого внимания, а царь увеличивал свое воздействие на подчиненных посредством наслоений на одежде.</w:t>
      </w:r>
    </w:p>
    <w:p>
      <w:pPr>
        <w:pStyle w:val="TextBody"/>
        <w:rPr>
          <w:sz w:val="27"/>
        </w:rPr>
      </w:pPr>
      <w:r>
        <w:rPr>
          <w:sz w:val="27"/>
        </w:rPr>
        <w:t xml:space="preserve">Немаловажна энергетика домов, жилищ. В древности имелся замечательный обычай: строить для каждого наследника новый дворец или дом. И этому есть серьезное основание. Возможности торсионной техники таковы, что с созданием нового поколения приборов, дающих возможность видеть наслоения энергий на строениях и предметах (а это уже не за горами), мы будем видеть прошлые события, происходившие в данном помещении даже много столетий назад. </w:t>
      </w:r>
    </w:p>
    <w:p>
      <w:pPr>
        <w:pStyle w:val="TextBody"/>
        <w:rPr>
          <w:sz w:val="27"/>
        </w:rPr>
      </w:pPr>
      <w:r>
        <w:rPr>
          <w:sz w:val="27"/>
        </w:rPr>
        <w:t>В будущем практически не останется тайн, т.к. пространство и предметы хранят информацию наслоений, просто ее нужно уметь снять прибором. Ученые уже работают над этим.</w:t>
      </w:r>
    </w:p>
    <w:p>
      <w:pPr>
        <w:pStyle w:val="TextBody"/>
        <w:rPr>
          <w:sz w:val="27"/>
        </w:rPr>
      </w:pPr>
      <w:r>
        <w:rPr>
          <w:sz w:val="27"/>
        </w:rPr>
        <w:t xml:space="preserve">Существуют предметы, на которые специально наслаиваются энергии с целью воздействия, – так называемые терафимы. Наиболее характерный пример – иконы, статуэтки святых, некоторые картины мастеров. Так же специально наслаивается энергия с целью излечения. Человек имел около себя или прикладывал такой предмет к больному месту и получал облегчение. Наслаивалась энергия с целью защиты от нанесения вреда – такие предметы названы талисманами. </w:t>
      </w:r>
    </w:p>
    <w:p>
      <w:pPr>
        <w:pStyle w:val="TextBody"/>
        <w:rPr>
          <w:sz w:val="27"/>
        </w:rPr>
      </w:pPr>
      <w:r>
        <w:rPr>
          <w:sz w:val="27"/>
        </w:rPr>
        <w:t>Известно, что для нанесения вреда специально заговаривались предметы, и подкладывались в дома тем, кому желали зла. Но следует помнить, что любая пространственная энергия имеет свойство бумеранга, т.е. она возвращается к своему создателю в усиленной форме. Добро, притянув положительные энергии, обернется счастьем, а зло обязательно притянет из пространства родственные энергии и обрушится на пославшего огромной бедой. Это не легенды, это факты истории, подтверждаемые психофизикой и торсионным законом, гласящим «подобное притягивается к подобному».</w:t>
      </w:r>
    </w:p>
    <w:p>
      <w:pPr>
        <w:pStyle w:val="TextBody"/>
        <w:rPr>
          <w:sz w:val="27"/>
        </w:rPr>
      </w:pPr>
      <w:r>
        <w:rPr>
          <w:sz w:val="27"/>
        </w:rPr>
        <w:t>Наши подарки также обладают наслоениями энергии, особенно если сделаны от чистого сердца. Такие подарки всегда дороги получившему. Если мы дарим книгу, то лучше предварительно прочитать ее. Не дарите ничего со злобой или равнодушием.</w:t>
      </w:r>
    </w:p>
    <w:p>
      <w:pPr>
        <w:pStyle w:val="TextBody"/>
        <w:rPr>
          <w:sz w:val="27"/>
        </w:rPr>
      </w:pPr>
      <w:r>
        <w:rPr>
          <w:sz w:val="27"/>
        </w:rPr>
        <w:t>Немало вещей сделано во время ненависти, утомления, ужаса, отчаяния, сквернословия, алкогольного опьянения – они понесут людям эти злобные, разрушительные посылки. Если же такие вещи попадут к человеку, который склонен или близок к темным проявлениям, то он начнет действовать согласно наслоениям. Меньше всего наслоений имеют вещи, изготовленные машиной. Но все же там присутствуют наслоения на сырье энергии местности, поставщиков, оператора машины, слесарей-наладчиков и т.д. Особенно много наслоений на старых предметах, в старых помещениях. Возможно потому, человек, въезжая в освободившуюся квартиру, проводит ремонт, закрашивая или смывая прошлые эманации, что не всегда бывает эффективно. Потребуется применение очистителей и длительное пребывание там человека, пока не наслоятся собственные энергии.</w:t>
      </w:r>
    </w:p>
    <w:p>
      <w:pPr>
        <w:pStyle w:val="TextBody"/>
        <w:rPr>
          <w:sz w:val="27"/>
        </w:rPr>
      </w:pPr>
      <w:r>
        <w:rPr>
          <w:sz w:val="27"/>
        </w:rPr>
        <w:t>Из очистителей пространства лучше всего применять живой огонь. Недаром строились камины, перед иконами горели лампады. Можно использовать огонь восковой свечи, окуривание благовониями. Для этого используют смолы хвойных деревьев, эфирное масло розы, мяты, эвкалипта. Несколько капель на стакан горячей воды создадут продолжительное воздействие. Рекомендуется приобретать вещи постепенно и в нужном количестве, обживая каждую из них, применяя очистители. Можно обезвредить на предмете следы ядов, инфекции, но наслоения изготовителя останутся на предмете до конца существования предмета. Их нельзя смыть, уничтожить, нейтрализовать, они заложены в форму, назначение, качество, в суть самой вещи. Кроме того, по качеству и мощи излучений можно отличить работу мастера от подделки. Происходит наложение излучений, искажение их из-за меньшей духовности исполнителя-копировщика.</w:t>
      </w:r>
    </w:p>
    <w:p>
      <w:pPr>
        <w:pStyle w:val="TextBody"/>
        <w:rPr>
          <w:sz w:val="27"/>
        </w:rPr>
      </w:pPr>
      <w:r>
        <w:rPr>
          <w:sz w:val="27"/>
        </w:rPr>
        <w:t>Существуют места, которые всегда вызывают определенные мысли и настроение у людей, посещающих их. На кладбище нас охватывает тихая грусть, в храме – волны молитвенного настроения и чувства благоговения.</w:t>
      </w:r>
    </w:p>
    <w:p>
      <w:pPr>
        <w:pStyle w:val="TextBody"/>
        <w:rPr>
          <w:sz w:val="27"/>
        </w:rPr>
      </w:pPr>
      <w:r>
        <w:rPr>
          <w:sz w:val="27"/>
        </w:rPr>
        <w:t>Принято говорить, что человек, уходя из жизни, оставляет на Земле не только свои дела, но и частицу духа, запечатленного в творчестве мысли. Это то, что рукой не потрогаешь. Пушкин предугадал, воскликнув: «Нет, весь я не умру!» Это действительно подтверждено российским ученым Геннадием Сергеевым, создавшим аппарат съемки информационных наслоений на предметах, растениях и пр. Существует предание, что в Гурзуфе есть кипарис в преклонных летах, рядом с которым еще останавливался А.С.Пушкин, делясь с ним своими мыслями; он обнимал его, шептал ему что-то... Поэт говорил с ним, как с живым существом. Сергеев с группой студентов исследовали излучения наслоений этого дерева и сопоставили с излучениями личных вещей Пушкина. И легенда подтвердила свою достоверность и идентичность наслоений.</w:t>
      </w:r>
    </w:p>
    <w:p>
      <w:pPr>
        <w:pStyle w:val="TextBody"/>
        <w:rPr>
          <w:sz w:val="27"/>
        </w:rPr>
      </w:pPr>
      <w:r>
        <w:rPr>
          <w:sz w:val="27"/>
        </w:rPr>
        <w:t>Ведь давно говорилось о том, что «Мысль будет изучаться научно. Создадут аппаратуру, фотографирующую и регистрирующую мысль. Будут определять вибрационную мощь мысли отдельного человека. Будут изучать ее свойства, качества, светоносность и эффективность воздействия на людей, растения, животных, предметы, на окружающее пространство. Будут исследовать взаимодействие мысли с энергиями Подземного и Пространственного Огня. Воздадут должное мысли и явно увидят, какая неизреченная мощь дана во власть человеку. Пока же он, подобно ребенку в лаборатории со взрывчатыми веществами, слепо играет этой энергией мощной, не понимая того, что потрясает ею Миры. Поражаемся чудовищным ураганам, стихийным бедствиям, наводнениям, землетрясениям, небывалому холоду или жару, не понимая, что сила объединенной, но хаотической мысли сотен миллионов людей нарушает стихийное равновесие планеты и вызывает на себя тяжкий обратный удар. Спешно надо знакомить людей с основами жизни. И первой из них будет мысль».</w:t>
      </w:r>
    </w:p>
    <w:p>
      <w:pPr>
        <w:pStyle w:val="TextBody"/>
        <w:rPr/>
      </w:pPr>
      <w:r>
        <w:rPr>
          <w:sz w:val="27"/>
        </w:rPr>
        <w:t xml:space="preserve">Человечество не знает самого главного: </w:t>
      </w:r>
      <w:r>
        <w:rPr>
          <w:b/>
          <w:sz w:val="27"/>
        </w:rPr>
        <w:t>как изменить себя к лучшему, как научиться развивать психическую энергию, как усилить свою волю, как очистить, сконцентрировать и сделать управляемой мысль</w:t>
      </w:r>
      <w:r>
        <w:rPr>
          <w:sz w:val="27"/>
        </w:rPr>
        <w:t>. Эти три огненные силы в человеке связаны по системе круга: падение или усиление одной составляющей приводит к аналогичным явлениям в других.</w:t>
      </w:r>
    </w:p>
    <w:p>
      <w:pPr>
        <w:pStyle w:val="TextBody"/>
        <w:rPr>
          <w:sz w:val="27"/>
        </w:rPr>
      </w:pPr>
      <w:r>
        <w:rPr>
          <w:sz w:val="27"/>
        </w:rPr>
        <w:t xml:space="preserve">Однако у большинства людей мышление развито в зачаточной степени и является автоматическим, бессознательным. Выпущенные из такого сознания мысли порабощают его и делаются его властителями. Явление рабства у собственной мысли самое тяжкое. От этого рабства никуда не уйти. Раб может убежать на свободу, разбив свои цепи, но куда уйти от своих мыслей? </w:t>
      </w:r>
    </w:p>
    <w:p>
      <w:pPr>
        <w:pStyle w:val="TextBody"/>
        <w:rPr>
          <w:sz w:val="27"/>
        </w:rPr>
      </w:pPr>
      <w:r>
        <w:rPr>
          <w:sz w:val="27"/>
        </w:rPr>
        <w:t xml:space="preserve">Ничего не зная о свойствах мысли, человек иногда ощущает свою зависимость от этих собственных порождений: «Одолели меня мысли». «Не могу уснуть, мысли мучают». «Не могу уйти от этих мыслей» и тому подобное. Как же нам начать путь борьбы за освобождение из рабства, стать владыками над своими мыслями, царями духа? </w:t>
      </w:r>
    </w:p>
    <w:p>
      <w:pPr>
        <w:pStyle w:val="TextBody"/>
        <w:rPr>
          <w:sz w:val="27"/>
        </w:rPr>
      </w:pPr>
      <w:r>
        <w:rPr>
          <w:sz w:val="27"/>
        </w:rPr>
        <w:t>Великие Учителя, пришедшие с Венеры и Юпитера, указывают путь нам, ведут за руку к ступеням, но взойти должны мы сами. Знание поможет нам, ибо мы – творцы мыслей, станем их владыками. Характер мыслей, при беспорядочном мышлении, меняется много раз в минуту. И первое, что должен каждый миг решать для себя человек: «Я хочу думать об этом или нет?», когда необузданные мысли стараются направить его мышление по тому или другому руслу. Контроль за своим мышлением вводится непрерывный. Первое время это очень напряженная работа, так как выпущено нами немало всякой сорной продукции, которая по магнитным связям то и дело возвращается назад проверить, не забыл ли ее хозяин. Кроме того, вокруг немало чужих бродячих мыслей, которые притягиваются к ауре человека по приближенности его настроения к их характеру. Но разве мы в дом свой пускаем всяких бездельников и бродяг? Так же нужно запереть от них и свое мышление. «Ставить себя в зависимость от каждого бродяги – не мудро». Учитель указывает твердость и неотступность, если принято решение овладеть мыслью: «Никакие неудачи начальных попыток овладеть мыслью не могут служить препятствием на пути к окончательному успеху. Через ступени овладения мыслью надо пройти, ибо иначе не двинуться дальше. Даже небольшая победа принесет радость и удовлетворение. Но целый ряд побед даст уверенность в успехе и веру в себя и в то же время принесет и огни достижений... Отступить – значит отказаться от мысли... И так утвердим неотступность...»</w:t>
      </w:r>
    </w:p>
    <w:p>
      <w:pPr>
        <w:pStyle w:val="TextBody"/>
        <w:rPr>
          <w:sz w:val="27"/>
        </w:rPr>
      </w:pPr>
      <w:r>
        <w:rPr>
          <w:sz w:val="27"/>
        </w:rPr>
        <w:t>В этот ответственный период начала работы над мышлением необходимо через луч сознания пропускать каждую мысль, прежде чем она будет выпущена в мир. Анализируя свои мысли, нужно определять – принесет она пользу где-то и кому-то или же вред, нужна она вообще или является отбросом сорным. Если она вредоносна, то ее следует отбросить. Нужно очень хорошо усвоить, что между мыслителем и любым объектом или субъектом мышления, на который направлена мысль, устанавливается мгновенно магнетическая связь. Мысли о других людях – живых или развоплощенных – должны быть осторожными и щадящими. «Воздействия мысли бывают разные: приятные, неприятные, давящие, возвышающие, омрачающие, светоносные, ранящие болезненно, оздоравливающие и приносящие бодрость. Лучше уж совсем не думать о людях, чем мыслью погружать их во мрак. Мало уделяют люди внимания вопросу воздействия мысли, хотя воздействуют постоянно и чаще всего не во благо».</w:t>
      </w:r>
    </w:p>
    <w:p>
      <w:pPr>
        <w:pStyle w:val="TextBody"/>
        <w:rPr>
          <w:sz w:val="27"/>
        </w:rPr>
      </w:pPr>
      <w:r>
        <w:rPr>
          <w:sz w:val="27"/>
        </w:rPr>
        <w:t>Об отсутствующих лучше думать и говорить так, будто они находятся рядом и все слышат, тогда много осуждений не произойдет. Тем более, что в каждом человеке есть что-то хорошее, а замеченное и зафиксированное мыслью, оно будет сильнее расти и воплощаться в действия. Точно так, как необходима регулярная уборка квартиры с периодической «генеральной» чисткой, такие же чистки должны производиться каждым человеком в своем сознании. Нужно осмотреть закоулки и вымести все нечистые мысли. Каждый вечер, отходя ко сну, следует проанализировать не только свои действия и слова, но, главное, мысли, и поставить на них печать одобрения или осуждения. Уже было сказано, что мысли бессмертны. «Мысль уничтожить нельзя. Но управлять ею можно, и каждой мысли негодной можно противопоставить мысль противоположного характера, но большей силы, чтобы подавить эту негодную мысль. (Например, люди часто думают, что они больны, противопоставить этому можно мысли о здоровье, бодрости, радости.) Так же хорош способ пропускания мысли через луч сознания для определения ее эволюционной пригодности. И тогда мысль можно отбросить. Правда, она будет около и будет воздействовать по временам, но, лишенная притока питающей силы, не будет расти и постепенно будет растрачивать заключенную в ней энергию на своего породителя, пока она не иссякнет. Воздействие такой иссякающей мысли будет чувствоваться сознанием от времени до времени, и если решение прочно пищи ей не давать и ей не предаваться, то, по истечении своего времени, она уже более не будет тревожить человека. Если же ей, при ее возвращающихся попытках снова угнездиться в сознании, не оказывать противодействия и ее принимать, она снова будет расти. Печать окончательного решения, наложенная на данную мысль, определяет судьбу ее в будущем. Человек, окончательно порвавший с курением, искушаем мыслями о курении уже больше не будет. Так же точно во всем остальном».</w:t>
      </w:r>
    </w:p>
    <w:p>
      <w:pPr>
        <w:pStyle w:val="TextBody"/>
        <w:rPr>
          <w:sz w:val="27"/>
        </w:rPr>
      </w:pPr>
      <w:r>
        <w:rPr>
          <w:sz w:val="27"/>
        </w:rPr>
        <w:t xml:space="preserve">При наличии времени следует не искать себе развлечений, а сосредоточиться на работе мысли по изживанию какой-либо вредной привычки или послать мысль добра страждущим в мире, мысль любви своим близким... и далеким. Но основная масса людей настолько сконцентрирована мыслями на себе, на своих бедах и недостатках, что противоположный полюс мышления часто им просто недоступен. Спасение всех и каждого – в мыслях о Будущем, так как прошлое уже свершилось, там изменить ничего нельзя, а настоящее – следствие прошлого, тоже уже состоялось. Мысль же может очень многое изменить в будущем. </w:t>
      </w:r>
    </w:p>
    <w:p>
      <w:pPr>
        <w:pStyle w:val="TextBody"/>
        <w:rPr>
          <w:sz w:val="27"/>
        </w:rPr>
      </w:pPr>
      <w:r>
        <w:rPr>
          <w:sz w:val="27"/>
        </w:rPr>
        <w:t>Будущее – это направление, но свет на этом пути так же необходим человеку, как растению свет Солнца. Человечество ведут Великие Учителя, освещая ему путь Знанием. Но где взять новые мысли? От Учителя Света. Но как же их взять, если даже существование Его не признается? Остается идти за теми, кто доступ имеет к Учителю Света и к области мыслей Его. Следовательно: или брать от Учителя Света, или от тех, кто берет от Него, или же стоять на месте, а значит идти назад».</w:t>
      </w:r>
    </w:p>
    <w:p>
      <w:pPr>
        <w:pStyle w:val="TextBody"/>
        <w:rPr/>
      </w:pPr>
      <w:r>
        <w:rPr>
          <w:sz w:val="27"/>
        </w:rPr>
        <w:t xml:space="preserve">Значительные успехи по овладению мыслью возможны только при наличии воли, а </w:t>
      </w:r>
      <w:r>
        <w:rPr>
          <w:b/>
          <w:sz w:val="27"/>
        </w:rPr>
        <w:t>воля есть концентрированная мысль</w:t>
      </w:r>
      <w:r>
        <w:rPr>
          <w:sz w:val="27"/>
        </w:rPr>
        <w:t xml:space="preserve"> и не может быть достигнута без упражнений мысли. Так получается между волей и мыслью колесо сотрудничества. В Учении «Живой Этики» содержатся прямые советы по укреплению воли. Но прежде всего важно понять, что мощь воли состоит в осознании и признании ее. Нет ничего, чего не могла бы преодолеть воля человека. Надо лишь захотеть, надо уметь хотеть достаточно сильно. Волю можно так же легко упражнять, как и мускулы тела. Невозможное нечто становится вдруг возможным, когда преодолевающая это невозможное воля переходит какую-то грань напряжения. Приказ воли ненарушим. Если нарушить приказ, даже однажды, это значит волю подрезать под корень. Много людей, решивших не поддаваться той или иной слабости, искушается постоянно и мучается приступами колебаний и желаний нарушить решение. Приказ воли должен и это предусмотреть и отдан быть так, чтобы даже и мысли о возможности нарушений не появлялось. Категоричности приказа не всегда уделяется нужное внимание, благодаря чему остаются лазейки для соблазняющих мыслей. В конечном итоге сила воли сводится к силе овладения мыслью».</w:t>
      </w:r>
    </w:p>
    <w:p>
      <w:pPr>
        <w:pStyle w:val="Style22"/>
        <w:rPr>
          <w:spacing w:val="0"/>
          <w:sz w:val="27"/>
        </w:rPr>
      </w:pPr>
      <w:r>
        <w:rPr>
          <w:spacing w:val="0"/>
          <w:sz w:val="27"/>
        </w:rPr>
        <w:t xml:space="preserve">Сколько усилий множеством людей тратится на наращивание мускулов тела: при малейшей же остановке такой работы нарощенная избыточная мышечная ткань превращается в жировые отложения. После развоплощения (смерти) физическое тело разлагается с одинаковой скоростью у нарастивших мускулы и тех, кто этим не занимался. Хочется таким примером обратить внимание человека на работу над истинными ценностями, из которых воля может быть так же систематически упражняема, как мускулы, а результаты превысят все надежды. Первое, на что направляется воля внутри себя, – это обуздание своих чувств. </w:t>
      </w:r>
    </w:p>
    <w:p>
      <w:pPr>
        <w:pStyle w:val="TextBody"/>
        <w:rPr>
          <w:sz w:val="27"/>
        </w:rPr>
      </w:pPr>
      <w:r>
        <w:rPr>
          <w:sz w:val="27"/>
        </w:rPr>
        <w:t>1. Все, чего мы хотим достичь (избавление от вредной привычки или приобретение высокого качества духа), является нашим будущим. Оно не относится ни к прошлому, которое уже произошло, ни к настоящему – сиюминутной реальности – следствию прошлого. Не надо тратить ни капли энергии на страдания о своих недостатках, а всю имеющуюся силу устремить с верой к будущему успеху.</w:t>
      </w:r>
    </w:p>
    <w:p>
      <w:pPr>
        <w:pStyle w:val="TextBody"/>
        <w:rPr>
          <w:sz w:val="27"/>
        </w:rPr>
      </w:pPr>
      <w:r>
        <w:rPr>
          <w:sz w:val="27"/>
        </w:rPr>
        <w:t>2. Основой, движущей силой этой работы является мысль – приказ. Нужно четко сознавать, что борьба идет не с желаниями (курить, пить, лгать, трусить, лениться и т.д.), а с привычкой – комплексом привычных мыслей, которые кристаллизовались. Поэтому работа с мыслью никогда не начинается на подъеме желаний, например, когда хочется курить, а в промежутках, когда желания нет.</w:t>
      </w:r>
    </w:p>
    <w:p>
      <w:pPr>
        <w:pStyle w:val="Style22"/>
        <w:rPr>
          <w:spacing w:val="0"/>
          <w:sz w:val="27"/>
        </w:rPr>
      </w:pPr>
      <w:r>
        <w:rPr>
          <w:spacing w:val="0"/>
          <w:sz w:val="27"/>
        </w:rPr>
        <w:t>3. В определенное время, в уединении, в полном покое и сосредоточенности собирается в едином посыле все желание, вся энергия и воля на самой возможной высоте категоричности посылается мысль – приказ себе в будущее: «Я хочу бросить курить!»</w:t>
      </w:r>
    </w:p>
    <w:p>
      <w:pPr>
        <w:pStyle w:val="Style22"/>
        <w:rPr>
          <w:spacing w:val="0"/>
          <w:sz w:val="27"/>
        </w:rPr>
      </w:pPr>
      <w:r>
        <w:rPr>
          <w:spacing w:val="0"/>
          <w:sz w:val="27"/>
        </w:rPr>
        <w:t xml:space="preserve">Правильно выполненный, напитанный достаточной психической энергией и силой воли такой даже одноразовый посыл может иметь самые положительные следствия. Почему же эффект достигается не всегда? Главное, что задерживает мысль около посылающего, – это большая эмоциональность, ожидание следствия, заинтересованность в нем, а мысль – стрела, которую нужно выпустить. Мысль отпущенной можно считать тогда, когда сознание легко переключилось на другой объект. Поэтому попутно нужно тренировать сознание в сознательном переключении мысли с одного объекта на другой. Успех мысли – в силе и четкости приказа. Успех возможен при полном равновесии, бесстрастии и безразличии к ожидаемому результату. Нельзя посылку мысли сопровождать неуверенностью, сомнением, колебаниями – они лишат мысль силы. Она будет вибрировать из стороны в сторону подобно этим отрицательным чувствам. Умение сознания отдать отчетливый категорический приказ является залогом успеха в этой работе. Мысль должна выполнить приказ, не считаясь ни с какими препятствиями и противодействиями. Приказ не может быть не выполнен, если соблюдены условия. Однако такая работа мыслью – приказом должна быть направлена только на себя лично, но не на низшие царства природы, которые подчиняются легко сильной воле человека (растения, животные, насекомые). </w:t>
      </w:r>
    </w:p>
    <w:p>
      <w:pPr>
        <w:pStyle w:val="Normal"/>
        <w:rPr/>
      </w:pPr>
      <w:r>
        <w:rPr>
          <w:sz w:val="27"/>
        </w:rPr>
        <w:t xml:space="preserve">Воля тесно связана с психической энергией (энергией мысли). Без психической энергии не может быть воли, а без воли психическая энергия не будет действовать. </w:t>
      </w:r>
      <w:r>
        <w:rPr>
          <w:b/>
          <w:bCs/>
          <w:sz w:val="27"/>
        </w:rPr>
        <w:t>Б</w:t>
      </w:r>
      <w:r>
        <w:rPr>
          <w:b/>
          <w:sz w:val="27"/>
        </w:rPr>
        <w:t>езволие – грех смертный и грех наитягчайший из всех смертных грехов.</w:t>
      </w:r>
      <w:r>
        <w:rPr>
          <w:sz w:val="27"/>
        </w:rPr>
        <w:t xml:space="preserve"> </w:t>
      </w:r>
    </w:p>
    <w:p>
      <w:pPr>
        <w:pStyle w:val="Normal"/>
        <w:rPr>
          <w:sz w:val="27"/>
        </w:rPr>
      </w:pPr>
      <w:r>
        <w:rPr>
          <w:sz w:val="27"/>
        </w:rPr>
        <w:t>А как же быть в том случае, когда человек еще недостаточно овладел техникой мысли – приказа, но очень хочет добиться успеха. Тогда на помощь ему придет ритм. Посылки нужно повторять ритмично, в определенное время, лучше 3 раза в день (на восходе, среди дня и при заходе солнца). Нет ничего, что может устоять перед ритмом. «Ритм волевого действия силен необычайно...»</w:t>
      </w:r>
    </w:p>
    <w:p>
      <w:pPr>
        <w:pStyle w:val="TextBody"/>
        <w:rPr/>
      </w:pPr>
      <w:r>
        <w:rPr>
          <w:sz w:val="27"/>
        </w:rPr>
        <w:t>Как мысли разного характера ведут себя? Мысли светлые, радостные, мысли любви, жертвенности, мысли Общего Блага – крылатые птицы, они по созвучию улетают в Высшие Миры. Мысли личных забот, отчаяния, страха, уныния, недовольства, осуждения, раздражения омрачают ауру их творца, а также близких людей, к которым адресованы. По магнитным связям они привлекают из пространства подобные мысли. Например, унылый и безрадостный человек привлечет мысли уныния человека больного. Привлеченные мысли о болезни, которой у него нет, начнут беспокоить. Так как мысль всегда стремится проявиться, воплотиться в действие, то через какое-то время допущенная в мыслях болезнь возникнет реально.</w:t>
      </w:r>
    </w:p>
    <w:p>
      <w:pPr>
        <w:pStyle w:val="TextBody"/>
        <w:rPr>
          <w:sz w:val="27"/>
        </w:rPr>
      </w:pPr>
      <w:r>
        <w:rPr>
          <w:sz w:val="27"/>
        </w:rPr>
        <w:t>Мысли саможаления и всех оттенков эгоизма настолько интимно связаны с аурой эгоиста, что лететь им некуда. Они сначала витают вокруг него, а потом поселяются в ауре, свивая себе гнезда. Такой человек не может уйти от них никуда. Только отвлечение в светлом труде для других его спасает, но любая успокоенность, а особенно попытка уснуть, омрачается этими постояльцами. Такие черные птицы, живущие в ауре омраченного человека, готовы всегда полететь по призыву им подобных. Где только несчастье, уныние, раздражение и тому подобное – как стаи ворон летят туда чужие созвучные этому мысли. «Мысль может проникнуть в сознание и со стороны. Проникновение происходит только по созвучию. Мысли, не имеющие ничего в данном сознании, проникнуть в него не могут и не могут вызвать созвучия, ибо созвучать им не с чем».</w:t>
      </w:r>
    </w:p>
    <w:p>
      <w:pPr>
        <w:pStyle w:val="TextBody"/>
        <w:rPr>
          <w:sz w:val="27"/>
        </w:rPr>
      </w:pPr>
      <w:r>
        <w:rPr>
          <w:sz w:val="27"/>
        </w:rPr>
        <w:t>Можно себе представить, как мы вредим друг другу, городу, стране, планете, продуцируя низменные мысли и заселяя ими пространство.</w:t>
      </w:r>
    </w:p>
    <w:p>
      <w:pPr>
        <w:pStyle w:val="TextBody"/>
        <w:rPr>
          <w:sz w:val="27"/>
        </w:rPr>
      </w:pPr>
      <w:r>
        <w:rPr>
          <w:sz w:val="27"/>
        </w:rPr>
        <w:t>Сила мысли зависит от силы психической энергии и воли. Формирование воли – это длительный эволюционный процесс. Примитивный, неразвитый человек в плену своих страстей, удовлетворяя их недозволенным образом, получает страдания; закрепленная в ментальном теле память о них в виде фиксированных мыслеобразов начинает его постепенно удерживать от повторения подобных действий – так формируется воля, при помощи которой человек постепенно приобретает власть над своей низшей природой. Таким образом, она по сути творится мыслью.</w:t>
      </w:r>
    </w:p>
    <w:p>
      <w:pPr>
        <w:pStyle w:val="TextBody"/>
        <w:rPr/>
      </w:pPr>
      <w:r>
        <w:rPr>
          <w:sz w:val="27"/>
        </w:rPr>
        <w:t xml:space="preserve">Развитие сознания некоторых людей еще стоит очень близко к чисто чувственному, животному состоянию. Для них почти невозможно сознательно собрать энергию и волю, чтобы послать добрую мысль даже близким и любимым. Но как мгновенно, подобно прыжку тигра, собирается эта огненная сила в посыле мысли злобы, ненависти, зависти. Эта мысль, имеющая форму стрелы с множественными остриями, багрово-сине-черного цвета летит, направленная волей, укрепленная силой всей имеющейся психической энергии. Именно так выглядит момент всех сглазов и психических ударов. Стрела летит, не порывая магнитной связи со своим породителем. Мысль, получившая приказ воли, направляется, чтобы выполнить его, по указанному направлению. Она кружится вокруг ауры жертвы и ищет место для удара. Что же делать для того, чтобы удар не был нанесен? Вот тут вам дадут море советов маги всех мастей – от белых до черных: будут и матовые стекла, и коконы, и магические круги и т.д. Вспомним, как гоголевский Хома Брут чертил магический круг вокруг себя. Помог ли он ему? Сейчас время магии прошло. Сейчас только доброе и чистое сердце может защитить человека. Для защиты от заведомо темных, наносящих сознательно спланированные удары, есть формула: «Не тронь!» – мысленный волевой приказ на пути темного воздействия. Мысль можно остановить энергией более сильной волевой мысли. Но, если только на нее наслоится хоть немного страха за себя, мысль защиты теряет силу и человек открыт для удара. </w:t>
      </w:r>
      <w:r>
        <w:rPr>
          <w:b/>
          <w:sz w:val="27"/>
        </w:rPr>
        <w:t>В любых механических заслонах злобная мысль найдет брешь</w:t>
      </w:r>
      <w:r>
        <w:rPr>
          <w:sz w:val="27"/>
        </w:rPr>
        <w:t>. Добро, равновесие, чистота для нее неуязвимы. Мысль злобы, не найдя места для внедрения, возвращается к своему хозяину по магнитной связи и обращает многократно усиленный удар на него. Потому нужно объяснить всем простым людям, что быть добрым просто выгодно, так как зло неизбежно возвращается к тому, кто его посылает, также и добрая мысль обязательно вернется к пославшему, но многократно усиленная.</w:t>
      </w:r>
    </w:p>
    <w:p>
      <w:pPr>
        <w:pStyle w:val="TextBody"/>
        <w:rPr>
          <w:sz w:val="27"/>
        </w:rPr>
      </w:pPr>
      <w:r>
        <w:rPr>
          <w:sz w:val="27"/>
        </w:rPr>
      </w:r>
    </w:p>
    <w:p>
      <w:pPr>
        <w:pStyle w:val="TextBody"/>
        <w:rPr>
          <w:sz w:val="27"/>
        </w:rPr>
      </w:pPr>
      <w:r>
        <w:rPr>
          <w:sz w:val="27"/>
        </w:rPr>
        <w:t xml:space="preserve">Когда многие люди будут думать светоносно, пространство заполнится мыслями Общего Блага. Они имеют значительно более высокий энергетический потенциал, чем мысли темные. Последние будут уничтожаться ими – сгорать в их огне. Наступит очищение Пространства и цементирование его мыслями Света, которые воплотятся в действительность Будущего, так как мысль всегда стремится воплотиться в действие. Изменив свое мышление, человек не только поможет внедрению новых форм жизни на Земле, но его светлые мысли, как магнит привлекая к нему высокие энергии, будут менять и его существо, его микрокосм. </w:t>
      </w:r>
    </w:p>
    <w:p>
      <w:pPr>
        <w:pStyle w:val="TextBody"/>
        <w:rPr>
          <w:sz w:val="27"/>
        </w:rPr>
      </w:pPr>
      <w:r>
        <w:rPr>
          <w:sz w:val="27"/>
        </w:rPr>
        <w:t>«Думам о будущем, о себе и о мире можно посвящать специально отведенное время. Именно о себе и о мире, ибо без мира и его преуспеяний собственное преуспеяние будет однобоким и несовершенным и даже невозможным, так как человек – часть мира, часть целого, неотделимая от него величина... Можно сказать: “Мир – это я, и если будет ему и в нем хорошо, то хорошо будет всем и мне в их числе, ибо я – часть единого целого”».</w:t>
      </w:r>
    </w:p>
    <w:p>
      <w:pPr>
        <w:pStyle w:val="TextBody"/>
        <w:rPr>
          <w:sz w:val="27"/>
        </w:rPr>
      </w:pPr>
      <w:r>
        <w:rPr>
          <w:sz w:val="27"/>
        </w:rPr>
        <w:t>Известна издревле на Востоке сила коллективной молитвы (т.е сконцентрированной мысли). Сила молитвы двух человек, любящих Бога и друг друга, возрастает не в два раза, а в семь. Молиться, т.е. просить Высших Планетарных Существ за больного человека – это обычное дело, но лишь некоторые исследователи серьезно, с научной точки зрения рассматривают молитву как способ исцеления. Группе студентов был продемонстрирован документальный фильм о необычном милосердии и любви к людям матери Терезы. В слюне студентов, взятой сразу после просмотра фильма, американский профессор Дэвид Мак-Кливланд обнаружил увеличение иммуноглобулина A и антител, которые активно действуют против вирусных инфекций. Сила, мысли и эмоции любви укрепляют здоровье.</w:t>
      </w:r>
    </w:p>
    <w:p>
      <w:pPr>
        <w:pStyle w:val="TextBody"/>
        <w:rPr>
          <w:sz w:val="27"/>
        </w:rPr>
      </w:pPr>
      <w:r>
        <w:rPr>
          <w:sz w:val="27"/>
        </w:rPr>
        <w:t>Другой ученый Ф.Майерс пришел к выводу, что сочувствие, любовь делают, казалось бы, невозможное. “Волна” любви способна проникнуть в организм. Люди, обладающие телепатической связью друг с другом, связаны между собой глубокой благотворной любовью.</w:t>
      </w:r>
    </w:p>
    <w:p>
      <w:pPr>
        <w:pStyle w:val="TextBody"/>
        <w:rPr>
          <w:sz w:val="27"/>
        </w:rPr>
      </w:pPr>
      <w:r>
        <w:rPr>
          <w:sz w:val="27"/>
        </w:rPr>
        <w:t>Профессор Майкл Харнер, астролог и авторитетный специалист по изучению магии, приводит примеры того, как злость и губительные мысли могут вредить человеку на расстоянии.</w:t>
      </w:r>
    </w:p>
    <w:p>
      <w:pPr>
        <w:pStyle w:val="TextBody"/>
        <w:rPr>
          <w:sz w:val="27"/>
        </w:rPr>
      </w:pPr>
      <w:r>
        <w:rPr>
          <w:sz w:val="27"/>
        </w:rPr>
        <w:t>Ученые американского “Центра пограничных наук” Беверли Рубин и физик Элизабет Рошер показали, что человек своей психической энергией (энергией мысли) может воздействовать на бактерии. В строгих экспериментах (с высокой статистической значимостью) они установили, что высокодуховный человек повышает выживаемость полезных бактерий, специально подверженных воздействию антибактериальных агентов.</w:t>
      </w:r>
    </w:p>
    <w:p>
      <w:pPr>
        <w:pStyle w:val="TextBody"/>
        <w:rPr>
          <w:sz w:val="27"/>
        </w:rPr>
      </w:pPr>
      <w:r>
        <w:rPr>
          <w:sz w:val="27"/>
        </w:rPr>
        <w:t>Кардиолог Рональд Баир провел “дважды закрытый” эксперимент со случайным выбором пациентов, чтобы оценить воздействие молитвы на пациентов коронарного отделения в Главном госпитале Сан-Франциско. Из 400 пациентов было образовано две группы: в первую включили тех, за кого дома молились, во вторую – всех остальных.</w:t>
      </w:r>
    </w:p>
    <w:p>
      <w:pPr>
        <w:pStyle w:val="TextBody"/>
        <w:rPr>
          <w:sz w:val="27"/>
        </w:rPr>
      </w:pPr>
      <w:r>
        <w:rPr>
          <w:sz w:val="27"/>
        </w:rPr>
        <w:t>Результаты показали, что из тех, за кого молились, умерло меньше людей, чем в контрольной группе. Пациенты, за которых молились, имели в три раза меньшую вероятность развития пульмональной эдемы, ни одному из них не потребовалась трахеальная интурбация.</w:t>
      </w:r>
    </w:p>
    <w:p>
      <w:pPr>
        <w:pStyle w:val="TextBody"/>
        <w:rPr>
          <w:sz w:val="27"/>
        </w:rPr>
      </w:pPr>
      <w:r>
        <w:rPr>
          <w:sz w:val="27"/>
        </w:rPr>
        <w:t>Ряд других экспериментов по влиянию мысли на клетки человека дали статистически значимые результаты. Например, Вильям Бранд, сотрудник “Фонда наук о мышлении”, проверял, могут или нет обычные люди своей мыслью защищать красные кровяные тельца от влияния стресса, можно ли это сделать на расстоянии и действует ли эффект лучше на клетки собственной крови субъекта. Он нашел, что человек, посылающий мысленные указания, может влиять на скорость гемолиза красных кровяных телец даже на расстоянии. При этом наибольшего эффекта добивались те, кто стремился мысленно повлиять на свою собственную кровь.</w:t>
      </w:r>
    </w:p>
    <w:p>
      <w:pPr>
        <w:pStyle w:val="Style19"/>
        <w:rPr>
          <w:spacing w:val="0"/>
          <w:sz w:val="27"/>
        </w:rPr>
      </w:pPr>
      <w:r>
        <w:rPr>
          <w:spacing w:val="0"/>
          <w:sz w:val="27"/>
        </w:rPr>
        <w:t>Британский экстрасенс Мэттью Маннинг пытался сдерживать рост раковых клеток в колбе. Исследователи вели подсчет количества клеток в культуре и подтвердили, что он может оказывать влияние на их количество. Если экстрасенс находился в соседней комнате и воздействовал на клетки только мысленно, то наблюдалось двукратное замедление роста клеток. Если же он наряду с мысленным воздействием одновременно манипулировал над колбой руками, то рост клеток замедлялся в 10-12 раз.</w:t>
      </w:r>
    </w:p>
    <w:p>
      <w:pPr>
        <w:pStyle w:val="TextBody"/>
        <w:rPr/>
      </w:pPr>
      <w:r>
        <w:rPr>
          <w:sz w:val="27"/>
        </w:rPr>
        <w:t xml:space="preserve">Мысль и воля человека могут быть посылаемы либо мозгом, либо сердцем. Мысль, не усиленная чувством – от мозга. Учение говорит, что мысль мозговая – это птица об одном крыле – она не полетит. Мозговая мысль слабее сердечной, и радиус ее действия более короток. Токи мыслей, посылаемых сердцем, особенно напряжены и действенны. Они могут сохранять свою силу тысячелетиями, охраняя места, предметы, вещи. Все зависит от силы огненной энергии сердца, вложенного в них. «Ведет мысль, но мыслью руководит целеустремленная воля. Но какая? </w:t>
      </w:r>
      <w:r>
        <w:rPr>
          <w:b/>
          <w:sz w:val="27"/>
        </w:rPr>
        <w:t>Есть две воли: мозговая и сердечная.</w:t>
      </w:r>
      <w:r>
        <w:rPr>
          <w:sz w:val="27"/>
        </w:rPr>
        <w:t xml:space="preserve"> Сердечная воля сильнее, ибо она от огня. Центр тяжести, вернее средоточие жизни, переносится в сердце, и тогда сердечная воля действует естественно и свободно. Надуманные мозгом действия неубедительны. Холодно бывает от такой надуманной доброты и других чувств. Обременительна помощь такая для того, кому помогают. Когда же поступки от сердца идут, их ценность другая, настоящая, очень приятная людям своей теплотой…Наступает век сердца».</w:t>
      </w:r>
    </w:p>
    <w:p>
      <w:pPr>
        <w:pStyle w:val="TextBody"/>
        <w:rPr>
          <w:sz w:val="27"/>
        </w:rPr>
      </w:pPr>
      <w:r>
        <w:rPr>
          <w:sz w:val="27"/>
        </w:rPr>
        <w:t xml:space="preserve">Возникает опрос о сердечной и умственной молитве. Средоточие ума – головной мозг – довольно хорошо изучен. А вот что такое сердце? </w:t>
      </w:r>
    </w:p>
    <w:p>
      <w:pPr>
        <w:pStyle w:val="Style19"/>
        <w:rPr>
          <w:spacing w:val="0"/>
          <w:sz w:val="27"/>
        </w:rPr>
      </w:pPr>
      <w:r>
        <w:rPr>
          <w:spacing w:val="0"/>
          <w:sz w:val="27"/>
        </w:rPr>
        <w:t>Вот что, в частности, пишет о сердце кандидат физико-математических наук Анатолий Мартынов: “Существующее сейчас представление о неспецифических отделах мозга человека как центрах интуиции, в сущности, неверно, ибо восприятие четырехмерной информации через интуитивный канал человека осуществляется практически всем телом на клеточном уровне”. Российский ученый В.Налимов также говорит о том, что “человек в каком-то глубинном смысле мыслит всем телом”.</w:t>
      </w:r>
    </w:p>
    <w:p>
      <w:pPr>
        <w:pStyle w:val="TextBody"/>
        <w:rPr>
          <w:sz w:val="27"/>
        </w:rPr>
      </w:pPr>
      <w:r>
        <w:rPr>
          <w:sz w:val="27"/>
        </w:rPr>
        <w:t>Тем не менее в организме человека можно выделить центр, являющийся резонансным голографическим приемником информации высшей мерности. Этим центром является человеческое сердце. И сердце наше как бы охватывает каждую клеточку нашего тела своими тончайшими капиллярами.</w:t>
      </w:r>
    </w:p>
    <w:p>
      <w:pPr>
        <w:pStyle w:val="TextBody"/>
        <w:rPr>
          <w:sz w:val="27"/>
        </w:rPr>
      </w:pPr>
      <w:r>
        <w:rPr>
          <w:sz w:val="27"/>
        </w:rPr>
        <w:t>Наше сердце является приемником и передатчиком торсионных сигналов, возникающих в многомерном пространстве. И действительно, разве разумом мы чувствуем состояние этого мира, произведения искусства, беду близких?</w:t>
      </w:r>
    </w:p>
    <w:p>
      <w:pPr>
        <w:pStyle w:val="TextBody"/>
        <w:rPr>
          <w:sz w:val="27"/>
        </w:rPr>
      </w:pPr>
      <w:r>
        <w:rPr>
          <w:sz w:val="27"/>
        </w:rPr>
        <w:t xml:space="preserve">Конечно, сердцем. А уже затем наш разум пытается понять, отчего у нас на сердце радость или тревога... </w:t>
      </w:r>
    </w:p>
    <w:p>
      <w:pPr>
        <w:pStyle w:val="TextBody"/>
        <w:rPr>
          <w:sz w:val="27"/>
        </w:rPr>
      </w:pPr>
      <w:r>
        <w:rPr>
          <w:sz w:val="27"/>
        </w:rPr>
        <w:t>Жизненно необходимо обратиться к Провозвестию ХХ века – Учению “Живой Этики”. Учение это для земного человечества является качественно Новым Знанием, новым мышлением и чувствованием, которое как раз и предназначено для экстремальных условий, для выживания в период смены планетарных стихий, ибо наступает Эпоха “Огня” на смену Эпохе “Воды”.</w:t>
      </w:r>
    </w:p>
    <w:p>
      <w:pPr>
        <w:pStyle w:val="Style19"/>
        <w:rPr>
          <w:spacing w:val="0"/>
          <w:sz w:val="27"/>
        </w:rPr>
      </w:pPr>
      <w:r>
        <w:rPr>
          <w:spacing w:val="0"/>
          <w:sz w:val="27"/>
        </w:rPr>
        <w:t>Это ощущается в общем климате поведения людей. Эпоха Огня предъявляет особые требования, и выживать будут лишь те люди, которые справились с психологическими недостатками, развитыми в период предыдущего темного техноцентрического этапа жизни. Кстати, стихии “Вода” присуще собственничество, вот и надо избавиться во всем мире от чувства крупномасштабной собственности, избавиться от зависти. Надо изжить в себе страх, тщеславие, лень; кстати, стихия “огня” никогда не бывает ленивой.</w:t>
      </w:r>
    </w:p>
    <w:p>
      <w:pPr>
        <w:pStyle w:val="TextBody"/>
        <w:rPr>
          <w:sz w:val="27"/>
        </w:rPr>
      </w:pPr>
      <w:r>
        <w:rPr>
          <w:sz w:val="27"/>
        </w:rPr>
        <w:t>Огонь также никогда не бывает грязным. Он всегда чист! Это знали древние. Эпоха Огня – это эпоха чистых мыслительных процессов. В эволюции планеты наступил особый этап для развития мощного творческого мышления, и ему способствует Стихия Огня. Происходит резкий скачок в объективном сознании планеты в соответствии с космическими сроками. Это в еще большей степени налагает на человеческое поведение требование дружбы с Природой. Человеческая ложь идет к своему максимуму. Она распоряжается судьбами и людей, и планеты. Но земляне не одни на Земле. Она посещалась, посещается и будет посещаться независимо от того, выживет ли эта фаза человеческой цивилизации или нет. По всем признакам, она уже не выживет. Все будет происходить в согласии с Великими Законами Космоса. Жизнь на планете не определяется одним лишь экономическим сценарием.</w:t>
      </w:r>
    </w:p>
    <w:p>
      <w:pPr>
        <w:pStyle w:val="TextBody"/>
        <w:rPr>
          <w:sz w:val="27"/>
        </w:rPr>
      </w:pPr>
      <w:r>
        <w:rPr>
          <w:sz w:val="27"/>
        </w:rPr>
        <w:t>Многие считают, что на Землю внезапно обрушились и экологические кризисы, и экономические трудности, и то, что рвачество превзошло само себя, – ничего подобного: об этом говорилось самыми разными людьми на самых разных уровнях, начиная с философских, теоретических и кончая сугубо прагматическими... Предупреждали, что нельзя организовывать жизнь по формуле “деньги – товар – деньги” или под лозунгом: “Все во имя человека!” Сейчас к абсурду привел землян нынешний желудочно-сексуальный образ жизни.</w:t>
      </w:r>
    </w:p>
    <w:p>
      <w:pPr>
        <w:pStyle w:val="TextBody"/>
        <w:rPr>
          <w:sz w:val="27"/>
        </w:rPr>
      </w:pPr>
      <w:r>
        <w:rPr>
          <w:sz w:val="27"/>
        </w:rPr>
        <w:t>Где же та развилка, та точка, с которой все это началось?</w:t>
      </w:r>
    </w:p>
    <w:p>
      <w:pPr>
        <w:pStyle w:val="TextBody"/>
        <w:rPr>
          <w:sz w:val="27"/>
        </w:rPr>
      </w:pPr>
      <w:r>
        <w:rPr>
          <w:sz w:val="27"/>
        </w:rPr>
        <w:t xml:space="preserve">Гордыня, за ней – тщеславие. А потом – страх за содеянное. И увеличение новых заблуждений... По принципу: семь бед – один ответ. Беды множатся. Люди сейчас сравняли энергию, которой пользуется общепланетарная промышленная машина, с энергией, которую затрачивают геологические и климатические машины планеты. </w:t>
      </w:r>
    </w:p>
    <w:p>
      <w:pPr>
        <w:pStyle w:val="Style19"/>
        <w:rPr>
          <w:spacing w:val="0"/>
          <w:sz w:val="27"/>
        </w:rPr>
      </w:pPr>
      <w:r>
        <w:rPr>
          <w:spacing w:val="0"/>
          <w:sz w:val="27"/>
        </w:rPr>
        <w:t>Надо подчеркнуть одну мысль: мы сейчас на сломе, на переходе фазового состояния социального сознания. Признать, что “мы не одни в Солнечной системе и тем более – не одни на планете”?… Это факт колоссального значения!.. Для кого-то этот факт очень драматический, очень неприятный...</w:t>
      </w:r>
    </w:p>
    <w:p>
      <w:pPr>
        <w:pStyle w:val="TextBody"/>
        <w:rPr>
          <w:sz w:val="27"/>
        </w:rPr>
      </w:pPr>
      <w:r>
        <w:rPr>
          <w:sz w:val="27"/>
        </w:rPr>
        <w:t>Действительно, куда тогда девать все институты земной власти? Куда деваться всем грабителям-миллиардерам?.. В СНГ заявлена перестройка, формируется новое мышление. Но куда направлен вектор этого мышления?.. Назад, к деньгам, к иллюзиям, к шкурно-животным интересам… Вновь насаждается религия богатства, религия золотого тельца. Что же нового в таком мышлении? Ведь в прошлом богатство уже было эквивалентом человеческой значимости. Идет старая сатанинская игра, суть которой – не дать землянам прорваться в новые реальности, в новый светлый космический мир.</w:t>
      </w:r>
    </w:p>
    <w:p>
      <w:pPr>
        <w:pStyle w:val="TextBody"/>
        <w:rPr>
          <w:sz w:val="27"/>
        </w:rPr>
      </w:pPr>
      <w:r>
        <w:rPr>
          <w:sz w:val="27"/>
        </w:rPr>
        <w:t>Живя в окружении изуродованной природы, в условиях каменных городских нагромождений, в атмосфере психо-энергетической отравы человек утрачивает высокую меру красоты...</w:t>
      </w:r>
    </w:p>
    <w:p>
      <w:pPr>
        <w:pStyle w:val="TextBody"/>
        <w:rPr>
          <w:sz w:val="27"/>
        </w:rPr>
      </w:pPr>
      <w:r>
        <w:rPr>
          <w:sz w:val="27"/>
        </w:rPr>
        <w:t>К примеру, в одном из домов окна первого этажа выходят прямиком на мусорные баки... Какое сознание формируется, когда окно в мир изо дня в день открыто на бак с гниющими отбросами?.. Тяжело думать об этом...</w:t>
      </w:r>
    </w:p>
    <w:p>
      <w:pPr>
        <w:pStyle w:val="TextBody"/>
        <w:rPr>
          <w:sz w:val="27"/>
        </w:rPr>
      </w:pPr>
      <w:r>
        <w:rPr>
          <w:sz w:val="27"/>
        </w:rPr>
        <w:t>Дмитриеву не раз приходилось бывать в геофизических экспедициях, в особенности – на Алтае, приходилось быть свидетелем того, как люди... падали в обморок от земной красоты. Сознание иного человека не выдерживает таких нагрузок – даже красоты земных форм, потому что сознание земного человека ослаблено “мусорными баками” примитивной машинной цивилизации.</w:t>
      </w:r>
    </w:p>
    <w:p>
      <w:pPr>
        <w:pStyle w:val="TextBody"/>
        <w:rPr>
          <w:sz w:val="27"/>
        </w:rPr>
      </w:pPr>
      <w:r>
        <w:rPr>
          <w:sz w:val="27"/>
        </w:rPr>
        <w:t>И – более того, на планете идет своеобразная ревизия каждого человеческого существа изнутри!.. Иное время наступило, пришли космические сроки. “Живая Этика” дана не случайно в это время и в этом месте. Знание, содержащееся в ней, является аварийной системой Знаний, предусматривающей новое поведение – и прежде всего этическое: “Живая Этика”! Если мы не изменим этической ориентации старого мира, то космические энергии, аномалии климатические, сейсмические, электромагнитные начнут по-своему управлять всей совокупностью процессов на Земле, включая и живые системы...</w:t>
      </w:r>
    </w:p>
    <w:p>
      <w:pPr>
        <w:pStyle w:val="TextBody"/>
        <w:rPr>
          <w:sz w:val="27"/>
        </w:rPr>
      </w:pPr>
      <w:r>
        <w:rPr>
          <w:sz w:val="27"/>
        </w:rPr>
        <w:t>Мы ограничены своим восприятием – зрением, слухом... Мы руководствуемся сейчас очень узкой формулировкой: “Однова живем!” А ведь жизнь-то – это непрекращающийся вечный процесс. “Ученые предложили, по их мнению, остроумное решение: “Человек начинает умирать с момента рождения”. – Утешение скудное и траурное. Мы же говорим – человек рождается вечно, в особенности в момент так называемой “смерти”... Мы продолжаем жить в этих Высших Мирах. В веществе плотного тела мы живем, положим, 70 – 80 лет. А громадные интервалы времени между уходом и следующим рождением мы пребываем – там! И Высшие Силы заботятся не о том, в каких брюках мы ходим или какой у нас будет Совет Министров. Они беспокоятся о полноте, о мощности наших бессмертных духовных возможностей.</w:t>
      </w:r>
    </w:p>
    <w:p>
      <w:pPr>
        <w:pStyle w:val="Style19"/>
        <w:rPr>
          <w:spacing w:val="0"/>
          <w:sz w:val="27"/>
        </w:rPr>
      </w:pPr>
      <w:r>
        <w:rPr>
          <w:spacing w:val="0"/>
          <w:sz w:val="27"/>
        </w:rPr>
        <w:t>Что же из данной информации можно извлечь? Неизбежный результат, если честно ко всему относиться, – это познание самого себя. Мы испорчены своими лженаучными познавательными системами, которые ориентируют нас на то, что надо познать соседа, планету, ближайшую галактику, метагалактику, ... но не самого себя!</w:t>
      </w:r>
    </w:p>
    <w:p>
      <w:pPr>
        <w:pStyle w:val="Style19"/>
        <w:rPr>
          <w:spacing w:val="0"/>
          <w:sz w:val="27"/>
        </w:rPr>
      </w:pPr>
      <w:r>
        <w:rPr>
          <w:spacing w:val="0"/>
          <w:sz w:val="27"/>
        </w:rPr>
        <w:t>И обогнать. Мы вывалились во тьму внешнюю, потеряли вторую составляющую, т.е. самих себя. Наш внутренний мир более богат, чем внешний, который нас окружает. “Мысли управляют миром”, – говорил Платон. Он имел в виду не только государственное управление, но и движение облаков, и течение светил... “Возможно, что мысли человека являются самым важным фактором мира”, – считает наш современник. Обращение к внутреннему миру в связи с тем, что, действительно, мысль продолжается в Космосе, – идея, чрезвычайно поощряющая жизнь. В “Живой Этике” совершенно четко обозначена задача людей на Земле: “человечество существует для того, чтобы выявлять и поддерживать космические закономерности. А не вызывать хаос, как это делает сейчас земное человечество”.</w:t>
      </w:r>
    </w:p>
    <w:p>
      <w:pPr>
        <w:pStyle w:val="TextBody"/>
        <w:rPr>
          <w:sz w:val="27"/>
        </w:rPr>
      </w:pPr>
      <w:r>
        <w:rPr>
          <w:sz w:val="27"/>
        </w:rPr>
        <w:t>Если человечество свою задачу по борьбе с хаосом, по всемерному развитию разумной организации земной жизни, а также по более четкой организации жизненных процессов на планете поймет и будет осуществлять, то оно тогда будет отвечать своему эволюционному предназначению и способствовать эволюции планеты. То, какими мы являемся, это лишь фрагменты нас самих, но мы должны быть и мощнее, и лучше, и чище, и выше, и красивее... А наши тела, физические жизни – это лишь краткий эпизод из наших “больших бессмертных жизней”. Но получается сейчас, что все хотят стянуть себя в этот “единственный” эпизод, по все тому же сценарию: “Однова живем!”.</w:t>
      </w:r>
    </w:p>
    <w:p>
      <w:pPr>
        <w:pStyle w:val="TextBody"/>
        <w:rPr>
          <w:sz w:val="27"/>
        </w:rPr>
      </w:pPr>
      <w:r>
        <w:rPr>
          <w:sz w:val="27"/>
        </w:rPr>
        <w:t>Даже со стороны самой Природы идет призыв людей… к некоторым другим возможностям. Однажды в телепередаче “Эльдорадо” показывали: человек ложится в ванну с кипящей (!) водой... Погружается с головой, лежит некоторое время – и хоть бы что. Он же пальцами прожигает бумагу, лист обугливается, искорки видны... Или вспомним Порфирия Иванова, который развил в себе уникальные возможности. 50 лет подряд его одеждой были только шорты, в любую погоду ходил он босиком, неделями в пургу гулял по зимнему лесу, спал, укрывшись снегом... Мог 100 дней обходиться без пищи. Своей энергетикой исцелял больных... “Людям нужны дом, еда и одежда, – говорил он, – а мне чистый воздух, вода и природа”. Воистину это человек с новым сознанием, не пораженный религией богатства.</w:t>
      </w:r>
    </w:p>
    <w:p>
      <w:pPr>
        <w:pStyle w:val="TextBody"/>
        <w:rPr>
          <w:sz w:val="27"/>
        </w:rPr>
      </w:pPr>
      <w:r>
        <w:rPr>
          <w:sz w:val="27"/>
        </w:rPr>
        <w:t>Как же открыть в себе такие сверхчеловеческие возможности?..</w:t>
      </w:r>
    </w:p>
    <w:p>
      <w:pPr>
        <w:pStyle w:val="TextBody"/>
        <w:rPr>
          <w:sz w:val="27"/>
        </w:rPr>
      </w:pPr>
      <w:r>
        <w:rPr>
          <w:sz w:val="27"/>
        </w:rPr>
        <w:t>Если мы будем понимать, что такое дружба с Природой, что такое в действительности общение с Дальними Мирами, с Высокодуховноразвитыми человечествами, то мы закономерно получим новые притоки смысла, идей и новых фантастических энергий... Елена Рерих писала: “Грядущая эпоха – есть эпоха сердца. Жестокость, человеконенавистничество и злоба покинут планету. Добросердие место их в жизни займет. И в корне изменится жизнь. Старому миру в ней места уже не будет. Сама атмосфера, очищенная новыми лучами, станет другой, и легко и радостно будет дышаться…»</w:t>
      </w:r>
    </w:p>
    <w:p>
      <w:pPr>
        <w:pStyle w:val="Normal"/>
        <w:rPr>
          <w:sz w:val="27"/>
        </w:rPr>
      </w:pPr>
      <w:r>
        <w:rPr>
          <w:sz w:val="27"/>
        </w:rPr>
      </w:r>
    </w:p>
    <w:p>
      <w:pPr>
        <w:pStyle w:val="Normal"/>
        <w:rPr>
          <w:sz w:val="27"/>
        </w:rPr>
      </w:pPr>
      <w:r>
        <w:rPr>
          <w:sz w:val="27"/>
        </w:rPr>
      </w:r>
    </w:p>
    <w:p>
      <w:pPr>
        <w:pStyle w:val="Normal"/>
        <w:jc w:val="center"/>
        <w:rPr>
          <w:b/>
          <w:b/>
          <w:sz w:val="24"/>
          <w:szCs w:val="24"/>
        </w:rPr>
      </w:pPr>
      <w:r>
        <w:rPr>
          <w:b/>
          <w:sz w:val="24"/>
          <w:szCs w:val="24"/>
        </w:rPr>
        <w:t>Литература</w:t>
      </w:r>
    </w:p>
    <w:p>
      <w:pPr>
        <w:pStyle w:val="Normal"/>
        <w:rPr>
          <w:b/>
          <w:b/>
          <w:sz w:val="24"/>
          <w:szCs w:val="24"/>
        </w:rPr>
      </w:pPr>
      <w:r>
        <w:rPr>
          <w:b/>
          <w:sz w:val="24"/>
          <w:szCs w:val="24"/>
        </w:rPr>
      </w:r>
    </w:p>
    <w:p>
      <w:pPr>
        <w:pStyle w:val="Normal"/>
        <w:numPr>
          <w:ilvl w:val="0"/>
          <w:numId w:val="2"/>
        </w:numPr>
        <w:rPr>
          <w:rFonts w:cs="Arial"/>
          <w:sz w:val="24"/>
          <w:szCs w:val="24"/>
        </w:rPr>
      </w:pPr>
      <w:r>
        <w:rPr>
          <w:rFonts w:cs="Arial"/>
          <w:sz w:val="24"/>
          <w:szCs w:val="24"/>
        </w:rPr>
        <w:t>Агни Йога» в 4-х кн., М., «Сфера», 1999.</w:t>
      </w:r>
    </w:p>
    <w:p>
      <w:pPr>
        <w:pStyle w:val="Normal"/>
        <w:numPr>
          <w:ilvl w:val="0"/>
          <w:numId w:val="2"/>
        </w:numPr>
        <w:rPr>
          <w:rFonts w:cs="Arial"/>
          <w:sz w:val="24"/>
          <w:szCs w:val="24"/>
        </w:rPr>
      </w:pPr>
      <w:r>
        <w:rPr>
          <w:rFonts w:cs="Arial"/>
          <w:sz w:val="24"/>
          <w:szCs w:val="24"/>
        </w:rPr>
        <w:t>«Введение в Агни Йогу». Новосибирск, 1997.</w:t>
      </w:r>
    </w:p>
    <w:p>
      <w:pPr>
        <w:pStyle w:val="Normal"/>
        <w:numPr>
          <w:ilvl w:val="0"/>
          <w:numId w:val="2"/>
        </w:numPr>
        <w:rPr>
          <w:rFonts w:cs="Arial"/>
          <w:sz w:val="24"/>
          <w:szCs w:val="24"/>
        </w:rPr>
      </w:pPr>
      <w:r>
        <w:rPr>
          <w:rFonts w:cs="Arial"/>
          <w:sz w:val="24"/>
          <w:szCs w:val="24"/>
        </w:rPr>
        <w:t>«Грани Агни Йоги» в 15-ти т., Н.-сибирск, «Алгим», 1994-2005.</w:t>
      </w:r>
    </w:p>
    <w:p>
      <w:pPr>
        <w:pStyle w:val="Normal"/>
        <w:numPr>
          <w:ilvl w:val="0"/>
          <w:numId w:val="2"/>
        </w:numPr>
        <w:rPr>
          <w:rFonts w:cs="Arial"/>
          <w:sz w:val="24"/>
          <w:szCs w:val="24"/>
        </w:rPr>
      </w:pPr>
      <w:r>
        <w:rPr>
          <w:rFonts w:cs="Arial"/>
          <w:sz w:val="24"/>
          <w:szCs w:val="24"/>
        </w:rPr>
        <w:t>«Криптограммы Востока». Рига, «Угунс», 1992.</w:t>
      </w:r>
    </w:p>
    <w:p>
      <w:pPr>
        <w:pStyle w:val="Normal"/>
        <w:numPr>
          <w:ilvl w:val="0"/>
          <w:numId w:val="2"/>
        </w:numPr>
        <w:rPr>
          <w:rFonts w:cs="Arial"/>
          <w:sz w:val="24"/>
          <w:szCs w:val="24"/>
        </w:rPr>
      </w:pPr>
      <w:r>
        <w:rPr>
          <w:rFonts w:cs="Arial"/>
          <w:sz w:val="24"/>
          <w:szCs w:val="24"/>
        </w:rPr>
        <w:t>«Письма Елены Рерих», в 2-х т., Минск, «Лотаць», 1999.</w:t>
      </w:r>
    </w:p>
    <w:p>
      <w:pPr>
        <w:pStyle w:val="23"/>
        <w:numPr>
          <w:ilvl w:val="0"/>
          <w:numId w:val="2"/>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rPr>
          <w:rFonts w:cs="Arial"/>
          <w:sz w:val="24"/>
          <w:szCs w:val="24"/>
        </w:rPr>
      </w:pPr>
      <w:r>
        <w:rPr>
          <w:rFonts w:cs="Arial"/>
          <w:sz w:val="24"/>
          <w:szCs w:val="24"/>
        </w:rPr>
        <w:t>«Спираль познания», в 2-х т., М. «Прогресс», 1996.</w:t>
      </w:r>
    </w:p>
    <w:p>
      <w:pPr>
        <w:pStyle w:val="Normal"/>
        <w:numPr>
          <w:ilvl w:val="0"/>
          <w:numId w:val="2"/>
        </w:numPr>
        <w:rPr>
          <w:rFonts w:cs="Arial"/>
          <w:sz w:val="24"/>
          <w:szCs w:val="24"/>
        </w:rPr>
      </w:pPr>
      <w:r>
        <w:rPr>
          <w:rFonts w:cs="Arial"/>
          <w:sz w:val="24"/>
          <w:szCs w:val="24"/>
        </w:rPr>
        <w:t>«Тайная Доктрина», в 2-х т., Адьяр, Теософское изд-во, 1991.</w:t>
      </w:r>
    </w:p>
    <w:p>
      <w:pPr>
        <w:pStyle w:val="Normal"/>
        <w:numPr>
          <w:ilvl w:val="0"/>
          <w:numId w:val="2"/>
        </w:numPr>
        <w:rPr>
          <w:rFonts w:cs="Arial"/>
          <w:sz w:val="24"/>
          <w:szCs w:val="24"/>
        </w:rPr>
      </w:pPr>
      <w:r>
        <w:rPr>
          <w:rFonts w:cs="Arial"/>
          <w:sz w:val="24"/>
          <w:szCs w:val="24"/>
        </w:rPr>
        <w:t>«Учение Храма», в 2-х т., М. МЦР «Мастер Банк», 2001.</w:t>
      </w:r>
    </w:p>
    <w:p>
      <w:pPr>
        <w:pStyle w:val="Normal"/>
        <w:numPr>
          <w:ilvl w:val="0"/>
          <w:numId w:val="2"/>
        </w:numPr>
        <w:rPr>
          <w:rFonts w:cs="Arial"/>
          <w:sz w:val="24"/>
          <w:szCs w:val="24"/>
        </w:rPr>
      </w:pPr>
      <w:r>
        <w:rPr>
          <w:rFonts w:cs="Arial"/>
          <w:sz w:val="24"/>
          <w:szCs w:val="24"/>
        </w:rPr>
        <w:t>«Чаша Востока». С-Пб. «Вахта Мира», 1992.</w:t>
      </w:r>
    </w:p>
    <w:p>
      <w:pPr>
        <w:pStyle w:val="Normal"/>
        <w:numPr>
          <w:ilvl w:val="0"/>
          <w:numId w:val="2"/>
        </w:numPr>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2"/>
        </w:numPr>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2"/>
        </w:numPr>
        <w:rPr>
          <w:rFonts w:cs="Arial"/>
          <w:sz w:val="24"/>
          <w:szCs w:val="24"/>
        </w:rPr>
      </w:pPr>
      <w:r>
        <w:rPr>
          <w:rFonts w:cs="Arial"/>
          <w:sz w:val="24"/>
          <w:szCs w:val="24"/>
        </w:rPr>
        <w:t>Рерих Н.К. «Листы дневника», в 3-х т., М. МЦР, 1996.</w:t>
      </w:r>
    </w:p>
    <w:p>
      <w:pPr>
        <w:pStyle w:val="Normal"/>
        <w:numPr>
          <w:ilvl w:val="0"/>
          <w:numId w:val="2"/>
        </w:numPr>
        <w:rPr>
          <w:rFonts w:cs="Arial"/>
          <w:sz w:val="24"/>
          <w:szCs w:val="24"/>
        </w:rPr>
      </w:pPr>
      <w:r>
        <w:rPr>
          <w:rFonts w:cs="Arial"/>
          <w:sz w:val="24"/>
          <w:szCs w:val="24"/>
        </w:rPr>
        <w:t>Рокотова Н. «Основы буддизма». Н.-сибирск, «Согласие», 2001.</w:t>
      </w:r>
    </w:p>
    <w:p>
      <w:pPr>
        <w:pStyle w:val="Normal"/>
        <w:numPr>
          <w:ilvl w:val="0"/>
          <w:numId w:val="2"/>
        </w:numPr>
        <w:rPr>
          <w:rFonts w:cs="Arial"/>
          <w:sz w:val="24"/>
          <w:szCs w:val="24"/>
        </w:rPr>
      </w:pPr>
      <w:r>
        <w:rPr>
          <w:rFonts w:cs="Arial"/>
          <w:sz w:val="24"/>
          <w:szCs w:val="24"/>
        </w:rPr>
        <w:t>Уранов Н. «Нести радость». Рига, «Мир Огненный», 1998.</w:t>
      </w:r>
    </w:p>
    <w:p>
      <w:pPr>
        <w:pStyle w:val="Normal"/>
        <w:numPr>
          <w:ilvl w:val="0"/>
          <w:numId w:val="2"/>
        </w:numPr>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rPr>
          <w:rFonts w:cs="Arial"/>
          <w:sz w:val="24"/>
          <w:szCs w:val="24"/>
        </w:rPr>
      </w:pPr>
      <w:r>
        <w:rPr>
          <w:rFonts w:cs="Arial"/>
          <w:sz w:val="24"/>
          <w:szCs w:val="24"/>
        </w:rPr>
        <w:t>«Великий Йог Тибета Миларепа». Самара, 1994.</w:t>
      </w:r>
    </w:p>
    <w:p>
      <w:pPr>
        <w:pStyle w:val="Normal"/>
        <w:numPr>
          <w:ilvl w:val="0"/>
          <w:numId w:val="2"/>
        </w:numPr>
        <w:rPr>
          <w:rFonts w:cs="Arial"/>
          <w:sz w:val="24"/>
          <w:szCs w:val="24"/>
        </w:rPr>
      </w:pPr>
      <w:r>
        <w:rPr>
          <w:rFonts w:cs="Arial"/>
          <w:sz w:val="24"/>
          <w:szCs w:val="24"/>
        </w:rPr>
        <w:t>«Граф Сен Жермен». М. «Олимп»-«АСТ», 1999.</w:t>
      </w:r>
    </w:p>
    <w:p>
      <w:pPr>
        <w:pStyle w:val="Normal"/>
        <w:numPr>
          <w:ilvl w:val="0"/>
          <w:numId w:val="2"/>
        </w:numPr>
        <w:rPr>
          <w:rFonts w:cs="Arial"/>
          <w:sz w:val="24"/>
          <w:szCs w:val="24"/>
        </w:rPr>
      </w:pPr>
      <w:r>
        <w:rPr>
          <w:rFonts w:cs="Arial"/>
          <w:sz w:val="24"/>
          <w:szCs w:val="24"/>
        </w:rPr>
        <w:t>«Книга притч Соломона». М., «Эксмо-Пресс», 2000.</w:t>
      </w:r>
    </w:p>
    <w:p>
      <w:pPr>
        <w:pStyle w:val="Normal"/>
        <w:numPr>
          <w:ilvl w:val="0"/>
          <w:numId w:val="2"/>
        </w:numPr>
        <w:overflowPunct w:val="false"/>
        <w:autoSpaceDE w:val="false"/>
        <w:textAlignment w:val="baseline"/>
        <w:rPr>
          <w:rFonts w:cs="Arial"/>
          <w:bCs/>
          <w:sz w:val="24"/>
          <w:szCs w:val="24"/>
        </w:rPr>
      </w:pPr>
      <w:r>
        <w:rPr>
          <w:rFonts w:cs="Arial"/>
          <w:bCs/>
          <w:iCs/>
          <w:sz w:val="24"/>
          <w:szCs w:val="24"/>
        </w:rPr>
        <w:t xml:space="preserve">«О высших формах сознания, перспективах человека, технологии и общества», </w:t>
      </w:r>
      <w:r>
        <w:rPr>
          <w:rFonts w:cs="Arial"/>
          <w:bCs/>
          <w:sz w:val="24"/>
          <w:szCs w:val="24"/>
          <w:lang w:val="en-US"/>
        </w:rPr>
        <w:t>http</w:t>
      </w:r>
      <w:r>
        <w:rPr>
          <w:rFonts w:cs="Arial"/>
          <w:bCs/>
          <w:sz w:val="24"/>
          <w:szCs w:val="24"/>
        </w:rPr>
        <w:t xml:space="preserve">: // </w:t>
      </w:r>
      <w:r>
        <w:rPr>
          <w:rFonts w:cs="Arial"/>
          <w:bCs/>
          <w:sz w:val="24"/>
          <w:szCs w:val="24"/>
          <w:lang w:val="en-US"/>
        </w:rPr>
        <w:t>www</w:t>
      </w:r>
      <w:r>
        <w:rPr>
          <w:rFonts w:cs="Arial"/>
          <w:bCs/>
          <w:sz w:val="24"/>
          <w:szCs w:val="24"/>
        </w:rPr>
        <w:t>.</w:t>
      </w:r>
      <w:r>
        <w:rPr>
          <w:rFonts w:cs="Arial"/>
          <w:bCs/>
          <w:sz w:val="24"/>
          <w:szCs w:val="24"/>
          <w:lang w:val="en-US"/>
        </w:rPr>
        <w:t>lc</w:t>
      </w:r>
      <w:r>
        <w:rPr>
          <w:rFonts w:cs="Arial"/>
          <w:bCs/>
          <w:sz w:val="24"/>
          <w:szCs w:val="24"/>
        </w:rPr>
        <w:t>.</w:t>
      </w:r>
      <w:r>
        <w:rPr>
          <w:rFonts w:cs="Arial"/>
          <w:bCs/>
          <w:sz w:val="24"/>
          <w:szCs w:val="24"/>
          <w:lang w:val="en-US"/>
        </w:rPr>
        <w:t>ku</w:t>
      </w:r>
      <w:r>
        <w:rPr>
          <w:rFonts w:cs="Arial"/>
          <w:bCs/>
          <w:sz w:val="24"/>
          <w:szCs w:val="24"/>
        </w:rPr>
        <w:t>-</w:t>
      </w:r>
      <w:r>
        <w:rPr>
          <w:rFonts w:cs="Arial"/>
          <w:bCs/>
          <w:sz w:val="24"/>
          <w:szCs w:val="24"/>
          <w:lang w:val="en-US"/>
        </w:rPr>
        <w:t>bagro</w:t>
      </w:r>
      <w:r>
        <w:rPr>
          <w:rFonts w:cs="Arial"/>
          <w:bCs/>
          <w:sz w:val="24"/>
          <w:szCs w:val="24"/>
        </w:rPr>
        <w:t>.</w:t>
      </w:r>
      <w:r>
        <w:rPr>
          <w:rFonts w:cs="Arial"/>
          <w:bCs/>
          <w:sz w:val="24"/>
          <w:szCs w:val="24"/>
          <w:lang w:val="en-US"/>
        </w:rPr>
        <w:t>ru</w:t>
      </w:r>
    </w:p>
    <w:p>
      <w:pPr>
        <w:pStyle w:val="Normal"/>
        <w:numPr>
          <w:ilvl w:val="0"/>
          <w:numId w:val="2"/>
        </w:numPr>
        <w:rPr>
          <w:rFonts w:cs="Arial"/>
          <w:spacing w:val="-15"/>
          <w:sz w:val="24"/>
          <w:szCs w:val="24"/>
        </w:rPr>
      </w:pPr>
      <w:r>
        <w:rPr>
          <w:rFonts w:cs="Arial"/>
          <w:spacing w:val="-7"/>
          <w:sz w:val="24"/>
          <w:szCs w:val="24"/>
        </w:rPr>
        <w:t xml:space="preserve">«Почему мы не похожи друг на друга». </w:t>
      </w:r>
      <w:r>
        <w:rPr>
          <w:rFonts w:cs="Arial"/>
          <w:spacing w:val="-6"/>
          <w:sz w:val="24"/>
          <w:szCs w:val="24"/>
        </w:rPr>
        <w:t>М., Знание, 1984.</w:t>
      </w:r>
    </w:p>
    <w:p>
      <w:pPr>
        <w:pStyle w:val="Normal"/>
        <w:numPr>
          <w:ilvl w:val="0"/>
          <w:numId w:val="2"/>
        </w:numPr>
        <w:rPr>
          <w:rFonts w:cs="Arial"/>
          <w:sz w:val="24"/>
          <w:szCs w:val="24"/>
        </w:rPr>
      </w:pPr>
      <w:r>
        <w:rPr>
          <w:rFonts w:cs="Arial"/>
          <w:sz w:val="24"/>
          <w:szCs w:val="24"/>
        </w:rPr>
        <w:t>«Храм Человечества». М., «Дельфис», 2000.</w:t>
      </w:r>
    </w:p>
    <w:p>
      <w:pPr>
        <w:pStyle w:val="Normal"/>
        <w:ind w:left="880" w:hanging="0"/>
        <w:rPr>
          <w:rFonts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721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1">
    <w:name w:val="Заголовок1 / А"/>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Style16">
    <w:name w:val="Лекция_начало"/>
    <w:basedOn w:val="Normal"/>
    <w:next w:val="Normal"/>
    <w:qFormat/>
    <w:pPr>
      <w:spacing w:before="198" w:after="0"/>
      <w:ind w:hanging="0"/>
      <w:jc w:val="center"/>
    </w:pPr>
    <w:rPr>
      <w:rFonts w:ascii="Arial" w:hAnsi="Arial" w:cs="Arial"/>
      <w:b/>
      <w:i/>
      <w:sz w:val="23"/>
    </w:rPr>
  </w:style>
  <w:style w:type="paragraph" w:styleId="Style17">
    <w:name w:val="Àâòîð"/>
    <w:qFormat/>
    <w:pPr>
      <w:widowControl/>
      <w:bidi w:val="0"/>
      <w:jc w:val="right"/>
    </w:pPr>
    <w:rPr>
      <w:rFonts w:ascii="Arial" w:hAnsi="Arial" w:eastAsia="Times New Roman" w:cs="Arial"/>
      <w:b/>
      <w:i/>
      <w:color w:val="auto"/>
      <w:sz w:val="24"/>
      <w:szCs w:val="20"/>
      <w:lang w:val="ru-RU" w:bidi="ar-SA" w:eastAsia="zh-CN"/>
    </w:rPr>
  </w:style>
  <w:style w:type="paragraph" w:styleId="11">
    <w:name w:val="Àâòîð Ç/1"/>
    <w:basedOn w:val="Style17"/>
    <w:qFormat/>
    <w:pPr>
      <w:spacing w:before="454" w:after="0"/>
    </w:pPr>
    <w:rPr>
      <w:sz w:val="23"/>
    </w:rPr>
  </w:style>
  <w:style w:type="paragraph" w:styleId="Style18">
    <w:name w:val="Ëåêöèÿ"/>
    <w:basedOn w:val="11"/>
    <w:next w:val="11"/>
    <w:qFormat/>
    <w:pPr>
      <w:jc w:val="center"/>
    </w:pPr>
    <w:rPr/>
  </w:style>
  <w:style w:type="paragraph" w:styleId="12">
    <w:name w:val="Çàãîëîâîê1 / À"/>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121">
    <w:name w:val="Çàãîëîâîê1 / À_2"/>
    <w:basedOn w:val="12"/>
    <w:next w:val="12"/>
    <w:qFormat/>
    <w:pPr>
      <w:spacing w:before="113" w:after="255"/>
    </w:pPr>
    <w:rPr/>
  </w:style>
  <w:style w:type="paragraph" w:styleId="Style19">
    <w:name w:val="Îñíîâíîé ïëîòíûé"/>
    <w:basedOn w:val="TextBody"/>
    <w:qFormat/>
    <w:pPr>
      <w:ind w:firstLine="340"/>
    </w:pPr>
    <w:rPr>
      <w:spacing w:val="-15"/>
      <w:sz w:val="20"/>
    </w:rPr>
  </w:style>
  <w:style w:type="paragraph" w:styleId="Style20">
    <w:name w:val="Çàãîëîâîê"/>
    <w:qFormat/>
    <w:pPr>
      <w:keepNext w:val="true"/>
      <w:widowControl/>
      <w:bidi w:val="0"/>
      <w:spacing w:before="510" w:after="340"/>
      <w:jc w:val="center"/>
    </w:pPr>
    <w:rPr>
      <w:rFonts w:ascii="Arial" w:hAnsi="Arial" w:eastAsia="Times New Roman" w:cs="Arial"/>
      <w:b/>
      <w:caps/>
      <w:color w:val="auto"/>
      <w:sz w:val="30"/>
      <w:szCs w:val="20"/>
      <w:lang w:val="ru-RU" w:bidi="ar-SA" w:eastAsia="zh-CN"/>
    </w:rPr>
  </w:style>
  <w:style w:type="paragraph" w:styleId="2">
    <w:name w:val="Çàãîëîâîê2"/>
    <w:basedOn w:val="Style20"/>
    <w:qFormat/>
    <w:pPr>
      <w:spacing w:before="255" w:after="170"/>
    </w:pPr>
    <w:rPr>
      <w:i/>
      <w:caps w:val="false"/>
      <w:smallCaps w:val="false"/>
      <w:sz w:val="24"/>
    </w:rPr>
  </w:style>
  <w:style w:type="paragraph" w:styleId="21">
    <w:name w:val="Çàãîëîâîê2 /1"/>
    <w:basedOn w:val="2"/>
    <w:next w:val="2"/>
    <w:qFormat/>
    <w:pPr>
      <w:spacing w:before="0" w:after="170"/>
    </w:pPr>
    <w:rPr/>
  </w:style>
  <w:style w:type="paragraph" w:styleId="Style21">
    <w:name w:val="Îñíîâíîé ðàñòÿí"/>
    <w:basedOn w:val="TextBody"/>
    <w:qFormat/>
    <w:pPr>
      <w:ind w:firstLine="340"/>
    </w:pPr>
    <w:rPr>
      <w:spacing w:val="15"/>
      <w:sz w:val="20"/>
    </w:rPr>
  </w:style>
  <w:style w:type="paragraph" w:styleId="Style22">
    <w:name w:val="Основной растян"/>
    <w:basedOn w:val="TextBody"/>
    <w:qFormat/>
    <w:pPr>
      <w:ind w:firstLine="340"/>
    </w:pPr>
    <w:rPr>
      <w:spacing w:val="15"/>
    </w:rPr>
  </w:style>
  <w:style w:type="paragraph" w:styleId="Style23">
    <w:name w:val="Основной плотный"/>
    <w:basedOn w:val="TextBody"/>
    <w:qFormat/>
    <w:pPr>
      <w:ind w:firstLine="340"/>
    </w:pPr>
    <w:rPr>
      <w:spacing w:val="-15"/>
    </w:rPr>
  </w:style>
  <w:style w:type="paragraph" w:styleId="22">
    <w:name w:val="Заголовок2"/>
    <w:basedOn w:val="Normal"/>
    <w:qFormat/>
    <w:pPr>
      <w:keepNext w:val="true"/>
      <w:spacing w:before="303" w:after="200"/>
      <w:ind w:hanging="0"/>
      <w:jc w:val="center"/>
    </w:pPr>
    <w:rPr>
      <w:b/>
      <w:i/>
      <w:sz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9:36:00Z</dcterms:created>
  <dc:creator>*</dc:creator>
  <dc:description/>
  <cp:keywords/>
  <dc:language>en-US</dc:language>
  <cp:lastModifiedBy>123</cp:lastModifiedBy>
  <cp:lastPrinted>2002-08-01T15:54:00Z</cp:lastPrinted>
  <dcterms:modified xsi:type="dcterms:W3CDTF">2010-12-28T07:09:00Z</dcterms:modified>
  <cp:revision>12</cp:revision>
  <dc:subject/>
  <dc:title>Лекция №50</dc:title>
</cp:coreProperties>
</file>