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2 г.</w:t>
      </w:r>
    </w:p>
    <w:p>
      <w:pPr>
        <w:pStyle w:val="Heading3"/>
        <w:spacing w:before="100" w:after="140"/>
        <w:jc w:val="center"/>
        <w:rPr>
          <w:sz w:val="36"/>
          <w:szCs w:val="36"/>
        </w:rPr>
      </w:pPr>
      <w:r>
        <w:rPr>
          <w:sz w:val="36"/>
          <w:szCs w:val="36"/>
        </w:rPr>
        <w:t>«Загадка эпохи»</w:t>
      </w:r>
    </w:p>
    <w:p>
      <w:pPr>
        <w:pStyle w:val="Heading3"/>
        <w:spacing w:before="100" w:after="140"/>
        <w:jc w:val="center"/>
        <w:rPr/>
      </w:pPr>
      <w:r>
        <w:rPr/>
        <w:t>Ученый, философ, мыслитель</w:t>
      </w:r>
    </w:p>
    <w:p>
      <w:pPr>
        <w:pStyle w:val="Heading3"/>
        <w:spacing w:before="100" w:after="140"/>
        <w:jc w:val="center"/>
        <w:rPr>
          <w:sz w:val="36"/>
          <w:szCs w:val="36"/>
        </w:rPr>
      </w:pPr>
      <w:r>
        <w:rPr>
          <w:sz w:val="36"/>
          <w:szCs w:val="36"/>
        </w:rPr>
        <w:t>Е.П.Блаватская</w:t>
      </w:r>
    </w:p>
    <w:p>
      <w:pPr>
        <w:pStyle w:val="Style15"/>
        <w:jc w:val="center"/>
        <w:rPr/>
      </w:pPr>
      <w:r>
        <w:rPr>
          <w:b/>
          <w:bCs/>
          <w:i/>
          <w:iCs/>
        </w:rPr>
        <w:t>Текст музыкально-литературная программы</w:t>
      </w:r>
    </w:p>
    <w:p>
      <w:pPr>
        <w:pStyle w:val="Normal"/>
        <w:jc w:val="center"/>
        <w:rPr>
          <w:rFonts w:ascii="Arial" w:hAnsi="Arial" w:cs="Arial"/>
          <w:b/>
          <w:b/>
          <w:sz w:val="28"/>
          <w:szCs w:val="28"/>
        </w:rPr>
      </w:pPr>
      <w:r>
        <w:rPr>
          <w:rFonts w:cs="Arial" w:ascii="Arial" w:hAnsi="Arial"/>
          <w:b/>
          <w:sz w:val="28"/>
          <w:szCs w:val="28"/>
        </w:rPr>
      </w:r>
    </w:p>
    <w:p>
      <w:pPr>
        <w:pStyle w:val="Style14"/>
        <w:rPr/>
      </w:pPr>
      <w:r>
        <w:rPr/>
        <w:t>Елена</w:t>
      </w:r>
      <w:r>
        <w:rPr>
          <w:smallCaps/>
        </w:rPr>
        <w:t xml:space="preserve"> </w:t>
      </w:r>
      <w:bookmarkStart w:id="0" w:name="OCRUncertain002"/>
      <w:r>
        <w:rPr/>
        <w:t>Петровна Блаватская</w:t>
      </w:r>
      <w:bookmarkEnd w:id="0"/>
      <w:r>
        <w:rPr>
          <w:lang w:val="en-US" w:eastAsia="en-US"/>
        </w:rPr>
        <w:t xml:space="preserve"> –</w:t>
      </w:r>
      <w:r>
        <w:rPr/>
        <w:t xml:space="preserve"> п</w:t>
      </w:r>
      <w:bookmarkStart w:id="1" w:name="OCRUncertain003"/>
      <w:r>
        <w:rPr/>
        <w:t>о</w:t>
      </w:r>
      <w:bookmarkEnd w:id="1"/>
      <w:r>
        <w:rPr/>
        <w:t xml:space="preserve">чти </w:t>
      </w:r>
      <w:bookmarkStart w:id="2" w:name="OCRUncertain004"/>
      <w:r>
        <w:rPr/>
        <w:t>легендарная</w:t>
      </w:r>
      <w:bookmarkEnd w:id="2"/>
      <w:r>
        <w:rPr/>
        <w:t xml:space="preserve"> личн</w:t>
      </w:r>
      <w:bookmarkStart w:id="3" w:name="OCRUncertain005"/>
      <w:r>
        <w:rPr/>
        <w:t>о</w:t>
      </w:r>
      <w:bookmarkEnd w:id="3"/>
      <w:r>
        <w:rPr/>
        <w:t xml:space="preserve">сть. </w:t>
      </w:r>
      <w:bookmarkStart w:id="4" w:name="OCRUncertain006"/>
      <w:r>
        <w:rPr/>
        <w:t>Русская</w:t>
      </w:r>
      <w:bookmarkStart w:id="5" w:name="OCRUncertain007"/>
      <w:bookmarkEnd w:id="4"/>
      <w:r>
        <w:rPr/>
        <w:t xml:space="preserve"> патр</w:t>
      </w:r>
      <w:bookmarkEnd w:id="5"/>
      <w:r>
        <w:rPr/>
        <w:t xml:space="preserve">иотка, отдавшая всю свою жизнь </w:t>
      </w:r>
      <w:bookmarkStart w:id="6" w:name="OCRUncertain008"/>
      <w:r>
        <w:rPr/>
        <w:t>изуче</w:t>
      </w:r>
      <w:bookmarkEnd w:id="6"/>
      <w:r>
        <w:rPr/>
        <w:t xml:space="preserve">нию древних наук и </w:t>
      </w:r>
      <w:bookmarkStart w:id="7" w:name="OCRUncertain010"/>
      <w:r>
        <w:rPr/>
        <w:t>религий.</w:t>
      </w:r>
      <w:bookmarkEnd w:id="7"/>
      <w:r>
        <w:rPr/>
        <w:t xml:space="preserve"> Прожив </w:t>
      </w:r>
      <w:bookmarkStart w:id="8" w:name="OCRUncertain013"/>
      <w:r>
        <w:rPr/>
        <w:t xml:space="preserve">многие </w:t>
      </w:r>
      <w:bookmarkEnd w:id="8"/>
      <w:r>
        <w:rPr/>
        <w:t xml:space="preserve">годы в </w:t>
      </w:r>
      <w:bookmarkStart w:id="9" w:name="OCRUncertain015"/>
      <w:r>
        <w:rPr/>
        <w:t>Индии,</w:t>
      </w:r>
      <w:bookmarkEnd w:id="9"/>
      <w:r>
        <w:rPr/>
        <w:t xml:space="preserve"> пос</w:t>
      </w:r>
      <w:bookmarkStart w:id="10" w:name="OCRUncertain016"/>
      <w:r>
        <w:rPr/>
        <w:t>е</w:t>
      </w:r>
      <w:bookmarkEnd w:id="10"/>
      <w:r>
        <w:rPr/>
        <w:t>тив Тиб</w:t>
      </w:r>
      <w:bookmarkStart w:id="11" w:name="OCRUncertain017"/>
      <w:r>
        <w:rPr/>
        <w:t>е</w:t>
      </w:r>
      <w:bookmarkEnd w:id="11"/>
      <w:r>
        <w:rPr/>
        <w:t xml:space="preserve">т, она воссоздала </w:t>
      </w:r>
      <w:bookmarkStart w:id="12" w:name="OCRUncertain018"/>
      <w:r>
        <w:rPr/>
        <w:t>древнейши</w:t>
      </w:r>
      <w:bookmarkEnd w:id="12"/>
      <w:r>
        <w:rPr/>
        <w:t xml:space="preserve">е </w:t>
      </w:r>
      <w:bookmarkStart w:id="13" w:name="OCRUncertain019"/>
      <w:r>
        <w:rPr/>
        <w:t xml:space="preserve">учения </w:t>
      </w:r>
      <w:bookmarkEnd w:id="13"/>
      <w:r>
        <w:rPr/>
        <w:t xml:space="preserve">мира. </w:t>
      </w:r>
      <w:bookmarkStart w:id="14" w:name="OCRUncertain020"/>
      <w:r>
        <w:rPr/>
        <w:t>Но исключительный</w:t>
      </w:r>
      <w:bookmarkEnd w:id="14"/>
      <w:r>
        <w:rPr/>
        <w:t xml:space="preserve"> </w:t>
      </w:r>
      <w:bookmarkStart w:id="15" w:name="OCRUncertain021"/>
      <w:r>
        <w:rPr/>
        <w:t xml:space="preserve">авторитет </w:t>
      </w:r>
      <w:bookmarkEnd w:id="15"/>
      <w:r>
        <w:rPr/>
        <w:t>и п</w:t>
      </w:r>
      <w:bookmarkStart w:id="16" w:name="OCRUncertain022"/>
      <w:r>
        <w:rPr/>
        <w:t>о</w:t>
      </w:r>
      <w:bookmarkEnd w:id="16"/>
      <w:r>
        <w:rPr/>
        <w:t>пуляр</w:t>
      </w:r>
      <w:bookmarkStart w:id="17" w:name="OCRUncertain023"/>
      <w:r>
        <w:rPr/>
        <w:t>н</w:t>
      </w:r>
      <w:bookmarkEnd w:id="17"/>
      <w:r>
        <w:rPr/>
        <w:t>ость во вс</w:t>
      </w:r>
      <w:bookmarkStart w:id="18" w:name="OCRUncertain024"/>
      <w:r>
        <w:rPr/>
        <w:t>е</w:t>
      </w:r>
      <w:bookmarkEnd w:id="18"/>
      <w:r>
        <w:rPr/>
        <w:t>х стра</w:t>
      </w:r>
      <w:bookmarkStart w:id="19" w:name="OCRUncertain025"/>
      <w:r>
        <w:rPr/>
        <w:t>н</w:t>
      </w:r>
      <w:bookmarkEnd w:id="19"/>
      <w:r>
        <w:rPr/>
        <w:t xml:space="preserve">ах </w:t>
      </w:r>
      <w:bookmarkStart w:id="20" w:name="OCRUncertain026"/>
      <w:r>
        <w:rPr/>
        <w:t xml:space="preserve">не </w:t>
      </w:r>
      <w:bookmarkEnd w:id="20"/>
      <w:r>
        <w:rPr/>
        <w:t>осв</w:t>
      </w:r>
      <w:bookmarkStart w:id="21" w:name="OCRUncertain027"/>
      <w:r>
        <w:rPr/>
        <w:t>о</w:t>
      </w:r>
      <w:bookmarkEnd w:id="21"/>
      <w:r>
        <w:rPr/>
        <w:t>б</w:t>
      </w:r>
      <w:bookmarkStart w:id="22" w:name="OCRUncertain028"/>
      <w:r>
        <w:rPr/>
        <w:t>од</w:t>
      </w:r>
      <w:bookmarkEnd w:id="22"/>
      <w:r>
        <w:rPr/>
        <w:t xml:space="preserve">или ее от </w:t>
      </w:r>
      <w:bookmarkStart w:id="23" w:name="OCRUncertain030"/>
      <w:r>
        <w:rPr/>
        <w:t xml:space="preserve">принудительного </w:t>
      </w:r>
      <w:bookmarkEnd w:id="23"/>
      <w:r>
        <w:rPr/>
        <w:t xml:space="preserve">забвения в </w:t>
      </w:r>
      <w:bookmarkStart w:id="24" w:name="OCRUncertain031"/>
      <w:r>
        <w:rPr/>
        <w:t>н</w:t>
      </w:r>
      <w:bookmarkEnd w:id="24"/>
      <w:r>
        <w:rPr/>
        <w:t>аш</w:t>
      </w:r>
      <w:bookmarkStart w:id="25" w:name="OCRUncertain032"/>
      <w:r>
        <w:rPr/>
        <w:t>е</w:t>
      </w:r>
      <w:bookmarkEnd w:id="25"/>
      <w:r>
        <w:rPr/>
        <w:t xml:space="preserve">й </w:t>
      </w:r>
      <w:bookmarkStart w:id="26" w:name="OCRUncertain033"/>
      <w:r>
        <w:rPr/>
        <w:t>с</w:t>
      </w:r>
      <w:bookmarkEnd w:id="26"/>
      <w:r>
        <w:rPr/>
        <w:t>тран</w:t>
      </w:r>
      <w:bookmarkStart w:id="27" w:name="OCRUncertain034"/>
      <w:r>
        <w:rPr/>
        <w:t>е</w:t>
      </w:r>
      <w:bookmarkEnd w:id="27"/>
      <w:r>
        <w:rPr/>
        <w:t>.</w:t>
      </w:r>
    </w:p>
    <w:p>
      <w:pPr>
        <w:pStyle w:val="Style14"/>
        <w:rPr/>
      </w:pPr>
      <w:r>
        <w:rPr/>
        <w:t>Сегодня имя Елены Петровны Блаватской после долгих лет забвения, нападок и поругания снова зазвуча</w:t>
      </w:r>
      <w:bookmarkStart w:id="28" w:name="OCRUncertain044"/>
      <w:r>
        <w:rPr/>
        <w:t>л</w:t>
      </w:r>
      <w:bookmarkEnd w:id="28"/>
      <w:r>
        <w:rPr/>
        <w:t>о в полную силу на страницах нашей печати. В ее честь устраиваются международные конференции, симпозиумы и семинары.</w:t>
      </w:r>
    </w:p>
    <w:p>
      <w:pPr>
        <w:pStyle w:val="Style14"/>
        <w:rPr/>
      </w:pPr>
      <w:r>
        <w:rPr/>
        <w:t>В</w:t>
      </w:r>
      <w:r>
        <w:rPr>
          <w:lang w:val="en-US" w:eastAsia="en-US"/>
        </w:rPr>
        <w:t xml:space="preserve"> XIX</w:t>
      </w:r>
      <w:r>
        <w:rPr/>
        <w:t xml:space="preserve"> веке, когда жила Блаватская, наука набирала силу, набирал силу и физический материализм. Но она не побоялась выступить против него. Она считала, что вульгарный матер</w:t>
      </w:r>
      <w:bookmarkStart w:id="29" w:name="OCRUncertain045"/>
      <w:r>
        <w:rPr/>
        <w:t>и</w:t>
      </w:r>
      <w:bookmarkEnd w:id="29"/>
      <w:r>
        <w:rPr/>
        <w:t xml:space="preserve">ализм и атеизм являются нравственными язвами человечества. </w:t>
      </w:r>
    </w:p>
    <w:p>
      <w:pPr>
        <w:pStyle w:val="Style14"/>
        <w:rPr/>
      </w:pPr>
      <w:r>
        <w:rPr/>
        <w:t>Такое совершить могла личность необыкновенная, титаническая, наделенная необычайными свойствами. Блаватская и была</w:t>
      </w:r>
      <w:bookmarkStart w:id="30" w:name="OCRUncertain046"/>
      <w:r>
        <w:rPr/>
        <w:t xml:space="preserve"> такой личностью. Ее сестра, В.П.</w:t>
      </w:r>
      <w:bookmarkStart w:id="31" w:name="OCRUncertain047"/>
      <w:bookmarkEnd w:id="30"/>
      <w:r>
        <w:rPr/>
        <w:t>Желиховская,</w:t>
      </w:r>
      <w:bookmarkEnd w:id="31"/>
      <w:r>
        <w:rPr/>
        <w:t xml:space="preserve"> писала, что Блаватская заставила многих образованных людей своего времени поверить, что мир населен мыслящими Существами, превосходящими нас разумом. </w:t>
      </w:r>
    </w:p>
    <w:p>
      <w:pPr>
        <w:pStyle w:val="Style14"/>
        <w:rPr/>
      </w:pPr>
      <w:r>
        <w:rPr/>
        <w:t>Эти Великие Космические Учителя, Представители Руководства Солнечной системы ведут нашу планету по пути эволюции на протяжении всей истории развития человечества. На каждом важном этапе развития приходили к людям Пророки, Учителя, Помощники. В конце каждого века, в конце каждого тысячелетия Свыше посылались людям в той или иной форме Указы, Советы, Наставления, чтобы помочь человечеству преодолеть его ошибки, заблуждения, направить на Путь Истинный.</w:t>
      </w:r>
    </w:p>
    <w:p>
      <w:pPr>
        <w:pStyle w:val="Style14"/>
        <w:rPr/>
      </w:pPr>
      <w:r>
        <w:rPr/>
        <w:t>Говоря о Космических Учителях, мы говорим о Великих Мудрецах Востока, одновременно живущих в трёх мирах нашей планеты - в Огненном, Тонком и Физическом. В неприступных Гималаях есть Их земное Представительство - это в Твердыня Света и Мудрости  «Шамбала». Это - священное место надежно охранено в Гималаях. Оно издревле называется народами Востока - «Страной Счастья». Там живут и трудятся Великие Учителя, оттуда исходят все Учения, даваемые человечеству в виде религий. Там учатся Посланцы, Вестники, приходящие затем к человечеству с новыми знаниями, наставлениями и советами. Таким посланным учеником Великих Учителей в 19-ом веке была Е.П.Блаватская.</w:t>
      </w:r>
    </w:p>
    <w:p>
      <w:pPr>
        <w:pStyle w:val="Style14"/>
        <w:rPr/>
      </w:pPr>
      <w:r>
        <w:rPr/>
        <w:t>Приход Е.П.Блаватской к человечеству был первой ласточкой, возвестившей начало сдвига человеческого сознания. Е.П.Блаватская вместе с помощниками способствовала созданию на земле в разных её уголках теософских обществ, собиравших людей, которые стремились к новому миропониманию приближающейся Светлой эпохи человечества. Как водится, большая часть человечества, занятая сугубо материальными вопросами жизни, не приняла должным образом Великого Вестника. Потоки грязи, хулы и гонений пришлось выдержать нашей мужественной соотечественнице. Но тем не менее уже тогда, при её жизни, она была понята другой, прогрессивной частью человечества, и день её ухода с земного плана - 8 мая 1891г. - поныне отмечается как день «Белого Лотоса». Лотос на Востоке – это символ Света Духа, Великого Знания и Жизни.</w:t>
      </w:r>
    </w:p>
    <w:p>
      <w:pPr>
        <w:pStyle w:val="TextBody"/>
        <w:ind w:firstLine="851"/>
        <w:rPr>
          <w:i/>
          <w:i/>
        </w:rPr>
      </w:pPr>
      <w:r>
        <w:rPr>
          <w:i/>
        </w:rPr>
      </w:r>
    </w:p>
    <w:p>
      <w:pPr>
        <w:pStyle w:val="Style14"/>
        <w:rPr/>
      </w:pPr>
      <w:bookmarkStart w:id="32" w:name="OCRUncertain052"/>
      <w:r>
        <w:rPr/>
        <w:t>Феномен Блаватской</w:t>
      </w:r>
      <w:bookmarkEnd w:id="32"/>
      <w:r>
        <w:rPr/>
        <w:t xml:space="preserve"> проявился в прошлом веке, в эпоху развития науки и техники. Она была устремлена на изучение древних эзотерических знаний разных народов, их религиозных концепций, древних ритуалов, символики.. В поисках этих знаний она исколесила почти весь мир, подолгу жила в Индии, Тибете, Египте.</w:t>
      </w:r>
    </w:p>
    <w:p>
      <w:pPr>
        <w:pStyle w:val="Style14"/>
        <w:rPr/>
      </w:pPr>
      <w:r>
        <w:rPr/>
        <w:t xml:space="preserve">У нее было много последователей и еще больше врагов как среди христианских ортодоксов, так и среди атеистов. Первые ополчились на нее за то, что она упрекала их в неправильном толковании Библии и других священных книг. Вторые не могли ей простить мистицизма, называя ее </w:t>
      </w:r>
      <w:bookmarkStart w:id="33" w:name="OCRUncertain056"/>
      <w:r>
        <w:rPr/>
        <w:t xml:space="preserve">шарлатанкой </w:t>
      </w:r>
      <w:bookmarkEnd w:id="33"/>
      <w:r>
        <w:rPr/>
        <w:t>и шантажисткой.</w:t>
      </w:r>
    </w:p>
    <w:p>
      <w:pPr>
        <w:pStyle w:val="Style14"/>
        <w:rPr/>
      </w:pPr>
      <w:bookmarkStart w:id="34" w:name="OCRUncertain054"/>
      <w:r>
        <w:rPr/>
        <w:t>Но для мыслящих и разумных представителей планеты подвиг Е.П.Блаватской оценен высоко.</w:t>
      </w:r>
    </w:p>
    <w:p>
      <w:pPr>
        <w:pStyle w:val="Style14"/>
        <w:rPr/>
      </w:pPr>
      <w:bookmarkStart w:id="35" w:name="OCRUncertain054"/>
      <w:r>
        <w:rPr/>
        <w:t>Махатма</w:t>
      </w:r>
      <w:bookmarkEnd w:id="35"/>
      <w:r>
        <w:rPr/>
        <w:t xml:space="preserve"> </w:t>
      </w:r>
      <w:bookmarkStart w:id="36" w:name="OCRUncertain055"/>
      <w:r>
        <w:rPr/>
        <w:t>Ганди</w:t>
      </w:r>
      <w:bookmarkEnd w:id="36"/>
      <w:r>
        <w:rPr/>
        <w:t>, преклоняясь пред ее деятельностью,  говорил: «Я был бы более, чем удовлетворен, если бы смог коснуться края одежды мадам Блаватской».</w:t>
      </w:r>
    </w:p>
    <w:p>
      <w:pPr>
        <w:pStyle w:val="Style14"/>
        <w:rPr/>
      </w:pPr>
      <w:bookmarkStart w:id="37" w:name="OCRUncertain057"/>
      <w:r>
        <w:rPr/>
        <w:t>Великий Пророк и Философ ХХ века Е.</w:t>
      </w:r>
      <w:bookmarkEnd w:id="37"/>
      <w:r>
        <w:rPr/>
        <w:t xml:space="preserve">И.Рерих писала: </w:t>
      </w:r>
      <w:bookmarkStart w:id="38" w:name="OCRUncertain058"/>
      <w:r>
        <w:rPr/>
        <w:t>«Е.</w:t>
      </w:r>
      <w:bookmarkStart w:id="39" w:name="OCRUncertain059"/>
      <w:bookmarkEnd w:id="38"/>
      <w:r>
        <w:rPr/>
        <w:t>П.</w:t>
      </w:r>
      <w:bookmarkEnd w:id="39"/>
      <w:r>
        <w:rPr/>
        <w:t xml:space="preserve">Блаватская была великой мученицей в полном значении этого слова. </w:t>
      </w:r>
      <w:bookmarkStart w:id="40" w:name="OCRUncertain060"/>
      <w:r>
        <w:rPr/>
        <w:t>З</w:t>
      </w:r>
      <w:bookmarkEnd w:id="40"/>
      <w:r>
        <w:rPr/>
        <w:t xml:space="preserve">ависть, клевета и преследования невежества убили ее...» </w:t>
      </w:r>
    </w:p>
    <w:p>
      <w:pPr>
        <w:pStyle w:val="Style14"/>
        <w:rPr/>
      </w:pPr>
      <w:r>
        <w:rPr/>
      </w:r>
    </w:p>
    <w:p>
      <w:pPr>
        <w:pStyle w:val="Style14"/>
        <w:rPr/>
      </w:pPr>
      <w:r>
        <w:rPr/>
        <w:t>И далее: «Я преклоняюсь перед великим духом и огненным сердцем нашей соотечественницы и знаю, что в будущей России имя ее будет поставлено на должную высоту почитания. Е.П.Блаватская истинно наша национальная гордость... Вечная слава ей».</w:t>
      </w:r>
    </w:p>
    <w:p>
      <w:pPr>
        <w:pStyle w:val="Normal"/>
        <w:rPr>
          <w:rFonts w:ascii="Arial" w:hAnsi="Arial" w:cs="Arial"/>
          <w:sz w:val="24"/>
        </w:rPr>
      </w:pPr>
      <w:r>
        <w:rPr>
          <w:rFonts w:cs="Arial" w:ascii="Arial" w:hAnsi="Arial"/>
          <w:sz w:val="24"/>
        </w:rPr>
      </w:r>
    </w:p>
    <w:p>
      <w:pPr>
        <w:pStyle w:val="Style14"/>
        <w:rPr/>
      </w:pPr>
      <w:r>
        <w:rPr/>
        <w:t xml:space="preserve">Елена Петровна родилась в России, близ Одессы 11 августа 1831г., в аристократической семье, совместив в себе физическую наследственность князей Долгоруких и князей Макленбургских. Мать её была известной в то время писательницей. </w:t>
      </w:r>
    </w:p>
    <w:p>
      <w:pPr>
        <w:pStyle w:val="Style14"/>
        <w:rPr/>
      </w:pPr>
      <w:r>
        <w:rPr/>
        <w:t>Н</w:t>
      </w:r>
      <w:bookmarkStart w:id="41" w:name="OCRUncertain172"/>
      <w:r>
        <w:rPr/>
        <w:t>еобычайна</w:t>
      </w:r>
      <w:bookmarkEnd w:id="41"/>
      <w:r>
        <w:rPr/>
        <w:t xml:space="preserve"> вся биография Елены Блаватской. </w:t>
      </w:r>
    </w:p>
    <w:p>
      <w:pPr>
        <w:pStyle w:val="Style14"/>
        <w:rPr/>
      </w:pPr>
      <w:r>
        <w:rPr/>
        <w:t xml:space="preserve">Елена рано лишилась матери и воспитывалась у ее родственников, носивших достаточно известные в России того времени фамилии князей Фадеевых и </w:t>
      </w:r>
      <w:bookmarkStart w:id="42" w:name="OCRUncertain185"/>
      <w:r>
        <w:rPr/>
        <w:t>Витте.</w:t>
      </w:r>
      <w:bookmarkEnd w:id="42"/>
    </w:p>
    <w:p>
      <w:pPr>
        <w:pStyle w:val="Style14"/>
        <w:rPr/>
      </w:pPr>
      <w:r>
        <w:rPr/>
        <w:t>В раннем дет</w:t>
      </w:r>
      <w:bookmarkStart w:id="43" w:name="OCRUncertain176"/>
      <w:r>
        <w:rPr/>
        <w:t>стве</w:t>
      </w:r>
      <w:bookmarkEnd w:id="43"/>
      <w:r>
        <w:rPr/>
        <w:t xml:space="preserve"> она вела «кочевую» жизнь со своим отцом</w:t>
      </w:r>
      <w:r>
        <w:rPr>
          <w:lang w:val="en-US" w:eastAsia="en-US"/>
        </w:rPr>
        <w:t xml:space="preserve"> – </w:t>
      </w:r>
      <w:r>
        <w:rPr/>
        <w:t>ко</w:t>
      </w:r>
      <w:bookmarkStart w:id="44" w:name="OCRUncertain179"/>
      <w:r>
        <w:rPr/>
        <w:t>мандиром</w:t>
      </w:r>
      <w:bookmarkEnd w:id="44"/>
      <w:r>
        <w:rPr/>
        <w:t xml:space="preserve"> батареи конной артиллерии. Здесь Елена получила физическую и духовн</w:t>
      </w:r>
      <w:bookmarkStart w:id="45" w:name="OCRUncertain184"/>
      <w:r>
        <w:rPr/>
        <w:t>у</w:t>
      </w:r>
      <w:bookmarkEnd w:id="45"/>
      <w:r>
        <w:rPr/>
        <w:t xml:space="preserve">ю закалку и страсть к путешествиям. </w:t>
      </w:r>
    </w:p>
    <w:p>
      <w:pPr>
        <w:pStyle w:val="Style14"/>
        <w:rPr/>
      </w:pPr>
      <w:r>
        <w:rPr/>
        <w:t xml:space="preserve">С самого детства </w:t>
      </w:r>
      <w:bookmarkStart w:id="46" w:name="OCRUncertain186"/>
      <w:r>
        <w:rPr/>
        <w:t>Блаватская</w:t>
      </w:r>
      <w:bookmarkEnd w:id="46"/>
      <w:r>
        <w:rPr/>
        <w:t xml:space="preserve"> удивляла окружающих. </w:t>
      </w:r>
    </w:p>
    <w:p>
      <w:pPr>
        <w:pStyle w:val="Style14"/>
        <w:rPr/>
      </w:pPr>
      <w:r>
        <w:rPr/>
        <w:t xml:space="preserve">Она была необыкновенным ребенком, обладала многими необычными способностями, утонченной нервной организацией. Своё предназначение она смутно ощущала с детства. Елена имела с детства Высокого Покровителя, невидимо помогающего ей на жизненном пути, который она прошла в великих трудах и путешествиях. </w:t>
      </w:r>
    </w:p>
    <w:p>
      <w:pPr>
        <w:pStyle w:val="Style14"/>
        <w:rPr/>
      </w:pPr>
      <w:r>
        <w:rPr/>
        <w:t xml:space="preserve">В семнадцать лет она вышла замуж за </w:t>
      </w:r>
      <w:bookmarkStart w:id="47" w:name="OCRUncertain188"/>
      <w:r>
        <w:rPr/>
        <w:t>чиновника Блаватского,</w:t>
      </w:r>
      <w:bookmarkEnd w:id="47"/>
      <w:r>
        <w:rPr/>
        <w:t xml:space="preserve"> намного старше себя, бывшего тогда вице-губернатором </w:t>
      </w:r>
      <w:bookmarkStart w:id="48" w:name="OCRUncertain189"/>
      <w:r>
        <w:rPr/>
        <w:t>Эривани,</w:t>
      </w:r>
      <w:bookmarkEnd w:id="48"/>
      <w:r>
        <w:rPr/>
        <w:t xml:space="preserve"> с единственной целью</w:t>
      </w:r>
      <w:r>
        <w:rPr>
          <w:lang w:val="en-US" w:eastAsia="en-US"/>
        </w:rPr>
        <w:t xml:space="preserve"> – </w:t>
      </w:r>
      <w:r>
        <w:rPr/>
        <w:t>обрести независимость и отправиться путешествовать, чтобы найти Того, кто являлся ей в детских видениях. На целых десять лет Елена покинула Россию, чтобы объехать чуть ли не весь мир: Северную и Южную Америку, Англию, Грецию, Египет, Малую Азию, Китай и Японию. Сначала она очутилась в Египте, где изучала в течение года магию под руководством старого копта (так называют потомков древних египтян, принявших христианство).</w:t>
      </w:r>
    </w:p>
    <w:p>
      <w:pPr>
        <w:pStyle w:val="Normal"/>
        <w:rPr>
          <w:rFonts w:ascii="Arial" w:hAnsi="Arial" w:cs="Arial"/>
          <w:sz w:val="24"/>
        </w:rPr>
      </w:pPr>
      <w:r>
        <w:rPr>
          <w:rFonts w:cs="Arial" w:ascii="Arial" w:hAnsi="Arial"/>
          <w:sz w:val="24"/>
        </w:rPr>
      </w:r>
    </w:p>
    <w:p>
      <w:pPr>
        <w:pStyle w:val="Style14"/>
        <w:rPr/>
      </w:pPr>
      <w:r>
        <w:rPr/>
        <w:t>В двадцать лет уже в Лондоне она встретила высокого и статного индуса, в котором узнала своего Покровителя, являвшегося ей в детских снах. По Его совету она отправляется на Восток за знаниями. В северной Индии изучает языки, сан</w:t>
      </w:r>
      <w:bookmarkStart w:id="49" w:name="OCRUncertain196"/>
      <w:r>
        <w:rPr/>
        <w:t>скритскую</w:t>
      </w:r>
      <w:bookmarkEnd w:id="49"/>
      <w:r>
        <w:rPr/>
        <w:t xml:space="preserve"> литературу, труды великих</w:t>
      </w:r>
      <w:r>
        <w:rPr>
          <w:lang w:val="en-US" w:eastAsia="en-US"/>
        </w:rPr>
        <w:t xml:space="preserve"> </w:t>
      </w:r>
      <w:r>
        <w:rPr/>
        <w:t>мудрецов</w:t>
      </w:r>
      <w:r>
        <w:rPr>
          <w:lang w:val="en-US" w:eastAsia="en-US"/>
        </w:rPr>
        <w:t xml:space="preserve"> -</w:t>
      </w:r>
      <w:r>
        <w:rPr/>
        <w:t xml:space="preserve"> </w:t>
      </w:r>
      <w:bookmarkStart w:id="50" w:name="OCRUncertain198"/>
      <w:r>
        <w:rPr/>
        <w:t>Радж-Йогов.</w:t>
      </w:r>
      <w:bookmarkEnd w:id="50"/>
      <w:r>
        <w:rPr/>
        <w:t xml:space="preserve"> </w:t>
      </w:r>
    </w:p>
    <w:p>
      <w:pPr>
        <w:pStyle w:val="Style14"/>
        <w:rPr/>
      </w:pPr>
      <w:r>
        <w:rPr/>
        <w:t>Но главная ее цель была иной - это Тибет и ашрам Великого Учителя. Но лишь со</w:t>
      </w:r>
      <w:r>
        <w:rPr>
          <w:lang w:val="en-US" w:eastAsia="en-US"/>
        </w:rPr>
        <w:t xml:space="preserve"> </w:t>
      </w:r>
      <w:r>
        <w:rPr/>
        <w:t>второй попытки она достигла ее</w:t>
      </w:r>
      <w:r>
        <w:rPr>
          <w:lang w:val="en-US" w:eastAsia="en-US"/>
        </w:rPr>
        <w:t xml:space="preserve"> – </w:t>
      </w:r>
      <w:r>
        <w:rPr/>
        <w:t>проникла в тибетские Гималаи.</w:t>
      </w:r>
    </w:p>
    <w:p>
      <w:pPr>
        <w:pStyle w:val="Style14"/>
        <w:rPr/>
      </w:pPr>
      <w:r>
        <w:rPr/>
        <w:t>Об этом семилетнем периоде ее</w:t>
      </w:r>
      <w:r>
        <w:rPr>
          <w:lang w:val="en-US" w:eastAsia="en-US"/>
        </w:rPr>
        <w:t xml:space="preserve"> </w:t>
      </w:r>
      <w:r>
        <w:rPr/>
        <w:t xml:space="preserve">жизни известно очень мало. Хотя именно после Тибета произошли в </w:t>
      </w:r>
      <w:bookmarkStart w:id="51" w:name="OCRUncertain205"/>
      <w:r>
        <w:rPr/>
        <w:t>Блаватской</w:t>
      </w:r>
      <w:bookmarkEnd w:id="51"/>
      <w:r>
        <w:rPr/>
        <w:t xml:space="preserve"> перемены, долгие годы поражав</w:t>
      </w:r>
      <w:bookmarkStart w:id="52" w:name="OCRUncertain206"/>
      <w:r>
        <w:rPr/>
        <w:t>шие</w:t>
      </w:r>
      <w:bookmarkEnd w:id="52"/>
      <w:r>
        <w:rPr/>
        <w:t xml:space="preserve"> потом людей Запада. </w:t>
      </w:r>
    </w:p>
    <w:p>
      <w:pPr>
        <w:pStyle w:val="Style14"/>
        <w:rPr>
          <w:i/>
          <w:i/>
          <w:lang w:val="en-US" w:eastAsia="en-US"/>
        </w:rPr>
      </w:pPr>
      <w:r>
        <w:rPr/>
        <w:t>Здесь произошла ее встреча с Учителем, которого называла на индий</w:t>
      </w:r>
      <w:bookmarkStart w:id="53" w:name="OCRUncertain209"/>
      <w:r>
        <w:rPr/>
        <w:t>ский</w:t>
      </w:r>
      <w:bookmarkEnd w:id="53"/>
      <w:r>
        <w:rPr/>
        <w:t xml:space="preserve"> манер </w:t>
      </w:r>
      <w:bookmarkStart w:id="54" w:name="OCRUncertain210"/>
      <w:r>
        <w:rPr/>
        <w:t>«Махатмой»</w:t>
      </w:r>
      <w:bookmarkEnd w:id="54"/>
      <w:r>
        <w:rPr/>
        <w:t xml:space="preserve"> Но рассказывать о своей жизни в </w:t>
      </w:r>
      <w:bookmarkStart w:id="55" w:name="OCRUncertain212"/>
      <w:r>
        <w:rPr/>
        <w:t>Тибе</w:t>
      </w:r>
      <w:bookmarkEnd w:id="55"/>
      <w:r>
        <w:rPr/>
        <w:t>те Блаватская не любила...</w:t>
      </w:r>
    </w:p>
    <w:p>
      <w:pPr>
        <w:pStyle w:val="Style14"/>
        <w:rPr/>
      </w:pPr>
      <w:r>
        <w:rPr/>
        <w:t xml:space="preserve">Отсюда ее путь лежал в Европу и далее в Америку </w:t>
      </w:r>
    </w:p>
    <w:p>
      <w:pPr>
        <w:pStyle w:val="Style14"/>
        <w:rPr/>
      </w:pPr>
      <w:r>
        <w:rPr/>
        <w:t xml:space="preserve">Корабль, на </w:t>
      </w:r>
      <w:bookmarkStart w:id="56" w:name="OCRUncertain219"/>
      <w:r>
        <w:rPr/>
        <w:t>кото</w:t>
      </w:r>
      <w:bookmarkEnd w:id="56"/>
      <w:r>
        <w:rPr/>
        <w:t xml:space="preserve">ром она плыла из Индии в Европу, вез порох и взорвался. </w:t>
      </w:r>
      <w:bookmarkStart w:id="57" w:name="OCRUncertain221"/>
      <w:r>
        <w:rPr/>
        <w:t>Но Блаватская</w:t>
      </w:r>
      <w:bookmarkEnd w:id="57"/>
      <w:r>
        <w:rPr/>
        <w:t xml:space="preserve"> была, может быть, единственной, кто уцелел. После катастрофы Елена Петровна оказалась в Европе без всяких средств к существованию. </w:t>
      </w:r>
    </w:p>
    <w:p>
      <w:pPr>
        <w:pStyle w:val="Style14"/>
        <w:rPr/>
      </w:pPr>
      <w:r>
        <w:rPr/>
        <w:t>Выручил ее музыкальный талант, развитый е</w:t>
      </w:r>
      <w:bookmarkStart w:id="58" w:name="OCRUncertain222"/>
      <w:r>
        <w:rPr/>
        <w:t>щ</w:t>
      </w:r>
      <w:bookmarkEnd w:id="58"/>
      <w:r>
        <w:rPr/>
        <w:t>е в детстве. Елена Петровна была хорошей пианисткой и совершила несколько концертных поездок по Италии, Англии и России под именем Мадам Лауры.</w:t>
      </w:r>
    </w:p>
    <w:p>
      <w:pPr>
        <w:pStyle w:val="Style14"/>
        <w:rPr/>
      </w:pPr>
      <w:r>
        <w:rPr/>
        <w:t>В</w:t>
      </w:r>
      <w:r>
        <w:rPr>
          <w:lang w:val="en-US" w:eastAsia="en-US"/>
        </w:rPr>
        <w:t xml:space="preserve"> 1873</w:t>
      </w:r>
      <w:r>
        <w:rPr/>
        <w:t xml:space="preserve"> году она жила с братом в Париже и занималась живописью и литературным трудом. Здесь она получила приказ своего Учителя ехать в Америку.</w:t>
      </w:r>
    </w:p>
    <w:p>
      <w:pPr>
        <w:pStyle w:val="Style14"/>
        <w:rPr/>
      </w:pPr>
      <w:r>
        <w:rPr/>
        <w:t xml:space="preserve">Блаватская переезжает в США и принимает американское гражданство. Она навсегда расстается с родиной, но патриоткой России, судя по многочисленным устным и письменным высказываниям, была до конца своих дней. На родине </w:t>
      </w:r>
      <w:bookmarkStart w:id="59" w:name="OCRUncertain225"/>
      <w:r>
        <w:rPr/>
        <w:t>же Блаватскую</w:t>
      </w:r>
      <w:bookmarkEnd w:id="59"/>
      <w:r>
        <w:rPr/>
        <w:t xml:space="preserve"> не жаловали, о ней писали как о </w:t>
      </w:r>
      <w:bookmarkStart w:id="60" w:name="OCRUncertain226"/>
      <w:r>
        <w:rPr/>
        <w:t>шарлатанке,</w:t>
      </w:r>
      <w:bookmarkEnd w:id="60"/>
      <w:r>
        <w:rPr/>
        <w:t xml:space="preserve"> ловком мистификаторе.</w:t>
      </w:r>
    </w:p>
    <w:p>
      <w:pPr>
        <w:pStyle w:val="Style14"/>
        <w:rPr/>
      </w:pPr>
      <w:bookmarkStart w:id="61" w:name="OCRUncertain227"/>
      <w:r>
        <w:rPr/>
        <w:t>Радда-Бай</w:t>
      </w:r>
      <w:bookmarkEnd w:id="61"/>
      <w:r>
        <w:rPr>
          <w:lang w:val="en-US" w:eastAsia="en-US"/>
        </w:rPr>
        <w:t xml:space="preserve"> – </w:t>
      </w:r>
      <w:r>
        <w:rPr/>
        <w:t>под таким псевдонимом печаталась Блаватская</w:t>
      </w:r>
      <w:r>
        <w:rPr>
          <w:lang w:val="en-US" w:eastAsia="en-US"/>
        </w:rPr>
        <w:t xml:space="preserve"> – </w:t>
      </w:r>
      <w:r>
        <w:rPr/>
        <w:t>тяжело пережива</w:t>
      </w:r>
      <w:bookmarkStart w:id="62" w:name="OCRUncertain228"/>
      <w:r>
        <w:rPr/>
        <w:t>л</w:t>
      </w:r>
      <w:bookmarkEnd w:id="62"/>
      <w:r>
        <w:rPr/>
        <w:t xml:space="preserve">а ложь, распространявшуюся о ней в России и по этому поводу восклицала: «Ну что это они врут?.. Если б читали в России, что мы пишем, так и знали бы, что мы проповедуем чистую </w:t>
      </w:r>
      <w:bookmarkStart w:id="63" w:name="OCRUncertain229"/>
      <w:r>
        <w:rPr/>
        <w:t>христоподобную</w:t>
      </w:r>
      <w:bookmarkEnd w:id="63"/>
      <w:r>
        <w:rPr/>
        <w:t xml:space="preserve"> теософию</w:t>
      </w:r>
      <w:r>
        <w:rPr>
          <w:lang w:val="en-US" w:eastAsia="en-US"/>
        </w:rPr>
        <w:t xml:space="preserve"> – </w:t>
      </w:r>
      <w:r>
        <w:rPr/>
        <w:t>познание Бога и жизненной морали, как ее понимал сам Христос... Я так возвеличиваю проповедь Христа, как дай Бог всякому истинному христианину, не зараженному папи</w:t>
      </w:r>
      <w:bookmarkStart w:id="64" w:name="OCRUncertain230"/>
      <w:r>
        <w:rPr/>
        <w:t>з</w:t>
      </w:r>
      <w:bookmarkEnd w:id="64"/>
      <w:r>
        <w:rPr/>
        <w:t>мом и протестантскими бреднями...»</w:t>
      </w:r>
    </w:p>
    <w:p>
      <w:pPr>
        <w:pStyle w:val="Style14"/>
        <w:rPr/>
      </w:pPr>
      <w:r>
        <w:rPr/>
        <w:t xml:space="preserve">Связь </w:t>
      </w:r>
      <w:bookmarkStart w:id="65" w:name="OCRUncertain231"/>
      <w:r>
        <w:rPr/>
        <w:t>Блаватской</w:t>
      </w:r>
      <w:bookmarkEnd w:id="65"/>
      <w:r>
        <w:rPr/>
        <w:t xml:space="preserve"> с Гималаями сохранялась все последующие годы и проявлялась порой самым невероятным образом. Елена Петровна часто болела, порой так сильно, что врачи не оставляли никакой надежды на выздоровление. </w:t>
      </w:r>
    </w:p>
    <w:p>
      <w:pPr>
        <w:pStyle w:val="Style14"/>
        <w:rPr/>
      </w:pPr>
      <w:r>
        <w:rPr/>
        <w:t>И вот тогда или появлялся неведомо кем присланный знахарь, или неизвестные люди, и куда-то на время увозили ее, потом от Блаватской прихо</w:t>
      </w:r>
      <w:bookmarkStart w:id="66" w:name="OCRUncertain232"/>
      <w:r>
        <w:rPr/>
        <w:t>д</w:t>
      </w:r>
      <w:bookmarkEnd w:id="66"/>
      <w:r>
        <w:rPr/>
        <w:t>или письма из самых невероятных мест. Возвращалась она вполне здоровой. Этим историям были десятки свидетелей.</w:t>
      </w:r>
    </w:p>
    <w:p>
      <w:pPr>
        <w:pStyle w:val="Style14"/>
        <w:rPr/>
      </w:pPr>
      <w:r>
        <w:rPr/>
        <w:t xml:space="preserve">Об одном из таких случаев Елена Петровна писала своей сестре: «Я была в беспамятстве, ничего не помню, как внесли меня на носилках на огромную высоту. Я лежала среди большой </w:t>
      </w:r>
      <w:bookmarkStart w:id="67" w:name="OCRUncertain233"/>
      <w:r>
        <w:rPr/>
        <w:t>каменной,</w:t>
      </w:r>
      <w:bookmarkEnd w:id="67"/>
      <w:r>
        <w:rPr/>
        <w:t xml:space="preserve"> совершенно пустой комнаты. Вокруг на стенах были высечены изображения Будды; кругом курились какие-то кипевшие в горшках снадобья, а надо мной совершенно белый старик лама делал магнетические пассы».</w:t>
      </w:r>
    </w:p>
    <w:p>
      <w:pPr>
        <w:pStyle w:val="Style14"/>
        <w:rPr/>
      </w:pPr>
      <w:r>
        <w:rPr/>
        <w:t>После этого лечения она заснула на целые сутки, так ее и доставили вниз, к ожидавшим друзьям.</w:t>
      </w:r>
    </w:p>
    <w:p>
      <w:pPr>
        <w:pStyle w:val="Style14"/>
        <w:rPr/>
      </w:pPr>
      <w:r>
        <w:rPr/>
        <w:t>В</w:t>
      </w:r>
      <w:r>
        <w:rPr>
          <w:lang w:val="en-US" w:eastAsia="en-US"/>
        </w:rPr>
        <w:t xml:space="preserve"> 1875</w:t>
      </w:r>
      <w:r>
        <w:rPr/>
        <w:t xml:space="preserve"> году в Нью-Йорке вместе с </w:t>
      </w:r>
      <w:bookmarkStart w:id="68" w:name="OCRUncertain235"/>
      <w:r>
        <w:rPr/>
        <w:t>полковником Генри Олькоттом</w:t>
      </w:r>
      <w:bookmarkEnd w:id="68"/>
      <w:r>
        <w:rPr/>
        <w:t xml:space="preserve"> и Уильямом Джаджем по рекомендации Великого Учителя Блаватская принимает самое активное участие в основании Теософского общества, главной целью которого было распространение теософских знаний.</w:t>
      </w:r>
    </w:p>
    <w:p>
      <w:pPr>
        <w:pStyle w:val="Style14"/>
        <w:rPr/>
      </w:pPr>
      <w:r>
        <w:rPr/>
        <w:t>Полковник Олькотт был долгие годы неизменным спутником, соратником и просто верным другом Елены Петровны, и он также, как и она, всю свою жизнь старался передать знания, полученные от Великих Учителей.</w:t>
      </w:r>
    </w:p>
    <w:p>
      <w:pPr>
        <w:pStyle w:val="Style14"/>
        <w:rPr/>
      </w:pPr>
      <w:r>
        <w:rPr/>
        <w:t>Елена Петровна Блаватская посвятила весь остаток жизни пропаганде теософии (т.е. божественной Мудрости) и этим провинилась перед церковным миром. А поскольку была яростным критиком грубого материализма</w:t>
      </w:r>
      <w:r>
        <w:rPr>
          <w:lang w:val="en-US" w:eastAsia="en-US"/>
        </w:rPr>
        <w:t xml:space="preserve"> – </w:t>
      </w:r>
      <w:r>
        <w:rPr/>
        <w:t>то и перед атеистами тоже. И те, и другие представляли теософию в извращённом виде</w:t>
      </w:r>
      <w:r>
        <w:rPr>
          <w:lang w:val="en-US" w:eastAsia="en-US"/>
        </w:rPr>
        <w:t xml:space="preserve"> – </w:t>
      </w:r>
      <w:r>
        <w:rPr/>
        <w:t xml:space="preserve">как церковное учение о единении человеческой души с божеством, где запрещались какие-либо сношения с потусторонним миром без «благословения» церковного начальства, поэтому Блаватскую обвиняли в контактах с дьяволом, занятиях спиритизмом и т.д., не удосуживаясь вникнуть в суть ее утверждений и поступков. А ведь Блаватская, например, отдав в свое время дань изучению спиритизма, </w:t>
      </w:r>
      <w:bookmarkStart w:id="69" w:name="OCRUncertain237"/>
      <w:r>
        <w:rPr/>
        <w:t>з</w:t>
      </w:r>
      <w:bookmarkEnd w:id="69"/>
      <w:r>
        <w:rPr/>
        <w:t>атем много лет подряд горячо боролась с ним, доказывая вредность этих опытов для здоровья людей, в первую очередь, самих спиритистов и</w:t>
      </w:r>
      <w:r>
        <w:rPr>
          <w:lang w:val="en-US" w:eastAsia="en-US"/>
        </w:rPr>
        <w:t xml:space="preserve"> </w:t>
      </w:r>
      <w:r>
        <w:rPr/>
        <w:t>медиумов.</w:t>
      </w:r>
    </w:p>
    <w:p>
      <w:pPr>
        <w:pStyle w:val="Style14"/>
        <w:rPr/>
      </w:pPr>
      <w:r>
        <w:rPr/>
        <w:t>Расцвет теософского движения</w:t>
      </w:r>
      <w:r>
        <w:rPr>
          <w:lang w:val="en-US" w:eastAsia="en-US"/>
        </w:rPr>
        <w:t xml:space="preserve"> – </w:t>
      </w:r>
      <w:r>
        <w:rPr/>
        <w:t xml:space="preserve">это главная часть миссии Блаватской. Подобно Леонардо да </w:t>
      </w:r>
      <w:bookmarkStart w:id="70" w:name="OCRUncertain241"/>
      <w:r>
        <w:rPr/>
        <w:t xml:space="preserve">Винчи </w:t>
      </w:r>
      <w:bookmarkEnd w:id="70"/>
      <w:r>
        <w:rPr/>
        <w:t xml:space="preserve">и Ломоносову, она была наделена другими многими талантами. Ее глубокие знания этимологии сделают честь любому филологу. Ее необыкновенные путешествия с приключениями оживают под ее пером с истинным блеском, свойственным большим русским писателям. Как уже говорилось она была известной пианисткой и незаурядным художником. </w:t>
      </w:r>
    </w:p>
    <w:p>
      <w:pPr>
        <w:pStyle w:val="Style14"/>
        <w:rPr/>
      </w:pPr>
      <w:r>
        <w:rPr/>
        <w:t xml:space="preserve">Чудеса сопровождали ее с юных лет до самой смерти. Это небесная музыка и звон колокольчиков, которые она вызывала мановением руки, и движущиеся вокруг нее предметы, и сигналы о смерти близких, которые она принимала одновременно с печальным событием, и умение читать нераспечатанные письма, а также чужие мысли. </w:t>
      </w:r>
    </w:p>
    <w:p>
      <w:pPr>
        <w:pStyle w:val="Style14"/>
        <w:rPr/>
      </w:pPr>
      <w:r>
        <w:rPr/>
        <w:t xml:space="preserve">Блаватская могла осыпать гостей розами, падающими буквально с неба, то </w:t>
      </w:r>
      <w:bookmarkStart w:id="71" w:name="OCRUncertain243"/>
      <w:r>
        <w:rPr/>
        <w:t>бишь</w:t>
      </w:r>
      <w:bookmarkEnd w:id="71"/>
      <w:r>
        <w:rPr/>
        <w:t xml:space="preserve"> с потолка; могла из ничего, из воздуха «сделать» золотые украшения и драгоценные камни; могла выводить из строя электроприборы, не прикасаясь к ним, или пронзать электрическим разрядом сидящих перед ней людей; в наглухо закрытой комнате «показывала» шаровые молнии.</w:t>
      </w:r>
    </w:p>
    <w:p>
      <w:pPr>
        <w:pStyle w:val="Style14"/>
        <w:rPr/>
      </w:pPr>
      <w:r>
        <w:rPr/>
        <w:t xml:space="preserve">В молодости Елена Петровна была не властна над всей этой фантасмагорией, но с возрастом научилась держать духов стихий в узде, подчинила их своей воле и очень редко делала окружающих свидетелями подобных «чудес». Но «славу» </w:t>
      </w:r>
      <w:bookmarkStart w:id="72" w:name="OCRUncertain244"/>
      <w:r>
        <w:rPr/>
        <w:t>шарлатанки</w:t>
      </w:r>
      <w:bookmarkEnd w:id="72"/>
      <w:r>
        <w:rPr/>
        <w:t xml:space="preserve"> так и не смогла развеять.</w:t>
      </w:r>
    </w:p>
    <w:p>
      <w:pPr>
        <w:pStyle w:val="Style14"/>
        <w:rPr/>
      </w:pPr>
      <w:r>
        <w:rPr/>
        <w:t xml:space="preserve">Умение вызывать феномены привлекало к ней и друзей, и недругов, почитателей и хулителей. Так, в 1884 году благодаря стараниям врагов и завистников Елены Петровны, которые не гнушались никакими подтасовками и доносами, Лондонское общество психических исследований вынесло заключение о якобы недостоверности ее феноменальных способностей и якобы придуманных ею самой </w:t>
      </w:r>
      <w:bookmarkStart w:id="73" w:name="OCRUncertain242"/>
      <w:r>
        <w:rPr/>
        <w:t>Махатм</w:t>
      </w:r>
      <w:bookmarkEnd w:id="73"/>
      <w:r>
        <w:rPr/>
        <w:t>. И вот недавно Лондонское общество психических исследований вернулось к истории Блаватской и публично признало свое первоначальное заключение ошибочным.</w:t>
      </w:r>
    </w:p>
    <w:p>
      <w:pPr>
        <w:pStyle w:val="Style14"/>
        <w:rPr/>
      </w:pPr>
      <w:r>
        <w:rPr/>
        <w:t xml:space="preserve">Но самая большая тайна в жизни Елены Петровны Блаватской связана даже не с этими проявлениями ее неординарных способностей. Воистину непостижима для большинства из нас также, как и для ее современников, история ее трудов, поставивших Блаватскую </w:t>
      </w:r>
      <w:bookmarkStart w:id="74" w:name="OCRUncertain245"/>
      <w:r>
        <w:rPr/>
        <w:t>в</w:t>
      </w:r>
      <w:bookmarkEnd w:id="74"/>
      <w:r>
        <w:rPr/>
        <w:t xml:space="preserve"> один ряд с виднейшими учеными самых разных отраслей знаний</w:t>
      </w:r>
      <w:r>
        <w:rPr>
          <w:lang w:val="en-US" w:eastAsia="en-US"/>
        </w:rPr>
        <w:t xml:space="preserve"> – </w:t>
      </w:r>
      <w:r>
        <w:rPr/>
        <w:t xml:space="preserve">от истории и философии до математики, физики и астрономии. Это два тома «Разоблаченной </w:t>
      </w:r>
      <w:bookmarkStart w:id="75" w:name="OCRUncertain246"/>
      <w:r>
        <w:rPr/>
        <w:t>Изиды»</w:t>
      </w:r>
      <w:bookmarkEnd w:id="75"/>
      <w:r>
        <w:rPr/>
        <w:t>, два тома «Тайной Доктрины» и множество статей в журналах. За это время трудно даже просто переписать такое количество страниц.</w:t>
      </w:r>
    </w:p>
    <w:p>
      <w:pPr>
        <w:pStyle w:val="Style14"/>
        <w:rPr/>
      </w:pPr>
      <w:r>
        <w:rPr/>
        <w:t>Не менее изумительно, что Елена Петровна, опубликовав эти работы под своим именем, никогда не претендовала на авторство, доказывая, что ей тексты давали Свыше</w:t>
      </w:r>
      <w:r>
        <w:rPr>
          <w:lang w:val="en-US" w:eastAsia="en-US"/>
        </w:rPr>
        <w:t xml:space="preserve"> – </w:t>
      </w:r>
      <w:r>
        <w:rPr/>
        <w:t xml:space="preserve">она лишь записывала. Кто диктовал, с какой целью, </w:t>
      </w:r>
      <w:bookmarkStart w:id="76" w:name="OCRUncertain247"/>
      <w:r>
        <w:rPr/>
        <w:t>поче</w:t>
      </w:r>
      <w:bookmarkStart w:id="77" w:name="OCRUncertain249"/>
      <w:bookmarkEnd w:id="76"/>
      <w:r>
        <w:rPr/>
        <w:t>му</w:t>
      </w:r>
      <w:bookmarkEnd w:id="77"/>
      <w:r>
        <w:rPr/>
        <w:t xml:space="preserve"> именно ей? Трудные вопросы, ответы на которые хотя бы частично </w:t>
      </w:r>
      <w:bookmarkStart w:id="78" w:name="OCRUncertain250"/>
      <w:r>
        <w:rPr/>
        <w:t>д</w:t>
      </w:r>
      <w:bookmarkEnd w:id="78"/>
      <w:r>
        <w:rPr/>
        <w:t>оступны лишь тем, кто верит в существование Высшего Разума, не оставляющего человечество своей заботой.</w:t>
      </w:r>
    </w:p>
    <w:p>
      <w:pPr>
        <w:pStyle w:val="Style14"/>
        <w:rPr/>
      </w:pPr>
      <w:r>
        <w:rPr/>
        <w:t xml:space="preserve">А вот как объясняла </w:t>
      </w:r>
      <w:bookmarkStart w:id="79" w:name="OCRUncertain251"/>
      <w:r>
        <w:rPr/>
        <w:t>с</w:t>
      </w:r>
      <w:bookmarkEnd w:id="79"/>
      <w:r>
        <w:rPr/>
        <w:t xml:space="preserve">ей феномен сама Елена Петровна сестре Вере </w:t>
      </w:r>
      <w:bookmarkStart w:id="80" w:name="OCRUncertain252"/>
      <w:r>
        <w:rPr/>
        <w:t>Желиховской:</w:t>
      </w:r>
      <w:bookmarkEnd w:id="80"/>
      <w:r>
        <w:rPr/>
        <w:t xml:space="preserve"> «Ты вот не веришь, что я истинную правду пишу тебе о своих Учителях. Ты считаешь их мифами... Но разве ж самой тебе не очевидно, что я сама, без помощи, не могла бы писать ни «о Байроне, ни о материях важных</w:t>
      </w:r>
      <w:bookmarkStart w:id="81" w:name="OCRUncertain254"/>
      <w:r>
        <w:rPr/>
        <w:t>»...</w:t>
      </w:r>
      <w:bookmarkEnd w:id="81"/>
      <w:r>
        <w:rPr/>
        <w:t xml:space="preserve"> Что мы с тобой знаем о метафизике, древних философиях и религиях? О психологии и разных премудростях? Кажется, вместе учились, только ты гораздо лучше меня</w:t>
      </w:r>
      <w:bookmarkStart w:id="82" w:name="OCRUncertain255"/>
      <w:r>
        <w:rPr/>
        <w:t>.</w:t>
      </w:r>
      <w:bookmarkEnd w:id="82"/>
      <w:r>
        <w:rPr/>
        <w:t xml:space="preserve">.. </w:t>
      </w:r>
    </w:p>
    <w:p>
      <w:pPr>
        <w:pStyle w:val="Style14"/>
        <w:rPr/>
      </w:pPr>
      <w:r>
        <w:rPr/>
        <w:t>Когда я пишу – писала Блаватская - передо мной проходят картины, древние рукописи, числа, я только списываю и так легко пишу, что это не труд, а величайшее удовольствие</w:t>
      </w:r>
      <w:bookmarkStart w:id="83" w:name="OCRUncertain256"/>
      <w:r>
        <w:rPr/>
        <w:t>»...</w:t>
      </w:r>
      <w:bookmarkEnd w:id="83"/>
    </w:p>
    <w:p>
      <w:pPr>
        <w:pStyle w:val="Style14"/>
        <w:rPr/>
      </w:pPr>
      <w:r>
        <w:rPr/>
        <w:t>Многие считали, что Е.П.Б. эксцентричная, странная женщина, психологическая загадка: импульсивная и добродушная. Великие Учителя же, напротив, видели под покровом эксцентричности и безрассудства такую глубокую мудрость ее внутренней Сущности, постичь которую нам вряд ли удастся. Глядя на внешнюю сторону ее обычной, тяжелой работы, на ее повседневную жизнь и дела, многие различали только непрактичность, женскую импульсивность, капризы, и напротив, Махатмы изо дня в день отмечали самые утонченные, самые возвышенные черты ее внутренней природы. Да, у нее были личные недостатки: но и такой, какой она была, она осталась непревзойденной, так как не было на свете более подходящего человека для этой работы.</w:t>
      </w:r>
    </w:p>
    <w:p>
      <w:pPr>
        <w:pStyle w:val="Style14"/>
        <w:rPr/>
      </w:pPr>
      <w:r>
        <w:rPr/>
        <w:t>В натуре Елены Петровны преобладали мужественные свойства: прямая, определенная, быстрая, с сильным желанием, светлая, живая, свободная от желчи и от всякой мелочности – в ней не было ни одной черты обыкновенной женщины.</w:t>
      </w:r>
    </w:p>
    <w:p>
      <w:pPr>
        <w:pStyle w:val="Style14"/>
        <w:rPr/>
      </w:pPr>
      <w:r>
        <w:rPr/>
        <w:t>Самой выдающейся чертой ее характера была сила, устойчивая, твердая, как скала. Уменье переносить тяжелое без ропота, уменье терпеть – было главной способностью Елены Петровны.</w:t>
      </w:r>
    </w:p>
    <w:p>
      <w:pPr>
        <w:pStyle w:val="Style14"/>
        <w:rPr/>
      </w:pPr>
      <w:r>
        <w:rPr/>
      </w:r>
    </w:p>
    <w:p>
      <w:pPr>
        <w:pStyle w:val="Style14"/>
        <w:rPr/>
      </w:pPr>
      <w:r>
        <w:rPr/>
        <w:t>Это был поистине мощный бессмертный дух. Но это впечатление необыкновенной силы, идущей от нее, не давало и не унижало слабых. Оно смягчалось ее удивительной сердечной заботой, всегда готовой забыть себя и отдать все нуждающимся.</w:t>
      </w:r>
    </w:p>
    <w:p>
      <w:pPr>
        <w:pStyle w:val="Style14"/>
        <w:rPr/>
      </w:pPr>
      <w:r>
        <w:rPr/>
        <w:t>Елена Петровна сознавала, как необъятна ее задача и как трудно найти людей, которые согласились бы пожертвовать собой для великой цели.</w:t>
      </w:r>
    </w:p>
    <w:p>
      <w:pPr>
        <w:pStyle w:val="Style14"/>
        <w:rPr/>
      </w:pPr>
      <w:r>
        <w:rPr/>
        <w:t>Когда ее спрашивали: почему она продолжает страдать, когда в ее распоряжении все средства, чтобы облегчить свои страдания? Почему, работая над таким важным трудом как «Тайная Доктрина», который требует спокойствия и здоровья, она пальцем не пошевелит, чтобы улучшить условия своей жизни и прогнать физическую боль, которая каждого, кроме нее, давно бы довела до полного изнеможения?</w:t>
      </w:r>
    </w:p>
    <w:p>
      <w:pPr>
        <w:pStyle w:val="Style14"/>
        <w:rPr/>
      </w:pPr>
      <w:r>
        <w:rPr/>
        <w:t>Ответ ее на такие вопросы был всегда один и тот же: «Каждый ученик оккультизма дает торжественное обещание никогда не употреблять полученные знания и силы для своего личного блага. Сделать это все равно что ступить по крутому спуску, который ведет в пропасть...Я дала этот обет и никогда не нарушу его, потому что знаю его святой смысл...И гораздо легче для меня перенести всевозможные мучения, чем нарушить его. И не только телесные мучения, но и гораздо более тяжелую нравственную пытку: быть посмешищем и предметом поругания...».</w:t>
      </w:r>
    </w:p>
    <w:p>
      <w:pPr>
        <w:pStyle w:val="Style14"/>
        <w:rPr/>
      </w:pPr>
      <w:r>
        <w:rPr/>
        <w:t>В этих словах не было и тени преувеличения, В нее, стоявшую впереди всех, попадали все ядовитые стрелы насмешек и клеветы, как в живой щит, который принимал на себя все удары и прикрывал собой всех слабых и споткнувшихся.</w:t>
      </w:r>
    </w:p>
    <w:p>
      <w:pPr>
        <w:pStyle w:val="Style14"/>
        <w:rPr/>
      </w:pPr>
      <w:r>
        <w:rPr/>
        <w:t xml:space="preserve">Сейчас у Елены Петровны много последователей в разных странах мира. Интерес к личности </w:t>
      </w:r>
      <w:bookmarkStart w:id="84" w:name="OCRUncertain258"/>
      <w:r>
        <w:rPr/>
        <w:t>Блаватской</w:t>
      </w:r>
      <w:bookmarkEnd w:id="84"/>
      <w:r>
        <w:rPr/>
        <w:t xml:space="preserve"> переживает второе рождение. Общество друзей </w:t>
      </w:r>
      <w:bookmarkStart w:id="85" w:name="OCRUncertain259"/>
      <w:r>
        <w:rPr/>
        <w:t>Блаватской</w:t>
      </w:r>
      <w:bookmarkEnd w:id="85"/>
      <w:r>
        <w:rPr/>
        <w:t xml:space="preserve"> у нас в стране делает многое, чтобы в какой-то степени этот интерес удовлетворить: готовятся к печати труды Блаватской и книги о ней, написанные ее и нашими современниками. Делаются попытки проникнуть в тайну страны мудрецов</w:t>
      </w:r>
      <w:r>
        <w:rPr>
          <w:lang w:val="en-US" w:eastAsia="en-US"/>
        </w:rPr>
        <w:t xml:space="preserve"> – </w:t>
      </w:r>
      <w:bookmarkStart w:id="86" w:name="OCRUncertain260"/>
      <w:r>
        <w:rPr>
          <w:lang w:val="en-US" w:eastAsia="en-US"/>
        </w:rPr>
        <w:t xml:space="preserve">Восточных </w:t>
      </w:r>
      <w:r>
        <w:rPr/>
        <w:t>Махатм.</w:t>
      </w:r>
      <w:bookmarkEnd w:id="86"/>
      <w:r>
        <w:rPr/>
        <w:t xml:space="preserve"> Пропагандируются столь близкие и дорогие Блаватской идеи духовного самосовершенствования, помощи ближним, единения всех стран и народов. Многое в ее учении звучит так современно, что не нуждается в модернизации, но лишь</w:t>
      </w:r>
      <w:r>
        <w:rPr>
          <w:lang w:val="en-US" w:eastAsia="en-US"/>
        </w:rPr>
        <w:t xml:space="preserve"> – </w:t>
      </w:r>
      <w:r>
        <w:rPr/>
        <w:t>в пропаганде и распространении.</w:t>
      </w:r>
    </w:p>
    <w:p>
      <w:pPr>
        <w:pStyle w:val="Style14"/>
        <w:rPr/>
      </w:pPr>
      <w:r>
        <w:rPr/>
        <w:t xml:space="preserve">С уходом </w:t>
      </w:r>
      <w:bookmarkStart w:id="87" w:name="OCRUncertain261"/>
      <w:r>
        <w:rPr/>
        <w:t>Е.</w:t>
      </w:r>
      <w:bookmarkStart w:id="88" w:name="OCRUncertain262"/>
      <w:bookmarkEnd w:id="87"/>
      <w:r>
        <w:rPr/>
        <w:t>П.</w:t>
      </w:r>
      <w:bookmarkEnd w:id="88"/>
      <w:r>
        <w:rPr/>
        <w:t>Блаватской контакты с Учителями</w:t>
      </w:r>
      <w:r>
        <w:rPr>
          <w:lang w:val="en-US" w:eastAsia="en-US"/>
        </w:rPr>
        <w:t xml:space="preserve"> – </w:t>
      </w:r>
      <w:bookmarkStart w:id="89" w:name="OCRUncertain263"/>
      <w:r>
        <w:rPr/>
        <w:t>Махатмами</w:t>
      </w:r>
      <w:bookmarkEnd w:id="89"/>
      <w:r>
        <w:rPr/>
        <w:t xml:space="preserve"> продолжались. Свидетелями и участниками этих контактов были наши великие соо</w:t>
      </w:r>
      <w:bookmarkStart w:id="90" w:name="OCRUncertain264"/>
      <w:r>
        <w:rPr/>
        <w:t>т</w:t>
      </w:r>
      <w:bookmarkEnd w:id="90"/>
      <w:r>
        <w:rPr/>
        <w:t xml:space="preserve">ечественники </w:t>
      </w:r>
      <w:bookmarkStart w:id="91" w:name="OCRUncertain265"/>
      <w:r>
        <w:rPr/>
        <w:t>Н.</w:t>
      </w:r>
      <w:bookmarkEnd w:id="91"/>
      <w:r>
        <w:rPr/>
        <w:t xml:space="preserve">К. и Е.И.Рерих. </w:t>
      </w:r>
    </w:p>
    <w:p>
      <w:pPr>
        <w:pStyle w:val="Style14"/>
        <w:rPr>
          <w:sz w:val="18"/>
        </w:rPr>
      </w:pPr>
      <w:r>
        <w:rPr/>
        <w:t xml:space="preserve">Елена Ивановна писала: </w:t>
      </w:r>
      <w:bookmarkStart w:id="92" w:name="OCRUncertain266"/>
      <w:r>
        <w:rPr/>
        <w:t>«...</w:t>
      </w:r>
      <w:bookmarkEnd w:id="92"/>
      <w:r>
        <w:rPr/>
        <w:t xml:space="preserve">В 25-м году Н.К. получил указание написать картину «Вестник» и пожертвовать ее в основание Музея имени Е.П.Блаватской. Этим даром и учреждением Музея Великий Учитель </w:t>
      </w:r>
      <w:bookmarkStart w:id="93" w:name="OCRUncertain267"/>
      <w:r>
        <w:rPr/>
        <w:t>Махатма</w:t>
      </w:r>
      <w:bookmarkEnd w:id="93"/>
      <w:r>
        <w:rPr/>
        <w:t xml:space="preserve"> хотел увековечить имя той, память которой преемники ее совсем еще недавно старались затушевать...»</w:t>
      </w:r>
    </w:p>
    <w:p>
      <w:pPr>
        <w:pStyle w:val="TextBody"/>
        <w:rPr>
          <w:sz w:val="18"/>
        </w:rPr>
      </w:pPr>
      <w:r>
        <w:rPr>
          <w:sz w:val="18"/>
        </w:rPr>
      </w:r>
    </w:p>
    <w:p>
      <w:pPr>
        <w:pStyle w:val="Style14"/>
        <w:rPr/>
      </w:pPr>
      <w:r>
        <w:rPr/>
        <w:t xml:space="preserve">Во второй половине </w:t>
      </w:r>
      <w:r>
        <w:rPr>
          <w:lang w:val="en-US"/>
        </w:rPr>
        <w:t>XIX</w:t>
      </w:r>
      <w:r>
        <w:rPr/>
        <w:t xml:space="preserve"> века пришло время перевести сознание человечества на новую эволюционную ступень, прежде всего изменив его отношение к миру невидимому. Назрела необходимость перевести явления Тонкого Мира из разряда небылиц, выдумок и больной фантазии в разряд реальности. Эта реальность должна была стать предметом внимания исследователей Новой Эпохи. Чтобы физической науке было легче ориентироваться в совершенно неизвестном ей мире, Великие Учителя решили дать некий путеводитель в виде синтеза ранее известных, но уже забытых или извращенных знаний, а также новые знания, необходимые для дальнейшего расширения человеческого сознания.</w:t>
      </w:r>
    </w:p>
    <w:p>
      <w:pPr>
        <w:pStyle w:val="Style14"/>
        <w:rPr/>
      </w:pPr>
      <w:r>
        <w:rPr/>
        <w:t>Несомненно, главная заслуга Блаватской перед человечеством заключается в попытке соединить чело</w:t>
        <w:softHyphen/>
        <w:t>вечество с более высокой ступенью сверхчеловеческого разума</w:t>
      </w:r>
      <w:r>
        <w:rPr>
          <w:lang w:val="en-US" w:eastAsia="en-US"/>
        </w:rPr>
        <w:t xml:space="preserve"> – </w:t>
      </w:r>
      <w:r>
        <w:rPr/>
        <w:t xml:space="preserve">с Великими Космическими Учителями. </w:t>
      </w:r>
    </w:p>
    <w:p>
      <w:pPr>
        <w:pStyle w:val="Style14"/>
        <w:rPr/>
      </w:pPr>
      <w:r>
        <w:rPr/>
        <w:t xml:space="preserve">Блаватская оставила нам огромное </w:t>
      </w:r>
      <w:bookmarkStart w:id="94" w:name="OCRUncertain068"/>
      <w:r>
        <w:rPr/>
        <w:t>литературное</w:t>
      </w:r>
      <w:bookmarkEnd w:id="94"/>
      <w:r>
        <w:rPr/>
        <w:t xml:space="preserve"> наследие. </w:t>
      </w:r>
      <w:bookmarkStart w:id="95" w:name="OCRUncertain069"/>
      <w:r>
        <w:rPr/>
        <w:t>Незавершен</w:t>
      </w:r>
      <w:bookmarkEnd w:id="95"/>
      <w:r>
        <w:rPr/>
        <w:t>ное собрание ее сочинений включает в себя</w:t>
      </w:r>
      <w:r>
        <w:rPr>
          <w:lang w:val="en-US" w:eastAsia="en-US"/>
        </w:rPr>
        <w:t xml:space="preserve"> 14</w:t>
      </w:r>
      <w:r>
        <w:rPr/>
        <w:t xml:space="preserve"> солидных томов, изданных в Европе и Америке. Это наследие состоит из </w:t>
      </w:r>
      <w:bookmarkStart w:id="96" w:name="OCRUncertain072"/>
      <w:r>
        <w:rPr/>
        <w:t>художественно-литературных</w:t>
      </w:r>
      <w:bookmarkEnd w:id="96"/>
      <w:r>
        <w:rPr/>
        <w:t xml:space="preserve"> </w:t>
      </w:r>
      <w:bookmarkStart w:id="97" w:name="OCRUncertain073"/>
      <w:r>
        <w:rPr/>
        <w:t>произве</w:t>
      </w:r>
      <w:bookmarkStart w:id="98" w:name="OCRUncertain074"/>
      <w:bookmarkEnd w:id="97"/>
      <w:r>
        <w:rPr/>
        <w:t>дений,</w:t>
      </w:r>
      <w:bookmarkEnd w:id="98"/>
      <w:r>
        <w:rPr/>
        <w:t xml:space="preserve"> путевых заметок, фантастических повестей.</w:t>
      </w:r>
    </w:p>
    <w:p>
      <w:pPr>
        <w:pStyle w:val="Style14"/>
        <w:rPr/>
      </w:pPr>
      <w:r>
        <w:rPr/>
        <w:t xml:space="preserve">Но основными трудами, снискавшими ей мировую славу, стали труды </w:t>
      </w:r>
      <w:bookmarkStart w:id="99" w:name="OCRUncertain075"/>
      <w:r>
        <w:rPr/>
        <w:t>философско-религиозного</w:t>
      </w:r>
      <w:bookmarkEnd w:id="99"/>
      <w:r>
        <w:rPr/>
        <w:t xml:space="preserve"> характера. Первым трудом этого направления была «Разоблаченная </w:t>
      </w:r>
      <w:bookmarkStart w:id="100" w:name="OCRUncertain076"/>
      <w:r>
        <w:rPr/>
        <w:t>Изида»,</w:t>
      </w:r>
      <w:bookmarkEnd w:id="100"/>
      <w:r>
        <w:rPr/>
        <w:t xml:space="preserve"> солиднейший двухтомник, где дан глубокий анализ и сопоставление различных религиозных учений с данными современной науки и приемами магии в разных частях света.</w:t>
      </w:r>
    </w:p>
    <w:p>
      <w:pPr>
        <w:pStyle w:val="Style14"/>
        <w:rPr/>
      </w:pPr>
      <w:r>
        <w:rPr/>
        <w:t>Главным же ее трудом, как бы подытожившим творческий путь, является двухтомник «Тайная Доктрина». Уже один подзаголовок этой книги говорит за себя</w:t>
      </w:r>
      <w:r>
        <w:rPr>
          <w:lang w:val="en-US" w:eastAsia="en-US"/>
        </w:rPr>
        <w:t xml:space="preserve"> – </w:t>
      </w:r>
      <w:r>
        <w:rPr/>
        <w:t>«Синтез науки, религии и философии».</w:t>
      </w:r>
    </w:p>
    <w:p>
      <w:pPr>
        <w:pStyle w:val="Style14"/>
        <w:rPr/>
      </w:pPr>
      <w:r>
        <w:rPr/>
        <w:t xml:space="preserve">Блаватская свободно вступает в полемику с известными </w:t>
      </w:r>
      <w:bookmarkStart w:id="101" w:name="OCRUncertain077"/>
      <w:r>
        <w:rPr/>
        <w:t>учеными, религиоведами</w:t>
      </w:r>
      <w:bookmarkEnd w:id="101"/>
      <w:r>
        <w:rPr/>
        <w:t xml:space="preserve"> и философами, приводя в доказательство своих доводов выдержки из разных древних писаний. Как каждый исследователь, тем более в такой сложной области, она могла в чем-то ошибиться, допустить неточности и огрехи. Но в ее трудах дан такой синтез древних учений разных народов, древней символики, представлен такой размах знаний, каким никто не обладал даже среди великих ученых. Этот труд Блаватской не имеет аналогов в мировой науке подобного направления.</w:t>
      </w:r>
    </w:p>
    <w:p>
      <w:pPr>
        <w:pStyle w:val="Style14"/>
        <w:rPr/>
      </w:pPr>
      <w:r>
        <w:rPr/>
        <w:t>И что поразительно</w:t>
      </w:r>
      <w:r>
        <w:rPr>
          <w:lang w:val="en-US" w:eastAsia="en-US"/>
        </w:rPr>
        <w:t xml:space="preserve"> – </w:t>
      </w:r>
      <w:r>
        <w:rPr/>
        <w:t>два огромных тома «Тайной Доктрины» были написаны в течение двух лет. Только для того, чтобы их переписать, пожалуй, едва хватило бы этого времени, ведь содержат они</w:t>
      </w:r>
      <w:r>
        <w:rPr>
          <w:lang w:val="en-US" w:eastAsia="en-US"/>
        </w:rPr>
        <w:t xml:space="preserve"> 1853</w:t>
      </w:r>
      <w:r>
        <w:rPr/>
        <w:t xml:space="preserve"> страницы. Такой труд под силу, пожалуй, большому коллективу исследователей, а он был написан женщиной, даже не имевшей специального образования. Кроме того, к этому труду Еленой Петровной был написан большой том  «Теософского словаря», объясняющий значение санскритских слов и терминов, трудных для понимания европейца.</w:t>
      </w:r>
    </w:p>
    <w:p>
      <w:pPr>
        <w:pStyle w:val="Style14"/>
        <w:rPr/>
      </w:pPr>
      <w:r>
        <w:rPr/>
        <w:t>Нужно сказать, что в наше время «Тайная Доктрина» представляет особый интерес. То, о чем писала Блаватская в прошлом веке, что подрывало многие научные устои, в настоящее время стало достоянием науки. Многие ее предсказания за прошедшие сто лет подтвердились исследованиями физиков, астрономов, археологов и других учёных.</w:t>
      </w:r>
    </w:p>
    <w:p>
      <w:pPr>
        <w:pStyle w:val="Normal"/>
        <w:rPr>
          <w:rFonts w:ascii="Arial" w:hAnsi="Arial" w:cs="Arial"/>
          <w:sz w:val="18"/>
        </w:rPr>
      </w:pPr>
      <w:r>
        <w:rPr>
          <w:rFonts w:cs="Arial" w:ascii="Arial" w:hAnsi="Arial"/>
          <w:sz w:val="18"/>
        </w:rPr>
      </w:r>
    </w:p>
    <w:p>
      <w:pPr>
        <w:pStyle w:val="Style14"/>
        <w:rPr/>
      </w:pPr>
      <w:r>
        <w:rPr/>
        <w:t>В своих трудах Блаватская использует древние тексты, с которыми она познакомилась во время поездок в Индию и Тибет. Там она встречалась с настоятелями древних монастырей и храмов, которые владели древнейшими манускриптами. Эти сокровища хранились в под</w:t>
      </w:r>
      <w:bookmarkStart w:id="102" w:name="OCRUncertain078"/>
      <w:r>
        <w:rPr/>
        <w:t>з</w:t>
      </w:r>
      <w:bookmarkEnd w:id="102"/>
      <w:r>
        <w:rPr/>
        <w:t>емных книгохранилищах и пещерах. Блаватская пишет, что все древние храмы и монастыри Востока имеют подземные ходы, которыми они сообщаются. Попасть в эти подземелья могут лишь посвященные</w:t>
      </w:r>
      <w:r>
        <w:rPr>
          <w:lang w:val="en-US" w:eastAsia="en-US"/>
        </w:rPr>
        <w:t xml:space="preserve"> – </w:t>
      </w:r>
      <w:r>
        <w:rPr/>
        <w:t>те, кому понятен смысл текстов, кто причастен к древним знаниям и мудрости.</w:t>
      </w:r>
    </w:p>
    <w:p>
      <w:pPr>
        <w:pStyle w:val="Style14"/>
        <w:rPr/>
      </w:pPr>
      <w:r>
        <w:rPr/>
        <w:t xml:space="preserve">К сожалению, пишет Блаватская, безвозвратно потеряны многие труды древности: рукописи сожжённой церковными фанатиками библиотеки </w:t>
      </w:r>
      <w:bookmarkStart w:id="103" w:name="OCRUncertain083"/>
      <w:r>
        <w:rPr/>
        <w:t>Александрии,</w:t>
      </w:r>
      <w:bookmarkEnd w:id="103"/>
      <w:r>
        <w:rPr/>
        <w:t xml:space="preserve"> труды </w:t>
      </w:r>
      <w:bookmarkStart w:id="104" w:name="OCRUncertain084"/>
      <w:r>
        <w:rPr/>
        <w:t>Лао-Цзы.</w:t>
      </w:r>
      <w:bookmarkEnd w:id="104"/>
      <w:r>
        <w:rPr/>
        <w:t xml:space="preserve"> Но потеряно не все, и те материалы, которые приводятся Блаватской в ее книгах, особенно в «Тайной Доктрине», говорят о том, что ей были доступны древние знания. Вот один из примеров: говоря о Великой пирамиде в </w:t>
      </w:r>
      <w:bookmarkStart w:id="105" w:name="OCRUncertain087"/>
      <w:r>
        <w:rPr/>
        <w:t>Гизе</w:t>
      </w:r>
      <w:bookmarkEnd w:id="105"/>
      <w:r>
        <w:rPr/>
        <w:t xml:space="preserve"> со ссылкой на древние тексты, Блаватская указывает, что под Сфинксом находится железная камера. Западной науке это не было известно. И только в</w:t>
      </w:r>
      <w:r>
        <w:rPr>
          <w:lang w:val="en-US" w:eastAsia="en-US"/>
        </w:rPr>
        <w:t xml:space="preserve"> 1986</w:t>
      </w:r>
      <w:r>
        <w:rPr/>
        <w:t xml:space="preserve"> году появилось сообщение, что исследователями-археологами была обнаружена под Сфинксом металлическая подушка, назначение которой пока неизвестно.</w:t>
      </w:r>
    </w:p>
    <w:p>
      <w:pPr>
        <w:pStyle w:val="Style14"/>
        <w:rPr/>
      </w:pPr>
      <w:r>
        <w:rPr/>
        <w:t xml:space="preserve">В первом томе «Тайной Доктрины», озаглавленном </w:t>
      </w:r>
      <w:bookmarkStart w:id="106" w:name="OCRUncertain094"/>
      <w:r>
        <w:rPr/>
        <w:t>«Космогенезис»,</w:t>
      </w:r>
      <w:bookmarkEnd w:id="106"/>
      <w:r>
        <w:rPr/>
        <w:t xml:space="preserve"> появление и исчезновение Вселенной в древних текстах изображается как «Вдыхание и Выдыхание Божества», или «Божественного дыхания». Эта фраза в древних текстах звучит так: «Божество выдыхает Мысль, становящуюся Космосом». В образной, символической форме древние тексты говорят о том, что Вселенные могут возникать и </w:t>
      </w:r>
      <w:bookmarkStart w:id="107" w:name="OCRUncertain095"/>
      <w:r>
        <w:rPr/>
        <w:t>исче</w:t>
      </w:r>
      <w:bookmarkStart w:id="108" w:name="OCRUncertain097"/>
      <w:bookmarkEnd w:id="107"/>
      <w:r>
        <w:rPr/>
        <w:t>зать.</w:t>
      </w:r>
      <w:bookmarkEnd w:id="108"/>
      <w:r>
        <w:rPr/>
        <w:t xml:space="preserve"> Оказывается, в далекие времена люди свободно говорили о Космосе и о том, что Вселенных много, что они возникают и исчезают. Это свидетельствует о широте их познаний, которые в дальнейшем были прочно забыты западным человечеством. Современная наука Запада только теперь вплотную подступает к данному вопросу.</w:t>
      </w:r>
    </w:p>
    <w:p>
      <w:pPr>
        <w:pStyle w:val="Style14"/>
        <w:rPr/>
      </w:pPr>
      <w:r>
        <w:rPr/>
        <w:t>Можно только удивляться тем знаниям, которыми обладали древние мудрецы. Но возникает вопрос, откуда к ним пришли эти знания, ведь они, согласно нашим представлениям, не имели телескопов и микроскопов.</w:t>
      </w:r>
    </w:p>
    <w:p>
      <w:pPr>
        <w:pStyle w:val="Style14"/>
        <w:rPr/>
      </w:pPr>
      <w:r>
        <w:rPr/>
        <w:t xml:space="preserve">В первых </w:t>
      </w:r>
      <w:bookmarkStart w:id="109" w:name="OCRUncertain098"/>
      <w:r>
        <w:rPr/>
        <w:t>станцах</w:t>
      </w:r>
      <w:bookmarkEnd w:id="109"/>
      <w:r>
        <w:rPr/>
        <w:t xml:space="preserve"> </w:t>
      </w:r>
      <w:bookmarkStart w:id="110" w:name="OCRUncertain099"/>
      <w:r>
        <w:rPr/>
        <w:t xml:space="preserve">«Космогенезиса» </w:t>
      </w:r>
      <w:bookmarkEnd w:id="110"/>
      <w:r>
        <w:rPr/>
        <w:t xml:space="preserve">указывается, что до появления Вселенной и жизни в ней не было ничего: ни времени, ни пространства, ни материи, только единая тьма. </w:t>
      </w:r>
    </w:p>
    <w:p>
      <w:pPr>
        <w:pStyle w:val="Style14"/>
        <w:rPr/>
      </w:pPr>
      <w:r>
        <w:rPr/>
        <w:t>А вот что по этому поводу пишет А.Эйнштейн: «Если бы исчезла материя, вместе с ней исчезли бы пространство и время. Когда Вселенная пребывала в исходном, точечном состоянии, рядом, вне ее, не существовало материи, не было пространства, не могло быть времени». Как сходятся эти две концепции</w:t>
      </w:r>
      <w:r>
        <w:rPr>
          <w:lang w:val="en-US" w:eastAsia="en-US"/>
        </w:rPr>
        <w:t xml:space="preserve"> – </w:t>
      </w:r>
      <w:r>
        <w:rPr/>
        <w:t>древнейшая и современная!</w:t>
      </w:r>
    </w:p>
    <w:p>
      <w:pPr>
        <w:pStyle w:val="Style14"/>
        <w:rPr/>
      </w:pPr>
      <w:r>
        <w:rPr/>
        <w:t>Русский ученый В.И.Вернадский сказал, что индийская философия оказалась неожиданно близкой к новым научным концепциям.</w:t>
      </w:r>
    </w:p>
    <w:p>
      <w:pPr>
        <w:pStyle w:val="Style14"/>
        <w:rPr/>
      </w:pPr>
      <w:bookmarkStart w:id="111" w:name="OCRUncertain123"/>
      <w:r>
        <w:rPr/>
        <w:t>В своих работах Блаватская</w:t>
      </w:r>
      <w:bookmarkEnd w:id="111"/>
      <w:r>
        <w:rPr/>
        <w:t xml:space="preserve"> освещает также вопрос о карме, учение о которой принято всеми последователями древних религий Востока. Основная их философия заключена в том, что каждое существо, каждая тварь на земле, как бы ни была она мала и ничтожна, есть бессмертная частица бессмертного Духа. </w:t>
      </w:r>
    </w:p>
    <w:p>
      <w:pPr>
        <w:pStyle w:val="Style14"/>
        <w:rPr/>
      </w:pPr>
      <w:r>
        <w:rPr/>
        <w:t>«Наша судьба начертана на звездах»</w:t>
      </w:r>
      <w:r>
        <w:rPr>
          <w:lang w:val="en-US" w:eastAsia="en-US"/>
        </w:rPr>
        <w:t xml:space="preserve"> – </w:t>
      </w:r>
      <w:r>
        <w:rPr/>
        <w:t>древнее изречение. Но человек</w:t>
      </w:r>
      <w:r>
        <w:rPr>
          <w:lang w:val="en-US" w:eastAsia="en-US"/>
        </w:rPr>
        <w:t xml:space="preserve"> – </w:t>
      </w:r>
      <w:r>
        <w:rPr/>
        <w:t xml:space="preserve">свободный деятель во время своего пребывания на Земле. Он не может избежать судьбы, но он имеет выбор двух путей, которые ведут его в этом направлении, и он может достичь предела счастья или предела несчастья, если оно ему предназначено, либо в чистых одеждах праведника, либо в запятнанных на тропе зла одеждах, ибо существуют внутренние и внешние условия, которые влияют на наши решения и поступки. Итак, кто верит в карму, должен верить в судьбу, которую от рождения до смерти каждый человек ткет вокруг себя нить за нитью, как паук свою пряжу. </w:t>
      </w:r>
    </w:p>
    <w:p>
      <w:pPr>
        <w:pStyle w:val="Style14"/>
        <w:rPr/>
      </w:pPr>
      <w:r>
        <w:rPr/>
        <w:t xml:space="preserve">По </w:t>
      </w:r>
      <w:bookmarkStart w:id="112" w:name="OCRUncertain125"/>
      <w:r>
        <w:rPr/>
        <w:t>Блаватской,</w:t>
      </w:r>
      <w:bookmarkEnd w:id="112"/>
      <w:r>
        <w:rPr/>
        <w:t xml:space="preserve"> единое веление кармы есть абсолютная гармония, как она существует в мире духа. Потому не карма, которая награждает или карает, но мы сами награждаем или караем себя, согласно тому, подчиняемся ли мы законам, от которых зависит эта гармония, или же нарушаем их.</w:t>
      </w:r>
    </w:p>
    <w:p>
      <w:pPr>
        <w:pStyle w:val="Style14"/>
        <w:rPr/>
      </w:pPr>
      <w:r>
        <w:rPr/>
        <w:t>Блаватской выпало счастье прикоснуться к великим знаниям древних. Она предвосхитила возможности будущего на основании фактов, описанных в древних текстах, которые она считала реальными. И тогда же она предрекала, что «неудобные истины» не будут приняты ее веком и она готова к отрицанию этих учений ее современниками. Блаватская писала, что они будут осмеяны и отвергнуты в ее столетии, но только в нем. Ибо в двадцатом век</w:t>
      </w:r>
      <w:bookmarkStart w:id="113" w:name="OCRUncertain140"/>
      <w:r>
        <w:rPr/>
        <w:t xml:space="preserve">е </w:t>
      </w:r>
      <w:bookmarkEnd w:id="113"/>
      <w:r>
        <w:rPr/>
        <w:t xml:space="preserve">ученые начнут признавать, что «Тайная Доктрина» не была вымышлена. И еще прибавляет, что это не притязание на </w:t>
      </w:r>
      <w:bookmarkStart w:id="114" w:name="OCRUncertain141"/>
      <w:r>
        <w:rPr/>
        <w:t>пророчество,</w:t>
      </w:r>
      <w:bookmarkEnd w:id="114"/>
      <w:r>
        <w:rPr/>
        <w:t xml:space="preserve"> но просто утверждение, основанное на знании фактов.</w:t>
      </w:r>
    </w:p>
    <w:p>
      <w:pPr>
        <w:pStyle w:val="Style14"/>
        <w:rPr/>
      </w:pPr>
      <w:r>
        <w:rPr/>
        <w:t>И действительно, в наше время мы обнаруживаем древние знания, сходные с современными в полузабытых или полностью забытых и вновь «открытых» трудах древних. Труды Блаватской помогают открывать эти знания и согласовывать их с современностью. И то, что мы раньше считали чистейшими легендами и мифами, не основанными на фактах, теперь для нас становится глубочайшей правдой.</w:t>
      </w:r>
    </w:p>
    <w:p>
      <w:pPr>
        <w:pStyle w:val="Style14"/>
        <w:rPr/>
      </w:pPr>
      <w:r>
        <w:rPr/>
        <w:t>Идеи Блаватской распространились во второй половине</w:t>
      </w:r>
      <w:r>
        <w:rPr>
          <w:lang w:val="en-US" w:eastAsia="en-US"/>
        </w:rPr>
        <w:t xml:space="preserve"> XIX</w:t>
      </w:r>
      <w:r>
        <w:rPr/>
        <w:t xml:space="preserve"> века по всему миру: от Индии до США, от Англии и Германии до Италии и России. У нее появились тысячи и тысячи последователей.</w:t>
      </w:r>
    </w:p>
    <w:p>
      <w:pPr>
        <w:pStyle w:val="Style14"/>
        <w:rPr/>
      </w:pPr>
      <w:r>
        <w:rPr/>
        <w:t>Блаватская предсказала многие открытия:</w:t>
      </w:r>
    </w:p>
    <w:p>
      <w:pPr>
        <w:pStyle w:val="Style14"/>
        <w:rPr/>
      </w:pPr>
      <w:r>
        <w:rPr/>
        <w:t>Например, ультразвук вошел в науку в XX веке, а Блаватская в 1888 году вдохновенно предвещала:</w:t>
      </w:r>
    </w:p>
    <w:p>
      <w:pPr>
        <w:pStyle w:val="Style14"/>
        <w:rPr/>
      </w:pPr>
      <w:r>
        <w:rPr/>
        <w:t>«Мы... утверждаем, что звук есть... страшная сила. Звук может быть произведен такого свойства, что пирамида Хеопса поднялась бы на воздух...Это есть вибрационная сила».</w:t>
      </w:r>
    </w:p>
    <w:p>
      <w:pPr>
        <w:pStyle w:val="Style14"/>
        <w:rPr/>
      </w:pPr>
      <w:r>
        <w:rPr/>
        <w:t>Многие ученые проявляли интерес к «Т.Д.». Например, на рабочем столе Эйнштейна всегда лежала эта книга.</w:t>
      </w:r>
    </w:p>
    <w:p>
      <w:pPr>
        <w:pStyle w:val="Style14"/>
        <w:rPr/>
      </w:pPr>
      <w:r>
        <w:rPr/>
        <w:t xml:space="preserve">Она предвидела огромный скачок в раскрытии тайн природы, который будет сделан наукой в конце XIX и начале XX века. </w:t>
      </w:r>
    </w:p>
    <w:p>
      <w:pPr>
        <w:pStyle w:val="Style14"/>
        <w:rPr/>
      </w:pPr>
      <w:r>
        <w:rPr/>
        <w:t xml:space="preserve">В годы, предшествующие этому скачку, наука подошла к выводу о почти полном завершении своей миссии, что ей, науке, осталось сделать совсем немного, ибо уже не осталось никаких тайн. </w:t>
      </w:r>
    </w:p>
    <w:p>
      <w:pPr>
        <w:pStyle w:val="Style14"/>
        <w:rPr/>
      </w:pPr>
      <w:r>
        <w:rPr/>
        <w:t xml:space="preserve">Но именно этот период, предсказанный Блаватской, ознаменован: </w:t>
      </w:r>
    </w:p>
    <w:p>
      <w:pPr>
        <w:pStyle w:val="Style14"/>
        <w:rPr/>
      </w:pPr>
      <w:r>
        <w:rPr/>
        <w:t>—</w:t>
      </w:r>
      <w:r>
        <w:rPr>
          <w:rFonts w:eastAsia="Arial"/>
        </w:rPr>
        <w:t xml:space="preserve"> </w:t>
      </w:r>
      <w:r>
        <w:rPr/>
        <w:t>открытием таинственного и совершенно неожиданного феномена X-лучей в декабре 1895 г. Вильгельмом Рентгеном;</w:t>
      </w:r>
    </w:p>
    <w:p>
      <w:pPr>
        <w:pStyle w:val="Style14"/>
        <w:rPr/>
      </w:pPr>
      <w:r>
        <w:rPr/>
        <w:t>—</w:t>
      </w:r>
      <w:r>
        <w:rPr>
          <w:rFonts w:eastAsia="Arial"/>
        </w:rPr>
        <w:t xml:space="preserve"> </w:t>
      </w:r>
      <w:r>
        <w:rPr/>
        <w:t>открытием радиоактивности Антонием Беккерелем в 1896 г.;</w:t>
      </w:r>
    </w:p>
    <w:p>
      <w:pPr>
        <w:pStyle w:val="Style14"/>
        <w:rPr/>
      </w:pPr>
      <w:r>
        <w:rPr/>
        <w:t>—</w:t>
      </w:r>
      <w:r>
        <w:rPr>
          <w:rFonts w:eastAsia="Arial"/>
        </w:rPr>
        <w:t xml:space="preserve"> </w:t>
      </w:r>
      <w:r>
        <w:rPr/>
        <w:t>открытием и доказательством существования электрона Томсоном в 1897 г., возвестившими о начале эры электроники с ее огромным влиянием на все области науки и на всю повседневную жизнь и ознаменовавшими появление научного определения атома и проникновения вглубь атома;</w:t>
      </w:r>
    </w:p>
    <w:p>
      <w:pPr>
        <w:pStyle w:val="Style14"/>
        <w:rPr/>
      </w:pPr>
      <w:r>
        <w:rPr/>
        <w:t>-- открытием альфа и бета – частиц Резерфордом и т.д. Эти открытия были крайне поразительны и революционны.</w:t>
      </w:r>
    </w:p>
    <w:p>
      <w:pPr>
        <w:pStyle w:val="Style14"/>
        <w:rPr/>
      </w:pPr>
      <w:r>
        <w:rPr/>
        <w:t>1. Она же предсказала главные открытия Эйнштейна, сделанные им в 1905 г.</w:t>
      </w:r>
    </w:p>
    <w:p>
      <w:pPr>
        <w:pStyle w:val="Style14"/>
        <w:rPr/>
      </w:pPr>
      <w:r>
        <w:rPr/>
        <w:t>Уже в 1888 г. она знала об электроне, и что он будет открыт в 1897 г.</w:t>
      </w:r>
    </w:p>
    <w:p>
      <w:pPr>
        <w:pStyle w:val="Style14"/>
        <w:rPr/>
      </w:pPr>
      <w:r>
        <w:rPr/>
        <w:t>2. Блаватская знала о факте мельчайшего расщепления времени.</w:t>
      </w:r>
    </w:p>
    <w:p>
      <w:pPr>
        <w:pStyle w:val="Style14"/>
        <w:rPr/>
      </w:pPr>
      <w:r>
        <w:rPr/>
        <w:t>3. Она знала, что Материю можно рассматривать как произошедшую из волн. В нашем столетии эту идею в физике начал развивать де Бройль.</w:t>
      </w:r>
    </w:p>
    <w:p>
      <w:pPr>
        <w:pStyle w:val="Style14"/>
        <w:rPr/>
      </w:pPr>
      <w:r>
        <w:rPr/>
        <w:t>4. Она знала о бесконечной делимости вещества. В этом направлении наука продвигалась только шаг за шагом, сперва открыв электрон, затем – протон, затем – нейтрон</w:t>
      </w:r>
      <w:r>
        <w:rPr>
          <w:i/>
        </w:rPr>
        <w:t xml:space="preserve">, </w:t>
      </w:r>
      <w:r>
        <w:rPr/>
        <w:t>кварки и другие частицы, каждый раз полагая, что открывает, наконец, первичную частицу. И только теперь в теории сильных взаимодействий наука подошла к идее чистых волн. И только ныне эта идея соотносится с наукой «ТД».</w:t>
      </w:r>
    </w:p>
    <w:p>
      <w:pPr>
        <w:pStyle w:val="Style14"/>
        <w:rPr/>
      </w:pPr>
      <w:r>
        <w:rPr/>
        <w:t>5. Она знала, что наука не до конца понимает силу гравитации, хотя долгое время законы гравитации преподносятся как классический пример победы науки.</w:t>
      </w:r>
    </w:p>
    <w:p>
      <w:pPr>
        <w:pStyle w:val="Style14"/>
        <w:rPr/>
      </w:pPr>
      <w:r>
        <w:rPr/>
        <w:t>6. Она знала, что физики, подходя к оккультизму, будут находить много сходного в Восточной религии. Как показано в работах ряда авторов, в последней четверти XX столетия такое сходство стало очевидно.</w:t>
      </w:r>
    </w:p>
    <w:p>
      <w:pPr>
        <w:pStyle w:val="Style14"/>
        <w:rPr/>
      </w:pPr>
      <w:r>
        <w:rPr/>
        <w:t>Об этом авторитетно говорит в своих работах современный ученый академик А.Н.Дмитриев.</w:t>
      </w:r>
    </w:p>
    <w:p>
      <w:pPr>
        <w:pStyle w:val="Style14"/>
        <w:rPr/>
      </w:pPr>
      <w:r>
        <w:rPr/>
        <w:t>7. Она знала, что к материи и энергии должен быть присоединен принцип сознания. Теперь некоторые веду</w:t>
        <w:softHyphen/>
        <w:t>щие физики заявляют о том, что квантовая механика са</w:t>
        <w:softHyphen/>
        <w:t>ма нуждается во введении принципа сознания в физику.</w:t>
      </w:r>
    </w:p>
    <w:p>
      <w:pPr>
        <w:pStyle w:val="Style14"/>
        <w:rPr/>
      </w:pPr>
      <w:r>
        <w:rPr/>
        <w:t>8. Она знала, что разум занимает фундаментальное положение в природе.</w:t>
      </w:r>
    </w:p>
    <w:p>
      <w:pPr>
        <w:pStyle w:val="Style14"/>
        <w:rPr/>
      </w:pPr>
      <w:r>
        <w:rPr/>
        <w:t>9. Она заявляла, что космос – это не «неограниченный вакуум» и не «обусловленная пустота», а и то и другое вместе. Теперь физики подтверждают это.</w:t>
      </w:r>
    </w:p>
    <w:p>
      <w:pPr>
        <w:pStyle w:val="Style14"/>
        <w:rPr/>
      </w:pPr>
      <w:r>
        <w:rPr/>
        <w:t>10. Она знала о существовании сознания у единичных атомов. Некоторые интерпретации в экспериментальной физике подтверждают это.</w:t>
      </w:r>
    </w:p>
    <w:p>
      <w:pPr>
        <w:pStyle w:val="Style14"/>
        <w:rPr/>
      </w:pPr>
      <w:r>
        <w:rPr/>
        <w:t>Мы видим, что подтверждение предсказаний «Тайной Доктрины» продолжается. Нам нужно признать, что «ТД» – книга не только для XIX и XX вв., но и книга – для XXI столетия. Если же принять во внимание всю глубину оккультизма в этой книге и стоящий за обычными средствами науки ее дней очевидный источник знания, мы придем к выводу, что «ТД» – книга на все времена. Она должна стать учебником будущего.</w:t>
      </w:r>
    </w:p>
    <w:p>
      <w:pPr>
        <w:pStyle w:val="Style14"/>
        <w:rPr/>
      </w:pPr>
      <w:r>
        <w:rPr/>
        <w:t>Ибо «Т.Д.», данная через Елену Петровну Блаватскую, показывает Единство Мира и Разума, утверждает беспредельность во всем. Приблизилось время изучения Сокровенных Сил Природы, а следовательно, скрытых психических сил человека. Знание призвано излечивать человека от невежества. Усвоение знаний о сокровенной природе человеческого организма постепенно делает людей ответственнее, нравственнее, духовнее. И как следствие этого – жизнь на Земле преображается.</w:t>
      </w:r>
    </w:p>
    <w:p>
      <w:pPr>
        <w:pStyle w:val="Style14"/>
        <w:rPr/>
      </w:pPr>
      <w:r>
        <w:rPr/>
        <w:t xml:space="preserve">Казалось бы, после опубликования такого труда, давшего сильнейший толчок расширению и обновлению сознания, у людей Земли должно было возникнуть величайшее уважение к необыкновенным силам и мужеству сотрудницы Светлого Братства. Но, к глубокому сожалению, все произошло иначе. Блаватская осталась непонятой, непризнанной и оклеветанной не только у себя на Родине, которую всегда горячо любила, но и за рубежом. Постоянные нападки на нее и ее труды, регулярные обвинения в мистификации, шарлатанстве и черной магии, грязная ложь и недостойные интриги вокруг ее имени – вот реакция «благодарного человечества» на попытку рассеять мрак невежества. </w:t>
      </w:r>
    </w:p>
    <w:p>
      <w:pPr>
        <w:pStyle w:val="Style14"/>
        <w:rPr/>
      </w:pPr>
      <w:r>
        <w:rPr/>
        <w:t>Свою миссию Е.П.Б. рассматривала как свободный выбор служения высокому Идеалу и Великим Душам – ее Вдохновителям.</w:t>
      </w:r>
    </w:p>
    <w:p>
      <w:pPr>
        <w:pStyle w:val="Style14"/>
        <w:rPr/>
      </w:pPr>
      <w:r>
        <w:rPr/>
        <w:t xml:space="preserve">Она сама говорила: «Для меня уже не имеет значения ничего, кроме моего долга перед Учителями и Делом Теософии. Им принадлежат вся моя кровь до последней капли, Им будет отдано последнее биение моего сердца. </w:t>
      </w:r>
    </w:p>
    <w:p>
      <w:pPr>
        <w:pStyle w:val="Style14"/>
        <w:rPr/>
      </w:pPr>
      <w:r>
        <w:rPr/>
        <w:t>Когда меня уже не будет, люди, возможно, воздадут должное моим бескорыстным стремлениям. Я дала клятву помогать людям на пути к Истине, пока я живу, – и я сдержу свою клятву. Придет тот день, когда будущие поколения научатся лучше понимать меня».</w:t>
      </w:r>
    </w:p>
    <w:p>
      <w:pPr>
        <w:pStyle w:val="Style14"/>
        <w:rPr/>
      </w:pPr>
      <w:r>
        <w:rPr/>
        <w:t>Есть люди, которые приходят в мир с ярко выраженной миссией. Эта миссия служения Общему Благу делает их путь и подвигом, и мученичеством одновременно, но благодаря таким Вестникам ускоряется эволюция человечества. Такой была жизнь Елены Петровны Блаватской. 111 лет тому назад 8 мая 1891 года Елена Петровна ушла с земного плана. Теперь, уже после ее ухода, человечество наконец хоть немного приблизилось к пониманию знаний, переданных Высшим Источником через своего посланника Елену Петровну Блаватскую.</w:t>
      </w:r>
    </w:p>
    <w:p>
      <w:pPr>
        <w:pStyle w:val="Style14"/>
        <w:rPr>
          <w:sz w:val="18"/>
        </w:rPr>
      </w:pPr>
      <w:r>
        <w:rPr>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pPr>
      <w:r>
        <w:rPr/>
      </w:r>
    </w:p>
    <w:sectPr>
      <w:headerReference w:type="default" r:id="rId2"/>
      <w:type w:val="nextPage"/>
      <w:pgSz w:w="11906" w:h="16838"/>
      <w:pgMar w:left="1134" w:right="567" w:gutter="0" w:header="567" w:top="62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360"/>
      <w:jc w:val="both"/>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оклад"/>
    <w:basedOn w:val="TextBody"/>
    <w:qFormat/>
    <w:pPr>
      <w:ind w:firstLine="426"/>
    </w:pPr>
    <w:rPr>
      <w:sz w:val="26"/>
    </w:rPr>
  </w:style>
  <w:style w:type="paragraph" w:styleId="Style14">
    <w:name w:val="Радио"/>
    <w:basedOn w:val="TextBody"/>
    <w:qFormat/>
    <w:pPr/>
    <w:rPr>
      <w:sz w:val="28"/>
    </w:rPr>
  </w:style>
  <w:style w:type="paragraph" w:styleId="6">
    <w:name w:val="Обычный 6"/>
    <w:basedOn w:val="Normal"/>
    <w:qFormat/>
    <w:pPr>
      <w:spacing w:before="120" w:after="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Arial" w:hAnsi="Arial" w:cs="Arial"/>
      <w:sz w:val="22"/>
    </w:rPr>
  </w:style>
  <w:style w:type="paragraph" w:styleId="Style15">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6:24:00Z</dcterms:created>
  <dc:creator>*</dc:creator>
  <dc:description/>
  <cp:keywords/>
  <dc:language>en-US</dc:language>
  <cp:lastModifiedBy>123</cp:lastModifiedBy>
  <dcterms:modified xsi:type="dcterms:W3CDTF">2010-12-28T07:45:00Z</dcterms:modified>
  <cp:revision>11</cp:revision>
  <dc:subject/>
  <dc:title>Сценарий </dc:title>
</cp:coreProperties>
</file>