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TextBody"/>
        <w:jc w:val="right"/>
        <w:rPr>
          <w:sz w:val="28"/>
          <w:szCs w:val="28"/>
        </w:rPr>
      </w:pPr>
      <w:r>
        <w:rPr>
          <w:sz w:val="28"/>
          <w:szCs w:val="28"/>
        </w:rPr>
      </w:r>
    </w:p>
    <w:p>
      <w:pPr>
        <w:pStyle w:val="TextBody"/>
        <w:spacing w:before="0" w:after="200"/>
        <w:jc w:val="center"/>
        <w:rPr/>
      </w:pPr>
      <w:r>
        <w:rPr>
          <w:b/>
          <w:sz w:val="36"/>
          <w:szCs w:val="36"/>
        </w:rPr>
        <w:t>Скрытые причины войн</w:t>
      </w:r>
    </w:p>
    <w:p>
      <w:pPr>
        <w:pStyle w:val="Normal"/>
        <w:ind w:firstLine="851"/>
        <w:rPr>
          <w:i/>
          <w:i/>
          <w:iCs/>
          <w:sz w:val="28"/>
        </w:rPr>
      </w:pPr>
      <w:r>
        <w:rPr>
          <w:i/>
          <w:iCs/>
          <w:sz w:val="28"/>
        </w:rPr>
        <w:t>- война – показатель несовершенства человечества</w:t>
      </w:r>
    </w:p>
    <w:p>
      <w:pPr>
        <w:pStyle w:val="Normal"/>
        <w:ind w:firstLine="851"/>
        <w:rPr>
          <w:i/>
          <w:i/>
          <w:iCs/>
          <w:sz w:val="28"/>
        </w:rPr>
      </w:pPr>
      <w:r>
        <w:rPr>
          <w:i/>
          <w:iCs/>
          <w:sz w:val="28"/>
        </w:rPr>
        <w:t>- невежество – основной фактор преступлений</w:t>
      </w:r>
    </w:p>
    <w:p>
      <w:pPr>
        <w:pStyle w:val="Normal"/>
        <w:ind w:firstLine="851"/>
        <w:rPr>
          <w:i/>
          <w:i/>
          <w:iCs/>
          <w:sz w:val="28"/>
        </w:rPr>
      </w:pPr>
      <w:r>
        <w:rPr>
          <w:i/>
          <w:iCs/>
          <w:sz w:val="28"/>
        </w:rPr>
        <w:t>- наука и философия о Тонком Мире</w:t>
      </w:r>
    </w:p>
    <w:p>
      <w:pPr>
        <w:pStyle w:val="Normal"/>
        <w:ind w:firstLine="851"/>
        <w:rPr>
          <w:i/>
          <w:i/>
          <w:iCs/>
          <w:sz w:val="28"/>
        </w:rPr>
      </w:pPr>
      <w:r>
        <w:rPr>
          <w:i/>
          <w:iCs/>
          <w:sz w:val="28"/>
        </w:rPr>
      </w:r>
    </w:p>
    <w:p>
      <w:pPr>
        <w:pStyle w:val="TextBodyIndent"/>
        <w:ind w:firstLine="426"/>
        <w:rPr>
          <w:sz w:val="28"/>
        </w:rPr>
      </w:pPr>
      <w:r>
        <w:rPr>
          <w:sz w:val="28"/>
        </w:rPr>
        <w:t>«Со старым сознанием не войти в Новый Мир» – так говорила Е.И. Рерих. Вся планета сейчас охвачена битвой на разных уровнях бытия. Огромное поле планетарной борьбы старого и нового. И в центре этого горнила Россия. Великая Россия, страна соединяющая пространства Востока и Запада, обладающая огромным духовным потенциалом, который пытаются разрушить «умники» взявшие курс по западному ветру.</w:t>
      </w:r>
    </w:p>
    <w:p>
      <w:pPr>
        <w:pStyle w:val="2"/>
        <w:ind w:firstLine="567"/>
        <w:rPr/>
      </w:pPr>
      <w:r>
        <w:rPr/>
        <w:t>Когда крупнейшего русского ученого Льва Николаевича Гумилёва спросили о причинах теперешних наших бед, он ответил: «Если коротко, то  в преклонении перед Западом. Нельзя очертя голову перенимать чужие идеи и чужой опыт. Тем более стране столь оригинальной, уже хотя бы в силу этого, не готовой к восприятию чуждых форм общественной жизни. Смотреть на Россию как на пробел в человеческой истории, культуре и нравственности – это полнейший идиотизм». Народ в сути своей не принимает ни импорта западных идей, ни его «рыночных отношений». Он не приемлет, гордясь своей национальной культурой, своими духовными достижениями, безответственного подражания чужому и попыткам перенести нечто, не свойственное его характеру, на российскую, славянскую почву. Но старая номенклатура убеждена, как и их предшественники, что культура лишь «надстройка» над «экономическим базисом», а духовный склад народа нечто мифическое и мистическое. «Будущее великого народа, - пишет крупнейший русский философ Бердяев, - зависит от него самого, от его воли и энергии, от его творческой силы и от просветленности его исторического сознания. От нас, а не от них зависит наша судьба. В сознании народов расслабляющая идея благополучия материального должна быть побеждена укрепляющей идеей духовных ценностей. А это предполагает этическое отношение к жизни, как к фактору бесконечного совершенствования».</w:t>
      </w:r>
    </w:p>
    <w:p>
      <w:pPr>
        <w:pStyle w:val="Normal"/>
        <w:rPr>
          <w:sz w:val="28"/>
        </w:rPr>
      </w:pPr>
      <w:r>
        <w:rPr>
          <w:sz w:val="28"/>
        </w:rPr>
        <w:t>Мир на пороге великих перемен! Об этом громче заявляют ученые, анализируя факты событий современности и соотношая их с циклами истории в эволюции Земли. Кризис технологий очевиден. Глобальный экологический кризис. Атомная энергетика после чернобыльской трагедии не может себя реабилитировать. Приближается глобальный сырьевой кризис. И в настоящее время идет ожесточенная война за сырьевые зоны.</w:t>
      </w:r>
    </w:p>
    <w:p>
      <w:pPr>
        <w:pStyle w:val="Normal"/>
        <w:rPr>
          <w:sz w:val="28"/>
        </w:rPr>
      </w:pPr>
      <w:r>
        <w:rPr>
          <w:sz w:val="28"/>
        </w:rPr>
        <w:t>Вся история развития человечества свидетельствует, что кардинальные перемены во многих сферах жизни происходят, когда совершаются научно-технические революции, приводившие к появлению новых технологий, не имевших аналогов в предшествующей системе.</w:t>
      </w:r>
    </w:p>
    <w:p>
      <w:pPr>
        <w:pStyle w:val="Normal"/>
        <w:rPr>
          <w:sz w:val="28"/>
        </w:rPr>
      </w:pPr>
      <w:r>
        <w:rPr>
          <w:sz w:val="28"/>
        </w:rPr>
        <w:t>Закончившееся 2-е тысячелетие было историей смены парадигм (система научных знаний, мировоззрений) в естествознании, что радикально изменяет наше представление об устройстве окружающего нас мира.</w:t>
      </w:r>
    </w:p>
    <w:p>
      <w:pPr>
        <w:pStyle w:val="Normal"/>
        <w:rPr>
          <w:sz w:val="28"/>
        </w:rPr>
      </w:pPr>
      <w:r>
        <w:rPr>
          <w:sz w:val="28"/>
        </w:rPr>
        <w:t>Впервые в мире и именно в России была сформулирована современная Физическая Парадигма на основе Физического Вакуума. На основе Новой Парадигмы были предсказаны необычные свойства торсионных полей. Это позволило на новых физических принципах, получивших название торсионных технологий, обеспечить прорыв к новым возможностям практически во всех областях деятельности человечества, а именно: в науке, в социальной сфере, энергетике, медицине и во многом др. И что особенно важно, кроме физической сферы жизни, открытия в этой области позволили заглянуть и приступить к изучению свойств и законов тонкого мира, о котором на протяжении многих тысячелетий говорили Учителя человечества: Будда, Кришна, Христос, Пифагор, Парацельс, Лао-Цзы, Конфуций и многие, многие другие. Ведь физический мир – это следствие тонкого мира, его кристаллизация в плотные очевидные формы, считавшиеся ранее единственной реальностью. Открытия в области тонких энергий полностью изменили отношение к жизни и ее значимости для всего западного мира. То, что регистрируется современными приборами разрушает все прежние представления материализма о Мироздании и человеке, как неотъемлемой части его. Все Учения Востока тысячелетиями утверждали о существовании тонкого мира, мира более высокого частотного диапазона, невидимого нашим глазом, о том, что человек не исчезает бесследно после так называемой смерти, а продолжает жить в разумной энергетической форме, на другом частотном уровне. И уровень этот определяется качеством его мышления. Мудрецы Древности говорили: «Человек есть то, о чем он мыслит». Жизнь каждого человека, среда его обитания, судьба – все слагается его мыслительной деятельностью. Он творец.</w:t>
      </w:r>
    </w:p>
    <w:p>
      <w:pPr>
        <w:pStyle w:val="Normal"/>
        <w:rPr>
          <w:sz w:val="28"/>
        </w:rPr>
      </w:pPr>
      <w:r>
        <w:rPr>
          <w:sz w:val="28"/>
        </w:rPr>
        <w:t>Невежество это самый страшный бич человечества. Пользоваться благами физического мира, его материей, не желая знать законов Бытия и подчиняться им – это непростительное потребительство на уровне неразумного животного.</w:t>
      </w:r>
    </w:p>
    <w:p>
      <w:pPr>
        <w:pStyle w:val="Normal"/>
        <w:rPr>
          <w:sz w:val="28"/>
        </w:rPr>
      </w:pPr>
      <w:r>
        <w:rPr>
          <w:sz w:val="28"/>
        </w:rPr>
        <w:t>Человек появился на Земле, как высшая форма жизни только для того, чтобы исследовать, творить, преобразовывать, улучшать и не только природу вокруг себя, но как основу будущего всей планеты – самого себя. Не становиться клопом на теле планеты, а стать ее великим, мудрым, любящим, заботливым сыном.</w:t>
      </w:r>
    </w:p>
    <w:p>
      <w:pPr>
        <w:pStyle w:val="Normal"/>
        <w:rPr>
          <w:sz w:val="28"/>
        </w:rPr>
      </w:pPr>
      <w:r>
        <w:rPr>
          <w:sz w:val="28"/>
        </w:rPr>
        <w:t>На международной конференции в Кишиневе «по энергетике и ноосфере как результате деятельности людей» обсуждался интересный вопрос о причинах и последствиях войн на планете. Обычно человечеством обсуждаются только явные, видимые аспекты, но существуют и оккультные (т.е. скрытые) причины войн. Именно они главные. Эти причины скрыты в человеческой энергии, которая называется МЫСЛЬ. В уставе ООН есть такие слова: «Мысль о войне возникает в умах людей, поэтому в сознании людей следует укоренить идею защиты мира» Именно так. Именно об этом говорили все Великие Учителя человечества. Они знали о природе мысли и ее законах. Наша мысль – это всеначальная космическая энергия, самая могущественная, природа которой мыслящему человечеству пока неизвестна в той степени, в которой была известна Древним Ученым. Физики, академики Акимов и Шипов, называют ее торсионными полями. Человек является генератором торсионных полей. Свойство этой энергии – накапливаться в пространстве и  привлекать энергии подобного характера. Эта энергия весьма материальна и порождает следствия на физическом плане.</w:t>
      </w:r>
    </w:p>
    <w:p>
      <w:pPr>
        <w:pStyle w:val="Normal"/>
        <w:rPr>
          <w:sz w:val="28"/>
        </w:rPr>
      </w:pPr>
      <w:r>
        <w:rPr>
          <w:sz w:val="28"/>
        </w:rPr>
        <w:t>С тех пор как человечество обрело разум, планета обрела сферу мыслетворчества людей. Эти энергии окутывают нашу планету. Ученые дали им название «энергоинформационное поле», великий Вернадский назвал ноосферой. Как из капель невидимого водяного пара собираются тучи, так собираются в пространстве мыслеформы нашего мышления в огромные конгломераты (Эгрегоры), как отрицательные, так и положительные. Когда концентрация достигает критической точки, то достаточно одного выстрела или просто провокации и… начинается война. К сожалению мы мыслим больше в отрицательном аспекте, а после сетуем на судьбу. Но если в народе из поколения в поколение накапливается светлых энергий гораздо больше, то они могут остановить конфликт до критического момента.</w:t>
      </w:r>
    </w:p>
    <w:p>
      <w:pPr>
        <w:pStyle w:val="Normal"/>
        <w:rPr>
          <w:sz w:val="28"/>
        </w:rPr>
      </w:pPr>
      <w:r>
        <w:rPr>
          <w:sz w:val="28"/>
        </w:rPr>
        <w:t>Оккультные последствия войн более ужасны, чем мы можем себе предположить. Врач – философ Раймонд Моуди прав – жизнь после смерти на земле продолжается. Именно это утверждают все Древние Учителя. Но жизнь после жизни на Земле людей, умерших естественной смертью, и существование безвременно погибших (убитых на войне, жертв преступлений или катастроф, казненных преступников и самоубийц) принципиально отличаются. У безвременно погибших, в отличие от умерших от старости или болезней, есть страстное желание жить в физическом мире. Есть воля. Но нет тела, т.е. нечем удовлетворить еще не изжитые страсти. Нет страшнее муки, иметь все чувствования и не иметь чем их удовлетворить! И не день и не год длятся эти страдания а столько лет, сколько ему было предназначено жить в плотном физическом мире Земли. На войне погибают миллионы молодых людей, полных жизненных сил, планов они обуреваемы своими желаниями и страстями. Так погибшие во Вторую Мировую войну – не живые и не мертвые, живые мертвецы без физического тела – покинут сферу притяжения Земли только в нынешнем веке. Они многими десятилетиями после своей гибели бродят среди живых людей. Как никто, они хотят жить! И если человек при жизни в физическом теле не знал о законах тонких миров, о существовании без физического тела и был невысокой духовности, он находит слабовольного, искушенного страстями человека и вселяется в него (в его личность). Это называется одержанием, а в прежние времена называли вселением «бесов». Современные физики доказали, что это не бредни и назвали это невидимое существо «электромагнитной матрицей с отрицательным зарядом». Развоплощенному человеку, испытывающему чувство мести, ничего не стоит в Тонком Мире отыскать своих врагов и отомстить им. Для него нет проблем с расстоянием. Еще Атланты знали об этом. Известно, что иногда индийцы, индокитайцы, японцы, чтобы отомстить врагу, который недосягаем для них в Физическом мире, совершают самоубийство (в Японии –харакири). Они знают, что так их душа может вторгнуться в ауру врага и помутить его рассудок, или привести к самоубийству и вот тогда… Врач Франц Гартмат отмечает, что во время войны в рядах армии победителей часто происходят самоубийства. После войн в народах резко увеличивается число алкоголиков, наркоманов, самоубийц, психически больных. Но все списывается на стрессы, на синдром «вьетнамский», «афганский» и т.д. Это правда лишь физической медицины.</w:t>
      </w:r>
    </w:p>
    <w:p>
      <w:pPr>
        <w:pStyle w:val="Normal"/>
        <w:rPr>
          <w:sz w:val="28"/>
        </w:rPr>
      </w:pPr>
      <w:r>
        <w:rPr>
          <w:sz w:val="28"/>
        </w:rPr>
        <w:t>Посмотрим статистику США, связанную с войной во Вьетнаме. В этой войне американцев погибло чуть больше 58 тысяч. Но почему после войны, окруженные заботой государства, бывшие солдаты и офицеры США гибли? Уже 120 тыс. воевавших во Вьетнаме американцев покончили жизнь самоубийством! К приведенной цифре еще 40 тыс. бывших участников с поврежденной психикой. А ведь никто не назовет крепких, специально подготовленных американских парней, неуравновешенными истеричными барышнями. Именно столько потеряли всякий интерес к жизни, превратились в затворников, отказавшись от активного участия в жизни.</w:t>
      </w:r>
    </w:p>
    <w:p>
      <w:pPr>
        <w:pStyle w:val="Normal"/>
        <w:rPr>
          <w:sz w:val="28"/>
        </w:rPr>
      </w:pPr>
      <w:r>
        <w:rPr>
          <w:sz w:val="28"/>
        </w:rPr>
        <w:t>Кровь, проливаемая на полях сражений, и огромное число зарытых в земле гниющих человеческих тел также представляют для живущих людей страшную опасность психического и физического здоровья. Эманации крови питают невидимых мерзких сущностей. Вот почему у детей и у женщин страх и неприязнь к крови, у них как у более утонченных, чувствительность выше. Многолетние излучения миллионов трупов людей, погибших на войне в течение очень короткого времени, создают в пространстве Тонкого мира фантомы – как бы устойчивые «голограммы» (т.е. объемные изображения) разлагающихся призраков. Эту образную информацию считывают горе-фантасты и пишут сценарии для фильмов ужасов, укрепляя тем самым их энергосущность. Древняя мудрость указывает, что в сознании людей появляются пугающие галлюцинации и ночные кошмары, в результате проникновения в сознание живых людей эманаций разлагающихся в земле человеческих останков. Психические испарения кладбищ вызывают у людей страх, отчаяние, тоску, безысходность, скептицизм. У слабых людей вызываются психические заболевания, а у некоторых отвращение к жизни и желание самоубийства. Жить около могил опасно – может произойти одержание. Вот почему на Востоке трупы сжигают по прошествии 3-х дней, когда астральное тело (энергетически двойник, душа) окончательно покинет труп.</w:t>
      </w:r>
    </w:p>
    <w:p>
      <w:pPr>
        <w:pStyle w:val="Normal"/>
        <w:rPr/>
      </w:pPr>
      <w:r>
        <w:rPr>
          <w:sz w:val="28"/>
        </w:rPr>
        <w:t>Современная наука очень долго не признавала факта одержания. Однако примеров тому во все века было очень много, а современность просто изобилует ими. Явление одержания уже открыто признается учеными во многих странах. Вселение невидимой сущности в живого человека зафиксировано приборами и активно ведется изучение этого явления. Ученые обнаружили, что излучения здорового человека и одержимого очень различаются. При обследовании алкоголиков (одержимых при белой горячке или говорящих самих с собой, или ведущих себя необычно), обнаруживали волны излучения от 2,3 гц до 2,7 гц. Это как раз та волна, которую излучает электромагнитная матрица с отрицательным зарядом, т.е. развоплощенная сущность Тонкого мира, т.е. одержатель. Распознаванием одержимых могут обладать не только люди, но и животные, близкие к людям, чувствуют это ужасное состояние. Лошади и собаки особенно понимают и негодуют при приближении одержимых. В Китае есть особая порода собак особо ценимая, чутко распознающая одержимых. В древности было заведено показывать собак и лошадей гостям. Таким образом гости распознавались. При этом замечали поведение животных. Многие послы государств прошли через такое испытание.</w:t>
      </w:r>
    </w:p>
    <w:p>
      <w:pPr>
        <w:pStyle w:val="Normal"/>
        <w:rPr>
          <w:sz w:val="28"/>
        </w:rPr>
      </w:pPr>
      <w:r>
        <w:rPr>
          <w:sz w:val="28"/>
        </w:rPr>
        <w:t>Много зла сеется невежественным человечеством. Многолика война:</w:t>
      </w:r>
    </w:p>
    <w:p>
      <w:pPr>
        <w:pStyle w:val="Normal"/>
        <w:numPr>
          <w:ilvl w:val="0"/>
          <w:numId w:val="3"/>
        </w:numPr>
        <w:rPr>
          <w:sz w:val="28"/>
        </w:rPr>
      </w:pPr>
      <w:r>
        <w:rPr>
          <w:sz w:val="28"/>
        </w:rPr>
        <w:t>сражение за обладание материей физического мира</w:t>
      </w:r>
    </w:p>
    <w:p>
      <w:pPr>
        <w:pStyle w:val="Normal"/>
        <w:numPr>
          <w:ilvl w:val="0"/>
          <w:numId w:val="3"/>
        </w:numPr>
        <w:rPr>
          <w:sz w:val="28"/>
        </w:rPr>
      </w:pPr>
      <w:r>
        <w:rPr>
          <w:sz w:val="28"/>
        </w:rPr>
        <w:t>сражение за свободу мысли, идеи, веры (идеологическое сражение)</w:t>
      </w:r>
    </w:p>
    <w:p>
      <w:pPr>
        <w:pStyle w:val="Normal"/>
        <w:numPr>
          <w:ilvl w:val="0"/>
          <w:numId w:val="3"/>
        </w:numPr>
        <w:rPr>
          <w:sz w:val="28"/>
        </w:rPr>
      </w:pPr>
      <w:r>
        <w:rPr>
          <w:sz w:val="28"/>
        </w:rPr>
        <w:t>сражение за души людей (духовное сражение).</w:t>
      </w:r>
    </w:p>
    <w:p>
      <w:pPr>
        <w:pStyle w:val="TextBody"/>
        <w:rPr>
          <w:sz w:val="28"/>
        </w:rPr>
      </w:pPr>
      <w:r>
        <w:rPr>
          <w:sz w:val="28"/>
        </w:rPr>
        <w:t>Е. И. Рерих писала: «Можем ли мы обманывать себя, что не живем среди самой страшной и губительной войны, война духовная гораздо ожесточеннее всякой другой…». Вы знаете, что час Великой Битвы пробил, Битвы, о которой было столько пророчеств и указаний в египетских, индийских, еврейских и др. источниках, о которой много сказано в Библии, в главе «Апокалипсис». Битва между силами Света и тьмы, или Великий Армагеддон начался в 1931 году. При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и разрушения. Все страны проходят великий экзамен, многие ли выдержат его? Ведь силы тьмы борятся за свое существование ожесточенно. Отчаяние делает их сплоченными и упорными как никогда. Князь мира сего имеет много талантливых сознательных и бессознательных пособников, и наивно думать, что они не умеют действовать тонко. Они в управлении, в образовании, в науке в медицине, в торговле. Но все они лишены теплоты сердца. Так переплетается на Земле Свет с тьмою. Конечно, победа за Светлыми силами, но страшные катаклизмы неизбежны. Самая большая и главная война идет сейчас за души и умы людей. Она самая тяжелая. Знание – это оружие защиты. Знающий – это уже вооруженный. Мы должны приближать победу над страданиями, тиранией, вызванными человеческим невежеством и эгоизмом. Возвысить собственную душу из ее собственного болота задача – задач.</w:t>
      </w:r>
    </w:p>
    <w:p>
      <w:pPr>
        <w:pStyle w:val="TextBody"/>
        <w:rPr/>
      </w:pPr>
      <w:r>
        <w:rPr>
          <w:sz w:val="28"/>
        </w:rPr>
        <w:t>Мы восхищаемся победами под руководством маршала Георгия Константиновича Жукова, но прежде, чем побеждать фашистов, он всю жизнь учился побеждать самого себя, т.е. свою низшую природу. С 3-мя классами церковно-приходской школы он сумел достичь вершин культуры; в первые месяцы войны, когда ситуация на фронте была более чем трагичной, когда даже Сталин приуныл, Жуков не допустил в себе уныния и растерянности. Наоборот, чем тяжелее складывались обстоятельства. Тем энергичнее действовал наш Великий Маршал. Всю свою жизнь Жуков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перенесет тяжелую жизнь, тот будет хозяином жизни, а не ее рабом». Прекрасный завет тем, кто сегодня растерялся, паникует, сетует, что наша страна никогда не возродится в былом величии. Есть у нас преимущество перед европейцами, они в количестве испытаний, которые выпали на нашу долю. С этой точки зрения, родиться в СНГ это большое счастье, чем родиться в какой-нибудь материально благополучной стране, пребывающей в расслаблении духа. Одного Святого как-то спросили, почему Россия так много страдает, в то время как Запад благоденствует? Ответ был неожиданным: потому что БОГ надеется в котле наших страданий выварить что-то нужное, тогда как на Запад ОН махнул рукой из-за полного равнодушия большинства европейцев к Божественному Пути. Страдание – великий учитель и накопитель его силы. Истину страдания на пути к Богу, провозгласил еще Будда. Иисус Христос запечатлел эту истину своим жизненным примером – воскреснуть к новой жизни можно только лишь через распятие, т.е. через распятие духа на кресте земной жизни в труде души. Не улавливаем ли мы в Мученичестве России, в ее трагической судьбе нечто похожее на выбор ее Спасителем? Многие на западе интуитивно понимают это, оттого и ненавистна им наша страна с ее огромным духовным потенциалом и доброй бескорыстной душой. 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е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круглосуточно атакует наши души эротикой, фильмами насилия и ужасов или вколачивает комплекс «совковой» неполноценности. У многих складывается впечатление, что Россия и СНГ превратился в труп, на котором пируют чужеземные и отечественные стервятники. Находятся и такие, которые сетуют по поводу того, что советские военачальники не сдали страну Гитлеру, т.к. в этом случае более высокая немецкая цивилизация обеспечила бы нам рыночное процветание и товарное изобилие. Подобные мысли мы уже слышали из уст одного литературного героя – Смердякова в «Братьях Карамазовых» Достоевского. Он рассуждал в том же духе.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Учения Будды, Пифагора, Франциска Ассизского, Иисуса Христа, Сергия Радонежского и др. Светочей Мира. Величайший из названных Христос, выразил свое отношение идеалам рыночной экономики весьма недвусмысленно: Он взял кнут и выгнал всех торгашей их храма. Но беда наша вовсе не в самом торгашестве – куда от него деться – а в том, что мы поселили рынок в наши души и даже Бога призываем в соучастники рыночного приобретения. Идеи, за которые сражались лучшие люди человечества, за которые принесла столько жертв наша страна в годы Великой Отечественной Войны, непременно вернутся к нам, когда пройдет так называемое демократическое помрачение. Вернутся не в прежнем виде, не в лицемерной форме, когда столпы общества клялись в верности идее марксизма-ленинизма, а сами терлись у западной кормушки. Нет, общество будет постепенно приближаться к идеалам Будды, Христа, Сергия Радонежского, потому что, наконец, поймет, что иного пути нет! Нас пытаются убедить, что 70 с лишним лет Советской власти – бросовый период в русской истории. Смотрите, дескать, к какому ужасному финалу пришли большевики. А с чем пришел к Страшному Суду Запад? С природой, разграбленной во имя наживы. С таящими взрывы огромным неуравновесием богатых и бедных государств. Говорят о готовности заурядного человека откликнуться на чужую беду. Но бросить крохи с барского стола еще не означает доказать свое добросердечие. Человек проверяется в испытаниях, в трудных ситуациях. Когда Советское государство истекало кровью под ударами Гитлера, Запад, несмотря на все просьбы Сталина открыть второй фронт, ограничивал помощь яичным порошком и тушенкой. И только в 1944 году, когда судьба войны была практически решена, последовало вторжение в Нормандию – Запад боялся опоздать к дележу немецкого пирога. Но когда истекающий кровью фашистский зверь устроил союзникам Арденны и Черчилль умолял Сталина предотвратить полный разгром союзнических войск, тогда Жуков начал очередное наступление.</w:t>
      </w:r>
    </w:p>
    <w:p>
      <w:pPr>
        <w:pStyle w:val="TextBody"/>
        <w:rPr>
          <w:sz w:val="28"/>
        </w:rPr>
      </w:pPr>
      <w:r>
        <w:rPr>
          <w:sz w:val="28"/>
        </w:rPr>
        <w:t xml:space="preserve">К Богу на Страшный Суд со свиной тушенкой и компьютерами являться бесполезно. Не задобрить его и бесплатными тиражами Библии, которые поставляет в якобы безбожную Россию благочестивы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нашем народе. Еще в 1954 г. Е.И. Рерих писала: «Судьба Запада решена, там нет будущего. Не ищите его ни в одной Европейской стране… Но Восток возрождается… Страх перед Новым вызван недругами, боящимися расцвета нашей мощной страны. Но она справится со всеми врагами и внутри и вне, ибо стремится к общему благу». «Возрождение России есть возрождение всего мира. Россия проходит великое испытание, и урок свой она выучит раньше многих других. Все идет на пользу нашей стране. Великое назначение России предсказывали многие пророки и ученые – 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из которых мы уже испытываем. Но придут большие. Поэтому после победы над фашизмом, пришел черед одержать самый трудный вид победы – победу над собой. Над собственными предрассудками, невежеством – над всем, что мешает нам прийти в Новую Землю, под Новое Небо. </w:t>
      </w:r>
    </w:p>
    <w:p>
      <w:pPr>
        <w:pStyle w:val="TextBody"/>
        <w:rPr>
          <w:sz w:val="28"/>
        </w:rPr>
      </w:pPr>
      <w:r>
        <w:rPr>
          <w:sz w:val="28"/>
        </w:rPr>
        <w:t>Россия приступила к выполнению своей космической миссии. России предстоит вести человечество в третьем тысячелетии. Эта миссия России была предельно предсказана почти 100 лет назад ученым-философом Максом Генделем. Он писал: «Со вступлением Солнца в знак Водолея, русский народ и славянская раса в целом достигнут степени духовного развития, которая продвинет их намного выше их нынешнего состояния. Духовность должна развиваться наравне с интеллектом и через интеллект. Существование славянской цивилизации (писал Макс Гендель) будет кратковременным, но на протяжении своего существования она будет великой и радостной, ибо она родится из глубокого горя и несказанных страданий, а закон компенсации приведет в свое время к противоположному: из славян произойдет народ, который последнюю из семи подрас арийской эпохи. Славянская цивилизация будет фундаментом развития 6 расы человечества. Сверхзадачей человечества является обеспечение его эволюции в гармонии с Природой, с ноосферой, и что особенно важно, с Космосом, ведь Земля есть неотъемлемая часть Космоса и его детище. Все сущее на нашей планете и др. мирах живет согласно его задачам эволюции, и нельзя нарушать Законы, это чревато. Заметьте, что над всеми научно-техническими прорывами, и научными революциями всегда стоит главою как СОВЕСТЬ (с большой буквы) – нравственность и духовность. Разве можно достичь устойчивого всестороннего, гармоничного развития без этих основных факторов Бытия?</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8"/>
          <w:szCs w:val="24"/>
        </w:rPr>
      </w:pPr>
      <w:r>
        <w:rPr>
          <w:b/>
          <w:sz w:val="28"/>
          <w:szCs w:val="24"/>
        </w:rPr>
      </w:r>
    </w:p>
    <w:p>
      <w:pPr>
        <w:pStyle w:val="Normal"/>
        <w:numPr>
          <w:ilvl w:val="0"/>
          <w:numId w:val="2"/>
        </w:numPr>
        <w:rPr>
          <w:rFonts w:cs="Arial"/>
          <w:szCs w:val="22"/>
        </w:rPr>
      </w:pPr>
      <w:r>
        <w:rPr>
          <w:rFonts w:eastAsia="Arial" w:cs="Arial"/>
          <w:szCs w:val="22"/>
        </w:rPr>
        <w:t xml:space="preserve"> </w:t>
      </w:r>
      <w:r>
        <w:rPr>
          <w:rFonts w:cs="Arial"/>
          <w:szCs w:val="22"/>
        </w:rPr>
        <w:t>«Введение в Агни Йогу». Новосибирск, 1997.</w:t>
      </w:r>
    </w:p>
    <w:p>
      <w:pPr>
        <w:pStyle w:val="Normal"/>
        <w:numPr>
          <w:ilvl w:val="0"/>
          <w:numId w:val="2"/>
        </w:numPr>
        <w:rPr>
          <w:rFonts w:cs="Arial"/>
          <w:szCs w:val="22"/>
        </w:rPr>
      </w:pPr>
      <w:r>
        <w:rPr>
          <w:rFonts w:cs="Arial"/>
          <w:szCs w:val="22"/>
        </w:rPr>
        <w:t>«Грани Агни Йоги» в 15-ти т., Н.-сибирск, «Алгим», 1994-2005.</w:t>
      </w:r>
    </w:p>
    <w:p>
      <w:pPr>
        <w:pStyle w:val="Normal"/>
        <w:numPr>
          <w:ilvl w:val="0"/>
          <w:numId w:val="2"/>
        </w:numPr>
        <w:rPr>
          <w:rFonts w:cs="Arial"/>
          <w:szCs w:val="22"/>
        </w:rPr>
      </w:pPr>
      <w:r>
        <w:rPr>
          <w:rFonts w:cs="Arial"/>
          <w:szCs w:val="22"/>
        </w:rPr>
        <w:t>«Криптограммы Востока». Рига, «Угунс», 1992.</w:t>
      </w:r>
    </w:p>
    <w:p>
      <w:pPr>
        <w:pStyle w:val="Normal"/>
        <w:numPr>
          <w:ilvl w:val="0"/>
          <w:numId w:val="2"/>
        </w:numPr>
        <w:rPr>
          <w:rFonts w:cs="Arial"/>
          <w:szCs w:val="22"/>
        </w:rPr>
      </w:pPr>
      <w:r>
        <w:rPr>
          <w:rFonts w:cs="Arial"/>
          <w:szCs w:val="22"/>
        </w:rPr>
        <w:t>«Письма Елены Рерих», в 2-х т., Минск, «Лотаць», 1999.</w:t>
      </w:r>
    </w:p>
    <w:p>
      <w:pPr>
        <w:pStyle w:val="21"/>
        <w:numPr>
          <w:ilvl w:val="0"/>
          <w:numId w:val="2"/>
        </w:numPr>
        <w:spacing w:lineRule="auto" w:line="240" w:before="0" w:after="0"/>
        <w:rPr>
          <w:rFonts w:cs="Arial"/>
          <w:szCs w:val="22"/>
        </w:rPr>
      </w:pPr>
      <w:r>
        <w:rPr>
          <w:rFonts w:cs="Arial"/>
          <w:szCs w:val="22"/>
        </w:rPr>
        <w:t>«Современные космические легенды Востока». Новосибирск, «Согласие», 1999.</w:t>
      </w:r>
    </w:p>
    <w:p>
      <w:pPr>
        <w:pStyle w:val="Normal"/>
        <w:numPr>
          <w:ilvl w:val="0"/>
          <w:numId w:val="2"/>
        </w:numPr>
        <w:rPr>
          <w:rFonts w:cs="Arial"/>
          <w:szCs w:val="22"/>
        </w:rPr>
      </w:pPr>
      <w:r>
        <w:rPr>
          <w:rFonts w:cs="Arial"/>
          <w:szCs w:val="22"/>
        </w:rPr>
        <w:t>«Спираль познания», в 2-х т., М. «Прогресс», 1996.</w:t>
      </w:r>
    </w:p>
    <w:p>
      <w:pPr>
        <w:pStyle w:val="Normal"/>
        <w:numPr>
          <w:ilvl w:val="0"/>
          <w:numId w:val="2"/>
        </w:numPr>
        <w:rPr>
          <w:rFonts w:cs="Arial"/>
          <w:szCs w:val="22"/>
        </w:rPr>
      </w:pPr>
      <w:r>
        <w:rPr>
          <w:rFonts w:cs="Arial"/>
          <w:szCs w:val="22"/>
        </w:rPr>
        <w:t>«Тайная Доктрина», в 2-х т., Адьяр, Теософское изд-во, 1991.</w:t>
      </w:r>
    </w:p>
    <w:p>
      <w:pPr>
        <w:pStyle w:val="Normal"/>
        <w:numPr>
          <w:ilvl w:val="0"/>
          <w:numId w:val="2"/>
        </w:numPr>
        <w:rPr>
          <w:rFonts w:cs="Arial"/>
          <w:szCs w:val="22"/>
        </w:rPr>
      </w:pPr>
      <w:r>
        <w:rPr>
          <w:rFonts w:cs="Arial"/>
          <w:szCs w:val="22"/>
        </w:rPr>
        <w:t>«Учение Храма», в 2-х т., М. МЦР «Мастер Банк», 2001.</w:t>
      </w:r>
    </w:p>
    <w:p>
      <w:pPr>
        <w:pStyle w:val="Normal"/>
        <w:numPr>
          <w:ilvl w:val="0"/>
          <w:numId w:val="2"/>
        </w:numPr>
        <w:rPr>
          <w:rFonts w:cs="Arial"/>
          <w:szCs w:val="22"/>
        </w:rPr>
      </w:pPr>
      <w:r>
        <w:rPr>
          <w:rFonts w:cs="Arial"/>
          <w:szCs w:val="22"/>
        </w:rPr>
        <w:t>«Чаша Востока». С-Пб. «Вахта Мира», 1992.</w:t>
      </w:r>
    </w:p>
    <w:p>
      <w:pPr>
        <w:pStyle w:val="Normal"/>
        <w:numPr>
          <w:ilvl w:val="0"/>
          <w:numId w:val="2"/>
        </w:numPr>
        <w:rPr>
          <w:rFonts w:cs="Arial"/>
          <w:szCs w:val="22"/>
        </w:rPr>
      </w:pPr>
      <w:r>
        <w:rPr>
          <w:rFonts w:cs="Arial"/>
          <w:szCs w:val="22"/>
        </w:rPr>
        <w:t>Агни Йога» в 4-х кн., М., «Сфера», 1999.</w:t>
      </w:r>
    </w:p>
    <w:p>
      <w:pPr>
        <w:pStyle w:val="Normal"/>
        <w:numPr>
          <w:ilvl w:val="0"/>
          <w:numId w:val="2"/>
        </w:numPr>
        <w:rPr>
          <w:rFonts w:cs="Arial"/>
          <w:szCs w:val="22"/>
        </w:rPr>
      </w:pPr>
      <w:r>
        <w:rPr>
          <w:rFonts w:cs="Arial"/>
          <w:szCs w:val="22"/>
        </w:rPr>
        <w:t>Блаватская Е.П. «Карма судьбы». М. «МК Полиграф», 1996.</w:t>
      </w:r>
    </w:p>
    <w:p>
      <w:pPr>
        <w:pStyle w:val="Normal"/>
        <w:numPr>
          <w:ilvl w:val="0"/>
          <w:numId w:val="2"/>
        </w:numPr>
        <w:rPr>
          <w:rFonts w:cs="Arial"/>
          <w:szCs w:val="22"/>
        </w:rPr>
      </w:pPr>
      <w:r>
        <w:rPr>
          <w:rFonts w:cs="Arial"/>
          <w:szCs w:val="22"/>
        </w:rPr>
        <w:t>Блаватская Е.П. «Тайные знания». М. «МК Полиграф»,1994.</w:t>
      </w:r>
    </w:p>
    <w:p>
      <w:pPr>
        <w:pStyle w:val="Normal"/>
        <w:numPr>
          <w:ilvl w:val="0"/>
          <w:numId w:val="2"/>
        </w:numPr>
        <w:tabs>
          <w:tab w:val="clear" w:pos="720"/>
          <w:tab w:val="left" w:pos="4536" w:leader="none"/>
        </w:tabs>
        <w:rPr>
          <w:rFonts w:cs="Arial"/>
          <w:szCs w:val="22"/>
        </w:rPr>
      </w:pPr>
      <w:r>
        <w:rPr>
          <w:rFonts w:cs="Arial"/>
          <w:szCs w:val="22"/>
        </w:rPr>
        <w:t>Блаватская Е.П. «Что есть истина?». М. «Сфера», 7/1999.</w:t>
      </w:r>
    </w:p>
    <w:p>
      <w:pPr>
        <w:pStyle w:val="Normal"/>
        <w:numPr>
          <w:ilvl w:val="0"/>
          <w:numId w:val="2"/>
        </w:numPr>
        <w:rPr>
          <w:rFonts w:cs="Arial"/>
          <w:szCs w:val="22"/>
        </w:rPr>
      </w:pPr>
      <w:r>
        <w:rPr>
          <w:rFonts w:cs="Arial"/>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Cs w:val="22"/>
        </w:rPr>
      </w:pPr>
      <w:r>
        <w:rPr>
          <w:rFonts w:cs="Arial"/>
          <w:szCs w:val="22"/>
        </w:rPr>
        <w:t>Дмитриева Л.П. «Посланник Христос…», в 7-ми т., М., Изд. «Дом имени Е.И.Рерих», 2000.</w:t>
      </w:r>
    </w:p>
    <w:p>
      <w:pPr>
        <w:pStyle w:val="Normal"/>
        <w:numPr>
          <w:ilvl w:val="0"/>
          <w:numId w:val="2"/>
        </w:numPr>
        <w:rPr>
          <w:rFonts w:cs="Arial"/>
          <w:szCs w:val="22"/>
        </w:rPr>
      </w:pPr>
      <w:r>
        <w:rPr>
          <w:rFonts w:cs="Arial"/>
          <w:szCs w:val="22"/>
        </w:rPr>
        <w:t>Клизовский А.И. «Основы миропонимания Новой Эпохи». Минск, «Мога Н – Вида Н», 1995.</w:t>
      </w:r>
    </w:p>
    <w:p>
      <w:pPr>
        <w:pStyle w:val="Normal"/>
        <w:numPr>
          <w:ilvl w:val="0"/>
          <w:numId w:val="2"/>
        </w:numPr>
        <w:rPr>
          <w:rFonts w:cs="Arial"/>
          <w:szCs w:val="22"/>
        </w:rPr>
      </w:pPr>
      <w:r>
        <w:rPr>
          <w:rFonts w:cs="Arial"/>
          <w:szCs w:val="22"/>
        </w:rPr>
        <w:t>Рерих Н.К. «Листы дневника», в 3-х т., М. МЦР, 1996.</w:t>
      </w:r>
    </w:p>
    <w:p>
      <w:pPr>
        <w:pStyle w:val="Normal"/>
        <w:numPr>
          <w:ilvl w:val="0"/>
          <w:numId w:val="2"/>
        </w:numPr>
        <w:rPr>
          <w:rFonts w:cs="Arial"/>
          <w:szCs w:val="22"/>
        </w:rPr>
      </w:pPr>
      <w:r>
        <w:rPr>
          <w:rFonts w:cs="Arial"/>
          <w:szCs w:val="22"/>
        </w:rPr>
        <w:t>Рокотова Н. «Основы буддизма». Н.-сибирск, «Согласие», 2001.</w:t>
      </w:r>
    </w:p>
    <w:p>
      <w:pPr>
        <w:pStyle w:val="Normal"/>
        <w:numPr>
          <w:ilvl w:val="0"/>
          <w:numId w:val="2"/>
        </w:numPr>
        <w:rPr>
          <w:rFonts w:cs="Arial"/>
          <w:szCs w:val="22"/>
        </w:rPr>
      </w:pPr>
      <w:r>
        <w:rPr>
          <w:rFonts w:cs="Arial"/>
          <w:szCs w:val="22"/>
        </w:rPr>
        <w:t>Уранов Н. «Нести радость». Рига, «Мир Огненный», 1998.</w:t>
      </w:r>
    </w:p>
    <w:p>
      <w:pPr>
        <w:pStyle w:val="Normal"/>
        <w:rPr>
          <w:rFonts w:cs="Arial"/>
          <w:szCs w:val="22"/>
        </w:rPr>
      </w:pPr>
      <w:r>
        <w:rPr>
          <w:rFonts w:cs="Arial"/>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40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b/>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993"/>
    </w:pPr>
    <w:rPr>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11:00Z</dcterms:created>
  <dc:creator>*</dc:creator>
  <dc:description/>
  <cp:keywords/>
  <dc:language>en-US</dc:language>
  <cp:lastModifiedBy>123</cp:lastModifiedBy>
  <cp:lastPrinted>2002-08-20T12:30:00Z</cp:lastPrinted>
  <dcterms:modified xsi:type="dcterms:W3CDTF">2010-12-28T07:44:00Z</dcterms:modified>
  <cp:revision>26</cp:revision>
  <dc:subject/>
  <dc:title/>
</cp:coreProperties>
</file>