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Normal"/>
        <w:jc w:val="right"/>
        <w:rPr>
          <w:rFonts w:ascii="Arial" w:hAnsi="Arial" w:cs="Arial"/>
          <w:sz w:val="28"/>
          <w:szCs w:val="28"/>
        </w:rPr>
      </w:pPr>
      <w:r>
        <w:rPr>
          <w:rFonts w:cs="Arial" w:ascii="Arial" w:hAnsi="Arial"/>
          <w:sz w:val="28"/>
          <w:szCs w:val="28"/>
        </w:rPr>
      </w:r>
    </w:p>
    <w:p>
      <w:pPr>
        <w:pStyle w:val="Heading1"/>
        <w:jc w:val="center"/>
        <w:rPr>
          <w:sz w:val="36"/>
        </w:rPr>
      </w:pPr>
      <w:r>
        <w:rPr>
          <w:sz w:val="36"/>
        </w:rPr>
        <w:t>Судьба - случайность или неизбежность</w:t>
      </w:r>
    </w:p>
    <w:p>
      <w:pPr>
        <w:pStyle w:val="Normal"/>
        <w:rPr>
          <w:sz w:val="36"/>
        </w:rPr>
      </w:pPr>
      <w:r>
        <w:rPr>
          <w:sz w:val="36"/>
        </w:rPr>
      </w:r>
    </w:p>
    <w:p>
      <w:pPr>
        <w:pStyle w:val="Normal"/>
        <w:numPr>
          <w:ilvl w:val="0"/>
          <w:numId w:val="3"/>
        </w:numPr>
        <w:rPr>
          <w:rFonts w:ascii="Arial" w:hAnsi="Arial" w:cs="Arial"/>
          <w:i/>
          <w:i/>
          <w:iCs/>
          <w:sz w:val="28"/>
          <w:szCs w:val="28"/>
        </w:rPr>
      </w:pPr>
      <w:r>
        <w:rPr>
          <w:rFonts w:cs="Arial" w:ascii="Arial" w:hAnsi="Arial"/>
          <w:i/>
          <w:iCs/>
          <w:sz w:val="28"/>
          <w:szCs w:val="28"/>
        </w:rPr>
        <w:t>в начале было Слово…</w:t>
      </w:r>
    </w:p>
    <w:p>
      <w:pPr>
        <w:pStyle w:val="Normal"/>
        <w:numPr>
          <w:ilvl w:val="0"/>
          <w:numId w:val="3"/>
        </w:numPr>
        <w:rPr/>
      </w:pPr>
      <w:r>
        <w:rPr>
          <w:rFonts w:cs="Arial" w:ascii="Arial" w:hAnsi="Arial"/>
          <w:i/>
          <w:iCs/>
          <w:sz w:val="28"/>
          <w:szCs w:val="28"/>
        </w:rPr>
        <w:t>человек — творец своей судьбы</w:t>
      </w:r>
    </w:p>
    <w:p>
      <w:pPr>
        <w:pStyle w:val="Normal"/>
        <w:numPr>
          <w:ilvl w:val="0"/>
          <w:numId w:val="3"/>
        </w:numPr>
        <w:rPr>
          <w:rFonts w:ascii="Arial" w:hAnsi="Arial" w:cs="Arial"/>
          <w:i/>
          <w:i/>
          <w:iCs/>
          <w:sz w:val="28"/>
          <w:szCs w:val="28"/>
        </w:rPr>
      </w:pPr>
      <w:r>
        <w:rPr>
          <w:rFonts w:cs="Arial" w:ascii="Arial" w:hAnsi="Arial"/>
          <w:i/>
          <w:iCs/>
          <w:sz w:val="28"/>
          <w:szCs w:val="28"/>
        </w:rPr>
        <w:t>судьба человечества</w:t>
      </w:r>
    </w:p>
    <w:p>
      <w:pPr>
        <w:pStyle w:val="TextBody"/>
        <w:rPr>
          <w:rFonts w:ascii="Arial" w:hAnsi="Arial" w:cs="Arial"/>
          <w:i/>
          <w:i/>
          <w:iCs/>
          <w:sz w:val="28"/>
          <w:szCs w:val="28"/>
        </w:rPr>
      </w:pPr>
      <w:r>
        <w:rPr>
          <w:rFonts w:cs="Arial"/>
          <w:i/>
          <w:iCs/>
          <w:sz w:val="28"/>
          <w:szCs w:val="28"/>
        </w:rPr>
      </w:r>
    </w:p>
    <w:p>
      <w:pPr>
        <w:pStyle w:val="TextBody"/>
        <w:rPr>
          <w:sz w:val="28"/>
        </w:rPr>
      </w:pPr>
      <w:r>
        <w:rPr>
          <w:sz w:val="28"/>
        </w:rPr>
        <w:t>Существует два противоположных понимания  законов Мироздания – так называемые западное и восточное. Если западное основано на сугубо материалистическом понимании построения и существования Миров, Вселенной, человека, то восточное испокон века утверждает: все сущее развивается из Единого источника, который -  и Творец и Творение, и силы, его создающие. Человек – это бессмертное существо, состоящее из Духа (это и есть вечный и бессмертный человек) и его временных смертных оболочек, самой грубой из которых является физическое тело. В древнейших восточных манускриптах изложены законы Мироздания.</w:t>
      </w:r>
    </w:p>
    <w:p>
      <w:pPr>
        <w:pStyle w:val="TextBody"/>
        <w:rPr>
          <w:sz w:val="28"/>
        </w:rPr>
      </w:pPr>
      <w:r>
        <w:rPr>
          <w:sz w:val="28"/>
        </w:rPr>
        <w:t>Древняя Сокровенная наука в разных формах давала человеку понять, что мир, в котором он живет – это не весь мир. Наш видимый мир пронизан незримыми мирами и их энергиями. Эти миры – наша повседневная среда, в которой человек живет, которую он изменяет и которая изменяет его.</w:t>
      </w:r>
    </w:p>
    <w:p>
      <w:pPr>
        <w:pStyle w:val="TextBody"/>
        <w:rPr/>
      </w:pPr>
      <w:r>
        <w:rPr>
          <w:sz w:val="28"/>
        </w:rPr>
        <w:t xml:space="preserve">Как говорят нам Великие Космические Учителя, приоткрывая нам некоторые, шокирующие нас, тайны жизни и смерти: «Вы можете верить или не верить, но вы должны знать». Конечно же, в первую очередь, люди должны знать, что в них живет </w:t>
      </w:r>
      <w:r>
        <w:rPr>
          <w:b/>
          <w:sz w:val="28"/>
        </w:rPr>
        <w:t xml:space="preserve">духовное </w:t>
      </w:r>
      <w:r>
        <w:rPr>
          <w:sz w:val="28"/>
        </w:rPr>
        <w:t>существо, которое мыслит, они должны знать о значении той космической энергии, которую производит сам человек, творя свое счастье и несчастье. Эта энергия пронизывает все Миры. Она творит их, разрушает и вновь создает. Энергия – это Мысль.</w:t>
      </w:r>
    </w:p>
    <w:p>
      <w:pPr>
        <w:pStyle w:val="TextBody"/>
        <w:rPr>
          <w:sz w:val="28"/>
        </w:rPr>
      </w:pPr>
      <w:r>
        <w:rPr>
          <w:sz w:val="28"/>
        </w:rPr>
        <w:t>Мысль незрима и неслышна для физических органов, но сфера ее действия безгранична, – так учит Сокровенная наука. Человеческое сознание всегда находится в сфере двух миров – видимом плотном ( или земном) и в невидимом глазу, тонком (Надземном). Пока мы уверены, что наша жизнь исчерпывается только настоящим существованием, пока мы отрицаем собственную прошлую жизнь и будущую, до тех пор законы Космоса будут скрыты от нас, а вся жизнь будет сплошь состоять из мучительных «почему», не имеющих ответов.</w:t>
      </w:r>
    </w:p>
    <w:p>
      <w:pPr>
        <w:pStyle w:val="TextBody"/>
        <w:rPr/>
      </w:pPr>
      <w:r>
        <w:rPr>
          <w:b/>
          <w:sz w:val="28"/>
        </w:rPr>
        <w:t>Судьба</w:t>
      </w:r>
      <w:r>
        <w:rPr>
          <w:sz w:val="28"/>
        </w:rPr>
        <w:t xml:space="preserve"> – это такое понятие, которое всегда волновало каждого, кто о ней задумывался. Человек может безропотно воспринимать жизнь, и тогда он будет напоминать путника, сидящего на дороге и ждущего, когда же судьба доставит ему счастье. Но, если он станет активным действующим лицом в борьбе за свое счастье, здоровье, удачу, то и судьба будет к нему благосклонней.</w:t>
      </w:r>
    </w:p>
    <w:p>
      <w:pPr>
        <w:pStyle w:val="TextBody"/>
        <w:rPr>
          <w:sz w:val="28"/>
        </w:rPr>
      </w:pPr>
      <w:r>
        <w:rPr>
          <w:sz w:val="28"/>
        </w:rPr>
        <w:t>Первая и главная сила, слагающая судьбу человека – это мысль, ибо все в мире создано мыслью. Еще Великий Платон сказал: «Идеи управляют миром». Идеи, - значит, - мысли.</w:t>
      </w:r>
    </w:p>
    <w:p>
      <w:pPr>
        <w:pStyle w:val="TextBody"/>
        <w:rPr>
          <w:sz w:val="28"/>
        </w:rPr>
      </w:pPr>
      <w:r>
        <w:rPr>
          <w:sz w:val="28"/>
        </w:rPr>
        <w:t>И в Библии сказано: «Вначале было Слово», т.е. идея или мысль.</w:t>
      </w:r>
    </w:p>
    <w:p>
      <w:pPr>
        <w:pStyle w:val="TextBody"/>
        <w:rPr/>
      </w:pPr>
      <w:r>
        <w:rPr>
          <w:sz w:val="28"/>
        </w:rPr>
        <w:t xml:space="preserve">В глубокой древности в священных индусских писаниях был дан к раскрытию наиболее трудных загадок человеческой жизни, т.е. существует ли что-нибудь подобное удаче, року или судьбе или же бесчисленными человеческими жизнями правит Закон, который распределяет и счастье, и страдание, и рождение, и смерть. Мы часто спрашиваем себя, почему одни рождаются бедными, а другие богатыми; одни наделяются красотой, здоровьем ума и тела, а другим недостает, ни того, ни другого; одни рождаются с великодушным и благородным характером, а другие получают врожденные склонности к преступлениям; одни проходят по жизненному пути, усыпанному розами, а другие не видят на своем пути ничего, кроме неудач и нищеты, чувства досады и отчаяния; одни доживают до преклонного возраста, а другие успевают только и умереть. На эти и другие вопросы, которые ставит перед нами жизнь, можно ответить только с помощью закона </w:t>
      </w:r>
      <w:r>
        <w:rPr>
          <w:b/>
          <w:sz w:val="28"/>
        </w:rPr>
        <w:t>Кармы</w:t>
      </w:r>
      <w:r>
        <w:rPr>
          <w:sz w:val="28"/>
        </w:rPr>
        <w:t>, т. е. Закона Причин и Следствий.</w:t>
      </w:r>
    </w:p>
    <w:p>
      <w:pPr>
        <w:pStyle w:val="TextBody"/>
        <w:rPr>
          <w:sz w:val="28"/>
        </w:rPr>
      </w:pPr>
      <w:r>
        <w:rPr>
          <w:sz w:val="28"/>
        </w:rPr>
        <w:t>По Учениям Древних Мудрецов, человек одарен бессмертным Духом, исходящим от Бога и заключающим в себе все божественные свойства в зачатке. Для того, чтобы эти божественные свойства пробудились и чтобы сам человек полностью раскрыл их, ему и дается поле деятельности – земной мир. Исчерпав весь опыт, который извлекается из земных переживаний, и скорбных и радостных, человек достигает самопознания, а вместе с тем и сознания своего божественного происхождения, которое поведет его к совершенству с такой же внутренней  необходимостью, с какой семя травы дает траву, а семя дуб – дуб. По Учениям древних Мудрецов, он и живет много раз, воплощаясь в различные эпохи, при самых разнообразных условиях. И так до тех пор, пока земной опыт не сделает его мудрым и «совершенным, как совершенен Отец наш Небесный», по выражению Иисуса Христа.</w:t>
      </w:r>
    </w:p>
    <w:p>
      <w:pPr>
        <w:pStyle w:val="TextBody"/>
        <w:rPr>
          <w:sz w:val="28"/>
        </w:rPr>
      </w:pPr>
      <w:r>
        <w:rPr>
          <w:sz w:val="28"/>
        </w:rPr>
        <w:t>Религиозные учения Древнего Востока почти неизвестны в их чистом, возвышенном смысле, а между тем, знакомство с ними способно пролить свет на самые загадочные явления нашей трудной земной жизни. Рядом с законом перевоплощения, который объясняет внешнее и внутреннее неравенство людей, Древние Восточные учения дали миру разумное обоснование закона незыблемой справедливости, управляющей миром. Закон этот устанавливает, что в мире Духа – каждая причина влечет за собой соответствующее последствие с такой же правильностью и неизбежностью, с какой в физической природе одно и то же явление вызывает каждый раз одно и тоже следствие.</w:t>
      </w:r>
    </w:p>
    <w:p>
      <w:pPr>
        <w:pStyle w:val="TextBody"/>
        <w:rPr>
          <w:sz w:val="28"/>
        </w:rPr>
      </w:pPr>
      <w:r>
        <w:rPr>
          <w:sz w:val="28"/>
        </w:rPr>
        <w:t>Каждое действие во Вселенной есть результат предшествующей причины и в то же время оно причина последующего действия. Получается непрерывная цепь причин и следствий, которые, в осуществлении, являют жизнь Вселенной. В применении к человеку закон причин и последствий, иначе говоря, Карма, являют собой всю совокупность его деятельности. Все, что человек представляет собой в настоящем и что он представит из себя в будущем, все это – последствие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этой цепи последовательных воплощений, из которых состоит непрерывающаяся жизнь каждой человеческой души.</w:t>
      </w:r>
    </w:p>
    <w:p>
      <w:pPr>
        <w:pStyle w:val="TextBody"/>
        <w:rPr>
          <w:sz w:val="28"/>
        </w:rPr>
      </w:pPr>
      <w:r>
        <w:rPr>
          <w:sz w:val="28"/>
        </w:rPr>
        <w:t>В жизни нет скачков и нет случайностей, все имеет причину: каждая наша мысль, каждое чувство и каждый поступок идут из прошлого и влияют на будущее. Пока это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познанного. Причина тому – наше неведение законов духовного мира, Совершенно такое же неведение, какое мы наблюдаем у дикаря относительно явлений материального мира. Пущенная ракета, выстрел из ружья, непонятным образом произведенные звуки кажутся ему чудом, потому, что он не знает законов, послуживших причиной поразившего его явления. Чтобы перестать считать такие явления чудом, дикарь должен узнать законы природы. Знать же эти законы можно только потому, что законы эти неизменны.</w:t>
      </w:r>
    </w:p>
    <w:p>
      <w:pPr>
        <w:pStyle w:val="TextBody"/>
        <w:rPr>
          <w:sz w:val="28"/>
        </w:rPr>
      </w:pPr>
      <w:r>
        <w:rPr>
          <w:sz w:val="28"/>
        </w:rPr>
        <w:t>Совершенно такие же неизменные законы действуют и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Не понимая откуда идут явления нашей жизни, мы даем им названия: «судьба», «случайность», «чудо». Но эти слова ровно ничего не объясняют.</w:t>
      </w:r>
    </w:p>
    <w:p>
      <w:pPr>
        <w:pStyle w:val="TextBody"/>
        <w:rPr>
          <w:sz w:val="28"/>
        </w:rPr>
      </w:pPr>
      <w:r>
        <w:rPr>
          <w:sz w:val="28"/>
        </w:rPr>
        <w:t>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лько тогда кончится его бессилие и он действительно сделается господином своей судьбы.</w:t>
      </w:r>
    </w:p>
    <w:p>
      <w:pPr>
        <w:pStyle w:val="TextBody"/>
        <w:rPr>
          <w:sz w:val="28"/>
        </w:rPr>
      </w:pPr>
      <w:r>
        <w:rPr>
          <w:sz w:val="28"/>
        </w:rPr>
        <w:t>Но возможно ли такую же уверенность, какую мы имеем в непреложность естественных законов, в их безусловную надежность, – перенести в область нашей умственной и нравственной жизни? Древнейшая Мудрость утверждает, что это – возможно. Она раскрывает перед нами внутреннюю лабораторию человеческого бытия и показывает, что каждый человек непрестанно творит свою судьбу в трех сферах жизни: умственной, психической и физической; и что все его способности и силы не что иное, как результаты его прежних действий и в то же время – причины его будущей судьбы.</w:t>
      </w:r>
    </w:p>
    <w:p>
      <w:pPr>
        <w:pStyle w:val="TextBody"/>
        <w:rPr>
          <w:sz w:val="28"/>
        </w:rPr>
      </w:pPr>
      <w:r>
        <w:rPr>
          <w:sz w:val="28"/>
        </w:rPr>
        <w:t>Далее, Древняя Мудрость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т.е. человека, силы эти расходятся по всем направлениям, и человек ответственен за все, что возникает в пределах их влияния.</w:t>
      </w:r>
    </w:p>
    <w:p>
      <w:pPr>
        <w:pStyle w:val="TextBody"/>
        <w:rPr>
          <w:sz w:val="28"/>
        </w:rPr>
      </w:pPr>
      <w:r>
        <w:rPr>
          <w:sz w:val="28"/>
        </w:rPr>
        <w:t xml:space="preserve">Положение, в котором мы находимся в каждую данную минуту, определяется строгим законом справедливости и никогда не зависит от случайности. «Случайность» – это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 Независимый дух, уверенность в себе, мужество, терпение и кротость – вот неизбежные последствия такого понимания, проникшего в сердце волю человека. </w:t>
      </w:r>
    </w:p>
    <w:p>
      <w:pPr>
        <w:pStyle w:val="TextBody"/>
        <w:rPr>
          <w:sz w:val="28"/>
        </w:rPr>
      </w:pPr>
      <w:r>
        <w:rPr>
          <w:sz w:val="28"/>
        </w:rPr>
        <w:t>Кто в первый раз слышит о Карме и начинает понимать, что все его действия подлежат такому же неизменному закону, по какому в природе день сменяется ночью, того вначале это сознание удручает, оно представляется ему как бы железным законом необходимости. Но это удрученное состояние проходит по мере того, как человек яснее познает законы, которые управляют не формой, а сутью явлений. Он узнает, что хотя законы неизменны, но силы невидимого мира (вследствие своей тонкости и деятельности вне времени и пространства,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даже на протяжении одного короткого воплощения) над изменением своей Кармы. Далее он поймет, что работа эта совершается в пределах им же созданных свойств и способностей и им же самим поставленных ограничений. Следовательно, источник всего им переживаемого – он сам, его бессмертная душа, и в его власти направить свои силы к желаемой цели.</w:t>
      </w:r>
    </w:p>
    <w:p>
      <w:pPr>
        <w:pStyle w:val="TextBody"/>
        <w:rPr>
          <w:sz w:val="28"/>
        </w:rPr>
      </w:pPr>
      <w:r>
        <w:rPr>
          <w:sz w:val="28"/>
        </w:rPr>
        <w:t>Человек сам строит свой дом, он может внести в него «мерзость запустения», и в его власти перестроить его до основания, сделать его прекрасным. Когда он думает, чувствует и стремится, он как бы работает над мягкой пластичной глиной, которую мнет и формирует по своему усмотрению, но глина эта мягка только в его руках, сформированная, она быстро затвердевает. Вот почему сказано: «Взгляните! Глина в огне твердеет и делается железом, но форму ей дал гончар. Человек, ты вчера был господином своей судьбы, ныне она стала твоим господином». Чтобы проверить истинность этого изречения, следует сопоставить два образа: человека, тревожно живущего в подчинении у своих прихотей и страстей и спокойного мудреца, ясно знающего куда и зачем он идет. Сравнивая эти два образа, мы поймем в каких цепях рабства находится первый и как может быть полна свобода у человека, осознавшего свою силу.</w:t>
      </w:r>
    </w:p>
    <w:p>
      <w:pPr>
        <w:pStyle w:val="TextBody"/>
        <w:rPr>
          <w:sz w:val="28"/>
        </w:rPr>
      </w:pPr>
      <w:r>
        <w:rPr>
          <w:sz w:val="28"/>
        </w:rPr>
        <w:t>Пестрые узоры, которые созидаются тканью человеческой Кармы, денно и нощно переплетающиеся нити стольких разнообразных существований так сложны, что изучение Кармы – это самая трудная изо всех наук.</w:t>
      </w:r>
    </w:p>
    <w:p>
      <w:pPr>
        <w:pStyle w:val="TextBody"/>
        <w:rPr>
          <w:sz w:val="28"/>
        </w:rPr>
      </w:pPr>
      <w:r>
        <w:rPr>
          <w:sz w:val="28"/>
        </w:rPr>
        <w:t>Человек не только создает свой ум, свой характер, свои отношения к другим людям, но и его личная Карма входит в состав кармы различных групп: расы, народа, семьи,  но и своими нитями вплетается в общую ткань собирательной Кармы каждой из этих групп.</w:t>
      </w:r>
    </w:p>
    <w:p>
      <w:pPr>
        <w:pStyle w:val="TextBody"/>
        <w:rPr>
          <w:sz w:val="28"/>
        </w:rPr>
      </w:pPr>
      <w:r>
        <w:rPr>
          <w:sz w:val="28"/>
        </w:rPr>
        <w:t>Чтобы уяснить для себя хотя бы самые общие понятия о человеческой Карме, необходимо из сложного состава выделить три разряда сил, которые строят человеческую судьбу:</w:t>
      </w:r>
    </w:p>
    <w:p>
      <w:pPr>
        <w:pStyle w:val="TextBody"/>
        <w:rPr/>
      </w:pPr>
      <w:r>
        <w:rPr>
          <w:b/>
          <w:sz w:val="28"/>
        </w:rPr>
        <w:t xml:space="preserve">1. Мысль </w:t>
      </w:r>
      <w:r>
        <w:rPr>
          <w:sz w:val="28"/>
        </w:rPr>
        <w:t>человека. Эта сила строит характер человека. Каковы его мысли, таков будет и сам человек.</w:t>
      </w:r>
    </w:p>
    <w:p>
      <w:pPr>
        <w:pStyle w:val="TextBody"/>
        <w:rPr/>
      </w:pPr>
      <w:r>
        <w:rPr>
          <w:b/>
          <w:sz w:val="28"/>
        </w:rPr>
        <w:t xml:space="preserve">2. Желание или воля </w:t>
      </w:r>
      <w:r>
        <w:rPr>
          <w:sz w:val="28"/>
        </w:rPr>
        <w:t>человека.</w:t>
      </w:r>
      <w:r>
        <w:rPr>
          <w:b/>
          <w:sz w:val="28"/>
        </w:rPr>
        <w:t xml:space="preserve"> </w:t>
      </w:r>
      <w:r>
        <w:rPr>
          <w:sz w:val="28"/>
        </w:rPr>
        <w:t>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w:t>
      </w:r>
    </w:p>
    <w:p>
      <w:pPr>
        <w:pStyle w:val="TextBody"/>
        <w:rPr/>
      </w:pPr>
      <w:r>
        <w:rPr>
          <w:b/>
          <w:sz w:val="28"/>
        </w:rPr>
        <w:t>3. Поступки</w:t>
      </w:r>
      <w:r>
        <w:rPr>
          <w:sz w:val="28"/>
        </w:rPr>
        <w:t xml:space="preserve">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ни меньше.</w:t>
      </w:r>
    </w:p>
    <w:p>
      <w:pPr>
        <w:pStyle w:val="TextBody"/>
        <w:rPr>
          <w:sz w:val="28"/>
        </w:rPr>
      </w:pPr>
      <w:r>
        <w:rPr>
          <w:sz w:val="28"/>
        </w:rPr>
        <w:t>Когда человек вполне поймет значение этих трех составных частей, из которых образуется закон Кармы, и научится применять свое знание, тогда он сделается творцом своего будущего, господином над своей судьбой, способным строить ее по мере своего знания и своей воли.</w:t>
      </w:r>
    </w:p>
    <w:p>
      <w:pPr>
        <w:pStyle w:val="TextBody"/>
        <w:rPr>
          <w:sz w:val="28"/>
        </w:rPr>
      </w:pPr>
      <w:r>
        <w:rPr>
          <w:sz w:val="28"/>
        </w:rPr>
        <w:t>Итак, мысль строит характер. Нигде человек не является так ясно и непреложно создателем своей судьбы, как в области умственной. В силу большой подвижности и тонкости умственных вибраций человек-мыслитель, сознательно творящий свою внутреннюю жизнь, может работать с такой же точностью и уверенностью, как архитектор, воздвигающий здание по начертанному плану. Каждая новая мысль прибавляет новую черту к воздвигаемой постройке, ни одна из них не пропадет даром. Группы однородных мыслей, повторяющиеся на протяжении нескольких жизней, определяют строй каждого характера и, так называемые, врожденные мысли и способности, ни что иное, как результаты умственной работы прошлого.</w:t>
      </w:r>
    </w:p>
    <w:p>
      <w:pPr>
        <w:pStyle w:val="TextBody"/>
        <w:rPr>
          <w:sz w:val="28"/>
        </w:rPr>
      </w:pPr>
      <w:r>
        <w:rPr>
          <w:sz w:val="28"/>
        </w:rPr>
        <w:t>Желающий проверить силу мысли над характером может в любое время испробовать эту силу на себе. Избрав самую слабую сторону своего характера, например, нетерпение (если человек обладает этим свойством), ему следует взять предметом ежедневных размышлений противоположное свойство, т.е. терпение, и начать изучать это свойство со всех сторон, воображая себя поочередно в самых разнообразных положениях, которые могут вызвать взрывы нетерпения, и затем мысленно заставлять себя сохранять полное самообладание и терпени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терпении начинает появляться в сознании и помимо минут для упомянутой работы мысли. Это будет указанием на то, что основа привычки к терпению уже заложена. Если продолжать ту же работу день за днем, месяц за месяцем, придет время, когда человек убедится, что терпение, как составная часть, вошло в его характер.</w:t>
      </w:r>
    </w:p>
    <w:p>
      <w:pPr>
        <w:pStyle w:val="TextBody"/>
        <w:rPr>
          <w:sz w:val="28"/>
        </w:rPr>
      </w:pPr>
      <w:r>
        <w:rPr>
          <w:sz w:val="28"/>
        </w:rPr>
        <w:t>То же самое относится и ко всем свойствам человека. Постоянно думая о противоположном качестве своего характера, человек может заменить отрицательные на положительные. Если работа мысли будет достаточно серьезна и упорна, успех неизбежен. А характер, не нужно забывать этого, есть важнейшее условие человеческого счастья на Земле. Отзывчивый, благородный и сильный характер – есть залог великого будущего для его обладателя.</w:t>
      </w:r>
    </w:p>
    <w:p>
      <w:pPr>
        <w:pStyle w:val="TextBody"/>
        <w:rPr>
          <w:sz w:val="28"/>
        </w:rPr>
      </w:pPr>
      <w:r>
        <w:rPr>
          <w:sz w:val="28"/>
        </w:rPr>
        <w:t>Итак, зная свойство мысли, человек путем сознательной внутренней работы может постепенно построить свой характер таким, каким пожелает его иметь. Смерть не прерывает этой работы, наоборот, освобожденный от оков физического тела, человек легче и полнее претворяет весь принесенный из земной жизни запас опыта. Но начать эту работу нужно на Земле, находясь в физическом теле. По возвращении своем на Землю, он принесет с собой все ранее приобретенные мысли, которые в посмертном существовании перерабатывались в наклонности и способности. Соответственно последним в новом воплощении построятся и новые проводники внутренней жизни: мозг и нервная система. Вот почему сказано: «Человек – создание размышления». Над чем он размышляет в этой жизни, тем он и становится в следующей. 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ичего не утрачивая из приобретенного опыта, возобновляется как раз с той самой грани, которой достигла в предыдущем воплощении.</w:t>
      </w:r>
    </w:p>
    <w:p>
      <w:pPr>
        <w:pStyle w:val="TextBody"/>
        <w:rPr/>
      </w:pPr>
      <w:r>
        <w:rPr>
          <w:sz w:val="28"/>
        </w:rPr>
        <w:t>Стремления, возникшие в прошлом воплощении, в новом преобразуются в способности, а повторяющиеся мысли – в наклонности, волевые импульсы – в деятельность, всевозможные испытания – в мудрость, а душевные страдания – в совесть. Разнообразные хорошие возможности, предоставлявшиеся человеку, но пропущенные им по нерадивости и лени, появятся снова, но уже в иной форме, как неопределенные влечения, как смутная тоска, которая получит удовлетворение по двум причинам: силы, которые в прошлом вызывались тщетно к проявлению (кармическим требованием), вследствие бездействия недоразвились и случай, условия, однажды подобранные Кармой, могут и не повториться.</w:t>
      </w:r>
    </w:p>
    <w:p>
      <w:pPr>
        <w:pStyle w:val="TextBody"/>
        <w:rPr>
          <w:sz w:val="28"/>
        </w:rPr>
      </w:pPr>
      <w:r>
        <w:rPr>
          <w:sz w:val="28"/>
        </w:rPr>
        <w:t>Распространенное убеждение, что среда создает наш умственный строй происходит от неведения истинного течения нашей внутренней жизни. Говорят же – бытие определяет сознание. Но не среда создает ум человека, а человек под воздействием кармического закона устремляется в ту среду, которая соответствует его наклонностям. Доказательством служат люди, с раннего детства резко отличающиеся от своей среды. В них нет ничего общего с окружающими и, если воля их сильна, они изменяют направление своей Кармы, переходя в иную, более родственную для них среду. Попадают же они в неподходящую среду благодаря тому, что своими поступками и грехами тесно связали себя с людьми этой среды. Яркой иллюстрацией этой мысли служит судьба нашего Ломоносова, который родился в семье неграмотных рыбаков и тем не менее, усилиями сильной воли перенес свою жизнь в сродную для среду передовых ученых своего времени. Если таких людей немного, то это доказывает, что не среда создает наш ум, а что каждый человек устремляется в среду, подходящую для той ступени развития, которая им уже достигнута.</w:t>
      </w:r>
    </w:p>
    <w:p>
      <w:pPr>
        <w:pStyle w:val="TextBody"/>
        <w:rPr>
          <w:sz w:val="28"/>
        </w:rPr>
      </w:pPr>
      <w:r>
        <w:rPr>
          <w:sz w:val="28"/>
        </w:rPr>
        <w:t>Кроме того, последствия мысли отражаются не только на одном ее творце. Нет ничего более ответственного, как мысль человеческая, ибо ни одна сила так легко не передается другим, как наши мысли. Зарождаясь в одном уме, они, в силу, быстроты и легкости своих вибраций, несравненно более быстрых, чем свет и электричество, – легко передаются окружающими. Ученые говорят: скорость мысли в миллиарды раз превышает скорость света. Мысль одного человека передается другому, мысль последнего – первому, завязываются нити, которые свяжут вместе людей, склонных к добру или злу, определят для нашего будущего воплощения родных, друзей или недругов. Вот почему иные любят нас без всякой видимой причины, а иные ненавидят нас, будто незаслуженно. Следовательно, наши мысли, действуя на нас самих, создают наш умственный и нравственный характер, а благодаря своему воздействию на других, завязывают кармические нити, которыми люди будут связаны в последующем воплощении.</w:t>
      </w:r>
    </w:p>
    <w:p>
      <w:pPr>
        <w:pStyle w:val="TextBody"/>
        <w:rPr/>
      </w:pPr>
      <w:r>
        <w:rPr>
          <w:sz w:val="28"/>
        </w:rPr>
        <w:t xml:space="preserve">Другим важным фактором, определяющим судьбу, является </w:t>
      </w:r>
      <w:r>
        <w:rPr>
          <w:b/>
          <w:sz w:val="28"/>
        </w:rPr>
        <w:t xml:space="preserve">желание, </w:t>
      </w:r>
      <w:r>
        <w:rPr>
          <w:sz w:val="28"/>
        </w:rPr>
        <w:t xml:space="preserve">ибо оно связывает человека с предметом желания. Желание и его высшее качество – </w:t>
      </w:r>
      <w:r>
        <w:rPr>
          <w:b/>
          <w:sz w:val="28"/>
        </w:rPr>
        <w:t>воля</w:t>
      </w:r>
      <w:r>
        <w:rPr>
          <w:sz w:val="28"/>
        </w:rPr>
        <w:t>, – это самые могучие силы Вселенной. Желания притягивают нас к тем или иным предметам внешнего мира. Они образуют наши страсти и определяют судьбу человека и его посмертное состояние.</w:t>
      </w:r>
    </w:p>
    <w:p>
      <w:pPr>
        <w:pStyle w:val="TextBody"/>
        <w:rPr>
          <w:sz w:val="28"/>
        </w:rPr>
      </w:pPr>
      <w:r>
        <w:rPr>
          <w:sz w:val="28"/>
        </w:rPr>
        <w:t>Желания, т.е. внутренние влечения человека к внешним предметам, всегда притягивают его в ту среду, где эти желания могут получить удовлетворение. Желание земных вещей приковывает нашу душу к Земле, высокие желания влекут ее к небесам. Вот почему сказано: «Человек рождается сообразно своим желаниям». Осознание этой истины должно служить для нас предупреждением, чтобы мы были разборчивы в своих желаниях и не допускали бы в свою душу таких желаний, которые могут задерживать наше развитие. К числу последних принадлежит желание материальных богатств.</w:t>
      </w:r>
    </w:p>
    <w:p>
      <w:pPr>
        <w:pStyle w:val="TextBody"/>
        <w:rPr>
          <w:sz w:val="28"/>
        </w:rPr>
      </w:pPr>
      <w:r>
        <w:rPr>
          <w:sz w:val="28"/>
        </w:rPr>
        <w:t>Желания человека определяют место его воплощения. Если желания были нечистые, невоздержанные, они создадут для его нового воплощения подходящее тело страстей и это тело устремит его в такую семью, в чрево такой матери, кровь которой может дать материал для его физической оболочки.</w:t>
      </w:r>
    </w:p>
    <w:p>
      <w:pPr>
        <w:pStyle w:val="TextBody"/>
        <w:rPr>
          <w:sz w:val="28"/>
        </w:rPr>
      </w:pPr>
      <w:r>
        <w:rPr>
          <w:sz w:val="28"/>
        </w:rPr>
        <w:t>Наши желания действуют на окружающих так же, как и мысли: они передаются другим. Но так как в данный цикл человеческой эволюции наши желания гораздо сильнее наших мыслей, то и кармическая связь, сотканная желаниями, связывает людей еще сильней, чем их мысли.</w:t>
      </w:r>
    </w:p>
    <w:p>
      <w:pPr>
        <w:pStyle w:val="TextBody"/>
        <w:rPr>
          <w:sz w:val="28"/>
        </w:rPr>
      </w:pPr>
      <w:r>
        <w:rPr>
          <w:sz w:val="28"/>
        </w:rPr>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ли. Например, поводом к такой связи может послужить ненамеренно данный толчок к преступлению или даже к убийству. Может случиться, что очень сильный злобный порыв одного человека повлияет на другого в такой момент и в такой обстановке, которая располагает к убийству. Бывают такие внутренние состояния, когда чаша весов, колеблющаяся между добром и злом, находится в таком неустойчивом равновесии, что достаточно одного лишнего побуждения, одной лишней вибрации из невидимого нам психического мира, которые повлияют на наклон колеблющихся весов в ту или другую сторону. Таким решающим толчком для колеблющегося человека может послужить порыв злобы или желания нанести вред, идущие из сердца другого человека. Первый поддастся искушению и убьет, а создатель злобной мысли в следующем воплощении будет связан с убийцей, даже если бы он раньше вовсе и не знал его, и вред, причиненный злобным порывом тому, кто совершил убийство, неминуемо отзовется на создателе гневной мысли.</w:t>
      </w:r>
    </w:p>
    <w:p>
      <w:pPr>
        <w:pStyle w:val="TextBody"/>
        <w:rPr>
          <w:sz w:val="28"/>
        </w:rPr>
      </w:pPr>
      <w:r>
        <w:rPr>
          <w:sz w:val="28"/>
        </w:rPr>
        <w:t>Иногда совершенно неожиданно, казалось бы, незаслуженное несчасть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происходит от его неведения, а его бессмертная душа при этом получит урок, который не забудет никогда.</w:t>
      </w:r>
    </w:p>
    <w:p>
      <w:pPr>
        <w:pStyle w:val="TextBody"/>
        <w:rPr>
          <w:sz w:val="28"/>
        </w:rPr>
      </w:pPr>
      <w:r>
        <w:rPr>
          <w:sz w:val="28"/>
        </w:rPr>
        <w:t>Ничто незаслуженное не заставит страдать человека. Отсутствие памяти о прежних воплощениях, необходимое для нашего же блага, на низших и средних ступенях нашего духовного развития, не помешает свершиться закону справедливости.</w:t>
      </w:r>
    </w:p>
    <w:p>
      <w:pPr>
        <w:pStyle w:val="TextBody"/>
        <w:rPr>
          <w:sz w:val="28"/>
        </w:rPr>
      </w:pPr>
      <w:r>
        <w:rPr>
          <w:sz w:val="28"/>
        </w:rPr>
        <w:t>Из сказанного следует, что наши желания, действуя на нас самих, создают наше тело страстей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TextBody"/>
        <w:rPr/>
      </w:pPr>
      <w:r>
        <w:rPr>
          <w:sz w:val="28"/>
        </w:rPr>
        <w:t xml:space="preserve">Третьим фактором, влияющим на судьбу человека, являются </w:t>
      </w:r>
      <w:r>
        <w:rPr>
          <w:b/>
          <w:sz w:val="28"/>
        </w:rPr>
        <w:t>поступки</w:t>
      </w:r>
      <w:r>
        <w:rPr>
          <w:sz w:val="28"/>
        </w:rPr>
        <w:t>. Именно поступки определяют внешние условия его последующего воплощения. 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Дурные поступки людей нарушают мировой порядок и равновесие. Чтобы оно восстановилось – необходимо, чтобы поступивший дурно испытал последствия нарушенного равновесия на себе.</w:t>
      </w:r>
    </w:p>
    <w:p>
      <w:pPr>
        <w:pStyle w:val="TextBody"/>
        <w:rPr>
          <w:sz w:val="28"/>
        </w:rPr>
      </w:pPr>
      <w:r>
        <w:rPr>
          <w:sz w:val="28"/>
        </w:rPr>
        <w:t>Вызывая благополучие или страдание у других людей, наши поступки связывают нас с ними так же, как и наши мысли и желания. Если в прошлом мы были причиной страдания для окружающих, в будущем мы испытаем не меньшее страдание; и наоборот, если мы содействовали их благополучию, то Карма предоставит счастливые условия для нашей земной жизни.</w:t>
      </w:r>
    </w:p>
    <w:p>
      <w:pPr>
        <w:pStyle w:val="TextBody"/>
        <w:rPr>
          <w:sz w:val="28"/>
        </w:rPr>
      </w:pPr>
      <w:r>
        <w:rPr>
          <w:sz w:val="28"/>
        </w:rPr>
        <w:t>Итак, мы рассмотрели три вида сил, благодаря которым человек может сознательно строить свое будущее:</w:t>
      </w:r>
    </w:p>
    <w:p>
      <w:pPr>
        <w:pStyle w:val="TextBody"/>
        <w:rPr>
          <w:sz w:val="28"/>
        </w:rPr>
      </w:pPr>
      <w:r>
        <w:rPr>
          <w:sz w:val="28"/>
        </w:rPr>
        <w:t>Наши мысли создают наш характер;</w:t>
      </w:r>
    </w:p>
    <w:p>
      <w:pPr>
        <w:pStyle w:val="TextBody"/>
        <w:rPr>
          <w:sz w:val="28"/>
        </w:rPr>
      </w:pPr>
      <w:r>
        <w:rPr>
          <w:sz w:val="28"/>
        </w:rPr>
        <w:t>Наши желания определяют то, чем мы будем окружены в следующей жизни;</w:t>
      </w:r>
    </w:p>
    <w:p>
      <w:pPr>
        <w:pStyle w:val="TextBody"/>
        <w:rPr>
          <w:sz w:val="28"/>
        </w:rPr>
      </w:pPr>
      <w:r>
        <w:rPr>
          <w:sz w:val="28"/>
        </w:rPr>
        <w:t>Наши поступки устанавливают точный размер нашего счастья – внутреннего и внешнего.</w:t>
      </w:r>
    </w:p>
    <w:p>
      <w:pPr>
        <w:pStyle w:val="TextBody"/>
        <w:rPr>
          <w:sz w:val="28"/>
        </w:rPr>
      </w:pPr>
      <w:r>
        <w:rPr>
          <w:sz w:val="28"/>
        </w:rPr>
        <w:t>Каждая из этих сил действует в своей сфере. Если человек посеет семена в землю, то жатву собрать он может только на земле. Он может посеять хлеб с дурными намерениями, например, с мыслью добыть средства для злого дела. Но из посаженных им семян вырастет совершенно такая же рожь и пшеница, как если бы он сеял для того, чтобы накормить голодных сирот.</w:t>
      </w:r>
    </w:p>
    <w:p>
      <w:pPr>
        <w:pStyle w:val="TextBody"/>
        <w:rPr>
          <w:sz w:val="28"/>
        </w:rPr>
      </w:pPr>
      <w:r>
        <w:rPr>
          <w:sz w:val="28"/>
        </w:rPr>
        <w:t>Мотив – это выражение умственных, психических и духовных сил и его последствия могут выразиться только в умственной, психической и духовной сферах. Но когда мысль или чувство перешли в поступок, то последний отразится только в земной сфере и, притом, совершенно независимо о мотива. Например, если человек построит хорошую школу или больницу для бедных, будет ли при этом его побуждением честолюбие, желание похвалы или награды, те для кого они будут построены выигрывают одинаково, как если бы его побуждение в строительстве было бы самое возвышенное. Но для истинной сути самого человека, для его бессмертной души эта разница оказывается чрезвычайно важной. В первом случае, когда побуждение было эгоистическое, плоды его деятельности проявятся только в физической среде, душа его при этом останется незатронутой. Во втором случае, когда его побуждением было бескорыстное стремление к добру, мотив этот облагородит, утончит душу и оставит в ней новое зерно бессмертия, ибо добрые движения души и составляют тот посев, жатва от которого сохраняется человеком навсегда.</w:t>
      </w:r>
    </w:p>
    <w:p>
      <w:pPr>
        <w:pStyle w:val="TextBody"/>
        <w:rPr>
          <w:sz w:val="28"/>
        </w:rPr>
      </w:pPr>
      <w:r>
        <w:rPr>
          <w:sz w:val="28"/>
        </w:rPr>
        <w:t>Добрые, злые или смешанные мотивы поступков человека отражаются на уме, сердце и воле человека, но последствия поступка, – если последний вызвал благосостояние или радость окружающих, – будут одинаково благоприятны для самого деятеля, каким бы побуждением он ни руководствовался.</w:t>
      </w:r>
    </w:p>
    <w:p>
      <w:pPr>
        <w:pStyle w:val="TextBody"/>
        <w:rPr>
          <w:sz w:val="28"/>
        </w:rPr>
      </w:pPr>
      <w:r>
        <w:rPr>
          <w:sz w:val="28"/>
        </w:rPr>
        <w:t>Законы Кармы ведут строжайший учет и воздают за все, содеянное человеком, до мельчайшей дроби. Самый сухой эгоист рождается в хороших условиях, если он в прошлом содействовал благосостоянию окружающих. Но буде ли он в этих условиях доволен и счастлив или мрачен и неудовлетворен, это будет зависеть от другого кармического счета, который подводит итоги его мотивам; иначе говоря, – тем хорошим или дурным свойствам, которые он вырабатывал в тайниках своей души. Может случиться, что человек с прекрасной душой рождается в самых неблагоприятных внешних условиях, если он в прошлом своими необдуманными действиями вызвал нужду у окружающих; но если при этом им владело чистое бескорыстное побуждение, это придает ему свойства, которые помогут ему переносить нужду легко и терпеливо.</w:t>
      </w:r>
    </w:p>
    <w:p>
      <w:pPr>
        <w:pStyle w:val="TextBody"/>
        <w:rPr>
          <w:sz w:val="28"/>
        </w:rPr>
      </w:pPr>
      <w:r>
        <w:rPr>
          <w:sz w:val="28"/>
        </w:rPr>
        <w:t>Человека можно сравнить с работником, который вышел в свое поле и обрабатывает его при сиянии солнца и в непогоду, в холод и жару. Когда поле вспахано и засеяно, работник возвращается домой, снимает свою одежду и ложится отдохнуть. Когда он снова выйдет в свое поле, чтобы собрать жатву, одежда на нем будет уже другая, но от этого нисколько не зависит, какова буде жатва: человек сеял сам, и если семя скудное, то и жатву он соберет скудную.</w:t>
      </w:r>
    </w:p>
    <w:p>
      <w:pPr>
        <w:pStyle w:val="TextBody"/>
        <w:rPr>
          <w:sz w:val="28"/>
        </w:rPr>
      </w:pPr>
      <w:r>
        <w:rPr>
          <w:sz w:val="28"/>
        </w:rPr>
        <w:t>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В данном случае «сеял сам человек» означает его бессмертную индивидуальность, а не временную личность.</w:t>
      </w:r>
    </w:p>
    <w:p>
      <w:pPr>
        <w:pStyle w:val="TextBody"/>
        <w:rPr>
          <w:sz w:val="28"/>
        </w:rPr>
      </w:pPr>
      <w:r>
        <w:rPr>
          <w:sz w:val="28"/>
        </w:rPr>
        <w:t>Безразличный мотив останется для души без последствий; дурной – задержит ее развитие; хороший – обогатит ее навсегда; высокий мотив,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TextBody"/>
        <w:rPr>
          <w:sz w:val="28"/>
        </w:rPr>
      </w:pPr>
      <w:r>
        <w:rPr>
          <w:sz w:val="28"/>
        </w:rPr>
        <w:t>Когда перед совестью человека, знающего Закон причин и следствий, появляется альтернатива и ему неясно как следует поступить, он должен спокойно разобраться во всех своих мотивах, очистить свое сердце от всего эгоистического и выбрать наиболее бескорыстный мотив; однажды решив, он должен действовать уже без колебаний и страха, зная, что если он поступил неправильно, т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TextBody"/>
        <w:rPr>
          <w:sz w:val="28"/>
        </w:rPr>
      </w:pPr>
      <w:r>
        <w:rPr>
          <w:sz w:val="28"/>
        </w:rPr>
        <w:t>Итак, мы уже знаем, что Кармы человека творится тремя силами: мыслями, желаниями и поступками. Но внутри желаний и чувств, и поступков человека – мысль. Поэтому правильно будет говорить, что КАРМА ОТДЕЛЬНОГО ЧЕЛОВЕКА И ЧЕЛОВЕЧЕСТВА СЛАГАЕТСЯ, именно, МЫСЛЬЮ. Внутри самой мысли – дух, воля. Мысль движется волей человека, волей она и управляется. БЕЗ ВОЛИ ЧЕЛОВЕКА НЕТ! При контроле за мыслями именно воля может направить их в нужное русло, а недостойные – уничтожить. Слабая воля – слабый человек. И мышление у такого человека слабое, неразвитое.</w:t>
      </w:r>
    </w:p>
    <w:p>
      <w:pPr>
        <w:pStyle w:val="TextBody"/>
        <w:rPr>
          <w:sz w:val="28"/>
        </w:rPr>
      </w:pPr>
      <w:r>
        <w:rPr>
          <w:sz w:val="28"/>
        </w:rPr>
        <w:t>Да, сейчас мы несовершенны, и в прошлой жизни наделали массу ошибок, и это стало причиной наших недовольств в этой жизни, источником наших страданий. Но уже осознание этого сделает нас осторожнее, а, главное, ответственнее по отношению к самим себе, к своим мыслям, желаниям, поступкам.</w:t>
      </w:r>
    </w:p>
    <w:p>
      <w:pPr>
        <w:pStyle w:val="TextBody"/>
        <w:rPr>
          <w:sz w:val="28"/>
        </w:rPr>
      </w:pPr>
      <w:r>
        <w:rPr>
          <w:sz w:val="28"/>
        </w:rPr>
        <w:t>Все духовные Учителя человечества учили одному и тому же: человек должен и может стать Властелином своей судьбы. Духовное преображение человека только в его собственных руках. Но, разумеется, под лежачий камень вода не потечет: кроме просвещения ума сокровенными знаниями, надо еще что-то делать, чтобы эти знания превратить в дела. Необходимо прилагать усилия по внедрению мудрости в повседневные дела. И эти усилия должны быть постоянными, ритмичными, все увеличивающимися по нагрузке. Чем сознательнее и активнее будет преодолеваться наше незнание, тем легче мы будем переносить наши страдания. Легче жить нам будет прежде всего потому, что из сознания постепенно уйдет парализующий страх перед смертью.</w:t>
      </w:r>
    </w:p>
    <w:p>
      <w:pPr>
        <w:pStyle w:val="TextBody"/>
        <w:rPr>
          <w:sz w:val="28"/>
        </w:rPr>
      </w:pPr>
      <w:r>
        <w:rPr>
          <w:sz w:val="28"/>
        </w:rPr>
        <w:t>В нас постепенно начнет укореняться мысль, что смерти не стоит страшиться, потому, что ее нет, что дух бессмертен, умирает лишь наше тело и при следующем воплощении мы получим новое тело. «Не умрем, но изменимся» – это слова Иисуса Христа. Мы станем увереннее в жизни. Закон причинности покажет нам самих себя, как творцов своего счастья и несчастья.</w:t>
      </w:r>
    </w:p>
    <w:p>
      <w:pPr>
        <w:pStyle w:val="TextBody"/>
        <w:rPr>
          <w:sz w:val="28"/>
        </w:rPr>
      </w:pPr>
      <w:r>
        <w:rPr>
          <w:sz w:val="28"/>
        </w:rPr>
        <w:t>Древние говорили: «Или человек управляет своими звездами, или звезды управляют человеком». Другими словами: или Карма управляет человеком, или человек управляет своей Кармой, т.е. Судьбой. Каждый может отдать предпочтение одному из двух – на то будет его свободная воля. И в результате свободного выбора человек станет либо рабом своей Судьбы, либо ее господином.</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Normal"/>
        <w:ind w:left="540" w:hanging="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tabs>
          <w:tab w:val="clear" w:pos="720"/>
          <w:tab w:val="left" w:pos="851" w:leader="none"/>
        </w:tabs>
        <w:spacing w:lineRule="auto" w:line="240" w:before="0" w:after="0"/>
        <w:ind w:left="851" w:hanging="851"/>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Блаватская Е.П. «Карма судьбы». М. «МК Полиграф», 1996.</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Блаватская Е.П. «Письма друзьям и сотрудникам». М. «Сфера», 2002.</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Блаватская Е.П. «Скрижали Кармы». М. «МК Полиграф», 1995.</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Ключников С.Ю. «Путь к себе. Обретение духовной силы». М. «Беловодье», 2002.</w:t>
      </w:r>
    </w:p>
    <w:p>
      <w:pPr>
        <w:pStyle w:val="2"/>
        <w:numPr>
          <w:ilvl w:val="0"/>
          <w:numId w:val="2"/>
        </w:numPr>
        <w:tabs>
          <w:tab w:val="clear" w:pos="720"/>
          <w:tab w:val="left" w:pos="851" w:leader="none"/>
        </w:tabs>
        <w:spacing w:lineRule="auto" w:line="240" w:before="0" w:after="0"/>
        <w:ind w:left="851" w:hanging="851"/>
        <w:jc w:val="both"/>
        <w:rPr>
          <w:rFonts w:ascii="Arial" w:hAnsi="Arial" w:cs="Arial"/>
          <w:sz w:val="22"/>
          <w:szCs w:val="22"/>
        </w:rPr>
      </w:pPr>
      <w:r>
        <w:rPr>
          <w:rFonts w:cs="Arial" w:ascii="Arial" w:hAnsi="Arial"/>
          <w:sz w:val="22"/>
          <w:szCs w:val="22"/>
        </w:rPr>
        <w:t>Крэнстон С., Уильямс К. «Перевоплощение, новые горизонты». М. «Сфера», 2001.</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Поль Брантон. «Отшельник в Гималаях». М., «Сфера», 2003.</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Р.Моуди. «Возвращение назад». «Вече-АСТ», 1998.</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tabs>
          <w:tab w:val="clear" w:pos="720"/>
          <w:tab w:val="left" w:pos="851" w:leader="none"/>
        </w:tabs>
        <w:ind w:left="851" w:hanging="851"/>
        <w:jc w:val="both"/>
        <w:rPr>
          <w:rFonts w:ascii="Arial" w:hAnsi="Arial" w:cs="Arial"/>
          <w:sz w:val="22"/>
          <w:szCs w:val="22"/>
        </w:rPr>
      </w:pPr>
      <w:r>
        <w:rPr>
          <w:rFonts w:cs="Arial" w:ascii="Arial" w:hAnsi="Arial"/>
          <w:sz w:val="22"/>
          <w:szCs w:val="22"/>
        </w:rPr>
        <w:t>Уранов Н. «Размышляя над Беспредельностью». 1т. М., «Сфера», 1997.; 2т. М., МЦР «Струна», 2000г.; 3т. М., МЦР «Струна», 2001.</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9:19:00Z</dcterms:created>
  <dc:creator>*</dc:creator>
  <dc:description/>
  <cp:keywords/>
  <dc:language>en-US</dc:language>
  <cp:lastModifiedBy>123</cp:lastModifiedBy>
  <dcterms:modified xsi:type="dcterms:W3CDTF">2010-12-28T06:59:00Z</dcterms:modified>
  <cp:revision>32</cp:revision>
  <dc:subject/>
  <dc:title/>
</cp:coreProperties>
</file>