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 w:val="28"/>
          <w:szCs w:val="28"/>
        </w:rPr>
      </w:pPr>
      <w:r>
        <w:rPr>
          <w:b/>
          <w:i/>
          <w:szCs w:val="22"/>
        </w:rPr>
        <w:t>Воскресный лекторий, 2001 г.</w:t>
      </w:r>
    </w:p>
    <w:p>
      <w:pPr>
        <w:pStyle w:val="TextBody"/>
        <w:jc w:val="right"/>
        <w:rPr>
          <w:sz w:val="28"/>
          <w:szCs w:val="28"/>
        </w:rPr>
      </w:pPr>
      <w:r>
        <w:rPr>
          <w:sz w:val="28"/>
          <w:szCs w:val="28"/>
        </w:rPr>
      </w:r>
    </w:p>
    <w:p>
      <w:pPr>
        <w:pStyle w:val="TextBody"/>
        <w:jc w:val="center"/>
        <w:rPr>
          <w:b/>
          <w:b/>
          <w:sz w:val="32"/>
          <w:szCs w:val="32"/>
        </w:rPr>
      </w:pPr>
      <w:r>
        <w:rPr>
          <w:b/>
          <w:sz w:val="32"/>
          <w:szCs w:val="32"/>
        </w:rPr>
        <w:t>Слово и его значение</w:t>
      </w:r>
    </w:p>
    <w:p>
      <w:pPr>
        <w:pStyle w:val="TextBody"/>
        <w:ind w:left="5670" w:firstLine="340"/>
        <w:rPr>
          <w:b/>
          <w:b/>
          <w:sz w:val="28"/>
          <w:szCs w:val="32"/>
        </w:rPr>
      </w:pPr>
      <w:r>
        <w:rPr>
          <w:b/>
          <w:sz w:val="28"/>
          <w:szCs w:val="32"/>
        </w:rPr>
      </w:r>
    </w:p>
    <w:p>
      <w:pPr>
        <w:pStyle w:val="TextBody"/>
        <w:ind w:left="5670" w:firstLine="340"/>
        <w:rPr>
          <w:i/>
          <w:i/>
          <w:sz w:val="28"/>
        </w:rPr>
      </w:pPr>
      <w:r>
        <w:rPr>
          <w:i/>
          <w:sz w:val="28"/>
        </w:rPr>
        <w:t>Вначале было слово …</w:t>
      </w:r>
    </w:p>
    <w:p>
      <w:pPr>
        <w:pStyle w:val="TextBody"/>
        <w:ind w:left="5670" w:firstLine="340"/>
        <w:rPr>
          <w:i/>
          <w:i/>
          <w:sz w:val="28"/>
        </w:rPr>
      </w:pPr>
      <w:r>
        <w:rPr>
          <w:i/>
          <w:sz w:val="28"/>
        </w:rPr>
        <w:t>И слово было у Бога …</w:t>
      </w:r>
    </w:p>
    <w:p>
      <w:pPr>
        <w:pStyle w:val="TextBody"/>
        <w:ind w:left="5670" w:firstLine="340"/>
        <w:rPr/>
      </w:pPr>
      <w:r>
        <w:rPr>
          <w:i/>
          <w:sz w:val="28"/>
        </w:rPr>
        <w:t>И слово было Бог</w:t>
      </w:r>
      <w:r>
        <w:rPr>
          <w:sz w:val="28"/>
        </w:rPr>
        <w:t xml:space="preserve"> …</w:t>
      </w:r>
    </w:p>
    <w:p>
      <w:pPr>
        <w:pStyle w:val="TextBody"/>
        <w:rPr>
          <w:sz w:val="28"/>
        </w:rPr>
      </w:pPr>
      <w:r>
        <w:rPr>
          <w:sz w:val="28"/>
        </w:rPr>
      </w:r>
    </w:p>
    <w:p>
      <w:pPr>
        <w:pStyle w:val="TextBody"/>
        <w:rPr>
          <w:sz w:val="28"/>
        </w:rPr>
      </w:pPr>
      <w:r>
        <w:rPr>
          <w:sz w:val="28"/>
        </w:rPr>
        <w:t>В 1748 году Ломоносов сказал: “Блаженство рода человеческого коль много от слов зависит, всяк довольно усмотреть может». Собираться рассеянным народам в общежития, созидать грады, строить храмы и корабли, ополчаться против неприятеля и другие нужные, союзных сил требующие дела производить как бы возможно было, если бы они способу не имели сообщить свои мысли друг другу?</w:t>
      </w:r>
    </w:p>
    <w:p>
      <w:pPr>
        <w:pStyle w:val="TextBody"/>
        <w:rPr>
          <w:sz w:val="28"/>
        </w:rPr>
      </w:pPr>
      <w:r>
        <w:rPr>
          <w:sz w:val="28"/>
        </w:rPr>
        <w:t>Значение слова подчеркивается и в рассказе Куприна “Вечерний гость”: “Вот скрипнула калитка… Вот прозвучали шаги под окнами… Я слышу, как он открывает дверь. Сейчас он войдет, и между нами произойдет самая обыкновенная и самая непонятная вещь в мире: мы начнем разговаривать. Гость, издавая звуки разной высоты и силы, будет выражать свои мысли, а я буду слушать эти звуковые колебания воздуха и разгадывать, что они значат… и его мысли станут моими мыслями… О, как таинственны, как странны, как непонятны для нас самые простые жизненные явления!”</w:t>
      </w:r>
    </w:p>
    <w:p>
      <w:pPr>
        <w:pStyle w:val="TextBody"/>
        <w:rPr>
          <w:sz w:val="28"/>
        </w:rPr>
      </w:pPr>
      <w:r>
        <w:rPr>
          <w:sz w:val="28"/>
        </w:rPr>
        <w:t>Слово это мысль, дыхание, голос, звук, эмоции, язык, чувства, молитва, вибрация, молчание, энергия, безмолвие, тишина, имя, музыка, энергия, свет…</w:t>
      </w:r>
    </w:p>
    <w:p>
      <w:pPr>
        <w:pStyle w:val="TextBody"/>
        <w:rPr>
          <w:sz w:val="28"/>
        </w:rPr>
      </w:pPr>
      <w:r>
        <w:rPr>
          <w:sz w:val="28"/>
        </w:rPr>
        <w:t>Великая загадка человечества – наличие речевого общения – волнует людей испокон веков. Согласно религиозным и духовным учениям планеты – Мир, Вселенная – это своеобразный текст, который можно изменять и творить словом (то есть энерго-вибрацией). Современные ученые сделали выводы в процессе научных исследований о влиянии мысленных и звуковых вибраций на здоровье и наследственность человека, а также на состояние живых объектов.</w:t>
      </w:r>
    </w:p>
    <w:p>
      <w:pPr>
        <w:pStyle w:val="TextBody"/>
        <w:rPr>
          <w:sz w:val="28"/>
        </w:rPr>
      </w:pPr>
      <w:r>
        <w:rPr>
          <w:sz w:val="28"/>
        </w:rPr>
        <w:t>Как же влияет человеческое слово на здоровье человека?</w:t>
      </w:r>
    </w:p>
    <w:p>
      <w:pPr>
        <w:pStyle w:val="TextBody"/>
        <w:rPr>
          <w:sz w:val="28"/>
        </w:rPr>
      </w:pPr>
      <w:r>
        <w:rPr>
          <w:sz w:val="28"/>
        </w:rPr>
        <w:t>Матерная ругань, грязная матерщина сегодня превратилась чуть ли не в национальную гордость. Действительно, в какой еще стране мира есть такой «богатый и могучий» сатанинский язык, основанный на пяти существительных и трех глаголах?</w:t>
      </w:r>
    </w:p>
    <w:p>
      <w:pPr>
        <w:pStyle w:val="TextBody"/>
        <w:rPr>
          <w:sz w:val="28"/>
        </w:rPr>
      </w:pPr>
      <w:r>
        <w:rPr>
          <w:sz w:val="28"/>
        </w:rPr>
        <w:t>Многим кажется, что в крепком слове, сказанном в нужное время и в нужном месте, вообще нет ничего страшного. Однако, в своих исследованиях группа ученых Российской Академии Наук под руководством Петра Горяева пришла к ошеломляющим выводам! Оказалось, что с помощью словесных мыслеобразов человек способен создать или разрушить свой генетический аппарат. Как обычно, «собака» зарыта оказалась в ДНК.</w:t>
      </w:r>
    </w:p>
    <w:p>
      <w:pPr>
        <w:pStyle w:val="TextBody"/>
        <w:rPr>
          <w:sz w:val="28"/>
        </w:rPr>
      </w:pPr>
      <w:r>
        <w:rPr>
          <w:sz w:val="28"/>
        </w:rPr>
        <w:t>Выяснилось, что ДНК содержит наследственную информацию не только в химических соединениях, но и в энергетических полях, образующихся вокруг хромосомы. Мало того, молекулы ДНК способны обмениваться информацией с помощью электромагнитных, акустических и световых волн. Другими словами ДНК «слышит» нашу речь и даже воспринимает смысл текста. Получаемая информация оказывает очень сильное влияние на ДНК.</w:t>
      </w:r>
    </w:p>
    <w:p>
      <w:pPr>
        <w:pStyle w:val="TextBody"/>
        <w:rPr>
          <w:sz w:val="28"/>
        </w:rPr>
      </w:pPr>
      <w:r>
        <w:rPr>
          <w:sz w:val="28"/>
        </w:rPr>
        <w:t>Одни сообщения оздоравливают клетки организма, другие – травмируют. Слова молитв, например, включают резервные силы генетического аппарата, тогда как злобные мысли и чувства, проклятия и матерщина разрушают волновые программы, отвечающие за нормальную работу человеческого организма. Не исключено, что и в этой связи за последние 20 лет в нашей стране возросло число детей с отставанием в умственном, психическом и физическом развитии. Около 80% новорожденных страдают теми или иными заболеваниями, и только каждый и только каждый 10-й выпускник школы «практически здоров». Злобная, грязная словесная распущенность родителей разрушительно влияет на молодое поколение.</w:t>
      </w:r>
    </w:p>
    <w:p>
      <w:pPr>
        <w:pStyle w:val="TextBody"/>
        <w:rPr>
          <w:sz w:val="28"/>
        </w:rPr>
      </w:pPr>
      <w:r>
        <w:rPr>
          <w:sz w:val="28"/>
        </w:rPr>
        <w:t>Слова могут приходить из различных глубин человеческой души: одни от ума, другие же из самого сердца, их называют “языками пламени”.Так слова святых и просветленных людей живы и сейчас и будут жить вечно. Такие слова, как жемчужины подбирались и хранились их учениками.</w:t>
      </w:r>
    </w:p>
    <w:p>
      <w:pPr>
        <w:pStyle w:val="TextBody"/>
        <w:rPr>
          <w:sz w:val="28"/>
        </w:rPr>
      </w:pPr>
      <w:r>
        <w:rPr>
          <w:sz w:val="28"/>
        </w:rPr>
        <w:t>Современный человек обесценил слово. Если произнесённое слово силу имеет, то имеет её и каждое записанное. Но, как произносимые слова бывают лишены содержания, так же бывает его лишено и записанное, и печатное слово. Сколько пустых книг заполняют книжные полки, не говоря уже о книгах явно зловредных. И устное, и печатное слово подлежит контролю и охране, позаботиться о том и другом пришло уже время, иначе много ненужного балласта будет отягощать сознание человека.</w:t>
      </w:r>
    </w:p>
    <w:p>
      <w:pPr>
        <w:pStyle w:val="TextBody"/>
        <w:rPr>
          <w:sz w:val="28"/>
        </w:rPr>
      </w:pPr>
      <w:r>
        <w:rPr>
          <w:sz w:val="28"/>
        </w:rPr>
        <w:t xml:space="preserve">Прочитавший сегодня газету, выкидывает её, а на завтра просит другую. Так ли у восточной древней мудрости, много веков по две, три тысячи раз повторяющих одни и те же слова? Древние религии всё ещё отстаивают свои священные слова и произносят их каждый день, повторяя и повторяя. </w:t>
      </w:r>
    </w:p>
    <w:p>
      <w:pPr>
        <w:pStyle w:val="TextBody"/>
        <w:rPr>
          <w:sz w:val="28"/>
        </w:rPr>
      </w:pPr>
      <w:r>
        <w:rPr>
          <w:sz w:val="28"/>
        </w:rPr>
        <w:t>Мы очень вредим миру своей пустой болтовнёй, бранными выражениями, бесконечным потоком слов ежесекундно опрокидывающимся на головы радио- и теле-слушателей и мчащихся в пространстве во все стороны, ошалев от скоростей, разновекторных приказов и обезумев от распирающих мыслеформы страстей. Если бы мы только знали скрытую силу своего слова – его целительную и зловеще разрушительную силу! Но, увы!!</w:t>
      </w:r>
    </w:p>
    <w:p>
      <w:pPr>
        <w:pStyle w:val="TextBody"/>
        <w:rPr>
          <w:sz w:val="28"/>
        </w:rPr>
      </w:pPr>
      <w:r>
        <w:rPr>
          <w:sz w:val="28"/>
        </w:rPr>
        <w:t>Слово не воробей, а энергия. Да, слова или благодетельны, или зловредны. Они в некотором смысле являются или ядовитыми, или приносящими здоровье, например, молитва действует на человека исцеляюще, а такое невежественное проявление как сквернословие пагубно влияет на сквернословящего, а также отравляет пространство. Его аура словно разъедена отвратительными язвами. Обратные удары ждут каждого пошляка.</w:t>
      </w:r>
    </w:p>
    <w:p>
      <w:pPr>
        <w:pStyle w:val="TextBody"/>
        <w:rPr>
          <w:sz w:val="28"/>
        </w:rPr>
      </w:pPr>
      <w:r>
        <w:rPr>
          <w:sz w:val="28"/>
        </w:rPr>
        <w:t>Известная мудрость гласит: “Морально разложите молодежь и вы победите нацию и страну”.</w:t>
      </w:r>
    </w:p>
    <w:p>
      <w:pPr>
        <w:pStyle w:val="TextBody"/>
        <w:rPr>
          <w:sz w:val="28"/>
        </w:rPr>
      </w:pPr>
      <w:r>
        <w:rPr>
          <w:sz w:val="28"/>
        </w:rPr>
        <w:t>Так, что, родители и подростки делайте выводы.</w:t>
      </w:r>
    </w:p>
    <w:p>
      <w:pPr>
        <w:pStyle w:val="TextBody"/>
        <w:rPr>
          <w:sz w:val="28"/>
        </w:rPr>
      </w:pPr>
      <w:r>
        <w:rPr>
          <w:sz w:val="28"/>
        </w:rPr>
        <w:t>Вы осуждаете и сплетничаете. И тем самым наполняете воздух “бумерангами”, которые потом щёлкают ваш собственный лоб. Черня других, сам белее не станешь. Сказанное слово имеет воздействие не только на собеседника, которому предназначается, но и на самого говорящего. Так бестактное или глупое слово не только обидит другого, но может причинить настоящий вред его произносителю. “Бранящийся глупец разит себя секирой, которую каждый из нас носит во рту с рождения.”</w:t>
      </w:r>
    </w:p>
    <w:p>
      <w:pPr>
        <w:pStyle w:val="TextBody"/>
        <w:rPr>
          <w:sz w:val="28"/>
        </w:rPr>
      </w:pPr>
      <w:r>
        <w:rPr>
          <w:sz w:val="28"/>
        </w:rPr>
        <w:t>Нужно изгнать из обихода хулу на ближнего; ведь это заблуждение открывает доступ кощунству на Высшее. Выведите, наконец, из обихода это нелепое немое “нет” и замените его даром дружества, драгоценностью духа: “да”. Немое ограниченное “нет” было лишь губительным, тогда как светлое, готовое к подвигу и созидательному труду “да” создавало целые великие эпохи. Каждое слово вызывает реакцию окружающих. Как же заботливо и осмотрительно надо выбирать слова, чтобы не сказать ничего, что могло бы вызвать нежелательную реакцию. “Молчание – золото”, лучше промолчать, чем сказать ненужное, необдуманное и влекущее нежелательные следствия. Сказанное относится и к обычным словам, но есть слова, произошедшие из интуитивного, научного или астрологического источника. Слово приходящее от души, настроенной на всю Вселенную, обладает гораздо большей силой, чем обычное.</w:t>
      </w:r>
    </w:p>
    <w:p>
      <w:pPr>
        <w:pStyle w:val="TextBody"/>
        <w:rPr>
          <w:sz w:val="28"/>
        </w:rPr>
      </w:pPr>
      <w:r>
        <w:rPr>
          <w:sz w:val="28"/>
        </w:rPr>
        <w:t>Изучение анатомии покажет, что существуют нервные центры, на которые можно влиять только определёнными вибрациями, от которых зависит равновесие и здоровье ума и тела. С помощью таких слов, их вибраций человек способен излечиться от болезней.</w:t>
      </w:r>
    </w:p>
    <w:p>
      <w:pPr>
        <w:pStyle w:val="TextBody"/>
        <w:rPr>
          <w:sz w:val="28"/>
        </w:rPr>
      </w:pPr>
      <w:r>
        <w:rPr>
          <w:sz w:val="28"/>
        </w:rPr>
        <w:t>В древних школах сокровенные знания о словах давались при посвящении. А посвящение означает уверенность со стороны учителя и доверие со стороны ученика. Пока мы, люди, не станем высокоответственными существами, настоящей тайной будут владеть лишь Посвящённые.</w:t>
      </w:r>
    </w:p>
    <w:p>
      <w:pPr>
        <w:pStyle w:val="TextBody"/>
        <w:rPr/>
      </w:pPr>
      <w:r>
        <w:rPr>
          <w:sz w:val="28"/>
        </w:rPr>
        <w:t xml:space="preserve">Что делает слово священным и важным? Разве не любое слово священно и важно? Для чистых и возвышенных душ - </w:t>
      </w:r>
      <w:r>
        <w:rPr>
          <w:b/>
          <w:sz w:val="28"/>
        </w:rPr>
        <w:t>каждое</w:t>
      </w:r>
      <w:r>
        <w:rPr>
          <w:sz w:val="28"/>
        </w:rPr>
        <w:t>. Существуют слова, притягивающие благословение в жизнь, энергию, власть, избавление от трудностей, мужество, силу. Некоторые слова лечат, успокаивают, утешают.</w:t>
      </w:r>
    </w:p>
    <w:p>
      <w:pPr>
        <w:pStyle w:val="TextBody"/>
        <w:rPr>
          <w:sz w:val="28"/>
        </w:rPr>
      </w:pPr>
      <w:r>
        <w:rPr>
          <w:sz w:val="28"/>
        </w:rPr>
        <w:t>Что же делает слово могущественным? Его сила в значении, вибрации, способе использования. Вагнер, повторяя учение древних, сказал, что тот, кто знает закон вибраций, знает весь секрет жизни. И музыка и слово, не смотря на их внешнее проявление, создаются и осознаются внутри. И источник, и цель жизни - внутри. Человек потерял направление. Раньше он слышал слово с небес, теперь слышит слово от земли.</w:t>
      </w:r>
    </w:p>
    <w:p>
      <w:pPr>
        <w:pStyle w:val="TextBody"/>
        <w:rPr>
          <w:sz w:val="28"/>
        </w:rPr>
      </w:pPr>
      <w:r>
        <w:rPr>
          <w:sz w:val="28"/>
        </w:rPr>
        <w:t>Что есть слово? Просто то, что мы говорим? Нет, это только поверхность слова, а настоящее слово – это голос нашей души. “Изречённое слово имеет скрытую мощь не только неизвестную, но даже неподозреваемую нашими современными мудрецами.” Звук и ритм непосредственно связаны с пространственными энергиями. Вибрация произнесённого слова немедленно вызывает в воздухе невидимые взаимодействия с соответствующими энергиями. В зависимости от этих сочетаний и условий будет явлен добрый и злой результат.</w:t>
      </w:r>
    </w:p>
    <w:p>
      <w:pPr>
        <w:pStyle w:val="TextBody"/>
        <w:rPr>
          <w:sz w:val="28"/>
        </w:rPr>
      </w:pPr>
      <w:r>
        <w:rPr>
          <w:sz w:val="28"/>
        </w:rPr>
        <w:t>Сила и мудрость слова, заключённого в поговорках и пословицах народных общеизвестны. Это переходящие из века в век древнейшие аллегории, это мудрые формулы жизни, несущие знание в точной, краткой, образной оболочке слов.</w:t>
      </w:r>
    </w:p>
    <w:p>
      <w:pPr>
        <w:pStyle w:val="TextBody"/>
        <w:rPr>
          <w:sz w:val="28"/>
        </w:rPr>
      </w:pPr>
      <w:r>
        <w:rPr>
          <w:sz w:val="28"/>
        </w:rPr>
        <w:t>Слова есть корабли мысли.</w:t>
      </w:r>
    </w:p>
    <w:p>
      <w:pPr>
        <w:pStyle w:val="TextBody"/>
        <w:rPr>
          <w:sz w:val="28"/>
        </w:rPr>
      </w:pPr>
      <w:r>
        <w:rPr>
          <w:sz w:val="28"/>
        </w:rPr>
        <w:t>Слово содержит тысячу мыслей.</w:t>
      </w:r>
    </w:p>
    <w:p>
      <w:pPr>
        <w:pStyle w:val="TextBody"/>
        <w:rPr>
          <w:sz w:val="28"/>
        </w:rPr>
      </w:pPr>
      <w:r>
        <w:rPr>
          <w:sz w:val="28"/>
        </w:rPr>
        <w:t>Что любим, о том и говорим и словами и сердцем</w:t>
      </w:r>
    </w:p>
    <w:p>
      <w:pPr>
        <w:pStyle w:val="TextBody"/>
        <w:rPr>
          <w:sz w:val="28"/>
        </w:rPr>
      </w:pPr>
      <w:r>
        <w:rPr>
          <w:sz w:val="28"/>
        </w:rPr>
        <w:t>Можно собрать мощь в одном слове, и тем сильнее будет следствие.</w:t>
      </w:r>
    </w:p>
    <w:p>
      <w:pPr>
        <w:pStyle w:val="TextBody"/>
        <w:rPr>
          <w:sz w:val="28"/>
        </w:rPr>
      </w:pPr>
      <w:r>
        <w:rPr>
          <w:sz w:val="28"/>
        </w:rPr>
        <w:t>Краткость форм есть завет Огня. Нужно приучаться к священной краткости.</w:t>
      </w:r>
    </w:p>
    <w:p>
      <w:pPr>
        <w:pStyle w:val="TextBody"/>
        <w:rPr>
          <w:sz w:val="28"/>
        </w:rPr>
      </w:pPr>
      <w:r>
        <w:rPr>
          <w:sz w:val="28"/>
        </w:rPr>
        <w:t>Лучше пять слов сказать умом, чем тьму языком.</w:t>
      </w:r>
    </w:p>
    <w:p>
      <w:pPr>
        <w:pStyle w:val="TextBody"/>
        <w:rPr>
          <w:sz w:val="28"/>
        </w:rPr>
      </w:pPr>
      <w:r>
        <w:rPr>
          <w:sz w:val="28"/>
        </w:rPr>
        <w:t>Трудно отказаться от чувства собственности, также трудно преодолеть лепетание.</w:t>
      </w:r>
    </w:p>
    <w:p>
      <w:pPr>
        <w:pStyle w:val="TextBody"/>
        <w:rPr>
          <w:sz w:val="28"/>
        </w:rPr>
      </w:pPr>
      <w:r>
        <w:rPr>
          <w:sz w:val="28"/>
        </w:rPr>
        <w:t>Не слова спасут, но их применение</w:t>
      </w:r>
    </w:p>
    <w:p>
      <w:pPr>
        <w:pStyle w:val="TextBody"/>
        <w:rPr>
          <w:sz w:val="28"/>
        </w:rPr>
      </w:pPr>
      <w:r>
        <w:rPr>
          <w:sz w:val="28"/>
        </w:rPr>
        <w:t>Печально, что люди сделались до того безответственными, что забыли о значении слова.</w:t>
      </w:r>
    </w:p>
    <w:p>
      <w:pPr>
        <w:pStyle w:val="TextBody"/>
        <w:rPr>
          <w:sz w:val="28"/>
        </w:rPr>
      </w:pPr>
      <w:r>
        <w:rPr>
          <w:sz w:val="28"/>
        </w:rPr>
        <w:t>Слова отрицания и незнания заменим изумлением и восхищением.</w:t>
      </w:r>
    </w:p>
    <w:p>
      <w:pPr>
        <w:pStyle w:val="TextBody"/>
        <w:rPr>
          <w:sz w:val="28"/>
        </w:rPr>
      </w:pPr>
      <w:r>
        <w:rPr>
          <w:sz w:val="28"/>
        </w:rPr>
        <w:t>Привыкайте вкладывать значение в каждую речь, изгоняя ненужный лепет.</w:t>
      </w:r>
    </w:p>
    <w:p>
      <w:pPr>
        <w:pStyle w:val="TextBody"/>
        <w:rPr>
          <w:sz w:val="28"/>
        </w:rPr>
      </w:pPr>
      <w:r>
        <w:rPr>
          <w:sz w:val="28"/>
        </w:rPr>
        <w:t>На Востоке рассказывают древнюю легенду о том, что в одной стране существовала стена тайны. Все, кто забирался на неё, вместо того, чтобы вернуться и рассказать, что там, улыбался и прыгал на ту сторону. Одного человека люди приковали цепями, чтобы он не спрыгнул туда. Человек посмотрел на другую сторону, пришёл в восторг от того, что увидел, улыбнулся,, хотел спрыгнуть, но любопытные потянули его назад. К их великому сожалению, этот человек лишился дара речи.</w:t>
      </w:r>
    </w:p>
    <w:p>
      <w:pPr>
        <w:pStyle w:val="TextBody"/>
        <w:rPr>
          <w:sz w:val="28"/>
        </w:rPr>
      </w:pPr>
      <w:r>
        <w:rPr>
          <w:sz w:val="28"/>
        </w:rPr>
        <w:t>Тайна жизни обладает огромным очарованием, каждая душа стремится узнать её, но когда хочет объяснить постигнутое, слова пропадают, - они становятся недостаточны, неадекватны. Существует много причин этого безмолвия. Но основная – это то, что когда восходит солнце – звёзды меркнут. Истина для постигшего затмевает все факты.</w:t>
      </w:r>
    </w:p>
    <w:p>
      <w:pPr>
        <w:pStyle w:val="TextBody"/>
        <w:rPr>
          <w:sz w:val="28"/>
        </w:rPr>
      </w:pPr>
      <w:r>
        <w:rPr>
          <w:sz w:val="28"/>
        </w:rPr>
        <w:t>Существуют знаки, становящиеся словами для тех,, кто может прочесть их. Это язык природы. Любящая мать по слезам, улыбке, взгляду может понять настроение и желание ещё не способного говорить ребёнка.</w:t>
      </w:r>
    </w:p>
    <w:p>
      <w:pPr>
        <w:pStyle w:val="TextBody"/>
        <w:rPr>
          <w:sz w:val="28"/>
        </w:rPr>
      </w:pPr>
      <w:r>
        <w:rPr>
          <w:sz w:val="28"/>
        </w:rPr>
        <w:t>Сердце любящего знает радость и горечь возлюбленного без слов. Есть в нас некое чувство, которое может понять язык, выражаемый без слов. То, что называем “словом” есть только слышимое слово. Но фактически нет ничего безмолвного; всё существующее в этом мире говорит. Поэтому всё есть слово.</w:t>
      </w:r>
    </w:p>
    <w:p>
      <w:pPr>
        <w:pStyle w:val="TextBody"/>
        <w:rPr>
          <w:sz w:val="28"/>
        </w:rPr>
      </w:pPr>
      <w:r>
        <w:rPr>
          <w:sz w:val="28"/>
        </w:rPr>
      </w:r>
    </w:p>
    <w:p>
      <w:pPr>
        <w:pStyle w:val="TextBody"/>
        <w:rPr>
          <w:sz w:val="28"/>
        </w:rPr>
      </w:pPr>
      <w:r>
        <w:rPr>
          <w:sz w:val="28"/>
        </w:rPr>
        <w:t>Слово даёт импульс к движению. Молчание заставляет, слово увещевает. Великое молчание бережёт мир. Молчание двигает. Когда слова не нужны, тогда начинается познание сердечное Если произнесённое слово это потеря энергии, то молчание будет накопителем её. Конечно, имеется ввиду сознательное молчание.. Пень тоже являет молчание. Антиподом молчания будет разнузданная болтливость и говорливость. Надо сократить многословие. Надо научиться вкладывать больше содержания в краткие, отточенные слова. Надо вообще людям. научиться понимать ценность произносимых слов и устранить празднословие, когда-то оно считалось грехом, и не напрасно. Раньше учили красноречию, теперь надо учить молчаливости. Попробуйте хотя бы один день провести, не произнося ни одного лишнего и бесконтрольного слова, и увидите, вернее, ощутите благой результат сдержанности. Охраним священное понятие слова. Надо научиться молчать, не произнося ни одного слова без крайней к тому необходимости.. И даже со своими, и даже в домашнем окружении надо строго и неуклонно соблюдать это условие, контролируя каждое слово. Ведь за молчание никто не накажет, а соображения ложной вежливости несостоятельны. Кто внушил мысли, что надо обязательно говорить из вежливости и поддерживать светские разговоры? Люди так любят говорить, что ваше молчание не будет им в тягость. И не беспокойтесь о том, что это ухудшит взаимоотношения с людьми, наоборот улучшит и принесет желаемые следствия.</w:t>
      </w:r>
    </w:p>
    <w:p>
      <w:pPr>
        <w:pStyle w:val="TextBody"/>
        <w:rPr>
          <w:sz w:val="28"/>
        </w:rPr>
      </w:pPr>
      <w:r>
        <w:rPr>
          <w:sz w:val="28"/>
        </w:rPr>
        <w:t xml:space="preserve">Мысль есть первоисточник мироздания, первоисточник всего сущего, ибо всякое творчество зарождается и начинается в мысли. Мысль есть одна из самых могущественных энергий в Космосе. Ее могущество состоит в том, что она приводит в действие и движение стихийные силы природы, которые сами по себе неподвижны и инертны и требуют для приведения их в действие толчка, который дается им мыслью человека. </w:t>
      </w:r>
    </w:p>
    <w:p>
      <w:pPr>
        <w:pStyle w:val="TextBody"/>
        <w:rPr>
          <w:sz w:val="28"/>
        </w:rPr>
      </w:pPr>
      <w:r>
        <w:rPr>
          <w:sz w:val="28"/>
        </w:rPr>
        <w:t>Наш интеллект это мыслительный аппарат, который даже помимо желания человека излучает мысленную энергию, творческую или разрушительную, то наш ум является фабрикой добра и зла. Его можно уподобить цветку, наполняющему пространство ароматом и благоуханием, если посылаемая мысль по своему содержанию прекрасна, или куче навоза, распространяющей вокруг себя зловоние и разложение, если его излучения состоят из злобы, ненависти, зависти, предательства и прочих отрицательных качеств.</w:t>
      </w:r>
    </w:p>
    <w:p>
      <w:pPr>
        <w:pStyle w:val="TextBody"/>
        <w:rPr>
          <w:sz w:val="28"/>
        </w:rPr>
      </w:pPr>
      <w:r>
        <w:rPr>
          <w:sz w:val="28"/>
        </w:rPr>
        <w:t>Обыкновенный человек, каких на земле подавляющее большинство, мыслит беспрерывной лентой мелких, слабых, неясных и туманных мыслей, мелочь и сор повседневности, состоящей из мелкой зависти, критики и осуждения окружающего, из личных несогласий, споров и раздоров, из пошлых личных желаний, стремлений и побуждений.</w:t>
      </w:r>
    </w:p>
    <w:p>
      <w:pPr>
        <w:pStyle w:val="TextBody"/>
        <w:rPr>
          <w:sz w:val="28"/>
        </w:rPr>
      </w:pPr>
      <w:r>
        <w:rPr>
          <w:sz w:val="28"/>
        </w:rPr>
        <w:t>Не так уж много людей исключительно злобных, сознательно дышащих ненавистью ко всему окружающему, посылающих лишь отравленные стрелы своих мыслей.</w:t>
      </w:r>
    </w:p>
    <w:p>
      <w:pPr>
        <w:pStyle w:val="TextBody"/>
        <w:rPr>
          <w:sz w:val="28"/>
        </w:rPr>
      </w:pPr>
      <w:r>
        <w:rPr>
          <w:sz w:val="28"/>
        </w:rPr>
        <w:t>Людей, знающих значение мысли и настолько духовно развитых, которые посылают в пространство лишь прекрасные и благие мысли – мало. Например: “Я желаю высокого счастья, духовного здоровья и духовных успехов всему человечеству”.</w:t>
      </w:r>
    </w:p>
    <w:p>
      <w:pPr>
        <w:pStyle w:val="TextBody"/>
        <w:rPr>
          <w:sz w:val="28"/>
        </w:rPr>
      </w:pPr>
      <w:r>
        <w:rPr>
          <w:sz w:val="28"/>
        </w:rPr>
        <w:t>Кроме мыслей определенно положительных и определенно отрицательных, пространство содержит множество полезных мыслеобразов, всевозможных оттенков человеческого мышления настоящих и прошлых веков, образуя, таким образом запасный склад неиспользованной человеком разного рода и вида мудрости.</w:t>
      </w:r>
    </w:p>
    <w:p>
      <w:pPr>
        <w:pStyle w:val="TextBody"/>
        <w:rPr>
          <w:sz w:val="28"/>
        </w:rPr>
      </w:pPr>
      <w:r>
        <w:rPr>
          <w:sz w:val="28"/>
        </w:rPr>
        <w:t>Из этого запасного склада мудрости люди всегда черпали и черпают нужные им мысли, сами того не подозревая, считая исключительно себя творцами тех мыслей и изобретений, которые они позаимствовали из пространства. Из этого источника человек может черпать мысли любого содержания, ибо там хранятся образцы человеческого мышления прошлых и настоящих веков, хранится все, что человечество думало и думает.</w:t>
      </w:r>
    </w:p>
    <w:p>
      <w:pPr>
        <w:pStyle w:val="TextBody"/>
        <w:rPr>
          <w:sz w:val="28"/>
        </w:rPr>
      </w:pPr>
      <w:r>
        <w:rPr>
          <w:sz w:val="28"/>
        </w:rPr>
        <w:t>Отец, отныне я сокращу мои песнопения,</w:t>
      </w:r>
    </w:p>
    <w:p>
      <w:pPr>
        <w:pStyle w:val="TextBody"/>
        <w:rPr>
          <w:sz w:val="28"/>
        </w:rPr>
      </w:pPr>
      <w:r>
        <w:rPr>
          <w:sz w:val="28"/>
        </w:rPr>
        <w:t>И отрешу длинноты славословий.</w:t>
      </w:r>
    </w:p>
    <w:p>
      <w:pPr>
        <w:pStyle w:val="TextBody"/>
        <w:rPr>
          <w:sz w:val="28"/>
        </w:rPr>
      </w:pPr>
      <w:r>
        <w:rPr>
          <w:sz w:val="28"/>
        </w:rPr>
        <w:t xml:space="preserve">В подвиге будет молитва моя, </w:t>
      </w:r>
    </w:p>
    <w:p>
      <w:pPr>
        <w:pStyle w:val="TextBody"/>
        <w:rPr>
          <w:sz w:val="28"/>
        </w:rPr>
      </w:pPr>
      <w:r>
        <w:rPr>
          <w:sz w:val="28"/>
        </w:rPr>
        <w:t>И начну её молчанием.</w:t>
      </w:r>
    </w:p>
    <w:p>
      <w:pPr>
        <w:pStyle w:val="TextBody"/>
        <w:rPr>
          <w:sz w:val="28"/>
        </w:rPr>
      </w:pPr>
      <w:r>
        <w:rPr>
          <w:sz w:val="28"/>
        </w:rPr>
        <w:t>У одного отшельника спросили: как может он пребывать в постоянном молчании? Он очень удивился и сказал: “Напротив, никогда не молчу и беседую непрестанно – так много собеседников посещают меня”.</w:t>
      </w:r>
    </w:p>
    <w:p>
      <w:pPr>
        <w:pStyle w:val="TextBody"/>
        <w:rPr>
          <w:sz w:val="28"/>
        </w:rPr>
      </w:pPr>
      <w:r>
        <w:rPr>
          <w:sz w:val="28"/>
        </w:rPr>
        <w:t>Среди бесед о добре можно подниматься по любым ступеням.</w:t>
      </w:r>
    </w:p>
    <w:p>
      <w:pPr>
        <w:pStyle w:val="TextBody"/>
        <w:rPr>
          <w:sz w:val="28"/>
        </w:rPr>
      </w:pPr>
      <w:r>
        <w:rPr>
          <w:sz w:val="28"/>
        </w:rPr>
        <w:t>Сперва молитва внешняя, потом молитва сердечная и затем собеседование о благе.</w:t>
      </w:r>
    </w:p>
    <w:p>
      <w:pPr>
        <w:pStyle w:val="TextBody"/>
        <w:rPr>
          <w:sz w:val="28"/>
        </w:rPr>
      </w:pPr>
      <w:r>
        <w:rPr>
          <w:sz w:val="28"/>
        </w:rPr>
        <w:t>Молитва есть осознание вечности. Человек молится потому, что он знает, а если не знает, то бессознательно чувствует себя принадлежащим к вечности.</w:t>
      </w:r>
    </w:p>
    <w:p>
      <w:pPr>
        <w:pStyle w:val="TextBody"/>
        <w:rPr>
          <w:sz w:val="28"/>
        </w:rPr>
      </w:pPr>
      <w:r>
        <w:rPr>
          <w:sz w:val="28"/>
        </w:rPr>
        <w:t>Пришедший для земной жизни из Высших Миров, дух человеческий знает свою родину, тоскует по ней, знает свое происхождение от Первоисточника.</w:t>
      </w:r>
    </w:p>
    <w:p>
      <w:pPr>
        <w:pStyle w:val="TextBody"/>
        <w:rPr>
          <w:sz w:val="28"/>
        </w:rPr>
      </w:pPr>
      <w:r>
        <w:rPr>
          <w:sz w:val="28"/>
        </w:rPr>
        <w:t>“</w:t>
      </w:r>
      <w:r>
        <w:rPr>
          <w:sz w:val="28"/>
        </w:rPr>
        <w:t>Люблю Тебя, Господи, и предан Тебе, Владыка, и чту Тебя, Учитель”, - в какой мощный хор обратится это славословие на Дальних Мирах.</w:t>
      </w:r>
    </w:p>
    <w:p>
      <w:pPr>
        <w:pStyle w:val="TextBody"/>
        <w:rPr>
          <w:sz w:val="28"/>
        </w:rPr>
      </w:pPr>
      <w:r>
        <w:rPr>
          <w:sz w:val="28"/>
        </w:rPr>
        <w:t>Молитва хороша во всякое время, но имеются два срока смены токов, когда обращение к Высшему Миру особенно желательно, - при восходе солнца и после заката. Кроме того, отходя ко сну, уместно воззвать к Высшему Миру.</w:t>
      </w:r>
    </w:p>
    <w:p>
      <w:pPr>
        <w:pStyle w:val="TextBody"/>
        <w:rPr/>
      </w:pPr>
      <w:r>
        <w:rPr>
          <w:sz w:val="28"/>
        </w:rPr>
        <w:t>Противоположность молитве – сквернословие. Оно смущает и грязнит пространство. Запрещено в городах иметь фабрики, полные ядовитых газов, но кощунство и сквернословие по следствиям своим вреднее. Люди не хотят освободиться от самого губительного вещества, порождающего устрашающие разрушения. Уже не говоря о болезнях, порожденных нарушением атмосферы. Ужаснее всяких болезней будут разрушения слоев около планеты. Сколько же молитв и добрых мыслей требуется, чтобы заполнить эти пропасти и язвы пространства! Если опасны безводные пустыни и смерчи, то тоже самое наблюдается, когда человечество опустошает вокруг себя живительные силы. Ведь самоопустошенные остовы – как гробы гниющие.</w:t>
      </w:r>
    </w:p>
    <w:p>
      <w:pPr>
        <w:pStyle w:val="TextBody"/>
        <w:rPr>
          <w:sz w:val="28"/>
        </w:rPr>
      </w:pPr>
      <w:r>
        <w:rPr>
          <w:sz w:val="28"/>
        </w:rPr>
        <w:t>Упаситесь от сквернословия.</w:t>
      </w:r>
    </w:p>
    <w:p>
      <w:pPr>
        <w:pStyle w:val="TextBody"/>
        <w:rPr>
          <w:sz w:val="28"/>
        </w:rPr>
      </w:pPr>
      <w:r>
        <w:rPr>
          <w:sz w:val="28"/>
        </w:rPr>
      </w:r>
    </w:p>
    <w:p>
      <w:pPr>
        <w:pStyle w:val="TextBody"/>
        <w:rPr>
          <w:sz w:val="28"/>
        </w:rPr>
      </w:pPr>
      <w:r>
        <w:rPr>
          <w:sz w:val="28"/>
        </w:rPr>
        <w:t>Имя это тоже слово, но какое – это песня, состоящая из одного слова.</w:t>
      </w:r>
    </w:p>
    <w:p>
      <w:pPr>
        <w:pStyle w:val="TextBody"/>
        <w:rPr>
          <w:sz w:val="28"/>
        </w:rPr>
      </w:pPr>
      <w:r>
        <w:rPr>
          <w:sz w:val="28"/>
        </w:rPr>
        <w:t>Вот родился человек и ему дают имя. Хорошее или не очень – не важно. Главное, что с этим именем скитаться ему по жизни до скончания земных дней. Живет он и не знает, что имя его – только условный знак. А как его зовут по-настоящему – не ведает. Ни он сам, ни его домочадцы, ни родители. И никто не ведает. Ведь это только говорится, что человека зовут Егором или Степаном в придачу к его родовой фамилии .Истинное же имя дается каждому задолго до появления на свет. Оно пребывает в немыслимой глубине, и только самым благочестивым открывается в последние мгновения земного существования. Подлинное имя такая же тайна, как и тайна мира, слова, или числа. И выведать его у Высших Сил простому смертному невозможно. За подобным знанием может стоять либо смерть, либо абсолютная власть.</w:t>
      </w:r>
    </w:p>
    <w:p>
      <w:pPr>
        <w:pStyle w:val="TextBody"/>
        <w:rPr>
          <w:sz w:val="28"/>
        </w:rPr>
      </w:pPr>
      <w:r>
        <w:rPr>
          <w:sz w:val="28"/>
        </w:rPr>
        <w:t>О том, что между именем человека, его судьбой и характером существует связь знали ещё наши предки. Считали, что владея именем человека (своеобразным кодом психической структуры), обладают властью над ним. Свято верили, что судьба государства, города, человека предопределена именем. Опасения перед заклятиями и заговорами породили обычай, существующий почти у всех народов мира и имеющий глубокие этнографические корни – скрывать своё имя. Например, древние египтяне имели “малое” имя, употребляемое при общении, и “большое”, которое раскрывалось только самым близким в знак особого доверия и расположения. Считалось также, что, изменив имя, можно внести переворот в судьбу, Этот обычай дожил до наших дней, Не это ли делается, когда женщина, выходя замуж, берёт имя (фамилию) своего мужа? Ведь тем самым она как бы объявляет, что отныне у неё начинается новая жизнь. С той же целью меняют имя, принимая пострижение или церковный сан, вступая в тайное общество. С надеждой на большее везение подбирают себе псевдонимы люди творческого труда. Всё это идёт, может быть, от неосознанного, но глубокого представления, что с иным именем придёт и иная судьба.</w:t>
      </w:r>
    </w:p>
    <w:p>
      <w:pPr>
        <w:pStyle w:val="TextBody"/>
        <w:rPr>
          <w:sz w:val="28"/>
        </w:rPr>
      </w:pPr>
      <w:r>
        <w:rPr>
          <w:sz w:val="28"/>
        </w:rPr>
        <w:t>Любопытны наблюдения изучающих процесс формирования личности, которые утверждают, что имя – один из важных факторов, влияющих на характер и на здоровье. Английский терапевт Уэстон выяснил, что большинство пациентов, чьи имена начинаются с букв последней трети алфавита, втрое чаще болеют сердечно-сосудистыми заболеваниями.</w:t>
      </w:r>
    </w:p>
    <w:p>
      <w:pPr>
        <w:pStyle w:val="TextBody"/>
        <w:rPr>
          <w:sz w:val="28"/>
        </w:rPr>
      </w:pPr>
      <w:r>
        <w:rPr>
          <w:sz w:val="28"/>
        </w:rPr>
        <w:t>Выдающийся русский философ П. Флоренский писал в одном из своих трактатов: “Существует тайная и необъяснимая гармония… между именем человека и событиями его жизни… Имя – тончайшая плоть, посредством которой объявляется духовная сущность.” Власть имён над людьми давно занимает человеческие умы. Знания о смысле имён может помочь родителям, раздумывающим, какое имя ( а значит и судьбу) подарить своему младенцу. Харьковский психолог Б.Хигир считает, что необходимо учитывать также, в какое время года родился человек с данным именем. Лето и весна рождения способны несколько смягчить основные черты. Само имя как бы создаёт костяк человека, на который времена года лишь наносят свои краски. Он также утверждает, что в корне изменить характер человека, сменив ему имя, можно только до пяти лет от роду. И всё же власть имён над человеком не фатальна. Человеку многое дано для саморазвития, борьбы со своими слабостями и пороками, а чтобы с ними бороться, их надо сначала узнать.</w:t>
      </w:r>
    </w:p>
    <w:p>
      <w:pPr>
        <w:pStyle w:val="TextBody"/>
        <w:rPr>
          <w:sz w:val="28"/>
        </w:rPr>
      </w:pPr>
      <w:r>
        <w:rPr>
          <w:sz w:val="28"/>
        </w:rPr>
        <w:t>П. Флоренский провёл очень тщательное и интересное по выводам исследование некоторых имён. Так, например, имя Павел происходит от имени апостола Христа – Павла, это имя христианского мира, и обладатель его несёт основные черты этой сильной личности, страдая и борясь в попытке воплотить в жизни духовное начало. Или имя Елена. Исходное слово его селена, Луна. Но оно олицетворяет не темную, но светлую сторону этого светила. Это Луна, в наибольшей пышности своего света, подчиняющая себе всю природу и растворяющая все очертания и все формы. Елена — вечная женственность, это душевный момент женской организации.</w:t>
      </w:r>
    </w:p>
    <w:p>
      <w:pPr>
        <w:pStyle w:val="TextBody"/>
        <w:rPr>
          <w:sz w:val="28"/>
        </w:rPr>
      </w:pPr>
      <w:r>
        <w:rPr>
          <w:sz w:val="28"/>
        </w:rPr>
        <w:t>Имя Елена греческого происхождения и означает “факел”.</w:t>
      </w:r>
    </w:p>
    <w:p>
      <w:pPr>
        <w:pStyle w:val="TextBody"/>
        <w:jc w:val="center"/>
        <w:rPr>
          <w:sz w:val="28"/>
        </w:rPr>
      </w:pPr>
      <w:r>
        <w:rPr>
          <w:sz w:val="28"/>
        </w:rPr>
      </w:r>
    </w:p>
    <w:p>
      <w:pPr>
        <w:pStyle w:val="TextBody"/>
        <w:rPr>
          <w:sz w:val="28"/>
        </w:rPr>
      </w:pPr>
      <w:r>
        <w:rPr>
          <w:sz w:val="28"/>
        </w:rPr>
        <w:t>Итак, каждое движение, появляющееся из безмолвия является вибрацией и создателем вибраций. Мысли, эмоции, ощущения — все это вибрации. Одни вибрации воспринимаются глазами, другие – умом, третьи – душой. Человек очень привязан к звуку, т.к. при помощи его он познает себя и окружающий мир. Звук имеет свое рождение, детство, молодость, зрелость, старение, смерть. Каждый человек в соответствии со своими вибрациями созвучит определенной ноте, звуку, запаху. А вам известно, что земля, вода, воздух и огонь имеют свою форму, звук и цвет?</w:t>
      </w:r>
    </w:p>
    <w:p>
      <w:pPr>
        <w:pStyle w:val="TextBody"/>
        <w:rPr>
          <w:sz w:val="28"/>
        </w:rPr>
      </w:pPr>
      <w:r>
        <w:rPr>
          <w:sz w:val="28"/>
        </w:rPr>
        <w:t>Земля имеет различные аспекты звука. Все струнные и ударные инструменты представляют звук Земли. Цвет звука – желтый.</w:t>
      </w:r>
    </w:p>
    <w:p>
      <w:pPr>
        <w:pStyle w:val="TextBody"/>
        <w:rPr>
          <w:sz w:val="28"/>
        </w:rPr>
      </w:pPr>
      <w:r>
        <w:rPr>
          <w:sz w:val="28"/>
        </w:rPr>
        <w:t>Звук воды – форма змееобразная, цвет - зеленый. Звук воды передает китайский инструмент – джалтаранг, состоящий из наполненных водой разного размера чашечек и стаканчиков.</w:t>
      </w:r>
    </w:p>
    <w:p>
      <w:pPr>
        <w:pStyle w:val="TextBody"/>
        <w:rPr>
          <w:sz w:val="28"/>
        </w:rPr>
      </w:pPr>
      <w:r>
        <w:rPr>
          <w:sz w:val="28"/>
        </w:rPr>
        <w:t>Звук огня – очень высок, форма скрученная, цвет – красный. Можно слышать при ударе грома, треске пламени, в разрывах оружия.</w:t>
      </w:r>
    </w:p>
    <w:p>
      <w:pPr>
        <w:pStyle w:val="TextBody"/>
        <w:rPr>
          <w:sz w:val="28"/>
        </w:rPr>
      </w:pPr>
      <w:r>
        <w:rPr>
          <w:sz w:val="28"/>
        </w:rPr>
        <w:t>Звук воздуха колеблющийся, форма – зигзаг, цвет – голубой. Слышим в шуме ветра. Звук воздуха во всех духовых инструментах</w:t>
      </w:r>
    </w:p>
    <w:p>
      <w:pPr>
        <w:pStyle w:val="TextBody"/>
        <w:rPr>
          <w:sz w:val="28"/>
        </w:rPr>
      </w:pPr>
      <w:r>
        <w:rPr>
          <w:sz w:val="28"/>
        </w:rPr>
        <w:t>От Единого Звука происходит семь звуков гаммы.</w:t>
      </w:r>
    </w:p>
    <w:p>
      <w:pPr>
        <w:pStyle w:val="TextBody"/>
        <w:rPr>
          <w:sz w:val="28"/>
        </w:rPr>
      </w:pPr>
      <w:r>
        <w:rPr>
          <w:sz w:val="28"/>
        </w:rPr>
      </w:r>
    </w:p>
    <w:p>
      <w:pPr>
        <w:pStyle w:val="TextBody"/>
        <w:rPr>
          <w:sz w:val="28"/>
        </w:rPr>
      </w:pPr>
      <w:r>
        <w:rPr>
          <w:sz w:val="28"/>
        </w:rPr>
        <w:t xml:space="preserve">Не опытны те, кто полагают, что в Природе возможна тишина. Понятие тишины вообще, отсутствует. Не может молчать пространство, оно наполнено звучанием, оно полно, ибо нет пустоты. Тишину ещё можно найти в природе, но даже и её равновесие сильно нарушено человеком. Можно поискать тишину внутри, в цитадели духа. Это требует полноты самоуглубления. Звучание тишины богато большим содержанием и воздействие её на организм – благотворно. Хорошо каждый день хотя бы на несколько минут погружаться в мир этой спасительной тишины. Это не сон, это не есть концентрация на какой-нибудь мысли или ощущении, или чувстве. Это есть просто приостановка течения всяких мыслей и чувств и вход в сферу звучащей тишины. Тишина эта не есть отсутствие звуковых восприятий, но только это восприятия уже других измерений, обычным ухом не улавливаемых. Надо научиться слушать тишину. </w:t>
      </w:r>
    </w:p>
    <w:p>
      <w:pPr>
        <w:pStyle w:val="TextBody"/>
        <w:rPr>
          <w:sz w:val="28"/>
        </w:rPr>
      </w:pPr>
      <w:r>
        <w:rPr>
          <w:sz w:val="28"/>
        </w:rPr>
        <w:t>Дыхание проявляется как голос, как слово, как звук. Этот звук может быть слышим и неслышим. А ритм это уже музыка. Музыка дает радость, восторг, очарование. Она затрагивает глубочайшие части человеческого существа.</w:t>
      </w:r>
    </w:p>
    <w:p>
      <w:pPr>
        <w:pStyle w:val="TextBody"/>
        <w:rPr>
          <w:sz w:val="28"/>
        </w:rPr>
      </w:pPr>
      <w:r>
        <w:rPr>
          <w:sz w:val="28"/>
        </w:rPr>
        <w:t>Музыка проникает дальше, чем может проникнуть любое другое впечатление внешнего мира. И красота музыки заключается в том, что ею был создан мир, и с помощью музыки он возвращается снова к источнику. Каждому движению предшествует звук. Так во всем. Ребенок, прежде чем сможет воспринимать форму и цвет. Восхищается звуком. Музыка имеет на нас психическое влияние. Секрет этого влияния спрятан в источнике, откуда исходит звук. Все великие музыканты Бетховен, Вагнер, Скрябин. Чайковский и многие другие, кто оставил миру сокровище, были способны на самоотвержение, полное забывания себя, растворение в Боге.</w:t>
      </w:r>
    </w:p>
    <w:p>
      <w:pPr>
        <w:pStyle w:val="TextBody"/>
        <w:rPr>
          <w:sz w:val="28"/>
        </w:rPr>
      </w:pPr>
      <w:r>
        <w:rPr>
          <w:sz w:val="28"/>
        </w:rPr>
        <w:t xml:space="preserve">Если в музыку вложена жизнь, то она может исцелять. Если композитор вложил в музыку жизнь и красоту, она остается красивой и жизненной и через тысячу лет. Особой целительной силой обладают средневековые хоралы, мадригалы, старинные песнопения, классическая музыка. Они мгновенно повергают в состояние восторженного благоговения перед божественным звучанием. До сих пор! Каким образом происходит отбор лучшего? Через какое сито просевают произведения искусства? – Только те произведения, которые доживают до следующих веков как любимые всеми, могут считаться шедеврами. Какими же качествами они должны обладать что бы выжить?  </w:t>
      </w:r>
    </w:p>
    <w:p>
      <w:pPr>
        <w:pStyle w:val="TextBody"/>
        <w:ind w:firstLine="284"/>
        <w:rPr>
          <w:sz w:val="28"/>
        </w:rPr>
      </w:pPr>
      <w:r>
        <w:rPr>
          <w:sz w:val="28"/>
        </w:rPr>
        <w:t>Все народы разговаривают на разных языках, единственный язык, который способны понять все – это музыка.</w:t>
      </w:r>
    </w:p>
    <w:p>
      <w:pPr>
        <w:pStyle w:val="TextBody"/>
        <w:ind w:firstLine="284"/>
        <w:rPr>
          <w:sz w:val="28"/>
        </w:rPr>
      </w:pPr>
      <w:r>
        <w:rPr>
          <w:sz w:val="28"/>
        </w:rPr>
        <w:t>Между древней и современной музыкой огромная пропасть, и лишь восточная музыка может дать некоторое представление об изначальной музыке человечества. Там на Востоке она является частью религии и тысячи лет оберегается через традицию. Люди тогда были очень близки к природе и высоту тона определяли не по камертону, но по звукам, издаваемым зверями и птицами. Там музыкальные темы связаны с разными временами года, а различные музыкальные звуки – с определенным временем суток. Когда такую музыку поют не вовремя, то она не воспринимается должным образом. В этом секрет тысячелетней актуальности восточной музыки.</w:t>
      </w:r>
    </w:p>
    <w:p>
      <w:pPr>
        <w:pStyle w:val="TextBody"/>
        <w:ind w:firstLine="284"/>
        <w:rPr>
          <w:sz w:val="28"/>
        </w:rPr>
      </w:pPr>
      <w:r>
        <w:rPr>
          <w:sz w:val="28"/>
        </w:rPr>
        <w:t>На Востоке музыканты не были ограничены программой, им оставалось лишь интуитивно чувствовать, чего хотят люди, увидев их. Для древних людей основой всех наук было знание, что корнем всего творения является вибрация. Астрология также основывается на знании о вибрации, как источнике творения. Поэтому музыка древних имела связь с влиянием планет и основывалась на работе планет и их воздействии на Землю.</w:t>
      </w:r>
    </w:p>
    <w:p>
      <w:pPr>
        <w:pStyle w:val="TextBody"/>
        <w:ind w:firstLine="284"/>
        <w:rPr>
          <w:sz w:val="28"/>
        </w:rPr>
      </w:pPr>
      <w:r>
        <w:rPr>
          <w:sz w:val="28"/>
        </w:rPr>
        <w:t>Исцеление музыкой применялось интуитивно многими народами в древности. Позже оно получило обоснование благодаря открытиям русских ученых Сеченова, Боткина, Павлова, установивших, что с помощью разных мелодий можно регулировать дисинхронные ритмы, появляющиеся в мозгу при стрессе. При мелодичных звуках регулируется ритм сердца, пульс замедляется, артериальное давление понижается, сосуды расширяются. К таким мелодиям относится музыка композиторов: Сибелиуса, Глюка, Шумана, Чайковского, Шопена, Бетховена, Шуберта, Штрауса, Гайдна, Баха и других.</w:t>
      </w:r>
    </w:p>
    <w:p>
      <w:pPr>
        <w:pStyle w:val="TextBody"/>
        <w:ind w:firstLine="284"/>
        <w:rPr>
          <w:sz w:val="28"/>
        </w:rPr>
      </w:pPr>
      <w:r>
        <w:rPr>
          <w:sz w:val="28"/>
        </w:rPr>
        <w:t>При помощи музыки справляются со стрессами, гасят раздражение, возбуждают творческую энергию, сбрасывают вес, бросают курить, употреблять алкогольные напитки, и даже отращивают волосы у облысевших. Музыка может быть великой преобразующей силой, но может быть и силой демонической, разрушительной и губительной.</w:t>
      </w:r>
    </w:p>
    <w:p>
      <w:pPr>
        <w:pStyle w:val="TextBody"/>
        <w:ind w:firstLine="284"/>
        <w:rPr>
          <w:sz w:val="28"/>
        </w:rPr>
      </w:pPr>
      <w:r>
        <w:rPr>
          <w:sz w:val="28"/>
        </w:rPr>
        <w:t>Ученые при помощи биологически активного маятника идентифицировали слушаемую современным человечеством музыку. Оказалось, что музыка имела не только знаки “+” и “-”, но еще и направленность на разные чувства человека.</w:t>
      </w:r>
    </w:p>
    <w:p>
      <w:pPr>
        <w:pStyle w:val="TextBody"/>
        <w:ind w:firstLine="284"/>
        <w:rPr>
          <w:sz w:val="28"/>
        </w:rPr>
      </w:pPr>
      <w:r>
        <w:rPr>
          <w:sz w:val="28"/>
        </w:rPr>
        <w:t>В группе песен советских композиторов, зовущих “на смертный бой” она была со знаком “-” это грубая энергия.</w:t>
      </w:r>
    </w:p>
    <w:p>
      <w:pPr>
        <w:pStyle w:val="TextBody"/>
        <w:ind w:firstLine="284"/>
        <w:rPr>
          <w:sz w:val="28"/>
        </w:rPr>
      </w:pPr>
      <w:r>
        <w:rPr>
          <w:sz w:val="28"/>
        </w:rPr>
        <w:t>Знак “-” означает агрессивность, раздражительность, гнев, легко вспыхивают ссоры с родителями, друзьями, бессоница, нервные срывы в разной степени, люди впадают в безумие, не контролируют свое поведение.</w:t>
      </w:r>
    </w:p>
    <w:p>
      <w:pPr>
        <w:pStyle w:val="TextBody"/>
        <w:ind w:firstLine="284"/>
        <w:rPr>
          <w:sz w:val="28"/>
        </w:rPr>
      </w:pPr>
      <w:r>
        <w:rPr>
          <w:sz w:val="28"/>
        </w:rPr>
        <w:t>Знак “+” это оптимизм, работоспособность, хорошее настроение, дружелюбие, любовь к Родине, любовь ко всем окружающим, улучшаются показатели крови, работа сердца и легких.</w:t>
      </w:r>
    </w:p>
    <w:p>
      <w:pPr>
        <w:pStyle w:val="TextBody"/>
        <w:ind w:firstLine="284"/>
        <w:rPr>
          <w:sz w:val="28"/>
        </w:rPr>
      </w:pPr>
      <w:r>
        <w:rPr>
          <w:sz w:val="28"/>
        </w:rPr>
        <w:t>Далее музыка, направленная на развитие низменной чувствительности в человеке это оказались песни некоторых негритянских ансамблей, песни Пугачевой, Леонтьева и других поп-звезд, рок-групп. Несмотря на произносимые при исполнении музыки слова о Боге, Космосе и Любви, она была со знаком “-”.</w:t>
      </w:r>
    </w:p>
    <w:p>
      <w:pPr>
        <w:pStyle w:val="TextBody"/>
        <w:ind w:firstLine="284"/>
        <w:rPr>
          <w:sz w:val="28"/>
        </w:rPr>
      </w:pPr>
      <w:r>
        <w:rPr>
          <w:sz w:val="28"/>
        </w:rPr>
        <w:t>Такая музыка приводит к агрессивности и сексуальности, потере духовности и разумного поведения.</w:t>
      </w:r>
    </w:p>
    <w:p>
      <w:pPr>
        <w:pStyle w:val="TextBody"/>
        <w:ind w:firstLine="284"/>
        <w:rPr>
          <w:sz w:val="28"/>
        </w:rPr>
      </w:pPr>
      <w:r>
        <w:rPr>
          <w:sz w:val="28"/>
        </w:rPr>
        <w:t xml:space="preserve">Поп-ритмы заставляют сердца испуганно встрепенуться и ускорить ритм. </w:t>
      </w:r>
    </w:p>
    <w:p>
      <w:pPr>
        <w:pStyle w:val="TextBody"/>
        <w:ind w:firstLine="284"/>
        <w:rPr>
          <w:sz w:val="28"/>
        </w:rPr>
      </w:pPr>
      <w:r>
        <w:rPr>
          <w:sz w:val="28"/>
        </w:rPr>
        <w:t>В 1968 году “Битлзы” выпустили свой сатанинский “Белый альбом”. Речь идет о впервые примененном спросе тайного психокодирования (зомбирования) аудитории и потребителей пластинок с записью рок-музыки. Вернемся к определению учеными влияния музыки на человека. Музыки, направленной на развитие разума и гармонии, оказалось мало.</w:t>
      </w:r>
    </w:p>
    <w:p>
      <w:pPr>
        <w:pStyle w:val="TextBody"/>
        <w:ind w:firstLine="284"/>
        <w:rPr>
          <w:sz w:val="28"/>
        </w:rPr>
      </w:pPr>
      <w:r>
        <w:rPr>
          <w:sz w:val="28"/>
        </w:rPr>
        <w:t>Классическая музыка, как выяснилось, в подавляющем большинстве со знаком “+”, а также отечественные патриотические песни и песни глубоко любимые народом.</w:t>
      </w:r>
    </w:p>
    <w:p>
      <w:pPr>
        <w:pStyle w:val="TextBody"/>
        <w:ind w:firstLine="284"/>
        <w:rPr>
          <w:sz w:val="28"/>
        </w:rPr>
      </w:pPr>
      <w:r>
        <w:rPr>
          <w:sz w:val="28"/>
        </w:rPr>
        <w:t>Особо хочется отметить музыку колокольных звонов. Она имеет плюсовой заряд.</w:t>
      </w:r>
    </w:p>
    <w:p>
      <w:pPr>
        <w:pStyle w:val="TextBody"/>
        <w:ind w:firstLine="284"/>
        <w:rPr>
          <w:sz w:val="28"/>
        </w:rPr>
      </w:pPr>
      <w:r>
        <w:rPr>
          <w:sz w:val="28"/>
        </w:rPr>
        <w:t>В связи с этим разрушение церквей и колоколов явилось страшным ударом для нашей страны. Ведь колокольный звон не только радовал слух. Он прежде всего оздоравливал душу и тело! “Пока я звоню, пусть отступят дальше огонь, град, молнии, гром, зараза ,дьявол и нечестивый человек” - эти слова выбиты на колоколах в различных частях света…</w:t>
      </w:r>
    </w:p>
    <w:p>
      <w:pPr>
        <w:pStyle w:val="TextBody"/>
        <w:ind w:firstLine="284"/>
        <w:rPr>
          <w:sz w:val="28"/>
        </w:rPr>
      </w:pPr>
      <w:r>
        <w:rPr>
          <w:sz w:val="28"/>
        </w:rPr>
        <w:t>Откуда такая вера в силу металлического звона? Испокон веков он звучал на торжествах, религиозных обрядах, триумфальных шествиях. Колокола не умолкали во время эпидемий. И вот что удивительно: под их монотонный перезвон беды постепенно отступали. Стечение обстоятельств? Пожалуй, нет, полагают некоторые учёные. Хрустально звенят маленькие колокольцы, басовито гудят большие колокола. Но это лишь небольшая часть всего диапазона колебаний, которые они рождают. Оказывается, ударяя по металлу, можно извлечь и ультразвук. Но какое отношение он имеет к легендам и поверьям? Ведь люди его не слышат. Да, мы лишены такой возможности, но другие существа, хорошо воспринимают высокочастотные колебания: микроорганизмы, растения, насекомые, животные, а также некоторые люди.</w:t>
      </w:r>
    </w:p>
    <w:p>
      <w:pPr>
        <w:pStyle w:val="TextBody"/>
        <w:ind w:firstLine="284"/>
        <w:rPr>
          <w:sz w:val="28"/>
        </w:rPr>
      </w:pPr>
      <w:r>
        <w:rPr>
          <w:sz w:val="28"/>
        </w:rPr>
        <w:t>Закон музыки действует во всей Вселенной. Это закон жизни, закон гармонии и пропорции,, закон равновесия, закон скрытый за всеми аспектами жизни, удерживающий Вселенную в целости и направляющий её судьбу к выполнению её предначертания. То, что мы называем музыкой в нашем повседневном языке, только миниатюра, которую наш интеллект выхватил из той музыки или гармонии всей Вселенной. Когда человек наблюдает жизнь Космоса, движения звёзд и планет, он познаёт закон вибрации и ритма, где всё совершенно и неизменно, он постигает, что космическая система работает по закону музыки, закону гармонии. Если эта гармония по какой-либо причине утрачивается, тогда в мир приходит бедствие. Ключом к пониманию жизни является чувствознание, вдохновение, откровение, язык музыки. Существует неслышимый язык музыки. Он может выражаться в гармонии голоса, слов, движений, манер, взглядов, походки, почерка.</w:t>
      </w:r>
    </w:p>
    <w:p>
      <w:pPr>
        <w:pStyle w:val="TextBody"/>
        <w:ind w:firstLine="284"/>
        <w:rPr>
          <w:sz w:val="28"/>
        </w:rPr>
      </w:pPr>
      <w:r>
        <w:rPr>
          <w:sz w:val="28"/>
        </w:rPr>
        <w:t>Сонастроенность с Бесконечным, гармония со всей Вселенной есть музыка сфер. Сама атмосфера человека, открытого для всего прекрасного, будет создавать вокруг него музыку. Величайшая ошибка нынешнего века состоит в том, что в жизни человека остаётся совсем немного времени для покоя. А покой – секрет настройки в лад с природой. Покоя можно достигнуть, очистив тело и ум, делая свои чувства тоньше.</w:t>
      </w:r>
    </w:p>
    <w:p>
      <w:pPr>
        <w:pStyle w:val="TextBody"/>
        <w:ind w:firstLine="284"/>
        <w:rPr>
          <w:sz w:val="28"/>
        </w:rPr>
      </w:pPr>
      <w:r>
        <w:rPr>
          <w:sz w:val="28"/>
        </w:rPr>
        <w:t>Покой, к которому стремиться каждая душа это есть гармония. В религиях достижение гармонии зовётся раем. Гармония необходима человеческому существу для удержания равновесия в жизни Все и всё связано вместе и притягивается друг к другу в аккорде гармонии. Если что-то или кто-то, может быть самый незначительный, будет утерян в этой Вселенной бесконечного разнообразия, то это будет как нота, выпавшая из мелодии. Ибо каждое существо рождено с определённой целью и свет этой цели зажжён в его душе.</w:t>
      </w:r>
    </w:p>
    <w:p>
      <w:pPr>
        <w:pStyle w:val="TextBody"/>
        <w:rPr>
          <w:sz w:val="28"/>
        </w:rPr>
      </w:pPr>
      <w:r>
        <w:rPr>
          <w:sz w:val="28"/>
        </w:rPr>
        <w:t xml:space="preserve">Музыка была первым проявлением чувств, то по законам творения, она будет также и последним их проявлением. </w:t>
      </w:r>
    </w:p>
    <w:p>
      <w:pPr>
        <w:pStyle w:val="TextBody"/>
        <w:ind w:firstLine="2268"/>
        <w:rPr>
          <w:sz w:val="28"/>
        </w:rPr>
      </w:pPr>
      <w:r>
        <w:rPr>
          <w:sz w:val="28"/>
        </w:rPr>
        <w:t>Без музыки Вселенная не знает</w:t>
      </w:r>
    </w:p>
    <w:p>
      <w:pPr>
        <w:pStyle w:val="TextBody"/>
        <w:ind w:firstLine="2268"/>
        <w:rPr>
          <w:sz w:val="28"/>
        </w:rPr>
      </w:pPr>
      <w:r>
        <w:rPr>
          <w:sz w:val="28"/>
        </w:rPr>
        <w:t>Гармонии, величия, красот…</w:t>
      </w:r>
    </w:p>
    <w:p>
      <w:pPr>
        <w:pStyle w:val="TextBody"/>
        <w:ind w:firstLine="2268"/>
        <w:rPr>
          <w:sz w:val="28"/>
        </w:rPr>
      </w:pPr>
      <w:r>
        <w:rPr>
          <w:sz w:val="28"/>
        </w:rPr>
        <w:t>Без таинства чудесных сочетаний</w:t>
      </w:r>
    </w:p>
    <w:p>
      <w:pPr>
        <w:pStyle w:val="TextBody"/>
        <w:ind w:firstLine="2268"/>
        <w:rPr>
          <w:sz w:val="28"/>
        </w:rPr>
      </w:pPr>
      <w:r>
        <w:rPr>
          <w:sz w:val="28"/>
        </w:rPr>
        <w:t>Семи таких могущественных нот.</w:t>
      </w:r>
    </w:p>
    <w:p>
      <w:pPr>
        <w:pStyle w:val="TextBody"/>
        <w:ind w:firstLine="2268"/>
        <w:rPr>
          <w:sz w:val="28"/>
        </w:rPr>
      </w:pPr>
      <w:r>
        <w:rPr>
          <w:sz w:val="28"/>
        </w:rPr>
      </w:r>
    </w:p>
    <w:p>
      <w:pPr>
        <w:pStyle w:val="TextBody"/>
        <w:ind w:firstLine="2268"/>
        <w:rPr>
          <w:sz w:val="28"/>
        </w:rPr>
      </w:pPr>
      <w:r>
        <w:rPr>
          <w:sz w:val="28"/>
        </w:rPr>
        <w:t>Их звуки жизни силы пробуждают,</w:t>
      </w:r>
    </w:p>
    <w:p>
      <w:pPr>
        <w:pStyle w:val="TextBody"/>
        <w:ind w:firstLine="2268"/>
        <w:rPr>
          <w:sz w:val="28"/>
        </w:rPr>
      </w:pPr>
      <w:r>
        <w:rPr>
          <w:sz w:val="28"/>
        </w:rPr>
        <w:t>Божественное вносят в обиход.</w:t>
      </w:r>
    </w:p>
    <w:p>
      <w:pPr>
        <w:pStyle w:val="TextBody"/>
        <w:ind w:firstLine="2268"/>
        <w:rPr>
          <w:sz w:val="28"/>
        </w:rPr>
      </w:pPr>
      <w:r>
        <w:rPr>
          <w:sz w:val="28"/>
        </w:rPr>
        <w:t xml:space="preserve">Кто тайну их созвучия познает, </w:t>
      </w:r>
    </w:p>
    <w:p>
      <w:pPr>
        <w:pStyle w:val="TextBody"/>
        <w:ind w:firstLine="2268"/>
        <w:rPr>
          <w:sz w:val="28"/>
        </w:rPr>
      </w:pPr>
      <w:r>
        <w:rPr>
          <w:sz w:val="28"/>
        </w:rPr>
        <w:t>Тот смысл этой жизни обретет.</w:t>
      </w:r>
    </w:p>
    <w:p>
      <w:pPr>
        <w:pStyle w:val="TextBody"/>
        <w:ind w:firstLine="2268"/>
        <w:rPr>
          <w:sz w:val="28"/>
        </w:rPr>
      </w:pPr>
      <w:r>
        <w:rPr>
          <w:sz w:val="28"/>
        </w:rPr>
      </w:r>
    </w:p>
    <w:p>
      <w:pPr>
        <w:pStyle w:val="TextBody"/>
        <w:ind w:firstLine="2268"/>
        <w:rPr>
          <w:sz w:val="28"/>
        </w:rPr>
      </w:pPr>
      <w:r>
        <w:rPr>
          <w:sz w:val="28"/>
        </w:rPr>
        <w:t>Вы слышали молитву на рассвете?</w:t>
      </w:r>
    </w:p>
    <w:p>
      <w:pPr>
        <w:pStyle w:val="TextBody"/>
        <w:ind w:firstLine="2268"/>
        <w:rPr>
          <w:sz w:val="28"/>
        </w:rPr>
      </w:pPr>
      <w:r>
        <w:rPr>
          <w:sz w:val="28"/>
        </w:rPr>
        <w:t>Молитву птиц, приветствующих Свет.</w:t>
      </w:r>
    </w:p>
    <w:p>
      <w:pPr>
        <w:pStyle w:val="TextBody"/>
        <w:ind w:firstLine="2268"/>
        <w:rPr>
          <w:sz w:val="28"/>
        </w:rPr>
      </w:pPr>
      <w:r>
        <w:rPr>
          <w:sz w:val="28"/>
        </w:rPr>
        <w:t>Мелодия и ритмы певчих этих</w:t>
      </w:r>
    </w:p>
    <w:p>
      <w:pPr>
        <w:pStyle w:val="TextBody"/>
        <w:ind w:firstLine="2268"/>
        <w:rPr>
          <w:sz w:val="28"/>
        </w:rPr>
      </w:pPr>
      <w:r>
        <w:rPr>
          <w:sz w:val="28"/>
        </w:rPr>
        <w:t>Отводят от Земли лавины бед.</w:t>
      </w:r>
    </w:p>
    <w:p>
      <w:pPr>
        <w:pStyle w:val="TextBody"/>
        <w:ind w:firstLine="2268"/>
        <w:rPr>
          <w:sz w:val="28"/>
        </w:rPr>
      </w:pPr>
      <w:r>
        <w:rPr>
          <w:sz w:val="28"/>
        </w:rPr>
      </w:r>
    </w:p>
    <w:p>
      <w:pPr>
        <w:pStyle w:val="TextBody"/>
        <w:ind w:firstLine="2268"/>
        <w:rPr>
          <w:sz w:val="28"/>
        </w:rPr>
      </w:pPr>
      <w:r>
        <w:rPr>
          <w:sz w:val="28"/>
        </w:rPr>
        <w:t>Так музыка должна царить повсюду,</w:t>
      </w:r>
    </w:p>
    <w:p>
      <w:pPr>
        <w:pStyle w:val="TextBody"/>
        <w:ind w:firstLine="2268"/>
        <w:rPr>
          <w:sz w:val="28"/>
        </w:rPr>
      </w:pPr>
      <w:r>
        <w:rPr>
          <w:sz w:val="28"/>
        </w:rPr>
        <w:t>Смягчать ожесточенные сердца,</w:t>
      </w:r>
    </w:p>
    <w:p>
      <w:pPr>
        <w:pStyle w:val="TextBody"/>
        <w:ind w:firstLine="2268"/>
        <w:rPr>
          <w:sz w:val="28"/>
        </w:rPr>
      </w:pPr>
      <w:r>
        <w:rPr>
          <w:sz w:val="28"/>
        </w:rPr>
        <w:t>Торжествовать всегда, пока мы будем</w:t>
      </w:r>
    </w:p>
    <w:p>
      <w:pPr>
        <w:pStyle w:val="TextBody"/>
        <w:ind w:left="2268" w:hanging="0"/>
        <w:jc w:val="left"/>
        <w:rPr>
          <w:sz w:val="28"/>
        </w:rPr>
      </w:pPr>
      <w:r>
        <w:rPr>
          <w:sz w:val="28"/>
        </w:rPr>
        <w:t>В сем мире без начала и конца.</w:t>
      </w:r>
    </w:p>
    <w:p>
      <w:pPr>
        <w:pStyle w:val="TextBody"/>
        <w:ind w:hanging="0"/>
        <w:jc w:val="center"/>
        <w:rPr>
          <w:b/>
          <w:b/>
          <w:sz w:val="24"/>
          <w:szCs w:val="24"/>
        </w:rPr>
      </w:pPr>
      <w:r>
        <w:rPr>
          <w:b/>
          <w:sz w:val="24"/>
          <w:szCs w:val="24"/>
        </w:rPr>
        <w:t>Литература</w:t>
      </w:r>
    </w:p>
    <w:p>
      <w:pPr>
        <w:pStyle w:val="TextBody"/>
        <w:ind w:hanging="0"/>
        <w:jc w:val="left"/>
        <w:rPr>
          <w:b/>
          <w:b/>
          <w:sz w:val="24"/>
          <w:szCs w:val="24"/>
        </w:rPr>
      </w:pPr>
      <w:r>
        <w:rPr>
          <w:b/>
          <w:sz w:val="24"/>
          <w:szCs w:val="24"/>
        </w:rPr>
      </w:r>
    </w:p>
    <w:p>
      <w:pPr>
        <w:pStyle w:val="Normal"/>
        <w:numPr>
          <w:ilvl w:val="0"/>
          <w:numId w:val="2"/>
        </w:numPr>
        <w:ind w:left="1080" w:hanging="540"/>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2"/>
        </w:numPr>
        <w:ind w:left="1080" w:hanging="540"/>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2"/>
        </w:numPr>
        <w:ind w:left="1080" w:hanging="540"/>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2"/>
        </w:numPr>
        <w:ind w:left="1080" w:hanging="540"/>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2"/>
        </w:numPr>
        <w:ind w:left="1080" w:hanging="540"/>
        <w:jc w:val="both"/>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2"/>
        </w:numPr>
        <w:spacing w:lineRule="auto" w:line="240" w:before="0" w:after="0"/>
        <w:ind w:left="1080" w:hanging="54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2"/>
        </w:numPr>
        <w:ind w:left="1080" w:hanging="540"/>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2"/>
        </w:numPr>
        <w:ind w:left="1080" w:hanging="540"/>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2"/>
        </w:numPr>
        <w:ind w:left="1080" w:hanging="540"/>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2"/>
        </w:numPr>
        <w:ind w:left="1080" w:hanging="540"/>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2"/>
        </w:numPr>
        <w:ind w:left="1080" w:hanging="540"/>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2"/>
        </w:numPr>
        <w:ind w:left="1080" w:hanging="540"/>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2"/>
        </w:numPr>
        <w:ind w:left="1080" w:hanging="540"/>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2"/>
        </w:numPr>
        <w:ind w:left="1080" w:hanging="540"/>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2"/>
        </w:numPr>
        <w:ind w:left="1080" w:hanging="540"/>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numPr>
          <w:ilvl w:val="0"/>
          <w:numId w:val="2"/>
        </w:numPr>
        <w:ind w:left="1080" w:hanging="540"/>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ind w:left="540" w:hanging="0"/>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00" w:before="240" w:after="60"/>
      <w:ind w:firstLine="360"/>
      <w:jc w:val="both"/>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Доклад"/>
    <w:basedOn w:val="TextBody"/>
    <w:qFormat/>
    <w:pPr>
      <w:ind w:firstLine="426"/>
    </w:pPr>
    <w:rPr>
      <w:sz w:val="26"/>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6:20:00Z</dcterms:created>
  <dc:creator>*</dc:creator>
  <dc:description/>
  <cp:keywords/>
  <dc:language>en-US</dc:language>
  <cp:lastModifiedBy>123</cp:lastModifiedBy>
  <dcterms:modified xsi:type="dcterms:W3CDTF">2010-12-28T06:58:00Z</dcterms:modified>
  <cp:revision>15</cp:revision>
  <dc:subject/>
  <dc:title>Лекторий 21</dc:title>
</cp:coreProperties>
</file>