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1 г.</w:t>
      </w:r>
    </w:p>
    <w:p>
      <w:pPr>
        <w:pStyle w:val="Heading"/>
        <w:jc w:val="right"/>
        <w:rPr>
          <w:b w:val="false"/>
          <w:b w:val="false"/>
          <w:i/>
          <w:i/>
          <w:sz w:val="28"/>
          <w:szCs w:val="28"/>
        </w:rPr>
      </w:pPr>
      <w:r>
        <w:rPr>
          <w:b w:val="false"/>
          <w:i/>
          <w:sz w:val="28"/>
          <w:szCs w:val="28"/>
        </w:rPr>
      </w:r>
    </w:p>
    <w:p>
      <w:pPr>
        <w:pStyle w:val="Subtitle"/>
        <w:spacing w:before="0" w:after="200"/>
        <w:rPr>
          <w:caps w:val="false"/>
          <w:smallCaps w:val="false"/>
          <w:sz w:val="36"/>
          <w:szCs w:val="36"/>
          <w:lang w:val="en-US"/>
        </w:rPr>
      </w:pPr>
      <w:r>
        <w:rPr>
          <w:caps w:val="false"/>
          <w:smallCaps w:val="false"/>
          <w:sz w:val="36"/>
          <w:szCs w:val="36"/>
        </w:rPr>
        <w:t>Человек Будущего</w:t>
      </w:r>
    </w:p>
    <w:p>
      <w:pPr>
        <w:pStyle w:val="Subtitle"/>
        <w:jc w:val="both"/>
        <w:rPr>
          <w:b w:val="false"/>
          <w:b w:val="false"/>
          <w:bCs/>
          <w:i/>
          <w:i/>
          <w:iCs/>
          <w:caps w:val="false"/>
          <w:smallCaps w:val="false"/>
          <w:szCs w:val="28"/>
        </w:rPr>
      </w:pPr>
      <w:r>
        <w:rPr>
          <w:b w:val="false"/>
          <w:bCs/>
          <w:i/>
          <w:iCs/>
          <w:caps w:val="false"/>
          <w:smallCaps w:val="false"/>
          <w:szCs w:val="28"/>
        </w:rPr>
        <w:t>- человек в Мироздании</w:t>
      </w:r>
    </w:p>
    <w:p>
      <w:pPr>
        <w:pStyle w:val="Subtitle"/>
        <w:jc w:val="both"/>
        <w:rPr>
          <w:b w:val="false"/>
          <w:b w:val="false"/>
          <w:bCs/>
          <w:i/>
          <w:i/>
          <w:iCs/>
          <w:szCs w:val="28"/>
        </w:rPr>
      </w:pPr>
      <w:r>
        <w:rPr>
          <w:b w:val="false"/>
          <w:bCs/>
          <w:i/>
          <w:iCs/>
          <w:caps w:val="false"/>
          <w:smallCaps w:val="false"/>
          <w:szCs w:val="28"/>
        </w:rPr>
        <w:t>- учёные о видимом и невидимом</w:t>
      </w:r>
    </w:p>
    <w:p>
      <w:pPr>
        <w:pStyle w:val="Subtitle"/>
        <w:jc w:val="both"/>
        <w:rPr>
          <w:b w:val="false"/>
          <w:b w:val="false"/>
          <w:bCs/>
          <w:i/>
          <w:i/>
          <w:iCs/>
          <w:szCs w:val="28"/>
        </w:rPr>
      </w:pPr>
      <w:r>
        <w:rPr>
          <w:b w:val="false"/>
          <w:bCs/>
          <w:i/>
          <w:iCs/>
          <w:caps w:val="false"/>
          <w:smallCaps w:val="false"/>
          <w:szCs w:val="28"/>
        </w:rPr>
        <w:t>- трудности роста</w:t>
      </w:r>
    </w:p>
    <w:p>
      <w:pPr>
        <w:pStyle w:val="Normal"/>
        <w:jc w:val="center"/>
        <w:rPr>
          <w:rFonts w:ascii="Arial" w:hAnsi="Arial" w:cs="Arial"/>
          <w:b/>
          <w:b/>
          <w:bCs/>
          <w:i/>
          <w:i/>
          <w:iCs/>
          <w:caps/>
          <w:sz w:val="28"/>
          <w:szCs w:val="28"/>
        </w:rPr>
      </w:pPr>
      <w:r>
        <w:rPr>
          <w:rFonts w:cs="Arial" w:ascii="Arial" w:hAnsi="Arial"/>
          <w:b/>
          <w:bCs/>
          <w:i/>
          <w:iCs/>
          <w:caps/>
          <w:sz w:val="28"/>
          <w:szCs w:val="28"/>
        </w:rPr>
      </w:r>
    </w:p>
    <w:p>
      <w:pPr>
        <w:pStyle w:val="Normal"/>
        <w:ind w:firstLine="426"/>
        <w:jc w:val="both"/>
        <w:rPr/>
      </w:pPr>
      <w:r>
        <w:rPr>
          <w:rFonts w:cs="Arial" w:ascii="Arial" w:hAnsi="Arial"/>
          <w:sz w:val="28"/>
        </w:rPr>
        <w:t>Прежде чем говорить о формировании и росте человека, необходимо разобраться, что он из себя представляет, с какой целью рождается и уже исходя из этого смотреть, что способствует выполнению намеченной задачи, а что тормозит.</w:t>
      </w:r>
    </w:p>
    <w:p>
      <w:pPr>
        <w:pStyle w:val="Normal"/>
        <w:ind w:firstLine="426"/>
        <w:jc w:val="both"/>
        <w:rPr/>
      </w:pPr>
      <w:r>
        <w:rPr>
          <w:rFonts w:cs="Arial" w:ascii="Arial" w:hAnsi="Arial"/>
          <w:sz w:val="28"/>
        </w:rPr>
        <w:t>Как показывает история развития человечества, самые новейшие достижения  в области материальных благ, техники,  промышленности не смогли удержать цивилизации от гибели. “Был Египет, но расцвел и пал, была Греция, но расцвела и пала; был Рим, но расцвел и пал”. Забыты, исчезли  из памяти основные секреты их  материального преуспевания, но остались в сокровищнице культуры всех народов философские труды Платона, Сократа, мудрость Эзопа; гуманизм, человеколюбие Гиппократа, Авиценны, героизм Жанны Дарк; учение Коперника и многих других известных и неизвестных. Остались в виде научных трактатов, практических советов, легенд, песен, сказок. Все они подчеркивают тонкого невидимого над  грубым материальным; подчеркивают многогранность человека, его огромный потенциал, способность к творчеству, связь всего окружающего между собой и Вселенной; подчеркивают приоритеты нравственного начала в человеке.</w:t>
      </w:r>
    </w:p>
    <w:p>
      <w:pPr>
        <w:pStyle w:val="Normal"/>
        <w:ind w:firstLine="426"/>
        <w:jc w:val="both"/>
        <w:rPr/>
      </w:pPr>
      <w:r>
        <w:rPr>
          <w:rFonts w:cs="Arial" w:ascii="Arial" w:hAnsi="Arial"/>
          <w:sz w:val="28"/>
        </w:rPr>
        <w:t>Е.П.Блаватская, основываясь на философских учениях Востока, ещё в 19 в., пишет для людей Запада  (на Востоке это знали всегда) о тонкого, невидимом строении человека, о главенствующей роли этого невидимого; о стройности, гармонии, существующих в Природе; законах, правящих мирозданием и человеком. “Высшие понятия выражены в основах – от них никуда не уйти. Только на них можно чуять твердую опору. Плотное сбрасывается, тонкое остается. Плотное кратко, тонкое длительное, огненное – навсегда“.</w:t>
      </w:r>
    </w:p>
    <w:p>
      <w:pPr>
        <w:pStyle w:val="Normal"/>
        <w:ind w:firstLine="426"/>
        <w:jc w:val="both"/>
        <w:rPr/>
      </w:pPr>
      <w:r>
        <w:rPr>
          <w:rFonts w:cs="Arial" w:ascii="Arial" w:hAnsi="Arial"/>
          <w:sz w:val="28"/>
        </w:rPr>
        <w:t xml:space="preserve">Многие научные достижения уходящего столетия в области физики, математики, медицины, биологии, генетики, психологии и других наук подтверждают изложенное в работах этой выдающейся женщины, намного опередившей своё время. К ним относятся открытия Вернадского, К.Э. Циолковского , супругов Кирлиан, академиков  А.Е.Акимова и Г.И.Шипова; заключения доктора Р. Моуди, научные труды профессора медицины Степанова и А.Н.Хлуновского, а также многих других учёных. </w:t>
      </w:r>
    </w:p>
    <w:p>
      <w:pPr>
        <w:pStyle w:val="Normal"/>
        <w:ind w:firstLine="426"/>
        <w:jc w:val="both"/>
        <w:rPr/>
      </w:pPr>
      <w:r>
        <w:rPr>
          <w:rFonts w:cs="Arial" w:ascii="Arial" w:hAnsi="Arial"/>
          <w:sz w:val="28"/>
        </w:rPr>
        <w:t>Человек – существо космическое, находящееся в непрерывном взаимообмене со всем окружающим .Он не является случайным творением благоприятных условий, а имеет своё место; программу развития, существующую на тонких планах и сконцентрированную, говоря языком современных учёных, в “едином энерго-информационном центре Вселенной”.</w:t>
      </w:r>
    </w:p>
    <w:p>
      <w:pPr>
        <w:pStyle w:val="Normal"/>
        <w:ind w:firstLine="426"/>
        <w:jc w:val="both"/>
        <w:rPr/>
      </w:pPr>
      <w:r>
        <w:rPr>
          <w:rFonts w:cs="Arial" w:ascii="Arial" w:hAnsi="Arial"/>
          <w:sz w:val="28"/>
        </w:rPr>
        <w:t>Кроме того, являясь генератором излучений, человек или способствует созиданию, эволюции, или разрушению, инволюции, как себя так и планеты в целом. Из всех тварей лишь он одарён сознательной свободной волей .Единое выражение этой свободы есть свобода выбора, и выбор этот делает из него Бога или Дьявола. “Физическое тело человека теряет равновесие и заболевает,  точно также заболевает и Земля, на которой он живёт и которая чутко реагирует на нарушение человеческих законов гармонии и согласованности... Если люди отвращаются от Высшего, они обращаются к низшему. Если отвращаются от света , обращаются во тьму, но тьма разрушительна и дисгармонично. Человек – это магнит светоносный. Человек каждое мгновение излучает от себя эманации либо светлых, либо тёмных огней. (–) Время и труд, посвящённые накоплению светоносной, огненной энергии духа, тысячекратно вознаградят человека и на Земле и в Мирах”.</w:t>
      </w:r>
    </w:p>
    <w:p>
      <w:pPr>
        <w:pStyle w:val="Normal"/>
        <w:ind w:firstLine="426"/>
        <w:jc w:val="both"/>
        <w:rPr>
          <w:rFonts w:ascii="Arial" w:hAnsi="Arial" w:cs="Arial"/>
          <w:sz w:val="28"/>
        </w:rPr>
      </w:pPr>
      <w:r>
        <w:rPr>
          <w:rFonts w:cs="Arial" w:ascii="Arial" w:hAnsi="Arial"/>
          <w:sz w:val="28"/>
        </w:rPr>
        <w:t>“</w:t>
      </w:r>
      <w:r>
        <w:rPr>
          <w:rFonts w:cs="Arial" w:ascii="Arial" w:hAnsi="Arial"/>
          <w:sz w:val="28"/>
        </w:rPr>
        <w:t>Некоторые философы дали человеку имя “микрокосмоса” или Вселенной малом виде . Это название вполне соответствует истине, так как человек содержит в себе физическую материю минерального царства, жизненную силу – растительного, способность чувствовать желать – животного, простой интеллект смертного человека и высший разум бессмертного. (–) Вот почему изучение человека открывает путь к изучению Космоса”.</w:t>
      </w:r>
    </w:p>
    <w:p>
      <w:pPr>
        <w:pStyle w:val="Normal"/>
        <w:ind w:firstLine="426"/>
        <w:jc w:val="both"/>
        <w:rPr/>
      </w:pPr>
      <w:r>
        <w:rPr>
          <w:rFonts w:cs="Arial" w:ascii="Arial" w:hAnsi="Arial"/>
          <w:sz w:val="28"/>
        </w:rPr>
        <w:t>Человек, являясь частью плана творца или  единого энерго–информационного центра, несёт в себе смертную (личностную) и бессмертную (индивидуальную) части или Дух. Смертная часть служит бессмертной как пособие для накопления опыта и совершенствования. Смертные оболочки или тела, при каждом воплощении иные.  Их формирование зависит от опыта прежних жизней, задачи данного воплощения и внешних условий, в которых находится человек. Физическое тело является самой грубой частью личности человека. “Личность, не подчинённая Индивидуальности и живущая только собою, – её враг”.</w:t>
      </w:r>
    </w:p>
    <w:p>
      <w:pPr>
        <w:pStyle w:val="Normal"/>
        <w:ind w:firstLine="426"/>
        <w:jc w:val="both"/>
        <w:rPr>
          <w:rFonts w:ascii="Arial" w:hAnsi="Arial" w:cs="Arial"/>
          <w:sz w:val="28"/>
        </w:rPr>
      </w:pPr>
      <w:r>
        <w:rPr>
          <w:rFonts w:cs="Arial" w:ascii="Arial" w:hAnsi="Arial"/>
          <w:sz w:val="28"/>
        </w:rPr>
        <w:t>Вечный человек только созидательным опытом: любовью, творчеством, вдохновением, красотой, героизмом, жизненным подвигом. Если смертные личностные оболочки несут другое, они разрушаются за ненадобностью, так как свою задачу не выполняют.</w:t>
      </w:r>
    </w:p>
    <w:p>
      <w:pPr>
        <w:pStyle w:val="Normal"/>
        <w:ind w:firstLine="425"/>
        <w:jc w:val="both"/>
        <w:rPr/>
      </w:pPr>
      <w:r>
        <w:rPr>
          <w:rFonts w:cs="Arial" w:ascii="Arial" w:hAnsi="Arial"/>
          <w:sz w:val="28"/>
        </w:rPr>
        <w:t>“</w:t>
      </w:r>
      <w:r>
        <w:rPr>
          <w:rFonts w:cs="Arial" w:ascii="Arial" w:hAnsi="Arial"/>
          <w:sz w:val="28"/>
        </w:rPr>
        <w:t>Настоящее катастрофическое положение нашей Земли и человечества является результатом дисгармонии, существующей между смертным человеком (духом) и личностью (смертными оболочками духа). Дисгармония – это разрушение и гибель. Гармония – это красота, это – жизнь, это – свет”.</w:t>
      </w:r>
    </w:p>
    <w:p>
      <w:pPr>
        <w:pStyle w:val="Normal"/>
        <w:ind w:firstLine="425"/>
        <w:jc w:val="both"/>
        <w:rPr/>
      </w:pPr>
      <w:r>
        <w:rPr>
          <w:rFonts w:cs="Arial" w:ascii="Arial" w:hAnsi="Arial"/>
          <w:sz w:val="28"/>
        </w:rPr>
        <w:t>Цель жизней каждого человека – путём преобразований, совершенствования, накопления созидательной энергии (Агни) установить гармонию между смертной и бессмертной частями, понять своё предназначение и место в жизни.</w:t>
      </w:r>
    </w:p>
    <w:p>
      <w:pPr>
        <w:pStyle w:val="Normal"/>
        <w:ind w:firstLine="425"/>
        <w:jc w:val="both"/>
        <w:rPr>
          <w:rFonts w:ascii="Arial" w:hAnsi="Arial" w:cs="Arial"/>
          <w:sz w:val="28"/>
        </w:rPr>
      </w:pPr>
      <w:r>
        <w:rPr>
          <w:rFonts w:cs="Arial" w:ascii="Arial" w:hAnsi="Arial"/>
          <w:sz w:val="28"/>
        </w:rPr>
        <w:t>Из слепого, ущемлённого во всех отношениях, ничего не понимающего и ничего не решающего вечно страдающего, боящегося существа превратиться в истинного Творца и Созидателя.</w:t>
      </w:r>
    </w:p>
    <w:p>
      <w:pPr>
        <w:pStyle w:val="Normal"/>
        <w:ind w:firstLine="425"/>
        <w:jc w:val="both"/>
        <w:rPr>
          <w:rFonts w:ascii="Arial" w:hAnsi="Arial" w:cs="Arial"/>
          <w:sz w:val="28"/>
        </w:rPr>
      </w:pPr>
      <w:r>
        <w:rPr>
          <w:rFonts w:cs="Arial" w:ascii="Arial" w:hAnsi="Arial"/>
          <w:sz w:val="28"/>
        </w:rPr>
        <w:t>Путь долог. Но перед духом лежит Беспредельность. В ней он живёт , и растёт, и имеет своё бытие, и в ней же имеет возможность для беспредельного развития всех своих явных и скрытых возможностей. (–) Великое достижение осуществить сразу никому не под силу. Но с малого если начать, то и до великого можно добраться. Даже малая попытка достигнуть чего-то, но повторенная многократно, даст нужные следствия во времени”. “Совершенных людей нет. Каждый может подняться выше ,чем он стоит. Нет предела совершенствованию”.</w:t>
      </w:r>
    </w:p>
    <w:p>
      <w:pPr>
        <w:pStyle w:val="Normal"/>
        <w:ind w:firstLine="425"/>
        <w:jc w:val="both"/>
        <w:rPr>
          <w:rFonts w:ascii="Arial" w:hAnsi="Arial" w:cs="Arial"/>
          <w:sz w:val="28"/>
        </w:rPr>
      </w:pPr>
      <w:r>
        <w:rPr>
          <w:rFonts w:cs="Arial" w:ascii="Arial" w:hAnsi="Arial"/>
          <w:sz w:val="28"/>
        </w:rPr>
        <w:t>Именно для этого человек вновь и вновь приходит на землю - изменить низкое, непотребное, разрушающее на светлое, высокое, дающее право на жизнь.</w:t>
      </w:r>
    </w:p>
    <w:p>
      <w:pPr>
        <w:pStyle w:val="Normal"/>
        <w:ind w:firstLine="425"/>
        <w:jc w:val="both"/>
        <w:rPr/>
      </w:pPr>
      <w:r>
        <w:rPr>
          <w:rFonts w:cs="Arial" w:ascii="Arial" w:hAnsi="Arial"/>
          <w:sz w:val="28"/>
        </w:rPr>
        <w:t>На способность к преобразованию, накоплению необходимых созидательных энергий (Агни) влияют в первую очередь внутренние, зависящие от индивида факторы или духовные накопления. Но не исключена роль и внешних, – это родители, семья, воспитатели и учителя., товарищи и друзья, коллектив, в котором человек находится, общество в котором живет.</w:t>
      </w:r>
    </w:p>
    <w:p>
      <w:pPr>
        <w:pStyle w:val="Normal"/>
        <w:ind w:firstLine="425"/>
        <w:jc w:val="both"/>
        <w:rPr/>
      </w:pPr>
      <w:r>
        <w:rPr>
          <w:rFonts w:cs="Arial" w:ascii="Arial" w:hAnsi="Arial"/>
          <w:sz w:val="28"/>
        </w:rPr>
        <w:t xml:space="preserve">Состояние мужчины и женщины во время зачатия и в период вынашивания ребенка: их образ жизни, мышления, причины , соединившие двоих, степень открытия высшим энергиям, – имеют значительное влияние на новую земную жизнь воплотившегося человека, будут способствовать его дальнейшему успешном развитию или наоборот – затормозят. </w:t>
      </w:r>
    </w:p>
    <w:p>
      <w:pPr>
        <w:pStyle w:val="Normal"/>
        <w:ind w:firstLine="425"/>
        <w:jc w:val="both"/>
        <w:rPr>
          <w:rFonts w:ascii="Arial" w:hAnsi="Arial" w:cs="Arial"/>
          <w:sz w:val="28"/>
        </w:rPr>
      </w:pPr>
      <w:r>
        <w:rPr>
          <w:rFonts w:cs="Arial" w:ascii="Arial" w:hAnsi="Arial"/>
          <w:sz w:val="28"/>
        </w:rPr>
        <w:t>После рождения малыша царящие в семье гармония, любовь, понимание, знание особенностей характера ребенка, умение ослабить его негативные и усилить лучшие качества, направить мышление принесут положительные результаты.</w:t>
      </w:r>
    </w:p>
    <w:p>
      <w:pPr>
        <w:pStyle w:val="Normal"/>
        <w:ind w:firstLine="425"/>
        <w:jc w:val="both"/>
        <w:rPr/>
      </w:pPr>
      <w:r>
        <w:rPr>
          <w:rFonts w:cs="Arial" w:ascii="Arial" w:hAnsi="Arial"/>
          <w:sz w:val="28"/>
        </w:rPr>
        <w:t>Детский психолог и астролог Саманта Девис пишет: “В момент рождения человек получает физическую независимость от своей матери (пускай совсем небольшую, но все же независимость). Он обретает жизнь и вместе с ней ответственность за свои действия. Научные исследования показали, что некоторое время после рождения мозг функционирует на очень низких частотах. Это связано с повышенным уровнем восприятия младенца. В такой период любые впечатления оказывают чрезвычайно сильное влияние на клетки мозга, на память. Если воздействия благоприятные, если малыша окружают любовь и гармония, у него появляется чувство безопасности и уверенности. Если же наоборот, – отрицательные, если обстановка враждебная и вокруг царят гнев и беспокойство, то у ребенка закрепляется страх и отчужденность“. Но и потом, когда ребенок чуть подрастет, влияние отца, матери и близких не ослабевает, малыш целиком зависит от родителей, от их слов и поступков. Любовь отца и матери безумно важны для него”.</w:t>
      </w:r>
    </w:p>
    <w:p>
      <w:pPr>
        <w:pStyle w:val="Normal"/>
        <w:ind w:firstLine="425"/>
        <w:jc w:val="both"/>
        <w:rPr>
          <w:rFonts w:ascii="Arial" w:hAnsi="Arial" w:cs="Arial"/>
          <w:sz w:val="28"/>
        </w:rPr>
      </w:pPr>
      <w:r>
        <w:rPr>
          <w:rFonts w:cs="Arial" w:ascii="Arial" w:hAnsi="Arial"/>
          <w:sz w:val="28"/>
        </w:rPr>
        <w:t>Появившись на свет, ребёнок становится гражданином того или иного государства, его достоянием. Поэтому всегда относительно прозорливые руководители государств связывают будущее страны с воспитанием детей в русле собственных понятий о духовности. “Цели, содержание и организация воспитания определяются господствующими отношениями”.</w:t>
      </w:r>
    </w:p>
    <w:p>
      <w:pPr>
        <w:pStyle w:val="Normal"/>
        <w:ind w:firstLine="425"/>
        <w:jc w:val="both"/>
        <w:rPr/>
      </w:pPr>
      <w:r>
        <w:rPr>
          <w:rFonts w:cs="Arial" w:ascii="Arial" w:hAnsi="Arial"/>
          <w:sz w:val="28"/>
        </w:rPr>
        <w:t>В различные отрезки времени четко в подходе к ребенку четко прослеживаются те или иные концепции. Заглянем в недалекое прошлое России. Было поклонение всему французскому; многие аристократы знали плохо или вовсе не владели русским языком. Родители и педагоги того времени для воспитания прилежания широко использовали физические методы воздействия. Сам ребенок, его внутренний мир никого не интересовал. Было подчинение условностям, внешнему лоску. А.С.Пушкин писал: ”Мы все учились понемногу чему-нибудь и как-нибудь”, т.е. отсутствовала глубина в познания  сути явлений.</w:t>
      </w:r>
    </w:p>
    <w:p>
      <w:pPr>
        <w:pStyle w:val="Normal"/>
        <w:ind w:firstLine="425"/>
        <w:jc w:val="both"/>
        <w:rPr>
          <w:rFonts w:ascii="Arial" w:hAnsi="Arial" w:cs="Arial"/>
          <w:sz w:val="28"/>
        </w:rPr>
      </w:pPr>
      <w:r>
        <w:rPr>
          <w:rFonts w:cs="Arial" w:ascii="Arial" w:hAnsi="Arial"/>
          <w:sz w:val="28"/>
        </w:rPr>
        <w:t>В прошлом осталось отдельное обучение по признакам пола, т.е. мальчиков и девочек; а также обучение с самого маленького возраста в заведениях закрытого типа. Нянечек, бабушек, гувернантов сменили детские сады. Большие семьи, когда совместно проживало сразу несколько поколений, и каждый имел свои обязанности, тоже ушли в воспоминания.</w:t>
      </w:r>
    </w:p>
    <w:p>
      <w:pPr>
        <w:pStyle w:val="TextBodyIndent"/>
        <w:rPr/>
      </w:pPr>
      <w:r>
        <w:rPr/>
        <w:t>Сегодня основной акцент в воспитании делается на развитие интеллекта, дать как можно больше знаний из разных областей. Прослеживается тенденция к выращиванию человека компьютера: человека- энциклопедического словаря: он знает живопись и художников, писателей и их произведения, знает предложенные в учебниках вопросы физики математики, но знает как компьютер; в выигрыше в глазах общества тот, кто быстрее производит ряд интеллектуальных операций, выдает быстрый ответ. Современные теле-игры, шоу, фильмы также отражают это направление.</w:t>
      </w:r>
    </w:p>
    <w:p>
      <w:pPr>
        <w:pStyle w:val="Normal"/>
        <w:ind w:firstLine="425"/>
        <w:jc w:val="both"/>
        <w:rPr/>
      </w:pPr>
      <w:r>
        <w:rPr>
          <w:rFonts w:cs="Arial" w:ascii="Arial" w:hAnsi="Arial"/>
          <w:sz w:val="28"/>
        </w:rPr>
        <w:t>При смене форм и методов обучения, различных требованиях к образованию и воспитанию, суть ребёнка по-прежнему никого не интересует, по-прежнему нет глубины подхода к человеку. Воспитывая память, внимание, быструю реакцию, аналитический ум, т.е. интеллект (а с ним потребительское отношение к жизни), выпускается из виду или не находится на долженствующем уровне то, что делает людей выше машин и животных: сострадание, любовь, вдохновение, красота, достоинство, свобода, дерзость, мечтание, а также другие качества вечного человека.</w:t>
      </w:r>
    </w:p>
    <w:p>
      <w:pPr>
        <w:pStyle w:val="Normal"/>
        <w:ind w:firstLine="425"/>
        <w:jc w:val="both"/>
        <w:rPr/>
      </w:pPr>
      <w:r>
        <w:rPr>
          <w:rFonts w:cs="Arial" w:ascii="Arial" w:hAnsi="Arial"/>
          <w:sz w:val="28"/>
        </w:rPr>
        <w:t>При составлении обучающих программ следует учитывать физиологические и психологические особенности ребёнка, строение его организма. Знание о формировании тонких тел человека уже находят некоторое отражение в медицине, но не в педагогике. Из учений Востока известно, что к рождению ребёнка сформировано только физическое тело, которое в дальнейшем растёт и  формируется за счет остальных тонких тел. К 7-ми годам заканчивает своё развитие эфирная оболочка или тело человека, к 14-ти – эмоциональная или астральная, к 21-му году – ментальная.</w:t>
      </w:r>
    </w:p>
    <w:p>
      <w:pPr>
        <w:pStyle w:val="Normal"/>
        <w:ind w:firstLine="425"/>
        <w:jc w:val="both"/>
        <w:rPr>
          <w:rFonts w:ascii="Arial" w:hAnsi="Arial" w:cs="Arial"/>
          <w:sz w:val="28"/>
        </w:rPr>
      </w:pPr>
      <w:r>
        <w:rPr>
          <w:rFonts w:cs="Arial" w:ascii="Arial" w:hAnsi="Arial"/>
          <w:sz w:val="28"/>
        </w:rPr>
        <w:t>Построение системы обучения и воспитания без учета этих особенностей детей, их различной восприимчивости в разном возрасте, различной реакции на внешние воздействия не только резко тормозят способности к правильному усвоению материала, но и приводит к нарушению гармонии внутри человека и разного рода болезням.</w:t>
      </w:r>
    </w:p>
    <w:p>
      <w:pPr>
        <w:pStyle w:val="Normal"/>
        <w:ind w:firstLine="425"/>
        <w:jc w:val="both"/>
        <w:rPr/>
      </w:pPr>
      <w:r>
        <w:rPr>
          <w:rFonts w:cs="Arial" w:ascii="Arial" w:hAnsi="Arial"/>
          <w:sz w:val="28"/>
        </w:rPr>
        <w:t>С самого раннего возраста хорошо дать детям различные представления о жизни с учетом того, что до 14 лет ребятишки воспринимают мир преимущественно образами. Учеными доказано – левое полушарие мозга, отвечающее за обработку речевой информации, логику созревает у большинства именно к этому возрасту, заканчивается формирование тонкого тела, связанного с эмоциями и начинается рост тонкого тела мысли.</w:t>
      </w:r>
    </w:p>
    <w:p>
      <w:pPr>
        <w:pStyle w:val="Normal"/>
        <w:ind w:firstLine="425"/>
        <w:jc w:val="both"/>
        <w:rPr>
          <w:rFonts w:ascii="Arial" w:hAnsi="Arial" w:cs="Arial"/>
          <w:sz w:val="28"/>
        </w:rPr>
      </w:pPr>
      <w:r>
        <w:rPr>
          <w:rFonts w:cs="Arial" w:ascii="Arial" w:hAnsi="Arial"/>
          <w:sz w:val="28"/>
        </w:rPr>
        <w:t>Маленькие дети видят всё окружающее совсем не так, как взрослые: они замечают множество деталей и для них не существует живого и не живого. Всё живет. Поэтому при зрительном восприятии так велико их стремление потрогать листик на кустике, цветок, камешек. Они могут разговаривать со всеми этими предметами; общаться с рисунком в книге, картиной, ковром на стене, видя в переплетениях узора целые истории. Для них-то и части тела могут жить своей отдельной жизнью: и палец на руке, и нога, и ссадина на коленке.</w:t>
      </w:r>
    </w:p>
    <w:p>
      <w:pPr>
        <w:pStyle w:val="Normal"/>
        <w:ind w:firstLine="425"/>
        <w:jc w:val="both"/>
        <w:rPr/>
      </w:pPr>
      <w:r>
        <w:rPr>
          <w:rFonts w:cs="Arial" w:ascii="Arial" w:hAnsi="Arial"/>
          <w:sz w:val="28"/>
        </w:rPr>
        <w:t>Педагог-психолог Марина Гелева пишет: “В большинстве же детских дошкольных учреждений методики занятий с детьми в основном опираются на логическое мышление и механическую память. То же происходит и в младших классах школы: таблица умножения, правила и пр. В средних и старших классах к этому добавляются даты, формулы, схемы, слова и фразы иностранного языка и большой объем информации, которую нужно запомнить и пересказать. Современные полученные исследования показывают, что причиной многих болезней является постоянный психологический дискомфорт ребенка, который плохо учится из-за того, что его учат с помощью методик, не учитывающих его природных возможностей, часто ругают и дома, и в школе. Постоянные отрицательные эмоции и нервное напряжение снижают иммунитет ребёнка, и он начинает часто болеть. Специалисты утверждают, что методики обучения, не учитывающие особенности детской физиологии, – одна из причин сегодняшнего высокого уровня заболеваемости школьников.</w:t>
      </w:r>
    </w:p>
    <w:p>
      <w:pPr>
        <w:pStyle w:val="Normal"/>
        <w:ind w:firstLine="425"/>
        <w:jc w:val="both"/>
        <w:rPr/>
      </w:pPr>
      <w:r>
        <w:rPr>
          <w:rFonts w:cs="Arial" w:ascii="Arial" w:hAnsi="Arial"/>
          <w:sz w:val="28"/>
        </w:rPr>
        <w:t>Такие методики имеют ещё одно серьёзное для детских судеб и всего общества последствие. Организм ребёнка начинает защищаться от информации, которую взрослые стараются передать в неприемлемой для него форме, и он перестаёт “слышать” учителей и родителей. И теперь даже очень нужная для его развития и становления личности информация до ребёнка “не доходит”. Есть в педагогике такой термин – “трудновоспитуемый ребёнок”. Трудновоспитуемыми детей делают взрослые, не знающие особенностей детской физиологии и психики.</w:t>
      </w:r>
    </w:p>
    <w:p>
      <w:pPr>
        <w:pStyle w:val="Normal"/>
        <w:ind w:firstLine="425"/>
        <w:jc w:val="both"/>
        <w:rPr/>
      </w:pPr>
      <w:r>
        <w:rPr>
          <w:rFonts w:cs="Arial" w:ascii="Arial" w:hAnsi="Arial"/>
          <w:sz w:val="28"/>
        </w:rPr>
        <w:t>Изучением психофизиологии ребёнка занимается педиатрия. Это является одной из её задач наряду с лечением и профилактикой детских заболеваний. “Педиатрия – одна из “молодых” наук. У нас в стране педиатрические факультеты возникли с 1934 г. Педиатрия разрабатывает вопросы и изучает физиологические особенности организма, роль возрастных факторов и влияние окружающей среды на развитие и рост ребёнка” (Б.М.Э.). Практические врачи и ученые убедились, что нельзя вырастить ребёнка здоровым физически, психически и нравственно без правильно сформированного мировоззрения.</w:t>
      </w:r>
    </w:p>
    <w:p>
      <w:pPr>
        <w:pStyle w:val="Normal"/>
        <w:ind w:firstLine="425"/>
        <w:jc w:val="both"/>
        <w:rPr/>
      </w:pPr>
      <w:r>
        <w:rPr>
          <w:rFonts w:cs="Arial" w:ascii="Arial" w:hAnsi="Arial"/>
          <w:sz w:val="28"/>
        </w:rPr>
        <w:t>Профессор медицины А.М.Степанов пишет: ”Изменение информации о внешнем мире вызывает изменение состояния организма и его функционирования. Некоторые изменения при этом могут иметь следствием  новых психофизиологических возможностей организма, осознанного воздействия на внешнюю среду”. При этом “неважно какой объект является источником информационного воздействия. Важно создать такой информационный поток, который мог бы быть воспринят”.</w:t>
      </w:r>
    </w:p>
    <w:p>
      <w:pPr>
        <w:pStyle w:val="Normal"/>
        <w:ind w:firstLine="425"/>
        <w:jc w:val="both"/>
        <w:rPr/>
      </w:pPr>
      <w:r>
        <w:rPr>
          <w:rFonts w:cs="Arial" w:ascii="Arial" w:hAnsi="Arial"/>
          <w:sz w:val="28"/>
        </w:rPr>
        <w:t>Но на сегодняшний день нет несомненных практических “успехов ни в педагогике, ни в педиатрии”.</w:t>
      </w:r>
    </w:p>
    <w:p>
      <w:pPr>
        <w:pStyle w:val="Normal"/>
        <w:ind w:firstLine="425"/>
        <w:jc w:val="both"/>
        <w:rPr>
          <w:rFonts w:ascii="Arial" w:hAnsi="Arial" w:cs="Arial"/>
          <w:sz w:val="28"/>
        </w:rPr>
      </w:pPr>
      <w:r>
        <w:rPr>
          <w:rFonts w:cs="Arial" w:ascii="Arial" w:hAnsi="Arial"/>
          <w:sz w:val="28"/>
        </w:rPr>
        <w:t>Подрастающий человек с одной стороны не реализуется при обучении и воспитании - выходит в мир не подготовленный, не понимающий себя и свои способности. С другой стороны, уровень физического, психического и социального здоровья детей неуклонно падает.</w:t>
      </w:r>
    </w:p>
    <w:p>
      <w:pPr>
        <w:pStyle w:val="Normal"/>
        <w:ind w:firstLine="425"/>
        <w:jc w:val="both"/>
        <w:rPr/>
      </w:pPr>
      <w:r>
        <w:rPr>
          <w:rFonts w:cs="Arial" w:ascii="Arial" w:hAnsi="Arial"/>
          <w:sz w:val="28"/>
        </w:rPr>
        <w:t>На современном этапе не учитываются ни в одной из вышеуказанных наук открытия учёных в области мысли, тонких энергий, влияние космических и электромагнитных излучений, влияние людей друг на друга.</w:t>
      </w:r>
    </w:p>
    <w:p>
      <w:pPr>
        <w:pStyle w:val="Normal"/>
        <w:ind w:firstLine="425"/>
        <w:jc w:val="both"/>
        <w:rPr/>
      </w:pPr>
      <w:r>
        <w:rPr>
          <w:rFonts w:cs="Arial" w:ascii="Arial" w:hAnsi="Arial"/>
          <w:sz w:val="28"/>
        </w:rPr>
        <w:t>Можно сделать вывод: чтобы помочь росту и формированию человека здорового, отвечающего требованиям эволюции, необходим синтез наук; каждая из них в отдельности ограничена и подобной задачи не выполняет. По мнению проф. А.Н.Хлуновского и других мыслящих людей нашего времени , в современной науке отсутствует полное понимание и видение происходящего с человеком. Каждый ограничивает его собственным видением. “Нет,” не даётся ответ на вопросы “почему”.</w:t>
      </w:r>
    </w:p>
    <w:p>
      <w:pPr>
        <w:pStyle w:val="Normal"/>
        <w:ind w:firstLine="425"/>
        <w:jc w:val="both"/>
        <w:rPr>
          <w:rFonts w:ascii="Arial" w:hAnsi="Arial" w:cs="Arial"/>
          <w:sz w:val="28"/>
        </w:rPr>
      </w:pPr>
      <w:r>
        <w:rPr>
          <w:rFonts w:cs="Arial" w:ascii="Arial" w:hAnsi="Arial"/>
          <w:sz w:val="28"/>
        </w:rPr>
        <w:t>Пора отбросить предрассудки, узость взглядов и увидеть наконец, что человек- существо космическое; он имеет своё место в мироздании, свои задачи, путь развития, невыполнение которых приводит к гибели.</w:t>
      </w:r>
    </w:p>
    <w:p>
      <w:pPr>
        <w:pStyle w:val="Normal"/>
        <w:ind w:firstLine="425"/>
        <w:jc w:val="both"/>
        <w:rPr>
          <w:rFonts w:ascii="Arial" w:hAnsi="Arial" w:cs="Arial"/>
          <w:sz w:val="28"/>
        </w:rPr>
      </w:pPr>
      <w:r>
        <w:rPr>
          <w:rFonts w:cs="Arial" w:ascii="Arial" w:hAnsi="Arial"/>
          <w:sz w:val="28"/>
        </w:rPr>
        <w:t>Конечно, наступит время, когда с помощью содружества наук человек будет понят, космические законы роста и формирования человека будут тщательно изучены и применены в жизни; и человек, пройдя путь страданий и преображений, засияет в Мирах Красотой и Величием.</w:t>
      </w:r>
    </w:p>
    <w:p>
      <w:pPr>
        <w:pStyle w:val="Normal"/>
        <w:ind w:firstLine="425"/>
        <w:jc w:val="both"/>
        <w:rPr>
          <w:rFonts w:ascii="Arial" w:hAnsi="Arial" w:cs="Arial"/>
          <w:sz w:val="28"/>
        </w:rPr>
      </w:pPr>
      <w:r>
        <w:rPr>
          <w:rFonts w:cs="Arial" w:ascii="Arial" w:hAnsi="Arial"/>
          <w:sz w:val="28"/>
        </w:rPr>
        <w:t>Е.И.Рерих писала:</w:t>
      </w:r>
    </w:p>
    <w:p>
      <w:pPr>
        <w:pStyle w:val="Normal"/>
        <w:ind w:firstLine="425"/>
        <w:jc w:val="both"/>
        <w:rPr>
          <w:rFonts w:ascii="Arial" w:hAnsi="Arial" w:cs="Arial"/>
          <w:sz w:val="28"/>
        </w:rPr>
      </w:pPr>
      <w:r>
        <w:rPr>
          <w:rFonts w:cs="Arial" w:ascii="Arial" w:hAnsi="Arial"/>
          <w:sz w:val="28"/>
        </w:rPr>
        <w:t>“</w:t>
      </w:r>
      <w:r>
        <w:rPr>
          <w:rFonts w:cs="Arial" w:ascii="Arial" w:hAnsi="Arial"/>
          <w:sz w:val="28"/>
        </w:rPr>
        <w:t xml:space="preserve">Ведь сейчас задача в том, чтобы устремить сознание людей к новым подходам, к новому горизонту, к будущему с его новыми открытиями, требующих и новых определительных. Потому хотелось бы ещё сильнее подчеркнуть, что путь самоотверженного жизненного подвига и будут приобщением к познанию тайн природы, которые прежде всего заключены в самом человеке, как синтезе всех её царств. Это познание неминуемо приведёт к новому отношению ко всему строю жизни, ко всему бытию. И заветы всех учений жизни или Живой </w:t>
      </w:r>
      <w:r>
        <w:rPr>
          <w:rFonts w:cs="Arial" w:ascii="Arial" w:hAnsi="Arial"/>
          <w:caps/>
          <w:sz w:val="28"/>
        </w:rPr>
        <w:t>э</w:t>
      </w:r>
      <w:r>
        <w:rPr>
          <w:rFonts w:cs="Arial" w:ascii="Arial" w:hAnsi="Arial"/>
          <w:sz w:val="28"/>
        </w:rPr>
        <w:t>тики, обретёт нерушимую ценность”.</w:t>
      </w:r>
    </w:p>
    <w:p>
      <w:pPr>
        <w:pStyle w:val="Normal"/>
        <w:ind w:firstLine="425"/>
        <w:jc w:val="both"/>
        <w:rPr>
          <w:rFonts w:ascii="Arial" w:hAnsi="Arial" w:cs="Arial"/>
          <w:sz w:val="28"/>
        </w:rPr>
      </w:pPr>
      <w:r>
        <w:rPr>
          <w:rFonts w:cs="Arial" w:ascii="Arial" w:hAnsi="Arial"/>
          <w:sz w:val="28"/>
        </w:rPr>
      </w:r>
    </w:p>
    <w:p>
      <w:pPr>
        <w:pStyle w:val="Normal"/>
        <w:ind w:firstLine="425"/>
        <w:jc w:val="center"/>
        <w:rPr>
          <w:rFonts w:ascii="Arial" w:hAnsi="Arial" w:cs="Arial"/>
          <w:b/>
          <w:b/>
          <w:sz w:val="24"/>
          <w:szCs w:val="24"/>
        </w:rPr>
      </w:pPr>
      <w:r>
        <w:rPr>
          <w:rFonts w:cs="Arial" w:ascii="Arial" w:hAnsi="Arial"/>
          <w:b/>
          <w:sz w:val="24"/>
          <w:szCs w:val="24"/>
        </w:rPr>
      </w:r>
    </w:p>
    <w:p>
      <w:pPr>
        <w:pStyle w:val="Normal"/>
        <w:ind w:firstLine="425"/>
        <w:jc w:val="center"/>
        <w:rPr>
          <w:rFonts w:ascii="Arial" w:hAnsi="Arial" w:cs="Arial"/>
          <w:b/>
          <w:b/>
          <w:sz w:val="24"/>
          <w:szCs w:val="24"/>
        </w:rPr>
      </w:pPr>
      <w:r>
        <w:rPr>
          <w:rFonts w:cs="Arial" w:ascii="Arial" w:hAnsi="Arial"/>
          <w:b/>
          <w:sz w:val="24"/>
          <w:szCs w:val="24"/>
        </w:rPr>
        <w:t>Литература</w:t>
      </w:r>
    </w:p>
    <w:p>
      <w:pPr>
        <w:pStyle w:val="Normal"/>
        <w:ind w:firstLine="425"/>
        <w:jc w:val="both"/>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false"/>
        <w:autoSpaceDE w:val="false"/>
        <w:jc w:val="both"/>
        <w:textAlignment w:val="baseline"/>
        <w:rPr/>
      </w:pPr>
      <w:r>
        <w:rPr>
          <w:rFonts w:cs="Arial" w:ascii="Arial" w:hAnsi="Arial"/>
          <w:sz w:val="24"/>
          <w:szCs w:val="24"/>
        </w:rPr>
        <w:t>Аблеев С.Р. «Перспективы антропологической эволюции в философском Учении Живой Этики». // Известия ТулГу. Гуманитарные науки. Тула: ТулГу, 1999.</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 xml:space="preserve">Аблеев С.Р. «Практика Агни-Йоги. Духовное Созерцание». М.: МЦР, 5/2000. </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Аблеев С.Р. «Россия: миссия новых времён». // Мир Огненный. 6/1995.</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Амонашвили Ш. «Спешите, дети, будем учиться летать», Тбилиси, 200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ёкк Р.М. «Космическое сознание». М., «Золотой век», 199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еликов П.Ф. «Непрерывное Восхождение» Т 1. М., 200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Наука жизни». «Сфера», М., 1999.</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Смерть и бессмертие». «Сфера», М., 1997.</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Учение Махатм». М., «Сфера», 1998.</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Космический Разум». М., «Сфера», 2002.</w:t>
      </w:r>
    </w:p>
    <w:p>
      <w:pPr>
        <w:pStyle w:val="Normal"/>
        <w:numPr>
          <w:ilvl w:val="0"/>
          <w:numId w:val="1"/>
        </w:numPr>
        <w:overflowPunct w:val="false"/>
        <w:autoSpaceDE w:val="false"/>
        <w:jc w:val="both"/>
        <w:textAlignment w:val="baseline"/>
        <w:rPr/>
      </w:pPr>
      <w:r>
        <w:rPr>
          <w:rFonts w:cs="Arial" w:ascii="Arial" w:hAnsi="Arial"/>
          <w:sz w:val="24"/>
          <w:szCs w:val="24"/>
        </w:rPr>
        <w:t>Витол Э.А. «</w:t>
      </w:r>
      <w:r>
        <w:rPr>
          <w:rFonts w:cs="Arial" w:ascii="Arial" w:hAnsi="Arial"/>
          <w:iCs/>
          <w:sz w:val="24"/>
          <w:szCs w:val="24"/>
        </w:rPr>
        <w:t xml:space="preserve">Планетарная эволюция: прошлое, настоящее, будущее. </w:t>
      </w:r>
      <w:r>
        <w:rPr>
          <w:rFonts w:cs="Arial" w:ascii="Arial" w:hAnsi="Arial"/>
          <w:sz w:val="24"/>
          <w:szCs w:val="24"/>
        </w:rPr>
        <w:t>РГСУ, Ростов-на-Дону, 2002.</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iCs/>
          <w:sz w:val="24"/>
          <w:szCs w:val="24"/>
        </w:rPr>
        <w:t>Иоанн Снычёв. «Битва за Россию», Саратов, 1993.</w:t>
      </w:r>
    </w:p>
    <w:p>
      <w:pPr>
        <w:pStyle w:val="Normal"/>
        <w:numPr>
          <w:ilvl w:val="0"/>
          <w:numId w:val="1"/>
        </w:numPr>
        <w:overflowPunct w:val="false"/>
        <w:autoSpaceDE w:val="false"/>
        <w:jc w:val="both"/>
        <w:textAlignment w:val="baseline"/>
        <w:rPr/>
      </w:pPr>
      <w:r>
        <w:rPr>
          <w:rFonts w:cs="Arial" w:ascii="Arial" w:hAnsi="Arial"/>
          <w:sz w:val="24"/>
          <w:szCs w:val="24"/>
        </w:rPr>
        <w:t>Казютинский В.В., «Ценностные ориентации современного космизма и прогнозы будущего техногенной цивилизации», в кн. «</w:t>
      </w:r>
      <w:r>
        <w:rPr>
          <w:rFonts w:cs="Arial" w:ascii="Arial" w:hAnsi="Arial"/>
          <w:iCs/>
          <w:sz w:val="24"/>
          <w:szCs w:val="24"/>
        </w:rPr>
        <w:t xml:space="preserve">Философия, наука, цивилизация», </w:t>
      </w:r>
      <w:r>
        <w:rPr>
          <w:rFonts w:cs="Arial" w:ascii="Arial" w:hAnsi="Arial"/>
          <w:sz w:val="24"/>
          <w:szCs w:val="24"/>
        </w:rPr>
        <w:t>Москва, 1999.</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Ковалева Н.Е. «Посланник Шамбалы». РИПОЛ КЛАССИК, М., 2005.</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Ковалева Н.Е. «Шамбала – это не миф». РИПОЛ КЛАССИК, М., 2004.</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Кэйси Э.Э. «Великий ясновидящий Эдгар Кэйси об Атлантиде», М., «Новый центр», 2000.</w:t>
      </w:r>
    </w:p>
    <w:p>
      <w:pPr>
        <w:pStyle w:val="Normal"/>
        <w:numPr>
          <w:ilvl w:val="0"/>
          <w:numId w:val="1"/>
        </w:numPr>
        <w:overflowPunct w:val="false"/>
        <w:autoSpaceDE w:val="false"/>
        <w:jc w:val="both"/>
        <w:textAlignment w:val="baseline"/>
        <w:rPr/>
      </w:pPr>
      <w:r>
        <w:rPr>
          <w:rFonts w:cs="Arial" w:ascii="Arial" w:hAnsi="Arial"/>
          <w:sz w:val="24"/>
          <w:szCs w:val="24"/>
        </w:rPr>
        <w:t>Лесков Л.В. «</w:t>
      </w:r>
      <w:r>
        <w:rPr>
          <w:rFonts w:cs="Arial" w:ascii="Arial" w:hAnsi="Arial"/>
          <w:iCs/>
          <w:sz w:val="24"/>
          <w:szCs w:val="24"/>
        </w:rPr>
        <w:t xml:space="preserve">Космические цивилизации: проблемы эволюции», </w:t>
      </w:r>
      <w:r>
        <w:rPr>
          <w:rFonts w:cs="Arial" w:ascii="Arial" w:hAnsi="Arial"/>
          <w:sz w:val="24"/>
          <w:szCs w:val="24"/>
        </w:rPr>
        <w:t>М., 1985.</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Моисеев Н.Н. «С мыслями о будущем России». Фонд содействия развитию социальных и политических наук, Москва, 1997.</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Мэнли Холл. «Двенадцать Учителей человечества». М., «Сфера», 2001.</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Рерих Е.И. «Знамя Преп. Сергия Радонежского». М., РИО «Денница», 1991.</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Рерих Е.И. «Путями Духа». М., «Сфера», 1999.</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Рерих Н.К. «Знак эры». Составитель Н.Ковалева. РИПОЛ КЛАССИК, М., 2004.</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Рерих Н.К. «Шамбала». -М.: МЦР, Фирма ''Бисан-Оазис", 1994.</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Рудзитис Р.Я. «Братство Грааля». – Рига, 1994.</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caps/>
      <w:sz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6:56:00Z</dcterms:created>
  <dc:creator>Alexandre Katalov</dc:creator>
  <dc:description/>
  <cp:keywords/>
  <dc:language>en-US</dc:language>
  <cp:lastModifiedBy>123</cp:lastModifiedBy>
  <cp:lastPrinted>2005-08-31T21:36:00Z</cp:lastPrinted>
  <dcterms:modified xsi:type="dcterms:W3CDTF">2010-12-28T07:03:00Z</dcterms:modified>
  <cp:revision>31</cp:revision>
  <dc:subject/>
  <dc:title/>
</cp:coreProperties>
</file>