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1 г.</w:t>
      </w:r>
    </w:p>
    <w:p>
      <w:pPr>
        <w:pStyle w:val="Normal"/>
        <w:ind w:left="6521" w:firstLine="720"/>
        <w:jc w:val="right"/>
        <w:rPr>
          <w:rFonts w:ascii="Arial" w:hAnsi="Arial" w:cs="Arial"/>
          <w:sz w:val="28"/>
          <w:szCs w:val="22"/>
        </w:rPr>
      </w:pPr>
      <w:r>
        <w:rPr>
          <w:rFonts w:cs="Arial" w:ascii="Arial" w:hAnsi="Arial"/>
          <w:sz w:val="28"/>
          <w:szCs w:val="22"/>
        </w:rPr>
      </w:r>
    </w:p>
    <w:p>
      <w:pPr>
        <w:pStyle w:val="Heading1"/>
        <w:spacing w:before="0" w:after="200"/>
        <w:ind w:firstLine="720"/>
        <w:rPr>
          <w:rFonts w:ascii="Arial" w:hAnsi="Arial" w:cs="Arial"/>
          <w:sz w:val="36"/>
          <w:szCs w:val="36"/>
          <w:u w:val="none"/>
          <w:lang w:val="en-US"/>
        </w:rPr>
      </w:pPr>
      <w:r>
        <w:rPr>
          <w:rFonts w:cs="Arial" w:ascii="Arial" w:hAnsi="Arial"/>
          <w:sz w:val="36"/>
          <w:szCs w:val="36"/>
          <w:u w:val="none"/>
        </w:rPr>
        <w:t>Здоровье и скрытые силы человека</w:t>
      </w:r>
    </w:p>
    <w:p>
      <w:pPr>
        <w:pStyle w:val="Normal"/>
        <w:numPr>
          <w:ilvl w:val="0"/>
          <w:numId w:val="3"/>
        </w:numPr>
        <w:rPr>
          <w:i/>
          <w:i/>
          <w:iCs/>
          <w:sz w:val="28"/>
          <w:szCs w:val="28"/>
        </w:rPr>
      </w:pPr>
      <w:r>
        <w:rPr>
          <w:i/>
          <w:iCs/>
          <w:sz w:val="28"/>
          <w:szCs w:val="28"/>
        </w:rPr>
        <w:t>источник здоровья</w:t>
      </w:r>
    </w:p>
    <w:p>
      <w:pPr>
        <w:pStyle w:val="Normal"/>
        <w:numPr>
          <w:ilvl w:val="0"/>
          <w:numId w:val="3"/>
        </w:numPr>
        <w:rPr>
          <w:i/>
          <w:i/>
          <w:iCs/>
          <w:sz w:val="28"/>
          <w:szCs w:val="28"/>
        </w:rPr>
      </w:pPr>
      <w:r>
        <w:rPr>
          <w:i/>
          <w:iCs/>
          <w:sz w:val="28"/>
          <w:szCs w:val="28"/>
        </w:rPr>
        <w:t>мысли и организм</w:t>
      </w:r>
    </w:p>
    <w:p>
      <w:pPr>
        <w:pStyle w:val="Normal"/>
        <w:numPr>
          <w:ilvl w:val="0"/>
          <w:numId w:val="3"/>
        </w:numPr>
        <w:rPr>
          <w:i/>
          <w:i/>
          <w:iCs/>
          <w:sz w:val="28"/>
          <w:szCs w:val="28"/>
        </w:rPr>
      </w:pPr>
      <w:r>
        <w:rPr>
          <w:i/>
          <w:iCs/>
          <w:sz w:val="28"/>
          <w:szCs w:val="28"/>
        </w:rPr>
        <w:t>условия обмена жизненной силой</w:t>
      </w:r>
    </w:p>
    <w:p>
      <w:pPr>
        <w:pStyle w:val="Normal"/>
        <w:numPr>
          <w:ilvl w:val="0"/>
          <w:numId w:val="3"/>
        </w:numPr>
        <w:rPr>
          <w:i/>
          <w:i/>
          <w:iCs/>
          <w:sz w:val="28"/>
          <w:szCs w:val="28"/>
        </w:rPr>
      </w:pPr>
      <w:r>
        <w:rPr>
          <w:i/>
          <w:iCs/>
          <w:sz w:val="28"/>
          <w:szCs w:val="28"/>
        </w:rPr>
        <w:t>как жить</w:t>
      </w:r>
    </w:p>
    <w:p>
      <w:pPr>
        <w:pStyle w:val="Normal"/>
        <w:ind w:firstLine="720"/>
        <w:jc w:val="right"/>
        <w:rPr>
          <w:rFonts w:ascii="Arial" w:hAnsi="Arial" w:cs="Arial"/>
          <w:i/>
          <w:i/>
          <w:iCs/>
          <w:sz w:val="28"/>
          <w:szCs w:val="28"/>
        </w:rPr>
      </w:pPr>
      <w:r>
        <w:rPr>
          <w:rFonts w:cs="Arial" w:ascii="Arial" w:hAnsi="Arial"/>
          <w:i/>
          <w:iCs/>
          <w:sz w:val="28"/>
          <w:szCs w:val="28"/>
        </w:rPr>
      </w:r>
    </w:p>
    <w:p>
      <w:pPr>
        <w:pStyle w:val="TextBodyIndent"/>
        <w:rPr>
          <w:rFonts w:ascii="Arial" w:hAnsi="Arial" w:cs="Arial"/>
        </w:rPr>
      </w:pPr>
      <w:r>
        <w:rPr>
          <w:rFonts w:cs="Arial" w:ascii="Arial" w:hAnsi="Arial"/>
        </w:rPr>
        <w:t xml:space="preserve">Неумолимо растет количество страданий человеческих, количество болезней. Почему? Что происходит? Болезни физические, болезни нервные, психические, нравственные и социальные. Мир погряз в болезнях. Их множество форм и разновидностей, но объединяет всех одно – жестокие страдания и разрушение. </w:t>
      </w:r>
    </w:p>
    <w:p>
      <w:pPr>
        <w:pStyle w:val="Normal"/>
        <w:ind w:firstLine="720"/>
        <w:jc w:val="both"/>
        <w:rPr>
          <w:rFonts w:ascii="Arial" w:hAnsi="Arial" w:cs="Arial"/>
          <w:sz w:val="28"/>
        </w:rPr>
      </w:pPr>
      <w:r>
        <w:rPr>
          <w:rFonts w:cs="Arial" w:ascii="Arial" w:hAnsi="Arial"/>
          <w:sz w:val="28"/>
        </w:rPr>
        <w:t>Растет количество врачей, лекарей, целителей, экстрасенсов, растет количество лекарств, технических приспособлений, пищевых добавок, физических тренажеров, всевозможных диет и очистительных средств, гимнастик, психотехник и т.д, и т.д. А вот результаты отнюдь не утешительны. Особенно беспокоят подрастающие поколения. Есть ли среди них хоть кто-то, полностью здоровый? Вряд ли. Так какими же будут их дети, а дети детей? Что нас ожидает?</w:t>
      </w:r>
    </w:p>
    <w:p>
      <w:pPr>
        <w:pStyle w:val="Normal"/>
        <w:ind w:firstLine="720"/>
        <w:jc w:val="both"/>
        <w:rPr>
          <w:rFonts w:ascii="Arial" w:hAnsi="Arial" w:cs="Arial"/>
          <w:sz w:val="28"/>
        </w:rPr>
      </w:pPr>
      <w:r>
        <w:rPr>
          <w:rFonts w:cs="Arial" w:ascii="Arial" w:hAnsi="Arial"/>
          <w:sz w:val="28"/>
        </w:rPr>
        <w:t>Существует ли средство оздоровления, способное остановить массовое разрушение? Да.</w:t>
      </w:r>
    </w:p>
    <w:p>
      <w:pPr>
        <w:pStyle w:val="Normal"/>
        <w:ind w:firstLine="720"/>
        <w:jc w:val="both"/>
        <w:rPr/>
      </w:pPr>
      <w:r>
        <w:rPr>
          <w:rFonts w:cs="Arial" w:ascii="Arial" w:hAnsi="Arial"/>
          <w:sz w:val="28"/>
        </w:rPr>
        <w:t>- «Так дайте же мне его скорее», – воскликнет обыватель, - «Я устал страдать за себя и за близких. Исходил пороги всевозможных врачей и целителей. Я нервный и раздраженный, ничто не дает отрады душе и телу. Хочу забыться в вине и удовольствиях, но и это не помогает. Помогите мне! Дайте побыстрее нужное лекарство!..»</w:t>
      </w:r>
    </w:p>
    <w:p>
      <w:pPr>
        <w:pStyle w:val="Normal"/>
        <w:ind w:firstLine="720"/>
        <w:jc w:val="both"/>
        <w:rPr/>
      </w:pPr>
      <w:r>
        <w:rPr>
          <w:rFonts w:cs="Arial" w:ascii="Arial" w:hAnsi="Arial"/>
          <w:sz w:val="28"/>
        </w:rPr>
        <w:t>- «А оно у вас,» - ответит Мыслитель.</w:t>
      </w:r>
    </w:p>
    <w:p>
      <w:pPr>
        <w:pStyle w:val="Normal"/>
        <w:ind w:firstLine="720"/>
        <w:jc w:val="both"/>
        <w:rPr/>
      </w:pPr>
      <w:r>
        <w:rPr>
          <w:rFonts w:cs="Arial" w:ascii="Arial" w:hAnsi="Arial"/>
          <w:sz w:val="28"/>
          <w:lang w:val="en-US"/>
        </w:rPr>
        <w:t xml:space="preserve">- </w:t>
      </w:r>
      <w:r>
        <w:rPr>
          <w:rFonts w:cs="Arial" w:ascii="Arial" w:hAnsi="Arial"/>
          <w:sz w:val="28"/>
        </w:rPr>
        <w:t>«Но где же?»</w:t>
      </w:r>
    </w:p>
    <w:p>
      <w:pPr>
        <w:pStyle w:val="TextBodyIndent"/>
        <w:rPr>
          <w:rFonts w:ascii="Arial" w:hAnsi="Arial" w:cs="Arial"/>
        </w:rPr>
      </w:pPr>
      <w:r>
        <w:rPr>
          <w:rFonts w:cs="Arial" w:ascii="Arial" w:hAnsi="Arial"/>
        </w:rPr>
        <w:t>Да, средство своего здоровья или болезни, страдания или радости носит в себе самом каждый из живущих. Об этом указывалось во всех религиях мира. Этими знаниями пронизана философия жизни – Учение «Живая Этика». Современные ученые открыли его в своих лабораториях. Оно везде, где существует жизнь.</w:t>
      </w:r>
    </w:p>
    <w:p>
      <w:pPr>
        <w:pStyle w:val="2"/>
        <w:rPr>
          <w:rFonts w:ascii="Arial" w:hAnsi="Arial" w:cs="Arial"/>
        </w:rPr>
      </w:pPr>
      <w:r>
        <w:rPr>
          <w:rFonts w:cs="Arial" w:ascii="Arial" w:hAnsi="Arial"/>
        </w:rPr>
        <w:t>Здоровье или болезнь человека зависят от тончайших энергетических структур, являющихся огненными по своей сущности, насыщающими все среды организма. Читаем в записях Бориса Николаевича Абрамова, ученого-исследователя и философа: «Человек обладает мощной батареей огненных энергий, они защищают его от всевозможных болезней, если он может привести их в действие».</w:t>
      </w:r>
    </w:p>
    <w:p>
      <w:pPr>
        <w:pStyle w:val="2"/>
        <w:rPr>
          <w:rFonts w:ascii="Arial" w:hAnsi="Arial" w:cs="Arial"/>
        </w:rPr>
      </w:pPr>
      <w:r>
        <w:rPr>
          <w:rFonts w:cs="Arial" w:ascii="Arial" w:hAnsi="Arial"/>
        </w:rPr>
        <w:t>Называют огненную энергию по-разному: это «дух святой» в религиях; это психическая энергия в «Живой Этике», и торсионное поле у ученых.</w:t>
      </w:r>
    </w:p>
    <w:p>
      <w:pPr>
        <w:pStyle w:val="2"/>
        <w:rPr>
          <w:rFonts w:ascii="Arial" w:hAnsi="Arial" w:cs="Arial"/>
        </w:rPr>
      </w:pPr>
      <w:r>
        <w:rPr>
          <w:rFonts w:cs="Arial" w:ascii="Arial" w:hAnsi="Arial"/>
        </w:rPr>
        <w:t>Как обычная электрическая лампочка дарит свет и проявляет невидимое, как костер отдает свое тепло в холоде, так и психическая энергия несет свет и освещает мир, согревает и не дает умереть. В основе ее – огонь.</w:t>
      </w:r>
    </w:p>
    <w:p>
      <w:pPr>
        <w:pStyle w:val="2"/>
        <w:rPr>
          <w:rFonts w:ascii="Arial" w:hAnsi="Arial" w:cs="Arial"/>
        </w:rPr>
      </w:pPr>
      <w:r>
        <w:rPr>
          <w:rFonts w:cs="Arial" w:ascii="Arial" w:hAnsi="Arial"/>
        </w:rPr>
        <w:t>«Одни люди при эпидемиях заражаются, другие – не заражаются. Причину будем искать в активности и силе психической энергии. При нападении врага страна мобилизует силы свои для защиты. При нападении болезнетворных организмов тело и дух собирают энергию Агни для противостояния и защиты от заражения. …Свет защищает систему от вторжения тьмы или болезни, которая вторгается в незащищенные организмы, вызывая заболевание, разновесие, дисгармонию и отемнение и психики, и физического тела. Чем больше напряжена психическая энергия, тем выше защищенность организма».</w:t>
      </w:r>
    </w:p>
    <w:p>
      <w:pPr>
        <w:pStyle w:val="2"/>
        <w:rPr/>
      </w:pPr>
      <w:r>
        <w:rPr>
          <w:rFonts w:cs="Arial" w:ascii="Arial" w:hAnsi="Arial"/>
        </w:rPr>
        <w:t>«Стихию огня ничто заменить не может. Также не имеет заместителя психическая энергия. Самая самодавлеющая, самая утонченная, самая восходящая энергия есть истинная дочь огня! Не случайно зовем к огненной победительнице!»</w:t>
      </w:r>
      <w:r>
        <w:rPr>
          <w:rFonts w:cs="Arial" w:ascii="Arial" w:hAnsi="Arial"/>
          <w:lang w:val="en-US"/>
        </w:rPr>
        <w:t xml:space="preserve"> </w:t>
      </w:r>
      <w:r>
        <w:rPr>
          <w:rFonts w:cs="Arial" w:ascii="Arial" w:hAnsi="Arial"/>
          <w:i/>
          <w:iCs/>
          <w:sz w:val="24"/>
          <w:szCs w:val="24"/>
        </w:rPr>
        <w:t>(Агни-Йога, §546)</w:t>
      </w:r>
    </w:p>
    <w:p>
      <w:pPr>
        <w:pStyle w:val="2"/>
        <w:rPr>
          <w:rFonts w:ascii="Arial" w:hAnsi="Arial" w:cs="Arial"/>
        </w:rPr>
      </w:pPr>
      <w:r>
        <w:rPr>
          <w:rFonts w:cs="Arial" w:ascii="Arial" w:hAnsi="Arial"/>
        </w:rPr>
        <w:t>В Учении Живая Этика говорится о  важности умения накапливать, сохранять, обмениваться своей огненной энергией с окружающим миром; дается множество бесценных советов о том, как это делать. Описываются разные свойства и качества психической энергии, энергии Агни.</w:t>
      </w:r>
    </w:p>
    <w:p>
      <w:pPr>
        <w:pStyle w:val="2"/>
        <w:rPr>
          <w:rFonts w:ascii="Arial" w:hAnsi="Arial" w:cs="Arial"/>
        </w:rPr>
      </w:pPr>
      <w:r>
        <w:rPr>
          <w:rFonts w:cs="Arial" w:ascii="Arial" w:hAnsi="Arial"/>
        </w:rPr>
        <w:t>Открытия современных ученых (А.Е.Акимова, Г.И.Шипова, А.Н.Дмитриева, Н.С.Мельникова и многих других) в области тонких энергий полностью подтверждают изложенное в Живой Этике, рассматривая болезни физического тела как результат духовной дисгармонии. Ведь рост и накопление благотворных энергий зависят от нравственных устоев человека.</w:t>
      </w:r>
    </w:p>
    <w:p>
      <w:pPr>
        <w:pStyle w:val="2"/>
        <w:rPr>
          <w:rFonts w:ascii="Arial" w:hAnsi="Arial" w:cs="Arial"/>
        </w:rPr>
      </w:pPr>
      <w:r>
        <w:rPr>
          <w:rFonts w:cs="Arial" w:ascii="Arial" w:hAnsi="Arial"/>
        </w:rPr>
        <w:t>Все религии тысячелетиями призывали человека к нравственности не для того, чтобы сделать из людей ангелов, а чтобы они стали здоровее при жизни на земле. Нравственное совершенствование приводит к росту и утончению психической энергии. Отрицательные эмоции, безнравственные поступки разрушают ее.</w:t>
      </w:r>
    </w:p>
    <w:p>
      <w:pPr>
        <w:pStyle w:val="2"/>
        <w:rPr>
          <w:rFonts w:ascii="Arial" w:hAnsi="Arial" w:cs="Arial"/>
        </w:rPr>
      </w:pPr>
      <w:r>
        <w:rPr>
          <w:rFonts w:cs="Arial" w:ascii="Arial" w:hAnsi="Arial"/>
        </w:rPr>
        <w:t>Сердце является аккумулятором, накопителем огненной энергии. И значение его для организма огромно. Оно еще не оценено и не познано  полностью. Не случайно говорят: «сердце чувствует», «сердце знает», «видеть глазами сердца», еще говорят: «доброе сердце», «злое сердце», «любящее сердце», «каменное сердце», «черное сердце», «мудрое сердце» и т.д. Именно особенности психической энергии человека придают сердцу ту или иную характеристику.</w:t>
      </w:r>
    </w:p>
    <w:p>
      <w:pPr>
        <w:pStyle w:val="2"/>
        <w:rPr>
          <w:rFonts w:ascii="Arial" w:hAnsi="Arial" w:cs="Arial"/>
        </w:rPr>
      </w:pPr>
      <w:r>
        <w:rPr>
          <w:rFonts w:cs="Arial" w:ascii="Arial" w:hAnsi="Arial"/>
        </w:rPr>
        <w:t>Может ли темное, холодное, грубое и жестокое наполнить светом и жизнью? Рассмотрим наглядно. Взойдет ли посаженое зерно в темном холодном подвале, сможет ли расцвести цветком и дать плод? Конечно, нет. Все живое тянется к солнцу и свету, набираясь целительной силы. А человек больше, чем кто-либо для своего развития и совершенствования, для своего здоровья нуждается в чистейших искрящихся эманациях.</w:t>
      </w:r>
    </w:p>
    <w:p>
      <w:pPr>
        <w:pStyle w:val="2"/>
        <w:rPr>
          <w:rFonts w:ascii="Arial" w:hAnsi="Arial" w:cs="Arial"/>
        </w:rPr>
      </w:pPr>
      <w:r>
        <w:rPr>
          <w:rFonts w:cs="Arial" w:ascii="Arial" w:hAnsi="Arial"/>
        </w:rPr>
        <w:t>Сама по себе любая энергия нейтральна. Это просто космическая субстанция, сила, наполняющая собой все пространство. И то, чем станет она: светом или тьмой, разрушением или созиданием, зависит от сознания человека, различающего добро и зло.</w:t>
      </w:r>
    </w:p>
    <w:p>
      <w:pPr>
        <w:pStyle w:val="2"/>
        <w:rPr>
          <w:rFonts w:ascii="Arial" w:hAnsi="Arial" w:cs="Arial"/>
        </w:rPr>
      </w:pPr>
      <w:r>
        <w:rPr>
          <w:rFonts w:cs="Arial" w:ascii="Arial" w:hAnsi="Arial"/>
        </w:rPr>
        <w:t xml:space="preserve">В основе процесса лежит мысль. Именно она определяет качество накапливаемых энергий, неся здоровье или болезнь. Учеными доказана тонкоматериальная структура мысли. Отрываясь от своего прародителя, она оказывает постоянное воздействие на него, стремится к воплощению в соответствующие ей формы и притягивает из пространства энергии, подобные ей самой. Сила мысли огромна. Именно с ее помощью мы создаем свою жизнь и свое будущее. Примеров этому великое множество. Разве не случается с каждым именно то, чего он боится: постоянно думая о своих страхах, способствуем их реализации. И разве мы не находим то, что упорно ищем? </w:t>
      </w:r>
    </w:p>
    <w:p>
      <w:pPr>
        <w:pStyle w:val="2"/>
        <w:rPr>
          <w:rFonts w:ascii="Arial" w:hAnsi="Arial" w:cs="Arial"/>
        </w:rPr>
      </w:pPr>
      <w:r>
        <w:rPr>
          <w:rFonts w:cs="Arial" w:ascii="Arial" w:hAnsi="Arial"/>
        </w:rPr>
        <w:t>«Поучительно составить книгу о наносимом вреде от дурных мыслей, и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Каждое мгновение человек или творит, или разрушает. Мир наполнен мыслями противоречивыми. Невозможно передать, насколько ответственен человек за качество мышления.</w:t>
      </w:r>
    </w:p>
    <w:p>
      <w:pPr>
        <w:pStyle w:val="2"/>
        <w:rPr>
          <w:rFonts w:ascii="Arial" w:hAnsi="Arial" w:cs="Arial"/>
        </w:rPr>
      </w:pPr>
      <w:r>
        <w:rPr>
          <w:rFonts w:cs="Arial" w:ascii="Arial" w:hAnsi="Arial"/>
        </w:rPr>
        <w:t>Врач мог бы сказать больному: припадок корыстолюбия у вас или анемия самомнительности, или камни предательства, или чесотка сплетен, или удар ненависти. Друзья, повторяю – держите мысли чистыми, это лучшая дезинфекция и самое знаменитое тоническое средство. Многое нужно повторять о значении возвышенного мышления».</w:t>
      </w:r>
    </w:p>
    <w:p>
      <w:pPr>
        <w:pStyle w:val="2"/>
        <w:rPr>
          <w:rFonts w:ascii="Arial" w:hAnsi="Arial" w:cs="Arial"/>
        </w:rPr>
      </w:pPr>
      <w:r>
        <w:rPr>
          <w:rFonts w:cs="Arial" w:ascii="Arial" w:hAnsi="Arial"/>
        </w:rPr>
        <w:t>Мысль рождает устремление в любой сфере деятельности. Ведь только после появления мысли следует действие. Так мысли о болезнях и немощях призывают к действию болезни и немощи. А мысли о звездах дали возможность создать летательные аппараты. Мысли о беспредельности и многообразии мира притягивают к нам величайшие открытия!</w:t>
      </w:r>
    </w:p>
    <w:p>
      <w:pPr>
        <w:pStyle w:val="2"/>
        <w:rPr>
          <w:rFonts w:ascii="Arial" w:hAnsi="Arial" w:cs="Arial"/>
        </w:rPr>
      </w:pPr>
      <w:r>
        <w:rPr>
          <w:rFonts w:cs="Arial" w:ascii="Arial" w:hAnsi="Arial"/>
        </w:rPr>
        <w:t>Но мысль также и закрывает врата к внедрению в жизнь действительных знаний и возможностей. Допущенная в сознание мысль о невозможности того или иного события делает его нереальным. Разве может стать сильным и здоровым тот, кто думает о себе: «Я слаб и немощен»? Разве могут принести пользу знания, если они отвергаются? Сколько людей пострадало от непризнания генетики, психологии, кибернетики? Сколько сейчас страдает от непризнания законов космического развития, тонкого, многоуровневого строения человека и вселенной, многоплановости всего сущего. До сих пор еще жива формула: «Этого не может быть, потому что быть не может». Люди не понимают, что ограничивая свою мысль, прикрывают доступ ценнейшим созидательным энергиям. Как только человек научится мыслить широко, ему откроется удивительный, прекрасный мир гармонии, любви, здоровья.</w:t>
      </w:r>
    </w:p>
    <w:p>
      <w:pPr>
        <w:pStyle w:val="2"/>
        <w:rPr>
          <w:rFonts w:ascii="Arial" w:hAnsi="Arial" w:cs="Arial"/>
        </w:rPr>
      </w:pPr>
      <w:r>
        <w:rPr>
          <w:rFonts w:cs="Arial" w:ascii="Arial" w:hAnsi="Arial"/>
        </w:rPr>
        <w:t>Каждая мысль, каждое чувство человека энергетичны и обладают свойствами магнита, притягивая подобное себе. Эгоистические, низкие мысли рождают отрицательное психоэнергетическое поле; мысли добра и любви, высокодуховные и светлые несут положительный заряд. Именно поэтому рядом с одними становится тоскливо и хочется плакать, а рядом с другими появляется радость и на душе светлеет. Все зависит от качества психической энергии человека или его торсионного поля. Что одно и то же.</w:t>
      </w:r>
    </w:p>
    <w:p>
      <w:pPr>
        <w:pStyle w:val="2"/>
        <w:rPr>
          <w:rFonts w:ascii="Arial" w:hAnsi="Arial" w:cs="Arial"/>
        </w:rPr>
      </w:pPr>
      <w:r>
        <w:rPr>
          <w:rFonts w:cs="Arial" w:ascii="Arial" w:hAnsi="Arial"/>
        </w:rPr>
        <w:t>Любые происходящие события становятся радостными или печальными в зависимости от наших мыслей. Пример из жизни. Человек ремонтировал крышу, упал и сильно поранил большой палец правой руки о стоящий топор. Очень огорчился. Появилась боль в сердце, изменилось дыхание. Проходящий мимо сосед заметил: «Какой ты счастливчик! Упал с крыши рядом с топором и поранил всего лишь палец!» При смене направления мысли изменилось все: и настроение, и самочувствие. Радость заменила печаль, а событие-то осталось прежним…</w:t>
      </w:r>
    </w:p>
    <w:p>
      <w:pPr>
        <w:pStyle w:val="2"/>
        <w:rPr>
          <w:rFonts w:ascii="Arial" w:hAnsi="Arial" w:cs="Arial"/>
        </w:rPr>
      </w:pPr>
      <w:r>
        <w:rPr>
          <w:rFonts w:cs="Arial" w:ascii="Arial" w:hAnsi="Arial"/>
        </w:rPr>
        <w:t>Давно подмечено, что для доброго человека - все добрые, для чистого – все чисто; для злого – все злые, для развратника – все развратники.</w:t>
      </w:r>
    </w:p>
    <w:p>
      <w:pPr>
        <w:pStyle w:val="2"/>
        <w:rPr>
          <w:rFonts w:ascii="Arial" w:hAnsi="Arial" w:cs="Arial"/>
        </w:rPr>
      </w:pPr>
      <w:r>
        <w:rPr>
          <w:rFonts w:cs="Arial" w:ascii="Arial" w:hAnsi="Arial"/>
        </w:rPr>
        <w:t>А еще говорят: «Где мысль, там и человек».</w:t>
      </w:r>
    </w:p>
    <w:p>
      <w:pPr>
        <w:pStyle w:val="2"/>
        <w:rPr>
          <w:rFonts w:ascii="Arial" w:hAnsi="Arial" w:cs="Arial"/>
        </w:rPr>
      </w:pPr>
      <w:r>
        <w:rPr>
          <w:rFonts w:cs="Arial" w:ascii="Arial" w:hAnsi="Arial"/>
        </w:rPr>
        <w:t xml:space="preserve">«Мысль возносит к вершинам Света. Мысль низвергает в пучину мрака. Столь многое зависит от мысли. Переменой мыслей изменяется и их направление, и движение сознания, и притяжение его к сферам, определяемым мыслью. Хочу подчеркнуть, что мысли можно менять произвольно, то есть по желанию или решению воли. Другими словами, мыслями можно управлять".  </w:t>
      </w:r>
      <w:r>
        <w:rPr>
          <w:rFonts w:cs="Arial" w:ascii="Arial" w:hAnsi="Arial"/>
          <w:i/>
          <w:iCs/>
          <w:sz w:val="24"/>
          <w:szCs w:val="24"/>
        </w:rPr>
        <w:t>(ГАЙ, т.10, §629)</w:t>
      </w:r>
    </w:p>
    <w:p>
      <w:pPr>
        <w:pStyle w:val="2"/>
        <w:rPr/>
      </w:pPr>
      <w:r>
        <w:rPr>
          <w:rFonts w:cs="Arial" w:ascii="Arial" w:hAnsi="Arial"/>
        </w:rPr>
        <w:t xml:space="preserve">«Могучее оружие мысли только тогда особенно сильно и действенно, когда осознана его мощь. Люди не умеют мыслить отчетливо и ясно и не умеют сознательно вкладывать в мысль свою волю для определенного мысленного воздействия. Поэтому мысли большинства людей бездеятельны и инертны, но будучи даже такими, они все же уявляют себя в действии. Насколько же сильнее волевая, сознательная мысль. Каждый сам тренирует себя в этом направлении». </w:t>
      </w:r>
      <w:r>
        <w:rPr>
          <w:rFonts w:cs="Arial" w:ascii="Arial" w:hAnsi="Arial"/>
          <w:i/>
          <w:iCs/>
          <w:sz w:val="24"/>
          <w:szCs w:val="24"/>
        </w:rPr>
        <w:t>(ГАЙ, т.2, § 102)</w:t>
      </w:r>
    </w:p>
    <w:p>
      <w:pPr>
        <w:pStyle w:val="2"/>
        <w:rPr>
          <w:rFonts w:ascii="Arial" w:hAnsi="Arial" w:cs="Arial"/>
        </w:rPr>
      </w:pPr>
      <w:r>
        <w:rPr>
          <w:rFonts w:cs="Arial" w:ascii="Arial" w:hAnsi="Arial"/>
        </w:rPr>
        <w:t>Человек создает вокруг себя огромное количество суетливых, праздных бесцельных мыслей. Конечно, они только производят своего рода пыль, загромождая организм и пространство. Каждую пустую, бродячую и случайную мысль можно заменить мыслью творящей».</w:t>
      </w:r>
    </w:p>
    <w:p>
      <w:pPr>
        <w:pStyle w:val="2"/>
        <w:rPr>
          <w:rFonts w:ascii="Arial" w:hAnsi="Arial" w:cs="Arial"/>
        </w:rPr>
      </w:pPr>
      <w:r>
        <w:rPr>
          <w:rFonts w:cs="Arial" w:ascii="Arial" w:hAnsi="Arial"/>
        </w:rPr>
        <w:t>Мысль ясносияющая о благе мира, мысль о единстве вселенной, мысль любви к людям, Родине, мысль о жертве ради этой любви, мысль о важности бесконечного труда и совершенствования, мысль о Красоте жизни, о Великой силе, создавшей планеты и человечество, наполняет сердце огненной (психической) энергией высокого качества, способной не только укреплять, делать здоровым хозяина такой мысли, но и облагораживать все окружающее.</w:t>
      </w:r>
    </w:p>
    <w:p>
      <w:pPr>
        <w:pStyle w:val="2"/>
        <w:rPr>
          <w:rFonts w:ascii="Arial" w:hAnsi="Arial" w:cs="Arial"/>
        </w:rPr>
      </w:pPr>
      <w:r>
        <w:rPr>
          <w:rFonts w:cs="Arial" w:ascii="Arial" w:hAnsi="Arial"/>
        </w:rPr>
        <w:t>Фотографирование ауры человека дало возможность убедиться в этом на практике. Поврежденное, больное энергетическое поле почти мгновенно гармонизируется после возникновения мысли: «Хочу, чтоб миру было хорошо». Правда, эффект не сохраняется надолго, если мысль случайна и кратковременна.</w:t>
      </w:r>
    </w:p>
    <w:p>
      <w:pPr>
        <w:pStyle w:val="2"/>
        <w:rPr>
          <w:rFonts w:ascii="Arial" w:hAnsi="Arial" w:cs="Arial"/>
        </w:rPr>
      </w:pPr>
      <w:r>
        <w:rPr>
          <w:rFonts w:cs="Arial" w:ascii="Arial" w:hAnsi="Arial"/>
        </w:rPr>
        <w:t>В городе Днепропетровске Медицинская академия духовного развития под руководством проф. Семенихина добилась значительных успехов в оздоровлении людей. Одним из методов лечения является умение переосмыслить свою жизнь и научиться правильно мыслить. Снимок ауры до и  после лечения   дает наглядное представление о результатах воздействия.</w:t>
      </w:r>
    </w:p>
    <w:p>
      <w:pPr>
        <w:pStyle w:val="2"/>
        <w:rPr>
          <w:rFonts w:ascii="Arial" w:hAnsi="Arial" w:cs="Arial"/>
        </w:rPr>
      </w:pPr>
      <w:r>
        <w:rPr>
          <w:rFonts w:cs="Arial" w:ascii="Arial" w:hAnsi="Arial"/>
        </w:rPr>
        <w:t>Подтверждают изложенное выше и работы доктора мед.наук академика М.И.Степанова, который писал, что при смене мировоззрения полностью меняется обмен веществ в организме. Связь мысли и здоровья человека бесспорна. Она доказана и физиками, и медиками, и генетиками.</w:t>
      </w:r>
    </w:p>
    <w:p>
      <w:pPr>
        <w:pStyle w:val="2"/>
        <w:rPr>
          <w:rFonts w:ascii="Arial" w:hAnsi="Arial" w:cs="Arial"/>
        </w:rPr>
      </w:pPr>
      <w:r>
        <w:rPr>
          <w:rFonts w:cs="Arial" w:ascii="Arial" w:hAnsi="Arial"/>
        </w:rPr>
        <w:t>Задача каждого человека – научиться мыслить так, чтобы пробуждать к действию, накапливать в сердце только созидательные, оздоравливающие энергии, способные возродить каждого.</w:t>
      </w:r>
    </w:p>
    <w:p>
      <w:pPr>
        <w:pStyle w:val="2"/>
        <w:rPr>
          <w:rFonts w:ascii="Arial" w:hAnsi="Arial" w:cs="Arial"/>
        </w:rPr>
      </w:pPr>
      <w:r>
        <w:rPr>
          <w:rFonts w:cs="Arial" w:ascii="Arial" w:hAnsi="Arial"/>
        </w:rPr>
        <w:t>Что же мешает, а что способствует этому? Поговорим подробнее.</w:t>
      </w:r>
    </w:p>
    <w:p>
      <w:pPr>
        <w:pStyle w:val="2"/>
        <w:rPr>
          <w:rFonts w:ascii="Arial" w:hAnsi="Arial" w:cs="Arial"/>
        </w:rPr>
      </w:pPr>
      <w:r>
        <w:rPr>
          <w:rFonts w:cs="Arial" w:ascii="Arial" w:hAnsi="Arial"/>
        </w:rPr>
        <w:t>Очень пагубно действуют на человека все состояния, сопутствующие саможалению и эгоизму. При этом происходит замыкание на себе, и человек становится подобен водоему без притока свежей воды. Такой водоем непременно или иссякнет, или испортится, превратится в гнилое болото. Любая замкнутая система подлежит разрушению. Губительно влияет на людей призыв псевдоцелительских и псевдонаучных школ «полюби себя». Они говорят: «Сначала научись любить себя, тогда и в жизни все наладится». При этом происходит сосредоточение человека на себе, своем теле и чувствах. Что мы видит при этом? Да, может происходить мнимое улучшение состояния, но в глубине вырабатывается равнодушие ко всему окружающему. Человек во всем ищет личной выгоды. А если ее нет, то становятся безразличны или даже враждебны дела соседей, близких, страны, мира. Очень нагляден пример США. Кто, как не американцы, более умело заботится о себе: природу берегут для себя, улыбаются другим для себя, работают для себя, что они создают – все для себя. Возможное и невозможное сделано для личного благополучия. А вот по статистике это одна из самых больных наций мира, и продолжительность жизни не высока, а по количеству принимаемых лекарств американцы занимают 1-ое место. Не смотря на материальное преуспеяние, огромна их потребность в притоке свежих сил, но опять же, для себя. Это и природные ресурсы (своих–то не осталось), это и «умы» для идей, и красавицы для оздоровления генофонда нации. Во всем мире стали нарицательными выражения «американская улыбка» и «американская помощь».</w:t>
      </w:r>
    </w:p>
    <w:p>
      <w:pPr>
        <w:pStyle w:val="2"/>
        <w:rPr>
          <w:rFonts w:ascii="Arial" w:hAnsi="Arial" w:cs="Arial"/>
        </w:rPr>
      </w:pPr>
      <w:r>
        <w:rPr>
          <w:rFonts w:cs="Arial" w:ascii="Arial" w:hAnsi="Arial"/>
        </w:rPr>
        <w:t>Скудеет нация, скудеет ее творчество. Оно стало грязным, пошлым, грубым. Не зря скупаются лучшие фильмы и мультфильмы со всего мира, а в первую очередь России. Способна ли создать разрушающаяся нация что-либо созидающее, если заложены в основе мысли эгоизма и ненависти. Вот и идут по миру, неся разрушение: разрушающие фильмы, мультфильмы, музыку. Удивительна недальновидность некоторых людей, берущих за основу американский образ жизни, американскую систему обучения и лечения.</w:t>
      </w:r>
    </w:p>
    <w:p>
      <w:pPr>
        <w:pStyle w:val="2"/>
        <w:rPr>
          <w:rFonts w:ascii="Arial" w:hAnsi="Arial" w:cs="Arial"/>
        </w:rPr>
      </w:pPr>
      <w:r>
        <w:rPr>
          <w:rFonts w:cs="Arial" w:ascii="Arial" w:hAnsi="Arial"/>
        </w:rPr>
        <w:t>Если источник иссяк, что он может дать? Если для своего пополнения протягивают нити в другие источники, и те отдают блага, а обратно получается, берут отходы, своего рода испражнения. Нация больна нравственной болезнью, а отсюда идут и все остальные.</w:t>
      </w:r>
    </w:p>
    <w:p>
      <w:pPr>
        <w:pStyle w:val="2"/>
        <w:rPr>
          <w:rFonts w:ascii="Arial" w:hAnsi="Arial" w:cs="Arial"/>
        </w:rPr>
      </w:pPr>
      <w:r>
        <w:rPr>
          <w:rFonts w:cs="Arial" w:ascii="Arial" w:hAnsi="Arial"/>
        </w:rPr>
        <w:t>Ученые говорят, что сохранение и развитие жизни и здоровья как человека, так и всей планеты возможно лишь при условии энергий высоких частот, то есть при создании человеком психической или торсионной (что одно и то же) энергии высокого качества. Это возможно только при развитии нравственности,  духовного мира человека. Любые попытки замены истинных ценностей на ложные, развитие технократии, увлечение материальными благами и любыми видами накоплений «для себя» приведут к разрушению как каждого отдельно, так и планеты в целом.</w:t>
      </w:r>
    </w:p>
    <w:p>
      <w:pPr>
        <w:pStyle w:val="2"/>
        <w:rPr>
          <w:rFonts w:ascii="Arial" w:hAnsi="Arial" w:cs="Arial"/>
        </w:rPr>
      </w:pPr>
      <w:r>
        <w:rPr>
          <w:rFonts w:cs="Arial" w:ascii="Arial" w:hAnsi="Arial"/>
        </w:rPr>
        <w:t>Сегодня человек пытается переосмыслить свое место в мироздании, приходит понимание наличия Единого творящего начала, единого источника существования.</w:t>
      </w:r>
    </w:p>
    <w:p>
      <w:pPr>
        <w:pStyle w:val="2"/>
        <w:rPr/>
      </w:pPr>
      <w:r>
        <w:rPr>
          <w:rFonts w:cs="Arial" w:ascii="Arial" w:hAnsi="Arial"/>
        </w:rPr>
        <w:t>Вновь утверждая идеи Н.Коперника, В.И.Вернадского, К.Э.Циолковского и многих других ученых, наш современник академик Дмитриев пишет: «Наша Земля и сама является живым организмом и вживлена в такую же живую Солнечную систему. Люди–то жизнь Природы свели к значимости только своего двуного существования. Все то же избранничество, которое провозглашено было определенными кругами – и религиозными, и национальными, - оно въелось в человеческое сознание. Земляне не только страдают, но и умирают от идеи избранничества. Чем чревато самоизбрание себя в единственные существа во Вселенной? Сам себя избрал, вот сам теперь и распорядись. Но любая изолирующаяся система умирает, таков закон энтропии. Апостолы самоизоляции человечества много потрудились, убеждая человечество в том, что оно - сирота во Вселенной».</w:t>
      </w:r>
    </w:p>
    <w:p>
      <w:pPr>
        <w:pStyle w:val="2"/>
        <w:rPr>
          <w:rFonts w:ascii="Arial" w:hAnsi="Arial" w:cs="Arial"/>
        </w:rPr>
      </w:pPr>
      <w:r>
        <w:rPr>
          <w:rFonts w:cs="Arial" w:ascii="Arial" w:hAnsi="Arial"/>
        </w:rPr>
        <w:t>Получается все та же замкнутая на себе система: видим – разрушается замкнутый на себе человек, замкнутая на себе страна, замкнутая на себе планета.</w:t>
      </w:r>
    </w:p>
    <w:p>
      <w:pPr>
        <w:pStyle w:val="2"/>
        <w:rPr/>
      </w:pPr>
      <w:r>
        <w:rPr>
          <w:rFonts w:cs="Arial" w:ascii="Arial" w:hAnsi="Arial"/>
        </w:rPr>
        <w:t xml:space="preserve">Для принятия новых творящих энергий необходимо вырвать мысль из обывательского болота и направить в новое русло, оно должно быть выбрано сознательно и намеренно, «не созвучное каналу мыслей обычных. Поэтому мы говорим о необычном и необычности. Вырвать сознание из обывательского болота нелегко, ибо оно засасывает человека с головою. Но вырвать надо умеючи – иначе затянет. Житейские попечения и заботы неизбежны, но давать им власть над собой нельзя, им отводится места ровно столько, сколько абсолютно необходимо, все же прочее время уделяется наинужнейшему. Можно добавить, что даже погружаясь в житейское, голову следует держать обращенной вверх». </w:t>
      </w:r>
      <w:r>
        <w:rPr>
          <w:rFonts w:cs="Arial" w:ascii="Arial" w:hAnsi="Arial"/>
          <w:i/>
          <w:iCs/>
          <w:sz w:val="24"/>
          <w:szCs w:val="24"/>
        </w:rPr>
        <w:t>(ГАЙ, т.Х</w:t>
      </w:r>
      <w:r>
        <w:rPr>
          <w:rFonts w:cs="Arial" w:ascii="Arial" w:hAnsi="Arial"/>
          <w:i/>
          <w:iCs/>
          <w:sz w:val="24"/>
          <w:szCs w:val="24"/>
          <w:lang w:val="en-US"/>
        </w:rPr>
        <w:t>I</w:t>
      </w:r>
      <w:r>
        <w:rPr>
          <w:rFonts w:cs="Arial" w:ascii="Arial" w:hAnsi="Arial"/>
          <w:i/>
          <w:iCs/>
          <w:sz w:val="24"/>
          <w:szCs w:val="24"/>
        </w:rPr>
        <w:t>, § 373)</w:t>
      </w:r>
    </w:p>
    <w:p>
      <w:pPr>
        <w:pStyle w:val="2"/>
        <w:rPr>
          <w:rFonts w:ascii="Arial" w:hAnsi="Arial" w:cs="Arial"/>
        </w:rPr>
      </w:pPr>
      <w:r>
        <w:rPr>
          <w:rFonts w:cs="Arial" w:ascii="Arial" w:hAnsi="Arial"/>
        </w:rPr>
        <w:t>Часто жизнь сравнивают с рекой. Да, в этом есть что-то общее: постоянное движение, постоянное стремление к цели, вливание в большое единое целое. Но бывает так, что движение в реке вначале замедляется, а потом и прекращается  вовсе. Река скудеет и постепенно умирает. Так и человек, если на каком-то этапе останавливается его стремление к познанию, стремление к большой цели, стремление к Высшему. Он вначале мельчает, у него вырабатывается психология маленького человека. И в то время, когда все его существо больше всего на свете нуждается в чистейшей, благодатной энергии, идет упадок сил, идет болезнь. Ибо нет условий для возрождения жизни. «У такой скудно питаемой души есть длина и ширина, но нет пространства, в котором все живое может расти и цвести, наполняя душу красотой, радостью и весельем». «Как не подавляют этот голод или пытаются утолить его материальной или интеллектуальной пищей», жизнь в человеке скудеет, он становится больным и разрушается.</w:t>
      </w:r>
    </w:p>
    <w:p>
      <w:pPr>
        <w:pStyle w:val="2"/>
        <w:rPr/>
      </w:pPr>
      <w:r>
        <w:rPr>
          <w:rFonts w:cs="Arial" w:ascii="Arial" w:hAnsi="Arial"/>
        </w:rPr>
        <w:t xml:space="preserve">На долгое время отбросило человека далеко назад и лишило благодатных огненных энергий отсутствие веры в Единый Источник жизни, в Творца и Создателя Вселенной. Но заканчивается наш век, «когда большинство культурных людей не верят в существование Бога и человеческой души. Когда научное знание отвратило умы людей от пути  духовности. Когда чувственные удовольствия и роскошь жизни становятся идеалами земного существования и человеческие существа вырождаются в машины для приобретения денег». </w:t>
      </w:r>
      <w:r>
        <w:rPr>
          <w:rFonts w:cs="Arial" w:ascii="Arial" w:hAnsi="Arial"/>
          <w:i/>
          <w:iCs/>
          <w:sz w:val="24"/>
          <w:szCs w:val="24"/>
        </w:rPr>
        <w:t>(«Правозвестие Рамакришны»)</w:t>
      </w:r>
    </w:p>
    <w:p>
      <w:pPr>
        <w:pStyle w:val="2"/>
        <w:rPr>
          <w:rFonts w:ascii="Arial" w:hAnsi="Arial" w:cs="Arial"/>
        </w:rPr>
      </w:pPr>
      <w:r>
        <w:rPr>
          <w:rFonts w:cs="Arial" w:ascii="Arial" w:hAnsi="Arial"/>
        </w:rPr>
        <w:t>Ученый-физик академик Г.И.Шипов пишет: «Я знаю, Бог есть. Я вижу его за своими формулами».</w:t>
      </w:r>
    </w:p>
    <w:p>
      <w:pPr>
        <w:pStyle w:val="2"/>
        <w:rPr>
          <w:rFonts w:ascii="Arial" w:hAnsi="Arial" w:cs="Arial"/>
        </w:rPr>
      </w:pPr>
      <w:r>
        <w:rPr>
          <w:rFonts w:cs="Arial" w:ascii="Arial" w:hAnsi="Arial"/>
        </w:rPr>
        <w:t>Вера – «самая большая ценность на свете, которую может получить человек, ибо это есть свет, зажигающий его светильник. Это ключ, отпирающий все скрытые дотоле двери, и это – Истина, приносящая душе бессмертие».  («Бог внутри нас»)</w:t>
      </w:r>
    </w:p>
    <w:p>
      <w:pPr>
        <w:pStyle w:val="2"/>
        <w:rPr/>
      </w:pPr>
      <w:r>
        <w:rPr>
          <w:rFonts w:cs="Arial" w:ascii="Arial" w:hAnsi="Arial"/>
        </w:rPr>
        <w:t xml:space="preserve">Утверждение  «По вере вашей Дано будет вам» глубоко научно и основано на незыблемом законе действия психической, то есть огненной энергии духа. Ведь «допущение в сознание и принятие той или иной мысли уже магнитно устанавливают связь с нею и приближают ее возможности». </w:t>
      </w:r>
      <w:r>
        <w:rPr>
          <w:rFonts w:cs="Arial" w:ascii="Arial" w:hAnsi="Arial"/>
          <w:i/>
          <w:iCs/>
          <w:sz w:val="24"/>
          <w:szCs w:val="24"/>
        </w:rPr>
        <w:t>(ГАЙ, т.</w:t>
      </w:r>
      <w:r>
        <w:rPr>
          <w:rFonts w:cs="Arial" w:ascii="Arial" w:hAnsi="Arial"/>
          <w:i/>
          <w:iCs/>
          <w:sz w:val="24"/>
          <w:szCs w:val="24"/>
          <w:lang w:val="en-US"/>
        </w:rPr>
        <w:t>XI</w:t>
      </w:r>
      <w:r>
        <w:rPr>
          <w:rFonts w:cs="Arial" w:ascii="Arial" w:hAnsi="Arial"/>
          <w:i/>
          <w:iCs/>
          <w:sz w:val="24"/>
          <w:szCs w:val="24"/>
        </w:rPr>
        <w:t>, § 373)</w:t>
      </w:r>
    </w:p>
    <w:p>
      <w:pPr>
        <w:pStyle w:val="2"/>
        <w:rPr>
          <w:rFonts w:ascii="Arial" w:hAnsi="Arial" w:cs="Arial"/>
        </w:rPr>
      </w:pPr>
      <w:r>
        <w:rPr>
          <w:rFonts w:cs="Arial" w:ascii="Arial" w:hAnsi="Arial"/>
        </w:rPr>
        <w:t>«Очень важно понять положение, что «осознание есть почти уже овладение».</w:t>
      </w:r>
    </w:p>
    <w:p>
      <w:pPr>
        <w:pStyle w:val="2"/>
        <w:rPr/>
      </w:pPr>
      <w:r>
        <w:rPr>
          <w:rFonts w:cs="Arial" w:ascii="Arial" w:hAnsi="Arial"/>
        </w:rPr>
        <w:t>Но как верить в Бога? Понятие веры, так же как и все остальные понятия, не имеет конца и не имеет предела. Каждый ограничивает его собственным сознанием и умозаключением. Для одного это вера в своего рода начальника, который милует и карает по собственному усмотрению и у которого можно выплакать, выпросить ту или иную милость. У другого – это вера в стройность, красоту, логичность и гармонию законов, на которых основана вся жизнь космоса. Такой человек знает - есть исполнители законов, стоящие на разных ступеньках своего развития. Тот, кто в большей степени постиг их суть, тот и преуспел, тот и приблизился к понятию бога. И чем шире складываются у человека понятия о мироздании, чем больше торжественности, любви, величья и простоты в понимании основ, тем больше шансов преуспеть на пути познания Истины и обретения подлинного здоровья.</w:t>
      </w:r>
    </w:p>
    <w:p>
      <w:pPr>
        <w:pStyle w:val="2"/>
        <w:rPr>
          <w:rFonts w:ascii="Arial" w:hAnsi="Arial" w:cs="Arial"/>
        </w:rPr>
      </w:pPr>
      <w:r>
        <w:rPr>
          <w:rFonts w:cs="Arial" w:ascii="Arial" w:hAnsi="Arial"/>
        </w:rPr>
        <w:t>«Однако, вера всемогуща. Перед ней бледнеют и дают ей дорогу все силы природы. Она совершенно свободно переносит человека через моря и горы. Грех и несправедливость, земные стремления и невежество – все исчезает перед истиной верой».</w:t>
      </w:r>
    </w:p>
    <w:p>
      <w:pPr>
        <w:pStyle w:val="2"/>
        <w:rPr/>
      </w:pPr>
      <w:r>
        <w:rPr>
          <w:rFonts w:cs="Arial" w:ascii="Arial" w:hAnsi="Arial"/>
        </w:rPr>
        <w:t>«Да, вера лежит в корне всякого духовного преуспеяния. Ты можешь обойтись без всяких других вещей, но ты должен иметь веру. Имей веру в Господа и ты сразу станешь свободным от самого скверного, от самого черного – от всех грехов. («Правозвестие Рамакришны»)</w:t>
      </w:r>
    </w:p>
    <w:p>
      <w:pPr>
        <w:pStyle w:val="2"/>
        <w:rPr>
          <w:rFonts w:ascii="Arial" w:hAnsi="Arial" w:cs="Arial"/>
        </w:rPr>
      </w:pPr>
      <w:r>
        <w:rPr>
          <w:rFonts w:cs="Arial" w:ascii="Arial" w:hAnsi="Arial"/>
        </w:rPr>
        <w:t>Но что значит верить? Как часто мы видим, что тот или иной человек посещает храм, выполняет предписанные религией обряды, ставит свечи, усиленно молится, но мысли его заняты только собой, своим благополучием, своим удобством и неудобством. Сердце же зачастую полно недовольства, раздражения, злобы и ненависти.</w:t>
      </w:r>
    </w:p>
    <w:p>
      <w:pPr>
        <w:pStyle w:val="2"/>
        <w:rPr>
          <w:rFonts w:ascii="Arial" w:hAnsi="Arial" w:cs="Arial"/>
        </w:rPr>
      </w:pPr>
      <w:r>
        <w:rPr>
          <w:rFonts w:cs="Arial" w:ascii="Arial" w:hAnsi="Arial"/>
        </w:rPr>
        <w:t>Христос сказал: «Кто хочет последовать за Мною, отвергнись от себя, возьми крест свой и следуй за Мною». Об этом же говорит Учение «Живая Этика», говорят передовые ученые и восточные философы. В книге «Правозвестие Рамакришны» читаем: «Бога нельзя достигнуть до тех пор, пока ум не абсолютно свободен от мирских обязанностей. Истинный мудрец тот, кто ничего не запасает себе. Есть древнее изречение, которое говорит: «Птицы и истинные мудрецы ничего не откладывают на завтрашний день».</w:t>
      </w:r>
    </w:p>
    <w:p>
      <w:pPr>
        <w:pStyle w:val="2"/>
        <w:rPr>
          <w:rFonts w:ascii="Arial" w:hAnsi="Arial" w:cs="Arial"/>
        </w:rPr>
      </w:pPr>
      <w:r>
        <w:rPr>
          <w:rFonts w:cs="Arial" w:ascii="Arial" w:hAnsi="Arial"/>
        </w:rPr>
        <w:t xml:space="preserve">Ум похож на стрелку весов, а Бог – это центральная точка равновесия. Когда тяжесть мирских привязанностей лежит на сердце, весы падают на одну сторону, и стрелка ума далеко отходит от центральной точки или от Бога. И чем тяжелее вес, тем больше отклонение стрелки». </w:t>
      </w:r>
    </w:p>
    <w:p>
      <w:pPr>
        <w:pStyle w:val="2"/>
        <w:rPr>
          <w:rFonts w:ascii="Arial" w:hAnsi="Arial" w:cs="Arial"/>
        </w:rPr>
      </w:pPr>
      <w:r>
        <w:rPr>
          <w:rFonts w:cs="Arial" w:ascii="Arial" w:hAnsi="Arial"/>
        </w:rPr>
        <w:t>«Книга Вселенной известна только тем, кто служит выполнению ее предназначения, а по эту сторону она – светоч Истины, объединяющий сокровенную цель человека с его творцом. Таков закон». («Бог внутри нас»)</w:t>
      </w:r>
    </w:p>
    <w:p>
      <w:pPr>
        <w:pStyle w:val="2"/>
        <w:rPr>
          <w:rFonts w:ascii="Arial" w:hAnsi="Arial" w:cs="Arial"/>
        </w:rPr>
      </w:pPr>
      <w:r>
        <w:rPr>
          <w:rFonts w:cs="Arial" w:ascii="Arial" w:hAnsi="Arial"/>
        </w:rPr>
        <w:t xml:space="preserve">«Для вас отречение (от мирского) должно быть только в уме. Вы должны оставаться в мире, но не привязанным к нему», - сказал Мыслитель. </w:t>
      </w:r>
    </w:p>
    <w:p>
      <w:pPr>
        <w:pStyle w:val="2"/>
        <w:rPr>
          <w:rFonts w:ascii="Arial" w:hAnsi="Arial" w:cs="Arial"/>
        </w:rPr>
      </w:pPr>
      <w:r>
        <w:rPr>
          <w:rFonts w:cs="Arial" w:ascii="Arial" w:hAnsi="Arial"/>
        </w:rPr>
        <w:t xml:space="preserve">К какой бы вере человек не принадлежал, какому бы Богу не молился, Истина одна, и верующий тот, кто следует ее Закону, в основе которого лежит Любовь, Любовь жертвенная, отдающая, ничего не желающая для себя. «Будьте очень осторожны, когда пытаетесь пункт за пунктом опровергнуть веру самого смиренного создания, которое поклоняется воображаемому Богу, своему или чужому, ибо, утратив веру, человек теряет способность любить. Быть может, на годы, быть может, на века». </w:t>
        <w:tab/>
        <w:t xml:space="preserve">   («Учение Храма, звезды гор»)</w:t>
      </w:r>
    </w:p>
    <w:p>
      <w:pPr>
        <w:pStyle w:val="2"/>
        <w:rPr>
          <w:rFonts w:ascii="Arial" w:hAnsi="Arial" w:cs="Arial"/>
        </w:rPr>
      </w:pPr>
      <w:r>
        <w:rPr>
          <w:rFonts w:cs="Arial" w:ascii="Arial" w:hAnsi="Arial"/>
        </w:rPr>
        <w:t xml:space="preserve">«Любите друг друга» – эта заповедь дана мудро. Ничег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w:t>
      </w:r>
      <w:r>
        <w:rPr>
          <w:rFonts w:cs="Arial" w:ascii="Arial" w:hAnsi="Arial"/>
          <w:i/>
          <w:iCs/>
          <w:sz w:val="24"/>
          <w:szCs w:val="24"/>
        </w:rPr>
        <w:t>(А, § 516)</w:t>
      </w:r>
    </w:p>
    <w:p>
      <w:pPr>
        <w:pStyle w:val="2"/>
        <w:rPr/>
      </w:pPr>
      <w:r>
        <w:rPr>
          <w:rFonts w:cs="Arial" w:ascii="Arial" w:hAnsi="Arial"/>
        </w:rPr>
        <w:t xml:space="preserve">Но земная любовь скорее напоминает ненависть. Она «часто жестока, эгоистична, бесчеловечна и мало походит на возвышенную любовь, о которой говорят Посвященные». </w:t>
      </w:r>
      <w:r>
        <w:rPr>
          <w:rFonts w:cs="Arial" w:ascii="Arial" w:hAnsi="Arial"/>
          <w:i/>
          <w:iCs/>
          <w:sz w:val="24"/>
          <w:szCs w:val="24"/>
        </w:rPr>
        <w:t>(«Учение Храма»)</w:t>
      </w:r>
    </w:p>
    <w:p>
      <w:pPr>
        <w:pStyle w:val="2"/>
        <w:rPr>
          <w:rFonts w:ascii="Arial" w:hAnsi="Arial" w:cs="Arial"/>
        </w:rPr>
      </w:pPr>
      <w:r>
        <w:rPr>
          <w:rFonts w:cs="Arial" w:ascii="Arial" w:hAnsi="Arial"/>
        </w:rPr>
        <w:t>Любовью торгуют, любовь путают со страстью, ее крадут, пытаются облечь в грязные одежды, заменив бескорыстие корыстью, жертвенность эгоизмом. На любовь смотрят как на собственность Что мы имеем в повседневной жизни? Где внимание, забота для другого, когда человек и не думает вовсе о себе, не ждет воздаяния в какой-либо форме? «Я подарю ей шоколадку, пусть она меня полюбит». «Раз ревнует, значит, любит». «Путь к сердцу мужчины лежит через желудок». Так что же это за путь, куда он уводит?</w:t>
      </w:r>
    </w:p>
    <w:p>
      <w:pPr>
        <w:pStyle w:val="2"/>
        <w:rPr>
          <w:rFonts w:ascii="Arial" w:hAnsi="Arial" w:cs="Arial"/>
        </w:rPr>
      </w:pPr>
      <w:r>
        <w:rPr>
          <w:rFonts w:cs="Arial" w:ascii="Arial" w:hAnsi="Arial"/>
        </w:rPr>
        <w:t>Люди, не имеющие сами любви, или мало имеющие, покупают ее у окружающих. Одна знакомая дама ездила ежедневно в больницу к своей приятельнице, готовила для нее всякие яства, оказывала много внимания и все только для того, чтобы та ее полюбила. Но дама не пришла в трудную минуту на помощь к человеку, ранее оказавшему ей множество услуг, но который знал лицемерную природу особы и не покупался на еду и внимание. Таких примеров превеликое множество: для кого мы любим детей своих, для них или для себя? А друзей, а супругов? Говорим для другого или самому надо высказаться? Есть о чем задуматься.</w:t>
      </w:r>
    </w:p>
    <w:p>
      <w:pPr>
        <w:pStyle w:val="2"/>
        <w:rPr>
          <w:rFonts w:ascii="Arial" w:hAnsi="Arial" w:cs="Arial"/>
        </w:rPr>
      </w:pPr>
      <w:r>
        <w:rPr>
          <w:rFonts w:cs="Arial" w:ascii="Arial" w:hAnsi="Arial"/>
        </w:rPr>
        <w:t>Известно три вида любви: демоническая, когда за любовь платят злом; человеческая – на любовь отвечают любовью, за ненависть платят ненавистью; и ангельская – за зло платят любовью.</w:t>
      </w:r>
    </w:p>
    <w:p>
      <w:pPr>
        <w:pStyle w:val="2"/>
        <w:rPr>
          <w:rFonts w:ascii="Arial" w:hAnsi="Arial" w:cs="Arial"/>
        </w:rPr>
      </w:pPr>
      <w:r>
        <w:rPr>
          <w:rFonts w:cs="Arial" w:ascii="Arial" w:hAnsi="Arial"/>
        </w:rPr>
        <w:t>Самая трудная и самая вознаграждаемая школа – это школа любви. Именно она больше, чем какая либо другая приближает нас к Вечному неисчерпаемому источнику жизненной энергии. Мир строится на любви. Это самая тонкая, самая сокровенная субстанция. Именно из нее проистекают все остальные. Одной любовью можно лечить, творить, создавать. Всевышнего любовью построен мир со всем его многообразием и гармонией. Она бесконечна и непознаваема до конца.</w:t>
      </w:r>
    </w:p>
    <w:p>
      <w:pPr>
        <w:pStyle w:val="2"/>
        <w:rPr>
          <w:rFonts w:ascii="Arial" w:hAnsi="Arial" w:cs="Arial"/>
        </w:rPr>
      </w:pPr>
      <w:r>
        <w:rPr>
          <w:rFonts w:cs="Arial" w:ascii="Arial" w:hAnsi="Arial"/>
        </w:rPr>
        <w:t>Самый чистый, самый сияющий огонь – огонь бескорыстной любви и веры.</w:t>
      </w:r>
    </w:p>
    <w:p>
      <w:pPr>
        <w:pStyle w:val="2"/>
        <w:rPr>
          <w:rFonts w:ascii="Arial" w:hAnsi="Arial" w:cs="Arial"/>
        </w:rPr>
      </w:pPr>
      <w:r>
        <w:rPr>
          <w:rFonts w:cs="Arial" w:ascii="Arial" w:hAnsi="Arial"/>
        </w:rPr>
        <w:t>Но бывает ведь и неочищенный огонь. «Грязь» - это злоба, недовольство, корысть, уныние, раздражение, эгоизм (и себеслужение) в любом его проявлении.</w:t>
      </w:r>
    </w:p>
    <w:p>
      <w:pPr>
        <w:pStyle w:val="2"/>
        <w:rPr>
          <w:rFonts w:ascii="Arial" w:hAnsi="Arial" w:cs="Arial"/>
        </w:rPr>
      </w:pPr>
      <w:r>
        <w:rPr>
          <w:rFonts w:cs="Arial" w:ascii="Arial" w:hAnsi="Arial"/>
        </w:rPr>
        <w:t>Такой огонь зачастую сжигает своего владельца, но вместе с ним может опалить и окружающих. Также много бед и болезней принесла замена чувства любви сексуальным чувством. Любовь возрождает, звучит в сердце. У любящего человека лучше работают все органы и системы организма. Сексуальное же чувство является антиподом любви. Оно разрушает волю человека, делает его слабым и в конце концов неизменно приведет к разрушению</w:t>
      </w:r>
    </w:p>
    <w:p>
      <w:pPr>
        <w:pStyle w:val="2"/>
        <w:rPr>
          <w:rFonts w:ascii="Arial" w:hAnsi="Arial" w:cs="Arial"/>
        </w:rPr>
      </w:pPr>
      <w:r>
        <w:rPr>
          <w:rFonts w:cs="Arial" w:ascii="Arial" w:hAnsi="Arial"/>
        </w:rPr>
        <w:t>Бурлящий водоворот своих или чужих страстей, которым человек позволил овладеть собой, мешает ему усвоить, накопить и пробудить чистые целительные огни. Желания, порожденные мыслями честолюбия, страстями, жаждой превосходства, наслаждений и эффектного положения, рождают в человеке темные разрушительные энергии.</w:t>
      </w:r>
    </w:p>
    <w:p>
      <w:pPr>
        <w:pStyle w:val="Normal"/>
        <w:ind w:firstLine="709"/>
        <w:jc w:val="both"/>
        <w:rPr>
          <w:rFonts w:ascii="Arial" w:hAnsi="Arial" w:cs="Arial"/>
          <w:sz w:val="28"/>
        </w:rPr>
      </w:pPr>
      <w:r>
        <w:rPr>
          <w:rFonts w:cs="Arial" w:ascii="Arial" w:hAnsi="Arial"/>
          <w:sz w:val="28"/>
        </w:rPr>
        <w:t>Часто такие люди живут, «поедая» энергии близких, порой сами не осознавая происходящего.</w:t>
      </w:r>
    </w:p>
    <w:p>
      <w:pPr>
        <w:pStyle w:val="Normal"/>
        <w:ind w:firstLine="709"/>
        <w:jc w:val="both"/>
        <w:rPr>
          <w:rFonts w:ascii="Arial" w:hAnsi="Arial" w:cs="Arial"/>
          <w:sz w:val="28"/>
        </w:rPr>
      </w:pPr>
      <w:r>
        <w:rPr>
          <w:rFonts w:cs="Arial" w:ascii="Arial" w:hAnsi="Arial"/>
          <w:sz w:val="28"/>
        </w:rPr>
        <w:t>Колдуны и маги незаконным путем черпают энергию для своих опытов. Обратившийся к ним за помощью расплачивается с ними всегда, часто даже не зная, чем он заплатил. В народе эта особенность подмечена давно. Отображена она в сказках, художественных произведениях. Вспомним Русалочку, которая отдала ведьме свой голос. В книге «Тим Таллер или проданный смех» тоже описана сделка с колдуном. И в «Шагреневой коже» для героя повествования счастье оказалось мнимым и недолговечным.</w:t>
      </w:r>
    </w:p>
    <w:p>
      <w:pPr>
        <w:pStyle w:val="Normal"/>
        <w:ind w:firstLine="709"/>
        <w:jc w:val="both"/>
        <w:rPr>
          <w:rFonts w:ascii="Arial" w:hAnsi="Arial" w:cs="Arial"/>
          <w:sz w:val="28"/>
        </w:rPr>
      </w:pPr>
      <w:r>
        <w:rPr>
          <w:rFonts w:cs="Arial" w:ascii="Arial" w:hAnsi="Arial"/>
          <w:sz w:val="28"/>
        </w:rPr>
        <w:t>От приобретения силы, красоты, здоровья путем заклинаний и магических ритуалов еще никто не стал счастливее и радостнее. Полученное здоровье и долголетие оказываются ненадежными. За ними стоит расплата энергиями человека, составляющими основу жизни.</w:t>
      </w:r>
    </w:p>
    <w:p>
      <w:pPr>
        <w:pStyle w:val="Normal"/>
        <w:ind w:firstLine="709"/>
        <w:jc w:val="both"/>
        <w:rPr>
          <w:rFonts w:ascii="Arial" w:hAnsi="Arial" w:cs="Arial"/>
          <w:sz w:val="28"/>
        </w:rPr>
      </w:pPr>
      <w:r>
        <w:rPr>
          <w:rFonts w:cs="Arial" w:ascii="Arial" w:hAnsi="Arial"/>
          <w:sz w:val="28"/>
        </w:rPr>
        <w:t>Колдуны и маги не умеют черпать силы из Вечного Источника от Божественного огня. В их действиях всегда есть корысть. Это совсем не обязательно деньги. Может быть желание славы, власти, поклонения и любви. Если истинный целитель преисполнен любовью к окружающим, то псевдоцелитель  жаждет любви окружающих.</w:t>
      </w:r>
    </w:p>
    <w:p>
      <w:pPr>
        <w:pStyle w:val="Normal"/>
        <w:ind w:firstLine="709"/>
        <w:jc w:val="both"/>
        <w:rPr>
          <w:rFonts w:ascii="Arial" w:hAnsi="Arial" w:cs="Arial"/>
          <w:sz w:val="28"/>
        </w:rPr>
      </w:pPr>
      <w:r>
        <w:rPr>
          <w:rFonts w:cs="Arial" w:ascii="Arial" w:hAnsi="Arial"/>
          <w:sz w:val="28"/>
        </w:rPr>
        <w:t>Один наблюдатель делился своим исследованием: «Не лишним будет упомянуть о классе вампиров, обычно ведущих праздную и эгоистическую жизнь. Я знаю одну даму, живущую за счет других. По рассказам, она занимается благотворительностью. Как-то я наблюдал, как она, едва дыша, бледная и в конец измотанная, входила в комнату, где собиралась выступить с речью перед двумя десятками человек. Успешно осуществив задуманное, она вышла оттуда, пышущая здоровьем, но люди, ее слушатели, почувствовали себя выжатыми как лимон, и по залу пронесся общий вздох облегчения. Ни у кого больше не наблюдал такого вампиризма. Этим пороком, как правило, отличаются эгоистичные и самонадеянные люди. Старики тоже не зря ищут общества молодежи – юность и присущее ей здоровье взбадривают их. Когда-нибудь список преступлений пополнится категорией «старческие». Однако есть старые люди, которым свойственен внутренний «свет», они излучают «дух, пребывающий внутри» и заражают вас энергией подобно тому, как здоровый спортсмен излучает физическую жизненность и магнетизм». («Бог внутри нас»)</w:t>
      </w:r>
    </w:p>
    <w:p>
      <w:pPr>
        <w:pStyle w:val="Normal"/>
        <w:ind w:firstLine="709"/>
        <w:jc w:val="both"/>
        <w:rPr>
          <w:rFonts w:ascii="Arial" w:hAnsi="Arial" w:cs="Arial"/>
          <w:sz w:val="28"/>
        </w:rPr>
      </w:pPr>
      <w:r>
        <w:rPr>
          <w:rFonts w:cs="Arial" w:ascii="Arial" w:hAnsi="Arial"/>
          <w:sz w:val="28"/>
        </w:rPr>
        <w:t>Веками, тысячелетиями накопленные людьми зависть, жадность, лицемерие, привычки к чревоугодию и дешевым развлечениям, замена истинных ценностей ложными, неумение мыслить, отличить добро и зло привели к ослаблению и потере  воли, отемнению созидательных внутренних огней, нарушению правильного законного обмена энергиями друг с другом и Природой. Что проявилось резким падением уровня здоровья и привело к ослаблению иммунной системы. Что мы видим? Эпидемии, неизлечимые болезни (туберкулез, рак, СПИД, атеросклероз, психические и нервные нарушения и т.д.). Видим катаклизмы, стихийные бедствия, катастрофы.</w:t>
      </w:r>
    </w:p>
    <w:p>
      <w:pPr>
        <w:pStyle w:val="Normal"/>
        <w:spacing w:lineRule="auto" w:line="216"/>
        <w:ind w:firstLine="709"/>
        <w:jc w:val="both"/>
        <w:rPr>
          <w:rFonts w:ascii="Arial" w:hAnsi="Arial" w:cs="Arial"/>
          <w:sz w:val="28"/>
        </w:rPr>
      </w:pPr>
      <w:r>
        <w:rPr>
          <w:rFonts w:cs="Arial" w:ascii="Arial" w:hAnsi="Arial"/>
          <w:sz w:val="28"/>
        </w:rPr>
        <w:t>Космос посылает нам помощь в виде высокочастотных пространственных лучей. Но то, как их воспримет человек и планета, зависит только от человека. Эти лучи могут или сжечь (сжигая нравственную грязь) или воскресить, помогая возродиться и окрепнуть.</w:t>
      </w:r>
    </w:p>
    <w:p>
      <w:pPr>
        <w:pStyle w:val="Normal"/>
        <w:spacing w:lineRule="auto" w:line="216"/>
        <w:ind w:firstLine="709"/>
        <w:jc w:val="both"/>
        <w:rPr>
          <w:rFonts w:ascii="Arial" w:hAnsi="Arial" w:cs="Arial"/>
          <w:sz w:val="28"/>
        </w:rPr>
      </w:pPr>
      <w:r>
        <w:rPr>
          <w:rFonts w:cs="Arial" w:ascii="Arial" w:hAnsi="Arial"/>
          <w:sz w:val="28"/>
        </w:rPr>
        <w:t>Таким образом, очищение себя, ревизия изнутри – наисущнейшая задача человека.</w:t>
      </w:r>
    </w:p>
    <w:p>
      <w:pPr>
        <w:pStyle w:val="2"/>
        <w:spacing w:lineRule="auto" w:line="216"/>
        <w:rPr>
          <w:rFonts w:ascii="Arial" w:hAnsi="Arial" w:cs="Arial"/>
        </w:rPr>
      </w:pPr>
      <w:r>
        <w:rPr>
          <w:rFonts w:cs="Arial" w:ascii="Arial" w:hAnsi="Arial"/>
        </w:rPr>
        <w:t>Итак, здоровье каждого зависит от умения любить, от качества этой любви, от умения трудиться во благо мира; от жертвенности, сердечной радости, созидательного творчества, от сохранения спокойствия и равновесия при всех жизненных обстоятельствах. Только это поможет сделать мир внутри и снаружи прекрасным и гармоничным. Поможет вернуть людям и планете утраченное здоровье.</w:t>
      </w:r>
    </w:p>
    <w:p>
      <w:pPr>
        <w:pStyle w:val="2"/>
        <w:spacing w:lineRule="auto" w:line="216"/>
        <w:rPr>
          <w:rFonts w:ascii="Arial" w:hAnsi="Arial" w:cs="Arial"/>
        </w:rPr>
      </w:pPr>
      <w:r>
        <w:rPr>
          <w:rFonts w:cs="Arial" w:ascii="Arial" w:hAnsi="Arial"/>
        </w:rPr>
      </w:r>
    </w:p>
    <w:p>
      <w:pPr>
        <w:pStyle w:val="2"/>
        <w:spacing w:lineRule="auto" w:line="216"/>
        <w:jc w:val="center"/>
        <w:rPr>
          <w:rFonts w:ascii="Arial" w:hAnsi="Arial" w:cs="Arial"/>
          <w:b/>
          <w:b/>
          <w:sz w:val="24"/>
          <w:szCs w:val="24"/>
        </w:rPr>
      </w:pPr>
      <w:r>
        <w:rPr>
          <w:rFonts w:cs="Arial" w:ascii="Arial" w:hAnsi="Arial"/>
          <w:b/>
          <w:sz w:val="24"/>
          <w:szCs w:val="24"/>
        </w:rPr>
      </w:r>
    </w:p>
    <w:p>
      <w:pPr>
        <w:pStyle w:val="2"/>
        <w:spacing w:lineRule="auto" w:line="216"/>
        <w:jc w:val="center"/>
        <w:rPr>
          <w:rFonts w:ascii="Arial" w:hAnsi="Arial" w:cs="Arial"/>
          <w:b/>
          <w:b/>
          <w:sz w:val="24"/>
          <w:szCs w:val="24"/>
        </w:rPr>
      </w:pPr>
      <w:r>
        <w:rPr>
          <w:rFonts w:cs="Arial" w:ascii="Arial" w:hAnsi="Arial"/>
          <w:b/>
          <w:sz w:val="24"/>
          <w:szCs w:val="24"/>
        </w:rPr>
        <w:t>Литература</w:t>
      </w:r>
    </w:p>
    <w:p>
      <w:pPr>
        <w:pStyle w:val="2"/>
        <w:spacing w:lineRule="auto" w:line="216"/>
        <w:rPr>
          <w:rFonts w:ascii="Arial" w:hAnsi="Arial" w:cs="Arial"/>
          <w:b/>
          <w:b/>
          <w:sz w:val="16"/>
          <w:szCs w:val="16"/>
        </w:rPr>
      </w:pPr>
      <w:r>
        <w:rPr>
          <w:rFonts w:cs="Arial" w:ascii="Arial" w:hAnsi="Arial"/>
          <w:b/>
          <w:sz w:val="16"/>
          <w:szCs w:val="16"/>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Домашняя музыкальная аптечка». Ростов-на Дону, «Феникс»,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Ассаджиоли. «Психосинтез». М. «Рефл-бук» Ваклер,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Бадмаев Петр. «Основы врачебной науки Тибета Жуд-Ши». М. «Наука»,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Нагорная Н.В. «Ароматерапия в педиатрии».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Палош С. «Искусство китайского целительства». М., «Сфера», 2003.</w:t>
      </w:r>
    </w:p>
    <w:p>
      <w:pPr>
        <w:pStyle w:val="Normal"/>
        <w:numPr>
          <w:ilvl w:val="0"/>
          <w:numId w:val="2"/>
        </w:numPr>
        <w:ind w:left="1080" w:hanging="540"/>
        <w:jc w:val="both"/>
        <w:rPr>
          <w:rFonts w:ascii="Arial" w:hAnsi="Arial" w:cs="Arial"/>
          <w:sz w:val="24"/>
          <w:szCs w:val="24"/>
        </w:rPr>
      </w:pPr>
      <w:r>
        <w:rPr>
          <w:rFonts w:cs="Arial" w:ascii="Arial" w:hAnsi="Arial"/>
          <w:sz w:val="24"/>
          <w:szCs w:val="24"/>
        </w:rPr>
        <w:t>Парамаханса Йогананда. «Метафизические медитации». М., «Сфера», 2002.</w:t>
      </w:r>
    </w:p>
    <w:p>
      <w:pPr>
        <w:pStyle w:val="Normal"/>
        <w:numPr>
          <w:ilvl w:val="0"/>
          <w:numId w:val="2"/>
        </w:numPr>
        <w:ind w:left="1080" w:hanging="540"/>
        <w:jc w:val="both"/>
        <w:rPr>
          <w:rFonts w:ascii="Arial" w:hAnsi="Arial" w:cs="Arial"/>
          <w:sz w:val="24"/>
          <w:szCs w:val="24"/>
        </w:rPr>
      </w:pPr>
      <w:r>
        <w:rPr>
          <w:rFonts w:cs="Arial" w:ascii="Arial" w:hAnsi="Arial"/>
          <w:sz w:val="24"/>
          <w:szCs w:val="24"/>
        </w:rPr>
        <w:t>Р.Бьювел, Э.Джилберт. «Секреты пирамид». М., «Вече»,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Свищева Т.Я. «Таинственный убийца» (9 книг). М. С-Пб, «Диля», 1999-2000.</w:t>
      </w:r>
    </w:p>
    <w:p>
      <w:pPr>
        <w:pStyle w:val="Normal"/>
        <w:numPr>
          <w:ilvl w:val="0"/>
          <w:numId w:val="2"/>
        </w:numPr>
        <w:ind w:left="1080" w:hanging="540"/>
        <w:jc w:val="both"/>
        <w:rPr>
          <w:rFonts w:ascii="Arial" w:hAnsi="Arial" w:cs="Arial"/>
          <w:sz w:val="24"/>
          <w:szCs w:val="24"/>
        </w:rPr>
      </w:pPr>
      <w:r>
        <w:rPr>
          <w:rFonts w:cs="Arial" w:ascii="Arial" w:hAnsi="Arial"/>
          <w:sz w:val="24"/>
          <w:szCs w:val="24"/>
        </w:rPr>
        <w:t>Свищева Т.Я. «Трихомонада – возбудитель рака». М.,1998.</w:t>
      </w:r>
    </w:p>
    <w:p>
      <w:pPr>
        <w:pStyle w:val="Normal"/>
        <w:numPr>
          <w:ilvl w:val="0"/>
          <w:numId w:val="2"/>
        </w:numPr>
        <w:ind w:left="1080" w:hanging="540"/>
        <w:jc w:val="both"/>
        <w:rPr>
          <w:rFonts w:ascii="Arial" w:hAnsi="Arial" w:cs="Arial"/>
          <w:sz w:val="24"/>
          <w:szCs w:val="24"/>
        </w:rPr>
      </w:pPr>
      <w:r>
        <w:rPr>
          <w:rFonts w:cs="Arial" w:ascii="Arial" w:hAnsi="Arial"/>
          <w:sz w:val="24"/>
          <w:szCs w:val="24"/>
        </w:rPr>
        <w:t>Стрельцова Л.В. «Путь к здоровью души и тела». Киев, «Украинознавство»,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Тихоплавы В.Ю. и Т.С. «Физика веры». «Жизнь напрокат». «Великий переход». «Кардинальный поворот», в 4-х кн. С-Пб, «Весь», 2002.</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Хамм М. «Здоровое питание с овощами и фруктами». М. «Сигма-Пресс», «Феникс»,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Цельтнер Р. «Раздельное питание». М. «Сигма-Пресс», «Феникс»,1997.</w:t>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u w:val="single"/>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0:42:00Z</dcterms:created>
  <dc:creator>Годунов</dc:creator>
  <dc:description/>
  <cp:keywords/>
  <dc:language>en-US</dc:language>
  <cp:lastModifiedBy>123</cp:lastModifiedBy>
  <dcterms:modified xsi:type="dcterms:W3CDTF">2010-12-28T07:00:00Z</dcterms:modified>
  <cp:revision>41</cp:revision>
  <dc:subject/>
  <dc:title> Нестеренко Л</dc:title>
</cp:coreProperties>
</file>