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1 г.</w:t>
      </w:r>
    </w:p>
    <w:p>
      <w:pPr>
        <w:pStyle w:val="Heading"/>
        <w:ind w:firstLine="426"/>
        <w:jc w:val="right"/>
        <w:rPr>
          <w:rFonts w:ascii="Arial" w:hAnsi="Arial" w:cs="Arial"/>
          <w:sz w:val="28"/>
          <w:szCs w:val="28"/>
        </w:rPr>
      </w:pPr>
      <w:r>
        <w:rPr>
          <w:rFonts w:cs="Arial" w:ascii="Arial" w:hAnsi="Arial"/>
          <w:sz w:val="28"/>
          <w:szCs w:val="28"/>
        </w:rPr>
      </w:r>
    </w:p>
    <w:p>
      <w:pPr>
        <w:pStyle w:val="Heading"/>
        <w:rPr>
          <w:rFonts w:ascii="Arial" w:hAnsi="Arial" w:cs="Arial"/>
          <w:b/>
          <w:b/>
          <w:sz w:val="36"/>
          <w:szCs w:val="36"/>
        </w:rPr>
      </w:pPr>
      <w:r>
        <w:rPr>
          <w:rFonts w:cs="Arial" w:ascii="Arial" w:hAnsi="Arial"/>
          <w:b/>
          <w:sz w:val="36"/>
          <w:szCs w:val="36"/>
        </w:rPr>
        <w:t>Об учёных космистах</w:t>
      </w:r>
    </w:p>
    <w:p>
      <w:pPr>
        <w:pStyle w:val="Heading"/>
        <w:rPr>
          <w:rFonts w:ascii="Arial" w:hAnsi="Arial" w:cs="Arial"/>
          <w:b/>
          <w:b/>
          <w:sz w:val="28"/>
          <w:szCs w:val="28"/>
        </w:rPr>
      </w:pPr>
      <w:r>
        <w:rPr>
          <w:rFonts w:cs="Arial" w:ascii="Arial" w:hAnsi="Arial"/>
          <w:b/>
          <w:sz w:val="28"/>
          <w:szCs w:val="28"/>
        </w:rPr>
      </w:r>
    </w:p>
    <w:p>
      <w:pPr>
        <w:pStyle w:val="Normal"/>
        <w:rPr>
          <w:bCs/>
          <w:i/>
          <w:i/>
          <w:iCs/>
          <w:caps/>
          <w:sz w:val="28"/>
        </w:rPr>
      </w:pPr>
      <w:r>
        <w:rPr>
          <w:bCs/>
          <w:i/>
          <w:iCs/>
          <w:sz w:val="28"/>
        </w:rPr>
        <w:t>- история космизма</w:t>
      </w:r>
    </w:p>
    <w:p>
      <w:pPr>
        <w:pStyle w:val="Normal"/>
        <w:rPr>
          <w:bCs/>
          <w:i/>
          <w:i/>
          <w:iCs/>
          <w:sz w:val="28"/>
        </w:rPr>
      </w:pPr>
      <w:r>
        <w:rPr>
          <w:bCs/>
          <w:i/>
          <w:iCs/>
          <w:sz w:val="28"/>
        </w:rPr>
        <w:t>- наука и философия о Будущем</w:t>
      </w:r>
    </w:p>
    <w:p>
      <w:pPr>
        <w:pStyle w:val="Normal"/>
        <w:ind w:firstLine="426"/>
        <w:jc w:val="both"/>
        <w:rPr>
          <w:rFonts w:ascii="Arial" w:hAnsi="Arial" w:cs="Arial"/>
          <w:bCs/>
          <w:i/>
          <w:i/>
          <w:iCs/>
          <w:sz w:val="28"/>
          <w:szCs w:val="28"/>
        </w:rPr>
      </w:pPr>
      <w:r>
        <w:rPr>
          <w:rFonts w:cs="Arial" w:ascii="Arial" w:hAnsi="Arial"/>
          <w:bCs/>
          <w:i/>
          <w:iCs/>
          <w:sz w:val="28"/>
          <w:szCs w:val="28"/>
        </w:rPr>
      </w:r>
    </w:p>
    <w:p>
      <w:pPr>
        <w:pStyle w:val="TextBodyIndent"/>
        <w:rPr>
          <w:sz w:val="28"/>
          <w:szCs w:val="28"/>
        </w:rPr>
      </w:pPr>
      <w:r>
        <w:rPr>
          <w:sz w:val="28"/>
          <w:szCs w:val="28"/>
        </w:rPr>
        <w:t>Космос, космическое – в философском сознании чаще представляется воплощением беспредельного, абсолютного, недоступного ограниченному человеческому пониманию. И человек думал: «Как я мал, ничтожен, бренен, а он, Космос, велик и вечен.» И здесь рождается протест: «Но ведь он меня породил, я часть его, и создан по тем же принципам, значит я микрокосм!»</w:t>
      </w:r>
    </w:p>
    <w:p>
      <w:pPr>
        <w:pStyle w:val="Normal"/>
        <w:ind w:firstLine="426"/>
        <w:jc w:val="both"/>
        <w:rPr>
          <w:rFonts w:ascii="Arial" w:hAnsi="Arial" w:cs="Arial"/>
          <w:sz w:val="28"/>
          <w:szCs w:val="28"/>
        </w:rPr>
      </w:pPr>
      <w:r>
        <w:rPr>
          <w:rFonts w:cs="Arial" w:ascii="Arial" w:hAnsi="Arial"/>
          <w:sz w:val="28"/>
          <w:szCs w:val="28"/>
        </w:rPr>
        <w:t>Переживание единства человека и Космоса, уходящее в глубокую древность, преобладало тысячелетия и века. Великие философы, ученые – космисты Федоров и Циолковский вводят в науку понятие неотделимости Земли  от Космоса. Они подчеркивают тонкую взаимосвязь происходящего на нашей планете с целым Вселенной. Физик и биолог Чижевский, обработав огромный материал, показал, что взрывы эпидемий, стихийные бедствия и общественная деятельность людей очень зависят от циклов солнечной активности и всего, что происходит в космосе. Подробно чуткому нервному узлу, каждая живая клетка реагирует на космическую информацию. Ученик великого Вернадского – украинский академик Николай Холодный утверждает родство человека с другими жизненными формами планеты, и даже своеобразный долг перед ними, за счет жизни которых человек растил свое физическое тело и тела своих потомков. Существует обратная связь человек – Природа, Природа – человек. Это налагает на человека огромную ответственность, и делает его участником процессов космического масштаба. Вся настоящая наука проросла идеями Циолковского, Чижевского, Вернадского. Циолковский называл себя материалистом по причине неоспоримой убежденности, что все в космосе создано из одной единой субстанции тончайшей материи, которая в разных частотных диапазонах есть и свет, и цвет, и атом, и молекула, из которых состоит весь проявленный и не проявленный мир, и мы с вами. «Калужский мечтатель», как любовно его называли, верил, что Космос буквально кишит разными формами жизни и уровня сознания, но не все их мы видим из-за несовершенства нашего зрения и аппаратуры. Циолковский говорил о гигантской творческой активности разумных сил Вселенной. Он знал об этом или только предполагал?</w:t>
      </w:r>
    </w:p>
    <w:p>
      <w:pPr>
        <w:pStyle w:val="Normal"/>
        <w:ind w:firstLine="426"/>
        <w:jc w:val="both"/>
        <w:rPr>
          <w:rFonts w:ascii="Arial" w:hAnsi="Arial" w:cs="Arial"/>
          <w:sz w:val="28"/>
          <w:szCs w:val="28"/>
        </w:rPr>
      </w:pPr>
      <w:r>
        <w:rPr>
          <w:rFonts w:cs="Arial" w:ascii="Arial" w:hAnsi="Arial"/>
          <w:sz w:val="28"/>
          <w:szCs w:val="28"/>
        </w:rPr>
        <w:t>Еще в 20-е годы последнего столетия образовалась серьезная ветвь ученых- космистов последователей Циолковского и Федорова. Еще в 1924 году биофизик Муравьев, основываясь на фактах достижений биологии, медицины, физики, математики стремился обосновать свои прозрения в будущее человечества – это преодоление смерти, контакты с другими цивилизациями. Изобретениями Чижевского сейчас пользуется вся передовая медицина России и Запада. Сейчас всей науке, т.е. грандиозному синтезу всех наук, дается возможность открыть человечеству дорогу к нравственному, научному осмыслению великой  и ответственной роли человека, как разумного творца в космическом пространстве. Разум это оружие как прекрасное, так и опасное. Осознавая действие законов Природы, а значит и Космоса, еще в самом начале 2-ой мировой войны великий Вернадский знал, что фашизм, как проявление сатанизма, будет обязательно сметен, т.к. это явление противоестественно Природе целесообразности и равновесия. Жестокость это всегда самоуничтожение. Подтверждено историей человечества.</w:t>
      </w:r>
    </w:p>
    <w:p>
      <w:pPr>
        <w:pStyle w:val="TextBody"/>
        <w:ind w:firstLine="426"/>
        <w:rPr>
          <w:rFonts w:ascii="Arial" w:hAnsi="Arial" w:cs="Arial"/>
          <w:sz w:val="28"/>
          <w:szCs w:val="28"/>
        </w:rPr>
      </w:pPr>
      <w:r>
        <w:rPr>
          <w:rFonts w:cs="Arial" w:ascii="Arial" w:hAnsi="Arial"/>
          <w:sz w:val="28"/>
          <w:szCs w:val="28"/>
        </w:rPr>
        <w:t>Человек – это существо сознательно – творческое, находящееся в активном процессе бесконечной эволюции. В 1920 г.. работая над созданием биохимии Вернадский обратил внимание на работу американского ученого Джеймса Дана. Дан проследил направленность эволюции всех царств природы на создание и постоянное совершенствование нервной системы, венцом которой является головной мозг. Дан сделал вывод, что посредством универсального самосовершенствующегося существа (человека) выполняется какая-то идеальная программа во времени и пространстве. Это обоснование было сделано еще в 1851 году. Всем нам знакомый Дарвин не оценил идей своего современника, иначе не заключил бы, что человек произошел от обезьяны. Значительно позже, перед смертью, Дарвин отказался от своей теории, но она оказалась очень удобной и простой, поэтому и попала в наши учебники. Независимо друг от друга ученые Шухерт и Павлов, оба геологи, в начале 19 столетия выделили появление человека на Земле в особую геологическую эру. С этим согласились известные ученые Агасис и Бюффон. Замечательный мыслитель, ученый 18 века Радищев говорил, что человек удивительное создание, где все стихии: земля, вода, воздух и огонь, сошлись вместе чтобы создать венец Природы. В отличие от других существ человек сам себя создает, начиная с самого  первого акта осмысленной деятельности. И такие обретенные человеком высшие свойства, как разум, духовность, сердечность, большей частью поглощаясь низменной борьбой за материальные условия жизни, не достигают настоящего развития и истинного полного применения.</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А ведь именно эти драгоценные способности определяют человека как особое существо в мире. «Прогресс организмов шел непрерывно и не может остановиться на человеческой форме» - утверждал Циолковский. Ученые Гердер и Радищев высказывались об объективной неизбежности развития человека для обретения им высшей «богоподобной гуманности».Это очень созвучно с древней  и не стареющей мудростью: «Любовь объединяет и созидает. Она  - Творец!» Французский философ Бергесон, впервые ввел новое определение человека –   Хомо-фабер, т.е. человек – ремесленник, создатель искусственных вещей, то чего нет в природе. А искусственность это чисто человеческое произведение. Человек вкладывает в окружающий мир свои создания. Автомобиль – это быстрые ноги, микроскоп, телескоп – усиленное зрение, самолет, ракета – это несуществующие крылья, компьютер – это емкая память, многооперационный помощник. Человек завоевывает пространство, искусственно расширяя свои возможности. Ни одно существо не способно творить так.</w:t>
      </w:r>
    </w:p>
    <w:p>
      <w:pPr>
        <w:pStyle w:val="Normal"/>
        <w:ind w:firstLine="426"/>
        <w:jc w:val="both"/>
        <w:rPr>
          <w:rFonts w:ascii="Arial" w:hAnsi="Arial" w:cs="Arial"/>
          <w:sz w:val="28"/>
          <w:szCs w:val="28"/>
        </w:rPr>
      </w:pPr>
      <w:r>
        <w:rPr>
          <w:rFonts w:cs="Arial" w:ascii="Arial" w:hAnsi="Arial"/>
          <w:sz w:val="28"/>
          <w:szCs w:val="28"/>
        </w:rPr>
        <w:t xml:space="preserve">Ученый физик Умов, анализируя достигнутое человечеством, заключает, что вся Вселенная в своей беспредельности очень разумно работала на создание такого сложного, уникального существа как человек. Поэтому, осознавая свою уникальность, человечество должно усиливать нравственную ответственность перед чудом сознательной жизни, перед Вселенной. </w:t>
      </w:r>
    </w:p>
    <w:p>
      <w:pPr>
        <w:pStyle w:val="Normal"/>
        <w:ind w:firstLine="426"/>
        <w:jc w:val="both"/>
        <w:rPr>
          <w:rFonts w:ascii="Arial" w:hAnsi="Arial" w:cs="Arial"/>
          <w:sz w:val="28"/>
          <w:szCs w:val="28"/>
        </w:rPr>
      </w:pPr>
      <w:r>
        <w:rPr>
          <w:rFonts w:cs="Arial" w:ascii="Arial" w:hAnsi="Arial"/>
          <w:sz w:val="28"/>
          <w:szCs w:val="28"/>
        </w:rPr>
        <w:t>На протяжении многих веков ученые и философы говорят человечеству об аналогии человека и Космоса. Все процессы, что происходят в человеке, происходят и в Космосе. В капле морской воды содержится вся информация о море, его составе. Человек это капля Космоса.</w:t>
      </w:r>
    </w:p>
    <w:p>
      <w:pPr>
        <w:pStyle w:val="Normal"/>
        <w:ind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еликий биофизик Вернадский считал необходимым создать интернационал ученых, заботящихся о нравственности науки, которая должна обезвредить и защитить людей от злого использования знаний и изобретений, т.е. на разрушение гармонии в биосфере планеты. Ученые космисты утверждают, что человечество должно прекратить метаться в поисках низких животных удовольствий, и научиться получать упоение в созидательном творчестве, в полете высоких мыслей и чувств – на духовное ускорение эволюции. Полнее использовать творческий потенциал человечества. Мысль это самая тонкая и грозная энергия глобального масштаба. Об этом знали еще в глубокой древности и умели ею пользоваться, но всеобщее падение человечества в безнравственность привело к огрубению энергии мысли и Природа закрыла канал высоких знаний, чтобы человечество не уничтожило планету. Нужно научить людей красиво мыслить и творить. Всему начало мысль! Дело это следствие мысли. Здесь заложена идея долгожительства и даже бессмертия человека. Современный белорусский ученый А.К. Манеев, занимающийся проблемами физики и биологии, полагает: то, что с древности называли душой, носитель самосознания, обладает особой биополевой природой, сохраняющейся и после смерти человека и живущей в пространстве самостоятельно. Ученый биолог Купревич, путем лабораторных исследований, вывел закономерность: негативная мысль и дело  укорачивают жизнь человека на физическом уровне, а прекрасная – увеличивает. Наши клетки слышат нашу мысль и закладывают ее в геном будущего поколения. Каковы наши мысли – таковы будут наши дети, а значит, и будущее планеты!</w:t>
      </w:r>
    </w:p>
    <w:p>
      <w:pPr>
        <w:pStyle w:val="Normal"/>
        <w:ind w:firstLine="426"/>
        <w:jc w:val="both"/>
        <w:rPr>
          <w:rFonts w:ascii="Arial" w:hAnsi="Arial" w:cs="Arial"/>
          <w:sz w:val="28"/>
          <w:szCs w:val="28"/>
        </w:rPr>
      </w:pPr>
      <w:r>
        <w:rPr>
          <w:rFonts w:cs="Arial" w:ascii="Arial" w:hAnsi="Arial"/>
          <w:sz w:val="28"/>
          <w:szCs w:val="28"/>
        </w:rPr>
        <w:t>Немного истории. Пионером русского космизма был князь Владимир Одоевский (1803-1869)– писатель, журналист, ученый и музыковед. Прозревая в нынешнее время, Одоевский писал: «Природа словно мстит человеку за его легкомыслие, за ложный выбор путей и жизненных ориентиров, за неверную, неправедную жизнь, за забвение главного своего долга – хранить Землю любовно, бережно. Она мать, кормилица, берегиня.</w:t>
      </w:r>
    </w:p>
    <w:p>
      <w:pPr>
        <w:pStyle w:val="Normal"/>
        <w:ind w:firstLine="426"/>
        <w:jc w:val="both"/>
        <w:rPr>
          <w:rFonts w:ascii="Arial" w:hAnsi="Arial" w:cs="Arial"/>
          <w:sz w:val="28"/>
          <w:szCs w:val="28"/>
        </w:rPr>
      </w:pPr>
      <w:r>
        <w:rPr>
          <w:rFonts w:cs="Arial" w:ascii="Arial" w:hAnsi="Arial"/>
          <w:sz w:val="28"/>
          <w:szCs w:val="28"/>
        </w:rPr>
        <w:t>Николай Федоров (князь 1829-1903). Любовно его величали «необыкновенным библиотекарем». Образ жизни – аскетизм. Работал в школах, училищах, неся идеи космизма человечества и великой силы нравственности во всем. Любил работать с детьми, особенно начальной школы, т.к. они еще не делят людей на своих и чужих, легко впитывают истину. Это родство давало великие возможности растить чистые души с новым мировоззрением. Лев Толстой, Достоевский, Соловьев, Циолковский, Булгаков, Евгений Трубецкой и многие другие горели идеями Федорова, и принимали их безусловно. Они считали Федорова отцом духовного возрождения науки.</w:t>
      </w:r>
    </w:p>
    <w:p>
      <w:pPr>
        <w:pStyle w:val="Normal"/>
        <w:ind w:firstLine="426"/>
        <w:jc w:val="both"/>
        <w:rPr>
          <w:rFonts w:ascii="Arial" w:hAnsi="Arial" w:cs="Arial"/>
          <w:sz w:val="28"/>
          <w:szCs w:val="28"/>
        </w:rPr>
      </w:pPr>
      <w:r>
        <w:rPr>
          <w:rFonts w:cs="Arial" w:ascii="Arial" w:hAnsi="Arial"/>
          <w:sz w:val="28"/>
          <w:szCs w:val="28"/>
        </w:rPr>
        <w:t>Владимир Соловьев (1853-1900) – «русский Ориген», звали его знавшие. Идея всеединства человечества, связь его  с Космосом и космическими процессами пронизывала все его работы. Высшей целью жизни он провозглашает осуществление синтеза науки Запада и философии Востока. На лекции Соловьева  «о будущем человечества, о создании Богочеловечества» стекался весь Петербург еще в 1878 г.</w:t>
      </w:r>
    </w:p>
    <w:p>
      <w:pPr>
        <w:pStyle w:val="Normal"/>
        <w:ind w:firstLine="426"/>
        <w:jc w:val="both"/>
        <w:rPr>
          <w:rFonts w:ascii="Arial" w:hAnsi="Arial" w:cs="Arial"/>
          <w:sz w:val="28"/>
          <w:szCs w:val="28"/>
        </w:rPr>
      </w:pPr>
      <w:r>
        <w:rPr>
          <w:rFonts w:cs="Arial" w:ascii="Arial" w:hAnsi="Arial"/>
          <w:sz w:val="28"/>
          <w:szCs w:val="28"/>
        </w:rPr>
        <w:t>Николай Умов (1846-1915) – физик – теоретик. «Человек это кормчий»- говорил Умов – «он более всех уязвим в природной среде, поэтому и создает себе приспособления, машины, т.е. искусственную среду обитания. Он все творит сам. Совесть это Глас Божий в человеке. Это уровень стройности, который становится мощным орудием эволюции, организует психику, упорядочивает душевные вихри, отсекает зло. Ученый призывал возлюбить мир как самого себя. Человек станет воистину велик и божественен, когда соединит в себе полноту  Любви с полнотой знания. Тогда исчезнут болезни, страдания и смерть.</w:t>
      </w:r>
    </w:p>
    <w:p>
      <w:pPr>
        <w:pStyle w:val="Normal"/>
        <w:ind w:firstLine="426"/>
        <w:jc w:val="both"/>
        <w:rPr>
          <w:rFonts w:ascii="Arial" w:hAnsi="Arial" w:cs="Arial"/>
          <w:sz w:val="28"/>
          <w:szCs w:val="28"/>
        </w:rPr>
      </w:pPr>
      <w:r>
        <w:rPr>
          <w:rFonts w:cs="Arial" w:ascii="Arial" w:hAnsi="Arial"/>
          <w:sz w:val="28"/>
          <w:szCs w:val="28"/>
        </w:rPr>
        <w:t>Павел Флоренский (1882-1937) – ученый энциклопедических знаний: математик, физик, искусствовед, филолог, историк, богослов. В письме к Вернадскому говорит об особой энергетической  оболочке Земли, созданной человеческой мыслью, а желание человека творить машины есть признак ограниченности власти над самим собой. Пора научиться конструировать себя мыслью. Так говорил ученый, имея духовный сан и сделавший ряд открытий.</w:t>
      </w:r>
    </w:p>
    <w:p>
      <w:pPr>
        <w:pStyle w:val="Normal"/>
        <w:ind w:firstLine="426"/>
        <w:jc w:val="both"/>
        <w:rPr>
          <w:rFonts w:ascii="Arial" w:hAnsi="Arial" w:cs="Arial"/>
          <w:sz w:val="28"/>
          <w:szCs w:val="28"/>
        </w:rPr>
      </w:pPr>
      <w:r>
        <w:rPr>
          <w:rFonts w:cs="Arial" w:ascii="Arial" w:hAnsi="Arial"/>
          <w:sz w:val="28"/>
          <w:szCs w:val="28"/>
        </w:rPr>
        <w:t>Николай Бердяев (1874-1948) - философ, мыслитель. Предвидит светлое грядущее, где человек, сохраняя энергию эроса, т.е. половую энергию, направит ее на раскрытие своих чудесных энергетических, внутренних творческих сил и возможностей на осуществление власти над своими животными проявлениями, а значит и над природными процессами на Земле. В Берлине был одним из основателей Русской Академии наук.</w:t>
      </w:r>
    </w:p>
    <w:p>
      <w:pPr>
        <w:pStyle w:val="Normal"/>
        <w:ind w:firstLine="426"/>
        <w:jc w:val="both"/>
        <w:rPr>
          <w:rFonts w:ascii="Arial" w:hAnsi="Arial" w:cs="Arial"/>
          <w:sz w:val="28"/>
          <w:szCs w:val="28"/>
        </w:rPr>
      </w:pPr>
      <w:r>
        <w:rPr>
          <w:rFonts w:cs="Arial" w:ascii="Arial" w:hAnsi="Arial"/>
          <w:sz w:val="28"/>
          <w:szCs w:val="28"/>
        </w:rPr>
        <w:t>Граф Валериан Муравьев (1885-1932) – два его брата были декабристами. Научно-философский труд Валериана Муравьева «Овладение временем» раскрывает суть истины о невозможности строить совершенные законы при несовершенных людях. Совершенство достигается нравственностью во всех проявлениях деятельности человечества. Был талантливым политиком. Всегда поддерживал новейшие течения в науке. Его философский труд заключал величественную идею – через вдохновенный коллективный труд, общее дело к соборной, всечеловеческой и вселенской общности, великое осознание космичности всего сущего.</w:t>
      </w:r>
    </w:p>
    <w:p>
      <w:pPr>
        <w:pStyle w:val="Normal"/>
        <w:ind w:firstLine="426"/>
        <w:jc w:val="both"/>
        <w:rPr>
          <w:rFonts w:ascii="Arial" w:hAnsi="Arial" w:cs="Arial"/>
          <w:sz w:val="28"/>
          <w:szCs w:val="28"/>
        </w:rPr>
      </w:pPr>
      <w:r>
        <w:rPr>
          <w:rFonts w:cs="Arial" w:ascii="Arial" w:hAnsi="Arial"/>
          <w:sz w:val="28"/>
          <w:szCs w:val="28"/>
        </w:rPr>
        <w:t>Александр Горский (1886 – 1943) из семьи священника – мыслитель, философ, поэт. Всегда воспринимал жизнь как борьбу с темными силами невежества. Был продолжателем дел Муравьева, Бердяева, Федорова.</w:t>
      </w:r>
    </w:p>
    <w:p>
      <w:pPr>
        <w:pStyle w:val="Normal"/>
        <w:ind w:firstLine="426"/>
        <w:jc w:val="both"/>
        <w:rPr>
          <w:rFonts w:ascii="Arial" w:hAnsi="Arial" w:cs="Arial"/>
          <w:sz w:val="28"/>
          <w:szCs w:val="28"/>
        </w:rPr>
      </w:pPr>
      <w:r>
        <w:rPr>
          <w:rFonts w:cs="Arial" w:ascii="Arial" w:hAnsi="Arial"/>
          <w:sz w:val="28"/>
          <w:szCs w:val="28"/>
        </w:rPr>
        <w:t>Николай Сетницкий (1886-1937) философ, поэт, последователь и распространитель идей Федорова.</w:t>
      </w:r>
    </w:p>
    <w:p>
      <w:pPr>
        <w:pStyle w:val="Normal"/>
        <w:ind w:firstLine="426"/>
        <w:jc w:val="both"/>
        <w:rPr>
          <w:rFonts w:ascii="Arial" w:hAnsi="Arial" w:cs="Arial"/>
          <w:sz w:val="28"/>
          <w:szCs w:val="28"/>
        </w:rPr>
      </w:pPr>
      <w:r>
        <w:rPr>
          <w:rFonts w:cs="Arial" w:ascii="Arial" w:hAnsi="Arial"/>
          <w:sz w:val="28"/>
          <w:szCs w:val="28"/>
        </w:rPr>
        <w:t xml:space="preserve">Константин Циолковский (1857-1935) – известен как отец космонавтики, изобретатель ракеты, мыслитель, философ. «Новый гражданин Вселенной Константин Циолковский» - так называл себя  Николай Константинович. «Любил мечтать и даже платил младшему брату, чтобы он слушал мои бредни» - вспоминал Циолковский. С юношества интерес к математике, физике. Позже необыкновенная встреча с Федоровым, заменившим ему, как признавался Циолковский, «целый университет». Как талантливый преподаватель умел пробудить живой интерес к физике и математике. Всегда слыл удивительным чудаком. Жил материальной бедности, но был богат талантами. Мощный духовно, он пренебрегал удобствами жизни обывателя. Крылатый дух! Так говорили о нем. Еще молодой Чижевский питал свой дух идеями Циолковского.  В 1924 году Циолковский получает мировое признание и приоритет в области ракетостроения. На основании разработок Циолковского создаются конструкторские группы, где начинал свой путь известный конструктор Королев. Константин эдуардович писал фантастические повести и философские труды. Как-то беседуя с Чижевским, Циолковский заявил, что будущее человечество не будет иметь таких плотных физических тел. Материя окружающего мира будет иметь другие, частотные характеристики. Человек будет выглядеть светящимся коконом и путешествовать в пространстве без ограничений. Это прозрение в будущее, о котором сейчас так часто говорят ученые, опубликовано в его работе «Теория космических эр». «Беспредельно влияние разума на устройство Вселенной как руководителя. Все пространство кишит разными формами разумной жизни – видимыми и невидимыми. Какой бы смысл имела Вселенная, если бы не была заполнена разумным  чувствующим миром!» - Восклицает Циолковский. </w:t>
      </w:r>
    </w:p>
    <w:p>
      <w:pPr>
        <w:pStyle w:val="Normal"/>
        <w:ind w:firstLine="426"/>
        <w:jc w:val="both"/>
        <w:rPr/>
      </w:pPr>
      <w:r>
        <w:rPr>
          <w:rFonts w:cs="Arial" w:ascii="Arial" w:hAnsi="Arial"/>
          <w:sz w:val="28"/>
          <w:szCs w:val="28"/>
        </w:rPr>
        <w:t>Владимир Вернадский (1863-1945) – Академик Петербургской АН, затем АН СССР, член многочисленных зарубежных академий, крупный общественный деятель. Создатель учения о биосфере и переходе ее в ноосферу. Его учителя и коллеги, его товарищи и собеседники – не только современники, но и духовные труженики веков человеческой истории: Аристотель и Кант, Ломоносов и Тютчев, Гетте и Рамакришна. Вернадский создал целый комплекс наук о Земле, заявив, что жизнь – такая же вечная составляющая бытия, как материя и энергия, что все есть проявления одного Единого Вечного. События революции приводят его в Крым, где он участвует в создании Таврического Университета в Симферополе, где становится ректором новой науки о ноосфере. Читает лекции во Франции в Сорбоне. Вернадский писал: «Происходит колоссальное изменение порядка вещей от вторжения человека в природу. С возникновением человеческого разума появился небывалый по сложности и силе вид энергии, который стал вызывать не сравнимую с иными формами миграцию химических элементов. Эта энергия, неудержимо растущая, стала главным фактором в геологической истории Земли. Это энергия мысли, в настоящее время называемая наукой энергией торсионных полей. Образовалась возможность преобразить и одухотворить материю мира, что и есть цель нового творческого эона бытия.</w:t>
      </w:r>
    </w:p>
    <w:p>
      <w:pPr>
        <w:pStyle w:val="TextBody"/>
        <w:ind w:firstLine="426"/>
        <w:rPr>
          <w:rFonts w:ascii="Arial" w:hAnsi="Arial" w:cs="Arial"/>
          <w:sz w:val="28"/>
          <w:szCs w:val="28"/>
        </w:rPr>
      </w:pPr>
      <w:r>
        <w:rPr>
          <w:rFonts w:cs="Arial" w:ascii="Arial" w:hAnsi="Arial"/>
          <w:sz w:val="28"/>
          <w:szCs w:val="28"/>
        </w:rPr>
        <w:t xml:space="preserve">Александр Чижевский (1897-1964) –дворянин. Выдающийся ученый, основатель гелио – и космобиологии, мыслитель, поэт и художник. Работу не прерывал даже в сталинской ссылке. Его исследования давно вошли в теорию и практику мировой космобиологии, как фундамент. Еще десяти лет отроду Александр Чижевский составил популярную космографию по работам видных ученых. «Солнцепоклонник!» – так называл он себя. Впервые переступив порог дома Циолковского, тут же излагает ему свои идеи о влиянии Солнечных пертрубаций на земную жизнь. Исследования касающиеся крови, которые он произвел будучи в тюрьме, показали, что кровь особая органическая стихия огня в человеке. Об этом говорил еще Гиппократ. По совету Циолковского он исследует статистику исторических событий и сопоставляет с вспышками солнечной активности. Солнечная активность прослеживается цикличностью в 11 лет, что соответствует цикличности мировых революций и войн, эпидемий и землетрясений. Четкий математический расчет лежит в основе мироздания, создавая особую гармонию Целого. «Леонардо да Винчи 20 века, гражданин мира» -  величал Чижевского мир науки. Им написаны 400 живописных полотен. В своих полотнах Чижевский искусно передал открывшийся ему мир Природы лика земного, пронизанного вихрями всепроникающей солнечной энергии, он как бы смоделирован потоками космических излучений. </w:t>
      </w:r>
    </w:p>
    <w:p>
      <w:pPr>
        <w:pStyle w:val="Normal"/>
        <w:ind w:firstLine="426"/>
        <w:jc w:val="both"/>
        <w:rPr>
          <w:rFonts w:ascii="Arial" w:hAnsi="Arial" w:cs="Arial"/>
          <w:sz w:val="28"/>
          <w:szCs w:val="28"/>
        </w:rPr>
      </w:pPr>
      <w:r>
        <w:rPr>
          <w:rFonts w:cs="Arial" w:ascii="Arial" w:hAnsi="Arial"/>
          <w:sz w:val="28"/>
          <w:szCs w:val="28"/>
        </w:rPr>
        <w:t>Алексей Климентьевич Манеев (1921 г.) – ученый, философ, автор работы о субстанции биопсиполя, свыше ста научных публикаций. Субстанцией он назвал наличие существующей реальности как целостного энергетического информационного поля, непрерывного, вечного, образующего все, которое является источником жизни, заполняющего собою все (религиозные мыслители назвали бы Это Богом). Сознательная самоактивность субстанции производит всевозможные миры, микро и макро – системы.</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Певцы во славу науки будущего» – так можно назвать это созвездие замечательных ученых в истории космизма. На нашей планете Истина пролагает путь через тернии. Несущим Свет, всегда противодействуют темные силы. За редким исключением, почти все названные, прошли через Голгофу властных структур своего времени. В тюрьмах, ссылках, лагерях гноили цвет науки. Многих расстреляли. «Но не пропал их скорбный труд и дум высокое стремленье!»</w:t>
      </w:r>
    </w:p>
    <w:p>
      <w:pPr>
        <w:pStyle w:val="Normal"/>
        <w:ind w:firstLine="426"/>
        <w:jc w:val="both"/>
        <w:rPr>
          <w:rFonts w:ascii="Arial" w:hAnsi="Arial" w:cs="Arial"/>
          <w:sz w:val="28"/>
          <w:szCs w:val="28"/>
        </w:rPr>
      </w:pPr>
      <w:r>
        <w:rPr>
          <w:rFonts w:cs="Arial" w:ascii="Arial" w:hAnsi="Arial"/>
          <w:sz w:val="28"/>
          <w:szCs w:val="28"/>
        </w:rPr>
      </w:r>
    </w:p>
    <w:p>
      <w:pPr>
        <w:pStyle w:val="Normal"/>
        <w:widowControl w:val="false"/>
        <w:ind w:firstLine="426"/>
        <w:jc w:val="both"/>
        <w:rPr/>
      </w:pPr>
      <w:r>
        <w:rPr>
          <w:rFonts w:cs="Arial" w:ascii="Arial" w:hAnsi="Arial"/>
          <w:sz w:val="28"/>
          <w:szCs w:val="28"/>
        </w:rPr>
        <w:t>Торсионные технологии не имеют мировых аналогов. С формулировкой новой научной парадигмы и с созданием суммы торсионных технологий Россия, в широком смысле этого слова, приступила к выполнению своей космической миссии лидера эпохи Водолея, и России предстоит вести человечество в третье тысячелетие.</w:t>
      </w:r>
    </w:p>
    <w:p>
      <w:pPr>
        <w:pStyle w:val="Normal"/>
        <w:widowControl w:val="false"/>
        <w:ind w:firstLine="426"/>
        <w:jc w:val="both"/>
        <w:rPr/>
      </w:pPr>
      <w:r>
        <w:rPr>
          <w:rFonts w:cs="Arial" w:ascii="Arial" w:hAnsi="Arial"/>
          <w:sz w:val="28"/>
          <w:szCs w:val="28"/>
        </w:rPr>
        <w:t>Эта миссия России была предельно точно предсказана почти</w:t>
      </w:r>
      <w:r>
        <w:rPr>
          <w:rFonts w:cs="Arial" w:ascii="Arial" w:hAnsi="Arial"/>
          <w:sz w:val="28"/>
          <w:szCs w:val="28"/>
          <w:lang w:val="en-US" w:eastAsia="en-US"/>
        </w:rPr>
        <w:t xml:space="preserve"> 100</w:t>
      </w:r>
      <w:r>
        <w:rPr>
          <w:rFonts w:cs="Arial" w:ascii="Arial" w:hAnsi="Arial"/>
          <w:sz w:val="28"/>
          <w:szCs w:val="28"/>
        </w:rPr>
        <w:t xml:space="preserve"> лет назад Максом Генделем. Он писал: “Со вступлением Солнца в знак Водолея, русский народ и славянская раса в целом достигнут степени духовного развития, которая продвинет их намного выше их нынешнего состояния. Духовность должна развиваться наравне с интеллектом и через интеллект. Существование славянской цивилизации, писал Гендель,</w:t>
      </w:r>
      <w:r>
        <w:rPr>
          <w:rFonts w:cs="Arial" w:ascii="Arial" w:hAnsi="Arial"/>
          <w:sz w:val="28"/>
          <w:szCs w:val="28"/>
          <w:lang w:val="en-US" w:eastAsia="en-US"/>
        </w:rPr>
        <w:t xml:space="preserve"> – </w:t>
      </w:r>
      <w:r>
        <w:rPr>
          <w:rFonts w:cs="Arial" w:ascii="Arial" w:hAnsi="Arial"/>
          <w:sz w:val="28"/>
          <w:szCs w:val="28"/>
        </w:rPr>
        <w:t>будет кратковременным, но на протяжении своего существования она будет великой и радостной, ибо она родится из глубокого горя и несказанных страданий, а закон компенсации приведет в свое время к противоположному: из славян произойдет народ, который образует последнюю из семи подрас арийской эпохи. Славянская цивилизация будет фундаментом развития</w:t>
      </w:r>
      <w:r>
        <w:rPr>
          <w:rFonts w:cs="Arial" w:ascii="Arial" w:hAnsi="Arial"/>
          <w:sz w:val="28"/>
          <w:szCs w:val="28"/>
          <w:lang w:val="en-US" w:eastAsia="en-US"/>
        </w:rPr>
        <w:t xml:space="preserve"> VI</w:t>
      </w:r>
      <w:r>
        <w:rPr>
          <w:rFonts w:cs="Arial" w:ascii="Arial" w:hAnsi="Arial"/>
          <w:sz w:val="28"/>
          <w:szCs w:val="28"/>
        </w:rPr>
        <w:t xml:space="preserve"> расы человечества”.</w:t>
      </w:r>
    </w:p>
    <w:p>
      <w:pPr>
        <w:pStyle w:val="Normal"/>
        <w:widowControl w:val="false"/>
        <w:ind w:firstLine="426"/>
        <w:jc w:val="both"/>
        <w:rPr>
          <w:rFonts w:ascii="Arial" w:hAnsi="Arial" w:cs="Arial"/>
          <w:sz w:val="28"/>
          <w:szCs w:val="28"/>
        </w:rPr>
      </w:pPr>
      <w:r>
        <w:rPr>
          <w:rFonts w:cs="Arial" w:ascii="Arial" w:hAnsi="Arial"/>
          <w:sz w:val="28"/>
          <w:szCs w:val="28"/>
        </w:rPr>
        <w:t>Те же самые мысли принадлежат Е.И.Рерих: “Расцвет России есть залог благоденствия и мира всего мира. Гибель России есть гибель всего мира. Кто-то уже начинает это сознавать, хотя еще недавно все думали обратное, именно, что гибель России есть спасение мира и прикладывали свои старания, чтобы разложить и расчленить ее по мере возможности”.</w:t>
      </w:r>
    </w:p>
    <w:p>
      <w:pPr>
        <w:pStyle w:val="Normal"/>
        <w:widowControl w:val="false"/>
        <w:ind w:firstLine="426"/>
        <w:jc w:val="both"/>
        <w:rPr>
          <w:rFonts w:ascii="Arial" w:hAnsi="Arial" w:cs="Arial"/>
          <w:sz w:val="28"/>
          <w:szCs w:val="28"/>
        </w:rPr>
      </w:pPr>
      <w:r>
        <w:rPr>
          <w:rFonts w:cs="Arial" w:ascii="Arial" w:hAnsi="Arial"/>
          <w:sz w:val="28"/>
          <w:szCs w:val="28"/>
        </w:rPr>
        <w:t>А Н.К.Рерих писал: “В грозе и молнии кует народ русский славянскую судьбу свою. Обозрите всю историю русскую. Каждое столкновение обращалось в преодоление. Каждое разорение оказывалось обновлением. И пожар, и разор лишь способствовали величию земли русской”.</w:t>
      </w:r>
    </w:p>
    <w:p>
      <w:pPr>
        <w:pStyle w:val="Normal"/>
        <w:widowControl w:val="false"/>
        <w:ind w:firstLine="426"/>
        <w:jc w:val="both"/>
        <w:rPr>
          <w:rFonts w:ascii="Arial" w:hAnsi="Arial" w:cs="Arial"/>
          <w:sz w:val="28"/>
          <w:szCs w:val="28"/>
        </w:rPr>
      </w:pPr>
      <w:r>
        <w:rPr>
          <w:rFonts w:cs="Arial" w:ascii="Arial" w:hAnsi="Arial"/>
          <w:sz w:val="28"/>
          <w:szCs w:val="28"/>
        </w:rPr>
        <w:t>Необходимо правильно понять место России в глобальном процессе развития цивилизации в целом.</w:t>
      </w:r>
    </w:p>
    <w:p>
      <w:pPr>
        <w:pStyle w:val="Normal"/>
        <w:widowControl w:val="false"/>
        <w:ind w:firstLine="426"/>
        <w:jc w:val="both"/>
        <w:rPr/>
      </w:pPr>
      <w:r>
        <w:rPr>
          <w:rFonts w:cs="Arial" w:ascii="Arial" w:hAnsi="Arial"/>
          <w:sz w:val="28"/>
          <w:szCs w:val="28"/>
        </w:rPr>
        <w:t>Представляется, что сверхзадачей человечества является обеспечение его эволюционно</w:t>
      </w:r>
      <w:r>
        <w:rPr>
          <w:rFonts w:cs="Arial" w:ascii="Arial" w:hAnsi="Arial"/>
          <w:sz w:val="28"/>
          <w:szCs w:val="28"/>
          <w:lang w:val="en-US" w:eastAsia="en-US"/>
        </w:rPr>
        <w:t>-</w:t>
      </w:r>
      <w:r>
        <w:rPr>
          <w:rFonts w:cs="Arial" w:ascii="Arial" w:hAnsi="Arial"/>
          <w:sz w:val="28"/>
          <w:szCs w:val="28"/>
        </w:rPr>
        <w:t>ориентированного развития в гармонии с Природой, в гармонии с ноосферой и в гармонии, что особенно важно, с Космосом.</w:t>
      </w:r>
    </w:p>
    <w:p>
      <w:pPr>
        <w:pStyle w:val="Normal"/>
        <w:widowControl w:val="false"/>
        <w:ind w:firstLine="426"/>
        <w:jc w:val="both"/>
        <w:rPr>
          <w:rFonts w:ascii="Arial" w:hAnsi="Arial" w:cs="Arial"/>
          <w:sz w:val="28"/>
          <w:szCs w:val="28"/>
        </w:rPr>
      </w:pPr>
      <w:r>
        <w:rPr>
          <w:rFonts w:cs="Arial" w:ascii="Arial" w:hAnsi="Arial"/>
          <w:sz w:val="28"/>
          <w:szCs w:val="28"/>
        </w:rPr>
        <w:t>Эволюционное развитие является доминантой не только для человечества, но и для Вселенной в целом. Трудно рассматривать эволюцию Вселенной без такого фактора, как сознание Вселенной, частью которого является и сознание человека. С этих позиций стало очевидно, что сознание выступает в качестве посредника, объединяющего с одной стороны все энергополя материального мира, а с другой стороны, все уровни Тонкого и Огненного Миров: душу, дух, Космических Учителей и Космический Разум.</w:t>
      </w:r>
    </w:p>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ind w:firstLine="426"/>
        <w:jc w:val="both"/>
        <w:rPr>
          <w:rFonts w:ascii="Arial" w:hAnsi="Arial" w:cs="Arial"/>
          <w:sz w:val="28"/>
          <w:szCs w:val="28"/>
        </w:rPr>
      </w:pPr>
      <w:r>
        <w:rPr>
          <w:rFonts w:cs="Arial" w:ascii="Arial" w:hAnsi="Arial"/>
          <w:sz w:val="28"/>
          <w:szCs w:val="28"/>
        </w:rPr>
        <w:t>Остается вопрос, кто это должен реализовать, а вначале, кто должен взять на себя роль лидера этого глобального процесса.</w:t>
      </w:r>
    </w:p>
    <w:p>
      <w:pPr>
        <w:pStyle w:val="Normal"/>
        <w:widowControl w:val="false"/>
        <w:ind w:firstLine="426"/>
        <w:jc w:val="both"/>
        <w:rPr>
          <w:rFonts w:ascii="Arial" w:hAnsi="Arial" w:cs="Arial"/>
          <w:sz w:val="28"/>
          <w:szCs w:val="28"/>
        </w:rPr>
      </w:pPr>
      <w:r>
        <w:rPr>
          <w:rFonts w:cs="Arial" w:ascii="Arial" w:hAnsi="Arial"/>
          <w:sz w:val="28"/>
          <w:szCs w:val="28"/>
        </w:rPr>
        <w:t>Лидером может быть та раса, которая отвечает следующим требованиям:</w:t>
      </w:r>
    </w:p>
    <w:p>
      <w:pPr>
        <w:pStyle w:val="Normal"/>
        <w:widowControl w:val="false"/>
        <w:ind w:firstLine="426"/>
        <w:jc w:val="both"/>
        <w:rPr/>
      </w:pPr>
      <w:r>
        <w:rPr>
          <w:rFonts w:cs="Arial" w:ascii="Arial" w:hAnsi="Arial"/>
          <w:sz w:val="28"/>
          <w:szCs w:val="28"/>
          <w:lang w:val="en-US" w:eastAsia="en-US"/>
        </w:rPr>
        <w:t>1)</w:t>
      </w:r>
      <w:r>
        <w:rPr>
          <w:rFonts w:cs="Arial" w:ascii="Arial" w:hAnsi="Arial"/>
          <w:sz w:val="28"/>
          <w:szCs w:val="28"/>
        </w:rPr>
        <w:t xml:space="preserve"> Радикализмом в преобразованиях;</w:t>
      </w:r>
    </w:p>
    <w:p>
      <w:pPr>
        <w:pStyle w:val="Normal"/>
        <w:widowControl w:val="false"/>
        <w:ind w:firstLine="426"/>
        <w:jc w:val="both"/>
        <w:rPr/>
      </w:pPr>
      <w:r>
        <w:rPr>
          <w:rFonts w:cs="Arial" w:ascii="Arial" w:hAnsi="Arial"/>
          <w:sz w:val="28"/>
          <w:szCs w:val="28"/>
          <w:lang w:val="en-US" w:eastAsia="en-US"/>
        </w:rPr>
        <w:t>2)</w:t>
      </w:r>
      <w:r>
        <w:rPr>
          <w:rFonts w:cs="Arial" w:ascii="Arial" w:hAnsi="Arial"/>
          <w:sz w:val="28"/>
          <w:szCs w:val="28"/>
        </w:rPr>
        <w:t xml:space="preserve"> Волей в осуществлении преобразований, вплоть до достижения конечных целей;</w:t>
      </w:r>
    </w:p>
    <w:p>
      <w:pPr>
        <w:pStyle w:val="Normal"/>
        <w:widowControl w:val="false"/>
        <w:ind w:firstLine="426"/>
        <w:jc w:val="both"/>
        <w:rPr/>
      </w:pPr>
      <w:r>
        <w:rPr>
          <w:rFonts w:cs="Arial" w:ascii="Arial" w:hAnsi="Arial"/>
          <w:sz w:val="28"/>
          <w:szCs w:val="28"/>
          <w:lang w:val="en-US" w:eastAsia="en-US"/>
        </w:rPr>
        <w:t>3)</w:t>
      </w:r>
      <w:r>
        <w:rPr>
          <w:rFonts w:cs="Arial" w:ascii="Arial" w:hAnsi="Arial"/>
          <w:sz w:val="28"/>
          <w:szCs w:val="28"/>
        </w:rPr>
        <w:t xml:space="preserve"> Терпимостью в процессе перевоспитания людей, стоящих в стороне от глобального процесса;</w:t>
      </w:r>
    </w:p>
    <w:p>
      <w:pPr>
        <w:pStyle w:val="Normal"/>
        <w:widowControl w:val="false"/>
        <w:ind w:firstLine="426"/>
        <w:jc w:val="both"/>
        <w:rPr/>
      </w:pPr>
      <w:r>
        <w:rPr>
          <w:rFonts w:cs="Arial" w:ascii="Arial" w:hAnsi="Arial"/>
          <w:sz w:val="28"/>
          <w:szCs w:val="28"/>
          <w:lang w:val="en-US" w:eastAsia="en-US"/>
        </w:rPr>
        <w:t>4)</w:t>
      </w:r>
      <w:r>
        <w:rPr>
          <w:rFonts w:cs="Arial" w:ascii="Arial" w:hAnsi="Arial"/>
          <w:sz w:val="28"/>
          <w:szCs w:val="28"/>
        </w:rPr>
        <w:t xml:space="preserve"> Консервативностью для сохранения непреходящих ценностей;</w:t>
      </w:r>
    </w:p>
    <w:p>
      <w:pPr>
        <w:pStyle w:val="Normal"/>
        <w:widowControl w:val="false"/>
        <w:ind w:firstLine="426"/>
        <w:jc w:val="both"/>
        <w:rPr/>
      </w:pPr>
      <w:r>
        <w:rPr>
          <w:rFonts w:cs="Arial" w:ascii="Arial" w:hAnsi="Arial"/>
          <w:sz w:val="28"/>
          <w:szCs w:val="28"/>
          <w:lang w:val="en-US" w:eastAsia="en-US"/>
        </w:rPr>
        <w:t>5)</w:t>
      </w:r>
      <w:r>
        <w:rPr>
          <w:rFonts w:cs="Arial" w:ascii="Arial" w:hAnsi="Arial"/>
          <w:sz w:val="28"/>
          <w:szCs w:val="28"/>
        </w:rPr>
        <w:t xml:space="preserve"> Коллективностью, соборностью, общинностью в реализации глобального процесса во имя общих целей;</w:t>
      </w:r>
    </w:p>
    <w:p>
      <w:pPr>
        <w:pStyle w:val="Normal"/>
        <w:widowControl w:val="false"/>
        <w:ind w:firstLine="426"/>
        <w:jc w:val="both"/>
        <w:rPr/>
      </w:pPr>
      <w:r>
        <w:rPr>
          <w:rFonts w:cs="Arial" w:ascii="Arial" w:hAnsi="Arial"/>
          <w:sz w:val="28"/>
          <w:szCs w:val="28"/>
          <w:lang w:val="en-US" w:eastAsia="en-US"/>
        </w:rPr>
        <w:t>6)</w:t>
      </w:r>
      <w:r>
        <w:rPr>
          <w:rFonts w:cs="Arial" w:ascii="Arial" w:hAnsi="Arial"/>
          <w:sz w:val="28"/>
          <w:szCs w:val="28"/>
        </w:rPr>
        <w:t xml:space="preserve"> И, наконец, способностью следовать Космическим Законам.</w:t>
      </w:r>
    </w:p>
    <w:p>
      <w:pPr>
        <w:pStyle w:val="Normal"/>
        <w:widowControl w:val="false"/>
        <w:ind w:firstLine="426"/>
        <w:jc w:val="both"/>
        <w:rPr>
          <w:rFonts w:ascii="Arial" w:hAnsi="Arial" w:cs="Arial"/>
          <w:sz w:val="28"/>
          <w:szCs w:val="28"/>
        </w:rPr>
      </w:pPr>
      <w:r>
        <w:rPr>
          <w:rFonts w:cs="Arial" w:ascii="Arial" w:hAnsi="Arial"/>
          <w:sz w:val="28"/>
          <w:szCs w:val="28"/>
        </w:rPr>
        <w:t>Можно назвать много стран и наций, которые обладают отдельными из этих качеств, но лишь одна раса, славянская, обладает всеми этими качествами сразу и второго такого примера привести на земном шаре невозможно. И в совокупности эти качества и составляют духовную сущность, духовный императив славянской расы и прежде всего России. Высшая духовная сущность России позволяет современной цивилизации обратить технологический прорыв исключительно во благо человечества и в соответствии с Космическими Законами.</w:t>
      </w:r>
    </w:p>
    <w:p>
      <w:pPr>
        <w:pStyle w:val="Normal"/>
        <w:ind w:firstLine="426"/>
        <w:jc w:val="both"/>
        <w:rPr/>
      </w:pPr>
      <w:r>
        <w:rPr>
          <w:rFonts w:cs="Arial" w:ascii="Arial" w:hAnsi="Arial"/>
          <w:sz w:val="28"/>
          <w:szCs w:val="28"/>
        </w:rPr>
        <w:t>Прорыв в</w:t>
      </w:r>
      <w:r>
        <w:rPr>
          <w:rFonts w:cs="Arial" w:ascii="Arial" w:hAnsi="Arial"/>
          <w:sz w:val="28"/>
          <w:szCs w:val="28"/>
          <w:lang w:val="en-US" w:eastAsia="en-US"/>
        </w:rPr>
        <w:t xml:space="preserve"> XXI</w:t>
      </w:r>
      <w:r>
        <w:rPr>
          <w:rFonts w:cs="Arial" w:ascii="Arial" w:hAnsi="Arial"/>
          <w:sz w:val="28"/>
          <w:szCs w:val="28"/>
        </w:rPr>
        <w:t xml:space="preserve"> век на основе формулировки новой научной парадигмы является реальным историческим фактом, а не обсуждаемым прогнозом. Это и позволило России уже приступить к исполнению своей глобальной миссии.</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Стремительно наступает Новая Эпоха.</w:t>
      </w:r>
    </w:p>
    <w:p>
      <w:pPr>
        <w:pStyle w:val="TextBody"/>
        <w:ind w:firstLine="426"/>
        <w:rPr/>
      </w:pPr>
      <w:r>
        <w:rPr>
          <w:rFonts w:cs="Arial" w:ascii="Arial" w:hAnsi="Arial"/>
          <w:sz w:val="28"/>
          <w:szCs w:val="28"/>
        </w:rPr>
        <w:t xml:space="preserve">Значительное ускорение времени, о котором разнообразно и многократно говорится и подтверждается богатой феноменологией в Солнечной системе, на нашей планете Земля, в отдельных ее регионах. Научная регистрация “событий нового поколения” ведется особенно тщательно с начала запусков </w:t>
      </w:r>
      <w:r>
        <w:rPr>
          <w:rFonts w:cs="Arial" w:ascii="Arial" w:hAnsi="Arial"/>
          <w:b/>
          <w:sz w:val="28"/>
          <w:szCs w:val="28"/>
        </w:rPr>
        <w:t>космических аппаратов</w:t>
      </w:r>
      <w:r>
        <w:rPr>
          <w:rFonts w:cs="Arial" w:ascii="Arial" w:hAnsi="Arial"/>
          <w:sz w:val="28"/>
          <w:szCs w:val="28"/>
        </w:rPr>
        <w:t>, которые подробно информируют о резких переменах внутри и за Солнечной системой. Сначала 70-х годов прошлого века получена информация, которой вполне достаточно, чтобы по-новому объяснить структуры и процессы ближнего и дальнего Космоса. Характерно и то, что по мере накопления данных науки о человеке и Природе, картина мира резко меняется ”. В этом очевидном факте усматривается исчерпывающая справедливость тезиса о том, что “Новый Мир придет через науку”.</w:t>
      </w:r>
    </w:p>
    <w:p>
      <w:pPr>
        <w:pStyle w:val="TextBody"/>
        <w:ind w:firstLine="426"/>
        <w:rPr/>
      </w:pPr>
      <w:r>
        <w:rPr>
          <w:rFonts w:cs="Arial" w:ascii="Arial" w:hAnsi="Arial"/>
          <w:sz w:val="28"/>
          <w:szCs w:val="28"/>
        </w:rPr>
        <w:t>Признаки Нового Мира становятся все более крупномасштабными и повсеместными. Отрицать эти признаки становится все более трудоемким и мало результативным, ибо факты говорят сами за себя Напомним также, что 1995 год был рекордным по числу катастроф – 600, т.е. в сутки происходили 1,6 существенных катастроф. Если Земле не помочь особыми мерами – твердь не выдержит”. Мы вступили во времена особых мер.</w:t>
      </w:r>
    </w:p>
    <w:p>
      <w:pPr>
        <w:pStyle w:val="TextBody"/>
        <w:ind w:firstLine="426"/>
        <w:rPr>
          <w:rFonts w:ascii="Arial" w:hAnsi="Arial" w:cs="Arial"/>
          <w:sz w:val="28"/>
          <w:szCs w:val="28"/>
        </w:rPr>
      </w:pPr>
      <w:r>
        <w:rPr>
          <w:rFonts w:cs="Arial" w:ascii="Arial" w:hAnsi="Arial"/>
          <w:sz w:val="28"/>
          <w:szCs w:val="28"/>
        </w:rPr>
        <w:t>События, происходящие в Солнечной системе, касаются всех планет. Отсюда следует, что планетофизические преобразования, развернувшиеся на нашей Земле, являются звеном в общественном обновлении. Уже очевиден переход Гелиосферы в новое качественное состояние”.</w:t>
      </w:r>
    </w:p>
    <w:p>
      <w:pPr>
        <w:pStyle w:val="TextBody"/>
        <w:ind w:firstLine="426"/>
        <w:rPr>
          <w:rFonts w:ascii="Arial" w:hAnsi="Arial" w:cs="Arial"/>
          <w:sz w:val="28"/>
          <w:szCs w:val="28"/>
        </w:rPr>
      </w:pPr>
      <w:r>
        <w:rPr>
          <w:rFonts w:cs="Arial" w:ascii="Arial" w:hAnsi="Arial"/>
          <w:sz w:val="28"/>
          <w:szCs w:val="28"/>
        </w:rPr>
        <w:t>Земные процессы.</w:t>
      </w:r>
    </w:p>
    <w:p>
      <w:pPr>
        <w:pStyle w:val="TextBody"/>
        <w:ind w:firstLine="426"/>
        <w:rPr/>
      </w:pPr>
      <w:r>
        <w:rPr>
          <w:rFonts w:cs="Arial" w:ascii="Arial" w:hAnsi="Arial"/>
          <w:sz w:val="28"/>
          <w:szCs w:val="28"/>
        </w:rPr>
        <w:t>1). Переполюсовка магнитного полюса Земли (инверсия знака геомагнитного диполя) осуществляется в режиме встречного движения.</w:t>
      </w:r>
    </w:p>
    <w:p>
      <w:pPr>
        <w:pStyle w:val="TextBody"/>
        <w:ind w:firstLine="426"/>
        <w:rPr/>
      </w:pPr>
      <w:r>
        <w:rPr>
          <w:rFonts w:cs="Arial" w:ascii="Arial" w:hAnsi="Arial"/>
          <w:sz w:val="28"/>
          <w:szCs w:val="28"/>
        </w:rPr>
        <w:t xml:space="preserve">2). Повышается темп убыли </w:t>
      </w:r>
      <w:r>
        <w:rPr>
          <w:rFonts w:cs="Arial" w:ascii="Arial" w:hAnsi="Arial"/>
          <w:b/>
          <w:sz w:val="28"/>
          <w:szCs w:val="28"/>
        </w:rPr>
        <w:t>общего содержания озона</w:t>
      </w:r>
      <w:r>
        <w:rPr>
          <w:rFonts w:cs="Arial" w:ascii="Arial" w:hAnsi="Arial"/>
          <w:sz w:val="28"/>
          <w:szCs w:val="28"/>
        </w:rPr>
        <w:t xml:space="preserve"> (ОСО) на эффективных высотах и растет вертикальное перераспределение тропосферного и стратосферного озона. В январе 1995 года среднемесячные значения ОСО были ниже норм над всей контролируемой территорией, особенное снижение концентрации озона в феврале-марте 1995г. Максимальное снижение стратосферного озона отмечено на территории Центральной Сибири и Якутии. Убыль в среднем составляла около 25%, в отдельные дни убыль достигала 40-60%.</w:t>
      </w:r>
    </w:p>
    <w:p>
      <w:pPr>
        <w:pStyle w:val="TextBody"/>
        <w:ind w:firstLine="426"/>
        <w:rPr>
          <w:rFonts w:ascii="Arial" w:hAnsi="Arial" w:cs="Arial"/>
          <w:sz w:val="28"/>
          <w:szCs w:val="28"/>
        </w:rPr>
      </w:pPr>
      <w:r>
        <w:rPr>
          <w:rFonts w:cs="Arial" w:ascii="Arial" w:hAnsi="Arial"/>
          <w:sz w:val="28"/>
          <w:szCs w:val="28"/>
        </w:rPr>
        <w:t>Примечание: Обращает на себя внимание факт размещения “озоновых дыр” в сфере магнитного влияния Мировых магнитных аномалий, как на Южном полушарии (Антарктиды), так и на Северном (Сибирский регион). Естественно связать горизонтальное и вертикальное перераспределение озона на Земле в связи с переполюсовкой магнитного поля. Известно, что геомагнитные переполюсовки всегда сопровождаются глобальными климатическими и биосферными преобразованиями. Этот поток новых природных событий неоднократно освещался в “Агни Йоге”. Следует, в первую очередь, иметь в виду предупреждение, что “мы живем на сломе старого мира”. Старый мир имеет не только социальный смысл, но и, в первую очередь, качество природного состояния.</w:t>
      </w:r>
    </w:p>
    <w:p>
      <w:pPr>
        <w:pStyle w:val="TextBody"/>
        <w:ind w:firstLine="426"/>
        <w:rPr/>
      </w:pPr>
      <w:r>
        <w:rPr>
          <w:rFonts w:cs="Arial" w:ascii="Arial" w:hAnsi="Arial"/>
          <w:sz w:val="28"/>
          <w:szCs w:val="28"/>
        </w:rPr>
        <w:t xml:space="preserve">3). Выявлено, что озон существенно влияет на процессы излучения энергии и профилирует ряд физико-химических превращений не только в стратосфере, но и тропосфере. Обнаружено также, что на высотах 8-12 км произошли статически существенные повышения озона. </w:t>
      </w:r>
    </w:p>
    <w:p>
      <w:pPr>
        <w:pStyle w:val="TextBody"/>
        <w:ind w:firstLine="426"/>
        <w:rPr>
          <w:rFonts w:ascii="Arial" w:hAnsi="Arial" w:cs="Arial"/>
          <w:sz w:val="28"/>
          <w:szCs w:val="28"/>
        </w:rPr>
      </w:pPr>
      <w:r>
        <w:rPr>
          <w:rFonts w:cs="Arial" w:ascii="Arial" w:hAnsi="Arial"/>
          <w:sz w:val="28"/>
          <w:szCs w:val="28"/>
        </w:rPr>
        <w:t>Примечание: На жизненную существенность озона указывала Е.П.Блаватская (“Тайная Доктрина”,т.1). Причем эти указания ориентировали познавание роли и происхождения озона в режиме космоземных связей. Именно чистый озон космического происхождения ценился наиболее высоко в процессах жизнеподдержания. Поэтому модели техногенной генерации озона на эффективных высотах могут окончательно прервать связь с космическими источниками жизнеутверждающих начал.</w:t>
      </w:r>
    </w:p>
    <w:p>
      <w:pPr>
        <w:pStyle w:val="TextBody"/>
        <w:ind w:firstLine="426"/>
        <w:rPr>
          <w:rFonts w:ascii="Arial" w:hAnsi="Arial" w:cs="Arial"/>
          <w:sz w:val="28"/>
          <w:szCs w:val="28"/>
        </w:rPr>
      </w:pPr>
      <w:r>
        <w:rPr>
          <w:rFonts w:cs="Arial" w:ascii="Arial" w:hAnsi="Arial"/>
          <w:sz w:val="28"/>
          <w:szCs w:val="28"/>
        </w:rPr>
        <w:t>Развернувшиеся природные преобразования нарастают по интенсивности, новизне и повсеместности. Эти преобразования представляют собой прямые признаки очередного эволюционного скачка, который в “Письмах Махатм” называется Переходным Периодом. Естественно, что этот переход обязателен и для человечества Земли. В плоскости человеческих преобразований переходный период характеризуется сменой человеческих рас. В трудах Е.П.Блаватской и Учении “Живой Этики” эта смена определяется как переход от Пятой Коренной расы к Шестой Коренной расе. Участники жизни в составе Шестой расы будут характеризоваться новыми возможностями психофизиологического качества. Причем это качество будет находиться в равновесии с новыми геолого-геофизическими качествами нашей Земли. Потоки новых научных данных все больше свидетельствуют о том, что свойства Тонкого Мира планеты глубоко и повсеместно входят в характеристики трехмерного физического мира. В этом смысле и следует понимать четырехмерность физического мира, о котором писала Е.И.Рерих в одном из своих последних писем.</w:t>
      </w:r>
    </w:p>
    <w:p>
      <w:pPr>
        <w:pStyle w:val="TextBody"/>
        <w:ind w:firstLine="426"/>
        <w:rPr>
          <w:rFonts w:ascii="Arial" w:hAnsi="Arial" w:cs="Arial"/>
          <w:sz w:val="28"/>
          <w:szCs w:val="28"/>
        </w:rPr>
      </w:pPr>
      <w:r>
        <w:rPr>
          <w:rFonts w:cs="Arial" w:ascii="Arial" w:hAnsi="Arial"/>
          <w:sz w:val="28"/>
          <w:szCs w:val="28"/>
        </w:rPr>
        <w:t>Огненное очищение нашей планеты началось и ускоряется, чему способствуют и общие гелиофизические процессы. Вместе с тем растут и разнообразятся иерархические приемы и методы, нацеленные на сохранение и эволюционное поощрение биосферы и человечества. Вертикальное перераспределение озона над Сибирью имеет не только те последствия, которые уже известны науке, но и еще не вскрытые последствия, которые выявят положительные воздействия на жизненные процессы.</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8"/>
          <w:szCs w:val="28"/>
        </w:rPr>
      </w:pPr>
      <w:r>
        <w:rPr>
          <w:rFonts w:cs="Arial" w:ascii="Arial" w:hAnsi="Arial"/>
          <w:b/>
          <w:sz w:val="28"/>
          <w:szCs w:val="28"/>
        </w:rPr>
      </w:r>
    </w:p>
    <w:p>
      <w:pPr>
        <w:pStyle w:val="Normal"/>
        <w:numPr>
          <w:ilvl w:val="0"/>
          <w:numId w:val="1"/>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spacing w:lineRule="auto" w:line="240" w:before="0" w:after="0"/>
        <w:jc w:val="both"/>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Аблеев С.Р. «Общество Нового Типа (Размышления с позиций Живой Этики)». // Новая Эпоха. – Рига-Москва: МЦР. 2000.</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Учение Махатм». М., «Сфера», 1998.</w:t>
      </w:r>
    </w:p>
    <w:p>
      <w:pPr>
        <w:pStyle w:val="Normal"/>
        <w:numPr>
          <w:ilvl w:val="0"/>
          <w:numId w:val="1"/>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overflowPunct w:val="false"/>
        <w:autoSpaceDE w:val="false"/>
        <w:jc w:val="both"/>
        <w:textAlignment w:val="baseline"/>
        <w:rPr>
          <w:rFonts w:ascii="Arial" w:hAnsi="Arial" w:cs="Arial"/>
          <w:sz w:val="24"/>
          <w:szCs w:val="24"/>
        </w:rPr>
      </w:pPr>
      <w:r>
        <w:rPr>
          <w:rFonts w:cs="Arial" w:ascii="Arial" w:hAnsi="Arial"/>
          <w:sz w:val="24"/>
          <w:szCs w:val="24"/>
        </w:rPr>
        <w:t>Казначеев В.П. «Учение В.И. Вернадского о биосфере и ноосфере». Наука, Новосибирск, 1989.</w:t>
      </w:r>
    </w:p>
    <w:p>
      <w:pPr>
        <w:pStyle w:val="Normal"/>
        <w:numPr>
          <w:ilvl w:val="0"/>
          <w:numId w:val="1"/>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ind w:left="540" w:hanging="0"/>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i/>
          <w:i/>
          <w:sz w:val="28"/>
          <w:szCs w:val="28"/>
          <w:u w:val="single"/>
        </w:rPr>
      </w:pPr>
      <w:r>
        <w:rPr>
          <w:rFonts w:cs="Arial" w:ascii="Arial" w:hAnsi="Arial"/>
          <w:i/>
          <w:sz w:val="28"/>
          <w:szCs w:val="28"/>
          <w:u w:val="single"/>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ei">
    <w:name w:val="?aaei"/>
    <w:basedOn w:val="Normal"/>
    <w:qFormat/>
    <w:pPr>
      <w:ind w:firstLine="426"/>
      <w:jc w:val="both"/>
    </w:pPr>
    <w:rPr>
      <w:rFonts w:ascii="Arial" w:hAnsi="Arial" w:cs="Arial"/>
      <w:sz w:val="22"/>
    </w:rPr>
  </w:style>
  <w:style w:type="paragraph" w:styleId="TextBodyIndent">
    <w:name w:val="Body Text Indent"/>
    <w:basedOn w:val="Normal"/>
    <w:pPr>
      <w:ind w:firstLine="426"/>
      <w:jc w:val="both"/>
    </w:pPr>
    <w:rPr>
      <w:rFonts w:ascii="Arial" w:hAnsi="Arial" w:cs="Arial"/>
      <w:sz w:val="2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8:02:00Z</dcterms:created>
  <dc:creator>*</dc:creator>
  <dc:description/>
  <cp:keywords/>
  <dc:language>en-US</dc:language>
  <cp:lastModifiedBy>123</cp:lastModifiedBy>
  <dcterms:modified xsi:type="dcterms:W3CDTF">2010-12-28T07:03:00Z</dcterms:modified>
  <cp:revision>23</cp:revision>
  <dc:subject/>
  <dc:title>КОСМИСТЫ</dc:title>
</cp:coreProperties>
</file>