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ind w:firstLine="426"/>
        <w:jc w:val="right"/>
        <w:rPr>
          <w:sz w:val="28"/>
          <w:szCs w:val="28"/>
        </w:rPr>
      </w:pPr>
      <w:r>
        <w:rPr>
          <w:sz w:val="28"/>
          <w:szCs w:val="28"/>
        </w:rPr>
      </w:r>
    </w:p>
    <w:p>
      <w:pPr>
        <w:pStyle w:val="TextBody"/>
        <w:spacing w:before="0" w:after="200"/>
        <w:ind w:firstLine="425"/>
        <w:jc w:val="center"/>
        <w:rPr>
          <w:b/>
          <w:b/>
          <w:sz w:val="36"/>
          <w:szCs w:val="36"/>
        </w:rPr>
      </w:pPr>
      <w:r>
        <w:rPr>
          <w:b/>
          <w:sz w:val="36"/>
          <w:szCs w:val="36"/>
        </w:rPr>
        <w:t>Учёные о бессмертии</w:t>
      </w:r>
    </w:p>
    <w:p>
      <w:pPr>
        <w:pStyle w:val="TextBody"/>
        <w:ind w:firstLine="426"/>
        <w:jc w:val="left"/>
        <w:rPr>
          <w:bCs/>
          <w:i/>
          <w:i/>
          <w:iCs/>
          <w:sz w:val="28"/>
          <w:szCs w:val="28"/>
        </w:rPr>
      </w:pPr>
      <w:r>
        <w:rPr>
          <w:bCs/>
          <w:i/>
          <w:iCs/>
          <w:sz w:val="28"/>
          <w:szCs w:val="28"/>
        </w:rPr>
        <w:t>- дух, душа и тело</w:t>
      </w:r>
    </w:p>
    <w:p>
      <w:pPr>
        <w:pStyle w:val="TextBody"/>
        <w:ind w:firstLine="426"/>
        <w:jc w:val="left"/>
        <w:rPr>
          <w:bCs/>
          <w:i/>
          <w:i/>
          <w:iCs/>
          <w:sz w:val="28"/>
          <w:szCs w:val="28"/>
        </w:rPr>
      </w:pPr>
      <w:r>
        <w:rPr>
          <w:bCs/>
          <w:i/>
          <w:iCs/>
          <w:sz w:val="28"/>
          <w:szCs w:val="28"/>
        </w:rPr>
        <w:t>- бессмертие – естественное состояние</w:t>
      </w:r>
    </w:p>
    <w:p>
      <w:pPr>
        <w:pStyle w:val="TextBody"/>
        <w:ind w:firstLine="426"/>
        <w:jc w:val="left"/>
        <w:rPr>
          <w:bCs/>
          <w:i/>
          <w:i/>
          <w:iCs/>
          <w:sz w:val="28"/>
          <w:szCs w:val="28"/>
        </w:rPr>
      </w:pPr>
      <w:r>
        <w:rPr>
          <w:bCs/>
          <w:i/>
          <w:iCs/>
          <w:sz w:val="28"/>
          <w:szCs w:val="28"/>
        </w:rPr>
        <w:t>- личность и индивидуальность</w:t>
      </w:r>
    </w:p>
    <w:p>
      <w:pPr>
        <w:pStyle w:val="TextBody"/>
        <w:ind w:firstLine="426"/>
        <w:jc w:val="center"/>
        <w:rPr>
          <w:b/>
          <w:b/>
          <w:bCs/>
          <w:i/>
          <w:i/>
          <w:iCs/>
          <w:sz w:val="27"/>
          <w:szCs w:val="28"/>
        </w:rPr>
      </w:pPr>
      <w:r>
        <w:rPr>
          <w:b/>
          <w:bCs/>
          <w:i/>
          <w:iCs/>
          <w:sz w:val="27"/>
          <w:szCs w:val="28"/>
        </w:rPr>
      </w:r>
    </w:p>
    <w:p>
      <w:pPr>
        <w:pStyle w:val="TextBody"/>
        <w:ind w:firstLine="426"/>
        <w:rPr/>
      </w:pPr>
      <w:r>
        <w:rPr>
          <w:sz w:val="28"/>
        </w:rPr>
        <w:t xml:space="preserve">Человечество стремительно вошло в </w:t>
      </w:r>
      <w:r>
        <w:rPr>
          <w:sz w:val="28"/>
          <w:lang w:val="en-US"/>
        </w:rPr>
        <w:t>XXI</w:t>
      </w:r>
      <w:r>
        <w:rPr>
          <w:sz w:val="28"/>
        </w:rPr>
        <w:t xml:space="preserve"> век, знаменующий собой начало третьего тысячелетия! С чем же человек пришел в Новую Эпоху? Как будут строиться его отношения с Природой, обществом, своим духовным миром? Ответы на эти вопросы во многом зависят от развития научного знания, культурного уровня людей, их образованности и мировоззренческой ориентации.</w:t>
      </w:r>
    </w:p>
    <w:p>
      <w:pPr>
        <w:pStyle w:val="TextBody"/>
        <w:ind w:firstLine="426"/>
        <w:rPr>
          <w:sz w:val="28"/>
        </w:rPr>
      </w:pPr>
      <w:r>
        <w:rPr>
          <w:sz w:val="28"/>
        </w:rPr>
        <w:t>Между тем в массовом сознании современного общества проявляются различные ориентации. Это и марксизм, многочисленные религии, прагматизм западного мира, духовные знания Востока, Теософия, «Живая Этика» и некоторые другие.</w:t>
      </w:r>
    </w:p>
    <w:p>
      <w:pPr>
        <w:pStyle w:val="TextBody"/>
        <w:ind w:firstLine="426"/>
        <w:rPr>
          <w:sz w:val="28"/>
        </w:rPr>
      </w:pPr>
      <w:r>
        <w:rPr>
          <w:sz w:val="28"/>
        </w:rPr>
        <w:t>По мнению наиболее прогрессивных ученых наиболее перспективным является научное мировоззрение, корни которого обнаруживаются в древности – Египте и Индии. Это действительно так! Элементы научного знания были вплетены еще в мифологию. С развитием науки, философии и культуры знание стало занимать в духовной жизни человека более заметное место. Основы научного миропонимания в значительной мере закладываются в эпоху Возрождения гелиоцентрической системой мира, укрепляются в науке и философии Нового времени ориентацией на исследование Природы и интенсивно развиваются в немецкой рационалистической философии. Заметным вкладом в развитии научной картины мира явилась марксистская философия.</w:t>
      </w:r>
    </w:p>
    <w:p>
      <w:pPr>
        <w:pStyle w:val="TextBody"/>
        <w:ind w:firstLine="426"/>
        <w:rPr>
          <w:sz w:val="28"/>
        </w:rPr>
      </w:pPr>
      <w:r>
        <w:rPr>
          <w:sz w:val="28"/>
        </w:rPr>
        <w:t>Что же является основными чертами мировоззрения, сформулированного на базе старой классической науки? Кратко их можно охарактеризовать следующим образом:</w:t>
      </w:r>
    </w:p>
    <w:p>
      <w:pPr>
        <w:pStyle w:val="TextBody"/>
        <w:numPr>
          <w:ilvl w:val="0"/>
          <w:numId w:val="4"/>
        </w:numPr>
        <w:tabs>
          <w:tab w:val="clear" w:pos="720"/>
          <w:tab w:val="left" w:pos="426" w:leader="none"/>
        </w:tabs>
        <w:ind w:left="0" w:firstLine="426"/>
        <w:rPr>
          <w:sz w:val="28"/>
        </w:rPr>
      </w:pPr>
      <w:r>
        <w:rPr>
          <w:sz w:val="28"/>
        </w:rPr>
        <w:t>Признание реально существующим только одного физического мира. Мир Небесный или Тонкий объявляется плодом человеческой фантазии. Так закрывается возможность научной проработки учений и концепций, содержащихся в религиозных, философских и эзотерических источниках и включающих представление о Небесном или Тонком мире.</w:t>
      </w:r>
    </w:p>
    <w:p>
      <w:pPr>
        <w:pStyle w:val="TextBody"/>
        <w:numPr>
          <w:ilvl w:val="0"/>
          <w:numId w:val="4"/>
        </w:numPr>
        <w:tabs>
          <w:tab w:val="clear" w:pos="720"/>
          <w:tab w:val="left" w:pos="426" w:leader="none"/>
        </w:tabs>
        <w:ind w:left="0" w:firstLine="426"/>
        <w:rPr>
          <w:sz w:val="28"/>
        </w:rPr>
      </w:pPr>
      <w:r>
        <w:rPr>
          <w:sz w:val="28"/>
        </w:rPr>
        <w:t>Объявление материи как философской категории, существующей вне человеческого сознания и независимо от него. Утверждение о том, что сознание не материально, а идеально и представляет собой функцию материи, тем самым этот подход ограничивает универсальный взгляд на Мироздание, согласно которому все его проявления есть различные формы существования физической материи.</w:t>
      </w:r>
    </w:p>
    <w:p>
      <w:pPr>
        <w:pStyle w:val="TextBody"/>
        <w:numPr>
          <w:ilvl w:val="0"/>
          <w:numId w:val="4"/>
        </w:numPr>
        <w:tabs>
          <w:tab w:val="clear" w:pos="720"/>
          <w:tab w:val="left" w:pos="426" w:leader="none"/>
        </w:tabs>
        <w:ind w:left="0" w:firstLine="426"/>
        <w:rPr>
          <w:sz w:val="28"/>
        </w:rPr>
      </w:pPr>
      <w:r>
        <w:rPr>
          <w:sz w:val="28"/>
        </w:rPr>
        <w:t>Понимание жизни только в ее белково-нуклеиновой форме и отрицание существования иных форм жизни, например энергетической, полевой.</w:t>
      </w:r>
    </w:p>
    <w:p>
      <w:pPr>
        <w:pStyle w:val="TextBody"/>
        <w:numPr>
          <w:ilvl w:val="0"/>
          <w:numId w:val="4"/>
        </w:numPr>
        <w:tabs>
          <w:tab w:val="clear" w:pos="720"/>
          <w:tab w:val="left" w:pos="426" w:leader="none"/>
        </w:tabs>
        <w:ind w:left="0" w:firstLine="426"/>
        <w:rPr>
          <w:sz w:val="28"/>
        </w:rPr>
      </w:pPr>
      <w:r>
        <w:rPr>
          <w:sz w:val="28"/>
        </w:rPr>
        <w:t>Обоснование конечности человеческой жизни и отрицание возможности существования человеческой индивидуальности в иных мирах и в иных формах материи. Отсюда вывод: человек, мол, живет один раз и что во Вселенной существует один разумный мир, т. е. на этой физической Земле и нигде больше.</w:t>
      </w:r>
    </w:p>
    <w:p>
      <w:pPr>
        <w:pStyle w:val="TextBody"/>
        <w:numPr>
          <w:ilvl w:val="0"/>
          <w:numId w:val="4"/>
        </w:numPr>
        <w:tabs>
          <w:tab w:val="clear" w:pos="720"/>
          <w:tab w:val="left" w:pos="426" w:leader="none"/>
        </w:tabs>
        <w:ind w:left="0" w:firstLine="426"/>
        <w:rPr>
          <w:sz w:val="28"/>
        </w:rPr>
      </w:pPr>
      <w:r>
        <w:rPr>
          <w:sz w:val="28"/>
        </w:rPr>
        <w:t>Отрицание метафизического единства Духа и Материи, отрицание различных иных сфер существования Природы.</w:t>
      </w:r>
    </w:p>
    <w:p>
      <w:pPr>
        <w:pStyle w:val="TextBody"/>
        <w:numPr>
          <w:ilvl w:val="0"/>
          <w:numId w:val="4"/>
        </w:numPr>
        <w:tabs>
          <w:tab w:val="clear" w:pos="720"/>
          <w:tab w:val="left" w:pos="426" w:leader="none"/>
        </w:tabs>
        <w:ind w:left="0" w:firstLine="426"/>
        <w:rPr>
          <w:sz w:val="28"/>
        </w:rPr>
      </w:pPr>
      <w:r>
        <w:rPr>
          <w:sz w:val="28"/>
        </w:rPr>
        <w:t>Сосредоточение внимание на человеке, как на центре мира, рассматривающем этот мир через призму удовлетворения своих потребностей и ставящих эти потребности в основу всей теоретической и практической деятельности человека.</w:t>
      </w:r>
    </w:p>
    <w:p>
      <w:pPr>
        <w:pStyle w:val="TextBody"/>
        <w:ind w:firstLine="426"/>
        <w:rPr/>
      </w:pPr>
      <w:r>
        <w:rPr>
          <w:sz w:val="28"/>
        </w:rPr>
        <w:t xml:space="preserve">Вот такова система взглядов классической науки, вошедшей в </w:t>
      </w:r>
      <w:r>
        <w:rPr>
          <w:sz w:val="28"/>
          <w:lang w:val="en-US"/>
        </w:rPr>
        <w:t>XX</w:t>
      </w:r>
      <w:r>
        <w:rPr>
          <w:sz w:val="28"/>
        </w:rPr>
        <w:t xml:space="preserve"> век.</w:t>
      </w:r>
    </w:p>
    <w:p>
      <w:pPr>
        <w:pStyle w:val="TextBody"/>
        <w:ind w:firstLine="426"/>
        <w:rPr>
          <w:sz w:val="28"/>
        </w:rPr>
      </w:pPr>
      <w:r>
        <w:rPr>
          <w:sz w:val="28"/>
        </w:rPr>
        <w:t>Но теперь человечество уже подошло к такому этапу своей эволюции, на котором настоятельно требуется дальнейшее развитие научного мировоззрения</w:t>
      </w:r>
    </w:p>
    <w:p>
      <w:pPr>
        <w:pStyle w:val="TextBody"/>
        <w:ind w:firstLine="426"/>
        <w:rPr>
          <w:sz w:val="28"/>
        </w:rPr>
      </w:pPr>
      <w:r>
        <w:rPr>
          <w:sz w:val="28"/>
        </w:rPr>
        <w:t>Всемирно известный русский ученый К.Э.Циолковский внес заметный вклад в научную философию своими идеями о космической природе человека. Он считал, что все порождено Вселенной, которая является началом всех вещей. Он также говорил, что в Космосе господствует Разум.</w:t>
      </w:r>
    </w:p>
    <w:p>
      <w:pPr>
        <w:pStyle w:val="TextBody"/>
        <w:ind w:firstLine="426"/>
        <w:rPr>
          <w:sz w:val="28"/>
        </w:rPr>
      </w:pPr>
      <w:r>
        <w:rPr>
          <w:sz w:val="28"/>
        </w:rPr>
        <w:t>Представление о космической природе человека получило свое развитие в творчестве В.И.Вернадского, раскрывшего взаимосвязь человека и энергетических процессов окружающей его биосферы и разработавшим учение о Ноосфере – т.е. сфере Разума. Этой теме посвящен его главный труд «Научная мысль как планетное явление». Он сделал вывод о том, что жизнь «должна быть признана классическим выражением реальности, каким являются пространство-время, материя и энергия».Развив учение о ноосфере, Вернадский раскрыл место и роль человеческого разума в биосфере. Все более активно проявляя себя через научное знание, разум стал играть в биосфере земли роль, сравнимую с ролью геологического фактора планеты. Разум представляется процессом природным, так же, как природным процессом выступает история человечества.</w:t>
      </w:r>
    </w:p>
    <w:p>
      <w:pPr>
        <w:pStyle w:val="TextBody"/>
        <w:ind w:firstLine="426"/>
        <w:rPr>
          <w:sz w:val="28"/>
        </w:rPr>
      </w:pPr>
      <w:r>
        <w:rPr>
          <w:sz w:val="28"/>
        </w:rPr>
        <w:t>Вместе с тем кардинально меняется представление о Природе, ибо Природа приобретает качества духовности, разумности.</w:t>
      </w:r>
    </w:p>
    <w:p>
      <w:pPr>
        <w:pStyle w:val="TextBody"/>
        <w:ind w:firstLine="426"/>
        <w:rPr>
          <w:sz w:val="28"/>
        </w:rPr>
      </w:pPr>
      <w:r>
        <w:rPr>
          <w:sz w:val="28"/>
        </w:rPr>
        <w:t xml:space="preserve">Современная общественная мысль вряд ли осознала в полной мере два основных события, которые свершились на излете нашего столетия: </w:t>
      </w:r>
    </w:p>
    <w:p>
      <w:pPr>
        <w:pStyle w:val="TextBody"/>
        <w:numPr>
          <w:ilvl w:val="0"/>
          <w:numId w:val="2"/>
        </w:numPr>
        <w:tabs>
          <w:tab w:val="clear" w:pos="720"/>
        </w:tabs>
        <w:ind w:left="0" w:firstLine="426"/>
        <w:rPr>
          <w:sz w:val="28"/>
        </w:rPr>
      </w:pPr>
      <w:r>
        <w:rPr>
          <w:sz w:val="28"/>
        </w:rPr>
        <w:t xml:space="preserve">материя признана одухотворенной; </w:t>
      </w:r>
    </w:p>
    <w:p>
      <w:pPr>
        <w:pStyle w:val="TextBody"/>
        <w:numPr>
          <w:ilvl w:val="0"/>
          <w:numId w:val="2"/>
        </w:numPr>
        <w:tabs>
          <w:tab w:val="clear" w:pos="720"/>
        </w:tabs>
        <w:ind w:left="0" w:firstLine="426"/>
        <w:rPr>
          <w:sz w:val="28"/>
        </w:rPr>
      </w:pPr>
      <w:r>
        <w:rPr>
          <w:sz w:val="28"/>
        </w:rPr>
        <w:t>человечество, – эта, по известному определению, "великая сирота", уже перестало быть сиротой и включило себя в семью бесконечного множества обитаемых миров, – миров как иных состояний энергии и материи, так и, возможно, и схожих с нашим.</w:t>
      </w:r>
    </w:p>
    <w:p>
      <w:pPr>
        <w:pStyle w:val="TextBody"/>
        <w:ind w:firstLine="426"/>
        <w:rPr>
          <w:sz w:val="28"/>
        </w:rPr>
      </w:pPr>
      <w:r>
        <w:rPr>
          <w:sz w:val="28"/>
        </w:rPr>
        <w:t>За это мы должны быть благодарны предшественникам нашим, – не только тем, чьи имена теряются в глубине десятков и сотен тысячелетий, но и тем, кто составлял и составляет духовно-интеллектуальную элиту человечества как в исторически обозримый период, так и в наши дни. Им, всегда гонимым современниками и прославляемым потомками – низкий поклон.</w:t>
      </w:r>
    </w:p>
    <w:p>
      <w:pPr>
        <w:pStyle w:val="TextBody"/>
        <w:ind w:firstLine="426"/>
        <w:rPr>
          <w:sz w:val="28"/>
        </w:rPr>
      </w:pPr>
      <w:r>
        <w:rPr>
          <w:sz w:val="28"/>
        </w:rPr>
        <w:t>Фундамент научной парадигмы тридцатого столетия был окончательно сложен в конце девятнадцатого – начале двадцатого столетия трудами величайших мыслителей нашего времени – Блаватской, Флоренского, супругов Е.И. и Н.К. Рерих, Циолковского, Гумилева, Козырева. И уже в наши дни выдающиеся продолжатели идей русского космизма, академики В.П.Казначеев, А.Е.Акимов, а также Г.И.Шипов – начали возводить на этом фундаменте стройное здание научной философии третьего тысячелетия. Завершение этой гигантской работы – дело последующих столетий.</w:t>
      </w:r>
    </w:p>
    <w:p>
      <w:pPr>
        <w:pStyle w:val="TextBody"/>
        <w:ind w:firstLine="426"/>
        <w:rPr/>
      </w:pPr>
      <w:r>
        <w:rPr>
          <w:sz w:val="28"/>
        </w:rPr>
        <w:t xml:space="preserve">Итак, передовые представители современной науки (как российской, так и зарубежной) уже безусловно утверждают идею </w:t>
      </w:r>
      <w:r>
        <w:rPr>
          <w:b/>
          <w:sz w:val="28"/>
        </w:rPr>
        <w:t>одухотворенности Мироздания.</w:t>
      </w:r>
      <w:r>
        <w:rPr>
          <w:sz w:val="28"/>
        </w:rPr>
        <w:t xml:space="preserve"> Соединилось, наконец, то, что было так трагически разорвано примерно два столетия назад, когда молодая европейская наука сбросила цепи церковной диктатуры и вырвалась на свободу, и Джордано Бруно был, быть может, последней жертвой, возложенной на алтарь этой свободы. С той поры термины "наука" и "религия" стали понятиями взаимоисключающими. И в ту пору этого враждебного разъединения наука потеряла свои магистральные ориентиры, а религия, эта вековая хранительница глубоких тайн Вселенной, была незаслуженно оскорблена. История помнит еще времена, когда жрецы были хранителями знаний, а в храмах работали ученые. Противостояние науки и религии, основанное на том, что научное мышление должно раз и навсегда покончить с религиозным, – это инволюционный, тупиковый для человечества путь. Ибо наука без духовных ориентиров и религия без научного фундамента одинаково обречены.</w:t>
      </w:r>
    </w:p>
    <w:p>
      <w:pPr>
        <w:pStyle w:val="TextBody"/>
        <w:ind w:firstLine="426"/>
        <w:rPr>
          <w:sz w:val="28"/>
        </w:rPr>
      </w:pPr>
      <w:r>
        <w:rPr>
          <w:sz w:val="28"/>
        </w:rPr>
        <w:t>Однако в этой связи необходимо сказать несколько слов о том, что расхожее бытовое мышление понимает под религиозностью вовсе не то. чем она, религиозность, в действительности является. Религиозность – это врожденное свойство человека, основанное на подсознательном ощущении некоей интеллектуальной потенциальности Природы, ее Разума, ее Воли и, следовательно, какой-то высшей Целесообразности: это изначальная информация об устройстве Мироздания, зашифрованная в энергетике мира, частью которого мы являемся, и потому воспринимаем эту информацию с той или иной степенью полноты, зависящей от нашей духовной развитости. Таким образом, религиозный опыт представляет собою некую потенциальную систему познания, систему, расшифровать которую предстоит на определенном этапе духовного и интеллектуального развития человечества. И потому в разные времена приходили на Землю духовные Учители человечества – Будда, Христос, Магомет, которые и создавали Учения. доступные людям определенного способа мышления.</w:t>
      </w:r>
    </w:p>
    <w:p>
      <w:pPr>
        <w:pStyle w:val="TextBody"/>
        <w:ind w:firstLine="426"/>
        <w:rPr/>
      </w:pPr>
      <w:r>
        <w:rPr>
          <w:sz w:val="28"/>
        </w:rPr>
        <w:t>Многие известные выдающиеся ученые были именно религиозными людьми. "Я считаю себя глубоко религиозным человеком, – писал в свое время В.И. Вернадский. – Я думаю, что религия имеет колоссальное будущее, но формы ее еще не найдены". А вот высказывание К.Э.Циолковского: "Всё будет в руках тех грядущих людей – все науки, религии, верования, техника, словом, все возможности, – и ничем будущее знание не станет пренебрегать, как пренебрегали мы, – еще злостные невежды – ни данными религии, творениями философов, писателей и ученых древности." По воспоминаниям академика Б.В. Раушенбаха, академик А.Д.Сахаров считал, что "в мире существует нечто вне материи и её законов, нечто, что отепляет мир." И добавлял: "Это чувство можно считать религиозным. Если понимать под религией такое чувство, которое говорит об осмысленности мироздания, что мироздание не случайное собрание молекул или еще чего-нибудь, а нечто, имеющее смысл, цель, то такого мнения придерживаются очень многие". Сам же Б.В.Раушенбах в своей работе "Пристрастие" утверждал: "Для целостного восприятия мира следует, что наука и религия не противоречат, а дополняют друг друга, точно так же, как искусство не противоречит науке; а дополняет человеческое восприятие мира."</w:t>
      </w:r>
    </w:p>
    <w:p>
      <w:pPr>
        <w:pStyle w:val="TextBody"/>
        <w:ind w:firstLine="426"/>
        <w:rPr>
          <w:sz w:val="28"/>
        </w:rPr>
      </w:pPr>
      <w:r>
        <w:rPr>
          <w:sz w:val="28"/>
        </w:rPr>
        <w:t>Этот список утверждений подобного рода можно было бы дополнять еще множеством великих имен...</w:t>
      </w:r>
    </w:p>
    <w:p>
      <w:pPr>
        <w:pStyle w:val="TextBody"/>
        <w:ind w:firstLine="426"/>
        <w:rPr>
          <w:sz w:val="28"/>
        </w:rPr>
      </w:pPr>
      <w:r>
        <w:rPr>
          <w:sz w:val="28"/>
        </w:rPr>
        <w:t>Было время единой общечеловеческой философии, было время вражды науки и религии, наступает время синтеза во имя единого Знания. В науку возвращаются некогда изгнанные из нее понятия: Дух. Творец, Монада: дело, собственно, не в терминах. Когда академик В.П. Казначеев пишет о полевых структурах или когда академик А.Е.Акимов говорит о торсионных полях, – оба имеют в виду именно то, что религиозные философии называли Духом. Дело именно в том, что слова и понятия эти звучат уже не только в устах "абстрактных" философов, но и в устах "реалистичных" физиков и математиков, и это куда более, чем что-то! Это уже выход на философию утверждения единства всего сущего в Мироздании, на философию взаимопроникновения, взаимообусловленности и взаимозависимости всего сущего в Мироздании. Кратко и прекрасно выразили эту мысль Учителя Живой Этики: "Даже падающее перо птицы производит гром в Дальних мирах!"</w:t>
      </w:r>
    </w:p>
    <w:p>
      <w:pPr>
        <w:pStyle w:val="TextBody"/>
        <w:ind w:firstLine="426"/>
        <w:rPr/>
      </w:pPr>
      <w:r>
        <w:rPr>
          <w:sz w:val="28"/>
        </w:rPr>
        <w:t>Человек, – пишет В.П.Казначеев, – не умирает, но "уходит из жизни так, что его белково-нуклеиновые носители прекращают жизнедеятельность, а полевые формы – остаются".</w:t>
      </w:r>
    </w:p>
    <w:p>
      <w:pPr>
        <w:pStyle w:val="TextBody"/>
        <w:ind w:firstLine="426"/>
        <w:rPr>
          <w:sz w:val="28"/>
        </w:rPr>
      </w:pPr>
      <w:r>
        <w:rPr>
          <w:sz w:val="28"/>
        </w:rPr>
        <w:t>Человек не умирает. Просто носители его прекращают жизнедеятельность. Полевые формы остаются.</w:t>
      </w:r>
    </w:p>
    <w:p>
      <w:pPr>
        <w:pStyle w:val="TextBody"/>
        <w:ind w:firstLine="426"/>
        <w:rPr>
          <w:sz w:val="28"/>
        </w:rPr>
      </w:pPr>
      <w:r>
        <w:rPr>
          <w:sz w:val="28"/>
        </w:rPr>
        <w:t>Как необыкновенно важны эти краткие формулировки!</w:t>
      </w:r>
    </w:p>
    <w:p>
      <w:pPr>
        <w:pStyle w:val="TextBody"/>
        <w:ind w:firstLine="426"/>
        <w:rPr>
          <w:sz w:val="28"/>
        </w:rPr>
      </w:pPr>
      <w:r>
        <w:rPr>
          <w:sz w:val="28"/>
        </w:rPr>
        <w:t>И здесь мы уже сможем перейти именно ко второму событию – к переходу человечества из космического одиночества в космическое сообщество. Ведь способ этого перехода имеет вовсе не техногенный характер, вроде полета в гости на суперкорабле к представителям иных миров. Это иной способ... И мы им пользуемся, пользуемся давно, пользовались всегда, – мы выходили из нашего "носителя", нашего "скафандра" в мир иной физики, иных пространственно-временных координат, иных способов передвижения (если вообще правомерен этот земной термин там, где нет понятия "прибыл", а есть просто "оказался" в точке пространства или точке времени) – и там обретали и обретаем свободу, несопоставимую с возможностями нашей ущербной техногенной цивилизации.</w:t>
      </w:r>
    </w:p>
    <w:p>
      <w:pPr>
        <w:pStyle w:val="TextBody"/>
        <w:ind w:firstLine="426"/>
        <w:rPr>
          <w:sz w:val="28"/>
        </w:rPr>
      </w:pPr>
      <w:r>
        <w:rPr>
          <w:sz w:val="28"/>
        </w:rPr>
        <w:t>В свое работе В.П.Казначеев ставит вопрос: "Так ли человечество однозначно и однородно в своем планетарно-космическом происхождении? Не являемся ли мы на планете Земля планетарно-космическим сообществом разных цивилизаций?"</w:t>
      </w:r>
    </w:p>
    <w:p>
      <w:pPr>
        <w:pStyle w:val="TextBody"/>
        <w:ind w:firstLine="426"/>
        <w:rPr>
          <w:sz w:val="28"/>
        </w:rPr>
      </w:pPr>
      <w:r>
        <w:rPr>
          <w:sz w:val="28"/>
        </w:rPr>
        <w:t>Это увлекательные вопросы, на которые есть – давно есть! -увлекательные ответы. Можно ограничиться высказыванием одного из тех, кого восточные традиции зовут Учителями: "Устремление к Дальним Мирам и сознательная связь с ними ускорят, эволюцию н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ё человечество".</w:t>
      </w:r>
    </w:p>
    <w:p>
      <w:pPr>
        <w:pStyle w:val="TextBody"/>
        <w:ind w:firstLine="426"/>
        <w:rPr>
          <w:sz w:val="28"/>
        </w:rPr>
      </w:pPr>
      <w:r>
        <w:rPr>
          <w:sz w:val="28"/>
        </w:rPr>
        <w:t>В статье московского, ученого Г.И.Шипова обосновываются семь уровней анатомической реальности человека, его семь тел. а также функциональные задачи каждого из тел. Шесть из них, в традициях восточной философии, объединяются единым термином – "тонкое тело" в отличие от первого – физического. Таким образом именно наше тонкое тело (полевая структура – по Казначееву) и является тем "транспортным средством", с помощью которого мы и входим в пространство Козырева, в бессмертие и бесконечность, или в систему Тонких (Дальних) Миров.</w:t>
      </w:r>
    </w:p>
    <w:p>
      <w:pPr>
        <w:pStyle w:val="TextBody"/>
        <w:ind w:firstLine="426"/>
        <w:rPr>
          <w:sz w:val="28"/>
        </w:rPr>
      </w:pPr>
      <w:r>
        <w:rPr>
          <w:sz w:val="28"/>
        </w:rPr>
        <w:t>Чтобы дать некоторое представление о том, каким именно образом это осуществляется,  можно частично привести статью, которая некогда подготовлена по просьбе одной из камчатских газет. "Именно о бессмертии, о принципиальном бессмертии человека шла речь во времена библейские, на уровне религиозного учения, и о нем же идет речь сейчас, уже на уровне современных духовно-философских систем и практической, опытной науки.</w:t>
      </w:r>
    </w:p>
    <w:p>
      <w:pPr>
        <w:pStyle w:val="TextBody"/>
        <w:ind w:firstLine="426"/>
        <w:rPr>
          <w:sz w:val="28"/>
        </w:rPr>
      </w:pPr>
      <w:r>
        <w:rPr>
          <w:sz w:val="28"/>
        </w:rPr>
        <w:t>Конечно, бытовым сознанием это утверждение воспринимается трудно. Когда за каждым из нас – уходящие вглубь времен ряды отчих могил, когда слово "смерть" – едва ли не самое повторяемое слово на страницах как художественных, так и периодических изданий, когда убийство – зачастую единственный способ решения как политических, так и продовольственных проблем. Словом, казалось бы, всякие разговоры о бессмертии – нелепы.</w:t>
      </w:r>
    </w:p>
    <w:p>
      <w:pPr>
        <w:pStyle w:val="TextBody"/>
        <w:ind w:firstLine="426"/>
        <w:rPr>
          <w:sz w:val="28"/>
        </w:rPr>
      </w:pPr>
      <w:r>
        <w:rPr>
          <w:sz w:val="28"/>
        </w:rPr>
        <w:t>Таково было мнение трезвых реалистов.</w:t>
      </w:r>
    </w:p>
    <w:p>
      <w:pPr>
        <w:pStyle w:val="TextBody"/>
        <w:ind w:firstLine="426"/>
        <w:rPr>
          <w:sz w:val="28"/>
        </w:rPr>
      </w:pPr>
      <w:r>
        <w:rPr>
          <w:sz w:val="28"/>
        </w:rPr>
        <w:t>Почти четыреста лет назад первый человек – его звали Антони Левенгук – заглянул в придуманный им микроскоп и увидел, что в капле воды плавают какие-то странные животные. Разумеется, когда он чистосердечно оповестил об этом окружающих, первыми подняли его на смех именно трезвые реалисты. (Это неистребимое племя неистребимых реалистов, которое всю историю развития человеческой мысли встречало каждую новую мысль непременным отторжением, и, будучи всякий раз битыми развитием науки, так и не поступилось своими принципами принципиального отторжения нового).</w:t>
      </w:r>
    </w:p>
    <w:p>
      <w:pPr>
        <w:pStyle w:val="TextBody"/>
        <w:ind w:firstLine="426"/>
        <w:rPr>
          <w:sz w:val="28"/>
        </w:rPr>
      </w:pPr>
      <w:r>
        <w:rPr>
          <w:sz w:val="28"/>
        </w:rPr>
        <w:t>Удивляет другое. Почти четыреста лет уважаемый реалистичный ученый мир смотрит сквозь окуляр на предметное стекло этого самого микроскопа, где по-прежнему в капле воды плавают те же самые животные. Ученый мир видит, что эти животные размножаются простым делением, прямо на их глазах. Ученый мир не видел ни одной инфузории, умершей от старости. Она, инфузория, просто делится на две – и тем технологически решает проблему собственного бессмертия.</w:t>
      </w:r>
    </w:p>
    <w:p>
      <w:pPr>
        <w:pStyle w:val="TextBody"/>
        <w:ind w:firstLine="426"/>
        <w:rPr>
          <w:sz w:val="28"/>
        </w:rPr>
      </w:pPr>
      <w:r>
        <w:rPr>
          <w:sz w:val="28"/>
        </w:rPr>
        <w:t>Следовательно: один из технологически простых вариантов бессмертия уже четыреста лет лежит перед нами на предметном стекле микроскопа, и мы умудряемся этого не замечать.</w:t>
      </w:r>
    </w:p>
    <w:p>
      <w:pPr>
        <w:pStyle w:val="TextBody"/>
        <w:ind w:firstLine="426"/>
        <w:rPr>
          <w:sz w:val="28"/>
        </w:rPr>
      </w:pPr>
      <w:r>
        <w:rPr>
          <w:sz w:val="28"/>
        </w:rPr>
        <w:t>Речь идет только о принципе, а не о технологии. Вариантами этого принципа заполнен окружающий нас мир. Вот инфузория разделилась – и пошла жить дальше; вот гусеница облеклась коконом и вылетела оттуда бабочкой; вот зарытая вами в землю картофелина "умерла", истлев до шкурочки, но возродилась десятком других, и то же самое – любое зернышко... Можно продолжить этот перечень любому думающему человеку, и, продолжив, он обязательно придет к стержневой мысли: жизнь, чтобы продлиться, должна сменить оболочку; но, если простейшие формы жизни показывают такое разнообразие способов продления существования, то как можно отказать в изысканных способах такой высокоорганизованной форме жизни, как человек...</w:t>
      </w:r>
    </w:p>
    <w:p>
      <w:pPr>
        <w:pStyle w:val="TextBody"/>
        <w:ind w:firstLine="426"/>
        <w:rPr>
          <w:sz w:val="28"/>
        </w:rPr>
      </w:pPr>
      <w:r>
        <w:rPr>
          <w:sz w:val="28"/>
        </w:rPr>
        <w:t>И еще одна мысль, логически отсюда вытекающая: жизнь, следовательно, это вовсе не то. где она обитает, это не тело, это что-то иное, самостоятельное и самодостаточное, использующее различные тела как место обитания, как инструмент для какой-то цели.</w:t>
      </w:r>
    </w:p>
    <w:p>
      <w:pPr>
        <w:pStyle w:val="TextBody"/>
        <w:ind w:firstLine="426"/>
        <w:rPr>
          <w:sz w:val="28"/>
        </w:rPr>
      </w:pPr>
      <w:r>
        <w:rPr>
          <w:sz w:val="28"/>
        </w:rPr>
        <w:t>Решительно каждый человек, включая самых твердокаменных реалистов, на бытовом, жизненном уровне это великолепно знает, именно знает! На бытовом уровне он скорбно говорит об отошедшем, что "жизнь покинула его", он вполне обиходно говорит о духе и говорит о душе, он и помянет близкого человека, не пропустив ни третий, ни девятый, ни сороковой день...</w:t>
      </w:r>
    </w:p>
    <w:p>
      <w:pPr>
        <w:pStyle w:val="TextBody"/>
        <w:ind w:firstLine="426"/>
        <w:rPr>
          <w:sz w:val="28"/>
        </w:rPr>
      </w:pPr>
      <w:r>
        <w:rPr>
          <w:sz w:val="28"/>
        </w:rPr>
        <w:t>Всё, сказанное выше, позволяет уже без особого риска сделать несколько заключений.</w:t>
      </w:r>
    </w:p>
    <w:p>
      <w:pPr>
        <w:pStyle w:val="TextBody"/>
        <w:ind w:firstLine="426"/>
        <w:rPr/>
      </w:pPr>
      <w:r>
        <w:rPr>
          <w:b/>
          <w:sz w:val="28"/>
        </w:rPr>
        <w:t>Первое.</w:t>
      </w:r>
      <w:r>
        <w:rPr>
          <w:sz w:val="28"/>
        </w:rPr>
        <w:t xml:space="preserve"> Жизнь представляет собою способ существования некоей энергии, причем, какие-либо характеристики этой энергии принципиально недоступны для познания с помощью инструментов современной цивилизации. Именно это положение и побудило философию исторически обозримых тысячелетий найти один-единственный корневой термин для её обозначения: Дух Святой.</w:t>
      </w:r>
    </w:p>
    <w:p>
      <w:pPr>
        <w:pStyle w:val="TextBody"/>
        <w:ind w:firstLine="426"/>
        <w:rPr/>
      </w:pPr>
      <w:r>
        <w:rPr>
          <w:b/>
          <w:sz w:val="28"/>
        </w:rPr>
        <w:t>Второе.</w:t>
      </w:r>
      <w:r>
        <w:rPr>
          <w:sz w:val="28"/>
        </w:rPr>
        <w:t xml:space="preserve"> Жизнь, для реализации неких пока непостижимых нами целей, способна организовать косную материю в огромное количество проявленных (в нашем плотном, трехкоординатном мире) форм, одной из которых и являемся мы – гордое своим разумом Человечество.</w:t>
      </w:r>
    </w:p>
    <w:p>
      <w:pPr>
        <w:pStyle w:val="TextBody"/>
        <w:ind w:firstLine="426"/>
        <w:rPr/>
      </w:pPr>
      <w:r>
        <w:rPr>
          <w:b/>
          <w:sz w:val="28"/>
        </w:rPr>
        <w:t>Третье.</w:t>
      </w:r>
      <w:r>
        <w:rPr>
          <w:sz w:val="28"/>
        </w:rPr>
        <w:t xml:space="preserve"> Даже азбука материализма о принципиальной неисчезаемости – вечности – материи и энергии говорит о том, что смерть (то есть, то, что мы называем смертью, простенько: "был человек – нет человека") принципиально невозможна, и напротив: бессмертие есть естественное состояние жизни. Итак, назвав жизнь (т.е. собственно Жизнь, Жизненный Принцип, Дух Святой и т.д.) энергией, нам придется сделать и следующий шаг по букварю познания и произнести известную со студенческой скамьи формулу следующим образом: "Жизнь не исчезает и не появляется вновь, она лишь переходит из одной формы в другую".</w:t>
      </w:r>
    </w:p>
    <w:p>
      <w:pPr>
        <w:pStyle w:val="TextBody"/>
        <w:ind w:firstLine="426"/>
        <w:rPr>
          <w:sz w:val="28"/>
        </w:rPr>
      </w:pPr>
      <w:r>
        <w:rPr>
          <w:sz w:val="28"/>
        </w:rPr>
        <w:t>Того же, кто еще колеблется, предлагается вспомнить о том, что всего лишь пятьсот лет назад наша плоская Земля сошла с трех китов (именно такой она представлялась нашим далеким предкам), округлилась и повисла в открытом Космосе, – и ничего плохого с ней от этого не случилось.</w:t>
      </w:r>
    </w:p>
    <w:p>
      <w:pPr>
        <w:pStyle w:val="TextBody"/>
        <w:ind w:firstLine="426"/>
        <w:rPr/>
      </w:pPr>
      <w:r>
        <w:rPr>
          <w:sz w:val="28"/>
        </w:rPr>
        <w:t>...Мы вообще живем в призрачном окружении так называемых очевидных знаний – и ничего, принимаем их. Поэтому вполне логично допустить" мысль о том, что бессмертие вполне естественно. В защиту этой мысли можно сказать, например, что закончиться может лишь то, что когда-то началось. Но если допустить, что жизнь когда-то имела начало, значит, мы должны признать, что было время, когда жизни не существовало вовсе. А что это означает? Это означает, что жизнь возникла из ничего, а это вообще нелепость, поскольку из ничего ничто не возникает. У нас просто нет выхода иного, как только признать, что жизнь была всегда, поскольку она есть, а если она была всегда, значит, всегда и будет... Ну не может перестать быть то, что было всегда!</w:t>
      </w:r>
    </w:p>
    <w:p>
      <w:pPr>
        <w:pStyle w:val="TextBody"/>
        <w:ind w:firstLine="426"/>
        <w:rPr>
          <w:sz w:val="28"/>
        </w:rPr>
      </w:pPr>
      <w:r>
        <w:rPr>
          <w:sz w:val="28"/>
        </w:rPr>
        <w:t>Словом, человечеству все равно придется рано или поздно примириться с мыслью о собственном бессмертии – как бы оно ни сопротивлялось.</w:t>
      </w:r>
    </w:p>
    <w:p>
      <w:pPr>
        <w:pStyle w:val="TextBody"/>
        <w:ind w:firstLine="426"/>
        <w:rPr>
          <w:sz w:val="28"/>
        </w:rPr>
      </w:pPr>
      <w:r>
        <w:rPr>
          <w:sz w:val="28"/>
        </w:rPr>
        <w:t>Но почему же человечество на уровне так называемого здравого смысла неизменно сопротивляется самой идее бессмертия? Как ни печально, однако сама потребность такого сопротивления органично вписывается в нынешнее состояние духовного развития человечества.  Порою кажется, что люди подсознательно боятся ответственности, в этом все дело. И не просто боятся – они активно отторгают саму возможность отвечать за свои поступки или самостоятельно строить свою судьбу.</w:t>
      </w:r>
    </w:p>
    <w:p>
      <w:pPr>
        <w:pStyle w:val="TextBody"/>
        <w:ind w:firstLine="426"/>
        <w:rPr>
          <w:sz w:val="28"/>
        </w:rPr>
      </w:pPr>
      <w:r>
        <w:rPr>
          <w:sz w:val="28"/>
        </w:rPr>
        <w:t>Но при чем тут бессмертие и ответственность, как они стыкуются?</w:t>
      </w:r>
    </w:p>
    <w:p>
      <w:pPr>
        <w:pStyle w:val="TextBody"/>
        <w:ind w:firstLine="426"/>
        <w:rPr/>
      </w:pPr>
      <w:r>
        <w:rPr>
          <w:sz w:val="28"/>
        </w:rPr>
        <w:t>Конечно, мы хотим жить вечно или хотя бы очень, очень долго. Так думает и хочет наше практическое и невежественное физическое сознание. Но вот подсознание наше – оно ведает! Оно знает. Наше подсознание отлично знает, что наши поступки – это причины каких-то будущих следствий. Поступок – следствие, поступок – следствие. Благой поступок – благое следствие. Скверный поступок -скверное следствие. Наше подсознание интуитивно прозревает закон причинно-следственных связей, который в индийской традиции именуется кармой; наше подсознание интуитивно догадывается, что формулы типа "угол падения равен углу отражения" и "действие равно противодействию" – это не просто строчки школьных учебников. Прозревает, и потому – отказывается осознавать и нести ответственность за каждый свой шаг, и еще более отказывается от великого труда учиться создавать для себя только благие следствия. Это же, сколько причин для наказания себя можно наворотить за тысячу лет, если человек невежественен и ленив! Да, мы готовы принимать вечную жизнь в её сладко-сиропном варианте: христиане – слушая хоры ангелов, мусульмане – любуясь прекрасными гуриями в раю. Но вечную жизнь как вечный труд самосовершенствований и ответственности (а именно о такой вечной жизни Говорили и Говорят все Великие Учители человечества) – такую вечную жизнь мы пока принимать не готовы... Но уровень цивилизации нашей пока не дал человечеству понятие труда как понятие радости, скорее, наоборот. Мы поэтому не хотим вечно работать. Но вечно жить мы хотим. Такая вот неувязка в массовом сознании получается. Вот почему, искренне желая бессмертия, мы не верим, и не хотим, и боимся верить в него.</w:t>
      </w:r>
    </w:p>
    <w:p>
      <w:pPr>
        <w:pStyle w:val="TextBody"/>
        <w:ind w:firstLine="426"/>
        <w:rPr>
          <w:sz w:val="28"/>
        </w:rPr>
      </w:pPr>
      <w:r>
        <w:rPr>
          <w:sz w:val="28"/>
        </w:rPr>
        <w:t>Хочется как можно яснее выразить вот что: люди творят все мыслимые и немыслимые безобразия только потому, что не верят в своё бессмертие, а верят в то, что они уйдут от неизбежной ответственности – уйдут в смерть, в небытие. Но ведь не уйдут. Смерти нет. А верующие должны вспомнить и "суровое предупреждение Евангелия: "Не обольщайтесь. Бог поругаем не бывает".</w:t>
      </w:r>
    </w:p>
    <w:p>
      <w:pPr>
        <w:pStyle w:val="TextBody"/>
        <w:ind w:firstLine="426"/>
        <w:rPr>
          <w:sz w:val="28"/>
        </w:rPr>
      </w:pPr>
      <w:r>
        <w:rPr>
          <w:sz w:val="28"/>
        </w:rPr>
        <w:t>Могут спросить, например, так: если человек живет вечно, помню ли я себя в вечности или, как говорят, в прошлых жизнях.</w:t>
      </w:r>
    </w:p>
    <w:p>
      <w:pPr>
        <w:pStyle w:val="TextBody"/>
        <w:ind w:firstLine="426"/>
        <w:rPr>
          <w:sz w:val="28"/>
        </w:rPr>
      </w:pPr>
      <w:r>
        <w:rPr>
          <w:sz w:val="28"/>
        </w:rPr>
        <w:t>Нет, не помню. Это всего лишь означает, что я недостаточно развит духовно, чтобы вынести тяжесть этой информации, или чтобы уметь использовать те тончайшие энергии, которые дают выход на эту информацию. Есть очень серьезные причины тому, что человек не помнит свои прошлые жизни и, право, он должен благодарить Природу за это. Но вот быть в претензии за это человек не вправе хотя бы потому, что он далеко не всегда помнит, что делал вчера или год назад, а уж свою жизнь от рождения и, скажем, лет до трех или даже пяти он вообще не помнит.</w:t>
      </w:r>
    </w:p>
    <w:p>
      <w:pPr>
        <w:pStyle w:val="TextBody"/>
        <w:ind w:firstLine="426"/>
        <w:rPr>
          <w:sz w:val="28"/>
        </w:rPr>
      </w:pPr>
      <w:r>
        <w:rPr>
          <w:sz w:val="28"/>
        </w:rPr>
        <w:t>Кроме того, в наших прошлых жизнях мы – это не совсем уж "мы" в обычном житейском понимании. Вот здесь самая большая тонкость и одновременно самый доступный ключ к пониманию нашего бессмертия. Давайте попробуем очень осторожно разобраться в этом, хорошо? Во всяком случае – в самом первом приближении.</w:t>
      </w:r>
    </w:p>
    <w:p>
      <w:pPr>
        <w:pStyle w:val="TextBody"/>
        <w:ind w:firstLine="426"/>
        <w:rPr>
          <w:sz w:val="28"/>
        </w:rPr>
      </w:pPr>
      <w:r>
        <w:rPr>
          <w:sz w:val="28"/>
        </w:rPr>
        <w:t>Можно начать, с рождения или со смерти, поскольку в непрерывном процессе жизнетворчества это одно и то же. Рождаясь в нашем мире плотной материи, мы как бы умираем в мире материи тонкой, где жили до нашего прихода на Землю. И наоборот: как бы умирая здесь, мы как бы рождаемся там. Это "как бы" означает условность понятий рождения и смерти, поскольку, повторяем, мы живем непрерывно, и для нас одинаково реальна жизнь "тут" и жизнь "там" – поверьте, иные даже не замечают перехода.</w:t>
      </w:r>
    </w:p>
    <w:p>
      <w:pPr>
        <w:pStyle w:val="TextBody"/>
        <w:ind w:firstLine="426"/>
        <w:rPr>
          <w:sz w:val="28"/>
        </w:rPr>
      </w:pPr>
      <w:r>
        <w:rPr>
          <w:sz w:val="28"/>
        </w:rPr>
        <w:t>Но теперь давайте определимся, что такое "МЫ". МЫ – это некая двойственность, которую лучше выразить в терминах "личность" и "индивидуальность". Великий русский религиозный философ и воистину святой человек Павел Флоренский, убитый в Соловках, блестяще выразил эту мысль такой фразой: "Двумирен человек: землян и небесен". Да, мы одновременно принадлежим, двум мирам, плотному и тонкому, и человек "земли" – это наша личность, а человек "неба" – это наша индивидуальность. Личность относится к нашему конкретному телу и облику в этом воплощении, она смертна и распадается вместе с оболочкой, в которой заключена на время земного пребывания. Ощущая себя, мы ощущаем себя именно как Личность, как некий набор ощущений, пристрастий, привязанностей, убеждений, качеств и так далее. Вот стукнем себя кулаком в грудь и гордо скажем: это я. И тихонько добавим: как личность.</w:t>
      </w:r>
    </w:p>
    <w:p>
      <w:pPr>
        <w:pStyle w:val="TextBody"/>
        <w:ind w:firstLine="426"/>
        <w:rPr>
          <w:sz w:val="28"/>
        </w:rPr>
      </w:pPr>
      <w:r>
        <w:rPr>
          <w:sz w:val="28"/>
        </w:rPr>
        <w:t>Но индивидуальность! Это иное, совсем иное... Это то, что мы зовем душой, такое неопределенное, зыбкое, хрупкое – и одновременно – самое главное, самое прочное, самое реальное в нас. Наша индивидуальность, наша душа – это и есть бессмертные мы, настоящие мы, вечные мы. Это она, душа, с ее огромным опытом сотен жизней смотрит сквозь наши глаза, дав тем самым повод наиболее мудрым заметить: "Глаза – зеркало души". Это она, душа, прорывается в нас гениальностью в искусстве и ремеслах, а иначе говоря – реализует свой огромный опыт в каком-то деле. И если вы действительно реалист, вы согласитесь, что пятилетний Моцарт писал свои первые симфонии не "вдруг", а потому просто, что в нем прорвался, зафонтанировал его огромный опыт десятков предыдущих жизней, связанных с музыкой. Вот что такое талант или гениальность. Это – опыт души.</w:t>
      </w:r>
    </w:p>
    <w:p>
      <w:pPr>
        <w:pStyle w:val="TextBody"/>
        <w:ind w:firstLine="426"/>
        <w:rPr>
          <w:sz w:val="28"/>
        </w:rPr>
      </w:pPr>
      <w:r>
        <w:rPr>
          <w:sz w:val="28"/>
        </w:rPr>
        <w:t>А личность? У нее скромная функция. Но необходимейшая, и мы определим эту функцию так: личность – это «инструмент», с помощью которого мы (наша индивидуальность) накапливаем опыт и знания. "Не копите сокровища земные, копите сокровища небесные", – сказал Иисус, имея в виду именно это: опыт и знания, необходимые для вечной жизни и творчества. У человека нет иной функции на земле, нежели копить и осмысливать опыт жизни творчества в материи: опыт искусства, работы, любви, познания, заботы о ближнем, творчества, стойкости, мужества... Для того и даны ему все испытания, на которые мы так часто и неразумно жалуемся, забывая, что "душа обязана трудиться и день и ночь, и день и ночь" – как сказал поэт Заболоцкий. Или "собирать камни", как сказано в Экклезиасте, иными же словами – собирать плоды своих прежних поступков и устремлений. Так что если вы теперь услышите сакраментальный вопрос: – В чем смысл жизни? – можно ответить: копить опыт размышлений и труда и собирать разбросанные когда-то камни, чтобы они не мешали на дальнейшем пути. Это будет не полный ответ, но вполне достаточный для начала."</w:t>
      </w:r>
    </w:p>
    <w:p>
      <w:pPr>
        <w:pStyle w:val="TextBody"/>
        <w:ind w:firstLine="426"/>
        <w:rPr>
          <w:sz w:val="28"/>
        </w:rPr>
      </w:pPr>
      <w:r>
        <w:rPr>
          <w:sz w:val="28"/>
        </w:rPr>
        <w:t>Современная экспериментальная наука – российская наука, прежде всего – уже получила проверенные неоднократным опытом подтверждения того, что утверждали Учители человечества во все времена, что зашифровано в древних текстах и того, о чем писали выдающиеся русские космисты, включая современников. Мы уже выходим из привычных пространств, принятых массовым сознанием понятий о Мироздании, энергиях и состояниях материи: тем, что мы уже вышли и за пределы обжитого традиционной наукой пространства.</w:t>
      </w:r>
    </w:p>
    <w:p>
      <w:pPr>
        <w:pStyle w:val="TextBody"/>
        <w:ind w:firstLine="426"/>
        <w:rPr>
          <w:sz w:val="28"/>
        </w:rPr>
      </w:pPr>
      <w:r>
        <w:rPr>
          <w:sz w:val="28"/>
        </w:rPr>
        <w:t>В последние годы газеты, радио, журналы и телевидение почти ежедневно сообщают нам сведения о явлениях, которые получили название аномальных. Мы узнаём о различных повторяющихся событиях, связанных с психикой человека (ясновидение, телекинез, телепатия, телепортация, левитация, экстрасенсорика и т. д.) Все эти сведения, вызывающие у естествоиспытателя защитную реакцию в виде "подозрительного скепсиса, скорее всего говорят об ограниченности существующих научных знаний.</w:t>
      </w:r>
    </w:p>
    <w:p>
      <w:pPr>
        <w:pStyle w:val="TextBody"/>
        <w:ind w:firstLine="426"/>
        <w:rPr>
          <w:sz w:val="28"/>
        </w:rPr>
      </w:pPr>
      <w:r>
        <w:rPr>
          <w:sz w:val="28"/>
        </w:rPr>
        <w:t>Более широкий взгляд на проблему предложен в разработанной Московским ученым-физиком Акимовым в программе всеобщей относительности и теории физического вакуума, основной целью которой является объединение на научной основе представлений культур Востока и Запада об окружающей нас реальности. Как оказалось, физическим посредником в явлениях психофизики выступают первичные торсионные поля обладающие рядом необычных свойств, а именно:</w:t>
      </w:r>
    </w:p>
    <w:p>
      <w:pPr>
        <w:pStyle w:val="TextBody"/>
        <w:ind w:firstLine="426"/>
        <w:rPr>
          <w:sz w:val="28"/>
        </w:rPr>
      </w:pPr>
      <w:r>
        <w:rPr>
          <w:sz w:val="28"/>
        </w:rPr>
        <w:t>а) они не переносят энергии, но переносят информацию;</w:t>
      </w:r>
    </w:p>
    <w:p>
      <w:pPr>
        <w:pStyle w:val="TextBody"/>
        <w:ind w:firstLine="426"/>
        <w:rPr>
          <w:sz w:val="28"/>
        </w:rPr>
      </w:pPr>
      <w:r>
        <w:rPr>
          <w:sz w:val="28"/>
        </w:rPr>
        <w:t>б) интенсивность торсионного сигнала одинакова на любом расстоянии от источника:</w:t>
      </w:r>
    </w:p>
    <w:p>
      <w:pPr>
        <w:pStyle w:val="TextBody"/>
        <w:ind w:firstLine="426"/>
        <w:rPr>
          <w:sz w:val="28"/>
        </w:rPr>
      </w:pPr>
      <w:r>
        <w:rPr>
          <w:sz w:val="28"/>
        </w:rPr>
        <w:t>в) скорость торсионного сигнала превышает скорость света;</w:t>
      </w:r>
    </w:p>
    <w:p>
      <w:pPr>
        <w:pStyle w:val="TextBody"/>
        <w:ind w:firstLine="426"/>
        <w:rPr>
          <w:sz w:val="28"/>
        </w:rPr>
      </w:pPr>
      <w:r>
        <w:rPr>
          <w:sz w:val="28"/>
        </w:rPr>
        <w:t>г) торсионный сигнал обладает высокой проникающей способностью:</w:t>
      </w:r>
    </w:p>
    <w:p>
      <w:pPr>
        <w:pStyle w:val="TextBody"/>
        <w:ind w:firstLine="426"/>
        <w:rPr>
          <w:sz w:val="28"/>
        </w:rPr>
      </w:pPr>
      <w:r>
        <w:rPr>
          <w:sz w:val="28"/>
        </w:rPr>
        <w:t xml:space="preserve">Все эти свойства, полученные из теоретического анализа уравнений вакуума, совпадают со свойствами физического посредника, установленными в большом количестве экспериментальных работ </w:t>
      </w:r>
    </w:p>
    <w:p>
      <w:pPr>
        <w:pStyle w:val="TextBody"/>
        <w:ind w:firstLine="426"/>
        <w:rPr>
          <w:sz w:val="28"/>
        </w:rPr>
      </w:pPr>
      <w:r>
        <w:rPr>
          <w:sz w:val="28"/>
        </w:rPr>
        <w:t>Религиозные книги и древние философские трактаты утверждают, что кроме физического тела у человека существуют астральные и ментальные и т. д. тела, образованные "тонкими материями", и способные сохранять информацию о человеке даже после смерти его физического тела. Теория вакуума подтверждает эти представления, поскольку в этой теории (кроме уже известных нам четырёх уровней реальности – твёрдое тело, жидкость, газ и элементарные частицы) существуют объекты, описывающие физические свойства тонких миров, связанных с сознанием человека. Для медицинского работника это означает, что лечение только физического тела человека не приводит к успеху при заболеваниях, вызванных нарушением полей в его тонких телах.</w:t>
      </w:r>
    </w:p>
    <w:p>
      <w:pPr>
        <w:pStyle w:val="TextBody"/>
        <w:ind w:firstLine="426"/>
        <w:rPr>
          <w:sz w:val="28"/>
        </w:rPr>
      </w:pPr>
      <w:r>
        <w:rPr>
          <w:sz w:val="28"/>
        </w:rPr>
        <w:t>Одним из существенных результатов теории вакуума является систематика психофизических феноменов в соответствии со следующими семью уровнями физической реальности: твёрдое тело (земля), жидкость (вода), газ (воздух), плазма (огонь), физический вакуум (ЭФИР), первичные торсионные поля (поле сознания), Абсолютное "Ничто" (Божественная монада).</w:t>
      </w:r>
    </w:p>
    <w:p>
      <w:pPr>
        <w:pStyle w:val="TextBody"/>
        <w:ind w:firstLine="426"/>
        <w:rPr>
          <w:sz w:val="28"/>
        </w:rPr>
      </w:pPr>
      <w:r>
        <w:rPr>
          <w:sz w:val="28"/>
        </w:rPr>
        <w:t>На Востоке несколько тысячелетий назад возник совершенно необычный (с позиций западной науки) способ познания реальности – медитация. В результате специальной методики человек, занимающийся медитацией, может целенаправленно расширять область взаимодействия своего Сознания с Информационным Полем (Полем Сознания), носителем которого является первичное торсионное поле, и таким образом получать знания об окружающем нас мире.</w:t>
      </w:r>
    </w:p>
    <w:p>
      <w:pPr>
        <w:pStyle w:val="TextBody"/>
        <w:ind w:firstLine="426"/>
        <w:rPr>
          <w:sz w:val="28"/>
        </w:rPr>
      </w:pPr>
      <w:r>
        <w:rPr>
          <w:sz w:val="28"/>
        </w:rPr>
        <w:t xml:space="preserve">Существует различная классификация тонких тел человека. Например, по классификации Барбары Бреннан таких тел семь, связанных с каждой из семи основных чакр.  По другой классификации считается, что из семи тел человека одно является физическим, а остальные шесть связаны с тонким миром, т.е. физическим носителем этих тел является торсионное поле </w:t>
      </w:r>
    </w:p>
    <w:p>
      <w:pPr>
        <w:pStyle w:val="TextBody"/>
        <w:ind w:firstLine="426"/>
        <w:rPr>
          <w:sz w:val="28"/>
        </w:rPr>
      </w:pPr>
      <w:r>
        <w:rPr>
          <w:sz w:val="28"/>
        </w:rPr>
        <w:t xml:space="preserve">В теории вакуума существует два вида торсионных полей, которые качественно отличаются друг от друга: первичные торсионные поля (поля, которые не обладают энергией, но способны переносить информацию) и вторичные торсионные поля, порождаемые материальными объектами. Основываясь на совокупности знаний, полученных при изучении религиозных и эзотерических трактатов, можно прийти к выводу, что эфирное, астральное и ментальное тела сформированы из вторичных торсионных полей, т. е. порождены атомарно-молекулярной структурой физического тела. Остальные тонкие тела – казуальное, душа и дух образованы первичными торсионными полями и взаимодействуют непосредственно с полем сознания. Совокупность тонких тел образует сознание человека, поэтому сознание имеет нелокальную природу (т. е. не локализовано в голове человека), о чём говорят многочисленные исследования сознания людей, побывавших в состоянии клинической смерти </w:t>
      </w:r>
    </w:p>
    <w:p>
      <w:pPr>
        <w:pStyle w:val="TextBody"/>
        <w:ind w:firstLine="426"/>
        <w:rPr>
          <w:sz w:val="28"/>
        </w:rPr>
      </w:pPr>
      <w:r>
        <w:rPr>
          <w:sz w:val="28"/>
        </w:rPr>
        <w:t>Многие древние трактаты восточной философии утверждают, что источником всего сущего является пустое пространство или вакуум в современном понимании. Развитие науки привело физиков именно к такому же представлению об источнике материи любого вида и положило начало изучению пятого (после твёрдого тела, жидкости, газа и плазмы) вакуумного состояния реальности на базе современного математического аппарата и новых совершенных приборов.</w:t>
      </w:r>
    </w:p>
    <w:p>
      <w:pPr>
        <w:pStyle w:val="TextBody"/>
        <w:ind w:firstLine="426"/>
        <w:rPr>
          <w:sz w:val="28"/>
        </w:rPr>
      </w:pPr>
      <w:r>
        <w:rPr>
          <w:sz w:val="28"/>
        </w:rPr>
        <w:t>Эксперименты показывают, что основным инструментом психофизики является человеческое сознание, способное "подключаться" к первичному полю кручения (или Единому Полю Сознания) и через него воздействовать на "грубые" уровни реальности – плазму, газ, жидкость и твёрдое тело. Вполне вероятно, что в вакууме существуют критические точки (точки бифуркации), в которых все уровни реальности проявляются одновременно виртуальным образом. Достаточно незначительных воздействий на эти критические точки "полем сознания" для того, чтобы развитие событий привело к рождению из вакуума либо твердого тела, либо жидкости или газа и т.д. Существование явления телепортации предметов указывает на возможность "ухода в вакуум" и "рождения из вакуума" не только элементарных частиц и античастиц, но и более сложных физических объектов, представляющих собой огромное, упорядоченное скопление этих частиц.</w:t>
      </w:r>
    </w:p>
    <w:p>
      <w:pPr>
        <w:pStyle w:val="TextBody"/>
        <w:ind w:firstLine="426"/>
        <w:rPr>
          <w:sz w:val="28"/>
        </w:rPr>
      </w:pPr>
      <w:r>
        <w:rPr>
          <w:sz w:val="28"/>
        </w:rPr>
        <w:t>Теория физического вакуума заставляет нас пересмотреть соотношение между материей и сознанием, отдавая приоритет сознанию как творческому началу всякого реального процесса. Творение миров и вещества, из которых они состоят, начинается Абсолютным "Ничто" ( или Сверхсознанием) из потенциального состояния материи – физического вакуума без какой-либо первоначально проявленной материи. Число возможных миров в этой ситуации безгранично, поэтому сверхсознание – Абсолютное "Ничто" – нуждается в процессе творения в добровольных помощниках, которых он сам и создаёт на уровне проявленной материи "по своему образу и подобию". ( Это так называемые Создатели, Творцы Вселенной). Цель этих помощников состоит в постоянном самосовершенствовании и эволюции. Эта цель объединяет всех помощников, хотя они и находятся на разных уровнях эволюционной лестницы. Чем на более высоком уровне находится помощник, тем ближе он к Абсолютному "Ничто" по своим информационным и творческим возможностям. У продвинутых помощников эти творческие возможности столь колоссальны, что они способны создавать в проявленном состоянии звёздные системы и разумных существ, подобных нам.</w:t>
      </w:r>
    </w:p>
    <w:p>
      <w:pPr>
        <w:pStyle w:val="TextBody"/>
        <w:ind w:firstLine="426"/>
        <w:rPr>
          <w:sz w:val="28"/>
        </w:rPr>
      </w:pPr>
      <w:r>
        <w:rPr>
          <w:sz w:val="28"/>
        </w:rPr>
        <w:t>Человек нашей планеты был создан, возможно, помощниками – творцами (или творцом) высокого уровня, и наше предназначение, как и всего в мире, помогать Абсолютному "Ничто" в его творческой работе. Тот, кто преуспевает в этом, тот и восходит в процессе этой работы вверх по эволюционной лестнице, становясь свободным и получая всё больше и больше возможностей для творческой деятельности.</w:t>
      </w:r>
    </w:p>
    <w:p>
      <w:pPr>
        <w:pStyle w:val="TextBody"/>
        <w:ind w:firstLine="426"/>
        <w:rPr>
          <w:sz w:val="28"/>
        </w:rPr>
      </w:pPr>
      <w:r>
        <w:rPr>
          <w:sz w:val="28"/>
        </w:rPr>
        <w:t>Главные и глобальные перемены сегодня в науке состоят в том, что сегодня человек, в частности ребенок, рассматривается не как «чистая доска», « чистый лист бумаги», который начинает свою жизнь с нуля с момента рождения и заканчивает в момент смерти, а как сущность, Дух, живущий в Беспредельности. Само слово «человек» имеет санскритские корни: «чело» и «век» – Дух, живущий веками. Умирая телом, человек продолжает жить душой, сознанием. Получены научные доказательства бессмертия человеческой души. Всем известна книга Моуди, которая так и называется «Жизнь после смерти». Врач-психиатр Раймонд Моуди провел обследование многих людей, переживших клиническую смерть и после возвращения к жизни помнящих свои переживания в то время, когда все окружающие считали их мертвыми. Признание мировой науки получили в этой сфере работы А.Лансберга, Ч.Файе, Л.Уотсона, У.Пенфилда, Тиллера, Озиза и многих других специалистов. В России оригинальные исследования по данной теме были проведены петербургским ученым В.Коротковым (книга «Свет после смерти»).</w:t>
      </w:r>
    </w:p>
    <w:p>
      <w:pPr>
        <w:pStyle w:val="TextBody"/>
        <w:ind w:firstLine="426"/>
        <w:rPr>
          <w:sz w:val="28"/>
        </w:rPr>
      </w:pPr>
      <w:r>
        <w:rPr>
          <w:sz w:val="28"/>
        </w:rPr>
        <w:t>За последнее время уже не редкостью стало появление детей, помнящих свои прошлые воплощения. В ранней работе профессора, доктора психиатрии Яна Стивенсона «Реинкарнация» описаны двадцать засвидетельствованных случаев воспоминаний о предыдущей жизни. Ученый подробно описывает эти добросовестно исследованные случаи, свидетельствующие в пользу справедливости Закона Перевоплощения. Интересно отметить, что в 18 случаях проф. Стивенсон обнаружил, что исследуемые им дети имели отметины в тех местах тела, куда как они утверждали, был нанесен смертельный удар в их предыдущей жизни. Как пишет автор: «Опыт этих детей был накоплен в их предыдущей жизни». Большинство из обследованных детей развивались вполне нормально, характерным было также то, что по достижении 5 лет они забывали об этих воспоминаниях, которые как бы тускнели из месяца в месяц».</w:t>
      </w:r>
    </w:p>
    <w:p>
      <w:pPr>
        <w:pStyle w:val="TextBody"/>
        <w:ind w:firstLine="426"/>
        <w:rPr>
          <w:sz w:val="28"/>
        </w:rPr>
      </w:pPr>
      <w:r>
        <w:rPr>
          <w:sz w:val="28"/>
        </w:rPr>
        <w:t>Позднее американский ученый Стивенсон на основе огромного фактологического материала – более 1000 случаев воспоминаний прошлых воплощений – получил неоспоримые доказательства реальности учения о перевоплощении как о космическом условии непрерывной эволюции духовного начала индивида.</w:t>
      </w:r>
    </w:p>
    <w:p>
      <w:pPr>
        <w:pStyle w:val="TextBody"/>
        <w:ind w:firstLine="426"/>
        <w:rPr>
          <w:sz w:val="28"/>
        </w:rPr>
      </w:pPr>
      <w:r>
        <w:rPr>
          <w:sz w:val="28"/>
        </w:rPr>
        <w:t>Исследования в области памяти прошлых воплощений проводились многими психиатрами, психологами и парапсихологами США, Канады, Индии, Великобритании, Германии и др. стран. Исследования в области многомерности человеческого организма, волновой природы сознания и психических проявлений тонкоматериальных структур проводятся российским специалистом в области волновой генетики академиком РАН П.Горяевым. Выводы, сделанные ученым в результате многолетних исследований полностью подтверждают эзотерическое учение о тонкоматериальной природе сознания и субстратности психических проявлений индивида.</w:t>
      </w:r>
    </w:p>
    <w:p>
      <w:pPr>
        <w:pStyle w:val="TextBody"/>
        <w:ind w:firstLine="426"/>
        <w:rPr>
          <w:sz w:val="28"/>
        </w:rPr>
      </w:pPr>
      <w:r>
        <w:rPr>
          <w:sz w:val="28"/>
        </w:rPr>
        <w:t>Интересно отметить, что выводы, к которым приходят сегодня ученые, признавая существование тонких миров, были известны еще 5 тыс. лет назад. Московский ученый физик Г.И.Шипов пишет, что в религиозных книгах и древних философских трактатах содержатся сведения о том, что кроме физического тела, у человека существуют астральные и ментальны тела, что они образованы тонкими материями и способны сохранять информацию о человеке даже после смерти его физического тела.</w:t>
      </w:r>
    </w:p>
    <w:p>
      <w:pPr>
        <w:pStyle w:val="TextBody"/>
        <w:ind w:firstLine="426"/>
        <w:rPr>
          <w:sz w:val="28"/>
        </w:rPr>
      </w:pPr>
      <w:r>
        <w:rPr>
          <w:sz w:val="28"/>
        </w:rPr>
        <w:t>Значит каждая человеческая индивидуальность, проходя через тысячи и тысячи дочеловеческих и человеческих форм, приобретает свои, свойственные ей и никому более, особенности, качества и специфические черты. Проявляясь в новой человеческой личности , т. е. вступая в новую земную жизнь, именно индивидуальность привносит все склонности и способности.</w:t>
      </w:r>
    </w:p>
    <w:p>
      <w:pPr>
        <w:pStyle w:val="TextBody"/>
        <w:ind w:firstLine="426"/>
        <w:rPr>
          <w:sz w:val="28"/>
        </w:rPr>
      </w:pPr>
      <w:r>
        <w:rPr>
          <w:sz w:val="28"/>
        </w:rPr>
        <w:t>Могут ли быть они одинаковы у того, кто из воплощения в воплощение, из одной жизни в другую, стремиться к знанию и духовному совершенствованию, и у того, кто каждую новую жизнь наполняет животными страстями и бессмысленным прозябанием? Отсюда и решение проблемы гениальности, с одной стороны, и всякого отсутствия способностей – с другой.</w:t>
      </w:r>
    </w:p>
    <w:p>
      <w:pPr>
        <w:pStyle w:val="TextBody"/>
        <w:ind w:firstLine="426"/>
        <w:rPr>
          <w:sz w:val="28"/>
        </w:rPr>
      </w:pPr>
      <w:r>
        <w:rPr>
          <w:sz w:val="28"/>
        </w:rPr>
        <w:t>К сожалению, в настоящее время духовный уровень большинства землян весьма низок. Лишь немногие сознают неотложную необходимость в повышении своего нравственно-духовного уровня.</w:t>
      </w:r>
    </w:p>
    <w:p>
      <w:pPr>
        <w:pStyle w:val="TextBody"/>
        <w:ind w:firstLine="426"/>
        <w:rPr>
          <w:sz w:val="28"/>
        </w:rPr>
      </w:pPr>
      <w:r>
        <w:rPr>
          <w:sz w:val="28"/>
        </w:rPr>
        <w:t>«Конечная цель развития каждой души – это ее абсолютное совершенство» – говорит «Живая Этика». Именно преследуя эту цель, некоторые из нас, мечтая о своем будущем пребывании в чистых сферах Тонкого мира, о налаживании с ним контактов в этой земной жизни, целенаправленно идут по пути внутреннего очищения, совершенствования сознания, устанавливая строгий контроль за своими мыслями и чувствами.</w:t>
      </w:r>
    </w:p>
    <w:p>
      <w:pPr>
        <w:pStyle w:val="TextBody"/>
        <w:ind w:firstLine="426"/>
        <w:rPr/>
      </w:pPr>
      <w:r>
        <w:rPr>
          <w:sz w:val="28"/>
        </w:rPr>
        <w:t>По мере роста и расширения сознания человек получает определенные силы и способности, синтез которых и предполагает развитие человечества. Человек в своем эволюционном развитии должен достигнуть Божественного совершенства и бессмертия. Это четко подтверждается известным изречение Христа: «Вы – Боги».</w:t>
      </w:r>
    </w:p>
    <w:p>
      <w:pPr>
        <w:pStyle w:val="TextBody"/>
        <w:ind w:firstLine="426"/>
        <w:rPr>
          <w:sz w:val="28"/>
        </w:rPr>
      </w:pPr>
      <w:r>
        <w:rPr>
          <w:sz w:val="28"/>
        </w:rPr>
      </w:r>
    </w:p>
    <w:p>
      <w:pPr>
        <w:pStyle w:val="TextBody"/>
        <w:ind w:firstLine="426"/>
        <w:rPr>
          <w:sz w:val="28"/>
        </w:rPr>
      </w:pPr>
      <w:r>
        <w:rPr>
          <w:sz w:val="28"/>
        </w:rPr>
      </w:r>
    </w:p>
    <w:p>
      <w:pPr>
        <w:pStyle w:val="TextBody"/>
        <w:ind w:firstLine="426"/>
        <w:jc w:val="center"/>
        <w:rPr>
          <w:b/>
          <w:b/>
          <w:sz w:val="24"/>
          <w:szCs w:val="24"/>
        </w:rPr>
      </w:pPr>
      <w:r>
        <w:rPr>
          <w:b/>
          <w:sz w:val="24"/>
          <w:szCs w:val="24"/>
        </w:rPr>
        <w:t>Литература</w:t>
      </w:r>
    </w:p>
    <w:p>
      <w:pPr>
        <w:pStyle w:val="TextBody"/>
        <w:ind w:firstLine="426"/>
        <w:rPr>
          <w:b/>
          <w:b/>
          <w:sz w:val="24"/>
          <w:szCs w:val="24"/>
        </w:rPr>
      </w:pPr>
      <w:r>
        <w:rPr>
          <w:b/>
          <w:sz w:val="24"/>
          <w:szCs w:val="24"/>
        </w:rPr>
      </w:r>
    </w:p>
    <w:p>
      <w:pPr>
        <w:pStyle w:val="Normal"/>
        <w:numPr>
          <w:ilvl w:val="0"/>
          <w:numId w:val="3"/>
        </w:numPr>
        <w:ind w:left="1080" w:hanging="540"/>
        <w:jc w:val="both"/>
        <w:rPr>
          <w:rFonts w:ascii="Arial" w:hAnsi="Arial" w:cs="Arial"/>
          <w:sz w:val="24"/>
          <w:szCs w:val="24"/>
        </w:rPr>
      </w:pPr>
      <w:r>
        <w:rPr>
          <w:rFonts w:cs="Arial" w:ascii="Arial" w:hAnsi="Arial"/>
          <w:sz w:val="24"/>
          <w:szCs w:val="24"/>
        </w:rPr>
        <w:t>«Агни Йога о тайнах звездного неба». Киев, «Сердце», 2000.</w:t>
      </w:r>
    </w:p>
    <w:p>
      <w:pPr>
        <w:pStyle w:val="Normal"/>
        <w:numPr>
          <w:ilvl w:val="0"/>
          <w:numId w:val="3"/>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3"/>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3"/>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3"/>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3"/>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3"/>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3"/>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3"/>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3"/>
        </w:numPr>
        <w:ind w:left="1080" w:hanging="540"/>
        <w:jc w:val="both"/>
        <w:rPr>
          <w:rFonts w:ascii="Arial" w:hAnsi="Arial" w:cs="Arial"/>
          <w:sz w:val="24"/>
          <w:szCs w:val="24"/>
        </w:rPr>
      </w:pPr>
      <w:r>
        <w:rPr>
          <w:rFonts w:cs="Arial" w:ascii="Arial" w:hAnsi="Arial"/>
          <w:sz w:val="24"/>
          <w:szCs w:val="24"/>
        </w:rPr>
        <w:t>«Спираль познания», т.2. М. «Прогресс» «Традиция», 1996.</w:t>
      </w:r>
    </w:p>
    <w:p>
      <w:pPr>
        <w:pStyle w:val="Normal"/>
        <w:numPr>
          <w:ilvl w:val="0"/>
          <w:numId w:val="3"/>
        </w:numPr>
        <w:ind w:left="1080" w:hanging="540"/>
        <w:jc w:val="both"/>
        <w:rPr>
          <w:rFonts w:ascii="Arial" w:hAnsi="Arial" w:cs="Arial"/>
          <w:sz w:val="24"/>
          <w:szCs w:val="24"/>
        </w:rPr>
      </w:pPr>
      <w:r>
        <w:rPr>
          <w:rFonts w:cs="Arial" w:ascii="Arial" w:hAnsi="Arial"/>
          <w:sz w:val="24"/>
          <w:szCs w:val="24"/>
        </w:rPr>
        <w:t>«Спираль познания»,т.1. М. «Прогресс» «Сиринъ», 1992.</w:t>
      </w:r>
    </w:p>
    <w:p>
      <w:pPr>
        <w:pStyle w:val="Normal"/>
        <w:numPr>
          <w:ilvl w:val="0"/>
          <w:numId w:val="3"/>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3"/>
        </w:numPr>
        <w:ind w:left="108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бетская книга мертвых». М. «Фаир - Пресс», 1998.</w:t>
      </w:r>
    </w:p>
    <w:p>
      <w:pPr>
        <w:pStyle w:val="Normal"/>
        <w:numPr>
          <w:ilvl w:val="0"/>
          <w:numId w:val="3"/>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3"/>
        </w:numPr>
        <w:ind w:left="1080" w:hanging="540"/>
        <w:jc w:val="both"/>
        <w:rPr>
          <w:rFonts w:ascii="Arial" w:hAnsi="Arial" w:cs="Arial"/>
          <w:sz w:val="24"/>
          <w:szCs w:val="24"/>
        </w:rPr>
      </w:pPr>
      <w:r>
        <w:rPr>
          <w:rFonts w:cs="Arial" w:ascii="Arial" w:hAnsi="Arial"/>
          <w:sz w:val="24"/>
          <w:szCs w:val="24"/>
        </w:rPr>
        <w:t>«Храм Человечества». М. «Дельфис», 2000.</w:t>
      </w:r>
    </w:p>
    <w:p>
      <w:pPr>
        <w:pStyle w:val="Normal"/>
        <w:numPr>
          <w:ilvl w:val="0"/>
          <w:numId w:val="3"/>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3"/>
        </w:numPr>
        <w:ind w:left="1080" w:hanging="540"/>
        <w:jc w:val="both"/>
        <w:rPr>
          <w:rFonts w:ascii="Arial" w:hAnsi="Arial" w:cs="Arial"/>
          <w:sz w:val="24"/>
          <w:szCs w:val="24"/>
        </w:rPr>
      </w:pPr>
      <w:r>
        <w:rPr>
          <w:rFonts w:cs="Arial" w:ascii="Arial" w:hAnsi="Arial"/>
          <w:sz w:val="24"/>
          <w:szCs w:val="24"/>
        </w:rPr>
        <w:t>Абрамов Б.Н. «Сребротканная нить». Новосибирск, 1999.</w:t>
      </w:r>
    </w:p>
    <w:p>
      <w:pPr>
        <w:pStyle w:val="Normal"/>
        <w:numPr>
          <w:ilvl w:val="0"/>
          <w:numId w:val="3"/>
        </w:numPr>
        <w:ind w:left="1080" w:hanging="540"/>
        <w:jc w:val="both"/>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3"/>
        </w:numPr>
        <w:ind w:left="1080" w:hanging="540"/>
        <w:jc w:val="both"/>
        <w:rPr>
          <w:rFonts w:ascii="Arial" w:hAnsi="Arial" w:cs="Arial"/>
          <w:sz w:val="24"/>
          <w:szCs w:val="24"/>
        </w:rPr>
      </w:pPr>
      <w:r>
        <w:rPr>
          <w:rFonts w:cs="Arial" w:ascii="Arial" w:hAnsi="Arial"/>
          <w:sz w:val="24"/>
          <w:szCs w:val="24"/>
        </w:rPr>
        <w:t>Блаватская Е.П. «Избранные статьи», ч.1. М. «Новый Акрополь», 1994.</w:t>
      </w:r>
    </w:p>
    <w:p>
      <w:pPr>
        <w:pStyle w:val="Normal"/>
        <w:numPr>
          <w:ilvl w:val="0"/>
          <w:numId w:val="3"/>
        </w:numPr>
        <w:ind w:left="1080" w:hanging="540"/>
        <w:jc w:val="both"/>
        <w:rPr>
          <w:rFonts w:ascii="Arial" w:hAnsi="Arial" w:cs="Arial"/>
          <w:sz w:val="24"/>
          <w:szCs w:val="24"/>
        </w:rPr>
      </w:pPr>
      <w:r>
        <w:rPr>
          <w:rFonts w:cs="Arial" w:ascii="Arial" w:hAnsi="Arial"/>
          <w:sz w:val="24"/>
          <w:szCs w:val="24"/>
        </w:rPr>
        <w:t>Блаватская Е.П. «Избранные статьи», ч.2. М. «Новый Акрополь»,1996.</w:t>
      </w:r>
    </w:p>
    <w:p>
      <w:pPr>
        <w:pStyle w:val="Normal"/>
        <w:numPr>
          <w:ilvl w:val="0"/>
          <w:numId w:val="3"/>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3"/>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3"/>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3"/>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3"/>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19:00Z</dcterms:created>
  <dc:creator>*</dc:creator>
  <dc:description/>
  <cp:keywords/>
  <dc:language>en-US</dc:language>
  <cp:lastModifiedBy>123</cp:lastModifiedBy>
  <cp:lastPrinted>2001-08-19T08:38:00Z</cp:lastPrinted>
  <dcterms:modified xsi:type="dcterms:W3CDTF">2010-12-28T07:01:00Z</dcterms:modified>
  <cp:revision>33</cp:revision>
  <dc:subject/>
  <dc:title>СОВРЕМЕННЫЕ УЧЕНЫЕ О БЕССМЕРТИИ</dc:title>
</cp:coreProperties>
</file>