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Воскресный лекторий, 200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«В чертах Мадонн миры отражены» </w:t>
      </w:r>
    </w:p>
    <w:p>
      <w:pPr>
        <w:pStyle w:val="Heading4"/>
        <w:rPr>
          <w:lang w:val="ru-RU"/>
        </w:rPr>
      </w:pPr>
      <w:r>
        <w:rPr/>
        <w:t>Ave</w:t>
      </w:r>
      <w:r>
        <w:rPr>
          <w:lang w:val="ru-RU"/>
        </w:rPr>
        <w:t xml:space="preserve"> </w:t>
      </w:r>
      <w:r>
        <w:rPr/>
        <w:t>Maria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ядет Светлая Эпоха Великой Матери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Дорогие друзья, мы с Вами живем в сложное время. На нас обрушились политический, экономический и энергетический кризисы. Руку с оружием подняли брат на брата, народ на наро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 сожалению, все это – не случайность. Древние пророки тысячи лет назад предрекали эти события – нашу историю. </w:t>
      </w:r>
    </w:p>
    <w:p>
      <w:pPr>
        <w:pStyle w:val="Normal"/>
        <w:ind w:firstLine="360"/>
        <w:rPr/>
      </w:pPr>
      <w:r>
        <w:rPr>
          <w:sz w:val="28"/>
          <w:szCs w:val="28"/>
        </w:rPr>
        <w:t>В древнеиндийских «Пуранах» говорится, что власть захватят монархи «грубого духа, бурного характера, преданные лжи и злу... Только богатство будет определять престижность и явится единственным источником преданности. Только страсть станет связующим звеном между мужчиной и женщиной. Только ложь будет единственным залогом успеха. Женщины превратятся в объект чувственного наслаждения... Слабость станет причиной зависимости, угроза и самоуверенность заменят ученость... Дорогая одежда станет символом достоинства... Сильный захватит власть, народу невмоготу станет нести бремя налогов...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о в какую бы бездну не скатывалось человечество, оно всегда получало поддержку Разумных Светлых Сил Солнечной системы, поддержку от Великих Учителей, которые не только предсказывали затруднения, но и указывали пути выхода из кризисного положения, давали морально-этические поучения.</w:t>
      </w:r>
    </w:p>
    <w:p>
      <w:pPr>
        <w:pStyle w:val="Normal"/>
        <w:ind w:firstLine="360"/>
        <w:rPr/>
      </w:pPr>
      <w:r>
        <w:rPr>
          <w:sz w:val="28"/>
          <w:szCs w:val="28"/>
        </w:rPr>
        <w:t>Поведали Великие Учителя человечеству и о космическом Законе Начал двух полярностей – мужской и женской, духа и материи. Дух и Материя едины и являются двумя полюсами Единого Первичного Элемента. Дух есть утонченная, или разреженная, Материя. А материя есть уплотненный, или кристаллизованный Дух. Поэтому в системе мироздания и Дух и Материя, отдельно взятые, не создают ничего, и лишь соединение их, давая жизнь, ведёт к творчеств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ух есть Отец всего существующего, и Материя есть Мать всего существующего. Результатом слияния Отца-Духа с Матерью-Материей является проявленная Вселенная и всё, что в ней существует. Слияние Духа с Материей, Отца с Матерью есть основной Закон мироздания. Этим законом зарождается, развивается и живёт Вселенная. Этому закону подчинено всё, что существует во Вселенной, на всех планах Бытия, начиная с самого верха, до самого низа. И как свидетельствует космический Закон Аналогии, т.е. «как на верху, так и внизу», эти два начала не могут быть неравными как на Небе, так и на Земл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Следовательно, в нашей жизни должно царить равноправие мужчины и женщины. Известно что, страны, где женщины унижены, приходят в упадок.</w:t>
      </w:r>
    </w:p>
    <w:p>
      <w:pPr>
        <w:pStyle w:val="Normal"/>
        <w:ind w:firstLine="360"/>
        <w:rPr/>
      </w:pPr>
      <w:r>
        <w:rPr>
          <w:sz w:val="28"/>
          <w:szCs w:val="28"/>
        </w:rPr>
        <w:t>Подумайте сами: женщина ничем не обделена Природой. А чувствительность души, способность к любви и самопожертвованию развиты в ней даже больше, чем у мужчины. В древнееврейском языке слово «женщина» и «душа» звучат одинаково – «айша». Потому, что женщина – душа семьи, душа страны. Именно с возрождением женщины тесно связан новый этап развития нашей плане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этот ответственный период женщина должна стать рядом с мужчиной у руля жизни, осмыслить свою великую миссию Матери Мира и принять ответственность за судьбу человечества. Мать рождает ребенка и имеет право распорядиться его судьбой. </w:t>
      </w:r>
    </w:p>
    <w:p>
      <w:pPr>
        <w:pStyle w:val="Normal"/>
        <w:ind w:firstLine="360"/>
        <w:rPr/>
      </w:pPr>
      <w:r>
        <w:rPr>
          <w:sz w:val="28"/>
          <w:szCs w:val="28"/>
        </w:rPr>
        <w:t>Николай Константинович Рерих писал как-то, что у древних народов был обычай: прежде, чем начать войну, племена высылали на переговоры женщин, и это часто предотвращало кровавые столкновения мужчин. Возможно, нам тоже не помешало бы возродить этот древний способ мирного урегулир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ловица «У великой матери – великий сын» имеет глубокую космическую основу, ибо, как отмечено в «Живой Этике», чаще всего сын берёт силу от матери, а дочь – от отца. Унижая женщину, мужчина унижает себя, и в этом следует искать объяснение мизерного проявления мужского гения в наши дн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спомним пророческие строки Достоевского: «На ...женщину мы возлагаем все свои надежды, только от неё низойдёт духовное возобновление и нравственный подъем нашего общества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огда основания Культуры подвергаются опасности, когда тело и дух человеческий растревожены и исходят кровоточащими ранами, тогда над возбуждёнными стихиями снова подымается какая-то тихая, чудесная сила, назначение которой – излечивать человека, измученного в диссонансе и безумии, и вести его к разуму сердца легкими касаниями духовност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та сила – Вечная Женственнос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«Когда более не помогают расчёты и вычисления, когда вражда и взаимное разрушение достигают пределов, тогда приходят к женщине. Когда злые силы одолевают, тогда призывают женщину. Когда расчетливый разум оказывается бессильным, тогда вспоминают о женском сердце. Истинно, когда злоба измельчает решение разума, только сердце находит спасительные исходы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 где же то сердце, которое заменит сердце женское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де же то мужество сердечного огня, которое сравнится с мужеством женщины у края безысходности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акая же рука заменит успокоительное прикосновение убедительности женского сердца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какой же глаз, впитав всю боль страдания, ответит и самоотверженно, и во Благо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е похвалу женщинам говорим. Не похвала то, что наполняет жизнь человечества от колыбели до отхода. «Кому же давали венки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древле венки давались героям и были принадлежностью женщин. И женщины древности, в гадании, снимали эти венки и бросали их в реку, при этом всегда думая не о себе, а о ком-то другом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ения Востока свидетельствуют, что ныне наступает эпоха Матери Мира, новая, озаренная Эра Духа – эпоха Женщины, когда разрешение судьбы нашей планеты будет дано и в руки женщины, когда женщине будет принадлежать одухотворяющая роль в очищении и гармонизации старых ценностей и в создании новых.</w:t>
      </w:r>
    </w:p>
    <w:p>
      <w:pPr>
        <w:pStyle w:val="Normal"/>
        <w:ind w:firstLine="360"/>
        <w:rPr/>
      </w:pPr>
      <w:r>
        <w:rPr>
          <w:sz w:val="28"/>
          <w:szCs w:val="28"/>
        </w:rPr>
        <w:t>Наступает Сатья Юга, светлая эпоха Великой Матери. Силы темноты перед гибелью усилили свое сопротивление, силы Света уже объединяются. Это утверждение позитивных тенденций в нашем обществе, это самоопределение наций не для победы национализма, а для роста творческого потенциала, свойственного каждому народу. Именно такое возрождение пророчествует «Живая Этика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потому женщина, исполняя свою космическую миссию, «должна настолько сама возвыситься духовно, морально, интеллектуально, чтобы повести за собой и мужчину», вдохновлять его на светлые свершения, стать равноправным творцом новой жизни. Важнейшее её задание сегодня – одухотворить, оздоровить человечество, вдохнуть в него стремление к прекрасному. Начинать нужно с самой себя, со стремления самоусовершенствования, понимания своего достоинства, своего предназначения на Земл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истину, все человечество и наша планета преобразились бы, если бы оба Начала сотрудничали, совместно и с полным сознанием работая во благо человеческой эволюции, одухотворяя и вдохновляя друг друга, если женщина передала бы мужчине нежность и красоту своего сердца, свою жажду самопожертвования и желания служить, а мужчина, со своей стороны, одарил бы женщину большим дерзновением, силой ума и устремлением к познанию. </w:t>
      </w:r>
    </w:p>
    <w:p>
      <w:pPr>
        <w:pStyle w:val="Normal"/>
        <w:ind w:firstLine="360"/>
        <w:rPr/>
      </w:pPr>
      <w:r>
        <w:rPr>
          <w:sz w:val="28"/>
          <w:szCs w:val="28"/>
        </w:rPr>
        <w:t>Новая эпоха Матери Мира должна наступить вместе с человеческим равновесием и справедливостью, и близость этой великой гармонии мы уже чувству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руках женщины священный огонь домашнего очага; украсить, наполнить повседневную жизнь гармонией прекрасного – ее задача. Но ее существенная миссия несравненно больше: духовная красота женщины, как невидимые лучи, проникает в вибрации души ее мужа и детей, дает им благие импульсы, вовлекает в светлый энергетический ритм. Но значение духозарной женщины выходит далеко за пределы семь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удрым светом своего сердца, сердца постигшего и следующего высшему Закону Гармонии Вселенной, светом своего чувствознания она претворяет все окружающее и, сама ещё будучи на пути высшего развития, она претворит и сознание человеческое, дав ему новые цвета и тона. Ведь миссией женщины и до сих пор было: сеять огонь духа, вдохновлять и возвышать мужчину, зажигать пламя мужества, энтузиазма и геройства, любить и жертвовать собою. </w:t>
      </w:r>
    </w:p>
    <w:p>
      <w:pPr>
        <w:pStyle w:val="Normal"/>
        <w:ind w:firstLine="360"/>
        <w:rPr/>
      </w:pPr>
      <w:r>
        <w:rPr>
          <w:sz w:val="28"/>
          <w:szCs w:val="28"/>
        </w:rPr>
        <w:t>Если мужчина часто служит уничтожающей силе, женщина рождает жизнь, она – носящая жизнь, благословляющая жизнь, великая творящая и очищающая мир сила. Главное – женщине-матери дана первородная власть над душой ребенка. Лишь через прекрасный огонь её сердца дитя может войти в царство грядущей красо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Если бы каждая женщина, готовящаяся стать матерью, осознала всю свою безмерную ответственность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Если бы она очистила, украсила и приготовила свое тело и дух, как нерукотворный храм для неземного своего гостя, для пришельца с дальних сфер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Если бы она возжелала стать истинно достойной нести чудо из чудес под своим сердцем, искренне стремясь самой стать прекрасной. </w:t>
      </w:r>
    </w:p>
    <w:p>
      <w:pPr>
        <w:pStyle w:val="Normal"/>
        <w:ind w:firstLine="360"/>
        <w:rPr/>
      </w:pPr>
      <w:r>
        <w:rPr>
          <w:sz w:val="28"/>
          <w:szCs w:val="28"/>
        </w:rPr>
        <w:t>Она должна походить на Марию в восточной легенде, которая поет своему ребенку колыбельную песнь, в могучей вере своего сердца: «Пусть люди считают тебя пахарем, но я знаю, сынок, что ты – царь!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менно, каждая мать должна задаваться целью: я хочу родить Царя Духа, носителя высшей Красоты на земл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изыв матери должен быть поистине цельным и освященным любовью, он должен исходить из самых пламенных глубин ее жажды самосовершенствования и общего блага, тогда он и получит достойный ответ. </w:t>
      </w:r>
    </w:p>
    <w:p>
      <w:pPr>
        <w:pStyle w:val="Normal"/>
        <w:ind w:firstLine="360"/>
        <w:rPr/>
      </w:pPr>
      <w:r>
        <w:rPr>
          <w:sz w:val="28"/>
          <w:szCs w:val="28"/>
        </w:rPr>
        <w:t>Если бы сердца всех матерей объединились в молитве Наивысшему, то как мир несказанно преобразился, претворился бы через сознания их детей – будущих членов общины мир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Так, женщине предоставлена и космическая задача, которую она должна вполне осознать: а именно – трансмутировать низшую, грубую природу человечества в высшую, светозарную, уготовить путь также оболочке дальнего путника Вселенной, утончить и одухотворить его тело, воспитать прекрасно-звучащей его душу, огненно возвысить его дух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к женщина, чуткой мудростью своего сердца, будет способна, истинно, продвигать вперед мир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победа женщины настанет, когда снова установится потерянное равновесие между обоими Началами, когда женщина станет свободной и общественно, и духовно, когда женщина сможет стать на священном дозоре в будущем Храме красоты жизни, когда любвеобильное сердце женщины и творческое действие мужчины объединятся в высшей красоте содружества и строени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огда мужчина и женщина в совместном гармоническом творчестве, преобразят нашу планет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00"/>
        <w:jc w:val="center"/>
        <w:rPr>
          <w:b/>
          <w:b/>
          <w:sz w:val="28"/>
        </w:rPr>
      </w:pPr>
      <w:r>
        <w:rPr>
          <w:b/>
          <w:sz w:val="28"/>
        </w:rPr>
        <w:t>Текст музыкальной литературно-слайдов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В чертах Мадонн миры отражены» </w:t>
      </w:r>
    </w:p>
    <w:p>
      <w:pPr>
        <w:pStyle w:val="Heading4"/>
        <w:rPr>
          <w:sz w:val="28"/>
          <w:szCs w:val="28"/>
          <w:lang w:val="ru-RU"/>
        </w:rPr>
      </w:pPr>
      <w:r>
        <w:rPr>
          <w:sz w:val="28"/>
          <w:szCs w:val="28"/>
        </w:rPr>
        <w:t>A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ria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Скажи мне, женщина,</w:t>
      </w:r>
    </w:p>
    <w:p>
      <w:pPr>
        <w:pStyle w:val="TextBody"/>
        <w:rPr/>
      </w:pPr>
      <w:r>
        <w:rPr/>
        <w:t>Что в суете сует</w:t>
      </w:r>
    </w:p>
    <w:p>
      <w:pPr>
        <w:pStyle w:val="TextBody"/>
        <w:rPr/>
      </w:pPr>
      <w:r>
        <w:rPr/>
        <w:t>Учило жить тебя?</w:t>
      </w:r>
    </w:p>
    <w:p>
      <w:pPr>
        <w:pStyle w:val="TextBody"/>
        <w:rPr/>
      </w:pPr>
      <w:r>
        <w:rPr/>
        <w:t>«Дитя.</w:t>
      </w:r>
    </w:p>
    <w:p>
      <w:pPr>
        <w:pStyle w:val="TextBody"/>
        <w:rPr/>
      </w:pPr>
      <w:r>
        <w:rPr/>
        <w:t>Оно Земля моя и Небо,</w:t>
      </w:r>
    </w:p>
    <w:p>
      <w:pPr>
        <w:pStyle w:val="TextBody"/>
        <w:rPr/>
      </w:pPr>
      <w:r>
        <w:rPr/>
        <w:t>Мой крест и крылья,</w:t>
      </w:r>
    </w:p>
    <w:p>
      <w:pPr>
        <w:pStyle w:val="TextBody"/>
        <w:rPr/>
      </w:pPr>
      <w:r>
        <w:rPr/>
        <w:t>Учитель мой и ученик.</w:t>
      </w:r>
    </w:p>
    <w:p>
      <w:pPr>
        <w:pStyle w:val="TextBody"/>
        <w:rPr/>
      </w:pPr>
      <w:r>
        <w:rPr/>
        <w:t>К страданью шла я через радость</w:t>
      </w:r>
    </w:p>
    <w:p>
      <w:pPr>
        <w:pStyle w:val="TextBody"/>
        <w:rPr/>
      </w:pPr>
      <w:r>
        <w:rPr/>
        <w:t>И к радости прошла я через боль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перекор изменчивой молве</w:t>
      </w:r>
    </w:p>
    <w:p>
      <w:pPr>
        <w:pStyle w:val="TextBody"/>
        <w:rPr/>
      </w:pPr>
      <w:r>
        <w:rPr/>
        <w:t>Художники прославили в веках</w:t>
      </w:r>
    </w:p>
    <w:p>
      <w:pPr>
        <w:pStyle w:val="TextBody"/>
        <w:rPr/>
      </w:pPr>
      <w:r>
        <w:rPr/>
        <w:t>Не девушку с венцом на голове,</w:t>
      </w:r>
    </w:p>
    <w:p>
      <w:pPr>
        <w:pStyle w:val="TextBody"/>
        <w:rPr/>
      </w:pPr>
      <w:r>
        <w:rPr/>
        <w:t>А женщину с младенцем на руках.</w:t>
      </w:r>
    </w:p>
    <w:p>
      <w:pPr>
        <w:pStyle w:val="TextBody"/>
        <w:rPr/>
      </w:pPr>
      <w:r>
        <w:rPr/>
        <w:t>В девичьей красоте нет совершенства,</w:t>
      </w:r>
    </w:p>
    <w:p>
      <w:pPr>
        <w:pStyle w:val="TextBody"/>
        <w:rPr/>
      </w:pPr>
      <w:r>
        <w:rPr/>
        <w:t>В ней нет еще душевной глубины.</w:t>
      </w:r>
    </w:p>
    <w:p>
      <w:pPr>
        <w:pStyle w:val="TextBody"/>
        <w:rPr/>
      </w:pPr>
      <w:r>
        <w:rPr/>
        <w:t>Родив дитя, рождается Мадонна,</w:t>
      </w:r>
    </w:p>
    <w:p>
      <w:pPr>
        <w:pStyle w:val="TextBody"/>
        <w:rPr/>
      </w:pPr>
      <w:r>
        <w:rPr/>
        <w:t>В её чертах Миры отражены.</w:t>
      </w:r>
    </w:p>
    <w:p>
      <w:pPr>
        <w:pStyle w:val="Style12"/>
        <w:rPr/>
      </w:pPr>
      <w:r>
        <w:rPr/>
      </w:r>
    </w:p>
    <w:p>
      <w:pPr>
        <w:pStyle w:val="TextBody"/>
        <w:rPr/>
      </w:pPr>
      <w:r>
        <w:rPr/>
        <w:t>Дающая жизнь, охраняющая очаг, мать, хозяйка, жена, красивая, смелая, нежная, ласковая… Все эти слова не исчерпывают той загадки, что светится в её глазах. Удивительно, что женщина не всегда знает об этом, но те, кто её окружают, чувствуют присутствие в ней тайны.</w:t>
      </w:r>
    </w:p>
    <w:p>
      <w:pPr>
        <w:pStyle w:val="TextBody"/>
        <w:rPr/>
      </w:pPr>
      <w:r>
        <w:rPr/>
        <w:t>С портретов древних иконописцев смотрят на нас женщины, которые умели хранить эту тайну, не терять её. Их загадочные лики полны гармонии и доносят до наших дней через века что-то вечное, значимое и … неуловимое.</w:t>
      </w:r>
    </w:p>
    <w:p>
      <w:pPr>
        <w:pStyle w:val="TextBody"/>
        <w:rPr/>
      </w:pPr>
      <w:r>
        <w:rPr/>
        <w:t>В чем же тайна женской души?</w:t>
      </w:r>
    </w:p>
    <w:p>
      <w:pPr>
        <w:pStyle w:val="TextBody"/>
        <w:rPr/>
      </w:pPr>
      <w:r>
        <w:rPr/>
        <w:t>Этим вопросом задавались художники, поэты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напрасных поисках за ней </w:t>
      </w:r>
    </w:p>
    <w:p>
      <w:pPr>
        <w:pStyle w:val="TextBody"/>
        <w:rPr/>
      </w:pPr>
      <w:r>
        <w:rPr/>
        <w:t>Я исследил земные тропы</w:t>
      </w:r>
    </w:p>
    <w:p>
      <w:pPr>
        <w:pStyle w:val="TextBody"/>
        <w:rPr/>
      </w:pPr>
      <w:r>
        <w:rPr/>
        <w:t>От Гималайских ступеней</w:t>
      </w:r>
    </w:p>
    <w:p>
      <w:pPr>
        <w:pStyle w:val="TextBody"/>
        <w:rPr/>
      </w:pPr>
      <w:r>
        <w:rPr/>
        <w:t>До древних пристаней Европ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 гул молитв и дальний звон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Склонялся в сладостном бессильи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Пред ликом восковых Мадонн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На знатных улицах Севиль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  тщетною была мечта!</w:t>
      </w:r>
    </w:p>
    <w:p>
      <w:pPr>
        <w:pStyle w:val="TextBody"/>
        <w:rPr/>
      </w:pPr>
      <w:r>
        <w:rPr/>
        <w:t>Она сквозит за тканью зыбкой</w:t>
      </w:r>
    </w:p>
    <w:p>
      <w:pPr>
        <w:pStyle w:val="TextBody"/>
        <w:rPr/>
      </w:pPr>
      <w:r>
        <w:rPr/>
        <w:t>И тихо светятся уста</w:t>
      </w:r>
    </w:p>
    <w:p>
      <w:pPr>
        <w:pStyle w:val="TextBody"/>
        <w:rPr/>
      </w:pPr>
      <w:r>
        <w:rPr/>
        <w:t>Непостижимою улыб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т века женщина полна </w:t>
      </w:r>
    </w:p>
    <w:p>
      <w:pPr>
        <w:pStyle w:val="TextBody"/>
        <w:rPr/>
      </w:pPr>
      <w:r>
        <w:rPr/>
        <w:t>Таинственности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и не скрою,</w:t>
      </w:r>
    </w:p>
    <w:p>
      <w:pPr>
        <w:pStyle w:val="TextBody"/>
        <w:rPr/>
      </w:pPr>
      <w:r>
        <w:rPr/>
        <w:t>Что в силу этого она</w:t>
      </w:r>
    </w:p>
    <w:p>
      <w:pPr>
        <w:pStyle w:val="TextBody"/>
        <w:rPr/>
      </w:pPr>
      <w:r>
        <w:rPr/>
        <w:t>Обожествляется порою.</w:t>
      </w:r>
    </w:p>
    <w:p>
      <w:pPr>
        <w:pStyle w:val="TextBody"/>
        <w:rPr/>
      </w:pPr>
      <w:r>
        <w:rPr/>
        <w:t>Таинственность в её глазах</w:t>
      </w:r>
    </w:p>
    <w:p>
      <w:pPr>
        <w:pStyle w:val="TextBody"/>
        <w:rPr/>
      </w:pPr>
      <w:r>
        <w:rPr/>
        <w:t>И в стати, что подобна скрипке,</w:t>
      </w:r>
    </w:p>
    <w:p>
      <w:pPr>
        <w:pStyle w:val="TextBody"/>
        <w:rPr/>
      </w:pPr>
      <w:r>
        <w:rPr/>
        <w:t>Таинственность в её слезах,</w:t>
      </w:r>
    </w:p>
    <w:p>
      <w:pPr>
        <w:pStyle w:val="TextBody"/>
        <w:rPr/>
      </w:pPr>
      <w:r>
        <w:rPr/>
        <w:t>Таинственность в её улыб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ревние  говорят, что в женщине заключена некая магическая сила, обладающая целебными, благословляющими и творящими свойствами. В её нежных руках находится сила, формующая сознание будущих героев, подвижников, художников, ученых, поэтов, тех великих душ, которые мощно двигали духовную жизнь всего человечества. </w:t>
      </w:r>
    </w:p>
    <w:p>
      <w:pPr>
        <w:pStyle w:val="TextBody"/>
        <w:rPr>
          <w:lang w:val="en-US"/>
        </w:rPr>
      </w:pPr>
      <w:r>
        <w:rPr/>
        <w:t>Разве не женщина вписала в историю то, что бы</w:t>
        <w:softHyphen/>
        <w:t>ло лучшего и прекраснейшего создано человеком, откуда черпали величайшие творцы огонь своего творчества. Именно прекрасный, вдохновляющий образ женщины зажигал их сознание, наполняя сердце огнем жизни и давая импульс творить. Именно она, женщина, дает вдохновение и импульс тому, что имеет место в душе её победител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За один только взгляд, дорогая,</w:t>
      </w:r>
    </w:p>
    <w:p>
      <w:pPr>
        <w:pStyle w:val="TextBody"/>
        <w:rPr/>
      </w:pPr>
      <w:r>
        <w:rPr/>
        <w:t>Всё отдать, всё принять  я рад:</w:t>
      </w:r>
    </w:p>
    <w:p>
      <w:pPr>
        <w:pStyle w:val="TextBody"/>
        <w:rPr/>
      </w:pPr>
      <w:r>
        <w:rPr/>
        <w:t>Пожелайте – дойду до рая,</w:t>
      </w:r>
    </w:p>
    <w:p>
      <w:pPr>
        <w:pStyle w:val="TextBody"/>
        <w:rPr/>
      </w:pPr>
      <w:r>
        <w:rPr/>
        <w:t>Прикажите – отправлюсь в ад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ыцарь верный, в броне из стали,</w:t>
      </w:r>
    </w:p>
    <w:p>
      <w:pPr>
        <w:pStyle w:val="TextBody"/>
        <w:rPr/>
      </w:pPr>
      <w:r>
        <w:rPr/>
        <w:t>Я огнем ваших глаз зажгусь,</w:t>
      </w:r>
    </w:p>
    <w:p>
      <w:pPr>
        <w:pStyle w:val="TextBody"/>
        <w:rPr/>
      </w:pPr>
      <w:r>
        <w:rPr/>
        <w:t>И куда бы вы ни послали –</w:t>
      </w:r>
    </w:p>
    <w:p>
      <w:pPr>
        <w:pStyle w:val="TextBody"/>
        <w:rPr/>
      </w:pPr>
      <w:r>
        <w:rPr/>
        <w:t>Я победы везде добьюсь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Платон утверждал, что идеи управляют миром. Но идея без эмоции и огня сердца лишена творящей силы. Вот этот-то огонь и желание творить и строить дается именно женщиной. Много вещей в мире творится во имя женщины и её силой. Перечислять вдохновленное женщиной – значило бы описать историю ми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о знай, что ты пленен особой красотой,</w:t>
      </w:r>
    </w:p>
    <w:p>
      <w:pPr>
        <w:pStyle w:val="TextBody"/>
        <w:rPr/>
      </w:pPr>
      <w:r>
        <w:rPr/>
        <w:t>К которой устремлен любой творец,</w:t>
      </w:r>
    </w:p>
    <w:p>
      <w:pPr>
        <w:pStyle w:val="TextBody"/>
        <w:rPr/>
      </w:pPr>
      <w:r>
        <w:rPr/>
        <w:t xml:space="preserve">Мечтая </w:t>
      </w:r>
      <w:r>
        <w:rPr>
          <w:b/>
        </w:rPr>
        <w:t>высшее</w:t>
      </w:r>
      <w:r>
        <w:rPr/>
        <w:t xml:space="preserve"> постичь блаженство.</w:t>
      </w:r>
    </w:p>
    <w:p>
      <w:pPr>
        <w:pStyle w:val="TextBody"/>
        <w:rPr/>
      </w:pPr>
      <w:r>
        <w:rPr/>
        <w:t>Она сравнима с раннею весной</w:t>
      </w:r>
    </w:p>
    <w:p>
      <w:pPr>
        <w:pStyle w:val="TextBody"/>
        <w:rPr/>
      </w:pPr>
      <w:r>
        <w:rPr/>
        <w:t xml:space="preserve">И в ней </w:t>
      </w:r>
      <w:r>
        <w:rPr>
          <w:b/>
        </w:rPr>
        <w:t>душа</w:t>
      </w:r>
      <w:r>
        <w:rPr/>
        <w:t xml:space="preserve"> нашла свой образец,</w:t>
      </w:r>
    </w:p>
    <w:p>
      <w:pPr>
        <w:pStyle w:val="TextBody"/>
        <w:rPr/>
      </w:pPr>
      <w:r>
        <w:rPr/>
        <w:t xml:space="preserve">Познай </w:t>
      </w:r>
      <w:r>
        <w:rPr>
          <w:b/>
        </w:rPr>
        <w:t>её</w:t>
      </w:r>
      <w:r>
        <w:rPr/>
        <w:t xml:space="preserve"> – познаешь </w:t>
      </w:r>
      <w:r>
        <w:rPr>
          <w:b/>
        </w:rPr>
        <w:t>совершенство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 вопросом, в чем тайна и сила женской души давайте обратимся к тем далеким временам, когда люди были мудрее, потому что были ближе к природе и Космосу, чувствовали законы Вселенной.</w:t>
      </w:r>
    </w:p>
    <w:p>
      <w:pPr>
        <w:pStyle w:val="TextBody"/>
        <w:rPr/>
      </w:pPr>
      <w:r>
        <w:rPr/>
        <w:t>Мудрость была необходима человеку - чтобы жить и выживать на земле, нужно было быть чутким к проявлениям высших законов и соизмерять себя со священными тайнами бытия.</w:t>
      </w:r>
    </w:p>
    <w:p>
      <w:pPr>
        <w:pStyle w:val="TextBody"/>
        <w:rPr/>
      </w:pPr>
      <w:r>
        <w:rPr/>
        <w:t>Когда-то боги ходили по земле и мы были рядом, но забыли об этом.</w:t>
      </w:r>
    </w:p>
    <w:p>
      <w:pPr>
        <w:pStyle w:val="TextBody"/>
        <w:rPr/>
      </w:pPr>
      <w:r>
        <w:rPr/>
        <w:t>Существуют образы – древние, как сам мир, - с которыми женщина шла по жизни. Она вспоминала о них не только в особые  моменты, а постоянно несла в себе их частицу.</w:t>
      </w:r>
    </w:p>
    <w:p>
      <w:pPr>
        <w:pStyle w:val="TextBody"/>
        <w:rPr/>
      </w:pPr>
      <w:r>
        <w:rPr/>
        <w:t>Самый значительный, всеобъемлющий образ – Мать Сыра Земля.</w:t>
      </w:r>
    </w:p>
    <w:p>
      <w:pPr>
        <w:pStyle w:val="TextBody"/>
        <w:rPr/>
      </w:pPr>
      <w:r>
        <w:rPr/>
        <w:t>Земля рождает от священного брака с Небом  всех и вся. Она дает силы, к ней, отправляясь на подвиги, припадают самые могучие богатыри.</w:t>
      </w:r>
    </w:p>
    <w:p>
      <w:pPr>
        <w:pStyle w:val="TextBody"/>
        <w:rPr/>
      </w:pPr>
      <w:r>
        <w:rPr/>
        <w:t>Другой образ – образ богини Судьбы, Божественной Пряхи – есть практически у всех древних народов и цивилизаций.</w:t>
      </w:r>
    </w:p>
    <w:p>
      <w:pPr>
        <w:pStyle w:val="TextBody"/>
        <w:rPr/>
      </w:pPr>
      <w:r>
        <w:rPr/>
        <w:t>На Руси её называли Макошью. По преданию от божественного брака кудели и прялки рождается нить – нить судьбы, из которой Макошь ткет полотно жизни каждого человека, семьи, рода, всего человечества.</w:t>
      </w:r>
    </w:p>
    <w:p>
      <w:pPr>
        <w:pStyle w:val="TextBody"/>
        <w:rPr/>
      </w:pPr>
      <w:r>
        <w:rPr/>
        <w:t>Простая крестьянка, садясь за прялку, становилась богиней. Загадочные узоры, возникающие перед её взором, открывали законы Мироздания, соединяли её с Небом, Солнцем, Звездами.</w:t>
      </w:r>
    </w:p>
    <w:p>
      <w:pPr>
        <w:pStyle w:val="TextBody"/>
        <w:rPr/>
      </w:pPr>
      <w:r>
        <w:rPr/>
        <w:t>Глядя на эти узоры мы видим богинь, которые держали на себе весь мир; на ее узорах необыкновенные деревья – древа жизни, олицетворявшие вечность творения и возрождения жизни; мифических животных и птиц, таинство прорастания ростка, таинство Великой Макоши, несущей в чреве своем новую жизнь.</w:t>
      </w:r>
    </w:p>
    <w:p>
      <w:pPr>
        <w:pStyle w:val="TextBody"/>
        <w:rPr/>
      </w:pPr>
      <w:r>
        <w:rPr/>
        <w:t xml:space="preserve">Удивительно, что это сокровенное знание о законах творения и бытия и свою мечту о лучшем мире неустанно из поколения в поколение, словно по цепочке, передавали женщины Руси от матери к дочери. </w:t>
      </w:r>
    </w:p>
    <w:p>
      <w:pPr>
        <w:pStyle w:val="TextBody"/>
        <w:rPr/>
      </w:pPr>
      <w:r>
        <w:rPr/>
        <w:t>Наша далекая предшественница чувствовала, верила, понимала душой, что важно найти и отдать Богу, природе, людям всё самое лучшее, сокровенное, присущее только ей, знание, и мастерство, и умение, которым наделил её Творец, чтобы жизнь, к тайне рождения которой она была причастна, продолжалась и возрождалась в своих самых красивых формах.</w:t>
      </w:r>
    </w:p>
    <w:p>
      <w:pPr>
        <w:pStyle w:val="TextBody"/>
        <w:rPr>
          <w:lang w:val="en-US"/>
        </w:rPr>
      </w:pPr>
      <w:r>
        <w:rPr/>
        <w:t>А вот еще один образ, весенний, светлый и радостный, как юная девушка – это Лада, богиня Весны и Любви. Её сравнивают с греческой Афродитой и все женщины, словно её дочери, призваны служить таинству Прекрасного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Всё в ней гармония, все диво, </w:t>
      </w:r>
    </w:p>
    <w:p>
      <w:pPr>
        <w:pStyle w:val="TextBody"/>
        <w:rPr/>
      </w:pPr>
      <w:r>
        <w:rPr/>
        <w:t>Всё выше мира и страстей;</w:t>
      </w:r>
    </w:p>
    <w:p>
      <w:pPr>
        <w:pStyle w:val="TextBody"/>
        <w:rPr/>
      </w:pPr>
      <w:r>
        <w:rPr/>
        <w:t xml:space="preserve">Она покоится стыдливо </w:t>
      </w:r>
    </w:p>
    <w:p>
      <w:pPr>
        <w:pStyle w:val="TextBody"/>
        <w:rPr/>
      </w:pPr>
      <w:r>
        <w:rPr/>
        <w:t>В красе торжественной своей.</w:t>
      </w:r>
    </w:p>
    <w:p>
      <w:pPr>
        <w:pStyle w:val="TextBody"/>
        <w:rPr/>
      </w:pPr>
      <w:r>
        <w:rPr/>
        <w:t>…………………………………</w:t>
      </w:r>
      <w:r>
        <w:rPr/>
        <w:t>.</w:t>
      </w:r>
    </w:p>
    <w:p>
      <w:pPr>
        <w:pStyle w:val="TextBody"/>
        <w:rPr/>
      </w:pPr>
      <w:r>
        <w:rPr/>
        <w:t>И встретясь с ней, смущенный, ты</w:t>
      </w:r>
    </w:p>
    <w:p>
      <w:pPr>
        <w:pStyle w:val="TextBody"/>
        <w:rPr/>
      </w:pPr>
      <w:r>
        <w:rPr/>
        <w:t>Вдруг остановишься невольно,</w:t>
      </w:r>
    </w:p>
    <w:p>
      <w:pPr>
        <w:pStyle w:val="TextBody"/>
        <w:rPr/>
      </w:pPr>
      <w:r>
        <w:rPr/>
        <w:t>Благоговея богомольно</w:t>
      </w:r>
    </w:p>
    <w:p>
      <w:pPr>
        <w:pStyle w:val="TextBody"/>
        <w:rPr/>
      </w:pPr>
      <w:r>
        <w:rPr/>
        <w:t>Перед святыней красо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 вовсе не красота лица женщины и не изящество её фигуры дали ей силу как матери мужчин, а любовь Матери Христа, трепещущая в каждом женском сердце – любовь утешительница, дар Святого Духа Любви.</w:t>
      </w:r>
    </w:p>
    <w:p>
      <w:pPr>
        <w:pStyle w:val="TextBody"/>
        <w:rPr/>
      </w:pPr>
      <w:r>
        <w:rPr/>
        <w:t>Образ Богородицы пришел с Христианством. И стал для каждого из нас не только близким, но и самым важ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 множеством картин старинных мастеров</w:t>
      </w:r>
    </w:p>
    <w:p>
      <w:pPr>
        <w:pStyle w:val="TextBody"/>
        <w:rPr/>
      </w:pPr>
      <w:r>
        <w:rPr/>
        <w:t>Украсить я всегда желал свою обитель…</w:t>
      </w:r>
    </w:p>
    <w:p>
      <w:pPr>
        <w:pStyle w:val="TextBody"/>
        <w:rPr/>
      </w:pPr>
      <w:r>
        <w:rPr/>
        <w:t>В простом углу моем, средь медленных трудов,</w:t>
      </w:r>
    </w:p>
    <w:p>
      <w:pPr>
        <w:pStyle w:val="TextBody"/>
        <w:rPr/>
      </w:pPr>
      <w:r>
        <w:rPr/>
        <w:t>Одной картины я желал быть вечно зритель.</w:t>
      </w:r>
    </w:p>
    <w:p>
      <w:pPr>
        <w:pStyle w:val="TextBody"/>
        <w:rPr/>
      </w:pPr>
      <w:r>
        <w:rPr/>
        <w:t>Одной: чтоб на меня с холста, как с облаков</w:t>
      </w:r>
    </w:p>
    <w:p>
      <w:pPr>
        <w:pStyle w:val="TextBody"/>
        <w:rPr/>
      </w:pPr>
      <w:r>
        <w:rPr/>
        <w:t>Пречистая и наш божественный Спаситель  -</w:t>
      </w:r>
    </w:p>
    <w:p>
      <w:pPr>
        <w:pStyle w:val="TextBody"/>
        <w:rPr/>
      </w:pPr>
      <w:r>
        <w:rPr/>
        <w:t>Она с величием, он с разумом в очах –</w:t>
      </w:r>
    </w:p>
    <w:p>
      <w:pPr>
        <w:pStyle w:val="TextBody"/>
        <w:rPr/>
      </w:pPr>
      <w:r>
        <w:rPr/>
        <w:t>Взирали, кроткие во славе и в лучах,</w:t>
      </w:r>
    </w:p>
    <w:p>
      <w:pPr>
        <w:pStyle w:val="TextBody"/>
        <w:rPr/>
      </w:pPr>
      <w:r>
        <w:rPr/>
        <w:t>Одни, без ангелов, под пальмою Сио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Ей посвящались храмы и соборы: Успенские, Покровские, Рождественские, Благовещенские – именно она, Богородица, стала заступницей, покровительницей, помощницей, умеющей затронуть глубинные струны нашей души. Она отдала самое дорогое, что есть у женщины – свое дитя, рожденное и вскормленное, свои мечты, чаяния, свою надежду на спасение мира</w:t>
      </w:r>
    </w:p>
    <w:p>
      <w:pPr>
        <w:pStyle w:val="TextBody"/>
        <w:rPr/>
      </w:pPr>
      <w:r>
        <w:rPr/>
        <w:t>Мать Сыра Земля, Небесная Пряха, прекрасная Лада – Всех их соединяла в себе «Владычица Богородица», ставшая для нас той горящей звездой, тем светом и живительным родником, к которым мы обращаем свои души.</w:t>
      </w:r>
    </w:p>
    <w:p>
      <w:pPr>
        <w:pStyle w:val="TextBody"/>
        <w:rPr/>
      </w:pPr>
      <w:r>
        <w:rPr/>
        <w:t xml:space="preserve">Может быть, именно способность рождать, которой </w:t>
      </w:r>
      <w:r>
        <w:rPr>
          <w:b/>
        </w:rPr>
        <w:t>природа</w:t>
      </w:r>
      <w:r>
        <w:rPr/>
        <w:t xml:space="preserve"> наделила </w:t>
      </w:r>
      <w:r>
        <w:rPr>
          <w:b/>
        </w:rPr>
        <w:t>женщину</w:t>
      </w:r>
      <w:r>
        <w:rPr/>
        <w:t xml:space="preserve">, дает ей способность чувствовать </w:t>
      </w:r>
      <w:r>
        <w:rPr>
          <w:b/>
        </w:rPr>
        <w:t>единство этого мира</w:t>
      </w:r>
      <w:r>
        <w:rPr/>
        <w:t xml:space="preserve">, связь и родственность всех людей, всех живых и неживых существ и ту </w:t>
      </w:r>
      <w:r>
        <w:rPr>
          <w:b/>
        </w:rPr>
        <w:t>великую Любовь</w:t>
      </w:r>
      <w:r>
        <w:rPr/>
        <w:t>, что стремится возрождать и сохранять это единство в каждом мгновении проявленного мира.</w:t>
      </w:r>
    </w:p>
    <w:p>
      <w:pPr>
        <w:pStyle w:val="TextBody"/>
        <w:rPr/>
      </w:pPr>
      <w:r>
        <w:rPr/>
        <w:t>Как же так получилось, что если раньше эту свою таинственную силу души чувствовали и передавали в своей жизни практически все женщины, то сейчас эта сила как бы исчезает, теряется?</w:t>
      </w:r>
    </w:p>
    <w:p>
      <w:pPr>
        <w:pStyle w:val="TextBody"/>
        <w:rPr/>
      </w:pPr>
      <w:r>
        <w:rPr/>
        <w:t xml:space="preserve">Тайны открываются лишь тем, кого в них посвящают, а для этого необходим </w:t>
      </w:r>
      <w:r>
        <w:rPr>
          <w:b/>
        </w:rPr>
        <w:t>путь</w:t>
      </w:r>
      <w:r>
        <w:rPr/>
        <w:t xml:space="preserve">, ведущий </w:t>
      </w:r>
      <w:r>
        <w:rPr>
          <w:b/>
        </w:rPr>
        <w:t>к постижению</w:t>
      </w:r>
      <w:r>
        <w:rPr/>
        <w:t xml:space="preserve"> того вечного закона своей души, который мы называем </w:t>
      </w:r>
      <w:r>
        <w:rPr>
          <w:b/>
        </w:rPr>
        <w:t>Предназначением</w:t>
      </w:r>
      <w:r>
        <w:rPr/>
        <w:t>.</w:t>
      </w:r>
    </w:p>
    <w:p>
      <w:pPr>
        <w:pStyle w:val="TextBody"/>
        <w:rPr/>
      </w:pPr>
      <w:r>
        <w:rPr/>
        <w:t>Жизнь женщины на Руси представляла цепь посвящений на пути постижения своей внутренней сути, своего истинного места в мире, своей главной роли дарительницы жизни, любви, мудр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древних праздниках, традициях удивительным образом отражались все представления о мире, о законах жизни, о богах, хранящих эти законы.</w:t>
      </w:r>
    </w:p>
    <w:p>
      <w:pPr>
        <w:pStyle w:val="TextBody"/>
        <w:rPr/>
      </w:pPr>
      <w:r>
        <w:rPr/>
        <w:t>Проживая на земле годовой календарный цикл, отмеченный вехами праздников, обрядов, традиций, каждая женщина совершала вместе со своими небесными двойниками то духовное путешествие, которое постепенно открывало ей сокровища собственной души и одновременно давало возможность щедро отдавать их людям, всему белому Свету.</w:t>
      </w:r>
    </w:p>
    <w:p>
      <w:pPr>
        <w:pStyle w:val="TextBody"/>
        <w:rPr/>
      </w:pPr>
      <w:r>
        <w:rPr/>
        <w:t>Весна – время возрождения жизни, время любви. Лето – время священного брака Неба и Земли. Осень – пора сбора плодов земных и духовных, пора постижения своих законов и пора отдачи. Именно в это время у многих народов происходили мистерии.</w:t>
      </w:r>
    </w:p>
    <w:p>
      <w:pPr>
        <w:pStyle w:val="TextBody"/>
        <w:rPr/>
      </w:pPr>
      <w:r>
        <w:rPr/>
        <w:t>Известны древнегреческие мистерии, в которых люди повторяли, проживали каждый раз миф о том, как богиня Деметра, мать всех богов, потеряла свою дочь, юную Парсефону, которую похитил мрачный Анд – Бог подземного мира. Этот миф символизирует обращение женщины к душе, к той самой глубокой её части, которая не подвержена влиянию характера, настроения, в которой находится вечное, изначальное, скрытое – суть женского начала.</w:t>
      </w:r>
    </w:p>
    <w:p>
      <w:pPr>
        <w:pStyle w:val="TextBody"/>
        <w:rPr/>
      </w:pPr>
      <w:r>
        <w:rPr/>
        <w:t>Несмотря на отчаянные поиски матери, Парсефона возвращается не сразу, а лишь тогда, когда наступает для этого время, когда она превращается в прекрасную женщину, которая в глубине своей души находит драгоценные зерна мудрости.</w:t>
      </w:r>
    </w:p>
    <w:p>
      <w:pPr>
        <w:pStyle w:val="TextBody"/>
        <w:rPr/>
      </w:pPr>
      <w:r>
        <w:rPr/>
        <w:t>Жизненный путь женщины прошлого можно разделить на два больших периода. Первый период - когда она получает знания от природы, от своих предков, учится понимать, чувствовать Любовь и Красоту.</w:t>
      </w:r>
    </w:p>
    <w:p>
      <w:pPr>
        <w:pStyle w:val="TextBody"/>
        <w:rPr/>
      </w:pPr>
      <w:r>
        <w:rPr/>
        <w:t>Второй период - когда женщина выходит замуж и принимает на себя ответственность не только за свою семью, но и за весь свой род, за предков и потомков, за то, что было, за то, что будет дальше.</w:t>
      </w:r>
    </w:p>
    <w:p>
      <w:pPr>
        <w:pStyle w:val="TextBody"/>
        <w:rPr/>
      </w:pPr>
      <w:r>
        <w:rPr/>
        <w:t>Именно в этой отдаче и есть женское счастье, именно в ней и заключается тайна, магическая сила, озаряющая нездешним, неземным светом женские лица на старинных портретах.</w:t>
      </w:r>
    </w:p>
    <w:p>
      <w:pPr>
        <w:pStyle w:val="TextBody"/>
        <w:rPr/>
      </w:pPr>
      <w:r>
        <w:rPr/>
        <w:t>На первый взгляд может показаться удивительным, но путь постижения женщиной законов своей души, путь обретения своего женского счастья един для всех женщин и не зависит от конкретной судьбы и внешних обстоятельств, от того, были ли у неё свои дети, муж.</w:t>
      </w:r>
    </w:p>
    <w:p>
      <w:pPr>
        <w:pStyle w:val="TextBody"/>
        <w:rPr/>
      </w:pPr>
      <w:r>
        <w:rPr/>
        <w:t>Женщина не может быть одинока и несчастна, потому что рядом всегда есть кто-то, кто нуждается в тепле её души, в исцеляющей, дающей жизнь силе её рук, в любви и мудрости, хранительницей и дарительницей которых она является по своей природе, по своему внутреннему закон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Любовь твою не исчерпать до дна, </w:t>
      </w:r>
    </w:p>
    <w:p>
      <w:pPr>
        <w:pStyle w:val="TextBody"/>
        <w:rPr/>
      </w:pPr>
      <w:r>
        <w:rPr/>
        <w:t>Измерить боль привычной меры мало,</w:t>
      </w:r>
    </w:p>
    <w:p>
      <w:pPr>
        <w:pStyle w:val="TextBody"/>
        <w:rPr/>
      </w:pPr>
      <w:r>
        <w:rPr/>
        <w:t>Та сила, что тобою рождена,</w:t>
      </w:r>
    </w:p>
    <w:p>
      <w:pPr>
        <w:pStyle w:val="TextBody"/>
        <w:rPr/>
      </w:pPr>
      <w:r>
        <w:rPr/>
        <w:t>И создавала мир и сберега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чень важно, чтобы каждая женщина осознала и поняла свою мощь и значение и тогда её кажущееся бессилие заменится знанием своей миссии, своих возможностей и своего светлого и великого будущего. </w:t>
      </w:r>
    </w:p>
    <w:p>
      <w:pPr>
        <w:pStyle w:val="TextBody"/>
        <w:rPr/>
      </w:pPr>
      <w:r>
        <w:rPr/>
        <w:t>Что такое женственность?</w:t>
      </w:r>
    </w:p>
    <w:p>
      <w:pPr>
        <w:pStyle w:val="TextBody"/>
        <w:rPr/>
      </w:pPr>
      <w:r>
        <w:rPr/>
        <w:t>Нет, это не стиль манер и поведения, не жеманство и сентиментальность. А сочетание сердечной теплоты, внутреннего изящества, нежности и способности повседневно жертвовать собой ради того, кого любишь.</w:t>
      </w:r>
    </w:p>
    <w:p>
      <w:pPr>
        <w:pStyle w:val="TextBody"/>
        <w:rPr/>
      </w:pPr>
      <w:r>
        <w:rPr/>
        <w:t>Женщина должна быть центром везде, где есть любовь, щедрость и отдача, ибо если она что-то просит, то только для того, чтобы отдавать, а если что-то требует, то только потому, что одновременно всегда протягивает руку помощи…</w:t>
      </w:r>
    </w:p>
    <w:p>
      <w:pPr>
        <w:pStyle w:val="TextBody"/>
        <w:rPr/>
      </w:pPr>
      <w:r>
        <w:rPr/>
        <w:t xml:space="preserve">Мы вступаем в эпоху, когда все большее число женщин будут становиться глубокими вдохновительницами, чуткими матерями, мудрыми водительницами, </w:t>
      </w:r>
      <w:r>
        <w:rPr>
          <w:b/>
        </w:rPr>
        <w:t>дальновидными направитель</w:t>
        <w:softHyphen/>
        <w:t>ницами людей</w:t>
      </w:r>
      <w:r>
        <w:rPr/>
        <w:t>. Это будет эпоха, когда женственное в человеке проявит себя с небывалой силой, уравновешивая до совершенной гармонии самовластие мужественного нача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Её бы воля, – не было бы зла,</w:t>
      </w:r>
    </w:p>
    <w:p>
      <w:pPr>
        <w:pStyle w:val="TextBody"/>
        <w:rPr/>
      </w:pPr>
      <w:r>
        <w:rPr/>
        <w:t>Растаяли бы ненависти глыбы.</w:t>
      </w:r>
    </w:p>
    <w:p>
      <w:pPr>
        <w:pStyle w:val="TextBody"/>
        <w:rPr/>
      </w:pPr>
      <w:r>
        <w:rPr/>
        <w:t>И мы, когда б нас песнь её вела,</w:t>
      </w:r>
    </w:p>
    <w:p>
      <w:pPr>
        <w:pStyle w:val="TextBody"/>
        <w:rPr/>
      </w:pPr>
      <w:r>
        <w:rPr/>
        <w:t xml:space="preserve">Быть может, раньше к звездам взмыть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</w:t>
      </w:r>
      <w:r>
        <w:rPr/>
        <w:t>могли бы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Женщина, стремящаяся к знанию и духовной красоте, с полным сознанием своей ответственности, высоко поднимет нравственный уровень всей жизни. Женщина настолько поднимется духовно сама, что увлечет и мужчину за собою. Любящее сердце матери, жены, сестры будет вдохновлять на труд и на самосовершенствование, на самопожертвование и подвиг. Она скажет детям первое слово о Красоте и Знании, о благом творчестве мысли и сокровенно будет нести, порученную ей Чашу, обновления сознания человечества и спасения мира.</w:t>
      </w:r>
    </w:p>
    <w:p>
      <w:pPr>
        <w:pStyle w:val="TextBody"/>
        <w:rPr/>
      </w:pPr>
      <w:r>
        <w:rPr/>
        <w:t>Женщина планете принесет спасение, Мудрость высекая из горчайших бед.</w:t>
      </w:r>
    </w:p>
    <w:p>
      <w:pPr>
        <w:pStyle w:val="TextBody"/>
        <w:rPr/>
      </w:pPr>
      <w:r>
        <w:rPr/>
        <w:t>Наступающая эпоха будет эпохой женщины, эпохой Матери Ми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ся красота жизни идет от женщины, </w:t>
      </w:r>
    </w:p>
    <w:p>
      <w:pPr>
        <w:pStyle w:val="TextBody"/>
        <w:rPr/>
      </w:pPr>
      <w:r>
        <w:rPr/>
        <w:t>Без неё мы не смогли бы перенести тягости жизни,</w:t>
      </w:r>
    </w:p>
    <w:p>
      <w:pPr>
        <w:pStyle w:val="TextBody"/>
        <w:rPr/>
      </w:pPr>
      <w:r>
        <w:rPr/>
        <w:t>Без неё мы жили бы в темноте и ненависти…</w:t>
      </w:r>
    </w:p>
    <w:p>
      <w:pPr>
        <w:pStyle w:val="TextBody"/>
        <w:rPr/>
      </w:pPr>
      <w:r>
        <w:rPr/>
        <w:t>Из сердца женщины исходит светлая, нежная мощь</w:t>
      </w:r>
    </w:p>
    <w:p>
      <w:pPr>
        <w:pStyle w:val="TextBody"/>
        <w:rPr/>
      </w:pPr>
      <w:r>
        <w:rPr/>
        <w:t>И не угаснет во времени, пока не победи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орогие друзья! </w:t>
      </w:r>
    </w:p>
    <w:p>
      <w:pPr>
        <w:pStyle w:val="TextBody"/>
        <w:rPr/>
      </w:pPr>
      <w:r>
        <w:rPr/>
        <w:t>В нашей программе были использованы репродукции с картин Леонардо да Винчи, Рафаэля Санти, Микеланжело, Рембранта, Рубенса, Ян Ван Эйка, Сандро Боттичели, Ван Дэйка, А.Дюрера, Венецианова, Святослава Рериха картины нидерландских, испанских, итальянских мастеров, так же некоторые известные иконы и картины других художников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5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11">
    <w:name w:val="Слайд"/>
    <w:basedOn w:val="TextBody"/>
    <w:qFormat/>
    <w:pPr>
      <w:ind w:hanging="0"/>
      <w:jc w:val="center"/>
    </w:pPr>
    <w:rPr>
      <w:b/>
    </w:rPr>
  </w:style>
  <w:style w:type="paragraph" w:styleId="Style12">
    <w:name w:val="Имя"/>
    <w:basedOn w:val="TextBody"/>
    <w:qFormat/>
    <w:pPr>
      <w:spacing w:before="120" w:after="0"/>
      <w:ind w:firstLine="851"/>
    </w:pPr>
    <w:rPr>
      <w:b/>
      <w:i/>
      <w:caps/>
    </w:rPr>
  </w:style>
  <w:style w:type="paragraph" w:styleId="Style13">
    <w:name w:val="Èìÿ"/>
    <w:basedOn w:val="TextBody"/>
    <w:qFormat/>
    <w:pPr>
      <w:spacing w:before="120" w:after="0"/>
      <w:ind w:firstLine="851"/>
    </w:pPr>
    <w:rPr>
      <w:b/>
      <w:caps/>
    </w:rPr>
  </w:style>
  <w:style w:type="paragraph" w:styleId="Style14">
    <w:name w:val="Отступ"/>
    <w:basedOn w:val="TextBody"/>
    <w:qFormat/>
    <w:pPr/>
    <w:rPr>
      <w:sz w:val="20"/>
    </w:rPr>
  </w:style>
  <w:style w:type="paragraph" w:styleId="Style15">
    <w:name w:val="Музыка"/>
    <w:basedOn w:val="Normal"/>
    <w:qFormat/>
    <w:pPr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Style16">
    <w:name w:val="Цитата"/>
    <w:basedOn w:val="Normal"/>
    <w:qFormat/>
    <w:pPr>
      <w:spacing w:before="0" w:after="60"/>
      <w:ind w:left="-108" w:right="-108"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0:49:00Z</dcterms:created>
  <dc:creator>*</dc:creator>
  <dc:description/>
  <cp:keywords/>
  <dc:language>en-US</dc:language>
  <cp:lastModifiedBy>123</cp:lastModifiedBy>
  <cp:lastPrinted>2002-10-31T16:28:00Z</cp:lastPrinted>
  <dcterms:modified xsi:type="dcterms:W3CDTF">2010-12-28T06:58:00Z</dcterms:modified>
  <cp:revision>29</cp:revision>
  <dc:subject/>
  <dc:title>Сценарий</dc:title>
</cp:coreProperties>
</file>