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 w:val="28"/>
          <w:szCs w:val="28"/>
        </w:rPr>
      </w:pPr>
      <w:r>
        <w:rPr>
          <w:b/>
          <w:i/>
          <w:szCs w:val="22"/>
        </w:rPr>
        <w:t>Воскресный лекторий, 2001 г.</w:t>
      </w:r>
    </w:p>
    <w:p>
      <w:pPr>
        <w:pStyle w:val="TextBody"/>
        <w:jc w:val="right"/>
        <w:rPr>
          <w:sz w:val="28"/>
          <w:szCs w:val="28"/>
        </w:rPr>
      </w:pPr>
      <w:r>
        <w:rPr>
          <w:sz w:val="28"/>
          <w:szCs w:val="28"/>
        </w:rPr>
      </w:r>
    </w:p>
    <w:p>
      <w:pPr>
        <w:pStyle w:val="Heading1"/>
        <w:rPr>
          <w:sz w:val="36"/>
          <w:szCs w:val="36"/>
          <w:lang w:val="en-US"/>
        </w:rPr>
      </w:pPr>
      <w:r>
        <w:rPr>
          <w:sz w:val="36"/>
          <w:szCs w:val="36"/>
        </w:rPr>
        <w:t>Христос и Его Миссия</w:t>
      </w:r>
    </w:p>
    <w:p>
      <w:pPr>
        <w:pStyle w:val="Normal"/>
        <w:numPr>
          <w:ilvl w:val="0"/>
          <w:numId w:val="3"/>
        </w:numPr>
        <w:rPr>
          <w:i/>
          <w:i/>
          <w:iCs/>
          <w:sz w:val="28"/>
          <w:szCs w:val="28"/>
        </w:rPr>
      </w:pPr>
      <w:r>
        <w:rPr>
          <w:i/>
          <w:iCs/>
          <w:sz w:val="28"/>
          <w:szCs w:val="28"/>
        </w:rPr>
        <w:t>Путь Христа</w:t>
      </w:r>
    </w:p>
    <w:p>
      <w:pPr>
        <w:pStyle w:val="Normal"/>
        <w:numPr>
          <w:ilvl w:val="0"/>
          <w:numId w:val="3"/>
        </w:numPr>
        <w:rPr>
          <w:i/>
          <w:i/>
          <w:iCs/>
          <w:sz w:val="28"/>
          <w:szCs w:val="28"/>
        </w:rPr>
      </w:pPr>
      <w:r>
        <w:rPr>
          <w:i/>
          <w:iCs/>
          <w:sz w:val="28"/>
          <w:szCs w:val="28"/>
        </w:rPr>
        <w:t>Его Учение</w:t>
      </w:r>
    </w:p>
    <w:p>
      <w:pPr>
        <w:pStyle w:val="Normal"/>
        <w:numPr>
          <w:ilvl w:val="0"/>
          <w:numId w:val="3"/>
        </w:numPr>
        <w:rPr>
          <w:i/>
          <w:i/>
          <w:iCs/>
          <w:sz w:val="28"/>
          <w:szCs w:val="28"/>
        </w:rPr>
      </w:pPr>
      <w:r>
        <w:rPr>
          <w:i/>
          <w:iCs/>
          <w:sz w:val="28"/>
          <w:szCs w:val="28"/>
        </w:rPr>
        <w:t>Христос и современность</w:t>
      </w:r>
    </w:p>
    <w:p>
      <w:pPr>
        <w:pStyle w:val="TextBody"/>
        <w:rPr>
          <w:i/>
          <w:i/>
          <w:iCs/>
          <w:sz w:val="28"/>
          <w:szCs w:val="28"/>
        </w:rPr>
      </w:pPr>
      <w:r>
        <w:rPr>
          <w:i/>
          <w:iCs/>
          <w:sz w:val="28"/>
          <w:szCs w:val="28"/>
        </w:rPr>
      </w:r>
    </w:p>
    <w:p>
      <w:pPr>
        <w:pStyle w:val="TextBody"/>
        <w:rPr>
          <w:sz w:val="28"/>
          <w:szCs w:val="28"/>
        </w:rPr>
      </w:pPr>
      <w:r>
        <w:rPr>
          <w:sz w:val="28"/>
          <w:szCs w:val="28"/>
        </w:rPr>
        <w:t>Вселенная живет по неизменным космическим законам. Волны подъема чередуются с волнами падения, и каждая новая волна после предыдущего падения поднимается все выше. История народов выглядит так же. В моменты спада эволюционной волны в мир приходит Великий Дух. Он увлекает за собой и поднимает сознание людей на недосягаемые высоты. В это время наблюдается расцвет философии, культуры, религии.</w:t>
      </w:r>
    </w:p>
    <w:p>
      <w:pPr>
        <w:pStyle w:val="TextBody"/>
        <w:rPr>
          <w:sz w:val="28"/>
          <w:szCs w:val="28"/>
        </w:rPr>
      </w:pPr>
      <w:r>
        <w:rPr>
          <w:sz w:val="28"/>
          <w:szCs w:val="28"/>
        </w:rPr>
        <w:t>«Если проследим исторические появления Великих Учителей, мы увидим, – говорит Е.И.Рерих, – что ко времени появления Их все до них бывшие Учения совершенно утрачивали свою первоначальную чистоту и были уже искажены до полной неузнаваемости».</w:t>
      </w:r>
    </w:p>
    <w:p>
      <w:pPr>
        <w:pStyle w:val="TextBody"/>
        <w:rPr>
          <w:sz w:val="28"/>
          <w:szCs w:val="28"/>
        </w:rPr>
      </w:pPr>
      <w:r>
        <w:rPr>
          <w:sz w:val="28"/>
          <w:szCs w:val="28"/>
        </w:rPr>
        <w:t xml:space="preserve">Перед приходом Христа весь античный мир находился в упадке. Растление в Римской империи было следствием извращения религии, морали и сознания масс. Суеверная в религии, опьяневшая от анархии и диктатур – вот что представляла собой эта империя 2000 лет тому назад. </w:t>
      </w:r>
    </w:p>
    <w:p>
      <w:pPr>
        <w:pStyle w:val="TextBody"/>
        <w:rPr>
          <w:sz w:val="28"/>
          <w:szCs w:val="28"/>
        </w:rPr>
      </w:pPr>
      <w:r>
        <w:rPr>
          <w:sz w:val="28"/>
          <w:szCs w:val="28"/>
        </w:rPr>
        <w:t>Смутное ожидание повисло над народами. В чрезмерности своих страданий все человечество предчувствовало появление Спасителя. И Он пришел в мир земной, посланный Великим Космическим Братством.</w:t>
      </w:r>
    </w:p>
    <w:p>
      <w:pPr>
        <w:pStyle w:val="TextBody"/>
        <w:rPr>
          <w:sz w:val="28"/>
          <w:szCs w:val="28"/>
        </w:rPr>
      </w:pPr>
      <w:r>
        <w:rPr>
          <w:sz w:val="28"/>
          <w:szCs w:val="28"/>
        </w:rPr>
        <w:t>Две тысячи лет тому назад на Землю пришел самый могущественный Пророк и Великий Учитель – Иисус Христос. Весь мир знает имя этого Великого Посвященного, погибшего страшной смертью по злой воле земных людей. Приход Его был ожидаем и необходим.</w:t>
      </w:r>
    </w:p>
    <w:p>
      <w:pPr>
        <w:pStyle w:val="TextBody"/>
        <w:rPr>
          <w:sz w:val="28"/>
          <w:szCs w:val="28"/>
        </w:rPr>
      </w:pPr>
      <w:r>
        <w:rPr>
          <w:sz w:val="28"/>
          <w:szCs w:val="28"/>
        </w:rPr>
        <w:t>Сокровенные писания повествуют, что накануне Огненного проявления Христа из Высшего Мира на земном плане, многие придут прельщать именем Его; умножатся войны, возрастут неимоверно всевозможные беззакония, болезни, люди будут предавать и ненавидеть друг друга; многие лжепророки и лжехристы придут и дадут великие знамения и чудеса, чтобы прельстить избранных возможностью овладения этими могущественными силами за счет забвения подлинного духовного совершенствования и служения Общему Благу; будут такие страдания и духовные муки, что само время ускорится ради избранных; обрушатся на людей всевозможные катастрофы и катаклизмы – и тогда Огненное Знамение Сына Человеческого явится одичалым людям из Мира Надземного, и не принятые жестокими сердцами высшие энергии сольются в очистительное пламя Огня Высшего. Время конца и время Начала! Новые люди начнут новую нить жизни.</w:t>
      </w:r>
    </w:p>
    <w:p>
      <w:pPr>
        <w:pStyle w:val="TextBody"/>
        <w:rPr>
          <w:sz w:val="28"/>
          <w:szCs w:val="28"/>
        </w:rPr>
      </w:pPr>
      <w:r>
        <w:rPr>
          <w:sz w:val="28"/>
          <w:szCs w:val="28"/>
        </w:rPr>
      </w:r>
    </w:p>
    <w:p>
      <w:pPr>
        <w:pStyle w:val="TextBody"/>
        <w:rPr>
          <w:sz w:val="28"/>
          <w:szCs w:val="28"/>
        </w:rPr>
      </w:pPr>
      <w:r>
        <w:rPr>
          <w:sz w:val="28"/>
          <w:szCs w:val="28"/>
        </w:rPr>
        <w:t>Великий поэт Вергилий, который умер за 19 лет до рождения Христа, писал, что придет Дева, которая даст миру Сына, и что Он, если и не изменит разом весь мир, то заметно смягчит и облагородит сердца, и тем самым уже отведет мир от духовного и физического самоубийства и даст человечеству надежду и Путь спасения! Так кто же Он, этот таинственный спаситель, подобно духовному солнцу озаривший мрачный небосвод безумия и бездуховности, глубочайшего невежества и насилия и оставивший по себе такую горячую и горькую память и боль?</w:t>
      </w:r>
    </w:p>
    <w:p>
      <w:pPr>
        <w:pStyle w:val="TextBody"/>
        <w:rPr>
          <w:sz w:val="28"/>
          <w:szCs w:val="28"/>
        </w:rPr>
      </w:pPr>
      <w:r>
        <w:rPr>
          <w:sz w:val="28"/>
          <w:szCs w:val="28"/>
        </w:rPr>
        <w:t>Иисус Христос до сих пор представляет из себя величайшую загадку человечества. Все в Нём столь же таинственно, сколь и прекрасно. Если следовать каноническим Евангелиям, то Иисус до 30 лет жил самой обычной жизнью, а потом вдруг, по некоему вдохновению свыше, превратился в мгновение ока в Великого Учителя, Мессию. Почему и зачем потребовалось отцам христианской церкви сжигать около трёхсот Евангелий, чтобы оставить только 4? Остальные тщательно замалчивались. Почему так заботливо изъяты из Евангелия описания детского периода, юношества, с какой целью? Где и как Иисус постигал свою мудрость?</w:t>
      </w:r>
    </w:p>
    <w:p>
      <w:pPr>
        <w:pStyle w:val="TextBody"/>
        <w:rPr>
          <w:sz w:val="28"/>
          <w:szCs w:val="28"/>
        </w:rPr>
      </w:pPr>
      <w:r>
        <w:rPr>
          <w:sz w:val="28"/>
          <w:szCs w:val="28"/>
        </w:rPr>
        <w:t>Маленького Иисуса учила, в первую очередь, Мать. В Учении «Живая Этика» говорится: «Мало знает история о Матери Великого Путника, которая была не менее великой, нежели Сын Ее. Матерь была из великого рода и собрала в себе утонченность духа.... Она заложила в Сыне первые высшие думы и всегда была оплотом подвига. Она знала несколько наречий и тем облегчала путь Сыну. Она не только не препятствовала хождениям дальним, но собирала все нужное для облегчения странствий...Именно Матерь знала о тайне хождений, и ей Сын поведал решение свое, укрепленное Заветами Учителей». С малолетства Иисусу было видение Света, когда маленький мальчик принес Ему меч, и Свет радугой лился перед Ним и беззвучно голос посылал Его идти. Уже тогда Иисусу был дан намек на будущую миссию Освободителя не только еврейского народа, но и всего человечества от духовного невежества. Видя порабощение своего народа Римом, Иисус мечтал о земном освобождении иудеев, но выпало ему совершить подвиг иной – во имя Духа!</w:t>
      </w:r>
    </w:p>
    <w:p>
      <w:pPr>
        <w:pStyle w:val="TextBody"/>
        <w:rPr>
          <w:sz w:val="28"/>
          <w:szCs w:val="28"/>
        </w:rPr>
      </w:pPr>
      <w:r>
        <w:rPr>
          <w:sz w:val="28"/>
          <w:szCs w:val="28"/>
        </w:rPr>
        <w:t>Что же нам известно о детстве и отрочестве Иисуса? В Евангелии от Луки говорится, что маленький Иисус «укреплялся духом, исполняясь премудрости». В 12 лет в Иерусалимском храме Он поразил старейшин своей разумностью и мудростью.</w:t>
      </w:r>
    </w:p>
    <w:p>
      <w:pPr>
        <w:pStyle w:val="TextBody"/>
        <w:rPr>
          <w:sz w:val="28"/>
          <w:szCs w:val="28"/>
        </w:rPr>
      </w:pPr>
      <w:r>
        <w:rPr>
          <w:sz w:val="28"/>
          <w:szCs w:val="28"/>
        </w:rPr>
        <w:t>А вот что говорится в Тибетском Сказании «Жизнь святого Иссы, наилучшего из сынов человеческих»: «...Божественное дитя, которому дали имя Исса, стало с самых юных лет говорить о Боге едином и нераздельном, убеждая заблудшие души покаяться и очиститься от грехов, в которых они были повинны. Его приходили слушать отовсюду и дивились словам Его, исходившим из детских уст. Все израильтяне соглашались, что в этом ребенке обитает Предвечный Дух. Когда Исса достиг 13-ти лет, а в эти годы каждый израильтянин должен выбирать себе жену, то дом Его родителей, живших скромным трудом, начали посещать люди богатые и знатные, желавшие иметь зятем молодого Иссу, уже прославившегося своими назидательными речами во имя Всемогущего. Но Исса тайно оставил родительский дом, ушел из Иерусалима и вместе с купцами направился к реке Инд, чтобы усовершенствоваться в божественном слове и изучать законы Великого Будды».</w:t>
      </w:r>
    </w:p>
    <w:p>
      <w:pPr>
        <w:pStyle w:val="TextBody"/>
        <w:rPr>
          <w:sz w:val="28"/>
          <w:szCs w:val="28"/>
        </w:rPr>
      </w:pPr>
      <w:r>
        <w:rPr>
          <w:sz w:val="28"/>
          <w:szCs w:val="28"/>
        </w:rPr>
        <w:t>Мы не знаем, побывал ли молодой Иисус в Египте, где мог обучиться у тамошних жрецов сокровенному Знанию, но в Тибете есть записи о том, что «14-ти лет молодой Исса, благословенный Богом, переправился на другой берег Инда и поселился у Арийцев в благословенной Богом стране».</w:t>
      </w:r>
    </w:p>
    <w:p>
      <w:pPr>
        <w:pStyle w:val="TextBody"/>
        <w:rPr>
          <w:sz w:val="28"/>
          <w:szCs w:val="28"/>
        </w:rPr>
      </w:pPr>
      <w:r>
        <w:rPr>
          <w:sz w:val="28"/>
          <w:szCs w:val="28"/>
        </w:rPr>
        <w:t>«Криптограммы Востока» приоткрывают нам некоторую часть пути Великого Путника на Восток: «Мы ждали Его, но, как бывает всегда, минута Его прихода была неожиданна. Мне подвели коня, и собирался я проститься с семьей, когда слуга заметил оборванного путника. Его длинное лицо было бледно, и волосы были спущены узкими прядями ниже плеч. И только серый холст покрывал Его тело. Даже тыквы для питья я не заметил.</w:t>
      </w:r>
    </w:p>
    <w:p>
      <w:pPr>
        <w:pStyle w:val="TextBody"/>
        <w:rPr>
          <w:sz w:val="28"/>
          <w:szCs w:val="28"/>
        </w:rPr>
      </w:pPr>
      <w:r>
        <w:rPr>
          <w:sz w:val="28"/>
          <w:szCs w:val="28"/>
        </w:rPr>
        <w:t>Но жена первой пошла Ему навстречу и, когда я после спросил, почему она устремилась, она сказала: «Как звезда загорелась в моей груди, и жар до боли брызнул жилками от нее». Ибо ходил высоко Путник, когда подошел к шатру. И я понял Кто пришел.</w:t>
      </w:r>
    </w:p>
    <w:p>
      <w:pPr>
        <w:pStyle w:val="TextBody"/>
        <w:rPr>
          <w:sz w:val="28"/>
          <w:szCs w:val="28"/>
        </w:rPr>
      </w:pPr>
      <w:r>
        <w:rPr>
          <w:sz w:val="28"/>
          <w:szCs w:val="28"/>
        </w:rPr>
        <w:t>После пустыни принял Он лишь маисовый хлеб и чашу воды. И спросил коротко: «Когда пойдем? Я ответил: «Когда Звезда позволит». И мы ждали знака Звезды, и молчал Он, только говоря: «Когда?» Так мы ждали три года каждый день и свет Звезды над нами сиял. Мне помнится, Он говорил очень мало о видении Света, о том, когда маленький мальчик принес Ему меч, и как Свет радугой лился перед Ним, и беззвучно голос посылал Его идти.</w:t>
      </w:r>
    </w:p>
    <w:p>
      <w:pPr>
        <w:pStyle w:val="TextBody"/>
        <w:rPr>
          <w:sz w:val="28"/>
          <w:szCs w:val="28"/>
        </w:rPr>
      </w:pPr>
      <w:r>
        <w:rPr>
          <w:sz w:val="28"/>
          <w:szCs w:val="28"/>
        </w:rPr>
        <w:t>Мне также было указано проводить Его, куда я сам не мог еще войти. На белом верблюде выехали ночью и ночными переходами дошли до Лагора, где нашли, казалось, ждавшего нас последователя Будды.</w:t>
      </w:r>
    </w:p>
    <w:p>
      <w:pPr>
        <w:pStyle w:val="TextBody"/>
        <w:rPr>
          <w:sz w:val="28"/>
          <w:szCs w:val="28"/>
        </w:rPr>
      </w:pPr>
      <w:r>
        <w:rPr>
          <w:sz w:val="28"/>
          <w:szCs w:val="28"/>
        </w:rPr>
        <w:t>Никогда не видел такой решимости, ибо были в пути три года. И три года пробыл Он там, куда я не мог войти.</w:t>
      </w:r>
    </w:p>
    <w:p>
      <w:pPr>
        <w:pStyle w:val="TextBody"/>
        <w:rPr>
          <w:sz w:val="28"/>
          <w:szCs w:val="28"/>
        </w:rPr>
      </w:pPr>
      <w:r>
        <w:rPr>
          <w:sz w:val="28"/>
          <w:szCs w:val="28"/>
        </w:rPr>
        <w:t>Мы ждали Его и проводили до Иордана. Так же белый холст покрывал Его, и так же одиноко пошел Он под утренним солнцем.</w:t>
      </w:r>
    </w:p>
    <w:p>
      <w:pPr>
        <w:pStyle w:val="TextBody"/>
        <w:rPr>
          <w:sz w:val="28"/>
          <w:szCs w:val="28"/>
        </w:rPr>
      </w:pPr>
      <w:r>
        <w:rPr>
          <w:sz w:val="28"/>
          <w:szCs w:val="28"/>
        </w:rPr>
        <w:t>Над Ним была радуга».</w:t>
      </w:r>
    </w:p>
    <w:p>
      <w:pPr>
        <w:pStyle w:val="TextBody"/>
        <w:rPr>
          <w:sz w:val="28"/>
          <w:szCs w:val="28"/>
        </w:rPr>
      </w:pPr>
      <w:r>
        <w:rPr>
          <w:sz w:val="28"/>
          <w:szCs w:val="28"/>
        </w:rPr>
        <w:t>...Проучившись ряд лет у таинственных Мудрецов, Исса овладел такими чудесными способностями, что мог исцелять молитвами, изгонять из тела человека злого духа (одержателя), обучать людей, разъяснять им смысл сокровенных Законов Вселенной.</w:t>
      </w:r>
    </w:p>
    <w:p>
      <w:pPr>
        <w:pStyle w:val="TextBody"/>
        <w:rPr>
          <w:sz w:val="28"/>
          <w:szCs w:val="28"/>
        </w:rPr>
      </w:pPr>
      <w:r>
        <w:rPr>
          <w:sz w:val="28"/>
          <w:szCs w:val="28"/>
        </w:rPr>
        <w:t>Везде Иисус стремился передать людям ту часть духовных знаний, которая помогла бы им осветить потемки их животной жизни и позвала бы на путь духовного восхождения.</w:t>
      </w:r>
    </w:p>
    <w:p>
      <w:pPr>
        <w:pStyle w:val="TextBody"/>
        <w:rPr>
          <w:sz w:val="28"/>
          <w:szCs w:val="28"/>
        </w:rPr>
      </w:pPr>
      <w:r>
        <w:rPr>
          <w:sz w:val="28"/>
          <w:szCs w:val="28"/>
        </w:rPr>
        <w:t>А сколько самых сокровенных знаний о человеке и Природе Иисус попросту не мог сообщить слушателям! Ведь невежественные умы сотворили бы из них только зло и разрушение. И можно догадываться, как хотелось Ему поделиться этими знаниями, которые преобразили бы всю жизнь земных людей, наделили бы могущественными силами и саму жизнь сделали бы радостным праздником труда и служения Высшему!</w:t>
      </w:r>
    </w:p>
    <w:p>
      <w:pPr>
        <w:pStyle w:val="TextBody"/>
        <w:rPr>
          <w:sz w:val="28"/>
          <w:szCs w:val="28"/>
        </w:rPr>
      </w:pPr>
      <w:r>
        <w:rPr>
          <w:sz w:val="28"/>
          <w:szCs w:val="28"/>
        </w:rPr>
        <w:t>Итак, Он спешил к родной земле, в степь иудейскую, на Иордан, где обитали различные духовные общины, по тем или иным причинам не согласные с трактовкой иудейского Ветхого Завета, а главное, с самими жизненными устремлениями иудейского народа, и желавшие устроить жизнь по заветам Пророков. В те общины попадали люди после суровых испытаний, в частности, полностью отказавшиеся от своего имущества; здесь царила неукоснительная дисциплина; скорее всего, эти общинники вели чрезвычайно замкнутый образ жизни, мало общаясь с остальным миром, в то время как Живое Слово Христа обращено ко всем. Он жаждал просветить, а значит и спасти всех! И потому долго здесь Он не пробыл.</w:t>
      </w:r>
    </w:p>
    <w:p>
      <w:pPr>
        <w:pStyle w:val="TextBody"/>
        <w:rPr>
          <w:sz w:val="28"/>
          <w:szCs w:val="28"/>
        </w:rPr>
      </w:pPr>
      <w:r>
        <w:rPr>
          <w:sz w:val="28"/>
          <w:szCs w:val="28"/>
        </w:rPr>
        <w:t>Духовная обстановка, царившая в Иудее, не способствовала Его просветительской деятельности.</w:t>
      </w:r>
    </w:p>
    <w:p>
      <w:pPr>
        <w:pStyle w:val="TextBody"/>
        <w:rPr>
          <w:sz w:val="28"/>
          <w:szCs w:val="28"/>
        </w:rPr>
      </w:pPr>
      <w:r>
        <w:rPr>
          <w:sz w:val="28"/>
          <w:szCs w:val="28"/>
        </w:rPr>
        <w:t>Тогда же у Него произошла знаменательная встреча с князем мира сего. Перед Иисусом был выбор: слава и власть земного царя, слава чудотворца или путь естественный, человеческий – путь Духовного Подвига. И Иисус выбрал путь духовный, предпочел смертной и ненасытной плоти вечный дух. Знакомый с Древней Мудростью, Он прекрасно знал, что во Вселенной царствует Единая Жизнь, и каждое живое существо проявляет только часть этой Единой Жизни, которая неподвластна ни времени, ни месту. Жизнь формы – мгновение, а жизнь духа – бесконечность. Жизнь уничтожить нельзя, ибо она только она одна и есть во Вселенной. А смерть – это лишь иллюзия, смена формы. И запретительный характер Его Поучений будет непонятен и пугающ, если не принять во внимание, что Иисус говорил все это в свете Закона Перевоплощения и Закона Кармы.</w:t>
      </w:r>
    </w:p>
    <w:p>
      <w:pPr>
        <w:pStyle w:val="TextBody"/>
        <w:rPr>
          <w:sz w:val="28"/>
          <w:szCs w:val="28"/>
        </w:rPr>
      </w:pPr>
      <w:r>
        <w:rPr>
          <w:sz w:val="28"/>
          <w:szCs w:val="28"/>
        </w:rPr>
        <w:t>Не отталкивая от Себя никого, ни богатых, ни бедных, Иисус говорит о необходимой мере разумности, о непривязанности к результатам своей деятельности и к вещам. Он утверждает необходимость Полета духовного над земным копанием. Христос ставит на первое место заботу о Духе, о выполнении Его воли. А все остальное само придет.</w:t>
      </w:r>
    </w:p>
    <w:p>
      <w:pPr>
        <w:pStyle w:val="TextBody"/>
        <w:rPr>
          <w:sz w:val="28"/>
          <w:szCs w:val="28"/>
        </w:rPr>
      </w:pPr>
      <w:r>
        <w:rPr>
          <w:sz w:val="28"/>
          <w:szCs w:val="28"/>
        </w:rPr>
        <w:t xml:space="preserve">Все мы в этой жизни – ученики, все учимся. И если желаем спасти себя, дух свой для дальнейшей эволюции в Космическое Прекрасное, то последуем Учению Христа: «Кто хочет идти вслед Меня, тот пусть откажется от своей воли и пусть будет готов на всякие лишения и страдания плоти на каждый час, тогда только он сможет идти вослед Меня. Потому что, тот, кто хочет заботиться о своей плотской жизни, тот лишит себя истинной жизни. А кто откажется быть рабом плоти, исполняя волю Отца Небесного, тот спасет истинную жизнь. Ибо какая выгода человеку, если он и весь мир приобретёт, а жизнь свою погубит или повредит». </w:t>
      </w:r>
    </w:p>
    <w:p>
      <w:pPr>
        <w:pStyle w:val="TextBody"/>
        <w:rPr>
          <w:sz w:val="28"/>
          <w:szCs w:val="28"/>
        </w:rPr>
      </w:pPr>
      <w:r>
        <w:rPr>
          <w:sz w:val="28"/>
          <w:szCs w:val="28"/>
        </w:rPr>
        <w:t>Христос прямо делит своих слушателей на учеников, которые понимают Его речения, и на тех, кто не понимает, потому что «глядят и не видят, слушают и не внимают. Ибо ожирело сердце их».</w:t>
      </w:r>
    </w:p>
    <w:p>
      <w:pPr>
        <w:pStyle w:val="TextBody"/>
        <w:rPr>
          <w:sz w:val="28"/>
          <w:szCs w:val="28"/>
        </w:rPr>
      </w:pPr>
      <w:r>
        <w:rPr>
          <w:sz w:val="28"/>
          <w:szCs w:val="28"/>
        </w:rPr>
        <w:t xml:space="preserve">Нет, не тихими благозвучными речами увещевал народ Иисус Христос – часто Он рыкал, как лев: Он бился за Истину! Воистину, не мир, но Меч принес Он народам! Враги Христа и Света воспринимают слова Христа о Мече, как призыв к насилию, что послужило потом оправданием инквизиции и кровавых крестовых походов. Но Меч Христа никогда не обагрялся кровью! Это Меч Духовный. </w:t>
      </w:r>
    </w:p>
    <w:p>
      <w:pPr>
        <w:pStyle w:val="TextBody"/>
        <w:rPr>
          <w:sz w:val="28"/>
          <w:szCs w:val="28"/>
        </w:rPr>
      </w:pPr>
      <w:r>
        <w:rPr>
          <w:sz w:val="28"/>
          <w:szCs w:val="28"/>
        </w:rPr>
        <w:t xml:space="preserve">Когда Владыка сказал, что несет Земле не мир, но меч, то никто не понял Великую Истину. Очищение духа огнем есть этот меч! Разве можно явить очищение, не разя духовно? Разве можно очистить устремление без уничтожения сора? Только меч, разящий эгоизм и самость, приобщает дух к Высшему Миру. </w:t>
      </w:r>
    </w:p>
    <w:p>
      <w:pPr>
        <w:pStyle w:val="TextBody"/>
        <w:rPr>
          <w:sz w:val="28"/>
          <w:szCs w:val="28"/>
        </w:rPr>
      </w:pPr>
      <w:r>
        <w:rPr>
          <w:sz w:val="28"/>
          <w:szCs w:val="28"/>
        </w:rPr>
        <w:t>Иисус Христос грозно пророчествует, что накануне Его Пришествия «...много будет званых, да мало избранных». Это Пришествие надо понимать не физически, а духовно, ибо Христос под Пришествием обозначил время пробуждения ДУХА-ХРИСТА в людях, пусть в немногих.</w:t>
      </w:r>
    </w:p>
    <w:p>
      <w:pPr>
        <w:pStyle w:val="TextBody"/>
        <w:rPr>
          <w:sz w:val="28"/>
          <w:szCs w:val="28"/>
        </w:rPr>
      </w:pPr>
      <w:r>
        <w:rPr>
          <w:sz w:val="28"/>
          <w:szCs w:val="28"/>
        </w:rPr>
        <w:t>Духовность нельзя приобрести умом, рассудком, интеллектуальными накоплениями. Они ничего не значат, если не прошли через сердце и не воплотились в жизнь. Лишь то, что проходит через сердце, способно очистить нашу душу и научить понимать истинный смысл заветов Христа и его Братьев Света.</w:t>
      </w:r>
    </w:p>
    <w:p>
      <w:pPr>
        <w:pStyle w:val="TextBody"/>
        <w:rPr>
          <w:sz w:val="28"/>
          <w:szCs w:val="28"/>
        </w:rPr>
      </w:pPr>
      <w:r>
        <w:rPr>
          <w:sz w:val="28"/>
          <w:szCs w:val="28"/>
        </w:rPr>
        <w:t>Конечно, это очень нелегкое дело. Это самое трудное дело на Земле – очистить душу, очистить мысли, желания и тело. Но лишь чистый душой может считаться совершенным, т.е. христоподобным человеком.</w:t>
      </w:r>
    </w:p>
    <w:p>
      <w:pPr>
        <w:pStyle w:val="TextBody"/>
        <w:rPr>
          <w:sz w:val="28"/>
          <w:szCs w:val="28"/>
        </w:rPr>
      </w:pPr>
      <w:r>
        <w:rPr>
          <w:sz w:val="28"/>
          <w:szCs w:val="28"/>
        </w:rPr>
        <w:t>Библия говорит: «Чистота – это Дыхание Бога». В этих, на первый взгляд, простых словах зашифрован глубочайший смысл. Мы не будем его касаться во всех аспектах. Но не нужно думать, что Дыхание – это только то, что насыщает наши легкие воздухом, что это только тот совершенно естественный ритмический процесс, который напоминает работу кузнечных мехов. Такое дыхание может делать более-менее чистой лишь физическую оболочку.</w:t>
      </w:r>
    </w:p>
    <w:p>
      <w:pPr>
        <w:pStyle w:val="TextBody"/>
        <w:rPr>
          <w:sz w:val="28"/>
          <w:szCs w:val="28"/>
        </w:rPr>
      </w:pPr>
      <w:r>
        <w:rPr>
          <w:sz w:val="28"/>
          <w:szCs w:val="28"/>
        </w:rPr>
        <w:t>Но есть и другие виды Космического Дыхания. Есть высшее дыхание, так называемое ментальное, оккультное дыхание. Нам очень сложно вообразить что это такое. И тем не менее, лишь дыхание ментальное делает душу чистой и приводит к истинной духовности. Таким Дыханием Бога и был Иисус Христос!</w:t>
      </w:r>
    </w:p>
    <w:p>
      <w:pPr>
        <w:pStyle w:val="TextBody"/>
        <w:rPr>
          <w:sz w:val="28"/>
          <w:szCs w:val="28"/>
        </w:rPr>
      </w:pPr>
      <w:r>
        <w:rPr>
          <w:sz w:val="28"/>
          <w:szCs w:val="28"/>
        </w:rPr>
        <w:t>Как же можно достичь такой Чистоты?</w:t>
      </w:r>
    </w:p>
    <w:p>
      <w:pPr>
        <w:pStyle w:val="TextBody"/>
        <w:rPr>
          <w:sz w:val="28"/>
          <w:szCs w:val="28"/>
        </w:rPr>
      </w:pPr>
      <w:r>
        <w:rPr>
          <w:sz w:val="28"/>
          <w:szCs w:val="28"/>
        </w:rPr>
        <w:t>Только самоотверженным стремлением дотянуться до Света собственной Высшей души – собственного Христа. Стремлением, которое сродни самоотречению, полнейшему отданию себя своей высшей душе.</w:t>
      </w:r>
    </w:p>
    <w:p>
      <w:pPr>
        <w:pStyle w:val="TextBody"/>
        <w:rPr>
          <w:sz w:val="28"/>
          <w:szCs w:val="28"/>
        </w:rPr>
      </w:pPr>
      <w:r>
        <w:rPr>
          <w:sz w:val="28"/>
          <w:szCs w:val="28"/>
        </w:rPr>
        <w:t>Пока что мы отдаем себя во власть своей низшей душе. И лишь изредка вспоминаем о душе высшей (если вообще... знаем о ней или догадываемся, что нечто подобное может и в самом деле существовать).</w:t>
      </w:r>
    </w:p>
    <w:p>
      <w:pPr>
        <w:pStyle w:val="TextBody"/>
        <w:rPr>
          <w:sz w:val="28"/>
          <w:szCs w:val="28"/>
        </w:rPr>
      </w:pPr>
      <w:r>
        <w:rPr>
          <w:sz w:val="28"/>
          <w:szCs w:val="28"/>
        </w:rPr>
        <w:t>Если в нас нет стремления к высшей чистоте, нет ни малейшей тяги к самоусовершенствованию, мы не можем считаться теми, кто идет за Христом, ко Христу (что бы мы не подразумевали под этим именем – свою ли высшую триаду или же человека Иисуса, носителя подобной высшей триады). Но если мы в своих грешных малых делах попробуем уподобляться Христу, подражать Ему в жизни каждого дня, то мы сможем кое-что достичь в очищении нашей природы.</w:t>
      </w:r>
    </w:p>
    <w:p>
      <w:pPr>
        <w:pStyle w:val="TextBody"/>
        <w:rPr>
          <w:sz w:val="28"/>
          <w:szCs w:val="28"/>
        </w:rPr>
      </w:pPr>
      <w:r>
        <w:rPr>
          <w:sz w:val="28"/>
          <w:szCs w:val="28"/>
        </w:rPr>
        <w:t>У каждого – свой крест, своя карма. У каждого должно хватить мужества донести его, и, распяв себя, наедине с самим собой пережить весь ужас сотворенного нами на этой Земле. И если, ужаснувшись, мы никогда больше не захотим повторить пройденного, то увидим, как изменится мир после нашего духовного воскресения.</w:t>
      </w:r>
    </w:p>
    <w:p>
      <w:pPr>
        <w:pStyle w:val="TextBody"/>
        <w:rPr>
          <w:sz w:val="28"/>
          <w:szCs w:val="28"/>
        </w:rPr>
      </w:pPr>
      <w:r>
        <w:rPr>
          <w:sz w:val="28"/>
          <w:szCs w:val="28"/>
        </w:rPr>
      </w:r>
    </w:p>
    <w:p>
      <w:pPr>
        <w:pStyle w:val="TextBody"/>
        <w:rPr>
          <w:sz w:val="28"/>
          <w:szCs w:val="28"/>
        </w:rPr>
      </w:pPr>
      <w:r>
        <w:rPr>
          <w:sz w:val="28"/>
          <w:szCs w:val="28"/>
        </w:rPr>
        <w:t>Завершалась земная миссия Христа. Он уже видел трагизм того, что вместо согласия и любви слова Его вызовут совершенно обратное во множестве людей...</w:t>
      </w:r>
    </w:p>
    <w:p>
      <w:pPr>
        <w:pStyle w:val="TextBody"/>
        <w:rPr/>
      </w:pPr>
      <w:r>
        <w:rPr>
          <w:sz w:val="28"/>
          <w:szCs w:val="28"/>
        </w:rPr>
        <w:t>Оставшиеся церковные Евангелия довольно скупо повествуют о том, что Христос и ученики Его подвергались гонениям, что за передвижениями Великого Путника следили шпионы; иудейские власти искали повода, чтобы схватить дерзкого вольнодумца и убить Его. Долгое время невинность и справедливость Христа, Его находчивость, а также в отдельных случаях и применение им своих психических сил препятствовали кровожадным замыслам иудейской церкви. Но ничто не останавливало Великого Учителя в выполнении Им Жертвенной Миссии. И тогда первосвященник Каиафа убедил членов Синедриона: «не нужно, мол, рассуждать о том, справедлив или несправедлив этот человек; а надо говорить о том, хотим мы или нет, чтобы иудейский народ оставался отдельным или чтобы он погиб и рассеялся. Или гибель народа, или смерть этого проповедника». Для жестокосердных «правоверных» этот довод оказался решающим – национальная исключительность дороже Бога! – и Иисус был приговорен к смерти, и народ был оповещен, что Иисус будет схвачен, как только Он появится в Иерусалиме.</w:t>
      </w:r>
    </w:p>
    <w:p>
      <w:pPr>
        <w:pStyle w:val="TextBody"/>
        <w:rPr>
          <w:sz w:val="28"/>
          <w:szCs w:val="28"/>
        </w:rPr>
      </w:pPr>
      <w:r>
        <w:rPr>
          <w:sz w:val="28"/>
          <w:szCs w:val="28"/>
        </w:rPr>
        <w:t>Под восторженные крики народа на молодом осле Иисус въехал в Иерусалим. И вновь пошел в храм и выгнал оттуда всех торговцев вместе с покупателями. И здесь в храме вновь учил народ, и «правоверные» не смели тронуть Его. Услышали Его учение греки, язычники и захотели стать Его учениками. Христос знал, что теперь уже не только книжники возненавидят Его, но и весь народ,, воспитанный в чувстве национальной обособленности. Пока народ теснился вокруг Него, Он был недосягаем для «правоверных» убийц. Нужно было сделать еще один выбор, сделать еще один шаг навстречу мукам физической смерти.</w:t>
      </w:r>
    </w:p>
    <w:p>
      <w:pPr>
        <w:pStyle w:val="TextBody"/>
        <w:rPr>
          <w:sz w:val="28"/>
          <w:szCs w:val="28"/>
        </w:rPr>
      </w:pPr>
      <w:r>
        <w:rPr>
          <w:sz w:val="28"/>
          <w:szCs w:val="28"/>
        </w:rPr>
        <w:t>Днем Иисус проповедует, а ночами скрывается в потайных местах.</w:t>
      </w:r>
    </w:p>
    <w:p>
      <w:pPr>
        <w:pStyle w:val="TextBody"/>
        <w:rPr>
          <w:sz w:val="28"/>
          <w:szCs w:val="28"/>
        </w:rPr>
      </w:pPr>
      <w:r>
        <w:rPr>
          <w:sz w:val="28"/>
          <w:szCs w:val="28"/>
        </w:rPr>
        <w:t>Наступает иудейская пасха. На тайной вечере в четверг собрались все Его ученики, и среди них прячется предатель Иуда Искариотский, уже предававший Великого Учителя в прежних Его Воплощениях. И сам Христос хорошо знал, что это за темная личность, но, памятуя о Единой Жизни в каждом из людей, до конца надеялся на исправление и искупление давнего опытного Своего предателя. После завершения трапезы Христос моет каждому ученику ноги, в том числе и Иуде! Любое сердце, казалось бы, должно было содрогнуться и раскаяться, но не каменное сердце Иуды! Надежд на Его спасение уже не осталось, и Христос вынужден был сказать с болью: «Что хочешь делать, то делай скорей».</w:t>
      </w:r>
    </w:p>
    <w:p>
      <w:pPr>
        <w:pStyle w:val="TextBody"/>
        <w:rPr>
          <w:sz w:val="28"/>
          <w:szCs w:val="28"/>
        </w:rPr>
      </w:pPr>
      <w:r>
        <w:rPr>
          <w:sz w:val="28"/>
          <w:szCs w:val="28"/>
        </w:rPr>
        <w:t>Тайная вечеря завершается уходом Христа в Гефсиманский сад и Его горячей молитвой к Богу о возможности изменить события надвигающегося трагического дня. Многие считают, что поскольку, мол, Иисус был Сыном человеческим, Он, как любой смертный, мог испытывать, якобы, временную слабость духа, страх перед болью и смертью...</w:t>
      </w:r>
    </w:p>
    <w:p>
      <w:pPr>
        <w:pStyle w:val="TextBody"/>
        <w:rPr/>
      </w:pPr>
      <w:r>
        <w:rPr>
          <w:sz w:val="28"/>
          <w:szCs w:val="28"/>
        </w:rPr>
        <w:t>Но размышляя о молении Христа в ночи Святого Четверга в свете «Тайной Доктрины» и Учения «Агни-Йога», приходим к иному заключению: прося Бога, чтобы Тот позволил Ему не пить горькой чаши смерти, Христос думал вовсе не о своих страданиях... Ни унижений, ни физической боли и смерти земного тела не боялся Иисус, убеждавший учеников, что смерти нет и, что Он воскреснет уже на 3-й день. Слишком велик был Дух этого Богоподобного Человека, чтоб дрогнуть перед какой-либо казнью. Он был готов ко всему еще до прихода на Землю и слишком хорошо изучил «сей род лукавый», который не знает пророка в своем семействе. Но, прозревая свою мученическую кончину, зная о своем последующем воскресении, Иисус все же обращался с неистовой мольбой к Богу и просил пронести страшный обратный удар мимо. Почему? Потому что Иисус, как Великий Посвященный, знал о перевоплощении людей и законе Кармы. Он знал о неумолимом кармическом ударе, который обрушится на всех участников и соучастников преступления, на всех, кто так или иначе окажется сопричастным к тому, что может совершиться завтра, в роковую Пятницу.</w:t>
      </w:r>
    </w:p>
    <w:p>
      <w:pPr>
        <w:pStyle w:val="TextBody"/>
        <w:rPr>
          <w:sz w:val="28"/>
          <w:szCs w:val="28"/>
        </w:rPr>
      </w:pPr>
      <w:r>
        <w:rPr>
          <w:sz w:val="28"/>
          <w:szCs w:val="28"/>
        </w:rPr>
        <w:t>Он прозревал грядущие страдания землян, если только люди не опомнятся от безумия. Нет, не о себе думал Иисус в ночь перед распятием. Не мог пугаться своих страданий Космический Учитель, который всегда был примером бесстрашия и терпения. Ведь даже в эту последнюю ночь Он не о Себе думает, а ласково утешает приунывших учеников: «Да не смущается сердце ваше и да не устрашается... Если бы вы любили Меня, то возрадовались, что Я сказал: иду к Отцу; ибо Отец Мой более Меня. И вот Я сказал вам о том прежде, нежели сбылось, дабы вы поверили, когда сбудется». Да, для Христа уход с земного плана, из физического тела поистине был Освобождением, и потому-то он сказал ученикам «возрадуйтесь!».</w:t>
      </w:r>
    </w:p>
    <w:p>
      <w:pPr>
        <w:pStyle w:val="TextBody"/>
        <w:rPr>
          <w:sz w:val="28"/>
          <w:szCs w:val="28"/>
        </w:rPr>
      </w:pPr>
      <w:r>
        <w:rPr>
          <w:sz w:val="28"/>
          <w:szCs w:val="28"/>
        </w:rPr>
        <w:t>Иисус молился не о Себе и ужасался не предстоящей казни, а тому, что последует в будущем для человечества этой планеты. Он видел страшную трагедию коллективной Кармы народов и напрягал пространство вибрациями Любви в надежде пробудить у людей совесть и сострадание. Именно во имя облегчения решения этой судьбоносной задачи, Иерархия Света создает в Иерусалиме естественную благоприятнейшую ситуацию, в которой иудейский народ получал шанс нейтрализовать результат предательства. Что же мы видим? Предатель Иуда покончил с собой еще до расправы над Иисусом. Разве такая смерть одержимого ученика не стала свидетельством невиновности Учителя?</w:t>
      </w:r>
    </w:p>
    <w:p>
      <w:pPr>
        <w:pStyle w:val="TextBody"/>
        <w:rPr>
          <w:sz w:val="28"/>
          <w:szCs w:val="28"/>
        </w:rPr>
      </w:pPr>
      <w:r>
        <w:rPr>
          <w:sz w:val="28"/>
          <w:szCs w:val="28"/>
        </w:rPr>
        <w:t>Но...народ иудейский и его церковники оказались глухими к этим Знакам. Разъяренная толпа продолжает требовать казни Христа. Но ни иудейский царь Ирод, ни римский прокуратор Понтий Пилат не находят никакой вины за Иисусом. Более того, Понтий Пилат, которого никто бы не мог охарактеризовать как человека мудрого и милосердного, пытается спасти Христа, ибо, действительно, не видит за Ним никаких нарушений общественного порядка. И вдруг Пилат вспоминает, что все это невиданное насилие над его волей происходит в особый день, и у него есть шанс не сотворить суд вообще. Это, действительно, был особый день для еврейского народа. Много веков назад, в этот день Моисей вывел их из дома рабства – египетского государства, где они томились в нищете и бесправии. И теперь раз в год в этот день евреи могли нарушить римский закон и вызволить из тюрьмы любого преступника, даже осужденного на смерть. Та пятница была единственным днем, когда решал не Синедрион, а народ. Это был уже намек судьбы. Каждому лично был предложен открытый выбор; сказать «казнить Христа или помиловать». Этот последний шанс был поистине фантастическим. В тот день в тюрьме были два известных народу человека. Да еще каких! Это были как бы два полюса судьбы. Один – подлый, низменный убийца Варавва. Другой – Тот, чья мудрость была известна во всем государстве, Кто никому не отказывал ни в совете, ни в помощи, Кто чудесным образом излечивал тяжелобольных людей, Кто учил любить и бесконечно прощать друг друга. Может быть, Пилат был уверен, что народ Иудеи сделает правильный выбор – ведь только безумец может отдать предпочтение убийце? Но одержимая толпа, вдохновляемая Люцифером из Тонкого Мира и его чёрными приспешниками, сделала свой выбор – весь народ стал кричать: «Смерть Ему, а отпусти нам Варавву». Иисус был высечен. Ему на голову был надет терновый венок, в руки дана палка, на плечи накинули красный плащ и издевались над Ним; кланялись в ноги, величали царем, а то и просто били по лицу, плевали, в довершении заставили нести тяжелый крест на Голгофу – место казни. Сын Человеческий должен был претерпеть весь позор, все унижения от людской нечисти, чтобы еще ярче засиять во славе Своей. Последняя молитва Христа на Земле, Многострадального ИЕРАРХА Солнечной Системы о мучителях была полна милосердия: «Отче! Прости им, ибо не ведают, что творят». Но одержимые Его не услышали.</w:t>
      </w:r>
    </w:p>
    <w:p>
      <w:pPr>
        <w:pStyle w:val="TextBody"/>
        <w:rPr>
          <w:sz w:val="28"/>
          <w:szCs w:val="28"/>
        </w:rPr>
      </w:pPr>
      <w:r>
        <w:rPr>
          <w:sz w:val="28"/>
          <w:szCs w:val="28"/>
        </w:rPr>
        <w:t>И Солнце померкло, и тьма наступила, и Земля содрогнулась. Если бы палачи могли хотя бы догадываться о величии Того, Кого они истязали!</w:t>
      </w:r>
    </w:p>
    <w:p>
      <w:pPr>
        <w:pStyle w:val="TextBody"/>
        <w:rPr>
          <w:sz w:val="28"/>
          <w:szCs w:val="28"/>
        </w:rPr>
      </w:pPr>
      <w:r>
        <w:rPr>
          <w:sz w:val="28"/>
          <w:szCs w:val="28"/>
        </w:rPr>
        <w:t>Попробуем разобраться, что значит «не убий» – одного из заветов древнего учения, данного Моисеем. Во все времена именно физическое отнятие жизни человека было наиболее тяжким грехом и наиболее караемым преступлением.</w:t>
      </w:r>
    </w:p>
    <w:p>
      <w:pPr>
        <w:pStyle w:val="TextBody"/>
        <w:rPr>
          <w:sz w:val="28"/>
          <w:szCs w:val="28"/>
        </w:rPr>
      </w:pPr>
      <w:r>
        <w:rPr>
          <w:sz w:val="28"/>
          <w:szCs w:val="28"/>
        </w:rPr>
        <w:t>Так считало... физическое человечество, которое понимало «не убий» только как видимый результат внешнего действия. Правосудие также требовало видимые (вещественные) доказательства. Без видимых доказательств нельзя было доказать вину обвиняемого даже при совершенном им убийстве. А следовательно, отменялось (и поныне отменяется) наказание. Кроме того, судей можно подкупить, можно было применить и применяется до сих пор множество других способов действия, чтобы убийца ушел от наказания.</w:t>
      </w:r>
    </w:p>
    <w:p>
      <w:pPr>
        <w:pStyle w:val="TextBody"/>
        <w:rPr>
          <w:sz w:val="28"/>
          <w:szCs w:val="28"/>
        </w:rPr>
      </w:pPr>
      <w:r>
        <w:rPr>
          <w:sz w:val="28"/>
          <w:szCs w:val="28"/>
        </w:rPr>
        <w:t>Но в том то и дело, что УЙТИ ОТ НАКАЗАНИЯ НЕЛЬЗЯ. НЕЛЬЗЯ НИКОГДА и НИ ПРИ КАКИХ УСЛОВИЯХ. Ибо, как учит эзотерическая наука, всегда есть невидимый свидетель и невидимый Высший Суд – Карма. Она же действует вечно и везде. Это Закон Истинной Справедливости.</w:t>
      </w:r>
    </w:p>
    <w:p>
      <w:pPr>
        <w:pStyle w:val="TextBody"/>
        <w:rPr>
          <w:sz w:val="28"/>
          <w:szCs w:val="28"/>
        </w:rPr>
      </w:pPr>
      <w:r>
        <w:rPr>
          <w:sz w:val="28"/>
          <w:szCs w:val="28"/>
        </w:rPr>
        <w:t>Но Космический Закон Воздаяния (конечно как за зло, так и за добро) судит людей (в отличие от человеческих законов) не только – и не столько! – за внешнее, видимое действие, которое называется поступком, сколько за внутренний мотив.</w:t>
      </w:r>
    </w:p>
    <w:p>
      <w:pPr>
        <w:pStyle w:val="TextBody"/>
        <w:rPr>
          <w:sz w:val="28"/>
          <w:szCs w:val="28"/>
        </w:rPr>
      </w:pPr>
      <w:r>
        <w:rPr>
          <w:sz w:val="28"/>
          <w:szCs w:val="28"/>
        </w:rPr>
        <w:t>Мы уже знаем, что наша Карма складывается из трех составляющих: это мысль, желание, поступок. Менее всего наказуемое и изживаемое немедленно (т.е. в текущей жизни) – это поступок: ударил кого-то – тут же получил сдачу; наступил на ногу в троллейбусе и не извинился – тут же получил в ответ оскорбительное слово; не пришел во время на работу или в школу – имеешь замечание; украл – поймают (рано или поздно), сделал брак – снизили премию и т. д.</w:t>
      </w:r>
    </w:p>
    <w:p>
      <w:pPr>
        <w:pStyle w:val="TextBody"/>
        <w:rPr>
          <w:sz w:val="28"/>
          <w:szCs w:val="28"/>
        </w:rPr>
      </w:pPr>
      <w:r>
        <w:rPr>
          <w:sz w:val="28"/>
          <w:szCs w:val="28"/>
        </w:rPr>
        <w:t>Но ведь в каждом поступке «виновата» именно мысль. Ибо, как учит Эзотерическая Наука, именно мысль – самая великая тонко-материальная сила, наивысшая энергия, творящая добро и зло. И сокрытая мысль вовсе не означает, что она не действует. Наоборот, в мире совершается ментальных убийств (т.е. убийств мыслью) гораздо больше, чем физических. Лишь тогда, когда действие совершено, когда тайное стало явным – проявленным в виде поступка – только тогда все видят: человек убил (или совершил что-то другое). ЭТО ОШИБКА. Это глубочайшее заблуждение человечества – источник его самых тяжких страданий.</w:t>
      </w:r>
    </w:p>
    <w:p>
      <w:pPr>
        <w:pStyle w:val="TextBody"/>
        <w:rPr>
          <w:sz w:val="28"/>
          <w:szCs w:val="28"/>
        </w:rPr>
      </w:pPr>
      <w:r>
        <w:rPr>
          <w:sz w:val="28"/>
          <w:szCs w:val="28"/>
        </w:rPr>
        <w:t>А потому в нашей жизни создается лишь видимость истинных законов, требующих от людей подчинения внешнему соблюдению. Раз пристойно ведешь себя на людях, если ты тактичен, обаятелен, сладкоречив – значит ты «культурный», «воспитанный» человек. Раз ты трудишься, не нарушаешь норм поведения в общественных местах, не воруешь, не убиваешь – значит ты, мол, хороший человек.</w:t>
      </w:r>
    </w:p>
    <w:p>
      <w:pPr>
        <w:pStyle w:val="TextBody"/>
        <w:rPr>
          <w:sz w:val="28"/>
          <w:szCs w:val="28"/>
        </w:rPr>
      </w:pPr>
      <w:r>
        <w:rPr>
          <w:sz w:val="28"/>
          <w:szCs w:val="28"/>
        </w:rPr>
        <w:t>А то, что иной такой «обаятельный», «культурный» и «порядочный» гражданин в мыслях своих давно уже обокрал все банки или всех своих богатых товарищей или родственников, а другой - отравил тайной завистью, ненавистью многих людей, а своими (никогда вслух не произносимыми) проклятиями убил, быть может не одного человека – все это выпадает из поля зрения всех кодексов законов человечества.</w:t>
      </w:r>
    </w:p>
    <w:p>
      <w:pPr>
        <w:pStyle w:val="TextBody"/>
        <w:rPr>
          <w:sz w:val="28"/>
          <w:szCs w:val="28"/>
        </w:rPr>
      </w:pPr>
      <w:r>
        <w:rPr>
          <w:sz w:val="28"/>
          <w:szCs w:val="28"/>
        </w:rPr>
        <w:t>За духовные преступления (невидимые глазом) людской суд не судит. На самом деле именно мысль о преступлении, любая злая энергия – это главное.</w:t>
      </w:r>
    </w:p>
    <w:p>
      <w:pPr>
        <w:pStyle w:val="TextBody"/>
        <w:rPr>
          <w:sz w:val="28"/>
          <w:szCs w:val="28"/>
        </w:rPr>
      </w:pPr>
      <w:r>
        <w:rPr>
          <w:sz w:val="28"/>
          <w:szCs w:val="28"/>
        </w:rPr>
      </w:r>
    </w:p>
    <w:p>
      <w:pPr>
        <w:pStyle w:val="TextBody"/>
        <w:rPr>
          <w:sz w:val="28"/>
          <w:szCs w:val="28"/>
        </w:rPr>
      </w:pPr>
      <w:r>
        <w:rPr>
          <w:sz w:val="28"/>
          <w:szCs w:val="28"/>
        </w:rPr>
        <w:t>Оставалась еще одна последняя надежда, чтобы Его Учение укоренилось всё-таки в людях, – это посмертные появления Христа в тонком теле и поучения ученикам, чтобы те, наконец, через крестную смерть Учителя уверовали в действительное бессмертие, набрались мужества, превозмогли ужасы плоти и понесли Свет Истины в массы.</w:t>
      </w:r>
    </w:p>
    <w:p>
      <w:pPr>
        <w:pStyle w:val="TextBody"/>
        <w:rPr>
          <w:sz w:val="28"/>
          <w:szCs w:val="28"/>
        </w:rPr>
      </w:pPr>
      <w:r>
        <w:rPr>
          <w:sz w:val="28"/>
          <w:szCs w:val="28"/>
        </w:rPr>
        <w:t xml:space="preserve">Крестная смерть Христа была не концом, а лишь этапом в Его еще не оконченной духовной Миссии на Земле. Он воскрес, как и обещал, не в физическом, а в тонком теле, ибо «не может тленное стать нетленным» – это говорил сам Христос. «Дух Его своим приказом разложил свое тело на атомы. Это было замечательное достижение Христа». До обидного мало сохранилось в церковных канонических Евангелиях указаний о посмертных появлениях Христа, а ведь именно тогда Он дал основную часть Космического Учения. Мы можем только догадываться о причине таких умолчаний: либо тому способствовали слуги тьмы, старавшиеся исказить каждую мысль Христа, либо сведения, даваемые Великим Учителем, были настолько сокровенны, что апостолы не решились доверить их бумаге и ограничились лишь сведениями о появлении Христа. Учитель не настаивал, ибо знал, что Пространство лучше сохранит Его Заветы. Судя по апокрифическим источникам, Христос сообщал  ученикам о строении Вселенной, о существовании Тонкого и Огненного Миров, о Космической Иерархии и ее вечной борьбе с силами тьмы, о строении человека. В Евангелии от Марии Магдалины Христос прямо утверждает всеединство Мира, говорит, что всякое деление на дух и материю условно, сообщает, что Сын Человека – его бессмертный Дух, и те, кто живут для Духа своего, а не для физического лишь тела, обретут окончательное освобождение от плотского и слияние с Отцом Небесным. Можно однозначно утверждать, что своими появлениями в тонком теле Иисус Христос поддерживал в учениках ничем неистребимую жажду просветительской деятельности во имя поруганной Истины, во имя Жизни, во имя спасения Человечества Земли. Христос вдохновил тех, кто принял его Учение сердцем, не в букве, а в Духе и Истине, – во все времена сражаться с тьмой невежества и несправедливости, своим примером оживотворять Учение Христа, не дать ему угаснуть ни в монастырских стенах, ни в суете повседневности, ни в словесной богословской болтовне, ни в ритуальной обрядности. </w:t>
      </w:r>
    </w:p>
    <w:p>
      <w:pPr>
        <w:pStyle w:val="TextBody"/>
        <w:rPr>
          <w:sz w:val="28"/>
          <w:szCs w:val="28"/>
        </w:rPr>
      </w:pPr>
      <w:r>
        <w:rPr>
          <w:sz w:val="28"/>
          <w:szCs w:val="28"/>
        </w:rPr>
        <w:t>Произнося Закон за Законом, Христос вносил в действующие бездуховные законы поправку за поправкой, обращая внимание людей именно не на букву, не столько на внешнее проявление, но на эзотерический смысл. Его Законы – это высшая этика, призванная расширить сознание людей с помощью знаний и научить за видимыми событиями жизни видеть невидимые.</w:t>
      </w:r>
    </w:p>
    <w:p>
      <w:pPr>
        <w:pStyle w:val="TextBody"/>
        <w:rPr>
          <w:sz w:val="28"/>
          <w:szCs w:val="28"/>
        </w:rPr>
      </w:pPr>
      <w:r>
        <w:rPr>
          <w:sz w:val="28"/>
          <w:szCs w:val="28"/>
        </w:rPr>
        <w:t>Христос учил той подлинной истине, которая была скрыта от людей и искажена... Он очистил древнюю драгоценную жемчужину Знания и отдал ее миру.</w:t>
      </w:r>
    </w:p>
    <w:p>
      <w:pPr>
        <w:pStyle w:val="TextBody"/>
        <w:rPr>
          <w:sz w:val="28"/>
          <w:szCs w:val="28"/>
        </w:rPr>
      </w:pPr>
      <w:r>
        <w:rPr>
          <w:sz w:val="28"/>
          <w:szCs w:val="28"/>
        </w:rPr>
        <w:t>Он сказал, что Бог не только с человеком. Бог – в каждом человеке. И чем чище человеческая душа, чем она больше наполнена любовью к людям, тем она ближе к Богу.</w:t>
      </w:r>
    </w:p>
    <w:p>
      <w:pPr>
        <w:pStyle w:val="TextBody"/>
        <w:rPr>
          <w:sz w:val="28"/>
          <w:szCs w:val="28"/>
        </w:rPr>
      </w:pPr>
      <w:r>
        <w:rPr>
          <w:sz w:val="28"/>
          <w:szCs w:val="28"/>
        </w:rPr>
        <w:t>А дорога к Богу, к Богу-Отцу, проходит вовсе не через священников. И отнюдь не через храм. Он сказал, что Царство Бога – внутри самого человека, хотя дорога к нему нелегка. Это Царство Духа берется «силою». И бой этот самый тяжкий и необычный – это битва человека с самим собой, со своим эгоизмом, с различными недостатками его собственной натуры, с недостойными желаниями и мыслями. Такое Царство Божие нельзя купить никакими деньгами.</w:t>
      </w:r>
    </w:p>
    <w:p>
      <w:pPr>
        <w:pStyle w:val="TextBody"/>
        <w:rPr>
          <w:sz w:val="28"/>
          <w:szCs w:val="28"/>
        </w:rPr>
      </w:pPr>
      <w:r>
        <w:rPr>
          <w:sz w:val="28"/>
          <w:szCs w:val="28"/>
        </w:rPr>
        <w:t>Иисус Христос принес миру не физические, но духовные законы, способные преобразить не оболочку человека внутреннего, не этикет, но Душу, пробудить Дух Человеческий.</w:t>
      </w:r>
    </w:p>
    <w:p>
      <w:pPr>
        <w:pStyle w:val="TextBody"/>
        <w:rPr>
          <w:sz w:val="28"/>
          <w:szCs w:val="28"/>
        </w:rPr>
      </w:pPr>
      <w:r>
        <w:rPr>
          <w:sz w:val="28"/>
          <w:szCs w:val="28"/>
        </w:rPr>
        <w:t>Христос говорил о великой роли женщины, Матери Вселенной.</w:t>
      </w:r>
    </w:p>
    <w:p>
      <w:pPr>
        <w:pStyle w:val="TextBody"/>
        <w:rPr>
          <w:sz w:val="28"/>
          <w:szCs w:val="28"/>
        </w:rPr>
      </w:pPr>
      <w:r>
        <w:rPr>
          <w:sz w:val="28"/>
          <w:szCs w:val="28"/>
        </w:rPr>
        <w:t>"Почитайте женщину, мать вселенной; в ней лежит истина творения. Она - основание всего доброго и прекрасного. Она - источник жизни и смерти. От нее зависит существование человека, ибо она опора в его трудах... Почитайте ее. Защищайте ее. Любите ваших жен и уважайте их, ведь они завтра матерями будут, а позднее - праматерями всего рода. Любовь их делает человека благородным, смягчает ожесточенные сердца и укрощает зверя. Жена и мать – неоценимое сокровище, они украшение Вселенной.</w:t>
      </w:r>
    </w:p>
    <w:p>
      <w:pPr>
        <w:pStyle w:val="TextBody"/>
        <w:rPr>
          <w:sz w:val="28"/>
          <w:szCs w:val="28"/>
        </w:rPr>
      </w:pPr>
      <w:r>
        <w:rPr>
          <w:sz w:val="28"/>
          <w:szCs w:val="28"/>
        </w:rPr>
      </w:r>
    </w:p>
    <w:p>
      <w:pPr>
        <w:pStyle w:val="TextBody"/>
        <w:rPr>
          <w:sz w:val="28"/>
          <w:szCs w:val="28"/>
        </w:rPr>
      </w:pPr>
      <w:r>
        <w:rPr>
          <w:sz w:val="28"/>
          <w:szCs w:val="28"/>
        </w:rPr>
        <w:t xml:space="preserve">Великий Путник одним взглядом обращал окружающих к Наивысшему. Учитель говорил: </w:t>
      </w:r>
    </w:p>
    <w:p>
      <w:pPr>
        <w:pStyle w:val="TextBody"/>
        <w:rPr>
          <w:sz w:val="28"/>
          <w:szCs w:val="28"/>
        </w:rPr>
      </w:pPr>
      <w:r>
        <w:rPr>
          <w:sz w:val="28"/>
          <w:szCs w:val="28"/>
        </w:rPr>
        <w:t xml:space="preserve">"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 Так Он учил жизненно пользе обращения к Наивысшему. </w:t>
      </w:r>
    </w:p>
    <w:p>
      <w:pPr>
        <w:pStyle w:val="TextBody"/>
        <w:rPr>
          <w:sz w:val="28"/>
          <w:szCs w:val="28"/>
        </w:rPr>
      </w:pPr>
      <w:r>
        <w:rPr>
          <w:sz w:val="28"/>
          <w:szCs w:val="28"/>
        </w:rPr>
        <w:t xml:space="preserve">Также говорил Он: "Когда обращаетесь от всего сердца, то почувствуете, как бы крепкую нить, связующую с Великим Сердцем." </w:t>
      </w:r>
    </w:p>
    <w:p>
      <w:pPr>
        <w:pStyle w:val="TextBody"/>
        <w:rPr>
          <w:sz w:val="28"/>
          <w:szCs w:val="28"/>
        </w:rPr>
      </w:pPr>
      <w:r>
        <w:rPr>
          <w:sz w:val="28"/>
          <w:szCs w:val="28"/>
        </w:rPr>
        <w:t xml:space="preserve">Также говорил: "Не тревожьте друг друга, когда видите, что кто-то углублен в молитве. Можно повредить человеку, можно разорвать его сердце неразумным вмешательством." </w:t>
      </w:r>
    </w:p>
    <w:p>
      <w:pPr>
        <w:pStyle w:val="TextBody"/>
        <w:rPr>
          <w:sz w:val="28"/>
          <w:szCs w:val="28"/>
        </w:rPr>
      </w:pPr>
      <w:r>
        <w:rPr>
          <w:sz w:val="28"/>
          <w:szCs w:val="28"/>
        </w:rPr>
        <w:t xml:space="preserve">Также говорил: "Умейте явить чистоту, и полощите рот после каждой пищи. Не опьяняйтесь, ибо в безумии человек хуже последнего животного." </w:t>
      </w:r>
    </w:p>
    <w:p>
      <w:pPr>
        <w:pStyle w:val="TextBody"/>
        <w:rPr>
          <w:sz w:val="28"/>
          <w:szCs w:val="28"/>
        </w:rPr>
      </w:pPr>
      <w:r>
        <w:rPr>
          <w:sz w:val="28"/>
          <w:szCs w:val="28"/>
        </w:rPr>
        <w:t xml:space="preserve">Также говорил: "Не вкушайте мяса, если есть возможность к тому." </w:t>
      </w:r>
    </w:p>
    <w:p>
      <w:pPr>
        <w:pStyle w:val="TextBody"/>
        <w:rPr>
          <w:sz w:val="28"/>
          <w:szCs w:val="28"/>
        </w:rPr>
      </w:pPr>
      <w:r>
        <w:rPr>
          <w:sz w:val="28"/>
          <w:szCs w:val="28"/>
        </w:rPr>
        <w:t xml:space="preserve">Так можно найти в апокрифах много намеков о всех сторонах жизни. Кроме найденных уже апокрифов можно открыть и еще несколько. Не будем судить о времени записей, ибо они не однажды переписывались и переводились. </w:t>
      </w:r>
    </w:p>
    <w:p>
      <w:pPr>
        <w:pStyle w:val="TextBody"/>
        <w:rPr>
          <w:sz w:val="28"/>
          <w:szCs w:val="28"/>
        </w:rPr>
      </w:pPr>
      <w:r>
        <w:rPr>
          <w:sz w:val="28"/>
          <w:szCs w:val="28"/>
        </w:rPr>
        <w:t xml:space="preserve">Кроме того, не забудем, что установленные писания выбраны случайно из множества имевшихся. Так следует отнестись со вниманием ко всему, дошедшему из прошлых веков. Также не забудем, что в позднейшие века апокрифы не записывались, и они относились к векам не очень удаленным от событий. Не будем относиться лишь отрицательно, ибо и теперь находят отрывки древних писаний. </w:t>
      </w:r>
    </w:p>
    <w:p>
      <w:pPr>
        <w:pStyle w:val="TextBody"/>
        <w:rPr>
          <w:sz w:val="28"/>
          <w:szCs w:val="28"/>
        </w:rPr>
      </w:pPr>
      <w:r>
        <w:rPr>
          <w:sz w:val="28"/>
          <w:szCs w:val="28"/>
        </w:rPr>
        <w:t xml:space="preserve">Еще говорил Учитель: "Уберегитесь от дурных мыслей, они обратятся на вас и о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ельный." </w:t>
      </w:r>
    </w:p>
    <w:p>
      <w:pPr>
        <w:pStyle w:val="TextBody"/>
        <w:rPr>
          <w:sz w:val="28"/>
          <w:szCs w:val="28"/>
        </w:rPr>
      </w:pPr>
      <w:r>
        <w:rPr>
          <w:sz w:val="28"/>
          <w:szCs w:val="28"/>
        </w:rPr>
        <w:t xml:space="preserve">Еще говорил: "Мы расстаемся здесь, но можем встретиться в облачениях Света. Не будем заботиться о базарах, ибо в царстве Света одежды выдаются по желанию. Не будем печаловаться, когда нас ждут с радостью лучшие друзья." </w:t>
      </w:r>
    </w:p>
    <w:p>
      <w:pPr>
        <w:pStyle w:val="TextBody"/>
        <w:rPr>
          <w:sz w:val="28"/>
          <w:szCs w:val="28"/>
        </w:rPr>
      </w:pPr>
      <w:r>
        <w:rPr>
          <w:sz w:val="28"/>
          <w:szCs w:val="28"/>
        </w:rPr>
        <w:t xml:space="preserve">Еще говорил: "Не будем жалеть о том, что изнашивается быстро, ибо нам уже готовы одежды прочные." </w:t>
      </w:r>
    </w:p>
    <w:p>
      <w:pPr>
        <w:pStyle w:val="TextBody"/>
        <w:rPr>
          <w:sz w:val="28"/>
          <w:szCs w:val="28"/>
        </w:rPr>
      </w:pPr>
      <w:r>
        <w:rPr>
          <w:sz w:val="28"/>
          <w:szCs w:val="28"/>
        </w:rPr>
        <w:t xml:space="preserve">Еще говорил: "Вы привыкли бояться смерти, ибо вам не говорили о переходе в мир лучший." </w:t>
      </w:r>
    </w:p>
    <w:p>
      <w:pPr>
        <w:pStyle w:val="TextBody"/>
        <w:rPr>
          <w:sz w:val="28"/>
          <w:szCs w:val="28"/>
        </w:rPr>
      </w:pPr>
      <w:r>
        <w:rPr>
          <w:sz w:val="28"/>
          <w:szCs w:val="28"/>
        </w:rPr>
        <w:t xml:space="preserve">Еще говорил: "Нужно понять, что добрые друзья и там будут трудиться вместе." </w:t>
      </w:r>
    </w:p>
    <w:p>
      <w:pPr>
        <w:pStyle w:val="TextBody"/>
        <w:rPr>
          <w:sz w:val="28"/>
          <w:szCs w:val="28"/>
        </w:rPr>
      </w:pPr>
      <w:r>
        <w:rPr>
          <w:sz w:val="28"/>
          <w:szCs w:val="28"/>
        </w:rPr>
        <w:t>Так постоянно Великий Путник учил вечности и силе мысли. Но такие заветы были понятны лишь немногим. Даже невозможно представить, как мало было число, запомнивших слова Учителя! Между тем, Он умел говорить кратко и просто.</w:t>
      </w:r>
    </w:p>
    <w:p>
      <w:pPr>
        <w:pStyle w:val="TextBody"/>
        <w:rPr>
          <w:sz w:val="28"/>
          <w:szCs w:val="28"/>
        </w:rPr>
      </w:pPr>
      <w:r>
        <w:rPr>
          <w:sz w:val="28"/>
          <w:szCs w:val="28"/>
        </w:rPr>
        <w:t xml:space="preserve">Сам Великий Путник учил необходимости равновесия. Могут спросить - указывал ли Он на космогонию? Он лишь утверждал на существование множества миров и направлял мысль к высшему. Такое утверждение было необходимо народу, ибо в дальнейшем люди считали малую Землю единою обителью человечества. И теперь многие пытаются ограничить мышление лишь Землею. Так Учитель звал к осознанию величия мироздания. </w:t>
      </w:r>
    </w:p>
    <w:p>
      <w:pPr>
        <w:pStyle w:val="TextBody"/>
        <w:rPr>
          <w:sz w:val="28"/>
          <w:szCs w:val="28"/>
        </w:rPr>
      </w:pPr>
      <w:r>
        <w:rPr>
          <w:sz w:val="28"/>
          <w:szCs w:val="28"/>
        </w:rPr>
        <w:t>Также говорил Он о превосходстве знания перед невежеством: "Знание есть следствие великого труда." Не может народ успевать, если он не будет спешить в познавании, и тем лицам воздадим почитание. Каждый из них не только прочел уже написанное, но вложил каплю и своего познания. Такая капля есть дар Беспредельности.</w:t>
      </w:r>
    </w:p>
    <w:p>
      <w:pPr>
        <w:pStyle w:val="TextBody"/>
        <w:rPr>
          <w:sz w:val="28"/>
          <w:szCs w:val="28"/>
        </w:rPr>
      </w:pPr>
      <w:r>
        <w:rPr>
          <w:sz w:val="28"/>
          <w:szCs w:val="28"/>
        </w:rPr>
        <w:t xml:space="preserve">Великий Путник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сознание не вмещается в малое ухо. </w:t>
      </w:r>
    </w:p>
    <w:p>
      <w:pPr>
        <w:pStyle w:val="TextBody"/>
        <w:rPr>
          <w:sz w:val="28"/>
          <w:szCs w:val="28"/>
        </w:rPr>
      </w:pPr>
      <w:r>
        <w:rPr>
          <w:sz w:val="28"/>
          <w:szCs w:val="28"/>
        </w:rPr>
        <w:t xml:space="preserve">Можно представить, какое количество поучений Его не вошло в уши слушателей. Многое запомнилось лишь отрывочно. Связь утратилась, и тем утерялся первоначальный смысл. Не скажу, чтобы смысл сделался превратным, но стиралась красота слов. Так многие Великие Учителя претерпевали искажения Их мыслей. </w:t>
      </w:r>
    </w:p>
    <w:p>
      <w:pPr>
        <w:pStyle w:val="TextBody"/>
        <w:rPr>
          <w:sz w:val="28"/>
          <w:szCs w:val="28"/>
        </w:rPr>
      </w:pPr>
      <w:r>
        <w:rPr>
          <w:sz w:val="28"/>
          <w:szCs w:val="28"/>
        </w:rPr>
        <w:t>В пространственных скрижалях лучше сохранились мысли Учителей, как благодатная роса они нисходят к тем, кто могут принять их. Зная это, Учителя не огорчаются земными искажениями. Сужденное дойдет, и открытое сердце воспримет.</w:t>
      </w:r>
    </w:p>
    <w:p>
      <w:pPr>
        <w:pStyle w:val="TextBody"/>
        <w:rPr>
          <w:sz w:val="28"/>
          <w:szCs w:val="28"/>
        </w:rPr>
      </w:pPr>
      <w:r>
        <w:rPr>
          <w:sz w:val="28"/>
          <w:szCs w:val="28"/>
        </w:rPr>
        <w:t>Бесконечно прекрасный Облик Христа стал ведущим для двух тысячелетий истории человечества. Его имя не оставляло равнодушным ни одно устремленное сознание. Его Учение дало миру сотни святых – известных и оставшихся незамеченными официальной историей, которые освещали и освящают собою окружающую жизнь. С веками христианство изменялось и внешне и как это ни печально, внутренне. В Средние века эти изменения зашли так далеко, что можно было говорить о Христианстве без Христа, так как придавалось большое значение церковным обрядам, чем живому слову Учителя.</w:t>
      </w:r>
    </w:p>
    <w:p>
      <w:pPr>
        <w:pStyle w:val="TextBody"/>
        <w:rPr>
          <w:sz w:val="28"/>
          <w:szCs w:val="28"/>
        </w:rPr>
      </w:pPr>
      <w:r>
        <w:rPr>
          <w:sz w:val="28"/>
          <w:szCs w:val="28"/>
        </w:rPr>
        <w:t>Нынешнее время в чем-то похоже на раннее Средневековье: то же поразительное невежество в вопросах духа и духовности, та же удивительная приверженность разного рода суевериям, то же обрядоверие и «брожение умов» – секты, магия, спиритизм...</w:t>
      </w:r>
    </w:p>
    <w:p>
      <w:pPr>
        <w:pStyle w:val="TextBody"/>
        <w:rPr>
          <w:sz w:val="28"/>
          <w:szCs w:val="28"/>
        </w:rPr>
      </w:pPr>
      <w:r>
        <w:rPr>
          <w:sz w:val="28"/>
          <w:szCs w:val="28"/>
        </w:rPr>
        <w:t>«До сих пор мы не восприняли и сотой доли Учения этого Великого Пророка. Мы совсем не понимаем ни Его слов, ни Его поступков. Если бы мы попробовали осуществить в жизни Его Учение, наша Земля превратилась бы в рай».</w:t>
      </w:r>
    </w:p>
    <w:p>
      <w:pPr>
        <w:pStyle w:val="TextBody"/>
        <w:rPr>
          <w:sz w:val="28"/>
          <w:szCs w:val="28"/>
        </w:rPr>
      </w:pPr>
      <w:r>
        <w:rPr>
          <w:sz w:val="28"/>
          <w:szCs w:val="28"/>
        </w:rPr>
        <w:t>«Но на смену старому идет новое сознание, и оно в новом Свете примет Заветы Христа... И тогда вся красота подвига Иисуса, вся ширь его Учения будет понята людьми в духе, но не в мертвой букве часто искаженных «священных» Писаний. И только тогда будет заложена новая религия – религия Духа!»</w:t>
      </w:r>
    </w:p>
    <w:p>
      <w:pPr>
        <w:pStyle w:val="TextBody"/>
        <w:rPr>
          <w:sz w:val="28"/>
          <w:szCs w:val="28"/>
        </w:rPr>
      </w:pPr>
      <w:r>
        <w:rPr>
          <w:sz w:val="28"/>
          <w:szCs w:val="28"/>
        </w:rPr>
        <w:t>На этом хочется закончить нашу беседу о Великом Посвященном – Учителе Иисусе Христе.</w:t>
      </w:r>
    </w:p>
    <w:p>
      <w:pPr>
        <w:pStyle w:val="TextBody"/>
        <w:rPr>
          <w:sz w:val="28"/>
          <w:szCs w:val="28"/>
        </w:rPr>
      </w:pPr>
      <w:r>
        <w:rPr>
          <w:sz w:val="28"/>
          <w:szCs w:val="28"/>
        </w:rPr>
      </w:r>
    </w:p>
    <w:p>
      <w:pPr>
        <w:pStyle w:val="TextBody"/>
        <w:rPr>
          <w:sz w:val="24"/>
          <w:szCs w:val="24"/>
        </w:rPr>
      </w:pPr>
      <w:r>
        <w:rPr>
          <w:sz w:val="24"/>
          <w:szCs w:val="24"/>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numPr>
          <w:ilvl w:val="0"/>
          <w:numId w:val="2"/>
        </w:numPr>
        <w:rPr>
          <w:rFonts w:cs="Arial"/>
          <w:sz w:val="24"/>
          <w:szCs w:val="24"/>
        </w:rPr>
      </w:pPr>
      <w:r>
        <w:rPr>
          <w:rFonts w:cs="Arial"/>
          <w:sz w:val="24"/>
          <w:szCs w:val="24"/>
        </w:rPr>
        <w:t>«Агни Йога» в 4-х кн., М., «Сфера», 1999.</w:t>
      </w:r>
    </w:p>
    <w:p>
      <w:pPr>
        <w:pStyle w:val="Normal"/>
        <w:numPr>
          <w:ilvl w:val="0"/>
          <w:numId w:val="2"/>
        </w:numPr>
        <w:rPr>
          <w:rFonts w:cs="Arial"/>
          <w:sz w:val="24"/>
          <w:szCs w:val="24"/>
        </w:rPr>
      </w:pPr>
      <w:r>
        <w:rPr>
          <w:rFonts w:cs="Arial"/>
          <w:sz w:val="24"/>
          <w:szCs w:val="24"/>
        </w:rPr>
        <w:t>«Введение в Агни Йогу». Новосибирск, 1997.</w:t>
      </w:r>
    </w:p>
    <w:p>
      <w:pPr>
        <w:pStyle w:val="Normal"/>
        <w:numPr>
          <w:ilvl w:val="0"/>
          <w:numId w:val="2"/>
        </w:numPr>
        <w:rPr>
          <w:rFonts w:cs="Arial"/>
          <w:sz w:val="24"/>
          <w:szCs w:val="24"/>
        </w:rPr>
      </w:pPr>
      <w:r>
        <w:rPr>
          <w:rFonts w:cs="Arial"/>
          <w:sz w:val="24"/>
          <w:szCs w:val="24"/>
        </w:rPr>
        <w:t>«Грани Агни Йоги» в 15-ти т., Н.-сибирск, «Алгим», 1994-2005.</w:t>
      </w:r>
    </w:p>
    <w:p>
      <w:pPr>
        <w:pStyle w:val="Normal"/>
        <w:numPr>
          <w:ilvl w:val="0"/>
          <w:numId w:val="2"/>
        </w:numPr>
        <w:rPr>
          <w:rFonts w:cs="Arial"/>
          <w:sz w:val="24"/>
          <w:szCs w:val="24"/>
        </w:rPr>
      </w:pPr>
      <w:r>
        <w:rPr>
          <w:rFonts w:cs="Arial"/>
          <w:sz w:val="24"/>
          <w:szCs w:val="24"/>
        </w:rPr>
        <w:t>«Криптограммы Востока». Рига, «Угунс», 1992.</w:t>
      </w:r>
    </w:p>
    <w:p>
      <w:pPr>
        <w:pStyle w:val="Normal"/>
        <w:numPr>
          <w:ilvl w:val="0"/>
          <w:numId w:val="2"/>
        </w:numPr>
        <w:rPr>
          <w:rFonts w:cs="Arial"/>
          <w:sz w:val="24"/>
          <w:szCs w:val="24"/>
        </w:rPr>
      </w:pPr>
      <w:r>
        <w:rPr>
          <w:rFonts w:cs="Arial"/>
          <w:sz w:val="24"/>
          <w:szCs w:val="24"/>
        </w:rPr>
        <w:t>«Письма Елены Рерих», в 2-х т., Минск, «Лотаць», 1999.</w:t>
      </w:r>
    </w:p>
    <w:p>
      <w:pPr>
        <w:pStyle w:val="2"/>
        <w:numPr>
          <w:ilvl w:val="0"/>
          <w:numId w:val="2"/>
        </w:numPr>
        <w:spacing w:lineRule="auto" w:line="240" w:before="0" w:after="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rPr>
          <w:rFonts w:cs="Arial"/>
          <w:sz w:val="24"/>
          <w:szCs w:val="24"/>
        </w:rPr>
      </w:pPr>
      <w:r>
        <w:rPr>
          <w:rFonts w:cs="Arial"/>
          <w:sz w:val="24"/>
          <w:szCs w:val="24"/>
        </w:rPr>
        <w:t>«Спираль познания», в 2-х т., М. «Прогресс», 1996.</w:t>
      </w:r>
    </w:p>
    <w:p>
      <w:pPr>
        <w:pStyle w:val="Normal"/>
        <w:numPr>
          <w:ilvl w:val="0"/>
          <w:numId w:val="2"/>
        </w:numPr>
        <w:rPr>
          <w:rFonts w:cs="Arial"/>
          <w:sz w:val="24"/>
          <w:szCs w:val="24"/>
        </w:rPr>
      </w:pPr>
      <w:r>
        <w:rPr>
          <w:rFonts w:cs="Arial"/>
          <w:sz w:val="24"/>
          <w:szCs w:val="24"/>
        </w:rPr>
        <w:t>«Тайная Доктрина», в 2-х т., Адьяр, Теософское изд-во, 1991.</w:t>
      </w:r>
    </w:p>
    <w:p>
      <w:pPr>
        <w:pStyle w:val="Normal"/>
        <w:numPr>
          <w:ilvl w:val="0"/>
          <w:numId w:val="2"/>
        </w:numPr>
        <w:rPr>
          <w:rFonts w:cs="Arial"/>
          <w:sz w:val="24"/>
          <w:szCs w:val="24"/>
        </w:rPr>
      </w:pPr>
      <w:r>
        <w:rPr>
          <w:rFonts w:cs="Arial"/>
          <w:sz w:val="24"/>
          <w:szCs w:val="24"/>
        </w:rPr>
        <w:t>«Учение Храма», в 2-х т., М. МЦР «Мастер Банк», 2001.</w:t>
      </w:r>
    </w:p>
    <w:p>
      <w:pPr>
        <w:pStyle w:val="Normal"/>
        <w:numPr>
          <w:ilvl w:val="0"/>
          <w:numId w:val="2"/>
        </w:numPr>
        <w:rPr>
          <w:rFonts w:cs="Arial"/>
          <w:sz w:val="24"/>
          <w:szCs w:val="24"/>
        </w:rPr>
      </w:pPr>
      <w:r>
        <w:rPr>
          <w:rFonts w:cs="Arial"/>
          <w:sz w:val="24"/>
          <w:szCs w:val="24"/>
        </w:rPr>
        <w:t>«Чаша Востока». С-Пб. «Вахта Мира», 1992.</w:t>
      </w:r>
    </w:p>
    <w:p>
      <w:pPr>
        <w:pStyle w:val="Normal"/>
        <w:numPr>
          <w:ilvl w:val="0"/>
          <w:numId w:val="2"/>
        </w:numPr>
        <w:overflowPunct w:val="false"/>
        <w:autoSpaceDE w:val="false"/>
        <w:textAlignment w:val="baseline"/>
        <w:rPr>
          <w:rFonts w:cs="Arial"/>
          <w:sz w:val="24"/>
          <w:szCs w:val="24"/>
        </w:rPr>
      </w:pPr>
      <w:r>
        <w:rPr>
          <w:rFonts w:cs="Arial"/>
          <w:sz w:val="24"/>
          <w:szCs w:val="24"/>
        </w:rPr>
        <w:t>Горчаков Г.С. «Великий Учитель». Томск, 1997.</w:t>
      </w:r>
    </w:p>
    <w:p>
      <w:pPr>
        <w:pStyle w:val="Normal"/>
        <w:numPr>
          <w:ilvl w:val="0"/>
          <w:numId w:val="2"/>
        </w:numPr>
        <w:overflowPunct w:val="false"/>
        <w:autoSpaceDE w:val="false"/>
        <w:textAlignment w:val="baseline"/>
        <w:rPr>
          <w:rFonts w:cs="Arial"/>
          <w:sz w:val="24"/>
          <w:szCs w:val="24"/>
        </w:rPr>
      </w:pPr>
      <w:r>
        <w:rPr>
          <w:rFonts w:cs="Arial"/>
          <w:sz w:val="24"/>
          <w:szCs w:val="24"/>
        </w:rPr>
        <w:t>Горчаков Г.С. «Иисус Христос – Вестник Шамбалы», Томск, 1999.</w:t>
      </w:r>
    </w:p>
    <w:p>
      <w:pPr>
        <w:pStyle w:val="Normal"/>
        <w:numPr>
          <w:ilvl w:val="0"/>
          <w:numId w:val="2"/>
        </w:numPr>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2"/>
        </w:numPr>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2"/>
        </w:numPr>
        <w:overflowPunct w:val="false"/>
        <w:autoSpaceDE w:val="false"/>
        <w:textAlignment w:val="baseline"/>
        <w:rPr>
          <w:rFonts w:cs="Arial"/>
          <w:sz w:val="24"/>
          <w:szCs w:val="24"/>
        </w:rPr>
      </w:pPr>
      <w:r>
        <w:rPr>
          <w:rFonts w:cs="Arial"/>
          <w:sz w:val="24"/>
          <w:szCs w:val="24"/>
        </w:rPr>
        <w:t>Нотович Н. «Неизвестная жизнь Иисуса Христа». Симферополь: Изд. А.П. Другов, 2004.</w:t>
      </w:r>
    </w:p>
    <w:p>
      <w:pPr>
        <w:pStyle w:val="Normal"/>
        <w:numPr>
          <w:ilvl w:val="0"/>
          <w:numId w:val="2"/>
        </w:numPr>
        <w:rPr>
          <w:rFonts w:cs="Arial"/>
          <w:sz w:val="24"/>
          <w:szCs w:val="24"/>
        </w:rPr>
      </w:pPr>
      <w:r>
        <w:rPr>
          <w:rFonts w:cs="Arial"/>
          <w:sz w:val="24"/>
          <w:szCs w:val="24"/>
        </w:rPr>
        <w:t>Рерих Н.К. «Листы дневника», в 3-х т., М. МЦР, 1996.</w:t>
      </w:r>
    </w:p>
    <w:p>
      <w:pPr>
        <w:pStyle w:val="Normal"/>
        <w:numPr>
          <w:ilvl w:val="0"/>
          <w:numId w:val="2"/>
        </w:numPr>
        <w:rPr>
          <w:rFonts w:cs="Arial"/>
          <w:sz w:val="24"/>
          <w:szCs w:val="24"/>
        </w:rPr>
      </w:pPr>
      <w:r>
        <w:rPr>
          <w:rFonts w:cs="Arial"/>
          <w:sz w:val="24"/>
          <w:szCs w:val="24"/>
        </w:rPr>
        <w:t>Рокотова Н. «Основы буддизма». Н.-сибирск, «Согласие», 2001.</w:t>
      </w:r>
    </w:p>
    <w:p>
      <w:pPr>
        <w:pStyle w:val="Normal"/>
        <w:numPr>
          <w:ilvl w:val="0"/>
          <w:numId w:val="2"/>
        </w:numPr>
        <w:rPr>
          <w:rFonts w:cs="Arial"/>
          <w:sz w:val="24"/>
          <w:szCs w:val="24"/>
        </w:rPr>
      </w:pPr>
      <w:r>
        <w:rPr>
          <w:rFonts w:cs="Arial"/>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6:57:00Z</dcterms:created>
  <dc:creator>Alexandre Katalov</dc:creator>
  <dc:description/>
  <cp:keywords/>
  <dc:language>en-US</dc:language>
  <cp:lastModifiedBy>123</cp:lastModifiedBy>
  <cp:lastPrinted>2001-01-06T11:35:00Z</cp:lastPrinted>
  <dcterms:modified xsi:type="dcterms:W3CDTF">2010-12-28T07:06:00Z</dcterms:modified>
  <cp:revision>26</cp:revision>
  <dc:subject/>
  <dc:title>7 января 2001г</dc:title>
</cp:coreProperties>
</file>