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ind w:left="113" w:firstLine="340"/>
        <w:jc w:val="right"/>
        <w:rPr>
          <w:sz w:val="28"/>
          <w:szCs w:val="28"/>
        </w:rPr>
      </w:pPr>
      <w:r>
        <w:rPr>
          <w:sz w:val="28"/>
          <w:szCs w:val="28"/>
        </w:rPr>
      </w:r>
    </w:p>
    <w:p>
      <w:pPr>
        <w:pStyle w:val="TextBody"/>
        <w:ind w:left="113" w:firstLine="340"/>
        <w:jc w:val="center"/>
        <w:rPr>
          <w:b/>
          <w:b/>
          <w:sz w:val="32"/>
          <w:szCs w:val="32"/>
        </w:rPr>
      </w:pPr>
      <w:r>
        <w:rPr>
          <w:b/>
          <w:sz w:val="32"/>
          <w:szCs w:val="32"/>
        </w:rPr>
        <w:t>Проблемы современности</w:t>
      </w:r>
    </w:p>
    <w:p>
      <w:pPr>
        <w:pStyle w:val="TextBody"/>
        <w:spacing w:before="0" w:after="200"/>
        <w:ind w:left="113" w:firstLine="340"/>
        <w:jc w:val="center"/>
        <w:rPr>
          <w:b/>
          <w:b/>
          <w:sz w:val="28"/>
        </w:rPr>
      </w:pPr>
      <w:r>
        <w:rPr>
          <w:b/>
          <w:sz w:val="28"/>
        </w:rPr>
        <w:t>в свете новейших научных открытий</w:t>
      </w:r>
    </w:p>
    <w:p>
      <w:pPr>
        <w:pStyle w:val="TextBody"/>
        <w:ind w:left="113" w:firstLine="340"/>
        <w:rPr>
          <w:i/>
          <w:i/>
          <w:iCs/>
          <w:sz w:val="28"/>
        </w:rPr>
      </w:pPr>
      <w:r>
        <w:rPr>
          <w:i/>
          <w:iCs/>
          <w:sz w:val="28"/>
        </w:rPr>
        <w:t>- воздействие планет на земную жизнь</w:t>
      </w:r>
    </w:p>
    <w:p>
      <w:pPr>
        <w:pStyle w:val="TextBody"/>
        <w:ind w:left="113" w:firstLine="340"/>
        <w:rPr>
          <w:i/>
          <w:i/>
          <w:iCs/>
          <w:sz w:val="28"/>
        </w:rPr>
      </w:pPr>
      <w:r>
        <w:rPr>
          <w:i/>
          <w:iCs/>
          <w:sz w:val="28"/>
        </w:rPr>
        <w:t>- грозные изменения в природе и Солнечной Системе</w:t>
      </w:r>
    </w:p>
    <w:p>
      <w:pPr>
        <w:pStyle w:val="TextBody"/>
        <w:ind w:left="113" w:firstLine="340"/>
        <w:rPr>
          <w:i/>
          <w:i/>
          <w:iCs/>
          <w:sz w:val="28"/>
        </w:rPr>
      </w:pPr>
      <w:r>
        <w:rPr>
          <w:i/>
          <w:iCs/>
          <w:sz w:val="28"/>
        </w:rPr>
        <w:t>- какие перемены ждут в Будущем</w:t>
      </w:r>
    </w:p>
    <w:p>
      <w:pPr>
        <w:pStyle w:val="Heading1"/>
        <w:ind w:left="113" w:hanging="0"/>
        <w:rPr/>
      </w:pPr>
      <w:r>
        <w:rPr/>
        <w:t>Удары Бернара</w:t>
      </w:r>
    </w:p>
    <w:p>
      <w:pPr>
        <w:pStyle w:val="TextBody"/>
        <w:ind w:left="113" w:firstLine="340"/>
        <w:rPr>
          <w:sz w:val="28"/>
        </w:rPr>
      </w:pPr>
      <w:r>
        <w:rPr>
          <w:sz w:val="28"/>
        </w:rPr>
        <w:t>Что стало причиной "ураганов века", обрушившихся на Западную Европу в конце декабря? Почему второй год подряд после ядерных ноябрьских морозов в Восточной Европе начиналась необыкновенная теплынь, как будто наступала не зима, а весна – вопреки всем прогнозам и здравому смыслу? Из-за чего нагрелась вода в океанах, тают полярные льды, одни регионы заливает дождями, а другие – терзают засухи?</w:t>
      </w:r>
    </w:p>
    <w:p>
      <w:pPr>
        <w:pStyle w:val="TextBody"/>
        <w:ind w:left="113" w:firstLine="340"/>
        <w:rPr>
          <w:sz w:val="28"/>
        </w:rPr>
      </w:pPr>
      <w:r>
        <w:rPr>
          <w:sz w:val="28"/>
        </w:rPr>
        <w:t>Метеорологи разводят руками: на небе все перепуталось – не работают ни народные приметы, ни научные прогнозы. Солнечной активностью и парниковым эффектом уже невозможно объяснить необыкновенный размах стихийных бедствий последних лет… Но один человек убежден, что нашел их общую причину. Его версия может встать поводом для серьезных размышлений о судьбах планеты и человечества.</w:t>
      </w:r>
    </w:p>
    <w:p>
      <w:pPr>
        <w:pStyle w:val="TextBody"/>
        <w:ind w:left="113" w:firstLine="340"/>
        <w:rPr>
          <w:sz w:val="28"/>
        </w:rPr>
      </w:pPr>
      <w:r>
        <w:rPr>
          <w:sz w:val="28"/>
        </w:rPr>
        <w:t>Геофизик Владимир Алаев обратил внимание на графики, выданные аппаратурой, и удивил всех.</w:t>
      </w:r>
    </w:p>
    <w:p>
      <w:pPr>
        <w:pStyle w:val="TextBody"/>
        <w:ind w:left="113" w:firstLine="340"/>
        <w:rPr>
          <w:sz w:val="28"/>
        </w:rPr>
      </w:pPr>
      <w:r>
        <w:rPr>
          <w:sz w:val="28"/>
        </w:rPr>
        <w:t>Было отчего схватиться за голову: в первых числах декабря 1999 года обыкновенные молекулы воды вошли в иное состояние – приросла их энергетическая населенность. Показания приборов были аналогичными в разных регионах России. Владимир Алаев и его сподвижники пришли к выводу, что весь Мировой океан потрясла какая-то неведомая сила.</w:t>
      </w:r>
    </w:p>
    <w:p>
      <w:pPr>
        <w:pStyle w:val="TextBody"/>
        <w:ind w:left="113" w:firstLine="340"/>
        <w:rPr>
          <w:sz w:val="28"/>
        </w:rPr>
      </w:pPr>
      <w:r>
        <w:rPr>
          <w:sz w:val="28"/>
        </w:rPr>
        <w:t>Похожий всплеск, только меньшей силы, они зарегистрировали в середине декабря 1998 года. А раньше ничего подобного не наблюдалось. По мнению большинства ученых, в природе вообще не может быть таких аномалий: чтобы изменить так называемый магнитный момент молекул воды, по ним надо "врезать" со страшной силой, которая отклонила бы оси вращения атомов в молекулах. На такое были способны только исследователи в своих лабораториях. Даже взрывы на Солнце, вызывающие на Земле магнитные бури, имели слишком малую мощность, чтобы отклонить эти оси вращения.</w:t>
      </w:r>
    </w:p>
    <w:p>
      <w:pPr>
        <w:pStyle w:val="TextBody"/>
        <w:ind w:left="113" w:firstLine="340"/>
        <w:rPr>
          <w:sz w:val="28"/>
        </w:rPr>
      </w:pPr>
      <w:r>
        <w:rPr>
          <w:sz w:val="28"/>
        </w:rPr>
        <w:t>Мы можем ударить по воде электрическим током или лазерным лучом – она как бы свихнется от таких воздействий и потом несколько недель будет приходить в себя. Но кто мог нанести нокаутирующий удар по всей воде Мирового океана? Сначала это было совершенно непонятно. Но недавно родилась версия, которая выглядит весьма убедительно.</w:t>
      </w:r>
    </w:p>
    <w:p>
      <w:pPr>
        <w:pStyle w:val="TextBody"/>
        <w:ind w:left="113" w:firstLine="340"/>
        <w:rPr>
          <w:sz w:val="28"/>
        </w:rPr>
      </w:pPr>
      <w:r>
        <w:rPr>
          <w:sz w:val="28"/>
        </w:rPr>
        <w:t>Для наглядности Владимир Михайлович разыскал в своей квартире детскую юлу, раскрутил ее и сказал, что она подобна атому в нормальном состоянии.</w:t>
      </w:r>
    </w:p>
    <w:p>
      <w:pPr>
        <w:pStyle w:val="TextBody"/>
        <w:ind w:left="113" w:firstLine="340"/>
        <w:rPr/>
      </w:pPr>
      <w:r>
        <w:rPr>
          <w:b/>
          <w:sz w:val="28"/>
        </w:rPr>
        <w:t>—</w:t>
      </w:r>
      <w:r>
        <w:rPr>
          <w:rFonts w:eastAsia="Arial"/>
          <w:b/>
          <w:sz w:val="28"/>
        </w:rPr>
        <w:t xml:space="preserve"> </w:t>
      </w:r>
      <w:r>
        <w:rPr>
          <w:b/>
          <w:sz w:val="28"/>
        </w:rPr>
        <w:t>А теперь приложим силу и отклоним ось вращения,</w:t>
      </w:r>
      <w:r>
        <w:rPr>
          <w:sz w:val="28"/>
        </w:rPr>
        <w:t xml:space="preserve"> – произнес он торжественно.</w:t>
      </w:r>
    </w:p>
    <w:p>
      <w:pPr>
        <w:pStyle w:val="TextBody"/>
        <w:ind w:left="113" w:firstLine="340"/>
        <w:rPr/>
      </w:pPr>
      <w:r>
        <w:rPr>
          <w:sz w:val="28"/>
        </w:rPr>
        <w:t>Юла словно опьянела: она стала медленно качать "головой" – в физике это называется прецессией. Ось вращения отклонилась потому, что юла усвоила энергию нашего толчка. По мнению, ученого подобным образом и молекулы воды усваивают энергию из внешнего источника. Теперь в Мировом океане не просто Н</w:t>
      </w:r>
      <w:r>
        <w:rPr>
          <w:sz w:val="28"/>
          <w:vertAlign w:val="subscript"/>
        </w:rPr>
        <w:t>2</w:t>
      </w:r>
      <w:r>
        <w:rPr>
          <w:sz w:val="28"/>
        </w:rPr>
        <w:t>О, а супервода, которая вызывает очень интересные аномальные эффекты.</w:t>
      </w:r>
    </w:p>
    <w:p>
      <w:pPr>
        <w:pStyle w:val="TextBody"/>
        <w:ind w:left="113" w:firstLine="340"/>
        <w:rPr>
          <w:sz w:val="28"/>
        </w:rPr>
      </w:pPr>
      <w:r>
        <w:rPr>
          <w:sz w:val="28"/>
        </w:rPr>
        <w:t>Главный из них заключается в том, что возвращение из высокоэнергетического состояния в равновесное сопровождается выделением из воды тепловой энергии. Вот почему с декабря 1998 года началось невиданное потепление во многих районах земного шара, которое стало прологом многих стихийных бедствий. Летом 1999 года Западную Европу заливало дождями, а Восточная – изнывала от засухи. В конце года на Старый свет обрушился ураган чудовищной силы, за которым последовали мощные наводнения.</w:t>
      </w:r>
    </w:p>
    <w:p>
      <w:pPr>
        <w:pStyle w:val="TextBody"/>
        <w:ind w:left="113" w:firstLine="340"/>
        <w:rPr>
          <w:sz w:val="28"/>
        </w:rPr>
      </w:pPr>
      <w:r>
        <w:rPr>
          <w:sz w:val="28"/>
        </w:rPr>
        <w:t>Подобные аномалии возникли и на других континентах. Северную Америку атаковали смерчи, Юго-Восточную Азию – невиданные разливы рек. А температура воды в экваториальных областях Мирового океана поднималась...до 35 градусов.</w:t>
      </w:r>
    </w:p>
    <w:p>
      <w:pPr>
        <w:pStyle w:val="TextBody"/>
        <w:ind w:left="113" w:firstLine="340"/>
        <w:rPr/>
      </w:pPr>
      <w:r>
        <w:rPr>
          <w:sz w:val="28"/>
        </w:rPr>
        <w:t>Никакой парниковый эффект и другие известные причины не могли бы вызвать таких грандиозных последствий. Что же случилось с планетой и как нам приспособиться к невиданным переменам? Владимир Алаев рассуждал примерно так: если никакие земные силы не могли превратить в суперводу всю влагу на</w:t>
      </w:r>
      <w:r>
        <w:rPr>
          <w:i/>
          <w:sz w:val="28"/>
        </w:rPr>
        <w:t xml:space="preserve"> </w:t>
      </w:r>
      <w:r>
        <w:rPr>
          <w:sz w:val="28"/>
        </w:rPr>
        <w:t>планете, то надо искать причину аномального явления в космосе.</w:t>
      </w:r>
    </w:p>
    <w:p>
      <w:pPr>
        <w:pStyle w:val="TextBody"/>
        <w:ind w:left="113" w:firstLine="340"/>
        <w:rPr>
          <w:b/>
          <w:b/>
          <w:i/>
          <w:i/>
          <w:sz w:val="28"/>
        </w:rPr>
      </w:pPr>
      <w:r>
        <w:rPr>
          <w:b/>
          <w:sz w:val="28"/>
        </w:rPr>
        <w:t>—</w:t>
      </w:r>
      <w:r>
        <w:rPr>
          <w:rFonts w:eastAsia="Arial"/>
          <w:b/>
          <w:sz w:val="28"/>
        </w:rPr>
        <w:t xml:space="preserve"> </w:t>
      </w:r>
      <w:r>
        <w:rPr>
          <w:b/>
          <w:sz w:val="28"/>
        </w:rPr>
        <w:t>Чилийские астрономы разглядели в телескоп приближающуюся к нам гигантскую планету, которая в три тысячи раз тяжелее Земли, – объясняет Владимир Алаев. – Они рассчитали, что эта планета, которая относится к другой солнечной системе, подходит к нам по своей орбите на минимальное расстояние один раз в 7000 лет. Космического монстра внесли в астрономические атласы под именем Бернар-1. Раньше его не было видно из-за большой удаленности. А теперь он предстал перед астрономами во всей красе.</w:t>
      </w:r>
    </w:p>
    <w:p>
      <w:pPr>
        <w:pStyle w:val="TextBody"/>
        <w:ind w:left="113" w:firstLine="340"/>
        <w:rPr>
          <w:sz w:val="28"/>
        </w:rPr>
      </w:pPr>
      <w:r>
        <w:rPr>
          <w:sz w:val="28"/>
        </w:rPr>
        <w:t>Предельное сближение с планетой – гигантом ожидается в 2001 году, но, по мнению Алаева, уже сейчас она способна весьма ощутимо влиять на Землю своей могучей гравитацией. Вращаясь вокруг Солнца, наша планета уже подходила к Бернару-1 в декабре 1998 и 1999 годов. В это время Земля получала из космоса гравитационные удары. Именно они изменяли магнитный момент всех молекул воды.</w:t>
      </w:r>
    </w:p>
    <w:p>
      <w:pPr>
        <w:pStyle w:val="TextBody"/>
        <w:ind w:left="113" w:firstLine="340"/>
        <w:rPr>
          <w:sz w:val="28"/>
        </w:rPr>
      </w:pPr>
      <w:r>
        <w:rPr>
          <w:sz w:val="28"/>
        </w:rPr>
        <w:t>По этой версии, после каждого космического удара Мировой океан месяцами переводил в тепло накопленную молекулами воды магнитную энергию. Но супервода, как показали исследования, испаряется сильнее, чем обыкновенная. Обнинский ученый считает, что эти процессы способны усилить парниковый эффект, в последние годы провоцировавший аномалии погоды и глобальное потепление климата. В результате на Земле началось бы невиданное буйство стихий, которое в последний раз было разве что 7 тысяч лет назад, перед Великим потопом...</w:t>
      </w:r>
    </w:p>
    <w:p>
      <w:pPr>
        <w:pStyle w:val="TextBody"/>
        <w:ind w:left="113" w:firstLine="340"/>
        <w:rPr>
          <w:sz w:val="28"/>
        </w:rPr>
      </w:pPr>
      <w:r>
        <w:rPr>
          <w:sz w:val="28"/>
        </w:rPr>
        <w:t>Как могла гравитация повлиять на магнитные характеристики – ведь это разные физические поля, которые не взаимодействуют друг с другом?</w:t>
      </w:r>
    </w:p>
    <w:p>
      <w:pPr>
        <w:pStyle w:val="TextBody"/>
        <w:ind w:left="113" w:firstLine="340"/>
        <w:rPr>
          <w:sz w:val="28"/>
        </w:rPr>
      </w:pPr>
      <w:r>
        <w:rPr>
          <w:b/>
          <w:sz w:val="28"/>
        </w:rPr>
        <w:t>—</w:t>
      </w:r>
      <w:r>
        <w:rPr>
          <w:rFonts w:eastAsia="Arial"/>
          <w:b/>
          <w:sz w:val="28"/>
        </w:rPr>
        <w:t xml:space="preserve"> </w:t>
      </w:r>
      <w:r>
        <w:rPr>
          <w:b/>
          <w:sz w:val="28"/>
        </w:rPr>
        <w:t>А я считаю, что гравитация и электромагнетизм взаимосвязаны, – ответил ученый. – Этим можно объяснить, почему приближение планеты-гиганта увеличило магнитный момент всех молекул воды на Земле. На нашу планету обрушилась из космоса гигантская энергетическая волна, как бы магнитный цунами, который вызвал глубинные изменения в материи.</w:t>
      </w:r>
    </w:p>
    <w:p>
      <w:pPr>
        <w:pStyle w:val="TextBody"/>
        <w:ind w:left="113" w:firstLine="340"/>
        <w:rPr>
          <w:sz w:val="28"/>
        </w:rPr>
      </w:pPr>
      <w:r>
        <w:rPr>
          <w:sz w:val="28"/>
        </w:rPr>
        <w:t>Итак, хотите верьте – хотите нет: вынырнув из неведомых глубин, космический супертяжеловес нанес два мощных удара малышке-Земле, и она никак не может от них опомниться. Стремительное потепление климата – это еще цветочки. По мнению ученого, Бернар-1, возможно, запустил на Земле куда более грозные процессы.</w:t>
      </w:r>
    </w:p>
    <w:p>
      <w:pPr>
        <w:pStyle w:val="TextBody"/>
        <w:ind w:left="113" w:firstLine="340"/>
        <w:rPr>
          <w:sz w:val="28"/>
        </w:rPr>
      </w:pPr>
      <w:r>
        <w:rPr>
          <w:sz w:val="28"/>
        </w:rPr>
        <w:t>Лабораторные исследования показали, что энергию суперводы можно преобразовывать не только в тепло, но и в электричество. Владимир Алаев предположил, что это преобразование может происходить и в природе. Но в каких масштабах? Неожиданная энергетизация всей воды в Мировом океане превзошла все ожидания и заставила серьезно задуматься о последствиях этого явления.</w:t>
      </w:r>
    </w:p>
    <w:p>
      <w:pPr>
        <w:pStyle w:val="TextBody"/>
        <w:ind w:left="113" w:firstLine="340"/>
        <w:rPr>
          <w:sz w:val="28"/>
        </w:rPr>
      </w:pPr>
      <w:r>
        <w:rPr>
          <w:sz w:val="28"/>
        </w:rPr>
        <w:t>Что, если "свихнувшиеся" молекулы воды стали отдавать свою энергию и в виде потока зарядов? Тогда они могут вступать в резонансное взаимодействие с горными породами на дне морей и океанов – как бы раскачивать атомы минералов. Они будут медленно накапливать энергию, которую им отдает Мировой океан, пока она не достигнет критической величины. Электромагнитные силы чудовищной величины вызовут подвижки в земной коре – произойдет разрушительное землетрясение.</w:t>
      </w:r>
    </w:p>
    <w:p>
      <w:pPr>
        <w:pStyle w:val="TextBody"/>
        <w:ind w:left="113" w:firstLine="340"/>
        <w:rPr>
          <w:sz w:val="28"/>
        </w:rPr>
      </w:pPr>
      <w:r>
        <w:rPr>
          <w:sz w:val="28"/>
        </w:rPr>
        <w:t>Ученый очень надеялся, что эта гипотеза окажется ошибочной. Но, к сожалению, она получила ужасные подтверждения. В 1999 году в прибрежных зонах морей и океанов произошли многочисленные катаклизмы, которые принесли огромные разрушения и жертвы. Особенно буйствовали подземные стихии в так называемой Альпийской сейсмической зоне, которая проходит по всей южной части Евразии.</w:t>
      </w:r>
    </w:p>
    <w:p>
      <w:pPr>
        <w:pStyle w:val="TextBody"/>
        <w:ind w:left="113" w:firstLine="340"/>
        <w:rPr>
          <w:sz w:val="28"/>
        </w:rPr>
      </w:pPr>
      <w:r>
        <w:rPr>
          <w:sz w:val="28"/>
        </w:rPr>
        <w:t>Известный сейсмолог Борис Хованский, пользующийся авторитетом у российских военных, выдвинул другую версию. Он доказывает, что варварские бомбардировки Югославии разбудили дремавший до этого Вранчский очаг землетрясений. От него пошли сейсмические волны вдоль Альпийской зоны, которые разрушили Турцию и Тайвань</w:t>
      </w:r>
    </w:p>
    <w:p>
      <w:pPr>
        <w:pStyle w:val="TextBody"/>
        <w:ind w:left="113" w:firstLine="340"/>
        <w:rPr>
          <w:sz w:val="28"/>
        </w:rPr>
      </w:pPr>
      <w:r>
        <w:rPr>
          <w:b/>
          <w:sz w:val="28"/>
        </w:rPr>
        <w:t>—</w:t>
      </w:r>
      <w:r>
        <w:rPr>
          <w:rFonts w:eastAsia="Arial"/>
          <w:b/>
          <w:sz w:val="28"/>
        </w:rPr>
        <w:t xml:space="preserve"> </w:t>
      </w:r>
      <w:r>
        <w:rPr>
          <w:b/>
          <w:sz w:val="28"/>
        </w:rPr>
        <w:t>Думаю, что это объяснение не главное, – ответил Алаев. – Похоже, что сейсмический пояс Евразии зарядился энергией от суперволны морей и океанов. Неудивительно, что в Турции и Тайване произошли многочисленные катаклизмы.</w:t>
      </w:r>
    </w:p>
    <w:p>
      <w:pPr>
        <w:pStyle w:val="TextBody"/>
        <w:ind w:left="113" w:firstLine="340"/>
        <w:rPr>
          <w:sz w:val="28"/>
        </w:rPr>
      </w:pPr>
      <w:r>
        <w:rPr>
          <w:sz w:val="28"/>
        </w:rPr>
        <w:t>Но ведь эти землетрясения случились за несколько недель и даже месяцев до того, как приборы Алаева и его единомышленников зафиксировали рост энергии в природной воде. Неувязка получается? По мнению Владимира Михайловича – вовсе нет. Ведь он обнаружил только один механизм взаимодействия Земли и Бернара-1, а их может быть несколько. Не исключено, что некоторые процессы опережают энергетизацию воды, другие отстают от нее. Воздействие планеты-гиганта может продолжаться в то время, когда его не регистрируют приборы.</w:t>
      </w:r>
    </w:p>
    <w:p>
      <w:pPr>
        <w:pStyle w:val="TextBody"/>
        <w:ind w:left="113" w:firstLine="340"/>
        <w:rPr>
          <w:sz w:val="28"/>
        </w:rPr>
      </w:pPr>
      <w:r>
        <w:rPr>
          <w:sz w:val="28"/>
        </w:rPr>
        <w:t>Образно говоря, Бернар-1 стиснул хрупкую Землю в своих гравитационных объятиях, от которых взыграла вся вода на планете и еще какие-то флюиды. От такой космической любви сейсмоактивные зоны затрещали по швам.</w:t>
      </w:r>
    </w:p>
    <w:p>
      <w:pPr>
        <w:pStyle w:val="TextBody"/>
        <w:ind w:left="113" w:firstLine="340"/>
        <w:rPr>
          <w:sz w:val="28"/>
        </w:rPr>
      </w:pPr>
      <w:r>
        <w:rPr>
          <w:sz w:val="28"/>
        </w:rPr>
        <w:t>Конечно, я бы мог подождать пару лет, пока гипотезу Алаева проверят другие ученые, и потом доложить читателям о результатах. Но может случиться, что за это время на Земле произойдет новый потоп. Поэтому я должен заранее предупредить граждан об опасности. И делаю это охотно, потому что автор версии настроен весьма оптимистично</w:t>
      </w:r>
    </w:p>
    <w:p>
      <w:pPr>
        <w:pStyle w:val="TextBody"/>
        <w:ind w:left="113" w:firstLine="340"/>
        <w:rPr>
          <w:sz w:val="28"/>
        </w:rPr>
      </w:pPr>
      <w:r>
        <w:rPr>
          <w:b/>
          <w:sz w:val="28"/>
        </w:rPr>
        <w:t>По расчетам, Бернар-1 приближается к Земле раз в 7000 лет. Но ось нашей планеты меняла направление гораздо реже – это точно доказали геофизики. А главное – мы с вами живы, следовательно, наши предки сумели приспособиться к периодическим ударам из космоса, то есть физиологически адаптироваться.</w:t>
      </w:r>
    </w:p>
    <w:p>
      <w:pPr>
        <w:pStyle w:val="TextBody"/>
        <w:ind w:left="113" w:firstLine="340"/>
        <w:rPr>
          <w:sz w:val="28"/>
        </w:rPr>
      </w:pPr>
      <w:r>
        <w:rPr>
          <w:sz w:val="28"/>
        </w:rPr>
        <w:t>Кстати, в декабре 1998 и 1999 годов повышался уровень солнечной активности, из светила вырывались протуберанцы – к счастью, в направлении, противоположном Земле Но солнечный ветер вызывал на ней магнитные бури, которые повышали заболеваемость.</w:t>
      </w:r>
    </w:p>
    <w:p>
      <w:pPr>
        <w:pStyle w:val="TextBody"/>
        <w:ind w:left="113" w:firstLine="340"/>
        <w:rPr>
          <w:sz w:val="28"/>
        </w:rPr>
      </w:pPr>
      <w:r>
        <w:rPr>
          <w:sz w:val="28"/>
        </w:rPr>
        <w:t>Выходит, Бернар-1 влияет на наше здоровье опосредованно: он возбуждает Солнце, а оно своим "ветром" угнетает земных метеопатов? Да, но, по мнению Алаева, есть и другой механизм – куда более мощный. Ведь планета-гигант энергетизирует земную воду (это не под силу никаким магнитным бурям), а она составляет около 80 процентов нашего тела.</w:t>
      </w:r>
    </w:p>
    <w:p>
      <w:pPr>
        <w:pStyle w:val="TextBody"/>
        <w:ind w:left="113" w:firstLine="340"/>
        <w:rPr>
          <w:sz w:val="28"/>
        </w:rPr>
      </w:pPr>
      <w:r>
        <w:rPr>
          <w:sz w:val="28"/>
        </w:rPr>
        <w:t>Ученый доказывает, что во время гравитационных уларов Бернара-1 происходило "вспучивание электромагнитной короны человека". В первых числах прошедшего декабря это показал созданный им прибор – "тепловизор": если радиус "короны" всегда был равен 126 сантиметрам, то тут он вдруг увеличился до 156 см. Такой скачок Владимир Михайлович зафиксировал впервые.</w:t>
      </w:r>
    </w:p>
    <w:p>
      <w:pPr>
        <w:pStyle w:val="TextBody"/>
        <w:ind w:left="113" w:firstLine="340"/>
        <w:rPr>
          <w:sz w:val="28"/>
        </w:rPr>
      </w:pPr>
      <w:r>
        <w:rPr>
          <w:sz w:val="28"/>
        </w:rPr>
        <w:t>Он считает, что магнитные цунами, идущие из космоса, могут быть вредными для старых и ослабленных людей. А для молодых и здоровых такие удары скорее являются тренирующим фактором, который повышает адаптационные возможности организма. Чтобы и в дальнейшем космические передряги были на пользу землянам, им надо самим тренироваться – в меру заниматься спортом, закаляться холодом и жарой, устраивать лечебные голодания, гнать от себя мрачные мысли и так далее</w:t>
      </w:r>
    </w:p>
    <w:p>
      <w:pPr>
        <w:pStyle w:val="TextBody"/>
        <w:ind w:left="113" w:firstLine="340"/>
        <w:rPr>
          <w:sz w:val="28"/>
        </w:rPr>
      </w:pPr>
      <w:r>
        <w:rPr>
          <w:sz w:val="28"/>
        </w:rPr>
        <w:t>Мало того, ученый считает, что из космических цунами даже можно извлечь выгоду. В последние зимы в России выпадает достаточное количество осадков, весной в земле бывает много влаги, и в результате озимые культуры нередко дают рекордные урожаи. Именно это спасло нашу страну от голода, когда засушливым летом 1999 года во многих районах зачахли яровые. Мораль ясна: поскольку Бернар-1 от нас еще долго не отойдет и будет вызывать подобные аномалии, то в России надо отдавать предпочтение осенним срокам сева, а весной сеять как можно меньше.</w:t>
      </w:r>
    </w:p>
    <w:p>
      <w:pPr>
        <w:pStyle w:val="TextBody"/>
        <w:ind w:left="113" w:firstLine="340"/>
        <w:rPr>
          <w:sz w:val="28"/>
        </w:rPr>
      </w:pPr>
      <w:r>
        <w:rPr>
          <w:sz w:val="28"/>
        </w:rPr>
        <w:t>А что, если Алаев ошибается?</w:t>
      </w:r>
    </w:p>
    <w:p>
      <w:pPr>
        <w:pStyle w:val="TextBody"/>
        <w:ind w:left="113" w:firstLine="340"/>
        <w:rPr>
          <w:sz w:val="28"/>
        </w:rPr>
      </w:pPr>
      <w:r>
        <w:rPr>
          <w:sz w:val="28"/>
        </w:rPr>
        <w:t>Через год мы сможем это проверить. Владимир Михайлович и сам с нетерпением ожидает, что же будет в следующем декабре (или конце ноября)? Если его аппаратура снова зафиксирует прирост молекулярного магнитного момента природной воды, то к двум уже известным пикам прибавится еще один, и по трем точкам можно будет нарисовать график, на котором четко видно, продолжает ли нарастать влияние Бернара-1 или оно начало снижаться. А может, выяснится, что какая-то другая причина превращает Мировой океан в гигантский резервуар суперводы.</w:t>
      </w:r>
    </w:p>
    <w:p>
      <w:pPr>
        <w:pStyle w:val="TextBody"/>
        <w:ind w:left="113" w:firstLine="340"/>
        <w:rPr>
          <w:sz w:val="28"/>
        </w:rPr>
      </w:pPr>
      <w:r>
        <w:rPr>
          <w:b/>
          <w:sz w:val="28"/>
        </w:rPr>
        <w:t>—</w:t>
      </w:r>
      <w:r>
        <w:rPr>
          <w:rFonts w:eastAsia="Arial"/>
          <w:b/>
          <w:sz w:val="28"/>
        </w:rPr>
        <w:t xml:space="preserve"> </w:t>
      </w:r>
      <w:r>
        <w:rPr>
          <w:b/>
          <w:sz w:val="28"/>
        </w:rPr>
        <w:t>То, что второй магнитный цунами был сильнее первого, вовсе не предвещает еще более мощного удара из космоса, – продолжает нас утешать теоретик – Возможно, в прошлом году мы зафиксировали предел.</w:t>
      </w:r>
    </w:p>
    <w:p>
      <w:pPr>
        <w:pStyle w:val="TextBody"/>
        <w:ind w:left="113" w:firstLine="340"/>
        <w:rPr>
          <w:sz w:val="28"/>
        </w:rPr>
      </w:pPr>
      <w:r>
        <w:rPr>
          <w:sz w:val="28"/>
        </w:rPr>
        <w:t>Возможно у других ученых, уже руки чешутся в предвкушении исследований суперводы. Всем научным миром они наверняка раскроют тайну стремительного потепления климата и разрушительных катаклизмов последних лет.</w:t>
      </w:r>
    </w:p>
    <w:p>
      <w:pPr>
        <w:pStyle w:val="TextBody"/>
        <w:ind w:left="113" w:firstLine="340"/>
        <w:rPr>
          <w:sz w:val="28"/>
        </w:rPr>
      </w:pPr>
      <w:r>
        <w:rPr>
          <w:sz w:val="28"/>
        </w:rPr>
        <w:t>В этой истории больше всего поразила удивительная защищенность России от грядущих бед. Судя по изменениям климата, влияние Бернара-1 (или какого-то другого фактора) нарастает уже несколько лет, но его пики все время приходились на зиму, когда нашей стране меньше всего угрожало буйство океанических стихий. Северный Ледовитый океан был закрыт мощным льдом и не мог обрушивать на Россию энергию "взбесившейся" воды.</w:t>
      </w:r>
    </w:p>
    <w:p>
      <w:pPr>
        <w:pStyle w:val="TextBody"/>
        <w:ind w:left="113" w:firstLine="340"/>
        <w:rPr>
          <w:sz w:val="28"/>
        </w:rPr>
      </w:pPr>
      <w:r>
        <w:rPr>
          <w:sz w:val="28"/>
        </w:rPr>
        <w:t>Западную Европу и Восточную Азию заливало небывалыми дождями, Северную Америку трепали смерчи и тайфуны, Южное полушарие изнывало в бане "Эль-Ниньо", а в России жизнь оставалась вполне терпимой. Батюшка-Мороз заботливо укрывал свою любимую дочку ледяным "одеялом".</w:t>
      </w:r>
    </w:p>
    <w:p>
      <w:pPr>
        <w:pStyle w:val="TextBody"/>
        <w:ind w:left="113" w:firstLine="340"/>
        <w:rPr>
          <w:sz w:val="28"/>
        </w:rPr>
      </w:pPr>
      <w:r>
        <w:rPr>
          <w:sz w:val="28"/>
        </w:rPr>
        <w:t>Декабрьское сближение Земли с Бернаром-1 происходило в самое удобное для России время. Взбунтовавшийся океан трепал нашу страну только с востока, а с запада стихии теряли свою силу, прокатившись по Европе. С севера нас прикрывали льды океана, с юга – горы Азии. Слава Богу, большая часть страны была надежно защищена со всех сторон.</w:t>
      </w:r>
    </w:p>
    <w:p>
      <w:pPr>
        <w:pStyle w:val="TextBody"/>
        <w:ind w:left="113" w:firstLine="340"/>
        <w:rPr>
          <w:sz w:val="28"/>
        </w:rPr>
      </w:pPr>
      <w:r>
        <w:rPr>
          <w:sz w:val="28"/>
        </w:rPr>
        <w:t>Казалось бы, на Россию похожа Канада, но она прикрыта только с севера, а с востока, юга и запада ей достается от Атлантического и Тихого океанов. Не говоря уже о несчастных Соединенных Штатах и Западной Европе, которые подвергаются ударам стихий со всех сторон.</w:t>
      </w:r>
    </w:p>
    <w:p>
      <w:pPr>
        <w:pStyle w:val="TextBody"/>
        <w:ind w:left="113" w:firstLine="340"/>
        <w:rPr>
          <w:sz w:val="28"/>
        </w:rPr>
      </w:pPr>
      <w:r>
        <w:rPr>
          <w:sz w:val="28"/>
        </w:rPr>
        <w:t>Сотни лет в Старом и Новом Свете были комфортные условия для жизни: субтропический климат гарантировал высокие урожаи сельскохозяйственных культур, не были нужны теплые жилища и одежда. А львиную долю российской территории занимала вечная мерзлота, из-за холодных зим даже в Европе и в Приморье земледелие было рискованным. Нам надо было тратить очень много сил и средств, чтобы выжить при лютых морозах. Но в последние годы все стало чудесным образом изменяться.</w:t>
      </w:r>
    </w:p>
    <w:p>
      <w:pPr>
        <w:pStyle w:val="TextBody"/>
        <w:ind w:left="113" w:firstLine="340"/>
        <w:rPr>
          <w:sz w:val="28"/>
        </w:rPr>
      </w:pPr>
      <w:r>
        <w:rPr>
          <w:sz w:val="28"/>
        </w:rPr>
        <w:t>На избалованный Запад обрушиваются сокрушительные удары стихий, от которых он давно отвык. А натренированная Россия неожиданно оказалась в комфортных условиях, которых сроду не видала.</w:t>
      </w:r>
    </w:p>
    <w:p>
      <w:pPr>
        <w:pStyle w:val="TextBody"/>
        <w:ind w:left="113" w:firstLine="340"/>
        <w:rPr/>
      </w:pPr>
      <w:r>
        <w:rPr>
          <w:sz w:val="28"/>
        </w:rPr>
        <w:t>Синоптики сообщают, что температура воды в Атлантике второй год выше нормы. Поэтому с океана на континенты дуют мощные ветры. Они приобретают чудовищную разрушительную силу, когда все молекулы Н</w:t>
      </w:r>
      <w:r>
        <w:rPr>
          <w:sz w:val="28"/>
          <w:vertAlign w:val="subscript"/>
        </w:rPr>
        <w:t>2</w:t>
      </w:r>
      <w:r>
        <w:rPr>
          <w:sz w:val="28"/>
        </w:rPr>
        <w:t>О превращаются в суперводу, которая начинает интенсивно испаряться. Но грозные циклоны с Атлантического океана тратят свои силы на разрушения Западной Европы, а до Восточной они доходят ослабевшими, способными вызывать лишь дожди и снегопады. Следующей зимой (или в конце осени) буйство стихий может стать еще более грозным – если Земля и вправду приблизится на минимальное расстояние к Бернару-1.</w:t>
      </w:r>
    </w:p>
    <w:p>
      <w:pPr>
        <w:pStyle w:val="TextBody"/>
        <w:ind w:left="113" w:firstLine="340"/>
        <w:rPr/>
      </w:pPr>
      <w:r>
        <w:rPr>
          <w:sz w:val="28"/>
        </w:rPr>
        <w:t>Одно не вызывает сомнений: мы вступили в очень интересное время. У нас на глазах разворачивается "неформальный эксперимент" космических сил, которые создают новые условия обитания народов – впервые за последние тысячелетия. Как закончится этот грандиозный эксперимент, мы увидим уже через несколько лет.</w:t>
      </w:r>
    </w:p>
    <w:p>
      <w:pPr>
        <w:pStyle w:val="TextBody"/>
        <w:ind w:left="113" w:firstLine="340"/>
        <w:rPr>
          <w:sz w:val="28"/>
        </w:rPr>
      </w:pPr>
      <w:r>
        <w:rPr>
          <w:sz w:val="28"/>
        </w:rPr>
        <w:t>Владимир Алаев убежден, что будет кому посмотреть на чудесные перемены: человечество не погибнет от потопа или конца света. Исследователь стал оптимистом по принципиальным соображениям, когда узнал о недавнем открытии ученых, подтвердившим религиозную истину: человеческие мысли напрямую воздействуют на окружающую среду – во что верят большинство людей, то и сбудется. Поэтому мы не имеем права предаваться унынию: это поистине смертный грех для отдельных людей и всего человечества. Но надо верить в светлое будущее – это лучшее лекарство от напастей и катаклизмов.</w:t>
      </w:r>
    </w:p>
    <w:p>
      <w:pPr>
        <w:pStyle w:val="TextBody"/>
        <w:ind w:left="113" w:firstLine="340"/>
        <w:rPr>
          <w:sz w:val="28"/>
        </w:rPr>
      </w:pPr>
      <w:r>
        <w:rPr>
          <w:sz w:val="28"/>
        </w:rPr>
        <w:t>Физик Академик Дмитриев на основе исследований последних лет написал работу обзор того, что происходит в Солнечной системе и как это связано с Землей. Перемещаясь в неоднородном звездном пространстве, наша Солнечная система на своем пути встретила рассеянную плазму. Столкновение с плазмой привело к обжатию солнечной системы этой плазмой и прорывом ее в межпланетные области. Происходит своеобразная добавка вещества и энергии всей Солнечной системе. Происходят крупномасштабные космические события:</w:t>
      </w:r>
    </w:p>
    <w:p>
      <w:pPr>
        <w:pStyle w:val="TextBody"/>
        <w:ind w:left="113" w:firstLine="340"/>
        <w:rPr>
          <w:sz w:val="28"/>
        </w:rPr>
      </w:pPr>
      <w:r>
        <w:rPr>
          <w:sz w:val="28"/>
        </w:rPr>
        <w:t>1. Рост темных пятен на Плутоне, полярные сияния на Сатурне.</w:t>
      </w:r>
    </w:p>
    <w:p>
      <w:pPr>
        <w:pStyle w:val="TextBody"/>
        <w:ind w:left="113" w:firstLine="340"/>
        <w:rPr>
          <w:sz w:val="28"/>
        </w:rPr>
      </w:pPr>
      <w:r>
        <w:rPr>
          <w:sz w:val="28"/>
        </w:rPr>
        <w:t>2. Переполюсовка магнитного поля на Уране, Нептуне. Катастрофически наращивается напряженность магнитосферы Урана. Повысилась светимость.</w:t>
      </w:r>
    </w:p>
    <w:p>
      <w:pPr>
        <w:pStyle w:val="TextBody"/>
        <w:ind w:left="113" w:firstLine="340"/>
        <w:rPr>
          <w:sz w:val="28"/>
        </w:rPr>
      </w:pPr>
      <w:r>
        <w:rPr>
          <w:sz w:val="28"/>
        </w:rPr>
        <w:t>3. Удвоение напряженности магнитного поля Юпитера. Подобно Солнцу избыточная плазмогенерация, взрывы огромной мощности. Повышение мощности и яркости радиационных поясов и аномалии в полярных сияниях.</w:t>
      </w:r>
    </w:p>
    <w:p>
      <w:pPr>
        <w:pStyle w:val="TextBody"/>
        <w:ind w:left="113" w:firstLine="340"/>
        <w:rPr>
          <w:sz w:val="28"/>
        </w:rPr>
      </w:pPr>
      <w:r>
        <w:rPr>
          <w:sz w:val="28"/>
        </w:rPr>
        <w:t>4. На Марсе – необычайное увеличение озонового слоя и увеличение облачности на экваторе. Планета готовится к проявленной жизни.</w:t>
      </w:r>
    </w:p>
    <w:p>
      <w:pPr>
        <w:pStyle w:val="TextBody"/>
        <w:ind w:left="113" w:firstLine="340"/>
        <w:rPr>
          <w:sz w:val="28"/>
        </w:rPr>
      </w:pPr>
      <w:r>
        <w:rPr>
          <w:sz w:val="28"/>
        </w:rPr>
        <w:t>5. На Луне наблюдается первоначальный этап возникновения атмосферы (замечена нарастающая натриевая атмосфера)</w:t>
      </w:r>
    </w:p>
    <w:p>
      <w:pPr>
        <w:pStyle w:val="TextBody"/>
        <w:ind w:left="113" w:firstLine="340"/>
        <w:rPr>
          <w:sz w:val="28"/>
        </w:rPr>
      </w:pPr>
      <w:r>
        <w:rPr>
          <w:sz w:val="28"/>
        </w:rPr>
        <w:t>6. На Венере отмечены оптические изменения в виде темных и светлых пятен.</w:t>
      </w:r>
    </w:p>
    <w:p>
      <w:pPr>
        <w:pStyle w:val="TextBody"/>
        <w:ind w:left="113" w:firstLine="340"/>
        <w:rPr/>
      </w:pPr>
      <w:r>
        <w:rPr>
          <w:sz w:val="28"/>
        </w:rPr>
        <w:t>Изменяясь энергетически, межпланетное пространство прямо влияет на солнечную активность. Быстрые масс из Солнечной короны генерируют магнитные бури на Земле. Предсказывается еще большая активность Солнечного цикла. В связи с изменением свойств межпланетной среды, повысились ее передаточные свойства. Земля начала переустройство перемещением магнитных полюсов и резонансными процессами. Перемещение постоянно ускоряется. Происходит разогрев полярных шапок. Идут активные изменения климатических условий на планете. Гольфстрим, как теплое течение уже отсутствует. Ожидается встречное течение холодных вод Арктики. Это приведет к охлаждению экваториальных широт. Для ученых не удивительно, что уже нарастает сила морозов и кол-во снега в Западной Европе и Канаде. А Сибирь отмечается как территория с аномальным повышением температурного режима. Идет активное перераспределение озона в атмосфере Земли. В некоторых городах Сибири концентрация озона превышает норму в 10 раз и жители жалуются на странный запах вдыхаемого воздуха. Врачи констатируют сильные изменения в составе крови, выписывая рецепты железистых препаратов для повышения гемоглобина в крови, не понимая, что организм местных жителей  сам адаптируется к новым условиям.</w:t>
      </w:r>
    </w:p>
    <w:p>
      <w:pPr>
        <w:pStyle w:val="TextBody"/>
        <w:ind w:left="113" w:firstLine="340"/>
        <w:rPr>
          <w:sz w:val="28"/>
        </w:rPr>
      </w:pPr>
      <w:r>
        <w:rPr>
          <w:sz w:val="28"/>
        </w:rPr>
        <w:t>По результатам международной конференции в Йокогаме последние события названы катастрофичными. Небывалое количество наводнений. ураганов, штормов. Так реагирует планета на переустройство. Разрушительность технической цивилизации обрела планетарные и космические масштабы. Самые секретные данные сейчас – это о погоде, состоянии природы и климата. Американцы давно уже не строят баз в определенных местах. В сельском хозяйстве культивируются низкорослые злаки и плодовые. Проектируются и строятся здания устойчивые к ураганам и землетрясениям. А поскольку все происходящее связано с экономическими последствиями, то сильным мира сего невыгодно оповещать об этом мировое сообщество, т.к. станут падать акции западных предприятий и курс доллара, причем безвозвратно. Возникает вопрос почему люди Запада не реагируют на это. Ответ – просто они не реагируют ни на что, кроме курса доллара.</w:t>
      </w:r>
    </w:p>
    <w:p>
      <w:pPr>
        <w:pStyle w:val="TextBody"/>
        <w:ind w:left="113" w:firstLine="340"/>
        <w:rPr>
          <w:sz w:val="28"/>
        </w:rPr>
      </w:pPr>
      <w:r>
        <w:rPr>
          <w:sz w:val="28"/>
        </w:rPr>
        <w:t>Еще одна новость, затрагивающая жизнь на планете.</w:t>
      </w:r>
    </w:p>
    <w:p>
      <w:pPr>
        <w:pStyle w:val="TextBody"/>
        <w:ind w:left="113" w:firstLine="340"/>
        <w:rPr/>
      </w:pPr>
      <w:r>
        <w:rPr>
          <w:sz w:val="28"/>
        </w:rPr>
        <w:t>После компьютерной обработки информации с космического телескопа “Хаббл” американские астрономы получили фотографии планеты, которая находится в стадии формирования около новой звезды, удаленной от нас на 450 световых лет. По составу планета сродни Юпитеру, но втрое больше его. Ученые обнаружили не только планету, но и след газового облака, протянувшегося к ней от звезды, - наглядное подтверждение общих для всего космоса законов планетообразования. Длина облака – 200 миллиардов километров!</w:t>
      </w:r>
    </w:p>
    <w:p>
      <w:pPr>
        <w:pStyle w:val="TextBody"/>
        <w:ind w:left="113" w:firstLine="340"/>
        <w:rPr>
          <w:sz w:val="28"/>
        </w:rPr>
      </w:pPr>
      <w:r>
        <w:rPr>
          <w:sz w:val="28"/>
        </w:rPr>
        <w:t>Миллиарды землян весело встретили начало третьего тысячелетия, но тысячи астрономов с тревогой наблюдают за приближением к Солнечной системе таинственного космического объекта, получившего название “Радж-звезда”. И хотя подойдет он к нам в 2002 году на расстояние 35 тысяч световых лет, влияние может оказать самое непредсказуемое.</w:t>
      </w:r>
    </w:p>
    <w:p>
      <w:pPr>
        <w:pStyle w:val="TextBody"/>
        <w:ind w:left="113" w:firstLine="340"/>
        <w:rPr>
          <w:sz w:val="28"/>
        </w:rPr>
      </w:pPr>
      <w:r>
        <w:rPr>
          <w:sz w:val="28"/>
        </w:rPr>
        <w:t>“</w:t>
      </w:r>
      <w:r>
        <w:rPr>
          <w:sz w:val="28"/>
        </w:rPr>
        <w:t>Радж-звезда” представляет собой сложный объект, - рассказывает вице-президент клуба “Экология общественного сознания” профессор Александр Гаранский.</w:t>
      </w:r>
    </w:p>
    <w:p>
      <w:pPr>
        <w:pStyle w:val="TextBody"/>
        <w:ind w:left="113" w:firstLine="340"/>
        <w:rPr>
          <w:sz w:val="28"/>
        </w:rPr>
      </w:pPr>
      <w:r>
        <w:rPr>
          <w:sz w:val="28"/>
        </w:rPr>
        <w:t>- Это гигантская звезда, которая перемещается вместе с двойником, представляющим собой, скорее всего, потухшую  звезду. Они вращаются вокруг некоего центра, вальсообразно. Приближение “Радж-звезды” может вызвать гравитационные возмущения в Солнечной системе и колебания оси вращения Земли. А отклонение ее даже на один градус  вызовет определенные климатические и тектонические сдвиги.</w:t>
      </w:r>
    </w:p>
    <w:p>
      <w:pPr>
        <w:pStyle w:val="TextBody"/>
        <w:ind w:left="113" w:firstLine="340"/>
        <w:rPr>
          <w:sz w:val="28"/>
        </w:rPr>
      </w:pPr>
      <w:r>
        <w:rPr>
          <w:sz w:val="28"/>
        </w:rPr>
        <w:t>“</w:t>
      </w:r>
      <w:r>
        <w:rPr>
          <w:sz w:val="28"/>
        </w:rPr>
        <w:t>Радж-звезда” приближается к нам раз в семь тысяч лет. Поскольку пять тысяч лет до нашей эры – период в мировой истории достаточно темный, трудно со стопроцентной уверенностью показать ее влияние на земную жизнь в то время. Хотя один убедительный факт имеется. Недавно в джунглях Амазонки археологи обнаружили остатки древних городов с восьмиэтажными домами и установили, что люди покинули их около семи тысяч лет назад. А это времена гибели легендарной Атлантиды.</w:t>
      </w:r>
    </w:p>
    <w:p>
      <w:pPr>
        <w:pStyle w:val="TextBody"/>
        <w:ind w:left="113" w:firstLine="340"/>
        <w:rPr>
          <w:sz w:val="28"/>
        </w:rPr>
      </w:pPr>
      <w:r>
        <w:rPr>
          <w:sz w:val="28"/>
        </w:rPr>
        <w:t>Если приближение “Радж-звезды” воспринимается как этакая космическая экзотика, то есть второй малоприятный сюрприз. С 1996 года ученые стали фиксировать усиление потока космических части и возрастание солнечной активности. Оказывается, на расстоянии 13 миллиардов световых лет от Солнечной системы произошел взрыв Галактики с мощнейшим выбросом активных частиц, который продолжался 50 лет. Теперь этот поток достиг Земли.</w:t>
      </w:r>
    </w:p>
    <w:p>
      <w:pPr>
        <w:pStyle w:val="TextBody"/>
        <w:ind w:left="113" w:firstLine="340"/>
        <w:rPr>
          <w:sz w:val="28"/>
        </w:rPr>
      </w:pPr>
      <w:r>
        <w:rPr>
          <w:sz w:val="28"/>
        </w:rPr>
        <w:t>Нам несколько повезло, что угол атаки космических частиц на Землю оказался незначительным, но негативное влияние космической катастрофы мы все равно почувствуем, - поясняет профессор Гаранский. Вернее уже чувствуем. Судите сами. За последние три года число техногенных катастроф в развитых странах возросло в шесть раз, причем многие из них труднообъяснимы.</w:t>
      </w:r>
    </w:p>
    <w:p>
      <w:pPr>
        <w:pStyle w:val="TextBody"/>
        <w:ind w:left="113" w:firstLine="340"/>
        <w:rPr>
          <w:sz w:val="28"/>
        </w:rPr>
      </w:pPr>
      <w:r>
        <w:rPr>
          <w:sz w:val="28"/>
        </w:rPr>
        <w:t>Число природных катаклизмов возросло за последние годы на 15 процентов. Землетрясения и тайфуны становятся все более мощными. Ученые с тревогой констатируют изменения режима приливов и отливов. Еще один впечатляющий пример: в последние два года скорость торнадо возросла в два раза.</w:t>
      </w:r>
    </w:p>
    <w:p>
      <w:pPr>
        <w:pStyle w:val="TextBody"/>
        <w:ind w:left="113" w:firstLine="340"/>
        <w:rPr>
          <w:sz w:val="28"/>
        </w:rPr>
      </w:pPr>
      <w:r>
        <w:rPr>
          <w:sz w:val="28"/>
        </w:rPr>
        <w:t>“</w:t>
      </w:r>
      <w:r>
        <w:rPr>
          <w:sz w:val="28"/>
        </w:rPr>
        <w:t>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а ядами злобы, алчности и ненависти, что почти не пропускает животворных Лучей Высших Сфер. Для спасения планеты необходима нейтрализация этой отравленной атмосферы.</w:t>
      </w:r>
    </w:p>
    <w:p>
      <w:pPr>
        <w:pStyle w:val="TextBody"/>
        <w:ind w:left="113" w:firstLine="340"/>
        <w:rPr>
          <w:sz w:val="28"/>
        </w:rPr>
      </w:pPr>
      <w:r>
        <w:rPr>
          <w:sz w:val="28"/>
        </w:rPr>
        <w:t>“</w:t>
      </w:r>
      <w:r>
        <w:rPr>
          <w:sz w:val="28"/>
        </w:rPr>
        <w:t>Под влиянием космических частиц солнечная активность не только не снижается, но и, наоборот, возрастает, – говорит профессор Гаранский, – о том, как это влияет не только на самочувствие людей, но и на работу техники, писал еще Чижевский. Теперь же многие ученые полагают, что рост солнечной активности и потока космических частиц может привести к мутациям возбудителей опасных заболеваний, которые раньше считались если не побежденными, то хорошо изученными”.</w:t>
      </w:r>
    </w:p>
    <w:p>
      <w:pPr>
        <w:pStyle w:val="TextBody"/>
        <w:ind w:left="113" w:firstLine="340"/>
        <w:rPr>
          <w:sz w:val="28"/>
        </w:rPr>
      </w:pPr>
      <w:r>
        <w:rPr>
          <w:sz w:val="28"/>
        </w:rPr>
        <w:t>Космическая атака поразительным образом совпала с прогнозами медиков, которые считают, что человечеству придется столкнуться с крайне опасной эпидемией гриппа. Ученые пока не могут определить, почему происходят мутации вирусов, да еще так стремительно. Таинственная эпидемия вялотекущего гриппа, поразившего Москву, напрямую связана с влиянием на возбудителя болезни роста солнечной активности.</w:t>
      </w:r>
    </w:p>
    <w:p>
      <w:pPr>
        <w:pStyle w:val="TextBody"/>
        <w:ind w:left="113" w:firstLine="340"/>
        <w:rPr>
          <w:sz w:val="28"/>
        </w:rPr>
      </w:pPr>
      <w:r>
        <w:rPr>
          <w:sz w:val="28"/>
        </w:rPr>
        <w:t>Картина, которую прогнозируют ученые. Радостных эмоций не вызывает, но и руки опускать тоже не следует. Ученые ждут, что их тревоги разделят власть имущие и политики, которые пока делают вид, что не замечают угрожающей Земле опасности. Что же нужно сделать в первую очередь? Во-первых, отказаться от строительства многоэтажных жилых домов и всячески поддерживать индивидуальное строительство коттеджей на основе сейсмостойких материалов. Во-вторых, найти альтернативу водным источникам энергии. Плотины и водохранилища в условиях прогнозируемого роста тектонической активности представляют собой смертельную опасность для миллионов людей. По мнению Гаранского, такой альтернативой может стать ветровая энергия, солнечная и энергия торсионных полей.</w:t>
      </w:r>
    </w:p>
    <w:p>
      <w:pPr>
        <w:pStyle w:val="TextBody"/>
        <w:ind w:left="113" w:firstLine="340"/>
        <w:rPr>
          <w:sz w:val="28"/>
        </w:rPr>
      </w:pPr>
      <w:r>
        <w:rPr>
          <w:sz w:val="28"/>
        </w:rPr>
        <w:t>“</w:t>
      </w:r>
      <w:r>
        <w:rPr>
          <w:sz w:val="28"/>
        </w:rPr>
        <w:t>Скрещивание солнечных лучей с лучами незримого Светила явит зрелище небывалое. Лучи незримого Светила усилены мощью солнечных лучей; сила этих новых лучей 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Новой Планеты Луна станет новой Луной. Луна воскреснет и уявит новые целительные лучи растительному миру. Растительная жизнь на воскресшей Луне будет настолько яркой, настолько пышной, что в телескопе наша Луна будет выглядеть мшистым шаром.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явится новым садом под лучами Новой Планеты и обновленной Луны. Луна, воскресшая в лучах Новой Планеты, явится собирательницей магнетизма лучей светил нашей Солнечной системы и светил, проходящих вблизи нее.</w:t>
      </w:r>
    </w:p>
    <w:p>
      <w:pPr>
        <w:pStyle w:val="TextBody"/>
        <w:ind w:left="113" w:firstLine="340"/>
        <w:rPr>
          <w:sz w:val="28"/>
        </w:rPr>
      </w:pPr>
      <w:r>
        <w:rPr>
          <w:sz w:val="28"/>
        </w:rPr>
        <w:t>А теперь что говорят астрологи по поводу прошлой эпохи и эпохи будущей.</w:t>
      </w:r>
    </w:p>
    <w:p>
      <w:pPr>
        <w:pStyle w:val="TextBody"/>
        <w:ind w:left="113" w:firstLine="340"/>
        <w:rPr>
          <w:sz w:val="28"/>
        </w:rPr>
      </w:pPr>
      <w:r>
        <w:rPr>
          <w:sz w:val="28"/>
        </w:rPr>
        <w:t xml:space="preserve">Уходящая Эпоха Рыб принесла самый тяжкий упадок на протяжении всей необозримой истории человечества. Вероятно даже история Атлантиды не могла бы сравниться с ней. Рыбы, последнее созвездие в круге Зодиака и имеющее к тому же водную стихию, собирают в себе все эволюционные долги человечества и сполна возвращают их ему, ибо природа этого знака такова. С самого своего начала, за столетие до нашей эры, Эпоха Рыб ознаменовалась медленным, но неуклонным сползанием в бездну омраченности, забвения Духа и многочисленных преступлений и предательств, обусловленных утерею четких ориентиров и ценностей. Достижения на поприще познания Духа, свойственные древним философиям и системам знаний, уступили место огрубению, утрате инициативы, безвольности и искажениям. Истинное слово Христа так и не дошло до последователей в чистом, не искаженном виде, впрочем это относится и ко всем религиям мира, все они претерпели серьезные искажения в угоду человеческому эгоизму. Конечно, на протяжении 2-х тысячелетий бывали и исключения, к примеру краткий век Ренессанса с его возвращением человеческого достоинства, эпоха простветительства и отдельные духовные движения, однако все это было настолько кратким и вело к таким мукам для носителей новых идей, что оправданий искать не приходится. Что было сделано с югом Франции, когда там в 11-12 веках процветало прекрасное учение альбигойцев? Крестоносцы, “ревнители веры Христовой”, прошли край огнем и мечом, сжигая инакомыслящих живьем и в довершение всего возникла инквизиция, от тоталитарных последствий которой, взятых теперь на вооружение государством, мы не можем избавиться до сих пор. </w:t>
      </w:r>
    </w:p>
    <w:p>
      <w:pPr>
        <w:pStyle w:val="TextBody"/>
        <w:ind w:left="113" w:firstLine="340"/>
        <w:rPr>
          <w:sz w:val="28"/>
        </w:rPr>
      </w:pPr>
      <w:r>
        <w:rPr>
          <w:sz w:val="28"/>
        </w:rPr>
        <w:t>По поводу Эпохи Водолея часто полагают, что она будет Эпохой “интеллектуальности”. Посмотрим насколько это справедливо? Астрология современности в сочетании с древними знаниями Востока показывает, что Водолей, будучи завершающим знаком Зодиакального круга (не считая Рыб), является наивысшим по своей духовной значимости среди всех других созвездий и связан с многогранным символом Матери Мира, и причем в наивысшем значении Озарения, то есть приобщения к чему-то более высокому, тому, что в будущем, в силу неограниченности эволюционной спирали, станет привычным, естественным для нас.</w:t>
      </w:r>
    </w:p>
    <w:p>
      <w:pPr>
        <w:pStyle w:val="TextBody"/>
        <w:ind w:left="113" w:firstLine="340"/>
        <w:rPr>
          <w:sz w:val="28"/>
        </w:rPr>
      </w:pPr>
      <w:r>
        <w:rPr>
          <w:sz w:val="28"/>
        </w:rPr>
        <w:t>Можно предполагать, что Эра Водолея даст прежде всего колоссальные, невиданные доселе достижения духа, и неустанные поиски на границах доступных познаний, и на основе уже данных Учений увенчаются созданием целостного всеохватного миропонимания, основанного на мудрости и равновесии. Материя (в ее космически тончайших проявлениях в виде новых энергий) займет первенствующее место в деле создания Храма Духа человечества. Человечество научится правильно употреблять ее как во имя духовного роста, так и для нужд более земных. Конечно частью этого общего процесса углубления познаний явится экспансия обновленной технической науки, направленной на создание невиданных полезных аппаратов (это аппараты на основе торсионных полей в настоящее время, аппараты Кирлиан для диагностики в медицине, где по особенностям цветовых сочетаний в ауре можно проследить заболевание за 2-3 года до проявления его в физическом теле человека). Аппараты непрерывно совершенствуются в сторону утончения восприятия, т.е. регистрации энергий более высокого диапазона излучений. Но все новейшие открытия, настоящие и будущие, – это еще не повод назвать Эпоху Водолея временем “интеллектуальности”. Пока еще между сужденным и нынешним огромная пропасть. Ведь существующая омраченность должна смениться ясностью Озарения. Безволие и неумение проявить себя заменить мощью личности. Страх перед радугой материи Космоса – овладение ею. Социальное неустройство заменить новым обществом, призванным способствовать развитию каждого. Все это говорит о том пути, который суждено пройти человечеству в течение грядущих 2-х тысячелетий. Разбирая вопрос о космических факторах, сопутствующих началу Новой Эпохи, которая приносит с собой кардинальное изменение эволюции Земли, обратим внимание на особое влияние каждой планеты в этом цикле. Начало Эры Водолея – событие первостепенной важности, создающее общий фон происходящего на Земле. Но наиболее конкретные сдвиги подчиняются влияниям таких причин как циклы планет. Ритмы солнечной активности, прохождение комет и других необычных тел. Многое сказано о значении подобных явлений в книгах “Живая Этика” и в “Письмах Е.И. Рерих”.</w:t>
      </w:r>
    </w:p>
    <w:p>
      <w:pPr>
        <w:pStyle w:val="TextBody"/>
        <w:ind w:left="113" w:firstLine="340"/>
        <w:rPr>
          <w:sz w:val="28"/>
        </w:rPr>
      </w:pPr>
      <w:r>
        <w:rPr>
          <w:sz w:val="28"/>
        </w:rPr>
        <w:t>Планеты, совершая циклы обращения, постоянно излучают по всему пространству свою энергию, которая входит в ауру нашей планеты и вносит в нее свойственные планетам стихийные элементы или качества. Распределяясь в ауре планеты, энергии светил влияют на человечество и все прочие формы жизни на ней, либо являясь источником эволюционного продвижения, либо наоборот, в зависимости от сущности светила и интенсивности его луча. Так слагается механизм регуляции главных ритмов эволюции на планете.</w:t>
      </w:r>
    </w:p>
    <w:p>
      <w:pPr>
        <w:pStyle w:val="TextBody"/>
        <w:ind w:left="113" w:firstLine="340"/>
        <w:rPr>
          <w:sz w:val="28"/>
        </w:rPr>
      </w:pPr>
      <w:r>
        <w:rPr>
          <w:sz w:val="28"/>
        </w:rPr>
        <w:t>Среди всех планет Солнечной системы, имеющих физическую форму (т.к. есть планеты и в не проявленном состоянии для несовершенного зрения и аппаратов человечества), Уран обладает наивысшим уровнем развития и, поэтому, отвечает наиболее высокому и чистому качеству энергий. Его энергии близки энергиям созвездия Орион, являющимся центром нашей галактики. Поэтому Уран олицетворяет собой венец эволюции – полную власть духа над материей, в то время как его антипод Сатурн наоборот, означает порабощенность внутренней сущности тяжестью грубой материи. Энергии его очень тяжелы. Вместе эти планеты образуют два полюса, очерчивающие энергетическое пространство Солнечной системы, на котором и развертывается  поле эволюционной битвы в ее пределах. Уран является планетой – символом Космической Иерархии, где материя полностью подчинена Духу и является с ним одним целым, это означает проявленную беспредельность качеств и беспредельность возможностей материи. Сама сущность Урана выражена в постоянном стремлении к новым завоеваниям и формам жизни во всем их многообразии. Связь с высшими возможностями и энергиями делает Уран важнейшей планетой в оккультном развитии человека, имеющей первостепенное влияние на его огненную энергетику, процесс мышления, т.е. на психическую деятельность. Таким образом циклы Урана – это самые главные регуляторы продвижения вперед на всем протяжении человеческой истории, как в плане общественном, так и, главным образом, на поле формирования духовной Культуры. Уран в Солнечной системе, особенно для планет, ближайших к Солнцу, является выразителем синтеза всех влияний, идущих из внешних космических пространств и от дальних планет. Логично, что аура собственно Солнечной системы должна иметь где-то свой предел. Конечно, она имеет несколько слоев интенсивности, на границах которых происходят перепады центробежного излучения Солнца. Извне, из галактического пространства, на нас постоянно обрушиваются волны центростремительного Космического магнетизма, и напряженность в Солнечной системе слагается сочетанием этих двух энергий. Там, где солнечный магнетизм приходит к концу, магнетизм внешний нарастает, и там-то находятся Ворота Космоса. Ведь солнечный магнетизм имеет меньшую напряженность, ибо он предназначен для постепенной адаптации развивающейся на планетах жизни к наиболее мощным энергиям Космоса. Самое мощное влияние внешнего Космоса находится в пределах Урана, и синтетически он заключает в себе и трансформирует влияния планет дальнего Космоса и планет Солнечной системы. Уран является древнейшей планетой Солнечной системы. Далее энергии Космоса после трансформации Ураном должны быть еще понижены, для рождения всех остальных форм жизни на других планетах. Совершается этот процесс через планету посредника, которым является Юпитер.</w:t>
      </w:r>
    </w:p>
    <w:p>
      <w:pPr>
        <w:pStyle w:val="TextBody"/>
        <w:ind w:left="113" w:firstLine="340"/>
        <w:rPr>
          <w:sz w:val="28"/>
        </w:rPr>
      </w:pPr>
      <w:r>
        <w:rPr>
          <w:sz w:val="28"/>
        </w:rPr>
        <w:t>Юпитер является важным посредником между Высшим и сознанием человечества, поскольку отвечает высшей части личности. Влияние его состоит в том, что, когда он входит в наиболее сильное положение, то поднимает человечество на более высокий уровень, освобождая от многих ограничений и предрассудков земного характера, и делает возможным мощный эволюционный сдвиг и последующее приобщение к высшим ураническим познаниям. Юпитер – это извечно благая планета. Именно с ассимиляции качеств, соответствующих его лучам, и начинается процесс восхождения, преоборения ограничений грубого земного свойства. Период обращения Юпитера 12 лет. Когда же Юпитер имеет наибольшую силу? Можно предполагать, что это годы, когда складываются многие положительные основы. Они отмечены историей Земли: 1912, 1924, 1936, 1948…, а в истории России в особенности: 1905, …17, 29, 41, 53, 65 и т.д. Это годы политических событий. Главное воздействие Урана происходит на плане идейном.</w:t>
      </w:r>
    </w:p>
    <w:p>
      <w:pPr>
        <w:pStyle w:val="TextBody"/>
        <w:ind w:left="113" w:firstLine="340"/>
        <w:rPr>
          <w:sz w:val="28"/>
        </w:rPr>
      </w:pPr>
      <w:r>
        <w:rPr>
          <w:sz w:val="28"/>
        </w:rPr>
        <w:t>А вот что говорит древнее пророчество из “Вишну – пураны” (Индия) “Будут современные монархи, царствующие на Земле, царями грубого духа, нрава жестокого, преданные лжи и злу. Они будут умерщвлять женщин, детей и коров; они будут захватывать имущество своих поданных и их жен. Власть их будет ограничена…жизнь их будет коротка, желания ненасытны. Люди разных стран, смешиваясь с ними, последуют их примеру. Богатства духовные и благочестие будут уменьшаться день за днем, пока мир не будет развращен…Лишь имущество будет давать положение, богатство будет единственным источником почитания и преданности; страсть – единственной связью между полами, ложь будет единственным средством успеха в тяжбе. Женщины будут лишь предметом полового удовлетворения… Внешний облик будет единственным отличием всех степеней жизни. Нечестность будет общим средством существования, слабость – причиной зависимости. Угроза и самомнение заменят знание. Щедрость будет называться благочестием, богач будет считаться чистым. Обоюдное согласие заменит брак. Сильнейший будет властвовать. Народ, не будучи в состоянии платить налоги будет спасаться в долинах. Когда конец Кали-Юги будет совсем близок, часть Божественной Сути сойдет на Землю, восстановит справедливость на Земле, и умы тех, кто пробудится станут прозрачны и чисты. Они явятся семенами и  дадут рождение расе, которая будет следовать законам Века Чистоты (Века Криты). Новая Эпоха началась в первой половине 1924 года, когда Венера небывало приблизилась к Земле и окропила ее своими лучами. И этот самый важный год в жизни человечества будет еще не раз фигурировать в истории.</w:t>
      </w:r>
    </w:p>
    <w:p>
      <w:pPr>
        <w:pStyle w:val="TextBody"/>
        <w:ind w:left="113" w:firstLine="340"/>
        <w:rPr>
          <w:sz w:val="28"/>
        </w:rPr>
      </w:pPr>
      <w:r>
        <w:rPr>
          <w:sz w:val="28"/>
        </w:rPr>
      </w:r>
    </w:p>
    <w:p>
      <w:pPr>
        <w:pStyle w:val="TextBody"/>
        <w:ind w:left="113" w:firstLine="340"/>
        <w:jc w:val="center"/>
        <w:rPr>
          <w:b/>
          <w:b/>
          <w:sz w:val="24"/>
          <w:szCs w:val="24"/>
        </w:rPr>
      </w:pPr>
      <w:r>
        <w:rPr>
          <w:b/>
          <w:sz w:val="24"/>
          <w:szCs w:val="24"/>
        </w:rPr>
      </w:r>
    </w:p>
    <w:p>
      <w:pPr>
        <w:pStyle w:val="TextBody"/>
        <w:ind w:left="113" w:firstLine="340"/>
        <w:jc w:val="center"/>
        <w:rPr>
          <w:b/>
          <w:b/>
          <w:szCs w:val="22"/>
        </w:rPr>
      </w:pPr>
      <w:r>
        <w:rPr>
          <w:b/>
          <w:szCs w:val="22"/>
        </w:rPr>
        <w:t>Литература</w:t>
      </w:r>
    </w:p>
    <w:p>
      <w:pPr>
        <w:pStyle w:val="TextBody"/>
        <w:ind w:left="113" w:firstLine="340"/>
        <w:rPr>
          <w:b/>
          <w:b/>
          <w:szCs w:val="22"/>
        </w:rPr>
      </w:pPr>
      <w:r>
        <w:rPr>
          <w:b/>
          <w:szCs w:val="22"/>
        </w:rPr>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Аблеев С.Р. «Общество Нового Типа (Размышления с позиций Живой Этики)». // Новая Эпоха. – Рига-Москва: МЦР. 2000.</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Аблеев С.Р. «Пед. концепция Живой Этики: некоторые идеи и принципы». Мир Огненный, 9/1996.</w:t>
      </w:r>
    </w:p>
    <w:p>
      <w:pPr>
        <w:pStyle w:val="Normal"/>
        <w:numPr>
          <w:ilvl w:val="0"/>
          <w:numId w:val="2"/>
        </w:numPr>
        <w:overflowPunct w:val="false"/>
        <w:autoSpaceDE w:val="false"/>
        <w:jc w:val="both"/>
        <w:textAlignment w:val="baseline"/>
        <w:rPr/>
      </w:pPr>
      <w:r>
        <w:rPr>
          <w:rFonts w:cs="Arial" w:ascii="Arial" w:hAnsi="Arial"/>
          <w:sz w:val="22"/>
          <w:szCs w:val="22"/>
        </w:rPr>
        <w:t>Аблеев С.Р. «Перспективы антропологической эволюции в философском Учении Живой Этики». // Известия ТулГу. Гуманитарные науки. Тула: ТулГу, 1999.</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Аблеев С.Р. «Человек в философии Живой Этики: новые подходы к вопросу космоэволюции». Сборник тезисов н/п конференции ТулГу, 01/1995 г. Тула: ТВАИУ, 1995.</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Аблеев С.Р. «Шанс для России. (по страницам Живой Этики)». // Свет. / Природа и человек./. 11,12/1994.</w:t>
      </w:r>
    </w:p>
    <w:p>
      <w:pPr>
        <w:pStyle w:val="Normal"/>
        <w:numPr>
          <w:ilvl w:val="0"/>
          <w:numId w:val="2"/>
        </w:numPr>
        <w:overflowPunct w:val="false"/>
        <w:autoSpaceDE w:val="false"/>
        <w:jc w:val="both"/>
        <w:textAlignment w:val="baseline"/>
        <w:rPr>
          <w:rFonts w:ascii="Arial" w:hAnsi="Arial" w:cs="Arial"/>
          <w:spacing w:val="-7"/>
          <w:sz w:val="22"/>
          <w:szCs w:val="22"/>
        </w:rPr>
      </w:pPr>
      <w:r>
        <w:rPr>
          <w:rFonts w:cs="Arial" w:ascii="Arial" w:hAnsi="Arial"/>
          <w:spacing w:val="-2"/>
          <w:sz w:val="22"/>
          <w:szCs w:val="22"/>
        </w:rPr>
        <w:t xml:space="preserve">Аршавский И.А. «Физиолог. механизмы и закономерности индивидуального развития». М., </w:t>
      </w:r>
      <w:r>
        <w:rPr>
          <w:rFonts w:cs="Arial" w:ascii="Arial" w:hAnsi="Arial"/>
          <w:spacing w:val="-1"/>
          <w:sz w:val="22"/>
          <w:szCs w:val="22"/>
        </w:rPr>
        <w:t>Мед., 1982.</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Баласанян С.Ю. «Динамическая геоэлектрика». Новосибирск: Наука, Сиб. отд-ние, 1990.</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 xml:space="preserve">Белл Д. «Грядущее постиндустриальное общество». М.: Мысль, 1993. </w:t>
      </w:r>
    </w:p>
    <w:p>
      <w:pPr>
        <w:pStyle w:val="Normal"/>
        <w:numPr>
          <w:ilvl w:val="0"/>
          <w:numId w:val="2"/>
        </w:numPr>
        <w:overflowPunct w:val="false"/>
        <w:autoSpaceDE w:val="false"/>
        <w:jc w:val="both"/>
        <w:textAlignment w:val="baseline"/>
        <w:rPr>
          <w:rFonts w:ascii="Arial" w:hAnsi="Arial" w:cs="Arial"/>
          <w:color w:val="000000"/>
          <w:sz w:val="22"/>
          <w:szCs w:val="22"/>
        </w:rPr>
      </w:pPr>
      <w:r>
        <w:rPr>
          <w:rFonts w:cs="Arial" w:ascii="Arial" w:hAnsi="Arial"/>
          <w:sz w:val="22"/>
          <w:szCs w:val="22"/>
        </w:rPr>
        <w:t xml:space="preserve">Бер Г.А. «Глобальное потепление и страховые операции». Природа и ресурсы, Юнеско. 3-4/1991. </w:t>
      </w:r>
    </w:p>
    <w:p>
      <w:pPr>
        <w:pStyle w:val="Normal"/>
        <w:numPr>
          <w:ilvl w:val="0"/>
          <w:numId w:val="2"/>
        </w:numPr>
        <w:overflowPunct w:val="false"/>
        <w:autoSpaceDE w:val="false"/>
        <w:jc w:val="both"/>
        <w:textAlignment w:val="baseline"/>
        <w:rPr/>
      </w:pPr>
      <w:r>
        <w:rPr>
          <w:rFonts w:cs="Arial" w:ascii="Arial" w:hAnsi="Arial"/>
          <w:bCs/>
          <w:sz w:val="22"/>
          <w:szCs w:val="22"/>
        </w:rPr>
        <w:t>Бехтерева Н.П. «</w:t>
      </w:r>
      <w:r>
        <w:rPr>
          <w:rFonts w:cs="Arial" w:ascii="Arial" w:hAnsi="Arial"/>
          <w:bCs/>
          <w:iCs/>
          <w:sz w:val="22"/>
          <w:szCs w:val="22"/>
        </w:rPr>
        <w:t>Магия</w:t>
      </w:r>
      <w:r>
        <w:rPr>
          <w:rFonts w:cs="Arial" w:ascii="Arial" w:hAnsi="Arial"/>
          <w:bCs/>
          <w:i/>
          <w:iCs/>
          <w:sz w:val="22"/>
          <w:szCs w:val="22"/>
        </w:rPr>
        <w:t xml:space="preserve"> </w:t>
      </w:r>
      <w:r>
        <w:rPr>
          <w:rFonts w:cs="Arial" w:ascii="Arial" w:hAnsi="Arial"/>
          <w:bCs/>
          <w:iCs/>
          <w:sz w:val="22"/>
          <w:szCs w:val="22"/>
        </w:rPr>
        <w:t>мозга и лабиринты жизни»</w:t>
      </w:r>
      <w:r>
        <w:rPr>
          <w:rFonts w:cs="Arial" w:ascii="Arial" w:hAnsi="Arial"/>
          <w:bCs/>
          <w:i/>
          <w:iCs/>
          <w:sz w:val="22"/>
          <w:szCs w:val="22"/>
        </w:rPr>
        <w:t xml:space="preserve">, </w:t>
      </w:r>
      <w:r>
        <w:rPr>
          <w:rFonts w:cs="Arial" w:ascii="Arial" w:hAnsi="Arial"/>
          <w:bCs/>
          <w:sz w:val="22"/>
          <w:szCs w:val="22"/>
        </w:rPr>
        <w:t>Нотабене, С.-Петербург, 1999.</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Бинги В.Н., Савин А.В. «Физические. проблемы действия магнитных полей на биолог. системы» // УФН. 3/2001.</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Блаватская. «Черная магия в науке». Магнитогорск «Амрита – Урал», 1996.</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 xml:space="preserve">Борисенко А. Ю., Худяков Ю. С. «Перспективы создания базы данных о земных катастрофах космического происхождения (на исторических и археологических материалах)» // Гуманитарные исследования: итоги последних лет. Новосибирск, 1997. </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Борисов С.К. «Космические циклы и эволюция», ж. «Дельфис» 2/2001.</w:t>
      </w:r>
    </w:p>
    <w:p>
      <w:pPr>
        <w:pStyle w:val="Normal"/>
        <w:numPr>
          <w:ilvl w:val="0"/>
          <w:numId w:val="2"/>
        </w:numPr>
        <w:overflowPunct w:val="false"/>
        <w:autoSpaceDE w:val="false"/>
        <w:jc w:val="both"/>
        <w:textAlignment w:val="baseline"/>
        <w:rPr/>
      </w:pPr>
      <w:r>
        <w:rPr>
          <w:rFonts w:cs="Arial" w:ascii="Arial" w:hAnsi="Arial"/>
          <w:sz w:val="22"/>
          <w:szCs w:val="22"/>
        </w:rPr>
        <w:t>Бороздин Э.К. «К вопросу о сущности сознания». М., журн. «</w:t>
      </w:r>
      <w:r>
        <w:rPr>
          <w:rFonts w:cs="Arial" w:ascii="Arial" w:hAnsi="Arial"/>
          <w:iCs/>
          <w:sz w:val="22"/>
          <w:szCs w:val="22"/>
        </w:rPr>
        <w:t xml:space="preserve">Созн. и физ. реаль-ность», </w:t>
      </w:r>
      <w:r>
        <w:rPr>
          <w:rFonts w:cs="Arial" w:ascii="Arial" w:hAnsi="Arial"/>
          <w:sz w:val="22"/>
          <w:szCs w:val="22"/>
        </w:rPr>
        <w:t>2/1999.</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 xml:space="preserve">Ботвиновский В.В., «Факты и гипотезы об эфирной субстанции». Современные проблемы естествознания. Сб. статей, Новосибирск: Изд. НГУ, 1/1997. </w:t>
      </w:r>
    </w:p>
    <w:p>
      <w:pPr>
        <w:pStyle w:val="Normal"/>
        <w:numPr>
          <w:ilvl w:val="0"/>
          <w:numId w:val="2"/>
        </w:numPr>
        <w:overflowPunct w:val="false"/>
        <w:autoSpaceDE w:val="false"/>
        <w:jc w:val="both"/>
        <w:textAlignment w:val="baseline"/>
        <w:rPr>
          <w:rFonts w:ascii="Arial" w:hAnsi="Arial" w:cs="Arial"/>
          <w:spacing w:val="-9"/>
          <w:sz w:val="22"/>
          <w:szCs w:val="22"/>
        </w:rPr>
      </w:pPr>
      <w:r>
        <w:rPr>
          <w:rFonts w:cs="Arial" w:ascii="Arial" w:hAnsi="Arial"/>
          <w:spacing w:val="-1"/>
          <w:sz w:val="22"/>
          <w:szCs w:val="22"/>
        </w:rPr>
        <w:t xml:space="preserve">Брагинская Б.П., Соколова А.Ф. «Активная иммунизация и профилактика поствакцинальных </w:t>
      </w:r>
      <w:r>
        <w:rPr>
          <w:rFonts w:cs="Arial" w:ascii="Arial" w:hAnsi="Arial"/>
          <w:sz w:val="22"/>
          <w:szCs w:val="22"/>
        </w:rPr>
        <w:t>осложнений у детей». М., Мед., 1977, 1984, 1990.</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jc w:val="both"/>
        <w:rPr>
          <w:rFonts w:ascii="Arial" w:hAnsi="Arial" w:cs="Arial"/>
          <w:sz w:val="22"/>
          <w:szCs w:val="22"/>
        </w:rPr>
      </w:pPr>
      <w:r>
        <w:rPr>
          <w:rFonts w:cs="Arial" w:ascii="Arial" w:hAnsi="Arial"/>
          <w:sz w:val="22"/>
          <w:szCs w:val="22"/>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07:00Z</dcterms:created>
  <dc:creator>*</dc:creator>
  <dc:description/>
  <cp:keywords/>
  <dc:language>en-US</dc:language>
  <cp:lastModifiedBy>123</cp:lastModifiedBy>
  <dcterms:modified xsi:type="dcterms:W3CDTF">2010-12-28T06:59:00Z</dcterms:modified>
  <cp:revision>24</cp:revision>
  <dc:subject/>
  <dc:title/>
</cp:coreProperties>
</file>