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color w:val="000000"/>
          <w:sz w:val="28"/>
          <w:szCs w:val="28"/>
        </w:rPr>
      </w:pPr>
      <w:r>
        <w:rPr>
          <w:b/>
          <w:i/>
          <w:szCs w:val="22"/>
        </w:rPr>
        <w:t>Воскресный лекторий, 200</w:t>
      </w:r>
      <w:r>
        <w:rPr>
          <w:b/>
          <w:i/>
          <w:szCs w:val="22"/>
          <w:lang w:val="en-US"/>
        </w:rPr>
        <w:t>1</w:t>
      </w:r>
      <w:r>
        <w:rPr>
          <w:b/>
          <w:i/>
          <w:szCs w:val="22"/>
        </w:rPr>
        <w:t xml:space="preserve"> г.</w:t>
      </w:r>
    </w:p>
    <w:p>
      <w:pPr>
        <w:pStyle w:val="Style15"/>
        <w:jc w:val="right"/>
        <w:rPr>
          <w:b/>
          <w:b/>
          <w:color w:val="000000"/>
          <w:sz w:val="24"/>
          <w:szCs w:val="28"/>
        </w:rPr>
      </w:pPr>
      <w:r>
        <w:rPr>
          <w:b/>
          <w:color w:val="000000"/>
          <w:sz w:val="24"/>
          <w:szCs w:val="28"/>
        </w:rPr>
      </w:r>
    </w:p>
    <w:p>
      <w:pPr>
        <w:pStyle w:val="Style15"/>
        <w:spacing w:before="0" w:after="200"/>
        <w:jc w:val="center"/>
        <w:rPr>
          <w:b/>
          <w:b/>
          <w:sz w:val="36"/>
          <w:szCs w:val="36"/>
        </w:rPr>
      </w:pPr>
      <w:r>
        <w:rPr>
          <w:b/>
          <w:sz w:val="36"/>
          <w:szCs w:val="36"/>
        </w:rPr>
        <w:t>Тайны человека</w:t>
      </w:r>
    </w:p>
    <w:p>
      <w:pPr>
        <w:pStyle w:val="Style15"/>
        <w:jc w:val="left"/>
        <w:rPr>
          <w:bCs/>
          <w:i/>
          <w:i/>
          <w:iCs/>
          <w:sz w:val="28"/>
        </w:rPr>
      </w:pPr>
      <w:r>
        <w:rPr>
          <w:bCs/>
          <w:i/>
          <w:iCs/>
          <w:sz w:val="28"/>
        </w:rPr>
        <w:t>- наука об энергетике человека</w:t>
      </w:r>
    </w:p>
    <w:p>
      <w:pPr>
        <w:pStyle w:val="Style15"/>
        <w:jc w:val="left"/>
        <w:rPr/>
      </w:pPr>
      <w:r>
        <w:rPr>
          <w:bCs/>
          <w:i/>
          <w:iCs/>
          <w:sz w:val="28"/>
        </w:rPr>
        <w:t>- человек - сложное вечное существо</w:t>
      </w:r>
    </w:p>
    <w:p>
      <w:pPr>
        <w:pStyle w:val="Style15"/>
        <w:jc w:val="left"/>
        <w:rPr>
          <w:bCs/>
          <w:i/>
          <w:i/>
          <w:iCs/>
          <w:sz w:val="28"/>
        </w:rPr>
      </w:pPr>
      <w:r>
        <w:rPr>
          <w:bCs/>
          <w:i/>
          <w:iCs/>
          <w:sz w:val="28"/>
        </w:rPr>
        <w:t>- высшее и низшее в человеке</w:t>
      </w:r>
    </w:p>
    <w:p>
      <w:pPr>
        <w:pStyle w:val="Style15"/>
        <w:jc w:val="left"/>
        <w:rPr>
          <w:bCs/>
          <w:i/>
          <w:i/>
          <w:iCs/>
          <w:sz w:val="28"/>
        </w:rPr>
      </w:pPr>
      <w:r>
        <w:rPr>
          <w:bCs/>
          <w:i/>
          <w:iCs/>
          <w:sz w:val="28"/>
        </w:rPr>
        <w:t>- голос совести</w:t>
      </w:r>
    </w:p>
    <w:p>
      <w:pPr>
        <w:pStyle w:val="Style15"/>
        <w:jc w:val="left"/>
        <w:rPr>
          <w:bCs/>
          <w:i/>
          <w:i/>
          <w:iCs/>
          <w:sz w:val="28"/>
        </w:rPr>
      </w:pPr>
      <w:r>
        <w:rPr>
          <w:bCs/>
          <w:i/>
          <w:iCs/>
          <w:sz w:val="28"/>
        </w:rPr>
      </w:r>
    </w:p>
    <w:p>
      <w:pPr>
        <w:pStyle w:val="Style15"/>
        <w:rPr>
          <w:sz w:val="28"/>
        </w:rPr>
      </w:pPr>
      <w:r>
        <w:rPr>
          <w:sz w:val="28"/>
        </w:rPr>
        <w:t>В настоящее время на планете появляется все больше людей с необычными феноменальными способностями: одни могут читать незнакомые тексты с закрытыми глазами с помощью пальцев рук, или прочесть письмо в запечатанном конверте, книгу при закрытой обложке, рассмотреть строение клетки невооруженным глазом или внутренние органы человека без рентгена, излучения человека, т.е. его ауру (ясновидение).</w:t>
      </w:r>
    </w:p>
    <w:p>
      <w:pPr>
        <w:pStyle w:val="Style15"/>
        <w:rPr>
          <w:sz w:val="28"/>
        </w:rPr>
      </w:pPr>
      <w:r>
        <w:rPr>
          <w:sz w:val="28"/>
        </w:rPr>
        <w:t>Кто-то может слышать голоса из невидимого мира и ощущать его присутствие (яснослышание).</w:t>
      </w:r>
    </w:p>
    <w:p>
      <w:pPr>
        <w:pStyle w:val="Style15"/>
        <w:rPr>
          <w:sz w:val="28"/>
        </w:rPr>
      </w:pPr>
      <w:r>
        <w:rPr>
          <w:sz w:val="28"/>
        </w:rPr>
        <w:t>Кто-то может сознательно покидать свое физическое тело и наблюдать его со стороны.</w:t>
      </w:r>
    </w:p>
    <w:p>
      <w:pPr>
        <w:pStyle w:val="Style15"/>
        <w:rPr>
          <w:sz w:val="28"/>
        </w:rPr>
      </w:pPr>
      <w:r>
        <w:rPr>
          <w:sz w:val="28"/>
        </w:rPr>
        <w:t>Есть люди, которые могут читать мысли других людей или внушать им свои (телепатия), иди мыслью вызвать движение предметов (телекинез). или телепортация, психокинез - т.е. сознательный полтергейст, или считывать информацию, запечатленную на предметах - свидетелях тех или иных событий (психометрия).</w:t>
      </w:r>
    </w:p>
    <w:p>
      <w:pPr>
        <w:pStyle w:val="Style15"/>
        <w:rPr>
          <w:sz w:val="28"/>
        </w:rPr>
      </w:pPr>
      <w:r>
        <w:rPr>
          <w:sz w:val="28"/>
        </w:rPr>
        <w:t>Кто-то без счетной машинки быстро и легко производит сложные математические операции с многозначными цифрами, или мгновенно, целыми страницами запоминает новую информацию, с необыкновенной легкостью осваивает многие иностранные языки.</w:t>
      </w:r>
    </w:p>
    <w:p>
      <w:pPr>
        <w:pStyle w:val="Style15"/>
        <w:rPr>
          <w:sz w:val="28"/>
        </w:rPr>
      </w:pPr>
      <w:r>
        <w:rPr>
          <w:sz w:val="28"/>
        </w:rPr>
        <w:t>Известны такие явления как левитация - т.е. преодоление силы земного притяжения, отрыв от земли, хождение по воде: даусерство (отыскивание подземных вод), залежей руд, аномалий различных с помощью "рамки" или "прута"; полтергейст, фотокинез - появление изображений лиц, рук из тонкого мира на поверхности стен, стекол, воды и др. предметах (царь Навуходоносор).</w:t>
      </w:r>
    </w:p>
    <w:p>
      <w:pPr>
        <w:pStyle w:val="Style15"/>
        <w:rPr/>
      </w:pPr>
      <w:r>
        <w:rPr>
          <w:sz w:val="28"/>
        </w:rPr>
        <w:t>А разве мало таких людей, которые без медикаментов и (даже) механических вмешательств могут снимать болевые ощущения, и даже есть такие врачеватели, хилеры, которые способны буквально за несколько минут и даже секунд произвести хирургическую операцию без единого инструмента, без анестезирующих средств, без боли и единого шва или какого-либо признака только что проведенной операции на теле человека.</w:t>
      </w:r>
    </w:p>
    <w:p>
      <w:pPr>
        <w:pStyle w:val="Style15"/>
        <w:rPr>
          <w:sz w:val="28"/>
        </w:rPr>
      </w:pPr>
      <w:r>
        <w:rPr>
          <w:sz w:val="28"/>
        </w:rPr>
        <w:t>Эти и другие феноменальные явления невозможно объяснить с помощью устаревшей научной парадигмы, т.е. с помощью общепринятых ортодоксальной наукой законов физики, химии, биологии и т.д.</w:t>
      </w:r>
    </w:p>
    <w:p>
      <w:pPr>
        <w:pStyle w:val="Style15"/>
        <w:rPr/>
      </w:pPr>
      <w:r>
        <w:rPr>
          <w:sz w:val="28"/>
        </w:rPr>
        <w:t xml:space="preserve">Однако, с незапамятных времен существует  великая наука Знаний, способная объяснить любые явления как видимой, так и невидимой природы. Эта наука </w:t>
      </w:r>
      <w:r>
        <w:rPr>
          <w:sz w:val="28"/>
          <w:u w:val="single"/>
        </w:rPr>
        <w:t>- теософия.</w:t>
      </w:r>
      <w:r>
        <w:rPr>
          <w:sz w:val="28"/>
        </w:rPr>
        <w:t xml:space="preserve"> Божественная Мудрость - самая широкая, всеобъемлющая система знаний, истоки которых восходят к Иерархии Света и записаны в самой древней, известной человечеству, книге "Дзиан", возраст которой 1 млн. лет, и находятся они в зашифрованном виде.</w:t>
      </w:r>
    </w:p>
    <w:p>
      <w:pPr>
        <w:pStyle w:val="Style15"/>
        <w:rPr>
          <w:sz w:val="28"/>
        </w:rPr>
      </w:pPr>
      <w:r>
        <w:rPr>
          <w:sz w:val="28"/>
        </w:rPr>
        <w:t>Эти знания выдаются людям постепенно в соответствии со способностью нашего сознания воспринять и усвоить их, и приносятся они человечеству Великими Существами, Космическими Учителями, нашими старшими Братьями, как Они себя называют, прошедшими стадию человеческого развития миллиарды лет тому назад на других планетах. Нам известны имена некоторых из них: Орфей, Зороастр, Кришна, Будда, Моисей, Анаксагор, Платон, Пифагор, Иисус, Конфуций, Лао-Дзы и др. Последними из Великих Посланцев Космоса были наши соотечественники Е.П.Блаватская, семья Рерихов, и американка Франчиа Ла Дью.</w:t>
      </w:r>
    </w:p>
    <w:p>
      <w:pPr>
        <w:pStyle w:val="Style15"/>
        <w:rPr>
          <w:sz w:val="28"/>
        </w:rPr>
      </w:pPr>
      <w:r>
        <w:rPr>
          <w:sz w:val="28"/>
        </w:rPr>
        <w:t>Одним из мощных пластов сокровенной Науки являются знания о человеке - микрокосме, известные под названием Антропогенезис - основополагающее начало познания мира и всех явлений.</w:t>
      </w:r>
    </w:p>
    <w:p>
      <w:pPr>
        <w:pStyle w:val="Style15"/>
        <w:rPr/>
      </w:pPr>
      <w:r>
        <w:rPr>
          <w:sz w:val="28"/>
        </w:rPr>
        <w:t>Не случайно при входе в Дельфийский Храм была сделана надпись, девиз древних ученых - оракулов, мудрецов: "Человек, познай самого себя и ты познаешь весь мир."</w:t>
      </w:r>
    </w:p>
    <w:p>
      <w:pPr>
        <w:pStyle w:val="Style15"/>
        <w:rPr>
          <w:sz w:val="28"/>
        </w:rPr>
      </w:pPr>
      <w:r>
        <w:rPr>
          <w:sz w:val="28"/>
        </w:rPr>
        <w:t>Во все века находились люди, жаждущие высоких духовных знаний, и они, самозабвенно устремленные к поискам Истины, получали их, и получали только через познание самих себя.</w:t>
      </w:r>
    </w:p>
    <w:p>
      <w:pPr>
        <w:pStyle w:val="Style15"/>
        <w:rPr>
          <w:sz w:val="28"/>
        </w:rPr>
      </w:pPr>
      <w:r>
        <w:rPr>
          <w:sz w:val="28"/>
        </w:rPr>
        <w:t>Также и современные свободно мыслящие ученые, следуя осознано или интуитивно древнему завету дельфийских оракулов, проникая мыслью в тайну человека, получают разгадку многих чудес, низводя их из мира сверхчувственного и потустороннего на землю.</w:t>
      </w:r>
    </w:p>
    <w:p>
      <w:pPr>
        <w:pStyle w:val="Style15"/>
        <w:rPr>
          <w:sz w:val="28"/>
        </w:rPr>
      </w:pPr>
      <w:r>
        <w:rPr>
          <w:sz w:val="28"/>
        </w:rPr>
        <w:t>Сверхъестественного и непостижимого ничего нет. Есть изученное и постигнутое человеком и не изученное и не постигнутое человеком. Все можно доказать научно, если сознание расширено достаточно и готово.</w:t>
      </w:r>
    </w:p>
    <w:p>
      <w:pPr>
        <w:pStyle w:val="Style15"/>
        <w:rPr>
          <w:sz w:val="28"/>
        </w:rPr>
      </w:pPr>
      <w:r>
        <w:rPr>
          <w:sz w:val="28"/>
        </w:rPr>
        <w:t>Ныне достижимо все, ибо настал век исследований великих достижений. Будущее за наукой. Уже сделаны снимки невидимых излучений магнита, металлов, растений, животных и человека. Выдающимся открытием XX века стало изобретение наших соотечественников - супругов Семена и Валентины Кирлиан, впервые сфотографировавших излучения человека. Их изобретение дало миру ключ к тайнам энергетической природы человека, к новому пониманию жизни и смерти, к точной диагностике физического и психоэмоционального состояния и выявлению болезней на самых начальных стадиях заболеваний.</w:t>
      </w:r>
    </w:p>
    <w:p>
      <w:pPr>
        <w:pStyle w:val="Style15"/>
        <w:rPr>
          <w:sz w:val="28"/>
        </w:rPr>
      </w:pPr>
      <w:r>
        <w:rPr>
          <w:sz w:val="28"/>
        </w:rPr>
        <w:t>С помощью электронного фотоаппарата наука установила наличие и существование тонкого тела человека как при его жизни в физическом теле так и без него, после так называемой смерти.</w:t>
      </w:r>
    </w:p>
    <w:p>
      <w:pPr>
        <w:pStyle w:val="Style15"/>
        <w:rPr/>
      </w:pPr>
      <w:r>
        <w:rPr>
          <w:sz w:val="28"/>
        </w:rPr>
        <w:t>Обратите внимание на само слово "человек". Оно состоит из 2-х частей: "чело" - что значит "лоб", "мысль’’ и "век". т. е.  человек -это вечный мыслитель.</w:t>
      </w:r>
    </w:p>
    <w:p>
      <w:pPr>
        <w:pStyle w:val="Style15"/>
        <w:rPr/>
      </w:pPr>
      <w:r>
        <w:rPr>
          <w:sz w:val="28"/>
        </w:rPr>
        <w:t>Человек - есть сложное бессмертное существо, состоящее из духа, который собственно и есть вечный бессмертный человек, и его смертных (временных) оболочек, самой грубой  из которых является наше физическое тело. Остальные оболочки духа составляют тонкую невидимую природу человека - его душу.</w:t>
      </w:r>
    </w:p>
    <w:p>
      <w:pPr>
        <w:pStyle w:val="Style15"/>
        <w:rPr>
          <w:sz w:val="28"/>
        </w:rPr>
      </w:pPr>
      <w:r>
        <w:rPr>
          <w:sz w:val="28"/>
        </w:rPr>
        <w:t>Все религии и Учения выделяют в человеке три составляющие его части: - вечный бессмертный дух; - душу - тонкие временные оболочки духа, и - видимое временное физическое тело.</w:t>
      </w:r>
    </w:p>
    <w:p>
      <w:pPr>
        <w:pStyle w:val="Style15"/>
        <w:rPr/>
      </w:pPr>
      <w:r>
        <w:rPr>
          <w:sz w:val="28"/>
        </w:rPr>
        <w:t>Как скорлупа куриного яйца не есть само яйцо, так и физическое тело человека без тонкого тела - не человек. А тонкое тело без физического - человек в своей тонкой материальной оболочке.</w:t>
      </w:r>
    </w:p>
    <w:p>
      <w:pPr>
        <w:pStyle w:val="Style15"/>
        <w:rPr>
          <w:sz w:val="28"/>
        </w:rPr>
      </w:pPr>
      <w:r>
        <w:rPr>
          <w:sz w:val="28"/>
        </w:rPr>
        <w:t>Но и тонкое тело - еще не человек, вернее - не истинный человек, а только тонкое одеяние человека, его животная душа.</w:t>
      </w:r>
    </w:p>
    <w:p>
      <w:pPr>
        <w:pStyle w:val="Style15"/>
        <w:rPr/>
      </w:pPr>
      <w:r>
        <w:rPr>
          <w:sz w:val="28"/>
        </w:rPr>
        <w:t>Истинный же человек - это дух, это личный Христос каждого человек; единый с личным Христом Иисуса и Христом (или Душой) Мира.</w:t>
      </w:r>
    </w:p>
    <w:p>
      <w:pPr>
        <w:pStyle w:val="Style15"/>
        <w:rPr/>
      </w:pPr>
      <w:r>
        <w:rPr>
          <w:sz w:val="28"/>
        </w:rPr>
        <w:t>Тонкое тело человека по сравнению с духом (духовным человеком) все же плоть, хотя и невидимая, и оно, в отличие от духовного триединого тела, неоднородно  и способно разделяться. Его можно как бы разорвать "по швам", и человек после физической смерти, переходя в мир сверхфизический, постепенно разделяет свои тела - одежды и поочередно сбрасывает их.</w:t>
      </w:r>
    </w:p>
    <w:p>
      <w:pPr>
        <w:pStyle w:val="Style15"/>
        <w:rPr>
          <w:sz w:val="28"/>
        </w:rPr>
      </w:pPr>
      <w:r>
        <w:rPr>
          <w:sz w:val="28"/>
        </w:rPr>
        <w:t>Естественно, возникает вопрос: что представляют собой оболочки -одежды духа человека? Чем отличаются они друг от друга? И сколько их?</w:t>
      </w:r>
    </w:p>
    <w:p>
      <w:pPr>
        <w:pStyle w:val="Style15"/>
        <w:rPr>
          <w:sz w:val="28"/>
        </w:rPr>
      </w:pPr>
      <w:r>
        <w:rPr>
          <w:sz w:val="28"/>
        </w:rPr>
        <w:t>Обратимся для иллюстрации к Евангельскому Писанию: "Воины же, когда распяли Иисуса, взяли Одежды Его и разделили на четыре части, каждому воину по части, и хитон (т.е. 4 части и хитон, как 5-ая часть); хитон же был не сшитый, а весь тканный сверху."</w:t>
      </w:r>
    </w:p>
    <w:p>
      <w:pPr>
        <w:pStyle w:val="Style15"/>
        <w:rPr>
          <w:sz w:val="28"/>
        </w:rPr>
      </w:pPr>
      <w:r>
        <w:rPr>
          <w:sz w:val="28"/>
        </w:rPr>
        <w:t>"Разделение одежд" - это сокровенная формула, в которой запечатлены знания Сокровенной Анатомии человека.</w:t>
      </w:r>
    </w:p>
    <w:p>
      <w:pPr>
        <w:pStyle w:val="Style15"/>
        <w:rPr>
          <w:sz w:val="28"/>
        </w:rPr>
      </w:pPr>
      <w:r>
        <w:rPr>
          <w:sz w:val="28"/>
        </w:rPr>
        <w:t>Слово "одежды" следует воспринимать не в прямом смысле, но в значении оккультном, как энерго-материальные "одежды для духа". Их четыре. Они не представляют собою единую ткань, но многослойное одеяние, которое, как только человек умирает, разделяется в "местах соединения" на 4 совершенно разные части, каждая из которых подвержена тлению, распаду.</w:t>
      </w:r>
    </w:p>
    <w:p>
      <w:pPr>
        <w:pStyle w:val="Style15"/>
        <w:rPr>
          <w:sz w:val="28"/>
        </w:rPr>
      </w:pPr>
      <w:r>
        <w:rPr>
          <w:sz w:val="28"/>
        </w:rPr>
        <w:t>Не подвержена ни разрыванию, ни распаду, ни тлению только 5-ая часть "одежд" - "хитон", под которым подразумевается духовная сущность человека. И хотя эта вечная духовная сущность человека состоит из 3-х частей (о которых ми узнаем позже), однако, в отличие от частей материальных эти части представляют собою единое, нечто однородное, как бы "сотканное" из единой нити, состоящей из 3-х более тонких нитей.</w:t>
      </w:r>
    </w:p>
    <w:p>
      <w:pPr>
        <w:pStyle w:val="Style15"/>
        <w:rPr>
          <w:sz w:val="28"/>
        </w:rPr>
      </w:pPr>
      <w:r>
        <w:rPr>
          <w:sz w:val="28"/>
        </w:rPr>
        <w:t>Итак, мы подошли к тому, что человек, каким мы его обычно представляем, состоит из 7 частей различной степени плотности, четыре из которых составляют временные "сшитые между собою" одежды, а другие три, более тонкие, - три-единую бессмертную духовную сущность человека. В сокровенном Учении эти части принято называть семью телами или семью принципами человека.</w:t>
      </w:r>
    </w:p>
    <w:p>
      <w:pPr>
        <w:pStyle w:val="Style15"/>
        <w:rPr>
          <w:sz w:val="28"/>
        </w:rPr>
      </w:pPr>
      <w:r>
        <w:rPr>
          <w:sz w:val="28"/>
        </w:rPr>
        <w:t>Каждое из 7 тел отличается друг от друга функциональными особенностями, размерами, формой, плотностью, степенью тонкости (или грубости) частиц их образующих; частотой вибраций этих частиц. Чем меньше и тоньше частицы, тем выше частота их колебаний, следовательно: частицы более тонких тел пронизывают все более грубые тела и выходят за пределы физического тела. Чем тоньше тело, тем больший объем оно занимает в пространстве. Каждое из тел имеет свой характерный, или присущий только ему, диапазон колебаний его частиц, т.е. каждое из тел вибрирует и звучит на своей октаве и в своей цветовой гамме.</w:t>
      </w:r>
    </w:p>
    <w:p>
      <w:pPr>
        <w:pStyle w:val="Style15"/>
        <w:rPr>
          <w:sz w:val="28"/>
        </w:rPr>
      </w:pPr>
      <w:r>
        <w:rPr>
          <w:sz w:val="28"/>
        </w:rPr>
        <w:t>Остановимся кратко на каждом из них.</w:t>
      </w:r>
    </w:p>
    <w:p>
      <w:pPr>
        <w:pStyle w:val="Style15"/>
        <w:rPr/>
      </w:pPr>
      <w:r>
        <w:rPr>
          <w:i/>
          <w:sz w:val="28"/>
        </w:rPr>
        <w:t>Физическое тело</w:t>
      </w:r>
      <w:r>
        <w:rPr>
          <w:sz w:val="28"/>
        </w:rPr>
        <w:t xml:space="preserve"> или 1-ый принцип человека. Оно состоит из плотных частиц физической материи. Его основное назначение - входить в соприкосновение с физическим миром, получать впечатления из него посредством 5-ти органов чувств и передавать их сознательно невидимой сущности - хозяину этого тела - человеку, для приобретения опыта и знаний. </w:t>
      </w:r>
    </w:p>
    <w:p>
      <w:pPr>
        <w:pStyle w:val="Style15"/>
        <w:rPr>
          <w:sz w:val="28"/>
        </w:rPr>
      </w:pPr>
      <w:r>
        <w:rPr>
          <w:sz w:val="28"/>
        </w:rPr>
        <w:t>В настоящее время у представителей земного человечества еще не развилось совершенное физическое тело, которое бы обладало совершенными! органами чувств для восприятия вибраций всей природы, а потому многие невообразимые красоты, восхитительные звуки и запахи, нежные, тончайшие явления, прикасаясь к стенам нашей тюрьмы проносятся мимо, не замеченные нами.</w:t>
      </w:r>
    </w:p>
    <w:p>
      <w:pPr>
        <w:pStyle w:val="Style15"/>
        <w:rPr>
          <w:sz w:val="28"/>
        </w:rPr>
      </w:pPr>
      <w:r>
        <w:rPr>
          <w:sz w:val="28"/>
        </w:rPr>
        <w:t>Каждые 7 лет физическое тело, полностью меняет свой состав, т.е. обновляется. Оно может стать утонченным, а может огрубеть в зависимости от духовного роста или деградации человека.</w:t>
      </w:r>
    </w:p>
    <w:p>
      <w:pPr>
        <w:pStyle w:val="Style15"/>
        <w:rPr>
          <w:sz w:val="28"/>
        </w:rPr>
      </w:pPr>
      <w:r>
        <w:rPr>
          <w:sz w:val="28"/>
        </w:rPr>
        <w:t>Пребывание человека в физическом теле на Земле имеет великую значимость, ибо дает возможность человеку собрать сокровища опыта и знания для удержания их навсегда. Весь полезный для эволюции опыт и знания никуда не исчезают, он концентрируется и, как бы в виде зерен, накапливается в чаше духовного сердца (буддхи) – Манасе, как бы в способности, которые могут развиться в следующем воплощении в талант, и выявляют себя порою уже в самом раннем возрасте. Иначе не родились бы выдающиеся музыканты, математика, художники, полиглоты, философы и т.д. А потому учиться и приобретать опыт – хорошо всегда! Старость не преграда – знания и навык пригодятся в будущих воплощениях. Каждое усилие приносит свой плод. То, что приобретает человек трудом и знаниями, находясь в плотном теле, он уже не приобретает после ухода в тонкий мир, ибо в Надземном мире человек живет, пожиная плоды и следствия земного пребывания. А если дух не накопил ничего, то унылая и беспросветная жизнь его ожидает в Надземном, отягощенная тоскою и неосознанными воспоминаниями. Лишь труд дает накопления. А потому сказано: руками и ногами своими.</w:t>
      </w:r>
    </w:p>
    <w:p>
      <w:pPr>
        <w:pStyle w:val="Style15"/>
        <w:rPr>
          <w:sz w:val="28"/>
        </w:rPr>
      </w:pPr>
      <w:r>
        <w:rPr>
          <w:sz w:val="28"/>
        </w:rPr>
        <w:t>Так что труд имеет пространственное значение, важен для последующего внеплотного пребывания духа-человека в Надземном состоянии и для последующего воплощения.</w:t>
      </w:r>
    </w:p>
    <w:p>
      <w:pPr>
        <w:pStyle w:val="Style15"/>
        <w:rPr>
          <w:sz w:val="28"/>
        </w:rPr>
      </w:pPr>
      <w:r>
        <w:rPr>
          <w:sz w:val="28"/>
        </w:rPr>
        <w:t>В процессе дальнейшей эволюции разума и сознания физическое тело будет приближаться  по плотности к тонкому состоянию.</w:t>
      </w:r>
    </w:p>
    <w:p>
      <w:pPr>
        <w:pStyle w:val="Style15"/>
        <w:rPr/>
      </w:pPr>
      <w:r>
        <w:rPr>
          <w:i/>
          <w:sz w:val="28"/>
        </w:rPr>
        <w:t>Эфирное тело</w:t>
      </w:r>
      <w:r>
        <w:rPr>
          <w:sz w:val="28"/>
        </w:rPr>
        <w:t xml:space="preserve"> - или 2-й принцип человека. Оно представляет собою эфирный двойник физического тела, его тонкую копию, или энергетическую матрицу, по которой строится физическое тело во время роста ребенка или при заживлении ран.</w:t>
      </w:r>
    </w:p>
    <w:p>
      <w:pPr>
        <w:pStyle w:val="Style15"/>
        <w:rPr>
          <w:sz w:val="28"/>
        </w:rPr>
      </w:pPr>
      <w:r>
        <w:rPr>
          <w:sz w:val="28"/>
        </w:rPr>
        <w:t>Материя эфирного тела горазда тоньше и разряженнее материи физического плана, более подвижна и окутывает каждую клеточку плотного физического тела, выходя за его пределы в среднем на 1-3 см. Ясновидцы видят его в виде узенькой световой полоски вокруг контура тела.</w:t>
      </w:r>
    </w:p>
    <w:p>
      <w:pPr>
        <w:pStyle w:val="Style15"/>
        <w:rPr>
          <w:sz w:val="28"/>
        </w:rPr>
      </w:pPr>
      <w:r>
        <w:rPr>
          <w:sz w:val="28"/>
        </w:rPr>
        <w:t>Эту выступающую часть эфирного тела называют аурой здоровья.</w:t>
      </w:r>
    </w:p>
    <w:p>
      <w:pPr>
        <w:pStyle w:val="Style15"/>
        <w:rPr>
          <w:sz w:val="28"/>
        </w:rPr>
      </w:pPr>
      <w:r>
        <w:rPr>
          <w:sz w:val="28"/>
        </w:rPr>
        <w:t>Эфирное тело создает и поддерживает связь между молекулами физического тела и управляет жизнедеятельностью человеческого организма, Состояние эфирного тела определяет жизненный тонус человека и его иммунитет: от его состояния зависит скорость заживления ран физического тела и его способность борьбы с инфекцией. Человек с сильным эфирным телом, как говорят, пышет здоровьем, легче переносит холод, без особого напряжения может погружаться в прорубь. И, наоборот, человек со слабым эфирным телом производит впечатление неухоженности, несчастности, болезненности, и он действительно слаб для физической жизни,</w:t>
      </w:r>
    </w:p>
    <w:p>
      <w:pPr>
        <w:pStyle w:val="Style15"/>
        <w:rPr>
          <w:sz w:val="28"/>
        </w:rPr>
      </w:pPr>
      <w:r>
        <w:rPr>
          <w:sz w:val="28"/>
        </w:rPr>
        <w:t>Физическое и эфирное тела не разлучаются при нормальных условиях во время земной жизни.</w:t>
      </w:r>
    </w:p>
    <w:p>
      <w:pPr>
        <w:pStyle w:val="Style15"/>
        <w:rPr>
          <w:sz w:val="28"/>
        </w:rPr>
      </w:pPr>
      <w:r>
        <w:rPr>
          <w:sz w:val="28"/>
        </w:rPr>
        <w:t>У медиумов эфирное тело может временно покидать плотное тело, удаляясь от него на некоторое расстояние, но не более чем на 9 м. Многие феномены на спиритических сеансах совершаются именно при помощи эфирного двойника медиума. Удаление эфирного двойника на более значительное расстояние вызвало бы немедленную смерть.</w:t>
      </w:r>
    </w:p>
    <w:p>
      <w:pPr>
        <w:pStyle w:val="Style15"/>
        <w:rPr>
          <w:sz w:val="28"/>
        </w:rPr>
      </w:pPr>
      <w:r>
        <w:rPr>
          <w:sz w:val="28"/>
        </w:rPr>
        <w:t>При уходе с земного плана в момент смерти эфирный двойник может быть виден присутствующими у тела усопшего. Через 36 часов душа, покинувшая физическую оболочку, сбрасывает и вторую свою оболочку -эфирного двойника, который притягивается к физическому телу и еще некоторое время находится вблизи от него, и некоторые  могут видеть его на кладбище в виде прозрачного серо-лилового облачка, но вскоре оно начинает разлагаться по мере разложения физических останков и рассеиваться в пространстве.</w:t>
      </w:r>
    </w:p>
    <w:p>
      <w:pPr>
        <w:pStyle w:val="Style15"/>
        <w:rPr>
          <w:sz w:val="28"/>
        </w:rPr>
      </w:pPr>
      <w:r>
        <w:rPr>
          <w:sz w:val="28"/>
        </w:rPr>
        <w:t>Эфирное тело иногда называют низшим астральным телом.</w:t>
      </w:r>
    </w:p>
    <w:p>
      <w:pPr>
        <w:pStyle w:val="Style15"/>
        <w:rPr>
          <w:sz w:val="28"/>
        </w:rPr>
      </w:pPr>
      <w:r>
        <w:rPr>
          <w:sz w:val="28"/>
        </w:rPr>
        <w:t>Оно служит посредником между физическим и тонким телом человека.</w:t>
      </w:r>
    </w:p>
    <w:p>
      <w:pPr>
        <w:pStyle w:val="Style15"/>
        <w:rPr>
          <w:sz w:val="28"/>
        </w:rPr>
      </w:pPr>
      <w:r>
        <w:rPr>
          <w:sz w:val="28"/>
        </w:rPr>
        <w:t>Его главное назначение - служить проводником жизненных токов, исходящих от Солнца. Оно извлекает из солнечных лучей необходимую для жизни жизнедательную энергию, называемую праной. Эфирное тело - это среда для накопления жизненной силы солнечных лучей, аккумулятор энергии праны.</w:t>
      </w:r>
    </w:p>
    <w:p>
      <w:pPr>
        <w:pStyle w:val="Style15"/>
        <w:rPr/>
      </w:pPr>
      <w:r>
        <w:rPr>
          <w:i/>
          <w:sz w:val="28"/>
        </w:rPr>
        <w:t>Прана</w:t>
      </w:r>
      <w:r>
        <w:rPr>
          <w:sz w:val="28"/>
        </w:rPr>
        <w:t xml:space="preserve"> - это 3-ий, жизненный принцип человека. Это то, что нам известно как дыхание. Этот принцип особый: он необходим не только для организации и жизнедеятельности физического человека, но и для всей смертной низшей природы человека, т.е. как для физического, так и для тонкого тела.</w:t>
      </w:r>
    </w:p>
    <w:p>
      <w:pPr>
        <w:pStyle w:val="Style15"/>
        <w:rPr/>
      </w:pPr>
      <w:r>
        <w:rPr>
          <w:i/>
          <w:sz w:val="28"/>
        </w:rPr>
        <w:t>Тонкое тело</w:t>
      </w:r>
      <w:r>
        <w:rPr>
          <w:sz w:val="28"/>
        </w:rPr>
        <w:t xml:space="preserve"> человека иначе называют "Кама", т.е. желание или тело желаний. Оно соответствует 4-му принципу человека. Итак, КАМА - 4-ый принцип человека. Это (высшее астральное тело), животная душа, через которое проявляется желание в 2-х аспектах: низшем и высшем, Кама-Рупа и Кама-Манас.</w:t>
      </w:r>
    </w:p>
    <w:p>
      <w:pPr>
        <w:pStyle w:val="Style15"/>
        <w:rPr>
          <w:sz w:val="28"/>
        </w:rPr>
      </w:pPr>
      <w:r>
        <w:rPr>
          <w:sz w:val="28"/>
        </w:rPr>
        <w:t>Рассмотрим каждый из них.</w:t>
      </w:r>
    </w:p>
    <w:p>
      <w:pPr>
        <w:pStyle w:val="Style15"/>
        <w:rPr>
          <w:sz w:val="28"/>
        </w:rPr>
      </w:pPr>
      <w:r>
        <w:rPr>
          <w:sz w:val="28"/>
        </w:rPr>
        <w:t>Кама - Рупа - низший аспект 4-го принципа, или астральное тело - форма желаний, причем желаний, связанных не с интеллектуальной и духовной деятельностью, а форма низших животных желаний тела, обусловленная физиологической необходимостью организма, таких как дыхание, питание, кровообращение, выделение, продолжение рода и др.</w:t>
      </w:r>
    </w:p>
    <w:p>
      <w:pPr>
        <w:pStyle w:val="Style15"/>
        <w:rPr/>
      </w:pPr>
      <w:r>
        <w:rPr>
          <w:sz w:val="28"/>
        </w:rPr>
        <w:t xml:space="preserve">Этот низший аспект 4-го принципа, чаще всего называют просто астральным телом. Это страстное неразумное животное начало человека. Ему соответствуют также понятия как низшее сердце, низшая любовь, низшие животные чувства и желания, низший животный ум, называемый </w:t>
      </w:r>
      <w:r>
        <w:rPr>
          <w:sz w:val="28"/>
          <w:u w:val="single"/>
        </w:rPr>
        <w:t>инстинктом</w:t>
      </w:r>
      <w:r>
        <w:rPr>
          <w:sz w:val="28"/>
        </w:rPr>
        <w:t xml:space="preserve"> или подсознанием.</w:t>
      </w:r>
    </w:p>
    <w:p>
      <w:pPr>
        <w:pStyle w:val="Style15"/>
        <w:rPr>
          <w:sz w:val="28"/>
        </w:rPr>
      </w:pPr>
      <w:r>
        <w:rPr>
          <w:sz w:val="28"/>
        </w:rPr>
        <w:t>Это тело также повторяет контуры плотного физического тела, но оно тоньше и разряженное эфирного, и пронизывает оба низших тела, сливаясь с ними.</w:t>
      </w:r>
    </w:p>
    <w:p>
      <w:pPr>
        <w:pStyle w:val="Style15"/>
        <w:rPr>
          <w:sz w:val="28"/>
        </w:rPr>
      </w:pPr>
      <w:r>
        <w:rPr>
          <w:sz w:val="28"/>
        </w:rPr>
        <w:t>Астральное тело называют также телом чувств, желаний, эмоций. Если нервное волокно физического тела не будет окутано астральной субстанцией, оно не будет  чувствовать, не будет реагировать на прикосновения.</w:t>
      </w:r>
    </w:p>
    <w:p>
      <w:pPr>
        <w:pStyle w:val="Style15"/>
        <w:rPr>
          <w:sz w:val="28"/>
        </w:rPr>
      </w:pPr>
      <w:r>
        <w:rPr>
          <w:sz w:val="28"/>
        </w:rPr>
        <w:t>Астральное тело, пользуясь определенными способами, например, методом анестезии, можно выделить из физического тела, и последнее при этом не умрет, так как в нем останется эфирный двойник, который будет выполнять свои жизненные Функции. Выделение астрального тела может быть полным или частичным. Так, например, можно выделить астральную руку из физической руки, и тогда можно колоть иголкой физическую руку и она не ощутит ни малейшей боли. Но если колоть иголкой воздух в том месте, куда переместилась выделенная астральная рука, человек сразу ощутит боль. Это иногда называется переносом чувствительности. Во время сна человек покидает свою физическую оболочку, оставаясь в астральном теле. Тот, кто обладает достаточными знаниями, может сознательно покинуть свое физическое тело, оставив его лежащим в постели, и, облаченный астральным телом, совершать полеты дальние и близкие, совершать различные деяния, оставаясь незримым для других, присутствовать на собраниях, например, а затем вернуться обратно в свое физическое тело, сохраняя при этом полную память обо всем увиденном и услышанном. Сказанное засвидетельствовано многими экспериментами и доказательствами, о чем имеется обширная литература.</w:t>
      </w:r>
    </w:p>
    <w:p>
      <w:pPr>
        <w:pStyle w:val="Style15"/>
        <w:rPr>
          <w:sz w:val="28"/>
        </w:rPr>
      </w:pPr>
      <w:r>
        <w:rPr>
          <w:sz w:val="28"/>
        </w:rPr>
        <w:t>В качестве иллюстраций к сказанному можете почитать рассказы замечательного писателя Альфреда Хейдока в книгах "Радуга чудес", "Огонь у порога", а также “Письма живого усопшего”, записанные Элизой Баркер, очерки Н.Уранова, худ. прозу Е.П.Блаватской, Уильяма Джаджа, Мейбл Коллинз и др.</w:t>
      </w:r>
    </w:p>
    <w:p>
      <w:pPr>
        <w:pStyle w:val="Style15"/>
        <w:rPr>
          <w:sz w:val="28"/>
        </w:rPr>
      </w:pPr>
      <w:r>
        <w:rPr>
          <w:sz w:val="28"/>
        </w:rPr>
        <w:t>Человек с сильно развитым, но не управляемым астральным телом является чаще всего нарушителем спокойствия, легко возбуждает окружающих, вызывая и в них разные эмоции, и может служить источником энергии для разнообразных вампиров сознательных и бессознательных. Он безрассудно растрачивает свою психическую энергию. Астральное тело связано именно с поверхностными эмоциями, соответствующими, например, чувству влюбленности, но не возвышенной глубокой любви, которая есть (суть) вибраций более высоких тел, относящихся к духовной сущности человека. Высшим аспектом 4-го принципа человека является КАМА-МАНАС, или ментальное тело.</w:t>
      </w:r>
    </w:p>
    <w:p>
      <w:pPr>
        <w:pStyle w:val="Style15"/>
        <w:rPr>
          <w:sz w:val="28"/>
        </w:rPr>
      </w:pPr>
      <w:r>
        <w:rPr>
          <w:sz w:val="28"/>
        </w:rPr>
        <w:t>"МАНАС" означает - "ум", "мысль".</w:t>
      </w:r>
    </w:p>
    <w:p>
      <w:pPr>
        <w:pStyle w:val="Style15"/>
        <w:rPr>
          <w:sz w:val="28"/>
        </w:rPr>
      </w:pPr>
      <w:r>
        <w:rPr>
          <w:sz w:val="28"/>
        </w:rPr>
        <w:t>Кама-Манас - это принцип, или тело, развившееся в результате рассудочной деятельности животного человека с помощью пяти органов чувств в процессе эволюции на основе труда и борьбы за выживание себя, семьи, потомства, рода и т.д.</w:t>
      </w:r>
    </w:p>
    <w:p>
      <w:pPr>
        <w:pStyle w:val="Style15"/>
        <w:rPr>
          <w:sz w:val="28"/>
        </w:rPr>
      </w:pPr>
      <w:r>
        <w:rPr>
          <w:sz w:val="28"/>
        </w:rPr>
        <w:t>Кама-Манас - это низший разум, рассудок, интеллект. Его называют еще ментальным телом или телом мысли. Сам по себе он ничего не знает; свои знания он приобретает путем рассуждений, умозаключений, сравнений, наблюдая явления, анализируя их и делая выводы.</w:t>
      </w:r>
    </w:p>
    <w:p>
      <w:pPr>
        <w:pStyle w:val="Style15"/>
        <w:rPr>
          <w:sz w:val="28"/>
        </w:rPr>
      </w:pPr>
      <w:r>
        <w:rPr>
          <w:sz w:val="28"/>
        </w:rPr>
        <w:t>Кама-Манас - это тот рассудок, которым мы постоянно пользуемся в своей повседневной жизни при решении жизненных проблем, в науке, искусстве и т.д.</w:t>
      </w:r>
    </w:p>
    <w:p>
      <w:pPr>
        <w:pStyle w:val="Style15"/>
        <w:rPr>
          <w:sz w:val="28"/>
        </w:rPr>
      </w:pPr>
      <w:r>
        <w:rPr>
          <w:sz w:val="28"/>
        </w:rPr>
        <w:t>Человеку со слабым ментальным телом, т.е. интеллектом, жить в современном обществе некомфортно.</w:t>
      </w:r>
    </w:p>
    <w:p>
      <w:pPr>
        <w:pStyle w:val="Style15"/>
        <w:rPr>
          <w:sz w:val="28"/>
        </w:rPr>
      </w:pPr>
      <w:r>
        <w:rPr>
          <w:sz w:val="28"/>
        </w:rPr>
        <w:t>Интеллект имеет большие заслуги в деле развития цивилизации, науки, но вместе с тем он имеет и большие минусы. Его развитие полезно до тех пор, пока он прислушивается к голосу сердца. Самым опасным в развитии интеллекта является то, что по мере своего развития он начинает считать себя самым высшим началом, и человек делает тогда из своего интеллекта своего бога, начинает признавать и поклоняться только ему. Этим своим ограниченным низшим углом пытается объять необъятное, но так как этого он сделать не может, то начинает отрицать существование высших миров и их явлений, ибо не может их объяснить, а отрицая - порывает связь со своим высшим началом и со всем Космосом, ограничивая свое сознание одним лишь видимым физическим миром.</w:t>
      </w:r>
    </w:p>
    <w:p>
      <w:pPr>
        <w:pStyle w:val="Style15"/>
        <w:rPr>
          <w:sz w:val="28"/>
        </w:rPr>
      </w:pPr>
      <w:r>
        <w:rPr>
          <w:sz w:val="28"/>
        </w:rPr>
        <w:t>Современный мир погибает из-за чрезмерного развития интеллектуального ума, от преобладания рассудочности в ущерб духовности.</w:t>
      </w:r>
    </w:p>
    <w:p>
      <w:pPr>
        <w:pStyle w:val="Style15"/>
        <w:rPr>
          <w:sz w:val="28"/>
        </w:rPr>
      </w:pPr>
      <w:r>
        <w:rPr>
          <w:sz w:val="28"/>
        </w:rPr>
        <w:t>Современная наука называет интеллект сознанием, инстинктивный ум - подсознанием, а вот сверхсознания или того высшего ума, из которого рождается способность прозрения, она не знает и относит его к области подсознания. Однако, способность прозрения, предчувствия является результатом деятельности более высокого, чем интеллект, начала - ИНТУИЦИИ или ЧУВСТВОЗНАНИЯ, которое относится уже к высшей бессмертной триаде человека. Астральное и ментальное тела человека вместе составляют тонкое тело или душу человека.</w:t>
      </w:r>
    </w:p>
    <w:p>
      <w:pPr>
        <w:pStyle w:val="Style15"/>
        <w:rPr>
          <w:sz w:val="28"/>
        </w:rPr>
      </w:pPr>
      <w:r>
        <w:rPr>
          <w:sz w:val="28"/>
        </w:rPr>
        <w:t>Тонкое тело – это животная часть человека, поэтому оно должно подчиняться человеку, мыслителю, исполнять его волю, а не наоборот. Надо учиться воспитывать своего животного, разумно управлять им, астралом. Не позволять ему буянить, бесчинствовать, гримасничать, а приучать его к дисциплине, к беспрекословному подчинению, приказам высшего начала, заставляя его работать, направляя его энергию в нужное для Эволюции человека созидательное русло.</w:t>
      </w:r>
    </w:p>
    <w:p>
      <w:pPr>
        <w:pStyle w:val="Style15"/>
        <w:rPr>
          <w:sz w:val="28"/>
        </w:rPr>
      </w:pPr>
      <w:r>
        <w:rPr>
          <w:sz w:val="28"/>
        </w:rPr>
        <w:t>Например, для приобретения навыка работы на печатной машинке, или при обучении игры на музыкальном инструменте будет полезно мысленно в воображении делать все то, что обычно при этом делается физическими руками. Такие упражнения очень ускоряют процесс усвоения, позволяя и тонкому телу овладеть требуемым процессом. Можно мысленно проиграть на рояле какую-то вещь; можно физические упражнения проделать прежде психически; можно представить свое поведение, жесты, слова и т.д.</w:t>
      </w:r>
    </w:p>
    <w:p>
      <w:pPr>
        <w:pStyle w:val="Style15"/>
        <w:rPr>
          <w:sz w:val="28"/>
        </w:rPr>
      </w:pPr>
      <w:r>
        <w:rPr>
          <w:sz w:val="28"/>
        </w:rPr>
        <w:t>При этом работают все оболочки, составляющие личность человека, как наемные рабочие, исполняющие волю своего хозяина – высшего бессмертного «я» - согласно иерархическому принципу: низшее( сознание) подчиняется высшему: воля хозяина направляет мысль, мысль воздействует на тонкое тело, направляя его работу по требованию хозяина, а тонкое тело, совершая действие, следуя указаниям мысли, пролагает канал действия для тела физического.</w:t>
      </w:r>
    </w:p>
    <w:p>
      <w:pPr>
        <w:pStyle w:val="Style15"/>
        <w:rPr>
          <w:sz w:val="28"/>
        </w:rPr>
      </w:pPr>
      <w:r>
        <w:rPr>
          <w:sz w:val="28"/>
        </w:rPr>
        <w:t>Итак, мы рассмотрели 4 низших принципа человека: физическое, эфирное, астральное и ментальное тела. Они образуют низшую животную смертную природу человека, его личность.</w:t>
      </w:r>
    </w:p>
    <w:p>
      <w:pPr>
        <w:pStyle w:val="Style15"/>
        <w:rPr>
          <w:sz w:val="28"/>
        </w:rPr>
      </w:pPr>
      <w:r>
        <w:rPr>
          <w:sz w:val="28"/>
        </w:rPr>
        <w:t>Высшим из 4-х низших принципов является Кама-Манас, т.е. интеллект. Но выше интеллекта существуют еще три принципа или начала, которые составляют высшую бессмертную духовную природу человека, его индивидуальность или высшее "Я". Это - Бог, которого человек носит в себе, и голос этого собственного Бога, вернее его шепот воспринимается как угрызения совести.</w:t>
      </w:r>
    </w:p>
    <w:p>
      <w:pPr>
        <w:pStyle w:val="Style15"/>
        <w:rPr>
          <w:sz w:val="28"/>
        </w:rPr>
      </w:pPr>
      <w:r>
        <w:rPr>
          <w:sz w:val="28"/>
        </w:rPr>
        <w:t xml:space="preserve">Рассмотрим каждый из 3-х принципов, составляющих высшее "Я" человека. Сверху вниз; от высшего к низшему: </w:t>
      </w:r>
    </w:p>
    <w:p>
      <w:pPr>
        <w:pStyle w:val="Style15"/>
        <w:rPr/>
      </w:pPr>
      <w:r>
        <w:rPr>
          <w:i/>
          <w:sz w:val="28"/>
        </w:rPr>
        <w:t xml:space="preserve">АТМА </w:t>
      </w:r>
      <w:r>
        <w:rPr>
          <w:sz w:val="28"/>
        </w:rPr>
        <w:t>- седьмой, высший духовный принцип человека. Это Божественная искра в нас, частица вечной жизненной силы, разлитой во всем Космосе, которая в Библии названа Огнем ("Бог есть Огонь поядающий",- говорит Моисей во Второзаконии).</w:t>
      </w:r>
    </w:p>
    <w:p>
      <w:pPr>
        <w:pStyle w:val="Style15"/>
        <w:rPr>
          <w:sz w:val="28"/>
        </w:rPr>
      </w:pPr>
      <w:r>
        <w:rPr>
          <w:sz w:val="28"/>
        </w:rPr>
        <w:t>Седьмой принцип - это синтетическое, т.е. всевмещающее и всеобъемлющее начало человека, это Дух, вечный Огонь жизни, высшая огненная энергия жизни. Этот Огонь не может проявиться непосредственно в грубой материи на плане физического мира, ибо Он ее сожжет из-за высокой разницы вибраций частиц материи духовного и физического мира; для его проявления даже на высших планах Космоса нужен посредник, т.е. проводник. Этим проводником является БУДДХИ - 6-ой принцип человека.</w:t>
      </w:r>
    </w:p>
    <w:p>
      <w:pPr>
        <w:pStyle w:val="Style15"/>
        <w:rPr/>
      </w:pPr>
      <w:r>
        <w:rPr>
          <w:i/>
          <w:sz w:val="28"/>
        </w:rPr>
        <w:t>БУДДХИ -</w:t>
      </w:r>
      <w:r>
        <w:rPr>
          <w:sz w:val="28"/>
        </w:rPr>
        <w:t xml:space="preserve"> это первый наитончайший покров духа, тончайшая субстанция или духоматерия.</w:t>
      </w:r>
    </w:p>
    <w:p>
      <w:pPr>
        <w:pStyle w:val="Style15"/>
        <w:rPr>
          <w:sz w:val="28"/>
        </w:rPr>
      </w:pPr>
      <w:r>
        <w:rPr>
          <w:sz w:val="28"/>
        </w:rPr>
        <w:t>Буддхи - это духовная душа человека, индивидуализированная, т.е. обособленная частичка мировой Души, или Матери Мира.</w:t>
      </w:r>
    </w:p>
    <w:p>
      <w:pPr>
        <w:pStyle w:val="Style15"/>
        <w:rPr>
          <w:sz w:val="28"/>
        </w:rPr>
      </w:pPr>
      <w:r>
        <w:rPr>
          <w:sz w:val="28"/>
        </w:rPr>
        <w:t>Буддхи - это сознание Духа и сверхсознание человека, его интуиция, Высший Разум.</w:t>
      </w:r>
    </w:p>
    <w:p>
      <w:pPr>
        <w:pStyle w:val="Style15"/>
        <w:rPr>
          <w:sz w:val="28"/>
        </w:rPr>
      </w:pPr>
      <w:r>
        <w:rPr>
          <w:sz w:val="28"/>
        </w:rPr>
        <w:t>Принципу Буддхи соответствуют также понятия: Высшая Любовь, Высшее Сердце, высшие чувства и высокие эмоции.</w:t>
      </w:r>
    </w:p>
    <w:p>
      <w:pPr>
        <w:pStyle w:val="Style15"/>
        <w:rPr>
          <w:sz w:val="28"/>
        </w:rPr>
      </w:pPr>
      <w:r>
        <w:rPr>
          <w:sz w:val="28"/>
        </w:rPr>
        <w:t>Если Атма - это Отец, частица Мирового Духа, то Буддхи - это Мать, частица Мировой Души.</w:t>
      </w:r>
    </w:p>
    <w:p>
      <w:pPr>
        <w:pStyle w:val="Style15"/>
        <w:rPr>
          <w:sz w:val="28"/>
        </w:rPr>
      </w:pPr>
      <w:r>
        <w:rPr>
          <w:sz w:val="28"/>
        </w:rPr>
        <w:t>Атма и Буддхи вместе образуют МОНАДУ.</w:t>
      </w:r>
    </w:p>
    <w:p>
      <w:pPr>
        <w:pStyle w:val="Style15"/>
        <w:rPr/>
      </w:pPr>
      <w:r>
        <w:rPr>
          <w:i/>
          <w:sz w:val="28"/>
        </w:rPr>
        <w:t xml:space="preserve">МОНАДА </w:t>
      </w:r>
      <w:r>
        <w:rPr>
          <w:sz w:val="28"/>
        </w:rPr>
        <w:t>- это единица, нечто единое, целое. Это та индивидуализированная единица Космоса, которая неисчислимые века тому назад начала долгий эволюционньй путь: она прошла стадии развития в 3-х доминеральных царствах, в царствах минерала, растения, животного и ныне проходит человеческую стадию развития. Монада - это источник жизни всего человеческого организма, и все остальные принципы - суть ее дифференциации, т.е. являются производными от монады.</w:t>
      </w:r>
    </w:p>
    <w:p>
      <w:pPr>
        <w:pStyle w:val="Style15"/>
        <w:rPr>
          <w:sz w:val="28"/>
        </w:rPr>
      </w:pPr>
      <w:r>
        <w:rPr>
          <w:sz w:val="28"/>
        </w:rPr>
        <w:t>Человеческая Монада является частью Монады Космоса или Единого Элемента. Как дух и материя являются двумя полюсами Единого Космического Элемента (или Бога), его Мужским и Женским Началом, так и Атма-Буддхи являются двумя полюсами единого Божественного Начала человека.</w:t>
      </w:r>
    </w:p>
    <w:p>
      <w:pPr>
        <w:pStyle w:val="Style15"/>
        <w:rPr>
          <w:sz w:val="28"/>
        </w:rPr>
      </w:pPr>
      <w:r>
        <w:rPr>
          <w:sz w:val="28"/>
        </w:rPr>
        <w:t>Атма-Буддхи - это Зерно Духа. из которого произрастает росток, т.е. от слияния Атма и Буддхи рожается Сын - Манас, или Высший Манас, он и является 5-м духовным принципом человека. Без него два высших принципа, Атма и Буддхи, не имеют сознания на плане проявленного Космос.</w:t>
      </w:r>
    </w:p>
    <w:p>
      <w:pPr>
        <w:pStyle w:val="Style15"/>
        <w:rPr>
          <w:sz w:val="28"/>
        </w:rPr>
      </w:pPr>
      <w:r>
        <w:rPr>
          <w:sz w:val="28"/>
        </w:rPr>
        <w:t>Манас. или Высший Манас, как порождение высочайших принципов Космоса, несет в себе весь беспредельный потенциал своих породителей и ему предстоит раскрыть этот потенциал в беспредельном шествии по ступеням  эволюции.</w:t>
      </w:r>
    </w:p>
    <w:p>
      <w:pPr>
        <w:pStyle w:val="Style15"/>
        <w:rPr>
          <w:sz w:val="28"/>
        </w:rPr>
      </w:pPr>
      <w:r>
        <w:rPr>
          <w:sz w:val="28"/>
        </w:rPr>
        <w:t>Высший Манас - это синтез Любви и знаний, накопленных Монадой в Чаше Сердца с помощью низших принципов за множество воплощений. Иными словами. Высший духовный ум, которому соответствуют мысли высокие, чистые, сверхличные.</w:t>
      </w:r>
    </w:p>
    <w:p>
      <w:pPr>
        <w:pStyle w:val="Style15"/>
        <w:rPr>
          <w:sz w:val="28"/>
        </w:rPr>
      </w:pPr>
      <w:r>
        <w:rPr>
          <w:sz w:val="28"/>
        </w:rPr>
        <w:t xml:space="preserve">Т.о., Высший Манас, заключенный в каждом из нас, знает и может знать неизмеримо больше, чем наш интеллект, - низший разум, которым мы пользуемся в каждодневной жизни. Это Чаша жизни, Чаша накоплений, сокровенная память духа. </w:t>
      </w:r>
    </w:p>
    <w:p>
      <w:pPr>
        <w:pStyle w:val="Style15"/>
        <w:rPr>
          <w:sz w:val="28"/>
        </w:rPr>
      </w:pPr>
      <w:r>
        <w:rPr>
          <w:sz w:val="28"/>
        </w:rPr>
        <w:t>Манас – это сокровенная память духа, в которой запечатлено все, через что когда-либо проходила духо-монада человека от начала начал, это фильм индивидуальной жизни зерна духа, а вернее всех пройденных жизней.</w:t>
      </w:r>
    </w:p>
    <w:p>
      <w:pPr>
        <w:pStyle w:val="Style15"/>
        <w:rPr>
          <w:sz w:val="28"/>
        </w:rPr>
      </w:pPr>
      <w:r>
        <w:rPr>
          <w:sz w:val="28"/>
        </w:rPr>
        <w:t>Если человек, упорно работая над совершенствованием, т.е. одухотворением своей личности доведет (увеличит, поднимет) вибрационную частоту своих смертных оболочек до частоты вибрации своего высшего «я» (Манас), то он сможет увидеть свое прошлое воплощение.</w:t>
      </w:r>
    </w:p>
    <w:p>
      <w:pPr>
        <w:pStyle w:val="Style15"/>
        <w:rPr>
          <w:sz w:val="28"/>
        </w:rPr>
      </w:pPr>
      <w:r>
        <w:rPr>
          <w:sz w:val="28"/>
        </w:rPr>
        <w:t>Атма, Буддхи и Высший Манас вместе образуют высшую триаду человеческой сущности, бессмертного духовного человека, или высшее "Я" человека. Эту высшую Триаду графически изображают треугольником. Это индивидуальность. Низшие принципы (помните: их 4 ) - изображают квадратом - это личность человека.</w:t>
      </w:r>
    </w:p>
    <w:p>
      <w:pPr>
        <w:pStyle w:val="Style15"/>
        <w:rPr>
          <w:sz w:val="28"/>
        </w:rPr>
      </w:pPr>
      <w:r>
        <w:rPr>
          <w:sz w:val="28"/>
        </w:rPr>
        <w:t>Соединив эти две геометрические фигуры, получаем символическое изображение человека и его состава.</w:t>
      </w:r>
    </w:p>
    <w:p>
      <w:pPr>
        <w:pStyle w:val="Style15"/>
        <w:rPr>
          <w:sz w:val="28"/>
        </w:rPr>
      </w:pPr>
      <w:r>
        <w:rPr>
          <w:sz w:val="28"/>
        </w:rPr>
        <w:t>Манас - это тот принцип, который соединяет высшее "Я" человека с низшим "я": как низший аспект, Кама-Манас, он работает в личности, а как высший - в индивидуальности, ассимилируясь с Монадой (сливаясь). По мере утончения своих чувств и мыслей, по мере насыщения их красотой происходит сближение двух "Я" в человеческом сознании. У обыкновенного человека эти два "я" спорят между собой: голос низшего "я" уговаривает отдаться влечению страстей, присваивать чужое, думать только о своей выгоде; голос высшего "Я" зовет к справедливости, геройству, самоотверженности, стремлении к Общему Благу.</w:t>
      </w:r>
    </w:p>
    <w:p>
      <w:pPr>
        <w:pStyle w:val="Style15"/>
        <w:rPr>
          <w:sz w:val="28"/>
        </w:rPr>
      </w:pPr>
      <w:r>
        <w:rPr>
          <w:sz w:val="28"/>
        </w:rPr>
        <w:t>Задача человека состоит в том, чтобы путем очищения сознания, утончения чувств и мышления довести вибрационную частоту низших принципов до степени слышания голоса нашего Высшего "Я", т.е. - совести, а затем и до полного слияния с ним. Итак: человек – существо семеричное. «7»-ой ключ к разгадке тайн.</w:t>
      </w:r>
    </w:p>
    <w:p>
      <w:pPr>
        <w:pStyle w:val="Style15"/>
        <w:rPr>
          <w:sz w:val="28"/>
        </w:rPr>
      </w:pPr>
      <w:r>
        <w:rPr>
          <w:sz w:val="28"/>
        </w:rPr>
        <w:t>Человек – существо космическое.</w:t>
      </w:r>
    </w:p>
    <w:p>
      <w:pPr>
        <w:pStyle w:val="Style15"/>
        <w:rPr>
          <w:sz w:val="28"/>
        </w:rPr>
      </w:pPr>
      <w:r>
        <w:rPr>
          <w:sz w:val="28"/>
        </w:rPr>
        <w:t>Прежде чем продолжить тему о человеке, как о сложном бессмертном существе Космоса, вечном, о мыслителе, вспомним то, что узнали из прошлой лекции:</w:t>
      </w:r>
    </w:p>
    <w:p>
      <w:pPr>
        <w:pStyle w:val="Style15"/>
        <w:rPr>
          <w:sz w:val="28"/>
        </w:rPr>
      </w:pPr>
      <w:r>
        <w:rPr>
          <w:sz w:val="28"/>
        </w:rPr>
        <w:t>Человек, каким мы его видим, состоит из двух частей: смертной и бессмертной.</w:t>
      </w:r>
    </w:p>
    <w:p>
      <w:pPr>
        <w:pStyle w:val="Style15"/>
        <w:rPr/>
      </w:pPr>
      <w:r>
        <w:rPr>
          <w:sz w:val="28"/>
        </w:rPr>
        <w:t>Смертная часть – это личность человека, низшее «я», бессмертная – его индивидуальность, высшее «Я», духовная сущность, или Бог внутри нас, наша совесть. Индивидуальность одна, а вот личностей у каждого человека много (каждое воплощение у индивидуальности новая личность). Индивидуальность состоит из 3-х видов наитончайшей энергоматерии, которые называют тремя высшими духовными принципами или телами: атма, буддхи, манас (Атма-отец – частица Мирового Духа, Буддхи-мать – частица мировой души, Матери Мира, и Сын Манас – человек вечный, мыслитель, наследник и носитель всех божественных свойств своих духовных породителей, которые он должен проявить в бесконечном шествии по ступеням Эволюции с помощью 4-х низших принципов или тел, составляющих смертную личность человека, временные его оболочки: физическое тело, его эфирный двойник – проводник жизненных токов, -праны, астральное тело – проводник животных чувств, желаний, эмоций (астрал) – кама-рупа и низший ум (рассудок, интеллект) – кама-манас (ментальное тело человека). Три высших принципа и 4 низших вместе составляют семеричного человека, состоящего из триединого духа (Атма, Буддхи, Манас), души (или тонкого тела (Кама-рупа и Кама-манас) и физического тела.</w:t>
      </w:r>
    </w:p>
    <w:p>
      <w:pPr>
        <w:pStyle w:val="Style15"/>
        <w:rPr>
          <w:sz w:val="28"/>
        </w:rPr>
      </w:pPr>
      <w:r>
        <w:rPr>
          <w:sz w:val="28"/>
        </w:rPr>
        <w:t>Итак, человек – сложное семеричное существо, как существо космическое, является сосредоточием излучений космических тел (солнц, планет) и в первую очередь – семи основных планет нашей солнечной системы. По отношению к нашей планете, Земле, человек является ее высшим принципом, разумом планеты, которая устроена по тому же семеричному принципу как и человек, как и весь Космос. Поэтому и говорится: человек, познай самого себя и ты познаешь весь мир.</w:t>
      </w:r>
    </w:p>
    <w:p>
      <w:pPr>
        <w:pStyle w:val="Style15"/>
        <w:rPr>
          <w:sz w:val="28"/>
        </w:rPr>
      </w:pPr>
      <w:r>
        <w:rPr>
          <w:sz w:val="28"/>
        </w:rPr>
        <w:t>Земля – живой организм, имеет и физическое тело со своими органами чувств и своей сокровенной физиологией, подобной человеку, и эфирное тело и тонкое астрально-ментальное, и высшее духовное тела, представляющие, выражаясь языком современной науки, энерго-информационное торсионное поле Земли, или (по выражению В.И Вернадского) ноосферу Земли, или ауры планеты.</w:t>
      </w:r>
    </w:p>
    <w:p>
      <w:pPr>
        <w:pStyle w:val="Style15"/>
        <w:rPr>
          <w:sz w:val="28"/>
        </w:rPr>
      </w:pPr>
      <w:r>
        <w:rPr>
          <w:sz w:val="28"/>
        </w:rPr>
        <w:t>Человек – это венец космического сотворчества на Земле, а потому, как разумному существу, ему дано космическое право власти над всякою плотью, и в первую очередь – над своими собственными смертными оболочками, над личностью, чтобы преобразить ее, а через нее преобразить природу, способствовать эволюционному процессу низших царств планеты – растительному и животному; не злочинствовать, не уничтожать, не разрушать, а помогать эволюционному процессу, а в последствии стать сознательным сотворцом Космических Творцов, их духовным сотрудником.</w:t>
      </w:r>
    </w:p>
    <w:p>
      <w:pPr>
        <w:pStyle w:val="Style15"/>
        <w:rPr>
          <w:sz w:val="28"/>
        </w:rPr>
      </w:pPr>
      <w:r>
        <w:rPr>
          <w:sz w:val="28"/>
        </w:rPr>
        <w:t>Уже говорили о том, что каждые 7 лет физическое тело человека обновляется, одни частички вытесняются и заменяются другими, в результате чего, в зависимости от духовного развития человека, его самосовершенствования, чистоты чувств и мыслей, происходит или огрубение его физического тела или одухотворение его (разрежение, утончение). То же происходит и со всеми другими его временными оболочками. Происходит постоянный обмен частицами материи между человеком и окружающим миром. Отработавшие частички материи человека, насыщенные качествами его сущности (иначе говоря психической энергией) уходят во внешний мир, тесно с ним связанный.</w:t>
      </w:r>
    </w:p>
    <w:p>
      <w:pPr>
        <w:pStyle w:val="Style15"/>
        <w:rPr>
          <w:sz w:val="28"/>
        </w:rPr>
      </w:pPr>
      <w:r>
        <w:rPr>
          <w:sz w:val="28"/>
        </w:rPr>
        <w:t>Три потока материи протекают через человека: поток физической материи, астральной и ментальной.</w:t>
      </w:r>
    </w:p>
    <w:p>
      <w:pPr>
        <w:pStyle w:val="Style15"/>
        <w:rPr>
          <w:sz w:val="28"/>
        </w:rPr>
      </w:pPr>
      <w:r>
        <w:rPr>
          <w:sz w:val="28"/>
        </w:rPr>
        <w:t>Человек – это фабрика, производящая массу отходов, отработанных материалов и шлаков – это отбросы дыхания, шелушение кожи, слюна, пот, частицы материи в виде запахов, шлаки мыслей и чувств, и т.д. Все, что выходит из человека окрашено или светом, или тьмою, пребывающей в нем. У чистого человека дыхание чисто и даже благовонно, но у больного, раздражительного – зловонно оно. Так же и мысли, и чувства насыщены или светом или тьмою. Не имеет значения, что входит в человека, но то, что выходит, является благословлением или проклятием для всего окружающего: для людей, животных, растений, для всей природы и самого пространства. Поэтому за все – за каждое чувство и мысль, - за все, что творится внутри, ответственны люди перед миром. Все, что происходит в личности, имеет, т.о. общечеловеческое, всепланетное, всекосмическое и Вселенское значение, все взаимосвязано между собой беспрерывным обменом материей, энергией и информацией в бесконечном процессе эволюции.</w:t>
      </w:r>
    </w:p>
    <w:p>
      <w:pPr>
        <w:pStyle w:val="Style15"/>
        <w:rPr>
          <w:sz w:val="28"/>
        </w:rPr>
      </w:pPr>
      <w:r>
        <w:rPr>
          <w:sz w:val="28"/>
        </w:rPr>
        <w:t>Планета и человечество ее – одно неразрывное целое. Человечество, составляя высшие принципы планеты, имеет огромное влияние на правильное функционирование жизненных сил Земли и, излучая темные энергии, – вызывает расстройство обмена веществ в организме планеты, что проявляется в засухах, наводнениях, неожиданных колебаниях температуры, землетрясениях и др. бедствиях. Поэтому и говорится: человек, не делай землетрясений. Особенно болезненно отражается на здоровье Земли уничтожение растительного и животного мира, а также хищническое расхищение земных недр. Металлы а их естественном состоянии, залежи руд, золотоносные жилы, нефть служат проводниками планетных токов, и, нарушая их, люди вносят дисгармонию в нормальное функционирование земного организма. Задача человечества в целом и в частности каждого человека – понять свою ответственность и значимость для эволюции планеты, оберечь ее, восстановить ее здоровье, одухотворить ее и, выполнив на ней свое предназначение, перейти на другую высшую планету, чтобы продолжить путь духовного восхождения в великом бесконечном космическом шествии по бесчисленным ступеням эволюции.</w:t>
      </w:r>
    </w:p>
    <w:p>
      <w:pPr>
        <w:pStyle w:val="Style15"/>
        <w:rPr>
          <w:sz w:val="28"/>
        </w:rPr>
      </w:pPr>
      <w:r>
        <w:rPr>
          <w:sz w:val="28"/>
        </w:rPr>
        <w:t>Человек – существо космическое. Он устроен аналогично Космосу. Это Космос в миниатюре или Микрокосм. Каждым своим принципом он живет в соответствующих космических планах или мирах, которых Семь. По этому принципу семеричности  устроен и человек, и планеты нашей солнечной системы, и сама наша Звездная система, которая входит в нашу галактическую систему «Млечный путь», а дальше следует метагалактика, и т.д. Но так далеко в Метагалактику, мы своим сознанием пока проникнуть не можем, однако то, что все в природе устроено аналогично: как наверху так и внизу, - обратимся к человеку.</w:t>
      </w:r>
    </w:p>
    <w:p>
      <w:pPr>
        <w:pStyle w:val="Style15"/>
        <w:rPr>
          <w:sz w:val="28"/>
        </w:rPr>
      </w:pPr>
      <w:r>
        <w:rPr>
          <w:sz w:val="28"/>
        </w:rPr>
        <w:t>Каждое из 7 тел человека состоит из материй соответствующего плана. Все семь планов бытия отличаются друг от друга степенью тонкости и активности своей субстанции (материи), и между этими планами нет резких границ, гак нет их и между принципами человека (Как наверху, так и внизу!). Они постепенно переходят один в другой.</w:t>
      </w:r>
    </w:p>
    <w:p>
      <w:pPr>
        <w:pStyle w:val="Style15"/>
        <w:rPr>
          <w:sz w:val="28"/>
        </w:rPr>
      </w:pPr>
      <w:r>
        <w:rPr>
          <w:sz w:val="28"/>
        </w:rPr>
        <w:t>Два высших Космических плана: это Мир Божественный и Мир Монадический образованны из наитончайшей духо-материи, настолько тонкой и высокой, что находятся вне человеческого понимания и достижения.</w:t>
      </w:r>
    </w:p>
    <w:p>
      <w:pPr>
        <w:pStyle w:val="Style15"/>
        <w:rPr>
          <w:sz w:val="28"/>
        </w:rPr>
      </w:pPr>
      <w:r>
        <w:rPr>
          <w:sz w:val="28"/>
        </w:rPr>
        <w:t>Третий план - это Мир Духа или Мир Нирваны, Атмический Мир, мир духознания. Этого Мира человек может достичь своим высшим, 7-ым принципом - Атма.</w:t>
      </w:r>
    </w:p>
    <w:p>
      <w:pPr>
        <w:pStyle w:val="Style15"/>
        <w:rPr>
          <w:sz w:val="28"/>
        </w:rPr>
      </w:pPr>
      <w:r>
        <w:rPr>
          <w:sz w:val="28"/>
        </w:rPr>
        <w:t>4-й план Космоса называется Миром Блаженства, или Миром Интуиции, или Буддхическим планом. Ему соответствует 6-ой принцип человека Буддхи</w:t>
      </w:r>
    </w:p>
    <w:p>
      <w:pPr>
        <w:pStyle w:val="Style15"/>
        <w:rPr>
          <w:sz w:val="28"/>
        </w:rPr>
      </w:pPr>
      <w:r>
        <w:rPr>
          <w:sz w:val="28"/>
        </w:rPr>
        <w:t>Этих двух духовных планов: Мира Блаженства и Мира Нирваны, достигают, посещают их и активно трудятся на них лишь адепты, т.е. люди, опередившие в своем духовном развитии все остальное человечество.</w:t>
      </w:r>
    </w:p>
    <w:p>
      <w:pPr>
        <w:pStyle w:val="Style15"/>
        <w:rPr>
          <w:sz w:val="28"/>
        </w:rPr>
      </w:pPr>
      <w:r>
        <w:rPr>
          <w:sz w:val="28"/>
        </w:rPr>
        <w:t>5-ая Космическая сфера - это Мир Огненный, иначе Мир Мысли, Мир Ума, Мир ментальный. (Его высшие подпланы можно назвать Миром Огненным Манасическим, им ему соответствует 5-и принцип человека - В.Манас.)</w:t>
      </w:r>
    </w:p>
    <w:p>
      <w:pPr>
        <w:pStyle w:val="Style15"/>
        <w:rPr>
          <w:sz w:val="28"/>
        </w:rPr>
      </w:pPr>
      <w:r>
        <w:rPr>
          <w:sz w:val="28"/>
        </w:rPr>
        <w:t>Из материи трех Космических планов: Атмического, Буддхического и высших подпланов Огненного (Манасического) соткана высшая триада человека.</w:t>
      </w:r>
    </w:p>
    <w:p>
      <w:pPr>
        <w:pStyle w:val="Style15"/>
        <w:rPr>
          <w:sz w:val="28"/>
        </w:rPr>
      </w:pPr>
      <w:r>
        <w:rPr>
          <w:sz w:val="28"/>
        </w:rPr>
        <w:t>6-ой Космический план называется Миром Тонким. Его называют еще миром чувств, эмоций, желаний, или астральным миром. Тонкое тело человека: Кама-Рупа и Кама-Манас построены именно из материи этого Тонкого плана Космоса.</w:t>
      </w:r>
    </w:p>
    <w:p>
      <w:pPr>
        <w:pStyle w:val="Style15"/>
        <w:rPr>
          <w:sz w:val="28"/>
        </w:rPr>
      </w:pPr>
      <w:r>
        <w:rPr>
          <w:sz w:val="28"/>
        </w:rPr>
        <w:t>И, наконец, 7-ая сфера Космоса, называется Миром Плотным. Это самый низший, самый плотный план Космоса. Это наш физический мир, который мы видим и ощущаем нашими пятью физическими органами чувств.</w:t>
      </w:r>
    </w:p>
    <w:p>
      <w:pPr>
        <w:pStyle w:val="Style15"/>
        <w:rPr>
          <w:sz w:val="28"/>
        </w:rPr>
      </w:pPr>
      <w:r>
        <w:rPr>
          <w:sz w:val="28"/>
        </w:rPr>
        <w:t>Обыкновенный человек живет и действует одновременно на 3-х низших космических планах: физическом или Плотном - своими механическими действиями; на Тонком астральном - своими чувствами, низшими желаниями и эмоциями; и на ментальном - своими повседневными, эгоистическими, бытовыми мыслями.</w:t>
      </w:r>
    </w:p>
    <w:p>
      <w:pPr>
        <w:pStyle w:val="Style15"/>
        <w:rPr>
          <w:sz w:val="28"/>
        </w:rPr>
      </w:pPr>
      <w:r>
        <w:rPr>
          <w:sz w:val="28"/>
        </w:rPr>
        <w:t>Мыслями же высокого порядка, мыслями благородными, мыслями об общем благе живет человек на высших подпланах Огненного Мира,</w:t>
      </w:r>
    </w:p>
    <w:p>
      <w:pPr>
        <w:pStyle w:val="Style15"/>
        <w:rPr>
          <w:sz w:val="28"/>
        </w:rPr>
      </w:pPr>
      <w:r>
        <w:rPr>
          <w:sz w:val="28"/>
        </w:rPr>
        <w:t>Уже знаете, как важно пребывание человека в физическом теле в плотном мире планеты и космоса: именно руками и ногами своими здесь он добывает опыт и знания, которые необходимы ему для дальнейшей сознательной жизни в Мире Тонком после ухода из плотного мира и в последующих воплощениях для передачи его духовной сущности – вечной, беспредельно развивающейся индивидуальности, высшему «Я».</w:t>
      </w:r>
    </w:p>
    <w:p>
      <w:pPr>
        <w:pStyle w:val="Style15"/>
        <w:rPr/>
      </w:pPr>
      <w:r>
        <w:rPr>
          <w:sz w:val="28"/>
        </w:rPr>
        <w:t>Без духовных накоплений и нового полезного опыта, которые приобретает человек за период жизни в плотном мире, – безрадостно, серо и жалко его существование в Мире Тонком, где ему приходится находиться порою десятки и сотни лет. А ведь там можно жить очень активно, красиво, плодотворно, сознательно, не останавливаясь в эволюционном развитии: физического тела нет, оно уже не мешает, полная свобода для полета мыслей и мыслетворчества. Жизнь чувств и мыслей остается во всей своей остроте и неприкрытости. Все 5 чувств земных продолжают действовать там, но преображенные и расширенные в своих возможностях; причем к ним добавляется последовательно еще два высших чувства: чувствознание (6-е чувство) - интуиция и духознание. Но это при соответствующих духовных накоплениях. А потому каждый должен задать себе вопрос: «Что я буду делать там?», - и накапливать духовный багаж, чтобы взять с собой и пользоваться им во благо. А возможностей для этого там много: там есть все, что создано человеком на земле – в тонких формах, а потому можно любоваться произведениями искусства, красотой природы, слушать и творить красивую музыку, писать картины, создавая краски из материи тонкого мира, танцевать, строить дворцы, изучать психотехнику мыслей, эмоций, чувств – всю сложную аппаратуру существа человека, физиологию тонкого тела, историю планеты и человечества, изучать Дальние Миры, помогать тем, кто стоит ниже на ступенях сознания, тем, кто приходит в Тонкий Мир и ничего не знает о нем, и тем, кто остался на земле. К этому надо готовиться здесь, пока на земле в плотном теле, чтобы не уподобиться пугалам, тупо и бездумно шатающимся там без всякой цели.</w:t>
      </w:r>
    </w:p>
    <w:p>
      <w:pPr>
        <w:pStyle w:val="Style15"/>
        <w:rPr>
          <w:sz w:val="28"/>
        </w:rPr>
      </w:pPr>
      <w:r>
        <w:rPr>
          <w:sz w:val="28"/>
        </w:rPr>
        <w:t>Каждый из 7 космических планов имеет 7 подпланов, соответствующих семи состояниям материи,</w:t>
      </w:r>
    </w:p>
    <w:p>
      <w:pPr>
        <w:pStyle w:val="Style15"/>
        <w:rPr/>
      </w:pPr>
      <w:r>
        <w:rPr>
          <w:sz w:val="28"/>
        </w:rPr>
        <w:t>Эти состояния материи иначе называют стихиями: «земля, вода, воздух, огонь, эфир» и т.д. Название стихии указывает на степень плотности материи. Так, самое плотное состояние материи соответствует стихии "земля". Затем следуют: жидкостное, газообразное, тепловое, световое,  эл.-магнитное... (и последнее самое тонкое - сост. из простых однородных атомов) состояние, что соответствует стихиям: вода, воздух, огонь, эфир и т.д., следуя от более плотного к менее плотному. Каждый план Космоса имеет 7 степеней плотности материи с такими же названиями, но плотность материи, допустим состояния "земля", в физическом мире очень отличается от плотности материи стихии "земля" в других мирах. "Земля" Тонкого Мира будет в 7 раз тоньше "земли" Плотного Мира, а "земля" Огненного Мира будет в 7 раз тоньше "земли" Мира Тонкого и т.д.</w:t>
      </w:r>
    </w:p>
    <w:p>
      <w:pPr>
        <w:pStyle w:val="Style15"/>
        <w:rPr>
          <w:sz w:val="28"/>
        </w:rPr>
      </w:pPr>
      <w:r>
        <w:rPr>
          <w:sz w:val="28"/>
        </w:rPr>
        <w:t>Т.о. в Космосе имеется: 7 видов материи "земля", 7 видов материи "вода", 7 видов "огня" и т.д., а всего 7 х 7 = 49 состоянии энерго-материи.</w:t>
      </w:r>
    </w:p>
    <w:p>
      <w:pPr>
        <w:pStyle w:val="Style15"/>
        <w:rPr>
          <w:sz w:val="28"/>
        </w:rPr>
      </w:pPr>
      <w:r>
        <w:rPr>
          <w:sz w:val="28"/>
        </w:rPr>
        <w:t>Личность человека – его временные оболочки – состоят из вещества стихии «земля», «вода», «воздух», «огонь», и этими же элементами человек пользуется как строительным материалом в своем творчестве: в мире плотном человек творит руками, а в Тонком Мире творит человек не руками, а мыслью, пользуясь веществом тех же, но утонченных стихий (различных по плотности состояний материи) творит человек.</w:t>
      </w:r>
    </w:p>
    <w:p>
      <w:pPr>
        <w:pStyle w:val="Style15"/>
        <w:rPr/>
      </w:pPr>
      <w:r>
        <w:rPr>
          <w:sz w:val="28"/>
        </w:rPr>
        <w:t>Дух человеческий и стихии связаны тесно и взаимодействуют постоянно, т.к., как вы уже знаете, - идет постоянный обмен частицами материи, энерго-материи и информацией между человеком и всем окружающим миром – обмен между элементалами стихий, и нарушение равновесия, спокойного состояния стихий в человеке приводит к разновесию их в окружающем мире, во всей природе. Неспокойна душа человека - волнуется, бушует, неистовствует астрал - и в природе стихии выходят из равновесия: трясется земля под воздействием стихии Огня; наводнения, ливни, проливные дожди указывают на неспокойствие стихии воды; ураганы и ветры свидетельствуют о том, что стихия воздуха вышла из состояния спокойствия. Земля неспокойна, - являясь самой инертной и пассивной из стихий, земля (а в данном случае ее физическое тело, как и физическое плотное тело человека) служит объектом воздействия всех прочих стихий; чутко реагируя на энергии этих стихий, они болеют и не могут полноценно выполнять свои функции, тем самым затормаживается процесс эволюции планеты и ее человечества и эволюции Космоса в целом. Вот почему мир на Земле, и в первую очередь – мир в самом человеке, в его проводниках – является необходимым. Стихии надо обуздать. Надо обуздать астрал, дисциплинировать мысли и чувства, т.е. совершенствовать свою душу – свое тонкое тело.</w:t>
      </w:r>
    </w:p>
    <w:p>
      <w:pPr>
        <w:pStyle w:val="Style15"/>
        <w:rPr>
          <w:sz w:val="28"/>
        </w:rPr>
      </w:pPr>
      <w:r>
        <w:rPr>
          <w:sz w:val="28"/>
        </w:rPr>
        <w:t>Каждое из тел человека излучает энергию (эманирует). Эти излучения образуют вокруг человека как бы еще одно тело – энергетическое. А точнее: энерго-информационное поле или ауру (яйцевидной формы, зауженную книзу). В основном она состоит из излучений ментального, астрального и эфирного тел и имеет соответственно три оболочки и наружную заградительную сеть.</w:t>
      </w:r>
    </w:p>
    <w:p>
      <w:pPr>
        <w:pStyle w:val="Style15"/>
        <w:rPr>
          <w:sz w:val="28"/>
        </w:rPr>
      </w:pPr>
      <w:r>
        <w:rPr>
          <w:sz w:val="28"/>
        </w:rPr>
        <w:t>Аура - это основная защита человека от воздействия вирусов, бактерий и других обессиливающих человека низких темных энергий, в т.ч. и от одержателей. Духовно здоровый и высоконравственный человек имеет хорошую защиту.</w:t>
      </w:r>
    </w:p>
    <w:p>
      <w:pPr>
        <w:pStyle w:val="Style15"/>
        <w:rPr>
          <w:sz w:val="28"/>
        </w:rPr>
      </w:pPr>
      <w:r>
        <w:rPr>
          <w:sz w:val="28"/>
        </w:rPr>
        <w:t>Ауру могут видеть ясновидящие. Но и обыкновенные люди тоже могут увидеть ауру с помощью современной техники: на экране, на цветной фотографии, отснятой с фотопленки, на которую фиксируются излучения человека с использованием эффекта Кирлиана, который заключается в том, что человека при фотографировании помещают в электро-магнитное поле очень высокой частоты.</w:t>
      </w:r>
    </w:p>
    <w:p>
      <w:pPr>
        <w:pStyle w:val="Style15"/>
        <w:rPr>
          <w:sz w:val="28"/>
        </w:rPr>
      </w:pPr>
      <w:r>
        <w:rPr>
          <w:sz w:val="28"/>
        </w:rPr>
        <w:t>У обычных людей радиус ауры составляет 1-1,5 м, у больных менее 1 м; экстрасенс, чтобы лечить должен быть во-первых сам здоров и иметь ауру не менее 9 м (у Чумака - 140м). Лучезарная аура подвижников оздоравливает и очищает пространство в радиусе нескольких км. и может оберечь целый город.</w:t>
      </w:r>
    </w:p>
    <w:p>
      <w:pPr>
        <w:pStyle w:val="Style15"/>
        <w:rPr>
          <w:sz w:val="28"/>
        </w:rPr>
      </w:pPr>
      <w:r>
        <w:rPr>
          <w:sz w:val="28"/>
        </w:rPr>
        <w:t>Аура каждого человека индивидуальна: имеет свой размер, форму, цвет, плотность, напряженность и т.д. Чем грубее, невежественнее и порочнее человек, тем темнее и грязнее его аура. Отсюда деление людей на светлых и темных. Аура - это самый правдивый паспорт человека; в котором можно увидеть всю картину его нравственно-эмоциональной, интеллектуальной и духовной жизни, (каждое душевное переживание, направление и качество чувств и мыслей), а также установить точный диагноз болезней на самой ранней стадии заболевания.</w:t>
      </w:r>
    </w:p>
    <w:p>
      <w:pPr>
        <w:pStyle w:val="Style15"/>
        <w:rPr>
          <w:sz w:val="28"/>
        </w:rPr>
      </w:pPr>
      <w:r>
        <w:rPr>
          <w:sz w:val="28"/>
        </w:rPr>
        <w:t>Заградительная сеть ауры.</w:t>
      </w:r>
    </w:p>
    <w:p>
      <w:pPr>
        <w:pStyle w:val="Style15"/>
        <w:rPr>
          <w:sz w:val="28"/>
        </w:rPr>
      </w:pPr>
      <w:r>
        <w:rPr>
          <w:sz w:val="28"/>
        </w:rPr>
        <w:t>У здорового человека, психически уравновешенного аура и ее заградительная сеть имеет правильную яйцеобразную форму, зауженную книзу в виде энергетической сетки, искрящейся пурпурными огнями. Однако, астральные бури и психические вихри неуравновешенных людей прорывают изнутри заградительную сеть, вырываются в пространство, носятся по планете, причиняя огромные бедствия, разрушая заградительные сети других неуравновешенных безвольных людей, вызывая безумие людское, человеконенавистничество, стремление к разрушению, воздействуют на стихийные силы природы, выводя их из равновесия.</w:t>
      </w:r>
    </w:p>
    <w:p>
      <w:pPr>
        <w:pStyle w:val="Style15"/>
        <w:rPr>
          <w:sz w:val="28"/>
        </w:rPr>
      </w:pPr>
      <w:r>
        <w:rPr>
          <w:sz w:val="28"/>
        </w:rPr>
        <w:t>При спокойном, уравновешенном состоянии души, что достигается через подчинение астрала воле человека, заградительная сеть являет собой непрободаемый панцирь, о поверхность которого разбивается зло. Удар, нанесенный со стороны отскакивает от него как мяч и бьет бумерангом по наносящему удар.</w:t>
      </w:r>
    </w:p>
    <w:p>
      <w:pPr>
        <w:pStyle w:val="Style15"/>
        <w:rPr>
          <w:sz w:val="28"/>
        </w:rPr>
      </w:pPr>
      <w:r>
        <w:rPr>
          <w:sz w:val="28"/>
        </w:rPr>
        <w:t>У большинства людей заградительная сеть ауры слаба, искажена, легко пробиваема как изнутри собственным астралом, так и снаружи чужой злой волей, а отсюда и одержания и инфекционные заболевания и прочие бедствия.</w:t>
      </w:r>
    </w:p>
    <w:p>
      <w:pPr>
        <w:pStyle w:val="Style15"/>
        <w:rPr>
          <w:sz w:val="28"/>
        </w:rPr>
      </w:pPr>
      <w:r>
        <w:rPr>
          <w:sz w:val="28"/>
        </w:rPr>
        <w:t>Более подробно об аурах вы услышите в одной из ближайших лекций.</w:t>
      </w:r>
    </w:p>
    <w:p>
      <w:pPr>
        <w:pStyle w:val="Style15"/>
        <w:rPr/>
      </w:pPr>
      <w:r>
        <w:rPr>
          <w:sz w:val="28"/>
        </w:rPr>
        <w:t>Те, кто видят ауру, могут наблюдать в ней движение различных энергетических потоков в виде струй и вихрей вокруг многочисленных центров. Основной энергопоток проходит вдоль позвоночника (сушумна), и также вдоль позвоночника расположены основные энергетические узлы, или центры. Их 7, что соответствует 7 состояниям материи, или семи стихиям. Каждый из этих основных центров имеет свои проэкции (аналогичные центры) на каждом из 7 тел. Таким образом 7</w:t>
      </w:r>
      <w:r>
        <w:rPr>
          <w:sz w:val="28"/>
          <w:lang w:val="en-US"/>
        </w:rPr>
        <w:t>x</w:t>
      </w:r>
      <w:r>
        <w:rPr>
          <w:sz w:val="28"/>
        </w:rPr>
        <w:t>7 =49 энергоцентров по 7 в каждом теле.</w:t>
      </w:r>
    </w:p>
    <w:p>
      <w:pPr>
        <w:pStyle w:val="Style15"/>
        <w:rPr>
          <w:sz w:val="28"/>
        </w:rPr>
      </w:pPr>
      <w:r>
        <w:rPr>
          <w:sz w:val="28"/>
        </w:rPr>
        <w:t>Эти энергетические центры называют чакрами, или огненными колесами а по восточной традиции - лотосам, т.к. ясновидящим они представляются в виде цветков лотоса с различный числом лепестков и различной окраски, соответствующей семи цветам радуги.</w:t>
      </w:r>
    </w:p>
    <w:p>
      <w:pPr>
        <w:pStyle w:val="Style15"/>
        <w:rPr>
          <w:sz w:val="28"/>
        </w:rPr>
      </w:pPr>
      <w:r>
        <w:rPr>
          <w:sz w:val="28"/>
        </w:rPr>
        <w:t>Чакры - это энергоканалы, предназначенные для взаимного энергообмена между человеком и внешним миром. Космосом. Каждая чакра способна пропускать через себя очень широкий спектр энергопотоков, как высоких, так и низких, соответственно 7 принципам человека.</w:t>
      </w:r>
    </w:p>
    <w:p>
      <w:pPr>
        <w:pStyle w:val="Style15"/>
        <w:rPr>
          <w:sz w:val="28"/>
        </w:rPr>
      </w:pPr>
      <w:r>
        <w:rPr>
          <w:sz w:val="28"/>
        </w:rPr>
        <w:t>Все чакры человека сообщаются между собой: и и имеют многочисленные ответвления, которые, в свою очередь, делятся на все более тонкие, образуя очень сложную энергосистему человека. Подобно кровеносной системе физического тела она пронизывает весь организм как видимого, так и невидимого человека, доставляя жизненную энергию, прану, к каждой его частице. Эта же система обеспечивает энерго- информационную связь человека и Космоса.</w:t>
      </w:r>
    </w:p>
    <w:p>
      <w:pPr>
        <w:pStyle w:val="Style15"/>
        <w:rPr>
          <w:sz w:val="28"/>
        </w:rPr>
      </w:pPr>
      <w:r>
        <w:rPr>
          <w:sz w:val="28"/>
        </w:rPr>
        <w:t>Каждая чакра имеет свое предназначение. Кратко остановимся на каждой из них:</w:t>
      </w:r>
    </w:p>
    <w:p>
      <w:pPr>
        <w:pStyle w:val="Style15"/>
        <w:rPr>
          <w:sz w:val="28"/>
        </w:rPr>
      </w:pPr>
      <w:r>
        <w:rPr>
          <w:sz w:val="28"/>
        </w:rPr>
        <w:t xml:space="preserve">1. МУЛАДХАРА - самая нижняя чакра: расположена в основании позвоночника. Это чакра жизни и смерти, в ней находится гигантский запас психической энергии, называемой Кундалини и накапливаемой при дыхании. Эта чакра активизируется и транслирует сильный энергетический поток в ситуациях, угрожающих жизни человека. Цвет - красный, 4 лепестка нота - “до”, стихия - "земля". </w:t>
      </w:r>
    </w:p>
    <w:p>
      <w:pPr>
        <w:pStyle w:val="Style15"/>
        <w:rPr>
          <w:sz w:val="28"/>
        </w:rPr>
      </w:pPr>
      <w:r>
        <w:rPr>
          <w:sz w:val="28"/>
        </w:rPr>
        <w:t>2. СВАДХИСТАНА - это половая чакра, центр телесных ощущений, расположенная на 6-7 см выше муладхары в тазовой области. С ней совместимы такие понятия как чувственность, влечение, низшая любовь, материнская нежность, заботливость, влюбленность, связанная с бурными переживаниями астрала. Цвет - оранжевый, лепестков - 6, нота -"ре", стихия - "вода".</w:t>
      </w:r>
    </w:p>
    <w:p>
      <w:pPr>
        <w:pStyle w:val="Style15"/>
        <w:rPr>
          <w:sz w:val="28"/>
        </w:rPr>
      </w:pPr>
      <w:r>
        <w:rPr>
          <w:sz w:val="28"/>
        </w:rPr>
        <w:t>3. МАНИПУРА - Это центр солнечного сплетения. Находится в центре живота под ложечкой. Этот центр принимает космическую жизненную энергию – прану, энергию, аккумулирует и распределяет ее для физического, эфирного и астрального тел. Человек Манипуры, т.е. человек, у которого развит этот центр, - это волевой человек в обычном значении этого выражения; он как бы давит, подавляет других своим напором, ему трудно противиться. Это центр самоутверждения себя в обществе.</w:t>
      </w:r>
    </w:p>
    <w:p>
      <w:pPr>
        <w:pStyle w:val="Style15"/>
        <w:rPr>
          <w:sz w:val="28"/>
        </w:rPr>
      </w:pPr>
      <w:r>
        <w:rPr>
          <w:sz w:val="28"/>
        </w:rPr>
        <w:t>Цвет - желтый, лепестков 6-10, нота - "ми", стихия - "огонь".</w:t>
      </w:r>
    </w:p>
    <w:p>
      <w:pPr>
        <w:pStyle w:val="Style15"/>
        <w:rPr/>
      </w:pPr>
      <w:r>
        <w:rPr>
          <w:sz w:val="28"/>
        </w:rPr>
        <w:t>4. АНАХАТА - это Сердечная чакра, Чаша или Серебряный лотос. Находится на уровне сердца среди нервных узлов. Это духовный центр, он накапливает и излучает высокую психическую энергию возвышенных чувств. Это центр высокой духовной бескорыстной любви ко всему человечеству, к высшему в человеке, но не к внешним формам. Чаша - это хранилище всего самого чистого, высокого, сокровенного и любимого человеком, ее накопления переходят из воплощения в воплощение, и раскрытие ее приводит к мудрости. В Чаше хранится запас памяти о всех прошлых воплощениях, она едина для всех жизней человека. (соответствует высшим духовным принципам – Буддхи-Манас).</w:t>
      </w:r>
    </w:p>
    <w:p>
      <w:pPr>
        <w:pStyle w:val="Style15"/>
        <w:rPr>
          <w:sz w:val="28"/>
        </w:rPr>
      </w:pPr>
      <w:r>
        <w:rPr>
          <w:sz w:val="28"/>
        </w:rPr>
        <w:t>Излучения Анахаты - это Свет, озаряющий и преображающий мир. Она вибрирует в унисон с высшими космическими энергиями, и раскрыть ее можно только через работу сердца и утончение чувств.</w:t>
      </w:r>
    </w:p>
    <w:p>
      <w:pPr>
        <w:pStyle w:val="Style15"/>
        <w:rPr>
          <w:sz w:val="28"/>
        </w:rPr>
      </w:pPr>
      <w:r>
        <w:rPr>
          <w:sz w:val="28"/>
        </w:rPr>
        <w:t>Цвет - зеленый, лепестков - 12, нота - "фа", стихия - воздух.</w:t>
      </w:r>
    </w:p>
    <w:p>
      <w:pPr>
        <w:pStyle w:val="Style15"/>
        <w:rPr>
          <w:sz w:val="28"/>
        </w:rPr>
      </w:pPr>
      <w:r>
        <w:rPr>
          <w:sz w:val="28"/>
        </w:rPr>
        <w:t>5. ВИШУДХА - горловая чакра. Расположена  на уровне середины шеи около щитовидной железы. Центр интуиции. От ее работы зависят слух, голос, умственные способности, память, способность к изучению языков и пониманию чужой речи.</w:t>
      </w:r>
    </w:p>
    <w:p>
      <w:pPr>
        <w:pStyle w:val="Style15"/>
        <w:rPr>
          <w:sz w:val="28"/>
        </w:rPr>
      </w:pPr>
      <w:r>
        <w:rPr>
          <w:sz w:val="28"/>
        </w:rPr>
        <w:t>Это чакра красоты и гармонии; она развита у людей высокого искусства с сильным религиозным чувством.</w:t>
      </w:r>
    </w:p>
    <w:p>
      <w:pPr>
        <w:pStyle w:val="Style15"/>
        <w:rPr>
          <w:sz w:val="28"/>
        </w:rPr>
      </w:pPr>
      <w:r>
        <w:rPr>
          <w:sz w:val="28"/>
        </w:rPr>
        <w:t>Цвет - голубой, лепестков - 16, нота - "соль", физ. орган - щитовидная железа, стихия - эфир.</w:t>
      </w:r>
    </w:p>
    <w:p>
      <w:pPr>
        <w:pStyle w:val="Style15"/>
        <w:rPr>
          <w:sz w:val="28"/>
        </w:rPr>
      </w:pPr>
      <w:r>
        <w:rPr>
          <w:sz w:val="28"/>
        </w:rPr>
        <w:t>6. АДЖНА – или "3-й глаз". Находится в передней части мозга над переносицей между бровями. Это чакра Мудрости и высшей божественной воли человека. При раскрытии этого центра человек приобретает способность ясновидения и яснослышания (он может наблюдать мир внутри себя, внутри растении, минералов, слушать музыку космических сфер). Человек Аджны видит и признает различные пути познания Бога, видит различные его проявления.</w:t>
      </w:r>
    </w:p>
    <w:p>
      <w:pPr>
        <w:pStyle w:val="Style15"/>
        <w:rPr>
          <w:sz w:val="28"/>
        </w:rPr>
      </w:pPr>
      <w:r>
        <w:rPr>
          <w:sz w:val="28"/>
        </w:rPr>
        <w:t>Цвет - синий, лепестков - 2, на физическом плане ему соответствует шишковидная железа, нота - "ля",</w:t>
      </w:r>
    </w:p>
    <w:p>
      <w:pPr>
        <w:pStyle w:val="Style15"/>
        <w:rPr/>
      </w:pPr>
      <w:r>
        <w:rPr>
          <w:sz w:val="28"/>
        </w:rPr>
        <w:t>7. САХАСРАРА - это высший духовный центр (синтетический) человека Его называют еще 1000-лепестковым Лотосом (960), Дырой Брамы, Колоколом. Расположен он в центре мозга у макушки головы. Этим центром мы воспринимаем высокие космические энергия и пространственные мысли высокого порядка. Центр высшего духовного познания мира. Цвет – фиолетовый, нота – «си».</w:t>
      </w:r>
    </w:p>
    <w:p>
      <w:pPr>
        <w:pStyle w:val="Style15"/>
        <w:rPr>
          <w:sz w:val="28"/>
        </w:rPr>
      </w:pPr>
      <w:r>
        <w:rPr>
          <w:sz w:val="28"/>
        </w:rPr>
        <w:t>Кроме того, каждой чакре соответствует один из 7 принципов человека и Космоса, одна из 7 планет, один из 7 дней недели и т.д.</w:t>
      </w:r>
    </w:p>
    <w:p>
      <w:pPr>
        <w:pStyle w:val="Style15"/>
        <w:jc w:val="left"/>
        <w:rPr>
          <w:sz w:val="28"/>
        </w:rPr>
      </w:pPr>
      <w:r>
        <w:rPr>
          <w:sz w:val="28"/>
        </w:rPr>
        <w:t>Семь</w:t>
      </w:r>
    </w:p>
    <w:p>
      <w:pPr>
        <w:pStyle w:val="Style15"/>
        <w:rPr>
          <w:sz w:val="28"/>
        </w:rPr>
      </w:pPr>
      <w:r>
        <w:rPr>
          <w:sz w:val="28"/>
        </w:rPr>
        <w:t>7 звезд, 7 нот, 7 рас, 7 сфер,</w:t>
      </w:r>
    </w:p>
    <w:p>
      <w:pPr>
        <w:pStyle w:val="Style15"/>
        <w:rPr>
          <w:sz w:val="28"/>
        </w:rPr>
      </w:pPr>
      <w:r>
        <w:rPr>
          <w:sz w:val="28"/>
        </w:rPr>
        <w:t xml:space="preserve">7 тел, 7 чакр, 7 чувств, 7 мер, </w:t>
      </w:r>
    </w:p>
    <w:p>
      <w:pPr>
        <w:pStyle w:val="Style15"/>
        <w:rPr>
          <w:sz w:val="28"/>
        </w:rPr>
      </w:pPr>
      <w:r>
        <w:rPr>
          <w:sz w:val="28"/>
        </w:rPr>
        <w:t>7 царств, 7 дней и 7 ночей</w:t>
      </w:r>
    </w:p>
    <w:p>
      <w:pPr>
        <w:pStyle w:val="Style15"/>
        <w:rPr>
          <w:sz w:val="28"/>
        </w:rPr>
      </w:pPr>
      <w:r>
        <w:rPr>
          <w:sz w:val="28"/>
        </w:rPr>
        <w:t>Семижды 7 от тайн ключей.</w:t>
      </w:r>
    </w:p>
    <w:p>
      <w:pPr>
        <w:pStyle w:val="Style15"/>
        <w:rPr>
          <w:sz w:val="28"/>
        </w:rPr>
      </w:pPr>
      <w:r>
        <w:rPr>
          <w:sz w:val="28"/>
        </w:rPr>
        <w:t>Зачем пришел в сей мир и с чем?-</w:t>
      </w:r>
    </w:p>
    <w:p>
      <w:pPr>
        <w:pStyle w:val="Style15"/>
        <w:rPr>
          <w:sz w:val="28"/>
        </w:rPr>
      </w:pPr>
      <w:r>
        <w:rPr>
          <w:sz w:val="28"/>
        </w:rPr>
        <w:t>Ищи разгадку в цифре 7.</w:t>
      </w:r>
    </w:p>
    <w:p>
      <w:pPr>
        <w:pStyle w:val="Style15"/>
        <w:rPr>
          <w:sz w:val="28"/>
        </w:rPr>
      </w:pPr>
      <w:r>
        <w:rPr>
          <w:sz w:val="28"/>
        </w:rPr>
        <w:t>Каждая чакра находится в более или менее раскрытом состоянии, т.е. пропускает через себя больший или меньший поток энергии, как высоких, так и низких; имеет свой характерный обертон, который ощущается на каждом теле, но немного по своему, подобно тому, как одна и та же нота звучит на разных октавах.</w:t>
      </w:r>
    </w:p>
    <w:p>
      <w:pPr>
        <w:pStyle w:val="Style15"/>
        <w:rPr>
          <w:sz w:val="28"/>
        </w:rPr>
      </w:pPr>
      <w:r>
        <w:rPr>
          <w:sz w:val="28"/>
        </w:rPr>
        <w:t>У каждого человека есть чакры более закрытые и более открытые, на которых ему работать привычнее, т.е. легче излучать и воспринимать энергию.</w:t>
      </w:r>
    </w:p>
    <w:p>
      <w:pPr>
        <w:pStyle w:val="Style15"/>
        <w:rPr>
          <w:sz w:val="28"/>
        </w:rPr>
      </w:pPr>
      <w:r>
        <w:rPr>
          <w:sz w:val="28"/>
        </w:rPr>
        <w:t>Полностью закрытых чакр у нормального человека нет. Даже у самого низкоразвитого человека все чакры приоткрыты, т.е. работают хотя бы чуть-чуть, а в некоторые моменты жизни могут раскрываться довольно сильно.</w:t>
      </w:r>
    </w:p>
    <w:p>
      <w:pPr>
        <w:pStyle w:val="Style15"/>
        <w:rPr>
          <w:sz w:val="28"/>
        </w:rPr>
      </w:pPr>
      <w:r>
        <w:rPr>
          <w:sz w:val="28"/>
        </w:rPr>
        <w:t>Диапазон вибрации центров человека характеризует уровень его развития.</w:t>
      </w:r>
    </w:p>
    <w:p>
      <w:pPr>
        <w:pStyle w:val="Style15"/>
        <w:rPr>
          <w:sz w:val="28"/>
        </w:rPr>
      </w:pPr>
      <w:r>
        <w:rPr>
          <w:sz w:val="28"/>
        </w:rPr>
        <w:t>У гармонично развивающегося человека все чакры раскрываются более менее равномерно.</w:t>
      </w:r>
    </w:p>
    <w:p>
      <w:pPr>
        <w:pStyle w:val="Style15"/>
        <w:rPr>
          <w:sz w:val="28"/>
        </w:rPr>
      </w:pPr>
      <w:r>
        <w:rPr>
          <w:sz w:val="28"/>
        </w:rPr>
        <w:t>Чакры раскрываются, т.е. делаются способными пропускать сильный энергетический поток, по мере эволюционного духовного роста человека, расширения сознания путем духовного самосовершенствования через приобретение знании, утончение чувств, мыслей, избавления от вредных привычек и разных недостатков.</w:t>
      </w:r>
    </w:p>
    <w:p>
      <w:pPr>
        <w:pStyle w:val="Style15"/>
        <w:rPr>
          <w:sz w:val="28"/>
        </w:rPr>
      </w:pPr>
      <w:r>
        <w:rPr>
          <w:sz w:val="28"/>
        </w:rPr>
        <w:t>Однако, ускоренное искусственное раскрытие центров по различным методикам, практикуемым и преподаваемым многими невежественными темными лжеучителями, недопустимо. К таким методикам относится, например, система Хатха Йога, включающая физические, дыхательные упражнения с концентрацией на центрах. Сюда же можно отнести низшую медитацию, т.е. концентрацию мыслей, направленных на удовлетворение требований низшего "я", чаще всего продиктованных честолюбием, властолюбием и другими составляющими самости.</w:t>
      </w:r>
    </w:p>
    <w:p>
      <w:pPr>
        <w:pStyle w:val="Style15"/>
        <w:rPr>
          <w:sz w:val="28"/>
        </w:rPr>
      </w:pPr>
      <w:r>
        <w:rPr>
          <w:sz w:val="28"/>
        </w:rPr>
        <w:t>Это значит, что энергетическими потоками начинает управлять не высшее "Я", т.е. Бог в человеке, его совесть, а низшее эго человека.</w:t>
      </w:r>
    </w:p>
    <w:p>
      <w:pPr>
        <w:pStyle w:val="Style15"/>
        <w:rPr>
          <w:sz w:val="28"/>
        </w:rPr>
      </w:pPr>
      <w:r>
        <w:rPr>
          <w:sz w:val="28"/>
        </w:rPr>
        <w:t>И это ведет к самым трагическим последствиям: высшие чакры при искусственных приемах не раскрываются; раскрываются низшие чакры на низких октавах, - человека буквально захлестывает поток низких  энергий, справиться с которым он не может и сходит с ума.</w:t>
      </w:r>
    </w:p>
    <w:p>
      <w:pPr>
        <w:pStyle w:val="Style15"/>
        <w:rPr>
          <w:sz w:val="28"/>
        </w:rPr>
      </w:pPr>
      <w:r>
        <w:rPr>
          <w:sz w:val="28"/>
        </w:rPr>
        <w:t>При насильственном раскрытии центров чаще всего истинные чакры и не раскрываются, а создаются ложные, пропускающие более бедные, низкие и грубые потоки энергий. Человек деградирует, слабеет его энергетическая защита, и он становится желанным пристанищем для одержателей, обуреваемых неизжитыми страстями сущностей тонкого мира. Отсюда многочисленные Наполеоны, королевы Марго, Александры Великие и прочие, - жертвы невежества и собственного эгоизма.</w:t>
      </w:r>
    </w:p>
    <w:p>
      <w:pPr>
        <w:pStyle w:val="Style15"/>
        <w:rPr>
          <w:sz w:val="28"/>
        </w:rPr>
      </w:pPr>
      <w:r>
        <w:rPr>
          <w:sz w:val="28"/>
        </w:rPr>
        <w:t>Раскрытие чакр естественным путем через труд духовного самосовершенствования позволяет проявиться божественному в человеке, делает возможным общение человека с высшими космическими сферами и высокими духовными Существами – Богами – Космическими Учителями. Да и сам человек, в результате упорного духовного труда над своим низшим "я" постепенно становится сверхчеловеком, Архатом, активным сознательным сотрудником Космоса, Богом.</w:t>
      </w:r>
    </w:p>
    <w:p>
      <w:pPr>
        <w:pStyle w:val="Style15"/>
        <w:rPr>
          <w:sz w:val="28"/>
        </w:rPr>
      </w:pPr>
      <w:r>
        <w:rPr>
          <w:sz w:val="28"/>
        </w:rPr>
        <w:t>Давно сказано: "Вы Боги." Нет Бога, который бы не был человеком, и нет человека, который не может стать Богом. Ничего невозможного нет!</w:t>
      </w:r>
    </w:p>
    <w:p>
      <w:pPr>
        <w:pStyle w:val="Style15"/>
        <w:rPr>
          <w:sz w:val="28"/>
        </w:rPr>
      </w:pPr>
      <w:r>
        <w:rPr>
          <w:sz w:val="28"/>
        </w:rPr>
        <w:t>В человеке заключено все, а потому, высшее знание будет о человеке. Будущее за наукой. Наука, обратившись лицом к человеку, проникая мыслью в его сущность, сможет объяснить многие феноменальные явления и выведет человечество из тупика отрицания Тонкого Божественного Мира, утвердит веру в духовную Божественную природу человека, в котором заключен весь проявленный космос от Альфа до Омега.</w:t>
      </w:r>
    </w:p>
    <w:p>
      <w:pPr>
        <w:pStyle w:val="Style15"/>
        <w:rPr>
          <w:sz w:val="28"/>
        </w:rPr>
      </w:pPr>
      <w:r>
        <w:rPr>
          <w:sz w:val="28"/>
        </w:rPr>
        <w:t>«Будьте совершенны как отец ваш совершенен есть», - основная формула эволюции. В этой фразе В.Учителя заключен весь великий смысл и великая цель всех жизней человека – стать совершенными.</w:t>
      </w:r>
    </w:p>
    <w:p>
      <w:pPr>
        <w:pStyle w:val="Style15"/>
        <w:rPr>
          <w:sz w:val="28"/>
        </w:rPr>
      </w:pPr>
      <w:r>
        <w:rPr>
          <w:sz w:val="28"/>
        </w:rPr>
        <w:t>Итак, что же мы можем сказать о человеке?</w:t>
      </w:r>
    </w:p>
    <w:p>
      <w:pPr>
        <w:pStyle w:val="Style15"/>
        <w:rPr>
          <w:sz w:val="28"/>
        </w:rPr>
      </w:pPr>
      <w:r>
        <w:rPr>
          <w:sz w:val="28"/>
        </w:rPr>
        <w:t>Человек – это сложное бессмертное существо, вечный мыслитель, дух, облаченный во временные оболочки души и тела, которые он меняет, погружаясь в плотный мир за очередной порцией опыта и знаний, чтобы использовать их для осуществления великой цели эволюции – совершенствования, одухотворения мира во имя всеобщей Гармонии, Любви, Красоты.</w:t>
      </w:r>
    </w:p>
    <w:p>
      <w:pPr>
        <w:pStyle w:val="Style15"/>
        <w:rPr>
          <w:sz w:val="28"/>
        </w:rPr>
      </w:pPr>
      <w:r>
        <w:rPr>
          <w:sz w:val="28"/>
        </w:rPr>
        <w:t>Человек – это микрокосм, устроенный в полном соответствии с Космосом по семеричному принципу, Альфа и Омега проявленного Космоса.</w:t>
      </w:r>
    </w:p>
    <w:p>
      <w:pPr>
        <w:pStyle w:val="Style15"/>
        <w:rPr>
          <w:sz w:val="28"/>
        </w:rPr>
      </w:pPr>
      <w:r>
        <w:rPr>
          <w:sz w:val="28"/>
        </w:rPr>
        <w:t>Человек – это процесс, в течение которого старое постоянно заменяется новым. Это фабрика переработки космического материала; породитель мощных энергий, генератор их и преобразователь; сеятель мыслей добрых и злых и он же – собиратель плодов своих мыслей. – жнец.</w:t>
      </w:r>
    </w:p>
    <w:p>
      <w:pPr>
        <w:pStyle w:val="Style15"/>
        <w:rPr>
          <w:sz w:val="28"/>
        </w:rPr>
      </w:pPr>
      <w:r>
        <w:rPr>
          <w:sz w:val="28"/>
        </w:rPr>
        <w:t>Человек – это бог, не познавший еще тайны своей сущности; венец эволюции планеты Земля. Сфинкс – самая великая и загадочная тайна, природы, ключ к которой в нем самом. «Человек, познай самого себя – и ты познаешь весь мир!».</w:t>
      </w:r>
    </w:p>
    <w:p>
      <w:pPr>
        <w:pStyle w:val="Style15"/>
        <w:rPr>
          <w:sz w:val="28"/>
        </w:rPr>
      </w:pPr>
      <w:r>
        <w:rPr>
          <w:sz w:val="28"/>
        </w:rPr>
        <w:t>Для осуществления этой задачи дано человечеству Великое Учение – Божественная Мудрость – теософия, записанное в книгах знаний, принесенных на Землю Великими Посланцами Космической Иерархии, среди которых последними были Е.П.Блаватская, Франчиа Ла Дью, Е. и Н.Рерих.</w:t>
      </w:r>
    </w:p>
    <w:p>
      <w:pPr>
        <w:pStyle w:val="Style15"/>
        <w:rPr>
          <w:sz w:val="16"/>
          <w:szCs w:val="16"/>
        </w:rPr>
      </w:pPr>
      <w:r>
        <w:rPr>
          <w:sz w:val="16"/>
          <w:szCs w:val="16"/>
        </w:rPr>
      </w:r>
    </w:p>
    <w:p>
      <w:pPr>
        <w:pStyle w:val="Style15"/>
        <w:jc w:val="center"/>
        <w:rPr>
          <w:b/>
          <w:b/>
          <w:sz w:val="16"/>
          <w:szCs w:val="16"/>
        </w:rPr>
      </w:pPr>
      <w:r>
        <w:rPr>
          <w:b/>
          <w:sz w:val="16"/>
          <w:szCs w:val="16"/>
        </w:rPr>
      </w:r>
    </w:p>
    <w:p>
      <w:pPr>
        <w:pStyle w:val="Style15"/>
        <w:jc w:val="center"/>
        <w:rPr>
          <w:b/>
          <w:b/>
          <w:sz w:val="24"/>
          <w:szCs w:val="24"/>
        </w:rPr>
      </w:pPr>
      <w:r>
        <w:rPr>
          <w:b/>
          <w:sz w:val="24"/>
          <w:szCs w:val="24"/>
        </w:rPr>
        <w:t>Литература</w:t>
      </w:r>
    </w:p>
    <w:p>
      <w:pPr>
        <w:pStyle w:val="Style15"/>
        <w:rPr>
          <w:b/>
          <w:b/>
          <w:sz w:val="16"/>
          <w:szCs w:val="16"/>
        </w:rPr>
      </w:pPr>
      <w:r>
        <w:rPr>
          <w:b/>
          <w:sz w:val="16"/>
          <w:szCs w:val="16"/>
        </w:rPr>
      </w:r>
    </w:p>
    <w:p>
      <w:pPr>
        <w:pStyle w:val="Normal"/>
        <w:widowControl/>
        <w:numPr>
          <w:ilvl w:val="0"/>
          <w:numId w:val="1"/>
        </w:numPr>
        <w:spacing w:lineRule="auto" w:line="240"/>
        <w:jc w:val="both"/>
        <w:rPr>
          <w:rFonts w:ascii="Arial" w:hAnsi="Arial" w:cs="Arial"/>
          <w:szCs w:val="24"/>
        </w:rPr>
      </w:pPr>
      <w:r>
        <w:rPr>
          <w:rFonts w:cs="Arial" w:ascii="Arial" w:hAnsi="Arial"/>
          <w:szCs w:val="24"/>
        </w:rPr>
        <w:t>Агни Йога» в 4-х кн., М., «Сфера», 1999.</w:t>
      </w:r>
    </w:p>
    <w:p>
      <w:pPr>
        <w:pStyle w:val="Normal"/>
        <w:widowControl/>
        <w:numPr>
          <w:ilvl w:val="0"/>
          <w:numId w:val="1"/>
        </w:numPr>
        <w:spacing w:lineRule="auto" w:line="240"/>
        <w:jc w:val="both"/>
        <w:rPr>
          <w:rFonts w:ascii="Arial" w:hAnsi="Arial" w:cs="Arial"/>
          <w:szCs w:val="24"/>
        </w:rPr>
      </w:pPr>
      <w:r>
        <w:rPr>
          <w:rFonts w:cs="Arial" w:ascii="Arial" w:hAnsi="Arial"/>
          <w:szCs w:val="24"/>
        </w:rPr>
        <w:t>«Введение в Агни Йогу». Новосибирск, 1997.</w:t>
      </w:r>
    </w:p>
    <w:p>
      <w:pPr>
        <w:pStyle w:val="Normal"/>
        <w:widowControl/>
        <w:numPr>
          <w:ilvl w:val="0"/>
          <w:numId w:val="1"/>
        </w:numPr>
        <w:spacing w:lineRule="auto" w:line="240"/>
        <w:jc w:val="both"/>
        <w:rPr>
          <w:rFonts w:ascii="Arial" w:hAnsi="Arial" w:cs="Arial"/>
          <w:szCs w:val="24"/>
        </w:rPr>
      </w:pPr>
      <w:r>
        <w:rPr>
          <w:rFonts w:cs="Arial" w:ascii="Arial" w:hAnsi="Arial"/>
          <w:szCs w:val="24"/>
        </w:rPr>
        <w:t>«Грани Агни Йоги» в 15-ти т., Н.-сибирск, «Алгим», 1994-2005.</w:t>
      </w:r>
    </w:p>
    <w:p>
      <w:pPr>
        <w:pStyle w:val="Normal"/>
        <w:widowControl/>
        <w:numPr>
          <w:ilvl w:val="0"/>
          <w:numId w:val="1"/>
        </w:numPr>
        <w:spacing w:lineRule="auto" w:line="240"/>
        <w:jc w:val="both"/>
        <w:rPr>
          <w:rFonts w:ascii="Arial" w:hAnsi="Arial" w:cs="Arial"/>
          <w:szCs w:val="24"/>
        </w:rPr>
      </w:pPr>
      <w:r>
        <w:rPr>
          <w:rFonts w:cs="Arial" w:ascii="Arial" w:hAnsi="Arial"/>
          <w:szCs w:val="24"/>
        </w:rPr>
        <w:t>«Криптограммы Востока». Рига, «Угунс», 1992.</w:t>
      </w:r>
    </w:p>
    <w:p>
      <w:pPr>
        <w:pStyle w:val="Normal"/>
        <w:widowControl/>
        <w:numPr>
          <w:ilvl w:val="0"/>
          <w:numId w:val="1"/>
        </w:numPr>
        <w:spacing w:lineRule="auto" w:line="240"/>
        <w:jc w:val="both"/>
        <w:rPr>
          <w:rFonts w:ascii="Arial" w:hAnsi="Arial" w:cs="Arial"/>
          <w:szCs w:val="24"/>
        </w:rPr>
      </w:pPr>
      <w:r>
        <w:rPr>
          <w:rFonts w:cs="Arial" w:ascii="Arial" w:hAnsi="Arial"/>
          <w:szCs w:val="24"/>
        </w:rPr>
        <w:t>«Письма Елены Рерих», в 2-х т., Минск, «Лотаць», 1999.</w:t>
      </w:r>
    </w:p>
    <w:p>
      <w:pPr>
        <w:pStyle w:val="2"/>
        <w:numPr>
          <w:ilvl w:val="0"/>
          <w:numId w:val="1"/>
        </w:numPr>
        <w:rPr>
          <w:rFonts w:cs="Arial"/>
          <w:sz w:val="24"/>
          <w:szCs w:val="24"/>
        </w:rPr>
      </w:pPr>
      <w:r>
        <w:rPr>
          <w:rFonts w:cs="Arial"/>
          <w:sz w:val="24"/>
          <w:szCs w:val="24"/>
        </w:rPr>
        <w:t>«Современные космические легенды Востока». Новосибирск, «Согласие», 1999.</w:t>
      </w:r>
    </w:p>
    <w:p>
      <w:pPr>
        <w:pStyle w:val="Normal"/>
        <w:widowControl/>
        <w:numPr>
          <w:ilvl w:val="0"/>
          <w:numId w:val="1"/>
        </w:numPr>
        <w:spacing w:lineRule="auto" w:line="240"/>
        <w:jc w:val="both"/>
        <w:rPr>
          <w:rFonts w:ascii="Arial" w:hAnsi="Arial" w:cs="Arial"/>
          <w:szCs w:val="24"/>
        </w:rPr>
      </w:pPr>
      <w:r>
        <w:rPr>
          <w:rFonts w:cs="Arial" w:ascii="Arial" w:hAnsi="Arial"/>
          <w:szCs w:val="24"/>
        </w:rPr>
        <w:t>«Спираль познания», в 2-х т., М. «Прогресс», 1996.</w:t>
      </w:r>
    </w:p>
    <w:p>
      <w:pPr>
        <w:pStyle w:val="Normal"/>
        <w:widowControl/>
        <w:numPr>
          <w:ilvl w:val="0"/>
          <w:numId w:val="1"/>
        </w:numPr>
        <w:spacing w:lineRule="auto" w:line="240"/>
        <w:jc w:val="both"/>
        <w:rPr>
          <w:rFonts w:ascii="Arial" w:hAnsi="Arial" w:cs="Arial"/>
          <w:szCs w:val="24"/>
        </w:rPr>
      </w:pPr>
      <w:r>
        <w:rPr>
          <w:rFonts w:cs="Arial" w:ascii="Arial" w:hAnsi="Arial"/>
          <w:szCs w:val="24"/>
        </w:rPr>
        <w:t>«Тайная Доктрина», в 2-х т., Адьяр, Теософское изд-во, 1991.</w:t>
      </w:r>
    </w:p>
    <w:p>
      <w:pPr>
        <w:pStyle w:val="Normal"/>
        <w:widowControl/>
        <w:numPr>
          <w:ilvl w:val="0"/>
          <w:numId w:val="1"/>
        </w:numPr>
        <w:spacing w:lineRule="auto" w:line="240"/>
        <w:jc w:val="both"/>
        <w:rPr>
          <w:rFonts w:ascii="Arial" w:hAnsi="Arial" w:cs="Arial"/>
          <w:szCs w:val="24"/>
        </w:rPr>
      </w:pPr>
      <w:r>
        <w:rPr>
          <w:rFonts w:cs="Arial" w:ascii="Arial" w:hAnsi="Arial"/>
          <w:szCs w:val="24"/>
        </w:rPr>
        <w:t>«Учение Храма», в 2-х т., М. МЦР «Мастер Банк», 2001.</w:t>
      </w:r>
    </w:p>
    <w:p>
      <w:pPr>
        <w:pStyle w:val="Normal"/>
        <w:widowControl/>
        <w:numPr>
          <w:ilvl w:val="0"/>
          <w:numId w:val="1"/>
        </w:numPr>
        <w:spacing w:lineRule="auto" w:line="240"/>
        <w:jc w:val="both"/>
        <w:rPr>
          <w:rFonts w:ascii="Arial" w:hAnsi="Arial" w:cs="Arial"/>
          <w:szCs w:val="24"/>
        </w:rPr>
      </w:pPr>
      <w:r>
        <w:rPr>
          <w:rFonts w:cs="Arial" w:ascii="Arial" w:hAnsi="Arial"/>
          <w:szCs w:val="24"/>
        </w:rPr>
        <w:t>«Чаша Востока». С-Пб. «Вахта Мира», 1992.</w:t>
      </w:r>
    </w:p>
    <w:p>
      <w:pPr>
        <w:pStyle w:val="Normal"/>
        <w:widowControl/>
        <w:numPr>
          <w:ilvl w:val="0"/>
          <w:numId w:val="1"/>
        </w:numPr>
        <w:spacing w:lineRule="auto" w:line="240"/>
        <w:jc w:val="both"/>
        <w:rPr>
          <w:rFonts w:ascii="Arial" w:hAnsi="Arial" w:cs="Arial"/>
          <w:szCs w:val="24"/>
        </w:rPr>
      </w:pPr>
      <w:r>
        <w:rPr>
          <w:rFonts w:cs="Arial" w:ascii="Arial" w:hAnsi="Arial"/>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1"/>
        </w:numPr>
        <w:spacing w:lineRule="auto" w:line="240"/>
        <w:jc w:val="both"/>
        <w:rPr>
          <w:rFonts w:ascii="Arial" w:hAnsi="Arial" w:cs="Arial"/>
          <w:szCs w:val="24"/>
        </w:rPr>
      </w:pPr>
      <w:r>
        <w:rPr>
          <w:rFonts w:cs="Arial" w:ascii="Arial" w:hAnsi="Arial"/>
          <w:szCs w:val="24"/>
        </w:rPr>
        <w:t>Дмитриева Л.П. «Посланник Христос…», в 7-ми т., М., Изд. «Дом имени Е.И.Рерих», 2000.</w:t>
      </w:r>
    </w:p>
    <w:p>
      <w:pPr>
        <w:pStyle w:val="Normal"/>
        <w:widowControl/>
        <w:numPr>
          <w:ilvl w:val="0"/>
          <w:numId w:val="1"/>
        </w:numPr>
        <w:spacing w:lineRule="auto" w:line="240"/>
        <w:jc w:val="both"/>
        <w:rPr>
          <w:rFonts w:ascii="Arial" w:hAnsi="Arial" w:cs="Arial"/>
          <w:szCs w:val="24"/>
        </w:rPr>
      </w:pPr>
      <w:r>
        <w:rPr>
          <w:rFonts w:cs="Arial" w:ascii="Arial" w:hAnsi="Arial"/>
          <w:szCs w:val="24"/>
        </w:rPr>
        <w:t>Клизовский А.И. «Основы миропонимания Новой Эпохи». Минск, «Мога Н – Вида Н», 1995.</w:t>
      </w:r>
    </w:p>
    <w:p>
      <w:pPr>
        <w:pStyle w:val="Normal"/>
        <w:widowControl/>
        <w:numPr>
          <w:ilvl w:val="0"/>
          <w:numId w:val="1"/>
        </w:numPr>
        <w:spacing w:lineRule="auto" w:line="240"/>
        <w:jc w:val="both"/>
        <w:rPr/>
      </w:pPr>
      <w:r>
        <w:rPr>
          <w:rFonts w:cs="Arial" w:ascii="Arial" w:hAnsi="Arial"/>
          <w:szCs w:val="24"/>
        </w:rPr>
        <w:t>Рокотова Н. «Основы буддизма». Н.-сибирск, «Согласие», 2001.</w:t>
      </w:r>
    </w:p>
    <w:p>
      <w:pPr>
        <w:pStyle w:val="Normal"/>
        <w:widowControl/>
        <w:numPr>
          <w:ilvl w:val="0"/>
          <w:numId w:val="1"/>
        </w:numPr>
        <w:spacing w:lineRule="auto" w:line="240"/>
        <w:jc w:val="both"/>
        <w:rPr>
          <w:rFonts w:ascii="Arial" w:hAnsi="Arial" w:cs="Arial"/>
          <w:szCs w:val="24"/>
        </w:rPr>
      </w:pPr>
      <w:r>
        <w:rPr>
          <w:rFonts w:cs="Arial" w:ascii="Arial" w:hAnsi="Arial"/>
          <w:szCs w:val="24"/>
        </w:rPr>
        <w:t>Хейдок А. «Радуга чудес». Рига, «Виеда», 1994.</w:t>
      </w:r>
    </w:p>
    <w:p>
      <w:pPr>
        <w:pStyle w:val="Normal"/>
        <w:widowControl/>
        <w:numPr>
          <w:ilvl w:val="0"/>
          <w:numId w:val="1"/>
        </w:numPr>
        <w:spacing w:lineRule="auto" w:line="240"/>
        <w:jc w:val="both"/>
        <w:rPr>
          <w:rFonts w:ascii="Arial" w:hAnsi="Arial" w:cs="Arial"/>
          <w:szCs w:val="24"/>
        </w:rPr>
      </w:pPr>
      <w:r>
        <w:rPr>
          <w:rFonts w:cs="Arial" w:ascii="Arial" w:hAnsi="Arial"/>
          <w:szCs w:val="24"/>
        </w:rPr>
        <w:t>Хейдок А. «Звезды Маньчжурии». М. «Сфера», 2001.</w:t>
      </w:r>
    </w:p>
    <w:p>
      <w:pPr>
        <w:pStyle w:val="Normal"/>
        <w:widowControl/>
        <w:numPr>
          <w:ilvl w:val="0"/>
          <w:numId w:val="1"/>
        </w:numPr>
        <w:spacing w:lineRule="auto" w:line="240"/>
        <w:jc w:val="both"/>
        <w:rPr>
          <w:rFonts w:ascii="Arial" w:hAnsi="Arial" w:cs="Arial"/>
          <w:szCs w:val="24"/>
        </w:rPr>
      </w:pPr>
      <w:r>
        <w:rPr>
          <w:rFonts w:cs="Arial" w:ascii="Arial" w:hAnsi="Arial"/>
          <w:szCs w:val="24"/>
        </w:rPr>
        <w:t>Тихоплавы В.Ю. и Т.С. «Физика веры». «Жизнь напрокат». «Великий переход». «Кардинальный поворот», в 4-х кн. С-Пб, «Весь», 2002.</w:t>
      </w:r>
    </w:p>
    <w:p>
      <w:pPr>
        <w:pStyle w:val="Normal"/>
        <w:widowControl/>
        <w:numPr>
          <w:ilvl w:val="0"/>
          <w:numId w:val="1"/>
        </w:numPr>
        <w:spacing w:lineRule="auto" w:line="240"/>
        <w:jc w:val="both"/>
        <w:rPr>
          <w:rFonts w:ascii="Arial" w:hAnsi="Arial" w:cs="Arial"/>
          <w:szCs w:val="24"/>
        </w:rPr>
      </w:pPr>
      <w:r>
        <w:rPr>
          <w:rFonts w:cs="Arial" w:ascii="Arial" w:hAnsi="Arial"/>
          <w:szCs w:val="24"/>
        </w:rPr>
        <w:t>Субба Роу. «Оккультная философия». М. «Сфера», 2001.</w:t>
      </w:r>
    </w:p>
    <w:p>
      <w:pPr>
        <w:pStyle w:val="Normal"/>
        <w:widowControl/>
        <w:numPr>
          <w:ilvl w:val="0"/>
          <w:numId w:val="1"/>
        </w:numPr>
        <w:spacing w:lineRule="auto" w:line="240"/>
        <w:jc w:val="both"/>
        <w:rPr>
          <w:rFonts w:ascii="Arial" w:hAnsi="Arial" w:cs="Arial"/>
          <w:szCs w:val="24"/>
        </w:rPr>
      </w:pPr>
      <w:r>
        <w:rPr>
          <w:rFonts w:cs="Arial" w:ascii="Arial" w:hAnsi="Arial"/>
          <w:szCs w:val="24"/>
        </w:rPr>
        <w:t>Синнет А.П. «Эзотерический буддизм. Учение Будды», (брошюра). 1992.</w:t>
      </w:r>
    </w:p>
    <w:p>
      <w:pPr>
        <w:pStyle w:val="Normal"/>
        <w:widowControl/>
        <w:numPr>
          <w:ilvl w:val="0"/>
          <w:numId w:val="1"/>
        </w:numPr>
        <w:spacing w:lineRule="auto" w:line="240"/>
        <w:jc w:val="both"/>
        <w:rPr>
          <w:rFonts w:ascii="Arial" w:hAnsi="Arial" w:cs="Arial"/>
          <w:szCs w:val="24"/>
        </w:rPr>
      </w:pPr>
      <w:r>
        <w:rPr>
          <w:rFonts w:cs="Arial" w:ascii="Arial" w:hAnsi="Arial"/>
          <w:szCs w:val="24"/>
        </w:rPr>
        <w:t>Синнет А.П. «Оккультный мир». М. «Сфера», 2000.</w:t>
      </w:r>
    </w:p>
    <w:p>
      <w:pPr>
        <w:pStyle w:val="Normal"/>
        <w:widowControl/>
        <w:numPr>
          <w:ilvl w:val="0"/>
          <w:numId w:val="1"/>
        </w:numPr>
        <w:spacing w:lineRule="auto" w:line="240"/>
        <w:jc w:val="both"/>
        <w:rPr>
          <w:rFonts w:ascii="Arial" w:hAnsi="Arial" w:cs="Arial"/>
          <w:szCs w:val="24"/>
        </w:rPr>
      </w:pPr>
      <w:r>
        <w:rPr>
          <w:rFonts w:cs="Arial" w:ascii="Arial" w:hAnsi="Arial"/>
          <w:szCs w:val="24"/>
        </w:rPr>
        <w:t>Розанов В.В. «Сумерки просвещения». М., «Педагогика»,1990.</w:t>
      </w:r>
    </w:p>
    <w:p>
      <w:pPr>
        <w:pStyle w:val="Normal"/>
        <w:widowControl/>
        <w:numPr>
          <w:ilvl w:val="0"/>
          <w:numId w:val="1"/>
        </w:numPr>
        <w:spacing w:lineRule="auto" w:line="240"/>
        <w:jc w:val="both"/>
        <w:rPr>
          <w:rFonts w:ascii="Arial" w:hAnsi="Arial" w:cs="Arial"/>
          <w:szCs w:val="24"/>
        </w:rPr>
      </w:pPr>
      <w:r>
        <w:rPr>
          <w:rFonts w:cs="Arial" w:ascii="Arial" w:hAnsi="Arial"/>
          <w:szCs w:val="24"/>
        </w:rPr>
        <w:t>Рерих Н. «О Вечном». М. Изд-во «Полит. лит-ра», 1991.</w:t>
      </w:r>
    </w:p>
    <w:p>
      <w:pPr>
        <w:pStyle w:val="Normal"/>
        <w:widowControl/>
        <w:numPr>
          <w:ilvl w:val="0"/>
          <w:numId w:val="1"/>
        </w:numPr>
        <w:spacing w:lineRule="auto" w:line="240"/>
        <w:jc w:val="both"/>
        <w:rPr>
          <w:rFonts w:ascii="Arial" w:hAnsi="Arial" w:cs="Arial"/>
          <w:szCs w:val="24"/>
        </w:rPr>
      </w:pPr>
      <w:r>
        <w:rPr>
          <w:rFonts w:cs="Arial" w:ascii="Arial" w:hAnsi="Arial"/>
          <w:szCs w:val="24"/>
        </w:rPr>
        <w:t>Рерих Н. «Нерушимое». Рига, «Виеда», 1991.</w:t>
      </w:r>
    </w:p>
    <w:p>
      <w:pPr>
        <w:pStyle w:val="Normal"/>
        <w:widowControl/>
        <w:numPr>
          <w:ilvl w:val="0"/>
          <w:numId w:val="1"/>
        </w:numPr>
        <w:spacing w:lineRule="auto" w:line="240"/>
        <w:jc w:val="both"/>
        <w:rPr>
          <w:rFonts w:ascii="Arial" w:hAnsi="Arial" w:cs="Arial"/>
          <w:szCs w:val="24"/>
        </w:rPr>
      </w:pPr>
      <w:r>
        <w:rPr>
          <w:rFonts w:cs="Arial" w:ascii="Arial" w:hAnsi="Arial"/>
          <w:szCs w:val="24"/>
        </w:rPr>
        <w:t>Рерих Е.И. «У порога Нового Мира». М., МЦР, 2000.</w:t>
      </w:r>
    </w:p>
    <w:p>
      <w:pPr>
        <w:pStyle w:val="Normal"/>
        <w:widowControl/>
        <w:numPr>
          <w:ilvl w:val="0"/>
          <w:numId w:val="1"/>
        </w:numPr>
        <w:spacing w:lineRule="auto" w:line="240"/>
        <w:jc w:val="both"/>
        <w:rPr>
          <w:rFonts w:ascii="Arial" w:hAnsi="Arial" w:cs="Arial"/>
          <w:szCs w:val="24"/>
        </w:rPr>
      </w:pPr>
      <w:r>
        <w:rPr>
          <w:rFonts w:cs="Arial" w:ascii="Arial" w:hAnsi="Arial"/>
          <w:szCs w:val="24"/>
        </w:rPr>
        <w:t>Р.Моуди. «Возвращение назад». «Вече-АСТ», 1998.</w:t>
      </w:r>
    </w:p>
    <w:p>
      <w:pPr>
        <w:pStyle w:val="Normal"/>
        <w:widowControl/>
        <w:numPr>
          <w:ilvl w:val="0"/>
          <w:numId w:val="1"/>
        </w:numPr>
        <w:spacing w:lineRule="auto" w:line="240"/>
        <w:jc w:val="both"/>
        <w:rPr>
          <w:rFonts w:ascii="Arial" w:hAnsi="Arial" w:cs="Arial"/>
          <w:szCs w:val="24"/>
        </w:rPr>
      </w:pPr>
      <w:r>
        <w:rPr>
          <w:rFonts w:cs="Arial" w:ascii="Arial" w:hAnsi="Arial"/>
          <w:szCs w:val="24"/>
        </w:rPr>
        <w:t>Поль Брантон. «Отшельник в Гималаях». М., «Сфера», 2003.</w:t>
      </w:r>
    </w:p>
    <w:p>
      <w:pPr>
        <w:pStyle w:val="Normal"/>
        <w:widowControl/>
        <w:numPr>
          <w:ilvl w:val="0"/>
          <w:numId w:val="1"/>
        </w:numPr>
        <w:spacing w:lineRule="auto" w:line="240"/>
        <w:jc w:val="both"/>
        <w:rPr>
          <w:rFonts w:ascii="Arial" w:hAnsi="Arial" w:cs="Arial"/>
          <w:szCs w:val="24"/>
        </w:rPr>
      </w:pPr>
      <w:r>
        <w:rPr>
          <w:rFonts w:cs="Arial" w:ascii="Arial" w:hAnsi="Arial"/>
          <w:szCs w:val="24"/>
        </w:rPr>
        <w:t>Петерсон Р. «Опыт внетелесных переживаний». Киев, «София», 2002.</w:t>
      </w:r>
    </w:p>
    <w:p>
      <w:pPr>
        <w:pStyle w:val="Normal"/>
        <w:widowControl/>
        <w:numPr>
          <w:ilvl w:val="0"/>
          <w:numId w:val="1"/>
        </w:numPr>
        <w:spacing w:lineRule="auto" w:line="240"/>
        <w:jc w:val="both"/>
        <w:rPr>
          <w:rFonts w:ascii="Arial" w:hAnsi="Arial" w:cs="Arial"/>
          <w:szCs w:val="24"/>
        </w:rPr>
      </w:pPr>
      <w:r>
        <w:rPr>
          <w:rFonts w:cs="Arial" w:ascii="Arial" w:hAnsi="Arial"/>
          <w:szCs w:val="24"/>
        </w:rPr>
        <w:t>Мэнли Холл. «Слово к мудрым». М., «Сфера», 2001.</w:t>
      </w:r>
    </w:p>
    <w:p>
      <w:pPr>
        <w:pStyle w:val="Normal"/>
        <w:widowControl/>
        <w:numPr>
          <w:ilvl w:val="0"/>
          <w:numId w:val="1"/>
        </w:numPr>
        <w:spacing w:lineRule="auto" w:line="240"/>
        <w:jc w:val="both"/>
        <w:rPr>
          <w:rFonts w:ascii="Arial" w:hAnsi="Arial" w:cs="Arial"/>
          <w:szCs w:val="24"/>
        </w:rPr>
      </w:pPr>
      <w:r>
        <w:rPr>
          <w:rFonts w:cs="Arial" w:ascii="Arial" w:hAnsi="Arial"/>
          <w:szCs w:val="24"/>
        </w:rPr>
        <w:t>Мэнли Холл. «Оккультная анатомия». М., «Сфера», 2002.</w:t>
      </w:r>
    </w:p>
    <w:p>
      <w:pPr>
        <w:pStyle w:val="Normal"/>
        <w:widowControl/>
        <w:numPr>
          <w:ilvl w:val="0"/>
          <w:numId w:val="1"/>
        </w:numPr>
        <w:spacing w:lineRule="auto" w:line="240"/>
        <w:jc w:val="both"/>
        <w:rPr>
          <w:rFonts w:ascii="Arial" w:hAnsi="Arial" w:cs="Arial"/>
          <w:szCs w:val="24"/>
        </w:rPr>
      </w:pPr>
      <w:r>
        <w:rPr>
          <w:rFonts w:cs="Arial" w:ascii="Arial" w:hAnsi="Arial"/>
          <w:szCs w:val="24"/>
        </w:rPr>
        <w:t>Леонардо да Винчи. «Суждения». М., «Эксмо-Пресс», 2000.</w:t>
      </w:r>
    </w:p>
    <w:p>
      <w:pPr>
        <w:pStyle w:val="Normal"/>
        <w:widowControl/>
        <w:numPr>
          <w:ilvl w:val="0"/>
          <w:numId w:val="1"/>
        </w:numPr>
        <w:spacing w:lineRule="auto" w:line="240"/>
        <w:jc w:val="both"/>
        <w:rPr>
          <w:rFonts w:ascii="Arial" w:hAnsi="Arial" w:cs="Arial"/>
          <w:szCs w:val="24"/>
        </w:rPr>
      </w:pPr>
      <w:r>
        <w:rPr>
          <w:rFonts w:cs="Arial" w:ascii="Arial" w:hAnsi="Arial"/>
          <w:szCs w:val="24"/>
        </w:rPr>
        <w:t>Кэрол Боумен. «Прошлые жизни детей». Киев, «София», 1998.</w:t>
      </w:r>
    </w:p>
    <w:p>
      <w:pPr>
        <w:pStyle w:val="Normal"/>
        <w:widowControl/>
        <w:numPr>
          <w:ilvl w:val="0"/>
          <w:numId w:val="1"/>
        </w:numPr>
        <w:spacing w:lineRule="auto" w:line="240"/>
        <w:jc w:val="both"/>
        <w:rPr>
          <w:rFonts w:ascii="Arial" w:hAnsi="Arial" w:cs="Arial"/>
          <w:szCs w:val="24"/>
        </w:rPr>
      </w:pPr>
      <w:r>
        <w:rPr>
          <w:rFonts w:cs="Arial" w:ascii="Arial" w:hAnsi="Arial"/>
          <w:szCs w:val="24"/>
        </w:rPr>
        <w:t>Ключников С.Ю. «Путь к себе. Обретение духовной силы». М. «Беловодье», 2002.</w:t>
      </w:r>
    </w:p>
    <w:p>
      <w:pPr>
        <w:pStyle w:val="Normal"/>
        <w:widowControl/>
        <w:numPr>
          <w:ilvl w:val="0"/>
          <w:numId w:val="1"/>
        </w:numPr>
        <w:spacing w:lineRule="auto" w:line="240"/>
        <w:jc w:val="both"/>
        <w:rPr>
          <w:rFonts w:ascii="Arial" w:hAnsi="Arial" w:cs="Arial"/>
          <w:szCs w:val="24"/>
        </w:rPr>
      </w:pPr>
      <w:r>
        <w:rPr>
          <w:rFonts w:cs="Arial" w:ascii="Arial" w:hAnsi="Arial"/>
          <w:szCs w:val="24"/>
        </w:rPr>
        <w:t>Бринкли Д. «Спасенный Светом». М., «Вече-АСТ», 1997.</w:t>
      </w:r>
    </w:p>
    <w:sectPr>
      <w:headerReference w:type="default" r:id="rId2"/>
      <w:footerReference w:type="default" r:id="rId3"/>
      <w:type w:val="nextPage"/>
      <w:pgSz w:w="11906" w:h="16820"/>
      <w:pgMar w:left="1418" w:right="567" w:gutter="0" w:header="284"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07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6407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3.7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pPr>
    <w:rPr>
      <w:rFonts w:ascii="Courier New" w:hAnsi="Courier New" w:eastAsia="Times New Roman" w:cs="Courier New"/>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firstLine="340"/>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74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jc w:val="right"/>
    </w:pPr>
    <w:rPr>
      <w:rFonts w:ascii="Arial" w:hAnsi="Arial" w:eastAsia="Times New Roman" w:cs="Arial"/>
      <w:color w:val="auto"/>
      <w:sz w:val="24"/>
      <w:szCs w:val="20"/>
      <w:lang w:val="ru-RU" w:eastAsia="en-US" w:bidi="ar-SA"/>
    </w:rPr>
  </w:style>
  <w:style w:type="paragraph" w:styleId="Style15">
    <w:name w:val="Îñíîâíîé"/>
    <w:basedOn w:val="Normal"/>
    <w:qFormat/>
    <w:pPr>
      <w:spacing w:lineRule="auto" w:line="240"/>
      <w:ind w:firstLine="34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spacing w:lineRule="auto" w:line="240"/>
      <w:ind w:hanging="0"/>
      <w:jc w:val="both"/>
    </w:pPr>
    <w:rPr>
      <w:rFonts w:ascii="Arial" w:hAnsi="Arial" w:cs="Arial"/>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9:22:00Z</dcterms:created>
  <dc:creator>Оля</dc:creator>
  <dc:description/>
  <cp:keywords/>
  <dc:language>en-US</dc:language>
  <cp:lastModifiedBy>123</cp:lastModifiedBy>
  <cp:lastPrinted>2001-10-26T12:24:00Z</cp:lastPrinted>
  <dcterms:modified xsi:type="dcterms:W3CDTF">2010-12-28T06:48:00Z</dcterms:modified>
  <cp:revision>46</cp:revision>
  <dc:subject/>
  <dc:title>В настоящее время на планете появляется все больше людей с нео-бычными феноменальными способностями:</dc:title>
</cp:coreProperties>
</file>