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Воскресный лекторий, 200</w:t>
      </w:r>
      <w:r>
        <w:rPr>
          <w:b/>
          <w:i/>
          <w:sz w:val="22"/>
          <w:szCs w:val="22"/>
          <w:lang w:val="en-US"/>
        </w:rPr>
        <w:t>1</w:t>
      </w:r>
      <w:r>
        <w:rPr>
          <w:b/>
          <w:i/>
          <w:sz w:val="22"/>
          <w:szCs w:val="22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кст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Орлеанская дева – Жанна д’Арк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1412 – 143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История и легенда, факты и вымыслы, пленительный образ героини и венец мученичества – все это Жанна Д’Арк. В чем же феномен Орлеанской Девы? Почему ее жизнь продолжает волновать умы самых разных людей? Приоткроем же завесу над драматическими событиями, потрясшими Францию в </w:t>
      </w:r>
      <w:r>
        <w:rPr>
          <w:lang w:val="en-US"/>
        </w:rPr>
        <w:t>XV</w:t>
      </w:r>
      <w:r>
        <w:rPr/>
        <w:t xml:space="preserve"> веке, и окажемся в особом мире средневековья, подарившем человечеству удивительную личность – Жанну Д’Арк.</w:t>
      </w:r>
    </w:p>
    <w:p>
      <w:pPr>
        <w:pStyle w:val="TextBody"/>
        <w:rPr/>
      </w:pPr>
      <w:r>
        <w:rPr/>
        <w:t>В 1429 г. Франция, измученная религиозной столетней войной, вот-вот должна была пасть под натиском англичан и их союзников бургундцев. Доф</w:t>
      </w:r>
      <w:r>
        <w:rPr>
          <w:rFonts w:cs="Arial"/>
        </w:rPr>
        <w:t>ú</w:t>
      </w:r>
      <w:r>
        <w:rPr/>
        <w:t>н (некоронованный король) Карл VII, которого никто даже не осмеливался назвать королем, вот уже шесть лет жил затворником в Б</w:t>
      </w:r>
      <w:r>
        <w:rPr>
          <w:rFonts w:cs="Arial"/>
        </w:rPr>
        <w:t>у</w:t>
      </w:r>
      <w:r>
        <w:rPr/>
        <w:t xml:space="preserve">рже на юге Франции. Он не был коронован и сам сомневался в своем праве на корону. </w:t>
      </w:r>
    </w:p>
    <w:p>
      <w:pPr>
        <w:pStyle w:val="TextBody"/>
        <w:rPr/>
      </w:pPr>
      <w:r>
        <w:rPr/>
        <w:t xml:space="preserve">Последним очагом слабого сопротивления захватчикам был Орлеан, осада которого длилась уже давно и в котором уже начался голод. С падением Орлеана – а оно казалось делом нескольких недель – Франция должна была прекратить свое существование. Именно тогда по Франции неожиданно разнесся невероятный слух: </w:t>
      </w:r>
    </w:p>
    <w:p>
      <w:pPr>
        <w:pStyle w:val="TextBody"/>
        <w:rPr/>
      </w:pPr>
      <w:r>
        <w:rPr/>
        <w:t>весть о том, что некая юная дева по воле Божией отправляется к благородному доф</w:t>
      </w:r>
      <w:r>
        <w:rPr>
          <w:rFonts w:cs="Arial"/>
        </w:rPr>
        <w:t>ú</w:t>
      </w:r>
      <w:r>
        <w:rPr/>
        <w:t>ну, чтобы снять осаду с Орлеана, а затем привести Карла VII в Реймс и там короновать. Как бы то ни было, слыша эту весть, все были совершенно согласны в одном – что отныне только Бог может спасти Францию. Охваченные религиозным порывом, люди молили о помощи и ждали чудесного спасения. В народе помнили об одном пророчестве, которое гласило: «Выйдет некая Дева из леса дремучего, чтобы исцелить Францию от многих ран». Это пророчество слышала в детстве и Жанна – и не то чтобы не верила – боялась верить, потому что это казалось ей волшебством, действием силы нечистой. Но, слыша пророчество, сердце в ней замирало – как будто уже верило.</w:t>
      </w:r>
    </w:p>
    <w:p>
      <w:pPr>
        <w:pStyle w:val="TextBody"/>
        <w:rPr/>
      </w:pPr>
      <w:r>
        <w:rPr/>
        <w:t xml:space="preserve">Родилась Жанна зимой 1412 г. в деревне Домрели на границе Лотарингии и Шампани, в семье крестьянина Жана Д’’Арк и его жены Изабель Ромэ. Кроме Жанны, в семье было еще три сына и две дочери. </w:t>
      </w:r>
    </w:p>
    <w:p>
      <w:pPr>
        <w:pStyle w:val="TextBody"/>
        <w:rPr/>
      </w:pPr>
      <w:r>
        <w:rPr/>
        <w:t>Как все крестьянские дети, Жанна трудилась почти весь день. Крестьяне из ее села впоследствии расска</w:t>
        <w:softHyphen/>
        <w:t>зывали, что она пряла лен, шила, занималась хозяйст</w:t>
        <w:softHyphen/>
        <w:t xml:space="preserve">вом, часто работала в поле – полола или помогала отцу в пахоте или на жатве. И сверстники и старшие называли ее отличной работницей. Она бегала ухаживать за больными детьми, и впоследствии, когда ее уже не было на земле, старые люди вспоминали девочку-подростка, когда-то склонявшуюся над их изголовьем. </w:t>
      </w:r>
    </w:p>
    <w:p>
      <w:pPr>
        <w:pStyle w:val="TextBody"/>
        <w:rPr/>
      </w:pPr>
      <w:r>
        <w:rPr/>
        <w:t xml:space="preserve">«Добрая, мягкая, простая, - вспоминали позже односельчане, - ее любила, можно сказать, вся деревня». Со временем ее стали все чаще находить в церкви. «Жанна была самой исправной прихожанкой» -рассказывал местный священник. Сверстники даже подтрунивали над Жанной из-за ее чрезмерной, как они считали, набожности. Но девочка со смеющимся лицом и глазами, часто полными слез, всегда оставалась немножко чужой, не участвуя в танцах и других забавах. Ведь никто на всем свете не знал, что произошедшее с ней в 13 лет событие полностью изменило всю ее жизнь. </w:t>
      </w:r>
    </w:p>
    <w:p>
      <w:pPr>
        <w:pStyle w:val="TextBody"/>
        <w:rPr>
          <w:i/>
          <w:i/>
        </w:rPr>
      </w:pPr>
      <w:r>
        <w:rPr/>
        <w:t xml:space="preserve">Она рассказывала об этом так: «Мне было 13 лет, когда мне было откровение от Господа через Голос, который учил, как я должна себя вести. Первый раз я очень испугалась. Голос пришел около полудня, летом, когда я была в саду. В тот день был пост. Я услыхала Голос справа, со стороны церкви. Я редко слышу его без Света. Свет бывает с той же стороны, с которой слышен Голос … После того, как я слышала его три раза, </w:t>
      </w:r>
    </w:p>
    <w:p>
      <w:pPr>
        <w:pStyle w:val="TextBody"/>
        <w:rPr/>
      </w:pPr>
      <w:r>
        <w:rPr/>
        <w:t>я увидела перед своими глазами Архангела Михаила.</w:t>
      </w:r>
    </w:p>
    <w:p>
      <w:pPr>
        <w:pStyle w:val="TextBody"/>
        <w:rPr/>
      </w:pPr>
      <w:r>
        <w:rPr/>
        <w:t xml:space="preserve">И он был не один, его сопровождали ангелы небесные. Этот голос всегда меня хранил. Он говорил мне о спасении моей души. И Голос мне сказал: «Очень жалеет Господь французский народ. Жанна, тебе должно идти во Францию». Было сказано ей, что народные несчастья должны закончиться через нее: «Жанна, ты должна измениться душой и совершить дивные дела, потому что Царь Небесный избрал тебя, чтобы восстановить королевство Французское и помочь королю Карлу, изгнанному из своей земли. </w:t>
      </w:r>
    </w:p>
    <w:p>
      <w:pPr>
        <w:pStyle w:val="TextBody"/>
        <w:rPr/>
      </w:pPr>
      <w:r>
        <w:rPr/>
        <w:t>Ты должна будешь, одетая мужчиной, владеть мечом, быть на войне полководцем и всем распоряжаться по своему разумению». Жанна отвечала, что она - бедная девушка, ни ездить верхом, ни сражаться мечом не умеет.</w:t>
      </w:r>
    </w:p>
    <w:p>
      <w:pPr>
        <w:pStyle w:val="TextBody"/>
        <w:rPr/>
      </w:pPr>
      <w:r>
        <w:rPr/>
        <w:t>«Знамя Царя Небесного возьми, дочерь Божия, и смело ступай. Бог тебе поможет» – утешают Жанну Голоса. С каждым днем все чаще говорят они с ней, все ближе, внятнее и неотступнее: «Дочерь Божия, ступай в город Вокулер, к капитану Роберу Бодрикуру: он даст тебе ратных людей, чтобы отвести тебя к дофину.» «Ступай во Францию, освободи Орлеан, венчай короля!»</w:t>
      </w:r>
    </w:p>
    <w:p>
      <w:pPr>
        <w:pStyle w:val="TextBody"/>
        <w:rPr/>
      </w:pPr>
      <w:r>
        <w:rPr/>
        <w:t xml:space="preserve">Жанна обратилась за помощью к троюродному дяде своему, жившему в ближайшем к Вокулеру селении. Дядя согласился отвести ее в Вокулер к тамошнему коменданту сэру Роберу де Бодрикуру. Это был человек не глупый и не злой, но грубый и распущенный, похожий на всех тогдашних ратных людей. </w:t>
      </w:r>
    </w:p>
    <w:p>
      <w:pPr>
        <w:pStyle w:val="TextBody"/>
        <w:rPr/>
      </w:pPr>
      <w:r>
        <w:rPr/>
        <w:t xml:space="preserve">Бедная крестьянская девушка в красной заплатанной юбке, но с лицом, озаренным нездешним светом, смело вошла в находившийся над городом замок, протеснилась сквозь толпу челяди и, никогда прежде не видевшая Бодрикура, подошла прямо к нему и сказала: «Я пришла к Вам от Господина моего, чтобы Вы дали знать дофину, что он должен держаться и избегать сражений с врагом до середины будущего поста, когда Господь мой поможет ему. И вот что еще прошу тебя: дай мне охрану и пошли к дофину, чтобы он сделал меня своим полководцем. Ибо мне суждено прогнать англичан из Франции и венчать дофина на королевство. </w:t>
      </w:r>
    </w:p>
    <w:p>
      <w:pPr>
        <w:pStyle w:val="TextBody"/>
        <w:rPr/>
      </w:pPr>
      <w:r>
        <w:rPr/>
        <w:t>«Кто твой Господин?» – спросил Бодрикур.</w:t>
      </w:r>
    </w:p>
    <w:p>
      <w:pPr>
        <w:pStyle w:val="TextBody"/>
        <w:rPr/>
      </w:pPr>
      <w:r>
        <w:rPr/>
        <w:t>«Царь Небесный», - ответила Жанна.</w:t>
      </w:r>
    </w:p>
    <w:p>
      <w:pPr>
        <w:pStyle w:val="TextBody"/>
        <w:rPr/>
      </w:pPr>
      <w:r>
        <w:rPr/>
        <w:t>«Бедняжка сошла с ума», - зашептали в зале, а Бодрикур посоветовал дяде Жанны увести ее домой и высечь хорошенько.</w:t>
      </w:r>
    </w:p>
    <w:p>
      <w:pPr>
        <w:pStyle w:val="TextBody"/>
        <w:rPr/>
      </w:pPr>
      <w:r>
        <w:rPr/>
        <w:t xml:space="preserve">Слухи о поступке Жанны дошли до ее деревни, и злые языки принялись изливать на нее потоки яда и желчи, друзья сторонились, родители переживали и стерегли, чтобы она не сбежала. Однако ничто не поколебало ее решимости. </w:t>
      </w:r>
    </w:p>
    <w:p>
      <w:pPr>
        <w:pStyle w:val="TextBody"/>
        <w:rPr/>
      </w:pPr>
      <w:r>
        <w:rPr/>
        <w:t xml:space="preserve">И Жанна решается уйти из дома навсегда, хотя это было очень тяжко для нее. Снова идет в Вокулер к Роберу Бодрикуру с просьбой дать ей ратных людей для освобождения Орлеана. Робер, выслушав ее, в этот раз внимательно, призадумался, но все же отослал ни с чем. Живя в Вокулере, Жанна очень много и часто молилась, предпочитая маленькие уединенные часовни, где почти никого не бывало. </w:t>
      </w:r>
    </w:p>
    <w:p>
      <w:pPr>
        <w:pStyle w:val="TextBody"/>
        <w:rPr/>
      </w:pPr>
      <w:r>
        <w:rPr/>
        <w:t xml:space="preserve">А между тем в городе уже заговорили о ней, и кое-кто уже начинал ей верить. Первым поверил один из ратных людей коменданта молодой рыцарь Бертран де Пуленжи, а за ним Жан де Метц – тоже молодой рыцарь. Жанна говорила им: «Я пришла к сэру Роберу, чтоб он отослал меня к дофину. Но ему до меня и дела нет. А между тем мне скоро надо быть у дофина, потому что спасти Францию не может никто, кроме меня…хотя мне лучше хотелось бы сидеть у бедной матушки моей за прялкой…Но я должна, должна идти. И пойду, если бы даже пришлось мне на коленях ползти, потому что этого хочет Мессир. – Кто этот Мессир? – спросили рыцари. – Царь Небесный! – ответила Жанна. Девять месяцев длятся переговоры Жанны с Бодрикуром. Наконец он, устав от ее настойчивых просьб, сбитый с толку поднявшимся воодушевлением и верой народа в то, что придет Дева и освободит Францию, собрал вооруженный отряд, вручил рекомендательное письмо и отправил Жанну к Дофину. </w:t>
      </w:r>
    </w:p>
    <w:p>
      <w:pPr>
        <w:pStyle w:val="TextBody"/>
        <w:rPr/>
      </w:pPr>
      <w:r>
        <w:rPr/>
        <w:t>Путь предстоял опасный и долгий, но Жанна выдержала его с честью. Ее действия поражали солдат и убеждали в мудрости юной Девы, рождали доверие к ее решениям. Восхищение и удивление вызвал выбор пути следования. А весь секрет состоял в том, что Жанна, пока ждала решения правителя Вокулера, зря времени не теряла. Принимая людей, уверовавших в ее миссию и потянувшихся к ней со всех концов Франции, она подробно расспрашивала их о дорогах и местах, по которым они шли – и к моменту выезда план следования был готов. Ее природная сметливость, крестьянская рассудительность и умение все предусмотреть, а самое главное – постоянная связь с Высшими силами и полное им доверие – отныне всегда будут помогать ей в выборе того или иного решения.</w:t>
      </w:r>
    </w:p>
    <w:p>
      <w:pPr>
        <w:pStyle w:val="TextBody"/>
        <w:rPr/>
      </w:pPr>
      <w:r>
        <w:rPr/>
        <w:t>Представьте себе ситуацию – отряд грубых солдат с нравами X</w:t>
      </w:r>
      <w:r>
        <w:rPr>
          <w:lang w:val="en-US"/>
        </w:rPr>
        <w:t>V</w:t>
      </w:r>
      <w:r>
        <w:rPr/>
        <w:t xml:space="preserve"> века, и во главе его юная, прекрасная девушка. Ехали глухими тропами в лесах, укрываясь от англичан. – Войлоком обертывали копыта лошадей, чтоб по мерзлой земле и камням не стучали. </w:t>
      </w:r>
    </w:p>
    <w:p>
      <w:pPr>
        <w:pStyle w:val="TextBody"/>
        <w:rPr/>
      </w:pPr>
      <w:r>
        <w:rPr/>
        <w:t>После прибытия в королевскую резиденцию потянулись долгие тягостные дни ожидания согласия Доф</w:t>
      </w:r>
      <w:r>
        <w:rPr>
          <w:rFonts w:cs="Arial"/>
        </w:rPr>
        <w:t>ú</w:t>
      </w:r>
      <w:r>
        <w:rPr/>
        <w:t>на на встречу. Наконец он дает согласие, хотя до последней минуты не может решить – принять ли Жанну как Божию посланницу или прогнать, как ведьму?</w:t>
      </w:r>
    </w:p>
    <w:p>
      <w:pPr>
        <w:pStyle w:val="TextBody"/>
        <w:rPr/>
      </w:pPr>
      <w:r>
        <w:rPr/>
        <w:t>В замке Жанну ожидала ловушка, устроенная ей для проверки утверждения, выраженного в одном из писем королю, где она писала, что узнает его среди толпы. На трон посадили переодетого в королевские одежды придворного. Войдя в зал, Жанна в недоумении смотрела на трон несколько секунд, а затем, обведя глазами толпу, остановила взгляд на скромно одетом юноше. Просияв, подбежала к нему и упала к его ногам, восклицая: «Пошли Бог вам долгие дни, милостивый доф</w:t>
      </w:r>
      <w:r>
        <w:rPr>
          <w:rFonts w:cs="Arial"/>
        </w:rPr>
        <w:t>ú</w:t>
      </w:r>
      <w:r>
        <w:rPr/>
        <w:t>н». Она не угадала, она знала, кто дофин, хотя никогда прежде его не видела.</w:t>
      </w:r>
    </w:p>
    <w:p>
      <w:pPr>
        <w:pStyle w:val="TextBody"/>
        <w:rPr/>
      </w:pPr>
      <w:r>
        <w:rPr/>
        <w:t>Состоялась ее личная беседа с дофином. Король поверил Жанне, но придворные сумели убедить его поручить церкви и ученым проверить, истинно ли от Бога она. На допросах в присутствии многочисленных ученых мужей Жанна хранила безмятежное спокойствие, ее ответы поражали искренностью, мудростью, глубиной и нередко вызывали восхищение.</w:t>
      </w:r>
    </w:p>
    <w:p>
      <w:pPr>
        <w:pStyle w:val="TextBody"/>
        <w:rPr/>
      </w:pPr>
      <w:r>
        <w:rPr/>
        <w:t>После длительного судебного разбирательства суд вынес решение: «Жанна д‘Арк, прозванная Девой, является доброй христианкой, в словах ее и поступках нет ничего противного вере, и король может принять предлагаемую ею помощь, ибо отвергнуть ее – значит, погрешить против Святого Духа и тем самым стать недостойным Господней помощи».</w:t>
      </w:r>
    </w:p>
    <w:p>
      <w:pPr>
        <w:pStyle w:val="TextBody"/>
        <w:rPr>
          <w:i/>
          <w:i/>
        </w:rPr>
      </w:pPr>
      <w:r>
        <w:rPr/>
        <w:t>Решение суда произвело огромное впечатление. Мертвая Франция пробуждалась к жизни и спешила под знамена Девы, король назначил ее главнокомандующим Французской армией.</w:t>
      </w:r>
    </w:p>
    <w:p>
      <w:pPr>
        <w:pStyle w:val="TextBody"/>
        <w:rPr/>
      </w:pPr>
      <w:r>
        <w:rPr/>
        <w:t xml:space="preserve">Для Жанны выковали рыцарские доспехи, а меч она попросила привезти тот, на который указали ей Божественные Голоса и который был спрятан в алтаре церкви в другом городе. Знамя и хоругви она заказала тоже сама.В светлых латах, на белом коне Дева была прекрасна, как Святой Георгий Победоносец. </w:t>
      </w:r>
    </w:p>
    <w:p>
      <w:pPr>
        <w:pStyle w:val="TextBody"/>
        <w:rPr/>
      </w:pPr>
      <w:r>
        <w:rPr/>
        <w:t>Величайшим талантом Жанны был зоркий глаз. Она видела глазами сердца не только внешнюю сторону вещей, но читала глубже, в сердцах людей. Поэтому могла правильно выбирать подчиненных: видела, кто годится для стратегии, кто для стремительной атаки, а кто для упорного и терпеливого сопротивления. Нужна армия. Набрать войско из рыскающих разбойников она поручает одному из них по имени Ла Гир. Порядка в таком войске было не больше, чем в стае волков: пьянство, ругань, сквернословие, бесчинства и распутные женщины. Жанна приехала осмотреть воинство. Ла Гир выехал встретить ее и на ходу наводил порядок в рядах, главным образом, огромными кулаками, сопровождая удары руганью. Таков, по свидетельству современников, был военачальник, а каковы были подчиненные судите - сами.</w:t>
      </w:r>
    </w:p>
    <w:p>
      <w:pPr>
        <w:pStyle w:val="TextBody"/>
        <w:rPr/>
      </w:pPr>
      <w:r>
        <w:rPr/>
        <w:t>После представления и знакомства Жанна дала распоряжение по лагерю, от которых у старого вояки Ла Гира захватило дух. Она велела выгнать из лагеря всех гуляющих женщин, прекратить пьяные бесчинства, покончить с беспорядками, ввести строгую дисциплину, а самое главное исповедоваться священнику и слушать проповеди два раза в день. Вначале солдаты во главе с Ла Гиром роптали и возмущались, но вскоре они уже беспрекословно подчинялись новым порядкам и боготворили свою юную предводительницу. Ла Гир был потрясен преображением своего войска в столь короткий срок. Отныне он стал поклонником не только чистоты и красоты Жанны, но и ее таланта военачальника. Его безграничная вера и поддержка помогут ей в Орлеанском сражении.</w:t>
      </w:r>
    </w:p>
    <w:p>
      <w:pPr>
        <w:pStyle w:val="TextBody"/>
        <w:rPr/>
      </w:pPr>
      <w:r>
        <w:rPr/>
        <w:t>Армия была готова. Был готов и план военных действий. Жанна отдала приказ выступать на Орлеан и указала путь следования. Ее план был дерзким и опасным, поэтому военачальники восприняли его как безумие. Большинство из них не воспринимало всерьез 17-летнюю крестьянскую девушку в роли главнокомандующего, и одним из них был военачальник Орлеана. Они в тайне от Жанны изменили путь следования армии, пользуясь тем, что Жанна не знала местность. Она поняла, что ее обманули, только тогда, когда армия пришла к Орлеану, а между армией и городом оказалась река. При встрече с Орлеанским военачальником она спросила его: «Это вы решили, чтобы я пришла сюда с этой стороны реки, а не направилась туда, где находятся англичане?» Он ответил: «Я и другие более мудрые люди, полагая, что так будет лучше и вернее». Тогда Жанна сказала: «Советы Господа нашего являются более мудрыми и верными, нежели ваши. Вы думали обмануть меня, а обманули сами себя. Я несу вам помощь, лучше которой не получал ни один воин, ни один город – это помощь Царя Небесного».</w:t>
      </w:r>
    </w:p>
    <w:p>
      <w:pPr>
        <w:pStyle w:val="TextBody"/>
        <w:rPr/>
      </w:pPr>
      <w:r>
        <w:rPr/>
        <w:t>То, что произошло вслед за этим, подтвердило слова Жанны. Орлеан многие месяцы томился в осаде, население города голодало и нуждалось в продуктах. Жанна привезла их, но в результате обмана обоз нужно было переправлять вверх по реке против течения на парусных лодках, а ветер дул встречный. И тут произошло чудо. «Погодите, ветер, Бог даст, переменится, и мы войдем в город», - сказала Жанна, Так и случилось: ветер изменил свое направление и стал попутным, и на глазах англичан, не сделавших ни одного выстрела, «не пошевелившихся», как предсказала Жанна, войско, благополучно переправившись, вошло в Орлеан.</w:t>
      </w:r>
    </w:p>
    <w:p>
      <w:pPr>
        <w:pStyle w:val="TextBody"/>
        <w:rPr/>
      </w:pPr>
      <w:r>
        <w:rPr/>
        <w:t>Перед тем, как дать англичанам бой, Жанна направляет письма английскому королю и герцогам, занявшим чужую землю: «Именем Иисуса и Марии. Король Англии и Вы, герцог Бердфордский, покоритесь Царю Небесному, верните Деве, посланной сюда Богом, ключи всех славных городов, которые вы взяли и разграбили по Франции. Дева здесь и пришла от Бога, чтобы вступиться за королевскую кровь. Она готова немедленно заключить мир, если вы хотите признать ее правоту… Если вы так не сделаете , то я – военачальник – в любом месте буду нападать на ваших людей и заставлю их убраться вон». Отныне Жанна возьмет за правило перед началом битвы предупреждать противника, что она готова дать возможность врагу уйти с мир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а Жанны в победу воодушевляла многих простых людей, которые сердцем чувствовали в ней освободительницу. Военачальники же сомневались в ней и держали в стороне от военных советов, и Жанна опасается, что от нее могут скрывать военные сведения о передвижении противника. Однажды ночью Жанна поднялась с постели, сказав оруженосцу: «Голос сказал мне идти против англичан». Она спешно собирает отряд и прибывает к городским воротам. Как оказалось, ее появление было весьма вовремя, т.к. солдаты и горожане, не посоветовавшись с ней, атаковали одно из самых мощных укреплений и уже почти потерпели поражение в неравной схватке. Это было первое боевое крещение Жанны. Со знаменем в руках она прорвалась вперед сквозь расстроенные ряды французов и закричала: «Солдаты, за мной!».</w:t>
      </w:r>
    </w:p>
    <w:p>
      <w:pPr>
        <w:pStyle w:val="TextBody"/>
        <w:rPr/>
      </w:pPr>
      <w:r>
        <w:rPr/>
        <w:t xml:space="preserve">Французы двинулись за ней на врага и принялись так рубить и колоть, что противник стал отступать к крепости, отбиваясь. Главным силам противника удалось скрыться в укреплении. Военачальник Орлеана хотел прекратить битву, поздравляя Жанну с победой, но она велела брать крепость приступом, хотя она казалась неприступной. Раздался сигнал атаки, и войско ринулось на укрепленные стены. Три часа с переменным успехом длилась битва, наконец решительный приступ – и крепость взята. Солдаты требуют главнокомандующего, но Жанны нет. Ее с трудом удалось найти среди горы трупов. Закрыв лицо руками она горько плакала. С этого дня ее стали называть Орлеанской Девой. Результаты этой первой победы огромны – все верхнее течение реки Лауры освобождено и, что важнее всего, люди воочию убедились, что непобедимые англичане – вовсе не хвостатые дьяволы, а такие же люди, как французы. И что еще важнее – павший дух французов был поднят. </w:t>
      </w:r>
    </w:p>
    <w:p>
      <w:pPr>
        <w:pStyle w:val="TextBody"/>
        <w:rPr/>
      </w:pPr>
      <w:r>
        <w:rPr/>
        <w:t>На следующий день Жанна опять рвется в наступление, вопреки мнению военного совета. С отрядом преданных воинов она атакует вражеский бастион, но англичане сражаются уверенно и мощно. Солдаты-французы объяты страхом, Жанна, вскипев гневом, крикнула: «Если среди вас есть хоть дюжина тех, кто не струсил – за мной в наступление!» – и поскакала вперед. Враги, видя, что Дева скачет на них с горсточкой людей, поддались суеверному ужасу и побежали в панике. Жанна с отрядом преследовала их. Тем временем основная часть отступающих французов, увидев эту картину, воодушевилась и перешла в наступление. Бой продолжался до темноты, и на закате бастион был взят.</w:t>
      </w:r>
    </w:p>
    <w:p>
      <w:pPr>
        <w:pStyle w:val="TextBody"/>
        <w:rPr/>
      </w:pPr>
      <w:r>
        <w:rPr/>
        <w:t>На следующее утро Жанна опять назначает наступление и просит своего духовника держаться к ней поближе, ибо будет она ранена в грудь вражеской стрелой. Свидетели отмечали, что Жанна всегда знала и предупреждала о своих ранениях.</w:t>
      </w:r>
    </w:p>
    <w:p>
      <w:pPr>
        <w:pStyle w:val="TextBody"/>
        <w:rPr/>
      </w:pPr>
      <w:r>
        <w:rPr/>
        <w:t xml:space="preserve">Утром по приказу совета офицер, охранявший ворота, отказался выпустить войско Жанны на бой, т.к. военачальники считали взятие башни Турелли безнадежным. Но Жанна знала, когда начинать наступление. </w:t>
      </w:r>
    </w:p>
    <w:p>
      <w:pPr>
        <w:pStyle w:val="TextBody"/>
        <w:rPr/>
      </w:pPr>
      <w:r>
        <w:rPr/>
        <w:t>7 мая утром начался приступ башни Турелли. 20 раз подходили французы к окопам и 20 раз отступали под страшным огнем англичан, но все равно снова шли в бой. Жанна была впереди и всех ободряла: - Будьте мужественны, верьте: мы скоро войдем в крепость». После полудня Дева была ранена в плечо стрелой из арбалета. Сначала Жанна испугалась и заплакала, но вдруг плакать перестала и вырвала стрелу из раны. Рану обработали. Жанна немного отлежалась и отъехала на коне в ближайший виноградник, где провела четверть часа в молитве. Рана вдруг перестала болеть, тело чудесно укрепилось, и вскочив на коня, Дева вернулась в бой. Ужас напал на англичан, когда они увидели, что Жанна – «ведьма неуязвимая», как они её называли – вернулась в бой. А французы закричали радостно: «Дева Жанна вернулась!» И все за нею кинулись на приступ крепости, влезли, точно сверхъестественной силой поднятые, на стену, сломали ворота и ворвались в башню. Английские солдаты под руководством старого военачальника Глесдаля, давшего клятву перебить в Орлеане всех от мала до велика, медленно отступали перед знаменем семнадцатилетней девочки. Неприступные Турелли были взяты. Все удивлялись тому, с какой точностью исполнились оба предсказания Жанны: «завтра из тела моего прольется кровь» и «до наступления ночи мы войдем в Орлеан». На следующий день была одержана последняя победа. Так в три дня с 6-го по 8-е мая с чудесною быстротой и легкостью был освобожден Орлеан, осада которого длилась более 7-ми месяце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род ликует. Жители любовно называют Жанну Орлеанской Девой. А Жанна беспокоится о выполнении миссии, доверенной ей Господом. Одну задачу освободить Орлеан – она выполнила. Еще три предстоит свершить: короновать Карла </w:t>
      </w:r>
      <w:r>
        <w:rPr>
          <w:lang w:val="en-US"/>
        </w:rPr>
        <w:t>V</w:t>
      </w:r>
      <w:r>
        <w:rPr/>
        <w:t xml:space="preserve">II в Реймсе, освободить Париж и вернуть герцога Орлеанского на Родину. Для этого ей надо пройти с боями всю территорию от Орлеана до Реймса, очистить ее от англичан, обеспечив безопасное продвижение королевских войск. Пока Жанна убеждала короля в необходимости продолжать военные действия против англичан, войско таяло, время шло. Наконец получено согласие короля, и все начинается сначала – рекрутский набор, подготовка к походу в сжатые сроки. Жанна поспевала всюду, трудилась день и ночь. </w:t>
      </w:r>
    </w:p>
    <w:p>
      <w:pPr>
        <w:pStyle w:val="TextBody"/>
        <w:rPr/>
      </w:pPr>
      <w:r>
        <w:rPr/>
        <w:t>Король, как и прежде, назначает ее главнокомандующим и приказывает ничего не делать без согласия ее. И в отличие от Орлеанской компании, приказ выполняется беспрекословно. Это было нечто новое, ломавшее традиции, и лишь подтверждало тот факт, что Жанна показала себя выдающимся полководцем, сумев рассеять сомнения и подозрения, завоевать доверие и уважение. Никто больше не менял ее планов, как в Орлеанскую компанию. Но все же мало кто понимал ее смелую тактику ведения боя, ее манеру бросаться всей массой на неприступные стены и смелым натиском сметать все препятствия на пути. Жанна говорила: «Сам Господь ведет нас и дарует нам победу, и если б я об этом не знала, то лучше бы мне было пасти овец».</w:t>
      </w:r>
    </w:p>
    <w:p>
      <w:pPr>
        <w:pStyle w:val="TextBody"/>
        <w:rPr/>
      </w:pPr>
      <w:r>
        <w:rPr/>
        <w:t xml:space="preserve">По дороге в Реймс было много побед мудрой Девы. Мало слушая политиков и военачальников, она слушает лишь Голоса свои, подолгу пребывая в молитвах. «Семи лет не пройдет, как англичане потеряют все во Франции благодаря великой победе, которую Бог пошлет Французам. Я это знаю так же несомненно, как то, что вижу вас перед собой», - скажет она своим судьям в Руане. И действительно, в 1437г. французский король Карл </w:t>
      </w:r>
      <w:r>
        <w:rPr>
          <w:lang w:val="en-US"/>
        </w:rPr>
        <w:t>V</w:t>
      </w:r>
      <w:r>
        <w:rPr/>
        <w:t>II вступит в освобожденный Париж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 17 июля 1429г. в Реймсе состоялось миропомазание и коронование Карла </w:t>
      </w:r>
      <w:r>
        <w:rPr>
          <w:lang w:val="en-US"/>
        </w:rPr>
        <w:t>V</w:t>
      </w:r>
      <w:r>
        <w:rPr/>
        <w:t>II. Это было событие огромной политической важности для Франции того времени. На церемонии Жанна, вопреки этикету, занимала самое почетное место рядом с королем. Радости и ликованию французов в эти дни не было конца. К радости Жанны, на пышный банкет были приглашены ее отец и дядя. Как ей хочется вернуться вместе с ними в родную деревню, к мирной сельской жизни. Обладавшая даром предвидения Жанна предчувствовала, что вскоре наступит для нее время неопределенности, предательства и жестоких нравственных страданий - начнется путь на голгоф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Я ничего не боюсь, кроме измены», - говорила Дева, не называя короля, но, очевидно, зная все задолго до того, как он ей изменил. Карл устал от Жанны, и снова захотелось ему в опочивальные кельи, в свою прежнюю сонную жизнь. Жанну все еще выставляют церковники и политики напоказ англичанам, как пугало, но сами втайне уже бояться ее: «Что это за существо под видом женщины? А что, если и вправду ведьма? Какой позор, если дьяволом восстановлены Святые Лилии Франции! – так, возможно, думают и ближайшие сановники Карла, и он сам…</w:t>
      </w:r>
    </w:p>
    <w:p>
      <w:pPr>
        <w:pStyle w:val="TextBody"/>
        <w:rPr/>
      </w:pPr>
      <w:r>
        <w:rPr/>
        <w:t xml:space="preserve">Вся дальнейшая история Жанны представляет собой цепь ее героических попыток довести до конца свою миссию – взять Париж и тем завершить освобождение Франции. Она настаивает на немедленном походе на Париж. Но за ее спиной король ведет сомнительные переговоры с губернатором Парижа герцогом Бургундским, который был на стороне англичан. Король надеялся заключить перемирие и получить Париж без боя, с тем, чтобы лавры победы достались ему, а не Жанне. Англичане затягивали переговоры и активно готовились к военным действиям, в то время как у французов падал боевой дух и армия таяла на глазах. Жанна понимала цену каждого упущенного дня и предпринимала отчаянные попытки ускорить события. Но все они разбивались о стену трусливого малодушия и бездействия короля. </w:t>
      </w:r>
    </w:p>
    <w:p>
      <w:pPr>
        <w:pStyle w:val="TextBody"/>
        <w:rPr/>
      </w:pPr>
      <w:r>
        <w:rPr/>
        <w:t>Так, например, 8 сентября войска под руководством Жанны и герцога Алансонского начали штурм Парижа. Король « с большим сожалением», как впоследствии напишет один из свидетелей, подтягивает свои войска к Парижу, но в штурме не участвует. Штурм шел трудно и долго. В одном из боев Жанна была ранена стрелой в бедро. Она не дала унести себя с поля боя и убеждала солдат, что нужно предпринять еще одно усилие, чтобы взять город. Но солдаты устали, наступала ночь, и штурм прекратили. На следующий день, несмотря на свою рану, она собиралась в бой, но пришли от имени короля и отдали приказ к отступлению. Более того, герцогом, союзником Жанны, был выстроен мост из лодок для возобновления наступления, но ночью его разрушили по приказу короля.</w:t>
      </w:r>
    </w:p>
    <w:p>
      <w:pPr>
        <w:pStyle w:val="TextBody"/>
        <w:rPr/>
      </w:pPr>
      <w:r>
        <w:rPr/>
        <w:t>Один из свидетелей событий сделал такую запись в своем дневнике: «Люди из королевского совета восторжествовали над людьми ратных подвигов»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Жанна уже держала в руках Париж и всю Францию, она уже наступила на горло столетней войне, а король принудил ее разжать руки и убрать ногу. Жанна с ее героическим духом уже не нужна, и более того, ее слава мешает. Ее силы и энергию решено направить на борьбу с разбойничьими шайками. Жанна лишена выбора и вынуждена подчиниться. Почти год она ведет успешную партизанскую войну с англо-бургундскими бандами. 24 мая 1430г. опустился траурный занавес над самой удивительной, самой волнующей драмой, когда-либо разыгранной на мировой сцене жизни. </w:t>
      </w:r>
    </w:p>
    <w:p>
      <w:pPr>
        <w:pStyle w:val="TextBody"/>
        <w:rPr/>
      </w:pPr>
      <w:r>
        <w:rPr/>
        <w:t>В этот день в битве при Компь</w:t>
      </w:r>
      <w:r>
        <w:rPr>
          <w:rFonts w:cs="Arial"/>
        </w:rPr>
        <w:t>è</w:t>
      </w:r>
      <w:r>
        <w:rPr/>
        <w:t>не Жанна была взята в плен бургундцами (французами, воюющими на стороне англичан). Жанна сражалась до последнего с горстью преданных воинов, когда все остальное войско уже укрылось за стенами крепости. «Мира мы не добудем иначе, как на конце копья» – это предсказание Жанны исполнилось. Снова здесь, в Компь</w:t>
      </w:r>
      <w:r>
        <w:rPr>
          <w:rFonts w:cs="Arial"/>
        </w:rPr>
        <w:t>è</w:t>
      </w:r>
      <w:r>
        <w:rPr/>
        <w:t xml:space="preserve">не, как там, в Орлеане, поднят дух Франции. </w:t>
      </w:r>
    </w:p>
    <w:p>
      <w:pPr>
        <w:pStyle w:val="TextBody"/>
        <w:rPr/>
      </w:pPr>
      <w:r>
        <w:rPr/>
        <w:t>И здесь, в Компь</w:t>
      </w:r>
      <w:r>
        <w:rPr>
          <w:rFonts w:cs="Arial"/>
        </w:rPr>
        <w:t>è</w:t>
      </w:r>
      <w:r>
        <w:rPr/>
        <w:t xml:space="preserve">не, уже загорается костер Святой Девы Жанны – Огненный Крест. «Я проживу год, не более», - пророчила Жанна. Она дважды пытается бежать из плена, и оба раз неудачно. По обычаям того времени пленника можно было выкупить, более того, выкуп нельзя было отвергать. Но ни король, ни его окружение не сделали этого, и герцог Бургундский продает освободительницу Франции англичанам за 10тыс.ливров золотом – выкуп для того времени королевский. «Бедное великое дитя! – восклицает современник – легко ли сражаться одновременно с Англией, Бургундией и французскими предателями». </w:t>
      </w:r>
    </w:p>
    <w:p>
      <w:pPr>
        <w:pStyle w:val="TextBody"/>
        <w:rPr/>
      </w:pPr>
      <w:r>
        <w:rPr/>
        <w:t xml:space="preserve">Французы отказывались верить, что Жанна может быть в плену, они уповали на Господа и ждали, что он поможет ей бежать, молились за ее освобождение. Была позабыта истина «Бог помогает тем, кто сам себе помогает». Англичане решили судить Жанну не военным и не гражданским, а церковным судом «за ересь и колдовство». «Если – думали они – церковь признает, что вела войска и венчала короля в Реймсе одержимая бесами ведьма – какой будет для него и всей Франции позор». «Если меня англичане убьют – говорила Жанна – то я после смерти буду вредить им больше, чем при жизни, и сколько бы меня не убивали, все для чего я пришла – исполнится!». Судебный процесс проходил в городе Руане. </w:t>
      </w:r>
    </w:p>
    <w:p>
      <w:pPr>
        <w:pStyle w:val="TextBody"/>
        <w:rPr/>
      </w:pPr>
      <w:r>
        <w:rPr/>
        <w:t>Жанну поместили в каменную башню, надели цепи, приковали и приставили солдат. Жанна не раз жаловалась на грубое обращение солдат. Первое судебное заседание состоялось лишь через девять месяцев после заточения. На суде присутствовало 9 докторов богословия, 4 доктора права, 7 бакалавров богословия, и прочие. И все против одной неграмотной крестьянской девушки 19-лет. Она имела право на защиту, но в этом ей было отказано. Впоследствии, через 25 лет, те же судьи будут свидетельствовать: «Она всегда отвечала удивительно мудро и обнаруживала необыкновенную память, часто поправляла судей, говоря «На это я уже отвечала, справьтесь у протоколиста». Ей задавали мудренные вопросы, но она отлично с ними справлялась. Иногда допрашивающий внезапно менял тему, чтобы проверить, не станет ли она противоречить себе. Ее томили 2-х и 3-х часовыми допросами, после которых сами судьи крайне уставали. Ей ставили такие ловушки, из которых даже опытный человек мог бы выпутаться с величайшим трудом».</w:t>
      </w:r>
    </w:p>
    <w:p>
      <w:pPr>
        <w:pStyle w:val="TextBody"/>
        <w:rPr/>
      </w:pPr>
      <w:r>
        <w:rPr/>
        <w:t>Ее пытались запугать и устроили допрос в камере пыток. Жанна предупредила, что не скажет ничего, кроме того, что уже говорила, хотя бы ее разорвали на части. А если и скажет что-либо другое, то всегда будет потом говорить, что сказала не сама, а под пыткой. Судьи решили пытки не применять. Вскоре Жанне был вынесен приговор из 12-ти пунктов, где ее объявляют отступницей, лгуньей, раскольницей и еретичкой. Ее везут якобы на костер, но это был еще спектакль. Там ей спешно зачитывают обвинение и призывают покаяться и подписать бумагу об отречении.</w:t>
      </w:r>
    </w:p>
    <w:p>
      <w:pPr>
        <w:pStyle w:val="TextBody"/>
        <w:rPr/>
      </w:pPr>
      <w:r>
        <w:rPr/>
        <w:t>Жанна не может понять, в чем суть, а ей со всех сторон кричат и шепчут в уши, что если она не подпишет бумагу, ее тотчас сожгут, призывают подчиниться Церкви. Жанна соглашается подписать зачитанную ей бумагу, но вместо этой ей ловко подсовывают другую, иного содержания, и она, не видя этого подписывает ее. Ей зачитывают другой, более милостивый приговор, не о сожжении, а о вечной тюрьме.</w:t>
      </w:r>
    </w:p>
    <w:p>
      <w:pPr>
        <w:pStyle w:val="TextBody"/>
        <w:rPr/>
      </w:pPr>
      <w:r>
        <w:rPr/>
        <w:t>Один из пунктов отречения гласит, что Жанна обязуется не носить более мужской одежды. Но в тюрьме утром после пробуждения она не нашла женского платья, пришлось ей одеться в мужское. Этот факт ношения мужской одежды, ввиду отсутствия других, был превращен в доказательство непокорности церкви. Так как Жанна, как только что вернувшаяся в лоно Церкви, опять от нее отпала, то теперь она должна быть подвергнута самой страшной смерти, хотя судьи не сумели сформулировать ни одного серьезного пункта обвинения, а осудили ее лишь на основании манипуляций с ее ответами и грубой подтасовки фактов. Судьи и не подозревали, что выискивая повод для осуждения, а потому описывая все подробнейшим образом, оставляют потомкам документальное подтверждение величия и чистоты Жанны – образец подвига и беззаветного служения.</w:t>
      </w:r>
    </w:p>
    <w:p>
      <w:pPr>
        <w:pStyle w:val="TextBody"/>
        <w:rPr/>
      </w:pPr>
      <w:r>
        <w:rPr/>
        <w:t xml:space="preserve">30 мая 1431г. Орлеанскую Деву, освободительницу Франции, юную, прелестную Жанну д’Арк вывели из темницы, чтобы казнить. Перед лицом смерти у костра Жанна горячо молиться, призывая Пресвятую Троицу, Деву Марию и всех Святых. В смиренных и трогательных словах она просила прощения у всех людей, друзей и врагов, просила молиться за нее и прощала все зло, какое ей сделали. Ее кроткий голос проникал во все сердца, и едва ли нашелся человек, которого он не тронул. Она так плакала, так трогательно взывала к Богу, что самый жестокосердный человек не мог удержаться от слез. </w:t>
      </w:r>
    </w:p>
    <w:p>
      <w:pPr>
        <w:pStyle w:val="TextBody"/>
        <w:rPr/>
      </w:pPr>
      <w:r>
        <w:rPr/>
        <w:t>Жанна попросила дать ей крест. Английский солдат сделал из палки маленький деревянный крест и подал ей. Она взяла его, поцеловала и спрятала на груди. Но ей хотелось видеть церковный крест. Брат Изамбар де ла Пьер побежал за крестом в соседнюю церковь, дабы держать сей крест прямо у нее перед глазами до последнего ее вздоха.</w:t>
      </w:r>
    </w:p>
    <w:p>
      <w:pPr>
        <w:pStyle w:val="TextBody"/>
        <w:rPr/>
      </w:pPr>
      <w:r>
        <w:rPr/>
        <w:t>Объятая пламенем, Жанна призывала Иисуса и архангела Михаила. «И до смерти продолжала кричать «Иисус», говорила, что она не еретичка и не раскольница, призывала всех небесных святых. Наконец она громко, на всю площадь крикнула «Иисус» и испустила дух. В это мгновение английскому солдату, стоявшему у подножия костра и глумившемуся над нею, показалась вылетевшая из пламени белая голубка. Он застыл, как громом пораженный, и долго не мог прийти в себя. На исповеди он раскаялся в тяжком грехе против святой девушки. Палач в тот же вечер говорил о том, что боится быть проклятым: ведь он сжег святую! Сохранился рассказ палача о том, что тело превратилось в пепел, а сердце осталось целым и невредимым. Палач не мог сжечь его, как ни пытался. Прах и сердце Жанны были сброшены в Сену.</w:t>
      </w:r>
    </w:p>
    <w:p>
      <w:pPr>
        <w:pStyle w:val="TextBody"/>
        <w:rPr/>
      </w:pPr>
      <w:r>
        <w:rPr/>
        <w:t>Через 25 лет в Руане состоялся оправдательный суд над Жанной д'Арк. В присутствии папского легата Жанну реабилитировали и признали возлюбленной дочерью Церкви и Франции.</w:t>
      </w:r>
    </w:p>
    <w:p>
      <w:pPr>
        <w:pStyle w:val="TextBody"/>
        <w:rPr/>
      </w:pPr>
      <w:r>
        <w:rPr/>
        <w:t>Приход ее был ничем иным, как восстановлением реального живого общения с Богом, которого жаждало позднее Средневековье. Но французская монархия усомнилась в действии силы Божией и отдала Дочь Божию на мученичество.</w:t>
      </w:r>
    </w:p>
    <w:p>
      <w:pPr>
        <w:pStyle w:val="TextBody"/>
        <w:rPr>
          <w:sz w:val="18"/>
        </w:rPr>
      </w:pPr>
      <w:r>
        <w:rPr/>
        <w:t>В 1920г., на 490-м году после костра Римская Церковь причислила ее к лику Святых и признала истинной ее миссию, исполняя которую она освободила Францию от англичан и бургундцев. Святая Жанна, моли Бога за нас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Дорогие друзья!</w:t>
      </w:r>
    </w:p>
    <w:p>
      <w:pPr>
        <w:pStyle w:val="TextBody"/>
        <w:rPr/>
      </w:pPr>
      <w:r>
        <w:rPr/>
        <w:t>В литературно-музыкальной слайдовой программе «Орлеанская Дева» использованы слайды с картин, гравюр, памятников посвященных Жанне д Арк разных авторов Ж.О.Д.Энгра, Декариса, Шоссора, Лижье, К.Брюллова, Святослава и Николая Рерихов и других; музыка Р. Вагнера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айд"/>
    <w:basedOn w:val="TextBody"/>
    <w:qFormat/>
    <w:pPr>
      <w:ind w:left="-142" w:right="-108" w:hanging="0"/>
      <w:jc w:val="center"/>
    </w:pPr>
    <w:rPr>
      <w:b/>
    </w:rPr>
  </w:style>
  <w:style w:type="paragraph" w:styleId="Style15">
    <w:name w:val="Имя"/>
    <w:basedOn w:val="TextBody"/>
    <w:qFormat/>
    <w:pPr>
      <w:spacing w:before="120" w:after="0"/>
      <w:ind w:firstLine="851"/>
    </w:pPr>
    <w:rPr>
      <w:b/>
      <w:i/>
      <w:caps/>
    </w:rPr>
  </w:style>
  <w:style w:type="paragraph" w:styleId="Style16">
    <w:name w:val="Слайд_подпись"/>
    <w:basedOn w:val="Style14"/>
    <w:qFormat/>
    <w:pPr/>
    <w:rPr>
      <w:b w:val="false"/>
      <w:sz w:val="20"/>
    </w:rPr>
  </w:style>
  <w:style w:type="paragraph" w:styleId="Style17">
    <w:name w:val="Радио"/>
    <w:basedOn w:val="Normal"/>
    <w:qFormat/>
    <w:pPr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1:15:00Z</dcterms:created>
  <dc:creator>Оля</dc:creator>
  <dc:description/>
  <cp:keywords/>
  <dc:language>en-US</dc:language>
  <cp:lastModifiedBy>123</cp:lastModifiedBy>
  <cp:lastPrinted>2001-08-22T15:43:00Z</cp:lastPrinted>
  <dcterms:modified xsi:type="dcterms:W3CDTF">2010-12-28T06:56:00Z</dcterms:modified>
  <cp:revision>36</cp:revision>
  <dc:subject/>
  <dc:title>Сценарий</dc:title>
</cp:coreProperties>
</file>