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ind w:firstLine="426"/>
        <w:jc w:val="right"/>
        <w:rPr>
          <w:sz w:val="28"/>
          <w:szCs w:val="28"/>
        </w:rPr>
      </w:pPr>
      <w:r>
        <w:rPr>
          <w:b/>
          <w:i/>
          <w:szCs w:val="22"/>
        </w:rPr>
        <w:t>Воскресный лекторий, 2001 г.</w:t>
      </w:r>
    </w:p>
    <w:p>
      <w:pPr>
        <w:pStyle w:val="Normal"/>
        <w:ind w:firstLine="720"/>
        <w:jc w:val="right"/>
        <w:rPr>
          <w:rFonts w:ascii="Arial" w:hAnsi="Arial" w:cs="Arial"/>
          <w:sz w:val="28"/>
          <w:szCs w:val="28"/>
          <w:u w:val="single"/>
        </w:rPr>
      </w:pPr>
      <w:r>
        <w:rPr>
          <w:rFonts w:cs="Arial" w:ascii="Arial" w:hAnsi="Arial"/>
          <w:sz w:val="28"/>
          <w:szCs w:val="28"/>
          <w:u w:val="single"/>
        </w:rPr>
      </w:r>
    </w:p>
    <w:p>
      <w:pPr>
        <w:pStyle w:val="Normal"/>
        <w:spacing w:before="0" w:after="200"/>
        <w:ind w:firstLine="720"/>
        <w:jc w:val="center"/>
        <w:rPr>
          <w:rFonts w:ascii="Arial" w:hAnsi="Arial" w:cs="Arial"/>
          <w:b/>
          <w:b/>
          <w:sz w:val="36"/>
          <w:szCs w:val="36"/>
        </w:rPr>
      </w:pPr>
      <w:r>
        <w:rPr>
          <w:rFonts w:cs="Arial" w:ascii="Arial" w:hAnsi="Arial"/>
          <w:b/>
          <w:sz w:val="36"/>
          <w:szCs w:val="36"/>
        </w:rPr>
        <w:t>Наука Будущего</w:t>
      </w:r>
    </w:p>
    <w:p>
      <w:pPr>
        <w:pStyle w:val="TextBodyIndent"/>
        <w:numPr>
          <w:ilvl w:val="0"/>
          <w:numId w:val="3"/>
        </w:numPr>
        <w:tabs>
          <w:tab w:val="clear" w:pos="720"/>
          <w:tab w:val="left" w:pos="426" w:leader="none"/>
          <w:tab w:val="left" w:pos="709" w:leader="none"/>
        </w:tabs>
        <w:ind w:left="426" w:hanging="360"/>
        <w:rPr>
          <w:rFonts w:ascii="Arial" w:hAnsi="Arial" w:cs="Arial"/>
          <w:i/>
          <w:i/>
          <w:iCs/>
          <w:sz w:val="28"/>
        </w:rPr>
      </w:pPr>
      <w:r>
        <w:rPr>
          <w:rFonts w:cs="Arial" w:ascii="Arial" w:hAnsi="Arial"/>
          <w:i/>
          <w:iCs/>
          <w:sz w:val="28"/>
        </w:rPr>
        <w:t>торсионные технологии сегодня</w:t>
      </w:r>
    </w:p>
    <w:p>
      <w:pPr>
        <w:pStyle w:val="TextBodyIndent"/>
        <w:numPr>
          <w:ilvl w:val="0"/>
          <w:numId w:val="3"/>
        </w:numPr>
        <w:tabs>
          <w:tab w:val="clear" w:pos="720"/>
          <w:tab w:val="left" w:pos="426" w:leader="none"/>
          <w:tab w:val="left" w:pos="709" w:leader="none"/>
        </w:tabs>
        <w:ind w:left="426" w:hanging="360"/>
        <w:rPr>
          <w:rFonts w:ascii="Arial" w:hAnsi="Arial" w:cs="Arial"/>
          <w:i/>
          <w:i/>
          <w:iCs/>
          <w:sz w:val="28"/>
        </w:rPr>
      </w:pPr>
      <w:r>
        <w:rPr>
          <w:rFonts w:cs="Arial" w:ascii="Arial" w:hAnsi="Arial"/>
          <w:i/>
          <w:iCs/>
          <w:sz w:val="28"/>
        </w:rPr>
        <w:t>перспективы развития науки на основе новых технологий</w:t>
      </w:r>
    </w:p>
    <w:p>
      <w:pPr>
        <w:pStyle w:val="TextBodyIndent"/>
        <w:rPr>
          <w:rFonts w:ascii="Arial" w:hAnsi="Arial" w:cs="Arial"/>
          <w:i/>
          <w:i/>
          <w:iCs/>
          <w:sz w:val="28"/>
        </w:rPr>
      </w:pPr>
      <w:r>
        <w:rPr>
          <w:rFonts w:cs="Arial" w:ascii="Arial" w:hAnsi="Arial"/>
          <w:i/>
          <w:iCs/>
          <w:sz w:val="28"/>
        </w:rPr>
      </w:r>
    </w:p>
    <w:p>
      <w:pPr>
        <w:pStyle w:val="TextBodyIndent"/>
        <w:rPr>
          <w:rFonts w:ascii="Arial" w:hAnsi="Arial" w:cs="Arial"/>
          <w:sz w:val="28"/>
        </w:rPr>
      </w:pPr>
      <w:r>
        <w:rPr>
          <w:rFonts w:cs="Arial" w:ascii="Arial" w:hAnsi="Arial"/>
          <w:sz w:val="28"/>
        </w:rPr>
        <w:t>Великими Учителями человечества, авторами «Живой Этики», во все века повторялась одна Великая Истина – Знание и Любовь – это Сила и Мудрость народов. «Образование народа надо вести с начального обучения детей, с возможно раннего возраста. Чем раньше, тем лучше. Переутомление мозга бывает только от неповоротливости. Каждая мать, подходя к колыбели ребенка, скажет первую формулу образования – «ты все можешь».</w:t>
      </w:r>
    </w:p>
    <w:p>
      <w:pPr>
        <w:pStyle w:val="TextBodyIndent"/>
        <w:rPr>
          <w:rFonts w:ascii="Arial" w:hAnsi="Arial" w:cs="Arial"/>
          <w:sz w:val="28"/>
        </w:rPr>
      </w:pPr>
      <w:r>
        <w:rPr>
          <w:rFonts w:cs="Arial" w:ascii="Arial" w:hAnsi="Arial"/>
          <w:sz w:val="28"/>
        </w:rPr>
        <w:t>Нужно восстановить утраченное в силу различных социальных и исторических условий необходимое достоинство и уверенность в нужности профессии учителя, а для учеников почитание человека, дающего знания, самое ценное, что есть в нашем плотном мире…</w:t>
      </w:r>
    </w:p>
    <w:p>
      <w:pPr>
        <w:pStyle w:val="TextBodyIndent"/>
        <w:rPr>
          <w:rFonts w:ascii="Arial" w:hAnsi="Arial" w:cs="Arial"/>
          <w:sz w:val="28"/>
        </w:rPr>
      </w:pPr>
      <w:r>
        <w:rPr>
          <w:rFonts w:cs="Arial" w:ascii="Arial" w:hAnsi="Arial"/>
          <w:sz w:val="28"/>
        </w:rPr>
        <w:t>Самой насущной задачей современной науки является изучение свойств тонких и тончайших энергий, пронизывающих все и вся в Космосе, и являющихся основой жизни для всего проявленного (видимого) и непроявленного (невидимого) мира. Человек – существо космическое и содержит в себе весь потенциал и все элементы творчества Космоса.</w:t>
      </w:r>
    </w:p>
    <w:p>
      <w:pPr>
        <w:pStyle w:val="TextBodyIndent"/>
        <w:rPr>
          <w:rFonts w:ascii="Arial" w:hAnsi="Arial" w:cs="Arial"/>
          <w:sz w:val="28"/>
        </w:rPr>
      </w:pPr>
      <w:r>
        <w:rPr>
          <w:rFonts w:cs="Arial" w:ascii="Arial" w:hAnsi="Arial"/>
          <w:sz w:val="28"/>
        </w:rPr>
        <w:t>Духовная революция в сердцах и умах людей  стала себя проявлять уже в начале 20-го века новой мыслью философов, неожиданными научными открытиями. На смену старому социологическому мышлению и сознанию пришло новое, космическое, требующее иной духовной и научной практики. Путь этому мышлению в Россию проложили наши соотечественники Николай Константинович  и Елена Ивановна Рерихи. Через них Учителя человечества, Руководство Солнечной системы, дали землянам «Учение Живой Этики». Начался процесс одухотворения самой науки. Новое космическое мышление вводит в науку категорию Высшего с большой буквы, приближает ученых к изучению иных состояний материи и заставляет их искать экспериментальные подтверждения существования невидимых миров.</w:t>
      </w:r>
    </w:p>
    <w:p>
      <w:pPr>
        <w:pStyle w:val="TextBodyIndent"/>
        <w:rPr>
          <w:rFonts w:ascii="Arial" w:hAnsi="Arial" w:cs="Arial"/>
          <w:sz w:val="28"/>
        </w:rPr>
      </w:pPr>
      <w:r>
        <w:rPr>
          <w:rFonts w:cs="Arial" w:ascii="Arial" w:hAnsi="Arial"/>
          <w:sz w:val="28"/>
        </w:rPr>
        <w:t xml:space="preserve">Великий ученый В.И.Вернадский  выстраивал на основе нового энергетического мировоззрения концепцию ноосферы планеты, или сферы Разума, беря за основу развитие научной мысли. А.И. Чижевский исследовал космические причины земного исторического процесса. К.Э Циолковский  излагал свои озарения о разумных силах Вселенной и одухотворенном Космосе. Человек в своем бытии не может быть отделен и обособлен от энергетической структуры Космоса. Он несет ее в себе и поэтому живет по тем же законам, что и Космос. Взаимодействие и энергообмен со всеми телами и объектами Космоса является главной движущей силой Космической эволюции человека. Сам этот процесс обширен, сложен и мало изучен современной наукой. Человек вступает в энергообмен с себе подобными объектами на поверхности планеты, с самой планетой, а также в первую очередь с Солнцем, планетами солнечной системы, созвездиями Зодиака, Созвездием Орион и, наконец, с иными мирами иных измерений и иных состояний материи. Все взаимосвязано. Совершается переход от пассивного и несознательного участия человека в эволюции к активному и сознательному. Человек обретает знания и способность влиять, соблюдая Великие законы Космоса, на ход и качество эволюции. </w:t>
      </w:r>
    </w:p>
    <w:p>
      <w:pPr>
        <w:pStyle w:val="TextBodyIndent"/>
        <w:rPr>
          <w:rFonts w:ascii="Arial" w:hAnsi="Arial" w:cs="Arial"/>
          <w:sz w:val="28"/>
        </w:rPr>
      </w:pPr>
      <w:r>
        <w:rPr>
          <w:rFonts w:cs="Arial" w:ascii="Arial" w:hAnsi="Arial"/>
          <w:sz w:val="28"/>
        </w:rPr>
        <w:t>Необходимы изменения  в современной науке: это усиление нравственного и духовного в ней начала, расширение пространства ее исследований и включение в него явлений, не объясненных еще наукой – вот основные моменты, которые необходимо реализовать перед тем, как синтезировать, т.е. объединить ее с остальными формами познания. Исследование тонких энергий и иных состояний материи, осознание связи с энергетикой Высшего должны изменить научное мировоззрение, сделать его широким и вмещающим, где бы не было места ни отрицанию, ни традиционным «научным» предрассудкам науки материализма. Еще сильна инерция старого «материалистического» мировоззрения, тяга к техногенной цивилизации и традиционное отчуждение от проблем духа и энергетических процессов, связанных с Высшим. Церковь с ее стремлением к монополии на истину, с ее инквизиторским отношением к науке, как в прежние века пытается распространить свое влияние на все области человеческого бытия и отказать науке в свободе. Многовековое противостояние церкви к науке вписало не одну драматическую страницу в историю человечества. Именно церковь обезбожила науку своими преследованиями. История свидетельствует, что все великие ученые прошлого были людьми, верящими в Бога, но не от церкви, а от духа, поклоняясь Великой Мудрости Мироздания во всем.</w:t>
      </w:r>
    </w:p>
    <w:p>
      <w:pPr>
        <w:pStyle w:val="TextBodyIndent"/>
        <w:rPr>
          <w:rFonts w:ascii="Arial" w:hAnsi="Arial" w:cs="Arial"/>
          <w:sz w:val="28"/>
        </w:rPr>
      </w:pPr>
      <w:r>
        <w:rPr>
          <w:rFonts w:cs="Arial" w:ascii="Arial" w:hAnsi="Arial"/>
          <w:sz w:val="28"/>
        </w:rPr>
        <w:t>Бездуховность в науке привела к острейшему техногенному кризису на планете и воздвигла ряд немалых преград на пути эволюционного процесса синтеза (т.е. слияния различных ветвей науки и религии в один широкий объемный процесс познания).</w:t>
      </w:r>
    </w:p>
    <w:p>
      <w:pPr>
        <w:pStyle w:val="TextBodyIndent"/>
        <w:rPr>
          <w:rFonts w:ascii="Arial" w:hAnsi="Arial" w:cs="Arial"/>
          <w:sz w:val="28"/>
        </w:rPr>
      </w:pPr>
      <w:r>
        <w:rPr>
          <w:rFonts w:cs="Arial" w:ascii="Arial" w:hAnsi="Arial"/>
          <w:sz w:val="28"/>
        </w:rPr>
        <w:t>«Религия и наука не должны расходиться в своей сущности», - сказано в Учении «Живая Этика». «Все великие открытия для блага человечества не будут исходить от  огромных лабораторий, но будут находимы духом ученых, которые обладают синтезом» науки и высоких духовных знаний.</w:t>
      </w:r>
    </w:p>
    <w:p>
      <w:pPr>
        <w:pStyle w:val="TextBodyIndent"/>
        <w:rPr>
          <w:rFonts w:ascii="Arial" w:hAnsi="Arial" w:cs="Arial"/>
          <w:sz w:val="28"/>
        </w:rPr>
      </w:pPr>
      <w:r>
        <w:rPr>
          <w:rFonts w:cs="Arial" w:ascii="Arial" w:hAnsi="Arial"/>
          <w:sz w:val="28"/>
        </w:rPr>
        <w:t>Учителя человечества, Иерархи Солнечной системы, ставят  в качестве главной задачи эволюционного восхождения человека формирование расширенного, т.е. высокого сознания. Обладая высочайшим сознанием, создатели новой философской системы справедливо считают, что религиозное мышление, если исключить догматику, есть способ познания мира, средство связи с Высшим. Учителя человечества обращают наше внимание на бесценный духовно-нравственный опыт такого мышления,  на этические достижения религиозных Учителей, на Учения, менявшие сознание огромных человеческих сообществ. Уничтожить мысль христианского или буддийского Учения в бессмысленной борьбе так же преступно, как сжечь ученого на костре или погубить его труды. Наука, утверждает «Живая Этика», должна быть этической, непредубежденной и принимать знание, в какой бы форме оно не возникло.</w:t>
      </w:r>
    </w:p>
    <w:p>
      <w:pPr>
        <w:pStyle w:val="TextBodyIndent"/>
        <w:rPr>
          <w:rFonts w:ascii="Arial" w:hAnsi="Arial" w:cs="Arial"/>
          <w:sz w:val="28"/>
        </w:rPr>
      </w:pPr>
      <w:r>
        <w:rPr>
          <w:rFonts w:cs="Arial" w:ascii="Arial" w:hAnsi="Arial"/>
          <w:sz w:val="28"/>
        </w:rPr>
        <w:t>Синтез основных форм познания устранит тот духовный дисбаланс между различными формами знания, который существует из-за недостаточного уровня человеческого сознания. Авторы «Живой Этики» предвидели, что процессы синтеза начнутся уже в нашем столетии. Современная наука лучшей частью своих ученых уже входит в область исследований  Высших состояний материи. Вакуум, торсионные поля и другие подобные открытия свидетельствуют о первых результатах научного поиска в области тонких энергий и материй. Теория торсионных полей (полей кручения) является в теоретической физике традиционным направлением. Но практическое применение стало возможным лишь в последние 20 лет. Впервые в мире генераторы торсионных полей были созданы в России, что несказанно расширило горизонты возможностей в различных областях науки: в биологии, медицине, астрономии, астрофизике, химии, объединяя их в систему знаний о единстве человека с Природой и Космосом.</w:t>
      </w:r>
    </w:p>
    <w:p>
      <w:pPr>
        <w:pStyle w:val="TextBodyIndent"/>
        <w:rPr/>
      </w:pPr>
      <w:r>
        <w:rPr>
          <w:rFonts w:cs="Arial" w:ascii="Arial" w:hAnsi="Arial"/>
          <w:sz w:val="28"/>
        </w:rPr>
        <w:t>Вакуум – это плотная энерго-материя в напряженном состоянии, поддающаяся поляризации, а значит, сгущению и образованию материи различных вибрационных частот. Торсионные поля – это одно из свойств физического вакуума. Академиком, директором Международного института теоретической и прикладной физики Российской Академии естественных наук Анатолием Евгеньевичем Акимовым и академиком  Геннадием Ивановичем Шиповым на многочисленных научных конференциях и выступлениях в разных городах СНГ ознакомили интересующихся с последними достижениями в области торсионных технологий и прогнозами на будущее в этой области. Ученые заявили, что наука подошла к началу исследований «тонкого мира», т.е. энергий за порогом человеческого восприятия. Говорилось, что опытным путем установлено: человек в процессе мышления является постоянным генератором невидимых торсионных энергополей. Это зафиксировано приборами и отснято на особо чувствительную фотопленку. Торсионное поле – это вихрь, образованный угловым моментом вращения тонких энергоматерий. Торсионные поля образуются также любым объектом в пространстве. Ученые приходят к выводу, что все материальные образования во Вселенной, видимые и невидимые, продолжают образовываться и проявляться, благодаря торсионным полям космических масштабов. Происходит сгущение энергий при вихревом вращении, которые, подвергаясь различным вариациям и уплотнению, образуют проявленную материю: туманности, звезды, галактики и т.д. Проявленный и непроявленный миры на планетах являются продуктом вихревых торсионных полей. Торсионные поля – это действующий, управляемый план любой жизни в Космосе. Энергоинформационное поле (торсионное) имеет удивительное свойство – голографичность, т.е. способность сохранять и содержать информацию всю и обо всем в любой точке пространства, и даже в очень микроскопическом его объеме. Очень интересно то, что в электромагнитном поле одноименные заряды отталкиваются, а разноименные  притягиваются, то в торсионном поле – все наоборот, по принципу «подобное к подобному».</w:t>
      </w:r>
    </w:p>
    <w:p>
      <w:pPr>
        <w:pStyle w:val="TextBodyIndent"/>
        <w:rPr>
          <w:rFonts w:ascii="Arial" w:hAnsi="Arial" w:cs="Arial"/>
          <w:sz w:val="28"/>
        </w:rPr>
      </w:pPr>
      <w:r>
        <w:rPr>
          <w:rFonts w:cs="Arial" w:ascii="Arial" w:hAnsi="Arial"/>
          <w:sz w:val="28"/>
        </w:rPr>
        <w:t>В лаборатории вышеназванного института создан прибор – генератор регулируемых торсионных полей. Генератором были облучены металлы во время плавки, при этом многократно повысилась их прочность, исчезла окисляемость даже в агрессивных средах, изменилось кристаллическое строение, появилась аморфная структура и высокая пластичность. Появляется возможность впоследствии менять форму металлического предмета направленным воздействием торсионного поля. Г.И.Шипов  отметил, что, возможно, скоро появятся отечественные летательные аппараты со свойствами НЛО. Кроме того, взаимодействие торсионных полей разностороннего кручения создают эффект антигравитации, что и будет использовано в этих аппаратах. О подобном принципе писалось еще 10 лет назад в журнале «Техника молодежи».</w:t>
      </w:r>
    </w:p>
    <w:p>
      <w:pPr>
        <w:pStyle w:val="TextBodyIndent"/>
        <w:rPr>
          <w:rFonts w:ascii="Arial" w:hAnsi="Arial" w:cs="Arial"/>
          <w:sz w:val="28"/>
        </w:rPr>
      </w:pPr>
      <w:r>
        <w:rPr>
          <w:rFonts w:cs="Arial" w:ascii="Arial" w:hAnsi="Arial"/>
          <w:sz w:val="28"/>
        </w:rPr>
        <w:t xml:space="preserve">Использование торсионных  технологий позволяет геологоразведке безошибочно определять залежи полезных ископаемых, их вид и количество. Земля становится прозрачной для исследователей. Для астрофизики открываются великие возможности исследования космических объектов  разного плана, и  не только их внешнего строения, но и внутреннего, а также наблюдения процессов, происходящих внутри небесных тел. </w:t>
      </w:r>
    </w:p>
    <w:p>
      <w:pPr>
        <w:pStyle w:val="TextBodyIndent"/>
        <w:rPr>
          <w:rFonts w:ascii="Arial" w:hAnsi="Arial" w:cs="Arial"/>
          <w:sz w:val="28"/>
        </w:rPr>
      </w:pPr>
      <w:r>
        <w:rPr>
          <w:rFonts w:cs="Arial" w:ascii="Arial" w:hAnsi="Arial"/>
          <w:sz w:val="28"/>
        </w:rPr>
        <w:t>Человечеству не нужно будет терзать тело планеты добычей топливных ресурсов. Экологически чистая энергетика полностью заменит всю нынешнюю. Каждый жилой и промышленный объект будет иметь автономную торсионную энергосистему, полностью обеспечивающую все нужды для нормального функционирования. Исчезнет энергетический кризис и энергозависимость. Бесплатная пространственная энергия изменит очень многое в нашей жизни. Нынешний транспорт в том виде, как есть, станет архаичной реликвией для музеев. Уже существует экспериментальный поселок с подобными установками. Не нужны будут высоковольтные линии и кучи проводов. И это не все. Телевидение и связь станут пространственными, т.е. голографичными. Люди будут видеть друг друга прямо в пространстве в объемном изображении. Вы, наверное, знаете, что уже есть компьютеры, реагирующие на голос человека, но ученые работают над созданием компьютеров, работающих в содружестве с мыслью человека, без знакомых посредников: клавиатуры и прочего. Это торсионная технология. Человек своим сознанием будет руководить работой компьютера. Для людей с низким уровнем сознания, бездуховных, живущих только на уровне потребления и низких удовольствий, эта система опасна. Она поработит и сделает их своим придатком.  Что сейчас и наблюдается с любителями виртуальных компьютерных удовольствий. Люди сходят с ума.</w:t>
      </w:r>
    </w:p>
    <w:p>
      <w:pPr>
        <w:pStyle w:val="TextBodyIndent"/>
        <w:rPr>
          <w:rFonts w:ascii="Arial" w:hAnsi="Arial" w:cs="Arial"/>
          <w:sz w:val="28"/>
        </w:rPr>
      </w:pPr>
      <w:r>
        <w:rPr>
          <w:rFonts w:cs="Arial" w:ascii="Arial" w:hAnsi="Arial"/>
          <w:sz w:val="28"/>
        </w:rPr>
        <w:t>Кандидат технических наук Академии Наук Белоруссии А. Леонов заявил, что современная физика рассматривает Космос как упругую энергоемкую среду, в которой везде есть опора и энергия. Остается научится взаимодействовать с ней и управлять этим взаимодействием. Будущее космонавтики – это полевая космонавтика. Это уже реалии 21 века. Преимущества двигателей на основе торсионных полей в том, что они создают деформацию пространства в определенной зоне, т.е. антигравитацию. Космический корабль и экипаж, находящийся в области этого пространства, испытывает ускорение, но не испытывает инерционного воздействия перегрузок, когда космонавта с огромной силой вдавливает в кресло корабля. Здесь этого не наблюдается. При этом космический корабль и экипаж могут перемещаться с любым ускорением и при управлении деформацией пространства совершать крутые маневры под любым углом. Кроме того, внутри корабля можно создать иллюзию земного тяготения. Управление деформацией пространства делает реальным экранирование летательных аппаратов при встрече с космическими телами.</w:t>
      </w:r>
    </w:p>
    <w:p>
      <w:pPr>
        <w:pStyle w:val="TextBodyIndent"/>
        <w:rPr>
          <w:rFonts w:ascii="Arial" w:hAnsi="Arial" w:cs="Arial"/>
          <w:sz w:val="28"/>
        </w:rPr>
      </w:pPr>
      <w:r>
        <w:rPr>
          <w:rFonts w:cs="Arial" w:ascii="Arial" w:hAnsi="Arial"/>
          <w:sz w:val="28"/>
        </w:rPr>
        <w:t>Хронологией последних столетий замечена закономерность одновременности открытий в одних и тех же областях науки в разных странах мира. Ученые полагают, что за счет повышения вибрационных характеристик мышления нынешнее человечество, совибрируя определенным слоям энергоинформационного (торсионного) поля, окутывающего планету, получает определенную информацию, называемую впоследствии «открытием». По словам академика Г.И. Шипова эту информацию в пространство заложили предыдущие высокоразвитые цивилизации, приведшие себя к самоуничтожению, не сумев синтезировать высокие знания с высокой человеческой духовностью. Использование высоких знаний во зло всегда вело к гибели – это исторический факт. Академик Г.И.Шипов .заявил: « Ученые приходят к выводу, что где-то в безграничном Космосе есть Нечто, создающее первичные торсионные поля, т.е. энергоинформационный план развития Вселенной, и таким образом управлявлющее и создающее Всё». Это Нечто мы и называем Творцом. В последние годы в России выполнены исследования, допускающие возможность универсальной записи, хранения и передачи информации посредством торсионного поля без видимых затрат энергии. Великий В.И.Вернадский говорил, что всё живое представляет собой единую информационную систему. Скорость распространения торсионных полей в миллиарды раз больше скорости света, т.е. мгновенно и без искажений. В докладах Академии Наук, опубликованных 2 года назад, говорится, что торсионные сигналы – идеальное средство общения с далекими цивилизациями во Вселенной, ведь для них нет ни преград, ни расстояний.</w:t>
      </w:r>
    </w:p>
    <w:p>
      <w:pPr>
        <w:pStyle w:val="TextBodyIndent"/>
        <w:rPr/>
      </w:pPr>
      <w:r>
        <w:rPr>
          <w:rFonts w:cs="Arial" w:ascii="Arial" w:hAnsi="Arial"/>
          <w:sz w:val="28"/>
        </w:rPr>
        <w:t>Согласно биофизике наш мозг – это упорядоченная динамичная приемно-передаточная торсионная система, значит, Строители Вселенной уже позаботились о возможности прямой связи человека с Дальними Мирами без каких-либо аппаратов. Если признать торсионную природу сознания, то исчезнет вопрос о том, что первично: сознание или материя. Отрицая древнюю восточную науку о человеке и Космосе, земляне задержали свою эволюцию. С позиций современной науки то, что называется психической энергией, по своим проявлениям совпадает с проявлениями торсионных полей. По мнению ученого    Бушко следует, что «назначение человека состоит в том, чтобы соединить световую и живую материи мостом. Этим мостом является психическая энергия, которую рождает человек в  процессе мышления. Человек служит Космосу, накапливая в своем электромагнитном поле информацию или психическую материю с различными частотами вибраций. Психическая энергия – это вихревые образования в пространстве, которые производит человек своими желаниями и мыслями. Информация фиксируется на электромагнитных полях минералов, растений, животных, человека, Земли и других планет. Биомасса Земли с её информационным полем уже названа В.И.Вернадским биосферой. Информационное поле Земли высшего уровня, образованное психической деятельностью человека, названо им ноосферой. Время и пространство в будущем для человека сольются в один параметр мира, т.к. будет достигнута основная цель – сознательное превращение материи в любые формы и состояния с помощью психической энергии. Наш интеллект – это усовершенствованный мыслительный аппарат, который, даже помимо желания человека, все время излучает мыслительную энергию, созидательную или разрушительную, наполняющую собой Пространство. Стало быть, человек, в полном смысле слова, является фабрикой добра и зла. Развитие интеллекта – самый опасный возраст земного человечества. Когда интеллект развивается без содружества с мудростью духа, мудростью сердца и направляет свои способности на утонченное удовлетворение своих низших желаний в угоду временному телу своему, то человек становится интеллектуальным монстром и может пасть ниже животного. Люди, находящиеся в поле такой низкокачественной энергии, будут чувствовать дискомфорт, болезненность, угнетенность, потерю энергии и пр. От направления, взятого интеллектом, зависит вся судьба человечества. Сила мысли видима, осязаема и может быть взвешена на чутких весах, говорят ученые. Известно, что один и тот же человек, взвешенный во время сосредоточенного мышления, весит больше, чем в момент бездумья. Эта разница в весе, факт, известный современной науке, указывает на материальность мысли.</w:t>
      </w:r>
    </w:p>
    <w:p>
      <w:pPr>
        <w:pStyle w:val="TextBodyIndent"/>
        <w:rPr>
          <w:rFonts w:ascii="Arial" w:hAnsi="Arial" w:cs="Arial"/>
          <w:sz w:val="28"/>
        </w:rPr>
      </w:pPr>
      <w:r>
        <w:rPr>
          <w:rFonts w:cs="Arial" w:ascii="Arial" w:hAnsi="Arial"/>
          <w:sz w:val="28"/>
        </w:rPr>
        <w:t>Большинство людей даже не предполагает, какого коварного и опасного сотрудника они имеют в своем недисциплинированном и непроявленном уме, если он лишен благотворного и сдерживающего влияния своего высокого начала – духовной мудрости. Вопрос о контроле качества своих мыслей является вопросом первостепенной важности. Мысль есть одна из самых могущественных энергий в Космосе. Её могущество в том, что она приводит в действие стихийные силы Природы.</w:t>
      </w:r>
    </w:p>
    <w:p>
      <w:pPr>
        <w:pStyle w:val="TextBodyIndent"/>
        <w:rPr>
          <w:rFonts w:ascii="Arial" w:hAnsi="Arial" w:cs="Arial"/>
          <w:sz w:val="28"/>
        </w:rPr>
      </w:pPr>
      <w:r>
        <w:rPr>
          <w:rFonts w:cs="Arial" w:ascii="Arial" w:hAnsi="Arial"/>
          <w:sz w:val="28"/>
        </w:rPr>
        <w:t>Ничто в Космосе не имеет абсолютного покоя. Его не существует вообще. Все в бесконечном Космосе движется, а значит, живет. Покой бывает только относительным. От бесконечно малой частицы энергии в мироздании до огромных материальных образований все движется в бесконечном вихре жизни. И человек не исключение.</w:t>
      </w:r>
    </w:p>
    <w:p>
      <w:pPr>
        <w:pStyle w:val="TextBodyIndent"/>
        <w:rPr/>
      </w:pPr>
      <w:r>
        <w:rPr>
          <w:rFonts w:cs="Arial" w:ascii="Arial" w:hAnsi="Arial"/>
          <w:sz w:val="28"/>
        </w:rPr>
        <w:t>Русский ученый Малахов писал, что человек – это комбинация энергоинформационных (торсионных) вихрей разной частоты. Академик Г.И. Шипов говорил, что приборами наблюдаются излучения человека в цвете. Цвета меняются в зависимости от состояния психического и физического здоровья человека. Его излучения имеют форму кокона, переливающегося всеми цветами радуги, и окутывающего физическое тело человека. Кокон состоит из семи энергетических оболочек, каждая из которых имеет свою вибрационную характеристику в цвете, и как в матрёшке, надеты одна на другую. Всё в Природе имеет собственную торсионную структуру, которая несет полную информацию об исследуемом объекте. Любые символы, буквы и их сочетания, изображения – это структурированная (т.е. оформленная, упорядоченная) информация. Это торсионное поле, несущее эффект формы (например, пирамиды, конусы, цилиндры, где бы они не применялись). Символы, буквы – все это воздействует на живые организмы определенным образом. Об этом знали ещё древние мудрецы на Востоке. Все молитвы, на каком бы языке они не были написаны, несут определенную очень сильную энергию. Все символы, являясь пространственной геометрией, несут энергоинформационную нагрузку, гармонизируя или дисгармонизируя пространство. К примеру, торсионное поле левостороннего кручения вредит здоровью человека, правостороннее – оздоравливает. Используя известные знания древнего Востока и современные технологии, московской «Лабораторией иерархических технологий «Инфотех» созданы удивительные приборы на основе разработок академиков медицинских наук МАИ Баевским и Степановым. Это биорезонансные информационные модуляторы. Они несут тонкую энергию информационного свойства (торсионное поле). Одно из назначений этих изделий состоит в коррекции психофизического состояния человека и защиты от вредных воздействий окружающей среды, в т.ч. и техногенного характера.</w:t>
      </w:r>
    </w:p>
    <w:p>
      <w:pPr>
        <w:pStyle w:val="TextBodyIndent"/>
        <w:rPr>
          <w:rFonts w:ascii="Arial" w:hAnsi="Arial" w:cs="Arial"/>
          <w:sz w:val="28"/>
        </w:rPr>
      </w:pPr>
      <w:r>
        <w:rPr>
          <w:rFonts w:cs="Arial" w:ascii="Arial" w:hAnsi="Arial"/>
          <w:sz w:val="28"/>
        </w:rPr>
        <w:t>Древнейшими прообразами таких изделий являются сокральные алфавита (например, руны, янтари и прочее), которые применялись в религиозных культах разных народов.</w:t>
      </w:r>
    </w:p>
    <w:p>
      <w:pPr>
        <w:pStyle w:val="TextBodyIndent"/>
        <w:rPr>
          <w:rFonts w:ascii="Arial" w:hAnsi="Arial" w:cs="Arial"/>
          <w:sz w:val="28"/>
        </w:rPr>
      </w:pPr>
      <w:r>
        <w:rPr>
          <w:rFonts w:cs="Arial" w:ascii="Arial" w:hAnsi="Arial"/>
          <w:sz w:val="28"/>
        </w:rPr>
        <w:t>В исследованиях изделий лаборатории «Инфотех» участвовали:</w:t>
      </w:r>
    </w:p>
    <w:p>
      <w:pPr>
        <w:pStyle w:val="TextBodyIndent"/>
        <w:rPr>
          <w:rFonts w:ascii="Arial" w:hAnsi="Arial" w:cs="Arial"/>
          <w:sz w:val="28"/>
        </w:rPr>
      </w:pPr>
      <w:r>
        <w:rPr>
          <w:rFonts w:cs="Arial" w:ascii="Arial" w:hAnsi="Arial"/>
          <w:sz w:val="28"/>
        </w:rPr>
        <w:t>1. Институт метааналитических исследований;</w:t>
      </w:r>
    </w:p>
    <w:p>
      <w:pPr>
        <w:pStyle w:val="TextBodyIndent"/>
        <w:rPr>
          <w:rFonts w:ascii="Arial" w:hAnsi="Arial" w:cs="Arial"/>
          <w:sz w:val="28"/>
        </w:rPr>
      </w:pPr>
      <w:r>
        <w:rPr>
          <w:rFonts w:cs="Arial" w:ascii="Arial" w:hAnsi="Arial"/>
          <w:sz w:val="28"/>
        </w:rPr>
        <w:t>2. Всероссийский институт лекарственных растений;</w:t>
      </w:r>
    </w:p>
    <w:p>
      <w:pPr>
        <w:pStyle w:val="TextBodyIndent"/>
        <w:rPr>
          <w:rFonts w:ascii="Arial" w:hAnsi="Arial" w:cs="Arial"/>
          <w:sz w:val="28"/>
        </w:rPr>
      </w:pPr>
      <w:r>
        <w:rPr>
          <w:rFonts w:cs="Arial" w:ascii="Arial" w:hAnsi="Arial"/>
          <w:sz w:val="28"/>
        </w:rPr>
        <w:t>3. НИИ фармации;</w:t>
      </w:r>
    </w:p>
    <w:p>
      <w:pPr>
        <w:pStyle w:val="TextBodyIndent"/>
        <w:rPr>
          <w:rFonts w:ascii="Arial" w:hAnsi="Arial" w:cs="Arial"/>
          <w:sz w:val="28"/>
        </w:rPr>
      </w:pPr>
      <w:r>
        <w:rPr>
          <w:rFonts w:cs="Arial" w:ascii="Arial" w:hAnsi="Arial"/>
          <w:sz w:val="28"/>
        </w:rPr>
        <w:t>4. Московский институт физических исследований;</w:t>
      </w:r>
    </w:p>
    <w:p>
      <w:pPr>
        <w:pStyle w:val="TextBodyIndent"/>
        <w:rPr>
          <w:rFonts w:ascii="Arial" w:hAnsi="Arial" w:cs="Arial"/>
          <w:sz w:val="28"/>
        </w:rPr>
      </w:pPr>
      <w:r>
        <w:rPr>
          <w:rFonts w:cs="Arial" w:ascii="Arial" w:hAnsi="Arial"/>
          <w:sz w:val="28"/>
        </w:rPr>
        <w:t>5. Московский Государственный Университет.</w:t>
      </w:r>
    </w:p>
    <w:p>
      <w:pPr>
        <w:pStyle w:val="TextBodyIndent"/>
        <w:rPr>
          <w:rFonts w:ascii="Arial" w:hAnsi="Arial" w:cs="Arial"/>
          <w:sz w:val="28"/>
        </w:rPr>
      </w:pPr>
      <w:r>
        <w:rPr>
          <w:rFonts w:cs="Arial" w:ascii="Arial" w:hAnsi="Arial"/>
          <w:sz w:val="28"/>
        </w:rPr>
        <w:tab/>
        <w:t>Свойства изделий:</w:t>
      </w:r>
    </w:p>
    <w:p>
      <w:pPr>
        <w:pStyle w:val="TextBodyIndent"/>
        <w:numPr>
          <w:ilvl w:val="0"/>
          <w:numId w:val="2"/>
        </w:numPr>
        <w:rPr>
          <w:rFonts w:ascii="Arial" w:hAnsi="Arial" w:cs="Arial"/>
          <w:sz w:val="28"/>
        </w:rPr>
      </w:pPr>
      <w:r>
        <w:rPr>
          <w:rFonts w:cs="Arial" w:ascii="Arial" w:hAnsi="Arial"/>
          <w:sz w:val="28"/>
        </w:rPr>
        <w:t>Гармоничное структурирование воды и пищи.</w:t>
      </w:r>
    </w:p>
    <w:p>
      <w:pPr>
        <w:pStyle w:val="TextBodyIndent"/>
        <w:numPr>
          <w:ilvl w:val="0"/>
          <w:numId w:val="2"/>
        </w:numPr>
        <w:rPr>
          <w:rFonts w:ascii="Arial" w:hAnsi="Arial" w:cs="Arial"/>
          <w:sz w:val="28"/>
        </w:rPr>
      </w:pPr>
      <w:r>
        <w:rPr>
          <w:rFonts w:cs="Arial" w:ascii="Arial" w:hAnsi="Arial"/>
          <w:sz w:val="28"/>
        </w:rPr>
        <w:t>Очистка окружающего пространства от патогенных излучений (естественных и технических).</w:t>
      </w:r>
    </w:p>
    <w:p>
      <w:pPr>
        <w:pStyle w:val="TextBodyIndent"/>
        <w:numPr>
          <w:ilvl w:val="0"/>
          <w:numId w:val="2"/>
        </w:numPr>
        <w:rPr>
          <w:rFonts w:ascii="Arial" w:hAnsi="Arial" w:cs="Arial"/>
          <w:sz w:val="28"/>
        </w:rPr>
      </w:pPr>
      <w:r>
        <w:rPr>
          <w:rFonts w:cs="Arial" w:ascii="Arial" w:hAnsi="Arial"/>
          <w:sz w:val="28"/>
        </w:rPr>
        <w:t>Создание для биополя человека комфортных условий.</w:t>
      </w:r>
    </w:p>
    <w:p>
      <w:pPr>
        <w:pStyle w:val="TextBodyIndent"/>
        <w:rPr>
          <w:rFonts w:ascii="Arial" w:hAnsi="Arial" w:cs="Arial"/>
          <w:sz w:val="28"/>
        </w:rPr>
      </w:pPr>
      <w:r>
        <w:rPr>
          <w:rFonts w:cs="Arial" w:ascii="Arial" w:hAnsi="Arial"/>
          <w:sz w:val="28"/>
        </w:rPr>
        <w:t>Приборы производят все энергоинформационные преобразования с учетом индивидуальных особенностей и потребностей биополя каждого человека.</w:t>
      </w:r>
    </w:p>
    <w:p>
      <w:pPr>
        <w:pStyle w:val="TextBodyIndent"/>
        <w:rPr>
          <w:rFonts w:ascii="Arial" w:hAnsi="Arial" w:cs="Arial"/>
          <w:sz w:val="28"/>
        </w:rPr>
      </w:pPr>
      <w:r>
        <w:rPr>
          <w:rFonts w:cs="Arial" w:ascii="Arial" w:hAnsi="Arial"/>
          <w:sz w:val="28"/>
        </w:rPr>
        <w:t>По своему свойству такие приборы можно разделить на два типа:</w:t>
      </w:r>
    </w:p>
    <w:p>
      <w:pPr>
        <w:pStyle w:val="TextBodyIndent"/>
        <w:numPr>
          <w:ilvl w:val="0"/>
          <w:numId w:val="4"/>
        </w:numPr>
        <w:rPr>
          <w:rFonts w:ascii="Arial" w:hAnsi="Arial" w:cs="Arial"/>
          <w:sz w:val="28"/>
        </w:rPr>
      </w:pPr>
      <w:r>
        <w:rPr>
          <w:rFonts w:cs="Arial" w:ascii="Arial" w:hAnsi="Arial"/>
          <w:sz w:val="28"/>
        </w:rPr>
        <w:t>Устройства, полученные путем облучения модулированным торсионным полем или биогенератором. Получив энергию, приборы сами начинают излучать сверхслабую энергию, корректируя энергетику организма.</w:t>
      </w:r>
    </w:p>
    <w:p>
      <w:pPr>
        <w:pStyle w:val="TextBodyIndent"/>
        <w:numPr>
          <w:ilvl w:val="0"/>
          <w:numId w:val="4"/>
        </w:numPr>
        <w:rPr>
          <w:rFonts w:ascii="Arial" w:hAnsi="Arial" w:cs="Arial"/>
          <w:sz w:val="28"/>
        </w:rPr>
      </w:pPr>
      <w:r>
        <w:rPr>
          <w:rFonts w:cs="Arial" w:ascii="Arial" w:hAnsi="Arial"/>
          <w:sz w:val="28"/>
        </w:rPr>
        <w:t>Второй тип устройств – это ментальные или информационные приборы. В них заложена информация в виде символов, графиков, картин. Контакт с информационными приборами можно не дозировать, т.к. они лишены отрицательного эффекта. Чем сложнее структура изображения, тем более сложные операции способны выполнять модуляторы. Они создают условия для индивидуального гармоничного объединения полевых структур человека с окружающей средой с целью согласованного взаимодействия в любом частотном диапазоне. Кроме того, чем больше внимания человек уделяет своему духовному росту, тем эффективнее выполняет работу модулятор. Такими модуляторами являются предметы культа (иконы) с массовыми благими наслоениями сознаний людей.</w:t>
      </w:r>
    </w:p>
    <w:p>
      <w:pPr>
        <w:pStyle w:val="TextBodyIndent"/>
        <w:ind w:left="720" w:firstLine="414"/>
        <w:rPr>
          <w:rFonts w:ascii="Arial" w:hAnsi="Arial" w:cs="Arial"/>
          <w:sz w:val="28"/>
        </w:rPr>
      </w:pPr>
      <w:r>
        <w:rPr>
          <w:rFonts w:cs="Arial" w:ascii="Arial" w:hAnsi="Arial"/>
          <w:sz w:val="28"/>
        </w:rPr>
        <w:t>Опираясь на мудрость веков, можно сделать важный вывод: несмотря на развитие современной цивилизации, существуют определенные мировые и Космические законы, которые управляют жизнью человека. Если человек по какой-то причине нарушает эти законы, то никакие достижения науки и техники не помогут ему избежать проблем.</w:t>
      </w:r>
    </w:p>
    <w:p>
      <w:pPr>
        <w:pStyle w:val="TextBodyIndent"/>
        <w:ind w:left="720" w:firstLine="414"/>
        <w:rPr>
          <w:rFonts w:ascii="Arial" w:hAnsi="Arial" w:cs="Arial"/>
          <w:sz w:val="28"/>
        </w:rPr>
      </w:pPr>
      <w:r>
        <w:rPr>
          <w:rFonts w:cs="Arial" w:ascii="Arial" w:hAnsi="Arial"/>
          <w:sz w:val="28"/>
        </w:rPr>
        <w:t>Единственно верный способ или, как говорят в математике, самой точной науке на Земле, необходимое и достаточное условие решения этой задачи – это выполнение завета Иисуса Христа: «Ищите же прежде всего Царствия Божия и правды Его, и это всё приложится вам».</w:t>
      </w:r>
    </w:p>
    <w:p>
      <w:pPr>
        <w:pStyle w:val="TextBodyIndent"/>
        <w:ind w:left="720" w:firstLine="414"/>
        <w:rPr>
          <w:rFonts w:ascii="Arial" w:hAnsi="Arial" w:cs="Arial"/>
          <w:sz w:val="28"/>
        </w:rPr>
      </w:pPr>
      <w:r>
        <w:rPr>
          <w:rFonts w:cs="Arial" w:ascii="Arial" w:hAnsi="Arial"/>
          <w:sz w:val="28"/>
        </w:rPr>
        <w:t>Два предыдущих дня в этом зале выступал ученый из России академик Российской Академии Наук профессор, зав.кафедрой МАИ Мельников Николай Степанович. Он сказал, что в мае в России состоялся Духовный Собор России, на нем выступил ряд ученых из стран СНГ, в  т.ч. и Украины.</w:t>
      </w:r>
    </w:p>
    <w:p>
      <w:pPr>
        <w:pStyle w:val="TextBodyIndent"/>
        <w:ind w:left="720" w:firstLine="414"/>
        <w:rPr>
          <w:rFonts w:ascii="Arial" w:hAnsi="Arial" w:cs="Arial"/>
          <w:sz w:val="28"/>
        </w:rPr>
      </w:pPr>
      <w:r>
        <w:rPr>
          <w:rFonts w:cs="Arial" w:ascii="Arial" w:hAnsi="Arial"/>
          <w:sz w:val="28"/>
        </w:rPr>
        <w:t>Так звучит призыв ученых к гражданам России и мира, руководителям государственных и общественных организаций,  государственным и общественным деятелям, ученым разных стран, всем, кто озабочен будущим Земли и человечества.</w:t>
      </w:r>
    </w:p>
    <w:p>
      <w:pPr>
        <w:pStyle w:val="TextBodyIndent"/>
        <w:ind w:left="720" w:firstLine="414"/>
        <w:rPr>
          <w:rFonts w:ascii="Arial" w:hAnsi="Arial" w:cs="Arial"/>
          <w:sz w:val="28"/>
        </w:rPr>
      </w:pPr>
      <w:r>
        <w:rPr>
          <w:rFonts w:cs="Arial" w:ascii="Arial" w:hAnsi="Arial"/>
          <w:sz w:val="28"/>
        </w:rPr>
        <w:t>Духовные потребности у России и славянства гораздо выше, чем в западных странах. Цель Запада  - подменить великие культурные ценности нации. Горько сознавать, но достигнуты большие результаты: разрушена система просвещения, произошла смена идеалов и ценностей, героев дня, процветает мафия, проституция, наркомания, пышным цветом расцвели все пороки, какие только могут быть. Долго народ обманывать нельзя. Начинается духовный подъем славянства, и он отстоит свои духовные интересы перед грязью и бездуховностью Запада. Западный образ жизни у нас не привился, идет внутренний бунт неприятия. Духовность в нас заложена и её не уничтожить. Это – факт. Это всё еще больше сплотило нации России против тьмы.</w:t>
      </w:r>
    </w:p>
    <w:p>
      <w:pPr>
        <w:pStyle w:val="TextBodyIndent"/>
        <w:ind w:left="720" w:firstLine="414"/>
        <w:rPr>
          <w:rFonts w:ascii="Arial" w:hAnsi="Arial" w:cs="Arial"/>
          <w:sz w:val="28"/>
        </w:rPr>
      </w:pPr>
      <w:r>
        <w:rPr>
          <w:rFonts w:cs="Arial" w:ascii="Arial" w:hAnsi="Arial"/>
          <w:sz w:val="28"/>
        </w:rPr>
        <w:t>Российские ученые, состоятельность мышления которых проявилась и развилась при решении крупнейших наукоемких задач современности в области космонавтики, ядерной физики, кибернетики, физики земли и атмосферы, медико-биологических  проблем и других естественных наук, независимо друг от друга пришли к удивительно  согласующимся между собой результатам и выводам. Вот они: «В основе глобального кризисного состояния человечества лежит искаженное представление об окружающем мире, связанное с игнорированием основ Бытия – тонкого (непроявленного) мира с его скрытым порядком и неукоснительно действующими Законами, на постижение которых были  направлены усилия великих ученых-мыслителей прошлого от Пифагора и Архимеда до Циолковского и Вернадского.  Сегодняшнее состояние знаний о Вселенной позволяет любому мыслящему человеку лично убедиться в систематическом проявлении тонкого мира. Внимание особое должно быть направлено на экологию сознания человека и приведение его в соответствие с законом космической гармонии». «При этом  мы убеждены», - говорят ученые, - «что сделанные и предстоящие научные открытия находят и найдут подтверждение в глубинах Христианского Учения, равно как и неискаженных учениях Пророков Востока. Анализ современного состояния мира показывает, что фактически человечество стоит перед выбором – либо сотворить вселенскую катастрофу, вероятность которой сегодня как никогда велика; либо развиваться в новом природосообразном направлении с новыми приоритетами, восстанавливая истинный порядок цен</w:t>
        <w:softHyphen/>
        <w:t>ностей, внедряя технологии материало и энерго бережения, пос</w:t>
        <w:softHyphen/>
        <w:t>тепенно уменьшая опасность возникновения природных и техноката</w:t>
        <w:softHyphen/>
        <w:t>строф. Безумное потребительство нужно остановить. Нас уже мно</w:t>
        <w:softHyphen/>
        <w:t>гократно предупреждало правительство Солнечной Системы, Учи</w:t>
        <w:softHyphen/>
        <w:t>теля Человечества. Время преобразований может стать гибельным для человечества, если оно не подготовит себя к новой эпохе духов</w:t>
        <w:softHyphen/>
        <w:t>но, не изменит себя нравственно. Ученые выступают с систе</w:t>
        <w:softHyphen/>
        <w:t>мой духовно-просветительской деятельности среди населения Планеты:</w:t>
      </w:r>
    </w:p>
    <w:p>
      <w:pPr>
        <w:pStyle w:val="TextBodyIndent"/>
        <w:ind w:left="720" w:firstLine="414"/>
        <w:rPr>
          <w:rFonts w:ascii="Arial" w:hAnsi="Arial" w:cs="Arial"/>
          <w:sz w:val="28"/>
        </w:rPr>
      </w:pPr>
      <w:r>
        <w:rPr>
          <w:rFonts w:cs="Arial" w:ascii="Arial" w:hAnsi="Arial"/>
          <w:sz w:val="28"/>
        </w:rPr>
        <w:t>1.Обнародование результатов исследований.</w:t>
      </w:r>
    </w:p>
    <w:p>
      <w:pPr>
        <w:pStyle w:val="TextBodyIndent"/>
        <w:ind w:left="720" w:firstLine="414"/>
        <w:rPr>
          <w:rFonts w:ascii="Arial" w:hAnsi="Arial" w:cs="Arial"/>
          <w:sz w:val="28"/>
        </w:rPr>
      </w:pPr>
      <w:r>
        <w:rPr>
          <w:rFonts w:cs="Arial" w:ascii="Arial" w:hAnsi="Arial"/>
          <w:sz w:val="28"/>
        </w:rPr>
        <w:t>2.Привлечение новых подходов и сторонников.</w:t>
      </w:r>
    </w:p>
    <w:p>
      <w:pPr>
        <w:pStyle w:val="TextBodyIndent"/>
        <w:ind w:left="1134" w:hanging="0"/>
        <w:rPr>
          <w:rFonts w:ascii="Arial" w:hAnsi="Arial" w:cs="Arial"/>
          <w:sz w:val="28"/>
        </w:rPr>
      </w:pPr>
      <w:r>
        <w:rPr>
          <w:rFonts w:cs="Arial" w:ascii="Arial" w:hAnsi="Arial"/>
          <w:sz w:val="28"/>
        </w:rPr>
        <w:t>3.Выработка общей стратегии в развитии мирового сообщества и отдельных  государств.</w:t>
      </w:r>
    </w:p>
    <w:p>
      <w:pPr>
        <w:pStyle w:val="TextBodyIndent"/>
        <w:ind w:left="720" w:firstLine="414"/>
        <w:rPr>
          <w:rFonts w:ascii="Arial" w:hAnsi="Arial" w:cs="Arial"/>
          <w:sz w:val="28"/>
        </w:rPr>
      </w:pPr>
      <w:r>
        <w:rPr>
          <w:rFonts w:cs="Arial" w:ascii="Arial" w:hAnsi="Arial"/>
          <w:sz w:val="28"/>
        </w:rPr>
        <w:t>4.Внедрение в повседневную жизнь людей и творчества ученых полученных знаний о Вселенной и человеке.</w:t>
      </w:r>
    </w:p>
    <w:p>
      <w:pPr>
        <w:pStyle w:val="TextBodyIndent"/>
        <w:ind w:left="720" w:firstLine="414"/>
        <w:rPr>
          <w:rFonts w:ascii="Arial" w:hAnsi="Arial" w:cs="Arial"/>
          <w:sz w:val="28"/>
        </w:rPr>
      </w:pPr>
      <w:r>
        <w:rPr>
          <w:rFonts w:cs="Arial" w:ascii="Arial" w:hAnsi="Arial"/>
          <w:sz w:val="28"/>
        </w:rPr>
        <w:t>5.Обсуждение и утверждение программ системной духовно-просветительской деятельности, в т.ч. авторских программ ученых, имеющих кординальные достижения в области исследований Вселенной и её законов.</w:t>
      </w:r>
    </w:p>
    <w:p>
      <w:pPr>
        <w:pStyle w:val="TextBodyIndent"/>
        <w:ind w:left="1418" w:hanging="0"/>
        <w:rPr>
          <w:rFonts w:ascii="Arial" w:hAnsi="Arial" w:cs="Arial"/>
          <w:sz w:val="28"/>
        </w:rPr>
      </w:pPr>
      <w:r>
        <w:rPr>
          <w:rFonts w:cs="Arial" w:ascii="Arial" w:hAnsi="Arial"/>
          <w:sz w:val="28"/>
        </w:rPr>
        <w:t>Н.С.Мельников, академик РАЕНиМАДЕМ, профессор, зав.кафедрой МАИ «Управление и навигация самолетов»</w:t>
      </w:r>
    </w:p>
    <w:p>
      <w:pPr>
        <w:pStyle w:val="TextBodyIndent"/>
        <w:ind w:left="1418" w:hanging="0"/>
        <w:rPr>
          <w:rFonts w:ascii="Arial" w:hAnsi="Arial" w:cs="Arial"/>
          <w:sz w:val="28"/>
        </w:rPr>
      </w:pPr>
      <w:r>
        <w:rPr>
          <w:rFonts w:cs="Arial" w:ascii="Arial" w:hAnsi="Arial"/>
          <w:sz w:val="28"/>
        </w:rPr>
        <w:t>В.Н.Луговенко, доктор физ.мат.наук, профессор института физики Земли</w:t>
      </w:r>
    </w:p>
    <w:p>
      <w:pPr>
        <w:pStyle w:val="TextBodyIndent"/>
        <w:ind w:left="1418" w:hanging="0"/>
        <w:rPr>
          <w:rFonts w:ascii="Arial" w:hAnsi="Arial" w:cs="Arial"/>
          <w:sz w:val="28"/>
        </w:rPr>
      </w:pPr>
      <w:r>
        <w:rPr>
          <w:rFonts w:cs="Arial" w:ascii="Arial" w:hAnsi="Arial"/>
          <w:sz w:val="28"/>
        </w:rPr>
        <w:t>И.И.Яницкий, академик</w:t>
      </w:r>
    </w:p>
    <w:p>
      <w:pPr>
        <w:pStyle w:val="TextBodyIndent"/>
        <w:ind w:left="1418" w:hanging="0"/>
        <w:rPr>
          <w:rFonts w:ascii="Arial" w:hAnsi="Arial" w:cs="Arial"/>
          <w:sz w:val="28"/>
        </w:rPr>
      </w:pPr>
      <w:r>
        <w:rPr>
          <w:rFonts w:cs="Arial" w:ascii="Arial" w:hAnsi="Arial"/>
          <w:sz w:val="28"/>
        </w:rPr>
        <w:t>Г.П.Карасев, академик РАЕН, док.мед.наук, профессор</w:t>
      </w:r>
    </w:p>
    <w:p>
      <w:pPr>
        <w:pStyle w:val="TextBodyIndent"/>
        <w:ind w:left="1418" w:hanging="0"/>
        <w:rPr>
          <w:rFonts w:ascii="Arial" w:hAnsi="Arial" w:cs="Arial"/>
          <w:sz w:val="28"/>
        </w:rPr>
      </w:pPr>
      <w:r>
        <w:rPr>
          <w:rFonts w:cs="Arial" w:ascii="Arial" w:hAnsi="Arial"/>
          <w:sz w:val="28"/>
        </w:rPr>
        <w:t>Л.А.Клепикова,чл.кор. РАЕН, руководитель Мосаэро</w:t>
      </w:r>
    </w:p>
    <w:p>
      <w:pPr>
        <w:pStyle w:val="TextBodyIndent"/>
        <w:ind w:left="1418" w:hanging="0"/>
        <w:rPr>
          <w:rFonts w:ascii="Arial" w:hAnsi="Arial" w:cs="Arial"/>
          <w:sz w:val="28"/>
        </w:rPr>
      </w:pPr>
      <w:r>
        <w:rPr>
          <w:rFonts w:cs="Arial" w:ascii="Arial" w:hAnsi="Arial"/>
          <w:sz w:val="28"/>
        </w:rPr>
        <w:t>В.Г.Лопатин, академик МАДЕМ</w:t>
      </w:r>
    </w:p>
    <w:p>
      <w:pPr>
        <w:pStyle w:val="TextBodyIndent"/>
        <w:ind w:left="1418" w:hanging="0"/>
        <w:rPr>
          <w:rFonts w:ascii="Arial" w:hAnsi="Arial" w:cs="Arial"/>
          <w:sz w:val="28"/>
        </w:rPr>
      </w:pPr>
      <w:r>
        <w:rPr>
          <w:rFonts w:cs="Arial" w:ascii="Arial" w:hAnsi="Arial"/>
          <w:sz w:val="28"/>
        </w:rPr>
        <w:t>В.Н.Говор, ректор Балтийского университета экологии культуры</w:t>
      </w:r>
    </w:p>
    <w:p>
      <w:pPr>
        <w:pStyle w:val="TextBodyIndent"/>
        <w:ind w:left="709" w:firstLine="425"/>
        <w:rPr>
          <w:rFonts w:ascii="Arial" w:hAnsi="Arial" w:cs="Arial"/>
          <w:sz w:val="28"/>
        </w:rPr>
      </w:pPr>
      <w:r>
        <w:rPr>
          <w:rFonts w:cs="Arial" w:ascii="Arial" w:hAnsi="Arial"/>
          <w:sz w:val="28"/>
        </w:rPr>
        <w:t>Мир держится на тех, кто действует. Восстановится Гармония в Мире, когда человек осознает свое сыновство, а не господство.</w:t>
      </w:r>
    </w:p>
    <w:p>
      <w:pPr>
        <w:pStyle w:val="TextBodyIndent"/>
        <w:ind w:left="709" w:firstLine="425"/>
        <w:rPr>
          <w:rFonts w:ascii="Arial" w:hAnsi="Arial" w:cs="Arial"/>
          <w:sz w:val="28"/>
        </w:rPr>
      </w:pPr>
      <w:r>
        <w:rPr>
          <w:rFonts w:cs="Arial" w:ascii="Arial" w:hAnsi="Arial"/>
          <w:sz w:val="28"/>
        </w:rPr>
        <w:t>Если человек программирует себя на изменение своего внутреннего мира к лучшему, то получает внутри себя и во вне себя колоссальные жизненные ресурсы, позволяющие приносить пользу обществу.</w:t>
      </w:r>
    </w:p>
    <w:p>
      <w:pPr>
        <w:pStyle w:val="TextBodyIndent"/>
        <w:ind w:left="709" w:firstLine="425"/>
        <w:rPr>
          <w:rFonts w:ascii="Arial" w:hAnsi="Arial" w:cs="Arial"/>
          <w:sz w:val="28"/>
        </w:rPr>
      </w:pPr>
      <w:r>
        <w:rPr>
          <w:rFonts w:cs="Arial" w:ascii="Arial" w:hAnsi="Arial"/>
          <w:sz w:val="28"/>
        </w:rPr>
        <w:t>А.С.Пушкин «Не признавать существования Божия, значит, быть нелепее тех племен, которые думают, что мир покоится на носороге».</w:t>
      </w:r>
    </w:p>
    <w:p>
      <w:pPr>
        <w:pStyle w:val="TextBodyIndent"/>
        <w:ind w:left="709" w:firstLine="425"/>
        <w:rPr>
          <w:rFonts w:ascii="Arial" w:hAnsi="Arial" w:cs="Arial"/>
          <w:sz w:val="28"/>
        </w:rPr>
      </w:pPr>
      <w:r>
        <w:rPr>
          <w:rFonts w:cs="Arial" w:ascii="Arial" w:hAnsi="Arial"/>
          <w:sz w:val="28"/>
        </w:rPr>
        <w:t>Без пищи человек может прожить 2 месяца, без воды – десять дней, без воздуха – 5 минут, а без тонкой энергии праны – несколько секунд. Тонкую энергию ни за какие деньги или хитростью не добу</w:t>
        <w:softHyphen/>
        <w:t>дешь, потому она распределяется автоматически – по достоинству и количество. При наличии у человека агрессии, злобы, зависти, уны</w:t>
        <w:softHyphen/>
        <w:t>ния и других смертных грехов он по родству энергий своих и полу</w:t>
        <w:softHyphen/>
        <w:t>чает такую же и в небольшом количестве и красной, поскольку основ</w:t>
        <w:softHyphen/>
        <w:t>ной спектр небесной энергии – фиолетовый и синий. Чтобы встать на полноценное небесное довольство, необходимо войти в резонанс с такой же энергией, т.е. стать чище, добрее, духовнее. На этом законе резонанса (совибраций) базируется Закон Кармы, т.е. воздаяния.</w:t>
      </w:r>
    </w:p>
    <w:p>
      <w:pPr>
        <w:pStyle w:val="TextBodyIndent"/>
        <w:ind w:left="709" w:firstLine="425"/>
        <w:rPr>
          <w:rFonts w:ascii="Arial" w:hAnsi="Arial" w:cs="Arial"/>
          <w:sz w:val="28"/>
        </w:rPr>
      </w:pPr>
      <w:r>
        <w:rPr>
          <w:rFonts w:cs="Arial" w:ascii="Arial" w:hAnsi="Arial"/>
          <w:sz w:val="28"/>
        </w:rPr>
        <w:t>Боготворчество – главный смысл жизни человечества и человека, созданного по образу и подобию Божию в качестве главного сотрудника Творца. Смысл Жизни – в стремлении быть в Любви и Боге, так как жить больше не в чем и незачем – таков вывод современной честной науки, подтверждающей знания, известные Мудрецам прошлого.</w:t>
      </w:r>
    </w:p>
    <w:p>
      <w:pPr>
        <w:pStyle w:val="TextBodyIndent"/>
        <w:ind w:left="709" w:firstLine="425"/>
        <w:rPr>
          <w:rFonts w:ascii="Arial" w:hAnsi="Arial" w:cs="Arial"/>
          <w:sz w:val="28"/>
        </w:rPr>
      </w:pPr>
      <w:r>
        <w:rPr>
          <w:rFonts w:cs="Arial" w:ascii="Arial" w:hAnsi="Arial"/>
          <w:sz w:val="28"/>
        </w:rPr>
      </w:r>
    </w:p>
    <w:p>
      <w:pPr>
        <w:pStyle w:val="TextBodyIndent"/>
        <w:ind w:left="709" w:firstLine="425"/>
        <w:jc w:val="center"/>
        <w:rPr>
          <w:rFonts w:ascii="Arial" w:hAnsi="Arial" w:cs="Arial"/>
          <w:b/>
          <w:b/>
          <w:sz w:val="28"/>
          <w:szCs w:val="24"/>
        </w:rPr>
      </w:pPr>
      <w:r>
        <w:rPr>
          <w:rFonts w:cs="Arial" w:ascii="Arial" w:hAnsi="Arial"/>
          <w:b/>
          <w:sz w:val="28"/>
          <w:szCs w:val="24"/>
        </w:rPr>
      </w:r>
    </w:p>
    <w:p>
      <w:pPr>
        <w:pStyle w:val="TextBodyIndent"/>
        <w:ind w:left="709" w:firstLine="425"/>
        <w:jc w:val="center"/>
        <w:rPr>
          <w:rFonts w:ascii="Arial" w:hAnsi="Arial" w:cs="Arial"/>
          <w:b/>
          <w:b/>
          <w:szCs w:val="24"/>
        </w:rPr>
      </w:pPr>
      <w:r>
        <w:rPr>
          <w:rFonts w:cs="Arial" w:ascii="Arial" w:hAnsi="Arial"/>
          <w:b/>
          <w:szCs w:val="24"/>
        </w:rPr>
        <w:t>Литература</w:t>
      </w:r>
    </w:p>
    <w:p>
      <w:pPr>
        <w:pStyle w:val="TextBodyIndent"/>
        <w:ind w:left="709" w:firstLine="425"/>
        <w:rPr>
          <w:rFonts w:ascii="Arial" w:hAnsi="Arial" w:cs="Arial"/>
          <w:b/>
          <w:b/>
          <w:szCs w:val="24"/>
        </w:rPr>
      </w:pPr>
      <w:r>
        <w:rPr>
          <w:rFonts w:cs="Arial" w:ascii="Arial" w:hAnsi="Arial"/>
          <w:b/>
          <w:szCs w:val="24"/>
        </w:rPr>
      </w:r>
    </w:p>
    <w:p>
      <w:pPr>
        <w:pStyle w:val="Normal"/>
        <w:numPr>
          <w:ilvl w:val="0"/>
          <w:numId w:val="5"/>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5"/>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5"/>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5"/>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5"/>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5"/>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5"/>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5"/>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5"/>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5"/>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Аблеев С.Р. «Глобальный эволюционизм и становление постклассической НКМ». // Сборник тезисов н/п конференции ТулГу, Тула: ТВАИУ, 1996.</w:t>
      </w:r>
    </w:p>
    <w:p>
      <w:pPr>
        <w:pStyle w:val="Normal"/>
        <w:numPr>
          <w:ilvl w:val="0"/>
          <w:numId w:val="5"/>
        </w:numPr>
        <w:overflowPunct w:val="false"/>
        <w:autoSpaceDE w:val="false"/>
        <w:jc w:val="both"/>
        <w:textAlignment w:val="baseline"/>
        <w:rPr/>
      </w:pPr>
      <w:r>
        <w:rPr>
          <w:rFonts w:cs="Arial" w:ascii="Arial" w:hAnsi="Arial"/>
          <w:sz w:val="24"/>
          <w:szCs w:val="24"/>
        </w:rPr>
        <w:t>Аблеев С.Р. «Перспективы антропологической эволюции в философском Учении Живой Этики». // Известия ТулГу. Гуманитарные науки. Тула: ТулГу, 1999.</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 xml:space="preserve">Аблеев С.Р. «Практика Агни-Йоги. Духовное Созерцание». М.: МЦР, 5/2000. </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Аблеев С.Р. «Философские основания идеи космической эволюции человека и их историческая динамика». // Мир Огненный. 12,13/1997.</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Акимов А.Е. «Эвристическое обсуждение проблемы поиска новых дальнодействий». Сознание и физический мир. М., 1995.</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Бакаев А.Г. «Божественные науки», в 5-ти томах. 2003.</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Бёкк Р.М. «Космическое сознание». М., «Золотой век», 1994.</w:t>
      </w:r>
    </w:p>
    <w:p>
      <w:pPr>
        <w:pStyle w:val="Normal"/>
        <w:numPr>
          <w:ilvl w:val="0"/>
          <w:numId w:val="5"/>
        </w:numPr>
        <w:overflowPunct w:val="false"/>
        <w:autoSpaceDE w:val="false"/>
        <w:jc w:val="both"/>
        <w:textAlignment w:val="baseline"/>
        <w:rPr/>
      </w:pPr>
      <w:r>
        <w:rPr>
          <w:rFonts w:cs="Arial" w:ascii="Arial" w:hAnsi="Arial"/>
          <w:sz w:val="24"/>
          <w:szCs w:val="24"/>
        </w:rPr>
        <w:t>Бёме Я. «</w:t>
      </w:r>
      <w:r>
        <w:rPr>
          <w:rFonts w:cs="Arial" w:ascii="Arial" w:hAnsi="Arial"/>
          <w:sz w:val="24"/>
          <w:szCs w:val="24"/>
          <w:lang w:val="en-US"/>
        </w:rPr>
        <w:t>Aurora</w:t>
      </w:r>
      <w:r>
        <w:rPr>
          <w:rFonts w:cs="Arial" w:ascii="Arial" w:hAnsi="Arial"/>
          <w:sz w:val="24"/>
          <w:szCs w:val="24"/>
        </w:rPr>
        <w:t>, или утренняя заря». М., 1914.</w:t>
      </w:r>
    </w:p>
    <w:p>
      <w:pPr>
        <w:pStyle w:val="Normal"/>
        <w:numPr>
          <w:ilvl w:val="0"/>
          <w:numId w:val="5"/>
        </w:numPr>
        <w:overflowPunct w:val="false"/>
        <w:autoSpaceDE w:val="false"/>
        <w:jc w:val="both"/>
        <w:textAlignment w:val="baseline"/>
        <w:rPr/>
      </w:pPr>
      <w:r>
        <w:rPr>
          <w:rFonts w:cs="Arial" w:ascii="Arial" w:hAnsi="Arial"/>
          <w:sz w:val="24"/>
          <w:szCs w:val="24"/>
        </w:rPr>
        <w:t>Берг Л.С. «</w:t>
      </w:r>
      <w:r>
        <w:rPr>
          <w:rFonts w:cs="Arial" w:ascii="Arial" w:hAnsi="Arial"/>
          <w:iCs/>
          <w:sz w:val="24"/>
          <w:szCs w:val="24"/>
        </w:rPr>
        <w:t xml:space="preserve">Номогенез, или эволюция на основе закономерностей» // </w:t>
      </w:r>
      <w:r>
        <w:rPr>
          <w:rFonts w:cs="Arial" w:ascii="Arial" w:hAnsi="Arial"/>
          <w:sz w:val="24"/>
          <w:szCs w:val="24"/>
        </w:rPr>
        <w:t>Петербург 1922.</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Берг Л.С. «Труды по теории эволюции» // Наука, Ленинград, 1977.</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Богословский В.А., Жигалин А.Д., Хмелевский В.К. «Экологическая геофизика». М., МГУ, 2000.</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Борисов С.К. «Космические циклы и эволюция», ж. «Дельфис» 2/2001.</w:t>
      </w:r>
    </w:p>
    <w:p>
      <w:pPr>
        <w:pStyle w:val="Normal"/>
        <w:numPr>
          <w:ilvl w:val="0"/>
          <w:numId w:val="5"/>
        </w:numPr>
        <w:overflowPunct w:val="false"/>
        <w:autoSpaceDE w:val="false"/>
        <w:jc w:val="both"/>
        <w:textAlignment w:val="baseline"/>
        <w:rPr/>
      </w:pPr>
      <w:r>
        <w:rPr>
          <w:rFonts w:cs="Arial" w:ascii="Arial" w:hAnsi="Arial"/>
          <w:sz w:val="24"/>
          <w:szCs w:val="24"/>
        </w:rPr>
        <w:t>Бороздин Э.К. «К вопросу о сущности сознания». М., журн. «</w:t>
      </w:r>
      <w:r>
        <w:rPr>
          <w:rFonts w:cs="Arial" w:ascii="Arial" w:hAnsi="Arial"/>
          <w:iCs/>
          <w:sz w:val="24"/>
          <w:szCs w:val="24"/>
        </w:rPr>
        <w:t xml:space="preserve">Созн. и физ. реаль-ность», </w:t>
      </w:r>
      <w:r>
        <w:rPr>
          <w:rFonts w:cs="Arial" w:ascii="Arial" w:hAnsi="Arial"/>
          <w:sz w:val="24"/>
          <w:szCs w:val="24"/>
        </w:rPr>
        <w:t>2/1999.</w:t>
      </w:r>
    </w:p>
    <w:p>
      <w:pPr>
        <w:pStyle w:val="Normal"/>
        <w:numPr>
          <w:ilvl w:val="0"/>
          <w:numId w:val="5"/>
        </w:numPr>
        <w:overflowPunct w:val="false"/>
        <w:autoSpaceDE w:val="false"/>
        <w:jc w:val="both"/>
        <w:textAlignment w:val="baseline"/>
        <w:rPr>
          <w:rFonts w:ascii="Arial" w:hAnsi="Arial" w:cs="Arial"/>
          <w:sz w:val="24"/>
          <w:szCs w:val="24"/>
        </w:rPr>
      </w:pPr>
      <w:r>
        <w:rPr>
          <w:rFonts w:cs="Arial" w:ascii="Arial" w:hAnsi="Arial"/>
          <w:sz w:val="24"/>
          <w:szCs w:val="24"/>
        </w:rPr>
        <w:t xml:space="preserve">Ботвиновский В.В., «Факты и гипотезы об эфирной субстанции». Современные проблемы естествознания. Сб. статей, Новосибирск: Изд. НГУ, 1/1997. </w:t>
      </w:r>
    </w:p>
    <w:p>
      <w:pPr>
        <w:pStyle w:val="Normal"/>
        <w:numPr>
          <w:ilvl w:val="0"/>
          <w:numId w:val="5"/>
        </w:numPr>
        <w:overflowPunct w:val="false"/>
        <w:autoSpaceDE w:val="false"/>
        <w:jc w:val="both"/>
        <w:textAlignment w:val="baseline"/>
        <w:rPr>
          <w:rFonts w:ascii="Arial" w:hAnsi="Arial" w:cs="Arial"/>
          <w:spacing w:val="-8"/>
          <w:sz w:val="24"/>
          <w:szCs w:val="24"/>
        </w:rPr>
      </w:pPr>
      <w:r>
        <w:rPr>
          <w:rFonts w:cs="Arial" w:ascii="Arial" w:hAnsi="Arial"/>
          <w:spacing w:val="-1"/>
          <w:sz w:val="24"/>
          <w:szCs w:val="24"/>
        </w:rPr>
        <w:t xml:space="preserve">Бургасов П. Н. «Итоги выполнения рекомендаций </w:t>
      </w:r>
      <w:r>
        <w:rPr>
          <w:rFonts w:cs="Arial" w:ascii="Arial" w:hAnsi="Arial"/>
          <w:spacing w:val="-1"/>
          <w:sz w:val="24"/>
          <w:szCs w:val="24"/>
          <w:lang w:val="en-US"/>
        </w:rPr>
        <w:t>XVI</w:t>
      </w:r>
      <w:r>
        <w:rPr>
          <w:rFonts w:cs="Arial" w:ascii="Arial" w:hAnsi="Arial"/>
          <w:spacing w:val="-1"/>
          <w:sz w:val="24"/>
          <w:szCs w:val="24"/>
        </w:rPr>
        <w:t xml:space="preserve"> Всесоюзного съезда микробиологов и </w:t>
      </w:r>
      <w:r>
        <w:rPr>
          <w:rFonts w:cs="Arial" w:ascii="Arial" w:hAnsi="Arial"/>
          <w:spacing w:val="-2"/>
          <w:sz w:val="24"/>
          <w:szCs w:val="24"/>
        </w:rPr>
        <w:t xml:space="preserve">эпидемиологов». ЖМЭИ 7/1984. </w:t>
      </w:r>
    </w:p>
    <w:p>
      <w:pPr>
        <w:pStyle w:val="Normal"/>
        <w:numPr>
          <w:ilvl w:val="0"/>
          <w:numId w:val="5"/>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5"/>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5"/>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5"/>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5"/>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5"/>
        </w:numPr>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sz w:val="24"/>
      <w:u w:val="single"/>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36:00Z</dcterms:created>
  <dc:creator>Годунов</dc:creator>
  <dc:description/>
  <cp:keywords/>
  <dc:language>en-US</dc:language>
  <cp:lastModifiedBy>123</cp:lastModifiedBy>
  <dcterms:modified xsi:type="dcterms:W3CDTF">2010-12-28T07:00:00Z</dcterms:modified>
  <cp:revision>37</cp:revision>
  <dc:subject/>
  <dc:title>Давыдова Н</dc:title>
</cp:coreProperties>
</file>