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TextBody"/>
        <w:spacing w:before="0" w:after="200"/>
        <w:ind w:firstLine="425"/>
        <w:jc w:val="center"/>
        <w:rPr>
          <w:b/>
          <w:b/>
          <w:color w:val="000000"/>
          <w:sz w:val="24"/>
          <w:szCs w:val="24"/>
        </w:rPr>
      </w:pPr>
      <w:r>
        <w:rPr>
          <w:b/>
          <w:color w:val="000000"/>
          <w:sz w:val="24"/>
          <w:szCs w:val="24"/>
        </w:rPr>
      </w:r>
    </w:p>
    <w:p>
      <w:pPr>
        <w:pStyle w:val="TextBody"/>
        <w:spacing w:before="0" w:after="200"/>
        <w:ind w:firstLine="425"/>
        <w:jc w:val="center"/>
        <w:rPr>
          <w:b/>
          <w:b/>
          <w:color w:val="000000"/>
          <w:sz w:val="36"/>
          <w:szCs w:val="36"/>
        </w:rPr>
      </w:pPr>
      <w:r>
        <w:rPr>
          <w:b/>
          <w:color w:val="000000"/>
          <w:sz w:val="36"/>
          <w:szCs w:val="36"/>
        </w:rPr>
        <w:t>Маги, колдуны, одержание</w:t>
      </w:r>
    </w:p>
    <w:p>
      <w:pPr>
        <w:pStyle w:val="TextBody"/>
        <w:ind w:firstLine="426"/>
        <w:jc w:val="left"/>
        <w:rPr>
          <w:i/>
          <w:i/>
          <w:iCs/>
          <w:color w:val="000000"/>
          <w:sz w:val="28"/>
          <w:szCs w:val="28"/>
        </w:rPr>
      </w:pPr>
      <w:r>
        <w:rPr>
          <w:i/>
          <w:iCs/>
          <w:color w:val="000000"/>
          <w:sz w:val="28"/>
          <w:szCs w:val="28"/>
        </w:rPr>
        <w:t>- спиритизм</w:t>
      </w:r>
    </w:p>
    <w:p>
      <w:pPr>
        <w:pStyle w:val="TextBody"/>
        <w:spacing w:before="60" w:after="60"/>
        <w:ind w:firstLine="425"/>
        <w:jc w:val="left"/>
        <w:rPr>
          <w:i/>
          <w:i/>
          <w:iCs/>
          <w:color w:val="000000"/>
          <w:sz w:val="28"/>
          <w:szCs w:val="28"/>
        </w:rPr>
      </w:pPr>
      <w:r>
        <w:rPr>
          <w:i/>
          <w:iCs/>
          <w:color w:val="000000"/>
          <w:sz w:val="28"/>
          <w:szCs w:val="28"/>
        </w:rPr>
        <w:t>- медиумизм</w:t>
      </w:r>
    </w:p>
    <w:p>
      <w:pPr>
        <w:pStyle w:val="TextBody"/>
        <w:spacing w:before="0" w:after="60"/>
        <w:ind w:firstLine="425"/>
        <w:jc w:val="left"/>
        <w:rPr>
          <w:i/>
          <w:i/>
          <w:iCs/>
          <w:color w:val="000000"/>
          <w:sz w:val="28"/>
          <w:szCs w:val="28"/>
        </w:rPr>
      </w:pPr>
      <w:r>
        <w:rPr>
          <w:i/>
          <w:iCs/>
          <w:color w:val="000000"/>
          <w:sz w:val="28"/>
          <w:szCs w:val="28"/>
        </w:rPr>
        <w:t>- психизм</w:t>
      </w:r>
    </w:p>
    <w:p>
      <w:pPr>
        <w:pStyle w:val="TextBody"/>
        <w:ind w:firstLine="426"/>
        <w:jc w:val="left"/>
        <w:rPr>
          <w:i/>
          <w:i/>
          <w:iCs/>
          <w:color w:val="000000"/>
          <w:sz w:val="28"/>
          <w:szCs w:val="28"/>
        </w:rPr>
      </w:pPr>
      <w:r>
        <w:rPr>
          <w:i/>
          <w:iCs/>
          <w:color w:val="000000"/>
          <w:sz w:val="28"/>
          <w:szCs w:val="28"/>
        </w:rPr>
        <w:t xml:space="preserve">- магия, колдовство </w:t>
      </w:r>
    </w:p>
    <w:p>
      <w:pPr>
        <w:pStyle w:val="TextBody"/>
        <w:ind w:firstLine="426"/>
        <w:jc w:val="center"/>
        <w:rPr>
          <w:b/>
          <w:b/>
          <w:bCs/>
          <w:i/>
          <w:i/>
          <w:iCs/>
          <w:color w:val="000000"/>
          <w:sz w:val="28"/>
          <w:szCs w:val="28"/>
        </w:rPr>
      </w:pPr>
      <w:r>
        <w:rPr>
          <w:b/>
          <w:bCs/>
          <w:i/>
          <w:iCs/>
          <w:color w:val="000000"/>
          <w:sz w:val="28"/>
          <w:szCs w:val="28"/>
        </w:rPr>
      </w:r>
    </w:p>
    <w:p>
      <w:pPr>
        <w:pStyle w:val="TextBody"/>
        <w:ind w:firstLine="426"/>
        <w:jc w:val="center"/>
        <w:rPr>
          <w:b/>
          <w:b/>
          <w:bCs/>
          <w:color w:val="000000"/>
          <w:sz w:val="28"/>
          <w:szCs w:val="28"/>
        </w:rPr>
      </w:pPr>
      <w:r>
        <w:rPr>
          <w:b/>
          <w:bCs/>
          <w:color w:val="000000"/>
          <w:sz w:val="28"/>
          <w:szCs w:val="28"/>
        </w:rPr>
        <w:t xml:space="preserve">Часть </w:t>
      </w:r>
      <w:r>
        <w:rPr>
          <w:b/>
          <w:bCs/>
          <w:color w:val="000000"/>
          <w:sz w:val="28"/>
          <w:szCs w:val="28"/>
          <w:lang w:val="en-US"/>
        </w:rPr>
        <w:t>II</w:t>
      </w:r>
    </w:p>
    <w:p>
      <w:pPr>
        <w:pStyle w:val="TextBody"/>
        <w:tabs>
          <w:tab w:val="clear" w:pos="708"/>
          <w:tab w:val="left" w:pos="3060" w:leader="none"/>
        </w:tabs>
        <w:ind w:firstLine="426"/>
        <w:jc w:val="center"/>
        <w:rPr>
          <w:b/>
          <w:b/>
          <w:bCs/>
          <w:caps/>
          <w:color w:val="000000"/>
          <w:sz w:val="16"/>
          <w:szCs w:val="16"/>
        </w:rPr>
      </w:pPr>
      <w:r>
        <w:rPr>
          <w:b/>
          <w:bCs/>
          <w:caps/>
          <w:color w:val="000000"/>
          <w:sz w:val="16"/>
          <w:szCs w:val="16"/>
        </w:rPr>
      </w:r>
    </w:p>
    <w:p>
      <w:pPr>
        <w:pStyle w:val="TextBody"/>
        <w:ind w:firstLine="426"/>
        <w:rPr>
          <w:color w:val="000000"/>
          <w:sz w:val="28"/>
          <w:szCs w:val="28"/>
        </w:rPr>
      </w:pPr>
      <w:r>
        <w:rPr>
          <w:color w:val="000000"/>
          <w:sz w:val="28"/>
          <w:szCs w:val="28"/>
        </w:rPr>
        <w:t>Тема одержания тесно связана с такими понятиями, как спиритуализм, медиумизм, психизм, магия. колдовство.</w:t>
      </w:r>
    </w:p>
    <w:p>
      <w:pPr>
        <w:pStyle w:val="TextBody"/>
        <w:ind w:firstLine="426"/>
        <w:rPr>
          <w:color w:val="000000"/>
          <w:sz w:val="28"/>
          <w:szCs w:val="28"/>
        </w:rPr>
      </w:pPr>
      <w:r>
        <w:rPr>
          <w:color w:val="000000"/>
          <w:sz w:val="28"/>
          <w:szCs w:val="28"/>
        </w:rPr>
        <w:t>«Итак, мы знаем, что одержатель – это сущность из низших слоев Тонкого Мира, который в прошлых жизнях не изжил своих вожделений. Зная, что ему придется расплачиваться в следующей жизни за совершенные грехи, он предпочитает избежать перевоплощения. Обладая, как и все обитатели Тонкого Мира, большей потенциальной энергией, чем живущие в Плотном Мире, одержатель имеет реальную возможность проникнуть в чужое физическое тело и даже подавить волю хозяина.</w:t>
      </w:r>
    </w:p>
    <w:p>
      <w:pPr>
        <w:pStyle w:val="TextBody"/>
        <w:ind w:firstLine="426"/>
        <w:rPr>
          <w:color w:val="000000"/>
          <w:sz w:val="28"/>
          <w:szCs w:val="28"/>
        </w:rPr>
      </w:pPr>
      <w:r>
        <w:rPr>
          <w:color w:val="000000"/>
          <w:sz w:val="28"/>
          <w:szCs w:val="28"/>
        </w:rPr>
        <w:t xml:space="preserve">Уже говорилось, что причин, вызывающих одержимость, много, ибо много причин, порождающих повреждение заградительной сети ауры человека, этой единственной защиты от внешних психо-энергетических проникновений в тонкие структуры человека. Всякое порывание заградительной сети есть открывание доступа одержателям. Напомним, что такое заградительная сеть. </w:t>
      </w:r>
    </w:p>
    <w:p>
      <w:pPr>
        <w:pStyle w:val="TextBody"/>
        <w:ind w:firstLine="426"/>
        <w:rPr>
          <w:color w:val="000000"/>
          <w:sz w:val="28"/>
          <w:szCs w:val="28"/>
        </w:rPr>
      </w:pPr>
      <w:r>
        <w:rPr>
          <w:color w:val="000000"/>
          <w:sz w:val="28"/>
          <w:szCs w:val="28"/>
        </w:rPr>
        <w:t>«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Люди, живущие низшими центрами, не имеют явления заградительной сети. Одержимые не имеют этого щита». (28)</w:t>
      </w:r>
    </w:p>
    <w:p>
      <w:pPr>
        <w:pStyle w:val="TextBody"/>
        <w:ind w:firstLine="426"/>
        <w:rPr>
          <w:color w:val="000000"/>
          <w:sz w:val="28"/>
          <w:szCs w:val="28"/>
        </w:rPr>
      </w:pPr>
      <w:r>
        <w:rPr>
          <w:color w:val="000000"/>
          <w:sz w:val="28"/>
          <w:szCs w:val="28"/>
        </w:rPr>
        <w:t>Так говорит об этом восточная мудрость.</w:t>
      </w:r>
    </w:p>
    <w:p>
      <w:pPr>
        <w:pStyle w:val="TextBody"/>
        <w:ind w:firstLine="426"/>
        <w:rPr>
          <w:color w:val="000000"/>
          <w:sz w:val="28"/>
          <w:szCs w:val="28"/>
        </w:rPr>
      </w:pPr>
      <w:r>
        <w:rPr>
          <w:color w:val="000000"/>
          <w:sz w:val="28"/>
          <w:szCs w:val="28"/>
        </w:rPr>
        <w:t>В конце прошлого века, как, впрочем, и в наше время, резко возрос интерес к общению с потусторонним миром, проще говоря –  с миром Тонким. В прошлом веке это выразилось в массовом увлечении спиритуализмом, т. е. вызыванием ушедших духов через медиумов ( людей с «чрезвычайными способностями», сенситивов). Сегодня мы видим массовое участие людей в  психических, гипнотических сеансах, проводимых так называемыми экстрасенсами. Некоторые люди сами пытаются развивать свои психические способности.</w:t>
      </w:r>
    </w:p>
    <w:p>
      <w:pPr>
        <w:pStyle w:val="TextBody"/>
        <w:ind w:firstLine="426"/>
        <w:rPr>
          <w:color w:val="000000"/>
          <w:sz w:val="28"/>
          <w:szCs w:val="28"/>
        </w:rPr>
      </w:pPr>
      <w:r>
        <w:rPr>
          <w:color w:val="000000"/>
          <w:sz w:val="28"/>
          <w:szCs w:val="28"/>
        </w:rPr>
        <w:t>«Еще Е.И. Рерих писала о возникновении с необыкновенной быстротой в начале нашего века всевозможных школ, курсов, кружков, стремление которых было развивать низший психизм и врожденные медиумистические способности. «Да, очень много таких механических школ разбросано по всем странам, и они прекрасно устраивают свои финансовые дела. В самом Нью-Йорке я знала такую школу, тоже возглавляемую индусом, устроена она была с чрезвычайной роскошью… Конечно, в основе всех подобных упражнений лежит вызывание прилива крови к центрам мозга и раздражение их… Нужно очень умело регулировать давление крови, при всех механических упражнениях, от этих неуравновешенных давлений и происходят все несчастья. Именно, чтобы избежать чрезмерного давления крови, наступающего при открытии центров, йоги удаляются на большие высоты. Потому легко себе представить, как опасны все насильственные упражнения в городах, где нет необходимого притока чистой праны». (29)</w:t>
      </w:r>
    </w:p>
    <w:p>
      <w:pPr>
        <w:pStyle w:val="TextBody"/>
        <w:ind w:firstLine="426"/>
        <w:rPr>
          <w:color w:val="000000"/>
          <w:sz w:val="28"/>
          <w:szCs w:val="28"/>
        </w:rPr>
      </w:pPr>
      <w:r>
        <w:rPr>
          <w:color w:val="000000"/>
          <w:sz w:val="28"/>
          <w:szCs w:val="28"/>
        </w:rPr>
        <w:t>Проблема одержания занимает умы современных ученых, однако существенных достижений в лечении этого бича человечества пока нет. Думается, что наука сможет подойти вплотную к решению задачи лечения одержания только тогда, когда ею будет признано существование Тонкого Мира нашей планеты и строение тонких тел человека, взаимодействующих с Тонким Миром.</w:t>
      </w:r>
    </w:p>
    <w:p>
      <w:pPr>
        <w:pStyle w:val="TextBody"/>
        <w:ind w:firstLine="426"/>
        <w:rPr>
          <w:color w:val="000000"/>
          <w:sz w:val="28"/>
          <w:szCs w:val="28"/>
        </w:rPr>
      </w:pPr>
      <w:r>
        <w:rPr>
          <w:color w:val="000000"/>
          <w:sz w:val="28"/>
          <w:szCs w:val="28"/>
        </w:rPr>
        <w:t>Существенные достижения в области метафизики учеными уже сделаны. Так, открыты  торсионные поля( поля кручения) и некоторые законы их действия, появились такие термины, как «энерго-информационная матрица», «лептонный эйдос»... Уже сделана аппаратура для фотографирования ауры (тонких излучений) человека, и даже для получения изображений существ, невидимых обычным глазом.</w:t>
      </w:r>
    </w:p>
    <w:p>
      <w:pPr>
        <w:pStyle w:val="TextBody"/>
        <w:ind w:firstLine="426"/>
        <w:rPr>
          <w:color w:val="000000"/>
          <w:sz w:val="28"/>
          <w:szCs w:val="28"/>
        </w:rPr>
      </w:pPr>
      <w:r>
        <w:rPr>
          <w:color w:val="000000"/>
          <w:sz w:val="28"/>
          <w:szCs w:val="28"/>
        </w:rPr>
        <w:t>К сожалению, современная медицина пока не имеет ни четких научных объяснений появления одержания, ни действенных методик лечения его. Это и понятно: чтобы понять механику одержания человека одержателем, нужно признать само существование этого одержателя, а это значит, повторимся, – признать существования Тонкого Мира планеты, тонких тел человека и законы их взаимодействия. ( Мы говорим здесь об эфирном, астральном и ментальном телах, или принципах человека).</w:t>
      </w:r>
    </w:p>
    <w:p>
      <w:pPr>
        <w:pStyle w:val="TextBody"/>
        <w:ind w:firstLine="426"/>
        <w:rPr>
          <w:color w:val="000000"/>
          <w:sz w:val="28"/>
          <w:szCs w:val="28"/>
        </w:rPr>
      </w:pPr>
      <w:r>
        <w:rPr>
          <w:color w:val="000000"/>
          <w:sz w:val="28"/>
          <w:szCs w:val="28"/>
        </w:rPr>
        <w:t>А пока что чрезвычайно важным представляется привлечь внимание врачей к самой проблеме одержания и угрозе его человечеству в сложное переходное время перестройки сознания в наступившую смену Эпох эволюции Земли.</w:t>
      </w:r>
    </w:p>
    <w:p>
      <w:pPr>
        <w:pStyle w:val="TextBody"/>
        <w:ind w:firstLine="426"/>
        <w:rPr>
          <w:color w:val="000000"/>
          <w:sz w:val="28"/>
          <w:szCs w:val="28"/>
        </w:rPr>
      </w:pPr>
      <w:r>
        <w:rPr>
          <w:color w:val="000000"/>
          <w:sz w:val="28"/>
          <w:szCs w:val="28"/>
        </w:rPr>
        <w:t>Еще и еще раз нужно говорить о недопустимости вовлечения людей в опасную практику общения с Тонким Миром, о насильственном открывании чакр (психо-энергетических центров человека).</w:t>
      </w:r>
    </w:p>
    <w:p>
      <w:pPr>
        <w:pStyle w:val="TextBody"/>
        <w:ind w:firstLine="426"/>
        <w:rPr>
          <w:color w:val="000000"/>
          <w:sz w:val="28"/>
          <w:szCs w:val="28"/>
        </w:rPr>
      </w:pPr>
      <w:r>
        <w:rPr>
          <w:color w:val="000000"/>
          <w:sz w:val="28"/>
          <w:szCs w:val="28"/>
        </w:rPr>
        <w:t>Рассмотрим в общих чертах, что же такое эти общения, в разные времена называемые по-разному, но по сути являющиеся попыткой проникнуть в низшие слои Тонкого Мира и осуществить с ними связь.</w:t>
      </w:r>
    </w:p>
    <w:p>
      <w:pPr>
        <w:pStyle w:val="TextBody"/>
        <w:ind w:firstLine="426"/>
        <w:rPr>
          <w:color w:val="000000"/>
          <w:sz w:val="28"/>
          <w:szCs w:val="28"/>
        </w:rPr>
      </w:pPr>
      <w:r>
        <w:rPr>
          <w:color w:val="000000"/>
          <w:sz w:val="28"/>
          <w:szCs w:val="28"/>
        </w:rPr>
        <w:t>Итак, поговорим о спиритуализме, медиумизме, психизме, магии, колдовстве.</w:t>
      </w:r>
    </w:p>
    <w:p>
      <w:pPr>
        <w:pStyle w:val="TextBody"/>
        <w:ind w:firstLine="426"/>
        <w:rPr>
          <w:color w:val="000000"/>
          <w:sz w:val="28"/>
          <w:szCs w:val="28"/>
        </w:rPr>
      </w:pPr>
      <w:r>
        <w:rPr>
          <w:color w:val="000000"/>
          <w:sz w:val="28"/>
          <w:szCs w:val="28"/>
        </w:rPr>
      </w:r>
    </w:p>
    <w:p>
      <w:pPr>
        <w:pStyle w:val="TextBody"/>
        <w:ind w:firstLine="426"/>
        <w:rPr>
          <w:color w:val="000000"/>
          <w:sz w:val="28"/>
          <w:szCs w:val="28"/>
        </w:rPr>
      </w:pPr>
      <w:r>
        <w:rPr>
          <w:color w:val="000000"/>
          <w:sz w:val="28"/>
          <w:szCs w:val="28"/>
        </w:rPr>
        <w:t>Как уже упоминалось, Е.П. Блаватская прилагала все свои усилия к разоблачению деятельности спиритических кружков и обществ. В своих печатных и устных выступлениях она неустанно разъясняла механизм «работы» с духом и все вытекающие из этой деятельности последствия.</w:t>
      </w:r>
    </w:p>
    <w:p>
      <w:pPr>
        <w:pStyle w:val="TextBody"/>
        <w:ind w:firstLine="426"/>
        <w:rPr>
          <w:color w:val="000000"/>
          <w:sz w:val="28"/>
          <w:szCs w:val="28"/>
        </w:rPr>
      </w:pPr>
      <w:r>
        <w:rPr>
          <w:color w:val="000000"/>
          <w:sz w:val="28"/>
          <w:szCs w:val="28"/>
        </w:rPr>
        <w:t>В своем «Теософском словаре» она дает следующее определение спиритизма: «…Теософия, доктрина, учащая, что сущее оживлено или наполнено Всемирной Душой, или Духом, и что ни один атом в нашей вселенной не может пребывать вне этого вездесущего Принципа – есть чистый спиритуализм. Что касается верования, которое бытует под этим названием, а именно, веры в постоянное общение живых с мертвыми, либо посредством собственных медиумистических способностей, либо через так называемого медиума – это не что иное, как материализация духа и деградация человеческой и божественной душ. Верующие в подобные сношения просто бесчестят умерших и постоянно кощунствуют. В древности это справедливо называлось «некромантией». (30)</w:t>
      </w:r>
    </w:p>
    <w:p>
      <w:pPr>
        <w:pStyle w:val="TextBody"/>
        <w:ind w:firstLine="426"/>
        <w:rPr>
          <w:color w:val="000000"/>
          <w:sz w:val="28"/>
          <w:szCs w:val="28"/>
        </w:rPr>
      </w:pPr>
      <w:r>
        <w:rPr>
          <w:color w:val="000000"/>
          <w:sz w:val="28"/>
          <w:szCs w:val="28"/>
        </w:rPr>
        <w:t>Елена Петровна в одной из статей по поводу спиритических сеансов пишет: «Чем более вижу я спиритических сеансов в этой колыбели и рассаднике спиритизма и медиумов, тем яснее вижу, как они опасны для человечества. Поэты говорят о тонкой перегородке между двумя мирами - перегородки нет никакой! Слепые люди вообразили какие-то преграды потому, что грубые органы слуха, зрения и ощущений наших не позволяют большинству их проникнуть в разность бытия. Впрочем, мать-природа хорошо сделала, наградив нас грубыми чувствами; иначе индивидуальность и личность человека сделались бы невозможными, потому что тогда мертвое постоянно бы смешивалось с живым, и живые люди ассимилировались бы с умершими…</w:t>
      </w:r>
    </w:p>
    <w:p>
      <w:pPr>
        <w:pStyle w:val="TextBody"/>
        <w:ind w:firstLine="426"/>
        <w:rPr>
          <w:color w:val="000000"/>
          <w:sz w:val="28"/>
          <w:szCs w:val="28"/>
        </w:rPr>
      </w:pPr>
      <w:r>
        <w:rPr>
          <w:color w:val="000000"/>
          <w:sz w:val="28"/>
          <w:szCs w:val="28"/>
        </w:rPr>
        <w:t>«Но есть другой исключительный закон, который проявляется периодами и спорадически: это закон как бы искусственной, насильственной ассимиляции. Во время подобных эпидемий – царство мертвых вторгается в область живого … И чем шире открыты им двери, чем сильнее распространена некромантическая зараза, чем дружнее желание медиумов и спиритов распространяют магнетический ток своих призывов, тем более сил и жизненности приобретают наваждения… Основная причина, по которой теософы отвергают общение мертвых с живыми, заключается в том, что такое вовлечение умерших в наш мир с его заботами, со всеми его невзгодами и жестокостями, превращает посмертное существование в ад, а не в рай. Душа нуждается в покое и духовном отдыхе между жизнями». (31)</w:t>
      </w:r>
    </w:p>
    <w:p>
      <w:pPr>
        <w:pStyle w:val="TextBody"/>
        <w:ind w:firstLine="426"/>
        <w:rPr>
          <w:color w:val="000000"/>
          <w:sz w:val="28"/>
          <w:szCs w:val="28"/>
        </w:rPr>
      </w:pPr>
      <w:r>
        <w:rPr>
          <w:color w:val="000000"/>
          <w:sz w:val="28"/>
          <w:szCs w:val="28"/>
        </w:rPr>
        <w:t>Описывая собственный опыт на одном из спиритических сеансов, Е.П. Блаватская пишет: «Даже материализовавшаяся форма моего дяди была просто картинкой; это я вызвала ее из собственной памяти, никому не говоря о своих экспериментах. Я словно набросала на (выделенное) астральное тело медиума пустую внешнюю оболочку моего дяди… К сожалению, бывает и другого рода «материализация умерших», и тогда мы сталкиваемся с пагубным аспектом спиритуализма. Это случай, когда мысли присутствующих на сеансе притягивают к медиуму распадающиеся астральные останки умершего, сбрасываемые душой по мере того, как в промежутке между двумя жизнями она восходит к более высоким состояниям сознания». (32)</w:t>
      </w:r>
    </w:p>
    <w:p>
      <w:pPr>
        <w:pStyle w:val="TextBody"/>
        <w:ind w:firstLine="426"/>
        <w:rPr>
          <w:color w:val="000000"/>
          <w:sz w:val="28"/>
          <w:szCs w:val="28"/>
        </w:rPr>
      </w:pPr>
      <w:r>
        <w:rPr>
          <w:color w:val="000000"/>
          <w:sz w:val="28"/>
          <w:szCs w:val="28"/>
        </w:rPr>
        <w:t>Великие Мудрецы Востока неоднократно и настойчиво указывали на вред от занятий спиритизмом: «Правильно удерживать от спиритизма. Темные избрали этот путь для проникания и посевов зла. Можно обо всем мыслить чисто, но смутное сознание находит во всем путь к затемнению. Особенно сейчас нужно избегать всяких неясных каналов. Нужно со всем устремлением идти к Свету». (33)</w:t>
      </w:r>
    </w:p>
    <w:p>
      <w:pPr>
        <w:pStyle w:val="TextBody"/>
        <w:ind w:firstLine="426"/>
        <w:rPr>
          <w:color w:val="000000"/>
          <w:sz w:val="28"/>
          <w:szCs w:val="28"/>
        </w:rPr>
      </w:pPr>
      <w:r>
        <w:rPr>
          <w:color w:val="000000"/>
          <w:sz w:val="28"/>
          <w:szCs w:val="28"/>
        </w:rPr>
      </w:r>
    </w:p>
    <w:p>
      <w:pPr>
        <w:pStyle w:val="TextBody"/>
        <w:ind w:firstLine="426"/>
        <w:rPr>
          <w:color w:val="000000"/>
          <w:sz w:val="28"/>
          <w:szCs w:val="28"/>
        </w:rPr>
      </w:pPr>
      <w:r>
        <w:rPr>
          <w:color w:val="000000"/>
          <w:sz w:val="28"/>
          <w:szCs w:val="28"/>
        </w:rPr>
        <w:t xml:space="preserve">«Медиум – посредник между мирами Тонким и Физическим. Это явление не менее опасное в смысле распространения эпидемии одержания. Опасность медиумизма заключается в том, что через медиумов темные силы осуществляют свои планы на Земле. Допуская в себя через свое тонкое неуправляемое волей тело неизвестных обитателей Тонкого Мира, медиумы являются в полном смысле, передаточной инстанцией и «постоялым двором», куда может «заехать» всякий и, сделав свое дело, уйти. Ведь медиум не знает, кого он впускает в себя, чью волю он исполняет и чью волю передает для исполнения другим. Вот какое определение медиумам дает Херольд Персиваль, автор статьи «Адепты, Мастера, Махатмы»: </w:t>
      </w:r>
    </w:p>
    <w:p>
      <w:pPr>
        <w:pStyle w:val="TextBody"/>
        <w:ind w:firstLine="426"/>
        <w:rPr>
          <w:color w:val="000000"/>
          <w:sz w:val="28"/>
          <w:szCs w:val="28"/>
        </w:rPr>
      </w:pPr>
      <w:r>
        <w:rPr>
          <w:color w:val="000000"/>
          <w:sz w:val="28"/>
          <w:szCs w:val="28"/>
        </w:rPr>
        <w:t>«</w:t>
      </w:r>
      <w:r>
        <w:rPr>
          <w:b/>
          <w:color w:val="000000"/>
          <w:sz w:val="28"/>
          <w:szCs w:val="28"/>
        </w:rPr>
        <w:t>Медиумом мы называем того, кто теряет контроль над своим телом при определенных обстоятельствах (помимо обычного сна). Медиум – средство, используемое неразвитыми бестелесными человеческими желаниями. Говорить, будто медиумы необходимы для получения инструкций от внеземных представителей Высшего Разума – болтать попусту. Когда Высший Разум вступит в контакт с человечеством для передачи Учения, легко находит разумный канал, что не грозит посланцу потерей человеческой сущности и не вызывает жалкого или отвратительного зрелища, какое являет собой медиум». (34)</w:t>
      </w:r>
    </w:p>
    <w:p>
      <w:pPr>
        <w:pStyle w:val="TextBody"/>
        <w:ind w:firstLine="426"/>
        <w:rPr>
          <w:color w:val="000000"/>
          <w:sz w:val="28"/>
          <w:szCs w:val="28"/>
        </w:rPr>
      </w:pPr>
      <w:r>
        <w:rPr>
          <w:color w:val="000000"/>
          <w:sz w:val="28"/>
          <w:szCs w:val="28"/>
        </w:rPr>
        <w:t xml:space="preserve">«Медиум – не хозяин своему астральному телу от природы. Медиум видит и слышит посредством своего бесконтрольного выделенного астрального тела. Не будучи защищен во время сеанса собственной волей, медиум способен подвергнуться любым воздействиям из Тонкого Мира. Середина XIX века была захлестнута волной спиритических сеансов, феноменами гипнотизма, «материализацией» умерших, т.е. волной общения с обитателями Тонкого Мира посредством медиумов. </w:t>
      </w:r>
    </w:p>
    <w:p>
      <w:pPr>
        <w:pStyle w:val="TextBody"/>
        <w:ind w:firstLine="426"/>
        <w:rPr>
          <w:color w:val="000000"/>
          <w:sz w:val="28"/>
          <w:szCs w:val="28"/>
        </w:rPr>
      </w:pPr>
      <w:r>
        <w:rPr>
          <w:color w:val="000000"/>
          <w:sz w:val="28"/>
          <w:szCs w:val="28"/>
        </w:rPr>
        <w:t>В своих работах Е.П. Блаватская очень много внимания уделяла разъяснению непосвященной публике тайн человеческой психики, а также определению медиумизма, психизма, их природы, описывала механизм проявления деятельности медиума. Она писала: «Медиумом, в основном, рождаются, у них особенная психофизическая конституция. Но некоторые из известных в наше время медиумы стали ими, посещая спиритические сеансы. У многих людей медиумистические способности находятся в латентном (спящем –ред.) состоянии и могут быть развиты в результате усилий или же в благоприятных условиях». (35)</w:t>
      </w:r>
    </w:p>
    <w:p>
      <w:pPr>
        <w:pStyle w:val="TextBody"/>
        <w:ind w:firstLine="426"/>
        <w:rPr>
          <w:color w:val="000000"/>
          <w:sz w:val="28"/>
          <w:szCs w:val="28"/>
        </w:rPr>
      </w:pPr>
      <w:r>
        <w:rPr>
          <w:color w:val="000000"/>
          <w:sz w:val="28"/>
          <w:szCs w:val="28"/>
        </w:rPr>
        <w:t>«Е.И. Рерих также уделяла много внимания медиумизму, предостерегая людей от этой «психической заразы», которая может привести к одержанию. «Мудро указать на различие между медиумом и ясновидцем. Для обычного человека этой разницы не существует, но для оккультиста эти две фазы развития разделены целым периодом человеческой эволюции… Ясновидец своим духовным ростом заслужил право созерцать невидимые Миры с помощью «третьего глаза». …Ясновидцем не рождаются, таким он становится. Медиумом же не становятся, но уже таким рождается». (36)</w:t>
      </w:r>
    </w:p>
    <w:p>
      <w:pPr>
        <w:pStyle w:val="TextBody"/>
        <w:ind w:firstLine="426"/>
        <w:rPr>
          <w:color w:val="000000"/>
          <w:sz w:val="28"/>
          <w:szCs w:val="28"/>
        </w:rPr>
      </w:pPr>
      <w:r>
        <w:rPr>
          <w:color w:val="000000"/>
          <w:sz w:val="28"/>
          <w:szCs w:val="28"/>
        </w:rPr>
        <w:t>«И Елена Петровна, и Елена Ивановна неоднократно давали подробное описание сущности медиума, механизм проявления его деятельности, механизм одержания. Отвечая врачу, наблюдавшему случай одержания человека, посетившего лишь несколько спиритических сеансов, Е.П. Блаватская пишет: «Что касается данного конкретного случая, то перед нами человек, чрезвычайно чувствительный к магнетическому воздействию, не посвященный в природу «материализаций» и, стало быть, неспособный защитить себя от дурных влияний, вошедший в контакт с разношерстными кружками, где восприимчивый медиум – чей организм насыщен эманациями мыслей и желаний и живых и мертвых – давно уже стал невольно очагом «порочного магнетизма». За полным разъяснением вопроса о душах, привязанных к Земле, - пишачах – рекомендует Е.И. читателю обратиться к интересной статье судьи Гаджилы из Бароды «Что думают индусы об общении с мертвыми»... «Считается, – пишет автор – что в этом состоянии душа (умершего – ред.), лишенная возможности получать наслаждения (чувственные удовольствия) посредством собственного физического тела, постоянно мучается от голода, жажды и других плотских желаний и может испытывать лишь косвенное наслаждение, входя в физические тела живых людей, либо поглощая тончайшие эссенции возлияний и воздаяний, преподносимых в ее часть». …Человек с отрицательной полярностью, восприимчивый, неожиданно вовлеченный в поток мерзких эманаций некоего развратника, возможно еще живущего, а возможно, и почившего, впитывает коварный яд так же быстро, как негашенная известь влагу, покуда не пропитается им.</w:t>
      </w:r>
    </w:p>
    <w:p>
      <w:pPr>
        <w:pStyle w:val="TextBody"/>
        <w:ind w:firstLine="426"/>
        <w:rPr>
          <w:color w:val="000000"/>
          <w:sz w:val="28"/>
          <w:szCs w:val="28"/>
        </w:rPr>
      </w:pPr>
      <w:r>
        <w:rPr>
          <w:color w:val="000000"/>
          <w:sz w:val="28"/>
          <w:szCs w:val="28"/>
        </w:rPr>
        <w:t>«…Возле поверхности Земли над нами нависает … парообразный нравственный туман, состоящий из нерассеянных испарений человеческих пороков и страстей. Этот туман пронизывает сенситива ( медиума – ред.) до мозга костей; его душа пропитывается им, как губка водою, или как свежее молоко – миазмами. Он притупляет его нравственное чувство, пробуждает в нем самые низменные инстинкты, подавляет его добрые намерения. Как пары винного погреба кружат голову, как удушливый газ в руднике стесняет дыхание, так и это гнетущее облако аморальных влияний уносит сенситива за границы самоконтроля, и он становится «одержимым», как наш английский пациент». (37)</w:t>
      </w:r>
    </w:p>
    <w:p>
      <w:pPr>
        <w:pStyle w:val="TextBody"/>
        <w:ind w:firstLine="426"/>
        <w:rPr>
          <w:color w:val="000000"/>
          <w:sz w:val="28"/>
          <w:szCs w:val="28"/>
        </w:rPr>
      </w:pPr>
      <w:r>
        <w:rPr>
          <w:color w:val="000000"/>
          <w:sz w:val="28"/>
          <w:szCs w:val="28"/>
        </w:rPr>
        <w:t>«Известно, что когда человек умирает, т.е. его физическое тело покидается всеми остальными тонкими принципами, три из которых, высшие, составляют бессмертную триаду, а остальные со временем рассеиваются в пространстве. Это рассеиваемое тонкое существо в теософии называется элементарием, или камарупой. Если человек при жизни на Земле был умственно развит, но совершенно бездуховен, со слабыми сердечными накоплениями, то камарупа такого человека будет отличаться от его земного естества только тем, что теперь этот ум будет действовать уже не в физическом теле, а в астральном. Это настоящее чудовище, яростно стремящееся жить физически, а потому устремлено к Земле, к людям, близким к нему по энергиям. Оно способно проникать в мир людей через других людей, притянувших его и впустивших в себя, что и есть одержание.</w:t>
      </w:r>
    </w:p>
    <w:p>
      <w:pPr>
        <w:pStyle w:val="TextBody"/>
        <w:ind w:firstLine="426"/>
        <w:rPr>
          <w:color w:val="000000"/>
          <w:sz w:val="28"/>
          <w:szCs w:val="28"/>
        </w:rPr>
      </w:pPr>
      <w:r>
        <w:rPr>
          <w:color w:val="000000"/>
          <w:sz w:val="28"/>
          <w:szCs w:val="28"/>
        </w:rPr>
        <w:t>«Классическое описание работы медиума находим у Е.П. Блаватской. «В тех оболочках, которые отделились от высших принципов, нет уже ничего общего с ними. Эти скорлупы стремятся к своим родственникам и друзьям, а скоре к тем, кто родственен им по своей низшей природе. Так скорлупа пьяницы и устремится к пьянице или к тому, в ком этот порок находится в еще спящем состоянии. В последнем она развивает эту страсть, используя его органы, чтобы утолить свою жажду. Скорлупа человека умершего, исполненного сексуальной страсти, будет стремиться к их удовлетворению». (38)</w:t>
      </w:r>
    </w:p>
    <w:p>
      <w:pPr>
        <w:pStyle w:val="TextBody"/>
        <w:ind w:firstLine="426"/>
        <w:rPr>
          <w:color w:val="000000"/>
          <w:sz w:val="28"/>
          <w:szCs w:val="28"/>
        </w:rPr>
      </w:pPr>
      <w:r>
        <w:rPr>
          <w:color w:val="000000"/>
          <w:sz w:val="28"/>
          <w:szCs w:val="28"/>
        </w:rPr>
        <w:t>«И далее, в том же источнике: «Само собой разумеется, что-то, что неотвратимо нас притягивает на Земле, на ней и остается и не может следовать за душой и духом – этим высшими принципами человека. С ужасом и отвращением я часто наблюдала, как такая ожившая тень отделялась от медиума, как, отделившись от его астрального тела, она воплощалась в тело другого, родственного по переживаниям человека. А этот другой, придя в восхищение, широко раскрывает свои объятия такой тени, убежденный, что это его дорогой отец или брат, восставший из плена, чтобы убедится в его вечной жизни… Ах, если бы они знали правду, если бы они верили! Если бы они только могли увидеть, как это часто видела я, как такая бестелесная сущность овладевает кем-то из присутствующих на спиритическом сеансе. Она окутывает человека как бы черным покрывалом и затем медленно исчезает в нем, как если бы поры этого человека всосали ее… Такие тени сотнями толпились у медиумов и их посетителей. Не только эти привидения ассимилировали астральное тело медиума, но медиум бессознательно из ауры посетителя создавал облик его умершего родственника или друга… Но следовало видеть, как спиритуалисты приветствовали эти тени! Они плакали и радовались вокруг медиума, который был весь покрыт этими материализовавшимися тенями… Если бы они только знали, как с их помощью возрождались непреодоленные страсти и земные мысли ушедших людей». (39)</w:t>
      </w:r>
    </w:p>
    <w:p>
      <w:pPr>
        <w:pStyle w:val="TextBody"/>
        <w:ind w:firstLine="426"/>
        <w:rPr>
          <w:color w:val="000000"/>
          <w:sz w:val="28"/>
          <w:szCs w:val="28"/>
        </w:rPr>
      </w:pPr>
      <w:r>
        <w:rPr>
          <w:color w:val="000000"/>
          <w:sz w:val="28"/>
          <w:szCs w:val="28"/>
        </w:rPr>
      </w:r>
    </w:p>
    <w:p>
      <w:pPr>
        <w:pStyle w:val="TextBody"/>
        <w:ind w:firstLine="426"/>
        <w:rPr/>
      </w:pPr>
      <w:r>
        <w:rPr>
          <w:color w:val="000000"/>
          <w:sz w:val="28"/>
          <w:szCs w:val="28"/>
        </w:rPr>
        <w:t>«Е.П. Блаватская в «Теософском словаре» дает такое определение психизма: «Психизм – от греческого слова «психе» (</w:t>
      </w:r>
      <w:r>
        <w:rPr>
          <w:i/>
          <w:color w:val="000000"/>
          <w:sz w:val="28"/>
          <w:szCs w:val="28"/>
        </w:rPr>
        <w:t>животная душа, низший Манас –</w:t>
      </w:r>
      <w:r>
        <w:rPr>
          <w:color w:val="000000"/>
          <w:sz w:val="28"/>
          <w:szCs w:val="28"/>
        </w:rPr>
        <w:t>ред.). Термин, который ныне весьма вольно относят к любому виду ментальных феноменов, например, медиумизму и более высокой сенситивности, гипнотической восприимчивости и вдохновленному прорицанию, простому ясновидению в астральном свете и истинно божественному провидчеству, короче говоря, слово это включает все формы и проявления сил и потенции человеческих божественных душ».</w:t>
      </w:r>
    </w:p>
    <w:p>
      <w:pPr>
        <w:pStyle w:val="TextBody"/>
        <w:ind w:firstLine="426"/>
        <w:rPr>
          <w:color w:val="000000"/>
          <w:sz w:val="28"/>
          <w:szCs w:val="28"/>
        </w:rPr>
      </w:pPr>
      <w:r>
        <w:rPr>
          <w:color w:val="000000"/>
          <w:sz w:val="28"/>
          <w:szCs w:val="28"/>
        </w:rPr>
        <w:t>«Всегда можно было встретить людей, которые стремились развить в себе низшие психические способности, пытаясь войти в контакт с «иными мирами», найти своего «гуру», развить в себе ясновидение, дар пророчества, целительства и т.д. и т.п. Об этом Е.П.. Блаватская пишет: «Психизм со всеми искушениями и опасностями развивается среди вас, это неизбежно, вам следует остерегаться того, чтобы психическое развитие не опережало развитие манасическое и духовное. Когда психические способности находятся под полным контролем и управляются манасическим принципом, они во многом помогают развитию. Но, вырвавшиеся из подчинения, эти же способности, управляющие, а не управляемые, властвующие вместо того, чтобы служить, внушают ученику самые опасные заблуждения и неизбежно ведут к нравственному краху». (40)</w:t>
      </w:r>
    </w:p>
    <w:p>
      <w:pPr>
        <w:pStyle w:val="TextBody"/>
        <w:ind w:firstLine="426"/>
        <w:rPr>
          <w:color w:val="000000"/>
          <w:sz w:val="28"/>
          <w:szCs w:val="28"/>
        </w:rPr>
      </w:pPr>
      <w:r>
        <w:rPr>
          <w:color w:val="000000"/>
          <w:sz w:val="28"/>
          <w:szCs w:val="28"/>
        </w:rPr>
        <w:t>«Е.И. Рерих во многих своих работах и письмах возвращалась к этой насущной теме. Она писала: «Ученик Сокровенного Знания должен провести резкую границу между духовными, умственными достижениями и так называемым психизмом, или низшими проявлениями… Под психизмом и на Востоке и на Западе подразумеваются именно проявления низших степеней этой энергии, так ярко выявляющихся в медиумах или психиках, когда степень этих манифестаций намного выше обычного медиумизма, но как в том, так и в другом случае высокая психическая энергия отсутствует, ибо она может проявиться лишь в том случае, когда высшие центры открыты и огненно трансмутировались. Много недоразумений происходит от неправильных определений и своеобразного понимания и применения их. Область психического очень обширна и вмещает бесконечное разнообразие проявлений – от самых высших до самых низших, и все, что не несет на себе печать духовности, все, что не имеет отношения к высшему плану, плану Высшего Манаса и Буддхи, называется психизмом». (41)</w:t>
      </w:r>
    </w:p>
    <w:p>
      <w:pPr>
        <w:pStyle w:val="TextBody"/>
        <w:ind w:firstLine="426"/>
        <w:rPr>
          <w:color w:val="000000"/>
          <w:sz w:val="28"/>
          <w:szCs w:val="28"/>
        </w:rPr>
      </w:pPr>
      <w:r>
        <w:rPr>
          <w:color w:val="000000"/>
          <w:sz w:val="28"/>
          <w:szCs w:val="28"/>
        </w:rPr>
        <w:t>«Великие Мудрецы Востока предупреждают  человечество: «Именно уничтожение прикасания к высшем энергиям разобщает человечество с Космосом…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42)</w:t>
      </w:r>
    </w:p>
    <w:p>
      <w:pPr>
        <w:pStyle w:val="TextBody"/>
        <w:ind w:firstLine="426"/>
        <w:rPr>
          <w:color w:val="000000"/>
          <w:sz w:val="28"/>
          <w:szCs w:val="28"/>
        </w:rPr>
      </w:pPr>
      <w:r>
        <w:rPr>
          <w:color w:val="000000"/>
          <w:sz w:val="28"/>
          <w:szCs w:val="28"/>
        </w:rPr>
        <w:t>Употребляя определение «темные» мы имеем ввиду как ныне живущих людей с эгоистическими устремлениями, стремящихся погасить  светлые духовные достижения, так и развоплотившиеся души таких людей. И те, и другие задерживают эволюционные процессы и потому являют зло, тьму, разложение.</w:t>
      </w:r>
    </w:p>
    <w:p>
      <w:pPr>
        <w:pStyle w:val="TextBody"/>
        <w:ind w:firstLine="426"/>
        <w:rPr>
          <w:color w:val="000000"/>
          <w:sz w:val="28"/>
          <w:szCs w:val="28"/>
        </w:rPr>
      </w:pPr>
      <w:r>
        <w:rPr>
          <w:color w:val="000000"/>
          <w:sz w:val="28"/>
          <w:szCs w:val="28"/>
        </w:rPr>
        <w:t>«Е.И. Рерих приводит пример вовлечения целой группы людей в область психизма, описывает один из методов работы черной ложи: «Распознавание людей есть пробный камень для водителя. Важно не количество, но качество, и это нужно помнить всегда и во всем. …Так приведу вам печальный и очень характерный случай, имевший место в одной прекрасной группе, уже много лет существовавшей и завоевавшей себе всеобщее уважение. Среди семьи одного из членов обнаружили медиума… Так, особа – медиум в день своего рождения увидела, как из-под портрета Владыки вылетел белый голубь и стал кружить над нею; после этого она начала слышать голоса и даже иногда угадывать мысли окружающих. Домашние и несколько друзей – сочленов пришли в восторг от такого явного к ним благорасположения Владыки и решили, что это знак, посланный им, и они могут воспользоваться медиумом для получения непосредственных вестей. Немедленно появился руководитель и покровитель, назвавший себя «гуру»… Но чтобы войти в доверие легковерных недомысликов, новоявленный гуру заявил, что он очень любит книги Учения(«Живая Этика») и потому советует им на каждом собрании вначале читать несколько параграфов из Учения. Всегда во всем «гуру» этот соглашался с Учением и щедро расточал похвалы всем собравшимся. Так была забыта Иерархия и завет об одном Учителе. Так новоявленному «гуру» удалось внести разъединение в до сих пор спаянную группу, ибо несколько человек попались на эту удочку и резко противостояли остальным. Убедившись, что легковеры в полной его власти, «гуру» начал советовать своим ученикам развивать свою психическую энергию, обещая им свою помощь и указания… Далее «гуру» предписал им выехать за город и предать себя всецело в его руки для столь великого опыта. Предписание заключалось в строгом посте и сокращении сна, а затем и в полном лишении сна, в полном бдении. Нетрудно представить себе, что получилось от такого безумия, какое расстройство нервной системы и ослабление общего здоровья… Цель темных – разъединение и разрушение – была достигнута. (43)</w:t>
      </w:r>
    </w:p>
    <w:p>
      <w:pPr>
        <w:pStyle w:val="TextBody"/>
        <w:ind w:firstLine="426"/>
        <w:rPr>
          <w:color w:val="000000"/>
          <w:sz w:val="28"/>
          <w:szCs w:val="28"/>
        </w:rPr>
      </w:pPr>
      <w:r>
        <w:rPr>
          <w:color w:val="000000"/>
          <w:sz w:val="28"/>
          <w:szCs w:val="28"/>
        </w:rPr>
        <w:t xml:space="preserve">«Подвести итог вышесказанному можно выдержкой из книги Л. Дмитриевой «Посланник Утренней Звезды Христос»: «Всем нам необходимо запомнить: ни один Светлый Учитель никогда не будет выдавать невежественным массам тайны оккультной практики, каковой бы она ни была. Это могут делать лишь темные учителя и их слуги, выпускающие пособия по раскрытию чакр искусственными способами. Они же зазывают на различные курсы по практическому оккультизму всех, у кого водятся деньжата. (А уж как тщательно, строго, после труднейших многолетних испытаний отбирают себе учеников Светлые Учителя, следует поинтересоваться у Древних.) Именно надо помнить, что никогда, ни в одном магазине нельзя найти, ни в одной книге нельзя прочесть ничего истинно, тайного, сокровенного. </w:t>
      </w:r>
    </w:p>
    <w:p>
      <w:pPr>
        <w:pStyle w:val="TextBody"/>
        <w:ind w:firstLine="426"/>
        <w:rPr>
          <w:color w:val="000000"/>
          <w:sz w:val="28"/>
          <w:szCs w:val="28"/>
        </w:rPr>
      </w:pPr>
      <w:r>
        <w:rPr>
          <w:color w:val="000000"/>
          <w:sz w:val="28"/>
          <w:szCs w:val="28"/>
        </w:rPr>
        <w:t xml:space="preserve">Не в «сидениях по йоге», а в трудовой жизни каждого дня, когда сегодня хочется сделать свою работу лучше, чем вчера, а завтра - лучше, чем сегодня; в устремлении к высшим идеалам, в строжайшем контроле за мыслями, в постоянном преодолении трудностей развивается человеческий дух». </w:t>
      </w:r>
    </w:p>
    <w:p>
      <w:pPr>
        <w:pStyle w:val="TextBody"/>
        <w:ind w:firstLine="426"/>
        <w:rPr>
          <w:color w:val="000000"/>
          <w:sz w:val="28"/>
          <w:szCs w:val="28"/>
        </w:rPr>
      </w:pPr>
      <w:r>
        <w:rPr>
          <w:color w:val="000000"/>
          <w:sz w:val="28"/>
          <w:szCs w:val="28"/>
        </w:rPr>
      </w:r>
    </w:p>
    <w:p>
      <w:pPr>
        <w:pStyle w:val="TextBody"/>
        <w:ind w:firstLine="426"/>
        <w:rPr>
          <w:color w:val="000000"/>
          <w:sz w:val="28"/>
          <w:szCs w:val="28"/>
        </w:rPr>
      </w:pPr>
      <w:r>
        <w:rPr>
          <w:color w:val="000000"/>
          <w:sz w:val="28"/>
          <w:szCs w:val="28"/>
        </w:rPr>
        <w:t>«Колдуны, ворожеи, маги известны с незапамятных времен. Шли века, тысячелетия, сменялись эпохи, расы; человечество становилось более цивилизованным, развивая свой интеллект, но теряя при этом духовность и тем самым отдаляясь от связи с Высшими Силами. «По мере того, как человечество становится все менее духовным и все более материалистическим, оно оказывается неспособным постичь силу духа. Даже сегодня многие отрицают существование духа и всего того, что не воспринимают их физические органы чувств. Одним из примеров искажения смысла терминов является современное значение слова «магия»… Обыватели убеждены в том, что магия – всего лишь хитроумные манипуляции или, может быть колдовство, общение с дьяволом или духами смерти…»(44)  Магия – это мудрость, наука и искусство сознательного использования невидимых (духовных) сил для произведения видимых результатов. Воля, любовь и воображение – магические силы природы, которыми обладает каждый, и тот, кто знает, как их развить и использовать сознательно и эффективно, является Белым Магом. Тот же, кто использует их с эгоистическими или дурными намерениями, является Черным Магом.</w:t>
      </w:r>
    </w:p>
    <w:p>
      <w:pPr>
        <w:pStyle w:val="TextBody"/>
        <w:ind w:firstLine="426"/>
        <w:rPr/>
      </w:pPr>
      <w:r>
        <w:rPr>
          <w:color w:val="000000"/>
          <w:sz w:val="28"/>
          <w:szCs w:val="28"/>
        </w:rPr>
        <w:t>«Парацельс, живший в XV веке известнейший и знаменитейший врач своего времени, был известен также как ясновидящий, алхимик и высоко эрудированный ученый и философ. В своих трудах он подробно описал явления белой и черной магии (колдовства). В частности, о белой магии он пишет: «Христос, пророки и апостолы обладали магической силой, которую давала им более их святость, нежели знание. Они могли исцелять больных наложением рук и совершать множество других, но естественных деяний». (45)</w:t>
      </w:r>
    </w:p>
    <w:p>
      <w:pPr>
        <w:pStyle w:val="TextBody"/>
        <w:ind w:firstLine="426"/>
        <w:rPr>
          <w:color w:val="000000"/>
          <w:sz w:val="28"/>
          <w:szCs w:val="28"/>
        </w:rPr>
      </w:pPr>
      <w:r>
        <w:rPr>
          <w:color w:val="000000"/>
          <w:sz w:val="28"/>
          <w:szCs w:val="28"/>
        </w:rPr>
        <w:t>«Парацельс использовал термин «магия» для обозначения высочайшей способности человеческого духа контролировать все низшие влияния ради целей добра. Акт использования невидимых сил с дурными намерениями он назвал некромантией, поскольку элементарии умерших часто используются как посредники, передающие дурные влияния». (46)</w:t>
      </w:r>
    </w:p>
    <w:p>
      <w:pPr>
        <w:pStyle w:val="TextBody"/>
        <w:ind w:firstLine="426"/>
        <w:rPr>
          <w:color w:val="000000"/>
          <w:sz w:val="28"/>
          <w:szCs w:val="28"/>
        </w:rPr>
      </w:pPr>
      <w:r>
        <w:rPr>
          <w:rFonts w:eastAsia="Arial"/>
          <w:color w:val="000000"/>
          <w:sz w:val="28"/>
          <w:szCs w:val="28"/>
        </w:rPr>
        <w:t xml:space="preserve"> </w:t>
      </w:r>
      <w:r>
        <w:rPr>
          <w:color w:val="000000"/>
          <w:sz w:val="28"/>
          <w:szCs w:val="28"/>
        </w:rPr>
        <w:t>«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тине, были ограничены чужими словами, даже без знания их значения и ритма.</w:t>
      </w:r>
    </w:p>
    <w:p>
      <w:pPr>
        <w:pStyle w:val="TextBody"/>
        <w:ind w:firstLine="426"/>
        <w:rPr>
          <w:color w:val="000000"/>
          <w:sz w:val="28"/>
          <w:szCs w:val="28"/>
        </w:rPr>
      </w:pPr>
      <w:r>
        <w:rPr>
          <w:color w:val="000000"/>
          <w:sz w:val="28"/>
          <w:szCs w:val="28"/>
        </w:rPr>
        <w:t>«Что другое так сопротивляется эволюции, как именно застывшие формулы магии?</w:t>
      </w:r>
    </w:p>
    <w:p>
      <w:pPr>
        <w:pStyle w:val="TextBody"/>
        <w:ind w:firstLine="426"/>
        <w:rPr>
          <w:color w:val="000000"/>
          <w:sz w:val="28"/>
          <w:szCs w:val="28"/>
        </w:rPr>
      </w:pPr>
      <w:r>
        <w:rPr>
          <w:color w:val="000000"/>
          <w:sz w:val="28"/>
          <w:szCs w:val="28"/>
        </w:rPr>
        <w:t>«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 (47)( Здесь имеется ввиду черная магия).</w:t>
      </w:r>
    </w:p>
    <w:p>
      <w:pPr>
        <w:pStyle w:val="TextBody"/>
        <w:ind w:firstLine="426"/>
        <w:rPr>
          <w:color w:val="000000"/>
          <w:sz w:val="28"/>
          <w:szCs w:val="28"/>
        </w:rPr>
      </w:pPr>
      <w:r>
        <w:rPr>
          <w:color w:val="000000"/>
          <w:sz w:val="28"/>
          <w:szCs w:val="28"/>
        </w:rPr>
        <w:t>«Колдовство – не магия и находится в том же отношении к магии как тьма к Свету.</w:t>
      </w:r>
    </w:p>
    <w:p>
      <w:pPr>
        <w:pStyle w:val="TextBody"/>
        <w:ind w:firstLine="426"/>
        <w:rPr>
          <w:color w:val="000000"/>
          <w:sz w:val="28"/>
          <w:szCs w:val="28"/>
        </w:rPr>
      </w:pPr>
      <w:r>
        <w:rPr>
          <w:color w:val="000000"/>
          <w:sz w:val="28"/>
          <w:szCs w:val="28"/>
        </w:rPr>
        <w:t xml:space="preserve">«Колдовство имеет дело с силами человеческой и животной души, магия же – с высшей силой духа. </w:t>
      </w:r>
    </w:p>
    <w:p>
      <w:pPr>
        <w:pStyle w:val="TextBody"/>
        <w:ind w:firstLine="426"/>
        <w:rPr>
          <w:color w:val="000000"/>
          <w:sz w:val="28"/>
          <w:szCs w:val="28"/>
        </w:rPr>
      </w:pPr>
      <w:r>
        <w:rPr>
          <w:color w:val="000000"/>
          <w:sz w:val="28"/>
          <w:szCs w:val="28"/>
        </w:rPr>
        <w:t>«По определению Е.П. Блаватской – «колдовство – заклинание, искусство насылания чар и применения черной магии». (48)</w:t>
      </w:r>
    </w:p>
    <w:p>
      <w:pPr>
        <w:pStyle w:val="TextBody"/>
        <w:ind w:firstLine="426"/>
        <w:rPr>
          <w:color w:val="000000"/>
          <w:sz w:val="28"/>
          <w:szCs w:val="28"/>
        </w:rPr>
      </w:pPr>
      <w:r>
        <w:rPr>
          <w:color w:val="000000"/>
          <w:sz w:val="28"/>
          <w:szCs w:val="28"/>
        </w:rPr>
        <w:t>«В книгах Учения говорится: «…Величайшим позором будет то,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 (49)</w:t>
      </w:r>
    </w:p>
    <w:p>
      <w:pPr>
        <w:pStyle w:val="TextBody"/>
        <w:ind w:firstLine="426"/>
        <w:rPr>
          <w:color w:val="000000"/>
          <w:sz w:val="28"/>
          <w:szCs w:val="28"/>
        </w:rPr>
      </w:pPr>
      <w:r>
        <w:rPr>
          <w:color w:val="000000"/>
          <w:sz w:val="28"/>
          <w:szCs w:val="28"/>
        </w:rPr>
        <w:t>«В книге о Парацельсе ее автор Франц Гартман на примере поясняет, как действует колдун. «Злое воображение лежит в основе колдовства, посредством которого один человек может навредить другому, не опасаясь быть открытым, ибо оно дает возможность человеку убить и изувечить своего врага, не будучи при этом близ него, так что тот не в состоянии будет защитить себя, как в случае нападения видимого противника». (50)</w:t>
      </w:r>
    </w:p>
    <w:p>
      <w:pPr>
        <w:pStyle w:val="TextBody"/>
        <w:ind w:firstLine="426"/>
        <w:rPr>
          <w:color w:val="000000"/>
          <w:sz w:val="28"/>
          <w:szCs w:val="28"/>
        </w:rPr>
      </w:pPr>
      <w:r>
        <w:rPr>
          <w:color w:val="000000"/>
          <w:sz w:val="28"/>
          <w:szCs w:val="28"/>
        </w:rPr>
        <w:t>«А вот еще одна выдержка из книги Ф. Гартмана о Парацельсе: «Например, порою колдуны создают изображения человека, которому желают причинить вред, и вбивают гвоздь в ногу этого изображения; при этом воля и дурные мысли вызывают у человека сильнейшую боль в ноге, и он не сможет ходить до тех пор, пока гвоздь из изображения не будет вынут». (51)</w:t>
      </w:r>
    </w:p>
    <w:p>
      <w:pPr>
        <w:pStyle w:val="TextBody"/>
        <w:ind w:firstLine="426"/>
        <w:rPr>
          <w:color w:val="000000"/>
          <w:sz w:val="28"/>
          <w:szCs w:val="28"/>
        </w:rPr>
      </w:pPr>
      <w:r>
        <w:rPr>
          <w:color w:val="000000"/>
          <w:sz w:val="28"/>
          <w:szCs w:val="28"/>
        </w:rPr>
        <w:t>«Как же распознать эти скрытие козни? Как вылечить такого человека? Великие Мудрецы Востока говорят: «Каждое пресечение колдовства есть доброе дело. Тем более, что опасность такого воздействия велика. Нужно иметь не только мужество, но готовность духа, чтобы в каждом случае понять, как приступить. Прежде всего нужно разрушить магический круг. Но такое прикосновение требует еще большего огненного напряжения, нежели вложенное заклинателем». (52)</w:t>
      </w:r>
    </w:p>
    <w:p>
      <w:pPr>
        <w:pStyle w:val="TextBody"/>
        <w:ind w:firstLine="426"/>
        <w:rPr>
          <w:color w:val="000000"/>
          <w:sz w:val="28"/>
          <w:szCs w:val="28"/>
        </w:rPr>
      </w:pPr>
      <w:r>
        <w:rPr>
          <w:color w:val="000000"/>
          <w:sz w:val="28"/>
          <w:szCs w:val="28"/>
        </w:rPr>
        <w:t>«Таким образом, мы видим, что прекратить колдовское злобное действие может только высокодуховный, сильный человек, который в духовном плане намного выше колдуна и значит – обладает большим запасом психической энергии, чем колдун.</w:t>
      </w:r>
    </w:p>
    <w:p>
      <w:pPr>
        <w:pStyle w:val="TextBody"/>
        <w:ind w:firstLine="426"/>
        <w:rPr>
          <w:color w:val="000000"/>
          <w:sz w:val="28"/>
          <w:szCs w:val="28"/>
        </w:rPr>
      </w:pPr>
      <w:r>
        <w:rPr>
          <w:color w:val="000000"/>
          <w:sz w:val="28"/>
          <w:szCs w:val="28"/>
        </w:rPr>
        <w:t>Мы живем в переходное время – время смены Эпох. Эволюционный процесс приблизил смену темной эпохи (Кали-Юги) эпохой Светлой (Сатья-Югой). Этот непреложный космический процесс сопровождается небывалым сочетанием воздействия планет на Землю. Происходит трансмутация, необратимый процесс переплавки всех энергий в Мирах и в самом человеке. Новые психо-энергетические процессы ускоряют необходимое для эволюции планеты сближение в сознании человека Плотного и Тонкого Миров. Человеку, чтобы не погибнуть в потоке новых высоких опаляющих лучей, необходимо научиться соответствовать новым вибрациям. Под воздействием новых утонченных энергий Космоса все существующее в человеке усилится и обострится - и плохое и хорошее, и то, что мешает ему, и то, что возвышает. Только свободная воля самого человека может определить, в какую сторону изменится человек.</w:t>
      </w:r>
    </w:p>
    <w:p>
      <w:pPr>
        <w:pStyle w:val="TextBody"/>
        <w:ind w:firstLine="426"/>
        <w:rPr>
          <w:color w:val="000000"/>
          <w:sz w:val="28"/>
          <w:szCs w:val="28"/>
        </w:rPr>
      </w:pPr>
      <w:r>
        <w:rPr>
          <w:color w:val="000000"/>
          <w:sz w:val="28"/>
          <w:szCs w:val="28"/>
        </w:rPr>
        <w:t>«Как реагировать будет сознание на все, что поступает в орбиту его, зависит от устремления…</w:t>
      </w:r>
    </w:p>
    <w:p>
      <w:pPr>
        <w:pStyle w:val="TextBody"/>
        <w:ind w:firstLine="426"/>
        <w:rPr>
          <w:color w:val="000000"/>
          <w:sz w:val="28"/>
          <w:szCs w:val="28"/>
        </w:rPr>
      </w:pPr>
      <w:r>
        <w:rPr>
          <w:color w:val="000000"/>
          <w:sz w:val="28"/>
          <w:szCs w:val="28"/>
        </w:rPr>
        <w:t>«Устремление есть зов, направленный в пространство, магнитною силой своею привлекающий созвучные ему элементы. Зов и отклик родственны по существу… Все люди получают из пространства, но это получение созвучно тому, чем наполнено их сознание. Поэтому наполнение сознание композитора, математика, философа, изобретателя, увлеченного своим делом садовода или лесовода различно. Отлично оно и от того, чем насыщено сознание картежника. Но каждый из них живет своей сильной впечатлениями жизнью и получает ответ из пространства, созвучный с устремлением. Именно устремление определяет характер ответственности. Каждая мысль человека связана с теми или иными слоями Тонкого Мира и находится в созвучии с ними. В этом заключается связанность мысли, которая по природе своей магнетична. Свобода мысли заключается в том, чтобы выбор желательных мыслей совершался по воле человека, а не вопреки ей, при этом важно, чтобы выбор касался мыслей светлых, возвышающих  дух, а не устремляющих его во тьму, в бездну. И вверх и вниз устремляется сознание магнитною силой мысли. Потому выбор мыслей, то есть контроль над ними, определяет судьбу человека. Одержание и сумасшествие есть не что иное, как явление обратного порядка, когда не человек, породитель и владыка мысли, ею владеет, но мысли овладевают им и бесконтрольно властвуют над его сознанием и когда в случае одержания чужая, злобная воля контролирует течение мысли». (53)</w:t>
      </w:r>
    </w:p>
    <w:p>
      <w:pPr>
        <w:pStyle w:val="TextBody"/>
        <w:ind w:firstLine="426"/>
        <w:rPr>
          <w:color w:val="000000"/>
          <w:sz w:val="28"/>
          <w:szCs w:val="28"/>
        </w:rPr>
      </w:pPr>
      <w:r>
        <w:rPr>
          <w:color w:val="000000"/>
          <w:sz w:val="28"/>
          <w:szCs w:val="28"/>
        </w:rPr>
        <w:t>«Можно подумать, что темные силы действуют лишь злом, развратом и преступлениями. Какое заблуждение!</w:t>
      </w:r>
    </w:p>
    <w:p>
      <w:pPr>
        <w:pStyle w:val="TextBody"/>
        <w:ind w:firstLine="426"/>
        <w:rPr>
          <w:color w:val="000000"/>
          <w:sz w:val="28"/>
          <w:szCs w:val="28"/>
        </w:rPr>
      </w:pPr>
      <w:r>
        <w:rPr>
          <w:color w:val="000000"/>
          <w:sz w:val="28"/>
          <w:szCs w:val="28"/>
        </w:rPr>
        <w:t>Так действуют лишь грубые силы малых степеней. Гораздо опаснее те, кто проходит под личиною света Учения...Сеть тьмы плетется искусными руками. Много самого отвратительного колдовства распространено по всему миру. Конечно, крупные центры являются и центрами темных сил. Невежественные массы – их лучшее оружие. Вот почему так важна сплоченность всех сил белых и беленьких, но последние так легко окрашиваются из-за трусости в сереньких, это о них сказано в «Апокалипсисе»: «Но как ты тепл, а не горяч и не холоден, то  извергну тебя из уст Моих». Истинно, мы живем во времена Антлантиды!. Но сейчас нужно запасаться не ковчегом, но аэропланом. И лучший аэроплан – крылья  духа».(54)</w:t>
      </w:r>
    </w:p>
    <w:p>
      <w:pPr>
        <w:pStyle w:val="TextBody"/>
        <w:ind w:firstLine="426"/>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ind w:firstLine="426"/>
        <w:jc w:val="center"/>
        <w:rPr>
          <w:b/>
          <w:b/>
          <w:color w:val="000000"/>
          <w:sz w:val="24"/>
          <w:szCs w:val="24"/>
        </w:rPr>
      </w:pPr>
      <w:r>
        <w:rPr>
          <w:b/>
          <w:color w:val="000000"/>
          <w:sz w:val="24"/>
          <w:szCs w:val="24"/>
        </w:rPr>
        <w:t>Литература</w:t>
      </w:r>
    </w:p>
    <w:p>
      <w:pPr>
        <w:pStyle w:val="Normal"/>
        <w:ind w:left="54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
        </w:numPr>
        <w:jc w:val="both"/>
        <w:rPr>
          <w:rFonts w:ascii="Arial" w:hAnsi="Arial" w:cs="Arial"/>
        </w:rPr>
      </w:pPr>
      <w:r>
        <w:rPr>
          <w:rFonts w:cs="Arial" w:ascii="Arial" w:hAnsi="Arial"/>
        </w:rPr>
        <w:t>«Агни Йога» в 4-х кн., М., «Сфера», 1999.</w:t>
      </w:r>
    </w:p>
    <w:p>
      <w:pPr>
        <w:pStyle w:val="Normal"/>
        <w:numPr>
          <w:ilvl w:val="0"/>
          <w:numId w:val="2"/>
        </w:numPr>
        <w:jc w:val="both"/>
        <w:rPr>
          <w:rFonts w:ascii="Arial" w:hAnsi="Arial" w:cs="Arial"/>
        </w:rPr>
      </w:pPr>
      <w:r>
        <w:rPr>
          <w:rFonts w:cs="Arial" w:ascii="Arial" w:hAnsi="Arial"/>
        </w:rPr>
        <w:t>«Введение в Агни Йогу». Новосибирск, 1997.</w:t>
      </w:r>
    </w:p>
    <w:p>
      <w:pPr>
        <w:pStyle w:val="Normal"/>
        <w:numPr>
          <w:ilvl w:val="0"/>
          <w:numId w:val="2"/>
        </w:numPr>
        <w:jc w:val="both"/>
        <w:rPr>
          <w:rFonts w:ascii="Arial" w:hAnsi="Arial" w:cs="Arial"/>
        </w:rPr>
      </w:pPr>
      <w:r>
        <w:rPr>
          <w:rFonts w:cs="Arial" w:ascii="Arial" w:hAnsi="Arial"/>
        </w:rPr>
        <w:t>«Грани Агни Йоги» в 15-ти т., Н.-сибирск, «Алгим», 1994-2005.</w:t>
      </w:r>
    </w:p>
    <w:p>
      <w:pPr>
        <w:pStyle w:val="Normal"/>
        <w:numPr>
          <w:ilvl w:val="0"/>
          <w:numId w:val="2"/>
        </w:numPr>
        <w:jc w:val="both"/>
        <w:rPr>
          <w:rFonts w:ascii="Arial" w:hAnsi="Arial" w:cs="Arial"/>
        </w:rPr>
      </w:pPr>
      <w:r>
        <w:rPr>
          <w:rFonts w:cs="Arial" w:ascii="Arial" w:hAnsi="Arial"/>
        </w:rPr>
        <w:t>«Криптограммы Востока». Рига, «Угунс», 1992.</w:t>
      </w:r>
    </w:p>
    <w:p>
      <w:pPr>
        <w:pStyle w:val="Normal"/>
        <w:numPr>
          <w:ilvl w:val="0"/>
          <w:numId w:val="2"/>
        </w:numPr>
        <w:jc w:val="both"/>
        <w:rPr>
          <w:rFonts w:ascii="Arial" w:hAnsi="Arial" w:cs="Arial"/>
        </w:rPr>
      </w:pPr>
      <w:r>
        <w:rPr>
          <w:rFonts w:cs="Arial" w:ascii="Arial" w:hAnsi="Arial"/>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rPr>
      </w:pPr>
      <w:r>
        <w:rPr>
          <w:rFonts w:cs="Arial" w:ascii="Arial" w:hAnsi="Arial"/>
        </w:rPr>
        <w:t>«Спираль познания», в 2-х т., М. «Прогресс», 1996.</w:t>
      </w:r>
    </w:p>
    <w:p>
      <w:pPr>
        <w:pStyle w:val="Normal"/>
        <w:numPr>
          <w:ilvl w:val="0"/>
          <w:numId w:val="2"/>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2"/>
        </w:numPr>
        <w:jc w:val="both"/>
        <w:rPr/>
      </w:pPr>
      <w:r>
        <w:rPr>
          <w:rFonts w:cs="Arial" w:ascii="Arial" w:hAnsi="Arial"/>
        </w:rPr>
        <w:t>«Учение Храма», в 2-х т., М. МЦР «Мастер Банк».</w:t>
      </w:r>
    </w:p>
    <w:p>
      <w:pPr>
        <w:pStyle w:val="Normal"/>
        <w:numPr>
          <w:ilvl w:val="0"/>
          <w:numId w:val="2"/>
        </w:numPr>
        <w:jc w:val="both"/>
        <w:rPr>
          <w:rFonts w:ascii="Arial" w:hAnsi="Arial" w:cs="Arial"/>
        </w:rPr>
      </w:pPr>
      <w:r>
        <w:rPr>
          <w:rFonts w:cs="Arial" w:ascii="Arial" w:hAnsi="Arial"/>
        </w:rPr>
        <w:t>«Чаша Востока». С-Пб. «Вахта Мира», 1992.</w:t>
      </w:r>
    </w:p>
    <w:p>
      <w:pPr>
        <w:pStyle w:val="Normal"/>
        <w:numPr>
          <w:ilvl w:val="0"/>
          <w:numId w:val="2"/>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2"/>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overflowPunct w:val="false"/>
        <w:autoSpaceDE w:val="false"/>
        <w:jc w:val="both"/>
        <w:textAlignment w:val="baseline"/>
        <w:rPr>
          <w:rFonts w:ascii="Arial" w:hAnsi="Arial" w:cs="Arial"/>
        </w:rPr>
      </w:pPr>
      <w:r>
        <w:rPr>
          <w:rFonts w:cs="Arial" w:ascii="Arial" w:hAnsi="Arial"/>
        </w:rPr>
        <w:t>Крэнстон С., К.Уильямс. «Перевоплощение новые горизонты». «Сфера», Москва.</w:t>
      </w:r>
    </w:p>
    <w:p>
      <w:pPr>
        <w:pStyle w:val="Normal"/>
        <w:numPr>
          <w:ilvl w:val="0"/>
          <w:numId w:val="2"/>
        </w:numPr>
        <w:jc w:val="both"/>
        <w:rPr>
          <w:rFonts w:ascii="Arial" w:hAnsi="Arial" w:cs="Arial"/>
        </w:rPr>
      </w:pPr>
      <w:r>
        <w:rPr>
          <w:rFonts w:cs="Arial" w:ascii="Arial" w:hAnsi="Arial"/>
        </w:rPr>
        <w:t>Рерих Н.К. «Листы дневника», в 3-х т., М. МЦР, 1996.</w:t>
      </w:r>
    </w:p>
    <w:p>
      <w:pPr>
        <w:pStyle w:val="Normal"/>
        <w:numPr>
          <w:ilvl w:val="0"/>
          <w:numId w:val="2"/>
        </w:numPr>
        <w:jc w:val="both"/>
        <w:rPr>
          <w:rFonts w:ascii="Arial" w:hAnsi="Arial" w:cs="Arial"/>
        </w:rPr>
      </w:pPr>
      <w:r>
        <w:rPr>
          <w:rFonts w:cs="Arial" w:ascii="Arial" w:hAnsi="Arial"/>
        </w:rPr>
        <w:t>Рокотова Н. «Основы буддизма». Н.-сибирск, «Согласие».</w:t>
      </w:r>
    </w:p>
    <w:p>
      <w:pPr>
        <w:pStyle w:val="Normal"/>
        <w:numPr>
          <w:ilvl w:val="0"/>
          <w:numId w:val="2"/>
        </w:numPr>
        <w:jc w:val="both"/>
        <w:rPr>
          <w:rFonts w:ascii="Arial" w:hAnsi="Arial" w:cs="Arial"/>
        </w:rPr>
      </w:pPr>
      <w:r>
        <w:rPr>
          <w:rFonts w:cs="Arial" w:ascii="Arial" w:hAnsi="Arial"/>
        </w:rPr>
        <w:t>Уранов Н. «Нести радость». Рига, «Мир Огненный», 1998.</w:t>
      </w:r>
    </w:p>
    <w:p>
      <w:pPr>
        <w:pStyle w:val="Normal"/>
        <w:rPr>
          <w:rFonts w:ascii="Arial" w:hAnsi="Arial" w:cs="Arial"/>
        </w:rPr>
      </w:pPr>
      <w:r>
        <w:rPr>
          <w:rFonts w:cs="Arial" w:ascii="Arial" w:hAnsi="Arial"/>
        </w:rPr>
      </w:r>
    </w:p>
    <w:p>
      <w:pPr>
        <w:pStyle w:val="TextBody"/>
        <w:ind w:firstLine="426"/>
        <w:jc w:val="center"/>
        <w:rPr>
          <w:b/>
          <w:b/>
          <w:color w:val="000000"/>
          <w:sz w:val="24"/>
          <w:szCs w:val="24"/>
        </w:rPr>
      </w:pPr>
      <w:r>
        <w:rPr>
          <w:b/>
          <w:color w:val="000000"/>
          <w:sz w:val="24"/>
          <w:szCs w:val="24"/>
        </w:rPr>
      </w:r>
    </w:p>
    <w:p>
      <w:pPr>
        <w:pStyle w:val="TextBody"/>
        <w:ind w:firstLine="426"/>
        <w:jc w:val="center"/>
        <w:rPr>
          <w:b/>
          <w:b/>
          <w:color w:val="000000"/>
          <w:sz w:val="24"/>
          <w:szCs w:val="24"/>
        </w:rPr>
      </w:pPr>
      <w:r>
        <w:rPr>
          <w:b/>
          <w:color w:val="000000"/>
          <w:sz w:val="24"/>
          <w:szCs w:val="24"/>
        </w:rPr>
        <w:t>Перечень ссылок в тексте</w:t>
      </w:r>
    </w:p>
    <w:p>
      <w:pPr>
        <w:pStyle w:val="TextBody"/>
        <w:ind w:firstLine="426"/>
        <w:jc w:val="center"/>
        <w:rPr>
          <w:b/>
          <w:b/>
          <w:color w:val="000000"/>
          <w:sz w:val="24"/>
          <w:szCs w:val="24"/>
        </w:rPr>
      </w:pPr>
      <w:r>
        <w:rPr>
          <w:b/>
          <w:color w:val="000000"/>
          <w:sz w:val="24"/>
          <w:szCs w:val="24"/>
        </w:rPr>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ир Огненный» ч.3. п-ф 112.</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Письма Елены Рерих» т.1. 12.03.3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П.Блаватская. «Теософский словарь» стр.37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С.Кренстон. «Е.П.Блаватская, жизнь и творчество» стр.161-16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С.Кренстон. «Е.П.Блаватская, жизнь и творчество» стр.161-16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ир Огненный» ч.2. п-ф 138.</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Х.Персиваль. «Адепты, Мастера, Махатмы», журнал «Дельфис» №1(13) 1998 стр.27.</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П.Блаватская. «Терра Инкогнита» стр.159.</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И.Рерих. «Оккультизм и Йога» т.1. стр.162-16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П.Блаватская. «Терра Инкогнита» стр.136-138.</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эри К. Нэф. «Личные мемуары Е.П. Блаватской» стр.194-19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эри К. Нэф. «Личные мемуары Е.П. Блаватской».</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С.Кренстон. «Е.П.Блаватская, жизнь и творчество» стр.270-271.</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И.Рерих. «Оккультизм и Йога» т.1 стр.419-420.</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ир Огненный» ч.3.п-ф 36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И.Рерих. «Оккультизм и Йога» т.2. стр.264-266.</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Фр.Гартман. «Жизнь Парацельса и сущность его учения» стр.142-14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Фр.Гартман. «Жизнь Парацельса и сущность его учения» стр.14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Фр.Гартман. «Жизнь Парацельса и сущность его учения» стр.142-14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Агни-Йга» п-ф 283.</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Е.П.Блаватская. «Теософский словарь» стр.209.</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ир Огненный» ч.1. п-ф 620.</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Фр. Гартман. «Жизнь Парацельса и сущность его учения» стр.154</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Фр. Гартман. «Жизнь Парацельса и сущность его учения» стр.15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Мир Огненный» ч. 1. П-ф 257.</w:t>
      </w:r>
    </w:p>
    <w:p>
      <w:pPr>
        <w:pStyle w:val="TextBody"/>
        <w:numPr>
          <w:ilvl w:val="0"/>
          <w:numId w:val="1"/>
        </w:numPr>
        <w:tabs>
          <w:tab w:val="clear" w:pos="708"/>
          <w:tab w:val="left" w:pos="900" w:leader="none"/>
        </w:tabs>
        <w:ind w:left="900" w:hanging="540"/>
        <w:rPr/>
      </w:pPr>
      <w:r>
        <w:rPr>
          <w:color w:val="000000"/>
          <w:sz w:val="24"/>
          <w:szCs w:val="24"/>
        </w:rPr>
        <w:t>«Грани Агни-Йоги» т.</w:t>
      </w:r>
      <w:r>
        <w:rPr>
          <w:color w:val="000000"/>
          <w:sz w:val="24"/>
          <w:szCs w:val="24"/>
          <w:lang w:val="en-US"/>
        </w:rPr>
        <w:t>XII</w:t>
      </w:r>
      <w:r>
        <w:rPr>
          <w:color w:val="000000"/>
          <w:sz w:val="24"/>
          <w:szCs w:val="24"/>
        </w:rPr>
        <w:t>. п-ф 585.</w:t>
      </w:r>
    </w:p>
    <w:p>
      <w:pPr>
        <w:pStyle w:val="TextBody"/>
        <w:numPr>
          <w:ilvl w:val="0"/>
          <w:numId w:val="1"/>
        </w:numPr>
        <w:tabs>
          <w:tab w:val="clear" w:pos="708"/>
          <w:tab w:val="left" w:pos="900" w:leader="none"/>
        </w:tabs>
        <w:ind w:left="900" w:hanging="540"/>
        <w:rPr>
          <w:color w:val="000000"/>
          <w:sz w:val="24"/>
          <w:szCs w:val="24"/>
        </w:rPr>
      </w:pPr>
      <w:r>
        <w:rPr>
          <w:color w:val="000000"/>
          <w:sz w:val="24"/>
          <w:szCs w:val="24"/>
        </w:rPr>
        <w:t>«Письма Елены Рерих» т.2. стр.6.</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6"/>
        </w:tabs>
        <w:ind w:left="1486"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St3z0">
    <w:name w:val="WW8NumSt3z0"/>
    <w:qFormat/>
    <w:rPr>
      <w:rFonts w:ascii="Arial" w:hAnsi="Arial" w:cs="Arial"/>
      <w:b w:val="false"/>
      <w:i w:val="false"/>
      <w:color w:val="000000"/>
      <w:sz w:val="22"/>
      <w:u w:val="none"/>
    </w:rPr>
  </w:style>
  <w:style w:type="character" w:styleId="Style14">
    <w:name w:val="Основной шрифт абзаца"/>
    <w:qFormat/>
    <w:rPr/>
  </w:style>
  <w:style w:type="character" w:styleId="Style15">
    <w:name w:val=" Знак Знак"/>
    <w:basedOn w:val="Style14"/>
    <w:qFormat/>
    <w:rPr>
      <w:rFonts w:ascii="Arial" w:hAnsi="Arial" w:cs="Arial"/>
      <w:color w:val="000000"/>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49:00Z</dcterms:created>
  <dc:creator>123</dc:creator>
  <dc:description/>
  <cp:keywords/>
  <dc:language>en-US</dc:language>
  <cp:lastModifiedBy>123</cp:lastModifiedBy>
  <dcterms:modified xsi:type="dcterms:W3CDTF">2010-12-28T05:59:00Z</dcterms:modified>
  <cp:revision>5</cp:revision>
  <dc:subject/>
  <dc:title>Маги, колдуны, одержание</dc:title>
</cp:coreProperties>
</file>