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/>
      </w:pPr>
      <w:r>
        <w:rPr>
          <w:b/>
          <w:i/>
          <w:sz w:val="22"/>
          <w:szCs w:val="22"/>
        </w:rPr>
        <w:t>Воскресный лекторий, 2000 г.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Текст литературно-музыкальной слайдовой программы</w:t>
      </w:r>
    </w:p>
    <w:p>
      <w:pPr>
        <w:pStyle w:val="Heading1"/>
        <w:spacing w:before="240" w:after="16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имфония красоты и мудрости”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ной жизни и творчеству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ая Константиновича Рерих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874 – 1947)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993" w:right="1417" w:firstLine="397"/>
        <w:rPr>
          <w:sz w:val="24"/>
        </w:rPr>
      </w:pPr>
      <w:r>
        <w:rPr/>
        <w:t>Сегодня мы познакомимся с жизнью и творчеством одного из самых выдающихся людей планеты – Николаем Константиновичем Рерихом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За счастье мира – жизни всей</w:t>
      </w:r>
    </w:p>
    <w:p>
      <w:pPr>
        <w:pStyle w:val="TextBody"/>
        <w:rPr/>
      </w:pPr>
      <w:r>
        <w:rPr/>
        <w:t>Отдать не будет слишком много!</w:t>
      </w:r>
    </w:p>
    <w:p>
      <w:pPr>
        <w:pStyle w:val="TextBody"/>
        <w:rPr/>
      </w:pPr>
      <w:r>
        <w:rPr/>
        <w:t>В том человеку и дорога</w:t>
      </w:r>
    </w:p>
    <w:p>
      <w:pPr>
        <w:pStyle w:val="TextBody"/>
        <w:rPr/>
      </w:pPr>
      <w:r>
        <w:rPr/>
        <w:t>И понимание вещей,</w:t>
      </w:r>
    </w:p>
    <w:p>
      <w:pPr>
        <w:pStyle w:val="TextBody"/>
        <w:rPr/>
      </w:pPr>
      <w:r>
        <w:rPr/>
        <w:t>Чтобы в стремительности дней</w:t>
      </w:r>
    </w:p>
    <w:p>
      <w:pPr>
        <w:pStyle w:val="TextBody"/>
        <w:rPr/>
      </w:pPr>
      <w:r>
        <w:rPr/>
        <w:t>Еще до смертного порога</w:t>
      </w:r>
    </w:p>
    <w:p>
      <w:pPr>
        <w:pStyle w:val="TextBody"/>
        <w:rPr/>
      </w:pPr>
      <w:r>
        <w:rPr/>
        <w:t>Растратить сердце своё строго –</w:t>
      </w:r>
    </w:p>
    <w:p>
      <w:pPr>
        <w:pStyle w:val="TextBody"/>
        <w:rPr/>
      </w:pPr>
      <w:r>
        <w:rPr/>
        <w:t>За участь лучшую людей!</w:t>
      </w:r>
    </w:p>
    <w:p>
      <w:pPr>
        <w:pStyle w:val="Style12"/>
        <w:rPr/>
      </w:pPr>
      <w:r>
        <w:rPr/>
      </w:r>
    </w:p>
    <w:p>
      <w:pPr>
        <w:pStyle w:val="TextBody"/>
        <w:rPr/>
      </w:pPr>
      <w:r>
        <w:rPr/>
        <w:t>Время от времени в ходе истории появляется человек, который ставит бессмертную печать на эпоху, в которой он живет. Таким человеком был Николай Рерих.</w:t>
      </w:r>
    </w:p>
    <w:p>
      <w:pPr>
        <w:pStyle w:val="TextBody"/>
        <w:rPr/>
      </w:pPr>
      <w:r>
        <w:rPr/>
        <w:t>Размаху его творческого гения равнялись лишь немногие. Для него континенты были тем же, чем области - для других. Европа, Америка и Азия предъявляли на него свои права, и весь мир объединился, чтобы воздать ему свое высочайшее почтение.</w:t>
      </w:r>
    </w:p>
    <w:p>
      <w:pPr>
        <w:pStyle w:val="TextBody"/>
        <w:rPr/>
      </w:pPr>
      <w:r>
        <w:rPr/>
        <w:t xml:space="preserve">Николай Рерих достиг международной славы как художник, ученый, писатель, философ и общественный деятель. </w:t>
      </w:r>
    </w:p>
    <w:p>
      <w:pPr>
        <w:pStyle w:val="TextBody"/>
        <w:rPr/>
      </w:pPr>
      <w:r>
        <w:rPr/>
        <w:t>Каждой и всем этим разнообразным деятельностям он уделял ту проницательность и понимание, которые присущи внутренне озаренному человеку.</w:t>
      </w:r>
    </w:p>
    <w:p>
      <w:pPr>
        <w:pStyle w:val="TextBody"/>
        <w:rPr/>
      </w:pPr>
      <w:r>
        <w:rPr/>
        <w:t xml:space="preserve">Родился Николай Константинович в 1874 году 9 октября в Санкт-Петербурге в семье юриста. Его мать была из известного русского старинного купеческого рода. </w:t>
      </w:r>
    </w:p>
    <w:p>
      <w:pPr>
        <w:pStyle w:val="TextBody"/>
        <w:rPr/>
      </w:pPr>
      <w:r>
        <w:rPr/>
        <w:t xml:space="preserve">Николай Константинович получил хорошее разностороннее образование. Учился в лучшей в Санкт-Петербурге частной гимназии Карла Ивановича Мая, а школьные летние каникулы проводил у деда на Рижском взморье или в родовом имении «Извара» севернее Петербурга. На стене гостиной дома деда висела старая картина с изображением величественных заснеженных вершин пятиглавой горы Канченджанги. </w:t>
      </w:r>
    </w:p>
    <w:p>
      <w:pPr>
        <w:pStyle w:val="TextBody"/>
        <w:rPr/>
      </w:pPr>
      <w:r>
        <w:rPr/>
        <w:t xml:space="preserve">Канченджанга. Она, как магнит притягивала пытливый взор мальчика, будила в нем жажду познаний, жажду путешествий, будоражила воображение, дух творчества и целеустремленность. </w:t>
      </w:r>
    </w:p>
    <w:p>
      <w:pPr>
        <w:pStyle w:val="TextBody"/>
        <w:rPr/>
      </w:pPr>
      <w:r>
        <w:rPr/>
        <w:t>Все эти качества привели молодого художника в пейзажную мастерскую известного живописца Архипа Ивановича Куинджи. Этот человек стал не только мастером-наставником, но и его первым духовным учителем. Одновременно с посещением мастерской Куинджи Николай Константинович учился на юридическом факультете Петербургского университета.</w:t>
      </w:r>
    </w:p>
    <w:p>
      <w:pPr>
        <w:pStyle w:val="TextBody"/>
        <w:rPr/>
      </w:pPr>
      <w:r>
        <w:rPr/>
        <w:t>Лев Толстой высоко оценил картину «Гонец», дипломную работу Рериха; глядя на нее, он задумчиво сказал: «Надо править всегда выше того места, куда вам нужно, иначе снесет. Пусть ваш гонец очень высоко руль держит, тогда доплывет». Великий писатель земли Русской произвел Рериха в художники.</w:t>
      </w:r>
    </w:p>
    <w:p>
      <w:pPr>
        <w:pStyle w:val="TextBody"/>
        <w:rPr/>
      </w:pPr>
      <w:r>
        <w:rPr/>
        <w:t>Верной спутницей и соратницей, вдохновительницей Николая Константиновича была его жена – Елена Ивановна, которую он всегда называл очень ласково и уважительно, по древнерусскому обычаю «лада», «ладушка», «другиня моя». Елена Ивановна уже в молодые годы была на редкость мудрой, всесторонне образованной, одухотворенной девушкой, и очень красивой. Два любящих сердца: Елена Ивановна и Николай Константинович образовали дружную, крепкую творческую семью. Николай Константинович не раз говорил, что под его картинами можно ставить две подписи – его и Елены Ивановны.</w:t>
      </w:r>
    </w:p>
    <w:p>
      <w:pPr>
        <w:pStyle w:val="TextBody"/>
        <w:rPr/>
      </w:pPr>
      <w:r>
        <w:rPr/>
        <w:t>Вскоре у Рерихов родились сыновья: первенец Юрий, а за ним Святослав. Оба сына, когда выросли, внесли выдающийся вклад в мировую культуру.</w:t>
      </w:r>
    </w:p>
    <w:p>
      <w:pPr>
        <w:pStyle w:val="TextBody"/>
        <w:rPr/>
      </w:pPr>
      <w:r>
        <w:rPr/>
        <w:t>Юрий Николаевич стал известным ученым - востоковедом, он знал 28 иностранных языков.</w:t>
      </w:r>
    </w:p>
    <w:p>
      <w:pPr>
        <w:pStyle w:val="TextBody"/>
        <w:rPr/>
      </w:pPr>
      <w:r>
        <w:rPr/>
        <w:t>А Святослав Николаевич стал как и его отец известным художником.</w:t>
      </w:r>
    </w:p>
    <w:p>
      <w:pPr>
        <w:pStyle w:val="TextBody"/>
        <w:rPr/>
      </w:pPr>
      <w:r>
        <w:rPr/>
        <w:t>Семья Рерихов в дореволюционные годы много путешествует по древнерусским городам и Прибалтике, участвует в археологических раскопках изучают философию, историю, этнографию. Это помогает Николаю Константиновичу расширить свои знания по истории древней Руси и написать целый цикл картин, посвященных каменному веку, истории славянства и культовым сооружениям.</w:t>
      </w:r>
    </w:p>
    <w:p>
      <w:pPr>
        <w:pStyle w:val="TextBody"/>
        <w:rPr/>
      </w:pPr>
      <w:r>
        <w:rPr/>
        <w:t>В длинном ряду картин, этюдов, рисунков декоративных эскизов воскресает забытая жизнь древней земли: каменный век, кровавые тризны, обряды далекого язычества, сумраки жутко-таинственных волхований; времена нормандских набегов; удельная и Московская Русь...</w:t>
      </w:r>
    </w:p>
    <w:p>
      <w:pPr>
        <w:pStyle w:val="TextBody"/>
        <w:rPr/>
      </w:pPr>
      <w:r>
        <w:rPr/>
        <w:t>И оживают старые легенды, сказки; вьются крылатые драконы; облачные девы носятся по небу; кочуют богатыри былин в древних степях и пустырях. За белыми оградами золотятся кресты монастырей; несметные пол</w:t>
        <w:softHyphen/>
        <w:t>чища собираются в походы, темными вереницами тянут</w:t>
        <w:softHyphen/>
        <w:t>ся лучники, воины-копейщики, верхами скачут гонцы. А в лесу травят дикого зверя, звенят рога царской охоты...</w:t>
      </w:r>
    </w:p>
    <w:p>
      <w:pPr>
        <w:pStyle w:val="TextBody"/>
        <w:rPr/>
      </w:pPr>
      <w:r>
        <w:rPr/>
        <w:t>Картины художника влекут нас в самые дальние дали загадочного прошлого, в глубь доисторического бытия, к истокам народной судьбы. Какую бы эпоху он не воскрешал с чутьем и знанием археолога, мысль его жаждет глубины, и она упирается в первозданный гранит пламенного духа, на который легли наслоения веков.</w:t>
      </w:r>
    </w:p>
    <w:p>
      <w:pPr>
        <w:pStyle w:val="TextBody"/>
        <w:rPr/>
      </w:pPr>
      <w:r>
        <w:rPr/>
        <w:t>Когда от видений варварской были, от пейзажей, населенных безликим человечеством прошлого, от фан</w:t>
        <w:softHyphen/>
        <w:t>тастических образов, мы переходим к этюдам художника, изображающим архитектурные памятники нашей страны, мы чуем ту же странную, грозную тишину...</w:t>
      </w:r>
    </w:p>
    <w:p>
      <w:pPr>
        <w:pStyle w:val="TextBody"/>
        <w:rPr/>
      </w:pPr>
      <w:r>
        <w:rPr/>
        <w:t xml:space="preserve">Перед нами постройки ранней русско-византийской эпохи – зодчество, еще не определившееся в ясно-очерченные формы, грузное, угрюмое, уходящее корнями в даль славянского язычества. Можно сказать, что до Рериха никем почти не сознавалось сказочное обаяние нашей примитивной архитектуры. Ее линии, лишенные красивой изысканности византийствующего стиля в </w:t>
      </w:r>
      <w:r>
        <w:rPr>
          <w:lang w:val="en-US"/>
        </w:rPr>
        <w:t>XVII</w:t>
      </w:r>
      <w:r>
        <w:rPr/>
        <w:t xml:space="preserve"> столетии, казались грубыми и только. Художник научил нас видеть...</w:t>
      </w:r>
    </w:p>
    <w:p>
      <w:pPr>
        <w:pStyle w:val="TextBody"/>
        <w:rPr/>
      </w:pPr>
      <w:r>
        <w:rPr/>
        <w:t xml:space="preserve">Трудно назвать художника, который бы «менялся» чаще, чем Рерих. Он – один из немногих, не останавливающихся на творческом пути. Каждый новый холст – неожиданность. Работает без отдыха, отвергая самоповторения. Таких неутомимых мало. </w:t>
      </w:r>
    </w:p>
    <w:p>
      <w:pPr>
        <w:pStyle w:val="TextBody"/>
        <w:rPr/>
      </w:pPr>
      <w:r>
        <w:rPr/>
        <w:t xml:space="preserve">Как трогательно любит Рерих Россию, называя ее «неотпитой чашей»... </w:t>
      </w:r>
    </w:p>
    <w:p>
      <w:pPr>
        <w:pStyle w:val="TextBody"/>
        <w:rPr/>
      </w:pPr>
      <w:r>
        <w:rPr/>
        <w:t>«Припадая к земле, мы слышим: Земля говорит: все пройдет, потом хорошо будет. Пройдут испытания, всенародная, всетрудовая, крепкая делом Русь стряхнет пыль и труху. Сумеет напиться живой воды, наберется сил. Найдет клады подземные. Точно неотпитая чаша стоит Русь. Неотпитая чаша – полный целебный родник. Среди обычного луга – притаилась сказка...»</w:t>
      </w:r>
    </w:p>
    <w:p>
      <w:pPr>
        <w:pStyle w:val="TextBody"/>
        <w:rPr/>
      </w:pPr>
      <w:r>
        <w:rPr/>
        <w:t>Рерих знакомит мир с источником русского народного духа, начиная с языческой Руси и кончая величественными образами строителей Святой Руси.</w:t>
      </w:r>
    </w:p>
    <w:p>
      <w:pPr>
        <w:pStyle w:val="TextBody"/>
        <w:rPr/>
      </w:pPr>
      <w:r>
        <w:rPr/>
        <w:t xml:space="preserve">В работах Рериха – прямая линия от достижения к достижению, вдаль, к неведомой цели. Словно из тесной мастерской, наполненной археологическими «документами», художник вышел к вольным просторам природы. Появляются многочисленные этюды, краски становятся прозрачнее и глубже. </w:t>
      </w:r>
    </w:p>
    <w:p>
      <w:pPr>
        <w:pStyle w:val="TextBody"/>
        <w:rPr/>
      </w:pPr>
      <w:r>
        <w:rPr/>
        <w:t>Темпера заменила масло. Фресковая ясность оживила краски. Природа погрузилась в синюю воздушность. И сумрак стал прозрачным, легким, лучистым.</w:t>
      </w:r>
    </w:p>
    <w:p>
      <w:pPr>
        <w:pStyle w:val="TextBody"/>
        <w:rPr/>
      </w:pPr>
      <w:r>
        <w:rPr/>
        <w:t>Николай Константинович активно участвует в общественной культурно-нравственной и научно-образо</w:t>
        <w:softHyphen/>
        <w:t>вательной работе. Будучи директором и преподавателем школы Императорского общества поощрения художеств, он возглавляет целый ряд обществ и организаций таких как «Мир искусства», первые женские архитектурные кур</w:t>
        <w:softHyphen/>
        <w:t>сы. Он пишет очерки стихи составляет эскизы театраль</w:t>
        <w:softHyphen/>
        <w:t>ных костюмов и декораций, организовывает выставки молодых художников, а так же и выставки своих работ.</w:t>
      </w:r>
    </w:p>
    <w:p>
      <w:pPr>
        <w:pStyle w:val="TextBody"/>
        <w:rPr/>
      </w:pPr>
      <w:r>
        <w:rPr/>
        <w:t xml:space="preserve">Выставки картин Николая Константиновича проходят с большим успехом и в России и за границей: в Финляндии, Дании, Швеции, Франции, Италии, Англии, Голландии и Америке. </w:t>
      </w:r>
    </w:p>
    <w:p>
      <w:pPr>
        <w:pStyle w:val="TextBody"/>
        <w:rPr/>
      </w:pPr>
      <w:r>
        <w:rPr/>
        <w:t>Революция в России застала Рерихов в Финляндии, которая в скоре оказалась за границей молодой советской страны. Возвращаться на Родину в смутное время было для Рерихов, как представителей класса интеллигенции, равносильно самоубийству. И они уехали в Англию, а потом в США.</w:t>
      </w:r>
    </w:p>
    <w:p>
      <w:pPr>
        <w:pStyle w:val="TextBody"/>
        <w:rPr/>
      </w:pPr>
      <w:r>
        <w:rPr/>
        <w:t>В Соединенных Штатах Америки, в Нью-Йорке открывается Музей изобразительных искусств им. Никола Рериха, где представлены около 300 картин художника.</w:t>
      </w:r>
    </w:p>
    <w:p>
      <w:pPr>
        <w:pStyle w:val="TextBody"/>
        <w:rPr/>
      </w:pPr>
      <w:r>
        <w:rPr/>
        <w:t>За несколько лет жизни в Америке благодаря активному труду на ниве искусства появляется реальная возможность осуществить задуманную много лет назад научную экспедицию в Индию и Центральную Азию, которая получила название Трансгималайской экспедиции Рерихов.</w:t>
      </w:r>
    </w:p>
    <w:p>
      <w:pPr>
        <w:pStyle w:val="TextBody"/>
        <w:rPr/>
      </w:pPr>
      <w:r>
        <w:rPr/>
        <w:t xml:space="preserve">Экспедиция продлилась 5 лет. Много тяжелых испытаний пришлось перенести отважным путешественникам. </w:t>
      </w:r>
    </w:p>
    <w:p>
      <w:pPr>
        <w:pStyle w:val="TextBody"/>
        <w:rPr/>
      </w:pPr>
      <w:r>
        <w:rPr/>
        <w:t>В одну из зим экспедиция была арестована тибетским правительством и простояла шесть долгих, самых холодных месяцев на высокогорном тибетском плато в летних палатках. Температура понижалась до –40</w:t>
      </w:r>
      <w:r>
        <w:rPr>
          <w:vertAlign w:val="superscript"/>
        </w:rPr>
        <w:t>о</w:t>
      </w:r>
      <w:r>
        <w:rPr/>
        <w:t xml:space="preserve">С и несся ураганный ветер. Замерзал коньяк в аптечке врача, не хватало продовольствия и медикаментов. </w:t>
      </w:r>
    </w:p>
    <w:p>
      <w:pPr>
        <w:pStyle w:val="TextBody"/>
        <w:rPr/>
      </w:pPr>
      <w:r>
        <w:rPr/>
        <w:t>Погибло 5 человек и из 102 верблюдов осталось 5. Но мужество и сила духа людей все же восторжествовали.</w:t>
      </w:r>
    </w:p>
    <w:p>
      <w:pPr>
        <w:pStyle w:val="TextBody"/>
        <w:rPr/>
      </w:pPr>
      <w:r>
        <w:rPr/>
        <w:t xml:space="preserve">Отважные путешественники прошли весь намеченный маршрут более 25 тыс. км. трудными горными тропами по территории Индии, Монголии, Китая, Алтая, Гималаев и Тибета. </w:t>
      </w:r>
    </w:p>
    <w:p>
      <w:pPr>
        <w:pStyle w:val="TextBody"/>
        <w:rPr/>
      </w:pPr>
      <w:r>
        <w:rPr/>
        <w:t>Несмотря на очень тяжелые условия путешествия ученым удалось собрать богатый научный материал по вопросам истории, этнографии, ботанике, географии, народной медицине... Доказана древняя связь культур Европы и Востока, России и Индии.</w:t>
      </w:r>
    </w:p>
    <w:p>
      <w:pPr>
        <w:pStyle w:val="TextBody"/>
        <w:rPr/>
      </w:pPr>
      <w:r>
        <w:rPr/>
        <w:t>После экспедиции Рерихи остались жить в Индии. Они поселились в живописной долине Кулу, где основали международный институт гималайских исследований «Урусвати» – «Свет утренней Звезды», где проводились широкие исследования по различным отраслям науки.</w:t>
      </w:r>
    </w:p>
    <w:p>
      <w:pPr>
        <w:pStyle w:val="TextBody"/>
        <w:rPr/>
      </w:pPr>
      <w:r>
        <w:rPr/>
        <w:t>Во время Центрально-Азиатской экспедиции Николаем Константиновичем было написано около 500 картин и этюдов, которые вошли в Гималайскую серию картин.</w:t>
      </w:r>
    </w:p>
    <w:p>
      <w:pPr>
        <w:pStyle w:val="TextBody"/>
        <w:rPr/>
      </w:pPr>
      <w:r>
        <w:rPr/>
        <w:t>Произведения его, как новые, свежие творения бьют ключом прямо из какого-то высшего источника. Никто не может не заметить их ослепительной красоты, потрясающей силы, выражения ликующей свободы и сгущенной духовной атмосферы, которую они излучают. Картины его насыщены космическими энергиями и полны Божественного смысла. Они вызывают не только восторг, но и благоговение.</w:t>
      </w:r>
    </w:p>
    <w:p>
      <w:pPr>
        <w:pStyle w:val="TextBody"/>
        <w:rPr/>
      </w:pPr>
      <w:r>
        <w:rPr/>
        <w:t>Каждая картина – прекрасная симфония красочных созвучий! Мы знаем, что именно цвета, тона и гармоничность их производят духовное воздействие на зрителя. Ведь известно, что прекрасные картины его имеют в себе дар целительный.</w:t>
      </w:r>
    </w:p>
    <w:p>
      <w:pPr>
        <w:pStyle w:val="TextBody"/>
        <w:rPr/>
      </w:pPr>
      <w:r>
        <w:rPr/>
        <w:t>Но, конечно, для таких воздействий нужно иметь сердце и глаз открытый, ибо, как сказано: «Можно стоять в полной тьме перед прекраснейшим произведением искусства, ибо тьма в нас».</w:t>
      </w:r>
    </w:p>
    <w:p>
      <w:pPr>
        <w:pStyle w:val="TextBody"/>
        <w:rPr/>
      </w:pPr>
      <w:r>
        <w:rPr/>
        <w:t xml:space="preserve">Его картины несут нам высшую реальность, связанную с энергетикой миров иных измерений. И эта реальность отражается в земном творчестве, освещая странным таинственным светом наше прошлое и как бы проникая в наше будущее в образах высокой красоты. </w:t>
      </w:r>
    </w:p>
    <w:p>
      <w:pPr>
        <w:pStyle w:val="TextBody"/>
        <w:rPr/>
      </w:pPr>
      <w:r>
        <w:rPr/>
        <w:t>На полотнах Николая Рериха Земля, ее природа, ее люди предстают в философском обобщенном виде, и сама эта форма общения несет нам не только знание о прошедшем, но и как бы содержит в себе программу на будущее. Своим искусством он показал, какой может быть высокая Красота, та Красота, без которой невозможно восхождение человечества по ступеням космической эволюции...</w:t>
      </w:r>
    </w:p>
    <w:p>
      <w:pPr>
        <w:pStyle w:val="TextBody"/>
        <w:rPr/>
      </w:pPr>
      <w:r>
        <w:rPr/>
        <w:t>Сверкающая корона Гималайских вершин – прекраснейшая из возложенных природой на чело Земли. Все восьмитысячники мира сосредоточены в Гималаях, в том числе и самая великая - Джомолунгма (Эверест).</w:t>
      </w:r>
    </w:p>
    <w:p>
      <w:pPr>
        <w:pStyle w:val="TextBody"/>
        <w:rPr/>
      </w:pPr>
      <w:r>
        <w:rPr/>
        <w:t>Там, среди заснеженных сверкающих вершин, на «крыше мира» находится Духовный Центр нашей планеты, Страна Богов, на Востоке ее называют Шамбала.</w:t>
      </w:r>
    </w:p>
    <w:p>
      <w:pPr>
        <w:pStyle w:val="TextBody"/>
        <w:rPr/>
      </w:pPr>
      <w:r>
        <w:rPr/>
        <w:t>Во имя спасения планеты и людей собрались Мудрейшие из Мудрейших, объединили Свои силы, знания, опыт и поселились в недоступных горных краях.</w:t>
      </w:r>
    </w:p>
    <w:p>
      <w:pPr>
        <w:pStyle w:val="TextBody"/>
        <w:rPr/>
      </w:pPr>
      <w:r>
        <w:rPr/>
        <w:t xml:space="preserve">Горы - это символ духовного восхождения, чистоты и высокой нравственности. Одна из восточных легенд рассказывает: </w:t>
      </w:r>
    </w:p>
    <w:p>
      <w:pPr>
        <w:pStyle w:val="TextBody"/>
        <w:rPr/>
      </w:pPr>
      <w:r>
        <w:rPr/>
        <w:t>Однажды Матерь Мира сказала Планетарному Духу, создателю Земли: «Ты создал для людей Землю, устроил на ней плодородные долины. Люди вырастят на равнинах хлеб, начнут торговлю, узнают вкус золота и золото засорит равнины. Куда же пойдут те, кто пожелает очистить свой дух. Надо дать им крылья». На это Великий Иерарх ответил: «Рано людям давать крылья – понесут они на них смерть и разрушение. Но горы им дать можно. Пусть некоторые боятся их, но другие найдут в них спасение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ы потрясают своей необычностью и разнообразием эмоционального настроя, притягивают к себе красотой и почти вселенской силой.</w:t>
      </w:r>
    </w:p>
    <w:p>
      <w:pPr>
        <w:pStyle w:val="TextBody"/>
        <w:rPr/>
      </w:pPr>
      <w:r>
        <w:rPr/>
        <w:t>Горы не позволяют людям смотреть на себя свысока. Но они заставляют выпрямиться и поднять голову, почувствовать свою сопричастность их вечной жизни.</w:t>
      </w:r>
    </w:p>
    <w:p>
      <w:pPr>
        <w:pStyle w:val="TextBody"/>
        <w:rPr/>
      </w:pPr>
      <w:r>
        <w:rPr/>
        <w:t>Горы зовут, заставляют подниматься все выше и выше превращаясь в символ духовного восхождения. Ведь каждая преодоленная вершина вынуждает почувствовать необходимость дальнейшего самосовершенствования.</w:t>
      </w:r>
    </w:p>
    <w:p>
      <w:pPr>
        <w:pStyle w:val="TextBody"/>
        <w:rPr>
          <w:lang w:val="en-US"/>
        </w:rPr>
      </w:pPr>
      <w:r>
        <w:rPr/>
        <w:t>Свою Гималайскую серию картин Николай Константинович назвал «Тибетский путь». Во время путешествия по Тибету Рерихи видели многочисленные монастыри, расположенные высоко в горах, один из них изображен на картине «Тибет»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</w:t>
      </w:r>
      <w:r>
        <w:rPr/>
        <w:t>Высокие заснеженные вершины, крутой склон горы, на котором разместились многочисленные строения большого монастыря. Здесь, в этих невероятных для жизни условиях, под обжигающим ветром вьюг живут подвижники духа, чистые душой и мыслями благо творящие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40680" cy="344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 переднем плане ступы. Их воздвигают над прахом великих подвижников. Но ступа – это не только память об ушедшем, но и символ восхождения духа.</w:t>
      </w:r>
    </w:p>
    <w:p>
      <w:pPr>
        <w:pStyle w:val="TextBody"/>
        <w:rPr/>
      </w:pPr>
      <w:r>
        <w:rPr/>
        <w:t>Огромная роль в спасении планеты и человечества от гибели принадлежит женщине, и это глубоко понимал Николай Константинович Рерих.</w:t>
      </w:r>
    </w:p>
    <w:p>
      <w:pPr>
        <w:pStyle w:val="TextBody"/>
        <w:rPr/>
      </w:pPr>
      <w:r>
        <w:rPr/>
        <w:t>Женские образы на протяжении всего творчества Рериха служили сюжетами его картин.</w:t>
      </w:r>
    </w:p>
    <w:p>
      <w:pPr>
        <w:pStyle w:val="TextBody"/>
        <w:rPr/>
      </w:pPr>
      <w:r>
        <w:rPr/>
        <w:t>Много картин он посвятил своей любимой жене Елене Ивановне, разделявшей с ним все трудности и радости жизни. Одна из картин называется «Держательница Мира». Художник так объяснял смысл картины: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78450" cy="332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«Под многочисленными покровами человеческая мудрость слагает всё тот же единый облик красоты, самоотверженности и терпения. И опять на новую гору должна идти женщина, толкуя близким своим о вечных путях».   Величественный образ женщины, миротворящее и мироохраняющее женское начало.</w:t>
      </w:r>
    </w:p>
    <w:p>
      <w:pPr>
        <w:pStyle w:val="TextBody"/>
        <w:rPr/>
      </w:pPr>
      <w:r>
        <w:rPr/>
        <w:t>«Преодолевая преграды, отвергая всякий страх и сомнения безудержно, неутомимо, героически она ведет искателя подвига к сияющим вершинам».</w:t>
      </w:r>
    </w:p>
    <w:p>
      <w:pPr>
        <w:pStyle w:val="TextBody"/>
        <w:rPr>
          <w:lang w:val="en-US"/>
        </w:rPr>
      </w:pPr>
      <w:r>
        <w:rPr/>
        <w:t xml:space="preserve">Елене Ивановне посвящена и картина «Ведущая». 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57115" cy="370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Отвесные скалы - символ восхождения, труден путь - далеко до вершин, но не страшится трудностей восхождения женщина; она впереди и за собою, охраняя и помогая, ведет мужчину. Именно ей, женщине по законам Космоса суждено стать ведущей, вывести себя и своего вечного спутника мужчину из состояния невежества, безнравственности и духовной нищеты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7220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Эта же идея спасения человечества женщиной отражена и в картине «Мадонна Лаборис»: внизу пылает пламя - это пламя пороков и страстей, в котором мучаются погрязшие в преступлениях и невежестве грешники, перед ними мощные неприступные стены, за которыми находится светлый град, очистившихся от пороков людей. Попасть туда не просто: тем, кто раскаялся в своих преступлениях и вступил на трудный путь духовного очищения, помогает Матерь человечества, протягивая к ним тонкую серебряную нить духовного восхождения.</w:t>
      </w:r>
    </w:p>
    <w:p>
      <w:pPr>
        <w:pStyle w:val="TextBody"/>
        <w:ind w:hanging="0"/>
        <w:jc w:val="center"/>
        <w:rPr>
          <w:spacing w:val="15"/>
          <w:lang w:val="en-US"/>
        </w:rPr>
      </w:pPr>
      <w:r>
        <w:rPr>
          <w:spacing w:val="15"/>
          <w:lang w:val="en-US"/>
        </w:rPr>
        <w:drawing>
          <wp:inline distT="0" distB="0" distL="0" distR="0">
            <wp:extent cx="2994025" cy="527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Эта картина называется «Мадонна Орифламма» или «Владычица Червоно-Пламенная». Мадонна с солнечным нимбом вокруг головы держит развернутое белое полотнище - это Знамя Мира - символ защиты культурных ценностей, предложенный Рерихом для охраны памятников культуры во всех странах во время войн и гражданских междоусобиц.</w:t>
      </w:r>
    </w:p>
    <w:p>
      <w:pPr>
        <w:pStyle w:val="TextBody"/>
        <w:rPr/>
      </w:pPr>
      <w:r>
        <w:rPr/>
        <w:t>Это белое полотнище, в центре которого разместился древний символ эволюции: три едва соприкасающиеся друг с другом круга, расположенные в виде треуголь</w:t>
        <w:softHyphen/>
        <w:t>ника, с вершиной, обращенной вверх, в окружности рубинового цвета. У этого символа много значений: он означает принцип единства прошлого, настоящего и будущего в бесконечном кольце вечности; это же символ знания, любви и красоты, или науки, искусства и религии мудрости в едином свете культуры и т.д.. Символ триединства Бога и божественной природы человека.</w:t>
      </w:r>
    </w:p>
    <w:p>
      <w:pPr>
        <w:pStyle w:val="TextBody"/>
        <w:rPr/>
      </w:pPr>
      <w:r>
        <w:rPr/>
        <w:t>Николай Константинович был твердо уверен, что человек выйдет за пределы планеты и вольется в жизнь Дальних Миров, Высокоразвитых Миров Солнечной системы. Он считал, что на некоторых из них люди достигли высоких ступеней знания и силы и, что землянам можно многому поучиться у них. Устремление к Дальним Мирам он считал фактором, открывающим перед человечеством новые возможности неслыханных достижений в области науки, во всех отраслях знания. Возможности человеческого знания он считал ничем не ограниченными. Он верил в великое светлое будущее земного человечества.</w:t>
      </w:r>
    </w:p>
    <w:p>
      <w:pPr>
        <w:pStyle w:val="TextBody"/>
        <w:rPr>
          <w:lang w:val="en-US"/>
        </w:rPr>
      </w:pPr>
      <w:r>
        <w:rPr/>
        <w:t>Одной из самых известных и значительных картин художника является картина «Матерь Мира»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9610" cy="585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Центральное место в картине занимает Сияющий образ Матери Мира. Она излучает энергию Мудрости, Чистоты, Любви ко всему Миру. Лучи лилового, голубого, темно-синего цвета освещают все поднебесье, волнами разбегаются и расходятся кольцами света. По обе стороны от Матери Мира сверкают звезды двух величайших созвездий: Большой Медведицы и Ориона, а между ними звезда Матери Мира. Это планета Венера, старшая сестра нашей планеты, она бескорыстно дарит нам людям земли свой Свет, Любовь и Тепло.</w:t>
      </w:r>
    </w:p>
    <w:p>
      <w:pPr>
        <w:pStyle w:val="TextBody"/>
        <w:rPr/>
      </w:pPr>
      <w:r>
        <w:rPr/>
        <w:t>Около 30 лет прожил Николай Константинович в Индии, в долине Кулу, вдали от России, но никогда ни духом, ни сердцем не разлучался с ней, со своей исторической и духовной родиной.</w:t>
      </w:r>
    </w:p>
    <w:p>
      <w:pPr>
        <w:pStyle w:val="TextBody"/>
        <w:rPr>
          <w:lang w:val="en-US"/>
        </w:rPr>
      </w:pPr>
      <w:r>
        <w:rPr/>
        <w:t>Его любимым святым был преподобный Сергий Радонежский, объединитель и покровитель земли русской. Ему художник посвятил целый ряд работ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На этой картине, представлен величественный образ преподобного Старца, вдохновившего на подвиг Князя Московского Дмитрия Донского на защиту родной матушки-земли русской от монголо-татарского ига и объединившего под его знаменами разрозненные княжества в единое государство.</w:t>
      </w:r>
    </w:p>
    <w:p>
      <w:pPr>
        <w:pStyle w:val="TextBody"/>
        <w:rPr/>
      </w:pPr>
      <w:r>
        <w:rPr/>
        <w:t>Образ преподобного Сергия Радонежского на картине Рериха - это олицетворение великой божественной мощи, оберегающей святую Русь, символизированную храмом, который бережно держит в руках ее охранитель - Святой Сергий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0995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 жизни художника было две войны. Первая и вторая мировая война. Он предчувствовал Первую и знал о Второй. Когда перед Первой мировой войной он написал целую серию пророческих полотен, удивив многих. Горький назвал Николая Рериха «величайшим интуитивистом современности».</w:t>
      </w:r>
    </w:p>
    <w:p>
      <w:pPr>
        <w:pStyle w:val="TextBody"/>
        <w:rPr/>
      </w:pPr>
      <w:r>
        <w:rPr/>
        <w:t>Перед вами картина «Небесный бой»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619750" cy="394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 xml:space="preserve">Картина «Ангел последний» повествует о жестокой и напряженной борьбе добра и зла, борьбе которая коснулась каждого человека. 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92445" cy="3435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52" r="-9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Уничтожение зла производится огнем. Среди клубящихся огненных облаков, непреклонно стоит Ангел последний над Землей, пылающей последним пламенем. В картине сквозит возмездие за разрушение городов, уничтожение памятников культуры, отравление планеты. В руках огненного Ангела свиток, охраняющий и защищающий истинную Культуру, в нем список лиц, которые шли путем духовного совершенствования, которые спасутся и перейдут в Новую Светлую Эпоху. У Ангела меч очищающий и ключ от Нового Мира Красоты и Знаний.</w:t>
      </w:r>
    </w:p>
    <w:p>
      <w:pPr>
        <w:pStyle w:val="TextBody"/>
        <w:rPr/>
      </w:pPr>
      <w:r>
        <w:rPr/>
        <w:t>Интуиция художника находила поддержку в самых древних учениях Востока. В этих Учениях говорится о величественной стихии Огня. Если люди сумеют овладеть благостно стихией огня, то планету ожидает счастливая эра. В противном случае великий Огонь может стать опасным и разрушительным.</w:t>
      </w:r>
    </w:p>
    <w:p>
      <w:pPr>
        <w:pStyle w:val="TextBody"/>
        <w:rPr/>
      </w:pPr>
      <w:r>
        <w:rPr/>
        <w:t xml:space="preserve">Очень тяжело переживал Николай Рерих войну, навязанную нашей стране фашистской Германией. В его дневнике появляется запись: «болит сердце за молодое поколение... Быть бы с ними». Но в 1941г., когда началась война Николаю Константиновичу было уже 67 лет. Он много работает, пишет картины, а вырученные от их продажи деньги шлет в фонд Сов. Красного Креста и Красной Армии на производство танков и самолетов. Жизнь его есть жизнь полного самоотречения, он живет для великого служения человечеству. Ничто не принадлежит ему, и сам он не принадлежит себе. Терпимость великая – природа его, и как магнит притягивает она самых различных людей и группирует их вокруг имени его. </w:t>
      </w:r>
    </w:p>
    <w:p>
      <w:pPr>
        <w:pStyle w:val="TextBody"/>
        <w:rPr/>
      </w:pPr>
      <w:r>
        <w:rPr/>
        <w:t>В эти годы он пишет ряд картин на героическо-патриотическую тему.</w:t>
      </w:r>
    </w:p>
    <w:p>
      <w:pPr>
        <w:pStyle w:val="TextBody"/>
        <w:rPr>
          <w:lang w:val="en-US"/>
        </w:rPr>
      </w:pPr>
      <w:r>
        <w:rPr/>
        <w:t>«Святогор» - олицетворяющий силу духа народа русского, непоколебимо - ставшего на защиту Отечества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64025" cy="5998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«Настасья Микулична»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7405" cy="3526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ся земля охвачена пламенем пожара. На могучем коне восседает богатырша Настасья Микулична - олицетворение России. Она никому не угрожает, но она готова достойно встретить врага. На правой ладони богатырша держит три фигурки - они символизируют малые народности, которые в любой момент готова защитить матушка - Русь. Сила в единении - такова главная мысль, выраженная в этой картине.</w:t>
      </w:r>
    </w:p>
    <w:p>
      <w:pPr>
        <w:pStyle w:val="TextBody"/>
        <w:rPr>
          <w:lang w:val="en-US"/>
        </w:rPr>
      </w:pPr>
      <w:r>
        <w:rPr/>
        <w:t xml:space="preserve">Последней незавершенной работой Николая Константиновича стала картина «Завет Учителя». </w:t>
      </w:r>
    </w:p>
    <w:p>
      <w:pPr>
        <w:pStyle w:val="TextBody"/>
        <w:ind w:hanging="0"/>
        <w:jc w:val="center"/>
        <w:rPr>
          <w:lang w:val="en-US"/>
        </w:rPr>
      </w:pPr>
      <w:r>
        <w:rPr>
          <w:b/>
          <w:bCs/>
          <w:i/>
          <w:iCs/>
        </w:rPr>
        <w:drawing>
          <wp:inline distT="0" distB="0" distL="0" distR="0">
            <wp:extent cx="6014085" cy="3227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 ней изображены любимые им Гималаи, снежные вершины и глубокое ущелье с текущей внизу рекой. Над ним парит белый орел, а человек, сидящий над пропастью внимательно наблюдает за его полетом: «Ни вестник ли это Учителя Света? Не в нем ли Его завет: перейти реку жизни смело, красиво, стремительно, следуя верхним путем, высоко взлетая духом, смело и свободно, подобно бесстрашной птице, взмывающей в поднебесье. Кстати, фамилия «Рерих», происходит от древнескан</w:t>
        <w:softHyphen/>
        <w:t>динавского слова «рюрик», что означает «сокол». Картина эта так и осталась на мольберте художника.</w:t>
      </w:r>
    </w:p>
    <w:p>
      <w:pPr>
        <w:pStyle w:val="Style13"/>
        <w:ind w:hanging="0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"/>
        <w:rPr/>
      </w:pPr>
      <w:r>
        <w:rPr/>
        <w:t>Осталась неисполненной мечта Н.К.Рериха вернуться на Родину, в Россию. За неделю до ухода он, имел виде</w:t>
        <w:softHyphen/>
        <w:t>ние преподобного Сергия Радонежского, зовущего его. И он ушел на этот зов тихо, во сне, 13 декабря 1947 года.</w:t>
      </w:r>
    </w:p>
    <w:p>
      <w:pPr>
        <w:pStyle w:val="TextBody"/>
        <w:rPr/>
      </w:pPr>
      <w:r>
        <w:rPr/>
        <w:t>Николай Константинович Рерих оставил нам огромное наследие: более 7 тыс. картин, которые разошлись по всему миру, росписи храмов, литературные произведения: очерки, короткие рассказы, сказки, пьесы, стихотворения - всего 27 томов. Как ученый-археолог он открыл и изучил 26 древних курганов.</w:t>
      </w:r>
    </w:p>
    <w:p>
      <w:pPr>
        <w:pStyle w:val="Style13"/>
        <w:rPr/>
      </w:pPr>
      <w:r>
        <w:rPr/>
      </w:r>
    </w:p>
    <w:p>
      <w:pPr>
        <w:pStyle w:val="TextBody"/>
        <w:rPr/>
      </w:pPr>
      <w:r>
        <w:rPr/>
        <w:t>Великий миротворец, он еще при жизни был удостоен многих знаков отличия; был кавалером Российских орденов Св.Анны, Св.Владимира, Св.Станислава, имел орден Почетного Легиона Франции, Югославский орден Св.Саввы и королевский шведский орден Полярной Звезды. Был действительным и почетным членом 6-ти Академий Наук и Академий Художеств Мира.</w:t>
      </w:r>
    </w:p>
    <w:p>
      <w:pPr>
        <w:pStyle w:val="TextBody"/>
        <w:rPr/>
      </w:pPr>
      <w:r>
        <w:rPr/>
        <w:t>Книги его и картины его разошлись по всему миру и несут неугасимый свет знаний людям.</w:t>
      </w:r>
    </w:p>
    <w:p>
      <w:pPr>
        <w:pStyle w:val="Style13"/>
        <w:rPr/>
      </w:pPr>
      <w:r>
        <w:rPr/>
      </w:r>
    </w:p>
    <w:p>
      <w:pPr>
        <w:pStyle w:val="TextBody"/>
        <w:rPr/>
      </w:pPr>
      <w:r>
        <w:rPr/>
        <w:t>Николай Константинович, как и все замечательные люди своего времени, шел впереди своего века. Его мысль была устремлена в будущее. В этом будущем он видел осуществленным великое назначение человека как сотрудника Космических сил и гражданина Вселенной. Он не ограничивал жизнь человека одной Землею, он видел жизнь на Далеких Высокоразвитых Мирах и звал к сотрудничеству с Ними.</w:t>
      </w:r>
    </w:p>
    <w:p>
      <w:pPr>
        <w:pStyle w:val="Style13"/>
        <w:rPr/>
      </w:pPr>
      <w:r>
        <w:rPr/>
      </w:r>
    </w:p>
    <w:p>
      <w:pPr>
        <w:pStyle w:val="TextBody"/>
        <w:rPr/>
      </w:pPr>
      <w:r>
        <w:rPr/>
        <w:t xml:space="preserve">Жить – это действовать спешить, </w:t>
      </w:r>
    </w:p>
    <w:p>
      <w:pPr>
        <w:pStyle w:val="TextBody"/>
        <w:rPr/>
      </w:pPr>
      <w:r>
        <w:rPr/>
        <w:t>К заветной гавани стремиться;</w:t>
      </w:r>
    </w:p>
    <w:p>
      <w:pPr>
        <w:pStyle w:val="TextBody"/>
        <w:rPr/>
      </w:pPr>
      <w:r>
        <w:rPr/>
        <w:t xml:space="preserve">Желать, искать, победно биться </w:t>
      </w:r>
    </w:p>
    <w:p>
      <w:pPr>
        <w:pStyle w:val="TextBody"/>
        <w:rPr/>
      </w:pPr>
      <w:r>
        <w:rPr/>
        <w:t>И прочно строить – значит жить;</w:t>
      </w:r>
    </w:p>
    <w:p>
      <w:pPr>
        <w:pStyle w:val="TextBody"/>
        <w:rPr/>
      </w:pPr>
      <w:r>
        <w:rPr/>
        <w:t xml:space="preserve">Спешить всё видеть, отразить, </w:t>
      </w:r>
    </w:p>
    <w:p>
      <w:pPr>
        <w:pStyle w:val="TextBody"/>
        <w:rPr/>
      </w:pPr>
      <w:r>
        <w:rPr/>
        <w:t xml:space="preserve">Пред тенью смертной не смутиться... </w:t>
      </w:r>
    </w:p>
    <w:p>
      <w:pPr>
        <w:pStyle w:val="TextBody"/>
        <w:rPr/>
      </w:pPr>
      <w:r>
        <w:rPr/>
        <w:t xml:space="preserve">Чтоб к </w:t>
      </w:r>
      <w:r>
        <w:rPr>
          <w:i/>
        </w:rPr>
        <w:t>жизни вечной</w:t>
      </w:r>
      <w:r>
        <w:rPr/>
        <w:t xml:space="preserve"> пробудиться, </w:t>
      </w:r>
    </w:p>
    <w:p>
      <w:pPr>
        <w:pStyle w:val="TextBody"/>
        <w:rPr/>
      </w:pPr>
      <w:r>
        <w:rPr>
          <w:i/>
        </w:rPr>
        <w:t>Всю</w:t>
      </w:r>
      <w:r>
        <w:rPr/>
        <w:t xml:space="preserve"> в подвиг надо претвори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Дороги друзья!</w:t>
      </w:r>
    </w:p>
    <w:p>
      <w:pPr>
        <w:pStyle w:val="TextBody"/>
        <w:rPr/>
      </w:pPr>
      <w:r>
        <w:rPr>
          <w:sz w:val="24"/>
          <w:szCs w:val="24"/>
        </w:rPr>
        <w:t>В нашей программе используются слайды с картин Николая Константиновича Рериха, а также портреты работы его сына Святослава; отрывки из музыкальных произведений Рахманинова, Чайковского, Баха, Шуберта, Ваг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-178435</wp:posOffset>
              </wp:positionV>
              <wp:extent cx="156210" cy="2470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9.45pt;mso-wrap-distance-left:0pt;mso-wrap-distance-right:0pt;mso-wrap-distance-top:0pt;mso-wrap-distance-bottom:0pt;margin-top:-14.05pt;mso-position-vertical-relative:text;margin-left:2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2">
    <w:name w:val="Слайд"/>
    <w:basedOn w:val="TextBody"/>
    <w:qFormat/>
    <w:pPr>
      <w:ind w:hanging="0"/>
      <w:jc w:val="center"/>
    </w:pPr>
    <w:rPr/>
  </w:style>
  <w:style w:type="paragraph" w:styleId="Style13">
    <w:name w:val="Имя"/>
    <w:basedOn w:val="TextBody"/>
    <w:qFormat/>
    <w:pPr>
      <w:spacing w:before="120" w:after="0"/>
      <w:ind w:firstLine="851"/>
    </w:pPr>
    <w:rPr>
      <w:b/>
      <w:i/>
      <w:caps/>
    </w:rPr>
  </w:style>
  <w:style w:type="paragraph" w:styleId="Style14">
    <w:name w:val="Èìÿ"/>
    <w:basedOn w:val="TextBody"/>
    <w:qFormat/>
    <w:pPr>
      <w:spacing w:before="120" w:after="0"/>
      <w:ind w:firstLine="851"/>
    </w:pPr>
    <w:rPr>
      <w:b/>
      <w:caps/>
    </w:rPr>
  </w:style>
  <w:style w:type="paragraph" w:styleId="Style15">
    <w:name w:val="Отступ"/>
    <w:basedOn w:val="TextBody"/>
    <w:qFormat/>
    <w:pPr/>
    <w:rPr>
      <w:sz w:val="20"/>
    </w:rPr>
  </w:style>
  <w:style w:type="paragraph" w:styleId="Style16">
    <w:name w:val="Музыка"/>
    <w:basedOn w:val="Normal"/>
    <w:qFormat/>
    <w:pPr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8:18:00Z</dcterms:created>
  <dc:creator>*</dc:creator>
  <dc:description/>
  <cp:keywords/>
  <dc:language>en-US</dc:language>
  <cp:lastModifiedBy>123</cp:lastModifiedBy>
  <dcterms:modified xsi:type="dcterms:W3CDTF">2010-12-28T06:01:00Z</dcterms:modified>
  <cp:revision>27</cp:revision>
  <dc:subject/>
  <dc:title>Сценарий</dc:title>
</cp:coreProperties>
</file>