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TextBody"/>
        <w:ind w:firstLine="426"/>
        <w:jc w:val="right"/>
        <w:rPr>
          <w:caps/>
          <w:sz w:val="28"/>
          <w:szCs w:val="28"/>
        </w:rPr>
      </w:pPr>
      <w:r>
        <w:rPr>
          <w:caps/>
          <w:sz w:val="28"/>
          <w:szCs w:val="28"/>
        </w:rPr>
      </w:r>
    </w:p>
    <w:p>
      <w:pPr>
        <w:pStyle w:val="TextBody"/>
        <w:ind w:firstLine="426"/>
        <w:jc w:val="center"/>
        <w:rPr>
          <w:b/>
          <w:b/>
          <w:caps/>
          <w:sz w:val="36"/>
          <w:szCs w:val="36"/>
        </w:rPr>
      </w:pPr>
      <w:r>
        <w:rPr>
          <w:b/>
          <w:sz w:val="36"/>
          <w:szCs w:val="36"/>
        </w:rPr>
        <w:t>Великие пророки о Будущем</w:t>
      </w:r>
    </w:p>
    <w:p>
      <w:pPr>
        <w:pStyle w:val="TextBody"/>
        <w:spacing w:before="60" w:after="200"/>
        <w:ind w:firstLine="425"/>
        <w:jc w:val="center"/>
        <w:rPr>
          <w:b/>
          <w:b/>
          <w:i/>
          <w:i/>
          <w:sz w:val="28"/>
          <w:szCs w:val="28"/>
        </w:rPr>
      </w:pPr>
      <w:r>
        <w:rPr>
          <w:b/>
          <w:i/>
          <w:sz w:val="28"/>
          <w:szCs w:val="28"/>
        </w:rPr>
        <w:t xml:space="preserve">(часть </w:t>
      </w:r>
      <w:r>
        <w:rPr>
          <w:b/>
          <w:i/>
          <w:sz w:val="28"/>
          <w:szCs w:val="28"/>
          <w:lang w:val="en-US"/>
        </w:rPr>
        <w:t>II</w:t>
      </w:r>
      <w:r>
        <w:rPr>
          <w:b/>
          <w:i/>
          <w:sz w:val="28"/>
          <w:szCs w:val="28"/>
        </w:rPr>
        <w:t>)</w:t>
      </w:r>
    </w:p>
    <w:p>
      <w:pPr>
        <w:pStyle w:val="TextBody"/>
        <w:ind w:firstLine="425"/>
        <w:jc w:val="left"/>
        <w:rPr>
          <w:bCs/>
          <w:i/>
          <w:i/>
          <w:sz w:val="28"/>
          <w:szCs w:val="28"/>
        </w:rPr>
      </w:pPr>
      <w:r>
        <w:rPr>
          <w:bCs/>
          <w:i/>
          <w:sz w:val="28"/>
          <w:szCs w:val="28"/>
        </w:rPr>
        <w:t>- таинственные свитки Акаши</w:t>
      </w:r>
    </w:p>
    <w:p>
      <w:pPr>
        <w:pStyle w:val="TextBody"/>
        <w:spacing w:before="60" w:after="60"/>
        <w:ind w:firstLine="425"/>
        <w:jc w:val="left"/>
        <w:rPr>
          <w:bCs/>
          <w:i/>
          <w:i/>
          <w:sz w:val="28"/>
          <w:szCs w:val="28"/>
        </w:rPr>
      </w:pPr>
      <w:r>
        <w:rPr>
          <w:bCs/>
          <w:i/>
          <w:sz w:val="28"/>
          <w:szCs w:val="28"/>
        </w:rPr>
        <w:t>- Эдгар Кейси – «спящий пророк»</w:t>
      </w:r>
    </w:p>
    <w:p>
      <w:pPr>
        <w:pStyle w:val="TextBody"/>
        <w:ind w:firstLine="425"/>
        <w:jc w:val="left"/>
        <w:rPr>
          <w:bCs/>
          <w:i/>
          <w:i/>
          <w:sz w:val="28"/>
          <w:szCs w:val="28"/>
        </w:rPr>
      </w:pPr>
      <w:r>
        <w:rPr>
          <w:bCs/>
          <w:i/>
          <w:sz w:val="28"/>
          <w:szCs w:val="28"/>
        </w:rPr>
        <w:t>- современные предсказатели</w:t>
      </w:r>
    </w:p>
    <w:p>
      <w:pPr>
        <w:pStyle w:val="TextBody"/>
        <w:ind w:firstLine="425"/>
        <w:jc w:val="left"/>
        <w:rPr>
          <w:b/>
          <w:b/>
          <w:bCs/>
          <w:i/>
          <w:i/>
          <w:sz w:val="28"/>
          <w:szCs w:val="28"/>
        </w:rPr>
      </w:pPr>
      <w:r>
        <w:rPr>
          <w:b/>
          <w:bCs/>
          <w:i/>
          <w:sz w:val="28"/>
          <w:szCs w:val="28"/>
        </w:rPr>
      </w:r>
    </w:p>
    <w:p>
      <w:pPr>
        <w:pStyle w:val="Normal"/>
        <w:ind w:right="-6" w:firstLine="426"/>
        <w:jc w:val="right"/>
        <w:rPr>
          <w:rFonts w:ascii="Arial" w:hAnsi="Arial" w:cs="Arial"/>
          <w:i/>
          <w:i/>
          <w:sz w:val="28"/>
          <w:szCs w:val="28"/>
        </w:rPr>
      </w:pPr>
      <w:r>
        <w:rPr>
          <w:rFonts w:cs="Arial" w:ascii="Arial" w:hAnsi="Arial"/>
          <w:i/>
          <w:sz w:val="28"/>
          <w:szCs w:val="28"/>
        </w:rPr>
        <w:t>Цель Эволюции – освободить человека от всяких машин</w:t>
      </w:r>
    </w:p>
    <w:p>
      <w:pPr>
        <w:pStyle w:val="TextBody"/>
        <w:ind w:firstLine="426"/>
        <w:jc w:val="right"/>
        <w:rPr>
          <w:i/>
          <w:i/>
          <w:sz w:val="28"/>
          <w:szCs w:val="28"/>
        </w:rPr>
      </w:pPr>
      <w:r>
        <w:rPr>
          <w:i/>
          <w:sz w:val="28"/>
          <w:szCs w:val="28"/>
        </w:rPr>
        <w:t>и заменить их возможностями человеческого аппарата.</w:t>
      </w:r>
    </w:p>
    <w:p>
      <w:pPr>
        <w:pStyle w:val="TextBody"/>
        <w:ind w:firstLine="426"/>
        <w:jc w:val="right"/>
        <w:rPr>
          <w:i/>
          <w:i/>
          <w:sz w:val="28"/>
          <w:szCs w:val="28"/>
        </w:rPr>
      </w:pPr>
      <w:r>
        <w:rPr>
          <w:i/>
          <w:sz w:val="28"/>
          <w:szCs w:val="28"/>
        </w:rPr>
      </w:r>
    </w:p>
    <w:p>
      <w:pPr>
        <w:pStyle w:val="TextBody"/>
        <w:ind w:firstLine="426"/>
        <w:rPr>
          <w:sz w:val="28"/>
          <w:szCs w:val="28"/>
        </w:rPr>
      </w:pPr>
      <w:r>
        <w:rPr>
          <w:sz w:val="28"/>
          <w:szCs w:val="28"/>
        </w:rPr>
        <w:t>Прежде чем ответить на вопрос, в чем же смысл жизни человека, задумаемся над тем, почему жизнь даже самых темных людей неоднократно освещалась вспышками пробуждающейся совести, раскаяния, самопожертвования, любви. Даже свои низменные действия люди стремятся обосновать, оправдать высокими идеалами и намерениями. У большинства сохраняется осознанная или бессознательная вера в божественное милосердие и высшую справедливость, в существование Мира Надземного, сохраняется поклонение святым, мудрецам и подвижникам, поклонение Красоте. Многие опасаются неизбежной кары «за грехи» и надеются на вечное блаженство души после смерти тела. Подумаем, откуда берется у людей решимость идти на подвиг, жертвовать жизнью ради других во имя Общего Блага, посвящать жизнь служению человечеству.</w:t>
      </w:r>
    </w:p>
    <w:p>
      <w:pPr>
        <w:pStyle w:val="TextBody"/>
        <w:ind w:firstLine="426"/>
        <w:rPr/>
      </w:pPr>
      <w:r>
        <w:rPr>
          <w:sz w:val="28"/>
          <w:szCs w:val="28"/>
        </w:rPr>
        <w:t xml:space="preserve">Издревле считается, что в сердце каждого человека горит искра божья. Это она – дух человека, частица Мира Высшего – может возгореться самоотверженной любовью. Она дает силы помогать людям, спасать и прощать, побеждать зло, зовёт на подвиг во имя Общего Блага. Наполнить глубинным истинным смыслом пребывание человека на Земле может лишь </w:t>
      </w:r>
      <w:r>
        <w:rPr>
          <w:i/>
          <w:sz w:val="28"/>
          <w:szCs w:val="28"/>
        </w:rPr>
        <w:t>осознание бессмертия духа и непрерывности жизни</w:t>
      </w:r>
      <w:r>
        <w:rPr>
          <w:sz w:val="28"/>
          <w:szCs w:val="28"/>
        </w:rPr>
        <w:t>.</w:t>
      </w:r>
    </w:p>
    <w:p>
      <w:pPr>
        <w:pStyle w:val="TextBody"/>
        <w:ind w:firstLine="426"/>
        <w:rPr>
          <w:sz w:val="28"/>
          <w:szCs w:val="28"/>
        </w:rPr>
      </w:pPr>
      <w:r>
        <w:rPr>
          <w:sz w:val="28"/>
          <w:szCs w:val="28"/>
        </w:rPr>
        <w:t>Рост духа возможен только через преодоление различного рода препятствий. Наиболее серьезные из них образуются на Земле. Человеку дана свободная воля: ему предназначено самостоятельно решить, будет ли он стремиться преодолеть препятствия и тем самым усилит возгорание своей искры божьей, либо отступит перед трудностями и тем самым загасит пламя в сердце. Преодоление в духе жизненных трудностей приводит к расплавлению сложных жизненных узлов. При этом надо помнить, что человек не одинок в своем земном пути. Он окружен невидимыми друзьями и защитниками из мира Надземного, постоянный труд которых замечается лишь в происходящих в нашей жизни «чудесах»: чудесных спасениях, неожиданной помощи в отчаянном положении, в жизненно важных встречах...</w:t>
      </w:r>
    </w:p>
    <w:p>
      <w:pPr>
        <w:pStyle w:val="Style13"/>
        <w:ind w:firstLine="426"/>
        <w:rPr>
          <w:spacing w:val="0"/>
          <w:sz w:val="28"/>
          <w:szCs w:val="28"/>
        </w:rPr>
      </w:pPr>
      <w:r>
        <w:rPr>
          <w:spacing w:val="0"/>
          <w:sz w:val="28"/>
          <w:szCs w:val="28"/>
        </w:rPr>
        <w:t xml:space="preserve">Иерархия Света не раз направляла в мир плотный высших духов на помощь человечеству. Космические законы жизни на Земле и в мире Высшем давались людям через Учения. Воплощения Будды, Христа, Сергия Радонежского заложили духовно-энергетические потенциалы нравственного преображения сознания людей. Для того чтобы приобщить человечество к миру надземной красоты и гармонии, сотрудники Иерархии Света воплощались великими поэтами, писателями, художниками, композиторами, учеными. Они становились героями, царями, полководцами, правителями. А сколько неведомых подвижников постоянно направлялось в земную жизнь для воспитания, лечения, утешения людей! </w:t>
      </w:r>
    </w:p>
    <w:p>
      <w:pPr>
        <w:pStyle w:val="Normal"/>
        <w:rPr>
          <w:spacing w:val="0"/>
          <w:sz w:val="28"/>
          <w:szCs w:val="28"/>
        </w:rPr>
      </w:pPr>
      <w:r>
        <w:rPr>
          <w:spacing w:val="0"/>
          <w:sz w:val="28"/>
          <w:szCs w:val="28"/>
        </w:rPr>
      </w:r>
    </w:p>
    <w:p>
      <w:pPr>
        <w:pStyle w:val="TextBody"/>
        <w:ind w:firstLine="426"/>
        <w:rPr/>
      </w:pPr>
      <w:r>
        <w:rPr>
          <w:i/>
          <w:iCs/>
          <w:sz w:val="28"/>
          <w:szCs w:val="28"/>
        </w:rPr>
        <w:t xml:space="preserve">В </w:t>
      </w:r>
      <w:r>
        <w:rPr>
          <w:i/>
          <w:sz w:val="28"/>
          <w:szCs w:val="28"/>
        </w:rPr>
        <w:t>ряду про</w:t>
      </w:r>
      <w:bookmarkStart w:id="0" w:name="OCRUncertain001"/>
      <w:r>
        <w:rPr>
          <w:i/>
          <w:sz w:val="28"/>
          <w:szCs w:val="28"/>
        </w:rPr>
        <w:t>в</w:t>
      </w:r>
      <w:bookmarkEnd w:id="0"/>
      <w:r>
        <w:rPr>
          <w:i/>
          <w:sz w:val="28"/>
          <w:szCs w:val="28"/>
        </w:rPr>
        <w:t>идцев, подготавливающих сознание людей к наступлению Новой Эпохи, безусловно, находится Эдгар Кейси</w:t>
      </w:r>
      <w:r>
        <w:rPr>
          <w:i/>
          <w:sz w:val="28"/>
          <w:szCs w:val="28"/>
          <w:lang w:val="en-US" w:eastAsia="en-US"/>
        </w:rPr>
        <w:t xml:space="preserve"> </w:t>
      </w:r>
      <w:r>
        <w:rPr>
          <w:i/>
          <w:sz w:val="28"/>
          <w:szCs w:val="28"/>
        </w:rPr>
        <w:t>– американский ясновидящий, целитель, пророк. Его необычная миссия пришлась на двадцатое столетие, поэтому он не был сожжён на костре, однако официально он не причислен и к сонму великих, ибо наука и религия не знают, как относиться к его феномену.</w:t>
      </w:r>
    </w:p>
    <w:p>
      <w:pPr>
        <w:pStyle w:val="TextBody"/>
        <w:ind w:firstLine="426"/>
        <w:rPr/>
      </w:pPr>
      <w:r>
        <w:rPr>
          <w:i/>
          <w:sz w:val="28"/>
          <w:szCs w:val="28"/>
        </w:rPr>
        <w:t>Эдгар Кейси занимался медицинским диагностированием посредством ясновидения в течение сорока трёх лет и представил в созданную им Ассоциацию Исследований и Просвещения отчёты о тридцати тысячах диагностирований и сотни полных историй болезней. Пророчества Эдгара Кейси о судьбах мира начинают всерьёз изучаться, ибо многие из них уже сбылись. В</w:t>
      </w:r>
      <w:r>
        <w:rPr>
          <w:sz w:val="28"/>
          <w:szCs w:val="28"/>
        </w:rPr>
        <w:t xml:space="preserve"> </w:t>
      </w:r>
      <w:r>
        <w:rPr>
          <w:i/>
          <w:sz w:val="28"/>
          <w:szCs w:val="28"/>
        </w:rPr>
        <w:t>Европе и Америке имя Эдгара Кейси пользуется широкой известностью, о нём написано много книг.</w:t>
      </w:r>
      <w:r>
        <w:rPr>
          <w:sz w:val="28"/>
          <w:szCs w:val="28"/>
        </w:rPr>
        <w:t xml:space="preserve"> В </w:t>
      </w:r>
      <w:r>
        <w:rPr>
          <w:i/>
          <w:sz w:val="28"/>
          <w:szCs w:val="28"/>
        </w:rPr>
        <w:t>России Кейси почти неизвестен, ибо на русский язык была переведена только одна книга.</w:t>
      </w:r>
    </w:p>
    <w:p>
      <w:pPr>
        <w:pStyle w:val="TextBody"/>
        <w:ind w:firstLine="426"/>
        <w:rPr>
          <w:sz w:val="28"/>
          <w:szCs w:val="28"/>
        </w:rPr>
      </w:pPr>
      <w:r>
        <w:rPr>
          <w:sz w:val="28"/>
          <w:szCs w:val="28"/>
        </w:rPr>
        <w:t>Вот что нам известно об этом человеке. Глубоко религиозный мальчик страстно желал служить людям, жить так, чтобы помочь им на деле осуществить любовь к Богу. В один из вечеров в своих молитвах он просил одарить его способностью исполнить это желание, сделать нечто реальное для своих собратьев. Уже почти погрузившись в сон, он вдруг ощутил необычный прилив душевных сил. И в тот же миг небесный свет, словно лучи восходящего солнца, заполнил комнату, и в этом свете возник у кровати некий образ. Мальчику на мгновенье показалось, что это образ его матери, и он стал пристально вглядываться. Необычный свет в спальне стал ярче, и бесплотный образ в сияющем ореоле (который теперь мальчик принял за ангела) тихо произнёс такие слова: «Твои молитвы услышаны. Желание твоё исполнится. Оставайся преданным ему. Будь честным перед собой. Помогай больным и страждущим».</w:t>
      </w:r>
    </w:p>
    <w:p>
      <w:pPr>
        <w:pStyle w:val="TextBody"/>
        <w:ind w:firstLine="426"/>
        <w:rPr/>
      </w:pPr>
      <w:r>
        <w:rPr>
          <w:sz w:val="28"/>
          <w:szCs w:val="28"/>
        </w:rPr>
        <w:t xml:space="preserve">Раскрытие у Эдгара необычных </w:t>
      </w:r>
      <w:bookmarkStart w:id="1" w:name="OCRUncertain030"/>
      <w:r>
        <w:rPr>
          <w:sz w:val="28"/>
          <w:szCs w:val="28"/>
        </w:rPr>
        <w:t xml:space="preserve">целительских </w:t>
      </w:r>
      <w:bookmarkEnd w:id="1"/>
      <w:r>
        <w:rPr>
          <w:sz w:val="28"/>
          <w:szCs w:val="28"/>
        </w:rPr>
        <w:t>способностей началось при странных обстоятельствах. В возрасте</w:t>
      </w:r>
      <w:r>
        <w:rPr>
          <w:sz w:val="28"/>
          <w:szCs w:val="28"/>
          <w:lang w:val="en-US" w:eastAsia="en-US"/>
        </w:rPr>
        <w:t xml:space="preserve"> 23</w:t>
      </w:r>
      <w:r>
        <w:rPr>
          <w:sz w:val="28"/>
          <w:szCs w:val="28"/>
        </w:rPr>
        <w:t xml:space="preserve"> лет он переживает внезапный приступ афонии</w:t>
      </w:r>
      <w:r>
        <w:rPr>
          <w:sz w:val="28"/>
          <w:szCs w:val="28"/>
          <w:lang w:val="en-US" w:eastAsia="en-US"/>
        </w:rPr>
        <w:t xml:space="preserve"> </w:t>
      </w:r>
      <w:r>
        <w:rPr>
          <w:sz w:val="28"/>
          <w:szCs w:val="28"/>
        </w:rPr>
        <w:t>– таинственного недомогания, связанного с потерей голоса. Месяцами он разговаривает только шёпотом, и, несмотря на консультации у различных врачей, они не могут ему помочь. Работая в местной фотостудии, он встречает гипнотизёра. Погрузив Эдгара в состояние сна, тот внушает ему: «Твой бессознательный ум осмотрит сейчас твоё горло и сообщит нам, что там не в порядке и что можно сделать для его излечения». К удивлению родителей, присутствовавших при этом, Эдгар в состоянии сна ответил кристально чистым и уверенным голосом: «Болезнь, как мы сейчас видим, заключается в частичном параличе голосовых связок из-за нервного напряжения. Чтобы устранить это состояние, необходимо лишь внушить увеличение притока крови к пораженной области в краткий промежуток времени». Так и сделали, результат превзошел все ожидания, заболевание было полностью излечено. Было решено использовать возможности таланта Кэйси для диагностики и лечения других пациентов. Эдгар согласился делать «спящее диагностирование» некоторым из его пациентов, и результаты были поразительны. Однако, будучи искренне верующим и совершенно не заинтересованным в личной славе, Эдгар реагировал на свои первые достижения крайне сдержанно. Он просто не знал, как отнестись к этому феномену. Он никогда не помнил рекомендаций, которые давал во сне, и не понимал, что происходит,</w:t>
      </w:r>
      <w:r>
        <w:rPr>
          <w:sz w:val="28"/>
          <w:szCs w:val="28"/>
          <w:lang w:val="en-US" w:eastAsia="en-US"/>
        </w:rPr>
        <w:t xml:space="preserve"> </w:t>
      </w:r>
      <w:r>
        <w:rPr>
          <w:sz w:val="28"/>
          <w:szCs w:val="28"/>
        </w:rPr>
        <w:t xml:space="preserve">– всё это казалось ему «слишком фантастичным и невероятным». Кроме того, его смущал непростой вопрос: как совместить эти эксперименты с религиозной верой, предостерегающей от общения с духами умерших? И в то же время ему, сострадательному от природы молодому человеку, трудно было отказать тем, кто истинно нуждался в помощи. </w:t>
      </w:r>
    </w:p>
    <w:p>
      <w:pPr>
        <w:pStyle w:val="TextBody"/>
        <w:ind w:firstLine="426"/>
        <w:rPr>
          <w:sz w:val="28"/>
          <w:szCs w:val="28"/>
        </w:rPr>
      </w:pPr>
      <w:r>
        <w:rPr>
          <w:sz w:val="28"/>
          <w:szCs w:val="28"/>
        </w:rPr>
        <w:t>Первое так называемое «чудо-исцеление» произошло у Эдгара в лечении особо тяжёлого заболевания. Шестилетняя девочка с двухлетнего возраста страдала жестокими приступами судорог, приведшими к потере памяти. Причину болезни установить было невозможно, и врачи не давали никакой надежды на выздоровление. В процессе диагностирования Эдгар указал на гиперемию мозга, возникшую от первоначальной травмы в основании позвоночника после падения из кареты, что, казалось, не имело никаких последствий</w:t>
      </w:r>
      <w:bookmarkStart w:id="2" w:name="OCRUncertain050"/>
      <w:r>
        <w:rPr>
          <w:sz w:val="28"/>
          <w:szCs w:val="28"/>
        </w:rPr>
        <w:t>.</w:t>
      </w:r>
      <w:bookmarkEnd w:id="2"/>
      <w:r>
        <w:rPr>
          <w:sz w:val="28"/>
          <w:szCs w:val="28"/>
        </w:rPr>
        <w:t xml:space="preserve"> Он описал курс лечения позвоночника посредством смещения отдельных позвонков, чтобы ослабить давление на нервные ткани. К концу первой недели лечения ум больной начал проясняться, и через три месяца она стала вполне здоровой.</w:t>
      </w:r>
    </w:p>
    <w:p>
      <w:pPr>
        <w:pStyle w:val="TextBody"/>
        <w:ind w:firstLine="426"/>
        <w:rPr/>
      </w:pPr>
      <w:r>
        <w:rPr>
          <w:sz w:val="28"/>
          <w:szCs w:val="28"/>
        </w:rPr>
        <w:t xml:space="preserve">Так Эдгар Кейси стал </w:t>
      </w:r>
      <w:bookmarkStart w:id="3" w:name="OCRUncertain036"/>
      <w:r>
        <w:rPr>
          <w:sz w:val="28"/>
          <w:szCs w:val="28"/>
        </w:rPr>
        <w:t>«врачевателем</w:t>
      </w:r>
      <w:bookmarkEnd w:id="3"/>
      <w:r>
        <w:rPr>
          <w:sz w:val="28"/>
          <w:szCs w:val="28"/>
        </w:rPr>
        <w:t xml:space="preserve"> во </w:t>
      </w:r>
      <w:bookmarkStart w:id="4" w:name="OCRUncertain037"/>
      <w:r>
        <w:rPr>
          <w:sz w:val="28"/>
          <w:szCs w:val="28"/>
        </w:rPr>
        <w:t>с</w:t>
      </w:r>
      <w:bookmarkEnd w:id="4"/>
      <w:r>
        <w:rPr>
          <w:sz w:val="28"/>
          <w:szCs w:val="28"/>
        </w:rPr>
        <w:t>не». С тех пор, занимаясь диагностикой в состоянии транса, он дал более</w:t>
      </w:r>
      <w:r>
        <w:rPr>
          <w:sz w:val="28"/>
          <w:szCs w:val="28"/>
          <w:lang w:val="en-US" w:eastAsia="en-US"/>
        </w:rPr>
        <w:t xml:space="preserve"> 30 </w:t>
      </w:r>
      <w:r>
        <w:rPr>
          <w:sz w:val="28"/>
          <w:szCs w:val="28"/>
        </w:rPr>
        <w:t xml:space="preserve">тыс. рецептов, подавляющее большинство которых было неизвестно медицине. Все эти рецепты хранятся в </w:t>
      </w:r>
      <w:bookmarkStart w:id="5" w:name="OCRUncertain040"/>
      <w:r>
        <w:rPr>
          <w:sz w:val="28"/>
          <w:szCs w:val="28"/>
        </w:rPr>
        <w:t>Дюкском</w:t>
      </w:r>
      <w:bookmarkEnd w:id="5"/>
      <w:r>
        <w:rPr>
          <w:sz w:val="28"/>
          <w:szCs w:val="28"/>
        </w:rPr>
        <w:t xml:space="preserve"> университете. В состоянии самопроизвольн</w:t>
      </w:r>
      <w:bookmarkStart w:id="6" w:name="OCRUncertain041"/>
      <w:r>
        <w:rPr>
          <w:sz w:val="28"/>
          <w:szCs w:val="28"/>
        </w:rPr>
        <w:t>о</w:t>
      </w:r>
      <w:bookmarkEnd w:id="6"/>
      <w:r>
        <w:rPr>
          <w:sz w:val="28"/>
          <w:szCs w:val="28"/>
        </w:rPr>
        <w:t>го гипнотического сна Кейси четким голосом называл больные органы, характер поражения, необходимые лекарства, дозу и даже... аптеку, где их можно купить. Так, однажды он назвал аптеку, хозяин которой, когда к нему обратились, уверенно сказал, что такого лекарства у него нет. Тогда Кейси указал полку, гд</w:t>
      </w:r>
      <w:bookmarkStart w:id="7" w:name="OCRUncertain042"/>
      <w:r>
        <w:rPr>
          <w:sz w:val="28"/>
          <w:szCs w:val="28"/>
        </w:rPr>
        <w:t>е</w:t>
      </w:r>
      <w:bookmarkEnd w:id="7"/>
      <w:r>
        <w:rPr>
          <w:sz w:val="28"/>
          <w:szCs w:val="28"/>
        </w:rPr>
        <w:t xml:space="preserve"> оно должно было стоять. Бутылка с лекарством, которым никто никогда не пользовался, с названием, которое забыл сам хозяин, действительно стояла там.</w:t>
      </w:r>
    </w:p>
    <w:p>
      <w:pPr>
        <w:pStyle w:val="TextBody"/>
        <w:ind w:firstLine="426"/>
        <w:rPr>
          <w:sz w:val="28"/>
          <w:szCs w:val="28"/>
        </w:rPr>
      </w:pPr>
      <w:r>
        <w:rPr>
          <w:sz w:val="28"/>
          <w:szCs w:val="28"/>
        </w:rPr>
        <w:t>Затем стали проводиться эксперименты по психодиагностике в отсутствие пациента. Как всегда, не желая отказывать человеку в непоправимой беде, Эдгар согласился дать полезную информацию на расстоянии. Предписанное пациенту лекарство «настойка Клары», оказалось чрезвычайно редким и забытым составом (рецепт которого, всё же полученный из Франции, полностью совпал с тем, что был назначен Эдгаром), и в результате больной почувствовал огромное облегчение. Этот успешный эксперимент, в котором Кэйси, находившемуся в бессознательном состоянии, были сообщены только имя и адрес пациента, привёл со временем к тому, что тысячам людей была оказана помощь именно таким способом.</w:t>
      </w:r>
    </w:p>
    <w:p>
      <w:pPr>
        <w:pStyle w:val="TextBody"/>
        <w:ind w:firstLine="426"/>
        <w:rPr/>
      </w:pPr>
      <w:r>
        <w:rPr>
          <w:sz w:val="28"/>
          <w:szCs w:val="28"/>
        </w:rPr>
        <w:t xml:space="preserve">В последующие годы количество просьб о диагностировании всё более возрастало, и местные врачи и психологи стали проявлять всё больший интерес к исследованию его сверхъестественной способности, а Окружное медицинское общество даже провело ряд экспериментов. Мнения толпы, разумеется, разделились: весьма благосклонные, с одной стороны, и резко критические – с другой. </w:t>
      </w:r>
      <w:r>
        <w:rPr>
          <w:i/>
          <w:sz w:val="28"/>
          <w:szCs w:val="28"/>
        </w:rPr>
        <w:t>Споры между врачами, можно ли это состояние считать гипнозом, трансом или простым сном, завершились тем, что однажды во время сеанса они начали втыкать в его тело иголки, булавки и даже срезали ножом ноготь на указательном пальце. Реакции у Эдгара не было никакой. После пробуждения он почувствовал острую боль, а врачи начали извиняться: «Небольшой научный эксперимент», – бормотали они. Эдгар на этот раз потерял терпение. «С меня хватит, – сказал он, – я думал, что вы хотите узнать правду. А вам до этого нет никакого дела. Вас ничто не убедит. Сколько бы ни творилось вокруг вас чудес, вы не поверите ни в одно из них – ведь это может поколебать вашу самонадеянность. Вы убеждены, что все, за исключением вас, – шарлатаны. Вы никогда не поверите, что на свете бывают честные люди».</w:t>
      </w:r>
    </w:p>
    <w:p>
      <w:pPr>
        <w:pStyle w:val="TextBody"/>
        <w:ind w:firstLine="426"/>
        <w:rPr>
          <w:sz w:val="28"/>
          <w:szCs w:val="28"/>
        </w:rPr>
      </w:pPr>
      <w:r>
        <w:rPr>
          <w:sz w:val="28"/>
          <w:szCs w:val="28"/>
        </w:rPr>
        <w:t>В разгар такой бурной реакции на его психодиагностику Эдгар почувствовал себя обескураженным и стал мучительно раздумывать, стоит ли ему продолжать дальше. Что это за способность, и откуда она появилась? Была ли она, в самом деле, эманацией из некоего истинно глубинного источника, исполнением данного ангелом обещания? Или это – разновидность одержания духами? Слова родственника подействовали, как мощный катализатор, на его решение: «Старик, Бог дал тебе нечто такое, что Он даёт немногим. Ты должен хорошо подумать, как распорядиться этим даром от Бога. Не злоупотребляй им, но применяй его с пользой. Не стыдись его, как ты делал прежде, но помогай бедным, страждущим людям так же, как ты помог мне».</w:t>
      </w:r>
    </w:p>
    <w:p>
      <w:pPr>
        <w:pStyle w:val="TextBody"/>
        <w:ind w:firstLine="426"/>
        <w:rPr/>
      </w:pPr>
      <w:r>
        <w:rPr>
          <w:sz w:val="28"/>
          <w:szCs w:val="28"/>
        </w:rPr>
        <w:t xml:space="preserve">Однажды </w:t>
      </w:r>
      <w:bookmarkStart w:id="8" w:name="OCRUncertain055"/>
      <w:r>
        <w:rPr>
          <w:sz w:val="28"/>
          <w:szCs w:val="28"/>
        </w:rPr>
        <w:t>Кейси</w:t>
      </w:r>
      <w:bookmarkEnd w:id="8"/>
      <w:r>
        <w:rPr>
          <w:sz w:val="28"/>
          <w:szCs w:val="28"/>
        </w:rPr>
        <w:t xml:space="preserve"> посетил молодой энергичный врач, который приехал исследовать талант Эдгара. Услышав от Эдгара точный диагноз самому себе он был настолько заинтригован, что представил отчёт в Американское общество клинических исследований в Бостоне. Этот факт привл</w:t>
      </w:r>
      <w:bookmarkStart w:id="9" w:name="OCRUncertain059"/>
      <w:r>
        <w:rPr>
          <w:sz w:val="28"/>
          <w:szCs w:val="28"/>
        </w:rPr>
        <w:t>е</w:t>
      </w:r>
      <w:bookmarkEnd w:id="9"/>
      <w:r>
        <w:rPr>
          <w:sz w:val="28"/>
          <w:szCs w:val="28"/>
        </w:rPr>
        <w:t xml:space="preserve">к внимание прессы, была опубликована статья: «Человек без образования становится врачом под гипнозом. Странная способность Эдгара Кейси ставит в тупик специалистов». Эдгар, которому тогда исполнилось 33 года, был засыпан письмами от бедствующих людей и атакован газетчиками, шумно требующими интервью. В конце концов, он согласился рассказать свою историю, и статьи о нём в газетах разошлись по всей стране. Энергичный, всех опережающий доктор Кетчум предложил Эдгару научную и деловую поддержку, посоветовав основать исследовательское общество. Эдгар заинтересовался идеей, был заключён контракт, и открылся офис с надписью на двери: «Эдгар Кейси – психодиагност». </w:t>
      </w:r>
    </w:p>
    <w:p>
      <w:pPr>
        <w:pStyle w:val="TextBody"/>
        <w:ind w:firstLine="426"/>
        <w:rPr>
          <w:sz w:val="28"/>
          <w:szCs w:val="28"/>
        </w:rPr>
      </w:pPr>
      <w:r>
        <w:rPr>
          <w:sz w:val="28"/>
          <w:szCs w:val="28"/>
        </w:rPr>
        <w:t xml:space="preserve">Эдгар два года сотрудничает с доктором </w:t>
      </w:r>
      <w:bookmarkStart w:id="10" w:name="OCRUncertain063"/>
      <w:r>
        <w:rPr>
          <w:sz w:val="28"/>
          <w:szCs w:val="28"/>
        </w:rPr>
        <w:t>Кетчумом,</w:t>
      </w:r>
      <w:bookmarkEnd w:id="10"/>
      <w:r>
        <w:rPr>
          <w:sz w:val="28"/>
          <w:szCs w:val="28"/>
        </w:rPr>
        <w:t xml:space="preserve"> затем пути их разошлись из-за нравственных разногласий, которые закончились расторжением контракта. Это был первый из серии горьких уроков, которые усвоил Эдгар, будучи компаньоном в бизнесе, эксплуатирующем его психические способности. Однако к нему продолжают обращаться за помощью множество людей из ближних и дальних мест. Именно в этот период Эдгар начинает в своей диагностике говорить о больших грядущих переменах в стране и в мире, связанных с событиями первой мировой войны.</w:t>
      </w:r>
    </w:p>
    <w:p>
      <w:pPr>
        <w:pStyle w:val="TextBody"/>
        <w:ind w:firstLine="426"/>
        <w:rPr>
          <w:sz w:val="28"/>
          <w:szCs w:val="28"/>
        </w:rPr>
      </w:pPr>
      <w:r>
        <w:rPr>
          <w:sz w:val="28"/>
          <w:szCs w:val="28"/>
        </w:rPr>
        <w:t xml:space="preserve">После окончания войны, в начале 20-х годов, Эдгар стал более чутко реагировать на горести людей, он всё больше ощущал внутреннюю потребность полностью посвятить свою жизнь облегчению их страданий с помощью своего психического дара. Почти все методы лечения, предписанные им через психодиагностику, были адресованы исключительно конкретным больным. </w:t>
      </w:r>
    </w:p>
    <w:p>
      <w:pPr>
        <w:pStyle w:val="TextBody"/>
        <w:ind w:firstLine="426"/>
        <w:rPr>
          <w:sz w:val="28"/>
          <w:szCs w:val="28"/>
        </w:rPr>
      </w:pPr>
      <w:r>
        <w:rPr>
          <w:sz w:val="28"/>
          <w:szCs w:val="28"/>
        </w:rPr>
        <w:t>В 46 лет Кэйси принимает мужественное и важное решение: полностью посвятить себя медицинской психодиагностике. При моральной и фи</w:t>
      </w:r>
      <w:bookmarkStart w:id="11" w:name="OCRUncertain076"/>
      <w:r>
        <w:rPr>
          <w:sz w:val="28"/>
          <w:szCs w:val="28"/>
        </w:rPr>
        <w:t>нансовой поддержке нового друга,</w:t>
      </w:r>
      <w:bookmarkEnd w:id="11"/>
      <w:r>
        <w:rPr>
          <w:sz w:val="28"/>
          <w:szCs w:val="28"/>
        </w:rPr>
        <w:t xml:space="preserve"> наделённого глубоким философским умом, учреждает миссионерскую организацию с названием «Исследовательский институт </w:t>
      </w:r>
      <w:bookmarkStart w:id="12" w:name="OCRUncertain077"/>
      <w:r>
        <w:rPr>
          <w:sz w:val="28"/>
          <w:szCs w:val="28"/>
        </w:rPr>
        <w:t>Кейси»</w:t>
      </w:r>
      <w:bookmarkEnd w:id="12"/>
      <w:r>
        <w:rPr>
          <w:sz w:val="28"/>
          <w:szCs w:val="28"/>
        </w:rPr>
        <w:t>. В соответствии с высшими духовными принципами Эдгар отказался взимать какую-либо общепринятую плату за свои сеансы, хотя пожертвования принимал с благодарностью. Последовали годы суровых лишений. Однако Эдгара уже ничто не могло удержать, он неуклонно следовал своему призванию.</w:t>
      </w:r>
    </w:p>
    <w:p>
      <w:pPr>
        <w:pStyle w:val="TextBody"/>
        <w:ind w:firstLine="426"/>
        <w:rPr>
          <w:sz w:val="28"/>
          <w:szCs w:val="28"/>
        </w:rPr>
      </w:pPr>
      <w:r>
        <w:rPr>
          <w:sz w:val="28"/>
          <w:szCs w:val="28"/>
        </w:rPr>
        <w:t xml:space="preserve">Ему открылись совершенно новые, ранее неизвестные области, такие как: астрология, </w:t>
      </w:r>
      <w:bookmarkStart w:id="13" w:name="OCRUncertain081"/>
      <w:r>
        <w:rPr>
          <w:sz w:val="28"/>
          <w:szCs w:val="28"/>
        </w:rPr>
        <w:t>реинкарнация,</w:t>
      </w:r>
      <w:bookmarkEnd w:id="13"/>
      <w:r>
        <w:rPr>
          <w:sz w:val="28"/>
          <w:szCs w:val="28"/>
        </w:rPr>
        <w:t xml:space="preserve"> легендарный материк Атлантида, что было серьёзным испытанием на прочность основ его религиозной веры. Им был дан целый ряд пророчеств относительно хода мировых событий в будущих драматических десятилетиях. </w:t>
      </w:r>
    </w:p>
    <w:p>
      <w:pPr>
        <w:pStyle w:val="Normal"/>
        <w:ind w:firstLine="426"/>
        <w:jc w:val="both"/>
        <w:rPr>
          <w:rFonts w:ascii="Arial" w:hAnsi="Arial" w:cs="Arial"/>
          <w:sz w:val="28"/>
          <w:szCs w:val="28"/>
        </w:rPr>
      </w:pPr>
      <w:r>
        <w:rPr>
          <w:rFonts w:cs="Arial" w:ascii="Arial" w:hAnsi="Arial"/>
          <w:sz w:val="28"/>
          <w:szCs w:val="28"/>
        </w:rPr>
        <w:t xml:space="preserve">Занимаясь диагностикой, Кейси обнаружил в себе умение видеть прошлое и предсказывать будущее. Так, интересны его видения, связанные с легендарной Атлантидой. </w:t>
      </w:r>
      <w:bookmarkStart w:id="14" w:name="OCRUncertain006"/>
      <w:r>
        <w:rPr>
          <w:rFonts w:cs="Arial" w:ascii="Arial" w:hAnsi="Arial"/>
          <w:sz w:val="28"/>
          <w:szCs w:val="28"/>
        </w:rPr>
        <w:t>С</w:t>
      </w:r>
      <w:bookmarkEnd w:id="14"/>
      <w:r>
        <w:rPr>
          <w:rFonts w:cs="Arial" w:ascii="Arial" w:hAnsi="Arial"/>
          <w:sz w:val="28"/>
          <w:szCs w:val="28"/>
        </w:rPr>
        <w:t>огла</w:t>
      </w:r>
      <w:bookmarkStart w:id="15" w:name="OCRUncertain007"/>
      <w:r>
        <w:rPr>
          <w:rFonts w:cs="Arial" w:ascii="Arial" w:hAnsi="Arial"/>
          <w:sz w:val="28"/>
          <w:szCs w:val="28"/>
        </w:rPr>
        <w:t>с</w:t>
      </w:r>
      <w:bookmarkEnd w:id="15"/>
      <w:r>
        <w:rPr>
          <w:rFonts w:cs="Arial" w:ascii="Arial" w:hAnsi="Arial"/>
          <w:sz w:val="28"/>
          <w:szCs w:val="28"/>
        </w:rPr>
        <w:t xml:space="preserve">но Кейси, атланты были </w:t>
      </w:r>
      <w:bookmarkStart w:id="16" w:name="OCRUncertain008"/>
      <w:r>
        <w:rPr>
          <w:rFonts w:cs="Arial" w:ascii="Arial" w:hAnsi="Arial"/>
          <w:sz w:val="28"/>
          <w:szCs w:val="28"/>
        </w:rPr>
        <w:t>з</w:t>
      </w:r>
      <w:bookmarkEnd w:id="16"/>
      <w:r>
        <w:rPr>
          <w:rFonts w:cs="Arial" w:ascii="Arial" w:hAnsi="Arial"/>
          <w:sz w:val="28"/>
          <w:szCs w:val="28"/>
        </w:rPr>
        <w:t>накомы с электричество</w:t>
      </w:r>
      <w:bookmarkStart w:id="17" w:name="OCRUncertain010"/>
      <w:r>
        <w:rPr>
          <w:rFonts w:cs="Arial" w:ascii="Arial" w:hAnsi="Arial"/>
          <w:sz w:val="28"/>
          <w:szCs w:val="28"/>
        </w:rPr>
        <w:t>м</w:t>
      </w:r>
      <w:bookmarkEnd w:id="17"/>
      <w:r>
        <w:rPr>
          <w:rFonts w:cs="Arial" w:ascii="Arial" w:hAnsi="Arial"/>
          <w:sz w:val="28"/>
          <w:szCs w:val="28"/>
        </w:rPr>
        <w:t>, из</w:t>
      </w:r>
      <w:bookmarkStart w:id="18" w:name="OCRUncertain011"/>
      <w:r>
        <w:rPr>
          <w:rFonts w:cs="Arial" w:ascii="Arial" w:hAnsi="Arial"/>
          <w:sz w:val="28"/>
          <w:szCs w:val="28"/>
        </w:rPr>
        <w:t>о</w:t>
      </w:r>
      <w:bookmarkEnd w:id="18"/>
      <w:r>
        <w:rPr>
          <w:rFonts w:cs="Arial" w:ascii="Arial" w:hAnsi="Arial"/>
          <w:sz w:val="28"/>
          <w:szCs w:val="28"/>
        </w:rPr>
        <w:t>брели аэроплан, обладали способностями к телепатии, а кроме того, имели кристал</w:t>
      </w:r>
      <w:bookmarkStart w:id="19" w:name="OCRUncertain012"/>
      <w:r>
        <w:rPr>
          <w:rFonts w:cs="Arial" w:ascii="Arial" w:hAnsi="Arial"/>
          <w:sz w:val="28"/>
          <w:szCs w:val="28"/>
        </w:rPr>
        <w:t>л</w:t>
      </w:r>
      <w:bookmarkEnd w:id="19"/>
      <w:r>
        <w:rPr>
          <w:rFonts w:cs="Arial" w:ascii="Arial" w:hAnsi="Arial"/>
          <w:sz w:val="28"/>
          <w:szCs w:val="28"/>
        </w:rPr>
        <w:t xml:space="preserve"> для </w:t>
      </w:r>
      <w:bookmarkStart w:id="20" w:name="OCRUncertain013"/>
      <w:r>
        <w:rPr>
          <w:rFonts w:cs="Arial" w:ascii="Arial" w:hAnsi="Arial"/>
          <w:sz w:val="28"/>
          <w:szCs w:val="28"/>
        </w:rPr>
        <w:t>фокусирования</w:t>
      </w:r>
      <w:bookmarkEnd w:id="20"/>
      <w:r>
        <w:rPr>
          <w:rFonts w:cs="Arial" w:ascii="Arial" w:hAnsi="Arial"/>
          <w:sz w:val="28"/>
          <w:szCs w:val="28"/>
        </w:rPr>
        <w:t xml:space="preserve"> и использования электрической энергии. Этот кристалл якобы и вызвал серию катаклизмов, разрушивш</w:t>
      </w:r>
      <w:bookmarkStart w:id="21" w:name="OCRUncertain015"/>
      <w:r>
        <w:rPr>
          <w:rFonts w:cs="Arial" w:ascii="Arial" w:hAnsi="Arial"/>
          <w:sz w:val="28"/>
          <w:szCs w:val="28"/>
        </w:rPr>
        <w:t>и</w:t>
      </w:r>
      <w:bookmarkEnd w:id="21"/>
      <w:r>
        <w:rPr>
          <w:rFonts w:cs="Arial" w:ascii="Arial" w:hAnsi="Arial"/>
          <w:sz w:val="28"/>
          <w:szCs w:val="28"/>
        </w:rPr>
        <w:t>х Атлантиду.</w:t>
      </w:r>
    </w:p>
    <w:p>
      <w:pPr>
        <w:pStyle w:val="Normal"/>
        <w:ind w:firstLine="426"/>
        <w:jc w:val="both"/>
        <w:rPr>
          <w:rFonts w:ascii="Arial" w:hAnsi="Arial" w:cs="Arial"/>
          <w:sz w:val="28"/>
          <w:szCs w:val="28"/>
        </w:rPr>
      </w:pPr>
      <w:r>
        <w:rPr>
          <w:rFonts w:cs="Arial" w:ascii="Arial" w:hAnsi="Arial"/>
          <w:sz w:val="28"/>
          <w:szCs w:val="28"/>
        </w:rPr>
        <w:t>В 20-е годы Эдгар начинает всё чаще делать ссылки на будущие мировые события. Большая часть его предсказаний давалась, естественно, во время «спящих чтений», однако, как уже было сказано, у него спонтанно проявлялись психические способности и в бодрствующем состоянии. И всё же он не был пророком в обычном смысле, ибо не любил делать пророчества и часто воздерживался говорить людям то, что он видит, чтобы не влиять на свободу их выбора. Вообще говоря, его бодрствующие пророчества можно рассматривать как «обнадёживающие возможности» или «полезные предостережения», и давал он их, конечно же, не для того, чтобы «встревожить кого-либо или произвести впечатление пророка».</w:t>
      </w:r>
    </w:p>
    <w:p>
      <w:pPr>
        <w:pStyle w:val="Normal"/>
        <w:ind w:firstLine="426"/>
        <w:jc w:val="both"/>
        <w:rPr>
          <w:rFonts w:ascii="Arial" w:hAnsi="Arial" w:cs="Arial"/>
          <w:sz w:val="28"/>
          <w:szCs w:val="28"/>
        </w:rPr>
      </w:pPr>
      <w:r>
        <w:rPr>
          <w:rFonts w:cs="Arial" w:ascii="Arial" w:hAnsi="Arial"/>
          <w:sz w:val="28"/>
          <w:szCs w:val="28"/>
        </w:rPr>
        <w:t>Что касается глобальных событий, то имеются вполне достоверные записи о предвидении им двух мировых войн с указанием времени их начала и окончания; о мировом экономическом кризисе 1929 года с описанием поразительных подробностей краха на фондовой бирже и о начале экономического подъёма с 1933 года. Он также точно предсказывает образование государства Израиль и обретение Индией независимости. Ряд его пророчеств, наиболее интересных, касается России: конец коммунистической эпохи, установление дружеских отношений с США, «религиозное развитие России», подающее миру большие надежды. В отношении своей собственной страны он предсказывал усиление расовых и социальных столкновений, увязывая их с кончинами двух действующих президентов. Многие сегодня серьёзно изучают пророчества Кейси относительно земных катаклизмов и геологических сдвигов, ожидаемых с 1930-х годов по первое десятилетие XXI века. Некоторые из них уже стали осуществляться; в их числе – заметный рост вулканической активности, начиная с 1960-х годов, особенно на Аляске, в Калифорнии и Средиземноморье; другие, возможно, ещё не успели произойти в пределах указанного времени. Однако при этом надо сказать, что сам Кейси не считал пророчества абсолютной истиной, ибо это, по его мнению, исключило бы свободу воли и силу молитвы – в их действие он верил очень глубоко. И неоднократно подчёркивал, что полностью ничего нельзя предопределить, предопределяется только возможность.</w:t>
      </w:r>
    </w:p>
    <w:p>
      <w:pPr>
        <w:pStyle w:val="Normal"/>
        <w:ind w:firstLine="426"/>
        <w:jc w:val="both"/>
        <w:rPr>
          <w:rFonts w:ascii="Arial" w:hAnsi="Arial" w:cs="Arial"/>
          <w:sz w:val="28"/>
          <w:szCs w:val="28"/>
        </w:rPr>
      </w:pPr>
      <w:r>
        <w:rPr>
          <w:rFonts w:cs="Arial" w:ascii="Arial" w:hAnsi="Arial"/>
          <w:sz w:val="28"/>
          <w:szCs w:val="28"/>
        </w:rPr>
        <w:t>Каким же образом были получены эти знания? И можно ли логически объяснить феноменальные познавательные способности Эдгара Кейси?</w:t>
      </w:r>
    </w:p>
    <w:p>
      <w:pPr>
        <w:pStyle w:val="Normal"/>
        <w:ind w:firstLine="426"/>
        <w:jc w:val="both"/>
        <w:rPr>
          <w:rFonts w:ascii="Arial" w:hAnsi="Arial" w:cs="Arial"/>
          <w:sz w:val="28"/>
          <w:szCs w:val="28"/>
        </w:rPr>
      </w:pPr>
      <w:r>
        <w:rPr>
          <w:rFonts w:cs="Arial" w:ascii="Arial" w:hAnsi="Arial"/>
          <w:sz w:val="28"/>
          <w:szCs w:val="28"/>
        </w:rPr>
        <w:t>Биографы Кейси описывают истории, поражающие воображение, например, как Кейси проводил заочное медицинское диагностирование незнакомой женщины, живущей в соседнем городе. В конце сеанса Кейси, пребывающего в состоянии транса, попросили описать комнату, где находилась больная. Сделав это, ясновидящий также определил, где была добыта сталь, из которой сделаны пружины кровати больной, в каких районах выращен хлопок, которым набили матрац, и перечислил города, где изготовлены другие части кровати. Однажды Кейси попросили сделать сеанс для жителя Нью-Йорка, желавшего уличить ясновидящего в шарлатанстве. Кейси была поставлена задача найти местонахождение этого человека и проследить его путь на работу. Всё это было сделано и описано вплоть до мельчайших деталей, включая чтение утренней почты и пересказа содержания телефонного разговора. Потрясённый участник эксперимента в Нью-Йорке сообщил, что всё описание является абсолютно верным. Другой биограф поведал историю о том, как раскрылась ещё одна необычная способность Кейси. Итальянский консул, прослышав об ясновидящем, обратился к нему с просьбой провести для него «чтение». Давая рекомендации в состоянии транса, Эдгар Кейси говорил на превосходном итальянском языке. В последующем это происходило неоднократно, и Кейси говорил на самых разных языках, хотя в обычной жизни он никогда не изучал ни одного иностранного языка. Не поддавались также логическому объяснению его многочисленные пророчества о судьбах мира и родной страны.</w:t>
      </w:r>
    </w:p>
    <w:p>
      <w:pPr>
        <w:pStyle w:val="Normal"/>
        <w:ind w:firstLine="426"/>
        <w:jc w:val="both"/>
        <w:rPr>
          <w:rFonts w:ascii="Arial" w:hAnsi="Arial" w:cs="Arial"/>
          <w:sz w:val="28"/>
          <w:szCs w:val="28"/>
        </w:rPr>
      </w:pPr>
      <w:r>
        <w:rPr>
          <w:rFonts w:cs="Arial" w:ascii="Arial" w:hAnsi="Arial"/>
          <w:sz w:val="28"/>
          <w:szCs w:val="28"/>
        </w:rPr>
        <w:t>Все эти обескураживающие духовные способности Кейси демонстрировались в присутствии множества свидетелей. Такие возможности ясно говорили о превосходстве духа над материей, ибо физическое тело провидца было приковано к одному месту, а освобождённый дух пребывал, где хотел, феноменальным образом добывая знания, недоступные для обычного познания земными чувствами и разумом.</w:t>
      </w:r>
    </w:p>
    <w:p>
      <w:pPr>
        <w:pStyle w:val="Normal"/>
        <w:ind w:firstLine="426"/>
        <w:jc w:val="both"/>
        <w:rPr>
          <w:rFonts w:ascii="Arial" w:hAnsi="Arial" w:cs="Arial"/>
          <w:sz w:val="28"/>
          <w:szCs w:val="28"/>
        </w:rPr>
      </w:pPr>
      <w:r>
        <w:rPr>
          <w:rFonts w:cs="Arial" w:ascii="Arial" w:hAnsi="Arial"/>
          <w:sz w:val="28"/>
          <w:szCs w:val="28"/>
        </w:rPr>
        <w:t>Если даже часть информации Кейси получал, как говорят «чтения», из подсознательной памяти других людей, то иные его способности, в частности, пророчества о будущем, объяснить этим механизмом невозможно. Глубокие тайны связаны с проблемами памяти и сознания. Древняя Мудрость частично проливает свет на эти почти не изученные явления человеческой психики.</w:t>
      </w:r>
    </w:p>
    <w:p>
      <w:pPr>
        <w:pStyle w:val="Normal"/>
        <w:ind w:firstLine="426"/>
        <w:jc w:val="both"/>
        <w:rPr>
          <w:rFonts w:ascii="Arial" w:hAnsi="Arial" w:cs="Arial"/>
          <w:sz w:val="28"/>
          <w:szCs w:val="28"/>
        </w:rPr>
      </w:pPr>
      <w:r>
        <w:rPr>
          <w:rFonts w:cs="Arial" w:ascii="Arial" w:hAnsi="Arial"/>
          <w:sz w:val="28"/>
          <w:szCs w:val="28"/>
        </w:rPr>
        <w:t>Так, существуют многочисленные виды памяти. С физическими чувствами связаны зрительная, слуховая и другие виды памяти. Имеется память на эмоции и мысли, а также – на близкое или далёкое прошлое. Все эти разновидности памяти присущи личности – конкретному смертному человеку (низшей четверице принципов). Но есть совершенная память духа. Дух, называемый также Свидетелем, Безмолвным Рекордером, обладает абсолютной памятью о всех формах жизни, в которых он когда-либо пребывал. Такая память является принадлежностью Индивидуальности – бессмертной, перевоплощающейся Триады высших принципов человека. У памяти как таковой есть свои ограничения. Памятью, например, нельзя проникнуть в будущее, понять мысли собеседника или увидеть жизнь на другой планете, если дух там не побывал. Всеми этими способностями обладает сознание.</w:t>
      </w:r>
    </w:p>
    <w:p>
      <w:pPr>
        <w:pStyle w:val="Normal"/>
        <w:ind w:firstLine="426"/>
        <w:jc w:val="both"/>
        <w:rPr>
          <w:rFonts w:ascii="Arial" w:hAnsi="Arial" w:cs="Arial"/>
          <w:sz w:val="28"/>
          <w:szCs w:val="28"/>
        </w:rPr>
      </w:pPr>
      <w:r>
        <w:rPr>
          <w:rFonts w:cs="Arial" w:ascii="Arial" w:hAnsi="Arial"/>
          <w:sz w:val="28"/>
          <w:szCs w:val="28"/>
        </w:rPr>
        <w:t>В природе и человеке существуют многочисленные ступени и состояния сознания, определяемые уровнем эволюции. Соответственно, у каждого человека эти накопления свои, и у разных людей они качественно и количественно различаются. Огненным сознанием, как и памятью, можно проникнуть в прошлое своей Индивидуальности, увидеть цепь собственных воплощений. Но сознанию доступно и то прошлое, которого никогда не было в памяти не только личности, но и бессмертной перевоплощающейся Индивидуальности. Огненное сознание способно, например, погрузиться в прошлое отдалённой геологической эпохи Земли или какого-нибудь древнего народа, где данный дух не воплощался. Возможности сознания много больше не только памяти личности, порой плохо помнящей даже текущее воплощение, но и совершенной памяти бессмертной Индивидуальности. Память фиксирует прошлое, но для высокого сознания доступно прошлое, настоящее и будущее. Память можно восполнить книгами, сознание – ничем. Более высокое состояние сознания – чувствознание. Высочайшие ступени сознания – это всезнание разных степеней. Ясновидение, яснослышание и прочие ясночувства есть атрибуты высокого сознания, а не памяти. Ясночувства – следствие частично или полностью раскрытых энергетических центров человека, что свидетельствует о высокой степени оформления огненного сознания.</w:t>
      </w:r>
    </w:p>
    <w:p>
      <w:pPr>
        <w:pStyle w:val="Normal"/>
        <w:ind w:left="40" w:firstLine="426"/>
        <w:jc w:val="both"/>
        <w:rPr>
          <w:rFonts w:ascii="Arial" w:hAnsi="Arial" w:cs="Arial"/>
          <w:sz w:val="28"/>
          <w:szCs w:val="28"/>
        </w:rPr>
      </w:pPr>
      <w:r>
        <w:rPr>
          <w:rFonts w:cs="Arial" w:ascii="Arial" w:hAnsi="Arial"/>
          <w:sz w:val="28"/>
          <w:szCs w:val="28"/>
        </w:rPr>
        <w:t xml:space="preserve">Всё изложенное делает попытку объяснить с позиций Древней Мудрости загадку познавательных способностей Эдгара Кейси, но ещё не отвечает на вопрос, где же он получил знания об Атлантиде. В «чтениях» ясновидящего такой ответ был дан, и источником информации названа Акаша. Эта тончайшая пластическая материя, заполняющая беспредельное пространство, обладает способностью абсолютной памяти. Чтобы представить, как образуются в Акаше отпечатки всего происходящего, можно вообразить себе нашу планету, совершающую в Космосе непрерывные и сложные движения и испускающую разнообразные излучения. Эти излучения запечатлеваются на тончайшем веществе Акаши, создавая своеобразный фильм, отражающий жизнь планеты от начала до конца её существования. Поскольку всё во Вселенной движется, то находится в движении и информационно-энергетический след любого космического тела. Сложные узоры, оставляемые в Космосе такими узорами, называют свитками Акаши, Космическими Архивами или совершенной Памятью Природы. Но, может быть, такие отпечатки в Акаше образуют лишь крупные космические объекты? Однако Древняя Мудрость утверждает, что буквально всё, имеющее бытие в плотном мире, оставляет в Незримом мире нестираемый след. Фиксируются все явления, включая, например, малейшие чувства, мысли и действия человека. Всё сущее, каждый объект мироздания оставляет после себя такой «фильм», где чётко, полно, во всех деталях записана история его жизни. Пространство видит и слышит, и для него нет ничего тайного и скрытого. Символ Всевидящего Ока как проявления Высшего Божества становится более понятным. И такое Божество есть Беспредельность – бесконечное пространство с абсолютной памятью; включающее всё прошлое, настоящее и будущее Вселенной; видимый, и в несравненно большей степени, – невидимые планы Космоса. Информация в свитках Акаши неуничтожаема. </w:t>
      </w:r>
    </w:p>
    <w:p>
      <w:pPr>
        <w:pStyle w:val="Normal"/>
        <w:ind w:firstLine="426"/>
        <w:jc w:val="both"/>
        <w:rPr>
          <w:rFonts w:ascii="Arial" w:hAnsi="Arial" w:cs="Arial"/>
          <w:sz w:val="28"/>
          <w:szCs w:val="28"/>
        </w:rPr>
      </w:pPr>
      <w:r>
        <w:rPr>
          <w:rFonts w:cs="Arial" w:ascii="Arial" w:hAnsi="Arial"/>
          <w:sz w:val="28"/>
          <w:szCs w:val="28"/>
        </w:rPr>
        <w:t>Ничто в Космосе не умирает и не рождается вновь, но лишь переходит из одной формы своего выражения в другую. Куда ушло прошлое нашей планеты, родного народа, личное прошлое каждого из нас? В определённом смысле, оно существует и сейчас, но только не в мире плотном. Вчерашний день или жизнь целой расы никуда не исчезли, но существуют в пространстве высших измерений.</w:t>
      </w:r>
    </w:p>
    <w:p>
      <w:pPr>
        <w:pStyle w:val="Normal"/>
        <w:ind w:left="40" w:firstLine="426"/>
        <w:jc w:val="both"/>
        <w:rPr/>
      </w:pPr>
      <w:r>
        <w:rPr>
          <w:rFonts w:cs="Arial" w:ascii="Arial" w:hAnsi="Arial"/>
          <w:sz w:val="28"/>
          <w:szCs w:val="28"/>
        </w:rPr>
        <w:t>Каким образом можно получить информацию из Космических Архивов? Если в мире земном расстояния измеряются километрами, а в Космосе – световыми годами, то в Мире Надземном пространственные взаимоотношения определяются слоями плотности или утончённости материи, причём один слой может пребывать в другом, проницая его. Бесконечные космические расстояния физического мира теряют в Мире высших измерений своё значение, ибо здесь все явления существуют там, где находится познающее сознание. Законы Мира Надземного иные, в нём всё движется мыслью, даже сознание, и где находится мысль – там и сознание. Быстрота движения мысли в пространстве неизмеримо превосходит скорость света, ибо мысль есть дитя духа, который находится вне измерений и законам физического мира не подлежит.</w:t>
      </w:r>
      <w:r>
        <w:rPr>
          <w:rFonts w:cs="Arial" w:ascii="Arial" w:hAnsi="Arial"/>
          <w:b/>
          <w:sz w:val="28"/>
          <w:szCs w:val="28"/>
        </w:rPr>
        <w:t xml:space="preserve"> </w:t>
      </w:r>
      <w:r>
        <w:rPr>
          <w:rFonts w:cs="Arial" w:ascii="Arial" w:hAnsi="Arial"/>
          <w:sz w:val="28"/>
          <w:szCs w:val="28"/>
        </w:rPr>
        <w:t>Даже в плотном мире ясновидец может воспринимать далёкие события. Ясновидение, яснослышание и прочие ясночувства есть проявление вездесущности духа.</w:t>
      </w:r>
      <w:r>
        <w:rPr>
          <w:rFonts w:cs="Arial" w:ascii="Arial" w:hAnsi="Arial"/>
          <w:b/>
          <w:sz w:val="28"/>
          <w:szCs w:val="28"/>
        </w:rPr>
        <w:t xml:space="preserve"> Вневременность – другое сокровенное качество духа,</w:t>
      </w:r>
      <w:r>
        <w:rPr>
          <w:rFonts w:cs="Arial" w:ascii="Arial" w:hAnsi="Arial"/>
          <w:sz w:val="28"/>
          <w:szCs w:val="28"/>
        </w:rPr>
        <w:t xml:space="preserve"> ибо прошлое, настоящее и будущее – условности физического мира. Свитки Акаши, хотя и относятся к прошлому, воспринимаются познающим сознанием в настоящем, ибо существуют они в действительности, в великом «НЫНЕ». Далёкое будущее планеты, уже существующее в Акаше, доступно наблюдению провидцев тоже в настоящем, ибо находятся они в вечном «НЫНЕ». Великие пророки черпали свои сведения именно таким образом. Учителя человечества читают в Акаше как в раскрытой книге. Эти восприятия становятся доступны высокодуховному сознанию. </w:t>
      </w:r>
    </w:p>
    <w:p>
      <w:pPr>
        <w:pStyle w:val="Normal"/>
        <w:ind w:firstLine="426"/>
        <w:jc w:val="both"/>
        <w:rPr>
          <w:rFonts w:ascii="Arial" w:hAnsi="Arial" w:cs="Arial"/>
          <w:sz w:val="28"/>
          <w:szCs w:val="28"/>
        </w:rPr>
      </w:pPr>
      <w:r>
        <w:rPr>
          <w:rFonts w:cs="Arial" w:ascii="Arial" w:hAnsi="Arial"/>
          <w:sz w:val="28"/>
          <w:szCs w:val="28"/>
        </w:rPr>
        <w:t>Сверхчеловеком никто не рождается, и только тяжёлый труд по самосовершенствованию на протяжении тысячелетий приводит к этому результату. Исключительные дарования проявляются у отдельных людей и ранее, но тоже не без огромных усилий с их стороны на протяжении ряда жизней. Свойства, особенности и способности человека, то есть качества его духа, бесконечно старее его тела, воспитания, образования и прочих наслоений данного воплощения. Два человека в одном: первый – древний, накопивший много хороших и плохих свойств, второй – молодой, едва оформившийся в этом воплощении. Если человек обнаруживает какую-то необычную способность, значит, он уже практически когда-то проявлял её в прошлом. Огненный аппарат духа не уничтожаем ни жизнью, ни смертью, поэтому плоды достижений остаются с человеком навсегда.</w:t>
      </w:r>
    </w:p>
    <w:p>
      <w:pPr>
        <w:pStyle w:val="Normal"/>
        <w:ind w:firstLine="426"/>
        <w:jc w:val="both"/>
        <w:rPr>
          <w:rFonts w:ascii="Arial" w:hAnsi="Arial" w:cs="Arial"/>
          <w:sz w:val="28"/>
          <w:szCs w:val="28"/>
        </w:rPr>
      </w:pPr>
      <w:r>
        <w:rPr>
          <w:rFonts w:cs="Arial" w:ascii="Arial" w:hAnsi="Arial"/>
          <w:sz w:val="28"/>
          <w:szCs w:val="28"/>
        </w:rPr>
        <w:t>Часто задают вопрос, есть ли методики для развития сверхспособностей человека, и если есть, то каково к этому наше отношение? Методик в настоящее время огромное количество, приходи, плати деньги, и через месяц ты будешь экстрасенсом. Однако, наше понимание совершенно однозначно – огромный, колоссальнейший вред от такого способа открытия способностей у человека. Эти способности есть и заложены в каждом из нас изначально – это наша суть. Но эти способности должны развиваться на фундаменте духовно-нравственного порядка. Жизнь подбрасывает массу искушений, на которых рушатся судьбы не только тех, кто бездумно применяет свои способности, но и тех, кто приходит к ним за помощью с последней, порою, надеждой. На Руси существовал всегда и существует институт целительства. Это были духовные отцы, это были люди, которые открыли тонкие миры через высочайшее духовное служение. Это единственный путь, который может человека сделать целителем и может дать безопасную помощь для каждого, кто приходит к нему на прием. Потому что русское слово «целитель» означает то, что человеку дается возможность стать более цельным, а это значит соединить духовную, нравственную, жизненную, чисто физическую составляющие в одноединое гармоничное целое, то, что делает человека – человеком, Богоподобным существом.</w:t>
      </w:r>
    </w:p>
    <w:p>
      <w:pPr>
        <w:pStyle w:val="Normal"/>
        <w:ind w:right="-1" w:firstLine="426"/>
        <w:jc w:val="both"/>
        <w:rPr>
          <w:rFonts w:ascii="Arial" w:hAnsi="Arial" w:cs="Arial"/>
          <w:kern w:val="2"/>
          <w:sz w:val="28"/>
          <w:szCs w:val="28"/>
        </w:rPr>
      </w:pPr>
      <w:r>
        <w:rPr>
          <w:rFonts w:cs="Arial" w:ascii="Arial" w:hAnsi="Arial"/>
          <w:kern w:val="2"/>
          <w:sz w:val="28"/>
          <w:szCs w:val="28"/>
        </w:rPr>
      </w:r>
    </w:p>
    <w:p>
      <w:pPr>
        <w:pStyle w:val="Normal"/>
        <w:ind w:right="-1" w:firstLine="426"/>
        <w:jc w:val="both"/>
        <w:rPr/>
      </w:pPr>
      <w:r>
        <w:rPr>
          <w:rFonts w:cs="Arial" w:ascii="Arial" w:hAnsi="Arial"/>
          <w:kern w:val="2"/>
          <w:sz w:val="28"/>
          <w:szCs w:val="28"/>
        </w:rPr>
        <w:t xml:space="preserve">Всемирно известна слепая-ясновидящая из болгарского города Петричи Евангелия Димитрова (баба Ванга). О ней составлено десять тысяч научных протоколов, снято сорок научных фильмов, причем исследования проводились профессором Лозановым – основателем научного направления - суггестологии. На вопросы: “Как Вы все это узнаете?” – ясновидящая отвечала: “Как видишь, у меня нет глаз, но я все равно вижу, в мыслях своих вижу. Я сама не знаю, как все это происходит”. </w:t>
      </w:r>
      <w:r>
        <w:rPr>
          <w:rFonts w:cs="Arial" w:ascii="Arial" w:hAnsi="Arial"/>
          <w:sz w:val="28"/>
          <w:szCs w:val="28"/>
        </w:rPr>
        <w:t>“...Контакты с незримым миром были для Ванги незыблемой реальностью. Она не делала из них секрета, да и как могла она это сделать, когда все свои сведения – подчас малоизвестные, а то и вовсе неизвестные – она, по собственному признанию, получала оттуда из Мира Невидимого.</w:t>
      </w:r>
    </w:p>
    <w:p>
      <w:pPr>
        <w:pStyle w:val="TextBody"/>
        <w:ind w:firstLine="426"/>
        <w:rPr>
          <w:sz w:val="28"/>
          <w:szCs w:val="28"/>
        </w:rPr>
      </w:pPr>
      <w:r>
        <w:rPr>
          <w:sz w:val="28"/>
          <w:szCs w:val="28"/>
        </w:rPr>
        <w:t xml:space="preserve">Ванга строгая вегетарианка. Но случалось, что целыми днями она вообще не испытывала потребности в пище. Ограничивалась одной водой, некипяченой, студеной. И вот что удивительно: при этом не чувствовала ни малейшей усталости. Ванга была глубоко верующим человеком. Неукоснительно соблюдала все православные обряды. </w:t>
      </w:r>
    </w:p>
    <w:p>
      <w:pPr>
        <w:pStyle w:val="TextBody"/>
        <w:ind w:firstLine="426"/>
        <w:rPr>
          <w:sz w:val="28"/>
          <w:szCs w:val="28"/>
        </w:rPr>
      </w:pPr>
      <w:r>
        <w:rPr>
          <w:sz w:val="28"/>
          <w:szCs w:val="28"/>
        </w:rPr>
        <w:t xml:space="preserve">Она заявляла: «Все религии упадут. Останется лишь одно: Учение Великого Братства. Как белый цветок, покроет оно Землю, и благодаря этому люди спасутся. Учение, в связи с которым то и дело возникали имена Рерихов и Блаватской, чрезвычайно занимало воображение Ванги. Она называла его огненной Библией. </w:t>
      </w:r>
    </w:p>
    <w:p>
      <w:pPr>
        <w:pStyle w:val="TextBody"/>
        <w:ind w:firstLine="426"/>
        <w:rPr>
          <w:sz w:val="28"/>
          <w:szCs w:val="28"/>
        </w:rPr>
      </w:pPr>
      <w:r>
        <w:rPr>
          <w:sz w:val="28"/>
          <w:szCs w:val="28"/>
        </w:rPr>
        <w:t>–</w:t>
      </w:r>
      <w:r>
        <w:rPr>
          <w:rFonts w:eastAsia="Arial"/>
          <w:sz w:val="28"/>
          <w:szCs w:val="28"/>
        </w:rPr>
        <w:t xml:space="preserve"> </w:t>
      </w:r>
      <w:r>
        <w:rPr>
          <w:sz w:val="28"/>
          <w:szCs w:val="28"/>
        </w:rPr>
        <w:t>Это Новое Учение, – говорила она, – но построенное на основах старого. Старое здесь можно сравнить с корнями, а новое – как цветок, распустившийся на солнце. Как огненный поток, ворвется оно к людям.</w:t>
      </w:r>
    </w:p>
    <w:p>
      <w:pPr>
        <w:pStyle w:val="TextBody"/>
        <w:ind w:firstLine="426"/>
        <w:rPr>
          <w:sz w:val="28"/>
          <w:szCs w:val="28"/>
        </w:rPr>
      </w:pPr>
      <w:r>
        <w:rPr>
          <w:sz w:val="28"/>
          <w:szCs w:val="28"/>
        </w:rPr>
        <w:t>Будущее бабе Ванге рисовалось таким.</w:t>
      </w:r>
    </w:p>
    <w:p>
      <w:pPr>
        <w:pStyle w:val="TextBody"/>
        <w:ind w:firstLine="426"/>
        <w:rPr>
          <w:sz w:val="28"/>
          <w:szCs w:val="28"/>
        </w:rPr>
      </w:pPr>
      <w:r>
        <w:rPr>
          <w:sz w:val="28"/>
          <w:szCs w:val="28"/>
        </w:rPr>
        <w:t>–</w:t>
      </w:r>
      <w:r>
        <w:rPr>
          <w:rFonts w:eastAsia="Arial"/>
          <w:sz w:val="28"/>
          <w:szCs w:val="28"/>
        </w:rPr>
        <w:t xml:space="preserve"> </w:t>
      </w:r>
      <w:r>
        <w:rPr>
          <w:sz w:val="28"/>
          <w:szCs w:val="28"/>
        </w:rPr>
        <w:t>Все растает, как лед; лишь одно останется, слава России.</w:t>
      </w:r>
    </w:p>
    <w:p>
      <w:pPr>
        <w:pStyle w:val="TextBody"/>
        <w:ind w:firstLine="426"/>
        <w:rPr/>
      </w:pPr>
      <w:r>
        <w:rPr>
          <w:sz w:val="28"/>
          <w:szCs w:val="28"/>
        </w:rPr>
        <w:t>–</w:t>
      </w:r>
      <w:r>
        <w:rPr>
          <w:rFonts w:eastAsia="Arial"/>
          <w:sz w:val="28"/>
          <w:szCs w:val="28"/>
        </w:rPr>
        <w:t xml:space="preserve"> </w:t>
      </w:r>
      <w:r>
        <w:rPr>
          <w:sz w:val="28"/>
          <w:szCs w:val="28"/>
        </w:rPr>
        <w:t xml:space="preserve">Слишком много жертв принесено, – говорила Ванга. – Никто не может остановить уже Россию. Все сметет со своего пути и не только сохранится, но и станет господарем всего мира. Разумеется, в слово “господарь” Ванга вкладывала не политический, а духовный смысл. И разумеется, Ванга обостренно чувствовала неоднозначный и противоречивый характер предстоящего процесса... «Как орел воспарит Россия над Землею – буквальные слова бабы Ванги – и осенит всю землю своими крыльями». Ее духовное первенство признают все, в том числе и Америка. Но свершится это далеко не сразу. По словам Ванги, через шестьдесят лет (2040-е годы). </w:t>
      </w:r>
      <w:r>
        <w:rPr>
          <w:kern w:val="2"/>
          <w:sz w:val="28"/>
          <w:szCs w:val="28"/>
        </w:rPr>
        <w:t xml:space="preserve">Ванга, кстати, трижды предсказала то, что относительное улучшение жизни на планете произойдёт не ранее 2040 года. Она также говорила, что это улучшение будет лишь в том случае, если Россия, а потом и весь мир станут жить согласно Учению Живой Этики, т.е. по Законам Духа, где главенствовать будут Знание, Мудрость и Любовь! </w:t>
      </w:r>
    </w:p>
    <w:p>
      <w:pPr>
        <w:pStyle w:val="TextBody"/>
        <w:ind w:firstLine="426"/>
        <w:rPr/>
      </w:pPr>
      <w:r>
        <w:rPr>
          <w:sz w:val="28"/>
          <w:szCs w:val="28"/>
        </w:rPr>
        <w:t>Однако на предстоящий период времени, тот самый, в который мы с вами сейчас живем, прогноз бабы Ванги весьма неутешителен. По ее утверждению, «города и села будут рушиться от землетрясений и наводнений, природные катаклизмы будут сотрясать землю, плохие люди будут одерживать верх, а воров, доносчиков и блудниц будет не счесть. Между людьми будут создаваться непрочные сомнительные связи, которые обречены на распад уже в самом начале. Чувства сильно обесценятся, и лишь ложная страсть, а точнее амбиция и эгоизм станут стимулами в человеческих отношениях.»</w:t>
      </w:r>
    </w:p>
    <w:p>
      <w:pPr>
        <w:pStyle w:val="TextBody"/>
        <w:ind w:firstLine="426"/>
        <w:rPr>
          <w:sz w:val="28"/>
          <w:szCs w:val="28"/>
        </w:rPr>
      </w:pPr>
      <w:r>
        <w:rPr>
          <w:sz w:val="28"/>
          <w:szCs w:val="28"/>
        </w:rPr>
      </w:r>
    </w:p>
    <w:p>
      <w:pPr>
        <w:pStyle w:val="Normal"/>
        <w:ind w:right="-1" w:firstLine="426"/>
        <w:jc w:val="both"/>
        <w:rPr>
          <w:rFonts w:ascii="Arial" w:hAnsi="Arial" w:cs="Arial"/>
          <w:kern w:val="2"/>
          <w:sz w:val="28"/>
          <w:szCs w:val="28"/>
        </w:rPr>
      </w:pPr>
      <w:r>
        <w:rPr>
          <w:rFonts w:cs="Arial" w:ascii="Arial" w:hAnsi="Arial"/>
          <w:sz w:val="28"/>
          <w:szCs w:val="28"/>
        </w:rPr>
        <w:t>Елена Петровна Блаватская более ста лет тому назад, пророчески предвидя сроки признания тех истин, которые она принесла миру в главном труде своей жизни – «Тайной Доктрине» писала:</w:t>
      </w:r>
    </w:p>
    <w:p>
      <w:pPr>
        <w:pStyle w:val="TextBody"/>
        <w:ind w:firstLine="426"/>
        <w:rPr>
          <w:sz w:val="28"/>
          <w:szCs w:val="28"/>
        </w:rPr>
      </w:pPr>
      <w:r>
        <w:rPr>
          <w:sz w:val="28"/>
          <w:szCs w:val="28"/>
        </w:rPr>
        <w:t>«Ни одна великая истина никогда не была принята сразу, и обычно проходило столетие или два, прежде чем проблески ее начинали вспыхивать в человеческом сознании, как возможная правда... И настоящий труд будет оправдан частично или целиком лишь в XX-м столетии.</w:t>
      </w:r>
    </w:p>
    <w:p>
      <w:pPr>
        <w:pStyle w:val="TextBody"/>
        <w:ind w:firstLine="426"/>
        <w:rPr>
          <w:sz w:val="28"/>
          <w:szCs w:val="28"/>
        </w:rPr>
      </w:pPr>
      <w:r>
        <w:rPr>
          <w:sz w:val="28"/>
          <w:szCs w:val="28"/>
        </w:rPr>
        <w:t xml:space="preserve">Да, предсказания Блаватской подтвердились в XX веке. Сегодня ее правота доказана, и свидетельств тому много больше, нежели принято полагать. В результате образовался целый список областей, в которых подтвердились ее пророчества. Иногда эти доказательства довольно ясные и определенные, в других случаях они требуют разъяснения. </w:t>
      </w:r>
    </w:p>
    <w:p>
      <w:pPr>
        <w:pStyle w:val="Style14"/>
        <w:ind w:firstLine="426"/>
        <w:rPr>
          <w:spacing w:val="0"/>
          <w:sz w:val="28"/>
          <w:szCs w:val="28"/>
        </w:rPr>
      </w:pPr>
      <w:r>
        <w:rPr>
          <w:spacing w:val="0"/>
          <w:sz w:val="28"/>
          <w:szCs w:val="28"/>
        </w:rPr>
        <w:t>Мы также видим, что подтверждение предсказаний «Тайной Доктрины» продолжается. Наукой не исчерпаны эти подтверждения. Нам нужно признать, что «ТД» – книга не только для XIX и XX вв., но и книга – для XXI столетия. Она станет учебником будущего.</w:t>
      </w:r>
    </w:p>
    <w:p>
      <w:pPr>
        <w:pStyle w:val="TextBody"/>
        <w:ind w:firstLine="425"/>
        <w:rPr/>
      </w:pPr>
      <w:r>
        <w:rPr>
          <w:sz w:val="28"/>
          <w:szCs w:val="28"/>
        </w:rPr>
        <w:t>1. Блаватская знала о равнозначности энергии и массы, что позже в 1905г. показал Эйнштейн в своей знаменитой формуле Е=mc</w:t>
      </w:r>
      <w:r>
        <w:rPr>
          <w:sz w:val="28"/>
          <w:szCs w:val="28"/>
          <w:vertAlign w:val="superscript"/>
        </w:rPr>
        <w:t>2</w:t>
      </w:r>
      <w:r>
        <w:rPr>
          <w:sz w:val="28"/>
          <w:szCs w:val="28"/>
        </w:rPr>
        <w:t>.</w:t>
      </w:r>
    </w:p>
    <w:p>
      <w:pPr>
        <w:pStyle w:val="TextBody"/>
        <w:ind w:firstLine="426"/>
        <w:rPr>
          <w:sz w:val="28"/>
          <w:szCs w:val="28"/>
        </w:rPr>
      </w:pPr>
      <w:r>
        <w:rPr>
          <w:sz w:val="28"/>
          <w:szCs w:val="28"/>
        </w:rPr>
        <w:t>2. Она предполагала фотон, который открыл миру в 1905 г. Эйнштейн, объясняя явление фотоэлектрического эффекта.</w:t>
      </w:r>
    </w:p>
    <w:p>
      <w:pPr>
        <w:pStyle w:val="TextBody"/>
        <w:ind w:firstLine="426"/>
        <w:rPr>
          <w:sz w:val="28"/>
          <w:szCs w:val="28"/>
        </w:rPr>
      </w:pPr>
      <w:r>
        <w:rPr>
          <w:sz w:val="28"/>
          <w:szCs w:val="28"/>
        </w:rPr>
        <w:t>3. Она знала о броуновском движении, объясненном Эйнштейном в 1905 г.</w:t>
      </w:r>
    </w:p>
    <w:p>
      <w:pPr>
        <w:pStyle w:val="Style13"/>
        <w:ind w:firstLine="426"/>
        <w:rPr>
          <w:spacing w:val="0"/>
          <w:sz w:val="28"/>
          <w:szCs w:val="28"/>
        </w:rPr>
      </w:pPr>
      <w:r>
        <w:rPr>
          <w:spacing w:val="0"/>
          <w:sz w:val="28"/>
          <w:szCs w:val="28"/>
        </w:rPr>
        <w:t>4. Она знала о внутренней взаимосвязи пространства и времени и о «мировой линии». И это было впоследствии открыто Эйнштейном.</w:t>
      </w:r>
    </w:p>
    <w:p>
      <w:pPr>
        <w:pStyle w:val="TextBody"/>
        <w:ind w:firstLine="426"/>
        <w:rPr>
          <w:sz w:val="28"/>
          <w:szCs w:val="28"/>
        </w:rPr>
      </w:pPr>
      <w:r>
        <w:rPr>
          <w:sz w:val="28"/>
          <w:szCs w:val="28"/>
        </w:rPr>
        <w:t>5. Она знала об электроне до его открытия в 1897 г. Томсоном.</w:t>
      </w:r>
    </w:p>
    <w:p>
      <w:pPr>
        <w:pStyle w:val="TextBody"/>
        <w:ind w:firstLine="426"/>
        <w:rPr>
          <w:sz w:val="28"/>
          <w:szCs w:val="28"/>
        </w:rPr>
      </w:pPr>
      <w:r>
        <w:rPr>
          <w:sz w:val="28"/>
          <w:szCs w:val="28"/>
        </w:rPr>
        <w:t>6. Она знала о факте мельчайшего расщепления времени.</w:t>
      </w:r>
    </w:p>
    <w:p>
      <w:pPr>
        <w:pStyle w:val="TextBody"/>
        <w:ind w:firstLine="426"/>
        <w:rPr>
          <w:sz w:val="28"/>
          <w:szCs w:val="28"/>
        </w:rPr>
      </w:pPr>
      <w:r>
        <w:rPr>
          <w:sz w:val="28"/>
          <w:szCs w:val="28"/>
        </w:rPr>
        <w:t>7. Она знала, что материю можно рассматривать как произошедшую из волн. В нашем столетии эту идею в физике начал развивать де Бройль.</w:t>
      </w:r>
    </w:p>
    <w:p>
      <w:pPr>
        <w:pStyle w:val="TextBody"/>
        <w:ind w:firstLine="426"/>
        <w:rPr/>
      </w:pPr>
      <w:r>
        <w:rPr>
          <w:sz w:val="28"/>
          <w:szCs w:val="28"/>
        </w:rPr>
        <w:t xml:space="preserve">8. Она знала, что свет можно рассматривать и как частицу. Она знала о парадоксе волна/частица, который был открыт в </w:t>
      </w:r>
      <w:r>
        <w:rPr>
          <w:sz w:val="28"/>
          <w:szCs w:val="28"/>
          <w:lang w:val="en-US"/>
        </w:rPr>
        <w:t>XX</w:t>
      </w:r>
      <w:r>
        <w:rPr>
          <w:sz w:val="28"/>
          <w:szCs w:val="28"/>
        </w:rPr>
        <w:t xml:space="preserve"> столетии, а также знала, как разрешить эту тайну.</w:t>
      </w:r>
    </w:p>
    <w:p>
      <w:pPr>
        <w:pStyle w:val="Style13"/>
        <w:ind w:firstLine="426"/>
        <w:rPr/>
      </w:pPr>
      <w:r>
        <w:rPr>
          <w:spacing w:val="0"/>
          <w:sz w:val="28"/>
          <w:szCs w:val="28"/>
        </w:rPr>
        <w:t>9. Она знала о бесконечной делимости вещества. В этом направлении наука продвигалась только шаг за шагом, сперва открыв электрон, затем – протон, затем – нейтрон</w:t>
      </w:r>
      <w:r>
        <w:rPr>
          <w:i/>
          <w:spacing w:val="0"/>
          <w:sz w:val="28"/>
          <w:szCs w:val="28"/>
        </w:rPr>
        <w:t xml:space="preserve">, </w:t>
      </w:r>
      <w:r>
        <w:rPr>
          <w:spacing w:val="0"/>
          <w:sz w:val="28"/>
          <w:szCs w:val="28"/>
        </w:rPr>
        <w:t>затем – кварки и другие частицы, каждый раз полагая, что открывает, наконец, первичную частицу. И только теперь в теории сильных взаимодействий наука подошла к идее чистых волн. Только ныне эта идея соотносится с наукой «ТД».</w:t>
      </w:r>
    </w:p>
    <w:p>
      <w:pPr>
        <w:pStyle w:val="Style13"/>
        <w:ind w:firstLine="426"/>
        <w:rPr>
          <w:spacing w:val="0"/>
          <w:sz w:val="28"/>
          <w:szCs w:val="28"/>
        </w:rPr>
      </w:pPr>
      <w:r>
        <w:rPr>
          <w:spacing w:val="0"/>
          <w:sz w:val="28"/>
          <w:szCs w:val="28"/>
        </w:rPr>
        <w:t xml:space="preserve">10. Она знала, что в своей основе все силы природы едины. Опять же физики лишь шаг за шагом продвигались к пониманию этого. За несколько десятилетий до «ТД» Максвелл объединил электричество, магнетизм и свет. Много позже, в этом столетии, слабые ядерные взаимодействия были объединены с электромагнетизмом. Ученые с различным успехом работают над созданием Великой Единой Теории, в которую войдут сильные ядерные взаимодействия. Наиболее широко развивающаяся с 1984 г. теория сильных взаимодействий присоединяет также и силу гравитации для завершения объединения. </w:t>
      </w:r>
    </w:p>
    <w:p>
      <w:pPr>
        <w:pStyle w:val="Style13"/>
        <w:ind w:firstLine="426"/>
        <w:rPr>
          <w:spacing w:val="0"/>
          <w:sz w:val="28"/>
          <w:szCs w:val="28"/>
        </w:rPr>
      </w:pPr>
      <w:r>
        <w:rPr>
          <w:spacing w:val="0"/>
          <w:sz w:val="28"/>
          <w:szCs w:val="28"/>
        </w:rPr>
        <w:t>11. Она знала о фундаментальном колебательном свойстве материи, открытом Шредингером и другими учеными по квантовой механике.</w:t>
      </w:r>
    </w:p>
    <w:p>
      <w:pPr>
        <w:pStyle w:val="TextBody"/>
        <w:ind w:firstLine="426"/>
        <w:rPr>
          <w:sz w:val="28"/>
          <w:szCs w:val="28"/>
        </w:rPr>
      </w:pPr>
      <w:r>
        <w:rPr>
          <w:sz w:val="28"/>
          <w:szCs w:val="28"/>
        </w:rPr>
        <w:t>12. Она знала, что физики, подходя к оккультизму, будут находить много сходного в Восточной религии. Как показано в работах ряда авторов, в последней четверти XX столетия такое сходство стало очевидно.</w:t>
      </w:r>
    </w:p>
    <w:p>
      <w:pPr>
        <w:pStyle w:val="TextBody"/>
        <w:ind w:firstLine="426"/>
        <w:rPr>
          <w:sz w:val="28"/>
          <w:szCs w:val="28"/>
        </w:rPr>
      </w:pPr>
      <w:r>
        <w:rPr>
          <w:sz w:val="28"/>
          <w:szCs w:val="28"/>
        </w:rPr>
        <w:t>13. Она намекала на то, что понятие эфира будет отвергнуто наукой. Позже Эйнштейн отказался от него как от ненужного – и тот был отвергнут.</w:t>
      </w:r>
    </w:p>
    <w:p>
      <w:pPr>
        <w:pStyle w:val="TextBody"/>
        <w:ind w:firstLine="426"/>
        <w:rPr>
          <w:sz w:val="28"/>
          <w:szCs w:val="28"/>
        </w:rPr>
      </w:pPr>
      <w:r>
        <w:rPr>
          <w:sz w:val="28"/>
          <w:szCs w:val="28"/>
        </w:rPr>
        <w:t>14. Она знала, что потом понятие эфира вновь вернется в науку. В каком-то смысле это уже произошло – в теории торсионных полей и физического вакуума.</w:t>
      </w:r>
    </w:p>
    <w:p>
      <w:pPr>
        <w:pStyle w:val="TextBody"/>
        <w:ind w:firstLine="426"/>
        <w:rPr>
          <w:sz w:val="28"/>
          <w:szCs w:val="28"/>
        </w:rPr>
      </w:pPr>
      <w:r>
        <w:rPr>
          <w:sz w:val="28"/>
          <w:szCs w:val="28"/>
        </w:rPr>
        <w:t>15. Она знала, что к материи и энергии должен быть присоединен принцип сознания. Теперь некоторые ведущие физики заявляют о том, что квантовая механика сама нуждается во введении принципа сознания в физику.</w:t>
      </w:r>
    </w:p>
    <w:p>
      <w:pPr>
        <w:pStyle w:val="TextBody"/>
        <w:ind w:firstLine="426"/>
        <w:rPr>
          <w:sz w:val="28"/>
          <w:szCs w:val="28"/>
        </w:rPr>
      </w:pPr>
      <w:r>
        <w:rPr>
          <w:sz w:val="28"/>
          <w:szCs w:val="28"/>
        </w:rPr>
        <w:t>16. Она знала, что разум занимает фундаментальное положение в природе.</w:t>
      </w:r>
    </w:p>
    <w:p>
      <w:pPr>
        <w:pStyle w:val="TextBody"/>
        <w:ind w:firstLine="426"/>
        <w:rPr>
          <w:sz w:val="28"/>
          <w:szCs w:val="28"/>
        </w:rPr>
      </w:pPr>
      <w:r>
        <w:rPr>
          <w:sz w:val="28"/>
          <w:szCs w:val="28"/>
        </w:rPr>
        <w:t>17. Она заявляла, что космос – это не «неограниченный вакуум» и не «обусловленная пустота», а и то и другое вместе. Теперь часть физиков подтверждает это.</w:t>
      </w:r>
    </w:p>
    <w:p>
      <w:pPr>
        <w:pStyle w:val="TextBody"/>
        <w:ind w:firstLine="426"/>
        <w:rPr>
          <w:sz w:val="28"/>
          <w:szCs w:val="28"/>
        </w:rPr>
      </w:pPr>
      <w:r>
        <w:rPr>
          <w:sz w:val="28"/>
          <w:szCs w:val="28"/>
        </w:rPr>
        <w:t>18. Она знала о существовании сознания у единичных атомов. Некоторые интерпретации в экспериментальной физике подтверждают это.</w:t>
      </w:r>
    </w:p>
    <w:p>
      <w:pPr>
        <w:pStyle w:val="TextBody"/>
        <w:ind w:firstLine="426"/>
        <w:rPr>
          <w:sz w:val="28"/>
          <w:szCs w:val="28"/>
        </w:rPr>
      </w:pPr>
      <w:r>
        <w:rPr>
          <w:sz w:val="28"/>
          <w:szCs w:val="28"/>
        </w:rPr>
        <w:t>19. Она знала, что вселенную можно рассматривать как сеть взаимозависимостей. Часть физиков разделяет этот взгляд.</w:t>
      </w:r>
    </w:p>
    <w:p>
      <w:pPr>
        <w:pStyle w:val="TextBody"/>
        <w:ind w:firstLine="426"/>
        <w:rPr>
          <w:sz w:val="28"/>
          <w:szCs w:val="28"/>
        </w:rPr>
      </w:pPr>
      <w:r>
        <w:rPr>
          <w:sz w:val="28"/>
          <w:szCs w:val="28"/>
        </w:rPr>
        <w:t>20. Она знала, что солнце находится не в состоянии горения, как полагали в ее время. Взгляды ученых той эпохи ныне кажутся нам наивными, но откуда она знала об этом?</w:t>
      </w:r>
    </w:p>
    <w:p>
      <w:pPr>
        <w:pStyle w:val="TextBody"/>
        <w:ind w:firstLine="426"/>
        <w:rPr>
          <w:sz w:val="28"/>
          <w:szCs w:val="28"/>
        </w:rPr>
      </w:pPr>
      <w:r>
        <w:rPr>
          <w:sz w:val="28"/>
          <w:szCs w:val="28"/>
        </w:rPr>
        <w:t>21. Она знала о расширении Вселенной. В ее время не допускалась идея расширяющейся Вселенной. Шокирующее открытие расширения Вселенной было сделано Эдвином Хабблом в 1929 г.</w:t>
      </w:r>
    </w:p>
    <w:p>
      <w:pPr>
        <w:pStyle w:val="TextBody"/>
        <w:ind w:firstLine="426"/>
        <w:rPr>
          <w:sz w:val="28"/>
          <w:szCs w:val="28"/>
        </w:rPr>
      </w:pPr>
      <w:r>
        <w:rPr>
          <w:sz w:val="28"/>
          <w:szCs w:val="28"/>
        </w:rPr>
        <w:t>22. Она знала о сжатии Вселенной. Современные ученые, в частности, замечательный ученый Хоккин, придерживаются этой точки зрения.</w:t>
      </w:r>
    </w:p>
    <w:p>
      <w:pPr>
        <w:pStyle w:val="TextBody"/>
        <w:ind w:firstLine="426"/>
        <w:rPr>
          <w:sz w:val="28"/>
          <w:szCs w:val="28"/>
        </w:rPr>
      </w:pPr>
      <w:r>
        <w:rPr>
          <w:sz w:val="28"/>
          <w:szCs w:val="28"/>
        </w:rPr>
        <w:t>23. Она утверждала, что Вселенная проходит через повторяющиеся циклы расширения и сжатия. Стивен Хоккин и другие ученые думают так же.</w:t>
      </w:r>
    </w:p>
    <w:p>
      <w:pPr>
        <w:pStyle w:val="TextBody"/>
        <w:ind w:firstLine="426"/>
        <w:rPr>
          <w:sz w:val="28"/>
          <w:szCs w:val="28"/>
        </w:rPr>
      </w:pPr>
      <w:r>
        <w:rPr>
          <w:sz w:val="28"/>
          <w:szCs w:val="28"/>
        </w:rPr>
        <w:t>24. Она знала о существовании ДНК – генетического передатчика наследственной информации, открытого Уотсоном и Хиксом только в XX столетии.</w:t>
      </w:r>
    </w:p>
    <w:p>
      <w:pPr>
        <w:pStyle w:val="Style13"/>
        <w:ind w:firstLine="426"/>
        <w:rPr>
          <w:spacing w:val="0"/>
          <w:sz w:val="28"/>
          <w:szCs w:val="28"/>
        </w:rPr>
      </w:pPr>
      <w:r>
        <w:rPr>
          <w:spacing w:val="0"/>
          <w:sz w:val="28"/>
          <w:szCs w:val="28"/>
        </w:rPr>
        <w:t>25. Она знала о трудностях в объяснении происхождения первой ДНК. Рассчитано, что ее случайное возникновение очень маловероятно.</w:t>
      </w:r>
    </w:p>
    <w:p>
      <w:pPr>
        <w:pStyle w:val="TextBody"/>
        <w:ind w:firstLine="426"/>
        <w:rPr>
          <w:sz w:val="28"/>
          <w:szCs w:val="28"/>
        </w:rPr>
      </w:pPr>
      <w:r>
        <w:rPr>
          <w:sz w:val="28"/>
          <w:szCs w:val="28"/>
        </w:rPr>
        <w:t>26. Она знала принцип соединения генов.</w:t>
      </w:r>
    </w:p>
    <w:p>
      <w:pPr>
        <w:pStyle w:val="TextBody"/>
        <w:ind w:firstLine="426"/>
        <w:rPr>
          <w:sz w:val="28"/>
          <w:szCs w:val="28"/>
        </w:rPr>
      </w:pPr>
      <w:r>
        <w:rPr>
          <w:sz w:val="28"/>
          <w:szCs w:val="28"/>
        </w:rPr>
        <w:t>27. Факты неожиданных глобальных изменений климата, например, находка в зоне с холодным климатом замерзшего мамонта с непереваренными цветами лютика в желудке, не представляли проблем для Блаватской. Она утверждала, что в далеком прошлом происходили изменения оси вращения Земли.</w:t>
      </w:r>
    </w:p>
    <w:p>
      <w:pPr>
        <w:pStyle w:val="TextBody"/>
        <w:ind w:firstLine="426"/>
        <w:rPr>
          <w:sz w:val="28"/>
          <w:szCs w:val="28"/>
        </w:rPr>
      </w:pPr>
      <w:r>
        <w:rPr>
          <w:sz w:val="28"/>
          <w:szCs w:val="28"/>
        </w:rPr>
        <w:t xml:space="preserve">28. Древнюю историю Земли она знала раньше геологов. </w:t>
      </w:r>
    </w:p>
    <w:p>
      <w:pPr>
        <w:pStyle w:val="TextBody"/>
        <w:ind w:firstLine="426"/>
        <w:rPr>
          <w:sz w:val="28"/>
          <w:szCs w:val="28"/>
        </w:rPr>
      </w:pPr>
      <w:r>
        <w:rPr>
          <w:sz w:val="28"/>
          <w:szCs w:val="28"/>
        </w:rPr>
        <w:t>29. Она утверждала, что у планеты существует свой собственный дух. (Как отважилась она высказать это в 1888г.?) Ныне последователи Гайя – теории приводят свидетельства телеологической (целенаправленной) активности планеты Земля.</w:t>
      </w:r>
    </w:p>
    <w:p>
      <w:pPr>
        <w:pStyle w:val="TextBody"/>
        <w:ind w:firstLine="426"/>
        <w:rPr>
          <w:sz w:val="28"/>
          <w:szCs w:val="28"/>
        </w:rPr>
      </w:pPr>
      <w:r>
        <w:rPr>
          <w:sz w:val="28"/>
          <w:szCs w:val="28"/>
        </w:rPr>
        <w:t>30. Признавая целенаправленное поведение Земли, можно допустить существование сознания и разума у планеты. Признав, что Земля – существо без мозговой коры – обладает сознанием и разумом, допустив возможность какого-то вида сознания у атомов и растений, можно допустить его существование и у Солнца. Мы необычайно близки к доказательству приемлемости духовной иерархии, показанной Блаватской.</w:t>
      </w:r>
    </w:p>
    <w:p>
      <w:pPr>
        <w:pStyle w:val="Normal"/>
        <w:ind w:firstLine="426"/>
        <w:jc w:val="both"/>
        <w:rPr>
          <w:rFonts w:ascii="Arial" w:hAnsi="Arial" w:cs="Arial"/>
          <w:sz w:val="28"/>
          <w:szCs w:val="28"/>
        </w:rPr>
      </w:pPr>
      <w:r>
        <w:rPr>
          <w:rFonts w:cs="Arial" w:ascii="Arial" w:hAnsi="Arial"/>
          <w:sz w:val="28"/>
          <w:szCs w:val="28"/>
        </w:rPr>
        <w:t>Нужно отдать должное Блаватской, ибо вышеуказанный перечень столь обширен. И в дальнейшем новые данные науки следует соотносить с данными «ТД». Это будет свидетельством не временной полезности, а непреходящей значимости «Тайной Доктрины».</w:t>
      </w:r>
    </w:p>
    <w:p>
      <w:pPr>
        <w:pStyle w:val="Normal"/>
        <w:ind w:firstLine="426"/>
        <w:jc w:val="both"/>
        <w:rPr>
          <w:rFonts w:ascii="Arial" w:hAnsi="Arial" w:cs="Arial"/>
          <w:sz w:val="28"/>
          <w:szCs w:val="28"/>
        </w:rPr>
      </w:pPr>
      <w:r>
        <w:rPr>
          <w:rFonts w:cs="Arial" w:ascii="Arial" w:hAnsi="Arial"/>
          <w:sz w:val="28"/>
          <w:szCs w:val="28"/>
        </w:rPr>
        <w:t xml:space="preserve">...Философская база современной науки, философские знания о вакууме появились на Земле много тысячелетий назад. Мы сейчас, используя западный метод исследования, используя точные приборы и математические вычисления, показываем, что вакуум и торсионные поля играют огромную роль в нашей жизни. Существует даже новый раздел физики, психофизика – это наука, в которой психика человека, его сознание являются инициирующим началом для явлений, происходящих в реальном мире. Существуют такие явления, как ясновидение, ретровидение, телепатия, левитация – все они составляют предмет изучения для психофизики. </w:t>
      </w:r>
    </w:p>
    <w:p>
      <w:pPr>
        <w:pStyle w:val="TextBody"/>
        <w:ind w:firstLine="426"/>
        <w:rPr>
          <w:sz w:val="28"/>
          <w:szCs w:val="28"/>
        </w:rPr>
      </w:pPr>
      <w:r>
        <w:rPr>
          <w:sz w:val="28"/>
          <w:szCs w:val="28"/>
        </w:rPr>
        <w:t>В настоящее время ученые предполагают, что эти явления, вероятно, те первичные торсионные поля, которые соответствуют шестому уровню реальности. В зависимости от того, насколько духовно развит человек, его тонкие тела имеют ту или иную форму. Обычно у людей духовно неразвитых тонкие тела имеют неразвитый вид. У людей, которые развиты духовно очень сильно, тонкие тела (или аура) видны невооруженным глазом даже простым людям. То, что нарисовано у святых на иконах, это аура, это как раз и есть видение тонких тел у людей, продвинутых духовно очень высоко.</w:t>
      </w:r>
    </w:p>
    <w:p>
      <w:pPr>
        <w:pStyle w:val="Normal"/>
        <w:ind w:firstLine="426"/>
        <w:jc w:val="both"/>
        <w:rPr>
          <w:rFonts w:ascii="Arial" w:hAnsi="Arial" w:cs="Arial"/>
          <w:sz w:val="28"/>
          <w:szCs w:val="28"/>
        </w:rPr>
      </w:pPr>
      <w:r>
        <w:rPr>
          <w:rFonts w:cs="Arial" w:ascii="Arial" w:hAnsi="Arial"/>
          <w:sz w:val="28"/>
          <w:szCs w:val="28"/>
        </w:rPr>
        <w:t>Оказывается, что мы гораздо сложнее устроены, и все, что происходит в нашей жизни, все, что мы делаем, отражается на структуре тонких тел. Более того, поскольку тонкие тела сложно устроены и являются достаточно устойчивыми образованиями, то существует предположение (оно описано во многих религиозных трактатах), что когда физическое тело человека умирает, то тонкие тела человека или, по крайней мере, часть их, остаются существовать в сознательном виде. С этими телами связано такое понятие, как сознание человека.</w:t>
      </w:r>
    </w:p>
    <w:p>
      <w:pPr>
        <w:pStyle w:val="Style13"/>
        <w:ind w:firstLine="426"/>
        <w:rPr>
          <w:spacing w:val="0"/>
          <w:sz w:val="28"/>
          <w:szCs w:val="28"/>
        </w:rPr>
      </w:pPr>
      <w:r>
        <w:rPr>
          <w:spacing w:val="0"/>
          <w:sz w:val="28"/>
          <w:szCs w:val="28"/>
        </w:rPr>
        <w:t xml:space="preserve">То же самое происходит в торсионном поле. Организуются некие сгустки, которые сами себя удерживают, они существуют как самостоятельные сущности, со своей структурой, со своими характеристиками. Разнообразие таких сгустков бесконечно велико, поскольку когда мы думаем, они у нас в голове образуются в виде каких-то образов – физических, математических и т.д. Эти образы живут, они могут уйти из головы и прийти в голову. Наш головной мозг – это идеальный приемник и генератор торсионных полей очень тонкой вибрации. Торсионные поля – это подтверждение теории Вернадского о ноосфере о сфере разума планеты, то есть ученые уже приступили к изучению ноосферы вполне реально. </w:t>
      </w:r>
    </w:p>
    <w:p>
      <w:pPr>
        <w:pStyle w:val="Normal"/>
        <w:ind w:firstLine="426"/>
        <w:jc w:val="both"/>
        <w:rPr>
          <w:rFonts w:ascii="Arial" w:hAnsi="Arial" w:cs="Arial"/>
          <w:sz w:val="28"/>
          <w:szCs w:val="28"/>
        </w:rPr>
      </w:pPr>
      <w:r>
        <w:rPr>
          <w:rFonts w:cs="Arial" w:ascii="Arial" w:hAnsi="Arial"/>
          <w:sz w:val="28"/>
          <w:szCs w:val="28"/>
        </w:rPr>
        <w:t>Практически, если говорить о человечестве как о коллективном разуме, но не об отдельном человеке, то ученые, стоящие во главе коллективного разума, имеют представление о структуре пространства на сегодняшний день, как состоящем из 15 измерений. Ведь наука – это тоже работа, связанная с психикой человека. Когда физик-профессионал долгое время занимается изучением какого-то предмета, то в результате он видит больше, чем средний человек.</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То же происходит и в искусстве, ибо творческая основа искусства, будь то живопись, литература, музыка или что-либо подобное, находится во внутреннем духовном пространстве человека и неизбежно связана с материей иного, более тонкого состояния, более высокого измерения. Само же творчество в его истинном значении есть явление более высоких миров, чей отблеск искусство приносит в нашу земную действительность. Искусство одним из первых доставило нам весть иных миров. Такие художники, как Рерих, Чюрленис, Черноволенко, Смирнов-Русецкий, Абрамов и некоторые другие, уже возвещают своим искусством наступление Новой Эпохи, говорят своими полотнами о новой модели Вселенной, содействуя не меньше, чем наука, развитию Космического Мироощущения. </w:t>
      </w:r>
    </w:p>
    <w:p>
      <w:pPr>
        <w:pStyle w:val="Normal"/>
        <w:ind w:firstLine="426"/>
        <w:jc w:val="both"/>
        <w:rPr>
          <w:rFonts w:ascii="Arial" w:hAnsi="Arial" w:cs="Arial"/>
          <w:sz w:val="28"/>
          <w:szCs w:val="28"/>
        </w:rPr>
      </w:pPr>
      <w:r>
        <w:rPr>
          <w:rFonts w:cs="Arial" w:ascii="Arial" w:hAnsi="Arial"/>
          <w:sz w:val="28"/>
          <w:szCs w:val="28"/>
        </w:rPr>
        <w:t>Когда мы смотрим на гималайские пейзажи Николая Константиновича, то, постигая их красоту, проникаемся тем отблеском иного мира, который лежит на них. Оттуда на нас льется поток энергетики миров иных состояний материи и формирует в пространстве нашего духа совсем другие представления, непохожие на те, которые мы имели до встречи с творчеством художника. ...Многие картины последнего были созданы на основе видений его жены. Поэтому Рерих писал, что каждая картина его должна носить два имени – мужское и женское. Работа самого художника облегчалась тем, что Елена Ивановна, свидетель, умела еще и рисовать. Поэтому Николай Константинович, свидетель свидетеля, получал уже оформленную информацию, что давало ему возможность проникнуть более глубоко в образы и символы, которые он переносил на свои великие полотна.</w:t>
      </w:r>
    </w:p>
    <w:p>
      <w:pPr>
        <w:pStyle w:val="TextBody"/>
        <w:ind w:firstLine="426"/>
        <w:rPr>
          <w:sz w:val="28"/>
          <w:szCs w:val="28"/>
        </w:rPr>
      </w:pPr>
      <w:r>
        <w:rPr>
          <w:sz w:val="28"/>
          <w:szCs w:val="28"/>
        </w:rPr>
        <w:t>Картины Рериха, которых насчитывается более 7000, можно найти в ведущих музеях и художественных коллекциях всего мира. Говорят, что в России нет музея или галереи, которые не обладали бы несколькими его произведениями. В некоторых музеях целые залы посвящены исключительно его картинам, и в честь его в Нью-Йорке в 1929 году было воздвигнуто 29-этажное здание. Кажется, что это первый раз в истории, что построен целый музей, чтобы поместить в нем шедевры одного художника еще при его жизни.</w:t>
      </w:r>
    </w:p>
    <w:p>
      <w:pPr>
        <w:pStyle w:val="Style13"/>
        <w:rPr>
          <w:spacing w:val="0"/>
          <w:sz w:val="28"/>
          <w:szCs w:val="28"/>
        </w:rPr>
      </w:pPr>
      <w:r>
        <w:rPr>
          <w:spacing w:val="0"/>
          <w:sz w:val="28"/>
          <w:szCs w:val="28"/>
        </w:rPr>
        <w:t>Рерих своими пророческими предвидениями, воплощенными в его картинах, которые обращаются к сердцам людей, ведет человечество к Вершинам Духа.</w:t>
      </w:r>
    </w:p>
    <w:p>
      <w:pPr>
        <w:pStyle w:val="TextBody"/>
        <w:rPr>
          <w:sz w:val="28"/>
          <w:szCs w:val="28"/>
        </w:rPr>
      </w:pPr>
      <w:r>
        <w:rPr>
          <w:sz w:val="28"/>
          <w:szCs w:val="28"/>
        </w:rPr>
        <w:t>Картины его насыщены космическими энергиями и полны божественного смысла. Они вызывают не только восторг, но и благоговение. Эти сюжеты воплощают добро, истину и красоту в такой степени, что их духовное воздействие неизбежно. Они рассказывают о новой силе, входящей в жизнь, силе, которая должна подвинуть дух человека к новым и более благородным начинаниям. Для этой цели они были даны миру.</w:t>
      </w:r>
    </w:p>
    <w:p>
      <w:pPr>
        <w:pStyle w:val="TextBody"/>
        <w:rPr>
          <w:sz w:val="28"/>
          <w:szCs w:val="28"/>
        </w:rPr>
      </w:pPr>
      <w:r>
        <w:rPr>
          <w:sz w:val="28"/>
          <w:szCs w:val="28"/>
        </w:rPr>
        <w:t>Рерих обладал пророческой способностью воспринимать характер и направление действующих в мире социальных сил и общий признак их проявлений. Это очевидно по серии его картин, написанных до первой мировой войны, в которых приближающаяся катастрофа была безошибочно предвидена, в таких картинах, как «Ангел Последний», «Зловещие Знаки», «Дела Человеческие», «Град обреченный», «Зловещие», «Крик Змия».</w:t>
      </w:r>
    </w:p>
    <w:p>
      <w:pPr>
        <w:pStyle w:val="Style13"/>
        <w:rPr>
          <w:spacing w:val="0"/>
          <w:sz w:val="28"/>
          <w:szCs w:val="28"/>
        </w:rPr>
      </w:pPr>
      <w:r>
        <w:rPr>
          <w:spacing w:val="0"/>
          <w:sz w:val="28"/>
          <w:szCs w:val="28"/>
        </w:rPr>
        <w:t xml:space="preserve">Эти предрекающие картины появились тогда, когда переворот, который в настоящее время охватил наш мир, считался фактически невозможным. А тогда, когда беда уже потрясла мир, Николай Константинович в другой серии пророческих картин провозвещает пришествие Обещанного и Великое Восстановление. Эта мысль выражена в его картинах «Мост Славы» и «Сам пришел». </w:t>
      </w:r>
    </w:p>
    <w:p>
      <w:pPr>
        <w:pStyle w:val="TextBody"/>
        <w:rPr>
          <w:sz w:val="28"/>
          <w:szCs w:val="28"/>
        </w:rPr>
      </w:pPr>
      <w:r>
        <w:rPr>
          <w:sz w:val="28"/>
          <w:szCs w:val="28"/>
        </w:rPr>
        <w:t>Рерих через посредство искусства и мощь красоты открыл нашему веку духовность, которая пропитывает все формы и придает значимость всему окружающему. Велик Рерих – и еще более велики его труды, прекрасные провозвестники мира и доброй воли среди людей. Профессор Рерих был автором многих книг и сотрудником самых разносторонних журналов во всех частях света. Он писал на нескольких языках, и его самые значительные труды переведены на все главные языки Европы и Азии.</w:t>
      </w:r>
    </w:p>
    <w:p>
      <w:pPr>
        <w:pStyle w:val="TextBody"/>
        <w:rPr>
          <w:sz w:val="28"/>
          <w:szCs w:val="28"/>
        </w:rPr>
      </w:pPr>
      <w:r>
        <w:rPr>
          <w:sz w:val="28"/>
          <w:szCs w:val="28"/>
        </w:rPr>
        <w:t>Рерих был глубоко интеллектуален; он был художником высочайшего разряда. Но поверх всего этого он был великой душой. Его сознание было космическим, и духовность была главным источником его силы. В противоположность обычаю мира, Рерих сделал дух исходной точкой всех своих начинаний. Материальные потребности следовали за духовными. Основная миссия Рериха была возродить в людях проницательность. Из этой проницательности должна родиться новая цивилизация. «Не будем сразу рассчитывать на великие сооружения или вздыхать о примитивных условиях и недостаче материала», – был его совет нескольким молодым нетерпеливым строителям нового мира. Самый скудный ассортимент красок не уменьшает художественную творческую суть, и беднейшее полотно может быть восприемником самого священного облика».</w:t>
      </w:r>
    </w:p>
    <w:p>
      <w:pPr>
        <w:pStyle w:val="TextBody"/>
        <w:rPr>
          <w:sz w:val="28"/>
          <w:szCs w:val="28"/>
        </w:rPr>
      </w:pPr>
      <w:r>
        <w:rPr>
          <w:sz w:val="28"/>
          <w:szCs w:val="28"/>
        </w:rPr>
        <w:t>Возрождение, возобновление, восстановление – это ведущие слова в жизни Рериха. Он осознавал, что прежде, чем такие движения, организации и учреждения могут возникнуть в достаточном количестве и силе, чтобы удовлетворить основные запросы сегодняшнего человечества и ввести правильные взаимоотношения и всемирную доброжелательность, должно произойти коренное переустройство мировой мысли. Помочь людям достичь возвращения к духовности было основной задачей, для осуществления которой пришел Рерих.</w:t>
      </w:r>
    </w:p>
    <w:p>
      <w:pPr>
        <w:pStyle w:val="Normal"/>
        <w:ind w:firstLine="426"/>
        <w:jc w:val="both"/>
        <w:rPr>
          <w:rFonts w:ascii="Arial" w:hAnsi="Arial" w:cs="Arial"/>
          <w:sz w:val="28"/>
          <w:szCs w:val="28"/>
        </w:rPr>
      </w:pPr>
      <w:r>
        <w:rPr>
          <w:rFonts w:cs="Arial" w:ascii="Arial" w:hAnsi="Arial"/>
          <w:sz w:val="28"/>
          <w:szCs w:val="28"/>
        </w:rPr>
        <w:t>Для выполнения этой задачи у него были глубокая мудрость, созревшая в продолжении прошедших веков, отказ от личного для служения благу своей расы, опытность в искусствах и науках, которые дали ему возможность явить бессмертие во всех своих творениях. Важнейшими средствами для него были те, которые проистекают через культуру. Искусства были его средствами выражения. Он их возвысил, придав им новую значимость для настоящего времени. Такова была его вера: когда искусства должным образом будут восстановлены в нашей индивидуальной и коллективной жизни, тогда через их благотворное влияние и мир, и гармония, и правильный образ жизни опять возвратятся на эту землю. Таково было провозвестие Рериха, его Великое послание нашему времени.</w:t>
      </w:r>
    </w:p>
    <w:p>
      <w:pPr>
        <w:pStyle w:val="Normal"/>
        <w:ind w:firstLine="426"/>
        <w:jc w:val="both"/>
        <w:rPr>
          <w:rFonts w:ascii="Arial" w:hAnsi="Arial" w:cs="Arial"/>
          <w:sz w:val="28"/>
          <w:szCs w:val="28"/>
        </w:rPr>
      </w:pPr>
      <w:r>
        <w:rPr>
          <w:rFonts w:cs="Arial" w:ascii="Arial" w:hAnsi="Arial"/>
          <w:sz w:val="28"/>
          <w:szCs w:val="28"/>
        </w:rPr>
      </w:r>
    </w:p>
    <w:p>
      <w:pPr>
        <w:pStyle w:val="TextBody"/>
        <w:ind w:firstLine="426"/>
        <w:rPr>
          <w:sz w:val="28"/>
          <w:szCs w:val="28"/>
        </w:rPr>
      </w:pPr>
      <w:r>
        <w:rPr>
          <w:sz w:val="28"/>
          <w:szCs w:val="28"/>
        </w:rPr>
        <w:t>Попытаемся проследить глубокий смысл миссии России в формировании путей развития нашей цивилизации в XXI веке. Новое научное знание, открывающее путь человечеству в космическое сообщество на основе нового понимания Космоса и нового осознания себя, новый взгляд на Древнюю восточную мудрость не случайно возродились в России в пик кризиса, когда, казалось бы, думать нужно было о хлебе насущном, а не о сущности мироздания. Но не о гибели России идет речь. Погубить Россию невозможно. Исторически России предначертано восхождение, что предвидели и Рерихи, и Блаватская.</w:t>
      </w:r>
    </w:p>
    <w:p>
      <w:pPr>
        <w:pStyle w:val="TextBody"/>
        <w:ind w:firstLine="426"/>
        <w:rPr>
          <w:sz w:val="28"/>
          <w:szCs w:val="28"/>
        </w:rPr>
      </w:pPr>
      <w:r>
        <w:rPr>
          <w:sz w:val="28"/>
          <w:szCs w:val="28"/>
        </w:rPr>
        <w:t xml:space="preserve">Пессимистические рассуждения по поводу полного краха цивилизации, или апокалипсиса, неконструктивны: сейчас время созидания, время построения фундамента сознания на основе синтеза знаний. </w:t>
      </w:r>
    </w:p>
    <w:p>
      <w:pPr>
        <w:pStyle w:val="TextBody"/>
        <w:ind w:firstLine="426"/>
        <w:rPr>
          <w:sz w:val="28"/>
          <w:szCs w:val="28"/>
        </w:rPr>
      </w:pPr>
      <w:r>
        <w:rPr>
          <w:sz w:val="28"/>
          <w:szCs w:val="28"/>
        </w:rPr>
        <w:t>...Нам выпало жить на рубеже двух столетий, которые образуют грань сменяющих друг друга тысячелетий. Возможно, это важнейший период в истории нашей цивилизации. Судя по событиям последних двадцати лет, нам помогли избежать апокалипсис, хотя жизнь человечества дает примеры, казалось бы, свидетельствующие о противоположном. Но мало еще людей, которые понимают возможность перемен к лучшему. Еще меньше знающих, как это сделать. И уж совсем мало тех, кто и морально, и духовно готов принять активное участие в построении будущего по великим законам Космоса.</w:t>
      </w:r>
    </w:p>
    <w:p>
      <w:pPr>
        <w:pStyle w:val="Normal"/>
        <w:ind w:firstLine="426"/>
        <w:jc w:val="both"/>
        <w:rPr>
          <w:rFonts w:ascii="Arial" w:hAnsi="Arial" w:cs="Arial"/>
          <w:sz w:val="28"/>
          <w:szCs w:val="28"/>
        </w:rPr>
      </w:pPr>
      <w:r>
        <w:rPr>
          <w:rFonts w:cs="Arial" w:ascii="Arial" w:hAnsi="Arial"/>
          <w:sz w:val="28"/>
          <w:szCs w:val="28"/>
        </w:rPr>
        <w:t>Несколько тысячелетий назад человечество утратило гармонию с собой, утратило гармонию с природой, гармонию с Космосом. Учение Живой Этики указывает путь возврата к гармонии. И если мы осознаем первичность нравственных и духовных начал в развитии нашей цивилизации в третьем тысячелетии, если сумеем отказаться от ложной концепции покорения природы, то сможем вернуться в космическое сообщество, к жизни по великим законам Космоса.</w:t>
      </w:r>
    </w:p>
    <w:p>
      <w:pPr>
        <w:pStyle w:val="TextBody"/>
        <w:ind w:firstLine="426"/>
        <w:rPr>
          <w:sz w:val="28"/>
          <w:szCs w:val="28"/>
        </w:rPr>
      </w:pPr>
      <w:r>
        <w:rPr>
          <w:sz w:val="28"/>
          <w:szCs w:val="28"/>
        </w:rPr>
        <w:t xml:space="preserve">Для того, чтобы понять, на чем основывается возможность предсказания будущих событий отдельными людьми или целыми коллективами, необходимо принять новое миропонимание. В настоящее время все больше внимания уделяется новым научным открытиям в области изучения человека и окружающей среды. На самом деле все основные положения сложного состава природы и человека были известны тысячелетия назад, но только сейчас имеется возможность языком науки подтвердить то, что было известно раньше, о чем, в частности, писали больше ста лет назад Блаватская, а позже Е.И.Рерих, Н.К.Рерих. </w:t>
      </w:r>
    </w:p>
    <w:p>
      <w:pPr>
        <w:pStyle w:val="TextBody"/>
        <w:ind w:firstLine="426"/>
        <w:rPr>
          <w:sz w:val="28"/>
          <w:szCs w:val="28"/>
        </w:rPr>
      </w:pPr>
      <w:r>
        <w:rPr>
          <w:sz w:val="28"/>
          <w:szCs w:val="28"/>
        </w:rPr>
        <w:t>Итак, основные положения, на которых базируется новая картина мира:</w:t>
      </w:r>
    </w:p>
    <w:p>
      <w:pPr>
        <w:pStyle w:val="TextBody"/>
        <w:ind w:firstLine="426"/>
        <w:rPr>
          <w:sz w:val="28"/>
          <w:szCs w:val="28"/>
        </w:rPr>
      </w:pPr>
      <w:r>
        <w:rPr>
          <w:sz w:val="28"/>
          <w:szCs w:val="28"/>
        </w:rPr>
        <w:t>1. В последнее время появилось много физических теорий о существовании иных форм материи: теория физического вакуума, микролептонная концепция и другие. Следует отметить, что проникнуть в эти более тонкие уровни материи теми способами, которыми пытаются это сделать сейчас физики, используя в качестве «снарядов» частицы, на много порядков большие по размерам, чем частицы следующего структурного уровня, невозможно. Это все равно, что пытаться расщепить атомное ядро топором.</w:t>
      </w:r>
    </w:p>
    <w:p>
      <w:pPr>
        <w:pStyle w:val="TextBody"/>
        <w:ind w:firstLine="426"/>
        <w:rPr>
          <w:sz w:val="28"/>
          <w:szCs w:val="28"/>
        </w:rPr>
      </w:pPr>
      <w:r>
        <w:rPr>
          <w:sz w:val="28"/>
          <w:szCs w:val="28"/>
        </w:rPr>
        <w:t>2. Энергия. Неисчерпаемым источником энергии, по-видимому, может быть физический вакуум. Группа Акимова разрабатывает установки, практически использующие энергию торсионных полей вакуума на основании теории Шипова.</w:t>
      </w:r>
    </w:p>
    <w:p>
      <w:pPr>
        <w:pStyle w:val="TextBody"/>
        <w:ind w:firstLine="426"/>
        <w:rPr>
          <w:sz w:val="28"/>
          <w:szCs w:val="28"/>
        </w:rPr>
      </w:pPr>
      <w:r>
        <w:rPr>
          <w:sz w:val="28"/>
          <w:szCs w:val="28"/>
        </w:rPr>
        <w:t>Подтверждением возможности непосредственного использования людьми неизвестных науке источников энергии могут быть многократно установленные факты: способность йогов поддерживать жизнеспособность в течение долгого периода без пищи и при этом совершать тяжелую физическую работу и не терять в весе. Известен феномен жившей в нашем веке святой Терезы, которая ничего не ела годами.</w:t>
      </w:r>
    </w:p>
    <w:p>
      <w:pPr>
        <w:pStyle w:val="TextBody"/>
        <w:ind w:firstLine="426"/>
        <w:rPr>
          <w:sz w:val="28"/>
          <w:szCs w:val="28"/>
        </w:rPr>
      </w:pPr>
      <w:r>
        <w:rPr>
          <w:sz w:val="28"/>
          <w:szCs w:val="28"/>
        </w:rPr>
        <w:t>3. Информация. Сейчас все шире развивается концепция о едином информационном поле Земли и Космоса. Еще в 1957г. Кобозев опубликовал работу «Термодинамика мышления», в которой доказывается, что мышление нельзя объяснить на атомно-молекулярном уровне, требуются другие, более «тонкие» носители информации.</w:t>
      </w:r>
    </w:p>
    <w:p>
      <w:pPr>
        <w:pStyle w:val="TextBody"/>
        <w:ind w:firstLine="426"/>
        <w:rPr>
          <w:sz w:val="28"/>
          <w:szCs w:val="28"/>
        </w:rPr>
      </w:pPr>
      <w:r>
        <w:rPr>
          <w:sz w:val="28"/>
          <w:szCs w:val="28"/>
        </w:rPr>
        <w:t>4. Жизнь. По Вернадскому, это – отнюдь не просто форма существования белковых тел, а такой же неотъемлемый атрибут Вселенной, как материя, энергия, информация. «Все – живое», – как писал Вернадский, и чем глубже изучается жизнь, тем больше доказательств справедливости этого утверждения. Уже рассматриваются доказательства существования полевых (тонкоматериальных) форм жизни.</w:t>
      </w:r>
    </w:p>
    <w:p>
      <w:pPr>
        <w:pStyle w:val="TextBody"/>
        <w:ind w:firstLine="426"/>
        <w:rPr>
          <w:sz w:val="28"/>
          <w:szCs w:val="28"/>
        </w:rPr>
      </w:pPr>
      <w:r>
        <w:rPr>
          <w:sz w:val="28"/>
          <w:szCs w:val="28"/>
        </w:rPr>
        <w:t xml:space="preserve">5. Человек. Сегодня многими экспериментальными исследованиями подтверждено, что он гораздо больше, чем атомно-молекулярный комплекс клеток, и не тело в нем главное. Физическое тело человека окружено и пронизано, как говорят, биополем. История научных исследований биополя насчитывает не одно десятилетие. В настоящее время в этой области накоплен очень большой и разнообразный экспериментальный материал. </w:t>
      </w:r>
    </w:p>
    <w:p>
      <w:pPr>
        <w:pStyle w:val="Style13"/>
        <w:ind w:firstLine="426"/>
        <w:rPr>
          <w:spacing w:val="0"/>
          <w:sz w:val="28"/>
          <w:szCs w:val="28"/>
        </w:rPr>
      </w:pPr>
      <w:r>
        <w:rPr>
          <w:spacing w:val="0"/>
          <w:sz w:val="28"/>
          <w:szCs w:val="28"/>
        </w:rPr>
        <w:t>6. Земля. В последнее десятилетие феномен образования озоновых дыр в атмосфере Земли вызывает у людей все большую тревогу и озабоченность. Положение усугубляется и тем, что до сих пор не выявлены истинные причины появления озоновых дыр. Несомненно лишь одно: рост динамики этих процессов показывает их тесную взаимосвязь с глобальными природными переменами, происходящими на планете и в околоземном пространстве. В средствах массовой информации озоновым дырам уделяется достаточно много внимания, однако акцентируется лишь негативный характер воздействия этих феноменов на жизнь биосферы планеты.</w:t>
      </w:r>
    </w:p>
    <w:p>
      <w:pPr>
        <w:pStyle w:val="Normal"/>
        <w:ind w:firstLine="426"/>
        <w:jc w:val="both"/>
        <w:rPr>
          <w:rFonts w:ascii="Arial" w:hAnsi="Arial" w:cs="Arial"/>
          <w:sz w:val="28"/>
          <w:szCs w:val="28"/>
        </w:rPr>
      </w:pPr>
      <w:r>
        <w:rPr>
          <w:rFonts w:cs="Arial" w:ascii="Arial" w:hAnsi="Arial"/>
          <w:sz w:val="28"/>
          <w:szCs w:val="28"/>
        </w:rPr>
        <w:t>Мы предлагаем взглянуть на эту проблему несколько с иной точки зрения.</w:t>
      </w:r>
    </w:p>
    <w:p>
      <w:pPr>
        <w:pStyle w:val="Style14"/>
        <w:ind w:firstLine="426"/>
        <w:rPr>
          <w:spacing w:val="0"/>
          <w:sz w:val="28"/>
          <w:szCs w:val="28"/>
        </w:rPr>
      </w:pPr>
      <w:r>
        <w:rPr>
          <w:spacing w:val="0"/>
          <w:sz w:val="28"/>
          <w:szCs w:val="28"/>
        </w:rPr>
        <w:t>Итак, если мы обратимся к различного рода предсказаниям и пророчествам о дальнейшей судьбе России, к трудам Учения «Живой Этики», а также к письмам семьи Рерихов, то сможем найти там весьма много информации, указывающей на те регионы нашей Родины, где в настоящее время происходят удивительные по своим масштабам природные и климатические изменения. Всем памятно знаменитое пророчество М.В.Ломоносова о том, что Россия прирастет Сибирью. В середине нашего столетия Рерихи утверждали, что великое будущее России связано с ее азиатской частью, а именно с Алтаем и Сибирью. Север Сибири с экологической точки зрения является одной из самых чистых, не тронутых губительной цивилизацией территорий. Эти регионы словно специально были зарезервированы для будущей жизни нового человечества. Климатические и природные условия не допускают в настоящее время широкого освоения людьми этого края (вероятно, к счастью для будущих поколений).</w:t>
      </w:r>
    </w:p>
    <w:p>
      <w:pPr>
        <w:pStyle w:val="Style14"/>
        <w:ind w:firstLine="426"/>
        <w:rPr>
          <w:spacing w:val="0"/>
          <w:sz w:val="28"/>
          <w:szCs w:val="28"/>
        </w:rPr>
      </w:pPr>
      <w:r>
        <w:rPr>
          <w:spacing w:val="0"/>
          <w:sz w:val="28"/>
          <w:szCs w:val="28"/>
        </w:rPr>
        <w:t>Естественно, что будущее процветание этих земель возможно лишь при кардинальном изменении климатических и погодных условий в сторону потепления. Можно предположить, что те природные процессы, которые уже начали весьма интенсивно проявляться в этой части России (повышение среднегодовой температуры, таяние ледников и вечной мерзлоты и т.п.), могут представлять собой устойчивую тенденцию таких климатических изменений. В этом контексте становится понятным и наличие огромных по своим масштабам озоновых дыр над этими регионами. Иными словами, биосфера этих северных земель начинает постепенно адаптироваться к новым климатическим условиям. Север просыпается к новой жизни. Вполне возможно, что в будущем здесь разовьются новые для этого сурового края виды растений и животных, изменится ландшафт.</w:t>
      </w:r>
    </w:p>
    <w:p>
      <w:pPr>
        <w:pStyle w:val="Normal"/>
        <w:ind w:firstLine="426"/>
        <w:jc w:val="both"/>
        <w:rPr>
          <w:sz w:val="28"/>
          <w:szCs w:val="28"/>
        </w:rPr>
      </w:pPr>
      <w:r>
        <w:rPr>
          <w:rFonts w:cs="Arial" w:ascii="Arial" w:hAnsi="Arial"/>
          <w:sz w:val="28"/>
          <w:szCs w:val="28"/>
        </w:rPr>
        <w:t>Для кардинальных климатических перемен в этом районе в сторону существенного потепления необходимы изменения планетарного масштаба. Согласно Древним Знаниям, а также мнению ряда ученых, такие резкие глобальные перемены возможны. Наша планета уже не раз меняла ориентацию оси вращения – как следствие этого менялись очертания материков, смещались полярные шапки, менялся климат. Сокровенные Учения говорят о том, что в самом ближайшем будущем (по планетарным меркам) произойдет очередное смещение оси вращения нашей планеты, начнется новый цикл развития Земли и ее человечества. С учетом этой информации становятся более понятными и природные процессы, начавшиеся в наших северных регионах. Биосфера планеты – сложнейший взаимозависимый и весьма инерционный «механизм». Чтобы избежать его разрушения при относительно резком смещении оси вращения (по планетарным меркам), необходима предварительная адаптация северных территорий к новым, значительно более теплым, условиям.</w:t>
      </w:r>
    </w:p>
    <w:p>
      <w:pPr>
        <w:pStyle w:val="Style13"/>
        <w:ind w:firstLine="426"/>
        <w:rPr>
          <w:spacing w:val="0"/>
          <w:sz w:val="28"/>
          <w:szCs w:val="28"/>
        </w:rPr>
      </w:pPr>
      <w:r>
        <w:rPr>
          <w:spacing w:val="0"/>
          <w:sz w:val="28"/>
          <w:szCs w:val="28"/>
        </w:rPr>
        <w:t>Наступило время пересмотра основ и результатов науки, наступило время, когда необходимо привести их в соответствие с Учением Жизни – оно было дано человечеству как Учение Живой Этики. Пришла пора озарить светом Учения мысли и чувства людей, убедить их в космическом назначении жизни на Земле. Пришло время убеждать их в этом средствами науки, искусства, красоты.</w:t>
      </w:r>
    </w:p>
    <w:p>
      <w:pPr>
        <w:pStyle w:val="TextBody"/>
        <w:ind w:firstLine="426"/>
        <w:rPr>
          <w:sz w:val="28"/>
          <w:szCs w:val="28"/>
        </w:rPr>
      </w:pPr>
      <w:r>
        <w:rPr>
          <w:sz w:val="28"/>
          <w:szCs w:val="28"/>
        </w:rPr>
        <w:t>Развитие науки также всегда происходило при помощи Высшего Руководства. Важнейшая роль в этом процессе отводилась выдающимся по своей преданности истине ученым. Известно, что великие открытия в науке давались им в виде озарений, а также в виде видений, во сне. Каждое озарение и есть проникновение духа в сокровищницу пространственной мысли. Но предрассудки общества, несовершенство сознания и духовная запущенность препятствовали представителям науки достичь космических истин жизни, законов космической эволюции, законов жизнеобеспечения человечества.</w:t>
      </w:r>
    </w:p>
    <w:p>
      <w:pPr>
        <w:pStyle w:val="TextBody"/>
        <w:ind w:firstLine="426"/>
        <w:rPr>
          <w:sz w:val="28"/>
          <w:szCs w:val="28"/>
        </w:rPr>
      </w:pPr>
      <w:r>
        <w:rPr>
          <w:sz w:val="28"/>
          <w:szCs w:val="28"/>
        </w:rPr>
        <w:t>Новая наука может быть дана только преданным делу служения Свету, только исследователям, объединившим сознание с сердцем, принявшим основы сокровенного Учения Жизни. Поэтому не могут быть взяты в новую науку предрассудки минувшего времени, первый из которых – противопоставление духа и материи. Таким образом, законы духа, законы тонких энергий и есть законы мира материального.</w:t>
      </w:r>
    </w:p>
    <w:p>
      <w:pPr>
        <w:pStyle w:val="TextBody"/>
        <w:ind w:firstLine="426"/>
        <w:rPr/>
      </w:pPr>
      <w:r>
        <w:rPr>
          <w:sz w:val="28"/>
          <w:szCs w:val="28"/>
        </w:rPr>
        <w:t>И «Живая Этика» и Восточная Мудрость говорит о том, что весь мир пронизан энергиями, несущими различную информацию, и такой энергообмен существует во всей Беспредельной Вселенной. В основе всего непроявленного невидимого Мира лежит высокая огненная энергия, названная людьми</w:t>
      </w:r>
      <w:r>
        <w:rPr>
          <w:sz w:val="28"/>
          <w:szCs w:val="28"/>
          <w:lang w:val="en-US" w:eastAsia="en-US"/>
        </w:rPr>
        <w:t xml:space="preserve"> </w:t>
      </w:r>
      <w:r>
        <w:rPr>
          <w:sz w:val="28"/>
          <w:szCs w:val="28"/>
        </w:rPr>
        <w:t>– психической, Благодатью, Святым Духом.</w:t>
      </w:r>
    </w:p>
    <w:p>
      <w:pPr>
        <w:pStyle w:val="TextBody"/>
        <w:ind w:firstLine="426"/>
        <w:rPr/>
      </w:pPr>
      <w:r>
        <w:rPr>
          <w:sz w:val="28"/>
          <w:szCs w:val="28"/>
        </w:rPr>
        <w:t>Один из главных аспектов преобразования энергий</w:t>
      </w:r>
      <w:r>
        <w:rPr>
          <w:sz w:val="28"/>
          <w:szCs w:val="28"/>
          <w:lang w:val="en-US" w:eastAsia="en-US"/>
        </w:rPr>
        <w:t xml:space="preserve"> </w:t>
      </w:r>
      <w:r>
        <w:rPr>
          <w:sz w:val="28"/>
          <w:szCs w:val="28"/>
        </w:rPr>
        <w:t>– это раскрытие сердца.</w:t>
      </w:r>
    </w:p>
    <w:p>
      <w:pPr>
        <w:pStyle w:val="TextBody"/>
        <w:ind w:firstLine="426"/>
        <w:rPr/>
      </w:pPr>
      <w:r>
        <w:rPr>
          <w:sz w:val="28"/>
          <w:szCs w:val="28"/>
        </w:rPr>
        <w:t>«Видеть глазами сердца; слышать гул мира ушами сердца; прозревать будущее пониманием сердца; помнить прошлые накопления сердцем, так нужно стремительно идти путем восхождения. Сердце, это солнце орга</w:t>
      </w:r>
      <w:bookmarkStart w:id="22" w:name="OCRUncertain112"/>
      <w:r>
        <w:rPr>
          <w:sz w:val="28"/>
          <w:szCs w:val="28"/>
        </w:rPr>
        <w:t>н</w:t>
      </w:r>
      <w:bookmarkEnd w:id="22"/>
      <w:r>
        <w:rPr>
          <w:sz w:val="28"/>
          <w:szCs w:val="28"/>
        </w:rPr>
        <w:t>изма, есть средоточи</w:t>
      </w:r>
      <w:bookmarkStart w:id="23" w:name="OCRUncertain113"/>
      <w:r>
        <w:rPr>
          <w:sz w:val="28"/>
          <w:szCs w:val="28"/>
        </w:rPr>
        <w:t xml:space="preserve">е </w:t>
      </w:r>
      <w:bookmarkEnd w:id="23"/>
      <w:r>
        <w:rPr>
          <w:sz w:val="28"/>
          <w:szCs w:val="28"/>
        </w:rPr>
        <w:t>психической энергии</w:t>
      </w:r>
      <w:bookmarkStart w:id="24" w:name="OCRUncertain114"/>
      <w:r>
        <w:rPr>
          <w:sz w:val="28"/>
          <w:szCs w:val="28"/>
        </w:rPr>
        <w:t>.</w:t>
      </w:r>
      <w:bookmarkEnd w:id="24"/>
      <w:r>
        <w:rPr>
          <w:sz w:val="28"/>
          <w:szCs w:val="28"/>
        </w:rPr>
        <w:t>» Читая древние пророчества, святые книги, мы также видим указания об изменении человека через раскрытие сердца. Носителем огненной энергии является высшее космическое чувство</w:t>
      </w:r>
      <w:r>
        <w:rPr>
          <w:sz w:val="28"/>
          <w:szCs w:val="28"/>
          <w:lang w:val="en-US" w:eastAsia="en-US"/>
        </w:rPr>
        <w:t xml:space="preserve"> </w:t>
      </w:r>
      <w:r>
        <w:rPr>
          <w:sz w:val="28"/>
          <w:szCs w:val="28"/>
        </w:rPr>
        <w:t>– Любовь. Любовь космическая</w:t>
      </w:r>
      <w:r>
        <w:rPr>
          <w:sz w:val="28"/>
          <w:szCs w:val="28"/>
          <w:lang w:val="en-US" w:eastAsia="en-US"/>
        </w:rPr>
        <w:t xml:space="preserve"> </w:t>
      </w:r>
      <w:r>
        <w:rPr>
          <w:sz w:val="28"/>
          <w:szCs w:val="28"/>
        </w:rPr>
        <w:t xml:space="preserve">– отдающая себя для Общего Блага. На Земле это чувство наиболее близко любви родителей к детям. </w:t>
      </w:r>
    </w:p>
    <w:p>
      <w:pPr>
        <w:pStyle w:val="Normal"/>
        <w:ind w:firstLine="426"/>
        <w:jc w:val="both"/>
        <w:rPr>
          <w:rFonts w:ascii="Arial" w:hAnsi="Arial" w:cs="Arial"/>
          <w:sz w:val="28"/>
          <w:szCs w:val="28"/>
        </w:rPr>
      </w:pPr>
      <w:r>
        <w:rPr>
          <w:rFonts w:cs="Arial" w:ascii="Arial" w:hAnsi="Arial"/>
          <w:sz w:val="28"/>
          <w:szCs w:val="28"/>
        </w:rPr>
        <w:t>Чтобы двигаться в будущее осмысленно и успешно, надо знать цель. Сейчас развитие идёт по пути технического прогресса, но цель Эволюции – вооружить человека без единого аппарата, ибо в потенциале его духа заключена самая изумительная и совершенная огненная аппаратура. Телевидение и радио, самолёты и ракеты представляют собой лишь несовершенное подражание будущим духовным возможностям человека. Эволюция пойдёт именно в этом направлении. Дух человека потенциально располагает качествами вездесущия, всеведения, всемогущества – то есть такими возможностями, которые обычно приписываются Божеству. Неизмеримо расстояние между тем, что человек представляет собой в настоящее время, и тем, кем он станет в отдалённом будущем. Уже есть люди (правда, пока их очень мало), которые благодаря своим высоким качествам духа – терпению, доброжелательности, мужеству, спокойствию, равновесию, состраданию, любви – уже обладают Высокими Знаниями значительно большими, чем современная наука. Эти знания хранятся в эзотерических Учениях, и только часть их передана людям. Часть именно потому, что сознание большинства землян пока не готово принять эти знания в полном объеме и может воспользоваться ими во вред.</w:t>
      </w:r>
    </w:p>
    <w:p>
      <w:pPr>
        <w:pStyle w:val="Normal"/>
        <w:ind w:firstLine="426"/>
        <w:jc w:val="both"/>
        <w:rPr>
          <w:sz w:val="28"/>
          <w:szCs w:val="28"/>
        </w:rPr>
      </w:pPr>
      <w:r>
        <w:rPr>
          <w:rFonts w:cs="Arial" w:ascii="Arial" w:hAnsi="Arial"/>
          <w:sz w:val="28"/>
          <w:szCs w:val="28"/>
        </w:rPr>
        <w:t>Да, ученым будущего выпадет нелегкая, но захватывающая задача понять, как в Природе сотворены, из чего сотканы таинственные «свитки Акаши», не однажды упомянутые в Сокровенном Учении. И именно наука, даже в большей степени, нежели религия, приближает нас к Мирам Высшим...</w:t>
      </w:r>
    </w:p>
    <w:p>
      <w:pPr>
        <w:pStyle w:val="Normal"/>
        <w:rPr>
          <w:rFonts w:ascii="Arial" w:hAnsi="Arial" w:cs="Arial"/>
          <w:sz w:val="28"/>
          <w:szCs w:val="28"/>
        </w:rPr>
      </w:pPr>
      <w:r>
        <w:rPr>
          <w:rFonts w:cs="Arial" w:ascii="Arial" w:hAnsi="Arial"/>
          <w:sz w:val="28"/>
          <w:szCs w:val="28"/>
        </w:rPr>
      </w:r>
    </w:p>
    <w:p>
      <w:pPr>
        <w:pStyle w:val="Normal"/>
        <w:ind w:firstLine="142"/>
        <w:jc w:val="center"/>
        <w:rPr>
          <w:rFonts w:ascii="Arial" w:hAnsi="Arial" w:cs="Arial"/>
          <w:b/>
          <w:b/>
          <w:sz w:val="24"/>
          <w:szCs w:val="24"/>
        </w:rPr>
      </w:pPr>
      <w:r>
        <w:rPr>
          <w:rFonts w:cs="Arial" w:ascii="Arial" w:hAnsi="Arial"/>
          <w:b/>
          <w:sz w:val="24"/>
          <w:szCs w:val="24"/>
        </w:rPr>
        <w:t>Литература</w:t>
      </w:r>
    </w:p>
    <w:p>
      <w:pPr>
        <w:pStyle w:val="Normal"/>
        <w:ind w:firstLine="142"/>
        <w:rPr>
          <w:rFonts w:ascii="Arial" w:hAnsi="Arial" w:cs="Arial"/>
          <w:b/>
          <w:b/>
          <w:sz w:val="24"/>
          <w:szCs w:val="24"/>
        </w:rPr>
      </w:pPr>
      <w:r>
        <w:rPr>
          <w:rFonts w:cs="Arial" w:ascii="Arial" w:hAnsi="Arial"/>
          <w:b/>
          <w:sz w:val="24"/>
          <w:szCs w:val="24"/>
        </w:rPr>
      </w:r>
    </w:p>
    <w:p>
      <w:pPr>
        <w:pStyle w:val="Normal"/>
        <w:numPr>
          <w:ilvl w:val="0"/>
          <w:numId w:val="2"/>
        </w:numPr>
        <w:ind w:left="1080" w:hanging="540"/>
        <w:jc w:val="both"/>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ысокий путь 1 и 2 кн.,+ Откровение). М., «Сфера».</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иппократ». Минск, «Современный литератор»,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ф Сен Жермен». М. «Олимп»-«АСТ»,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Жизнь Парацельса». М., «Новый Акрополь»,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Конфуций. Изречения». М., «Эксмо-Пресс»,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Платон Аристотель». М., «Молодая гвардия», 1993.</w:t>
      </w:r>
    </w:p>
    <w:p>
      <w:pPr>
        <w:pStyle w:val="Normal"/>
        <w:numPr>
          <w:ilvl w:val="0"/>
          <w:numId w:val="2"/>
        </w:numPr>
        <w:ind w:left="1080" w:hanging="540"/>
        <w:jc w:val="both"/>
        <w:rPr>
          <w:rFonts w:ascii="Arial" w:hAnsi="Arial" w:cs="Arial"/>
          <w:sz w:val="24"/>
          <w:szCs w:val="24"/>
        </w:rPr>
      </w:pPr>
      <w:r>
        <w:rPr>
          <w:rFonts w:cs="Arial" w:ascii="Arial" w:hAnsi="Arial"/>
          <w:sz w:val="24"/>
          <w:szCs w:val="24"/>
        </w:rPr>
        <w:t>«Подвижники». Самар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Поучения Шри Рамакришны». СПБ ОВК,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Преподобный Сергий Радонежский». М., «Панорама», 1992.</w:t>
      </w:r>
    </w:p>
    <w:p>
      <w:pPr>
        <w:pStyle w:val="21"/>
        <w:numPr>
          <w:ilvl w:val="0"/>
          <w:numId w:val="2"/>
        </w:numPr>
        <w:overflowPunct w:val="true"/>
        <w:autoSpaceDE w:val="true"/>
        <w:spacing w:lineRule="auto" w:line="240" w:before="0" w:after="0"/>
        <w:ind w:left="1080" w:hanging="540"/>
        <w:jc w:val="both"/>
        <w:textAlignment w:val="auto"/>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ind w:firstLine="142"/>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Style13">
    <w:name w:val="Основной растян"/>
    <w:basedOn w:val="TextBody"/>
    <w:qFormat/>
    <w:pPr/>
    <w:rPr>
      <w:spacing w:val="15"/>
    </w:rPr>
  </w:style>
  <w:style w:type="paragraph" w:styleId="Style14">
    <w:name w:val="Основной плотный"/>
    <w:basedOn w:val="TextBody"/>
    <w:qFormat/>
    <w:pPr/>
    <w:rPr>
      <w:spacing w:val="-15"/>
    </w:rPr>
  </w:style>
  <w:style w:type="paragraph" w:styleId="Style15">
    <w:name w:val="Сноска"/>
    <w:basedOn w:val="TextBody"/>
    <w:qFormat/>
    <w:pPr>
      <w:pBdr>
        <w:top w:val="single" w:sz="6" w:space="0" w:color="000000"/>
      </w:pBdr>
      <w:spacing w:before="57" w:after="0"/>
    </w:pPr>
    <w:rPr>
      <w:sz w:val="20"/>
    </w:rPr>
  </w:style>
  <w:style w:type="paragraph" w:styleId="FR1">
    <w:name w:val="FR1"/>
    <w:qFormat/>
    <w:pPr>
      <w:widowControl w:val="false"/>
      <w:bidi w:val="0"/>
    </w:pPr>
    <w:rPr>
      <w:rFonts w:ascii="Arial" w:hAnsi="Arial" w:eastAsia="Times New Roman" w:cs="Arial"/>
      <w:color w:val="auto"/>
      <w:sz w:val="48"/>
      <w:szCs w:val="20"/>
      <w:lang w:val="en-US" w:bidi="ar-SA" w:eastAsia="zh-CN"/>
    </w:rPr>
  </w:style>
  <w:style w:type="paragraph" w:styleId="2">
    <w:name w:val="Заголовок2"/>
    <w:basedOn w:val="Normal"/>
    <w:qFormat/>
    <w:pPr>
      <w:keepNext w:val="true"/>
      <w:spacing w:before="303" w:after="189"/>
      <w:jc w:val="center"/>
    </w:pPr>
    <w:rPr>
      <w:rFonts w:ascii="Arial" w:hAnsi="Arial" w:cs="Arial"/>
      <w:b/>
      <w:i/>
      <w:sz w:val="24"/>
    </w:rPr>
  </w:style>
  <w:style w:type="paragraph" w:styleId="21">
    <w:name w:val="Основной текст 2"/>
    <w:basedOn w:val="Normal"/>
    <w:qFormat/>
    <w:pPr>
      <w:overflowPunct w:val="false"/>
      <w:autoSpaceDE w:val="false"/>
      <w:spacing w:lineRule="auto" w:line="480"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14:00Z</dcterms:created>
  <dc:creator>Оля</dc:creator>
  <dc:description/>
  <cp:keywords/>
  <dc:language>en-US</dc:language>
  <cp:lastModifiedBy>123</cp:lastModifiedBy>
  <cp:lastPrinted>2000-11-04T20:01:00Z</cp:lastPrinted>
  <dcterms:modified xsi:type="dcterms:W3CDTF">2010-12-28T06:03:00Z</dcterms:modified>
  <cp:revision>16</cp:revision>
  <dc:subject/>
  <dc:title>В чем же смысл жизни человека</dc:title>
</cp:coreProperties>
</file>