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8"/>
          <w:szCs w:val="28"/>
        </w:rPr>
      </w:pPr>
      <w:r>
        <w:rPr>
          <w:b/>
          <w:i/>
          <w:sz w:val="22"/>
          <w:szCs w:val="22"/>
        </w:rPr>
        <w:t>Воскресный лекторий</w:t>
      </w:r>
      <w:r>
        <w:rPr>
          <w:b/>
          <w:i/>
          <w:szCs w:val="22"/>
        </w:rPr>
        <w:t>, 2000 г.</w:t>
      </w:r>
    </w:p>
    <w:p>
      <w:pPr>
        <w:pStyle w:val="Style16"/>
        <w:rPr>
          <w:spacing w:val="0"/>
          <w:sz w:val="28"/>
          <w:szCs w:val="28"/>
        </w:rPr>
      </w:pPr>
      <w:r>
        <w:rPr>
          <w:spacing w:val="0"/>
          <w:sz w:val="28"/>
          <w:szCs w:val="28"/>
        </w:rPr>
      </w:r>
    </w:p>
    <w:p>
      <w:pPr>
        <w:pStyle w:val="Style16"/>
        <w:jc w:val="center"/>
        <w:rPr>
          <w:b/>
          <w:b/>
          <w:spacing w:val="0"/>
          <w:sz w:val="36"/>
          <w:lang w:val="en-US"/>
        </w:rPr>
      </w:pPr>
      <w:r>
        <w:rPr>
          <w:b/>
          <w:spacing w:val="0"/>
          <w:sz w:val="36"/>
        </w:rPr>
        <w:t>Твои возможности, человек</w:t>
      </w:r>
    </w:p>
    <w:p>
      <w:pPr>
        <w:pStyle w:val="Style16"/>
        <w:spacing w:before="60" w:after="60"/>
        <w:jc w:val="center"/>
        <w:rPr/>
      </w:pPr>
      <w:r>
        <w:rPr>
          <w:bCs/>
          <w:i/>
          <w:iCs/>
          <w:spacing w:val="0"/>
        </w:rPr>
        <w:t xml:space="preserve">(часть </w:t>
      </w:r>
      <w:r>
        <w:rPr>
          <w:bCs/>
          <w:i/>
          <w:iCs/>
          <w:spacing w:val="0"/>
          <w:lang w:val="en-US"/>
        </w:rPr>
        <w:t>I)</w:t>
      </w:r>
    </w:p>
    <w:p>
      <w:pPr>
        <w:pStyle w:val="Style16"/>
        <w:jc w:val="left"/>
        <w:rPr/>
      </w:pPr>
      <w:r>
        <w:rPr>
          <w:bCs/>
          <w:i/>
          <w:iCs/>
          <w:spacing w:val="0"/>
        </w:rPr>
        <w:t>- носитель психической энергии</w:t>
      </w:r>
    </w:p>
    <w:p>
      <w:pPr>
        <w:pStyle w:val="Style16"/>
        <w:spacing w:before="60" w:after="60"/>
        <w:jc w:val="left"/>
        <w:rPr>
          <w:bCs/>
          <w:i/>
          <w:i/>
          <w:iCs/>
          <w:spacing w:val="0"/>
        </w:rPr>
      </w:pPr>
      <w:r>
        <w:rPr>
          <w:bCs/>
          <w:i/>
          <w:iCs/>
          <w:spacing w:val="0"/>
        </w:rPr>
        <w:t>- великая сила Вселенной</w:t>
      </w:r>
    </w:p>
    <w:p>
      <w:pPr>
        <w:pStyle w:val="Style16"/>
        <w:jc w:val="left"/>
        <w:rPr>
          <w:bCs/>
          <w:i/>
          <w:i/>
          <w:iCs/>
          <w:spacing w:val="0"/>
        </w:rPr>
      </w:pPr>
      <w:r>
        <w:rPr>
          <w:bCs/>
          <w:i/>
          <w:iCs/>
          <w:spacing w:val="0"/>
        </w:rPr>
        <w:t>- наука о психической энергии</w:t>
      </w:r>
    </w:p>
    <w:p>
      <w:pPr>
        <w:pStyle w:val="Style16"/>
        <w:rPr>
          <w:bCs/>
          <w:i/>
          <w:i/>
          <w:iCs/>
          <w:spacing w:val="0"/>
        </w:rPr>
      </w:pPr>
      <w:r>
        <w:rPr>
          <w:bCs/>
          <w:i/>
          <w:iCs/>
          <w:spacing w:val="0"/>
        </w:rPr>
      </w:r>
    </w:p>
    <w:p>
      <w:pPr>
        <w:pStyle w:val="Style16"/>
        <w:rPr>
          <w:spacing w:val="0"/>
        </w:rPr>
      </w:pPr>
      <w:r>
        <w:rPr>
          <w:spacing w:val="0"/>
        </w:rPr>
        <w:t>В настоящем мире плохо понимаются соответствие между состоянием планеты и сознанием человечества. А оба эти понятия взаимосвязаны мощно как Макро и Микрокосм. И воздействуют они одно на другое. В Космосе и на нашей планете существует гигантское разновесие. На планете Земля оно зависит от влияния коллективной психической энергии людей. Каждая мысль, каждое чувство, эмоции человека энергетичны – это и есть психическая энергия, излучаемая в пространство человеческим сознанием. Эгоистические, низкие мысли рождают отрицательное психоэнергетическое поле.</w:t>
      </w:r>
    </w:p>
    <w:p>
      <w:pPr>
        <w:pStyle w:val="Style16"/>
        <w:rPr>
          <w:spacing w:val="0"/>
        </w:rPr>
      </w:pPr>
      <w:r>
        <w:rPr>
          <w:spacing w:val="0"/>
        </w:rPr>
        <w:t>Стихийные бедствия не есть нечто случайное и своевольное. Равновесие стихий нарушено коллективной силой человеческих энергий. Организм человека наделен этими энергиями в значительной степени. (Г. А.Й. 1968г. § 491)</w:t>
      </w:r>
    </w:p>
    <w:p>
      <w:pPr>
        <w:pStyle w:val="Style16"/>
        <w:rPr>
          <w:spacing w:val="0"/>
        </w:rPr>
      </w:pPr>
      <w:r>
        <w:rPr>
          <w:spacing w:val="0"/>
        </w:rPr>
        <w:t>Нравственный уровень человека есть барометр; он, то снижается, то повышается. Колебания эти вносятся не идеями, а инстинктами и низшим психизмом – это грубая форма энергоматерии, проявляющаяся животными качествами. Периоды эти неизбежны. Поэтому, когда нравственность особенно снижается, все силы духа необходимо направить на самоусовершенствование. (П.Е.И.Р., т.2, стр. 425-426)</w:t>
      </w:r>
    </w:p>
    <w:p>
      <w:pPr>
        <w:pStyle w:val="Style16"/>
        <w:rPr>
          <w:spacing w:val="0"/>
        </w:rPr>
      </w:pPr>
      <w:r>
        <w:rPr>
          <w:spacing w:val="0"/>
        </w:rPr>
        <w:t>Судьба планеты в руках человека. Именно человек – взрыватель или тушитель стихийных бедствий на земле. Пренебрежение Космическими Законами опасно для человечества.</w:t>
      </w:r>
    </w:p>
    <w:p>
      <w:pPr>
        <w:pStyle w:val="Style16"/>
        <w:rPr>
          <w:spacing w:val="0"/>
        </w:rPr>
      </w:pPr>
      <w:r>
        <w:rPr>
          <w:spacing w:val="0"/>
        </w:rPr>
        <w:t>Представьте себе, что "Природа всегда работает над тем, чтобы преобразить неорганическое и безжизненное, лишенное разума и сознания, в органическое, разумное и сознательное, и у человека должна быть та же цель.</w:t>
      </w:r>
    </w:p>
    <w:p>
      <w:pPr>
        <w:pStyle w:val="Style16"/>
        <w:rPr>
          <w:spacing w:val="0"/>
        </w:rPr>
      </w:pPr>
      <w:r>
        <w:rPr>
          <w:spacing w:val="0"/>
        </w:rPr>
        <w:t>В своем великом движении Природа, как иногда кажется, сеет разрушение ради созидания. Камни рассыпаются в прах, элементы объединяются, изменяясь, но все это шаги, ведущие по пути эволюции. Природа не бывает разрушительной ни в одном своем проявлении, ни в один момент времени; она созидательна. Человек должен быть таким же. И как свободно действующей силе, наделенной морально, ему следовало бы работать в этом направлении, а не только для того, чтобы извлечь выгоду или нанести вред в какой бы то ни было области, – замечает Е.П. Блаватская в своих трудах, (стр. 135, "Избран, статьи", т.1).</w:t>
      </w:r>
    </w:p>
    <w:p>
      <w:pPr>
        <w:pStyle w:val="Style16"/>
        <w:rPr>
          <w:spacing w:val="0"/>
        </w:rPr>
      </w:pPr>
      <w:r>
        <w:rPr>
          <w:spacing w:val="0"/>
        </w:rPr>
        <w:t>Назначение человека как космического существа и его космическое значение на планете мало понимаемо. ("Беспредельность", §316). Человек это не обособленная единица, а часть мироздания.</w:t>
      </w:r>
    </w:p>
    <w:p>
      <w:pPr>
        <w:pStyle w:val="Style16"/>
        <w:rPr>
          <w:spacing w:val="0"/>
        </w:rPr>
      </w:pPr>
      <w:r>
        <w:rPr>
          <w:spacing w:val="0"/>
        </w:rPr>
        <w:t>Люди – высшая форма живой материи. Даже Боги, являющиеся тонкой формой энергии, стремятся воплотиться в человека, ибо только в таком образе дух может совершенствоваться в мудрости и понимании. Только люди способны обдумывать и осознанно видоизменять свой путь.</w:t>
      </w:r>
    </w:p>
    <w:p>
      <w:pPr>
        <w:pStyle w:val="Style16"/>
        <w:rPr>
          <w:spacing w:val="0"/>
        </w:rPr>
      </w:pPr>
      <w:r>
        <w:rPr>
          <w:spacing w:val="0"/>
        </w:rPr>
        <w:t>Люди – это физические формы, дух человека не умирает со смертью тела, в котором он обитает, дух – это божественный импульс в человеке и он бессмертен. Дух, расставаясь с телом, пожинает плоды его земной деятельности и проживает порой миллионы жизней, лишь бесконечно совершенствуясь, дух приходит к Гармонии и полному Единству с Божественным, т.е. к непрерываемости сознания во всех мирах.</w:t>
      </w:r>
    </w:p>
    <w:p>
      <w:pPr>
        <w:pStyle w:val="Style16"/>
        <w:rPr/>
      </w:pPr>
      <w:r>
        <w:rPr>
          <w:spacing w:val="0"/>
        </w:rPr>
        <w:t xml:space="preserve">Сознание человека создается и определяется окружающим миром, но до известной степени. Человеку дана власть над всем, т.е. над материей, энергией, органической жизнью, но при всех обстоятельствах, мерою отношения к ним остается он сам, т.е. «человек есть мера вещей» и это его внутреннее богатство. (Г.А.Й. т. </w:t>
      </w:r>
      <w:r>
        <w:rPr>
          <w:spacing w:val="0"/>
          <w:lang w:val="en-US"/>
        </w:rPr>
        <w:t>XII</w:t>
      </w:r>
      <w:r>
        <w:rPr>
          <w:spacing w:val="0"/>
        </w:rPr>
        <w:t>. §99). В человеке имеются плохое и хорошее, но утверждать следует только хорошее, рекомендуют мудрые. Умение вызвать к проявлению дремлющее в людях добро принадлежит к ценнейшим качествам человека. Но</w:t>
      </w:r>
      <w:r>
        <w:rPr>
          <w:smallCaps/>
          <w:spacing w:val="0"/>
        </w:rPr>
        <w:t xml:space="preserve"> </w:t>
      </w:r>
      <w:r>
        <w:rPr>
          <w:spacing w:val="0"/>
        </w:rPr>
        <w:t>самое главное – это преодоление самого себя и это есть необходимость, ибо цель одна – восхождение духа по лестнице жизни, и счастье человечества в том, что восхождение возможно всегда, в любой момент человеческого существования...</w:t>
      </w:r>
    </w:p>
    <w:p>
      <w:pPr>
        <w:pStyle w:val="Style16"/>
        <w:rPr>
          <w:spacing w:val="0"/>
        </w:rPr>
      </w:pPr>
      <w:r>
        <w:rPr>
          <w:spacing w:val="0"/>
        </w:rPr>
        <w:t>Мыслит же человек постоянно, т.е. постоянно находится в процессе восхождения или нисхождения. Вселенная представляет собой мысленный образ. Мысль Создателя Вселенной разлита во всем, каждый камень, растение, животное и человек хранит в себе священную искру, или монаду, которая начинает свой путь с простейших форм, проходя через царство минеральное, растительное, животное, человеческое и дальше, постепенно раскрывая в себе все те свойства, которые были потенциально заложены в ней. Человек – это синтез всего, что заключено и объединено в нем в одно сложное, единое, гармоничное целое.</w:t>
      </w:r>
    </w:p>
    <w:p>
      <w:pPr>
        <w:pStyle w:val="Style16"/>
        <w:rPr>
          <w:spacing w:val="0"/>
        </w:rPr>
      </w:pPr>
      <w:r>
        <w:rPr>
          <w:spacing w:val="0"/>
        </w:rPr>
        <w:t>Человек – это процесс, не прекращающийся никогда даже биение сердца человека нельзя изучать отдельно от течения его мыслей или общего психического состояния.</w:t>
      </w:r>
    </w:p>
    <w:p>
      <w:pPr>
        <w:pStyle w:val="Style16"/>
        <w:rPr>
          <w:spacing w:val="0"/>
        </w:rPr>
      </w:pPr>
      <w:r>
        <w:rPr>
          <w:spacing w:val="0"/>
        </w:rPr>
        <w:t>В великом многообразии и неповторяемости проявляется жизнь. Нет даже на дереве двух листьев схожих, хотя и обладают они общими признаками. В природе ничего не повторяется вновь, хотя сходные явления и аналогичны...</w:t>
      </w:r>
    </w:p>
    <w:p>
      <w:pPr>
        <w:pStyle w:val="Style16"/>
        <w:rPr>
          <w:spacing w:val="0"/>
        </w:rPr>
      </w:pPr>
      <w:r>
        <w:rPr>
          <w:spacing w:val="0"/>
        </w:rPr>
        <w:t>Космос велик, путь развития человека и его духа продолжаются, ибо победа духа над материей еще очень далека до своего окончательного решения. Придет время, когда человек скажет: «Я победил мир», т.е. внутренне он будет в равновесии, а все, что во вне не сможет повлиять на него. Вот тогда уже не мир, а дух человека начнет творить окружающее, преобразуя его. Могуществом духа человек поднимается над миром и творит вовне и внутри себя по воле могучей своей.</w:t>
      </w:r>
    </w:p>
    <w:p>
      <w:pPr>
        <w:pStyle w:val="Style16"/>
        <w:rPr/>
      </w:pPr>
      <w:r>
        <w:rPr>
          <w:spacing w:val="0"/>
        </w:rPr>
        <w:t>Так человек становится сотворцом. Для этого творчества человеку необходимо познать самого себя и совершенствовать свою меру вещей. Да, труден и долог путь к вершинам власти над плотью своей, и все же, по этому пути идет каждый из людей, т.е. все человечество в целом. И ступени достижения этой власти в самом человеке. Однако, человек и сейчас может радоваться своим достижениям. Н</w:t>
      </w:r>
      <w:r>
        <w:rPr>
          <w:spacing w:val="0"/>
          <w:lang w:val="en-US"/>
        </w:rPr>
        <w:t>o</w:t>
      </w:r>
      <w:r>
        <w:rPr>
          <w:spacing w:val="0"/>
        </w:rPr>
        <w:t>, по сравнению с высшим существом, в которое человек должен преобразоваться на высших ступенях эволюции т.е. своего восхождения, ему необходимо изжить свое несовершенство. Придется преодолевать себя снова и снова в процессе беспредельного развития и роста духа, которому не будет конца. Каждое свойство и качество духа для своего преобразования нуждается в долгом периоде времени...</w:t>
      </w:r>
    </w:p>
    <w:p>
      <w:pPr>
        <w:pStyle w:val="Style16"/>
        <w:rPr>
          <w:spacing w:val="0"/>
        </w:rPr>
      </w:pPr>
      <w:r>
        <w:rPr>
          <w:spacing w:val="0"/>
        </w:rPr>
        <w:t>Представьте себе, сколько миллиардов лет борьбы, страданий, трудов, усилий потребовалось человеку, чтобы из инертной материи создать себе тело с его изумительными способностями и подчинить сознательной и бессознательной воле своей. Эти миллиарды атомов были собраны духом человека в его микрокосме и объединены в одно целое. Это целое двигается, видит, слышит, понимает, осознает и многое другое может совершать.</w:t>
      </w:r>
    </w:p>
    <w:p>
      <w:pPr>
        <w:pStyle w:val="Style16"/>
        <w:rPr/>
      </w:pPr>
      <w:r>
        <w:rPr>
          <w:spacing w:val="0"/>
        </w:rPr>
        <w:t>Вдумайтесь! Какой чудовищный труд и время потребовалось на создание каждого из нас. Способность говорить, мыслить, осязать и другие чудные способности мало воспринимаемые двуногим существом как возможности. К примеру, орган зрения – глаз – есть чудеснейший аппарат природы – видит, воспринимает, фотографирует и т.д. Сколько веков ушло на его совершенствование! Н</w:t>
      </w:r>
      <w:r>
        <w:rPr>
          <w:spacing w:val="0"/>
          <w:lang w:val="en-US"/>
        </w:rPr>
        <w:t>o</w:t>
      </w:r>
      <w:r>
        <w:rPr>
          <w:spacing w:val="0"/>
        </w:rPr>
        <w:t>, Тонкий Мир еще не осознан человеком, и не видим глазам «царю природы».</w:t>
      </w:r>
    </w:p>
    <w:p>
      <w:pPr>
        <w:pStyle w:val="Style16"/>
        <w:rPr>
          <w:spacing w:val="0"/>
        </w:rPr>
      </w:pPr>
      <w:r>
        <w:rPr>
          <w:spacing w:val="0"/>
        </w:rPr>
        <w:t>Понятие о качествах всемогущества, всезнания, всеслышания относятся к вершинам величайших достижений человека Будущего. Степени достижения их различны: это всезнание планетное, всезнание солнечной системы, всезнание галактики и еще выше...</w:t>
      </w:r>
    </w:p>
    <w:p>
      <w:pPr>
        <w:pStyle w:val="Style16"/>
        <w:rPr/>
      </w:pPr>
      <w:r>
        <w:rPr>
          <w:spacing w:val="0"/>
        </w:rPr>
        <w:t>Дальнейшие ступени развития даже трудно себе представить, ибо людскому разуму это не с чем сравнить. И нет слов в языке человеческом, чтобы выразить их значение и сущность. Необходимо помнить, что человек – это процесс. Все в нем происходящее космично и стремится к бесконечному развертыванию, утончению, усовершенствованию, пределов которому Космос не ставит. «И на любой ступени развития, ключ – это сам устремляющийся, н</w:t>
      </w:r>
      <w:r>
        <w:rPr>
          <w:spacing w:val="0"/>
          <w:lang w:val="en-US"/>
        </w:rPr>
        <w:t>e</w:t>
      </w:r>
      <w:r>
        <w:rPr>
          <w:spacing w:val="0"/>
        </w:rPr>
        <w:t xml:space="preserve"> страх перед Богом является «началом мудрости»</w:t>
      </w:r>
      <w:r>
        <w:rPr>
          <w:spacing w:val="0"/>
          <w:vertAlign w:val="superscript"/>
        </w:rPr>
        <w:t xml:space="preserve"> </w:t>
      </w:r>
      <w:r>
        <w:rPr>
          <w:spacing w:val="0"/>
        </w:rPr>
        <w:t>но познание самого себя, которое есть сама мудрость».</w:t>
      </w:r>
    </w:p>
    <w:p>
      <w:pPr>
        <w:pStyle w:val="Style16"/>
        <w:rPr>
          <w:spacing w:val="0"/>
        </w:rPr>
      </w:pPr>
      <w:r>
        <w:rPr>
          <w:spacing w:val="0"/>
        </w:rPr>
        <w:t>Что делать? Как помочь человеку?</w:t>
      </w:r>
    </w:p>
    <w:p>
      <w:pPr>
        <w:pStyle w:val="Style16"/>
        <w:rPr/>
      </w:pPr>
      <w:r>
        <w:rPr>
          <w:spacing w:val="0"/>
        </w:rPr>
        <w:t>Каждый век несет свою весть человечеству. Психическая Энергия имеет назначение помочь людям среди неразрешимых для него проблем. (</w:t>
      </w:r>
      <w:r>
        <w:rPr>
          <w:spacing w:val="0"/>
          <w:lang w:val="en-US"/>
        </w:rPr>
        <w:t>I</w:t>
      </w:r>
      <w:r>
        <w:rPr>
          <w:spacing w:val="0"/>
        </w:rPr>
        <w:t>. Аум, §381).</w:t>
      </w:r>
    </w:p>
    <w:p>
      <w:pPr>
        <w:pStyle w:val="Style16"/>
        <w:rPr>
          <w:spacing w:val="0"/>
        </w:rPr>
      </w:pPr>
      <w:r>
        <w:rPr>
          <w:spacing w:val="0"/>
        </w:rPr>
        <w:t>Мир действий – удел человека. Каждый приходит на землю с известным запасом своей Психической Энергии. Но как человечество на самом деле распоряжается этой вселенской силой! Землетрясения, наводнения, ураганы, засухи, эпидемии – вот показатели того, каков качественный уровень общественного сознания.</w:t>
      </w:r>
    </w:p>
    <w:p>
      <w:pPr>
        <w:pStyle w:val="Style16"/>
        <w:rPr>
          <w:spacing w:val="0"/>
        </w:rPr>
      </w:pPr>
      <w:r>
        <w:rPr>
          <w:spacing w:val="0"/>
        </w:rPr>
        <w:t>В мудрых книгах читаем, что при новой расе происходят смены во всех областях Природы. Обычно люди не замечают этих смен, но если кто-то усмотрит необычное, он стыдится сказать о таком наблюдении. Следует присмотреться ко всему окружающему. Среди животного, растительного миров можно встретить много необычного. Болезни животных растений напомнят о необычных эпидемиях болезней среди людей. Сей час ни чума, ни холера не страшны, ни рак, ни менингит ибо человечество знает как с ними бороться. А вот увеличение числа психических, мозговых, сонных болезней, различного рода невралгии инфекционных заболеваний, ангин и другие болезни есть проявление страданий психической энергии. Смена расы неизбежно приносит многие смятения. Каждый, кто задумается над психической энергией, поймет, что она должна быть соблюдена в чистоте.</w:t>
      </w:r>
    </w:p>
    <w:p>
      <w:pPr>
        <w:pStyle w:val="Style16"/>
        <w:rPr>
          <w:spacing w:val="0"/>
        </w:rPr>
      </w:pPr>
      <w:r>
        <w:rPr>
          <w:spacing w:val="0"/>
        </w:rPr>
        <w:t>Психическая энергия – это универсальная мощь. Она пронизывает всю вселенную и содержится в каждом разумном существе, в каждом атоме, в каждой молекуле. Сознание и разум человека обладают высшим качеством и наибольшей силой психической энергии. Психическая энергия – это сила, способная приводить в действие даже природные стихии. Следовательно, человечество, как носитель её, способно управлять природными процессами в космическом масштабе. В человеке психический аппарат, мозг, гланды, нервы, необходимые для проявления внутреннего физического человека. Необходимо изучать нервную систему, она является посредником с Миром Надземным (читаем в Учении Живая Этика").</w:t>
      </w:r>
    </w:p>
    <w:p>
      <w:pPr>
        <w:pStyle w:val="Style16"/>
        <w:rPr>
          <w:spacing w:val="0"/>
        </w:rPr>
      </w:pPr>
      <w:r>
        <w:rPr>
          <w:spacing w:val="0"/>
        </w:rPr>
        <w:t>Необходимо отметить, что сама по себе психическая энергия нейтральна. Это просто Космическая Сила, наполняющая все мироздание. Не проходя через сознание человека, обладающего способностью различать добро и зло, психическая энергия приобретает новое качество – морально-этическое. Именно это качество соответствует уровню духовного развития человека. А об уровне духовного развития человека зависит будем мы служить добру или злу.</w:t>
      </w:r>
    </w:p>
    <w:p>
      <w:pPr>
        <w:pStyle w:val="Style16"/>
        <w:rPr>
          <w:spacing w:val="0"/>
        </w:rPr>
      </w:pPr>
      <w:r>
        <w:rPr>
          <w:spacing w:val="0"/>
        </w:rPr>
        <w:t>Мыслитель сказал: "Человек есть существо общественное. Он не может жить без общения с подобными себе. Человек должен познать наиболее достойное существование. Не звериными обычаями будет совершенствоваться человек. Каждая мысль, каждое слово будет явлениями общественными. (Надземное",§180).</w:t>
      </w:r>
    </w:p>
    <w:p>
      <w:pPr>
        <w:pStyle w:val="Style16"/>
        <w:rPr>
          <w:spacing w:val="0"/>
        </w:rPr>
      </w:pPr>
      <w:r>
        <w:rPr>
          <w:spacing w:val="0"/>
        </w:rPr>
        <w:t>Каждая мысль, каждое чувство человека энергетичны – это и есть психическая энергия, излучаемая в пространство человеческим сознанием. Эгоистические, низкие мысли рождают отрицательное психоэнергетическое поле. Высокодуховные, альтруистические мысли и устремления представляют собой жизнедательную энергетику, гармонизирующую все – и общественные отношения и природные процессы. ("Новые методы лечения", стр. 171)</w:t>
      </w:r>
    </w:p>
    <w:p>
      <w:pPr>
        <w:pStyle w:val="Style16"/>
        <w:rPr>
          <w:spacing w:val="0"/>
        </w:rPr>
      </w:pPr>
      <w:r>
        <w:rPr>
          <w:spacing w:val="0"/>
        </w:rPr>
        <w:t>"Самая высокая польза, которую мы можем принести, состоит в том, чтобы путем расширения сознания, улучшения и обогащения мышления, очищения сердца, усилить наши излучения и таким поднятием вибраций оздоровляюще воздействовать на все окружающее" – завещает нам в своих письмах Е.И.Рерих. (Письма Е.И.Р.,т.2, стр. 258).</w:t>
      </w:r>
    </w:p>
    <w:p>
      <w:pPr>
        <w:pStyle w:val="Style16"/>
        <w:rPr>
          <w:spacing w:val="0"/>
        </w:rPr>
      </w:pPr>
      <w:r>
        <w:rPr>
          <w:spacing w:val="0"/>
        </w:rPr>
        <w:t>Нужно сказать, что высока ответственность человека перед Миром за свои Мысли и Поступки. Судьбы людей находятся в зависимости от их сознания. И помочь людям можно в пределах его же сознания, т.е. как он понимает или что осознает. Заметьте, что Сознание - это сосуд вмещающий миры Человека. Сверх наполненного сосуда невозможно налить жизненную влагу. Однако, к счастью, сосуд сознания расширяется до беспредельности.</w:t>
      </w:r>
    </w:p>
    <w:p>
      <w:pPr>
        <w:pStyle w:val="Style16"/>
        <w:rPr/>
      </w:pPr>
      <w:r>
        <w:rPr>
          <w:spacing w:val="0"/>
        </w:rPr>
        <w:t>Многообразны проявления Психической Энергии. Все жизненные функции организма насыщаются Ею. Запас психической Энергии неиссякаем Сведения об Огненной Энергии необходимо собирать с древних времен. Важно уметь наблюдать за выражениями Огненной Мощи. Проявления Психической Энергии в нашей жизни часто замечаем, но понимаем и оцениваем неверно. Например, невозможно представить себе как насыщена Атмосфера Психическими энергиями. Много болевых ощущений происходит от психо-атмосферных напряжений. Это психические волны, но не атмосферное давление. Они создают настроение и отражаются на, нервных центрах. Это заметно на поведении не только людей, но и животных и растений. Все приписывается легкомысленно физическим проявлениям. Одни явления вовсе не воспринимаются нашим сознанием, другие, более тонкие – необычайные несоответствия – еще не разгаданы. Можно привести пример влияния Луны на многие состояния людей, .лучи светила воздействуют не только на физическую сторону жизни людей, но и на их чувства. Это заметно человеческим глазом (снохождение или лунатизм, приливы и отливы, настроение и д.р.). Люди с сильной психической энергией мало подвержены воздействию луны на их психику и окружение. В Будущем Психическая Энергия еще покажет нам добрые знаки над веществами, которые полезны людям, – написано в мудрости Учения. Порой наши чувствования совпадают с добрыми знаками психической Энергии. Эта 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Аум",§ З5З).</w:t>
      </w:r>
    </w:p>
    <w:p>
      <w:pPr>
        <w:pStyle w:val="Style16"/>
        <w:rPr>
          <w:spacing w:val="0"/>
        </w:rPr>
      </w:pPr>
      <w:r>
        <w:rPr>
          <w:spacing w:val="0"/>
        </w:rPr>
        <w:t>И причина полезных или неполезных ощущений будет не в самовнушении, а в непосредственном чувствовании. Добывая из глубины сознания определенные знания, мы используем помощь Психической Энергии (чудесны лозы, маятники и др, но обязательно в руках человека). Вспомним, что жилища, лишенные психической энергии человека, быстро разрушаются, а машины по-разному работают, в зависимости от рук ими управляющими.</w:t>
      </w:r>
    </w:p>
    <w:p>
      <w:pPr>
        <w:pStyle w:val="Style16"/>
        <w:rPr>
          <w:spacing w:val="0"/>
        </w:rPr>
      </w:pPr>
      <w:r>
        <w:rPr>
          <w:spacing w:val="0"/>
        </w:rPr>
        <w:t>Успех целого государства, порой, зависит от качества Психической Энергии руководителя или вождя. И не столько образованность, опытность данного лица, сколько заложенная энергия может преодолевать трудные обстоятельства. Некоторые люди умеют управлять не по обычаю а своей психической энергией, которая имеет необычные качества и свои неповторимые особенности. Вспомним выражение «Все свое ношу с собой».</w:t>
      </w:r>
    </w:p>
    <w:p>
      <w:pPr>
        <w:pStyle w:val="Style16"/>
        <w:rPr>
          <w:spacing w:val="0"/>
        </w:rPr>
      </w:pPr>
      <w:r>
        <w:rPr>
          <w:spacing w:val="0"/>
        </w:rPr>
        <w:t>Учение "Живой Этики" утверждает, что показатели здоровья человек его иммунитет, в первую очередь, зависят от количества и качества Психической Энергии, которая накапливается в сердце и насыщает собой все среды организма. Не будет здоровья, пока люди не будут знать, зачем они несут земную тягость.</w:t>
      </w:r>
    </w:p>
    <w:p>
      <w:pPr>
        <w:pStyle w:val="Style16"/>
        <w:rPr>
          <w:spacing w:val="0"/>
        </w:rPr>
      </w:pPr>
      <w:r>
        <w:rPr>
          <w:spacing w:val="0"/>
        </w:rPr>
        <w:t>Так люди должны понять как вредна дисгармония. Непонимание гармонии ведет к безобразию жизни и это невежество есть самое большое преступление в жизни. Все части жизни человеческой должны быть сгармонизированы. Знаем мы, что очень многое в жизни нашей излишеств, которые дают негармоничную энергию или дурную, которая будет приносить большой вред. Излишества в древности называли оковами ада и в этом определении сказывалась истина. Можно напомнить людям о Великих Творцах, которые отличались гармоничной жизнью. Изучение возможностей человека и его психической энергии позволит поднять здоровье народа. Психическая Энергия преображает жизнь, когда она понимается как природное единство всех миров, а это означает залог здоровья всех миров (значит здоровья народов). Невозможно не думать об эволюции, когда сами люди разрушают начала жизни. Особенно сейчас на пороге Новой Эры необходимо напомнить людям о здоровье народов. Именно сейчас, когда доверие нарушено, когда человечество создало и увеличило свои болезни, необходимо говорить о здоровье и путях в Будущее. ("Надземное" §37).</w:t>
      </w:r>
    </w:p>
    <w:p>
      <w:pPr>
        <w:pStyle w:val="Style16"/>
        <w:rPr>
          <w:spacing w:val="0"/>
        </w:rPr>
      </w:pPr>
      <w:r>
        <w:rPr>
          <w:spacing w:val="0"/>
        </w:rPr>
        <w:t>Мудрость Учения говорит: "Спасение заключается совсем не в том, чтобы освободить человека от страданий, болезней уплаты кармических долгов, а в том, чтобы пробудить дух к осознанию истины и этим путем привести его к Вратам Нового Мира."</w:t>
      </w:r>
    </w:p>
    <w:p>
      <w:pPr>
        <w:pStyle w:val="Style16"/>
        <w:rPr>
          <w:spacing w:val="0"/>
        </w:rPr>
      </w:pPr>
      <w:r>
        <w:rPr>
          <w:spacing w:val="0"/>
        </w:rPr>
        <w:t>«Для входа в здание Нового Мира старые счеты должны быть закончены». Мыслитель напомнил, что: "Природа не требует тех мучений, на которые люди обрекли себя. Даже роды не должны были быть болезненными, и некоторые женщины это доказывают, по многие поколения озаботились внести в жизнь всевозможные заболевания. Нелегко представить себе сколько поколений подряд потребуется, чтобы излить все заразится только врачи, но все люди должны согласиться на истребление всех болезней." Неразумно думать, что Боги посылали болезни в виде наказания. Нельзя предположить, что Высшие Силы могли подвергать и виновных и невиновных страданию. Но сами люди посредством невоздержания и грязи породили заразные болезни.</w:t>
      </w:r>
    </w:p>
    <w:p>
      <w:pPr>
        <w:pStyle w:val="Style16"/>
        <w:rPr>
          <w:spacing w:val="0"/>
        </w:rPr>
      </w:pPr>
      <w:r>
        <w:rPr>
          <w:spacing w:val="0"/>
        </w:rPr>
        <w:t>Неисчислимы причины болезней и наука должна разобраться в этих причинах. Важно помнить о строении планетной жизни и изучать духовные и физические причины и течения болезней. А также знать, что Психическая Энергия естественно развиваемая есть хорошая профилактика во многом. Психическая Энергия может быть путеводителем но все областям знаний. Во всех Учениях нигде не сказано, что человечество должно презирать здоровье. Наоборот, в той или иной форме, здравоохранение утверждается очень внушительно. И сказавший – в здоровом теле здоровая мысль – был прав. Ибо, когда мы устанавливаем равновесие в мыслях, утверждением лучшего духовного состояния, то начинает нарастать Огненная или Психическая Энергия – истинное сокровище человека.</w:t>
      </w:r>
    </w:p>
    <w:p>
      <w:pPr>
        <w:pStyle w:val="Style16"/>
        <w:rPr>
          <w:spacing w:val="0"/>
        </w:rPr>
      </w:pPr>
      <w:r>
        <w:rPr>
          <w:spacing w:val="0"/>
        </w:rPr>
        <w:t>Человек древних времен был гораздо грубее и для касания тонких энергий (достижения духовного состояния) требовались механические ритмы и ритуалы. Теперь же, когда нервная система значительно утончилась, можно волей и мыслью, т.е. естественными атрибутами человека вместо ритмов и механических ритуалов устремиться к Высшему и в Дальние Миры.</w:t>
      </w:r>
    </w:p>
    <w:p>
      <w:pPr>
        <w:pStyle w:val="Style16"/>
        <w:rPr>
          <w:spacing w:val="0"/>
        </w:rPr>
      </w:pPr>
      <w:r>
        <w:rPr>
          <w:spacing w:val="0"/>
        </w:rPr>
        <w:t>Здоровье человека часто зависит от равновесия мыслительной энергии. Причины болезней следует искать в неуравновешенности мыслей. Каждая мысль создает ту или иную реакцию в теле. А мы уже знаем, что мысль энергетична, что она вызывает движение Психической Энергии в человеке и пространстве. Эти реакции чаще всего проходят мимо внимания и вызывают изменения функций организма. Потому лечение всякой болезни, неуравновесия, необходимо начинать с установления равновесия в мыслях, спокойствия успокаивает нервы и оздоравливающе действует на весь организм (на все его оболочки, т.е. на физическую, астральную, ментальную). Она же, психическая энергия, может изменить течение болезни. Говорят: "Здоровый дух в теле здоровом, ибо равновесие духа и телу здоровье дает." Самая лучшая защита от болезни и вражеских явлений есть сознательное применение Психической Энергии. К сожалению мысль не имеет пристанища среди признанных наук, и психология может быть единственным оплотом изучения мысли. Для этого нужно сотрудничество целого ряда ученых и различные лаборатории. Развитие психической Энергии есть самая насущная задача человечества, отмечает Мудрость веков. Лучшая Наука – это наука о Человеке.</w:t>
      </w:r>
    </w:p>
    <w:p>
      <w:pPr>
        <w:pStyle w:val="Style16"/>
        <w:rPr/>
      </w:pPr>
      <w:r>
        <w:rPr>
          <w:spacing w:val="0"/>
        </w:rPr>
        <w:t>В настоящее время многие врачи западного мира обращаются к изучению методов восточной медицины, особенно Тибета. Последняя неотделима от восточной философии, которая рассматривает болезни физического тела как результат духовной дисгармонии. Учение "Живой Этики", объединяя знания древности Востока и Запада, говорит «Болезнь от несовершенства прошлого и настоящего». Необходимо знать как правильно приступить к излечению болезни. Совершенствование и будет истиной профилактикой. «О каком совершенствовании мы говорим? О нравственном. Все религии тысячелетиями призывали человека к нравственности", для того, чтобы они стали здоровее при жизни на Земле и счастливее в Тонком и Огненном Мирах. Болезнь и здоровье – дело временное, имеющее значение, пока в теле. Но вот наступает освобождение от тела или тюрьмы, и духовное приобретение выступает на первый план. Если через страдание наступило просветление духа, то это очень важно для пребывания в Тонком мире. Недаром, духовно настроенные считают болезнь "Посещением Господа</w:t>
      </w:r>
      <w:r>
        <w:rPr>
          <w:smallCaps/>
          <w:spacing w:val="0"/>
        </w:rPr>
        <w:t xml:space="preserve">". </w:t>
      </w:r>
      <w:r>
        <w:rPr>
          <w:spacing w:val="0"/>
        </w:rPr>
        <w:t>(ГАЙ. т.XI, §540).</w:t>
      </w:r>
    </w:p>
    <w:p>
      <w:pPr>
        <w:pStyle w:val="Style16"/>
        <w:rPr>
          <w:spacing w:val="0"/>
        </w:rPr>
      </w:pPr>
      <w:r>
        <w:rPr>
          <w:spacing w:val="0"/>
        </w:rPr>
        <w:t>Почему одни люди много болеют, другие нет? Каждый, до некоторой степени является своим собственным лекарем. При сознательном отношении к силе своих мыслей и возможности ими воздействовать на собственный организм, тогда можно избежать многих недомоганий.</w:t>
      </w:r>
    </w:p>
    <w:p>
      <w:pPr>
        <w:pStyle w:val="Style16"/>
        <w:rPr>
          <w:spacing w:val="0"/>
        </w:rPr>
      </w:pPr>
      <w:r>
        <w:rPr>
          <w:spacing w:val="0"/>
        </w:rPr>
        <w:t>Давайте подумаем о том, что Психическая Энергия как всякая Энергия требует умелого обращения. Знаем, что для использования энергии воды строятся плотины. Сперва, воду надо собрать, а потом использовать ее силу. Аналогично и Психическую Энергию, необходимо накопить, а потом применять в действии. Способов много.</w:t>
      </w:r>
    </w:p>
    <w:p>
      <w:pPr>
        <w:pStyle w:val="Style16"/>
        <w:rPr/>
      </w:pPr>
      <w:r>
        <w:rPr>
          <w:spacing w:val="0"/>
        </w:rPr>
        <w:t xml:space="preserve">При нападении врага страна мобилизует силы свои для защиты. При нападении болезнетворных организмов, тело и дух собирают энергию Агни для противостояния и защиты от заражения. Чем больше напряжена Психическая Энергия, тем выше защищенность организма. Главное – не давать зародышам болезни развиться. Человек обладает мощной батареей Огненной Энергии. И она защищает от всех возможных болезней, если он может привести ее в действие (ГАИ </w:t>
      </w:r>
      <w:r>
        <w:rPr>
          <w:spacing w:val="0"/>
          <w:lang w:val="en-US"/>
        </w:rPr>
        <w:t>I</w:t>
      </w:r>
      <w:r>
        <w:rPr>
          <w:spacing w:val="0"/>
        </w:rPr>
        <w:t>969, §58).</w:t>
      </w:r>
    </w:p>
    <w:p>
      <w:pPr>
        <w:pStyle w:val="Style16"/>
        <w:rPr/>
      </w:pPr>
      <w:r>
        <w:rPr>
          <w:spacing w:val="0"/>
        </w:rPr>
        <w:t xml:space="preserve">Чем вооружен человек? Хорошо развитая и уравновешенная психическая Энергия есть источник долголетия и эликсир жизни. Все секреции человека обладают замечательными свойствами. Они содержат в себе Психическую Энергию и качество ее зависит от духовного состояния человека, от силы его воли, от силы его мысли. Это относится к области науки Будущего. Самое чудесное на Земле – это организм человека. Человек может лечиться собственными выделениями – радость, восторг, торжественность – есть лучшая профилактика качества и количества психической Энергии. Она создает очищение сознания и оборону. Но необходим контроль за Психической Энергией. Организм человека, его тело - это цитадель, крепость осаждаемая со всех сторон врагами в виде всевозможных, болезнетворных начал – физических и психических. И защищать ее следует всеми силами духа, постоянно призывать на помощь Психическую Энергию, которая подобно мускулам растет только в применении и атрофируется от инертности сознания. (Г АЙ, </w:t>
      </w:r>
      <w:r>
        <w:rPr>
          <w:spacing w:val="0"/>
          <w:lang w:val="en-US"/>
        </w:rPr>
        <w:t>VII</w:t>
      </w:r>
      <w:r>
        <w:rPr>
          <w:spacing w:val="0"/>
        </w:rPr>
        <w:t>,§172).</w:t>
      </w:r>
    </w:p>
    <w:p>
      <w:pPr>
        <w:pStyle w:val="Style16"/>
        <w:rPr>
          <w:spacing w:val="0"/>
        </w:rPr>
      </w:pPr>
      <w:r>
        <w:rPr>
          <w:spacing w:val="0"/>
        </w:rPr>
        <w:t>Очень необходимо пользоваться Психической Энергией сознательно и свободно. Сознательный контроль – это равновесие, т.е состояние сдержанной огненной силы, находящейся в распоряжении человека. Качество сдержанности и самообладания необходимы в овладении Психической Энергией. Известны заболевания, которые могут появиться у тех, кто не овладевает своей Огненной Энергией - это туберкулез, нервные расстройства, эпилепсия и др.</w:t>
      </w:r>
    </w:p>
    <w:p>
      <w:pPr>
        <w:pStyle w:val="Style16"/>
        <w:rPr/>
      </w:pPr>
      <w:r>
        <w:rPr>
          <w:spacing w:val="0"/>
        </w:rPr>
        <w:t xml:space="preserve">Микробы духовных зараз насыщают пространство, отягощает именно чуткий организм, который располагает большим запасом Психической Энергии (Братство, §187, М0, </w:t>
      </w:r>
      <w:r>
        <w:rPr>
          <w:spacing w:val="0"/>
          <w:lang w:val="en-US"/>
        </w:rPr>
        <w:t>III</w:t>
      </w:r>
      <w:r>
        <w:rPr>
          <w:spacing w:val="0"/>
        </w:rPr>
        <w:t>,397).</w:t>
      </w:r>
    </w:p>
    <w:p>
      <w:pPr>
        <w:pStyle w:val="Style16"/>
        <w:rPr>
          <w:spacing w:val="0"/>
        </w:rPr>
      </w:pPr>
      <w:r>
        <w:rPr>
          <w:spacing w:val="0"/>
        </w:rPr>
        <w:t>Обычно считают здоровым организм, который не чувствует боли, но такое определение примитивно. И самое здоровое сердце может болеть, т.к. слишком многое на нем отражается (утонченное сердце) и т.д. Жизнь человека должна быть оздоровлена. Следует обратить внимание на качество жизни детей, взрослых, когда они здоровы и когда они заболели. Меры профилактики против рака и других заболеваний выражаются в следующем: кто не употребляет мяса, вино, табак, наркотики, кто содержит в чистоте Психическую Энергию, кто иногда подвергается молочной диете кто очищает желудок - может не думать о раке и других болезнях.</w:t>
      </w:r>
    </w:p>
    <w:p>
      <w:pPr>
        <w:pStyle w:val="Style16"/>
        <w:rPr>
          <w:spacing w:val="0"/>
        </w:rPr>
      </w:pPr>
      <w:r>
        <w:rPr>
          <w:spacing w:val="0"/>
        </w:rPr>
        <w:t>Болезни – это препятствия. Они тоже даются по силе духа и их рост указывает на то, что растет дух. Поразительно наблюдать как утеснения и гонения умножают силы. Можно удивляться, откуда люди черпают силу, сносить и противостоять поношениям. Или бывает так, что человек получил нервное восхищение и иммунитет его окреп, другое нервное потрясение и человек остался беззащитным. Эту истину мало кто принимает во внимание. Недалеко то время, когда самые различные заболевания будут излечиваться нервными воздействиями. Лечиться нужно тем путем, которое дает сознание. Без забот о нервных силах можно довести малое заболевание до опасного размера и наоборот. (Братство, §191).</w:t>
      </w:r>
    </w:p>
    <w:p>
      <w:pPr>
        <w:pStyle w:val="Style16"/>
        <w:rPr>
          <w:spacing w:val="0"/>
        </w:rPr>
      </w:pPr>
      <w:r>
        <w:rPr>
          <w:spacing w:val="0"/>
        </w:rPr>
        <w:t>Очень необходимо помнить, что первая ступень – это преодоление болезни в духе, т.е. такое состояние сознания, когда дух не сломлен болезнью, не подчиняется ей. Он не теряет бодрости, равновесия самообладания. Вторая ступень – это борьба тела с болезнью, когда воля встает на защиту физической оболочки, усиливая заградительную сеть и применяя все методы, приобретенные опытом для противодействия заболеванию.</w:t>
      </w:r>
    </w:p>
    <w:p>
      <w:pPr>
        <w:pStyle w:val="Style16"/>
        <w:rPr/>
      </w:pPr>
      <w:r>
        <w:rPr>
          <w:spacing w:val="0"/>
        </w:rPr>
        <w:t>Психическая Энергия или Агни, – панацея от всех болезней или заболеваний. И добрая мысль есть привратник Психической энергии. Прежде лекарств, прежде докторов вспомнить надо об Агни, т.е. о Психической Энергии. Огонь – жизнедатель поможет и докторам и усвоению, лекарств. Таким образом Психическая Энергия есть то, что в обычном понимании значится, как духовность и развитие Психической Энергии есть в сущности развитие духовности, но не той духовности, которая у современного человека выражается в исполнении обрядов и хождение в храмы, но той истинной, высшей духовности, которая состоит в</w:t>
      </w:r>
      <w:r>
        <w:rPr>
          <w:smallCaps/>
          <w:spacing w:val="0"/>
        </w:rPr>
        <w:t xml:space="preserve"> </w:t>
      </w:r>
      <w:r>
        <w:rPr>
          <w:spacing w:val="0"/>
        </w:rPr>
        <w:t>приобщению к Высшему Миру, в раскрытии в себе Высшего сознания, в развитии себе, в овладении и сознательном пользовании той огромной высшей силой, которая присуща каждому из нас, для пользы эволюции и для блага всего человечества. Хочется сказать, что велики твои возможности человек. И каждый человек имеет свой путь неподражаемый.</w:t>
      </w:r>
    </w:p>
    <w:p>
      <w:pPr>
        <w:pStyle w:val="Style16"/>
        <w:rPr>
          <w:spacing w:val="0"/>
        </w:rPr>
      </w:pPr>
      <w:r>
        <w:rPr>
          <w:spacing w:val="0"/>
        </w:rPr>
      </w:r>
    </w:p>
    <w:p>
      <w:pPr>
        <w:pStyle w:val="Style16"/>
        <w:rPr>
          <w:spacing w:val="0"/>
        </w:rPr>
      </w:pPr>
      <w:r>
        <w:rPr>
          <w:spacing w:val="0"/>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jc w:val="center"/>
        <w:rPr>
          <w:rFonts w:ascii="Arial" w:hAnsi="Arial" w:cs="Arial"/>
          <w:b/>
          <w:b/>
          <w:sz w:val="16"/>
          <w:szCs w:val="16"/>
        </w:rPr>
      </w:pPr>
      <w:r>
        <w:rPr>
          <w:rFonts w:cs="Arial" w:ascii="Arial" w:hAnsi="Arial"/>
          <w:b/>
          <w:sz w:val="16"/>
          <w:szCs w:val="16"/>
        </w:rPr>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Агни Йога о новых путях лечения». К., «Сердце», 1998.</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Агни Йога» в 4-х кн., М., «Сфера», 1999.</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Введение в Агни Йогу». Новосибирск, 1997.</w:t>
      </w:r>
    </w:p>
    <w:p>
      <w:pPr>
        <w:pStyle w:val="Normal"/>
        <w:widowControl/>
        <w:numPr>
          <w:ilvl w:val="0"/>
          <w:numId w:val="1"/>
        </w:numPr>
        <w:tabs>
          <w:tab w:val="clear" w:pos="720"/>
        </w:tabs>
        <w:autoSpaceDE w:val="true"/>
        <w:ind w:left="567" w:hanging="567"/>
        <w:jc w:val="both"/>
        <w:rPr/>
      </w:pPr>
      <w:r>
        <w:rPr>
          <w:rFonts w:cs="Arial" w:ascii="Arial" w:hAnsi="Arial"/>
          <w:sz w:val="22"/>
          <w:szCs w:val="22"/>
        </w:rPr>
        <w:t>«Грани Агни Йоги» в 15-ти т., Н.-сибирск, «Алгим».</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Криптограммы Востока». Рига, «Угунс», 1992.</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1"/>
        </w:numPr>
        <w:tabs>
          <w:tab w:val="clear" w:pos="720"/>
        </w:tabs>
        <w:ind w:left="567" w:hanging="567"/>
        <w:rPr>
          <w:rFonts w:cs="Arial"/>
          <w:sz w:val="22"/>
          <w:szCs w:val="22"/>
        </w:rPr>
      </w:pPr>
      <w:r>
        <w:rPr>
          <w:rFonts w:cs="Arial"/>
          <w:sz w:val="22"/>
          <w:szCs w:val="22"/>
        </w:rPr>
        <w:t>«Современные космические легенды Востока». Новосибирск, «Согласие», 1999.</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Спираль познания», в 2-х т., М. «Прогресс», 1996.</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widowControl/>
        <w:numPr>
          <w:ilvl w:val="0"/>
          <w:numId w:val="1"/>
        </w:numPr>
        <w:tabs>
          <w:tab w:val="clear" w:pos="720"/>
        </w:tabs>
        <w:autoSpaceDE w:val="true"/>
        <w:ind w:left="567" w:hanging="567"/>
        <w:jc w:val="both"/>
        <w:rPr/>
      </w:pPr>
      <w:r>
        <w:rPr>
          <w:rFonts w:cs="Arial" w:ascii="Arial" w:hAnsi="Arial"/>
          <w:sz w:val="22"/>
          <w:szCs w:val="22"/>
        </w:rPr>
        <w:t>«Учение Храма», в 2-х т., М. МЦР «Мастер Банк».</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Чаша Востока». С-Пб. «Вахта Мира», 1992.</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Блаватская Е.П. «Избранные статьи», ч.1. М. «Новый Акрополь», 1994.</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Блаватская Е.П. «Избранные статьи», ч.2. М. «Новый Акрополь»,1996.</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Рерих Н.К. «Листы дневника», в 3-х т., М. МЦР, 1996.</w:t>
      </w:r>
    </w:p>
    <w:p>
      <w:pPr>
        <w:pStyle w:val="Normal"/>
        <w:widowControl/>
        <w:numPr>
          <w:ilvl w:val="0"/>
          <w:numId w:val="1"/>
        </w:numPr>
        <w:tabs>
          <w:tab w:val="clear" w:pos="720"/>
        </w:tabs>
        <w:autoSpaceDE w:val="true"/>
        <w:ind w:left="567" w:hanging="567"/>
        <w:jc w:val="both"/>
        <w:rPr/>
      </w:pPr>
      <w:r>
        <w:rPr>
          <w:rFonts w:cs="Arial" w:ascii="Arial" w:hAnsi="Arial"/>
          <w:sz w:val="22"/>
          <w:szCs w:val="22"/>
        </w:rPr>
        <w:t>Рокотова Н. «Основы буддизма». Н.-сибирск, «Согласие».</w:t>
      </w:r>
    </w:p>
    <w:p>
      <w:pPr>
        <w:pStyle w:val="Normal"/>
        <w:widowControl/>
        <w:numPr>
          <w:ilvl w:val="0"/>
          <w:numId w:val="1"/>
        </w:numPr>
        <w:tabs>
          <w:tab w:val="clear" w:pos="720"/>
        </w:tabs>
        <w:autoSpaceDE w:val="true"/>
        <w:ind w:left="567" w:hanging="567"/>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ind w:left="567" w:hanging="567"/>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Лекция"/>
    <w:basedOn w:val="Style15"/>
    <w:qFormat/>
    <w:pPr/>
    <w:rPr>
      <w:spacing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autoSpaceDE w:val="true"/>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1:25:00Z</dcterms:created>
  <dc:creator>***</dc:creator>
  <dc:description/>
  <cp:keywords/>
  <dc:language>en-US</dc:language>
  <cp:lastModifiedBy>123</cp:lastModifiedBy>
  <cp:lastPrinted>2004-01-14T10:57:00Z</cp:lastPrinted>
  <dcterms:modified xsi:type="dcterms:W3CDTF">2010-12-28T06:39:00Z</dcterms:modified>
  <cp:revision>20</cp:revision>
  <dc:subject/>
  <dc:title>Лекторий 29</dc:title>
</cp:coreProperties>
</file>