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0 г.</w:t>
      </w:r>
    </w:p>
    <w:p>
      <w:pPr>
        <w:pStyle w:val="Normal"/>
        <w:jc w:val="center"/>
        <w:rPr>
          <w:b/>
          <w:b/>
          <w:color w:val="000000"/>
          <w:sz w:val="28"/>
          <w:szCs w:val="28"/>
        </w:rPr>
      </w:pPr>
      <w:r>
        <w:rPr>
          <w:b/>
          <w:color w:val="000000"/>
          <w:sz w:val="28"/>
          <w:szCs w:val="28"/>
        </w:rPr>
      </w:r>
    </w:p>
    <w:p>
      <w:pPr>
        <w:pStyle w:val="Normal"/>
        <w:jc w:val="center"/>
        <w:rPr>
          <w:b/>
          <w:b/>
          <w:sz w:val="36"/>
          <w:szCs w:val="36"/>
        </w:rPr>
      </w:pPr>
      <w:r>
        <w:rPr>
          <w:b/>
          <w:sz w:val="36"/>
          <w:szCs w:val="36"/>
        </w:rPr>
        <w:t>Человек… Смысл жизни</w:t>
      </w:r>
    </w:p>
    <w:p>
      <w:pPr>
        <w:pStyle w:val="Normal"/>
        <w:jc w:val="both"/>
        <w:rPr>
          <w:b/>
          <w:b/>
          <w:i/>
          <w:i/>
          <w:sz w:val="28"/>
          <w:szCs w:val="36"/>
        </w:rPr>
      </w:pPr>
      <w:r>
        <w:rPr>
          <w:b/>
          <w:i/>
          <w:sz w:val="28"/>
          <w:szCs w:val="36"/>
        </w:rPr>
      </w:r>
    </w:p>
    <w:p>
      <w:pPr>
        <w:pStyle w:val="Normal"/>
        <w:jc w:val="both"/>
        <w:rPr/>
      </w:pPr>
      <w:r>
        <w:rPr>
          <w:i/>
          <w:sz w:val="28"/>
          <w:szCs w:val="28"/>
        </w:rPr>
        <w:t>- наука, философия и религия</w:t>
      </w:r>
    </w:p>
    <w:p>
      <w:pPr>
        <w:pStyle w:val="Normal"/>
        <w:spacing w:before="60" w:after="0"/>
        <w:ind w:firstLine="425"/>
        <w:jc w:val="both"/>
        <w:rPr/>
      </w:pPr>
      <w:r>
        <w:rPr>
          <w:i/>
          <w:sz w:val="28"/>
          <w:szCs w:val="28"/>
        </w:rPr>
        <w:t>- о смысле жизни человека</w:t>
      </w:r>
    </w:p>
    <w:p>
      <w:pPr>
        <w:pStyle w:val="Normal"/>
        <w:spacing w:before="60" w:after="60"/>
        <w:ind w:firstLine="425"/>
        <w:jc w:val="both"/>
        <w:rPr/>
      </w:pPr>
      <w:r>
        <w:rPr>
          <w:i/>
          <w:sz w:val="28"/>
          <w:szCs w:val="28"/>
        </w:rPr>
        <w:t>- рождение и смерть…Что это?</w:t>
      </w:r>
    </w:p>
    <w:p>
      <w:pPr>
        <w:pStyle w:val="Normal"/>
        <w:jc w:val="both"/>
        <w:rPr>
          <w:i/>
          <w:i/>
          <w:sz w:val="28"/>
          <w:szCs w:val="28"/>
        </w:rPr>
      </w:pPr>
      <w:r>
        <w:rPr>
          <w:i/>
          <w:sz w:val="28"/>
          <w:szCs w:val="28"/>
        </w:rPr>
        <w:t>- совершенствование и борьба с невежеством</w:t>
      </w:r>
    </w:p>
    <w:p>
      <w:pPr>
        <w:pStyle w:val="Normal"/>
        <w:spacing w:before="60" w:after="60"/>
        <w:ind w:firstLine="425"/>
        <w:jc w:val="both"/>
        <w:rPr>
          <w:i/>
          <w:i/>
          <w:sz w:val="28"/>
          <w:szCs w:val="28"/>
        </w:rPr>
      </w:pPr>
      <w:r>
        <w:rPr>
          <w:i/>
          <w:sz w:val="28"/>
          <w:szCs w:val="28"/>
        </w:rPr>
        <w:t>- ступени эволюции</w:t>
      </w:r>
    </w:p>
    <w:p>
      <w:pPr>
        <w:pStyle w:val="Normal"/>
        <w:jc w:val="both"/>
        <w:rPr>
          <w:i/>
          <w:i/>
          <w:sz w:val="28"/>
          <w:szCs w:val="28"/>
        </w:rPr>
      </w:pPr>
      <w:r>
        <w:rPr>
          <w:i/>
          <w:sz w:val="28"/>
          <w:szCs w:val="28"/>
        </w:rPr>
        <w:t>- человек – бессмертный мыслитель</w:t>
      </w:r>
    </w:p>
    <w:p>
      <w:pPr>
        <w:pStyle w:val="Normal"/>
        <w:jc w:val="both"/>
        <w:rPr>
          <w:i/>
          <w:i/>
          <w:sz w:val="28"/>
          <w:szCs w:val="28"/>
        </w:rPr>
      </w:pPr>
      <w:r>
        <w:rPr>
          <w:i/>
          <w:sz w:val="28"/>
          <w:szCs w:val="28"/>
        </w:rPr>
      </w:r>
    </w:p>
    <w:p>
      <w:pPr>
        <w:pStyle w:val="Normal"/>
        <w:jc w:val="both"/>
        <w:rPr>
          <w:sz w:val="28"/>
        </w:rPr>
      </w:pPr>
      <w:r>
        <w:rPr>
          <w:sz w:val="28"/>
        </w:rPr>
        <w:t xml:space="preserve">С древнейших времен человек задавался вопросом: в чем смысл нашей жизни? Человек искал и не находил ответа, ибо кратковременное существование человека неотвратимо заканчивалось смертью. </w:t>
      </w:r>
    </w:p>
    <w:p>
      <w:pPr>
        <w:pStyle w:val="Normal"/>
        <w:jc w:val="both"/>
        <w:rPr>
          <w:sz w:val="28"/>
        </w:rPr>
      </w:pPr>
      <w:r>
        <w:rPr>
          <w:sz w:val="28"/>
        </w:rPr>
        <w:t>С каждым рождением в мир входит новая жизнь. Эта форма, крошечное существо медленно растет, живет и развивается среди нас, становится фактором в нашей жизни, наконец, наступает время, когда форма эта прекращает развиваться и распадается. Жизнь, которая пришла неизвестно откуда, снова исчезла в невидимой потусторонней жизни. И тогда с печалью и недоумением мы задаем себе три вопроса: Откуда мы пришли? Зачем мы здесь? Куда мы идем?</w:t>
      </w:r>
    </w:p>
    <w:p>
      <w:pPr>
        <w:pStyle w:val="Normal"/>
        <w:jc w:val="both"/>
        <w:rPr>
          <w:sz w:val="28"/>
        </w:rPr>
      </w:pPr>
      <w:r>
        <w:rPr>
          <w:sz w:val="28"/>
        </w:rPr>
        <w:t>Смерть – короткое слово из шести букв, а сколько самых глубоких чувств затрагивает эта тема, вызывая у одних страх, у других недоумение и протест, у третьих – надежду на продолжение жизни в иных сферах.</w:t>
      </w:r>
    </w:p>
    <w:p>
      <w:pPr>
        <w:pStyle w:val="Normal"/>
        <w:jc w:val="both"/>
        <w:rPr>
          <w:sz w:val="28"/>
        </w:rPr>
      </w:pPr>
      <w:r>
        <w:rPr>
          <w:sz w:val="28"/>
        </w:rPr>
        <w:t>Жизнь человека может показаться лишенной всякого смысла, если его рождение считать случайностью, а продолжительность его существования ограничить несколькими десятилетиями. Из такого предположения может возникнуть целый ряд предрассудков: это и приоритет кровных уз, и эгоизм, и стремление к личной собственности, к наживе любой ценой, не исключая преступления Отсюда игнорирование интересов других, личная, семейная или клановая обособленность. В такой схеме нет места глубоким духовным и нравственным ценностям.</w:t>
      </w:r>
    </w:p>
    <w:p>
      <w:pPr>
        <w:pStyle w:val="Normal"/>
        <w:jc w:val="both"/>
        <w:rPr>
          <w:sz w:val="28"/>
        </w:rPr>
      </w:pPr>
      <w:r>
        <w:rPr>
          <w:sz w:val="28"/>
        </w:rPr>
        <w:t>Но ни личное обогащение, ни удовлетворение честолюбия, ни разгул страстей не могут быть смыслом жизни. Ведь не мог же человек прийти на Землю, чтобы страдать, болеть, быть униженным, а тем более, чтобы ненавидеть, преследовать, убивать.</w:t>
      </w:r>
    </w:p>
    <w:p>
      <w:pPr>
        <w:pStyle w:val="Normal"/>
        <w:jc w:val="both"/>
        <w:rPr>
          <w:sz w:val="28"/>
        </w:rPr>
      </w:pPr>
      <w:r>
        <w:rPr>
          <w:sz w:val="28"/>
        </w:rPr>
        <w:t>В чем же смысл жизни человека?</w:t>
      </w:r>
    </w:p>
    <w:p>
      <w:pPr>
        <w:pStyle w:val="Normal"/>
        <w:jc w:val="both"/>
        <w:rPr>
          <w:sz w:val="28"/>
        </w:rPr>
      </w:pPr>
      <w:r>
        <w:rPr>
          <w:sz w:val="28"/>
        </w:rPr>
        <w:t>Прежде чем попытаться ответить на этот вопрос, задумаемся над тем, почему жизнь даже самых темных людей неоднократно освещалась вспышками пробуждающейся совести, раскаяния, самопожертвования, любви. Даже свои низменные действия люди стремятся обосновать, оправдать высокими идеалами и намерениями. У большинства сохраняется осознанная или бессознательная вера в божественное милосердие и высшую справедливость, в существование мира Надземного, сохраняется поклонение святым, мудрецам и подвижникам, поклонение красоте. Многие опасаются неизбежной кары за «грехи» и надеются на вечное блаженство души после смерти тела.</w:t>
      </w:r>
    </w:p>
    <w:p>
      <w:pPr>
        <w:pStyle w:val="Normal"/>
        <w:jc w:val="both"/>
        <w:rPr>
          <w:sz w:val="28"/>
        </w:rPr>
      </w:pPr>
      <w:r>
        <w:rPr>
          <w:sz w:val="28"/>
        </w:rPr>
        <w:t>Главная причина искания человеком смысла жизни – это недоумение перед смертью, которая, как считают, есть конец всему. Человеку не знающему Истины о непрерывности нашей жизни, смерть действительно должна казаться ужасно бессмысленной и ища смысла жизни, человек хочет понять: во имя чего стоит жить, во имя какой высшей цели дана человеку жизнь. В выборе смертью очередных жертв, по мнению многих людей, нет никакой закономерности, никакого разумного основания. Если бы умирали люди лишь дожившие до старости, то это было бы понятно. Но когда умирает человек в расцвете своей плодотворной деятельности, или на заре юности, или даже только родившийся, то здесь бессмысленность смерти выступает во всей своей ужасающей непонятности.</w:t>
      </w:r>
    </w:p>
    <w:p>
      <w:pPr>
        <w:pStyle w:val="Normal"/>
        <w:jc w:val="both"/>
        <w:rPr>
          <w:sz w:val="28"/>
        </w:rPr>
      </w:pPr>
      <w:r>
        <w:rPr>
          <w:sz w:val="28"/>
        </w:rPr>
        <w:t>Результатом такого недоумения бывает ропот и упреки в несправедливости того, кого люди называют Богом. Зачастую появляется апатия и потеря интереса к такой жизни, в которой нельзя найти смысла. Это приводит его часто к еще большей бессмысленности – к прекращению своей жизни, что стало обычным явлением в нашей жизни не только среди, так называемых неудачников, но, казалось бы, среди преуспевающих в этой жизни людей.</w:t>
      </w:r>
    </w:p>
    <w:p>
      <w:pPr>
        <w:pStyle w:val="Normal"/>
        <w:jc w:val="both"/>
        <w:rPr>
          <w:sz w:val="28"/>
        </w:rPr>
      </w:pPr>
      <w:r>
        <w:rPr>
          <w:sz w:val="28"/>
        </w:rPr>
        <w:t>Вопрос о смысле жизни ставит перед человеком и другие неразрешимые вопросы, вытекающие из этого основного вопроса. Это вопрос о душе, о потусторонней жизни, о Боге, о происхождении вселенной и др.</w:t>
      </w:r>
    </w:p>
    <w:p>
      <w:pPr>
        <w:pStyle w:val="Normal"/>
        <w:jc w:val="both"/>
        <w:rPr>
          <w:sz w:val="28"/>
        </w:rPr>
      </w:pPr>
      <w:r>
        <w:rPr>
          <w:sz w:val="28"/>
        </w:rPr>
        <w:t>До сих пор ни позитивная наука, ни религия не давали ответа на вопросы: ЗАЧЕМ мы живем, ОТКУДА наш путь и КУДА он ведет?</w:t>
      </w:r>
    </w:p>
    <w:p>
      <w:pPr>
        <w:pStyle w:val="Normal"/>
        <w:jc w:val="both"/>
        <w:rPr>
          <w:sz w:val="28"/>
        </w:rPr>
      </w:pPr>
      <w:r>
        <w:rPr>
          <w:sz w:val="28"/>
        </w:rPr>
        <w:t>Но известно, что человек может понять и принять лишь такую теорию и такое учение, до которого доросло его сознание. Поэтому то, или иное понимание смысла жизни находится в нас самих. Сам вопрос о смысле жизни есть показатель недостаточности духовного развития.</w:t>
      </w:r>
    </w:p>
    <w:p>
      <w:pPr>
        <w:pStyle w:val="Normal"/>
        <w:jc w:val="both"/>
        <w:rPr>
          <w:sz w:val="28"/>
        </w:rPr>
      </w:pPr>
      <w:r>
        <w:rPr>
          <w:sz w:val="28"/>
        </w:rPr>
        <w:t>Для начала рассмотрим главные течения человеческой мысли, т.е. науки, философии и религии, ибо все они занимались и занимаются разрешением вопроса о смысле жизни и выработали много гипотез и теорий.</w:t>
      </w:r>
    </w:p>
    <w:p>
      <w:pPr>
        <w:pStyle w:val="Normal"/>
        <w:jc w:val="both"/>
        <w:rPr>
          <w:sz w:val="28"/>
        </w:rPr>
      </w:pPr>
      <w:r>
        <w:rPr>
          <w:sz w:val="28"/>
        </w:rPr>
        <w:t>Остановимся несколько подробнее на каждом из этих путей.</w:t>
      </w:r>
    </w:p>
    <w:p>
      <w:pPr>
        <w:pStyle w:val="Normal"/>
        <w:jc w:val="both"/>
        <w:rPr>
          <w:sz w:val="28"/>
        </w:rPr>
      </w:pPr>
      <w:r>
        <w:rPr>
          <w:sz w:val="28"/>
        </w:rPr>
        <w:t>Наука, которая признавала лишь видимый мир не могла в сущности дать ответа на вопрос о смысле жизни, потому, что он связан с целой серией понятий высшего порядка, имеющим отношение к Высшим мирам, мирам невидимым, каждый из которых имеет свои законы, не признаваемые ранее наукой. Вопрос о смерти человека, как тоже имеющий отношение к мирам тонким, невидимым, наукой был не понят и не мог быть разрешен, пока ученые придерживались материалистических воззрений и признавали лишь физический мир с его законами. Тем не менее, отрицая мир невидимый, наука не может отрицать явлений, происходящих из невидимых миров. Эти явления происходят каждый день, но попытки ученых объяснить эти явления методами, пригодными для явлений физического мира до недавнего времени положительных результатов не давали. Поэтому, с грубо материалистической точки зрения современной науки, причина и цель смысла жизни остаются  неясными. На развитие человечества наука смотрит, как на вечное движение к непонятной цели. Происхождение Вселенной объяснялось наукой как случайное сцепление частиц материи, которые пришли в движение, жизнь человека – тоже случайность, которая не повторяема ни в прошлом, ни в будущем. Мы живем потому, что рождены и жизнь наша – временное соединение частиц материи – утверждает наука. Эта материя со смертью человека возвращается в общий резервуар, из которого механический закон создает новую случайность – нового человека. Таково было мнение науки до недавнего времени.</w:t>
      </w:r>
    </w:p>
    <w:p>
      <w:pPr>
        <w:pStyle w:val="Normal"/>
        <w:jc w:val="both"/>
        <w:rPr>
          <w:sz w:val="28"/>
        </w:rPr>
      </w:pPr>
      <w:r>
        <w:rPr>
          <w:sz w:val="28"/>
        </w:rPr>
        <w:t>Она также утверждала, что души у человека нет. Есть лишь ум, или функция физического вещества мозга, который со смертью человека, вместе с телом подлежит уничтожению. Отсюда вытекает, что послесмертного существования человека быть не может, ибо все, что составляло человека, уничтожается.</w:t>
      </w:r>
    </w:p>
    <w:p>
      <w:pPr>
        <w:pStyle w:val="Normal"/>
        <w:jc w:val="both"/>
        <w:rPr>
          <w:sz w:val="28"/>
        </w:rPr>
      </w:pPr>
      <w:r>
        <w:rPr>
          <w:sz w:val="28"/>
        </w:rPr>
        <w:t>При таком мировоззрении какой же смысл можно придать жизни человека? ПОЛНОТА БЫТИЯ – вот смысл жизни, выдвигаемый наукой.</w:t>
      </w:r>
    </w:p>
    <w:p>
      <w:pPr>
        <w:pStyle w:val="Normal"/>
        <w:jc w:val="both"/>
        <w:rPr>
          <w:sz w:val="28"/>
        </w:rPr>
      </w:pPr>
      <w:r>
        <w:rPr>
          <w:sz w:val="28"/>
        </w:rPr>
        <w:t>Однако такой смысл жизни, при низком умственном и нравственном состоянии развития современного человека, есть не более как пробуждение низших инстинктов человека, не более как покрывание пошлости и пороков, не более как призыв к вседозволенности. Идеалы земной физической, даже наиболее высокие из них, никакого полного счастья создать человеку не могут. Всей полнотой бытия могут довольствоваться и довольствуются лишь наиболее отсталые в духовном развитии люди. Человек, развитый духовно и чуткий, одними идеалами земной физической жизни удовлетвориться не может. Он требует от жизни чего-то большего, и раз он этого большего в жизни не находит, то, вкусив полноту бытия (богатство, власть, славу), он быстро ею пресыщается и готов уйти, от нее куда угодно, даже в небытие, что к большому прискорбию он часто делает.</w:t>
      </w:r>
    </w:p>
    <w:p>
      <w:pPr>
        <w:pStyle w:val="Normal"/>
        <w:jc w:val="both"/>
        <w:rPr>
          <w:sz w:val="28"/>
        </w:rPr>
      </w:pPr>
      <w:r>
        <w:rPr>
          <w:sz w:val="28"/>
        </w:rPr>
        <w:t>Достоинство или недостаток всякой теории и всякого учения зависит от результатов, приносимых распространением данного учения или теории. КАКИЕ ЖЕ РЕЗУЛЬТАТЫ принесла проповедь материализма? Самые отрицательные. Какие бы ни были приводимы причины печального состояния современного человечества, но отрицание невидимого мира, проповедь материализма и полноты бытия, как смысла жизни, сыграли в этом отношении решающую роль, ибо распространение учений грубо материалистических и разложение человечества идут рука об руку, что мы и видим по его современному состоянию.</w:t>
      </w:r>
    </w:p>
    <w:p>
      <w:pPr>
        <w:pStyle w:val="Normal"/>
        <w:jc w:val="both"/>
        <w:rPr>
          <w:sz w:val="28"/>
        </w:rPr>
      </w:pPr>
      <w:r>
        <w:rPr>
          <w:sz w:val="28"/>
        </w:rPr>
        <w:t>Какие бы высокие идеи ни прилагались к теории полноты бытия, как смыслу жизни, вроде развития социального чувства и борьбы за великие субъективные идеалы, но раз осуществлять эту полноту бытия будет духовно малоразвитый человек, то борьба за великие идеалы выльется в звериную борьбу за существование, в самый беспросветный эгоизм, в желание жить личной жизнью, выльется в лозунг «Один раз в жизни живем, все что можем от жизни берем!»</w:t>
      </w:r>
    </w:p>
    <w:p>
      <w:pPr>
        <w:pStyle w:val="Normal"/>
        <w:jc w:val="both"/>
        <w:rPr>
          <w:sz w:val="28"/>
        </w:rPr>
      </w:pPr>
      <w:r>
        <w:rPr>
          <w:sz w:val="28"/>
        </w:rPr>
        <w:t>Но не вся наука повинна в создании столь безрадостного мировоззрения. Часть науки, занимающаяся изучением природы, высшей математики, физики, астрономии, биологии говорят о целесообразности, о разумности мироздания, о Высшем Водительстве!</w:t>
      </w:r>
    </w:p>
    <w:p>
      <w:pPr>
        <w:pStyle w:val="Normal"/>
        <w:jc w:val="both"/>
        <w:rPr>
          <w:sz w:val="28"/>
        </w:rPr>
      </w:pPr>
      <w:r>
        <w:rPr>
          <w:sz w:val="28"/>
        </w:rPr>
        <w:t>Точно так же и экспериментальная психология, встречаясь с необъяснимыми явлениями, с точки зрения видимого физического мира, приводит науку к порогу потустороннего мира и постепенно начинает проникать и изучать тот невидимый мир и его законы, которые долгое время ею отрицались.</w:t>
      </w:r>
    </w:p>
    <w:p>
      <w:pPr>
        <w:pStyle w:val="Normal"/>
        <w:jc w:val="both"/>
        <w:rPr>
          <w:sz w:val="28"/>
        </w:rPr>
      </w:pPr>
      <w:r>
        <w:rPr>
          <w:sz w:val="28"/>
        </w:rPr>
        <w:t>Наконец лед тронулся! И те из ученых, кто не был скован научными догмами рискнули заглянуть в таинственную область. Четверть века тому назад в печати появились сенсационные сообщения американского ученого, доктора Раймонда Моуди о том, что учеными зарегистрировано удивительное явление: после смерти некоторая выделившаяся из человека невидимая субстанция»сознательная сущность» продолжает четко и сознательно воспринимать окружающий мир. Это было неожиданным для большинства специалистов и вызвало настоящую бурю в научном мире. Прошли годы, и сейчас наличие этого феномена подтверждено квалифицированными исследованиями. Анализируя переходное состояние от жизни к смерти, группа ученых под руководством доктора психологии Кеннета Ринга в течение тринадцати месяцев проводила исследования в клиниках американского штата Коннектикут. В итоге выяснилось, что жизнь после смерти СУЩЕСТВУЕТ и этот феномен не связан с какой-либо патологией.</w:t>
      </w:r>
    </w:p>
    <w:p>
      <w:pPr>
        <w:pStyle w:val="Normal"/>
        <w:jc w:val="both"/>
        <w:rPr>
          <w:sz w:val="28"/>
        </w:rPr>
      </w:pPr>
      <w:r>
        <w:rPr>
          <w:sz w:val="28"/>
        </w:rPr>
        <w:t>Более того. В свое время ленинградские медики зафиксировали приборами некую субстанцию, которая действительно выделяется из тела человека в момент его смерти. Американским ученым удалось даже взвесить это «нечто» на специально сконструированных весах, в которых были учтены все возможные, известные медицине весовые колебания тела умирающего. Результаты целого ряда измерений превзошли все ожидания: вес субстанции, выделяющийся в момент смерти человека, составил от 2 до 6,5 граммов.</w:t>
      </w:r>
    </w:p>
    <w:p>
      <w:pPr>
        <w:pStyle w:val="Normal"/>
        <w:jc w:val="both"/>
        <w:rPr>
          <w:sz w:val="28"/>
        </w:rPr>
      </w:pPr>
      <w:r>
        <w:rPr>
          <w:sz w:val="28"/>
        </w:rPr>
        <w:t>Исследования американского врача М.Дугала показали еще большую разницу в весе. Был зарегистрирован случай, когда масса тела человека уменьшилась в момент смерти на 22,4 грамма. Подобные опыты были повторены в Лондоне. Результаты аналогичны. Действительно, в человеке есть что-то, что может отделяться о него и даже пережить самого человека</w:t>
      </w:r>
    </w:p>
    <w:p>
      <w:pPr>
        <w:pStyle w:val="Normal"/>
        <w:jc w:val="both"/>
        <w:rPr>
          <w:sz w:val="28"/>
        </w:rPr>
      </w:pPr>
      <w:r>
        <w:rPr>
          <w:sz w:val="28"/>
        </w:rPr>
        <w:t>На вопрос, а что же это за «нечто», которое в особые моменты жизни способно отделяться от тела и существовать как бы само по себе ученые однозначного ответа не имеют.</w:t>
      </w:r>
    </w:p>
    <w:p>
      <w:pPr>
        <w:pStyle w:val="Normal"/>
        <w:jc w:val="both"/>
        <w:rPr>
          <w:sz w:val="28"/>
        </w:rPr>
      </w:pPr>
      <w:r>
        <w:rPr>
          <w:sz w:val="28"/>
        </w:rPr>
        <w:t>Правда, все то, что сегодня открывается ученым, детальнейшим образом описано в «Тибетской Книге Мертвых», созданной более 5-ти тысяч лет тому назад. Многие из переживших клиническую смерть абсолютно точно описывают события, происходившие уже после их кончины. Они наблюдали не только свое собственное умершее тело и слышали разговоры окружающих, но и видели то, что происходило в соседних помещениях и даже на значительных расстояниях от места смерти. А иногда становились свидетелями событий, которые еще не произошли. Все говорит о том, что в моменты, когда физическое тело лишено даже малейших признаков жизни, «нечто», отделившееся от него, способно наблюдать и осознавать. Может быть это «нечто» – сознание? Или как говорят верующие, бессмертная душа.</w:t>
      </w:r>
    </w:p>
    <w:p>
      <w:pPr>
        <w:pStyle w:val="Normal"/>
        <w:jc w:val="both"/>
        <w:rPr>
          <w:sz w:val="28"/>
        </w:rPr>
      </w:pPr>
      <w:r>
        <w:rPr>
          <w:sz w:val="28"/>
        </w:rPr>
        <w:t>Что же такое сознание с точки зрения науки?</w:t>
      </w:r>
    </w:p>
    <w:p>
      <w:pPr>
        <w:pStyle w:val="Normal"/>
        <w:jc w:val="both"/>
        <w:rPr>
          <w:sz w:val="28"/>
        </w:rPr>
      </w:pPr>
      <w:r>
        <w:rPr>
          <w:sz w:val="28"/>
        </w:rPr>
        <w:t>Предположив что сознание – особый вид энергии, ученые начали поиск его материальных носителей. По одним гипотезам, это сверхлегкие элементарные частицы( аксионы, микролептоны, псиконы, бюоны, мэоны, нейтрино и пр.). Другие говорят о неких полях – торсионных, солептонных, морфогенетических и прочих) – которые формируются вокруг человека и несут информацию о его эмоциях и мыслях. С помощью специальной аппаратуры эти излучения ( частицы?, поля?) научились регистрировать и даже различные по форме энергоструктуры (мыслеформы?), окружающие человека.</w:t>
      </w:r>
    </w:p>
    <w:p>
      <w:pPr>
        <w:pStyle w:val="Normal"/>
        <w:jc w:val="both"/>
        <w:rPr>
          <w:sz w:val="28"/>
        </w:rPr>
      </w:pPr>
      <w:r>
        <w:rPr>
          <w:sz w:val="28"/>
        </w:rPr>
        <w:t>Профессор Б.И. Искаков академик Русской Народной Академии говорит : «Мысли и эмоции человека материальны и в прямом смысле слова могут быть легкими или тяжелыми, их можно представить в виде твердого ядра или тела в привычном смысле слова, которое снаружи окружено многослойным «скафандром» из невидимых микролептонов. Первая оболочка – голограмма по форме напоминает его тело, но увеличенное и округленное. Далее оболочки меняют свое очертание. Сначала они схожи с яйцом, потом – со сферой. Этот ряд голограмм несет всю информацию о человеке, вплоть до его мыслей и чувств. Расчеты показывают, что череда голограмм уходит в беспредельность. То есть получается, что человек невидимый бесконечно больше человека видимого».</w:t>
      </w:r>
    </w:p>
    <w:p>
      <w:pPr>
        <w:pStyle w:val="Normal"/>
        <w:jc w:val="both"/>
        <w:rPr>
          <w:sz w:val="28"/>
        </w:rPr>
      </w:pPr>
      <w:r>
        <w:rPr>
          <w:sz w:val="28"/>
        </w:rPr>
        <w:t>Буквально революцию произвели открытия ученых в области тонких энергий. Одним из этих открытий является энергия торсионных полей (полей кручения, порождаемых угловым вращением частиц, атомов, сгустков энергий, любых материальных объектов, планет, звездных систем и т. д. В том числе и человека).</w:t>
      </w:r>
    </w:p>
    <w:p>
      <w:pPr>
        <w:pStyle w:val="Normal"/>
        <w:jc w:val="both"/>
        <w:rPr>
          <w:sz w:val="28"/>
        </w:rPr>
      </w:pPr>
      <w:r>
        <w:rPr>
          <w:sz w:val="28"/>
        </w:rPr>
        <w:t>Директор международного института  теоретической и прикладной физики академик Акимов в своих работах утверждает, что мозг – это упорядоченная динамичная приемно-передаточная торсионная система. Наш мозг в процессе мышления генерирует( производит) торсионные поля разного диаметра. А мыслим мы всегда, даже когда спим. Переносчиком торсионных полей является физический вакуум – специфическая материальная среда, заполняющая все пространство Вселенной. Вакуум, как оказалось, это совсем не пустота, а очень плотная энерго-материя с бесконечным набором свойств, которые еще предстоит познать нашей науке. Во времена Ньютона вакуум называли эфиром.</w:t>
      </w:r>
    </w:p>
    <w:p>
      <w:pPr>
        <w:pStyle w:val="Normal"/>
        <w:jc w:val="both"/>
        <w:rPr>
          <w:sz w:val="28"/>
        </w:rPr>
      </w:pPr>
      <w:r>
        <w:rPr>
          <w:sz w:val="28"/>
        </w:rPr>
        <w:t>Торсионные поля обладают рядом необычных свойств. Одно из них – эффект памяти. При возникновении торсиона происходит поляризация пространства, называемая фантомом. Торсионным полем обладает все в природе. Фантомы образуются и людьми и предметами. Это характерно для всей Вселенной.</w:t>
      </w:r>
    </w:p>
    <w:p>
      <w:pPr>
        <w:pStyle w:val="Normal"/>
        <w:jc w:val="both"/>
        <w:rPr>
          <w:sz w:val="28"/>
        </w:rPr>
      </w:pPr>
      <w:r>
        <w:rPr>
          <w:sz w:val="28"/>
        </w:rPr>
        <w:t>Другое свойство торсионных полей – это их распространение через природные среды беспрепятственно, независимо от расстояний. Скорость распространения их более чем в миллиард раз превосходит скорость света, т.е. мгновенна и беспрепятственна.</w:t>
      </w:r>
    </w:p>
    <w:p>
      <w:pPr>
        <w:pStyle w:val="Normal"/>
        <w:jc w:val="both"/>
        <w:rPr>
          <w:sz w:val="28"/>
        </w:rPr>
      </w:pPr>
      <w:r>
        <w:rPr>
          <w:sz w:val="28"/>
        </w:rPr>
        <w:t>Мы должны учесть, что человек – мыслящая структура, и является генератором торсионных полей разного частотного диапазона ( низкого или высокого). Частотный диапазон каждого человека очень индивидуален и зависит от уровня мыслетворчества. Чем выше и чище мысли, тем выше вибрационный уровень материи физического тела человека.</w:t>
      </w:r>
    </w:p>
    <w:p>
      <w:pPr>
        <w:pStyle w:val="Normal"/>
        <w:jc w:val="both"/>
        <w:rPr>
          <w:sz w:val="28"/>
        </w:rPr>
      </w:pPr>
      <w:r>
        <w:rPr>
          <w:sz w:val="28"/>
        </w:rPr>
        <w:t>Нам всем следует очень задуматься о качестве энергий, излучаемых нами в пространство в процессе мыслетворчества. Разрушенная экология, войны, мысли, низкого животного качества, насыщающие торсионами низких вибраций пространство планеты – все это в совокупности и есть вибрационный уровень нашей нынешней планеты и является следствием нашего мыслетворчества.</w:t>
      </w:r>
    </w:p>
    <w:p>
      <w:pPr>
        <w:pStyle w:val="Normal"/>
        <w:jc w:val="both"/>
        <w:rPr/>
      </w:pPr>
      <w:r>
        <w:rPr>
          <w:sz w:val="28"/>
        </w:rPr>
        <w:t xml:space="preserve">Таким образом современная наука в конце </w:t>
      </w:r>
      <w:r>
        <w:rPr>
          <w:sz w:val="28"/>
          <w:lang w:val="en-US"/>
        </w:rPr>
        <w:t>XX</w:t>
      </w:r>
      <w:r>
        <w:rPr>
          <w:sz w:val="28"/>
        </w:rPr>
        <w:t xml:space="preserve"> столетия вплотную приблизилась к решению вопроса о существовании тонких энергий, тонких невидимых миров, к продолжению существования человека в этих тонких мирах после его смерти, к бессмертной душе человека, и его неразрывной связи со Вселенной, его роли в мироздании.</w:t>
      </w:r>
    </w:p>
    <w:p>
      <w:pPr>
        <w:pStyle w:val="Normal"/>
        <w:jc w:val="both"/>
        <w:rPr>
          <w:sz w:val="28"/>
        </w:rPr>
      </w:pPr>
      <w:r>
        <w:rPr>
          <w:sz w:val="28"/>
        </w:rPr>
        <w:t>Но вернемся к вопросу о смысле жизни. Как смотрят философы на этот непростой вопрос.</w:t>
      </w:r>
    </w:p>
    <w:p>
      <w:pPr>
        <w:pStyle w:val="Normal"/>
        <w:jc w:val="both"/>
        <w:rPr>
          <w:sz w:val="28"/>
        </w:rPr>
      </w:pPr>
      <w:r>
        <w:rPr>
          <w:sz w:val="28"/>
        </w:rPr>
        <w:t>Современные философские мировоззрения с энтузиазмом приглашают нас поверить в радостное светлое будущее всего человечества, в грядущий земной рай, в земное физическое блаженство будущих поколений, для которых мы, люди настоящего времени, должны послужить в некотором роде удобрением, ибо лишь на удобренной нашими трудами почве может расцвести тот прекрасный сад будущего человечества, к созданию которого нас и приглашает философия.</w:t>
      </w:r>
    </w:p>
    <w:p>
      <w:pPr>
        <w:pStyle w:val="Normal"/>
        <w:jc w:val="both"/>
        <w:rPr>
          <w:sz w:val="28"/>
        </w:rPr>
      </w:pPr>
      <w:r>
        <w:rPr>
          <w:sz w:val="28"/>
        </w:rPr>
        <w:t>Хотя философия, призывающая нас трудиться во имя светлого будущего - идея весьма высокая, но в том виде, как она есть, она неприемлема.</w:t>
      </w:r>
    </w:p>
    <w:p>
      <w:pPr>
        <w:pStyle w:val="Normal"/>
        <w:jc w:val="both"/>
        <w:rPr>
          <w:sz w:val="28"/>
        </w:rPr>
      </w:pPr>
      <w:r>
        <w:rPr>
          <w:sz w:val="28"/>
        </w:rPr>
        <w:t>Во-первых, она неприемлема потому, что вместо ясной и определенной цели в настоящем, человека приглашают поверить в проблематическое будущее. Ему сулят какой-то мифический земной рай, в котором ему пребывать не придется и для которого он должен послужить удобрением. Приглашение в столь невыгодную сделку не может быть принято всерьез.</w:t>
      </w:r>
    </w:p>
    <w:p>
      <w:pPr>
        <w:pStyle w:val="Normal"/>
        <w:jc w:val="both"/>
        <w:rPr>
          <w:sz w:val="28"/>
        </w:rPr>
      </w:pPr>
      <w:r>
        <w:rPr>
          <w:sz w:val="28"/>
        </w:rPr>
        <w:t>Во-вторых, она не приемлема потому, что ответов на вопросы философия не дает и загадок бытия не разрешает. Служение голой идее человечества, временно живущего в физическом мире, которое в конце концов погибает так же, как и всякий отдельный человек, разница лишь во времени, смыслом жизни служить не может.</w:t>
      </w:r>
    </w:p>
    <w:p>
      <w:pPr>
        <w:pStyle w:val="Normal"/>
        <w:jc w:val="both"/>
        <w:rPr>
          <w:sz w:val="28"/>
        </w:rPr>
      </w:pPr>
      <w:r>
        <w:rPr>
          <w:sz w:val="28"/>
        </w:rPr>
        <w:t>Истинный смысл жизни может заключаться лишь в том, что само по себе ВЕЧНО и НЕТЛЕННО и никогда не погибает.</w:t>
      </w:r>
    </w:p>
    <w:p>
      <w:pPr>
        <w:pStyle w:val="Normal"/>
        <w:jc w:val="both"/>
        <w:rPr>
          <w:sz w:val="28"/>
        </w:rPr>
      </w:pPr>
      <w:r>
        <w:rPr>
          <w:sz w:val="28"/>
        </w:rPr>
        <w:t>Казалось бы, что ответ на вопрос о смысле жизни должна дать религия, то есть третий путь, по которому в своем развитии идет человечество, но она также его не дает.</w:t>
      </w:r>
    </w:p>
    <w:p>
      <w:pPr>
        <w:pStyle w:val="Normal"/>
        <w:jc w:val="both"/>
        <w:rPr>
          <w:sz w:val="28"/>
        </w:rPr>
      </w:pPr>
      <w:r>
        <w:rPr>
          <w:sz w:val="28"/>
        </w:rPr>
        <w:t>Ответы на загадки бытия, которые дает христианская религия, вкратце следующие:</w:t>
      </w:r>
    </w:p>
    <w:p>
      <w:pPr>
        <w:pStyle w:val="Normal"/>
        <w:jc w:val="both"/>
        <w:rPr>
          <w:sz w:val="28"/>
        </w:rPr>
      </w:pPr>
      <w:r>
        <w:rPr>
          <w:sz w:val="28"/>
        </w:rPr>
        <w:t>Смысл жизни – в познании Бога, в приближении к Нему. Любовь к Богу как источнику жизни, и осуществление этой любви через служение человечеству.</w:t>
      </w:r>
    </w:p>
    <w:p>
      <w:pPr>
        <w:pStyle w:val="Normal"/>
        <w:jc w:val="both"/>
        <w:rPr>
          <w:sz w:val="28"/>
        </w:rPr>
      </w:pPr>
      <w:r>
        <w:rPr>
          <w:sz w:val="28"/>
        </w:rPr>
        <w:t>Земное существование человека, по мнению церковников, есть только начало пути, ибо каждому рождающемуся Бог создает Новую невинную душу. Впереди лежит бесконечность, то ли в раю, то ли в аду. Смерть побеждается вечностью. А ключ бессмертия заключается в воскресении Христа и непреложности воскресения мертвых, веровавших в воскресение Христа.</w:t>
      </w:r>
    </w:p>
    <w:p>
      <w:pPr>
        <w:pStyle w:val="Normal"/>
        <w:jc w:val="both"/>
        <w:rPr>
          <w:sz w:val="28"/>
        </w:rPr>
      </w:pPr>
      <w:r>
        <w:rPr>
          <w:sz w:val="28"/>
        </w:rPr>
        <w:t>В этих главных положениях церковного учения вместе с истиной чередуются и заблуждения и вместе с жемчужинами – мусор. Это связано с тем, что основы каждого учения искажались до неузнаваемости лжетолкователями и лжеучителями, у которых иногда усердия было больше, чем разума. В особенности это применимо к священным писаниям, которые и составляют сущность религии. Имеется в виду тот особый язык, которым во все времена пользовались и пользуются Учителя человечества для сообщения людям космических истин, которые обыкновенным языком переданы быть не могут.</w:t>
      </w:r>
    </w:p>
    <w:p>
      <w:pPr>
        <w:pStyle w:val="Normal"/>
        <w:jc w:val="both"/>
        <w:rPr>
          <w:sz w:val="28"/>
        </w:rPr>
      </w:pPr>
      <w:r>
        <w:rPr>
          <w:sz w:val="28"/>
        </w:rPr>
        <w:t>Особенностью языка священных писаний нужно считать то, что истина сообщается людям в символах. Это дает возможность всякому человеку понимать скрытую символом истину в соответствии со своими развитием.</w:t>
      </w:r>
    </w:p>
    <w:p>
      <w:pPr>
        <w:pStyle w:val="Normal"/>
        <w:jc w:val="both"/>
        <w:rPr>
          <w:sz w:val="28"/>
        </w:rPr>
      </w:pPr>
      <w:r>
        <w:rPr>
          <w:sz w:val="28"/>
        </w:rPr>
        <w:t>Необходимость символического языка вытекает из того, что учение дается не для одного поколения, но для сотен, не на один век, но на десятки веков, в течение которых в каждый данный момент существуют люди разного умственного и нравственного развития.</w:t>
      </w:r>
    </w:p>
    <w:p>
      <w:pPr>
        <w:pStyle w:val="Normal"/>
        <w:jc w:val="both"/>
        <w:rPr>
          <w:sz w:val="28"/>
        </w:rPr>
      </w:pPr>
      <w:r>
        <w:rPr>
          <w:sz w:val="28"/>
        </w:rPr>
        <w:t>Этот язык священных писаний раскрывает тайну, прикрытую символом постепенно, оставляя уму всю его свободу. Язык символов может достичь всякой человеческой души во всякое время, при всяком ее развитии. Таким образом на протяжении веков люди, читая одно и то же изречение, находят в нем ту истину, которая доступна их восприятию. Символический язык сохраняет свежесть и жизненность писаний в течение веков, но он же служит отчасти и причиной извращения и ложного толкования учения. Когда человек, своим ограниченным умом, раньше времени пытается понять прикрытые символом истины, которые еще не вмещаются в его голове, то он неизбежно приходит к ошибкам и заблуждениям. Но заблуждения и ошибки неизбежны: они – признак роста. Через заблуждения человек должен пройти и, когда он пройдет их все и все они закончатся для него разочарованием, тогда он найдет истинный путь.</w:t>
      </w:r>
    </w:p>
    <w:p>
      <w:pPr>
        <w:pStyle w:val="Normal"/>
        <w:jc w:val="both"/>
        <w:rPr>
          <w:sz w:val="28"/>
        </w:rPr>
      </w:pPr>
      <w:r>
        <w:rPr>
          <w:sz w:val="28"/>
        </w:rPr>
        <w:t>Зло начинается тогда, когда человек свою ошибку и свое заблуждение начинает распространять как истину, а истину объявляет ложью. Тогда ясное и светлое учение стараниями лжетолкователей превращается в кривое зеркало, в котором истина перестает быть истиной, искажаясь до неузнаваемости. Такая замена произошла и в Учении Христа. Из него были изъяты жемчужины – непрерываемость жизни и законы по которым она осуществляется. К ним относятся Законы Кармы и Перевоплощения. Согласно Закону Перевоплощения жизнь человека представляет собой бесконечную нить, на которой, как бусинки нанизаны множество воплощений одной души.</w:t>
      </w:r>
    </w:p>
    <w:p>
      <w:pPr>
        <w:pStyle w:val="Normal"/>
        <w:jc w:val="both"/>
        <w:rPr>
          <w:sz w:val="28"/>
        </w:rPr>
      </w:pPr>
      <w:r>
        <w:rPr>
          <w:sz w:val="28"/>
        </w:rPr>
        <w:t>Согласно же Закону Кармы, т.е. Закону Причин и Следствий судьба человека в данной жизни зависит от причин, заложенных человекам в прошлой жизни на земле. Следовательно, творящий в прошлой воплощении добро будет пользоваться в настоящей жизни его плодами, а посеявший зло и смуту, их же и пожнет. В народе этот закон звучит коротко и убедительно: « Что посеешь, то и пожнешь». Справедливость этого закона – в его неумолимости. С каждого спросится за содеянное зло и каждому воздастся за добрые дела.</w:t>
      </w:r>
    </w:p>
    <w:p>
      <w:pPr>
        <w:pStyle w:val="Normal"/>
        <w:jc w:val="both"/>
        <w:rPr>
          <w:sz w:val="28"/>
        </w:rPr>
      </w:pPr>
      <w:r>
        <w:rPr>
          <w:sz w:val="28"/>
        </w:rPr>
        <w:t>Вместо этих космических законов отцами христианской церкви была дана бессмысленная теория вечных мук или вечного блаженства за дела одной короткой земной жизни.</w:t>
      </w:r>
    </w:p>
    <w:p>
      <w:pPr>
        <w:pStyle w:val="Normal"/>
        <w:jc w:val="both"/>
        <w:rPr>
          <w:sz w:val="28"/>
        </w:rPr>
      </w:pPr>
      <w:r>
        <w:rPr>
          <w:sz w:val="28"/>
        </w:rPr>
        <w:t>В глаза бросается несправедливость наказания вечными муками за грехи одной короткой жизни. Пытаясь смягчить эту нелепость церковники придумали отпущение грехов. Это, по их мнению, давало возможность и согрешившим, покаявшись, попасть в рай. Как видите, не согрешишь – не покаешься, не покаешься – не будешь прощен, а не будешь прощен – не попадешь в рай. Абсурдность очевидна : греши и кайся и попадешь в рай.</w:t>
      </w:r>
    </w:p>
    <w:p>
      <w:pPr>
        <w:pStyle w:val="Normal"/>
        <w:jc w:val="both"/>
        <w:rPr>
          <w:sz w:val="28"/>
        </w:rPr>
      </w:pPr>
      <w:r>
        <w:rPr>
          <w:sz w:val="28"/>
        </w:rPr>
        <w:t>У нас есть единственный общий грех – это невежество, и есть единственное спасение для всех – это Примененное Знание. Все печали, страдания и боль – это следы от незнания как действовать, и школа жизни нам так же необходима для выявления наших скрытых способностей, как и ежедневные занятия в школе.</w:t>
      </w:r>
    </w:p>
    <w:p>
      <w:pPr>
        <w:pStyle w:val="Normal"/>
        <w:jc w:val="both"/>
        <w:rPr>
          <w:sz w:val="28"/>
        </w:rPr>
      </w:pPr>
      <w:r>
        <w:rPr>
          <w:sz w:val="28"/>
        </w:rPr>
        <w:t>Нам остается развивать то, чего нам недостает. Конечно, у нас есть еще прошлое, с которым нужно считаться, и вообще много несчастий могут еще произойти от неправильных дел, но если мы перестанем делать зло, мы можем радостно смотреть на каждое несчастье, как оплачивающее старый счет и подводящее нас ближе к дню, когда мы получим чистый счет.</w:t>
      </w:r>
    </w:p>
    <w:p>
      <w:pPr>
        <w:pStyle w:val="Normal"/>
        <w:jc w:val="both"/>
        <w:rPr>
          <w:sz w:val="28"/>
        </w:rPr>
      </w:pPr>
      <w:r>
        <w:rPr>
          <w:sz w:val="28"/>
        </w:rPr>
        <w:t>Великие умы, которые распределяют каждому человеку количество его прошлых счетов, которые нужно погасить в каждой жизни, всегда помогут человеку, который платит свои долги за прошлое, не добавляя новых поступков, давая ему столько, сколько он может вынести, приближая день своего освобождения; в этом смысле истинная правда в том, что «кого Господь любит, того и очищает».</w:t>
      </w:r>
    </w:p>
    <w:p>
      <w:pPr>
        <w:pStyle w:val="Normal"/>
        <w:jc w:val="both"/>
        <w:rPr>
          <w:sz w:val="28"/>
        </w:rPr>
      </w:pPr>
      <w:r>
        <w:rPr>
          <w:sz w:val="28"/>
        </w:rPr>
        <w:t>Но это еще не все. По учению церкви воскреснут из мертвых и наследуют жизнь вечную лишь верующие во Христе. А неверующие во Христе своими неверием уже осуждены на вечные муки.</w:t>
      </w:r>
    </w:p>
    <w:p>
      <w:pPr>
        <w:pStyle w:val="Normal"/>
        <w:jc w:val="both"/>
        <w:rPr>
          <w:sz w:val="28"/>
        </w:rPr>
      </w:pPr>
      <w:r>
        <w:rPr>
          <w:sz w:val="28"/>
        </w:rPr>
        <w:t>Согласно утверждению некоторых христианских сект, только 144000 из них должны быть спасены. А куда же в таком случае денутся остальные мириады душ, созданных Богом за время существования Земли ( даже если возраст нашей Земли современные теологи определяют в 6000 лет). Хотя в действительности человек живет на земле уже десятки миллионов лет.</w:t>
      </w:r>
    </w:p>
    <w:p>
      <w:pPr>
        <w:pStyle w:val="Normal"/>
        <w:jc w:val="both"/>
        <w:rPr>
          <w:sz w:val="28"/>
        </w:rPr>
      </w:pPr>
      <w:r>
        <w:rPr>
          <w:sz w:val="28"/>
        </w:rPr>
        <w:t>Здесь мы видим опять преимущество для одних и наказание для других. Но почему должен быть  осужден на вечные муки верующий человек другой религии, который мог даже и не слышать, но живет по Учению, данному другим великим Учителем. Впрочем, вера в преимущество своей религии и осуждение и непризнание всякого иного верования – заблуждение, свойственное не только одним христианам.</w:t>
      </w:r>
    </w:p>
    <w:p>
      <w:pPr>
        <w:pStyle w:val="Normal"/>
        <w:jc w:val="both"/>
        <w:rPr>
          <w:sz w:val="28"/>
        </w:rPr>
      </w:pPr>
      <w:r>
        <w:rPr>
          <w:sz w:val="28"/>
        </w:rPr>
        <w:t>Несмотря на столь неблагоприятные условия, в которых находится правильное разрешение вопроса о смысле жизни, всегда БЫЛИ и ЕСТЬ отдельные люди и небольшие группы, для которых смысл жизни был всегда ясен и понятен. Это те, которым в своих исканиях удалось дойти до первоисточника и там познать истину, т.е. те, которые доросли до понимания ее, которые чувствуют ее сердцем и тем высшим умом, который называют интуицией, тем умом, который ошибок не делает и всегда определяет верно: где истина и где заблуждения. Такие люди всегда были, но с их мнением очень редко считались. В средние века их сжигали на кострах, как опасных еретиков, потом их отлучали от церкви, теперь их называют отступниками, заблудившимися и тому подобными названиями. Но если вы спросите любого из этих отступников, то к какой бы из существующих религий они не принадлежали, все они в своих взглядах на цель и смысл жизни не расходятся, и все они скажут одинаково, что стремление к Идеалу, то есть к Совершенствованию и Любовь и Служение своему ближнему составляют цель и смысл жизни.</w:t>
      </w:r>
    </w:p>
    <w:p>
      <w:pPr>
        <w:pStyle w:val="Normal"/>
        <w:jc w:val="both"/>
        <w:rPr>
          <w:sz w:val="28"/>
        </w:rPr>
      </w:pPr>
      <w:r>
        <w:rPr>
          <w:sz w:val="28"/>
        </w:rPr>
        <w:t>По учению истинной науки, которая есть вместе с тем, истинная философия и истинная религия – цель жизни и есть сама жизнь. Но так как жизнь проявляется в движении, то синоним жизни есть движение. Задержка движения и бездействие есть задержка жизни или то, что принято называть смертью. А так как движение само по себе вечно и не прекращается никогда, переходя лишь из видимого в невидимое, то и жизнь наша вечна.</w:t>
      </w:r>
    </w:p>
    <w:p>
      <w:pPr>
        <w:pStyle w:val="Normal"/>
        <w:jc w:val="both"/>
        <w:rPr>
          <w:sz w:val="28"/>
        </w:rPr>
      </w:pPr>
      <w:r>
        <w:rPr>
          <w:sz w:val="28"/>
        </w:rPr>
        <w:t>Вечная жизнь управляется вечными и неизменными законами, которым подчинено все находящееся во Вселенной. В вечной жизни смерти нет. Сама смерть есть непрекращающееся действие жизни, которая отжившие формы жизни заменяет новыми, более совершенными.</w:t>
      </w:r>
    </w:p>
    <w:p>
      <w:pPr>
        <w:pStyle w:val="Normal"/>
        <w:jc w:val="both"/>
        <w:rPr>
          <w:sz w:val="28"/>
        </w:rPr>
      </w:pPr>
      <w:r>
        <w:rPr>
          <w:sz w:val="28"/>
        </w:rPr>
        <w:t>Земная жизнь человека – это не начало жизни и смерть не ее конец. Начало жизни человека уходит в Беспредельность прошлого, и о конце не может быть и речи, ибо Беспредельность ни конца, ни начала не имеет.</w:t>
      </w:r>
    </w:p>
    <w:p>
      <w:pPr>
        <w:pStyle w:val="Normal"/>
        <w:jc w:val="both"/>
        <w:rPr>
          <w:sz w:val="28"/>
        </w:rPr>
      </w:pPr>
      <w:r>
        <w:rPr>
          <w:sz w:val="28"/>
        </w:rPr>
        <w:t>С тех пор как человек стал размышлять, он не переставал задумываться над тайной своего бытия. Чтобы разгадать загадку человека, нужно все время помнить, что человек находится в процессе развития и брать его не в завершенном виде, а как явление переходное. В начале своего эволюционного пути человек был связан с необходимостью пройти стадии минерала, растения, животного, в середине пути (а это современное состояние большинства людей) он связан своими страстями и незнанием о своей истинной сути и только в конце пути, когда победит и выявится его Божественная природа, он становится свободным творцом своей судьбы.</w:t>
      </w:r>
    </w:p>
    <w:p>
      <w:pPr>
        <w:pStyle w:val="Normal"/>
        <w:jc w:val="both"/>
        <w:rPr>
          <w:sz w:val="28"/>
        </w:rPr>
      </w:pPr>
      <w:r>
        <w:rPr>
          <w:sz w:val="28"/>
        </w:rPr>
        <w:t>Два противоположных полюса человека: Божественность его бессмертной сущности (Монады) и мимолетность его земного личного существования объясняет эту мучительную двойственность, и весь разлад его природы в процессе развития. Его Монада, т.е. его «Высшее Я» – это хранитель всех опытов, которые человек собирает на протяжении всего своего космического пути: это – тот безмолвный страж и свидетель всех переживаний, всех грехов и безумий, страданий и восторгов – и не только на Земле, но и в потусторонних мирах – из которых слагается все сознание человека.</w:t>
      </w:r>
    </w:p>
    <w:p>
      <w:pPr>
        <w:pStyle w:val="Normal"/>
        <w:jc w:val="both"/>
        <w:rPr>
          <w:sz w:val="28"/>
        </w:rPr>
      </w:pPr>
      <w:r>
        <w:rPr>
          <w:sz w:val="28"/>
        </w:rPr>
        <w:t>Ибо истинный человек – это Мыслитель, т.е. его сознание.</w:t>
      </w:r>
    </w:p>
    <w:p>
      <w:pPr>
        <w:pStyle w:val="Normal"/>
        <w:jc w:val="both"/>
        <w:rPr>
          <w:sz w:val="28"/>
        </w:rPr>
      </w:pPr>
      <w:r>
        <w:rPr>
          <w:sz w:val="28"/>
        </w:rPr>
        <w:t>По отношению к этому бессмертному Мыслителю воплощенный человек – лишь временный проводник, чрезвычайно ограниченный условиями тяжеловесного трехмерного мира, а также той кармой, которую он создал в предыдущих земных воплощениях. С этой точки зрения, каждое рождение на земле есть посланничество: «посылающий» – это бессмертная индивидуальность, собирающая опыт, «посылаемый» – смертная личность, через которую, «посылающий» соприкасается с проявленным миром. Само слово личность происходит от слова личина, маска и воплощенный человек на самом деле лишь та личина, под которой один и тот же исполнитель является то в одной роли, то в другой, смотря по тому, какой опыт на очереди для него. При этом важно вовсе не то, что именно переживается тем или иным действующим лицом, важны только вечные(т.е. духовные) ценности, только то, что имеет значение для бессмертной сущности человека, т.е. для его индивидуальности.</w:t>
      </w:r>
    </w:p>
    <w:p>
      <w:pPr>
        <w:pStyle w:val="Normal"/>
        <w:jc w:val="both"/>
        <w:rPr>
          <w:sz w:val="28"/>
        </w:rPr>
      </w:pPr>
      <w:r>
        <w:rPr>
          <w:sz w:val="28"/>
        </w:rPr>
        <w:t>Осознать эту разницу между индивидуальностью и личностью нужно как можно яснее, потому что различие это дает ключ к верному анализу сложных процессов внутри человеческой души. Личное начало необходимо как переход от животного полюса к Божественному, но нужно твердо помнить, что ЕСТЬ нечто Высшее и к этому Высшему стремиться.</w:t>
      </w:r>
    </w:p>
    <w:p>
      <w:pPr>
        <w:pStyle w:val="Normal"/>
        <w:jc w:val="both"/>
        <w:rPr>
          <w:sz w:val="28"/>
        </w:rPr>
      </w:pPr>
      <w:r>
        <w:rPr>
          <w:sz w:val="28"/>
        </w:rPr>
        <w:t>Питая и обоготворяя свою «личность» мы идем к эгоизму, задерживаемся на низшей ступени, следовательно мешаем истинному прогрессу. Обуздывая же ее и заставляя ее служить Высшему мы делаем из нее подножие развивающемуся внутри нас Богу и содействуем истинному прогрессу.</w:t>
      </w:r>
    </w:p>
    <w:p>
      <w:pPr>
        <w:pStyle w:val="Normal"/>
        <w:jc w:val="both"/>
        <w:rPr>
          <w:sz w:val="28"/>
        </w:rPr>
      </w:pPr>
      <w:r>
        <w:rPr>
          <w:sz w:val="28"/>
        </w:rPr>
        <w:t>В каждом из очередных воплощений дается человеку его личное выражение: сегодня это воин, завтра плотник, потом раб, потом правитель, потом монах, потом писец и так далее и далее, пока его сущность не коснется всесторонне и широко самых разнообразных условий жизни, которые дают ему возможность также всесторонне раскрывать неисчерпаемость и силу потенциала его духа.</w:t>
      </w:r>
    </w:p>
    <w:p>
      <w:pPr>
        <w:pStyle w:val="Normal"/>
        <w:jc w:val="both"/>
        <w:rPr>
          <w:sz w:val="28"/>
        </w:rPr>
      </w:pPr>
      <w:r>
        <w:rPr>
          <w:sz w:val="28"/>
        </w:rPr>
        <w:t>«Во всех веках, во все времена, у всех народов неизменным остается стремление человеческого духа, восходить вверх по лестнице жизни. И в этом явлении – смысл и значение всего, что происходит на планете и все, что на ней. Мало кто понимает мистерию жизни и мало людей сознательно восходящих. Ибо труден путь восхождения. Большинство предпочитают двигаться по жизни бездумно, не отдавая себе отчета КУДА и ЗАЧЕМ. Просто живут, пьют, едят, работают или делают что-то, не затрудняя себя мыслью о цели своего существования».</w:t>
      </w:r>
    </w:p>
    <w:p>
      <w:pPr>
        <w:pStyle w:val="Normal"/>
        <w:jc w:val="both"/>
        <w:rPr>
          <w:sz w:val="28"/>
        </w:rPr>
      </w:pPr>
      <w:r>
        <w:rPr>
          <w:sz w:val="28"/>
        </w:rPr>
        <w:t>«Спросите тысячу людей, для чего они живут. Никто не ответит правильно. Трудно бессмысленно жить. Отсюда и все нелепости жизни».</w:t>
      </w:r>
    </w:p>
    <w:p>
      <w:pPr>
        <w:pStyle w:val="Normal"/>
        <w:jc w:val="both"/>
        <w:rPr>
          <w:sz w:val="28"/>
        </w:rPr>
      </w:pPr>
      <w:r>
        <w:rPr>
          <w:sz w:val="28"/>
        </w:rPr>
        <w:t>«Мало кто задумывается о том, что эволюция Духа может стать стремительной, если жизнь на Земле будет понята и принята как подготовительная ступень к пребыванию в Мире Надземном. И тогда человек будет заботиться не о том, чтобы стяжать богатства на Земле, а о том, как использовать время земное наиболее целесообразно. Собираясь в путешествие заботятся о том, что взять с собой, как одеться и что будет в пути – аналогия полная с тем, что предстоит человеку в его посмертных странствиях. Есть много того, что надо взять с собой в путь дальний, например такие качества, как: бесстрашие, преданность, сострадание и многие другие. ЗНАНИЕ необходимо, нужны также качество распознавания и чистые мысли. Но накопить эти бессмертные духовные качества души человек может лишь на Земле».</w:t>
      </w:r>
    </w:p>
    <w:p>
      <w:pPr>
        <w:pStyle w:val="Normal"/>
        <w:jc w:val="both"/>
        <w:rPr>
          <w:sz w:val="28"/>
        </w:rPr>
      </w:pPr>
      <w:r>
        <w:rPr>
          <w:sz w:val="28"/>
        </w:rPr>
        <w:t>«И нужно ли обращать внимание на то, что задерживает в пути? Ведь если задерживаться на мешающих в пути обстоятельствах, то на главное времени уже не останется. Нужно как в поезде: смотря через окно, двигаться дальше. Не могут же встречные картины и вещи остановить движение поезда, точно так же не должно задерживаться сознание на текущем мимо него жизненном потоке, ибо устремлено должно быть дальше. Но все это требует внимания, и нужно много опыта, чтобы установить равновесие между делами дня и движениями Духа. От жизни нельзя уйти и нельзя в нее погрузиться. Мудрость говорит о срединном пути, когда не упущено ни земное, ни небесное».</w:t>
      </w:r>
    </w:p>
    <w:p>
      <w:pPr>
        <w:pStyle w:val="Normal"/>
        <w:jc w:val="both"/>
        <w:rPr>
          <w:sz w:val="28"/>
        </w:rPr>
      </w:pPr>
      <w:r>
        <w:rPr>
          <w:sz w:val="28"/>
        </w:rPr>
        <w:t>В прежние времена люди, стремившиеся к совершенству уходили в горы, в леса, в пустыни, позднее в монастыри. От современного человека требуется вносить совершенство в жизнь, не уходя от жизни. Новая эпоха требует нового отношения к вопросу совершенствования. Когда человек прежних веков уходил от жизни, он достигал совершенства личного, современный же человек, оставаясь в самой гуще жизни и внося в окружающую среду доступные его силам и пониманию идеалы, должен способствовать совершенствованию всей жизни.</w:t>
      </w:r>
    </w:p>
    <w:p>
      <w:pPr>
        <w:pStyle w:val="Normal"/>
        <w:jc w:val="both"/>
        <w:rPr>
          <w:sz w:val="28"/>
        </w:rPr>
      </w:pPr>
      <w:r>
        <w:rPr>
          <w:sz w:val="28"/>
        </w:rPr>
        <w:t>Признавая стремление к совершенствованию целью и смыслом жизни, необходимо сказать, что оно может идти лишь в одном направлении, в развитии своих ДУХОВНЫХ СИЛ. Никаких других путей к совершенствованию быть не может.</w:t>
      </w:r>
    </w:p>
    <w:p>
      <w:pPr>
        <w:pStyle w:val="Normal"/>
        <w:jc w:val="both"/>
        <w:rPr>
          <w:sz w:val="28"/>
        </w:rPr>
      </w:pPr>
      <w:r>
        <w:rPr>
          <w:sz w:val="28"/>
        </w:rPr>
        <w:t>«Люди обычно полагают, что они могут достигать совершенства множеством способов. Это множество миражей успокаивает убогое мышление. Между тем у человека лишь два пути: или мудро, в напряжении искать постижения Духа (т. е. накапливать духовные качества и силы) или, подобно бревну, ложиться в гроб, полагая, что кто-то или нечто устроит судьбу человека».</w:t>
      </w:r>
    </w:p>
    <w:p>
      <w:pPr>
        <w:pStyle w:val="Normal"/>
        <w:jc w:val="both"/>
        <w:rPr>
          <w:sz w:val="28"/>
        </w:rPr>
      </w:pPr>
      <w:r>
        <w:rPr>
          <w:sz w:val="28"/>
        </w:rPr>
        <w:t>Но никто и ничто не может устроить судьбу человека кроме его самого. До тех пор, пока спит в человеке сознание необходимости совершенствования – он лавочник Духа, и каждая жизнь для него оканчивается тем, что подобно бревну его кладут в гроб. Кто же не хочет уподобиться бревну, тому остается только один путь – путь духовного совершенствования!</w:t>
      </w:r>
    </w:p>
    <w:p>
      <w:pPr>
        <w:pStyle w:val="Normal"/>
        <w:jc w:val="both"/>
        <w:rPr>
          <w:sz w:val="28"/>
        </w:rPr>
      </w:pPr>
      <w:r>
        <w:rPr>
          <w:sz w:val="28"/>
        </w:rPr>
      </w:r>
    </w:p>
    <w:p>
      <w:pPr>
        <w:pStyle w:val="Normal"/>
        <w:jc w:val="center"/>
        <w:rPr>
          <w:rFonts w:cs="Arial"/>
          <w:b/>
          <w:b/>
          <w:sz w:val="24"/>
          <w:szCs w:val="24"/>
        </w:rPr>
      </w:pPr>
      <w:r>
        <w:rPr>
          <w:rFonts w:cs="Arial"/>
          <w:b/>
          <w:sz w:val="24"/>
          <w:szCs w:val="24"/>
        </w:rPr>
        <w:t>Литература</w:t>
      </w:r>
    </w:p>
    <w:p>
      <w:pPr>
        <w:pStyle w:val="Normal"/>
        <w:jc w:val="center"/>
        <w:rPr>
          <w:rFonts w:cs="Arial"/>
          <w:b/>
          <w:b/>
          <w:sz w:val="24"/>
          <w:szCs w:val="24"/>
        </w:rPr>
      </w:pPr>
      <w:r>
        <w:rPr>
          <w:rFonts w:cs="Arial"/>
          <w:b/>
          <w:sz w:val="24"/>
          <w:szCs w:val="24"/>
        </w:rPr>
      </w:r>
    </w:p>
    <w:p>
      <w:pPr>
        <w:pStyle w:val="Normal"/>
        <w:numPr>
          <w:ilvl w:val="0"/>
          <w:numId w:val="1"/>
        </w:numPr>
        <w:ind w:left="1080" w:hanging="540"/>
        <w:jc w:val="both"/>
        <w:rPr>
          <w:rFonts w:cs="Arial"/>
          <w:sz w:val="24"/>
          <w:szCs w:val="24"/>
        </w:rPr>
      </w:pPr>
      <w:r>
        <w:rPr>
          <w:rFonts w:cs="Arial"/>
          <w:sz w:val="24"/>
          <w:szCs w:val="24"/>
        </w:rPr>
        <w:t>«Агни Йога» в 4-х кн., М., «Сфера», 1999.</w:t>
      </w:r>
    </w:p>
    <w:p>
      <w:pPr>
        <w:pStyle w:val="Normal"/>
        <w:numPr>
          <w:ilvl w:val="0"/>
          <w:numId w:val="1"/>
        </w:numPr>
        <w:ind w:left="1080" w:hanging="540"/>
        <w:jc w:val="both"/>
        <w:rPr>
          <w:rFonts w:cs="Arial"/>
          <w:sz w:val="24"/>
          <w:szCs w:val="24"/>
        </w:rPr>
      </w:pPr>
      <w:r>
        <w:rPr>
          <w:rFonts w:cs="Arial"/>
          <w:sz w:val="24"/>
          <w:szCs w:val="24"/>
        </w:rPr>
        <w:t>«Введение в Агни Йогу». Новосибирск, 1997.</w:t>
      </w:r>
    </w:p>
    <w:p>
      <w:pPr>
        <w:pStyle w:val="Normal"/>
        <w:numPr>
          <w:ilvl w:val="0"/>
          <w:numId w:val="1"/>
        </w:numPr>
        <w:ind w:left="1080" w:hanging="540"/>
        <w:jc w:val="both"/>
        <w:rPr/>
      </w:pPr>
      <w:r>
        <w:rPr>
          <w:rFonts w:cs="Arial"/>
          <w:sz w:val="24"/>
          <w:szCs w:val="24"/>
        </w:rPr>
        <w:t>«Грани Агни Йоги» в 15-ти т., Н.-сибирск, «Алгим».</w:t>
      </w:r>
    </w:p>
    <w:p>
      <w:pPr>
        <w:pStyle w:val="Normal"/>
        <w:numPr>
          <w:ilvl w:val="0"/>
          <w:numId w:val="1"/>
        </w:numPr>
        <w:ind w:left="1080" w:hanging="540"/>
        <w:jc w:val="both"/>
        <w:rPr>
          <w:rFonts w:cs="Arial"/>
          <w:sz w:val="24"/>
          <w:szCs w:val="24"/>
        </w:rPr>
      </w:pPr>
      <w:r>
        <w:rPr>
          <w:rFonts w:cs="Arial"/>
          <w:sz w:val="24"/>
          <w:szCs w:val="24"/>
        </w:rPr>
        <w:t>«Криптограммы Востока». Рига, «Угунс», 1992.</w:t>
      </w:r>
    </w:p>
    <w:p>
      <w:pPr>
        <w:pStyle w:val="Normal"/>
        <w:numPr>
          <w:ilvl w:val="0"/>
          <w:numId w:val="1"/>
        </w:numPr>
        <w:ind w:left="1080" w:hanging="540"/>
        <w:jc w:val="both"/>
        <w:rPr>
          <w:rFonts w:cs="Arial"/>
          <w:sz w:val="24"/>
          <w:szCs w:val="24"/>
        </w:rPr>
      </w:pPr>
      <w:r>
        <w:rPr>
          <w:rFonts w:cs="Arial"/>
          <w:sz w:val="24"/>
          <w:szCs w:val="24"/>
        </w:rPr>
        <w:t>«Письма Елены Рерих», в 2-х т., Минск, «Лотаць», 1999.</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jc w:val="both"/>
        <w:rPr>
          <w:rFonts w:cs="Arial"/>
          <w:sz w:val="24"/>
          <w:szCs w:val="24"/>
        </w:rPr>
      </w:pPr>
      <w:r>
        <w:rPr>
          <w:rFonts w:cs="Arial"/>
          <w:sz w:val="24"/>
          <w:szCs w:val="24"/>
        </w:rPr>
        <w:t>«Спираль познания», в 2-х т., М. «Прогресс», 1996.</w:t>
      </w:r>
    </w:p>
    <w:p>
      <w:pPr>
        <w:pStyle w:val="Normal"/>
        <w:numPr>
          <w:ilvl w:val="0"/>
          <w:numId w:val="1"/>
        </w:numPr>
        <w:ind w:left="1080" w:hanging="540"/>
        <w:jc w:val="both"/>
        <w:rPr>
          <w:rFonts w:cs="Arial"/>
          <w:sz w:val="24"/>
          <w:szCs w:val="24"/>
        </w:rPr>
      </w:pPr>
      <w:r>
        <w:rPr>
          <w:rFonts w:cs="Arial"/>
          <w:sz w:val="24"/>
          <w:szCs w:val="24"/>
        </w:rPr>
        <w:t>«Тайная Доктрина», в 2-х т., Адьяр, Теософское изд-во, 1991.</w:t>
      </w:r>
    </w:p>
    <w:p>
      <w:pPr>
        <w:pStyle w:val="Normal"/>
        <w:numPr>
          <w:ilvl w:val="0"/>
          <w:numId w:val="1"/>
        </w:numPr>
        <w:ind w:left="1080" w:hanging="540"/>
        <w:jc w:val="both"/>
        <w:rPr>
          <w:rFonts w:cs="Arial"/>
          <w:sz w:val="24"/>
          <w:szCs w:val="24"/>
        </w:rPr>
      </w:pPr>
      <w:r>
        <w:rPr>
          <w:rFonts w:cs="Arial"/>
          <w:sz w:val="24"/>
          <w:szCs w:val="24"/>
        </w:rPr>
        <w:t>«Учение Храма», в 2-х т., М. МЦР «Мастер Банк».</w:t>
      </w:r>
    </w:p>
    <w:p>
      <w:pPr>
        <w:pStyle w:val="Normal"/>
        <w:numPr>
          <w:ilvl w:val="0"/>
          <w:numId w:val="1"/>
        </w:numPr>
        <w:ind w:left="1080" w:hanging="540"/>
        <w:jc w:val="both"/>
        <w:rPr>
          <w:rFonts w:cs="Arial"/>
          <w:sz w:val="24"/>
          <w:szCs w:val="24"/>
        </w:rPr>
      </w:pPr>
      <w:r>
        <w:rPr>
          <w:rFonts w:cs="Arial"/>
          <w:sz w:val="24"/>
          <w:szCs w:val="24"/>
        </w:rPr>
        <w:t>«Чаша Востока». С-Пб. «Вахта Мира», 1992.</w:t>
      </w:r>
    </w:p>
    <w:p>
      <w:pPr>
        <w:pStyle w:val="Normal"/>
        <w:numPr>
          <w:ilvl w:val="0"/>
          <w:numId w:val="1"/>
        </w:numPr>
        <w:ind w:left="1080" w:hanging="540"/>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ind w:left="1080" w:hanging="540"/>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1"/>
        </w:numPr>
        <w:ind w:left="1080" w:hanging="540"/>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1"/>
        </w:numPr>
        <w:ind w:left="1080" w:hanging="540"/>
        <w:jc w:val="both"/>
        <w:rPr>
          <w:rFonts w:cs="Arial"/>
          <w:sz w:val="24"/>
          <w:szCs w:val="24"/>
        </w:rPr>
      </w:pPr>
      <w:r>
        <w:rPr>
          <w:rFonts w:cs="Arial"/>
          <w:sz w:val="24"/>
          <w:szCs w:val="24"/>
        </w:rPr>
        <w:t>Коротков К.Г. «Свет после жизни». С-Пб., 1996.</w:t>
      </w:r>
    </w:p>
    <w:p>
      <w:pPr>
        <w:pStyle w:val="2"/>
        <w:numPr>
          <w:ilvl w:val="0"/>
          <w:numId w:val="1"/>
        </w:numPr>
        <w:ind w:left="1080" w:hanging="540"/>
        <w:rPr>
          <w:rFonts w:cs="Arial"/>
          <w:sz w:val="24"/>
          <w:szCs w:val="24"/>
        </w:rPr>
      </w:pPr>
      <w:r>
        <w:rPr>
          <w:rFonts w:cs="Arial"/>
          <w:sz w:val="24"/>
          <w:szCs w:val="24"/>
        </w:rPr>
        <w:t>Кэйси Э.Э. «Великий ясновидящий Эдгар Кэйси об Атлантиде». М., «Новый центр», 2000.</w:t>
      </w:r>
    </w:p>
    <w:p>
      <w:pPr>
        <w:pStyle w:val="Normal"/>
        <w:numPr>
          <w:ilvl w:val="0"/>
          <w:numId w:val="1"/>
        </w:numPr>
        <w:ind w:left="1080" w:hanging="540"/>
        <w:jc w:val="both"/>
        <w:rPr>
          <w:rFonts w:cs="Arial"/>
          <w:sz w:val="24"/>
          <w:szCs w:val="24"/>
        </w:rPr>
      </w:pPr>
      <w:r>
        <w:rPr>
          <w:rFonts w:cs="Arial"/>
          <w:sz w:val="24"/>
          <w:szCs w:val="24"/>
        </w:rPr>
        <w:t>Кэрол Боумен. «Прошлые жизни детей». Киев, «София», 1998.</w:t>
      </w:r>
    </w:p>
    <w:p>
      <w:pPr>
        <w:pStyle w:val="Normal"/>
        <w:numPr>
          <w:ilvl w:val="0"/>
          <w:numId w:val="1"/>
        </w:numPr>
        <w:ind w:left="1080" w:hanging="540"/>
        <w:jc w:val="both"/>
        <w:rPr/>
      </w:pPr>
      <w:r>
        <w:rPr>
          <w:rFonts w:cs="Arial"/>
          <w:sz w:val="24"/>
          <w:szCs w:val="24"/>
        </w:rPr>
        <w:t>Мэнли Холл. «Перевоплощение». М., «Сфера».</w:t>
      </w:r>
    </w:p>
    <w:p>
      <w:pPr>
        <w:pStyle w:val="Normal"/>
        <w:numPr>
          <w:ilvl w:val="0"/>
          <w:numId w:val="1"/>
        </w:numPr>
        <w:ind w:left="1080" w:hanging="540"/>
        <w:jc w:val="both"/>
        <w:rPr/>
      </w:pPr>
      <w:r>
        <w:rPr>
          <w:rFonts w:cs="Arial"/>
          <w:sz w:val="24"/>
          <w:szCs w:val="24"/>
        </w:rPr>
        <w:t>Петерсон Р. «Опыт внетелесных переживаний». Киев, «София».</w:t>
      </w:r>
    </w:p>
    <w:p>
      <w:pPr>
        <w:pStyle w:val="Normal"/>
        <w:numPr>
          <w:ilvl w:val="0"/>
          <w:numId w:val="1"/>
        </w:numPr>
        <w:ind w:left="1080" w:hanging="540"/>
        <w:jc w:val="both"/>
        <w:rPr>
          <w:rFonts w:cs="Arial"/>
          <w:sz w:val="24"/>
          <w:szCs w:val="24"/>
        </w:rPr>
      </w:pPr>
      <w:r>
        <w:rPr>
          <w:rFonts w:cs="Arial"/>
          <w:sz w:val="24"/>
          <w:szCs w:val="24"/>
        </w:rPr>
        <w:t>Р.Моуди. «Возвращение назад». «Вече-АСТ», 1998.</w:t>
      </w:r>
    </w:p>
    <w:p>
      <w:pPr>
        <w:pStyle w:val="Normal"/>
        <w:numPr>
          <w:ilvl w:val="0"/>
          <w:numId w:val="1"/>
        </w:numPr>
        <w:ind w:left="1080" w:hanging="540"/>
        <w:jc w:val="both"/>
        <w:rPr>
          <w:rFonts w:cs="Arial"/>
          <w:sz w:val="24"/>
          <w:szCs w:val="24"/>
        </w:rPr>
      </w:pPr>
      <w:r>
        <w:rPr>
          <w:rFonts w:cs="Arial"/>
          <w:sz w:val="24"/>
          <w:szCs w:val="24"/>
        </w:rPr>
        <w:t>Рерих Н.К. «Листы дневника», в 3-х т., М. МЦР, 1996.</w:t>
      </w:r>
    </w:p>
    <w:p>
      <w:pPr>
        <w:pStyle w:val="Normal"/>
        <w:numPr>
          <w:ilvl w:val="0"/>
          <w:numId w:val="1"/>
        </w:numPr>
        <w:tabs>
          <w:tab w:val="clear" w:pos="720"/>
        </w:tabs>
        <w:overflowPunct w:val="false"/>
        <w:autoSpaceDE w:val="false"/>
        <w:ind w:left="1134" w:hanging="567"/>
        <w:jc w:val="both"/>
        <w:textAlignment w:val="baseline"/>
        <w:rPr>
          <w:rFonts w:cs="Arial"/>
          <w:sz w:val="24"/>
          <w:szCs w:val="24"/>
        </w:rPr>
      </w:pPr>
      <w:r>
        <w:rPr>
          <w:rFonts w:cs="Arial"/>
          <w:sz w:val="24"/>
          <w:szCs w:val="24"/>
        </w:rPr>
        <w:t>Роберт Монро. «Путешествие вне тела». «Далекие путешествия». «Окончательное путешествие» . – в 3-х книгах. Киев, «София»</w:t>
      </w:r>
    </w:p>
    <w:p>
      <w:pPr>
        <w:pStyle w:val="Normal"/>
        <w:numPr>
          <w:ilvl w:val="0"/>
          <w:numId w:val="1"/>
        </w:numPr>
        <w:ind w:left="1080" w:hanging="540"/>
        <w:jc w:val="both"/>
        <w:rPr/>
      </w:pPr>
      <w:r>
        <w:rPr>
          <w:rFonts w:cs="Arial"/>
          <w:sz w:val="24"/>
          <w:szCs w:val="24"/>
        </w:rPr>
        <w:t>Рокотова Н. «Основы буддизма». Н.-сибирск, «Согласие».</w:t>
      </w:r>
    </w:p>
    <w:p>
      <w:pPr>
        <w:pStyle w:val="Normal"/>
        <w:numPr>
          <w:ilvl w:val="0"/>
          <w:numId w:val="1"/>
        </w:numPr>
        <w:ind w:left="1080" w:hanging="540"/>
        <w:jc w:val="both"/>
        <w:rPr>
          <w:rFonts w:cs="Arial"/>
          <w:sz w:val="24"/>
          <w:szCs w:val="24"/>
        </w:rPr>
      </w:pPr>
      <w:r>
        <w:rPr>
          <w:rFonts w:cs="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Arial" w:hAnsi="Arial" w:eastAsia="Times New Roman" w:cs="Arial"/>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9:55:00Z</dcterms:created>
  <dc:creator>Alexandre Katalov</dc:creator>
  <dc:description/>
  <cp:keywords/>
  <dc:language>en-US</dc:language>
  <cp:lastModifiedBy>123</cp:lastModifiedBy>
  <cp:lastPrinted>2002-08-20T13:17:00Z</cp:lastPrinted>
  <dcterms:modified xsi:type="dcterms:W3CDTF">2010-12-28T06:42:00Z</dcterms:modified>
  <cp:revision>22</cp:revision>
  <dc:subject/>
  <dc:title>О СМЫСЛЕ ЖИЗНИ</dc:title>
</cp:coreProperties>
</file>