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8"/>
          <w:szCs w:val="28"/>
        </w:rPr>
      </w:pPr>
      <w:r>
        <w:rPr>
          <w:b/>
          <w:i/>
          <w:sz w:val="22"/>
          <w:szCs w:val="22"/>
        </w:rPr>
        <w:t>Воскресный лекторий</w:t>
      </w:r>
      <w:r>
        <w:rPr>
          <w:b/>
          <w:i/>
          <w:szCs w:val="22"/>
        </w:rPr>
        <w:t>, 2000 г.</w:t>
      </w:r>
    </w:p>
    <w:p>
      <w:pPr>
        <w:pStyle w:val="Style16"/>
        <w:jc w:val="right"/>
        <w:rPr>
          <w:spacing w:val="0"/>
          <w:sz w:val="28"/>
          <w:szCs w:val="28"/>
        </w:rPr>
      </w:pPr>
      <w:r>
        <w:rPr>
          <w:spacing w:val="0"/>
          <w:sz w:val="28"/>
          <w:szCs w:val="28"/>
        </w:rPr>
      </w:r>
    </w:p>
    <w:p>
      <w:pPr>
        <w:pStyle w:val="Style16"/>
        <w:jc w:val="center"/>
        <w:rPr>
          <w:b/>
          <w:b/>
          <w:spacing w:val="0"/>
          <w:sz w:val="36"/>
          <w:szCs w:val="36"/>
        </w:rPr>
      </w:pPr>
      <w:r>
        <w:rPr>
          <w:b/>
          <w:spacing w:val="0"/>
          <w:sz w:val="36"/>
          <w:szCs w:val="36"/>
        </w:rPr>
        <w:t>Твои возможности, человек</w:t>
      </w:r>
    </w:p>
    <w:p>
      <w:pPr>
        <w:pStyle w:val="Style16"/>
        <w:spacing w:before="100" w:after="200"/>
        <w:jc w:val="center"/>
        <w:rPr>
          <w:bCs/>
          <w:i/>
          <w:i/>
          <w:iCs/>
          <w:spacing w:val="0"/>
        </w:rPr>
      </w:pPr>
      <w:r>
        <w:rPr>
          <w:rFonts w:eastAsia="Arial"/>
          <w:bCs/>
          <w:i/>
          <w:iCs/>
          <w:spacing w:val="0"/>
        </w:rPr>
        <w:t xml:space="preserve"> </w:t>
      </w:r>
      <w:r>
        <w:rPr>
          <w:bCs/>
          <w:i/>
          <w:iCs/>
          <w:spacing w:val="0"/>
        </w:rPr>
        <w:t xml:space="preserve">(часть </w:t>
      </w:r>
      <w:r>
        <w:rPr>
          <w:bCs/>
          <w:i/>
          <w:iCs/>
          <w:spacing w:val="0"/>
          <w:lang w:val="en-US"/>
        </w:rPr>
        <w:t>II)</w:t>
      </w:r>
    </w:p>
    <w:p>
      <w:pPr>
        <w:pStyle w:val="Style16"/>
        <w:jc w:val="center"/>
        <w:rPr>
          <w:b/>
          <w:b/>
          <w:spacing w:val="0"/>
        </w:rPr>
      </w:pPr>
      <w:r>
        <w:rPr>
          <w:b/>
          <w:spacing w:val="0"/>
        </w:rPr>
        <w:t>Психическая энергия человека</w:t>
      </w:r>
    </w:p>
    <w:p>
      <w:pPr>
        <w:pStyle w:val="Style16"/>
        <w:rPr>
          <w:b/>
          <w:b/>
          <w:spacing w:val="0"/>
        </w:rPr>
      </w:pPr>
      <w:r>
        <w:rPr>
          <w:b/>
          <w:spacing w:val="0"/>
        </w:rPr>
      </w:r>
    </w:p>
    <w:p>
      <w:pPr>
        <w:pStyle w:val="Style16"/>
        <w:numPr>
          <w:ilvl w:val="0"/>
          <w:numId w:val="1"/>
        </w:numPr>
        <w:rPr>
          <w:i/>
          <w:i/>
          <w:iCs/>
          <w:spacing w:val="0"/>
        </w:rPr>
      </w:pPr>
      <w:r>
        <w:rPr>
          <w:i/>
          <w:iCs/>
          <w:spacing w:val="0"/>
        </w:rPr>
        <w:t>ступени совершентвования человека</w:t>
      </w:r>
    </w:p>
    <w:p>
      <w:pPr>
        <w:pStyle w:val="Style16"/>
        <w:numPr>
          <w:ilvl w:val="0"/>
          <w:numId w:val="1"/>
        </w:numPr>
        <w:spacing w:before="60" w:after="60"/>
        <w:ind w:left="697" w:hanging="357"/>
        <w:rPr>
          <w:i/>
          <w:i/>
          <w:iCs/>
          <w:spacing w:val="0"/>
        </w:rPr>
      </w:pPr>
      <w:r>
        <w:rPr>
          <w:i/>
          <w:iCs/>
          <w:spacing w:val="0"/>
        </w:rPr>
        <w:t>психическая энергия и здоровье</w:t>
      </w:r>
    </w:p>
    <w:p>
      <w:pPr>
        <w:pStyle w:val="Style16"/>
        <w:numPr>
          <w:ilvl w:val="0"/>
          <w:numId w:val="1"/>
        </w:numPr>
        <w:rPr>
          <w:i/>
          <w:i/>
          <w:iCs/>
          <w:spacing w:val="0"/>
        </w:rPr>
      </w:pPr>
      <w:r>
        <w:rPr>
          <w:i/>
          <w:iCs/>
          <w:spacing w:val="0"/>
        </w:rPr>
        <w:t>как накопить психическую энергию</w:t>
      </w:r>
    </w:p>
    <w:p>
      <w:pPr>
        <w:pStyle w:val="Style16"/>
        <w:rPr>
          <w:i/>
          <w:i/>
          <w:iCs/>
          <w:spacing w:val="0"/>
        </w:rPr>
      </w:pPr>
      <w:r>
        <w:rPr>
          <w:i/>
          <w:iCs/>
          <w:spacing w:val="0"/>
        </w:rPr>
      </w:r>
    </w:p>
    <w:p>
      <w:pPr>
        <w:pStyle w:val="Style16"/>
        <w:rPr>
          <w:spacing w:val="0"/>
        </w:rPr>
      </w:pPr>
      <w:r>
        <w:rPr>
          <w:spacing w:val="0"/>
        </w:rPr>
        <w:t>Нам выпало жить на рубеже двух столетий. Космически это очень важный период в жизни и истории нашей цивилизации. Много изменений произошло на планете и у Человечества. За последнюю сотню лет мало еще людей, которые принимают эти перемены как необходимые, эволюционно обусловленные, еще меньше людей знающих как это сделать, т.е. использовать эти перемены к лучшему. И уже совсем мало тех, кто морально и духовно готов принять активное участие в построении Будущего по Великим Законам Космоса.</w:t>
      </w:r>
    </w:p>
    <w:p>
      <w:pPr>
        <w:pStyle w:val="Style16"/>
        <w:rPr>
          <w:spacing w:val="0"/>
        </w:rPr>
      </w:pPr>
      <w:r>
        <w:rPr>
          <w:spacing w:val="0"/>
        </w:rPr>
        <w:t>Несколько тысячелетий назад человечество утратило Гармонию с Природой, с Космосом, а следовательно и со своей собственной сущностью. И если мы осознаем первичность нравственных и духовных начал в развитии нашего общества в третьем тысячелетии и сумеем отказаться от ложной концепции покорения Природы, тогда мы сможем вернуться в космическое сообщество, т.е. к жизни по Великим Законам Космоса. Человек может и должен охватить своей творческой активностью не только физический мир, но и Высшие Планы Космоса. Он может научиться использовать в земной реальности Высшие Космические Энергии и Силы. Удивительно многомерен и многообразен по своей структуре и организации Космос, а потому проблема сотрудничества человека с космической средой выходит далеко за рамки одного лишь технического освоения Вселенной. Космические корабли покоряют околоземное пространство, а Дух Человека способен проникать в Высшие многомерные планы (сферы) Космоса, где он может не только познавать, но и сотрудничать с его представителями.</w:t>
      </w:r>
    </w:p>
    <w:p>
      <w:pPr>
        <w:pStyle w:val="Style16"/>
        <w:rPr>
          <w:spacing w:val="0"/>
        </w:rPr>
      </w:pPr>
      <w:r>
        <w:rPr>
          <w:spacing w:val="0"/>
        </w:rPr>
        <w:t>Человеческий организм является самым совершенным аппаратом. Человек обладает сознанием, т.е. способностью разумно осмысливать и приобретать знания. Сознание – это то, что отличает человека от животного. И мы прекрасно знаем, что роботы не могут заменить человека в его духовных проявлениях к жизни, творчеству, Высокой Любви, но к сожалению знание о духовной Природе человека предано забвению. Однако человечество неизбежно обратится за помощью к скрытым резервам своей Психоэнергетической Природы. И не случайно все чаще задумываемся мы над тем, кто мы такие, откуда пришли и куда идем?</w:t>
      </w:r>
    </w:p>
    <w:p>
      <w:pPr>
        <w:pStyle w:val="Style16"/>
        <w:rPr>
          <w:spacing w:val="0"/>
        </w:rPr>
      </w:pPr>
      <w:r>
        <w:rPr>
          <w:spacing w:val="0"/>
        </w:rPr>
        <w:t>Обратите внимание, что снятие прежних идеологических запретов словно прорвало плотину в той области нашей жизни, которую можно назвать стремлением к неизведанному, загадочному, мистическому.</w:t>
      </w:r>
    </w:p>
    <w:p>
      <w:pPr>
        <w:pStyle w:val="Style16"/>
        <w:rPr>
          <w:spacing w:val="0"/>
        </w:rPr>
      </w:pPr>
      <w:r>
        <w:rPr>
          <w:spacing w:val="0"/>
        </w:rPr>
        <w:t>Например, посмертное Бытие Сознания, память прежних воплощений, паранормальные психические способности, контакты с цивилизациями иных измерений и т.д., каких только загадок не преподносит таинственная духовная Природа Человека. Проблема правильного использования психоэнергетического сознания стоит перед человечеством с доисторических времен. Последнее время не только сторонники тех или иных духовно-философских учений, но и академическая наука обратились к изучению психических возможностей человека. Проводятся исследования, осуществляются эксперименты. Но наиболее верным и ответственным экспериментом является сама жизнь. Она поставила перед всем обществом сложную и острую социальную проблему выбора пути и методов, способствующих духовному совершенствованию человека, раскрытию его психоэнергетических возможностей.</w:t>
      </w:r>
    </w:p>
    <w:p>
      <w:pPr>
        <w:pStyle w:val="Style16"/>
        <w:rPr>
          <w:spacing w:val="0"/>
        </w:rPr>
      </w:pPr>
      <w:r>
        <w:rPr>
          <w:spacing w:val="0"/>
        </w:rPr>
        <w:t>Многие духовные и религиозные, а также философские общества затрагивают эту проблему. Но как ни печально, большинство из них не занимаются глубоким изучением Законов, по которым проявляется и действует Психическая Энергия – психоэнергетическая мощь человека. Наряду с интересом к подлинным духовным ценностям, общество охватило нечто похожее на оккультный бум. В нем поднялась волна нездорового увлечения магией, колдовством, спиритизмом (вызыванием духов умерших) и тому подобными вещами.</w:t>
      </w:r>
    </w:p>
    <w:p>
      <w:pPr>
        <w:pStyle w:val="Style16"/>
        <w:rPr>
          <w:spacing w:val="0"/>
        </w:rPr>
      </w:pPr>
      <w:r>
        <w:rPr>
          <w:spacing w:val="0"/>
        </w:rPr>
        <w:t>Что поможет человеку познать самого себя, Вселенную, развить космический потенциал сознания, что укажет путь подлинной эволюции и даст истинные духовные и жизненные ориентиры? Только знание духовной Природы Человека, его скрытых психоэнергетических возможностей. Для этого необходимо расширить свой кругозор, расширить сознание. Это значит правильно воспринять сотрудничество человечества с Космическим Разумом, т.е. с совокупностью всех возможностей участия человека в жизни творческих Сил Космоса, в том числе и высших. Достижение столь высокой цели возможно и зависит не от уровня технического прогресса, а от степени духовного развития сознания, от психоэнергетического потенциала человека. В мудрых книгах, книгах Живой Этики, часто упоминается о древних очагах цивилизации, бесследно исчезнувших культурах Атлантиды и Лемурии. Какая же сверхприродная мощь заставила материки изменить свои очертания, погрузив на дно океанов могущественные древние цивилизации? Есть только одна Сила, которая способная управлять природными процессами в глобальном масштабе, и эта Сила называется Психической Энергией.</w:t>
      </w:r>
    </w:p>
    <w:p>
      <w:pPr>
        <w:pStyle w:val="Style16"/>
        <w:rPr>
          <w:spacing w:val="0"/>
        </w:rPr>
      </w:pPr>
      <w:r>
        <w:rPr>
          <w:spacing w:val="0"/>
        </w:rPr>
        <w:t>Сегодня мы и поговорим о Психической Энергии Человека, ее возможностях. Психическая Энергия есть еще неведомая и малоисследованная область, сила которой проявляется на каждом шагу, в каждом явлении и она есть очень значительный фактор в жизни человечества. Область проявления и исследования Психической Энергии необъятна, изучением ее занимаются многие ученые, институты: психические, метапсихические, физиологические, физические, неврологические, астрономические и др. В настоящее время, ввиду наступления Новой Эпохи (Нового времени), несущей прилив Психической Энергии, необходимо пробудить ее в себе и воспитать правильные отношения к этой обоюдоострой мощи.</w:t>
      </w:r>
    </w:p>
    <w:p>
      <w:pPr>
        <w:pStyle w:val="Style16"/>
        <w:rPr>
          <w:spacing w:val="0"/>
        </w:rPr>
      </w:pPr>
      <w:r>
        <w:rPr>
          <w:spacing w:val="0"/>
        </w:rPr>
        <w:t>В книгах Великих Мыслителей (Живая Этика) впервые дано освещение этой энергии и приведены методы рационального подхода к ее изучению. Читаем: "... Источник возникновения всего сущего один и от Единого произошло все, природа, и Вселенная, и все, что в ней, все видимое и невидимое, все подвижное и неподвижное, все великое и малое, все разумное и неразумное. Одним словом, все существа, все явления и все вещи. Все, что существует, начиная с атомов и кончая планетами, имеет элемент жизни, обладает частью Божественного Духа, иначе говоря, обладает Монадой (Индивидуальностью)".</w:t>
      </w:r>
    </w:p>
    <w:p>
      <w:pPr>
        <w:pStyle w:val="Style16"/>
        <w:rPr>
          <w:spacing w:val="0"/>
        </w:rPr>
      </w:pPr>
      <w:r>
        <w:rPr>
          <w:spacing w:val="0"/>
        </w:rPr>
        <w:t>"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w:t>
      </w:r>
    </w:p>
    <w:p>
      <w:pPr>
        <w:pStyle w:val="Style16"/>
        <w:rPr>
          <w:spacing w:val="0"/>
        </w:rPr>
      </w:pPr>
      <w:r>
        <w:rPr>
          <w:spacing w:val="0"/>
        </w:rPr>
        <w:t>Как пояснить, что она и в мысли, и в действии! Она побуждающая и останавливающая. Она же не мерит и малое и великое. Кто поймет, где Первопричина всего? Кто же может пронести знание о великой Энергии по всему Свету".</w:t>
      </w:r>
    </w:p>
    <w:p>
      <w:pPr>
        <w:pStyle w:val="Style16"/>
        <w:rPr>
          <w:spacing w:val="0"/>
        </w:rPr>
      </w:pPr>
      <w:r>
        <w:rPr>
          <w:spacing w:val="0"/>
        </w:rPr>
        <w:t>В "Чаше Востока" Мыслители пишут о Психической Энергии: "Существует сила такая же беспредельная, как мысль, такая же мощная, как безграничная воля, такая же проникающая, как субстанция жизни, и так невообразимо ужасная в своей разрывной силе, что если бы она была употреблена как рычаг, то она могла бы потрясти мир до самого центра, но эта сила не Бог, раз существуют люди, которые изучили тайну подчинения этой силы своей воле, когда это необходимо".</w:t>
      </w:r>
    </w:p>
    <w:p>
      <w:pPr>
        <w:pStyle w:val="Style16"/>
        <w:rPr>
          <w:spacing w:val="0"/>
        </w:rPr>
      </w:pPr>
      <w:r>
        <w:rPr>
          <w:spacing w:val="0"/>
        </w:rPr>
        <w:t>Итак: "Психическая Энергия есть та энергия, которая двигает горы, как говорил об этом Христос, ибо преград для нее не существует. Она действует вне времени и пространства. Посланная из дальних миров, она может проявить свое действие немедленно. Психическая энергия создает и разрушает миры..., она в малом зерне каждого растения, она в семени каждого существа, дающего жизнь и человеку и муравью... Именно, изучением и подчинением этой силы воле, совершалось и совершается все то, что называется чудесами...".</w:t>
      </w:r>
    </w:p>
    <w:p>
      <w:pPr>
        <w:pStyle w:val="Style16"/>
        <w:rPr>
          <w:spacing w:val="0"/>
        </w:rPr>
      </w:pPr>
      <w:r>
        <w:rPr>
          <w:spacing w:val="0"/>
        </w:rPr>
        <w:t>"...Точно также не забудем всего того, что творил Психической Энергией Христос: возвращение к жизни умерших, исцеление слепорожденных, хождение по воде и усмирение бури, превращение воды в вино и многое другое...".</w:t>
      </w:r>
    </w:p>
    <w:p>
      <w:pPr>
        <w:pStyle w:val="Style16"/>
        <w:rPr>
          <w:spacing w:val="0"/>
        </w:rPr>
      </w:pPr>
      <w:r>
        <w:rPr>
          <w:spacing w:val="0"/>
        </w:rPr>
        <w:t>Высокие Существа подчинили эту Великую Силу (Психическую Энергию) Своей воле. Они направляют ее для целей эволюции и блага человечества нашей планеты...". А кто не слыхал об индусах и тибетских ламах, которые могли сидеть на воде, ходить по огню, стоять на морозе, или могли убить тигра взглядом. Зачатки психических сил, которые теперь называют сверхнормальными, мы неоднократно замечаем в себе, но не отдаем в них себе отчета, не придаем им значение. Когда говорим –"Я только что подумал, а ты отвечаешь". Это зачаток яснослышания, это передача и чтение мысли. Мы говорим пришедшему – "Легок на помине", это значит, что мысль его прилетела раньше, чем сам человек. А сколько раз нас не только останавливал взор проходящего, но и заставлял оглянуться? Сила взора сильна…, рука ласки и любви, действительно утешает боль! Часто мы поддаемся настроению окружающих и многое другое. Это все зачатки прекрасных способностей духа, это предтечи яснослышания, ясновидения, чувствознания и др. высших способностей человека, которым суждено развиться и совершенно преобразовать жизнь на Земле. Во всех, приведенных случаях, действует все та же великая сила – Психическая Энергия или Пространственный Огонь".</w:t>
      </w:r>
    </w:p>
    <w:p>
      <w:pPr>
        <w:pStyle w:val="Style16"/>
        <w:rPr>
          <w:spacing w:val="0"/>
        </w:rPr>
      </w:pPr>
      <w:r>
        <w:rPr>
          <w:spacing w:val="0"/>
        </w:rPr>
        <w:t>"Если дух не принимает разлитый во всем Огонь, то как же он может принять космическую энергию? А главное, как же может он утвердить в себе искру творчества?".</w:t>
      </w:r>
    </w:p>
    <w:p>
      <w:pPr>
        <w:pStyle w:val="Style16"/>
        <w:rPr>
          <w:spacing w:val="0"/>
        </w:rPr>
      </w:pPr>
      <w:r>
        <w:rPr>
          <w:spacing w:val="0"/>
        </w:rPr>
        <w:t>Нам надо осознать существование Огненности Пространства. Принять это необходимо сознанием, просто осознать, тогда мы сможем наполняться Психической Энергией из Пространства, т.е. жить и творить, развивать свое сознание, познавать самого себя и создавать Общее Благо. Все помним об огненном сердце Данко из произведения А.М.Горького "Старуха Изергиль". Это яркая аллегория Сердечного огня или Психической Энергии, проявленной силою добра и воли человека во имя спасения людей. От великих подвигов до обычных проявлений, люди находятся под воздействием Психической или Всеначальной Энергии, разлитой во всем сущем. Психическая Энергия имеет много названий. И именно, эти многочисленные наименования затрудняют понятие ее единства. Психическая Энергия называется Энергией Всеначальной, следовательно она, включает в себя все остальные энергии, которые являются ее дифференциациями, т.е. разновидностями ее. Разновидности Психической Энергии следующие:</w:t>
      </w:r>
    </w:p>
    <w:p>
      <w:pPr>
        <w:pStyle w:val="Style16"/>
        <w:rPr>
          <w:spacing w:val="0"/>
        </w:rPr>
      </w:pPr>
      <w:r>
        <w:rPr>
          <w:spacing w:val="0"/>
        </w:rPr>
        <w:t>1.Наивысшим аспектом Психической Энергии является Парафохат или энергия непроявленного Космоса.</w:t>
      </w:r>
    </w:p>
    <w:p>
      <w:pPr>
        <w:pStyle w:val="Style16"/>
        <w:rPr>
          <w:spacing w:val="0"/>
        </w:rPr>
      </w:pPr>
      <w:r>
        <w:rPr>
          <w:spacing w:val="0"/>
        </w:rPr>
        <w:t>2.Это Фохат есть следующий аспект Психической или Всеначальной Энергии, проявленной Вселенной или Космическое электричество. Высшим проявлением Фохата является мысль, которая базируется на Всеначальной Энергии. Мысль человека есть наитончайшая энергия, которую люди неисчерпаемо источают в своды Вселенной. Как столп Света может возноситься мысль и приобщаться к Великому Энергетическому Запасу (Системе) Космоса. Человек, умственно напряженный привлекает пространственную энергию и посредством ее может прекрасно преуспевать Это совершенно естественно. Вспомним выражение "Эврика!" – "Нашел!", соответствующее мгновенному творческому озарению Космической мыслью.</w:t>
      </w:r>
    </w:p>
    <w:p>
      <w:pPr>
        <w:pStyle w:val="Style16"/>
        <w:rPr>
          <w:spacing w:val="0"/>
        </w:rPr>
      </w:pPr>
      <w:r>
        <w:rPr>
          <w:spacing w:val="0"/>
        </w:rPr>
        <w:t>Психическая Энергия в качестве жизненной силы разлита повсюду, как Прана и воспринимается человеком в основном через дыхание.</w:t>
      </w:r>
    </w:p>
    <w:p>
      <w:pPr>
        <w:pStyle w:val="Style16"/>
        <w:rPr>
          <w:spacing w:val="0"/>
        </w:rPr>
      </w:pPr>
      <w:r>
        <w:rPr>
          <w:spacing w:val="0"/>
        </w:rPr>
        <w:t>И еще один вид Психической Энергии – это Кундалини, действующая через психоэнергетические центры человеческого организма.</w:t>
      </w:r>
    </w:p>
    <w:p>
      <w:pPr>
        <w:pStyle w:val="Style16"/>
        <w:rPr>
          <w:spacing w:val="0"/>
        </w:rPr>
      </w:pPr>
      <w:r>
        <w:rPr>
          <w:spacing w:val="0"/>
        </w:rPr>
        <w:t>Наименование энергии соответствует сознанию, т.е. по восприятию или пониманию ее тем или иным человеком. Психическая Энергия, соответствующая различным нервным центрам, через которые она проявляется, вызывает представление о чем-то особенном или своем. Каждый век отмечал новые качества Всеначальной Психической Энергии и по своему символизировал их. Например, некоторые сознания людей соединяли понятие Психической Энергии со Светом, присоединяя к ней понятие озарения, свечения, другие подмечали ее динамичность, т.е. распространенность. Психическая Энергия – это Софи Эллинов, Сарасвати – индусов, Дух Святой – христиан, Адонай и Митра – Израиля, Огонь Зороастра или древних персов, Терос – Египетская философская школа – последователи Гермеса. Называли Психическую Энергию – Магнитом, Мостом, Вратами, Сокровищем, т.е. всеми лучшими именами, чтобы человек мог запечатлеть это сокровенное понятие, соответственно уровню развития своего сознания. Психическая Энергия – Жизнедатель, Проводник Творческой Силы, Побудитель к познанию – таким образом люди понимали и могут понять эту благодать. Известно, что в древности Психическую Энергию называли иногда воздухом Сердца. Да!</w:t>
      </w:r>
    </w:p>
    <w:p>
      <w:pPr>
        <w:pStyle w:val="Style16"/>
        <w:rPr>
          <w:spacing w:val="0"/>
        </w:rPr>
      </w:pPr>
      <w:r>
        <w:rPr>
          <w:spacing w:val="0"/>
        </w:rPr>
        <w:t>Ее средоточие – Сердце, потому она называется сердечной Энергией,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 Древний Патриарх называл Психическую Энергию Благословением. "Фосфор духа" – еще одно наименование Психической Энергии. Психическая Энергия – универсальная мощь. А люди – существа огненные, т.е. духовные. Излучаемая духом человека эманация или психо-энергетические волны, токи и развиваемая им духовная энергия есть энергия огненная или Агни. Она обладает всеми свойствами, присущими огненной стихии, т.е. 4-ой степени тонкости Космической духо-материи. Она явлена в каждом человеке, это есть Высшее Проявление Космического Огня.</w:t>
      </w:r>
    </w:p>
    <w:p>
      <w:pPr>
        <w:pStyle w:val="Style16"/>
        <w:rPr>
          <w:spacing w:val="0"/>
        </w:rPr>
      </w:pPr>
      <w:r>
        <w:rPr>
          <w:spacing w:val="0"/>
        </w:rPr>
        <w:t>"Пришло время объединить смысл энергии Всеначальной – энергии, которая лежит в основании проявления Мира", – пишет Е.И.Рерих в своих письмах к друзьям и последователям. Психическая Энергия есть та Энергия, которая запечатлевает образы на пластической космической субстанции. Психическая Энергия есть Фохат, есть Дух Святой, это есть Любовь и Устремление. Это есть синтез всех нервных излучений. Психическая Энергия есть Великий Аум, т.е. Божественная Энергия. Потому выработка в себе постоянного и ничем не сломимого устремления к Свету во всех его проявлениях и будет именно развитием этой Энергии. Истинно, устремление и Психическая Энергия, можно сказать синонимы. Одно без другого не существует.</w:t>
      </w:r>
    </w:p>
    <w:p>
      <w:pPr>
        <w:pStyle w:val="Style16"/>
        <w:rPr>
          <w:spacing w:val="0"/>
        </w:rPr>
      </w:pPr>
      <w:r>
        <w:rPr>
          <w:spacing w:val="0"/>
        </w:rPr>
        <w:t>"И Вы .уже знаете, – замечает Е.И.Рерих, что Психическая Энергия есть самая мощная, самая проникающая, самая трансмутирующая (т.е. преобразующая энергия,) являющаяся панацеей от всех заболеваний и от многого другого. Конечно, она является такою при сознательном овладении ею, хотя бы осознании ее. Но даже бессознательное отложение такого вещества (а всякая энергия м.б. кристаллизована) хранить в себе сокровища". Важно обратить внимание на свое сознание и изменить его, чтобы воспринять Новый Мир трепещущим сердцем.</w:t>
      </w:r>
    </w:p>
    <w:p>
      <w:pPr>
        <w:pStyle w:val="Style16"/>
        <w:rPr>
          <w:spacing w:val="0"/>
        </w:rPr>
      </w:pPr>
      <w:r>
        <w:rPr>
          <w:spacing w:val="0"/>
        </w:rPr>
        <w:t>"... Нужно, наконец, обратить внимание на окружающее и особенно теперь, когда сложно наблюдать особое напряжение космического процесса. Чуткие аппараты нашего организма, работают также напряженно. Напряженная атмосфера приглашает людей заботливо и искренне обратиться к силам космическим".</w:t>
      </w:r>
    </w:p>
    <w:p>
      <w:pPr>
        <w:pStyle w:val="Style16"/>
        <w:rPr>
          <w:spacing w:val="0"/>
        </w:rPr>
      </w:pPr>
      <w:r>
        <w:rPr>
          <w:spacing w:val="0"/>
        </w:rPr>
        <w:t>Важно, очень необходимо, обратить Человечество к Психической Энергии. Нелепо представить, что человека нужно уговаривать применять ему давно принадлежащую мощь. Да!</w:t>
      </w:r>
    </w:p>
    <w:p>
      <w:pPr>
        <w:pStyle w:val="Style16"/>
        <w:rPr>
          <w:spacing w:val="0"/>
        </w:rPr>
      </w:pPr>
      <w:r>
        <w:rPr>
          <w:spacing w:val="0"/>
        </w:rPr>
        <w:t>"Особо трудно понять огненную природу вещей. Каждый камень полон огня. Каждое дерево насыщено огнем. Каждый утес как бы столб пламени. Кто же тому поверит? Но пока люди не осознают огненную основу природы они не приблизятся к некоторым энергиям. Велико значение осознания или хотя бы допущения утверждения явления Огня. Можно говорить об Огне как об источнике Света и тепла, но такое понятие будет лишь умалением величия Огня. С сиянием каждого предмета связаны Миры. Но немногие убеждались в этом сиянии. Пребывание во тьме мешает пониманию Света". Вспомним выражение: "Учение Свет, а не учение – тьма".</w:t>
      </w:r>
    </w:p>
    <w:p>
      <w:pPr>
        <w:pStyle w:val="Style16"/>
        <w:rPr>
          <w:spacing w:val="0"/>
        </w:rPr>
      </w:pPr>
      <w:r>
        <w:rPr>
          <w:spacing w:val="0"/>
        </w:rPr>
        <w:t>Огненная энергия называется психической для лучшего усвоения этого понятия большинством людей. Человек отлично знает о внутренней присущей ему энергии. Ушибаясь он разотрет раненное место рукой. Желая обратить внимание, он топнет ногой, он знает, что именно конечности испускают энергию. В сказаниях человек повествует об искрах от удара руки и о земном огне от следов ног. Одним из показательных примеров присутствия Психической Энергии и ее излучении известно из " Эффекта Кирлиана", который был зафиксирован на фотографии, т.е. исходящая с кончиков пальцев рук энергия, которая увеличивается от воздействия стимуляторов.</w:t>
      </w:r>
    </w:p>
    <w:p>
      <w:pPr>
        <w:pStyle w:val="Style16"/>
        <w:rPr/>
      </w:pPr>
      <w:r>
        <w:rPr>
          <w:spacing w:val="0"/>
        </w:rPr>
        <w:t>"Мир Огненный имеет свое выражение под названием Психической Энергии. Так люди скорее поймут. Каждому понятно, что в нем нечто существует, чему в языках нет названия. Сила или энергия скорее будет принята, нежели искра огненная. Человечество очень противопоставляет себя огню". "Огонь пожирает, а не творит", – думают люди .</w:t>
      </w:r>
    </w:p>
    <w:p>
      <w:pPr>
        <w:pStyle w:val="Style16"/>
        <w:rPr>
          <w:spacing w:val="0"/>
        </w:rPr>
      </w:pPr>
      <w:r>
        <w:rPr>
          <w:spacing w:val="0"/>
        </w:rPr>
        <w:t>"Психическая Энергия заложена во всей природе и особенно выражена в человеке. Как бы человек не пытался забыть о ней, она напомнит о себе, и дело просвещения научить человечество обращаться с этим сокровищем". Психической Энергией или Огнем насыщено каждое проявление человека, каждое чувство, мысль, действие и поступок.</w:t>
      </w:r>
    </w:p>
    <w:p>
      <w:pPr>
        <w:pStyle w:val="Style16"/>
        <w:rPr/>
      </w:pPr>
      <w:r>
        <w:rPr>
          <w:spacing w:val="0"/>
        </w:rPr>
        <w:t xml:space="preserve">"Психическая Энергия есть также то, что в обычном понимании значится как духовность, и развитие Психической Энергии в сущности есть развитие духовности". "Она, Психическая Энергия, дает бессмертие». Подумаем и представим себе, что эта универсальная мощь пронизывает всю Вселенную и содержится в каждом разумном существе, в каждом атоме в каждой молекуле. Сознание и разум человека обладают высшим качеством и наибольшей силой Психической Энергии. Психическая Энергия – это сила, способная приводить в действие даже природные стихии и управлять </w:t>
      </w:r>
      <w:r>
        <w:rPr>
          <w:spacing w:val="0"/>
          <w:vertAlign w:val="superscript"/>
        </w:rPr>
        <w:t xml:space="preserve"> </w:t>
      </w:r>
      <w:r>
        <w:rPr>
          <w:spacing w:val="0"/>
        </w:rPr>
        <w:t>ими. Следовательно, человечество, как носитель ее, способно управлять природными процессами в космическом масштабе. Но, как оно, человечество, на самом деле распоряжается этой Вселенской силой?! Землетрясения, наводнения, ураганы, засухи, эпидемии – вот показатели того, каков качественный уровень общественного сознания. Сама по себе Психическая Энергия нейтральна. Это просто космическая сила, наполняющая все мироздание. Но, проходя через сознание человека, обладающего способностью различать добро и зло, Психическая Энергия приобретает новое качество – морально-этическое. Именно, это качество соответствует уровню духовного развития человека. А от уровня духовного развития зависит, будем ли мы служить добру или злу.</w:t>
      </w:r>
    </w:p>
    <w:p>
      <w:pPr>
        <w:pStyle w:val="Style16"/>
        <w:rPr>
          <w:spacing w:val="0"/>
        </w:rPr>
      </w:pPr>
      <w:r>
        <w:rPr>
          <w:spacing w:val="0"/>
        </w:rPr>
        <w:t>Каждая мысль, каждое чувство человека энергетичны – это и есть психическая энергия, излучаемая в пространство человеческим сознанием. Эгоистические, низкие мысли рождают отрицательное психоэнергетическое поле. Высоко духовные, альтруистические мысли и устремления представляют собой светлую, жизнедательную энергию, гармонизирующую все: и общественные отношения, и природные процессы. Невольно возникает вопрос. С чего же должен начинаться путь духовной эволюции человека? Одни стремятся подчинить себе некоторые скрытные силы и использовать их для достижения личных эгоистических целей. Это характерно для черной магии. Другие стремятся усовершенствовать свою нравственную природу. Кто прав? Христос сказал: "Какая польза человеку, если он приобретает весь мир, а душу свою потеряет". Так вот: ... Основа магии, темных сил эгоизма, сила личного себялюбивого желания... Все приемы, все установки ее основываются на волевом приказе, подчинении, порабощении...</w:t>
      </w:r>
    </w:p>
    <w:p>
      <w:pPr>
        <w:pStyle w:val="Style16"/>
        <w:rPr>
          <w:spacing w:val="0"/>
        </w:rPr>
      </w:pPr>
      <w:r>
        <w:rPr>
          <w:spacing w:val="0"/>
        </w:rPr>
        <w:t>Занимаясь подобной магией и другими видами искусственной психотехники, человек думает о своих сиюминутных желаниях, не заботясь о других людях, не заботясь о Будущем. Основа же нравственно-этического подхода к самосовершенствованию – это сила любви, сила самоотверженности во Имя Общего Блага. Это желание принести пользу всему Миру, всему Космосу.</w:t>
      </w:r>
    </w:p>
    <w:p>
      <w:pPr>
        <w:pStyle w:val="Style16"/>
        <w:rPr>
          <w:spacing w:val="0"/>
        </w:rPr>
      </w:pPr>
      <w:r>
        <w:rPr>
          <w:spacing w:val="0"/>
        </w:rPr>
        <w:t>Наше общество стоит перед выбором пути использования психических возможностей. В Космосе действует моральный Закон Общего Блага. И именно, следование этому Закону обеспечивает выживаемость и Эволюцию всего сущего во Вселенной. Древние цивилизации в Атлантиде и Лемурии нарушили этот основной Закон- Вселенной своим антиморальным поведением. Они вступили в противоречие с энергетическим равновесием космической среды. Атланты и Лемурийцы обладали большим психоэнергетическим потенциалом и умели управлять им, но мания величия, их обособленность от Космического человечества, пренебрегла Законом Гармонии и Единства. Затянувшийся экологический кризис разрешился и географически привел к глобальной катастрофе – материки изменили очертания. Атлантида исчезла, изменилась карта земной поверхности. Вспомним идеологию фашизма или о том, как скрытые силы человеческой психики использовали руководители иезуитского ордена и другие, печально прославившие себя организации. Обратимся в настоящую действительность. Что же мы видим - увлечение экстрасенсорикой, борьбой Кун-Фу, магией и другими весьма сомнительными школами механического накачивания психической энергии. Они являются далеко небезопасными для физического и психического здоровья. Уже сейчас известны отрицательные последствия этих увлечений в виде психических расстройств и других заболеваний. Очень важно расширять свое мышление. Выше было сказано, что мысль и чувства энергетичны. Поэтому единственно верный путь духовной эволюции – это путь нравственного самовоспитания, критического отношения к себе. Это умение дисциплинировать амбиции маленького, эгоистичного "я" во имя пробуждения истинного, Высшего "Я", т.е. духовного, божественного начала в человеке. Никакие форсирующие и механические психоэнергетические приемы, никакие полеты в астрал во время невежественных медитаций не очистят сознание, не переведут его на качественно более высокий уровень. Энергетика всегда следует за этикой. Энергетика определяется, обуславливается этическим уровнем сознания. Если обычный человек каждый день выделял бы пол часа для того, чтобы подумать об улучшении жизни не только своей, но и всей Планеты, жизнь на Земле изменилась бы неузнаваемо в самые краткие сроки - так сказано в Живой Этике.</w:t>
      </w:r>
    </w:p>
    <w:p>
      <w:pPr>
        <w:pStyle w:val="Style16"/>
        <w:rPr>
          <w:spacing w:val="0"/>
        </w:rPr>
      </w:pPr>
      <w:r>
        <w:rPr>
          <w:spacing w:val="0"/>
        </w:rPr>
        <w:t>Вспомним еще раз – мысль энергетична. Мудрость всех веков указывает «Познай самого себя! В таком совете обращено внимание на самое сокровенное , которому суждено стать явным. Огненная мощь, временно названная психической энергией даст человеку путь к счастью будущего". Глубокий смысл этого утверждения напоминает о древней мудрости, которая призывает человека познать самого себя. Е.П.Блаватская в одном из своих произведений приводит проникновенное высказывание искателя сокровенной мудрости Алипилия (арабского ученого) "Кто познал микрокосм (человека) не может долго оставаться в неведении относительно макрокосма (Вселенной). Это то, о чем часто говорили египтяне – неутомимые исследователи Природы, громко провозглашавшие, что каждый должен познать себя. Этот призыв, неразумные ученики их восприняли в материальном смысле и в невежестве своем выбили на стенах своих храмов. Но я напомню тебе, кто бы ты ни был, желающий погрузиться в сокровенные глубины Природы: если то, что ищешь не находишь ты внутри себя, ты никогда не найдешь его вне себя, Если не познал ты совершенство своего собственного дома, зачем ищешь совершенства у других вещей? Вся сфера земная не вмещает столько великих тайн и совершенств, сколько суть в маленьком человеке созданному по образу Божьему. И жаждущий первенствовать среди изучающих Природу – нигде он кладезя бесценней не обретет для исполнения желания своего, чем в самом себе". Это высказывание замечательно поясняет суть познания макрокосма через микрокосм. Не в этом ли смысле надо понимать древние аксиомы – "Познай самого себя!" и "Человек есть мера вещей!". Древняя формула, что "человек есть мера вещей", произнося которую, люди зачастую не очень задумываются о ее глубочайшем смысле. Она отчетливо и непосредственно заявила о себе в практическом изучении психической Энергии. Подобное познается подобным, в этом смысл этого высказывания, т.е. человек познает мир через себя – свой микрокосм, свой микромир исследователя или свой инструмент познания, который и есть "мера вещей" каждого человека. Своими тонкими энергиями, соответствующими сознанию каждого конкретного человека, он познает размер окружающего его мира. Философия дает знание вечных основ мироздания, расширяет человеческое сознание и т.о. совершенствует его личную "меру вещей".</w:t>
      </w:r>
    </w:p>
    <w:p>
      <w:pPr>
        <w:pStyle w:val="Style16"/>
        <w:rPr>
          <w:spacing w:val="0"/>
        </w:rPr>
      </w:pPr>
      <w:r>
        <w:rPr>
          <w:spacing w:val="0"/>
        </w:rPr>
        <w:t>Наше сложное, но интересное время наполнено величайшими событиями. Наука и ученые помогают нам "открыть глаза" на удивительное, которое рядом. Например, в нашей жизни уже естественно воспринимается тот факт, что точность процессов измерения, качество работы с измерительными приборами зависят от наблюдателя (например, в квантовой механике и др.). И в мудрых книгах записано, что "Психическая Энергия явит свой лик в зависимости от качества энергии исследователя". Значит человек влияет на окружающее! Да! . Но каким образом? В последнее десятилетие в России большим коллективом физиков, представителей ортодоксальной науки, сделаны интересные открытия. Мы знаем о гравитационных и электромагнитных полях. А совсем недавно нашими учеными Шиповым и Акимовым открыто в природе еще одно универсальное поле, известное в физике как торсионное (вертикальное поле кручения, оно порождается спином – моментом кручения, т.е. в движении). Переносчиком торсионных воздействий является физический вакуум – это особого рода тончайшая материальная среда, заполняющая все пространство Вселенной. Во времена Ньютона ее называли эфиром. Теперь открытие теории физического вакуума – реальность. Она (теория) меняет взгляды на окружающий мир. Именно, на основе теории физического вакуума открыты особенные структуры – торсионные поля. Что это такое? Это мысли и чувства, излучаемые каждым из нас. Мысль материальна, она существует в виде образов на тонком плане Космоса. Материя мыслей и чувств есть элемент торсионных полей. Т.о. можно сказать, что торсионные поля это материя сознания. Торсионные поля несут в себе знание о Будущем Вселенной. В них первоначально формируется судьба каждого отдельного человека. Ученые пришли к выводу, что мир имеет в своей основе сознание, как единое мировое начало. Это универсальное сознание есть научная реальность. Оно (сознание) проявляется различным образом. Поле сознания порождает все и наше сознание – его часть. Мир колоссальная голограмма. Каждая его точка обладает полной информацией о мире в целом. Основа мира – сознание и его носители – торсионные поля. Слова и мысли – торсионы, сотворяющие явления мира, т.е. человек является сотворителем мира. Мысль рождается и о ней знает весь мир сразу. Мыслью человек проецируется на Вселенную в пропорциях, не сравнимых с величиной его физического тела. Т.о. очень большая ответственность ложится на человека. Сейчас зародилась, официально признанная наука о психической энергии невидимого мира, приводящая в движение явления реального мира. Психофизика – это и есть наука, исследующая психическую энергию, реально существующего энергетического поля. С помощью торсионного поля можно объяснить любую проблему, связанную с психической энергией. Торсионное поле, как поле сознания в целом и влияет на психические .процессы на судьбу отдельного человека в частности, а также на экономическую и политическую структуру общества. Обмен словом, мыслью – это обмен мощным зарядом энергии. И это уже научное знание. Вспомним, выше приведенные слова из писем Е.И.Рерих "...Психическая Энергия есть та Энергия, которая запечатлевает образы на пластической космической субстанции..." Торсионные поля могут влиять на предметы и явления материального мира и направлять ход всех событий. В результате научного открытия оказалось, что глубинные знания, сокрытые в Библии, индийских Ведах – совершенно верны. Сейчас нет никаких сомнений в существовании телепатии – (передаче мысли на расстоянии, левитации) преодолении сил гравитации или притяжения, ясновидения и ретровидения (взгляд в прошлое). Энергия сознания играет определенную роль во всех процессах физического мира. Религия была дана как часть доступных знаний о невидимых этажах "реальности". Знания эти, приносимые Великими Учителями искажались людьми низкого уровня мышления (сознания). Это вело к утрате знаний сокровенного и затемняло понимание непосредственной связи Учения с жизнью. Отсюда вытекает необходимость синтеза науки, философии и религии. Человек – это клеточки человечества, радость и боль каждого неизбежно отражается на всех. Сложность энергетической системы человека обращает внимание пытливого ума внутрь себя, на саморазвитие, самодисциплину, на самовоздействие для развития сознания, совершенствование своего истинного "Я". Необходимо научиться видеть себя за покровом плоти, телесной оболочки и попытаться изваять себя изнутри. Тогда можно многое постичь и многого достичь. Человек, познай самого себя!</w:t>
      </w:r>
    </w:p>
    <w:p>
      <w:pPr>
        <w:pStyle w:val="Style16"/>
        <w:rPr>
          <w:spacing w:val="0"/>
        </w:rPr>
      </w:pPr>
      <w:r>
        <w:rPr>
          <w:spacing w:val="0"/>
        </w:rPr>
        <w:t>В существовании торсионных полей мы убеждаемся ежедневно. Например, кому-то трудно зайти к большому начальнику, необходимо что-то в себе преодолеть. Телевизионные передачи воздействуют на каждого из нас по-разному. Это все те самые торсионы, энергетические воздействия, которые пронизывают каждый миг нашей жизни от рождения до смерти. Для торсионных воздействий нет расстояний, преград. Торсионы обладают памятью. Наложив их на фотографию, можно увидеть то, что невидимо на ней, т.е. не вошедшие руки, ноги и окружающее. Ученые готовят к полету летающую тарелку, работающую на энергии торсионных полей. Благо, эту энергию можно черпать из пространства. Уже созданы генераторы этих полей. Их опробовали для мгновенной передачи информации.</w:t>
      </w:r>
    </w:p>
    <w:p>
      <w:pPr>
        <w:pStyle w:val="Style16"/>
        <w:rPr>
          <w:spacing w:val="0"/>
        </w:rPr>
      </w:pPr>
      <w:r>
        <w:rPr>
          <w:spacing w:val="0"/>
        </w:rPr>
        <w:t>К сожалению, создано новое психотронное оружие уничтожения. Идет конкуренция умов людей. За добро и зло охота изощренная. Вопрос государственного значения. Психотронные генераторы вокруг нас: с экранов телевизоров потоками льется кровь, жестокость, насилие, пошлость, страх, эротика. Дети играют в войну, кругом монстры и т.д.</w:t>
      </w:r>
    </w:p>
    <w:p>
      <w:pPr>
        <w:pStyle w:val="Style16"/>
        <w:rPr>
          <w:spacing w:val="0"/>
        </w:rPr>
      </w:pPr>
      <w:r>
        <w:rPr>
          <w:spacing w:val="0"/>
        </w:rPr>
        <w:t>Торсионные поля мгновенно разносятся по Вселенной. Однако есть защита и от этих вредных воздействий; при искреннем и чистом устремлении к Свету, при чистых и добрых мыслях, полных забот о других, об Общем Благе, человек будет невредим и защищен. Защищает духовность, или психическая энергия человека – это доброжелательность добросердечие, любовь, милосердие, сострадание, самоотверженность и многие другие светоносные качества души.</w:t>
      </w:r>
    </w:p>
    <w:p>
      <w:pPr>
        <w:pStyle w:val="Style16"/>
        <w:rPr>
          <w:spacing w:val="0"/>
        </w:rPr>
      </w:pPr>
      <w:r>
        <w:rPr>
          <w:spacing w:val="0"/>
        </w:rPr>
        <w:t>Нашу встречу с Вами хочется завершить словами из одной Мудрой книги Живой Этики : "Неотвратимость перемен всепланетных не в воле людей. Они космичны и потому неизбежны. Могучую силу космических стихийных событий являют собой землетрясения и мировые катаклизмы. Та же могучая, неодолимая сила движет и эволюцией человечества...</w:t>
      </w:r>
    </w:p>
    <w:p>
      <w:pPr>
        <w:pStyle w:val="Style16"/>
        <w:rPr>
          <w:spacing w:val="0"/>
        </w:rPr>
      </w:pPr>
      <w:r>
        <w:rPr>
          <w:spacing w:val="0"/>
        </w:rPr>
        <w:t>Значение сроков недооценивается. А между тем, они диктуют решения свои народам. Решения сроков непреложны. Сами являетесь свидетелями того, как вокруг что-то изменилось и мирное разрешение между народами проблем стало возможным. Также просто придет и все остальное, и перемены придется принять как нечто само собой разумевшееся, но непреложное. Сроки психологируют сознания множеств... И когда наступят последние сроки, их остановить уже не сможет никто. Знание этого дает спокойную уверенность в том, что неизбежно свершится. Неизбежное – это мир на Земле, кооперация всех и во всем, пробуждение женщин и овладение психической энергией. Таковы ближайшие дары эволюции людям. Их время пришло, и надо их взять".</w:t>
      </w:r>
    </w:p>
    <w:p>
      <w:pPr>
        <w:pStyle w:val="Style16"/>
        <w:jc w:val="center"/>
        <w:rPr>
          <w:b/>
          <w:b/>
          <w:spacing w:val="0"/>
          <w:sz w:val="16"/>
          <w:szCs w:val="16"/>
          <w:lang w:val="en-US"/>
        </w:rPr>
      </w:pPr>
      <w:r>
        <w:rPr>
          <w:b/>
          <w:spacing w:val="0"/>
          <w:sz w:val="16"/>
          <w:szCs w:val="16"/>
          <w:lang w:val="en-US"/>
        </w:rPr>
      </w:r>
    </w:p>
    <w:p>
      <w:pPr>
        <w:pStyle w:val="Style16"/>
        <w:jc w:val="center"/>
        <w:rPr>
          <w:b/>
          <w:b/>
          <w:spacing w:val="0"/>
          <w:sz w:val="16"/>
          <w:szCs w:val="16"/>
          <w:lang w:val="en-US"/>
        </w:rPr>
      </w:pPr>
      <w:r>
        <w:rPr>
          <w:b/>
          <w:spacing w:val="0"/>
          <w:sz w:val="16"/>
          <w:szCs w:val="16"/>
          <w:lang w:val="en-US"/>
        </w:rPr>
      </w:r>
    </w:p>
    <w:p>
      <w:pPr>
        <w:pStyle w:val="Style16"/>
        <w:jc w:val="center"/>
        <w:rPr>
          <w:b/>
          <w:b/>
          <w:spacing w:val="0"/>
          <w:sz w:val="24"/>
          <w:szCs w:val="24"/>
        </w:rPr>
      </w:pPr>
      <w:r>
        <w:rPr>
          <w:b/>
          <w:spacing w:val="0"/>
          <w:sz w:val="24"/>
          <w:szCs w:val="24"/>
        </w:rPr>
        <w:t>Литература</w:t>
      </w:r>
    </w:p>
    <w:p>
      <w:pPr>
        <w:pStyle w:val="Normal"/>
        <w:jc w:val="center"/>
        <w:rPr>
          <w:rFonts w:ascii="Arial" w:hAnsi="Arial" w:cs="Arial"/>
          <w:b/>
          <w:b/>
          <w:spacing w:val="0"/>
          <w:sz w:val="22"/>
          <w:szCs w:val="22"/>
        </w:rPr>
      </w:pPr>
      <w:r>
        <w:rPr>
          <w:rFonts w:cs="Arial" w:ascii="Arial" w:hAnsi="Arial"/>
          <w:b/>
          <w:spacing w:val="0"/>
          <w:sz w:val="22"/>
          <w:szCs w:val="22"/>
        </w:rPr>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Агни Йога о новых путях лечения». К., «Сердце», 1998.</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Грани Агни Йоги» в 15-ти т., Н.-сибирск, «Алгим».</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Учение Храма», в 2-х т., М. МЦР «Мастер Банк».</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Блаватская Е.П. «Избранные статьи», ч.1. М. «Новый Акрополь», 1994.</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Блаватская Е.П. «Избранные статьи», ч.2. М. «Новый Акрополь»,1996.</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0"/>
        </w:tabs>
        <w:ind w:left="70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8z0">
    <w:name w:val="WW8Num8z0"/>
    <w:qFormat/>
    <w:rPr>
      <w:rFonts w:ascii="Times New Roman" w:hAnsi="Times New Roman" w:cs="Times New Roman"/>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6">
    <w:name w:val="Лекция"/>
    <w:basedOn w:val="Style15"/>
    <w:qFormat/>
    <w:pPr/>
    <w:rPr>
      <w:spacing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autoSpaceDE w:val="true"/>
      <w:jc w:val="both"/>
    </w:pPr>
    <w:rPr>
      <w:rFonts w:ascii="Arial" w:hAnsi="Arial" w:cs="Arial"/>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1:27:00Z</dcterms:created>
  <dc:creator>***</dc:creator>
  <dc:description/>
  <cp:keywords/>
  <dc:language>en-US</dc:language>
  <cp:lastModifiedBy>123</cp:lastModifiedBy>
  <cp:lastPrinted>2004-01-14T12:02:00Z</cp:lastPrinted>
  <dcterms:modified xsi:type="dcterms:W3CDTF">2010-12-28T06:38:00Z</dcterms:modified>
  <cp:revision>16</cp:revision>
  <dc:subject/>
  <dc:title>Лекторий 29</dc:title>
</cp:coreProperties>
</file>