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0 г.</w:t>
      </w:r>
    </w:p>
    <w:p>
      <w:pPr>
        <w:pStyle w:val="Normal"/>
        <w:tabs>
          <w:tab w:val="clear" w:pos="720"/>
          <w:tab w:val="left" w:pos="3544" w:leader="none"/>
        </w:tabs>
        <w:jc w:val="center"/>
        <w:rPr>
          <w:rFonts w:ascii="Arial" w:hAnsi="Arial" w:cs="Arial"/>
          <w:b/>
          <w:b/>
          <w:caps/>
          <w:color w:val="000000"/>
          <w:sz w:val="28"/>
          <w:szCs w:val="28"/>
        </w:rPr>
      </w:pPr>
      <w:r>
        <w:rPr>
          <w:rFonts w:cs="Arial" w:ascii="Arial" w:hAnsi="Arial"/>
          <w:b/>
          <w:caps/>
          <w:color w:val="000000"/>
          <w:sz w:val="28"/>
          <w:szCs w:val="28"/>
        </w:rPr>
      </w:r>
    </w:p>
    <w:p>
      <w:pPr>
        <w:pStyle w:val="Normal"/>
        <w:tabs>
          <w:tab w:val="clear" w:pos="720"/>
          <w:tab w:val="left" w:pos="3544" w:leader="none"/>
        </w:tabs>
        <w:jc w:val="center"/>
        <w:rPr>
          <w:rFonts w:ascii="Arial" w:hAnsi="Arial" w:cs="Arial"/>
          <w:b/>
          <w:b/>
          <w:caps/>
          <w:sz w:val="28"/>
          <w:szCs w:val="28"/>
        </w:rPr>
      </w:pPr>
      <w:r>
        <w:rPr>
          <w:rFonts w:cs="Arial" w:ascii="Arial" w:hAnsi="Arial"/>
          <w:b/>
          <w:caps/>
          <w:sz w:val="28"/>
          <w:szCs w:val="28"/>
        </w:rPr>
        <w:t>В</w:t>
      </w:r>
      <w:r>
        <w:rPr>
          <w:rFonts w:cs="Arial" w:ascii="Arial" w:hAnsi="Arial"/>
          <w:b/>
          <w:sz w:val="28"/>
          <w:szCs w:val="28"/>
        </w:rPr>
        <w:t>оображение. Что это?</w:t>
      </w:r>
    </w:p>
    <w:p>
      <w:pPr>
        <w:pStyle w:val="Normal"/>
        <w:tabs>
          <w:tab w:val="clear" w:pos="720"/>
          <w:tab w:val="left" w:pos="3544" w:leader="none"/>
        </w:tabs>
        <w:jc w:val="center"/>
        <w:rPr>
          <w:rFonts w:ascii="Arial" w:hAnsi="Arial" w:cs="Arial"/>
          <w:b/>
          <w:b/>
          <w:caps/>
          <w:sz w:val="28"/>
          <w:szCs w:val="28"/>
        </w:rPr>
      </w:pPr>
      <w:r>
        <w:rPr>
          <w:rFonts w:cs="Arial" w:ascii="Arial" w:hAnsi="Arial"/>
          <w:b/>
          <w:caps/>
          <w:sz w:val="28"/>
          <w:szCs w:val="28"/>
        </w:rPr>
      </w:r>
    </w:p>
    <w:p>
      <w:pPr>
        <w:pStyle w:val="Normal"/>
        <w:jc w:val="both"/>
        <w:rPr>
          <w:rFonts w:ascii="Arial" w:hAnsi="Arial" w:cs="Arial"/>
          <w:i/>
          <w:i/>
          <w:caps/>
          <w:sz w:val="26"/>
          <w:szCs w:val="26"/>
        </w:rPr>
      </w:pPr>
      <w:r>
        <w:rPr>
          <w:rFonts w:cs="Arial" w:ascii="Arial" w:hAnsi="Arial"/>
          <w:i/>
          <w:sz w:val="26"/>
          <w:szCs w:val="26"/>
        </w:rPr>
        <w:t>…</w:t>
      </w:r>
      <w:r>
        <w:rPr>
          <w:rFonts w:cs="Arial" w:ascii="Arial" w:hAnsi="Arial"/>
          <w:i/>
          <w:sz w:val="26"/>
          <w:szCs w:val="26"/>
        </w:rPr>
        <w:t>Магнит Космоса …Воображение – невесомая собственность человека</w:t>
      </w:r>
    </w:p>
    <w:p>
      <w:pPr>
        <w:pStyle w:val="Normal"/>
        <w:jc w:val="both"/>
        <w:rPr>
          <w:rFonts w:ascii="Arial" w:hAnsi="Arial" w:cs="Arial"/>
          <w:i/>
          <w:i/>
          <w:caps/>
          <w:sz w:val="26"/>
          <w:szCs w:val="26"/>
        </w:rPr>
      </w:pPr>
      <w:r>
        <w:rPr>
          <w:rFonts w:cs="Arial" w:ascii="Arial" w:hAnsi="Arial"/>
          <w:i/>
          <w:sz w:val="26"/>
          <w:szCs w:val="26"/>
        </w:rPr>
        <w:t>…</w:t>
      </w:r>
      <w:r>
        <w:rPr>
          <w:rFonts w:cs="Arial" w:ascii="Arial" w:hAnsi="Arial"/>
          <w:i/>
          <w:sz w:val="26"/>
          <w:szCs w:val="26"/>
        </w:rPr>
        <w:t>Творение Духа человеческого …Воля, любовь, воображение</w:t>
      </w:r>
    </w:p>
    <w:p>
      <w:pPr>
        <w:pStyle w:val="Normal"/>
        <w:jc w:val="both"/>
        <w:rPr>
          <w:rFonts w:ascii="Arial" w:hAnsi="Arial" w:cs="Arial"/>
          <w:i/>
          <w:i/>
          <w:caps/>
          <w:sz w:val="26"/>
          <w:szCs w:val="26"/>
        </w:rPr>
      </w:pPr>
      <w:r>
        <w:rPr>
          <w:rFonts w:cs="Arial" w:ascii="Arial" w:hAnsi="Arial"/>
          <w:i/>
          <w:sz w:val="26"/>
          <w:szCs w:val="26"/>
        </w:rPr>
        <w:t>…</w:t>
      </w:r>
      <w:r>
        <w:rPr>
          <w:rFonts w:cs="Arial" w:ascii="Arial" w:hAnsi="Arial"/>
          <w:i/>
          <w:sz w:val="26"/>
          <w:szCs w:val="26"/>
        </w:rPr>
        <w:t>Вера, воля, воображение …Творчество воображения, искусство</w:t>
      </w:r>
    </w:p>
    <w:p>
      <w:pPr>
        <w:pStyle w:val="Normal"/>
        <w:jc w:val="both"/>
        <w:rPr>
          <w:rFonts w:ascii="Arial" w:hAnsi="Arial" w:cs="Arial"/>
          <w:caps/>
          <w:sz w:val="26"/>
          <w:szCs w:val="26"/>
        </w:rPr>
      </w:pPr>
      <w:r>
        <w:rPr>
          <w:rFonts w:cs="Arial" w:ascii="Arial" w:hAnsi="Arial"/>
          <w:i/>
          <w:sz w:val="26"/>
          <w:szCs w:val="26"/>
        </w:rPr>
        <w:t>…</w:t>
      </w:r>
      <w:r>
        <w:rPr>
          <w:rFonts w:cs="Arial" w:ascii="Arial" w:hAnsi="Arial"/>
          <w:i/>
          <w:sz w:val="26"/>
          <w:szCs w:val="26"/>
        </w:rPr>
        <w:t>Надземное, будущее …Как воспитывать воображение и себя</w:t>
      </w:r>
    </w:p>
    <w:p>
      <w:pPr>
        <w:pStyle w:val="Normal"/>
        <w:jc w:val="both"/>
        <w:rPr>
          <w:rFonts w:ascii="Arial" w:hAnsi="Arial" w:cs="Arial"/>
          <w:caps/>
          <w:sz w:val="26"/>
          <w:szCs w:val="26"/>
        </w:rPr>
      </w:pPr>
      <w:r>
        <w:rPr>
          <w:rFonts w:cs="Arial" w:ascii="Arial" w:hAnsi="Arial"/>
          <w:caps/>
          <w:sz w:val="26"/>
          <w:szCs w:val="26"/>
        </w:rPr>
      </w:r>
    </w:p>
    <w:p>
      <w:pPr>
        <w:pStyle w:val="Normal"/>
        <w:ind w:firstLine="426"/>
        <w:jc w:val="both"/>
        <w:rPr>
          <w:rFonts w:ascii="Arial" w:hAnsi="Arial" w:cs="Arial"/>
          <w:sz w:val="28"/>
          <w:szCs w:val="28"/>
        </w:rPr>
      </w:pPr>
      <w:r>
        <w:rPr>
          <w:rFonts w:cs="Arial" w:ascii="Arial" w:hAnsi="Arial"/>
          <w:sz w:val="28"/>
          <w:szCs w:val="28"/>
        </w:rPr>
        <w:t>Чудесная, изумительная, полная необычайных возможностей жизнь заключена в человеке. В нем все царство сияющей мысли открыто и доступно ему. И Космос лежит перед ним, как воплощенная книга, которую он может читать без конца, открывая все новые и новые стороны Вселенной.</w:t>
      </w:r>
    </w:p>
    <w:p>
      <w:pPr>
        <w:pStyle w:val="Normal"/>
        <w:ind w:firstLine="426"/>
        <w:jc w:val="both"/>
        <w:rPr>
          <w:rFonts w:ascii="Arial" w:hAnsi="Arial" w:cs="Arial"/>
          <w:sz w:val="28"/>
          <w:szCs w:val="28"/>
        </w:rPr>
      </w:pPr>
      <w:r>
        <w:rPr>
          <w:rFonts w:cs="Arial" w:ascii="Arial" w:hAnsi="Arial"/>
          <w:sz w:val="28"/>
          <w:szCs w:val="28"/>
        </w:rPr>
        <w:t>Известный ученый Чижевский А.Л. писал: «Жизнь есть явление космическое...; каждое биение органического пульса согласовано с биением Космического Сердца – этой грандиозной совокупности туманностей, звезд, Солнца и планет».</w:t>
      </w:r>
    </w:p>
    <w:p>
      <w:pPr>
        <w:pStyle w:val="Normal"/>
        <w:ind w:firstLine="426"/>
        <w:jc w:val="both"/>
        <w:rPr>
          <w:rFonts w:ascii="Arial" w:hAnsi="Arial" w:cs="Arial"/>
          <w:sz w:val="28"/>
          <w:szCs w:val="28"/>
        </w:rPr>
      </w:pPr>
      <w:r>
        <w:rPr>
          <w:rFonts w:cs="Arial" w:ascii="Arial" w:hAnsi="Arial"/>
          <w:sz w:val="28"/>
          <w:szCs w:val="28"/>
        </w:rPr>
        <w:t>Академик В.И.Вернадский отмечал: «Кругом нас, в нас самих, всюду и везде, без перерыва, вечно сменяясь, совпадая и сталкиваясь идут излучения различной длины волны – от волн, длина которых исчисляется десятимиллионными долями миллиметров, до длинных, измеряемых километрами.</w:t>
      </w:r>
    </w:p>
    <w:p>
      <w:pPr>
        <w:pStyle w:val="Normal"/>
        <w:ind w:firstLine="426"/>
        <w:jc w:val="both"/>
        <w:rPr>
          <w:rFonts w:ascii="Arial" w:hAnsi="Arial" w:cs="Arial"/>
          <w:sz w:val="28"/>
          <w:szCs w:val="28"/>
        </w:rPr>
      </w:pPr>
      <w:r>
        <w:rPr>
          <w:rFonts w:cs="Arial" w:ascii="Arial" w:hAnsi="Arial"/>
          <w:sz w:val="28"/>
          <w:szCs w:val="28"/>
        </w:rPr>
        <w:t>Доктор философских наук Е.И.Рерих подтверждает: «Космос существует лишь взаимопроникновением и взаимодействием пространственных энергий, исходящих из неисчислимых миллиардов фокусов, или центров, наполняющих его и непрестанно образующихся в нем».</w:t>
      </w:r>
    </w:p>
    <w:p>
      <w:pPr>
        <w:pStyle w:val="Normal"/>
        <w:ind w:firstLine="426"/>
        <w:jc w:val="both"/>
        <w:rPr/>
      </w:pPr>
      <w:r>
        <w:rPr>
          <w:rFonts w:cs="Arial" w:ascii="Arial" w:hAnsi="Arial"/>
          <w:sz w:val="28"/>
          <w:szCs w:val="28"/>
        </w:rPr>
        <w:t xml:space="preserve">Каждому человеку необходимо понять, что все держится на Магните Космоса. Таким образом, Космический Магнит есть Сердце Иерархии Строителей Вселенной, с которым мы должны согласовывать свою жизнь, утверждая жизнь Духа или Психожизнь. Все мировые религии всегда стремились призывать к освобождению Духа от земных оков. И к этому последовательно через неорганическую природу, климат, растения, животных, </w:t>
      </w:r>
      <w:r>
        <w:rPr>
          <w:rFonts w:cs="Arial" w:ascii="Arial" w:hAnsi="Arial"/>
          <w:sz w:val="28"/>
          <w:szCs w:val="28"/>
          <w:lang w:val="en-US"/>
        </w:rPr>
        <w:t>Homo</w:t>
      </w:r>
      <w:r>
        <w:rPr>
          <w:rFonts w:cs="Arial" w:ascii="Arial" w:hAnsi="Arial"/>
          <w:sz w:val="28"/>
          <w:szCs w:val="28"/>
        </w:rPr>
        <w:t xml:space="preserve"> </w:t>
      </w:r>
      <w:r>
        <w:rPr>
          <w:rFonts w:cs="Arial" w:ascii="Arial" w:hAnsi="Arial"/>
          <w:sz w:val="28"/>
          <w:szCs w:val="28"/>
          <w:lang w:val="en-US"/>
        </w:rPr>
        <w:t>sapiens</w:t>
      </w:r>
      <w:r>
        <w:rPr>
          <w:rFonts w:cs="Arial" w:ascii="Arial" w:hAnsi="Arial"/>
          <w:sz w:val="28"/>
          <w:szCs w:val="28"/>
        </w:rPr>
        <w:t xml:space="preserve"> к Духу («лучистому человеку» – по определению К.Э.Циолковского) ведет Космический Магнит.</w:t>
      </w:r>
    </w:p>
    <w:p>
      <w:pPr>
        <w:pStyle w:val="Normal"/>
        <w:ind w:firstLine="426"/>
        <w:jc w:val="both"/>
        <w:rPr>
          <w:rFonts w:ascii="Arial" w:hAnsi="Arial" w:cs="Arial"/>
          <w:sz w:val="28"/>
          <w:szCs w:val="28"/>
        </w:rPr>
      </w:pPr>
      <w:r>
        <w:rPr>
          <w:rFonts w:cs="Arial" w:ascii="Arial" w:hAnsi="Arial"/>
          <w:sz w:val="28"/>
          <w:szCs w:val="28"/>
        </w:rPr>
        <w:t>Причина всех страданий и бед заключена в нас самих. Законом Вселенной мы наделены Свободной Волей. И должны восходить, совершенствовать себя, свое сознание и планету, познавая Законы Космоса. Как человек познает окружение? Невесомой собственностью человека являются Психическая Энергия или Всеначальная мысль, его знание, воображение, воодушевление.</w:t>
      </w:r>
    </w:p>
    <w:p>
      <w:pPr>
        <w:pStyle w:val="Normal"/>
        <w:ind w:firstLine="426"/>
        <w:jc w:val="both"/>
        <w:rPr>
          <w:rFonts w:ascii="Arial" w:hAnsi="Arial" w:cs="Arial"/>
          <w:sz w:val="28"/>
          <w:szCs w:val="28"/>
        </w:rPr>
      </w:pPr>
      <w:r>
        <w:rPr>
          <w:rFonts w:cs="Arial" w:ascii="Arial" w:hAnsi="Arial"/>
          <w:sz w:val="28"/>
          <w:szCs w:val="28"/>
        </w:rPr>
        <w:t>Поговорим о воображении.</w:t>
      </w:r>
    </w:p>
    <w:p>
      <w:pPr>
        <w:pStyle w:val="Normal"/>
        <w:ind w:firstLine="426"/>
        <w:jc w:val="both"/>
        <w:rPr>
          <w:rFonts w:ascii="Arial" w:hAnsi="Arial" w:cs="Arial"/>
          <w:sz w:val="28"/>
          <w:szCs w:val="28"/>
        </w:rPr>
      </w:pPr>
      <w:r>
        <w:rPr>
          <w:rFonts w:cs="Arial" w:ascii="Arial" w:hAnsi="Arial"/>
          <w:sz w:val="28"/>
          <w:szCs w:val="28"/>
        </w:rPr>
        <w:t>В человеке есть свой внутренний мир, сотворенный силою воображения. Все знаем, что к прошлому нет возврата, но опыт прошлого нам во многом помогает осваивать новое в Природе, создавать интересное, просто познавать. Давно ли телевизоры, мобильные телефоны вошли в нашу жизнь, а также сверхзвуковые самолеты, полеты в Космос, на другие планеты, спутниковая связь и многое другое? Когда-то это называли неосуществимой фантазией. Прообразом телевизоров – было блюдечко с яблочком из сказки, говорящее зеркальце – прообразом видеотелефонов, подводные корабли – вспомним капитана Немо. Известно, что трагедия с «Титаником», погибшим от удара об айсберг, была описана за 20 лет до случившегося. Икар мечтал и летал на восковых крыльях (вспомним изображение Овидия) всего лишь десяток веков назад. Мечта стала явью, воплотившись в действительность. Рвется ввысь человек. Таблица Менделеева приснилась этому ученому, так как он мечтал об этом, значит мечта – это не фантазия. Оглянитесь вокруг, сколько сотворено конструкторами, художниками, музыкантами, писателями, народными умельцами и другими энтузиастами.</w:t>
      </w:r>
    </w:p>
    <w:p>
      <w:pPr>
        <w:pStyle w:val="Normal"/>
        <w:ind w:firstLine="426"/>
        <w:jc w:val="both"/>
        <w:rPr>
          <w:rFonts w:ascii="Arial" w:hAnsi="Arial" w:cs="Arial"/>
          <w:sz w:val="28"/>
          <w:szCs w:val="28"/>
        </w:rPr>
      </w:pPr>
      <w:r>
        <w:rPr>
          <w:rFonts w:cs="Arial" w:ascii="Arial" w:hAnsi="Arial"/>
          <w:sz w:val="28"/>
          <w:szCs w:val="28"/>
        </w:rPr>
        <w:t>Каждому человеку от Природы дана Психическая энергия – великий дар. Как с ним обходятся люди, даже не охватишь воображением. Атомная энергия – великое открытие, но ее превратили в орудие убийства, вместо использования на общее Благо, для людей и их созидательной деятельности. А что за ужасные передачи по телевидению, и многое другое.</w:t>
      </w:r>
    </w:p>
    <w:p>
      <w:pPr>
        <w:pStyle w:val="Normal"/>
        <w:ind w:firstLine="426"/>
        <w:jc w:val="both"/>
        <w:rPr>
          <w:rFonts w:ascii="Arial" w:hAnsi="Arial" w:cs="Arial"/>
          <w:sz w:val="28"/>
          <w:szCs w:val="28"/>
        </w:rPr>
      </w:pPr>
      <w:r>
        <w:rPr>
          <w:rFonts w:cs="Arial" w:ascii="Arial" w:hAnsi="Arial"/>
          <w:sz w:val="28"/>
          <w:szCs w:val="28"/>
        </w:rPr>
        <w:t>Что такое воображение?</w:t>
      </w:r>
    </w:p>
    <w:p>
      <w:pPr>
        <w:pStyle w:val="Normal"/>
        <w:ind w:firstLine="426"/>
        <w:jc w:val="both"/>
        <w:rPr>
          <w:rFonts w:ascii="Arial" w:hAnsi="Arial" w:cs="Arial"/>
          <w:sz w:val="28"/>
          <w:szCs w:val="28"/>
        </w:rPr>
      </w:pPr>
      <w:r>
        <w:rPr>
          <w:rFonts w:cs="Arial" w:ascii="Arial" w:hAnsi="Arial"/>
          <w:sz w:val="28"/>
          <w:szCs w:val="28"/>
        </w:rPr>
        <w:t>Воображение – это великая сила, способность, с помощью которой дух переводит для души язык Природы. Вечная идея или воображение является оживляющей или оплодотворяющей. Например, скульптор из камня, глины своей творческой идеей создает скульптуру. Мать воображением создает свое дитя. Если женщина составит себе представление о физических и душевных качествах ребенка, которого она ждет, а затем в течение всего срока беременности будет поддерживать в себе это воображение (мечтать сознательно), то у нее родится ребенок соответствующего типа. Сила воображения беременной женщины в этом состоянии создает идею, которая является связующим посредником между телом и духом. И это передается тому существу, с которым женщина тесно связана. Она запечатлевает на нем образ, который наиболее волновал ее. Об этом прекрасно пишет для нас Е.П.Б.</w:t>
      </w:r>
    </w:p>
    <w:p>
      <w:pPr>
        <w:pStyle w:val="Normal"/>
        <w:ind w:firstLine="426"/>
        <w:jc w:val="both"/>
        <w:rPr>
          <w:rFonts w:ascii="Arial" w:hAnsi="Arial" w:cs="Arial"/>
          <w:sz w:val="28"/>
          <w:szCs w:val="28"/>
        </w:rPr>
      </w:pPr>
      <w:r>
        <w:rPr>
          <w:rFonts w:cs="Arial" w:ascii="Arial" w:hAnsi="Arial"/>
          <w:sz w:val="28"/>
          <w:szCs w:val="28"/>
        </w:rPr>
        <w:t>У спартанок рождались только сильные дети, становившиеся впоследствии неустрашимыми воинами, т.к. наибольшим желанием матерей было дать отечеству именно такое потомство. Напротив, у афинских женщин рождались дети с наклонностью к интеллектуальным занятиям; духовные качества значительно преобладали в них над физическими. Природа – всеобщий учитель. Все, что не можем узнать из внешних проявлений природы, мы можем познать из ее духа. Оба они есть единое целое. Природа научит своего ученика, если он задаст вопрос правильно. Все, что происходит в Макрокосме , то происходит и существует в человеке (микрокосме). Все, что происходит в сфере Космического Разума-Макрокосма, может отражаться в душе и доходить до внутреннего восприятия человека.</w:t>
      </w:r>
    </w:p>
    <w:p>
      <w:pPr>
        <w:pStyle w:val="Normal"/>
        <w:ind w:firstLine="426"/>
        <w:jc w:val="both"/>
        <w:rPr>
          <w:rFonts w:ascii="Arial" w:hAnsi="Arial" w:cs="Arial"/>
          <w:sz w:val="28"/>
          <w:szCs w:val="28"/>
        </w:rPr>
      </w:pPr>
      <w:r>
        <w:rPr>
          <w:rFonts w:cs="Arial" w:ascii="Arial" w:hAnsi="Arial"/>
          <w:sz w:val="28"/>
          <w:szCs w:val="28"/>
        </w:rPr>
        <w:t>В своей повседневной жизни люди, не отдавая себе отчета, т.е. подсознательно или автоматически, пользуются воображением. Например, перейти улицу, сходить в магазин, купить питание, одежду, невольно необходимо сначала представить себе это в своем воображении. Чаще всего человек все свои действия планирует, совершая их по трафарету или по привычке. Нужно заметить, что все что окружает человека, есть создания его воображения или представления о том, что вокруг него. Однако, если это творящее воображение, то оно выходит за рамки обычного, т.е. стандарта или трафарета. Можно вспомнить и представить себе знакомый и любимый облик или картины деревни, пейзажи леса, озера и т.д. Человек может мысленно пребывать в том мире, которым он окружает себя, связывает себя с ним. Возможно, живя на севере, вообразить или представить себя у теплого моря в Крыму, в горах Кавказа. Можно переносить свое воображение в самые отдаленные страны, континенты, даже времена, или на другие планеты.</w:t>
      </w:r>
    </w:p>
    <w:p>
      <w:pPr>
        <w:pStyle w:val="Normal"/>
        <w:ind w:firstLine="426"/>
        <w:jc w:val="both"/>
        <w:rPr>
          <w:rFonts w:ascii="Arial" w:hAnsi="Arial" w:cs="Arial"/>
          <w:sz w:val="28"/>
          <w:szCs w:val="28"/>
        </w:rPr>
      </w:pPr>
      <w:r>
        <w:rPr>
          <w:rFonts w:cs="Arial" w:ascii="Arial" w:hAnsi="Arial"/>
          <w:sz w:val="28"/>
          <w:szCs w:val="28"/>
        </w:rPr>
        <w:t>Что при этом происходит?</w:t>
      </w:r>
    </w:p>
    <w:p>
      <w:pPr>
        <w:pStyle w:val="Normal"/>
        <w:ind w:firstLine="426"/>
        <w:jc w:val="both"/>
        <w:rPr>
          <w:rFonts w:ascii="Arial" w:hAnsi="Arial" w:cs="Arial"/>
          <w:sz w:val="28"/>
          <w:szCs w:val="28"/>
        </w:rPr>
      </w:pPr>
      <w:r>
        <w:rPr>
          <w:rFonts w:cs="Arial" w:ascii="Arial" w:hAnsi="Arial"/>
          <w:sz w:val="28"/>
          <w:szCs w:val="28"/>
        </w:rPr>
        <w:t>Из привычных рамок жизни сознание устремляется за мыслью, окружая себя воображением того, что создает мысль. Представление или воображение может многое. Оно руководит всеми действиями человека.</w:t>
      </w:r>
    </w:p>
    <w:p>
      <w:pPr>
        <w:pStyle w:val="Normal"/>
        <w:ind w:firstLine="426"/>
        <w:jc w:val="both"/>
        <w:rPr>
          <w:rFonts w:ascii="Arial" w:hAnsi="Arial" w:cs="Arial"/>
          <w:sz w:val="28"/>
          <w:szCs w:val="28"/>
        </w:rPr>
      </w:pPr>
      <w:r>
        <w:rPr>
          <w:rFonts w:cs="Arial" w:ascii="Arial" w:hAnsi="Arial"/>
          <w:sz w:val="28"/>
          <w:szCs w:val="28"/>
        </w:rPr>
        <w:t>Что принято называть воображением? Обычно люди принимают воображение за выдуманные образы, но оно имеет свои различия и свои корни. 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Часто ученые получают формулы или направление именно через общение с Тонким Миром.</w:t>
      </w:r>
    </w:p>
    <w:p>
      <w:pPr>
        <w:pStyle w:val="Normal"/>
        <w:ind w:firstLine="426"/>
        <w:jc w:val="both"/>
        <w:rPr>
          <w:rFonts w:ascii="Arial" w:hAnsi="Arial" w:cs="Arial"/>
          <w:sz w:val="28"/>
          <w:szCs w:val="28"/>
        </w:rPr>
      </w:pPr>
      <w:r>
        <w:rPr>
          <w:rFonts w:cs="Arial" w:ascii="Arial" w:hAnsi="Arial"/>
          <w:sz w:val="28"/>
          <w:szCs w:val="28"/>
        </w:rPr>
        <w:t>Люди полагают, что воображение есть некое состояние, уводящее от действительности; между тем развитое воображение позволяет шире рассмотреть действительность. Не забудем, что воображение есть накопление опытов из прошлых жизней. Не может быть миража при опытном изучении. Широко образованный человек должен обладать и обширным воображением. Для него уменьшается невозможное и появляется широкий обзор всего возможного. Напрасно называли мечтателями людей одаренных воображением. Мечта ума просвещенного будет реальным произведением. Нужно ясно договориться о значении воображения. Особенно это необходимо в век переустройства мира и переоценки ценностей.</w:t>
      </w:r>
    </w:p>
    <w:p>
      <w:pPr>
        <w:pStyle w:val="Normal"/>
        <w:ind w:firstLine="426"/>
        <w:jc w:val="both"/>
        <w:rPr>
          <w:rFonts w:ascii="Arial" w:hAnsi="Arial" w:cs="Arial"/>
          <w:sz w:val="28"/>
          <w:szCs w:val="28"/>
        </w:rPr>
      </w:pPr>
      <w:r>
        <w:rPr>
          <w:rFonts w:cs="Arial" w:ascii="Arial" w:hAnsi="Arial"/>
          <w:sz w:val="28"/>
          <w:szCs w:val="28"/>
        </w:rPr>
        <w:t>Мудрые источники знаний говорят нам, что воображение принадлежит к духовным богатствам человека. И это не фантазия и не уводит воображение от действительности, согласно современным словарям. Порой «житейские мудрецы» считают воображение иллюзией и изгоняют его по закону рассудка. Но правильно будет жить не по законам рассудка, а по законам Разума. И это путь выше.</w:t>
      </w:r>
    </w:p>
    <w:p>
      <w:pPr>
        <w:pStyle w:val="Normal"/>
        <w:ind w:firstLine="426"/>
        <w:jc w:val="both"/>
        <w:rPr>
          <w:rFonts w:ascii="Arial" w:hAnsi="Arial" w:cs="Arial"/>
          <w:sz w:val="28"/>
          <w:szCs w:val="28"/>
        </w:rPr>
      </w:pPr>
      <w:r>
        <w:rPr>
          <w:rFonts w:cs="Arial" w:ascii="Arial" w:hAnsi="Arial"/>
          <w:sz w:val="28"/>
          <w:szCs w:val="28"/>
        </w:rPr>
        <w:t>Фантазия - это беспорядочная продукция мозга, а он может быть больным, т.е. со злыми желаниями, мыслями.</w:t>
      </w:r>
    </w:p>
    <w:p>
      <w:pPr>
        <w:pStyle w:val="Normal"/>
        <w:ind w:firstLine="426"/>
        <w:jc w:val="both"/>
        <w:rPr>
          <w:rFonts w:ascii="Arial" w:hAnsi="Arial" w:cs="Arial"/>
          <w:sz w:val="28"/>
          <w:szCs w:val="28"/>
        </w:rPr>
      </w:pPr>
      <w:r>
        <w:rPr>
          <w:rFonts w:cs="Arial" w:ascii="Arial" w:hAnsi="Arial"/>
          <w:sz w:val="28"/>
          <w:szCs w:val="28"/>
        </w:rPr>
        <w:t>В философском словаре Е.П.Б. находим: «Воображение, в оккультизме его не следует смешивать с фантазией, т.к. оно является одной из послушных сил Высшей Души, памятью о предшествовавших воплощениях, которая как бы ни была искажена низшим манасом, все же основывается на истине».</w:t>
      </w:r>
    </w:p>
    <w:p>
      <w:pPr>
        <w:pStyle w:val="Normal"/>
        <w:ind w:firstLine="426"/>
        <w:jc w:val="both"/>
        <w:rPr>
          <w:rFonts w:ascii="Arial" w:hAnsi="Arial" w:cs="Arial"/>
          <w:sz w:val="28"/>
          <w:szCs w:val="28"/>
        </w:rPr>
      </w:pPr>
      <w:r>
        <w:rPr>
          <w:rFonts w:cs="Arial" w:ascii="Arial" w:hAnsi="Arial"/>
          <w:sz w:val="28"/>
          <w:szCs w:val="28"/>
        </w:rPr>
        <w:t>Пифагор считал, что воображение есть память о предшествовавших духовных, ментальных (мыслительных) и физических состояниях. Это сознательная способность психической деятельности человека, состоящая из представлений и мыслительных ситуаций, чаще всего или повсеместно проявляется в трудовой деятельности человека.</w:t>
      </w:r>
    </w:p>
    <w:p>
      <w:pPr>
        <w:pStyle w:val="Normal"/>
        <w:ind w:firstLine="426"/>
        <w:jc w:val="both"/>
        <w:rPr>
          <w:rFonts w:ascii="Arial" w:hAnsi="Arial" w:cs="Arial"/>
          <w:sz w:val="28"/>
          <w:szCs w:val="28"/>
        </w:rPr>
      </w:pPr>
      <w:r>
        <w:rPr>
          <w:rFonts w:cs="Arial" w:ascii="Arial" w:hAnsi="Arial"/>
          <w:sz w:val="28"/>
          <w:szCs w:val="28"/>
        </w:rPr>
        <w:t>Что такое воображение? Об этом прекрасно излагается в источниках знаний, которым тысячи лет. Например Парацельс - знаменитый врач, один из самых эрудированных и ученых философов Эпохи Возрождения отводил первостепенное значение воображению и считал, что оно в отличие от фантазии, может принимать реальное участие в создании мысленных образов, влияющих на практическую деятельность и реальный быт. В человеке, считал он, есть видимая мастерская, т.е. тело, а невидимая мастерская есть воображение. Дух есть мастер, воображение инструмент, тело - послушный материал. Можно вообразить себе это так: Солнце дает свет, и свет этот неиссякаем, мы чувствуем его тепло, его лучи, будучи сосредоточены, могут поджечь дом. Воображение это Солнце души человеческой, действующее в своей сфере, подобно тому, как Солнце Земли действует в своей. Где светит земное Солнце, зерна, брошенные в Землю, прорастают и развиваются. Подобным же образом действует Солнце души, вызывая к жизни душевные формы. Видимые и осязаемые формы возникают из невидимых элементов, благодаря силе солнечного света. Через воображение с человеком работает невидимое, а также загадочные духи, гении - покровители природы. Через воображение проявляются чистые идеи. В творениях человеческого духа они приобретают форму и плоть. Сравнивая идеи со звездами, Парацельс говорил: «Люди не изобретают и не создают идеи, идеи существуют, а люди могут уловить их. Если даже все профессора музыки в мире в одночасье умрут, небеса - изначальный учитель музыки - не исчезнут и научат этому искусству других людей. Существует множество идей, которые люди еще не уловили, множество звезд еще слишком далеки, чтобы создать сильную связь с Землей. Царство звезд и идей бесконечно и поэтому, источник изобретений, открытий, из которых черпают свое вдохновение сила воображения неисчерпаем. Новые звезды появляются на небе, другие исчезают. Новые идеи появляются на умственном горизонте, а старые идеи забываются... Человек, имеющий дар воображения, как правило, находит скрытые силы в природе. Среди звезд, раскинутых над нами, мы тоже можем найти ту единственную, достойную нашему воображению, которое дает нам новые звезды и новое небо».</w:t>
      </w:r>
    </w:p>
    <w:p>
      <w:pPr>
        <w:pStyle w:val="Normal"/>
        <w:ind w:firstLine="426"/>
        <w:jc w:val="both"/>
        <w:rPr>
          <w:rFonts w:ascii="Arial" w:hAnsi="Arial" w:cs="Arial"/>
          <w:sz w:val="28"/>
          <w:szCs w:val="28"/>
        </w:rPr>
      </w:pPr>
      <w:r>
        <w:rPr>
          <w:rFonts w:cs="Arial" w:ascii="Arial" w:hAnsi="Arial"/>
          <w:sz w:val="28"/>
          <w:szCs w:val="28"/>
        </w:rPr>
        <w:t>Воля, любовь и воображение есть природные силы, которыми обладает каждый. И тот, кто знает как их развить, использовать сознательно и эффективно, обладает высочайшими возможностями и способностями человеческого духа концентрировать все низшие влияния ради целей добра. Это есть мудрость, наука, искусство, сознательного использования невидимых (духовных) сил для произведения видимых результатов.</w:t>
      </w:r>
    </w:p>
    <w:p>
      <w:pPr>
        <w:pStyle w:val="Normal"/>
        <w:ind w:firstLine="426"/>
        <w:jc w:val="both"/>
        <w:rPr>
          <w:rFonts w:ascii="Arial" w:hAnsi="Arial" w:cs="Arial"/>
          <w:sz w:val="28"/>
          <w:szCs w:val="28"/>
        </w:rPr>
      </w:pPr>
      <w:r>
        <w:rPr>
          <w:rFonts w:cs="Arial" w:ascii="Arial" w:hAnsi="Arial"/>
          <w:sz w:val="28"/>
          <w:szCs w:val="28"/>
        </w:rPr>
        <w:t xml:space="preserve">Высочайшие способности духа человека, считал Парацельс, не присуждаются университетами, не даются дипломом, но исходят от Природы, от Бога. Они, эти способности, не требуют для своего развития образов, заклинаний, начертания кругов или знаков. Необходима лишь глубокая вера в великую силу Всеобщего Блага... Истинная их сила заключена в истинной вере, которая основывается на истинном знании. Все чудесное совершается человеческой верой, волей и воображение. Глубокая вера и хорошо развитое воображение  - вот два ключа, открывающие дверь в Храм способностей духа человеческого. Воображение как способность к творчеству может проявляться подсознательно, без всякого принуждения со стороны воли. Воображение укрепляется и усовершенствуется волей, а всякое сомнение разрушает плоды его работы. Вера должна поддерживать воображение, ибо оно проявляет волю. Воля и есть сила, скрытая в мысли (разуме) человека и действует через воображение. Словами Парацельса – сила воображения и есть великое оружие в медицине. Она может вызывать болезнь у человека и животного или исцелять их... Это происходит с помощью воображения, которое руководит волей. Воображение может создать голод и жажду, вызвать неестественные выделения и привести к заболеванию. Человек без злых желаний будет иметь здоровое воображение и его мысли не вызовут болезнь. Злые мысли могут быть перенесены могущественной волей в разум других людей, кто незащищен. Воля есть сила концентрированной или сосредоточенной мысли. Холод заставляет воду смерзаться в лед, который может быть переброшен с одного места в другое. Вот и злая мысль по этому подобию может проникнуть в душу другого. Больное воображение может быть источником многих болезней, а вера – лекарство от них. Если мы не можем излечить болезнь верой, значит она слаба, по причине недостаточности знаний, которые необходимы. Да, если бы мы сознавали силу Бога в себе, пишет Парацельс, мы бы не терпели неудач. Сила амулетов заключается в вере, с которой их носят. Исцеляющая сила лекарства заключается в вере, с которой его принимают. Вера сообщает действенность, а сомнение уничтожает достоинства. Е.П.Б. пишет, что власть воображения над нашим физическим состоянием очень велика даже в зрелом возрасте. Страх часто убивает, а горе, имея власть над тонкими чувствами человека, не только выводит из строя внутренние органы, но и заставляет поседеть волосы. </w:t>
      </w:r>
    </w:p>
    <w:p>
      <w:pPr>
        <w:pStyle w:val="Normal"/>
        <w:ind w:firstLine="426"/>
        <w:jc w:val="both"/>
        <w:rPr>
          <w:rFonts w:ascii="Arial" w:hAnsi="Arial" w:cs="Arial"/>
          <w:sz w:val="28"/>
          <w:szCs w:val="28"/>
        </w:rPr>
      </w:pPr>
      <w:r>
        <w:rPr>
          <w:rFonts w:cs="Arial" w:ascii="Arial" w:hAnsi="Arial"/>
          <w:sz w:val="28"/>
          <w:szCs w:val="28"/>
        </w:rPr>
        <w:t>Воображение порождается чистыми и сильными желаниями сердца. Сердце является самым мощным резервуаром для помощи другим. Можно привести примеры великих подвижников, которые питали всеми своими токами и далекое и близкое. Сердце считается дворцом воображения, и без него не может образоваться представление. Многое зависит от того, какое оно сердце – доброе или злое. Человек не изучает возможности этого органа, тем более не прислушивается к советам его. Сколько мощных формул можно найти в опыте сердца? Сердце отвечает за психику человека. В одном из Мудрых источников сказано: «Каждому человеку дано заглянуть в чертоги Божественные, но пусть приучаются смотреть влияние Неба и распознавать всю жизнь пространства; кому Небо пусто, тот имеет пустое сердце. Очень трудно внушить людям, что входит в круг воображения? Мало уделяется внимания способности воображения, его развитию, воспитанию. Практически без воображения или представления о том, что хочет человек, он не может совершить ни одного движения, разве что, бессознательно. Поэтому сфера воображения значительно шире, чем обычно думают.</w:t>
      </w:r>
    </w:p>
    <w:p>
      <w:pPr>
        <w:pStyle w:val="Normal"/>
        <w:ind w:firstLine="426"/>
        <w:jc w:val="both"/>
        <w:rPr/>
      </w:pPr>
      <w:r>
        <w:rPr>
          <w:rFonts w:cs="Arial" w:ascii="Arial" w:hAnsi="Arial"/>
          <w:sz w:val="28"/>
          <w:szCs w:val="28"/>
        </w:rPr>
        <w:t>Сказки, легенды, героические деяния всех веков и народов дают богатые возможности для развития воображения. Сокровища мировой литературы тоже дают возможности (духовную пищу) для мысли. И все же мысли и воображению уделяется очень мало внимания, а сердцу – еще меньше. Сердце зажигает мысль и воображение. Основные слова на сегодня – мысль, воображение, сердце. Вспомним, что Всеначальная энергия или Психическая мысль, сознание, воображение, воодушевление являют собой невесомую собственность человека. Возникает вопрос - как идти дальше если нет мощи воображения? Но откуда придет движение, если нет опыта? Известно, что у человека могут быть большие накопления, однако в них кроме похоти и раздражения - ничего нет. Потому творцами внутренними или внешними будут те, кто мудро сочетал накопления с огнями сердца. «Часто люди не понимают сущности воображения, потому что не могут представить огненные образы, все зарождается в огне, учит мудрость, и остывает во плоти». От мира плотного или земного нужно суметь вообразить путь к огненному зарождению. Только такое отважное представление сделает огонь неопаляющим. Движение заключается в Духе. При понимании этого все внешнее утрачивает над сознанием, ибо дух над всем и поверх всего. И когда все переносится в мысль, в сферы духа, то ведет уже мысль, мысль огненная, не знающая ограничений плотного мира. На крыльях мысли возможны полеты в любые сферы, если позволяет воображение. Мысль, лишенная воображения, лишена жизни и творчества. По произведениям великих писателей, художников можно судить о том, какой силой является творческое воображение. Если дать волю воображению  в устремлении к Свету, то полет мысли поэта, писателя, художника, философа много шире полета мысли обывателя, т.е. она выходит за рамки трафарета. Мысль может расти и развиваться, воображение может воспитываться. Для развития воображения нужен значительный опыт среди смены различных состояний. На Земле обладатель богатого воображения может ютиться в жалкой лачуге, но в Мире Надземном, где все творится мыслью, воображение становится бесценным сокровищем духа. Имеется ввиду воображение чистое, незапятнанное, творящее принципом Красоты. Вот так можно различать ценность духа и богатства земные.</w:t>
      </w:r>
    </w:p>
    <w:p>
      <w:pPr>
        <w:pStyle w:val="Normal"/>
        <w:ind w:firstLine="426"/>
        <w:jc w:val="both"/>
        <w:rPr>
          <w:rFonts w:ascii="Arial" w:hAnsi="Arial" w:cs="Arial"/>
          <w:sz w:val="28"/>
          <w:szCs w:val="28"/>
        </w:rPr>
      </w:pPr>
      <w:r>
        <w:rPr>
          <w:rFonts w:cs="Arial" w:ascii="Arial" w:hAnsi="Arial"/>
          <w:sz w:val="28"/>
          <w:szCs w:val="28"/>
        </w:rPr>
        <w:t>И будущее человека творится его мыслью и создается образами воображения. Созданные при жизни земной в Мире Надземном, они окружают его со всех сторон, увлекая за собой в слои соответствующие им по своей природе, характеру, светоносности. В жизни человека воображение играет первенствующую роль. И благо, чье воображение чисто и незапятнанно.</w:t>
      </w:r>
    </w:p>
    <w:p>
      <w:pPr>
        <w:pStyle w:val="Normal"/>
        <w:ind w:firstLine="426"/>
        <w:jc w:val="both"/>
        <w:rPr>
          <w:rFonts w:ascii="Arial" w:hAnsi="Arial" w:cs="Arial"/>
          <w:sz w:val="28"/>
          <w:szCs w:val="28"/>
        </w:rPr>
      </w:pPr>
      <w:r>
        <w:rPr>
          <w:rFonts w:cs="Arial" w:ascii="Arial" w:hAnsi="Arial"/>
          <w:sz w:val="28"/>
          <w:szCs w:val="28"/>
        </w:rPr>
        <w:t>Богато развитое творческое воображение свободно творит, пользуясь своими накоплениями. Там, где нет воображения, творчество убого и скудно.</w:t>
      </w:r>
    </w:p>
    <w:p>
      <w:pPr>
        <w:pStyle w:val="Normal"/>
        <w:ind w:firstLine="426"/>
        <w:jc w:val="both"/>
        <w:rPr>
          <w:rFonts w:ascii="Arial" w:hAnsi="Arial" w:cs="Arial"/>
          <w:sz w:val="28"/>
          <w:szCs w:val="28"/>
        </w:rPr>
      </w:pPr>
      <w:r>
        <w:rPr>
          <w:rFonts w:cs="Arial" w:ascii="Arial" w:hAnsi="Arial"/>
          <w:sz w:val="28"/>
          <w:szCs w:val="28"/>
        </w:rPr>
        <w:t xml:space="preserve">Творение идет в Ментальном Мире, т.е. в мире мысли. Мысль может быть ограничителем к познанию Беспредельности, тогда человеку трудно подняться выше себя. Мудрые источники знаний советуют: «Учиться мыслить и развивать воображение, всеми доступными способами. В будущем люди смогут летать, слышать на расстоянии, восстанавливать свои зубы и т.д. Совершенная аппаратура заключена в самом человеке, свобода светоносного воображения позволяет творить Новое  Небо и Новую Землю. Мир старый идет исхоженными путями войн, насилия, крови, жестокости, человеконенавистничества. Новый мир творит новые пути. Помогает этому творчеству воображение. Творческим воображением, в той или иной степени обладают все люди. Помним, что совершенная аппаратура заключена в самом человеке, Осознание и понимание устремления своего и есть ключ в руках человека. Истинное творчество не идет проторенными дорогами, оно творит своими путями. Давно сказано: «Тот победит все, кто самого себя сумеет победить...»  </w:t>
      </w:r>
    </w:p>
    <w:p>
      <w:pPr>
        <w:pStyle w:val="Normal"/>
        <w:ind w:firstLine="426"/>
        <w:jc w:val="both"/>
        <w:rPr>
          <w:rFonts w:ascii="Arial" w:hAnsi="Arial" w:cs="Arial"/>
          <w:sz w:val="28"/>
          <w:szCs w:val="28"/>
        </w:rPr>
      </w:pPr>
      <w:r>
        <w:rPr>
          <w:rFonts w:cs="Arial" w:ascii="Arial" w:hAnsi="Arial"/>
          <w:sz w:val="28"/>
          <w:szCs w:val="28"/>
        </w:rPr>
        <w:t>Бороться с плотными условиями, пытаясь сокрушить их вовне, равносильно борьбе с ветряными мельницами, но побеждая себя победитель, приводит в движение огненные рычаги психической энергии и силою творческого воображения мощно творит. Победа достигается силою духа, но вдохновляется эта сила воображением творческим.</w:t>
      </w:r>
    </w:p>
    <w:p>
      <w:pPr>
        <w:pStyle w:val="Normal"/>
        <w:ind w:firstLine="426"/>
        <w:jc w:val="both"/>
        <w:rPr>
          <w:rFonts w:ascii="Arial" w:hAnsi="Arial" w:cs="Arial"/>
          <w:sz w:val="28"/>
          <w:szCs w:val="28"/>
        </w:rPr>
      </w:pPr>
      <w:r>
        <w:rPr>
          <w:rFonts w:cs="Arial" w:ascii="Arial" w:hAnsi="Arial"/>
          <w:sz w:val="28"/>
          <w:szCs w:val="28"/>
        </w:rPr>
        <w:t>Печатью необычности отмечены все произведения творческого воображения. Неповторимые гениальные произведения великих художников, композиторов, народных умельцев. Предела развитию и полету творческого воображения не существует. Н.К.Рерих - «Все мои картины прошли через мое воображение, прежде, чем были запечатлены на полотне. Содержание их показывает характер полетов мысли. Мысль кристаллизуется в картине в видимые плотные формы. Это и есть процесс творчества. Каждая картина двуполюсна, т.е. вдобавок к внешней имеет свою невидимую мощную огненную форму, свой незримый двойник, - как и все в проявленном мире. Степень огненности формы незримой зависит от воображения и огненности духа и творца. Творец и творение рук его связаны нитью незримой. На зрителя воздействует незримый двойник через внешнее выражение. Велика сила воздействия на сознание истинного искусства».</w:t>
      </w:r>
    </w:p>
    <w:p>
      <w:pPr>
        <w:pStyle w:val="Normal"/>
        <w:ind w:firstLine="426"/>
        <w:jc w:val="both"/>
        <w:rPr>
          <w:rFonts w:ascii="Arial" w:hAnsi="Arial" w:cs="Arial"/>
          <w:sz w:val="28"/>
          <w:szCs w:val="28"/>
        </w:rPr>
      </w:pPr>
      <w:r>
        <w:rPr>
          <w:rFonts w:cs="Arial" w:ascii="Arial" w:hAnsi="Arial"/>
          <w:sz w:val="28"/>
          <w:szCs w:val="28"/>
        </w:rPr>
        <w:t>Власть человеческой воли сознательная, а власть человеческого воображения подсознательная, непроизвольная.</w:t>
      </w:r>
    </w:p>
    <w:p>
      <w:pPr>
        <w:pStyle w:val="Normal"/>
        <w:ind w:firstLine="426"/>
        <w:jc w:val="both"/>
        <w:rPr>
          <w:rFonts w:ascii="Arial" w:hAnsi="Arial" w:cs="Arial"/>
          <w:sz w:val="28"/>
          <w:szCs w:val="28"/>
        </w:rPr>
      </w:pPr>
      <w:r>
        <w:rPr>
          <w:rFonts w:cs="Arial" w:ascii="Arial" w:hAnsi="Arial"/>
          <w:sz w:val="28"/>
          <w:szCs w:val="28"/>
        </w:rPr>
        <w:t>Ходить надо в театр, кино, музеи, на выставки, заниматься необходимо искусством, творчеством рукоделием, музыкой. Сознание истинного искусства велико. Самые дерзновенные полеты творческого воображения, творящие мечты полезны, жизненны и реальны, т.к. создают предварительные и необходимые условия для того, чтобы мечта превратилась в действительность. Непостижимого и неосуществимого ничего нет, если оно не идет в разрез с законами мира, в котором живем. Возможности человека и окружающего мира мало изучены (например - нервная система человека и деятельность некоторых желез).</w:t>
      </w:r>
    </w:p>
    <w:p>
      <w:pPr>
        <w:pStyle w:val="Normal"/>
        <w:ind w:firstLine="426"/>
        <w:jc w:val="both"/>
        <w:rPr>
          <w:rFonts w:ascii="Arial" w:hAnsi="Arial" w:cs="Arial"/>
          <w:sz w:val="28"/>
          <w:szCs w:val="28"/>
        </w:rPr>
      </w:pPr>
      <w:r>
        <w:rPr>
          <w:rFonts w:cs="Arial" w:ascii="Arial" w:hAnsi="Arial"/>
          <w:sz w:val="28"/>
          <w:szCs w:val="28"/>
        </w:rPr>
        <w:t>Насекомые или животные, чувствуют непогоду задолго, а птицы летают без компаса тысячи миль. Много в Природе явлений, подлежащих серьезному изучению и наблюдению, ибо выше Природы и ее законов нет ничего.</w:t>
      </w:r>
    </w:p>
    <w:p>
      <w:pPr>
        <w:pStyle w:val="Normal"/>
        <w:ind w:firstLine="426"/>
        <w:jc w:val="both"/>
        <w:rPr>
          <w:rFonts w:ascii="Arial" w:hAnsi="Arial" w:cs="Arial"/>
          <w:sz w:val="28"/>
          <w:szCs w:val="28"/>
        </w:rPr>
      </w:pPr>
      <w:r>
        <w:rPr>
          <w:rFonts w:cs="Arial" w:ascii="Arial" w:hAnsi="Arial"/>
          <w:sz w:val="28"/>
          <w:szCs w:val="28"/>
        </w:rPr>
        <w:t>Наблюдать и исследовать без развитого воображения невозможно, необходимо творчество мысли. Ведет мысль. Можно думать о будущем Будущее - великий магнит. Чем отчетливее, яснее, определеннее фокус, тем больше в него вложено сердца. Жить в будущем - значит жить притяжением этого фокуса, который творится воображением. Что свяжите на Земле, будет связано на Небесах - твердит нам мудрость. Речь идет о Надземном, о Тонком Мире, где все творится мыслью. Уметь сосредотачивать, т.е. объединять свои мысли, значит собирать воедино разбросанные мысли, учиться умению мыслить, думать, мыслью владеть и управлять ею в совершенстве. Начинать думать, мыслить можно с самых простых помыслов. А еще лучше это мечтать. Только мечты разовьют воображение, особенно детское. Устремление к Высокому, Высшему помогает воображению. Мечты рождаются в дни детства. Необходимо помочь зачаткам мышления, начиная с самого рождения ребенка. Это помогает мыслить дисциплинированно.</w:t>
      </w:r>
    </w:p>
    <w:p>
      <w:pPr>
        <w:pStyle w:val="Normal"/>
        <w:ind w:firstLine="426"/>
        <w:jc w:val="both"/>
        <w:rPr>
          <w:rFonts w:ascii="Arial" w:hAnsi="Arial" w:cs="Arial"/>
          <w:sz w:val="28"/>
          <w:szCs w:val="28"/>
        </w:rPr>
      </w:pPr>
      <w:r>
        <w:rPr>
          <w:rFonts w:cs="Arial" w:ascii="Arial" w:hAnsi="Arial"/>
          <w:sz w:val="28"/>
          <w:szCs w:val="28"/>
        </w:rPr>
        <w:t>Уместно вспомнить творчество всем вам известного, но давно не востребованного, нашего земляка А.Грина - замечательного мечтателя, создателя юношеской страны воображения, чудесных подвигов, приключений.</w:t>
      </w:r>
    </w:p>
    <w:p>
      <w:pPr>
        <w:pStyle w:val="Normal"/>
        <w:ind w:firstLine="426"/>
        <w:jc w:val="both"/>
        <w:rPr>
          <w:rFonts w:ascii="Arial" w:hAnsi="Arial" w:cs="Arial"/>
          <w:sz w:val="28"/>
          <w:szCs w:val="28"/>
        </w:rPr>
      </w:pPr>
      <w:r>
        <w:rPr>
          <w:rFonts w:cs="Arial" w:ascii="Arial" w:hAnsi="Arial"/>
          <w:sz w:val="28"/>
          <w:szCs w:val="28"/>
        </w:rPr>
        <w:t>Свою страну прекрасной мечты Гринландию, полную особого мира, которая близка была молодежи, он изображал так, как будто этот мир зрим и весом, знаком нам до мельчайших подробностей. Многие из нас в детстве, юношестве зачитывались подобной литературой, испытывая желание самопознания, создавали свою страну воображения и ощущали радостное впечатление. Жизнь Грина была нелегка. Крушение старого и «страшного» мира царской России он принял восторженно, как исполнение давно желанного и ожидаемого. В своем стихотворении «Движение» он пишет:</w:t>
      </w:r>
    </w:p>
    <w:p>
      <w:pPr>
        <w:pStyle w:val="Normal"/>
        <w:ind w:firstLine="1701"/>
        <w:jc w:val="both"/>
        <w:rPr>
          <w:rFonts w:ascii="Arial" w:hAnsi="Arial" w:cs="Arial"/>
          <w:sz w:val="28"/>
          <w:szCs w:val="28"/>
        </w:rPr>
      </w:pPr>
      <w:r>
        <w:rPr>
          <w:rFonts w:cs="Arial" w:ascii="Arial" w:hAnsi="Arial"/>
          <w:sz w:val="28"/>
          <w:szCs w:val="28"/>
        </w:rPr>
        <w:t xml:space="preserve">«Мечта разыскивает путь – закрыты все пути; </w:t>
      </w:r>
    </w:p>
    <w:p>
      <w:pPr>
        <w:pStyle w:val="Normal"/>
        <w:ind w:firstLine="1701"/>
        <w:jc w:val="both"/>
        <w:rPr>
          <w:rFonts w:ascii="Arial" w:hAnsi="Arial" w:cs="Arial"/>
          <w:sz w:val="28"/>
          <w:szCs w:val="28"/>
        </w:rPr>
      </w:pPr>
      <w:r>
        <w:rPr>
          <w:rFonts w:cs="Arial" w:ascii="Arial" w:hAnsi="Arial"/>
          <w:sz w:val="28"/>
          <w:szCs w:val="28"/>
        </w:rPr>
        <w:t>«Мечта разыскивает путь – намечены все пути;</w:t>
      </w:r>
    </w:p>
    <w:p>
      <w:pPr>
        <w:pStyle w:val="Normal"/>
        <w:ind w:firstLine="1701"/>
        <w:jc w:val="both"/>
        <w:rPr>
          <w:rFonts w:ascii="Arial" w:hAnsi="Arial" w:cs="Arial"/>
          <w:sz w:val="28"/>
          <w:szCs w:val="28"/>
        </w:rPr>
      </w:pPr>
      <w:r>
        <w:rPr>
          <w:rFonts w:cs="Arial" w:ascii="Arial" w:hAnsi="Arial"/>
          <w:sz w:val="28"/>
          <w:szCs w:val="28"/>
        </w:rPr>
        <w:t>«Мечта разыскивает путь – открыты все пути;</w:t>
      </w:r>
    </w:p>
    <w:p>
      <w:pPr>
        <w:pStyle w:val="Normal"/>
        <w:ind w:firstLine="426"/>
        <w:jc w:val="both"/>
        <w:rPr>
          <w:rFonts w:ascii="Arial" w:hAnsi="Arial" w:cs="Arial"/>
          <w:sz w:val="28"/>
          <w:szCs w:val="28"/>
        </w:rPr>
      </w:pPr>
      <w:r>
        <w:rPr>
          <w:rFonts w:cs="Arial" w:ascii="Arial" w:hAnsi="Arial"/>
          <w:sz w:val="28"/>
          <w:szCs w:val="28"/>
        </w:rPr>
        <w:t>А.Грин был чуток к велению времени. Он считал, что человеку дано и необходимо видеть в жизни больше того, что есть. В этом все существо Гриновской мечты. «Большие деревья притягивают большие молнии,» – писал он о сильных характерах людей. Творчество Грина – черточка лица этой эпохи, частица ее литературы, особенная птица, заключенная в самобытности, т.е. в умении мечтать, воображать даже в трудных жизненных ситуациях, условиях. Свою замечательную феерию «Алые паруса» он написал в маленькой комнате в Москве на Мойке в 1920 г., когда была пора вдохновенного труда. Грин мечтал о будущем, изображая в своих произведениях цеха фабрик, окруженных зеленью деревьев, светом, цветами, радостью труда.</w:t>
      </w:r>
    </w:p>
    <w:p>
      <w:pPr>
        <w:pStyle w:val="Normal"/>
        <w:ind w:firstLine="426"/>
        <w:jc w:val="both"/>
        <w:rPr>
          <w:rFonts w:ascii="Arial" w:hAnsi="Arial" w:cs="Arial"/>
          <w:sz w:val="28"/>
          <w:szCs w:val="28"/>
        </w:rPr>
      </w:pPr>
      <w:r>
        <w:rPr>
          <w:rFonts w:cs="Arial" w:ascii="Arial" w:hAnsi="Arial"/>
          <w:sz w:val="28"/>
          <w:szCs w:val="28"/>
        </w:rPr>
        <w:t>В 1924 г. Он поселился в городе «акварельных тонов», в Феодосии, затем уехал в Старый Крым, где царила тишина, были море и горы. В свое время Грин учился у Чехова А.П. Близок был ему рассказ «Мальчики» и грозное имя Монтегомо Ястребиный коготь. Читал он Жуль Верна, Ф.Купера и др. Его первой книгой была «Путешествие Гулливера», которой зачитывалось не одно поколение. В их героях Грин узнавал себя, переносил мечты о подвигах и героях в свои произведения, изображал тот особый мир юношеской мечты, где жили его герои. Свою страну Гринландию он долго искал в литературе и нашел. А.Грин оставался любимым автором молодого подрастающего поколения не только в нашей стране, но и за ее пределами. Литература знает немало книг, герои которых действуют в причудливых странах воображения, как «Швамбрия» Л.Кассиля, Ф.Рабле «Гаргантюа и Пантагрюэль» и др., написанные по Гриновским следам. Они не плод фантазии, выросший на пустом месте. Добро всегда побеждало зло в книгах Грина. Грин оставался верен свой мечте о людях стремительной и красивой жизни труда. Его герои одного сплава, одной мечты на всю жизнь.</w:t>
      </w:r>
    </w:p>
    <w:p>
      <w:pPr>
        <w:pStyle w:val="Normal"/>
        <w:ind w:firstLine="426"/>
        <w:jc w:val="both"/>
        <w:rPr>
          <w:rFonts w:ascii="Arial" w:hAnsi="Arial" w:cs="Arial"/>
          <w:sz w:val="28"/>
          <w:szCs w:val="28"/>
        </w:rPr>
      </w:pPr>
      <w:r>
        <w:rPr>
          <w:rFonts w:cs="Arial" w:ascii="Arial" w:hAnsi="Arial"/>
          <w:sz w:val="28"/>
          <w:szCs w:val="28"/>
        </w:rPr>
        <w:t>Мысль и воображение двигают мысль. Все, что сделано руками человека, создано сперва в его воображении. Настоящее есть в той или иной степени реализованное будущее, а будущее есть неосуществленное настоящее. Без будущего не обойтись. В нем заключено все, все возможности. Мост между настоящим и будущим может быть перейден только ногой человеческой. Животные не имеют будущего, т.е. их сознание не может проектировать себя в будущее, а если это и есть, то оно совершается бессознательно, инстинктивно.</w:t>
      </w:r>
    </w:p>
    <w:p>
      <w:pPr>
        <w:pStyle w:val="Normal"/>
        <w:ind w:firstLine="426"/>
        <w:jc w:val="both"/>
        <w:rPr>
          <w:rFonts w:ascii="Arial" w:hAnsi="Arial" w:cs="Arial"/>
          <w:sz w:val="28"/>
          <w:szCs w:val="28"/>
        </w:rPr>
      </w:pPr>
      <w:r>
        <w:rPr>
          <w:rFonts w:cs="Arial" w:ascii="Arial" w:hAnsi="Arial"/>
          <w:sz w:val="28"/>
          <w:szCs w:val="28"/>
        </w:rPr>
        <w:t>Что необходимо делать, чтобы улучшать свое представление или воспитывать воображение? Надо помнить, что:</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дача лежит в качестве мысли, а воображение есть память о существующем.</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учшим будет искусство, ибо оно питает и дает возможности расти.</w:t>
      </w:r>
    </w:p>
    <w:p>
      <w:pPr>
        <w:pStyle w:val="Normal"/>
        <w:ind w:firstLine="426"/>
        <w:jc w:val="both"/>
        <w:rPr>
          <w:rFonts w:ascii="Arial" w:hAnsi="Arial" w:cs="Arial"/>
          <w:sz w:val="28"/>
          <w:szCs w:val="28"/>
        </w:rPr>
      </w:pPr>
      <w:r>
        <w:rPr>
          <w:rFonts w:cs="Arial" w:ascii="Arial" w:hAnsi="Arial"/>
          <w:sz w:val="28"/>
          <w:szCs w:val="28"/>
        </w:rPr>
        <w:t>Древние советовали заниматься художественными ремеслами. Смотреть еще не значит видеть. Возьмем изобразительное искусство, оно учит наблюдать и отмечать все оттенки тонов, красок или формы. Без обостренной способности видеть как может работать художник или слышать певец и композитор. Искусства учат упражнять и обострять чувство слуха, зрения, ритма, чувство прекрасного, словом все способности человека; в том величайшее значение искусства; с развитыми способностями воображения и отточенными чувствами может вступить человек в строй творцов и созидателей Нового мира.</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вершенствование своего труда обязательно напрягает волю и внимание.</w:t>
      </w:r>
    </w:p>
    <w:p>
      <w:pPr>
        <w:pStyle w:val="Normal"/>
        <w:ind w:firstLine="426"/>
        <w:jc w:val="both"/>
        <w:rPr>
          <w:rFonts w:ascii="Arial" w:hAnsi="Arial" w:cs="Arial"/>
          <w:sz w:val="28"/>
          <w:szCs w:val="28"/>
        </w:rPr>
      </w:pPr>
      <w:r>
        <w:rPr>
          <w:rFonts w:cs="Arial" w:ascii="Arial" w:hAnsi="Arial"/>
          <w:sz w:val="28"/>
          <w:szCs w:val="28"/>
        </w:rPr>
        <w:t>Во время труда люди умели наблюдать свойства природы, тонкие ощущения естественного труда. Это помогает преобразовывать жизнь. Слова мыслителя : «Друг, пусть отходя ко сну и пробуждаясь к труду, скажешь целительное слово блага, оно откроет врата обоих миров».</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развитого воображения нужен значительный опыт. </w:t>
      </w:r>
    </w:p>
    <w:p>
      <w:pPr>
        <w:pStyle w:val="Normal"/>
        <w:ind w:firstLine="426"/>
        <w:jc w:val="both"/>
        <w:rPr>
          <w:rFonts w:ascii="Arial" w:hAnsi="Arial" w:cs="Arial"/>
          <w:sz w:val="28"/>
          <w:szCs w:val="28"/>
        </w:rPr>
      </w:pPr>
      <w:r>
        <w:rPr>
          <w:rFonts w:cs="Arial" w:ascii="Arial" w:hAnsi="Arial"/>
          <w:sz w:val="28"/>
          <w:szCs w:val="28"/>
        </w:rPr>
        <w:t>Что необходимо для этого? Качественное рукоделие обновляет воображение и необходимо для достижений.</w:t>
      </w:r>
    </w:p>
    <w:p>
      <w:pPr>
        <w:pStyle w:val="Normal"/>
        <w:ind w:firstLine="426"/>
        <w:jc w:val="both"/>
        <w:rPr>
          <w:rFonts w:ascii="Arial" w:hAnsi="Arial" w:cs="Arial"/>
          <w:sz w:val="28"/>
          <w:szCs w:val="28"/>
        </w:rPr>
      </w:pPr>
      <w:r>
        <w:rPr>
          <w:rFonts w:cs="Arial" w:ascii="Arial" w:hAnsi="Arial"/>
          <w:sz w:val="28"/>
          <w:szCs w:val="28"/>
        </w:rPr>
        <w:t>В мыслях важно развивать способность к сотрудничеству, без осуждений, помощников много (н-р: энциклопедия, стены и т.д.) Развитое воображение помогает развивать сотрудничество и заключается оно во взаимном, заботливом и сердечном труде. Воображение – качество основное.</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то скрепляет и закрепляет сотрудничество? </w:t>
      </w:r>
    </w:p>
    <w:p>
      <w:pPr>
        <w:pStyle w:val="Normal"/>
        <w:ind w:firstLine="426"/>
        <w:jc w:val="both"/>
        <w:rPr>
          <w:rFonts w:ascii="Arial" w:hAnsi="Arial" w:cs="Arial"/>
          <w:sz w:val="28"/>
          <w:szCs w:val="28"/>
        </w:rPr>
      </w:pPr>
      <w:r>
        <w:rPr>
          <w:rFonts w:cs="Arial" w:ascii="Arial" w:hAnsi="Arial"/>
          <w:sz w:val="28"/>
          <w:szCs w:val="28"/>
        </w:rPr>
        <w:t xml:space="preserve">Только любовь, ибо она по своему химизму ближе всего к Миру Огненному. Именно, в трудные дни необходимо помнить о любви, это целебное и действенное начало. Любовь целебна, а люди отзывчивы на целебность. Даже животные, чувствуя к ним любовь, открываются по-своему. </w:t>
      </w:r>
    </w:p>
    <w:p>
      <w:pPr>
        <w:pStyle w:val="Normal"/>
        <w:ind w:firstLine="426"/>
        <w:jc w:val="both"/>
        <w:rPr>
          <w:rFonts w:ascii="Arial" w:hAnsi="Arial" w:cs="Arial"/>
          <w:sz w:val="28"/>
          <w:szCs w:val="28"/>
        </w:rPr>
      </w:pPr>
      <w:r>
        <w:rPr>
          <w:rFonts w:cs="Arial" w:ascii="Arial" w:hAnsi="Arial"/>
          <w:sz w:val="28"/>
          <w:szCs w:val="28"/>
        </w:rPr>
        <w:t>Люди всегда мечтали об эликсире жизни, но, порой, бедное воображение не может им ничего предложить.</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ужно заметить, что все, что поражает воображение людей, заставляет их проснуться и увидеть новое, неумолимое. Правильно развитое воображение спасет людей от страха.</w:t>
      </w:r>
    </w:p>
    <w:p>
      <w:pPr>
        <w:pStyle w:val="Normal"/>
        <w:ind w:firstLine="426"/>
        <w:jc w:val="both"/>
        <w:rPr>
          <w:rFonts w:ascii="Arial" w:hAnsi="Arial" w:cs="Arial"/>
          <w:sz w:val="28"/>
          <w:szCs w:val="28"/>
        </w:rPr>
      </w:pPr>
      <w:r>
        <w:rPr>
          <w:rFonts w:cs="Arial" w:ascii="Arial" w:hAnsi="Arial"/>
          <w:sz w:val="28"/>
          <w:szCs w:val="28"/>
        </w:rPr>
        <w:t>Чем прекраснее воображение, тем лучшие возможности родятся там, где есть мысль. Необходимо учиться на явлениях жизни, развивая наблюдательность.</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щь радости приносит сотрудничество. Такое сотрудничество требует искусства мышления и сможет правильно распределить силы для производительности труда.</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начение знания велико и приходит оно путем необычным и поразит человеческое воображение.</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человек привыкает думать о встречах радостных, он уже воспитывает воображение в себе.</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орошо ежедневно думать о будущем, даже за пределами Земли. О Тонком Мире каждый судит по-своему воображению. Утеря мысли, воображения – это есть отступничество от радости.</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щь воображения нужна для приобретения опыта и наоборот.</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илие зрелищ не способствует воображению. Все они без сердечного восприятия и скользят по плоскости сознания. Необузданное воображение может натворить много бед.</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метьте, что самые высокие достижения могут быть зачаты среди самой тяжелой нужды.</w:t>
      </w:r>
    </w:p>
    <w:p>
      <w:pPr>
        <w:pStyle w:val="Normal"/>
        <w:numPr>
          <w:ilvl w:val="0"/>
          <w:numId w:val="2"/>
        </w:numPr>
        <w:ind w:left="0"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богатые могут выполнять прекрасную задачу – считать монеты с высокими заданиями. Необходимо только воображение.</w:t>
      </w:r>
    </w:p>
    <w:p>
      <w:pPr>
        <w:pStyle w:val="Normal"/>
        <w:numPr>
          <w:ilvl w:val="0"/>
          <w:numId w:val="2"/>
        </w:numPr>
        <w:ind w:left="0" w:firstLine="426"/>
        <w:jc w:val="both"/>
        <w:rPr/>
      </w:pPr>
      <w:r>
        <w:rPr>
          <w:rFonts w:eastAsia="Arial" w:cs="Arial" w:ascii="Arial" w:hAnsi="Arial"/>
          <w:sz w:val="28"/>
          <w:szCs w:val="28"/>
        </w:rPr>
        <w:t xml:space="preserve"> </w:t>
      </w:r>
      <w:r>
        <w:rPr>
          <w:rFonts w:cs="Arial" w:ascii="Arial" w:hAnsi="Arial"/>
          <w:sz w:val="28"/>
          <w:szCs w:val="28"/>
        </w:rPr>
        <w:t>С помощью воображения можно заниматься самоусовершенствованием себя в физическом и духовном направлении.</w:t>
      </w:r>
    </w:p>
    <w:p>
      <w:pPr>
        <w:pStyle w:val="Normal"/>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Словом, воображение не вымысел, оно реально и правдиво, оно есть нахождение высших образов. Воображение – это открытое окно к Прекрасному, которое усовершенствует жизнь. Где живет эта правда, трудно представить, но она есть. Это психическое – пособник предвидения, а всякое явление необходимо исследовать и плохо, если исследователь не обладает воображением. Это драгоценное качество развивается очень медленно, но оно есть.</w:t>
      </w:r>
    </w:p>
    <w:p>
      <w:pPr>
        <w:pStyle w:val="Normal"/>
        <w:ind w:firstLine="426"/>
        <w:jc w:val="both"/>
        <w:rPr>
          <w:rFonts w:ascii="Arial" w:hAnsi="Arial" w:cs="Arial"/>
          <w:sz w:val="28"/>
          <w:szCs w:val="28"/>
        </w:rPr>
      </w:pPr>
      <w:r>
        <w:rPr>
          <w:rFonts w:cs="Arial" w:ascii="Arial" w:hAnsi="Arial"/>
          <w:sz w:val="28"/>
          <w:szCs w:val="28"/>
        </w:rPr>
        <w:t>Именно воображение расцвечивает мысли всеми цветами радуги, часто вопреки действительности. Очищение сознания, т.е. воображения творится частой мыслью. И Красота очищенного воображения есть пропуск надежный в Высшие Сферы.</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И на Будущее хочется словами Мудрых книг сказать, что история позаботится найти ценные указания среди древних писаний. ...И каждая область науки может открыть свой доступ к Надземному Астроно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ческого организма с Космосом.</w:t>
      </w:r>
    </w:p>
    <w:p>
      <w:pPr>
        <w:pStyle w:val="Normal"/>
        <w:ind w:firstLine="426"/>
        <w:jc w:val="both"/>
        <w:rPr>
          <w:rFonts w:ascii="Arial" w:hAnsi="Arial" w:cs="Arial"/>
          <w:sz w:val="28"/>
          <w:szCs w:val="28"/>
        </w:rPr>
      </w:pPr>
      <w:r>
        <w:rPr>
          <w:rFonts w:cs="Arial" w:ascii="Arial" w:hAnsi="Arial"/>
          <w:sz w:val="28"/>
          <w:szCs w:val="28"/>
        </w:rPr>
        <w:t>Можно предугадать, что радиопередачи и телевидение откроют новые прогнозы о Надземном. Таким путем даже самые так называемые позитивные науки послужат расширению сознания. Не нужно ожидать каких-то необычных смен эпохи, когда каждый неограниченный ум может немедленно углубить свое разумение. При этом будут подняты из праха оклеветанные науки, вроде астрологии и алхимии, прочие познания тончайших энергий.</w:t>
      </w:r>
    </w:p>
    <w:p>
      <w:pPr>
        <w:pStyle w:val="Normal"/>
        <w:ind w:firstLine="426"/>
        <w:jc w:val="both"/>
        <w:rPr>
          <w:rFonts w:ascii="Arial" w:hAnsi="Arial" w:cs="Arial"/>
          <w:sz w:val="28"/>
          <w:szCs w:val="28"/>
        </w:rPr>
      </w:pPr>
      <w:r>
        <w:rPr>
          <w:rFonts w:cs="Arial" w:ascii="Arial" w:hAnsi="Arial"/>
          <w:sz w:val="28"/>
          <w:szCs w:val="28"/>
        </w:rPr>
        <w:t>Человечество может, не отвергая прежних достижений, обновить жизнь. Пусть только каждый скажет вместо слова «нельзя», слово «можно». Только таким самооткровением люди придут к изучению насущных областей... Даже геология даст напоминания о напластованиях, происходивших при воздействии надземных причин. Мыслитель указывал, говоря: «И ты Земля, напомни нам о Надземном Величи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Эволюция возможна только тогда, когда познание станет общим и твердыня ясного воображения будет научно основана.</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bCs/>
          <w:sz w:val="24"/>
          <w:szCs w:val="24"/>
        </w:rPr>
      </w:pPr>
      <w:r>
        <w:rPr>
          <w:rFonts w:cs="Arial" w:ascii="Arial" w:hAnsi="Arial"/>
          <w:b/>
          <w:bCs/>
          <w:sz w:val="24"/>
          <w:szCs w:val="24"/>
        </w:rPr>
        <w:t>Литература</w:t>
      </w:r>
    </w:p>
    <w:p>
      <w:pPr>
        <w:pStyle w:val="Normal"/>
        <w:overflowPunct w:val="true"/>
        <w:autoSpaceDE w:val="true"/>
        <w:ind w:left="540" w:hanging="256"/>
        <w:jc w:val="both"/>
        <w:textAlignment w:val="auto"/>
        <w:rPr>
          <w:rFonts w:ascii="Arial" w:hAnsi="Arial" w:cs="Arial"/>
          <w:b/>
          <w:b/>
          <w:bCs/>
          <w:sz w:val="22"/>
          <w:szCs w:val="22"/>
        </w:rPr>
      </w:pPr>
      <w:r>
        <w:rPr>
          <w:rFonts w:cs="Arial" w:ascii="Arial" w:hAnsi="Arial"/>
          <w:b/>
          <w:bCs/>
          <w:sz w:val="22"/>
          <w:szCs w:val="22"/>
        </w:rPr>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Агни Йога» в 4-х кн., М., «Сфера», 1999.</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Грани Агни Йоги» в 15-ти т., Н.-сибирск, «Алгим».</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3"/>
        </w:numPr>
        <w:ind w:left="540" w:hanging="256"/>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3"/>
        </w:numPr>
        <w:overflowPunct w:val="true"/>
        <w:autoSpaceDE w:val="true"/>
        <w:ind w:left="540" w:hanging="256"/>
        <w:jc w:val="both"/>
        <w:textAlignment w:val="auto"/>
        <w:rPr/>
      </w:pPr>
      <w:r>
        <w:rPr>
          <w:rFonts w:cs="Arial" w:ascii="Arial" w:hAnsi="Arial"/>
          <w:sz w:val="24"/>
          <w:szCs w:val="24"/>
        </w:rPr>
        <w:t>«Учение Храма», в 2-х т., М. МЦР «Мастер Банк».</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3"/>
        </w:numPr>
        <w:ind w:left="540" w:hanging="256"/>
        <w:jc w:val="both"/>
        <w:rPr>
          <w:rFonts w:ascii="Arial" w:hAnsi="Arial" w:cs="Arial"/>
          <w:sz w:val="24"/>
          <w:szCs w:val="24"/>
        </w:rPr>
      </w:pPr>
      <w:r>
        <w:rPr>
          <w:rFonts w:cs="Arial" w:ascii="Arial" w:hAnsi="Arial"/>
          <w:sz w:val="24"/>
          <w:szCs w:val="24"/>
        </w:rPr>
        <w:t>Вернадский В.И. «Избранные сочинения». М.: Изд-во АН СССР, 1960.</w:t>
      </w:r>
    </w:p>
    <w:p>
      <w:pPr>
        <w:pStyle w:val="Normal"/>
        <w:numPr>
          <w:ilvl w:val="0"/>
          <w:numId w:val="3"/>
        </w:numPr>
        <w:ind w:left="540" w:hanging="256"/>
        <w:jc w:val="both"/>
        <w:rPr>
          <w:rFonts w:ascii="Arial" w:hAnsi="Arial" w:cs="Arial"/>
          <w:sz w:val="24"/>
          <w:szCs w:val="24"/>
        </w:rPr>
      </w:pPr>
      <w:r>
        <w:rPr>
          <w:rFonts w:cs="Arial" w:ascii="Arial" w:hAnsi="Arial"/>
          <w:sz w:val="24"/>
          <w:szCs w:val="24"/>
        </w:rPr>
        <w:t>Вернадский В.И. «Научная мысль как планетное явление», М., Наука, 1997.</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3"/>
        </w:numPr>
        <w:overflowPunct w:val="true"/>
        <w:autoSpaceDE w:val="true"/>
        <w:ind w:left="540" w:hanging="256"/>
        <w:jc w:val="both"/>
        <w:textAlignment w:val="auto"/>
        <w:rPr/>
      </w:pPr>
      <w:r>
        <w:rPr>
          <w:rFonts w:cs="Arial" w:ascii="Arial" w:hAnsi="Arial"/>
          <w:sz w:val="24"/>
          <w:szCs w:val="24"/>
        </w:rPr>
        <w:t>Рокотова Н. «Основы буддизма». Н.-сибирск, «Согласие».</w:t>
      </w:r>
    </w:p>
    <w:p>
      <w:pPr>
        <w:pStyle w:val="Normal"/>
        <w:numPr>
          <w:ilvl w:val="0"/>
          <w:numId w:val="3"/>
        </w:numPr>
        <w:overflowPunct w:val="true"/>
        <w:autoSpaceDE w:val="true"/>
        <w:ind w:left="540" w:hanging="256"/>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340"/>
      <w:jc w:val="both"/>
      <w:textAlignment w:val="auto"/>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7:50:00Z</dcterms:created>
  <dc:creator>Alexandre Katalov</dc:creator>
  <dc:description/>
  <cp:keywords/>
  <dc:language>en-US</dc:language>
  <cp:lastModifiedBy>123</cp:lastModifiedBy>
  <cp:lastPrinted>2000-01-20T16:33:00Z</cp:lastPrinted>
  <dcterms:modified xsi:type="dcterms:W3CDTF">2010-12-28T06:42:00Z</dcterms:modified>
  <cp:revision>62</cp:revision>
  <dc:subject/>
  <dc:title>ЧУДО ВООБРАЖЕНИЯ</dc:title>
</cp:coreProperties>
</file>