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color w:val="000000"/>
          <w:sz w:val="28"/>
          <w:szCs w:val="28"/>
        </w:rPr>
      </w:pPr>
      <w:r>
        <w:rPr>
          <w:b/>
          <w:i/>
          <w:szCs w:val="22"/>
        </w:rPr>
        <w:t>Воскресный лекторий, 2000 г.</w:t>
      </w:r>
    </w:p>
    <w:p>
      <w:pPr>
        <w:pStyle w:val="Normal"/>
        <w:ind w:left="1701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 xml:space="preserve">о </w:t>
      </w:r>
      <w:r>
        <w:rPr>
          <w:rFonts w:cs="Arial" w:ascii="Arial" w:hAnsi="Arial"/>
          <w:b/>
          <w:sz w:val="36"/>
          <w:szCs w:val="36"/>
        </w:rPr>
        <w:t>женщина</w:t>
      </w:r>
      <w:r>
        <w:rPr>
          <w:rFonts w:cs="Arial" w:ascii="Arial" w:hAnsi="Arial"/>
          <w:b/>
          <w:caps/>
          <w:sz w:val="36"/>
          <w:szCs w:val="36"/>
        </w:rPr>
        <w:t xml:space="preserve">, </w:t>
      </w:r>
      <w:r>
        <w:rPr>
          <w:rFonts w:cs="Arial" w:ascii="Arial" w:hAnsi="Arial"/>
          <w:b/>
          <w:sz w:val="36"/>
          <w:szCs w:val="36"/>
        </w:rPr>
        <w:t>надежда ми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- закон равноправия начал: мужского и женского</w:t>
      </w:r>
    </w:p>
    <w:p>
      <w:pPr>
        <w:pStyle w:val="Normal"/>
        <w:spacing w:before="60" w:after="6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- равноправие начал – путь гармонии и красоты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- ответственность женщины-матери за судьбу планеты</w:t>
      </w:r>
    </w:p>
    <w:p>
      <w:pPr>
        <w:pStyle w:val="Normal"/>
        <w:ind w:left="1701" w:firstLine="284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ind w:left="1701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01" w:firstLine="284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«Когда в доме трудно, тогда обращаются к женщине. Когда более не помогают расчеты и вычисления, когда вражда и взаимное разрушение достигают пределов, тогда приходят к женщине. Когда злые силы одолевают, тогда призывают женщину... Где же то сердце, которое заменит сердце женское? Где же то мужество сердечного огня, которое сравнится с мужеством женщины на краю безысходности? Какая же рука заменит успокоительное прикосновение убедительности женского сердца? И какой же глаз, впитав всю боль страдания, ответит и самоотверженно, и во Благо. Не похвала то, что наполняет жизнь человека от колыбели до отдыха...»</w:t>
      </w:r>
    </w:p>
    <w:p>
      <w:pPr>
        <w:pStyle w:val="Normal"/>
        <w:ind w:left="2268" w:firstLine="284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.К.Рерих «Женскому сердцу»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обенно велика роль женщины сегодня, в наступающую Новую Космическую Эпоху на Земле, которую так и называют Эпохой Женщины, Эпохой Сердце, Эпохой Матери Мира, Эпохой Огн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же это за эпоха, в названии которой тождественно звучат слова «женщина» и «огонь». Что общего между ними? Чтобы разобраться в этом, обратимся к понятию Огн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этого вспомним, что весь мир устроен по принципу семеричности. Имеется семь Космических Планов Бытия, соответственно им – семь принципов-тел человека. Каждый план Космоса, аналогично и каждый принцип человека, имеет семь подпланов или семь состояний материи, что соответствует семи стихиям: земля, вода, воздух огонь, эфир, и два высших: электромагнитное состояние и еще одно самое тонкое. Земле соответствует наиболее плотное состояние материи, воде – жидкое и так далее по степени тонкости (или плотности)»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онь – четвертая стихия, четвертая степень плотности материи. Это тонкая, невидимая физическим глазом, духо-материя, которая наиболее активна на пятом Космическом плане, называемом Миром Огненным – Миром Мысли и четвертом – т.е. в Мире Интуиции, и составляет огненное тело человека, что соответствует пятому и шестому принципам: Манасу и Буддхи, т.е. высшему духовному разуму и высшей любви, которые, синтезируясь вместе, проявляются как мудрость, как интуиция – духовное прозрение или чувствознани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илу природных особенностей, продиктованных Законами Эволюции, психический аппарат женщины более тонок, стихия огня преобладает в составе ее тел, она менее скована грубой материей, более подвижна, интуиция ее выше и женщина, т.о. имеет большую способность и дальше развивать интуицию, т.е. стихию огня, которая концентрируется в сердце человека. Женщина говорит: сердцем чувствую, сердцем знаю, – это сердцезнание и есть чувствознание или интуиция – более высокий уровень сознания нежели интеллект, который более развит у мужчин. Т.о. интеллект соответствует Мужскому Началу, интуиция – Женскому Началу в человек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вая наступающая эпоха будет эпохой развития интуиции у человека, соответствующей Женскому Началу и стихии Огня, поэтому ее и называют Эпохой Женщины, эпохой Огня, эпохой Сердца, эпохой Матери Мир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, ныне живущие, в основном принадлежим к человечеству пятой расы, или пятой ступени сознания. Нам предшествовали атланты – представители четвертой расы, четвертой ступени сознания, которой соответствует развитие низшего физического ума, или интеллекта. Пятая раса должна развить пятый принцип – Манас, высший духовный ум, а шестая раса, соответствующая наступающей новой эпохе, должна развить шестой принцип человека – Буддхи, т.е. энергию огня или сердца – интуицию. Приобщение к Огню заложено в человека эволюционной программой – незыблемым Планом Космической Эволюции, и потому является неизбежной судьбой человечества. Всякое противодействие этой программе приводит к катастрофам. Логос, – Бог-Творец Вселенной, желает ныне совершить эволюционную работу на уровне стихии огня, поднять человечество на более высокий уровень интуитивного сознан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здесущая, но неосознанная человеком и необузданная волей тонкая огненная энергия – разрушительна, принятая в сознание и управляемая волей, она станет друго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упающая Новая эпоха характеризуется приближением к Земле и проникновением в ее атмосферу тонких огненных энергий из Космического пространства. В 1924 году планета Венера, человечество которой в своем эволюционном развитии намного опередило человечество Земли, приблизилась к нашей планете на небывало близкое расстояние и своими лучами коснулась Земли, создав на ней центры притяжения Пространственного Огня, ознаменовав этим начало на Земле Эпохи Огн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ловек должен стать восприемником Пространственных огней, а это значит он должен очистить свое сознание и атмосферу Земли от энергетического мусора – продуктов своей безнравственной жизнедеятельности и бездуховности: грязных мыслей, грубых слов, низких чувств; перейти от позиции эгоизма к альтруизму, от себялюбия к человеколюбию, миролюбию, Боголюбию, что соответствует взращиванию огненных энергий, огненному очищению через духовный труд в самом себе и, т.о. приобретению способностей принять огненные энергии пространства, а не сгореть от них как неудавшееся творение, как сорняк. Чтобы этого не произошло, чтобы человечество не уничтожило самое себя и свою планету, Иерархией Светлых Сил в помощь человечеству было дано Новое научно-философское, духовно-нравственное Учение «Живая Этика» или Агни Йога, что можно перевести как огненный путь к Богу через духовное самоочищени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Учении дается система выработки в себе тех качеств, которые требуются человечеству для выживания и духовного роста в Новых космических условиях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одном из писем Е.И.Рерих пишет: «Хочу напомнить вам о совершенной неотложности осознать наступление Нового Века. Огненные энергии в страшном напряжении устремляются к Земле, и, неосознанные и непримененные, они будут вызывать и уже вызывают разрушительные землетрясения и другие космические пертурбации, так же как и революции, войны и новые эпидемии. Мы находимся у самого преддверия нового века, новой расы, и потому наше время может быть приравнено к последним временам Атлантиды, в существовании которой наука начинает все более и более убеждаться. Наблюдайте все необычные и разрушительные знамения во всех областях жизни, многое станет ясно». </w:t>
      </w:r>
      <w:r>
        <w:rPr>
          <w:rFonts w:cs="Arial" w:ascii="Arial" w:hAnsi="Arial"/>
          <w:sz w:val="28"/>
          <w:szCs w:val="28"/>
          <w:vertAlign w:val="superscript"/>
        </w:rPr>
        <w:t>1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адцатый век, век научно-технического прогресса, наглядно показал, что достижения человеческого интеллекта не сделали человека более счастливым, но, напротив, умножили его страдан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 мире потеряно счастье, ибо счастье в духе; отвернувшиеся от духа должны испытать несчастье, ибо иначе как же им вернуться».</w:t>
      </w:r>
      <w:r>
        <w:rPr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дания – величайший целитель душ, – это надо понять. Страданиями усеян путь человечества. Страдания неизбежны, тяжелы, порою невыносимы, но они ведут к развитию человеческого сердца и связанной с ними духовности. Кто более перестрадал, тот ближе подошел к раскрытию сердца. Кто же будет оспаривать тот факт, что в силу вопиющей несправедливости, чаша страданий женской половины человеческого рода много тяжелее противоположной чаши весов Фемиды? Вот почему в настоящее время, соответствующее концу темной эпохи – Кали Юги, на пороге Нового Мира, должен прозвучать голос сердца, зовущий к возрождению духовности, и этим голосом должен стать голос женщины, испившей на протяжении многих тысячелетий чашу страдания и унижения и тем закалившей дух свой в великом терпении». Именно женщина, допустившая унижение духовного начала должна спасти планету и вывести человечество на путь гармоничного развит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основополагающих Космических законов является закон Равновесия Нача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ь Космос зарождается и живет законом Единства и Равновесия двух Начал – Мужского и Женского. На этом принципе построено все мироздание. Преобладание какого-либо одного начала над другим неизбежно приводит к тяжким последствия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Духовное развитие должно неизбежно раскрыть глаза человеку на опасные заблуждения относительно двух Начал. Недопустимы рассуждения о более сильном или более слабом начале ибо космическое равновесие держится не на более сильном или более слабом начале. Для того, чтобы оно сохранялось, оба начала должны быть равносильны.» </w:t>
      </w:r>
      <w:r>
        <w:rPr>
          <w:rFonts w:cs="Arial" w:ascii="Arial" w:hAnsi="Arial"/>
          <w:sz w:val="28"/>
          <w:szCs w:val="28"/>
          <w:vertAlign w:val="superscript"/>
        </w:rPr>
        <w:t>7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жское и Женское Начала подобны двум полюсам электрической батареи и «какой бы великой силой не обладал бы один из полюсов батареи, но если противоположный полюс будет выделять (или поглощать) недостаточное количество электронов, то сила батареи определится уровнем слабого полюс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нарушение Равновесия Начал ослабило творчество человечества, а с падением Творчества неизменно падает возможность Совершенствования, следом же идет деградация и дегенерация, ведущие к разложению и окончательному уничтожению Расы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градация Пятой Расы налицо, и можно повседневно наблюдать мрачные знаки этого неотвратимого разложения.» </w:t>
      </w:r>
      <w:r>
        <w:rPr>
          <w:rFonts w:cs="Arial" w:ascii="Arial" w:hAnsi="Arial"/>
          <w:sz w:val="28"/>
          <w:szCs w:val="28"/>
          <w:vertAlign w:val="superscript"/>
        </w:rPr>
        <w:t>8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ушение равновесия начал на нашей планете и унижение женщины произошло по замыслу Люцифера – падшего ангел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я силу женщины, Князь Тьмы для осуществления своего плана стать полным и единственным Владыкой Земли, игнорируя Космические Законы, в частности Закон об Иерархии, «прежде всего задумал унизить носительницу высшей энергии с целью ослабить ее психически, так сказать обесточить. Он знал, что с унижением женщины неизбежно должно наступить огрубление и вырождение человечеств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 началось нарушение равновесия Начал. Люцифер, «нарушив закон о Равновесии Начал, направил планету а бездну уничтожения. Мужское Начало стремится к захвату и не считается с сердцем человека. Его преобладание над Женским Началом, т.е. преобладание рассудка над сердцем, породило нарушение равновесия и как следствие, вызвало разрушения во всех сферах жизни, наблюдаемые сейчас во всем мире.» </w:t>
      </w:r>
      <w:r>
        <w:rPr>
          <w:rFonts w:cs="Arial" w:ascii="Arial" w:hAnsi="Arial"/>
          <w:sz w:val="28"/>
          <w:szCs w:val="28"/>
          <w:vertAlign w:val="superscript"/>
        </w:rPr>
        <w:t>9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дение Люцифера относится ко временам Атлантиды. Со времен Атлантиды началось унижение женщины и духовное падение физического человечеств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века в век, умело используя силы низшей природы, Люцифер нашептывал слабым умам мужчин – законодателей и политиков, священнослужителям, отцам, мужьям и сыновьям о преимуществе Мужского Начала, о его физической силе и мощи физического ума, умалчивая о преимуществах ума духовного, о силе сердца – души, которые более развиты у женщины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вежественное и корыстное извращение космического закона Равновесия Начал поставило женщину в зависимое положение. Женщину унизили в обществе и в семье, отвели ей роль родильной машины, или еще хуже – сделали объектом удовлетворения чувственных потребностей, игрушкой для мужских утех, а внутренне большинство женщин стали рабами. «Женщина-раба может дать миру только рабов», и из века в век Женщины поставляли рабов Князю Тьмы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человеческое обращение с женщиной привело к резкому антагонизму полов, к усиленному развитию низшей природы человечества, к торможению в развитии духовных качеств и даже к полной духовной деградации отдельных личностей, народностей и рас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чем унижение Женского Начала выразилось не только в унижении женщины, как более яркой выразительности женского начала, но принцип этот был унижен и в мужской половине человеческого рода. На пьедестал почета вознеслись грубая физическая сила, холодный интеллект, изворотливый ум, ложь, богатство, стяжательство, властолюбие и прочие темные качества. Все эти грубые составляющие самости, набрав силу, привели землян к разъединению с Космической Иерархией Света и друг с друго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...Унижая Женщину, мужчина унизил себя! В этом нужно искать объяснение скудости проявления мужского гения в наши дни... Наступает Великая Эпоха, тесно связанная с возрождением женщины... Женщина должна осознать свое значение, свою великую миссию Матери Мира и в полной ответственности готовиться стать не только сотрудницей мужчины, но его вдохновительницей и истинной матерью, обладающей культурой мысли, без чего она может дать сыновьям лишь животные инстинкты.» </w:t>
      </w:r>
      <w:r>
        <w:rPr>
          <w:rFonts w:cs="Arial" w:ascii="Arial" w:hAnsi="Arial"/>
          <w:sz w:val="28"/>
          <w:szCs w:val="28"/>
          <w:vertAlign w:val="superscript"/>
        </w:rPr>
        <w:t>10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.о., унижение женского начала явилось коренной причиной попрания всего возвышенного и чистого, причиной разъединения, вражды, войн, насилий, опустошений, катастроф... Равновесие мира не может установиться без истинного понимания нача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жчина – олицетворение физической силы, мощи физического ума, мужества и воли, женщина – олицетворение сердца, ума духовного, интуиции, любви и сострадания. Мужчина – творец на плане физическом, женщина – на плане психическом. «На плане высшем не мужчина, но женщина психически оплодотворяет мужчину, являясь активным началом. ...Положительное и отрицательное начала необходимы для всякого творчества. На величии двух Начал зиждется построение Мира...» </w:t>
      </w:r>
      <w:r>
        <w:rPr>
          <w:rFonts w:cs="Arial" w:ascii="Arial" w:hAnsi="Arial"/>
          <w:sz w:val="28"/>
          <w:szCs w:val="28"/>
          <w:vertAlign w:val="superscript"/>
        </w:rPr>
        <w:t>1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Мыслитель говорил: «Мужи мудрейшие, ваши усилия будут тщетны, если не протянет вам руку женщина и не взрастите поколение героев». </w:t>
      </w:r>
      <w:r>
        <w:rPr>
          <w:rFonts w:cs="Arial" w:ascii="Arial" w:hAnsi="Arial"/>
          <w:sz w:val="28"/>
          <w:szCs w:val="28"/>
          <w:vertAlign w:val="superscript"/>
        </w:rPr>
        <w:t>14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тица человечества не может летать на одном крыле...»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Дух творит через материю (без Материи он Ничто), так и Мужчина творит через женщину. Благодаря ее творческой мощи, заключенной в сердце, напрягающей силы разума, более подвижный мужской ум способен стать действительным сотрудником Иерархии Св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«Если мы возьмем исторические факты и правдивые биографии многих великих людей, то мы увидим, что источником их вдохновений и главным советником была женщина...» </w:t>
      </w:r>
      <w:r>
        <w:rPr>
          <w:rFonts w:cs="Arial" w:ascii="Arial" w:hAnsi="Arial"/>
          <w:sz w:val="28"/>
          <w:szCs w:val="28"/>
          <w:vertAlign w:val="superscript"/>
        </w:rPr>
        <w:t>16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щины вдохновляли художников, поэтов, музыкантов, мыслителей и прочих творцов во всех областях жизни на лучшее, что они дали человечеству. И не есть ли это величайшая задача – одухотворить и оздоровить человечество, вдохнув в него стремление к подвигу и красоте? Так, женщина должна занять место жрицы и вдохновительницы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начать нужно именно с самих себя. Потому и призыв к женщинам, прежде всего, призыв к самоусовершенствованию, к осознанию своего достоинства, своего истинного великого значения как самого основания Бытия и стимула творчества и красоты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щина возвышает мужчину, следовательно женщина должна настолько подняться сама духовно и нравственно, и интеллектуально, чтобы увлечь и мужчину за собой, подобно путеводной чайке, за которой в надежде следуют корабл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Н.К.Рериха есть сказка-притча, где символом женщины служит чайка: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 одни же буревестники черкают перед кораблем. Много светлее их чайка, быстрая, путеводная. И на Волге, и на Поморье, и на далеких океанах впереди вились чайки. Чайки не летели перед... кормчим, – и он не вверял себя кораблю. Чайки надежды летят перед ладьями искателей. “Чай, чай, примечай, куда чайки летят.” Примечай народ полет чаек, полет надежд, чаяний... Полетят чайки прекрасные, и нет такого труда, впереди которого не могла бы лететь чайк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вечном совершенствовании, в трудовом преуспеянии и в радостном познавании будем любоваться чайками – чаяниями. Будем любить чаек путеводных». </w:t>
      </w:r>
      <w:r>
        <w:rPr>
          <w:rFonts w:cs="Arial" w:ascii="Arial" w:hAnsi="Arial"/>
          <w:sz w:val="28"/>
          <w:szCs w:val="28"/>
          <w:vertAlign w:val="superscript"/>
        </w:rPr>
        <w:t>20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Женщина обладает всеми космическими энергиями и в большей степени чем мужчина, она обладает творческой энергией. Психический аппарат женщины более тонок, чувствителен, чем мужской – вот почему в древнем Египте верховные жрицы Изиды передавали веления богини иерофантам, а не наоборот». </w:t>
      </w:r>
      <w:r>
        <w:rPr>
          <w:rFonts w:cs="Arial" w:ascii="Arial" w:hAnsi="Arial"/>
          <w:sz w:val="28"/>
          <w:szCs w:val="28"/>
          <w:vertAlign w:val="superscript"/>
        </w:rPr>
        <w:t>22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знает много женских имен, в образах которых в высокой степени проявились высокодуховные свойства женского начала, такие как жертвенность, бескорыстие, самоотречение, всеобъемлющая любовь к человечеству, высокая творческая мощ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Когда условия благоприятствуют, женщина может достигать самых больших высот в науке, культуре, общественной жизни, философии и прочих областях. Среди женских имен зовущим маяком светятся имена гениальной математички Софьи Ковалевской, Марии Кюри – Складовской, Е.П. Блаватской, святой Терезы Авильской, которую Сократ называл своим учителем, Жанны Д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</w:rPr>
        <w:t>Арк, Е.И. Рерих и д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Благодаря повышенной чувствительности психического аппарата женщина может скорее почувствовать недоброе начало, отличить добро от зла, правду от лжи. «Такое отличие должно преобразить весь быт» </w:t>
      </w:r>
      <w:r>
        <w:rPr>
          <w:rFonts w:cs="Arial" w:ascii="Arial" w:hAnsi="Arial"/>
          <w:sz w:val="28"/>
          <w:szCs w:val="28"/>
          <w:vertAlign w:val="superscript"/>
        </w:rPr>
        <w:t>23</w:t>
      </w:r>
      <w:r>
        <w:rPr>
          <w:rFonts w:cs="Arial" w:ascii="Arial" w:hAnsi="Arial"/>
          <w:sz w:val="28"/>
          <w:szCs w:val="28"/>
        </w:rPr>
        <w:t xml:space="preserve"> при условии непримиримости со злом и его нейтрализаци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Но не обращено должного внимания на такие особенности женщин. Среди врачей редко понято, почему участие женщины при операциях может быть особенно полезным... Почему при болезнях прикосновения женщины так целительны». </w:t>
      </w:r>
      <w:r>
        <w:rPr>
          <w:rFonts w:cs="Arial" w:ascii="Arial" w:hAnsi="Arial"/>
          <w:sz w:val="28"/>
          <w:szCs w:val="28"/>
          <w:vertAlign w:val="superscript"/>
        </w:rPr>
        <w:t>24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«Участие женщины дает особый успех тонким опытам... Можно наблюдать, что машины меньше устают в руках женщины и растения медленнее увядают. Конечно, говорится не о всех женщинах, но о некоторых, которые являются выражением тончайшей энергии... Сама действительность подтверждает эти выводы. Женщина может помочь чтобы открытия применялись правильно». </w:t>
      </w:r>
      <w:r>
        <w:rPr>
          <w:rFonts w:cs="Arial" w:ascii="Arial" w:hAnsi="Arial"/>
          <w:sz w:val="28"/>
          <w:szCs w:val="28"/>
          <w:vertAlign w:val="superscript"/>
        </w:rPr>
        <w:t>25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А потому, именно женщине предстоит совершить подвиг двойной: поднять себя и поднять своего вечного спутника – мужчину. Все Силы Небесные ждут этого Подвига». </w:t>
      </w:r>
      <w:r>
        <w:rPr>
          <w:rFonts w:cs="Arial" w:ascii="Arial" w:hAnsi="Arial"/>
          <w:sz w:val="28"/>
          <w:szCs w:val="28"/>
          <w:vertAlign w:val="superscript"/>
        </w:rPr>
        <w:t>26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щина должна сбросить с себя вековой гипноз в своей якобы законной подчиненности и умственной слабости и обратиться к знаниям. Там, где знания, там и мощь. Пусть знает женщина, что она ни в чем не обездолена Природой, тем более в духовных способностях. Пусть вспомнит она свою оклеветанную прародительницу Еву. Именно Еве Змей (символ Мудрости) указал на древо познания добра и зла, именно Ева (женщина) подвела к нему Адама (мужчину) и вывела себя и Адама из состояния тупого бессмысленного блаженства. Следовательно, Разум первым проснулся у женщины. И именно так надо понимать «искушение Евы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м человеком Разумным на Земле стала Женщина! Именно поэтому венец Мудрости и Великих Знаний несет на себе не Мужское, но Женское Начало и это отражено в одном из символов женского рода и наименований Матери Мира – Святой Софии, Божественной Софи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ак пусть женщина снова прислушается к голосу своей интуиции, и не только вкусит, но и насадит как можно больше яблонь познания добра и зла, и как раньше она лишила Адама животного блаженства, так и теперь она выведет его на еще более широкий простор и величественную битву с хаосом невежества за свои божественные права».</w:t>
      </w:r>
      <w:r>
        <w:rPr>
          <w:rFonts w:cs="Arial" w:ascii="Arial" w:hAnsi="Arial"/>
          <w:sz w:val="28"/>
          <w:szCs w:val="28"/>
          <w:vertAlign w:val="superscript"/>
        </w:rPr>
        <w:t xml:space="preserve"> 27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Потому так необходимо утверждать в духе Женское Начало. Ибо Знамя Великого Равновесия Мира дано поднять женщине. Это и обязанность ее и Космическое Право. Наступило время, когда женщина должна завоевать право, от нее отнятое, и которое она отдала добровольно». </w:t>
      </w:r>
      <w:r>
        <w:rPr>
          <w:rFonts w:cs="Arial" w:ascii="Arial" w:hAnsi="Arial"/>
          <w:sz w:val="28"/>
          <w:szCs w:val="28"/>
          <w:vertAlign w:val="superscript"/>
        </w:rPr>
        <w:t>28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ало время установить справедливость, восстановить утраченное равновесие Начал, необходимое для гармонии эволю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 xml:space="preserve">Закон Равновесия полов есть закон космический. Потому лишь невежды могут возражать против него...» </w:t>
      </w:r>
      <w:r>
        <w:rPr>
          <w:rFonts w:cs="Arial" w:ascii="Arial" w:hAnsi="Arial"/>
          <w:sz w:val="28"/>
          <w:szCs w:val="28"/>
          <w:vertAlign w:val="superscript"/>
        </w:rPr>
        <w:t>29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ая задача женщины – развивать свое мышление, и, главное, уметь стоять на своих ногах, не возлагаясь всецело на мужское начало, а для этого необходимо, чтобы в самой женщине пробудилось великое уважение к своему Началу и осознание своего великого назначения, как носительницы высшей энергии, которую женщина должна использовать на высокие задания и на поиски новых достижений, а не ограничиваться самоотдачей домашнему очагу в узком понимании, потворствуя эгоизму семь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здавшемся униженном положении женщины неверно было бы винить исключительно лишь мужское начало, виновата и сама женщина. Постоянная охраняемость и опекаемость приветствовалась многими женщинами и это ослабило ее силы и притупило способност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шь малое число женщин применяют к себе равноправие. Большинство же понимают равноправие искаженно, а потому женщина часто бывает зачинщицей ссор в семье и не способна разобраться в личных запутанных отношениях, но стремится при этом занять первенство во все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у эмансипация женщин пошла по неверному пути, который никак нельзя назвать прогрессом, и потому слово «равноправие» здесь неуместно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женщины, которые и вовсе не стремятся к равноправию: одни, хотя и чувствуют несправедливость, все-таки покорно смирились с униженностью своего положения в семье и обществе; другие, в силу невежества, даже и не считают себя униженными и притесненными мужским началом, и слабодушно, и безвольно живут по утвержденному церковью канону: «да убоится жена мужа», не допуская даже сомнения в своем якобы законном приложении к мужскому полу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Встретите двух противниц равноправия – одна почитательница гаремных основ скажет, что не следует потрясать вековые обычаи; другая, негодуя на прошлое, будет требовать себе первенство во всем. Обе будут далеки от эволюции... Нельзя в будущее вовлекать бывшие обиды. Невозможно охранять и косность отжившего быта...» </w:t>
      </w:r>
      <w:r>
        <w:rPr>
          <w:rFonts w:cs="Arial" w:ascii="Arial" w:hAnsi="Arial"/>
          <w:sz w:val="28"/>
          <w:szCs w:val="28"/>
          <w:vertAlign w:val="superscript"/>
        </w:rPr>
        <w:t>30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емясь к равноправию, многие женщины стали подражать мужчинам, вместо развития своей индивидуальност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ть мужскую одежду, копировать особенности поведения мужчин, особенно их дурные привычки и пристрастия к алкоголю, наркомании, сквернословию, курению и прочим мерзостям, вовсе не означает достижения равноправ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Не в подражании, а в своем индивидуальном выражении лежит красота равновесия или гармонии. Разве нам хотелось бы, чтобы мужчина утерял свою красоту мужества? Также и мужчине, не лишенному чувства красоты, неприятно видеть подражание присущим ему». </w:t>
      </w:r>
      <w:r>
        <w:rPr>
          <w:rFonts w:cs="Arial" w:ascii="Arial" w:hAnsi="Arial"/>
          <w:sz w:val="28"/>
          <w:szCs w:val="28"/>
          <w:vertAlign w:val="superscript"/>
        </w:rPr>
        <w:t>30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емление к уравновешиванию прав должно выражаться не в голословном споре начал, не в подражании мужчинам, не в соревновании с ними в распущенности нравов, а в своем индивидуальном неповторимом выражени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верно понятые права женщины ведут к искажению образа жизни и к неизбежному упадку. Эмансипация женщин, т.е. стремление опередить и превзойти мужчину во всем, во что бы тони стало, полностью освободиться от зависимости от мужчин – очень опасное явление. Эта мнимая свобода настолько сильно разрушает гормональную систему женского тела, что женщина лишается своего подлинного назначения, и подобные явления имеют тяжелые последствия для общего здоровья человечеств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ь физическое тело человека строится по духовной модели, которой является астральное тело. Безнравственность приводит к искажению, огрубению астрального тела, а вместе с ним и физического. И это факт очевидный. С угасанием женственности женщина обречена на деградацию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щина, подражая мужчине во внешности, в поведении, постепенно теряет силу взаимной привлекательности; естественная притягательная сила между мужчиной и женщиной теряется, исчезает всякое взаимное внимание и, прежде всего, святая любовь. Это говорит о том, что эмансипированная женщина больше не достойна любви, а чего не любят к тому равнодушны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мансипируясь, женщина полностью добровольно отрекается и от определенных естественных прав, которые намного ценнее свободы, полученной эмансипацией, от покровительства и ответственности мужчины, она предоставлена сама себ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между тем, естественной обязанностью мужчины является покровительство женщине как физически более слабому существу. Мужчина должен снять с нее тяжесть ответственности когда дело касается вопросов существован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ко, покровительство не означает, что с женщиной надо обращаться как с малым ребенком, тем более – как с игрушкой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министки же, достигая так называемого освобождения и превосходства над мужчинами, рвут моральные и этические связи между мужчиной и женщиной. Компенсируя эту беду, большинство из них отбрасывает всякие ограничения, чтобы в безоглядной свободе найти удовлетворение желаний души и тела. В этом они становятся подобными женщинам, которые вовсе не стремятся к равноправию, а, напротив, добровольно отдают себя в унизительное рабство своей низшей животной природе, теряя чувство стыда и всякой ответственности. Женщину без чувства стыдливости невозможно любить, также и наоборот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честве ответственной носительницы человеческой жизни, женщина скрывает в себе величайшую тайну творения в природе. Человек благоговеет перед великой тайной. Но если эта тайна втоптана в грязь, благоговение превращается в презрение. Женщина теряет естественное право быть искренне любимой своим партнеро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С глубокой скорбью и подчас непередаваемым стыдом, приходится видеть, до чего унижает себя женщина в своем желании добиться поклонения сильного пола...» </w:t>
      </w:r>
      <w:r>
        <w:rPr>
          <w:rFonts w:cs="Arial" w:ascii="Arial" w:hAnsi="Arial"/>
          <w:sz w:val="28"/>
          <w:szCs w:val="28"/>
          <w:vertAlign w:val="superscript"/>
        </w:rPr>
        <w:t>31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ранить чистоту, целомудрие призывается женщина, а это значит мудрой быть во всем, и в духовной, и в физической жизни, чтоб не осквернить свою душу и тело безумным потворством своей низшей природе и грубости духовно обесточенных мужчин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том, какую мощь может собрать женщина будучи благочестивой и целомудренной, рассказывается в одной из восточных притч: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Некий демон решил искусить благочестивую женщину. Он оделся в садху-монаха и, перебирая четки вошел в комнату женщины и попросил пристанища. Но женщина не только пригласила его и накормила, но попросила помолиться с нею. Демон для удачи решил исполнить все ее просьбы. Он начал молиться. Затем женщина попросила рассказать ей о жизни святых, и искуситель начал повествовать подобно самому лучшему садху. Женщина вошла в такой экстаз, что окропила всю хижину святою водою, и, конечно полила самого демона. Постепенно она собрала такую мощь, что злодей уже не мог выйти из хижины и остался служить благочестивой женщине, и научился лучшим молитвам.» </w:t>
      </w:r>
      <w:r>
        <w:rPr>
          <w:rFonts w:cs="Arial" w:ascii="Arial" w:hAnsi="Arial"/>
          <w:sz w:val="28"/>
          <w:szCs w:val="28"/>
          <w:vertAlign w:val="superscript"/>
        </w:rPr>
        <w:t>32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пение и сдержанность вместо раздражения и вспыльчивости; самоотдача и бескорыстие вместо самоуслаждения и расчетливости; милосердие и снисходительность вместо критики и осуждения; сочувствие и сострадание вместо пренебрежительности и отстранения; самоотречение и прощение вместо саможаления и обидчивости; широта знаний и устремление вместо невежества и суеверий – идя этим путем, женщина обретет неограниченную самостью свободу радостного творчества и духовного взлет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изом женщины должны стать слова: «Любовь, Знание, Красота!»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 любви не может быть сочувствия, без сочувствия не может быть сострадания, без сострадания не может быть помощи, и, прежде всего, помощи в дух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тому учитесь любить. Пусть каждая женщина совьет путеводную нить Любви, нить Ариадны, по которой последует из мрака невежества к вершинам Света заблудшее человечество. Эта нить плетется подвигом самоотвержения и духовного Даяния. Женщина – добровольная дательница. «...Потому путь женщины назван добровольным даянием...» </w:t>
      </w:r>
      <w:r>
        <w:rPr>
          <w:rFonts w:cs="Arial" w:ascii="Arial" w:hAnsi="Arial"/>
          <w:sz w:val="28"/>
          <w:szCs w:val="28"/>
          <w:vertAlign w:val="superscript"/>
        </w:rPr>
        <w:t>36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яние – великое качество духа, но оно должно быть благоразумно, ибо сказано: безумие безумием и останется. Нельзя опустошать сокровищницу духа, что находится в сердце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щина обязана признать свою полную ответственность за возложенную на нее Высокую Миссию духовного возрождения человечества, обязана не растрачивать, а накапливать свой духовный потенциал, но никак не возлагаться на оскудевший физический ум – мужское начало, духовно обесточенный самостью, лишенный устремленности к Источнику Свет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ждая женщина, которая может спасти мужчину от его низшего «я» тем, что она сама не будет уступать соблазнам, которые и ее низшая природа будет ставить на ее пути, ...эта женщина сделает больше для спасения расы, к которой оба они принадлежат, нежели любой мужчина, как бы ни был он велик, может сделать в идущем Цикл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ядущая эпоха будет Эпохой Женщины и потому, именно женщина будет призвана, в конце концов, к суровой ответственности за безнравственность нашего века больше, нежели мужчина. Женщины, дочери Света, – обращается к нам Е.И. Рерих, – молитесь, чтобы Бог, который внутри вас, помог вам сохранить чистоту...» </w:t>
      </w:r>
      <w:r>
        <w:rPr>
          <w:rFonts w:cs="Arial" w:ascii="Arial" w:hAnsi="Arial"/>
          <w:sz w:val="28"/>
          <w:szCs w:val="28"/>
          <w:vertAlign w:val="superscript"/>
        </w:rPr>
        <w:t>38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Особенно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ственна рол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енщины – матери. Женщина – это то звено проявленного человеческого царства, через которое многократно воплощаются в физическом мире все для приобретения все нового и нового опыта и знаний во имя непрекращающейся Великой Эволюции. Каков будет этот опыт воплощающегося духа в свой очередной приход в плотный мир Земли во многом будет зависеть от женщины, через которую этот дух воплощается. почему женщина, готовящаяся стать матерью, должна особенно и заблаговременно позаботиться о нравственном состоянии своей души и в равной степени о нравственном состоянии своего супруга, отца будущего ребенка. Духовный уровень отца и матери определяет уровень воплощен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чатие священно. Все пошлое и низменное: грязномыслие, сквернословие, анекдоты, порнография, сладострастие, наркомания, курение, пьянство, убийства, насилие и прочая грязь, в которой погрязло и которой упивается современное человечество, оскверняет этот священный акт. Зная Космические законы Кармы, Перевоплощения, Магнитного Притяжения, Подобия можно представить, что может воплотиться, если властвует бездуховность?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ля отца и матери, знающих, что душа ребенка существует до своего земного рождения, зачатие становится священнодействием, призывом души к воплощению. Между воплощаемой душой и матерью существует почти всегда сродство. Потому плохие и развращенные матери привлекают к себе души темные и злые, тогда как нежные и чистые матери привлекают к себе души чистые. Свята и прекрасна задача матери, которая создает новое жилище для этой души, облегчает ее заключение в плотскую ограниченность и смягчает предстоящее ей испытание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щина-мать, вынашивающая ребенка, должна заботиться о снабжении плода чистой органической и минеральной пищей, обеспечивающей рост его физического тела, она обязана, и это особенно важно, позаботиться о духовной пище для плода. Во имя его, а следовательно, во имя будущего человечества и эволюции должна целенаправленно создавать вокруг себя духовно чистую атмосферу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Дух матери знает, как враг пытается повредить новому путнику. В переходное время зарождения легче подослать яд. Легко умножить гнев матери и наполнить дом сором недовольства. Мудро пытаются матери устремить глаз на лики святых или утешиться перед ликом природы». </w:t>
      </w:r>
      <w:r>
        <w:rPr>
          <w:rFonts w:cs="Arial" w:ascii="Arial" w:hAnsi="Arial"/>
          <w:sz w:val="28"/>
          <w:szCs w:val="28"/>
          <w:vertAlign w:val="superscript"/>
        </w:rPr>
        <w:t>40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 охранения святости условий развития плода, ради великой цели материнства оправдан будет даже акт расторжения брачного союза между женой и мужем, если последний окажется разлагателем формирующегося сознания воплотившегося человека и препятствием для истинного духовного единения близких душ: матери и дит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й связи надо сказать, что семья является эволюционно значимой структурной единицей человеческого сообщества. Но какая семья может явиться устоем всего будущего? Лишь семья, построенная в соответствии с космическими законами правильного сочетан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законных сочетаний есть великая наука будущего. Но и теперь люди должны сочетаться даже по стихиям. К какому элементу принадлежит личность можно узнать по гороскопу. Лишь родители, принадлежащие одной (или близкой) стихии, могут дать уравновешенное потомство. Если человечество хочет продолжать свое существование и развитие на этой планете, а не повторить судьбу Атлантиды, то все формы жизни и все функции должно строить в соответствии с космическими законами, в том числе и функцию деторожден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ое случайное зачатие и рождение нежеланного ребенка, каждое убийство развивающегося плода – человеческого духа, готового к воплощению, которому невежественная женщина вместо любви и сострадания причиняет жестокие мучения – все это является грубым нарушением законов эволюции, ведущим, к гибели человечество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у именно женщина, более ответственна, чем мужчина за сохранение и духовную чистоту человеческого рода в целом и за свою семью, как составляющую часть целого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покон веков женщина была жрицей огня, охранительницей домашнего очага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ую бы роль в семье она не исполняла: матери, жены, бабушки или сестры, она должна создать себя такой, чтобы излучениями своего сердца уберечь от проникновения в семейный очаг всякой грязи как из физического окружения, так и из тонкого мира, что особенно важно для защиты детей от темных сущностей, стремящихся стать одержателям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нщина – мать обязана знать, что ребенок – это явление вечного духа, который приносит в мир из прошлых жизней свои накопления и хорошие, и дурные, и что на него кармой возложены конкретные задачи. Почувствовать и помочь пришедшему духу осуществить возложенную на него кармой миссию, справиться с задачами на текущее воплощение, обеспечить чистоту и высокую духовную атмосферу в семье для максимального раскрытия личности ребенка, дать ему основы знаний Космических Законов, и мудро, не нарушая закона Свободной Воли, вести его, пока не окрепнет, путем Истины к Свету – в этом и заключается главная миссия всех матерей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в жизни добрых примеров мудрого, чуткого водительства матерей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омним простую крестьянскую женщину, добрую няню А.С.Пушкина, Арину Родионовну. Ее богатая мудростью душа питала любовью и яркими образами восприимчивую душу Гения и в большой степени способствовала созданию той необходимой чистой атмосферы, благодаря которой миссия Пушкина состоялась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.И.Рерих в письмах сыновьям наставляла их не бояться трудностей. «Благословенны препятствия ибо ими мы растем», – часто повторяла Она, Матерь Огненной Йог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слезливая сентиментальность и назойливая опека, не любовь собственника, ожидающего награды за свои дары, не спутывающая по рукам и ногам привязанность и навязчивая эгоистическая любовь, мешающая расправить крылья духа, но сильное и чуткое, самозабвенно любящее сердце, уважение к личности ребенка, не ущемление его творческих интересов и свободной воли, но ненавязчивое незримое водительство – качества истинного материнств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рким и поучительным примером для женщин служит Светлый Образ Матери Иисуса Христ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овались Боги, когда Матерь Мира вела по высотам Того, кого называют Великим Путнико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Мало знает история о Матери Великого Путника, которая была не менее великой нежели Сын. Матерь была из великого рода и собрала в себе утонченность и возвышенность духа. Она прибегла к первому пути, чтобы обезопасить ребенка. Она заложила в сына первые высшие думы и всегда была оплотом подвига. Она знала несколько наречий и тем облегчила путь Сыну. Она не только не препятствовала хождениям дальним, но собирала все нужное для облегчения странствий. Она пела колыбельную песнь, в которой провидела все чудесное будущее. Она поняла величие завершения и ободряла даже мужей, впавших в малодушие и отречение. Она была готова пережить тот же подвиг, и Ей Сын поведал решение свое, укрепленное Заветами Учителей. Именно Матерь знала о тайне хождений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уклонное движение Сына не поддерживалось никем из окружающих, кроме Матери. Но Ее водительство заменяло Путнику все трудные страдания. О Ней, поистине, мало известно...» </w:t>
      </w:r>
      <w:r>
        <w:rPr>
          <w:rFonts w:cs="Arial" w:ascii="Arial" w:hAnsi="Arial"/>
          <w:sz w:val="28"/>
          <w:szCs w:val="28"/>
          <w:vertAlign w:val="superscript"/>
        </w:rPr>
        <w:t>42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же из этого краткого повествования о Матери Великого Путника вырастает Величественнейший Образ самоотверженной и бескорыстной Любви матери к сыну и через него ко всему человечеству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менно через женщину – великую Матерь приходят на нашу грешную Землю Великие Духи – Спасители Человечества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, сколько же самоотверженного труда и усилий нужно приложить, сколько подвигов совершить, сколько знаний приобрести, чтобы взрастить великое сердце и удостоиться великой чести стать подобной Той, что стала Матерью Великого Путник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истине грандиозна и величественна роль Женщины во Вселенной. Зная эту Истину, почитание Женского Начала в высших мирах священно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...Мы на высших мирах являем священное почитание Началу, которое человечество называет пассивным... и Мы готовы оповестить эту истину человечеству... Да, да, да!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каждый Владыка должен был быть дан миру матерью, как же не чтить тебя, Матерь Мира! Как же не чтить Дающую жизнь?» </w:t>
      </w:r>
      <w:r>
        <w:rPr>
          <w:rFonts w:cs="Arial" w:ascii="Arial" w:hAnsi="Arial"/>
          <w:sz w:val="28"/>
          <w:szCs w:val="28"/>
          <w:vertAlign w:val="superscript"/>
        </w:rPr>
        <w:t>45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...Не забудем как чтит Иерархия Света Матерь Мира. Будда высоко ставил женщину и утверждал, что женщина наравне с мужчиной, может достичь высших ступеней Архатства..., истинный Зороастр высоко ставил Женское Начало и указывал на величие космической любви.»</w:t>
      </w:r>
      <w:r>
        <w:rPr>
          <w:rFonts w:cs="Arial" w:ascii="Arial" w:hAnsi="Arial"/>
          <w:sz w:val="28"/>
          <w:szCs w:val="28"/>
          <w:vertAlign w:val="superscript"/>
        </w:rPr>
        <w:t>46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же и Великий Путник утверждал равенство Начал и высоко чтил не только свою великую Матерь, но и всех земных матерей, как высшее олицетворение Женского Начала, Матери Мира, в образе земной женщины: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огда Исса сказал :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хорошо, что сын отталкивает свою мать, чтобы занять первое место, которое ей принадлежит. Кто не почитает свою мать, священнейшее после Бога существо, тот не достоин имени Сына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лушайте же, что я хочу вам сказать: почитайте женщину – мать Вселенной, в ней лежит вся истина Божественного творения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на – основание всего доброго и прекрасного; она источник жизни и смерти. От нее зависит все существование человека, ибо она – нравственная и естественная опора в трудах его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на вас рождает в муках, в поте своего чела: она следит за вашим ростом, и до самой смерти ее вы причиняете ей сильнейшее томление. Благославляйте ее, чтите ее, ибо она – ваш единственный друг и ваша опора на земле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читайте ее, защищайте ее, поступая так вы приобретаете ее любовь и ее сердце, и будете приятны Богу. Вот почему много грехов вам отпустится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Любите также ваших жен и уважайте их, ибо они завтра будут матерями, а позднее – праматерями всего рода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корствуйте женщине; ее любовь облагораживает человека, смягчает его ожесточенное сердце, укрощает зверя и делает его ягненком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Жена и мать – неоценимое сокровище, которое дал вам Бог; она – наилучшее украшение Вселенной, и от них родится все, что населяет мир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некогда Бог отделил Свет от тьмы и сушу от воды, так женщина владеет божественным даром отделять в человеке добрые намерения от злых мыслей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...Я говорю вам, что после Бога ваши лучшие мысли должны принадлежать женщинам: женщина для вас – божественный храм, в котором вы весьма легко получите полное блаженство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ерпайте в этом храме ваши нравственные силы, там вы забудете свои печали и неудачи, возвратите погубленные силы вам необходимые, чтобы помогать ближнему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Не подвергайте ее унижениям, этим вы унизите самих себя и потеряете то чувство любви, без которого ничего здесь на Земле не существует». </w:t>
      </w:r>
      <w:r>
        <w:rPr>
          <w:rFonts w:cs="Arial" w:ascii="Arial" w:hAnsi="Arial"/>
          <w:sz w:val="28"/>
          <w:szCs w:val="28"/>
          <w:vertAlign w:val="superscript"/>
        </w:rPr>
        <w:t>47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уществует древнейшее изречение: «Там, где женщины почитаются, охраняются, там благоденствие царит и Боги радуются». </w:t>
      </w:r>
      <w:r>
        <w:rPr>
          <w:rFonts w:cs="Arial" w:ascii="Arial" w:hAnsi="Arial"/>
          <w:sz w:val="28"/>
          <w:szCs w:val="28"/>
          <w:vertAlign w:val="superscript"/>
        </w:rPr>
        <w:t>49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начение женщины – творить мир и охранять его и не только в своем семейном очаге, но и на всей планете, а потому и называют женщину – Мироткуща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хранительность – вот сущность женщины. Если бы каждая женщина, в сердечной чаше которой хранятся сокровенные зерна тончайших энергий Божественной Мудрости, всеобъемлющей любви, самоотречения, самопожертвования и других самоотвергающих духовных качеств, взрастила бы эти зерна под щедро изливаемым бдагодатным дождем знаний и любви Матери Мира и Великих Владык, если бы она осознала сколь велико значение женщины в спасении человеческого рода, то объединенным огнем сердец женщины Земли создали бы такую высокодуховную атмосферу планеты, что ее утонченная энергетика не допустила бы пребывания в сферах Земли темных сущностей: они вынуждены были бы либо преобразиться в светлых, либо покинуть Землю и переселиться на низшие планеты, либо погибнуть огненной смертью, освободив от тяжкого бремени божественную искру Огня, что хранится в сердц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потому и призыв к женщинам всего мира: «Женщины, пробудитесь ото сна, возвысьтесь духом! Наполните сердца ваши священным огнем очищения! Насытьте огнем сердца атмосферу. Станьте огненными Сотрудниками Иерархии Света – и чудо состоится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тература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1. «Агни Йога» в 4-х кн., М., «Сфера», 1999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2. «Письма Елены Рерих», в 2-х т., Минск, «Лотаць», 1999.</w:t>
      </w:r>
    </w:p>
    <w:p>
      <w:pPr>
        <w:pStyle w:val="2"/>
        <w:ind w:left="567" w:hanging="0"/>
        <w:rPr/>
      </w:pPr>
      <w:r>
        <w:rPr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4. «Грани Агни Йоги» в 15-ти т., Н.-сибирск, «Алгим», 1994-2005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5. Рерих Н.К. «Твердыня пламенная». Рига, «Виеда», 1991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6. Рерих Н.К. «Сказки». Л., «Экополис», 1991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7. Хейдок А.П. «Радуга чудес». М., «Сфера»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8. Дмитриева Л.П. «”Тайная Доктрина” Елены Блаватской в некоторых понятиях и символах» т.2, 3. Магнитогорск, «Амрита», 1994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«Проблемы пола и любви». Сборник, К., 2000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10. Журнал «Дельфис» №3 (8)/96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казатель цита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1. П.Е.Р., т.I, 28.08.31… 2. Агни Йога, п.14… 7. Др.и совр. леген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8. «Проблемы пола и любви»… 9. «Др.и совр. Легенды»… 10. П.Е.Р., т.I,1.03.2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11. Г.А.Й., т.IV, п.501… 14. Надземное, п.700… 16. П.Е.Р., т.I, 17.08.3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20. Н.К. Рерих. «Сказки»… 22. «Др. и совр. Легенды»... 23. Аум, п.42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24. Аум, п.428… 25. Надземное, п.458… 26. П.Е.Р., т.I, 17.08.3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27. П.Е.Р., т.II, 9.08.37… 28. Мир Огненный, т.III, п.240… 29. П.Е.Р., т.I, 1.03.2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30. Аум, п.417… 31. П.Е.Р., т.II,17.05.37… 32. Мир Огненный, т.III, п.56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33. П.Е.Р., т.I, 7.10.30… 38. П.Е.Р., т.II, 1939… 40. Озарение, 14/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42. Надземное, п.147, 149… 45. Беспредельность, т.I, п.20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47. А.Хейдок. «Радуга чудес»… 49. П.Е.Р., т.II, 5.04.38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ые обознач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Е.Р. – Письма Елены Рерих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А.Й. – Грани Агни Йог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. и совр. легенды – Стульгинский «Древние и современные легенды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40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2:59:00Z</dcterms:created>
  <dc:creator>Оля</dc:creator>
  <dc:description/>
  <cp:keywords/>
  <dc:language>en-US</dc:language>
  <cp:lastModifiedBy>123</cp:lastModifiedBy>
  <cp:lastPrinted>1999-05-18T12:23:00Z</cp:lastPrinted>
  <dcterms:modified xsi:type="dcterms:W3CDTF">2010-12-28T06:42:00Z</dcterms:modified>
  <cp:revision>25</cp:revision>
  <dc:subject/>
  <dc:title>МИРОТКУЩИЕ</dc:title>
</cp:coreProperties>
</file>