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keepNext w:val="false"/>
        <w:spacing w:before="120" w:after="120"/>
        <w:rPr>
          <w:rFonts w:ascii="Verdana" w:hAnsi="Verdana" w:cs="Verdana"/>
          <w:b/>
          <w:b/>
          <w:bCs/>
          <w:shadow/>
        </w:rPr>
      </w:pPr>
      <w:r>
        <w:rPr>
          <w:rFonts w:cs="Verdana" w:ascii="Verdana" w:hAnsi="Verdana"/>
          <w:b/>
          <w:bCs/>
          <w:shadow/>
        </w:rPr>
        <w:t>Сергей Ключников</w:t>
      </w:r>
    </w:p>
    <w:p>
      <w:pPr>
        <w:pStyle w:val="Normal"/>
        <w:numPr>
          <w:ilvl w:val="0"/>
          <w:numId w:val="0"/>
        </w:numPr>
        <w:spacing w:before="240" w:after="0"/>
        <w:ind w:hanging="0"/>
        <w:jc w:val="center"/>
        <w:outlineLvl w:val="0"/>
        <w:rPr>
          <w:shadow/>
          <w:color w:val="333399"/>
          <w:spacing w:val="30"/>
          <w:w w:val="90"/>
          <w:sz w:val="36"/>
          <w:szCs w:val="36"/>
          <w:lang w:val="en-US" w:eastAsia="en-US"/>
        </w:rPr>
      </w:pPr>
      <w:r>
        <w:rPr>
          <w:b/>
          <w:bCs/>
          <w:shadow/>
          <w:color w:val="333399"/>
          <w:spacing w:val="34"/>
          <w:sz w:val="78"/>
          <w:szCs w:val="78"/>
          <w:lang w:val="en-US" w:eastAsia="en-US"/>
        </w:rPr>
        <w:t>ПУТЬ К СЕБЕ</w:t>
      </w:r>
      <w:r>
        <w:rPr>
          <w:b/>
          <w:bCs/>
          <w:shadow/>
          <w:color w:val="333399"/>
          <w:spacing w:val="30"/>
          <w:w w:val="90"/>
          <w:sz w:val="36"/>
          <w:szCs w:val="36"/>
          <w:lang w:val="en-US" w:eastAsia="en-US"/>
        </w:rPr>
        <w:br/>
        <w:t>ОБРЕТЕНИЕ ДУХОВНОЙ СИЛЫ</w:t>
      </w:r>
    </w:p>
    <w:p>
      <w:pPr>
        <w:pStyle w:val="Style7"/>
        <w:keepNext w:val="false"/>
        <w:spacing w:before="360" w:after="0"/>
        <w:rPr>
          <w:rFonts w:ascii="Times New Roman" w:hAnsi="Times New Roman" w:cs="Times New Roman"/>
          <w:spacing w:val="0"/>
        </w:rPr>
      </w:pPr>
      <w:r>
        <w:rPr/>
        <w:drawing>
          <wp:inline distT="0" distB="0" distL="0" distR="0">
            <wp:extent cx="3562350" cy="327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562350" cy="3279140"/>
                    </a:xfrm>
                    <a:prstGeom prst="rect">
                      <a:avLst/>
                    </a:prstGeom>
                  </pic:spPr>
                </pic:pic>
              </a:graphicData>
            </a:graphic>
          </wp:inline>
        </w:drawing>
      </w:r>
    </w:p>
    <w:p>
      <w:pPr>
        <w:pStyle w:val="Style7"/>
        <w:keepNext w:val="false"/>
        <w:spacing w:before="360" w:after="0"/>
        <w:rPr>
          <w:rFonts w:ascii="Times New Roman" w:hAnsi="Times New Roman" w:cs="Times New Roman"/>
          <w:b/>
          <w:b/>
          <w:bCs/>
          <w:i/>
          <w:i/>
          <w:iCs/>
          <w:spacing w:val="20"/>
        </w:rPr>
      </w:pPr>
      <w:r>
        <w:rPr>
          <w:rFonts w:cs="Times New Roman" w:ascii="Times New Roman" w:hAnsi="Times New Roman"/>
          <w:b/>
          <w:bCs/>
          <w:i/>
          <w:iCs/>
          <w:spacing w:val="20"/>
        </w:rPr>
        <w:t>Серия «Ключ к пробуждению»</w:t>
      </w:r>
    </w:p>
    <w:p>
      <w:pPr>
        <w:pStyle w:val="Normal"/>
        <w:ind w:hanging="0"/>
        <w:jc w:val="center"/>
        <w:rPr>
          <w:rFonts w:ascii="Times New Roman" w:hAnsi="Times New Roman" w:cs="Times New Roman"/>
          <w:b/>
          <w:b/>
          <w:bCs/>
          <w:i/>
          <w:i/>
          <w:iCs/>
          <w:shadow/>
          <w:spacing w:val="20"/>
          <w:w w:val="90"/>
          <w:sz w:val="36"/>
          <w:szCs w:val="36"/>
          <w:lang w:val="en-US" w:eastAsia="en-US"/>
        </w:rPr>
      </w:pPr>
      <w:r>
        <w:rPr>
          <w:rFonts w:cs="Times New Roman"/>
          <w:b/>
          <w:bCs/>
          <w:i/>
          <w:iCs/>
          <w:shadow/>
          <w:spacing w:val="20"/>
          <w:w w:val="90"/>
          <w:sz w:val="36"/>
          <w:szCs w:val="36"/>
          <w:lang w:val="en-US" w:eastAsia="en-US"/>
        </w:rPr>
      </w:r>
    </w:p>
    <w:p>
      <w:pPr>
        <w:pStyle w:val="Style7"/>
        <w:keepNext w:val="false"/>
        <w:spacing w:before="360" w:after="0"/>
        <w:rPr>
          <w:rFonts w:ascii="Times New Roman" w:hAnsi="Times New Roman" w:cs="Times New Roman"/>
          <w:spacing w:val="0"/>
        </w:rPr>
      </w:pPr>
      <w:r>
        <w:rPr>
          <w:rFonts w:cs="Times New Roman" w:ascii="Times New Roman" w:hAnsi="Times New Roman"/>
          <w:spacing w:val="0"/>
        </w:rPr>
        <w:drawing>
          <wp:inline distT="0" distB="0" distL="0" distR="0">
            <wp:extent cx="511810" cy="51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9" r="-39" b="-39"/>
                    <a:stretch>
                      <a:fillRect/>
                    </a:stretch>
                  </pic:blipFill>
                  <pic:spPr bwMode="auto">
                    <a:xfrm>
                      <a:off x="0" y="0"/>
                      <a:ext cx="511810" cy="511810"/>
                    </a:xfrm>
                    <a:prstGeom prst="rect">
                      <a:avLst/>
                    </a:prstGeom>
                  </pic:spPr>
                </pic:pic>
              </a:graphicData>
            </a:graphic>
          </wp:inline>
        </w:drawing>
      </w:r>
    </w:p>
    <w:p>
      <w:pPr>
        <w:pStyle w:val="Normal"/>
        <w:spacing w:before="120" w:after="0"/>
        <w:ind w:hanging="0"/>
        <w:jc w:val="center"/>
        <w:rPr>
          <w:b/>
          <w:b/>
          <w:bCs/>
          <w:lang w:val="en-US" w:eastAsia="en-US"/>
        </w:rPr>
      </w:pPr>
      <w:r>
        <w:rPr>
          <w:b/>
          <w:bCs/>
          <w:sz w:val="23"/>
          <w:szCs w:val="23"/>
          <w:lang w:val="en-US" w:eastAsia="en-US"/>
        </w:rPr>
        <w:t xml:space="preserve">Москва </w:t>
      </w:r>
      <w:r>
        <w:rPr>
          <w:b/>
          <w:bCs/>
          <w:spacing w:val="6"/>
          <w:sz w:val="23"/>
          <w:szCs w:val="23"/>
          <w:lang w:val="en-US" w:eastAsia="en-US"/>
        </w:rPr>
        <w:t>2003</w:t>
      </w:r>
    </w:p>
    <w:p>
      <w:pPr>
        <w:pStyle w:val="Normal"/>
        <w:ind w:hanging="0"/>
        <w:rPr>
          <w:b/>
          <w:b/>
          <w:bCs/>
          <w:lang w:val="en-US" w:eastAsia="en-US"/>
        </w:rPr>
      </w:pPr>
      <w:r>
        <w:rPr>
          <w:b/>
          <w:bCs/>
          <w:lang w:val="en-US" w:eastAsia="en-US"/>
        </w:rPr>
      </w:r>
      <w:r>
        <w:br w:type="page"/>
      </w:r>
    </w:p>
    <w:p>
      <w:pPr>
        <w:pStyle w:val="Normal"/>
        <w:ind w:hanging="0"/>
        <w:rPr>
          <w:lang w:val="en-US" w:eastAsia="en-US"/>
        </w:rPr>
      </w:pPr>
      <w:r>
        <w:rPr>
          <w:lang w:val="en-US" w:eastAsia="en-US"/>
        </w:rPr>
      </w:r>
    </w:p>
    <w:p>
      <w:pPr>
        <w:pStyle w:val="Normal"/>
        <w:spacing w:before="360" w:after="240"/>
        <w:ind w:hanging="0"/>
        <w:jc w:val="center"/>
        <w:rPr>
          <w:spacing w:val="20"/>
          <w:lang w:val="en-US" w:eastAsia="en-US"/>
        </w:rPr>
      </w:pPr>
      <w:r>
        <w:rPr>
          <w:spacing w:val="20"/>
          <w:lang w:val="en-US" w:eastAsia="en-US"/>
        </w:rPr>
        <w:t>2-е издание, исправленное и дополненное</w:t>
      </w:r>
    </w:p>
    <w:p>
      <w:pPr>
        <w:pStyle w:val="Normal"/>
        <w:rPr>
          <w:spacing w:val="20"/>
          <w:lang w:val="en-US" w:eastAsia="en-US"/>
        </w:rPr>
      </w:pPr>
      <w:r>
        <w:rPr>
          <w:spacing w:val="20"/>
          <w:lang w:val="en-US" w:eastAsia="en-US"/>
        </w:rPr>
      </w:r>
    </w:p>
    <w:p>
      <w:pPr>
        <w:pStyle w:val="Normal"/>
        <w:ind w:left="284" w:hanging="0"/>
        <w:rPr>
          <w:lang w:val="en-US" w:eastAsia="en-US"/>
        </w:rPr>
      </w:pPr>
      <w:r>
        <w:rPr>
          <w:b/>
          <w:bCs/>
          <w:i/>
          <w:iCs/>
          <w:spacing w:val="20"/>
          <w:lang w:val="en-US" w:eastAsia="en-US"/>
        </w:rPr>
        <w:t>Ключников</w:t>
      </w:r>
      <w:r>
        <w:rPr>
          <w:b/>
          <w:bCs/>
          <w:i/>
          <w:iCs/>
          <w:lang w:val="en-US" w:eastAsia="en-US"/>
        </w:rPr>
        <w:t xml:space="preserve"> С.Ю.</w:t>
      </w:r>
      <w:r>
        <w:rPr>
          <w:b/>
          <w:bCs/>
          <w:i/>
          <w:iCs/>
          <w:spacing w:val="1"/>
          <w:lang w:val="en-US" w:eastAsia="en-US"/>
        </w:rPr>
        <w:t xml:space="preserve">  </w:t>
      </w:r>
      <w:r>
        <w:rPr>
          <w:b/>
          <w:bCs/>
          <w:sz w:val="22"/>
          <w:szCs w:val="22"/>
          <w:lang w:val="en-US" w:eastAsia="en-US"/>
        </w:rPr>
        <w:t>ПУТЬ К СЕБЕ</w:t>
      </w:r>
      <w:r>
        <w:rPr>
          <w:b/>
          <w:bCs/>
          <w:spacing w:val="11"/>
          <w:lang w:val="en-US" w:eastAsia="en-US"/>
        </w:rPr>
        <w:t xml:space="preserve">: Обретение духовной силы. – </w:t>
      </w:r>
      <w:r>
        <w:rPr>
          <w:spacing w:val="1"/>
          <w:lang w:val="en-US" w:eastAsia="en-US"/>
        </w:rPr>
        <w:t>2-е изд., испр. и дополн. М.: Беловодье, 2003. – 608 с.</w:t>
      </w:r>
      <w:r>
        <w:rPr>
          <w:spacing w:val="1"/>
          <w:sz w:val="22"/>
          <w:szCs w:val="22"/>
          <w:lang w:val="en-US" w:eastAsia="en-US"/>
        </w:rPr>
        <w:t xml:space="preserve"> </w:t>
        <w:tab/>
      </w:r>
      <w:r>
        <w:rPr>
          <w:spacing w:val="1"/>
          <w:sz w:val="22"/>
          <w:szCs w:val="22"/>
          <w:lang w:val="en-US" w:eastAsia="en-US"/>
        </w:rPr>
        <w:t>ISBN</w:t>
      </w:r>
      <w:r>
        <w:rPr>
          <w:spacing w:val="1"/>
          <w:sz w:val="22"/>
          <w:szCs w:val="22"/>
          <w:lang w:val="en-US" w:eastAsia="en-US"/>
        </w:rPr>
        <w:t xml:space="preserve"> 5-93454-035-1</w:t>
      </w:r>
    </w:p>
    <w:p>
      <w:pPr>
        <w:pStyle w:val="Normal"/>
        <w:spacing w:before="120" w:after="0"/>
        <w:ind w:left="567" w:firstLine="567"/>
        <w:rPr>
          <w:rFonts w:ascii="Verdana" w:hAnsi="Verdana" w:cs="Verdana"/>
          <w:sz w:val="20"/>
          <w:szCs w:val="20"/>
          <w:lang w:val="en-US" w:eastAsia="en-US"/>
        </w:rPr>
      </w:pPr>
      <w:r>
        <w:rPr>
          <w:rFonts w:cs="Verdana" w:ascii="Verdana" w:hAnsi="Verdana"/>
          <w:spacing w:val="-1"/>
          <w:sz w:val="20"/>
          <w:szCs w:val="20"/>
          <w:lang w:val="en-US" w:eastAsia="en-US"/>
        </w:rPr>
        <w:t>Книга известного психолога, писателя и исследо</w:t>
      </w:r>
      <w:r>
        <w:rPr>
          <w:rFonts w:cs="Verdana" w:ascii="Verdana" w:hAnsi="Verdana"/>
          <w:spacing w:val="-2"/>
          <w:sz w:val="20"/>
          <w:szCs w:val="20"/>
          <w:lang w:val="en-US" w:eastAsia="en-US"/>
        </w:rPr>
        <w:t xml:space="preserve">вателя эзотеризма С. Ю. Ключникова продолжает тему </w:t>
      </w:r>
      <w:r>
        <w:rPr>
          <w:rFonts w:cs="Verdana" w:ascii="Verdana" w:hAnsi="Verdana"/>
          <w:spacing w:val="-3"/>
          <w:sz w:val="20"/>
          <w:szCs w:val="20"/>
          <w:lang w:val="en-US" w:eastAsia="en-US"/>
        </w:rPr>
        <w:t>духовной эволюции человека, затронутую в других кни</w:t>
      </w:r>
      <w:r>
        <w:rPr>
          <w:rFonts w:cs="Verdana" w:ascii="Verdana" w:hAnsi="Verdana"/>
          <w:spacing w:val="-4"/>
          <w:sz w:val="20"/>
          <w:szCs w:val="20"/>
          <w:lang w:val="en-US" w:eastAsia="en-US"/>
        </w:rPr>
        <w:t xml:space="preserve">гах серии </w:t>
      </w:r>
      <w:r>
        <w:rPr>
          <w:rFonts w:cs="Verdana" w:ascii="Verdana" w:hAnsi="Verdana"/>
          <w:i/>
          <w:iCs/>
          <w:spacing w:val="-4"/>
          <w:sz w:val="20"/>
          <w:szCs w:val="20"/>
          <w:lang w:val="en-US" w:eastAsia="en-US"/>
        </w:rPr>
        <w:t xml:space="preserve">«Ключ к пробуждению»: </w:t>
      </w:r>
      <w:r>
        <w:rPr>
          <w:rFonts w:cs="Verdana" w:ascii="Verdana" w:hAnsi="Verdana"/>
          <w:spacing w:val="-4"/>
          <w:sz w:val="20"/>
          <w:szCs w:val="20"/>
          <w:lang w:val="en-US" w:eastAsia="en-US"/>
        </w:rPr>
        <w:t xml:space="preserve">«Невидимая броня», </w:t>
      </w:r>
      <w:r>
        <w:rPr>
          <w:rFonts w:cs="Verdana" w:ascii="Verdana" w:hAnsi="Verdana"/>
          <w:spacing w:val="-1"/>
          <w:sz w:val="20"/>
          <w:szCs w:val="20"/>
          <w:lang w:val="en-US" w:eastAsia="en-US"/>
        </w:rPr>
        <w:t>«Мастер жизни», «Фактор успеха».</w:t>
      </w:r>
    </w:p>
    <w:p>
      <w:pPr>
        <w:pStyle w:val="Normal"/>
        <w:ind w:left="567" w:firstLine="567"/>
        <w:rPr>
          <w:rFonts w:ascii="Verdana" w:hAnsi="Verdana" w:cs="Verdana"/>
          <w:sz w:val="20"/>
          <w:szCs w:val="20"/>
          <w:lang w:val="en-US" w:eastAsia="en-US"/>
        </w:rPr>
      </w:pPr>
      <w:r>
        <w:rPr>
          <w:rFonts w:cs="Verdana" w:ascii="Verdana" w:hAnsi="Verdana"/>
          <w:spacing w:val="-3"/>
          <w:sz w:val="20"/>
          <w:szCs w:val="20"/>
          <w:lang w:val="en-US" w:eastAsia="en-US"/>
        </w:rPr>
        <w:t xml:space="preserve">В ней описываются основные условия и законы, </w:t>
      </w:r>
      <w:r>
        <w:rPr>
          <w:rFonts w:cs="Verdana" w:ascii="Verdana" w:hAnsi="Verdana"/>
          <w:spacing w:val="-1"/>
          <w:sz w:val="20"/>
          <w:szCs w:val="20"/>
          <w:lang w:val="en-US" w:eastAsia="en-US"/>
        </w:rPr>
        <w:t>приводящие искателя на духовный путь, подробно го</w:t>
      </w:r>
      <w:r>
        <w:rPr>
          <w:rFonts w:cs="Verdana" w:ascii="Verdana" w:hAnsi="Verdana"/>
          <w:sz w:val="20"/>
          <w:szCs w:val="20"/>
          <w:lang w:val="en-US" w:eastAsia="en-US"/>
        </w:rPr>
        <w:t>ворится о методах правильного решения земных, тон</w:t>
      </w:r>
      <w:r>
        <w:rPr>
          <w:rFonts w:cs="Verdana" w:ascii="Verdana" w:hAnsi="Verdana"/>
          <w:spacing w:val="-1"/>
          <w:sz w:val="20"/>
          <w:szCs w:val="20"/>
          <w:lang w:val="en-US" w:eastAsia="en-US"/>
        </w:rPr>
        <w:t xml:space="preserve">ких и духовных проблем, стоящих перед современным </w:t>
      </w:r>
      <w:r>
        <w:rPr>
          <w:rFonts w:cs="Verdana" w:ascii="Verdana" w:hAnsi="Verdana"/>
          <w:sz w:val="20"/>
          <w:szCs w:val="20"/>
          <w:lang w:val="en-US" w:eastAsia="en-US"/>
        </w:rPr>
        <w:t>кандидатом в ученики, разбираются опасности, под</w:t>
      </w:r>
      <w:r>
        <w:rPr>
          <w:rFonts w:cs="Verdana" w:ascii="Verdana" w:hAnsi="Verdana"/>
          <w:spacing w:val="2"/>
          <w:sz w:val="20"/>
          <w:szCs w:val="20"/>
          <w:lang w:val="en-US" w:eastAsia="en-US"/>
        </w:rPr>
        <w:t>стерегающие любого, кто пытается идти по восходя</w:t>
      </w:r>
      <w:r>
        <w:rPr>
          <w:rFonts w:cs="Verdana" w:ascii="Verdana" w:hAnsi="Verdana"/>
          <w:spacing w:val="3"/>
          <w:sz w:val="20"/>
          <w:szCs w:val="20"/>
          <w:lang w:val="en-US" w:eastAsia="en-US"/>
        </w:rPr>
        <w:t>щей тропе эволюции.</w:t>
      </w:r>
    </w:p>
    <w:p>
      <w:pPr>
        <w:pStyle w:val="Normal"/>
        <w:ind w:left="567" w:firstLine="567"/>
        <w:rPr>
          <w:rFonts w:ascii="Verdana" w:hAnsi="Verdana" w:cs="Verdana"/>
          <w:sz w:val="20"/>
          <w:szCs w:val="20"/>
          <w:lang w:val="en-US" w:eastAsia="en-US"/>
        </w:rPr>
      </w:pPr>
      <w:r>
        <w:rPr>
          <w:rFonts w:cs="Verdana" w:ascii="Verdana" w:hAnsi="Verdana"/>
          <w:spacing w:val="-2"/>
          <w:sz w:val="20"/>
          <w:szCs w:val="20"/>
          <w:lang w:val="en-US" w:eastAsia="en-US"/>
        </w:rPr>
        <w:t>В книге даны четкие критерии, позволяющие от</w:t>
      </w:r>
      <w:r>
        <w:rPr>
          <w:rFonts w:cs="Verdana" w:ascii="Verdana" w:hAnsi="Verdana"/>
          <w:spacing w:val="3"/>
          <w:sz w:val="20"/>
          <w:szCs w:val="20"/>
          <w:lang w:val="en-US" w:eastAsia="en-US"/>
        </w:rPr>
        <w:t>личить истинные учения от ложных и тупиковых.</w:t>
      </w:r>
    </w:p>
    <w:p>
      <w:pPr>
        <w:pStyle w:val="Normal"/>
        <w:ind w:left="567" w:firstLine="567"/>
        <w:rPr>
          <w:rFonts w:ascii="Verdana" w:hAnsi="Verdana" w:cs="Verdana"/>
          <w:sz w:val="20"/>
          <w:szCs w:val="20"/>
          <w:lang w:val="en-US" w:eastAsia="en-US"/>
        </w:rPr>
      </w:pPr>
      <w:r>
        <w:rPr>
          <w:rFonts w:cs="Verdana" w:ascii="Verdana" w:hAnsi="Verdana"/>
          <w:spacing w:val="-1"/>
          <w:sz w:val="20"/>
          <w:szCs w:val="20"/>
          <w:lang w:val="en-US" w:eastAsia="en-US"/>
        </w:rPr>
        <w:t xml:space="preserve">Книга богато иллюстрирована историями из обширной консультативной практики автора, содержит </w:t>
      </w:r>
      <w:r>
        <w:rPr>
          <w:rFonts w:cs="Verdana" w:ascii="Verdana" w:hAnsi="Verdana"/>
          <w:spacing w:val="-2"/>
          <w:sz w:val="20"/>
          <w:szCs w:val="20"/>
          <w:lang w:val="en-US" w:eastAsia="en-US"/>
        </w:rPr>
        <w:t xml:space="preserve">многочисленные советы, приемы и методы, вдумчивое </w:t>
      </w:r>
      <w:r>
        <w:rPr>
          <w:rFonts w:cs="Verdana" w:ascii="Verdana" w:hAnsi="Verdana"/>
          <w:spacing w:val="-1"/>
          <w:sz w:val="20"/>
          <w:szCs w:val="20"/>
          <w:lang w:val="en-US" w:eastAsia="en-US"/>
        </w:rPr>
        <w:t xml:space="preserve">применение которых поможет ищущему человеку лучше разобраться в себе, сделать правильный духовный </w:t>
      </w:r>
      <w:r>
        <w:rPr>
          <w:rFonts w:cs="Verdana" w:ascii="Verdana" w:hAnsi="Verdana"/>
          <w:spacing w:val="2"/>
          <w:sz w:val="20"/>
          <w:szCs w:val="20"/>
          <w:lang w:val="en-US" w:eastAsia="en-US"/>
        </w:rPr>
        <w:t>выбор и продвинуться по пути совершенствования.</w:t>
      </w:r>
    </w:p>
    <w:p>
      <w:pPr>
        <w:pStyle w:val="Normal"/>
        <w:spacing w:before="240" w:after="240"/>
        <w:ind w:left="5670" w:hanging="0"/>
        <w:rPr>
          <w:rFonts w:ascii="Verdana" w:hAnsi="Verdana" w:cs="Verdana"/>
          <w:sz w:val="20"/>
          <w:szCs w:val="20"/>
          <w:lang w:val="en-US" w:eastAsia="en-US"/>
        </w:rPr>
      </w:pPr>
      <w:r>
        <w:rPr>
          <w:rFonts w:cs="Verdana" w:ascii="Verdana" w:hAnsi="Verdana"/>
          <w:spacing w:val="-3"/>
          <w:sz w:val="20"/>
          <w:szCs w:val="20"/>
          <w:lang w:val="en-US" w:eastAsia="en-US"/>
        </w:rPr>
        <w:t xml:space="preserve">Все права сохранены. Полная или </w:t>
      </w:r>
      <w:r>
        <w:rPr>
          <w:rFonts w:cs="Verdana" w:ascii="Verdana" w:hAnsi="Verdana"/>
          <w:spacing w:val="1"/>
          <w:sz w:val="20"/>
          <w:szCs w:val="20"/>
          <w:lang w:val="en-US" w:eastAsia="en-US"/>
        </w:rPr>
        <w:t xml:space="preserve">частичная перепечатка возможна </w:t>
      </w:r>
      <w:r>
        <w:rPr>
          <w:rFonts w:cs="Verdana" w:ascii="Verdana" w:hAnsi="Verdana"/>
          <w:spacing w:val="-1"/>
          <w:sz w:val="20"/>
          <w:szCs w:val="20"/>
          <w:lang w:val="en-US" w:eastAsia="en-US"/>
        </w:rPr>
        <w:t>только с разрешения издательства.</w:t>
      </w:r>
    </w:p>
    <w:p>
      <w:pPr>
        <w:pStyle w:val="Normal"/>
        <w:ind w:left="284" w:hanging="0"/>
        <w:rPr>
          <w:sz w:val="21"/>
          <w:szCs w:val="21"/>
          <w:lang w:val="en-US" w:eastAsia="en-US"/>
        </w:rPr>
      </w:pPr>
      <w:r>
        <w:rPr>
          <w:spacing w:val="7"/>
          <w:sz w:val="21"/>
          <w:szCs w:val="21"/>
          <w:lang w:val="en-US" w:eastAsia="en-US"/>
        </w:rPr>
        <w:t>© С. Ю. Ключников, 2003</w:t>
      </w:r>
    </w:p>
    <w:p>
      <w:pPr>
        <w:pStyle w:val="Normal"/>
        <w:spacing w:before="0" w:after="240"/>
        <w:ind w:left="284" w:hanging="0"/>
        <w:rPr>
          <w:sz w:val="21"/>
          <w:szCs w:val="21"/>
          <w:lang w:val="en-US" w:eastAsia="en-US"/>
        </w:rPr>
      </w:pPr>
      <w:r>
        <w:rPr>
          <w:spacing w:val="1"/>
          <w:sz w:val="21"/>
          <w:szCs w:val="21"/>
          <w:lang w:val="en-US" w:eastAsia="en-US"/>
        </w:rPr>
        <w:t>© Издательство «Беловодье», 2003</w:t>
      </w:r>
      <w:r>
        <w:br w:type="page"/>
      </w:r>
    </w:p>
    <w:p>
      <w:pPr>
        <w:pStyle w:val="Normal"/>
        <w:spacing w:before="360" w:after="0"/>
        <w:rPr>
          <w:sz w:val="21"/>
          <w:szCs w:val="21"/>
          <w:lang w:val="en-US" w:eastAsia="en-US"/>
        </w:rPr>
      </w:pPr>
      <w:r>
        <w:rPr>
          <w:sz w:val="21"/>
          <w:szCs w:val="21"/>
          <w:lang w:val="en-US" w:eastAsia="en-US"/>
        </w:rPr>
      </w:r>
    </w:p>
    <w:tbl>
      <w:tblPr>
        <w:tblW w:w="9480" w:type="dxa"/>
        <w:jc w:val="center"/>
        <w:tblInd w:w="0" w:type="dxa"/>
        <w:tblLayout w:type="fixed"/>
        <w:tblCellMar>
          <w:top w:w="0" w:type="dxa"/>
          <w:left w:w="0" w:type="dxa"/>
          <w:bottom w:w="0" w:type="dxa"/>
          <w:right w:w="0" w:type="dxa"/>
        </w:tblCellMar>
      </w:tblPr>
      <w:tblGrid>
        <w:gridCol w:w="2715"/>
        <w:gridCol w:w="6765"/>
      </w:tblGrid>
      <w:tr>
        <w:trPr/>
        <w:tc>
          <w:tcPr>
            <w:tcW w:w="2715" w:type="dxa"/>
            <w:tcBorders/>
            <w:vAlign w:val="center"/>
          </w:tcPr>
          <w:p>
            <w:pPr>
              <w:pStyle w:val="Style7"/>
              <w:keepNext w:val="false"/>
              <w:spacing w:before="0" w:after="0"/>
              <w:rPr>
                <w:rFonts w:ascii="Verdana" w:hAnsi="Verdana" w:cs="Verdana"/>
                <w:spacing w:val="0"/>
                <w:sz w:val="20"/>
                <w:szCs w:val="20"/>
              </w:rPr>
            </w:pPr>
            <w:r>
              <w:rPr>
                <w:rFonts w:cs="Verdana" w:ascii="Verdana" w:hAnsi="Verdana"/>
                <w:spacing w:val="0"/>
                <w:sz w:val="20"/>
                <w:szCs w:val="20"/>
              </w:rPr>
              <w:drawing>
                <wp:inline distT="0" distB="0" distL="0" distR="0">
                  <wp:extent cx="1714500" cy="252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4" r="-21" b="-14"/>
                          <a:stretch>
                            <a:fillRect/>
                          </a:stretch>
                        </pic:blipFill>
                        <pic:spPr bwMode="auto">
                          <a:xfrm>
                            <a:off x="0" y="0"/>
                            <a:ext cx="1714500" cy="2524125"/>
                          </a:xfrm>
                          <a:prstGeom prst="rect">
                            <a:avLst/>
                          </a:prstGeom>
                        </pic:spPr>
                      </pic:pic>
                    </a:graphicData>
                  </a:graphic>
                </wp:inline>
              </w:drawing>
            </w:r>
          </w:p>
        </w:tc>
        <w:tc>
          <w:tcPr>
            <w:tcW w:w="6765" w:type="dxa"/>
            <w:tcBorders/>
            <w:vAlign w:val="center"/>
          </w:tcPr>
          <w:p>
            <w:pPr>
              <w:pStyle w:val="Normal"/>
              <w:spacing w:lineRule="auto" w:line="264"/>
              <w:ind w:left="170" w:right="170" w:firstLine="397"/>
              <w:rPr/>
            </w:pPr>
            <w:r>
              <w:rPr>
                <w:rFonts w:cs="Verdana" w:ascii="Verdana" w:hAnsi="Verdana"/>
                <w:shadow/>
                <w:spacing w:val="60"/>
                <w:sz w:val="22"/>
                <w:szCs w:val="22"/>
                <w:lang w:val="en-US" w:eastAsia="en-US"/>
              </w:rPr>
              <w:t>Ключников Сергей Юрьевич</w:t>
            </w:r>
            <w:r>
              <w:rPr>
                <w:rFonts w:cs="Verdana" w:ascii="Verdana" w:hAnsi="Verdana"/>
                <w:sz w:val="20"/>
                <w:szCs w:val="20"/>
                <w:lang w:val="en-US" w:eastAsia="en-US"/>
              </w:rPr>
              <w:t xml:space="preserve"> —</w:t>
              <w:br/>
              <w:t>практический психолог, академик Российской академии естественных наук (РАЕН), член Союза писателей России и Союза журналистов России, автор книг по психологии и духовной культуре, специалист по изучению резервных возможностей человека, саморегуляции и медитации.</w:t>
            </w:r>
          </w:p>
          <w:p>
            <w:pPr>
              <w:pStyle w:val="Normal"/>
              <w:spacing w:lineRule="auto" w:line="264" w:before="60" w:after="0"/>
              <w:ind w:left="170" w:right="170" w:firstLine="397"/>
              <w:rPr>
                <w:rFonts w:ascii="Verdana" w:hAnsi="Verdana" w:cs="Verdana"/>
                <w:sz w:val="20"/>
                <w:szCs w:val="20"/>
                <w:lang w:val="en-US" w:eastAsia="en-US"/>
              </w:rPr>
            </w:pPr>
            <w:r>
              <w:rPr>
                <w:rFonts w:cs="Verdana" w:ascii="Verdana" w:hAnsi="Verdana"/>
                <w:sz w:val="20"/>
                <w:szCs w:val="20"/>
                <w:lang w:val="en-US" w:eastAsia="en-US"/>
              </w:rPr>
              <w:t>Система знаний, предлагаемая в книге «Путь к себе», охватывает самые разнообразные стороны и аспекты духовной эволюции человека, помогая ищущим избежать ненужных ошибок и блужданий. Она дает стратегию жизни вступающим на путь совершенствования, подробно раскрывая методы решения земных, тонких и духовных проблем начинающего искателя и ученика.</w:t>
            </w:r>
          </w:p>
        </w:tc>
      </w:tr>
    </w:tbl>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spacing w:before="0" w:after="120"/>
        <w:ind w:hanging="0"/>
        <w:jc w:val="center"/>
        <w:rPr>
          <w:rFonts w:ascii="Verdana" w:hAnsi="Verdana" w:cs="Verdana"/>
          <w:sz w:val="22"/>
          <w:szCs w:val="22"/>
          <w:lang w:val="en-US" w:eastAsia="en-US"/>
        </w:rPr>
      </w:pPr>
      <w:r>
        <w:rPr>
          <w:rFonts w:cs="Verdana" w:ascii="Verdana" w:hAnsi="Verdana"/>
          <w:sz w:val="22"/>
          <w:szCs w:val="22"/>
          <w:lang w:val="en-US" w:eastAsia="en-US"/>
        </w:rPr>
        <w:t>Прочитав книгу, каждый человек:</w:t>
      </w:r>
    </w:p>
    <w:p>
      <w:pPr>
        <w:pStyle w:val="Normal"/>
        <w:numPr>
          <w:ilvl w:val="0"/>
          <w:numId w:val="24"/>
        </w:numPr>
        <w:ind w:left="907" w:right="567" w:hanging="340"/>
        <w:rPr>
          <w:rFonts w:ascii="Verdana" w:hAnsi="Verdana" w:cs="Verdana"/>
          <w:sz w:val="20"/>
          <w:szCs w:val="20"/>
          <w:lang w:val="en-US" w:eastAsia="en-US"/>
        </w:rPr>
      </w:pPr>
      <w:r>
        <w:rPr>
          <w:rFonts w:cs="Verdana" w:ascii="Verdana" w:hAnsi="Verdana"/>
          <w:sz w:val="20"/>
          <w:szCs w:val="20"/>
          <w:lang w:val="en-US" w:eastAsia="en-US"/>
        </w:rPr>
        <w:t>Получит развернутое представление о том, что такое духовный путь в современных условиях</w:t>
      </w:r>
    </w:p>
    <w:p>
      <w:pPr>
        <w:pStyle w:val="Normal"/>
        <w:numPr>
          <w:ilvl w:val="0"/>
          <w:numId w:val="24"/>
        </w:numPr>
        <w:spacing w:before="60" w:after="0"/>
        <w:ind w:left="907" w:right="567" w:hanging="340"/>
        <w:rPr>
          <w:rFonts w:ascii="Verdana" w:hAnsi="Verdana" w:cs="Verdana"/>
          <w:sz w:val="20"/>
          <w:szCs w:val="20"/>
          <w:lang w:val="en-US" w:eastAsia="en-US"/>
        </w:rPr>
      </w:pPr>
      <w:r>
        <w:rPr>
          <w:rFonts w:cs="Verdana" w:ascii="Verdana" w:hAnsi="Verdana"/>
          <w:sz w:val="20"/>
          <w:szCs w:val="20"/>
          <w:lang w:val="en-US" w:eastAsia="en-US"/>
        </w:rPr>
        <w:t>Научится конкретным методам правильного решения многочисленных земных и тонких проблем, стоящих перед духовным искателем, а также искусству различать истинные и ложные учения</w:t>
      </w:r>
    </w:p>
    <w:p>
      <w:pPr>
        <w:pStyle w:val="Normal"/>
        <w:numPr>
          <w:ilvl w:val="0"/>
          <w:numId w:val="24"/>
        </w:numPr>
        <w:spacing w:before="60" w:after="0"/>
        <w:ind w:left="907" w:right="567" w:hanging="340"/>
        <w:rPr>
          <w:rFonts w:ascii="Verdana" w:hAnsi="Verdana" w:cs="Verdana"/>
          <w:sz w:val="20"/>
          <w:szCs w:val="20"/>
          <w:lang w:val="en-US" w:eastAsia="en-US"/>
        </w:rPr>
      </w:pPr>
      <w:r>
        <w:rPr>
          <w:rFonts w:cs="Verdana" w:ascii="Verdana" w:hAnsi="Verdana"/>
          <w:sz w:val="20"/>
          <w:szCs w:val="20"/>
          <w:lang w:val="en-US" w:eastAsia="en-US"/>
        </w:rPr>
        <w:t>Узнает о сокровенной науке самосовершенствования и о секретах внутренней работы человека над собой</w:t>
      </w:r>
    </w:p>
    <w:p>
      <w:pPr>
        <w:pStyle w:val="Normal"/>
        <w:numPr>
          <w:ilvl w:val="0"/>
          <w:numId w:val="24"/>
        </w:numPr>
        <w:spacing w:before="60" w:after="0"/>
        <w:ind w:left="907" w:right="567" w:hanging="340"/>
        <w:rPr>
          <w:rFonts w:ascii="Verdana" w:hAnsi="Verdana" w:cs="Verdana"/>
          <w:sz w:val="20"/>
          <w:szCs w:val="20"/>
          <w:lang w:val="en-US" w:eastAsia="en-US"/>
        </w:rPr>
      </w:pPr>
      <w:r>
        <w:rPr>
          <w:rFonts w:cs="Verdana" w:ascii="Verdana" w:hAnsi="Verdana"/>
          <w:sz w:val="20"/>
          <w:szCs w:val="20"/>
          <w:lang w:val="en-US" w:eastAsia="en-US"/>
        </w:rPr>
        <w:t>Получит практические знания, позволяющие успешно двигаться поп пути к самому себе и обретению духовной силы</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Контактные телефоны</w:t>
      </w:r>
    </w:p>
    <w:p>
      <w:pPr>
        <w:pStyle w:val="Normal"/>
        <w:ind w:hanging="0"/>
        <w:jc w:val="center"/>
        <w:rPr>
          <w:rFonts w:ascii="Verdana" w:hAnsi="Verdana" w:cs="Verdana"/>
          <w:sz w:val="20"/>
          <w:szCs w:val="20"/>
          <w:lang w:val="en-US" w:eastAsia="en-US"/>
        </w:rPr>
      </w:pPr>
      <w:r>
        <w:rPr>
          <w:rFonts w:cs="Verdana" w:ascii="Verdana" w:hAnsi="Verdana"/>
          <w:sz w:val="20"/>
          <w:szCs w:val="20"/>
          <w:lang w:val="en-US" w:eastAsia="en-US"/>
        </w:rPr>
        <w:t>для консультаций с автором:</w:t>
      </w:r>
    </w:p>
    <w:p>
      <w:pPr>
        <w:pStyle w:val="Style7"/>
        <w:keepNext w:val="false"/>
        <w:spacing w:before="60" w:after="0"/>
        <w:rPr>
          <w:rFonts w:ascii="Verdana" w:hAnsi="Verdana" w:cs="Verdana"/>
          <w:spacing w:val="0"/>
          <w:sz w:val="20"/>
          <w:szCs w:val="20"/>
          <w:lang w:val="en-US" w:eastAsia="en-US"/>
        </w:rPr>
      </w:pPr>
      <w:r>
        <w:rPr>
          <w:rFonts w:cs="Verdana" w:ascii="Verdana" w:hAnsi="Verdana"/>
          <w:spacing w:val="0"/>
          <w:sz w:val="20"/>
          <w:szCs w:val="20"/>
          <w:lang w:val="en-US" w:eastAsia="en-US"/>
        </w:rPr>
        <w:t>(095) 173-07-12</w:t>
      </w:r>
    </w:p>
    <w:p>
      <w:pPr>
        <w:pStyle w:val="Style7"/>
        <w:keepNext w:val="false"/>
        <w:spacing w:before="0" w:after="0"/>
        <w:rPr/>
      </w:pPr>
      <w:r>
        <w:rPr>
          <w:rFonts w:cs="Verdana" w:ascii="Verdana" w:hAnsi="Verdana"/>
          <w:spacing w:val="0"/>
          <w:sz w:val="20"/>
          <w:szCs w:val="20"/>
          <w:lang w:val="en-US" w:eastAsia="en-US"/>
        </w:rPr>
        <w:t>(095) 120-08-07</w:t>
      </w:r>
    </w:p>
    <w:p>
      <w:pPr>
        <w:pStyle w:val="Style7"/>
        <w:keepNext w:val="false"/>
        <w:spacing w:before="60" w:after="360"/>
        <w:rPr>
          <w:rFonts w:ascii="Verdana" w:hAnsi="Verdana" w:cs="Verdana"/>
          <w:spacing w:val="0"/>
          <w:sz w:val="20"/>
          <w:szCs w:val="20"/>
          <w:lang w:val="en-US" w:eastAsia="en-US"/>
        </w:rPr>
      </w:pPr>
      <w:r>
        <w:rPr>
          <w:rFonts w:cs="Verdana" w:ascii="Verdana" w:hAnsi="Verdana"/>
          <w:spacing w:val="0"/>
          <w:sz w:val="20"/>
          <w:szCs w:val="20"/>
          <w:lang w:val="en-US" w:eastAsia="en-US"/>
        </w:rPr>
        <w:t>E-mail: kluch@tsr.ru</w:t>
      </w:r>
      <w:r>
        <w:br w:type="page"/>
      </w:r>
    </w:p>
    <w:p>
      <w:pPr>
        <w:pStyle w:val="Style7"/>
        <w:keepNext w:val="false"/>
        <w:numPr>
          <w:ilvl w:val="0"/>
          <w:numId w:val="0"/>
        </w:numPr>
        <w:spacing w:before="600" w:after="360"/>
        <w:ind w:hanging="0"/>
        <w:outlineLvl w:val="0"/>
        <w:rPr/>
      </w:pPr>
      <w:r>
        <w:rPr/>
        <w:t>ОГЛАВЛЕНИЕ</w:t>
      </w:r>
    </w:p>
    <w:sdt>
      <w:sdtPr>
        <w:docPartObj>
          <w:docPartGallery w:val="Table of Contents"/>
          <w:docPartUnique w:val="true"/>
        </w:docPartObj>
      </w:sdtPr>
      <w:sdtContent>
        <w:p>
          <w:pPr>
            <w:pStyle w:val="Contents1"/>
            <w:rPr>
              <w:b w:val="false"/>
              <w:b w:val="false"/>
              <w:bCs w:val="false"/>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57621123">
            <w:r>
              <w:rPr>
                <w:rStyle w:val="IndexLink"/>
                <w:b w:val="false"/>
                <w:bCs w:val="false"/>
              </w:rPr>
              <w:t>СЛОВО АВТОРА</w:t>
              <w:tab/>
              <w:t>8</w:t>
            </w:r>
          </w:hyperlink>
        </w:p>
        <w:p>
          <w:pPr>
            <w:pStyle w:val="Contents1"/>
            <w:rPr>
              <w:b w:val="false"/>
              <w:b w:val="false"/>
              <w:bCs w:val="false"/>
            </w:rPr>
          </w:pPr>
          <w:hyperlink w:anchor="__RefHeading___Toc57621124">
            <w:r>
              <w:rPr>
                <w:rStyle w:val="IndexLink"/>
                <w:spacing w:val="20"/>
                <w:sz w:val="33"/>
                <w:szCs w:val="33"/>
              </w:rPr>
              <w:t>ЧАСТЬ</w:t>
            </w:r>
            <w:r>
              <w:rPr>
                <w:rStyle w:val="IndexLink"/>
                <w:sz w:val="33"/>
                <w:szCs w:val="33"/>
              </w:rPr>
              <w:t xml:space="preserve"> </w:t>
            </w:r>
            <w:r>
              <w:rPr>
                <w:rStyle w:val="IndexLink"/>
                <w:sz w:val="33"/>
                <w:szCs w:val="33"/>
                <w:lang w:val="en-US" w:eastAsia="en-US"/>
              </w:rPr>
              <w:t>I</w:t>
            </w:r>
            <w:r>
              <w:rPr>
                <w:rStyle w:val="IndexLink"/>
                <w:sz w:val="33"/>
                <w:szCs w:val="33"/>
              </w:rPr>
              <w:t>.</w:t>
            </w:r>
            <w:r>
              <w:rPr>
                <w:rStyle w:val="IndexLink"/>
                <w:sz w:val="28"/>
                <w:szCs w:val="28"/>
              </w:rPr>
              <w:t xml:space="preserve"> ЧТО ТАКОЕ ДУХОВНЫЙ ПУТЬ?</w:t>
            </w:r>
            <w:r>
              <w:rPr>
                <w:rStyle w:val="IndexLink"/>
              </w:rPr>
              <w:tab/>
              <w:t>10</w:t>
            </w:r>
          </w:hyperlink>
        </w:p>
        <w:p>
          <w:pPr>
            <w:pStyle w:val="Contents2"/>
            <w:rPr>
              <w:sz w:val="24"/>
              <w:szCs w:val="24"/>
            </w:rPr>
          </w:pPr>
          <w:hyperlink w:anchor="__RefHeading___Toc57621125">
            <w:r>
              <w:rPr>
                <w:rStyle w:val="IndexLink"/>
              </w:rPr>
              <w:t>Глава 1 ДУХОВНЫЙ ПУТЬ: ПРЕИМУЩЕСТВА И ОПАСНОСТИ</w:t>
              <w:tab/>
              <w:t>10</w:t>
            </w:r>
          </w:hyperlink>
        </w:p>
        <w:p>
          <w:pPr>
            <w:pStyle w:val="Contents3"/>
            <w:tabs>
              <w:tab w:val="clear" w:pos="720"/>
              <w:tab w:val="right" w:pos="9631" w:leader="dot"/>
            </w:tabs>
            <w:rPr>
              <w:sz w:val="24"/>
              <w:szCs w:val="24"/>
              <w:lang w:val="en-US" w:eastAsia="en-US"/>
            </w:rPr>
          </w:pPr>
          <w:hyperlink w:anchor="__RefHeading___Toc57621126">
            <w:r>
              <w:rPr>
                <w:rStyle w:val="IndexLink"/>
                <w:lang w:val="en-US" w:eastAsia="en-US"/>
              </w:rPr>
              <w:t>КАКОМУ БОГУ МОЛИТСЯ ОБЫВАТЕЛЬ?</w:t>
              <w:tab/>
              <w:t>10</w:t>
            </w:r>
          </w:hyperlink>
        </w:p>
        <w:p>
          <w:pPr>
            <w:pStyle w:val="Contents3"/>
            <w:tabs>
              <w:tab w:val="clear" w:pos="720"/>
              <w:tab w:val="right" w:pos="9631" w:leader="dot"/>
            </w:tabs>
            <w:rPr>
              <w:sz w:val="24"/>
              <w:szCs w:val="24"/>
              <w:lang w:val="en-US" w:eastAsia="en-US"/>
            </w:rPr>
          </w:pPr>
          <w:hyperlink w:anchor="__RefHeading___Toc57621127">
            <w:r>
              <w:rPr>
                <w:rStyle w:val="IndexLink"/>
                <w:lang w:val="en-US" w:eastAsia="en-US"/>
              </w:rPr>
              <w:t>ФУНДАМЕНТАЛЬНАЯ НЕУДОВЛЕТВОРЕННОСТЬ</w:t>
              <w:tab/>
              <w:t>10</w:t>
            </w:r>
          </w:hyperlink>
        </w:p>
        <w:p>
          <w:pPr>
            <w:pStyle w:val="Contents3"/>
            <w:tabs>
              <w:tab w:val="clear" w:pos="720"/>
              <w:tab w:val="right" w:pos="9631" w:leader="dot"/>
            </w:tabs>
            <w:rPr>
              <w:sz w:val="24"/>
              <w:szCs w:val="24"/>
              <w:lang w:val="en-US" w:eastAsia="en-US"/>
            </w:rPr>
          </w:pPr>
          <w:hyperlink w:anchor="__RefHeading___Toc57621128">
            <w:r>
              <w:rPr>
                <w:rStyle w:val="IndexLink"/>
                <w:lang w:val="en-US" w:eastAsia="en-US"/>
              </w:rPr>
              <w:t>ЧЕМ ДУХОВНЫЙ ПУТЬ ОТЛИЧАЕТСЯ ОТ ОБЫЧНОГО?</w:t>
              <w:tab/>
              <w:t>11</w:t>
            </w:r>
          </w:hyperlink>
        </w:p>
        <w:p>
          <w:pPr>
            <w:pStyle w:val="Contents2"/>
            <w:rPr>
              <w:sz w:val="24"/>
              <w:szCs w:val="24"/>
            </w:rPr>
          </w:pPr>
          <w:hyperlink w:anchor="__RefHeading___Toc57621129">
            <w:r>
              <w:rPr>
                <w:rStyle w:val="IndexLink"/>
              </w:rPr>
              <w:t>Глава 2 МЫ ВСЕ – ДУХОВНЫЕ ИСКАТЕЛИ</w:t>
              <w:tab/>
              <w:t>14</w:t>
            </w:r>
          </w:hyperlink>
        </w:p>
        <w:p>
          <w:pPr>
            <w:pStyle w:val="Contents3"/>
            <w:tabs>
              <w:tab w:val="clear" w:pos="720"/>
              <w:tab w:val="right" w:pos="9631" w:leader="dot"/>
            </w:tabs>
            <w:rPr>
              <w:sz w:val="24"/>
              <w:szCs w:val="24"/>
              <w:lang w:val="en-US" w:eastAsia="en-US"/>
            </w:rPr>
          </w:pPr>
          <w:hyperlink w:anchor="__RefHeading___Toc57621130">
            <w:r>
              <w:rPr>
                <w:rStyle w:val="IndexLink"/>
                <w:lang w:val="en-US" w:eastAsia="en-US"/>
              </w:rPr>
              <w:t>ДВА КОСМИЧЕСКИХ ПОТОКА</w:t>
              <w:tab/>
              <w:t>14</w:t>
            </w:r>
          </w:hyperlink>
        </w:p>
        <w:p>
          <w:pPr>
            <w:pStyle w:val="Contents3"/>
            <w:tabs>
              <w:tab w:val="clear" w:pos="720"/>
              <w:tab w:val="right" w:pos="9631" w:leader="dot"/>
            </w:tabs>
            <w:rPr>
              <w:sz w:val="24"/>
              <w:szCs w:val="24"/>
              <w:lang w:val="en-US" w:eastAsia="en-US"/>
            </w:rPr>
          </w:pPr>
          <w:hyperlink w:anchor="__RefHeading___Toc57621131">
            <w:r>
              <w:rPr>
                <w:rStyle w:val="IndexLink"/>
                <w:lang w:val="en-US" w:eastAsia="en-US"/>
              </w:rPr>
              <w:t>ИЗВИЛИСТЫЙ ПУТЬ К БОГУ</w:t>
              <w:tab/>
              <w:t>14</w:t>
            </w:r>
          </w:hyperlink>
        </w:p>
        <w:p>
          <w:pPr>
            <w:pStyle w:val="Contents2"/>
            <w:rPr>
              <w:sz w:val="24"/>
              <w:szCs w:val="24"/>
            </w:rPr>
          </w:pPr>
          <w:hyperlink w:anchor="__RefHeading___Toc57621132">
            <w:r>
              <w:rPr>
                <w:rStyle w:val="IndexLink"/>
              </w:rPr>
              <w:t>Глава 3 МОТИВЫ ИСКАНИЙ</w:t>
              <w:tab/>
              <w:t>16</w:t>
            </w:r>
          </w:hyperlink>
        </w:p>
        <w:p>
          <w:pPr>
            <w:pStyle w:val="Contents3"/>
            <w:tabs>
              <w:tab w:val="clear" w:pos="720"/>
              <w:tab w:val="right" w:pos="9631" w:leader="dot"/>
            </w:tabs>
            <w:rPr>
              <w:sz w:val="24"/>
              <w:szCs w:val="24"/>
              <w:lang w:val="en-US" w:eastAsia="en-US"/>
            </w:rPr>
          </w:pPr>
          <w:hyperlink w:anchor="__RefHeading___Toc57621133">
            <w:r>
              <w:rPr>
                <w:rStyle w:val="IndexLink"/>
                <w:lang w:val="en-US" w:eastAsia="en-US"/>
              </w:rPr>
              <w:t>НЕИЗБЕЖНОСТЬ ЛИЧНОГО ИНТЕРЕСА</w:t>
              <w:tab/>
              <w:t>16</w:t>
            </w:r>
          </w:hyperlink>
        </w:p>
        <w:p>
          <w:pPr>
            <w:pStyle w:val="Contents3"/>
            <w:tabs>
              <w:tab w:val="clear" w:pos="720"/>
              <w:tab w:val="right" w:pos="9631" w:leader="dot"/>
            </w:tabs>
            <w:rPr>
              <w:sz w:val="24"/>
              <w:szCs w:val="24"/>
              <w:lang w:val="en-US" w:eastAsia="en-US"/>
            </w:rPr>
          </w:pPr>
          <w:hyperlink w:anchor="__RefHeading___Toc57621134">
            <w:r>
              <w:rPr>
                <w:rStyle w:val="IndexLink"/>
                <w:lang w:val="en-US" w:eastAsia="en-US"/>
              </w:rPr>
              <w:t>СЕКРЕТЫ БЕСКОРЫСТНОЙ МОТИВАЦИИ</w:t>
              <w:tab/>
              <w:t>17</w:t>
            </w:r>
          </w:hyperlink>
        </w:p>
        <w:p>
          <w:pPr>
            <w:pStyle w:val="Contents2"/>
            <w:rPr>
              <w:sz w:val="24"/>
              <w:szCs w:val="24"/>
            </w:rPr>
          </w:pPr>
          <w:hyperlink w:anchor="__RefHeading___Toc57621135">
            <w:r>
              <w:rPr>
                <w:rStyle w:val="IndexLink"/>
              </w:rPr>
              <w:t>Глава 4 РАЗНОВИДНОСТИ ДУХОВНОГО ПУТИ</w:t>
              <w:tab/>
              <w:t>19</w:t>
            </w:r>
          </w:hyperlink>
        </w:p>
        <w:p>
          <w:pPr>
            <w:pStyle w:val="Contents3"/>
            <w:tabs>
              <w:tab w:val="clear" w:pos="720"/>
              <w:tab w:val="right" w:pos="9631" w:leader="dot"/>
            </w:tabs>
            <w:rPr>
              <w:sz w:val="24"/>
              <w:szCs w:val="24"/>
              <w:lang w:val="en-US" w:eastAsia="en-US"/>
            </w:rPr>
          </w:pPr>
          <w:hyperlink w:anchor="__RefHeading___Toc57621136">
            <w:r>
              <w:rPr>
                <w:rStyle w:val="IndexLink"/>
                <w:lang w:val="en-US" w:eastAsia="en-US"/>
              </w:rPr>
              <w:t>МНОГООБРАЗИЕ ДОРОГ</w:t>
              <w:tab/>
              <w:t>19</w:t>
            </w:r>
          </w:hyperlink>
        </w:p>
        <w:p>
          <w:pPr>
            <w:pStyle w:val="Contents3"/>
            <w:tabs>
              <w:tab w:val="clear" w:pos="720"/>
              <w:tab w:val="right" w:pos="9631" w:leader="dot"/>
            </w:tabs>
            <w:rPr>
              <w:sz w:val="24"/>
              <w:szCs w:val="24"/>
              <w:lang w:val="en-US" w:eastAsia="en-US"/>
            </w:rPr>
          </w:pPr>
          <w:hyperlink w:anchor="__RefHeading___Toc57621137">
            <w:r>
              <w:rPr>
                <w:rStyle w:val="IndexLink"/>
                <w:lang w:val="en-US" w:eastAsia="en-US"/>
              </w:rPr>
              <w:t>ПУТЬ ПРИНЯТИЯ И ПУТЬ ОТРИЦАНИЯ</w:t>
              <w:tab/>
              <w:t>20</w:t>
            </w:r>
          </w:hyperlink>
        </w:p>
        <w:p>
          <w:pPr>
            <w:pStyle w:val="Contents3"/>
            <w:tabs>
              <w:tab w:val="clear" w:pos="720"/>
              <w:tab w:val="right" w:pos="9631" w:leader="dot"/>
            </w:tabs>
            <w:rPr>
              <w:sz w:val="24"/>
              <w:szCs w:val="24"/>
              <w:lang w:val="en-US" w:eastAsia="en-US"/>
            </w:rPr>
          </w:pPr>
          <w:hyperlink w:anchor="__RefHeading___Toc57621138">
            <w:r>
              <w:rPr>
                <w:rStyle w:val="IndexLink"/>
                <w:lang w:val="en-US" w:eastAsia="en-US"/>
              </w:rPr>
              <w:t>СОВЕТЫ ДЛЯ РАЗЛИЧНЫХ ПУТНИКОВ</w:t>
              <w:tab/>
              <w:t>20</w:t>
            </w:r>
          </w:hyperlink>
        </w:p>
        <w:p>
          <w:pPr>
            <w:pStyle w:val="Contents2"/>
            <w:rPr>
              <w:sz w:val="24"/>
              <w:szCs w:val="24"/>
            </w:rPr>
          </w:pPr>
          <w:hyperlink w:anchor="__RefHeading___Toc57621139">
            <w:r>
              <w:rPr>
                <w:rStyle w:val="IndexLink"/>
              </w:rPr>
              <w:t>Глава 5 СТУПЕНИ ВОСХОЖДЕНИЯ И ТРАНСФОРМАЦИЯ ТОНКИХ СТРУКТУР</w:t>
              <w:tab/>
              <w:t>23</w:t>
            </w:r>
          </w:hyperlink>
        </w:p>
        <w:p>
          <w:pPr>
            <w:pStyle w:val="Contents3"/>
            <w:tabs>
              <w:tab w:val="clear" w:pos="720"/>
              <w:tab w:val="right" w:pos="9631" w:leader="dot"/>
            </w:tabs>
            <w:rPr>
              <w:sz w:val="24"/>
              <w:szCs w:val="24"/>
              <w:lang w:val="en-US" w:eastAsia="en-US"/>
            </w:rPr>
          </w:pPr>
          <w:hyperlink w:anchor="__RefHeading___Toc57621140">
            <w:r>
              <w:rPr>
                <w:rStyle w:val="IndexLink"/>
                <w:lang w:val="en-US" w:eastAsia="en-US"/>
              </w:rPr>
              <w:t>ЭЗОТЕРИЗМ О СТУПЕНЧАТОСТИ ПУТИ</w:t>
              <w:tab/>
              <w:t>23</w:t>
            </w:r>
          </w:hyperlink>
        </w:p>
        <w:p>
          <w:pPr>
            <w:pStyle w:val="Contents3"/>
            <w:tabs>
              <w:tab w:val="clear" w:pos="720"/>
              <w:tab w:val="right" w:pos="9631" w:leader="dot"/>
            </w:tabs>
            <w:rPr>
              <w:sz w:val="24"/>
              <w:szCs w:val="24"/>
              <w:lang w:val="en-US" w:eastAsia="en-US"/>
            </w:rPr>
          </w:pPr>
          <w:hyperlink w:anchor="__RefHeading___Toc57621141">
            <w:r>
              <w:rPr>
                <w:rStyle w:val="IndexLink"/>
                <w:lang w:val="en-US" w:eastAsia="en-US"/>
              </w:rPr>
              <w:t>ТРАНСФОРМАЦИЯ ТОНКИХ СТРУКТУР НА ПУТИ</w:t>
              <w:tab/>
              <w:t>24</w:t>
            </w:r>
          </w:hyperlink>
        </w:p>
        <w:p>
          <w:pPr>
            <w:pStyle w:val="Contents2"/>
            <w:rPr>
              <w:sz w:val="24"/>
              <w:szCs w:val="24"/>
            </w:rPr>
          </w:pPr>
          <w:hyperlink w:anchor="__RefHeading___Toc57621142">
            <w:r>
              <w:rPr>
                <w:rStyle w:val="IndexLink"/>
              </w:rPr>
              <w:t>Глава 6 ОПАСНОСТИ ВЫСОТЫ</w:t>
              <w:tab/>
              <w:t>26</w:t>
            </w:r>
          </w:hyperlink>
        </w:p>
        <w:p>
          <w:pPr>
            <w:pStyle w:val="Contents3"/>
            <w:tabs>
              <w:tab w:val="clear" w:pos="720"/>
              <w:tab w:val="right" w:pos="9631" w:leader="dot"/>
            </w:tabs>
            <w:rPr>
              <w:sz w:val="24"/>
              <w:szCs w:val="24"/>
              <w:lang w:val="en-US" w:eastAsia="en-US"/>
            </w:rPr>
          </w:pPr>
          <w:hyperlink w:anchor="__RefHeading___Toc57621143">
            <w:r>
              <w:rPr>
                <w:rStyle w:val="IndexLink"/>
                <w:lang w:val="en-US" w:eastAsia="en-US"/>
              </w:rPr>
              <w:t>МНОГОЛИКИЕ ПРИЧИНЫ СРЫВА</w:t>
              <w:tab/>
              <w:t>26</w:t>
            </w:r>
          </w:hyperlink>
        </w:p>
        <w:p>
          <w:pPr>
            <w:pStyle w:val="Contents3"/>
            <w:tabs>
              <w:tab w:val="clear" w:pos="720"/>
              <w:tab w:val="right" w:pos="9631" w:leader="dot"/>
            </w:tabs>
            <w:rPr>
              <w:sz w:val="24"/>
              <w:szCs w:val="24"/>
              <w:lang w:val="en-US" w:eastAsia="en-US"/>
            </w:rPr>
          </w:pPr>
          <w:hyperlink w:anchor="__RefHeading___Toc57621144">
            <w:r>
              <w:rPr>
                <w:rStyle w:val="IndexLink"/>
                <w:lang w:val="en-US" w:eastAsia="en-US"/>
              </w:rPr>
              <w:t>МЕТАФИЗИЧЕСКИЙ РИСК</w:t>
              <w:tab/>
              <w:t>28</w:t>
            </w:r>
          </w:hyperlink>
        </w:p>
        <w:p>
          <w:pPr>
            <w:pStyle w:val="Contents2"/>
            <w:rPr>
              <w:sz w:val="24"/>
              <w:szCs w:val="24"/>
            </w:rPr>
          </w:pPr>
          <w:hyperlink w:anchor="__RefHeading___Toc57621145">
            <w:r>
              <w:rPr>
                <w:rStyle w:val="IndexLink"/>
              </w:rPr>
              <w:t>Глава 7 ПОБЕДА НАД ИСПЫТАНИЯМИ</w:t>
              <w:tab/>
              <w:t>30</w:t>
            </w:r>
          </w:hyperlink>
        </w:p>
        <w:p>
          <w:pPr>
            <w:pStyle w:val="Contents3"/>
            <w:tabs>
              <w:tab w:val="clear" w:pos="720"/>
              <w:tab w:val="right" w:pos="9631" w:leader="dot"/>
            </w:tabs>
            <w:rPr>
              <w:sz w:val="24"/>
              <w:szCs w:val="24"/>
              <w:lang w:val="en-US" w:eastAsia="en-US"/>
            </w:rPr>
          </w:pPr>
          <w:hyperlink w:anchor="__RefHeading___Toc57621146">
            <w:r>
              <w:rPr>
                <w:rStyle w:val="IndexLink"/>
                <w:lang w:val="en-US" w:eastAsia="en-US"/>
              </w:rPr>
              <w:t>ВНЕШНЕЕ И ВНУТРЕННЕЕ СОПРОТИВЛЕНИЕ</w:t>
              <w:tab/>
              <w:t>30</w:t>
            </w:r>
          </w:hyperlink>
        </w:p>
        <w:p>
          <w:pPr>
            <w:pStyle w:val="Contents3"/>
            <w:tabs>
              <w:tab w:val="clear" w:pos="720"/>
              <w:tab w:val="right" w:pos="9631" w:leader="dot"/>
            </w:tabs>
            <w:rPr>
              <w:sz w:val="24"/>
              <w:szCs w:val="24"/>
              <w:lang w:val="en-US" w:eastAsia="en-US"/>
            </w:rPr>
          </w:pPr>
          <w:hyperlink w:anchor="__RefHeading___Toc57621147">
            <w:r>
              <w:rPr>
                <w:rStyle w:val="IndexLink"/>
                <w:lang w:val="en-US" w:eastAsia="en-US"/>
              </w:rPr>
              <w:t>ИСПЫТАНИЕ ПСИХОЭНЕРГЕТИЧЕСКИМ УТОНЧЕНИЕМ</w:t>
              <w:tab/>
              <w:t>30</w:t>
            </w:r>
          </w:hyperlink>
        </w:p>
        <w:p>
          <w:pPr>
            <w:pStyle w:val="Contents3"/>
            <w:tabs>
              <w:tab w:val="clear" w:pos="720"/>
              <w:tab w:val="right" w:pos="9631" w:leader="dot"/>
            </w:tabs>
            <w:rPr>
              <w:sz w:val="24"/>
              <w:szCs w:val="24"/>
              <w:lang w:val="en-US" w:eastAsia="en-US"/>
            </w:rPr>
          </w:pPr>
          <w:hyperlink w:anchor="__RefHeading___Toc57621148">
            <w:r>
              <w:rPr>
                <w:rStyle w:val="IndexLink"/>
                <w:lang w:val="en-US" w:eastAsia="en-US"/>
              </w:rPr>
              <w:t>СОБЛАЗНЫ</w:t>
              <w:tab/>
              <w:t>31</w:t>
            </w:r>
          </w:hyperlink>
        </w:p>
        <w:p>
          <w:pPr>
            <w:pStyle w:val="Contents3"/>
            <w:tabs>
              <w:tab w:val="clear" w:pos="720"/>
              <w:tab w:val="right" w:pos="9631" w:leader="dot"/>
            </w:tabs>
            <w:rPr>
              <w:sz w:val="24"/>
              <w:szCs w:val="24"/>
              <w:lang w:val="en-US" w:eastAsia="en-US"/>
            </w:rPr>
          </w:pPr>
          <w:hyperlink w:anchor="__RefHeading___Toc57621149">
            <w:r>
              <w:rPr>
                <w:rStyle w:val="IndexLink"/>
                <w:lang w:val="en-US" w:eastAsia="en-US"/>
              </w:rPr>
              <w:t>УГРОЗА ПСИХИЧЕСКОГО ОТРАВЛЕНИЯ</w:t>
              <w:tab/>
              <w:t>32</w:t>
            </w:r>
          </w:hyperlink>
        </w:p>
        <w:p>
          <w:pPr>
            <w:pStyle w:val="Contents3"/>
            <w:tabs>
              <w:tab w:val="clear" w:pos="720"/>
              <w:tab w:val="right" w:pos="9631" w:leader="dot"/>
            </w:tabs>
            <w:rPr>
              <w:sz w:val="24"/>
              <w:szCs w:val="24"/>
              <w:lang w:val="en-US" w:eastAsia="en-US"/>
            </w:rPr>
          </w:pPr>
          <w:hyperlink w:anchor="__RefHeading___Toc57621150">
            <w:r>
              <w:rPr>
                <w:rStyle w:val="IndexLink"/>
                <w:lang w:val="en-US" w:eastAsia="en-US"/>
              </w:rPr>
              <w:t>ПРЯМЫЕ УДАРЫ И НАПАДЕНИЯ ТЬМЫ</w:t>
              <w:tab/>
              <w:t>33</w:t>
            </w:r>
          </w:hyperlink>
        </w:p>
        <w:p>
          <w:pPr>
            <w:pStyle w:val="Contents3"/>
            <w:tabs>
              <w:tab w:val="clear" w:pos="720"/>
              <w:tab w:val="right" w:pos="9631" w:leader="dot"/>
            </w:tabs>
            <w:rPr>
              <w:sz w:val="24"/>
              <w:szCs w:val="24"/>
              <w:lang w:val="en-US" w:eastAsia="en-US"/>
            </w:rPr>
          </w:pPr>
          <w:hyperlink w:anchor="__RefHeading___Toc57621151">
            <w:r>
              <w:rPr>
                <w:rStyle w:val="IndexLink"/>
                <w:lang w:val="en-US" w:eastAsia="en-US"/>
              </w:rPr>
              <w:t>СОВЕТЫ ДЛЯ УСПЕШНОГО ОТРАЖЕНИЯ УДАРОВ</w:t>
              <w:tab/>
              <w:t>34</w:t>
            </w:r>
          </w:hyperlink>
        </w:p>
        <w:p>
          <w:pPr>
            <w:pStyle w:val="Contents2"/>
            <w:rPr>
              <w:sz w:val="24"/>
              <w:szCs w:val="24"/>
            </w:rPr>
          </w:pPr>
          <w:hyperlink w:anchor="__RefHeading___Toc57621152">
            <w:r>
              <w:rPr>
                <w:rStyle w:val="IndexLink"/>
              </w:rPr>
              <w:t>Глава 8 ТЕХНИКА БЕЗОПАСНОСТИ В МОЛИТВЕ И МЕДИТАЦИИ</w:t>
              <w:tab/>
              <w:t>37</w:t>
            </w:r>
          </w:hyperlink>
        </w:p>
        <w:p>
          <w:pPr>
            <w:pStyle w:val="Contents3"/>
            <w:tabs>
              <w:tab w:val="clear" w:pos="720"/>
              <w:tab w:val="right" w:pos="9631" w:leader="dot"/>
            </w:tabs>
            <w:rPr>
              <w:sz w:val="24"/>
              <w:szCs w:val="24"/>
              <w:lang w:val="en-US" w:eastAsia="en-US"/>
            </w:rPr>
          </w:pPr>
          <w:hyperlink w:anchor="__RefHeading___Toc57621153">
            <w:r>
              <w:rPr>
                <w:rStyle w:val="IndexLink"/>
                <w:lang w:val="en-US" w:eastAsia="en-US"/>
              </w:rPr>
              <w:t>ТРАНС – ЭТО СЕРЬЕЗНО</w:t>
              <w:tab/>
              <w:t>37</w:t>
            </w:r>
          </w:hyperlink>
        </w:p>
        <w:p>
          <w:pPr>
            <w:pStyle w:val="Contents3"/>
            <w:tabs>
              <w:tab w:val="clear" w:pos="720"/>
              <w:tab w:val="right" w:pos="9631" w:leader="dot"/>
            </w:tabs>
            <w:rPr>
              <w:sz w:val="24"/>
              <w:szCs w:val="24"/>
              <w:lang w:val="en-US" w:eastAsia="en-US"/>
            </w:rPr>
          </w:pPr>
          <w:hyperlink w:anchor="__RefHeading___Toc57621154">
            <w:r>
              <w:rPr>
                <w:rStyle w:val="IndexLink"/>
                <w:lang w:val="en-US" w:eastAsia="en-US"/>
              </w:rPr>
              <w:t>СОВЕТЫ ДЛЯ МЕДИТИРУЮЩИХ</w:t>
              <w:tab/>
              <w:t>37</w:t>
            </w:r>
          </w:hyperlink>
        </w:p>
        <w:p>
          <w:pPr>
            <w:pStyle w:val="Contents2"/>
            <w:rPr>
              <w:sz w:val="24"/>
              <w:szCs w:val="24"/>
            </w:rPr>
          </w:pPr>
          <w:hyperlink w:anchor="__RefHeading___Toc57621155">
            <w:r>
              <w:rPr>
                <w:rStyle w:val="IndexLink"/>
              </w:rPr>
              <w:t>Глава 9 ВЫБОР ПУТИ</w:t>
              <w:tab/>
              <w:t>40</w:t>
            </w:r>
          </w:hyperlink>
        </w:p>
        <w:p>
          <w:pPr>
            <w:pStyle w:val="Contents3"/>
            <w:tabs>
              <w:tab w:val="clear" w:pos="720"/>
              <w:tab w:val="right" w:pos="9631" w:leader="dot"/>
            </w:tabs>
            <w:rPr>
              <w:sz w:val="24"/>
              <w:szCs w:val="24"/>
              <w:lang w:val="en-US" w:eastAsia="en-US"/>
            </w:rPr>
          </w:pPr>
          <w:hyperlink w:anchor="__RefHeading___Toc57621156">
            <w:r>
              <w:rPr>
                <w:rStyle w:val="IndexLink"/>
                <w:lang w:val="en-US" w:eastAsia="en-US"/>
              </w:rPr>
              <w:t>ЧТО ВЛИЯЕТ НА ВЫБОР?</w:t>
              <w:tab/>
              <w:t>40</w:t>
            </w:r>
          </w:hyperlink>
        </w:p>
        <w:p>
          <w:pPr>
            <w:pStyle w:val="Contents3"/>
            <w:tabs>
              <w:tab w:val="clear" w:pos="720"/>
              <w:tab w:val="right" w:pos="9631" w:leader="dot"/>
            </w:tabs>
            <w:rPr>
              <w:sz w:val="24"/>
              <w:szCs w:val="24"/>
              <w:lang w:val="en-US" w:eastAsia="en-US"/>
            </w:rPr>
          </w:pPr>
          <w:hyperlink w:anchor="__RefHeading___Toc57621157">
            <w:r>
              <w:rPr>
                <w:rStyle w:val="IndexLink"/>
                <w:lang w:val="en-US" w:eastAsia="en-US"/>
              </w:rPr>
              <w:t>КАК СЛЕДОВАТЬ ПУТИ</w:t>
              <w:tab/>
              <w:t>40</w:t>
            </w:r>
          </w:hyperlink>
        </w:p>
        <w:p>
          <w:pPr>
            <w:pStyle w:val="Contents3"/>
            <w:tabs>
              <w:tab w:val="clear" w:pos="720"/>
              <w:tab w:val="right" w:pos="9631" w:leader="dot"/>
            </w:tabs>
            <w:rPr>
              <w:sz w:val="24"/>
              <w:szCs w:val="24"/>
              <w:lang w:val="en-US" w:eastAsia="en-US"/>
            </w:rPr>
          </w:pPr>
          <w:hyperlink w:anchor="__RefHeading___Toc57621158">
            <w:r>
              <w:rPr>
                <w:rStyle w:val="IndexLink"/>
                <w:lang w:val="en-US" w:eastAsia="en-US"/>
              </w:rPr>
              <w:t>ГОЛОС СЕРДЦА</w:t>
              <w:tab/>
              <w:t>41</w:t>
            </w:r>
          </w:hyperlink>
        </w:p>
        <w:p>
          <w:pPr>
            <w:pStyle w:val="Contents3"/>
            <w:tabs>
              <w:tab w:val="clear" w:pos="720"/>
              <w:tab w:val="right" w:pos="9631" w:leader="dot"/>
            </w:tabs>
            <w:rPr>
              <w:sz w:val="24"/>
              <w:szCs w:val="24"/>
              <w:lang w:val="en-US" w:eastAsia="en-US"/>
            </w:rPr>
          </w:pPr>
          <w:hyperlink w:anchor="__RefHeading___Toc57621159">
            <w:r>
              <w:rPr>
                <w:rStyle w:val="IndexLink"/>
                <w:lang w:val="en-US" w:eastAsia="en-US"/>
              </w:rPr>
              <w:t>РОЛЬ УЧИТЕЛЯ</w:t>
              <w:tab/>
              <w:t>41</w:t>
            </w:r>
          </w:hyperlink>
        </w:p>
        <w:p>
          <w:pPr>
            <w:pStyle w:val="Contents3"/>
            <w:tabs>
              <w:tab w:val="clear" w:pos="720"/>
              <w:tab w:val="right" w:pos="9631" w:leader="dot"/>
            </w:tabs>
            <w:rPr>
              <w:sz w:val="24"/>
              <w:szCs w:val="24"/>
              <w:lang w:val="en-US" w:eastAsia="en-US"/>
            </w:rPr>
          </w:pPr>
          <w:hyperlink w:anchor="__RefHeading___Toc57621160">
            <w:r>
              <w:rPr>
                <w:rStyle w:val="IndexLink"/>
                <w:lang w:val="en-US" w:eastAsia="en-US"/>
              </w:rPr>
              <w:t>КАК ПРОИСХОДИТ ВЫБОР</w:t>
              <w:tab/>
              <w:t>42</w:t>
            </w:r>
          </w:hyperlink>
        </w:p>
        <w:p>
          <w:pPr>
            <w:pStyle w:val="Contents2"/>
            <w:rPr>
              <w:sz w:val="24"/>
              <w:szCs w:val="24"/>
            </w:rPr>
          </w:pPr>
          <w:hyperlink w:anchor="__RefHeading___Toc57621161">
            <w:r>
              <w:rPr>
                <w:rStyle w:val="IndexLink"/>
              </w:rPr>
              <w:t>Глава 10 ДУХОВНЫЙ ПУТЬ И ЭЗОТЕРИЧЕСКАЯ ИНФОРМАЦИЯ</w:t>
              <w:tab/>
              <w:t>44</w:t>
            </w:r>
          </w:hyperlink>
        </w:p>
        <w:p>
          <w:pPr>
            <w:pStyle w:val="Contents3"/>
            <w:tabs>
              <w:tab w:val="clear" w:pos="720"/>
              <w:tab w:val="right" w:pos="9631" w:leader="dot"/>
            </w:tabs>
            <w:rPr>
              <w:sz w:val="24"/>
              <w:szCs w:val="24"/>
              <w:lang w:val="en-US" w:eastAsia="en-US"/>
            </w:rPr>
          </w:pPr>
          <w:hyperlink w:anchor="__RefHeading___Toc57621162">
            <w:r>
              <w:rPr>
                <w:rStyle w:val="IndexLink"/>
                <w:lang w:val="en-US" w:eastAsia="en-US"/>
              </w:rPr>
              <w:t>ИЗБЫТОК КНИЖНЫХ ЗНАНИЙ</w:t>
              <w:tab/>
              <w:t>44</w:t>
            </w:r>
          </w:hyperlink>
        </w:p>
        <w:p>
          <w:pPr>
            <w:pStyle w:val="Contents3"/>
            <w:tabs>
              <w:tab w:val="clear" w:pos="720"/>
              <w:tab w:val="right" w:pos="9631" w:leader="dot"/>
            </w:tabs>
            <w:rPr>
              <w:sz w:val="24"/>
              <w:szCs w:val="24"/>
              <w:lang w:val="en-US" w:eastAsia="en-US"/>
            </w:rPr>
          </w:pPr>
          <w:hyperlink w:anchor="__RefHeading___Toc57621163">
            <w:r>
              <w:rPr>
                <w:rStyle w:val="IndexLink"/>
                <w:lang w:val="en-US" w:eastAsia="en-US"/>
              </w:rPr>
              <w:t>ДВУЛИКИЙ ЯНУС ЭЗОТЕРИЧЕСКОЙ ИНФОРМИРОВАННОСТИ</w:t>
              <w:tab/>
              <w:t>44</w:t>
            </w:r>
          </w:hyperlink>
        </w:p>
        <w:p>
          <w:pPr>
            <w:pStyle w:val="Contents2"/>
            <w:rPr>
              <w:sz w:val="24"/>
              <w:szCs w:val="24"/>
            </w:rPr>
          </w:pPr>
          <w:hyperlink w:anchor="__RefHeading___Toc57621164">
            <w:r>
              <w:rPr>
                <w:rStyle w:val="IndexLink"/>
              </w:rPr>
              <w:t>Глава 11 ОБЗОР СОВРЕМЕННЫХ ЭЗОТЕРИЧЕСКИХ УЧЕНИЙ</w:t>
              <w:tab/>
              <w:t>46</w:t>
            </w:r>
          </w:hyperlink>
        </w:p>
        <w:p>
          <w:pPr>
            <w:pStyle w:val="Contents3"/>
            <w:tabs>
              <w:tab w:val="clear" w:pos="720"/>
              <w:tab w:val="right" w:pos="9631" w:leader="dot"/>
            </w:tabs>
            <w:rPr>
              <w:sz w:val="24"/>
              <w:szCs w:val="24"/>
              <w:lang w:val="en-US" w:eastAsia="en-US"/>
            </w:rPr>
          </w:pPr>
          <w:hyperlink w:anchor="__RefHeading___Toc57621165">
            <w:r>
              <w:rPr>
                <w:rStyle w:val="IndexLink"/>
                <w:lang w:val="en-US" w:eastAsia="en-US"/>
              </w:rPr>
              <w:t>МИРОВЫЕ РЕЛИГИИ И ПУТЬ</w:t>
              <w:tab/>
              <w:t>46</w:t>
            </w:r>
          </w:hyperlink>
        </w:p>
        <w:p>
          <w:pPr>
            <w:pStyle w:val="Contents3"/>
            <w:tabs>
              <w:tab w:val="clear" w:pos="720"/>
              <w:tab w:val="right" w:pos="9631" w:leader="dot"/>
            </w:tabs>
            <w:rPr>
              <w:sz w:val="24"/>
              <w:szCs w:val="24"/>
              <w:lang w:val="en-US" w:eastAsia="en-US"/>
            </w:rPr>
          </w:pPr>
          <w:hyperlink w:anchor="__RefHeading___Toc57621166">
            <w:r>
              <w:rPr>
                <w:rStyle w:val="IndexLink"/>
                <w:lang w:val="en-US" w:eastAsia="en-US"/>
              </w:rPr>
              <w:t>ЭЗОТЕРИЧЕСКИЕ УЧЕНИЯ И ДВИЖЕНИЯ</w:t>
              <w:tab/>
              <w:t>49</w:t>
            </w:r>
          </w:hyperlink>
        </w:p>
        <w:p>
          <w:pPr>
            <w:pStyle w:val="Contents2"/>
            <w:rPr>
              <w:sz w:val="24"/>
              <w:szCs w:val="24"/>
            </w:rPr>
          </w:pPr>
          <w:hyperlink w:anchor="__RefHeading___Toc57621167">
            <w:r>
              <w:rPr>
                <w:rStyle w:val="IndexLink"/>
              </w:rPr>
              <w:t>Глава 12 ОСТОРОЖНО: ТЕМНЫЕ ЦЕНТРЫ И УЧЕНИЯ!</w:t>
              <w:tab/>
              <w:t>57</w:t>
            </w:r>
          </w:hyperlink>
        </w:p>
        <w:p>
          <w:pPr>
            <w:pStyle w:val="Contents3"/>
            <w:tabs>
              <w:tab w:val="clear" w:pos="720"/>
              <w:tab w:val="right" w:pos="9631" w:leader="dot"/>
            </w:tabs>
            <w:rPr>
              <w:sz w:val="24"/>
              <w:szCs w:val="24"/>
              <w:lang w:val="en-US" w:eastAsia="en-US"/>
            </w:rPr>
          </w:pPr>
          <w:hyperlink w:anchor="__RefHeading___Toc57621168">
            <w:r>
              <w:rPr>
                <w:rStyle w:val="IndexLink"/>
                <w:lang w:val="en-US" w:eastAsia="en-US"/>
              </w:rPr>
              <w:t>КАТЕГОРИИ СВЕТА И ТЬМЫ</w:t>
              <w:tab/>
              <w:t>57</w:t>
            </w:r>
          </w:hyperlink>
        </w:p>
        <w:p>
          <w:pPr>
            <w:pStyle w:val="Contents3"/>
            <w:tabs>
              <w:tab w:val="clear" w:pos="720"/>
              <w:tab w:val="right" w:pos="9631" w:leader="dot"/>
            </w:tabs>
            <w:rPr>
              <w:sz w:val="24"/>
              <w:szCs w:val="24"/>
              <w:lang w:val="en-US" w:eastAsia="en-US"/>
            </w:rPr>
          </w:pPr>
          <w:hyperlink w:anchor="__RefHeading___Toc57621169">
            <w:r>
              <w:rPr>
                <w:rStyle w:val="IndexLink"/>
                <w:lang w:val="en-US" w:eastAsia="en-US"/>
              </w:rPr>
              <w:t>СПОСОБНО ЛИ ОБЩЕСТВО ОТЛИЧИТЬ СВЕТЛЫЕ УЧЕНИЯ ОТ ТЕМНЫХ?</w:t>
              <w:tab/>
              <w:t>57</w:t>
            </w:r>
          </w:hyperlink>
        </w:p>
        <w:p>
          <w:pPr>
            <w:pStyle w:val="Contents3"/>
            <w:tabs>
              <w:tab w:val="clear" w:pos="720"/>
              <w:tab w:val="right" w:pos="9631" w:leader="dot"/>
            </w:tabs>
            <w:rPr>
              <w:sz w:val="24"/>
              <w:szCs w:val="24"/>
              <w:lang w:val="en-US" w:eastAsia="en-US"/>
            </w:rPr>
          </w:pPr>
          <w:hyperlink w:anchor="__RefHeading___Toc57621170">
            <w:r>
              <w:rPr>
                <w:rStyle w:val="IndexLink"/>
                <w:lang w:val="en-US" w:eastAsia="en-US"/>
              </w:rPr>
              <w:t>ОБЩИЕ КРИТЕРИИ ОЦЕНКИ СУТИ ЛЮБОГО УЧЕНИЯ</w:t>
              <w:tab/>
              <w:t>58</w:t>
            </w:r>
          </w:hyperlink>
        </w:p>
        <w:p>
          <w:pPr>
            <w:pStyle w:val="Contents3"/>
            <w:tabs>
              <w:tab w:val="clear" w:pos="720"/>
              <w:tab w:val="right" w:pos="9631" w:leader="dot"/>
            </w:tabs>
            <w:rPr>
              <w:sz w:val="24"/>
              <w:szCs w:val="24"/>
              <w:lang w:val="en-US" w:eastAsia="en-US"/>
            </w:rPr>
          </w:pPr>
          <w:hyperlink w:anchor="__RefHeading___Toc57621171">
            <w:r>
              <w:rPr>
                <w:rStyle w:val="IndexLink"/>
                <w:lang w:val="en-US" w:eastAsia="en-US"/>
              </w:rPr>
              <w:t>ПРИЗНАКИ ТЕМНЫХ УЧЕНИЙ</w:t>
              <w:tab/>
              <w:t>59</w:t>
            </w:r>
          </w:hyperlink>
        </w:p>
        <w:p>
          <w:pPr>
            <w:pStyle w:val="Contents3"/>
            <w:tabs>
              <w:tab w:val="clear" w:pos="720"/>
              <w:tab w:val="right" w:pos="9631" w:leader="dot"/>
            </w:tabs>
            <w:rPr>
              <w:sz w:val="24"/>
              <w:szCs w:val="24"/>
              <w:lang w:val="en-US" w:eastAsia="en-US"/>
            </w:rPr>
          </w:pPr>
          <w:hyperlink w:anchor="__RefHeading___Toc57621172">
            <w:r>
              <w:rPr>
                <w:rStyle w:val="IndexLink"/>
                <w:lang w:val="en-US" w:eastAsia="en-US"/>
              </w:rPr>
              <w:t>ЭВОЛЮЦИЯ ФОРМ ЧЕРНОЙ МАГИИ В ИСТОРИИ ЧЕЛОВЕЧЕСТВА</w:t>
              <w:tab/>
              <w:t>63</w:t>
            </w:r>
          </w:hyperlink>
        </w:p>
        <w:p>
          <w:pPr>
            <w:pStyle w:val="Contents3"/>
            <w:tabs>
              <w:tab w:val="clear" w:pos="720"/>
              <w:tab w:val="right" w:pos="9631" w:leader="dot"/>
            </w:tabs>
            <w:rPr>
              <w:sz w:val="24"/>
              <w:szCs w:val="24"/>
              <w:lang w:val="en-US" w:eastAsia="en-US"/>
            </w:rPr>
          </w:pPr>
          <w:hyperlink w:anchor="__RefHeading___Toc57621173">
            <w:r>
              <w:rPr>
                <w:rStyle w:val="IndexLink"/>
                <w:lang w:val="en-US" w:eastAsia="en-US"/>
              </w:rPr>
              <w:t>КОНТРИНИЦИАЦИЯ И ЧЕРНОЕ БРАТСТВО</w:t>
              <w:tab/>
              <w:t>64</w:t>
            </w:r>
          </w:hyperlink>
        </w:p>
        <w:p>
          <w:pPr>
            <w:pStyle w:val="Contents3"/>
            <w:tabs>
              <w:tab w:val="clear" w:pos="720"/>
              <w:tab w:val="right" w:pos="9631" w:leader="dot"/>
            </w:tabs>
            <w:rPr>
              <w:sz w:val="24"/>
              <w:szCs w:val="24"/>
              <w:lang w:val="en-US" w:eastAsia="en-US"/>
            </w:rPr>
          </w:pPr>
          <w:hyperlink w:anchor="__RefHeading___Toc57621174">
            <w:r>
              <w:rPr>
                <w:rStyle w:val="IndexLink"/>
                <w:lang w:val="en-US" w:eastAsia="en-US"/>
              </w:rPr>
              <w:t>ИЕРАРХИЧЕСКАЯ СТРУКТУРА ТЕМНЫХ ЦЕНТРОВ</w:t>
              <w:tab/>
              <w:t>65</w:t>
            </w:r>
          </w:hyperlink>
        </w:p>
        <w:p>
          <w:pPr>
            <w:pStyle w:val="Contents3"/>
            <w:tabs>
              <w:tab w:val="clear" w:pos="720"/>
              <w:tab w:val="right" w:pos="9631" w:leader="dot"/>
            </w:tabs>
            <w:rPr>
              <w:sz w:val="24"/>
              <w:szCs w:val="24"/>
              <w:lang w:val="en-US" w:eastAsia="en-US"/>
            </w:rPr>
          </w:pPr>
          <w:hyperlink w:anchor="__RefHeading___Toc57621175">
            <w:r>
              <w:rPr>
                <w:rStyle w:val="IndexLink"/>
                <w:lang w:val="en-US" w:eastAsia="en-US"/>
              </w:rPr>
              <w:t>ПОЛИТИЧЕСКИЕ ЦЕЛИ ЧЕРНЫХ ЛОЖ</w:t>
              <w:tab/>
              <w:t>66</w:t>
            </w:r>
          </w:hyperlink>
        </w:p>
        <w:p>
          <w:pPr>
            <w:pStyle w:val="Contents3"/>
            <w:tabs>
              <w:tab w:val="clear" w:pos="720"/>
              <w:tab w:val="right" w:pos="9631" w:leader="dot"/>
            </w:tabs>
            <w:rPr>
              <w:sz w:val="24"/>
              <w:szCs w:val="24"/>
              <w:lang w:val="en-US" w:eastAsia="en-US"/>
            </w:rPr>
          </w:pPr>
          <w:hyperlink w:anchor="__RefHeading___Toc57621176">
            <w:r>
              <w:rPr>
                <w:rStyle w:val="IndexLink"/>
                <w:lang w:val="en-US" w:eastAsia="en-US"/>
              </w:rPr>
              <w:t>СЕКТЫ И РОССИЯ</w:t>
              <w:tab/>
              <w:t>68</w:t>
            </w:r>
          </w:hyperlink>
        </w:p>
        <w:p>
          <w:pPr>
            <w:pStyle w:val="Contents3"/>
            <w:tabs>
              <w:tab w:val="clear" w:pos="720"/>
              <w:tab w:val="right" w:pos="9631" w:leader="dot"/>
            </w:tabs>
            <w:rPr>
              <w:sz w:val="24"/>
              <w:szCs w:val="24"/>
              <w:lang w:val="en-US" w:eastAsia="en-US"/>
            </w:rPr>
          </w:pPr>
          <w:hyperlink w:anchor="__RefHeading___Toc57621177">
            <w:r>
              <w:rPr>
                <w:rStyle w:val="IndexLink"/>
                <w:lang w:val="en-US" w:eastAsia="en-US"/>
              </w:rPr>
              <w:t>МЕТОДЫ ОККУЛЬТНОГО ВОЗДЕЙСТВИЯ</w:t>
              <w:tab/>
              <w:t>70</w:t>
            </w:r>
          </w:hyperlink>
        </w:p>
        <w:p>
          <w:pPr>
            <w:pStyle w:val="Contents3"/>
            <w:tabs>
              <w:tab w:val="clear" w:pos="720"/>
              <w:tab w:val="right" w:pos="9631" w:leader="dot"/>
            </w:tabs>
            <w:rPr>
              <w:sz w:val="24"/>
              <w:szCs w:val="24"/>
              <w:lang w:val="en-US" w:eastAsia="en-US"/>
            </w:rPr>
          </w:pPr>
          <w:hyperlink w:anchor="__RefHeading___Toc57621178">
            <w:r>
              <w:rPr>
                <w:rStyle w:val="IndexLink"/>
                <w:lang w:val="en-US" w:eastAsia="en-US"/>
              </w:rPr>
              <w:t>СТРАТЕГИЯ И ТАКТИКА ЗАЩИТЫ</w:t>
              <w:tab/>
              <w:t>70</w:t>
            </w:r>
          </w:hyperlink>
        </w:p>
        <w:p>
          <w:pPr>
            <w:pStyle w:val="Contents1"/>
            <w:rPr>
              <w:b w:val="false"/>
              <w:b w:val="false"/>
              <w:bCs w:val="false"/>
            </w:rPr>
          </w:pPr>
          <w:hyperlink w:anchor="__RefHeading___Toc57621179">
            <w:r>
              <w:rPr>
                <w:rStyle w:val="IndexLink"/>
                <w:spacing w:val="20"/>
                <w:sz w:val="33"/>
                <w:szCs w:val="33"/>
              </w:rPr>
              <w:t>ЧАСТЬ II.</w:t>
            </w:r>
            <w:r>
              <w:rPr>
                <w:rStyle w:val="IndexLink"/>
                <w:spacing w:val="20"/>
                <w:sz w:val="28"/>
                <w:szCs w:val="28"/>
              </w:rPr>
              <w:t xml:space="preserve"> </w:t>
            </w:r>
            <w:r>
              <w:rPr>
                <w:rStyle w:val="IndexLink"/>
                <w:sz w:val="28"/>
                <w:szCs w:val="28"/>
              </w:rPr>
              <w:t xml:space="preserve"> ЗЕМНЫЕ СТУПЕНИ К СОВЕРШЕНСТВУ: ПРОБЛЕМЫ ДУХОВНЫХ ИСКАТЕЛЕЙ</w:t>
            </w:r>
            <w:r>
              <w:rPr>
                <w:rStyle w:val="IndexLink"/>
              </w:rPr>
              <w:tab/>
              <w:t>74</w:t>
            </w:r>
          </w:hyperlink>
        </w:p>
        <w:p>
          <w:pPr>
            <w:pStyle w:val="Contents2"/>
            <w:rPr>
              <w:sz w:val="24"/>
              <w:szCs w:val="24"/>
            </w:rPr>
          </w:pPr>
          <w:hyperlink w:anchor="__RefHeading___Toc57621180">
            <w:r>
              <w:rPr>
                <w:rStyle w:val="IndexLink"/>
              </w:rPr>
              <w:t>Глава 1 ОБРАЗ ЖИЗНИ</w:t>
              <w:tab/>
              <w:t>74</w:t>
            </w:r>
          </w:hyperlink>
        </w:p>
        <w:p>
          <w:pPr>
            <w:pStyle w:val="Contents3"/>
            <w:tabs>
              <w:tab w:val="clear" w:pos="720"/>
              <w:tab w:val="right" w:pos="9631" w:leader="dot"/>
            </w:tabs>
            <w:rPr>
              <w:sz w:val="24"/>
              <w:szCs w:val="24"/>
              <w:lang w:val="en-US" w:eastAsia="en-US"/>
            </w:rPr>
          </w:pPr>
          <w:hyperlink w:anchor="__RefHeading___Toc57621181">
            <w:r>
              <w:rPr>
                <w:rStyle w:val="IndexLink"/>
                <w:lang w:val="en-US" w:eastAsia="en-US"/>
              </w:rPr>
              <w:t>ОТКАЖИТЕСЬ ОТ НЕНУЖНОГО</w:t>
              <w:tab/>
              <w:t>74</w:t>
            </w:r>
          </w:hyperlink>
        </w:p>
        <w:p>
          <w:pPr>
            <w:pStyle w:val="Contents3"/>
            <w:tabs>
              <w:tab w:val="clear" w:pos="720"/>
              <w:tab w:val="right" w:pos="9631" w:leader="dot"/>
            </w:tabs>
            <w:rPr>
              <w:sz w:val="24"/>
              <w:szCs w:val="24"/>
              <w:lang w:val="en-US" w:eastAsia="en-US"/>
            </w:rPr>
          </w:pPr>
          <w:hyperlink w:anchor="__RefHeading___Toc57621182">
            <w:r>
              <w:rPr>
                <w:rStyle w:val="IndexLink"/>
                <w:lang w:val="en-US" w:eastAsia="en-US"/>
              </w:rPr>
              <w:t>ОСТРОВ СВОБОДЫ В СОВРЕМЕННОМ МИРЕ</w:t>
              <w:tab/>
              <w:t>75</w:t>
            </w:r>
          </w:hyperlink>
        </w:p>
        <w:p>
          <w:pPr>
            <w:pStyle w:val="Contents2"/>
            <w:rPr>
              <w:sz w:val="24"/>
              <w:szCs w:val="24"/>
            </w:rPr>
          </w:pPr>
          <w:hyperlink w:anchor="__RefHeading___Toc57621183">
            <w:r>
              <w:rPr>
                <w:rStyle w:val="IndexLink"/>
              </w:rPr>
              <w:t>Глава 2 РОДНЫЕ И ДАЛЕКИЕ</w:t>
              <w:tab/>
              <w:t>77</w:t>
            </w:r>
          </w:hyperlink>
        </w:p>
        <w:p>
          <w:pPr>
            <w:pStyle w:val="Contents3"/>
            <w:tabs>
              <w:tab w:val="clear" w:pos="720"/>
              <w:tab w:val="right" w:pos="9631" w:leader="dot"/>
            </w:tabs>
            <w:rPr>
              <w:sz w:val="24"/>
              <w:szCs w:val="24"/>
              <w:lang w:val="en-US" w:eastAsia="en-US"/>
            </w:rPr>
          </w:pPr>
          <w:hyperlink w:anchor="__RefHeading___Toc57621184">
            <w:r>
              <w:rPr>
                <w:rStyle w:val="IndexLink"/>
                <w:lang w:val="en-US" w:eastAsia="en-US"/>
              </w:rPr>
              <w:t>ЕСЛИ НАШИ БЛИЖНИЕ – ДАЛЕКИЕ</w:t>
              <w:tab/>
              <w:t>77</w:t>
            </w:r>
          </w:hyperlink>
        </w:p>
        <w:p>
          <w:pPr>
            <w:pStyle w:val="Contents3"/>
            <w:tabs>
              <w:tab w:val="clear" w:pos="720"/>
              <w:tab w:val="right" w:pos="9631" w:leader="dot"/>
            </w:tabs>
            <w:rPr>
              <w:sz w:val="24"/>
              <w:szCs w:val="24"/>
              <w:lang w:val="en-US" w:eastAsia="en-US"/>
            </w:rPr>
          </w:pPr>
          <w:hyperlink w:anchor="__RefHeading___Toc57621185">
            <w:r>
              <w:rPr>
                <w:rStyle w:val="IndexLink"/>
                <w:lang w:val="en-US" w:eastAsia="en-US"/>
              </w:rPr>
              <w:t>МУДРОСТЬ ТЕРПИМОСТИ</w:t>
              <w:tab/>
              <w:t>78</w:t>
            </w:r>
          </w:hyperlink>
        </w:p>
        <w:p>
          <w:pPr>
            <w:pStyle w:val="Contents2"/>
            <w:rPr>
              <w:sz w:val="24"/>
              <w:szCs w:val="24"/>
            </w:rPr>
          </w:pPr>
          <w:hyperlink w:anchor="__RefHeading___Toc57621186">
            <w:r>
              <w:rPr>
                <w:rStyle w:val="IndexLink"/>
              </w:rPr>
              <w:t>Глава 3 НЕИЗБЕЖНОСТЬ ОДИНОЧЕСТВА</w:t>
              <w:tab/>
              <w:t>80</w:t>
            </w:r>
          </w:hyperlink>
        </w:p>
        <w:p>
          <w:pPr>
            <w:pStyle w:val="Contents3"/>
            <w:tabs>
              <w:tab w:val="clear" w:pos="720"/>
              <w:tab w:val="right" w:pos="9631" w:leader="dot"/>
            </w:tabs>
            <w:rPr>
              <w:sz w:val="24"/>
              <w:szCs w:val="24"/>
              <w:lang w:val="en-US" w:eastAsia="en-US"/>
            </w:rPr>
          </w:pPr>
          <w:hyperlink w:anchor="__RefHeading___Toc57621187">
            <w:r>
              <w:rPr>
                <w:rStyle w:val="IndexLink"/>
                <w:lang w:val="en-US" w:eastAsia="en-US"/>
              </w:rPr>
              <w:t>ОТСТРАНЕНИЕ ОТ ТОЛПЫ</w:t>
              <w:tab/>
              <w:t>80</w:t>
            </w:r>
          </w:hyperlink>
        </w:p>
        <w:p>
          <w:pPr>
            <w:pStyle w:val="Contents3"/>
            <w:tabs>
              <w:tab w:val="clear" w:pos="720"/>
              <w:tab w:val="right" w:pos="9631" w:leader="dot"/>
            </w:tabs>
            <w:rPr>
              <w:sz w:val="24"/>
              <w:szCs w:val="24"/>
              <w:lang w:val="en-US" w:eastAsia="en-US"/>
            </w:rPr>
          </w:pPr>
          <w:hyperlink w:anchor="__RefHeading___Toc57621188">
            <w:r>
              <w:rPr>
                <w:rStyle w:val="IndexLink"/>
                <w:lang w:val="en-US" w:eastAsia="en-US"/>
              </w:rPr>
              <w:t>СКВОЗЬ ОДИНОЧЕСТВО – К МИРУ</w:t>
              <w:tab/>
              <w:t>81</w:t>
            </w:r>
          </w:hyperlink>
        </w:p>
        <w:p>
          <w:pPr>
            <w:pStyle w:val="Contents2"/>
            <w:rPr>
              <w:sz w:val="24"/>
              <w:szCs w:val="24"/>
            </w:rPr>
          </w:pPr>
          <w:hyperlink w:anchor="__RefHeading___Toc57621189">
            <w:r>
              <w:rPr>
                <w:rStyle w:val="IndexLink"/>
              </w:rPr>
              <w:t>Глава 4 ДУХОВНОСТЬ И ДЕНЬГИ</w:t>
              <w:tab/>
              <w:t>82</w:t>
            </w:r>
          </w:hyperlink>
        </w:p>
        <w:p>
          <w:pPr>
            <w:pStyle w:val="Contents3"/>
            <w:tabs>
              <w:tab w:val="clear" w:pos="720"/>
              <w:tab w:val="right" w:pos="9631" w:leader="dot"/>
            </w:tabs>
            <w:rPr>
              <w:sz w:val="24"/>
              <w:szCs w:val="24"/>
              <w:lang w:val="en-US" w:eastAsia="en-US"/>
            </w:rPr>
          </w:pPr>
          <w:hyperlink w:anchor="__RefHeading___Toc57621190">
            <w:r>
              <w:rPr>
                <w:rStyle w:val="IndexLink"/>
                <w:lang w:val="en-US" w:eastAsia="en-US"/>
              </w:rPr>
              <w:t>ЭЗОТЕРИЗМ О ПРИРОДЕ ДЕНЕГ</w:t>
              <w:tab/>
              <w:t>82</w:t>
            </w:r>
          </w:hyperlink>
        </w:p>
        <w:p>
          <w:pPr>
            <w:pStyle w:val="Contents3"/>
            <w:tabs>
              <w:tab w:val="clear" w:pos="720"/>
              <w:tab w:val="right" w:pos="9631" w:leader="dot"/>
            </w:tabs>
            <w:rPr>
              <w:sz w:val="24"/>
              <w:szCs w:val="24"/>
              <w:lang w:val="en-US" w:eastAsia="en-US"/>
            </w:rPr>
          </w:pPr>
          <w:hyperlink w:anchor="__RefHeading___Toc57621191">
            <w:r>
              <w:rPr>
                <w:rStyle w:val="IndexLink"/>
                <w:lang w:val="en-US" w:eastAsia="en-US"/>
              </w:rPr>
              <w:t>БЕДНЫЕ И БОГАТЫЕ УЧЕНИКИ</w:t>
              <w:tab/>
              <w:t>83</w:t>
            </w:r>
          </w:hyperlink>
        </w:p>
        <w:p>
          <w:pPr>
            <w:pStyle w:val="Contents3"/>
            <w:tabs>
              <w:tab w:val="clear" w:pos="720"/>
              <w:tab w:val="right" w:pos="9631" w:leader="dot"/>
            </w:tabs>
            <w:rPr>
              <w:sz w:val="24"/>
              <w:szCs w:val="24"/>
              <w:lang w:val="en-US" w:eastAsia="en-US"/>
            </w:rPr>
          </w:pPr>
          <w:hyperlink w:anchor="__RefHeading___Toc57621192">
            <w:r>
              <w:rPr>
                <w:rStyle w:val="IndexLink"/>
                <w:lang w:val="en-US" w:eastAsia="en-US"/>
              </w:rPr>
              <w:t>ВАРИАНТЫ РЕШЕНИЯ ФИНАНСОВЫХ ПРОБЛЕМ</w:t>
              <w:tab/>
              <w:t>85</w:t>
            </w:r>
          </w:hyperlink>
        </w:p>
        <w:p>
          <w:pPr>
            <w:pStyle w:val="Contents2"/>
            <w:rPr>
              <w:sz w:val="24"/>
              <w:szCs w:val="24"/>
            </w:rPr>
          </w:pPr>
          <w:hyperlink w:anchor="__RefHeading___Toc57621193">
            <w:r>
              <w:rPr>
                <w:rStyle w:val="IndexLink"/>
              </w:rPr>
              <w:t>Глава 5 ПУТЬ И ПРОФЕССИЯ</w:t>
              <w:tab/>
              <w:t>87</w:t>
            </w:r>
          </w:hyperlink>
        </w:p>
        <w:p>
          <w:pPr>
            <w:pStyle w:val="Contents3"/>
            <w:tabs>
              <w:tab w:val="clear" w:pos="720"/>
              <w:tab w:val="right" w:pos="9631" w:leader="dot"/>
            </w:tabs>
            <w:rPr>
              <w:sz w:val="24"/>
              <w:szCs w:val="24"/>
              <w:lang w:val="en-US" w:eastAsia="en-US"/>
            </w:rPr>
          </w:pPr>
          <w:hyperlink w:anchor="__RefHeading___Toc57621194">
            <w:r>
              <w:rPr>
                <w:rStyle w:val="IndexLink"/>
                <w:lang w:val="en-US" w:eastAsia="en-US"/>
              </w:rPr>
              <w:t>ПРОФОРИЕНТАЦИЯ НАЧИНАЮЩЕГО ЭЗОТЕРИКА</w:t>
              <w:tab/>
              <w:t>87</w:t>
            </w:r>
          </w:hyperlink>
        </w:p>
        <w:p>
          <w:pPr>
            <w:pStyle w:val="Contents3"/>
            <w:tabs>
              <w:tab w:val="clear" w:pos="720"/>
              <w:tab w:val="right" w:pos="9631" w:leader="dot"/>
            </w:tabs>
            <w:rPr>
              <w:sz w:val="24"/>
              <w:szCs w:val="24"/>
              <w:lang w:val="en-US" w:eastAsia="en-US"/>
            </w:rPr>
          </w:pPr>
          <w:hyperlink w:anchor="__RefHeading___Toc57621195">
            <w:r>
              <w:rPr>
                <w:rStyle w:val="IndexLink"/>
                <w:lang w:val="en-US" w:eastAsia="en-US"/>
              </w:rPr>
              <w:t>КАКИЕ ПРОФЕССИИ ВРЕДНЫ ДЛЯ ПУТИ?</w:t>
              <w:tab/>
              <w:t>87</w:t>
            </w:r>
          </w:hyperlink>
        </w:p>
        <w:p>
          <w:pPr>
            <w:pStyle w:val="Contents3"/>
            <w:tabs>
              <w:tab w:val="clear" w:pos="720"/>
              <w:tab w:val="right" w:pos="9631" w:leader="dot"/>
            </w:tabs>
            <w:rPr>
              <w:sz w:val="24"/>
              <w:szCs w:val="24"/>
              <w:lang w:val="en-US" w:eastAsia="en-US"/>
            </w:rPr>
          </w:pPr>
          <w:hyperlink w:anchor="__RefHeading___Toc57621196">
            <w:r>
              <w:rPr>
                <w:rStyle w:val="IndexLink"/>
                <w:lang w:val="en-US" w:eastAsia="en-US"/>
              </w:rPr>
              <w:t>ЕСЛИ КАНДИДАТ В УЧЕНИКИ РУКОВОДИТЕЛЬ</w:t>
              <w:tab/>
              <w:t>88</w:t>
            </w:r>
          </w:hyperlink>
        </w:p>
        <w:p>
          <w:pPr>
            <w:pStyle w:val="Contents3"/>
            <w:tabs>
              <w:tab w:val="clear" w:pos="720"/>
              <w:tab w:val="right" w:pos="9631" w:leader="dot"/>
            </w:tabs>
            <w:rPr>
              <w:sz w:val="24"/>
              <w:szCs w:val="24"/>
              <w:lang w:val="en-US" w:eastAsia="en-US"/>
            </w:rPr>
          </w:pPr>
          <w:hyperlink w:anchor="__RefHeading___Toc57621197">
            <w:r>
              <w:rPr>
                <w:rStyle w:val="IndexLink"/>
                <w:lang w:val="en-US" w:eastAsia="en-US"/>
              </w:rPr>
              <w:t>ПРОФЕССИЯ – ПРЕПЯТСТВИЕ ИЛИ ВОЗМОЖНОСТЬ?</w:t>
              <w:tab/>
              <w:t>89</w:t>
            </w:r>
          </w:hyperlink>
        </w:p>
        <w:p>
          <w:pPr>
            <w:pStyle w:val="Contents2"/>
            <w:rPr>
              <w:sz w:val="24"/>
              <w:szCs w:val="24"/>
            </w:rPr>
          </w:pPr>
          <w:hyperlink w:anchor="__RefHeading___Toc57621198">
            <w:r>
              <w:rPr>
                <w:rStyle w:val="IndexLink"/>
              </w:rPr>
              <w:t>Глава 6 ОБОСТРЕНИЕ КАРМЫ</w:t>
              <w:tab/>
              <w:t>91</w:t>
            </w:r>
          </w:hyperlink>
        </w:p>
        <w:p>
          <w:pPr>
            <w:pStyle w:val="Contents3"/>
            <w:tabs>
              <w:tab w:val="clear" w:pos="720"/>
              <w:tab w:val="right" w:pos="9631" w:leader="dot"/>
            </w:tabs>
            <w:rPr>
              <w:sz w:val="24"/>
              <w:szCs w:val="24"/>
              <w:lang w:val="en-US" w:eastAsia="en-US"/>
            </w:rPr>
          </w:pPr>
          <w:hyperlink w:anchor="__RefHeading___Toc57621199">
            <w:r>
              <w:rPr>
                <w:rStyle w:val="IndexLink"/>
                <w:lang w:val="en-US" w:eastAsia="en-US"/>
              </w:rPr>
              <w:t>НЕИЗБЕЖНОСТЬ КАРМИЧЕСКОЙ РЕАКЦИИ</w:t>
              <w:tab/>
              <w:t>91</w:t>
            </w:r>
          </w:hyperlink>
        </w:p>
        <w:p>
          <w:pPr>
            <w:pStyle w:val="Contents3"/>
            <w:tabs>
              <w:tab w:val="clear" w:pos="720"/>
              <w:tab w:val="right" w:pos="9631" w:leader="dot"/>
            </w:tabs>
            <w:rPr>
              <w:sz w:val="24"/>
              <w:szCs w:val="24"/>
              <w:lang w:val="en-US" w:eastAsia="en-US"/>
            </w:rPr>
          </w:pPr>
          <w:hyperlink w:anchor="__RefHeading___Toc57621200">
            <w:r>
              <w:rPr>
                <w:rStyle w:val="IndexLink"/>
                <w:lang w:val="en-US" w:eastAsia="en-US"/>
              </w:rPr>
              <w:t>БЛАГОТВОРНОСТЬ ДУХОВНЫХ КРИЗИСОВ</w:t>
              <w:tab/>
              <w:t>92</w:t>
            </w:r>
          </w:hyperlink>
        </w:p>
        <w:p>
          <w:pPr>
            <w:pStyle w:val="Contents2"/>
            <w:rPr>
              <w:sz w:val="24"/>
              <w:szCs w:val="24"/>
            </w:rPr>
          </w:pPr>
          <w:hyperlink w:anchor="__RefHeading___Toc57621201">
            <w:r>
              <w:rPr>
                <w:rStyle w:val="IndexLink"/>
              </w:rPr>
              <w:t>Глава 7 ОТНОШЕНИЯ С НОВОЙ ЭЗОТЕРИЧЕСКОЙ ГРУППОЙ</w:t>
              <w:tab/>
              <w:t>94</w:t>
            </w:r>
          </w:hyperlink>
        </w:p>
        <w:p>
          <w:pPr>
            <w:pStyle w:val="Contents3"/>
            <w:tabs>
              <w:tab w:val="clear" w:pos="720"/>
              <w:tab w:val="right" w:pos="9631" w:leader="dot"/>
            </w:tabs>
            <w:rPr>
              <w:sz w:val="24"/>
              <w:szCs w:val="24"/>
              <w:lang w:val="en-US" w:eastAsia="en-US"/>
            </w:rPr>
          </w:pPr>
          <w:hyperlink w:anchor="__RefHeading___Toc57621202">
            <w:r>
              <w:rPr>
                <w:rStyle w:val="IndexLink"/>
                <w:lang w:val="en-US" w:eastAsia="en-US"/>
              </w:rPr>
              <w:t>ПРИЧИНЫ ДУХОВНОГО КОЧЕВНИЧЕСТВА</w:t>
              <w:tab/>
              <w:t>94</w:t>
            </w:r>
          </w:hyperlink>
        </w:p>
        <w:p>
          <w:pPr>
            <w:pStyle w:val="Contents3"/>
            <w:tabs>
              <w:tab w:val="clear" w:pos="720"/>
              <w:tab w:val="right" w:pos="9631" w:leader="dot"/>
            </w:tabs>
            <w:rPr>
              <w:sz w:val="24"/>
              <w:szCs w:val="24"/>
              <w:lang w:val="en-US" w:eastAsia="en-US"/>
            </w:rPr>
          </w:pPr>
          <w:hyperlink w:anchor="__RefHeading___Toc57621203">
            <w:r>
              <w:rPr>
                <w:rStyle w:val="IndexLink"/>
                <w:lang w:val="en-US" w:eastAsia="en-US"/>
              </w:rPr>
              <w:t>ОТНОШЕНИЯ – ПРОБНЫЙ КАМЕНЬ КАРМИЧЕСКОЙ ПОДГОТОВЛЕННОСТИ</w:t>
              <w:tab/>
              <w:t>95</w:t>
            </w:r>
          </w:hyperlink>
        </w:p>
        <w:p>
          <w:pPr>
            <w:pStyle w:val="Contents2"/>
            <w:rPr>
              <w:sz w:val="24"/>
              <w:szCs w:val="24"/>
            </w:rPr>
          </w:pPr>
          <w:hyperlink w:anchor="__RefHeading___Toc57621204">
            <w:r>
              <w:rPr>
                <w:rStyle w:val="IndexLink"/>
              </w:rPr>
              <w:t>Глава 8 ДИСКРЕТНАЯ ПРИРОДА СОЗНАНИЯ</w:t>
              <w:tab/>
              <w:t>96</w:t>
            </w:r>
          </w:hyperlink>
        </w:p>
        <w:p>
          <w:pPr>
            <w:pStyle w:val="Contents3"/>
            <w:tabs>
              <w:tab w:val="clear" w:pos="720"/>
              <w:tab w:val="right" w:pos="9631" w:leader="dot"/>
            </w:tabs>
            <w:rPr>
              <w:sz w:val="24"/>
              <w:szCs w:val="24"/>
              <w:lang w:val="en-US" w:eastAsia="en-US"/>
            </w:rPr>
          </w:pPr>
          <w:hyperlink w:anchor="__RefHeading___Toc57621205">
            <w:r>
              <w:rPr>
                <w:rStyle w:val="IndexLink"/>
                <w:lang w:val="en-US" w:eastAsia="en-US"/>
              </w:rPr>
              <w:t>РАЗОРВАННОСТЬ СПЯЩЕГО СОЗНАНИЯ</w:t>
              <w:tab/>
              <w:t>96</w:t>
            </w:r>
          </w:hyperlink>
        </w:p>
        <w:p>
          <w:pPr>
            <w:pStyle w:val="Contents3"/>
            <w:tabs>
              <w:tab w:val="clear" w:pos="720"/>
              <w:tab w:val="right" w:pos="9631" w:leader="dot"/>
            </w:tabs>
            <w:rPr>
              <w:sz w:val="24"/>
              <w:szCs w:val="24"/>
              <w:lang w:val="en-US" w:eastAsia="en-US"/>
            </w:rPr>
          </w:pPr>
          <w:hyperlink w:anchor="__RefHeading___Toc57621206">
            <w:r>
              <w:rPr>
                <w:rStyle w:val="IndexLink"/>
                <w:lang w:val="en-US" w:eastAsia="en-US"/>
              </w:rPr>
              <w:t>ПРИЧИНЫ ДИСКРЕТНОСТИ</w:t>
              <w:tab/>
              <w:t>96</w:t>
            </w:r>
          </w:hyperlink>
        </w:p>
        <w:p>
          <w:pPr>
            <w:pStyle w:val="Contents3"/>
            <w:tabs>
              <w:tab w:val="clear" w:pos="720"/>
              <w:tab w:val="right" w:pos="9631" w:leader="dot"/>
            </w:tabs>
            <w:rPr>
              <w:sz w:val="24"/>
              <w:szCs w:val="24"/>
              <w:lang w:val="en-US" w:eastAsia="en-US"/>
            </w:rPr>
          </w:pPr>
          <w:hyperlink w:anchor="__RefHeading___Toc57621207">
            <w:r>
              <w:rPr>
                <w:rStyle w:val="IndexLink"/>
                <w:lang w:val="en-US" w:eastAsia="en-US"/>
              </w:rPr>
              <w:t>КАК ВОСПИТАТЬ НЕПРЕРЫВНОСТЬ СОЗНАНИЯ?</w:t>
              <w:tab/>
              <w:t>97</w:t>
            </w:r>
          </w:hyperlink>
        </w:p>
        <w:p>
          <w:pPr>
            <w:pStyle w:val="Contents2"/>
            <w:rPr>
              <w:sz w:val="24"/>
              <w:szCs w:val="24"/>
            </w:rPr>
          </w:pPr>
          <w:hyperlink w:anchor="__RefHeading___Toc57621208">
            <w:r>
              <w:rPr>
                <w:rStyle w:val="IndexLink"/>
              </w:rPr>
              <w:t>Глава 9 НЕУПРАВЛЯЕМОСТЬ УМА</w:t>
              <w:tab/>
              <w:t>98</w:t>
            </w:r>
          </w:hyperlink>
        </w:p>
        <w:p>
          <w:pPr>
            <w:pStyle w:val="Contents3"/>
            <w:tabs>
              <w:tab w:val="clear" w:pos="720"/>
              <w:tab w:val="right" w:pos="9631" w:leader="dot"/>
            </w:tabs>
            <w:rPr>
              <w:sz w:val="24"/>
              <w:szCs w:val="24"/>
              <w:lang w:val="en-US" w:eastAsia="en-US"/>
            </w:rPr>
          </w:pPr>
          <w:hyperlink w:anchor="__RefHeading___Toc57621209">
            <w:r>
              <w:rPr>
                <w:rStyle w:val="IndexLink"/>
                <w:lang w:val="en-US" w:eastAsia="en-US"/>
              </w:rPr>
              <w:t>НЕДОПУСТИМОСТЬ МЕНТАЛЬНОГО ХАОСА</w:t>
              <w:tab/>
              <w:t>98</w:t>
            </w:r>
          </w:hyperlink>
        </w:p>
        <w:p>
          <w:pPr>
            <w:pStyle w:val="Contents3"/>
            <w:tabs>
              <w:tab w:val="clear" w:pos="720"/>
              <w:tab w:val="right" w:pos="9631" w:leader="dot"/>
            </w:tabs>
            <w:rPr>
              <w:sz w:val="24"/>
              <w:szCs w:val="24"/>
              <w:lang w:val="en-US" w:eastAsia="en-US"/>
            </w:rPr>
          </w:pPr>
          <w:hyperlink w:anchor="__RefHeading___Toc57621210">
            <w:r>
              <w:rPr>
                <w:rStyle w:val="IndexLink"/>
                <w:lang w:val="en-US" w:eastAsia="en-US"/>
              </w:rPr>
              <w:t>КОНКРЕТНЫЕ МЕТОДЫ ОСТАНОВКИ УМА</w:t>
              <w:tab/>
              <w:t>100</w:t>
            </w:r>
          </w:hyperlink>
        </w:p>
        <w:p>
          <w:pPr>
            <w:pStyle w:val="Contents2"/>
            <w:rPr>
              <w:sz w:val="24"/>
              <w:szCs w:val="24"/>
            </w:rPr>
          </w:pPr>
          <w:hyperlink w:anchor="__RefHeading___Toc57621211">
            <w:r>
              <w:rPr>
                <w:rStyle w:val="IndexLink"/>
              </w:rPr>
              <w:t>Глава 10 ЧЕЛОВЕЧЕСКАЯ ГОРДЫНЯ И ПСЕВДОЭЗОТЕРИЧЕСКОЕ ВЫСОКОМЕРИЕ</w:t>
              <w:tab/>
              <w:t>102</w:t>
            </w:r>
          </w:hyperlink>
        </w:p>
        <w:p>
          <w:pPr>
            <w:pStyle w:val="Contents3"/>
            <w:tabs>
              <w:tab w:val="clear" w:pos="720"/>
              <w:tab w:val="right" w:pos="9631" w:leader="dot"/>
            </w:tabs>
            <w:rPr>
              <w:sz w:val="24"/>
              <w:szCs w:val="24"/>
              <w:lang w:val="en-US" w:eastAsia="en-US"/>
            </w:rPr>
          </w:pPr>
          <w:hyperlink w:anchor="__RefHeading___Toc57621212">
            <w:r>
              <w:rPr>
                <w:rStyle w:val="IndexLink"/>
                <w:lang w:val="en-US" w:eastAsia="en-US"/>
              </w:rPr>
              <w:t>ЧТО ТАКОЕ ГОРДЫНЯ И КАК С НЕЙ БОРОТЬСЯ?</w:t>
              <w:tab/>
              <w:t>102</w:t>
            </w:r>
          </w:hyperlink>
        </w:p>
        <w:p>
          <w:pPr>
            <w:pStyle w:val="Contents3"/>
            <w:tabs>
              <w:tab w:val="clear" w:pos="720"/>
              <w:tab w:val="right" w:pos="9631" w:leader="dot"/>
            </w:tabs>
            <w:rPr>
              <w:sz w:val="24"/>
              <w:szCs w:val="24"/>
              <w:lang w:val="en-US" w:eastAsia="en-US"/>
            </w:rPr>
          </w:pPr>
          <w:hyperlink w:anchor="__RefHeading___Toc57621213">
            <w:r>
              <w:rPr>
                <w:rStyle w:val="IndexLink"/>
                <w:lang w:val="en-US" w:eastAsia="en-US"/>
              </w:rPr>
              <w:t>ОПАСНОСТИ ПСЕВДОЭЗОТЕРИЧЕСКОГО ВЫСОКОМЕРИЯ</w:t>
              <w:tab/>
              <w:t>103</w:t>
            </w:r>
          </w:hyperlink>
        </w:p>
        <w:p>
          <w:pPr>
            <w:pStyle w:val="Contents2"/>
            <w:rPr>
              <w:sz w:val="24"/>
              <w:szCs w:val="24"/>
            </w:rPr>
          </w:pPr>
          <w:hyperlink w:anchor="__RefHeading___Toc57621214">
            <w:r>
              <w:rPr>
                <w:rStyle w:val="IndexLink"/>
                <w:spacing w:val="-2"/>
              </w:rPr>
              <w:t>Глава 11</w:t>
            </w:r>
            <w:r>
              <w:rPr>
                <w:rStyle w:val="IndexLink"/>
              </w:rPr>
              <w:t xml:space="preserve"> ЭКЗИСТЕНЦИАЛЬНАЯ ТОСКА</w:t>
              <w:tab/>
              <w:t>106</w:t>
            </w:r>
          </w:hyperlink>
        </w:p>
        <w:p>
          <w:pPr>
            <w:pStyle w:val="Contents3"/>
            <w:tabs>
              <w:tab w:val="clear" w:pos="720"/>
              <w:tab w:val="right" w:pos="9631" w:leader="dot"/>
            </w:tabs>
            <w:rPr>
              <w:sz w:val="24"/>
              <w:szCs w:val="24"/>
              <w:lang w:val="en-US" w:eastAsia="en-US"/>
            </w:rPr>
          </w:pPr>
          <w:hyperlink w:anchor="__RefHeading___Toc57621215">
            <w:r>
              <w:rPr>
                <w:rStyle w:val="IndexLink"/>
                <w:lang w:val="en-US" w:eastAsia="en-US"/>
              </w:rPr>
              <w:t>НЕИЗБЕЖНОСТЬ ТОСКИ</w:t>
              <w:tab/>
              <w:t>106</w:t>
            </w:r>
          </w:hyperlink>
        </w:p>
        <w:p>
          <w:pPr>
            <w:pStyle w:val="Contents3"/>
            <w:tabs>
              <w:tab w:val="clear" w:pos="720"/>
              <w:tab w:val="right" w:pos="9631" w:leader="dot"/>
            </w:tabs>
            <w:rPr>
              <w:sz w:val="24"/>
              <w:szCs w:val="24"/>
              <w:lang w:val="en-US" w:eastAsia="en-US"/>
            </w:rPr>
          </w:pPr>
          <w:hyperlink w:anchor="__RefHeading___Toc57621216">
            <w:r>
              <w:rPr>
                <w:rStyle w:val="IndexLink"/>
                <w:lang w:val="en-US" w:eastAsia="en-US"/>
              </w:rPr>
              <w:t>ПОБЕДА НАД ВОЛНАМИ НАСТРОЕНИЙ</w:t>
              <w:tab/>
              <w:t>108</w:t>
            </w:r>
          </w:hyperlink>
        </w:p>
        <w:p>
          <w:pPr>
            <w:pStyle w:val="Contents2"/>
            <w:rPr>
              <w:sz w:val="24"/>
              <w:szCs w:val="24"/>
            </w:rPr>
          </w:pPr>
          <w:hyperlink w:anchor="__RefHeading___Toc57621217">
            <w:r>
              <w:rPr>
                <w:rStyle w:val="IndexLink"/>
              </w:rPr>
              <w:t>Глава 12 О МЕЛКИХ ДОБРЫХ ДЕЛАХ И СУЕТЕ</w:t>
              <w:tab/>
              <w:t>110</w:t>
            </w:r>
          </w:hyperlink>
        </w:p>
        <w:p>
          <w:pPr>
            <w:pStyle w:val="Contents3"/>
            <w:tabs>
              <w:tab w:val="clear" w:pos="720"/>
              <w:tab w:val="right" w:pos="9631" w:leader="dot"/>
            </w:tabs>
            <w:rPr>
              <w:sz w:val="24"/>
              <w:szCs w:val="24"/>
              <w:lang w:val="en-US" w:eastAsia="en-US"/>
            </w:rPr>
          </w:pPr>
          <w:hyperlink w:anchor="__RefHeading___Toc57621218">
            <w:r>
              <w:rPr>
                <w:rStyle w:val="IndexLink"/>
                <w:lang w:val="en-US" w:eastAsia="en-US"/>
              </w:rPr>
              <w:t>СУЕТА КАК БОЛЕЗНЬ ДУХА</w:t>
              <w:tab/>
              <w:t>110</w:t>
            </w:r>
          </w:hyperlink>
        </w:p>
        <w:p>
          <w:pPr>
            <w:pStyle w:val="Contents3"/>
            <w:tabs>
              <w:tab w:val="clear" w:pos="720"/>
              <w:tab w:val="right" w:pos="9631" w:leader="dot"/>
            </w:tabs>
            <w:rPr>
              <w:sz w:val="24"/>
              <w:szCs w:val="24"/>
              <w:lang w:val="en-US" w:eastAsia="en-US"/>
            </w:rPr>
          </w:pPr>
          <w:hyperlink w:anchor="__RefHeading___Toc57621219">
            <w:r>
              <w:rPr>
                <w:rStyle w:val="IndexLink"/>
                <w:lang w:val="en-US" w:eastAsia="en-US"/>
              </w:rPr>
              <w:t>КОГДА МЕЛКИЕ ДОБРЫЕ ДЕЛА ПРЕПЯТСТВУЮТ ВОСХОЖДЕНИЮ</w:t>
              <w:tab/>
              <w:t>111</w:t>
            </w:r>
          </w:hyperlink>
        </w:p>
        <w:p>
          <w:pPr>
            <w:pStyle w:val="Contents2"/>
            <w:rPr>
              <w:sz w:val="24"/>
              <w:szCs w:val="24"/>
            </w:rPr>
          </w:pPr>
          <w:hyperlink w:anchor="__RefHeading___Toc57621220">
            <w:r>
              <w:rPr>
                <w:rStyle w:val="IndexLink"/>
                <w:spacing w:val="-2"/>
              </w:rPr>
              <w:t>Глава 13</w:t>
            </w:r>
            <w:r>
              <w:rPr>
                <w:rStyle w:val="IndexLink"/>
              </w:rPr>
              <w:t xml:space="preserve"> НЕДОСТАТОК ЛЮБВИ</w:t>
              <w:tab/>
              <w:t>112</w:t>
            </w:r>
          </w:hyperlink>
        </w:p>
        <w:p>
          <w:pPr>
            <w:pStyle w:val="Contents3"/>
            <w:tabs>
              <w:tab w:val="clear" w:pos="720"/>
              <w:tab w:val="right" w:pos="9631" w:leader="dot"/>
            </w:tabs>
            <w:rPr>
              <w:sz w:val="24"/>
              <w:szCs w:val="24"/>
              <w:lang w:val="en-US" w:eastAsia="en-US"/>
            </w:rPr>
          </w:pPr>
          <w:hyperlink w:anchor="__RefHeading___Toc57621221">
            <w:r>
              <w:rPr>
                <w:rStyle w:val="IndexLink"/>
                <w:lang w:val="en-US" w:eastAsia="en-US"/>
              </w:rPr>
              <w:t>ПОЧЕМУ ЛЮДИ НЕ МОГУТ ЛЮБИТЬ?</w:t>
              <w:tab/>
              <w:t>112</w:t>
            </w:r>
          </w:hyperlink>
        </w:p>
        <w:p>
          <w:pPr>
            <w:pStyle w:val="Contents3"/>
            <w:tabs>
              <w:tab w:val="clear" w:pos="720"/>
              <w:tab w:val="right" w:pos="9631" w:leader="dot"/>
            </w:tabs>
            <w:rPr>
              <w:sz w:val="24"/>
              <w:szCs w:val="24"/>
              <w:lang w:val="en-US" w:eastAsia="en-US"/>
            </w:rPr>
          </w:pPr>
          <w:hyperlink w:anchor="__RefHeading___Toc57621222">
            <w:r>
              <w:rPr>
                <w:rStyle w:val="IndexLink"/>
                <w:lang w:val="en-US" w:eastAsia="en-US"/>
              </w:rPr>
              <w:t>НАУКА СЕРДЕЧНОГО ПРОБУЖДЕНИЯ</w:t>
              <w:tab/>
              <w:t>113</w:t>
            </w:r>
          </w:hyperlink>
        </w:p>
        <w:p>
          <w:pPr>
            <w:pStyle w:val="Contents2"/>
            <w:rPr>
              <w:sz w:val="24"/>
              <w:szCs w:val="24"/>
            </w:rPr>
          </w:pPr>
          <w:hyperlink w:anchor="__RefHeading___Toc57621223">
            <w:r>
              <w:rPr>
                <w:rStyle w:val="IndexLink"/>
              </w:rPr>
              <w:t>Глава 14 СЕКСУАЛЬНОЕ ДАВЛЕНИЕ</w:t>
              <w:tab/>
              <w:t>116</w:t>
            </w:r>
          </w:hyperlink>
        </w:p>
        <w:p>
          <w:pPr>
            <w:pStyle w:val="Contents3"/>
            <w:tabs>
              <w:tab w:val="clear" w:pos="720"/>
              <w:tab w:val="right" w:pos="9631" w:leader="dot"/>
            </w:tabs>
            <w:rPr>
              <w:sz w:val="24"/>
              <w:szCs w:val="24"/>
              <w:lang w:val="en-US" w:eastAsia="en-US"/>
            </w:rPr>
          </w:pPr>
          <w:hyperlink w:anchor="__RefHeading___Toc57621224">
            <w:r>
              <w:rPr>
                <w:rStyle w:val="IndexLink"/>
                <w:lang w:val="en-US" w:eastAsia="en-US"/>
              </w:rPr>
              <w:t>АСКЕЗА ИЛИ БРАК?</w:t>
              <w:tab/>
              <w:t>116</w:t>
            </w:r>
          </w:hyperlink>
        </w:p>
        <w:p>
          <w:pPr>
            <w:pStyle w:val="Contents3"/>
            <w:tabs>
              <w:tab w:val="clear" w:pos="720"/>
              <w:tab w:val="right" w:pos="9631" w:leader="dot"/>
            </w:tabs>
            <w:rPr>
              <w:sz w:val="24"/>
              <w:szCs w:val="24"/>
              <w:lang w:val="en-US" w:eastAsia="en-US"/>
            </w:rPr>
          </w:pPr>
          <w:hyperlink w:anchor="__RefHeading___Toc57621225">
            <w:r>
              <w:rPr>
                <w:rStyle w:val="IndexLink"/>
                <w:lang w:val="en-US" w:eastAsia="en-US"/>
              </w:rPr>
              <w:t>ЭЛЕМЕНТЫ ТАНТРЫ В БРАКЕ</w:t>
              <w:tab/>
              <w:t>117</w:t>
            </w:r>
          </w:hyperlink>
        </w:p>
        <w:p>
          <w:pPr>
            <w:pStyle w:val="Contents3"/>
            <w:tabs>
              <w:tab w:val="clear" w:pos="720"/>
              <w:tab w:val="right" w:pos="9631" w:leader="dot"/>
            </w:tabs>
            <w:rPr>
              <w:sz w:val="24"/>
              <w:szCs w:val="24"/>
              <w:lang w:val="en-US" w:eastAsia="en-US"/>
            </w:rPr>
          </w:pPr>
          <w:hyperlink w:anchor="__RefHeading___Toc57621226">
            <w:r>
              <w:rPr>
                <w:rStyle w:val="IndexLink"/>
                <w:lang w:val="en-US" w:eastAsia="en-US"/>
              </w:rPr>
              <w:t>СЕКС И ПРИРОДА УЧЕНИКА</w:t>
              <w:tab/>
              <w:t>117</w:t>
            </w:r>
          </w:hyperlink>
        </w:p>
        <w:p>
          <w:pPr>
            <w:pStyle w:val="Contents2"/>
            <w:rPr>
              <w:sz w:val="24"/>
              <w:szCs w:val="24"/>
            </w:rPr>
          </w:pPr>
          <w:hyperlink w:anchor="__RefHeading___Toc57621227">
            <w:r>
              <w:rPr>
                <w:rStyle w:val="IndexLink"/>
              </w:rPr>
              <w:t>Глава 15 ЛОЖНАЯ КРИСТАЛЛИЗАЦИЯ ЛИЧНОСТИ</w:t>
              <w:tab/>
              <w:t>119</w:t>
            </w:r>
          </w:hyperlink>
        </w:p>
        <w:p>
          <w:pPr>
            <w:pStyle w:val="Contents3"/>
            <w:tabs>
              <w:tab w:val="clear" w:pos="720"/>
              <w:tab w:val="right" w:pos="9631" w:leader="dot"/>
            </w:tabs>
            <w:rPr>
              <w:sz w:val="24"/>
              <w:szCs w:val="24"/>
              <w:lang w:val="en-US" w:eastAsia="en-US"/>
            </w:rPr>
          </w:pPr>
          <w:hyperlink w:anchor="__RefHeading___Toc57621228">
            <w:r>
              <w:rPr>
                <w:rStyle w:val="IndexLink"/>
                <w:lang w:val="en-US" w:eastAsia="en-US"/>
              </w:rPr>
              <w:t>КАК И ПОЧЕМУ ПРОИСХОДИТ ЛОЖНАЯ КРИСТАЛЛИЗАЦИЯ ЛИЧНОСТИ УЧЕНИКА?</w:t>
              <w:tab/>
              <w:t>119</w:t>
            </w:r>
          </w:hyperlink>
        </w:p>
        <w:p>
          <w:pPr>
            <w:pStyle w:val="Contents3"/>
            <w:tabs>
              <w:tab w:val="clear" w:pos="720"/>
              <w:tab w:val="right" w:pos="9631" w:leader="dot"/>
            </w:tabs>
            <w:rPr>
              <w:sz w:val="24"/>
              <w:szCs w:val="24"/>
              <w:lang w:val="en-US" w:eastAsia="en-US"/>
            </w:rPr>
          </w:pPr>
          <w:hyperlink w:anchor="__RefHeading___Toc57621229">
            <w:r>
              <w:rPr>
                <w:rStyle w:val="IndexLink"/>
                <w:lang w:val="en-US" w:eastAsia="en-US"/>
              </w:rPr>
              <w:t>ОСВОБОДИТЕСЬ ОТ ПСИХОЛОГИЧЕСКОГО ХЛАМА</w:t>
              <w:tab/>
              <w:t>120</w:t>
            </w:r>
          </w:hyperlink>
        </w:p>
        <w:p>
          <w:pPr>
            <w:pStyle w:val="Contents1"/>
            <w:rPr>
              <w:b w:val="false"/>
              <w:b w:val="false"/>
              <w:bCs w:val="false"/>
            </w:rPr>
          </w:pPr>
          <w:hyperlink w:anchor="__RefHeading___Toc57621230">
            <w:r>
              <w:rPr>
                <w:rStyle w:val="IndexLink"/>
                <w:spacing w:val="20"/>
                <w:sz w:val="33"/>
                <w:szCs w:val="33"/>
              </w:rPr>
              <w:t>ЧАСТЬ III.</w:t>
            </w:r>
            <w:r>
              <w:rPr>
                <w:rStyle w:val="IndexLink"/>
                <w:sz w:val="28"/>
                <w:szCs w:val="28"/>
              </w:rPr>
              <w:t xml:space="preserve"> ВХОЖДЕНИЕ В ТОНКУЮ РЕАЛЬНОСТЬ</w:t>
            </w:r>
            <w:r>
              <w:rPr>
                <w:rStyle w:val="IndexLink"/>
              </w:rPr>
              <w:tab/>
              <w:t>122</w:t>
            </w:r>
          </w:hyperlink>
        </w:p>
        <w:p>
          <w:pPr>
            <w:pStyle w:val="Contents2"/>
            <w:rPr>
              <w:sz w:val="24"/>
              <w:szCs w:val="24"/>
            </w:rPr>
          </w:pPr>
          <w:hyperlink w:anchor="__RefHeading___Toc57621231">
            <w:r>
              <w:rPr>
                <w:rStyle w:val="IndexLink"/>
              </w:rPr>
              <w:t>Глава 1 МИР ТОНКИХ ЭНЕРГИЙ</w:t>
              <w:tab/>
              <w:t>122</w:t>
            </w:r>
          </w:hyperlink>
        </w:p>
        <w:p>
          <w:pPr>
            <w:pStyle w:val="Contents3"/>
            <w:tabs>
              <w:tab w:val="clear" w:pos="720"/>
              <w:tab w:val="right" w:pos="9631" w:leader="dot"/>
            </w:tabs>
            <w:rPr>
              <w:sz w:val="24"/>
              <w:szCs w:val="24"/>
              <w:lang w:val="en-US" w:eastAsia="en-US"/>
            </w:rPr>
          </w:pPr>
          <w:hyperlink w:anchor="__RefHeading___Toc57621232">
            <w:r>
              <w:rPr>
                <w:rStyle w:val="IndexLink"/>
                <w:lang w:val="en-US" w:eastAsia="en-US"/>
              </w:rPr>
              <w:t>НЕИЗБЕЖНОСТЬ ПРОХОЖДЕНИЯ ЧЕРЕЗ АСТРАЛЬНЫЙ ПЛАН</w:t>
              <w:tab/>
              <w:t>122</w:t>
            </w:r>
          </w:hyperlink>
        </w:p>
        <w:p>
          <w:pPr>
            <w:pStyle w:val="Contents3"/>
            <w:tabs>
              <w:tab w:val="clear" w:pos="720"/>
              <w:tab w:val="right" w:pos="9631" w:leader="dot"/>
            </w:tabs>
            <w:rPr>
              <w:sz w:val="24"/>
              <w:szCs w:val="24"/>
              <w:lang w:val="en-US" w:eastAsia="en-US"/>
            </w:rPr>
          </w:pPr>
          <w:hyperlink w:anchor="__RefHeading___Toc57621233">
            <w:r>
              <w:rPr>
                <w:rStyle w:val="IndexLink"/>
                <w:lang w:val="en-US" w:eastAsia="en-US"/>
              </w:rPr>
              <w:t>ПРИБЛИЖЕНИЕ К ТОНКОЙ РЕАЛЬНОСТИ</w:t>
              <w:tab/>
              <w:t>123</w:t>
            </w:r>
          </w:hyperlink>
        </w:p>
        <w:p>
          <w:pPr>
            <w:pStyle w:val="Contents2"/>
            <w:rPr>
              <w:sz w:val="24"/>
              <w:szCs w:val="24"/>
            </w:rPr>
          </w:pPr>
          <w:hyperlink w:anchor="__RefHeading___Toc57621234">
            <w:r>
              <w:rPr>
                <w:rStyle w:val="IndexLink"/>
              </w:rPr>
              <w:t>Глава 2 ЭНЕРГЕТИЧЕСКИЕ ПРОБЛЕМЫ УЧЕНИКА</w:t>
              <w:tab/>
              <w:t>125</w:t>
            </w:r>
          </w:hyperlink>
        </w:p>
        <w:p>
          <w:pPr>
            <w:pStyle w:val="Contents3"/>
            <w:tabs>
              <w:tab w:val="clear" w:pos="720"/>
              <w:tab w:val="right" w:pos="9631" w:leader="dot"/>
            </w:tabs>
            <w:rPr>
              <w:sz w:val="24"/>
              <w:szCs w:val="24"/>
              <w:lang w:val="en-US" w:eastAsia="en-US"/>
            </w:rPr>
          </w:pPr>
          <w:hyperlink w:anchor="__RefHeading___Toc57621235">
            <w:r>
              <w:rPr>
                <w:rStyle w:val="IndexLink"/>
                <w:lang w:val="en-US" w:eastAsia="en-US"/>
              </w:rPr>
              <w:t>ЭНЕРГЕТИЧЕСКИЙ ДИСБАЛАНС</w:t>
              <w:tab/>
              <w:t>125</w:t>
            </w:r>
          </w:hyperlink>
        </w:p>
        <w:p>
          <w:pPr>
            <w:pStyle w:val="Contents3"/>
            <w:tabs>
              <w:tab w:val="clear" w:pos="720"/>
              <w:tab w:val="right" w:pos="9631" w:leader="dot"/>
            </w:tabs>
            <w:rPr>
              <w:sz w:val="24"/>
              <w:szCs w:val="24"/>
              <w:lang w:val="en-US" w:eastAsia="en-US"/>
            </w:rPr>
          </w:pPr>
          <w:hyperlink w:anchor="__RefHeading___Toc57621236">
            <w:r>
              <w:rPr>
                <w:rStyle w:val="IndexLink"/>
                <w:lang w:val="en-US" w:eastAsia="en-US"/>
              </w:rPr>
              <w:t>ОПАСНОСТЬ МЕХАНИЧЕСКОЙ НАКАЧКИ ЭНЕРГИИ</w:t>
              <w:tab/>
              <w:t>125</w:t>
            </w:r>
          </w:hyperlink>
        </w:p>
        <w:p>
          <w:pPr>
            <w:pStyle w:val="Contents3"/>
            <w:tabs>
              <w:tab w:val="clear" w:pos="720"/>
              <w:tab w:val="right" w:pos="9631" w:leader="dot"/>
            </w:tabs>
            <w:rPr>
              <w:sz w:val="24"/>
              <w:szCs w:val="24"/>
              <w:lang w:val="en-US" w:eastAsia="en-US"/>
            </w:rPr>
          </w:pPr>
          <w:hyperlink w:anchor="__RefHeading___Toc57621237">
            <w:r>
              <w:rPr>
                <w:rStyle w:val="IndexLink"/>
                <w:lang w:val="en-US" w:eastAsia="en-US"/>
              </w:rPr>
              <w:t>ПОДДЕРЖАНИЕ ОПТИМАЛЬНОГО ЭНЕРГЕТИЧЕСКОГО ТОНУСА</w:t>
              <w:tab/>
              <w:t>126</w:t>
            </w:r>
          </w:hyperlink>
        </w:p>
        <w:p>
          <w:pPr>
            <w:pStyle w:val="Contents2"/>
            <w:rPr>
              <w:sz w:val="24"/>
              <w:szCs w:val="24"/>
            </w:rPr>
          </w:pPr>
          <w:hyperlink w:anchor="__RefHeading___Toc57621238">
            <w:r>
              <w:rPr>
                <w:rStyle w:val="IndexLink"/>
              </w:rPr>
              <w:t>Глава 3 ЭЗОТЕРИЗМ И ПСИХИЧЕСКАЯ ЭНЕРГИЯ</w:t>
              <w:tab/>
              <w:t>128</w:t>
            </w:r>
          </w:hyperlink>
        </w:p>
        <w:p>
          <w:pPr>
            <w:pStyle w:val="Contents3"/>
            <w:tabs>
              <w:tab w:val="clear" w:pos="720"/>
              <w:tab w:val="right" w:pos="9631" w:leader="dot"/>
            </w:tabs>
            <w:rPr>
              <w:sz w:val="24"/>
              <w:szCs w:val="24"/>
              <w:lang w:val="en-US" w:eastAsia="en-US"/>
            </w:rPr>
          </w:pPr>
          <w:hyperlink w:anchor="__RefHeading___Toc57621239">
            <w:r>
              <w:rPr>
                <w:rStyle w:val="IndexLink"/>
                <w:lang w:val="en-US" w:eastAsia="en-US"/>
              </w:rPr>
              <w:t>РЕЛИГИИ И УЧЕНИЯ ОБ ИЗНАЧАЛЬНОЙ ЭНЕРГИИ</w:t>
              <w:tab/>
              <w:t>128</w:t>
            </w:r>
          </w:hyperlink>
        </w:p>
        <w:p>
          <w:pPr>
            <w:pStyle w:val="Contents3"/>
            <w:tabs>
              <w:tab w:val="clear" w:pos="720"/>
              <w:tab w:val="right" w:pos="9631" w:leader="dot"/>
            </w:tabs>
            <w:rPr>
              <w:sz w:val="24"/>
              <w:szCs w:val="24"/>
              <w:lang w:val="en-US" w:eastAsia="en-US"/>
            </w:rPr>
          </w:pPr>
          <w:hyperlink w:anchor="__RefHeading___Toc57621240">
            <w:r>
              <w:rPr>
                <w:rStyle w:val="IndexLink"/>
                <w:lang w:val="en-US" w:eastAsia="en-US"/>
              </w:rPr>
              <w:t>ВИДЫ ПСИХИЧЕСКОЙ ЭНЕРГИИ</w:t>
              <w:tab/>
              <w:t>129</w:t>
            </w:r>
          </w:hyperlink>
        </w:p>
        <w:p>
          <w:pPr>
            <w:pStyle w:val="Contents2"/>
            <w:rPr>
              <w:sz w:val="24"/>
              <w:szCs w:val="24"/>
            </w:rPr>
          </w:pPr>
          <w:hyperlink w:anchor="__RefHeading___Toc57621241">
            <w:r>
              <w:rPr>
                <w:rStyle w:val="IndexLink"/>
              </w:rPr>
              <w:t>Глава 4 РАБОТА ЧАКР В ПОВСЕДНЕВНОЙ ЖИЗНИ</w:t>
              <w:tab/>
              <w:t>131</w:t>
            </w:r>
          </w:hyperlink>
        </w:p>
        <w:p>
          <w:pPr>
            <w:pStyle w:val="Contents3"/>
            <w:tabs>
              <w:tab w:val="clear" w:pos="720"/>
              <w:tab w:val="right" w:pos="9631" w:leader="dot"/>
            </w:tabs>
            <w:rPr>
              <w:sz w:val="24"/>
              <w:szCs w:val="24"/>
              <w:lang w:val="en-US" w:eastAsia="en-US"/>
            </w:rPr>
          </w:pPr>
          <w:hyperlink w:anchor="__RefHeading___Toc57621242">
            <w:r>
              <w:rPr>
                <w:rStyle w:val="IndexLink"/>
                <w:lang w:val="en-US" w:eastAsia="en-US"/>
              </w:rPr>
              <w:t>ПСИХОЭНЕРГЕТИЧЕСКАЯ ОСНОВА ПОВЕДЕНИЯ</w:t>
              <w:tab/>
              <w:t>131</w:t>
            </w:r>
          </w:hyperlink>
        </w:p>
        <w:p>
          <w:pPr>
            <w:pStyle w:val="Contents3"/>
            <w:tabs>
              <w:tab w:val="clear" w:pos="720"/>
              <w:tab w:val="right" w:pos="9631" w:leader="dot"/>
            </w:tabs>
            <w:rPr>
              <w:sz w:val="24"/>
              <w:szCs w:val="24"/>
              <w:lang w:val="en-US" w:eastAsia="en-US"/>
            </w:rPr>
          </w:pPr>
          <w:hyperlink w:anchor="__RefHeading___Toc57621243">
            <w:r>
              <w:rPr>
                <w:rStyle w:val="IndexLink"/>
                <w:lang w:val="en-US" w:eastAsia="en-US"/>
              </w:rPr>
              <w:t>ВИХРЕВАЯ ПРИРОДА ЧАКР</w:t>
              <w:tab/>
              <w:t>132</w:t>
            </w:r>
          </w:hyperlink>
        </w:p>
        <w:p>
          <w:pPr>
            <w:pStyle w:val="Contents3"/>
            <w:tabs>
              <w:tab w:val="clear" w:pos="720"/>
              <w:tab w:val="right" w:pos="9631" w:leader="dot"/>
            </w:tabs>
            <w:rPr>
              <w:sz w:val="24"/>
              <w:szCs w:val="24"/>
              <w:lang w:val="en-US" w:eastAsia="en-US"/>
            </w:rPr>
          </w:pPr>
          <w:hyperlink w:anchor="__RefHeading___Toc57621244">
            <w:r>
              <w:rPr>
                <w:rStyle w:val="IndexLink"/>
                <w:lang w:val="en-US" w:eastAsia="en-US"/>
              </w:rPr>
              <w:t>РЕАКЦИЯ ЧАКР НА ВИХРИ ЖИЗНЕННЫХ СИТУАЦИЙ</w:t>
              <w:tab/>
              <w:t>133</w:t>
            </w:r>
          </w:hyperlink>
        </w:p>
        <w:p>
          <w:pPr>
            <w:pStyle w:val="Contents2"/>
            <w:rPr>
              <w:sz w:val="24"/>
              <w:szCs w:val="24"/>
            </w:rPr>
          </w:pPr>
          <w:hyperlink w:anchor="__RefHeading___Toc57621245">
            <w:r>
              <w:rPr>
                <w:rStyle w:val="IndexLink"/>
              </w:rPr>
              <w:t>Глава 5 КАНАЛЫ УТЕЧКИ ПСИХИЧЕСКОЙ ЭНЕРГИИ</w:t>
              <w:tab/>
              <w:t>135</w:t>
            </w:r>
          </w:hyperlink>
        </w:p>
        <w:p>
          <w:pPr>
            <w:pStyle w:val="Contents3"/>
            <w:tabs>
              <w:tab w:val="clear" w:pos="720"/>
              <w:tab w:val="right" w:pos="9631" w:leader="dot"/>
            </w:tabs>
            <w:rPr>
              <w:sz w:val="24"/>
              <w:szCs w:val="24"/>
              <w:lang w:val="en-US" w:eastAsia="en-US"/>
            </w:rPr>
          </w:pPr>
          <w:hyperlink w:anchor="__RefHeading___Toc57621246">
            <w:r>
              <w:rPr>
                <w:rStyle w:val="IndexLink"/>
                <w:lang w:val="en-US" w:eastAsia="en-US"/>
              </w:rPr>
              <w:t>ОШИБКИ ВНИМАНИЯ – ПОТЕРЯ ЭНЕРГИИ</w:t>
              <w:tab/>
              <w:t>135</w:t>
            </w:r>
          </w:hyperlink>
        </w:p>
        <w:p>
          <w:pPr>
            <w:pStyle w:val="Contents3"/>
            <w:tabs>
              <w:tab w:val="clear" w:pos="720"/>
              <w:tab w:val="right" w:pos="9631" w:leader="dot"/>
            </w:tabs>
            <w:rPr>
              <w:sz w:val="24"/>
              <w:szCs w:val="24"/>
              <w:lang w:val="en-US" w:eastAsia="en-US"/>
            </w:rPr>
          </w:pPr>
          <w:hyperlink w:anchor="__RefHeading___Toc57621247">
            <w:r>
              <w:rPr>
                <w:rStyle w:val="IndexLink"/>
                <w:lang w:val="en-US" w:eastAsia="en-US"/>
              </w:rPr>
              <w:t>ОШИБКИ ВОСПРИЯТИЯ</w:t>
              <w:tab/>
              <w:t>136</w:t>
            </w:r>
          </w:hyperlink>
        </w:p>
        <w:p>
          <w:pPr>
            <w:pStyle w:val="Contents3"/>
            <w:tabs>
              <w:tab w:val="clear" w:pos="720"/>
              <w:tab w:val="right" w:pos="9631" w:leader="dot"/>
            </w:tabs>
            <w:rPr>
              <w:sz w:val="24"/>
              <w:szCs w:val="24"/>
              <w:lang w:val="en-US" w:eastAsia="en-US"/>
            </w:rPr>
          </w:pPr>
          <w:hyperlink w:anchor="__RefHeading___Toc57621248">
            <w:r>
              <w:rPr>
                <w:rStyle w:val="IndexLink"/>
                <w:lang w:val="en-US" w:eastAsia="en-US"/>
              </w:rPr>
              <w:t>ВРЕМЯ УТЕКАЕТ СКВОЗЬ ПАЛЬЦЫ</w:t>
              <w:tab/>
              <w:t>136</w:t>
            </w:r>
          </w:hyperlink>
        </w:p>
        <w:p>
          <w:pPr>
            <w:pStyle w:val="Contents3"/>
            <w:tabs>
              <w:tab w:val="clear" w:pos="720"/>
              <w:tab w:val="right" w:pos="9631" w:leader="dot"/>
            </w:tabs>
            <w:rPr>
              <w:sz w:val="24"/>
              <w:szCs w:val="24"/>
              <w:lang w:val="en-US" w:eastAsia="en-US"/>
            </w:rPr>
          </w:pPr>
          <w:hyperlink w:anchor="__RefHeading___Toc57621249">
            <w:r>
              <w:rPr>
                <w:rStyle w:val="IndexLink"/>
                <w:lang w:val="en-US" w:eastAsia="en-US"/>
              </w:rPr>
              <w:t>ДЕФЕКТЫ ПАМЯТИ</w:t>
              <w:tab/>
              <w:t>137</w:t>
            </w:r>
          </w:hyperlink>
        </w:p>
        <w:p>
          <w:pPr>
            <w:pStyle w:val="Contents3"/>
            <w:tabs>
              <w:tab w:val="clear" w:pos="720"/>
              <w:tab w:val="right" w:pos="9631" w:leader="dot"/>
            </w:tabs>
            <w:rPr>
              <w:sz w:val="24"/>
              <w:szCs w:val="24"/>
              <w:lang w:val="en-US" w:eastAsia="en-US"/>
            </w:rPr>
          </w:pPr>
          <w:hyperlink w:anchor="__RefHeading___Toc57621250">
            <w:r>
              <w:rPr>
                <w:rStyle w:val="IndexLink"/>
                <w:lang w:val="en-US" w:eastAsia="en-US"/>
              </w:rPr>
              <w:t>ЭНЕРГОРАСТРАТНОЕ ВООБРАЖЕНИЕ</w:t>
              <w:tab/>
              <w:t>137</w:t>
            </w:r>
          </w:hyperlink>
        </w:p>
        <w:p>
          <w:pPr>
            <w:pStyle w:val="Contents3"/>
            <w:tabs>
              <w:tab w:val="clear" w:pos="720"/>
              <w:tab w:val="right" w:pos="9631" w:leader="dot"/>
            </w:tabs>
            <w:rPr>
              <w:sz w:val="24"/>
              <w:szCs w:val="24"/>
              <w:lang w:val="en-US" w:eastAsia="en-US"/>
            </w:rPr>
          </w:pPr>
          <w:hyperlink w:anchor="__RefHeading___Toc57621251">
            <w:r>
              <w:rPr>
                <w:rStyle w:val="IndexLink"/>
                <w:lang w:val="en-US" w:eastAsia="en-US"/>
              </w:rPr>
              <w:t>СЛАБАЯ ВОЛЯ</w:t>
              <w:tab/>
              <w:t>138</w:t>
            </w:r>
          </w:hyperlink>
        </w:p>
        <w:p>
          <w:pPr>
            <w:pStyle w:val="Contents3"/>
            <w:tabs>
              <w:tab w:val="clear" w:pos="720"/>
              <w:tab w:val="right" w:pos="9631" w:leader="dot"/>
            </w:tabs>
            <w:rPr>
              <w:sz w:val="24"/>
              <w:szCs w:val="24"/>
              <w:lang w:val="en-US" w:eastAsia="en-US"/>
            </w:rPr>
          </w:pPr>
          <w:hyperlink w:anchor="__RefHeading___Toc57621252">
            <w:r>
              <w:rPr>
                <w:rStyle w:val="IndexLink"/>
                <w:lang w:val="en-US" w:eastAsia="en-US"/>
              </w:rPr>
              <w:t>НЕУМЕНИЕ ДЕЙСТВОВАТЬ</w:t>
              <w:tab/>
              <w:t>138</w:t>
            </w:r>
          </w:hyperlink>
        </w:p>
        <w:p>
          <w:pPr>
            <w:pStyle w:val="Contents3"/>
            <w:tabs>
              <w:tab w:val="clear" w:pos="720"/>
              <w:tab w:val="right" w:pos="9631" w:leader="dot"/>
            </w:tabs>
            <w:rPr>
              <w:sz w:val="24"/>
              <w:szCs w:val="24"/>
              <w:lang w:val="en-US" w:eastAsia="en-US"/>
            </w:rPr>
          </w:pPr>
          <w:hyperlink w:anchor="__RefHeading___Toc57621253">
            <w:r>
              <w:rPr>
                <w:rStyle w:val="IndexLink"/>
                <w:lang w:val="en-US" w:eastAsia="en-US"/>
              </w:rPr>
              <w:t>ОШИБКИ В ОБЩЕНИИ</w:t>
              <w:tab/>
              <w:t>139</w:t>
            </w:r>
          </w:hyperlink>
        </w:p>
        <w:p>
          <w:pPr>
            <w:pStyle w:val="Contents3"/>
            <w:tabs>
              <w:tab w:val="clear" w:pos="720"/>
              <w:tab w:val="right" w:pos="9631" w:leader="dot"/>
            </w:tabs>
            <w:rPr>
              <w:sz w:val="24"/>
              <w:szCs w:val="24"/>
              <w:lang w:val="en-US" w:eastAsia="en-US"/>
            </w:rPr>
          </w:pPr>
          <w:hyperlink w:anchor="__RefHeading___Toc57621254">
            <w:r>
              <w:rPr>
                <w:rStyle w:val="IndexLink"/>
                <w:lang w:val="en-US" w:eastAsia="en-US"/>
              </w:rPr>
              <w:t>КОЛЕБАНИЯ САМООЦЕНКИ</w:t>
              <w:tab/>
              <w:t>140</w:t>
            </w:r>
          </w:hyperlink>
        </w:p>
        <w:p>
          <w:pPr>
            <w:pStyle w:val="Contents3"/>
            <w:tabs>
              <w:tab w:val="clear" w:pos="720"/>
              <w:tab w:val="right" w:pos="9631" w:leader="dot"/>
            </w:tabs>
            <w:rPr>
              <w:sz w:val="24"/>
              <w:szCs w:val="24"/>
              <w:lang w:val="en-US" w:eastAsia="en-US"/>
            </w:rPr>
          </w:pPr>
          <w:hyperlink w:anchor="__RefHeading___Toc57621255">
            <w:r>
              <w:rPr>
                <w:rStyle w:val="IndexLink"/>
                <w:lang w:val="en-US" w:eastAsia="en-US"/>
              </w:rPr>
              <w:t>ОТНОШЕНИЯ С ПРОТИВОПОЛОЖНЫМ ПОЛОМ</w:t>
              <w:tab/>
              <w:t>141</w:t>
            </w:r>
          </w:hyperlink>
        </w:p>
        <w:p>
          <w:pPr>
            <w:pStyle w:val="Contents3"/>
            <w:tabs>
              <w:tab w:val="clear" w:pos="720"/>
              <w:tab w:val="right" w:pos="9631" w:leader="dot"/>
            </w:tabs>
            <w:rPr>
              <w:sz w:val="24"/>
              <w:szCs w:val="24"/>
              <w:lang w:val="en-US" w:eastAsia="en-US"/>
            </w:rPr>
          </w:pPr>
          <w:hyperlink w:anchor="__RefHeading___Toc57621256">
            <w:r>
              <w:rPr>
                <w:rStyle w:val="IndexLink"/>
                <w:lang w:val="en-US" w:eastAsia="en-US"/>
              </w:rPr>
              <w:t>ОТРИЦАТЕЛЬНЫЕ КАЧЕСТВА</w:t>
              <w:tab/>
              <w:t>142</w:t>
            </w:r>
          </w:hyperlink>
        </w:p>
        <w:p>
          <w:pPr>
            <w:pStyle w:val="Contents3"/>
            <w:tabs>
              <w:tab w:val="clear" w:pos="720"/>
              <w:tab w:val="right" w:pos="9631" w:leader="dot"/>
            </w:tabs>
            <w:rPr>
              <w:sz w:val="24"/>
              <w:szCs w:val="24"/>
              <w:lang w:val="en-US" w:eastAsia="en-US"/>
            </w:rPr>
          </w:pPr>
          <w:hyperlink w:anchor="__RefHeading___Toc57621257">
            <w:r>
              <w:rPr>
                <w:rStyle w:val="IndexLink"/>
                <w:lang w:val="en-US" w:eastAsia="en-US"/>
              </w:rPr>
              <w:t>ОТСУТСТВИЕ ОСМЫСЛЕННЫХ ЖИЗНЕННЫХ ЦЕЛЕЙ</w:t>
              <w:tab/>
              <w:t>143</w:t>
            </w:r>
          </w:hyperlink>
        </w:p>
        <w:p>
          <w:pPr>
            <w:pStyle w:val="Contents1"/>
            <w:rPr>
              <w:b w:val="false"/>
              <w:b w:val="false"/>
              <w:bCs w:val="false"/>
            </w:rPr>
          </w:pPr>
          <w:hyperlink w:anchor="__RefHeading___Toc57621258">
            <w:r>
              <w:rPr>
                <w:rStyle w:val="IndexLink"/>
                <w:spacing w:val="20"/>
                <w:sz w:val="33"/>
                <w:szCs w:val="33"/>
              </w:rPr>
              <w:t xml:space="preserve">ЧАСТЬ </w:t>
            </w:r>
            <w:r>
              <w:rPr>
                <w:rStyle w:val="IndexLink"/>
                <w:spacing w:val="20"/>
                <w:sz w:val="33"/>
                <w:szCs w:val="33"/>
                <w:lang w:val="en-US" w:eastAsia="en-US"/>
              </w:rPr>
              <w:t>IV</w:t>
            </w:r>
            <w:r>
              <w:rPr>
                <w:rStyle w:val="IndexLink"/>
                <w:spacing w:val="20"/>
                <w:sz w:val="33"/>
                <w:szCs w:val="33"/>
              </w:rPr>
              <w:t>.</w:t>
            </w:r>
            <w:r>
              <w:rPr>
                <w:rStyle w:val="IndexLink"/>
                <w:sz w:val="28"/>
                <w:szCs w:val="28"/>
              </w:rPr>
              <w:t xml:space="preserve"> КОНФЛИКТЫ И АУРА: ТОНКОЕ ВЗАИМОДЕЙСТВИЕ</w:t>
            </w:r>
            <w:r>
              <w:rPr>
                <w:rStyle w:val="IndexLink"/>
              </w:rPr>
              <w:tab/>
              <w:t>145</w:t>
            </w:r>
          </w:hyperlink>
        </w:p>
        <w:p>
          <w:pPr>
            <w:pStyle w:val="Contents2"/>
            <w:rPr>
              <w:sz w:val="24"/>
              <w:szCs w:val="24"/>
            </w:rPr>
          </w:pPr>
          <w:hyperlink w:anchor="__RefHeading___Toc57621259">
            <w:r>
              <w:rPr>
                <w:rStyle w:val="IndexLink"/>
              </w:rPr>
              <w:t>Глава 1 ГОТОВЫ ЛИ ВЫ ВСТРЕТИТЬ АГРЕССИЮ?</w:t>
              <w:tab/>
              <w:t>145</w:t>
            </w:r>
          </w:hyperlink>
        </w:p>
        <w:p>
          <w:pPr>
            <w:pStyle w:val="Contents3"/>
            <w:tabs>
              <w:tab w:val="clear" w:pos="720"/>
              <w:tab w:val="right" w:pos="9631" w:leader="dot"/>
            </w:tabs>
            <w:rPr>
              <w:sz w:val="24"/>
              <w:szCs w:val="24"/>
              <w:lang w:val="en-US" w:eastAsia="en-US"/>
            </w:rPr>
          </w:pPr>
          <w:hyperlink w:anchor="__RefHeading___Toc57621260">
            <w:r>
              <w:rPr>
                <w:rStyle w:val="IndexLink"/>
                <w:lang w:val="en-US" w:eastAsia="en-US"/>
              </w:rPr>
              <w:t>КОНФЛИКТ НАЧИНАЕТСЯ НЕЗАМЕТНО</w:t>
              <w:tab/>
              <w:t>145</w:t>
            </w:r>
          </w:hyperlink>
        </w:p>
        <w:p>
          <w:pPr>
            <w:pStyle w:val="Contents3"/>
            <w:tabs>
              <w:tab w:val="clear" w:pos="720"/>
              <w:tab w:val="right" w:pos="9631" w:leader="dot"/>
            </w:tabs>
            <w:rPr>
              <w:sz w:val="24"/>
              <w:szCs w:val="24"/>
              <w:lang w:val="en-US" w:eastAsia="en-US"/>
            </w:rPr>
          </w:pPr>
          <w:hyperlink w:anchor="__RefHeading___Toc57621261">
            <w:r>
              <w:rPr>
                <w:rStyle w:val="IndexLink"/>
                <w:lang w:val="en-US" w:eastAsia="en-US"/>
              </w:rPr>
              <w:t>ПРОВЕРЬТЕ СВОЙ ЩИТ</w:t>
              <w:tab/>
              <w:t>146</w:t>
            </w:r>
          </w:hyperlink>
        </w:p>
        <w:p>
          <w:pPr>
            <w:pStyle w:val="Contents2"/>
            <w:rPr>
              <w:sz w:val="24"/>
              <w:szCs w:val="24"/>
            </w:rPr>
          </w:pPr>
          <w:hyperlink w:anchor="__RefHeading___Toc57621262">
            <w:r>
              <w:rPr>
                <w:rStyle w:val="IndexLink"/>
              </w:rPr>
              <w:t>Глава 2 ТРИ ЭТАЖА КОНФЛИКТОВ</w:t>
              <w:tab/>
              <w:t>149</w:t>
            </w:r>
          </w:hyperlink>
        </w:p>
        <w:p>
          <w:pPr>
            <w:pStyle w:val="Contents3"/>
            <w:tabs>
              <w:tab w:val="clear" w:pos="720"/>
              <w:tab w:val="right" w:pos="9631" w:leader="dot"/>
            </w:tabs>
            <w:rPr>
              <w:sz w:val="24"/>
              <w:szCs w:val="24"/>
              <w:lang w:val="en-US" w:eastAsia="en-US"/>
            </w:rPr>
          </w:pPr>
          <w:hyperlink w:anchor="__RefHeading___Toc57621263">
            <w:r>
              <w:rPr>
                <w:rStyle w:val="IndexLink"/>
                <w:lang w:val="en-US" w:eastAsia="en-US"/>
              </w:rPr>
              <w:t>ПСИХОЛОГИЧЕСКОЕ НАПАДЕНИЕ НА ЛИЧНОСТЬ</w:t>
              <w:tab/>
              <w:t>149</w:t>
            </w:r>
          </w:hyperlink>
        </w:p>
        <w:p>
          <w:pPr>
            <w:pStyle w:val="Contents3"/>
            <w:tabs>
              <w:tab w:val="clear" w:pos="720"/>
              <w:tab w:val="right" w:pos="9631" w:leader="dot"/>
            </w:tabs>
            <w:rPr>
              <w:sz w:val="24"/>
              <w:szCs w:val="24"/>
              <w:lang w:val="en-US" w:eastAsia="en-US"/>
            </w:rPr>
          </w:pPr>
          <w:hyperlink w:anchor="__RefHeading___Toc57621264">
            <w:r>
              <w:rPr>
                <w:rStyle w:val="IndexLink"/>
                <w:lang w:val="en-US" w:eastAsia="en-US"/>
              </w:rPr>
              <w:t>ПСИХОЭНЕРГЕТИЧЕСКАЯ АТАКА</w:t>
              <w:tab/>
              <w:t>149</w:t>
            </w:r>
          </w:hyperlink>
        </w:p>
        <w:p>
          <w:pPr>
            <w:pStyle w:val="Contents3"/>
            <w:tabs>
              <w:tab w:val="clear" w:pos="720"/>
              <w:tab w:val="right" w:pos="9631" w:leader="dot"/>
            </w:tabs>
            <w:rPr>
              <w:sz w:val="24"/>
              <w:szCs w:val="24"/>
              <w:lang w:val="en-US" w:eastAsia="en-US"/>
            </w:rPr>
          </w:pPr>
          <w:hyperlink w:anchor="__RefHeading___Toc57621265">
            <w:r>
              <w:rPr>
                <w:rStyle w:val="IndexLink"/>
                <w:lang w:val="en-US" w:eastAsia="en-US"/>
              </w:rPr>
              <w:t>ДУХОВНАЯ АГРЕССИЯ</w:t>
              <w:tab/>
              <w:t>150</w:t>
            </w:r>
          </w:hyperlink>
        </w:p>
        <w:p>
          <w:pPr>
            <w:pStyle w:val="Contents3"/>
            <w:tabs>
              <w:tab w:val="clear" w:pos="720"/>
              <w:tab w:val="right" w:pos="9631" w:leader="dot"/>
            </w:tabs>
            <w:rPr>
              <w:sz w:val="24"/>
              <w:szCs w:val="24"/>
              <w:lang w:val="en-US" w:eastAsia="en-US"/>
            </w:rPr>
          </w:pPr>
          <w:hyperlink w:anchor="__RefHeading___Toc57621266">
            <w:r>
              <w:rPr>
                <w:rStyle w:val="IndexLink"/>
                <w:lang w:val="en-US" w:eastAsia="en-US"/>
              </w:rPr>
              <w:t>НАСКОЛЬКО ПРОЧНА СВЯЗЬ МЕЖДУ ЛИЧНОСТЬЮ, ТОНКИМ ТЕЛОМ И ДУХОМ?</w:t>
              <w:tab/>
              <w:t>152</w:t>
            </w:r>
          </w:hyperlink>
        </w:p>
        <w:p>
          <w:pPr>
            <w:pStyle w:val="Contents3"/>
            <w:tabs>
              <w:tab w:val="clear" w:pos="720"/>
              <w:tab w:val="right" w:pos="9631" w:leader="dot"/>
            </w:tabs>
            <w:rPr>
              <w:sz w:val="24"/>
              <w:szCs w:val="24"/>
              <w:lang w:val="en-US" w:eastAsia="en-US"/>
            </w:rPr>
          </w:pPr>
          <w:hyperlink w:anchor="__RefHeading___Toc57621267">
            <w:r>
              <w:rPr>
                <w:rStyle w:val="IndexLink"/>
                <w:lang w:val="en-US" w:eastAsia="en-US"/>
              </w:rPr>
              <w:t>О ВРЕДЕ МНИТЕЛЬНОСТИ И СУЕВЕРИЙ</w:t>
              <w:tab/>
              <w:t>153</w:t>
            </w:r>
          </w:hyperlink>
        </w:p>
        <w:p>
          <w:pPr>
            <w:pStyle w:val="Contents2"/>
            <w:rPr>
              <w:sz w:val="24"/>
              <w:szCs w:val="24"/>
            </w:rPr>
          </w:pPr>
          <w:hyperlink w:anchor="__RefHeading___Toc57621268">
            <w:r>
              <w:rPr>
                <w:rStyle w:val="IndexLink"/>
              </w:rPr>
              <w:t>Глава 3 КОНФЛИКТЫ И АУРА</w:t>
              <w:tab/>
              <w:t>156</w:t>
            </w:r>
          </w:hyperlink>
        </w:p>
        <w:p>
          <w:pPr>
            <w:pStyle w:val="Contents3"/>
            <w:tabs>
              <w:tab w:val="clear" w:pos="720"/>
              <w:tab w:val="right" w:pos="9631" w:leader="dot"/>
            </w:tabs>
            <w:rPr>
              <w:sz w:val="24"/>
              <w:szCs w:val="24"/>
              <w:lang w:val="en-US" w:eastAsia="en-US"/>
            </w:rPr>
          </w:pPr>
          <w:hyperlink w:anchor="__RefHeading___Toc57621269">
            <w:r>
              <w:rPr>
                <w:rStyle w:val="IndexLink"/>
                <w:lang w:val="en-US" w:eastAsia="en-US"/>
              </w:rPr>
              <w:t>«МОЯ АУРА – МОЯ ТЕРРИТОРИЯ»</w:t>
              <w:tab/>
              <w:t>156</w:t>
            </w:r>
          </w:hyperlink>
        </w:p>
        <w:p>
          <w:pPr>
            <w:pStyle w:val="Contents3"/>
            <w:tabs>
              <w:tab w:val="clear" w:pos="720"/>
              <w:tab w:val="right" w:pos="9631" w:leader="dot"/>
            </w:tabs>
            <w:rPr>
              <w:sz w:val="24"/>
              <w:szCs w:val="24"/>
              <w:lang w:val="en-US" w:eastAsia="en-US"/>
            </w:rPr>
          </w:pPr>
          <w:hyperlink w:anchor="__RefHeading___Toc57621270">
            <w:r>
              <w:rPr>
                <w:rStyle w:val="IndexLink"/>
                <w:lang w:val="en-US" w:eastAsia="en-US"/>
              </w:rPr>
              <w:t>ТОНКИЕ КОНФЛИКТЫ</w:t>
              <w:tab/>
              <w:t>157</w:t>
            </w:r>
          </w:hyperlink>
        </w:p>
        <w:p>
          <w:pPr>
            <w:pStyle w:val="Contents3"/>
            <w:tabs>
              <w:tab w:val="clear" w:pos="720"/>
              <w:tab w:val="right" w:pos="9631" w:leader="dot"/>
            </w:tabs>
            <w:rPr>
              <w:sz w:val="24"/>
              <w:szCs w:val="24"/>
              <w:lang w:val="en-US" w:eastAsia="en-US"/>
            </w:rPr>
          </w:pPr>
          <w:hyperlink w:anchor="__RefHeading___Toc57621271">
            <w:r>
              <w:rPr>
                <w:rStyle w:val="IndexLink"/>
                <w:lang w:val="en-US" w:eastAsia="en-US"/>
              </w:rPr>
              <w:t>ВИДЫ АУРИЧЕСКИХ КОНТАКТОВ</w:t>
              <w:tab/>
              <w:t>159</w:t>
            </w:r>
          </w:hyperlink>
        </w:p>
        <w:p>
          <w:pPr>
            <w:pStyle w:val="Contents3"/>
            <w:tabs>
              <w:tab w:val="clear" w:pos="720"/>
              <w:tab w:val="right" w:pos="9631" w:leader="dot"/>
            </w:tabs>
            <w:rPr>
              <w:sz w:val="24"/>
              <w:szCs w:val="24"/>
              <w:lang w:val="en-US" w:eastAsia="en-US"/>
            </w:rPr>
          </w:pPr>
          <w:hyperlink w:anchor="__RefHeading___Toc57621272">
            <w:r>
              <w:rPr>
                <w:rStyle w:val="IndexLink"/>
                <w:lang w:val="en-US" w:eastAsia="en-US"/>
              </w:rPr>
              <w:t>ЭТАПЫ АУРИЧЕСКОГО ВЗАИМОДЕЙСТВИЯ И КОНФЛИКТ</w:t>
              <w:tab/>
              <w:t>160</w:t>
            </w:r>
          </w:hyperlink>
        </w:p>
        <w:p>
          <w:pPr>
            <w:pStyle w:val="Contents2"/>
            <w:rPr>
              <w:sz w:val="24"/>
              <w:szCs w:val="24"/>
            </w:rPr>
          </w:pPr>
          <w:hyperlink w:anchor="__RefHeading___Toc57621273">
            <w:r>
              <w:rPr>
                <w:rStyle w:val="IndexLink"/>
              </w:rPr>
              <w:t>Глава 4 ПОЕДИНОК ВЗГЛЯДОВ</w:t>
              <w:tab/>
              <w:t>162</w:t>
            </w:r>
          </w:hyperlink>
        </w:p>
        <w:p>
          <w:pPr>
            <w:pStyle w:val="Contents3"/>
            <w:tabs>
              <w:tab w:val="clear" w:pos="720"/>
              <w:tab w:val="right" w:pos="9631" w:leader="dot"/>
            </w:tabs>
            <w:rPr>
              <w:sz w:val="24"/>
              <w:szCs w:val="24"/>
              <w:lang w:val="en-US" w:eastAsia="en-US"/>
            </w:rPr>
          </w:pPr>
          <w:hyperlink w:anchor="__RefHeading___Toc57621274">
            <w:r>
              <w:rPr>
                <w:rStyle w:val="IndexLink"/>
                <w:lang w:val="en-US" w:eastAsia="en-US"/>
              </w:rPr>
              <w:t>САМУРАЙСКИЙ ТРЕНИНГ СИЛЫ ВЗГЛЯДА</w:t>
              <w:tab/>
              <w:t>162</w:t>
            </w:r>
          </w:hyperlink>
        </w:p>
        <w:p>
          <w:pPr>
            <w:pStyle w:val="Contents3"/>
            <w:tabs>
              <w:tab w:val="clear" w:pos="720"/>
              <w:tab w:val="right" w:pos="9631" w:leader="dot"/>
            </w:tabs>
            <w:rPr>
              <w:sz w:val="24"/>
              <w:szCs w:val="24"/>
              <w:lang w:val="en-US" w:eastAsia="en-US"/>
            </w:rPr>
          </w:pPr>
          <w:hyperlink w:anchor="__RefHeading___Toc57621275">
            <w:r>
              <w:rPr>
                <w:rStyle w:val="IndexLink"/>
                <w:lang w:val="en-US" w:eastAsia="en-US"/>
              </w:rPr>
              <w:t>КТО КОГО ПЕРЕСМОТРИТ?</w:t>
              <w:tab/>
              <w:t>163</w:t>
            </w:r>
          </w:hyperlink>
        </w:p>
        <w:p>
          <w:pPr>
            <w:pStyle w:val="Contents3"/>
            <w:tabs>
              <w:tab w:val="clear" w:pos="720"/>
              <w:tab w:val="right" w:pos="9631" w:leader="dot"/>
            </w:tabs>
            <w:rPr>
              <w:sz w:val="24"/>
              <w:szCs w:val="24"/>
              <w:lang w:val="en-US" w:eastAsia="en-US"/>
            </w:rPr>
          </w:pPr>
          <w:hyperlink w:anchor="__RefHeading___Toc57621276">
            <w:r>
              <w:rPr>
                <w:rStyle w:val="IndexLink"/>
                <w:lang w:val="en-US" w:eastAsia="en-US"/>
              </w:rPr>
              <w:t>ЭЗОТЕРИЗМ О ПОЕДИНКЕ ВЗГЛЯДОВ</w:t>
              <w:tab/>
              <w:t>164</w:t>
            </w:r>
          </w:hyperlink>
        </w:p>
        <w:p>
          <w:pPr>
            <w:pStyle w:val="Contents3"/>
            <w:tabs>
              <w:tab w:val="clear" w:pos="720"/>
              <w:tab w:val="right" w:pos="9631" w:leader="dot"/>
            </w:tabs>
            <w:rPr>
              <w:sz w:val="24"/>
              <w:szCs w:val="24"/>
              <w:lang w:val="en-US" w:eastAsia="en-US"/>
            </w:rPr>
          </w:pPr>
          <w:hyperlink w:anchor="__RefHeading___Toc57621277">
            <w:r>
              <w:rPr>
                <w:rStyle w:val="IndexLink"/>
                <w:lang w:val="en-US" w:eastAsia="en-US"/>
              </w:rPr>
              <w:t>О ДУЭЛЯХ ВЗГЛЯДОВ В МЕТРО И ТРАНСПОРТЕ</w:t>
              <w:tab/>
              <w:t>166</w:t>
            </w:r>
          </w:hyperlink>
        </w:p>
        <w:p>
          <w:pPr>
            <w:pStyle w:val="Contents2"/>
            <w:rPr>
              <w:sz w:val="24"/>
              <w:szCs w:val="24"/>
            </w:rPr>
          </w:pPr>
          <w:hyperlink w:anchor="__RefHeading___Toc57621278">
            <w:r>
              <w:rPr>
                <w:rStyle w:val="IndexLink"/>
              </w:rPr>
              <w:t>Глава 5 ЗАЩИЩЕННОСТЬ И СОН</w:t>
              <w:tab/>
              <w:t>169</w:t>
            </w:r>
          </w:hyperlink>
        </w:p>
        <w:p>
          <w:pPr>
            <w:pStyle w:val="Contents3"/>
            <w:tabs>
              <w:tab w:val="clear" w:pos="720"/>
              <w:tab w:val="right" w:pos="9631" w:leader="dot"/>
            </w:tabs>
            <w:rPr>
              <w:sz w:val="24"/>
              <w:szCs w:val="24"/>
              <w:lang w:val="en-US" w:eastAsia="en-US"/>
            </w:rPr>
          </w:pPr>
          <w:hyperlink w:anchor="__RefHeading___Toc57621279">
            <w:r>
              <w:rPr>
                <w:rStyle w:val="IndexLink"/>
                <w:lang w:val="en-US" w:eastAsia="en-US"/>
              </w:rPr>
              <w:t>ПРОБЛЕМЫ И ОПАСНОСТИ ВО СНЕ</w:t>
              <w:tab/>
              <w:t>169</w:t>
            </w:r>
          </w:hyperlink>
        </w:p>
        <w:p>
          <w:pPr>
            <w:pStyle w:val="Contents3"/>
            <w:tabs>
              <w:tab w:val="clear" w:pos="720"/>
              <w:tab w:val="right" w:pos="9631" w:leader="dot"/>
            </w:tabs>
            <w:rPr>
              <w:sz w:val="24"/>
              <w:szCs w:val="24"/>
              <w:lang w:val="en-US" w:eastAsia="en-US"/>
            </w:rPr>
          </w:pPr>
          <w:hyperlink w:anchor="__RefHeading___Toc57621280">
            <w:r>
              <w:rPr>
                <w:rStyle w:val="IndexLink"/>
                <w:lang w:val="en-US" w:eastAsia="en-US"/>
              </w:rPr>
              <w:t>ВИДЫ НОЧНЫХ НАПАДЕНИЙ</w:t>
              <w:tab/>
              <w:t>170</w:t>
            </w:r>
          </w:hyperlink>
        </w:p>
        <w:p>
          <w:pPr>
            <w:pStyle w:val="Contents3"/>
            <w:tabs>
              <w:tab w:val="clear" w:pos="720"/>
              <w:tab w:val="right" w:pos="9631" w:leader="dot"/>
            </w:tabs>
            <w:rPr>
              <w:sz w:val="24"/>
              <w:szCs w:val="24"/>
              <w:lang w:val="en-US" w:eastAsia="en-US"/>
            </w:rPr>
          </w:pPr>
          <w:hyperlink w:anchor="__RefHeading___Toc57621281">
            <w:r>
              <w:rPr>
                <w:rStyle w:val="IndexLink"/>
                <w:lang w:val="en-US" w:eastAsia="en-US"/>
              </w:rPr>
              <w:t>КАК БОРОТЬСЯ С БЕССОННИЦЕЙ?</w:t>
              <w:tab/>
              <w:t>171</w:t>
            </w:r>
          </w:hyperlink>
        </w:p>
        <w:p>
          <w:pPr>
            <w:pStyle w:val="Contents3"/>
            <w:tabs>
              <w:tab w:val="clear" w:pos="720"/>
              <w:tab w:val="right" w:pos="9631" w:leader="dot"/>
            </w:tabs>
            <w:rPr>
              <w:sz w:val="24"/>
              <w:szCs w:val="24"/>
              <w:lang w:val="en-US" w:eastAsia="en-US"/>
            </w:rPr>
          </w:pPr>
          <w:hyperlink w:anchor="__RefHeading___Toc57621282">
            <w:r>
              <w:rPr>
                <w:rStyle w:val="IndexLink"/>
                <w:lang w:val="en-US" w:eastAsia="en-US"/>
              </w:rPr>
              <w:t>КАК ИЗБЕЖАТЬ КОШМАРНЫХ СНОВ?</w:t>
              <w:tab/>
              <w:t>173</w:t>
            </w:r>
          </w:hyperlink>
        </w:p>
        <w:p>
          <w:pPr>
            <w:pStyle w:val="Contents3"/>
            <w:tabs>
              <w:tab w:val="clear" w:pos="720"/>
              <w:tab w:val="right" w:pos="9631" w:leader="dot"/>
            </w:tabs>
            <w:rPr>
              <w:sz w:val="24"/>
              <w:szCs w:val="24"/>
              <w:lang w:val="en-US" w:eastAsia="en-US"/>
            </w:rPr>
          </w:pPr>
          <w:hyperlink w:anchor="__RefHeading___Toc57621283">
            <w:r>
              <w:rPr>
                <w:rStyle w:val="IndexLink"/>
                <w:lang w:val="en-US" w:eastAsia="en-US"/>
              </w:rPr>
              <w:t>ПРОТИВОСТОЯНИЕ АСТРАЛЬНЫМ СУЩНОСТЯМ</w:t>
              <w:tab/>
              <w:t>175</w:t>
            </w:r>
          </w:hyperlink>
        </w:p>
        <w:p>
          <w:pPr>
            <w:pStyle w:val="Contents2"/>
            <w:rPr>
              <w:sz w:val="24"/>
              <w:szCs w:val="24"/>
            </w:rPr>
          </w:pPr>
          <w:hyperlink w:anchor="__RefHeading___Toc57621284">
            <w:r>
              <w:rPr>
                <w:rStyle w:val="IndexLink"/>
              </w:rPr>
              <w:t>Глава 6 МОЖНО ЛИ ЗАЩИТИТЬ ДРУГОГО ЧЕЛОВЕКА?</w:t>
              <w:tab/>
              <w:t>181</w:t>
            </w:r>
          </w:hyperlink>
        </w:p>
        <w:p>
          <w:pPr>
            <w:pStyle w:val="Contents3"/>
            <w:tabs>
              <w:tab w:val="clear" w:pos="720"/>
              <w:tab w:val="right" w:pos="9631" w:leader="dot"/>
            </w:tabs>
            <w:rPr>
              <w:sz w:val="24"/>
              <w:szCs w:val="24"/>
              <w:lang w:val="en-US" w:eastAsia="en-US"/>
            </w:rPr>
          </w:pPr>
          <w:hyperlink w:anchor="__RefHeading___Toc57621285">
            <w:r>
              <w:rPr>
                <w:rStyle w:val="IndexLink"/>
                <w:lang w:val="en-US" w:eastAsia="en-US"/>
              </w:rPr>
              <w:t>НЕИЗБЫВНАЯ НАДЕЖДА ЛЮДЕЙ НА ПОМОЩЬ ИЗВНЕ</w:t>
              <w:tab/>
              <w:t>181</w:t>
            </w:r>
          </w:hyperlink>
        </w:p>
        <w:p>
          <w:pPr>
            <w:pStyle w:val="Contents3"/>
            <w:tabs>
              <w:tab w:val="clear" w:pos="720"/>
              <w:tab w:val="right" w:pos="9631" w:leader="dot"/>
            </w:tabs>
            <w:rPr>
              <w:sz w:val="24"/>
              <w:szCs w:val="24"/>
              <w:lang w:val="en-US" w:eastAsia="en-US"/>
            </w:rPr>
          </w:pPr>
          <w:hyperlink w:anchor="__RefHeading___Toc57621286">
            <w:r>
              <w:rPr>
                <w:rStyle w:val="IndexLink"/>
                <w:lang w:val="en-US" w:eastAsia="en-US"/>
              </w:rPr>
              <w:t>ЗАЩИТИТЬ МОЖЕТ ТОЛЬКО ВЕЛИКИЙ МАСТЕР</w:t>
              <w:tab/>
              <w:t>182</w:t>
            </w:r>
          </w:hyperlink>
        </w:p>
        <w:p>
          <w:pPr>
            <w:pStyle w:val="Contents3"/>
            <w:tabs>
              <w:tab w:val="clear" w:pos="720"/>
              <w:tab w:val="right" w:pos="9631" w:leader="dot"/>
            </w:tabs>
            <w:rPr>
              <w:sz w:val="24"/>
              <w:szCs w:val="24"/>
              <w:lang w:val="en-US" w:eastAsia="en-US"/>
            </w:rPr>
          </w:pPr>
          <w:hyperlink w:anchor="__RefHeading___Toc57621287">
            <w:r>
              <w:rPr>
                <w:rStyle w:val="IndexLink"/>
                <w:lang w:val="en-US" w:eastAsia="en-US"/>
              </w:rPr>
              <w:t>СНАЧАЛА ЗАЩИТИТЕ СЕБЯ САМИ</w:t>
              <w:tab/>
              <w:t>183</w:t>
            </w:r>
          </w:hyperlink>
        </w:p>
        <w:p>
          <w:pPr>
            <w:pStyle w:val="Contents2"/>
            <w:rPr>
              <w:sz w:val="24"/>
              <w:szCs w:val="24"/>
            </w:rPr>
          </w:pPr>
          <w:hyperlink w:anchor="__RefHeading___Toc57621288">
            <w:r>
              <w:rPr>
                <w:rStyle w:val="IndexLink"/>
              </w:rPr>
              <w:t>Глава 7 ШКОЛА ПСИХОЭНЕРГЕТИЧЕСКОЙ ЗАШИТЫ</w:t>
              <w:tab/>
              <w:t>186</w:t>
            </w:r>
          </w:hyperlink>
        </w:p>
        <w:p>
          <w:pPr>
            <w:pStyle w:val="Contents3"/>
            <w:tabs>
              <w:tab w:val="clear" w:pos="720"/>
              <w:tab w:val="right" w:pos="9631" w:leader="dot"/>
            </w:tabs>
            <w:rPr>
              <w:sz w:val="24"/>
              <w:szCs w:val="24"/>
              <w:lang w:val="en-US" w:eastAsia="en-US"/>
            </w:rPr>
          </w:pPr>
          <w:hyperlink w:anchor="__RefHeading___Toc57621289">
            <w:r>
              <w:rPr>
                <w:rStyle w:val="IndexLink"/>
                <w:lang w:val="en-US" w:eastAsia="en-US"/>
              </w:rPr>
              <w:t>ЧЕМУ Я ОБУЧАЮ НА КОНСУЛЬТАЦИЯХ И ТРЕНИНГАХ?</w:t>
              <w:tab/>
              <w:t>186</w:t>
            </w:r>
          </w:hyperlink>
        </w:p>
        <w:p>
          <w:pPr>
            <w:pStyle w:val="Contents3"/>
            <w:tabs>
              <w:tab w:val="clear" w:pos="720"/>
              <w:tab w:val="right" w:pos="9631" w:leader="dot"/>
            </w:tabs>
            <w:rPr>
              <w:sz w:val="24"/>
              <w:szCs w:val="24"/>
              <w:lang w:val="en-US" w:eastAsia="en-US"/>
            </w:rPr>
          </w:pPr>
          <w:hyperlink w:anchor="__RefHeading___Toc57621290">
            <w:r>
              <w:rPr>
                <w:rStyle w:val="IndexLink"/>
                <w:lang w:val="en-US" w:eastAsia="en-US"/>
              </w:rPr>
              <w:t>ВОСЕМЬ НЕПРИДУМАННЫХ ИСТОРИЙ</w:t>
              <w:tab/>
              <w:t>187</w:t>
            </w:r>
          </w:hyperlink>
        </w:p>
        <w:p>
          <w:pPr>
            <w:pStyle w:val="Contents1"/>
            <w:rPr>
              <w:b w:val="false"/>
              <w:b w:val="false"/>
              <w:bCs w:val="false"/>
            </w:rPr>
          </w:pPr>
          <w:hyperlink w:anchor="__RefHeading___Toc57621291">
            <w:r>
              <w:rPr>
                <w:rStyle w:val="IndexLink"/>
                <w:spacing w:val="20"/>
                <w:sz w:val="33"/>
                <w:szCs w:val="33"/>
              </w:rPr>
              <w:t>ЧАСТЬ</w:t>
            </w:r>
            <w:r>
              <w:rPr>
                <w:rStyle w:val="IndexLink"/>
                <w:sz w:val="31"/>
                <w:szCs w:val="31"/>
              </w:rPr>
              <w:t xml:space="preserve"> </w:t>
            </w:r>
            <w:r>
              <w:rPr>
                <w:rStyle w:val="IndexLink"/>
                <w:sz w:val="31"/>
                <w:szCs w:val="31"/>
                <w:lang w:val="en-US" w:eastAsia="en-US"/>
              </w:rPr>
              <w:t>V</w:t>
            </w:r>
            <w:r>
              <w:rPr>
                <w:rStyle w:val="IndexLink"/>
                <w:sz w:val="31"/>
                <w:szCs w:val="31"/>
              </w:rPr>
              <w:t>.</w:t>
            </w:r>
            <w:r>
              <w:rPr>
                <w:rStyle w:val="IndexLink"/>
                <w:sz w:val="28"/>
                <w:szCs w:val="28"/>
              </w:rPr>
              <w:t xml:space="preserve"> ПУТЬ К СЕБЕ: ОБРЕТЕНИЕ ДУХОВНОЙ СИЛЫ</w:t>
            </w:r>
            <w:r>
              <w:rPr>
                <w:rStyle w:val="IndexLink"/>
              </w:rPr>
              <w:tab/>
              <w:t>194</w:t>
            </w:r>
          </w:hyperlink>
        </w:p>
        <w:p>
          <w:pPr>
            <w:pStyle w:val="Contents2"/>
            <w:rPr>
              <w:sz w:val="24"/>
              <w:szCs w:val="24"/>
            </w:rPr>
          </w:pPr>
          <w:hyperlink w:anchor="__RefHeading___Toc57621292">
            <w:r>
              <w:rPr>
                <w:rStyle w:val="IndexLink"/>
              </w:rPr>
              <w:t>Глава 1 ПРОТИВОСТОЯНИЕ СИЛАМ ТЬМЫ</w:t>
              <w:tab/>
              <w:t>194</w:t>
            </w:r>
          </w:hyperlink>
        </w:p>
        <w:p>
          <w:pPr>
            <w:pStyle w:val="Contents3"/>
            <w:tabs>
              <w:tab w:val="clear" w:pos="720"/>
              <w:tab w:val="right" w:pos="9631" w:leader="dot"/>
            </w:tabs>
            <w:rPr>
              <w:sz w:val="24"/>
              <w:szCs w:val="24"/>
              <w:lang w:val="en-US" w:eastAsia="en-US"/>
            </w:rPr>
          </w:pPr>
          <w:hyperlink w:anchor="__RefHeading___Toc57621293">
            <w:r>
              <w:rPr>
                <w:rStyle w:val="IndexLink"/>
                <w:lang w:val="en-US" w:eastAsia="en-US"/>
              </w:rPr>
              <w:t>РАСПОЗНАВАНИЕ ДОБРА И ЗЛА</w:t>
              <w:tab/>
              <w:t>194</w:t>
            </w:r>
          </w:hyperlink>
        </w:p>
        <w:p>
          <w:pPr>
            <w:pStyle w:val="Contents3"/>
            <w:tabs>
              <w:tab w:val="clear" w:pos="720"/>
              <w:tab w:val="right" w:pos="9631" w:leader="dot"/>
            </w:tabs>
            <w:rPr>
              <w:sz w:val="24"/>
              <w:szCs w:val="24"/>
              <w:lang w:val="en-US" w:eastAsia="en-US"/>
            </w:rPr>
          </w:pPr>
          <w:hyperlink w:anchor="__RefHeading___Toc57621294">
            <w:r>
              <w:rPr>
                <w:rStyle w:val="IndexLink"/>
                <w:lang w:val="en-US" w:eastAsia="en-US"/>
              </w:rPr>
              <w:t>ИСКУССТВО БОРЬБЫ С СИЛАМИ ТЬМЫ</w:t>
              <w:tab/>
              <w:t>195</w:t>
            </w:r>
          </w:hyperlink>
        </w:p>
        <w:p>
          <w:pPr>
            <w:pStyle w:val="Contents2"/>
            <w:rPr>
              <w:sz w:val="24"/>
              <w:szCs w:val="24"/>
            </w:rPr>
          </w:pPr>
          <w:hyperlink w:anchor="__RefHeading___Toc57621295">
            <w:r>
              <w:rPr>
                <w:rStyle w:val="IndexLink"/>
              </w:rPr>
              <w:t>Глава 2 НЕ БЕЙТЕ СЕБЯ САМИ</w:t>
              <w:tab/>
              <w:t>198</w:t>
            </w:r>
          </w:hyperlink>
        </w:p>
        <w:p>
          <w:pPr>
            <w:pStyle w:val="Contents3"/>
            <w:tabs>
              <w:tab w:val="clear" w:pos="720"/>
              <w:tab w:val="right" w:pos="9631" w:leader="dot"/>
            </w:tabs>
            <w:rPr>
              <w:sz w:val="24"/>
              <w:szCs w:val="24"/>
              <w:lang w:val="en-US" w:eastAsia="en-US"/>
            </w:rPr>
          </w:pPr>
          <w:hyperlink w:anchor="__RefHeading___Toc57621296">
            <w:r>
              <w:rPr>
                <w:rStyle w:val="IndexLink"/>
                <w:lang w:val="en-US" w:eastAsia="en-US"/>
              </w:rPr>
              <w:t>О ВНУТРЕННИХ ВРАГАХ</w:t>
              <w:tab/>
              <w:t>198</w:t>
            </w:r>
          </w:hyperlink>
        </w:p>
        <w:p>
          <w:pPr>
            <w:pStyle w:val="Contents3"/>
            <w:tabs>
              <w:tab w:val="clear" w:pos="720"/>
              <w:tab w:val="right" w:pos="9631" w:leader="dot"/>
            </w:tabs>
            <w:rPr>
              <w:sz w:val="24"/>
              <w:szCs w:val="24"/>
              <w:lang w:val="en-US" w:eastAsia="en-US"/>
            </w:rPr>
          </w:pPr>
          <w:hyperlink w:anchor="__RefHeading___Toc57621297">
            <w:r>
              <w:rPr>
                <w:rStyle w:val="IndexLink"/>
                <w:lang w:val="en-US" w:eastAsia="en-US"/>
              </w:rPr>
              <w:t>РАЗНОВИДНОСТИ НАПАДЕНИЙ НА СЕБЯ</w:t>
              <w:tab/>
              <w:t>198</w:t>
            </w:r>
          </w:hyperlink>
        </w:p>
        <w:p>
          <w:pPr>
            <w:pStyle w:val="Contents3"/>
            <w:tabs>
              <w:tab w:val="clear" w:pos="720"/>
              <w:tab w:val="right" w:pos="9631" w:leader="dot"/>
            </w:tabs>
            <w:rPr>
              <w:sz w:val="24"/>
              <w:szCs w:val="24"/>
              <w:lang w:val="en-US" w:eastAsia="en-US"/>
            </w:rPr>
          </w:pPr>
          <w:hyperlink w:anchor="__RefHeading___Toc57621298">
            <w:r>
              <w:rPr>
                <w:rStyle w:val="IndexLink"/>
                <w:lang w:val="en-US" w:eastAsia="en-US"/>
              </w:rPr>
              <w:t>ЗАЩИТА ОТ САМОГО СЕБЯ</w:t>
              <w:tab/>
              <w:t>200</w:t>
            </w:r>
          </w:hyperlink>
        </w:p>
        <w:p>
          <w:pPr>
            <w:pStyle w:val="Contents2"/>
            <w:rPr>
              <w:sz w:val="24"/>
              <w:szCs w:val="24"/>
            </w:rPr>
          </w:pPr>
          <w:hyperlink w:anchor="__RefHeading___Toc57621299">
            <w:r>
              <w:rPr>
                <w:rStyle w:val="IndexLink"/>
              </w:rPr>
              <w:t>Глава 3 ЧИСТОТА КАРМЫ</w:t>
              <w:tab/>
              <w:t>203</w:t>
            </w:r>
          </w:hyperlink>
        </w:p>
        <w:p>
          <w:pPr>
            <w:pStyle w:val="Contents3"/>
            <w:tabs>
              <w:tab w:val="clear" w:pos="720"/>
              <w:tab w:val="right" w:pos="9631" w:leader="dot"/>
            </w:tabs>
            <w:rPr>
              <w:sz w:val="24"/>
              <w:szCs w:val="24"/>
              <w:lang w:val="en-US" w:eastAsia="en-US"/>
            </w:rPr>
          </w:pPr>
          <w:hyperlink w:anchor="__RefHeading___Toc57621300">
            <w:r>
              <w:rPr>
                <w:rStyle w:val="IndexLink"/>
                <w:lang w:val="en-US" w:eastAsia="en-US"/>
              </w:rPr>
              <w:t>ТРИ ВИДА КАРМЫ</w:t>
              <w:tab/>
              <w:t>203</w:t>
            </w:r>
          </w:hyperlink>
        </w:p>
        <w:p>
          <w:pPr>
            <w:pStyle w:val="Contents3"/>
            <w:tabs>
              <w:tab w:val="clear" w:pos="720"/>
              <w:tab w:val="right" w:pos="9631" w:leader="dot"/>
            </w:tabs>
            <w:rPr>
              <w:sz w:val="24"/>
              <w:szCs w:val="24"/>
              <w:lang w:val="en-US" w:eastAsia="en-US"/>
            </w:rPr>
          </w:pPr>
          <w:hyperlink w:anchor="__RefHeading___Toc57621301">
            <w:r>
              <w:rPr>
                <w:rStyle w:val="IndexLink"/>
                <w:lang w:val="en-US" w:eastAsia="en-US"/>
              </w:rPr>
              <w:t>МЕХАНИЗМ КАРМИЧЕСКОГО ВОЗМЕЗДИЯ</w:t>
              <w:tab/>
              <w:t>203</w:t>
            </w:r>
          </w:hyperlink>
        </w:p>
        <w:p>
          <w:pPr>
            <w:pStyle w:val="Contents3"/>
            <w:tabs>
              <w:tab w:val="clear" w:pos="720"/>
              <w:tab w:val="right" w:pos="9631" w:leader="dot"/>
            </w:tabs>
            <w:rPr>
              <w:sz w:val="24"/>
              <w:szCs w:val="24"/>
              <w:lang w:val="en-US" w:eastAsia="en-US"/>
            </w:rPr>
          </w:pPr>
          <w:hyperlink w:anchor="__RefHeading___Toc57621302">
            <w:r>
              <w:rPr>
                <w:rStyle w:val="IndexLink"/>
                <w:lang w:val="en-US" w:eastAsia="en-US"/>
              </w:rPr>
              <w:t>ОТ ХОРОШЕЙ КАРМЫ К ЕЕ ПОЛНОМУ ИЗЖИТИЮ</w:t>
              <w:tab/>
              <w:t>204</w:t>
            </w:r>
          </w:hyperlink>
        </w:p>
        <w:p>
          <w:pPr>
            <w:pStyle w:val="Contents2"/>
            <w:rPr>
              <w:sz w:val="24"/>
              <w:szCs w:val="24"/>
            </w:rPr>
          </w:pPr>
          <w:hyperlink w:anchor="__RefHeading___Toc57621303">
            <w:r>
              <w:rPr>
                <w:rStyle w:val="IndexLink"/>
              </w:rPr>
              <w:t>Глава 4 ИСКУССТВО УПРАВЛЕНИЯ СОБОЙ</w:t>
              <w:tab/>
              <w:t>206</w:t>
            </w:r>
          </w:hyperlink>
        </w:p>
        <w:p>
          <w:pPr>
            <w:pStyle w:val="Contents3"/>
            <w:tabs>
              <w:tab w:val="clear" w:pos="720"/>
              <w:tab w:val="right" w:pos="9631" w:leader="dot"/>
            </w:tabs>
            <w:rPr>
              <w:sz w:val="24"/>
              <w:szCs w:val="24"/>
              <w:lang w:val="en-US" w:eastAsia="en-US"/>
            </w:rPr>
          </w:pPr>
          <w:hyperlink w:anchor="__RefHeading___Toc57621304">
            <w:r>
              <w:rPr>
                <w:rStyle w:val="IndexLink"/>
                <w:lang w:val="en-US" w:eastAsia="en-US"/>
              </w:rPr>
              <w:t>ЧТО ЗНАЧИТ УПРАВЛЯТЬ СОБОЙ?</w:t>
              <w:tab/>
              <w:t>206</w:t>
            </w:r>
          </w:hyperlink>
        </w:p>
        <w:p>
          <w:pPr>
            <w:pStyle w:val="Contents3"/>
            <w:tabs>
              <w:tab w:val="clear" w:pos="720"/>
              <w:tab w:val="right" w:pos="9631" w:leader="dot"/>
            </w:tabs>
            <w:rPr>
              <w:sz w:val="24"/>
              <w:szCs w:val="24"/>
              <w:lang w:val="en-US" w:eastAsia="en-US"/>
            </w:rPr>
          </w:pPr>
          <w:hyperlink w:anchor="__RefHeading___Toc57621305">
            <w:r>
              <w:rPr>
                <w:rStyle w:val="IndexLink"/>
                <w:lang w:val="en-US" w:eastAsia="en-US"/>
              </w:rPr>
              <w:t>ЧЕЛОВЕК – ЭКИПАЖ</w:t>
              <w:tab/>
              <w:t>207</w:t>
            </w:r>
          </w:hyperlink>
        </w:p>
        <w:p>
          <w:pPr>
            <w:pStyle w:val="Contents3"/>
            <w:tabs>
              <w:tab w:val="clear" w:pos="720"/>
              <w:tab w:val="right" w:pos="9631" w:leader="dot"/>
            </w:tabs>
            <w:rPr>
              <w:sz w:val="24"/>
              <w:szCs w:val="24"/>
              <w:lang w:val="en-US" w:eastAsia="en-US"/>
            </w:rPr>
          </w:pPr>
          <w:hyperlink w:anchor="__RefHeading___Toc57621306">
            <w:r>
              <w:rPr>
                <w:rStyle w:val="IndexLink"/>
                <w:lang w:val="en-US" w:eastAsia="en-US"/>
              </w:rPr>
              <w:t>УПРАВЛЕНИЕ ВНУТРЕННИМ ГОСУДАРСТВОМ</w:t>
              <w:tab/>
              <w:t>208</w:t>
            </w:r>
          </w:hyperlink>
        </w:p>
        <w:p>
          <w:pPr>
            <w:pStyle w:val="Contents3"/>
            <w:tabs>
              <w:tab w:val="clear" w:pos="720"/>
              <w:tab w:val="right" w:pos="9631" w:leader="dot"/>
            </w:tabs>
            <w:rPr>
              <w:sz w:val="24"/>
              <w:szCs w:val="24"/>
              <w:lang w:val="en-US" w:eastAsia="en-US"/>
            </w:rPr>
          </w:pPr>
          <w:hyperlink w:anchor="__RefHeading___Toc57621307">
            <w:r>
              <w:rPr>
                <w:rStyle w:val="IndexLink"/>
                <w:lang w:val="en-US" w:eastAsia="en-US"/>
              </w:rPr>
              <w:t>НЕ ОТОЖДЕСТВЛЯЙСЯ!</w:t>
              <w:tab/>
              <w:t>212</w:t>
            </w:r>
          </w:hyperlink>
        </w:p>
        <w:p>
          <w:pPr>
            <w:pStyle w:val="Contents3"/>
            <w:tabs>
              <w:tab w:val="clear" w:pos="720"/>
              <w:tab w:val="right" w:pos="9631" w:leader="dot"/>
            </w:tabs>
            <w:rPr>
              <w:sz w:val="24"/>
              <w:szCs w:val="24"/>
              <w:lang w:val="en-US" w:eastAsia="en-US"/>
            </w:rPr>
          </w:pPr>
          <w:hyperlink w:anchor="__RefHeading___Toc57621308">
            <w:r>
              <w:rPr>
                <w:rStyle w:val="IndexLink"/>
                <w:lang w:val="en-US" w:eastAsia="en-US"/>
              </w:rPr>
              <w:t>БОДРСТВУЙ!</w:t>
              <w:tab/>
              <w:t>214</w:t>
            </w:r>
          </w:hyperlink>
        </w:p>
        <w:p>
          <w:pPr>
            <w:pStyle w:val="Contents3"/>
            <w:tabs>
              <w:tab w:val="clear" w:pos="720"/>
              <w:tab w:val="right" w:pos="9631" w:leader="dot"/>
            </w:tabs>
            <w:rPr>
              <w:sz w:val="24"/>
              <w:szCs w:val="24"/>
              <w:lang w:val="en-US" w:eastAsia="en-US"/>
            </w:rPr>
          </w:pPr>
          <w:hyperlink w:anchor="__RefHeading___Toc57621309">
            <w:r>
              <w:rPr>
                <w:rStyle w:val="IndexLink"/>
                <w:lang w:val="en-US" w:eastAsia="en-US"/>
              </w:rPr>
              <w:t>ДЕРЖИ ЧИСТЫМ МЫСЛЕННЫЙ ЭКРАН!</w:t>
              <w:tab/>
              <w:t>214</w:t>
            </w:r>
          </w:hyperlink>
        </w:p>
        <w:p>
          <w:pPr>
            <w:pStyle w:val="Contents2"/>
            <w:rPr>
              <w:sz w:val="24"/>
              <w:szCs w:val="24"/>
            </w:rPr>
          </w:pPr>
          <w:hyperlink w:anchor="__RefHeading___Toc57621310">
            <w:r>
              <w:rPr>
                <w:rStyle w:val="IndexLink"/>
              </w:rPr>
              <w:t>Глава 5 ВРЕМЕННАЯ И ВЕЧНАЯ ЖИЗНЕННЫЕ СТРАТЕГИИ</w:t>
              <w:tab/>
              <w:t>217</w:t>
            </w:r>
          </w:hyperlink>
        </w:p>
        <w:p>
          <w:pPr>
            <w:pStyle w:val="Contents3"/>
            <w:tabs>
              <w:tab w:val="clear" w:pos="720"/>
              <w:tab w:val="right" w:pos="9631" w:leader="dot"/>
            </w:tabs>
            <w:rPr>
              <w:sz w:val="24"/>
              <w:szCs w:val="24"/>
              <w:lang w:val="en-US" w:eastAsia="en-US"/>
            </w:rPr>
          </w:pPr>
          <w:hyperlink w:anchor="__RefHeading___Toc57621311">
            <w:r>
              <w:rPr>
                <w:rStyle w:val="IndexLink"/>
                <w:lang w:val="en-US" w:eastAsia="en-US"/>
              </w:rPr>
              <w:t>ЧЕМ ОТЛИЧАЮТСЯ ВРЕМЕННАЯ И ВЕЧНАЯ ЖИЗНЕННЫЕ СТРАТЕГИИ?</w:t>
              <w:tab/>
              <w:t>217</w:t>
            </w:r>
          </w:hyperlink>
        </w:p>
        <w:p>
          <w:pPr>
            <w:pStyle w:val="Contents3"/>
            <w:tabs>
              <w:tab w:val="clear" w:pos="720"/>
              <w:tab w:val="right" w:pos="9631" w:leader="dot"/>
            </w:tabs>
            <w:rPr>
              <w:sz w:val="24"/>
              <w:szCs w:val="24"/>
              <w:lang w:val="en-US" w:eastAsia="en-US"/>
            </w:rPr>
          </w:pPr>
          <w:hyperlink w:anchor="__RefHeading___Toc57621312">
            <w:r>
              <w:rPr>
                <w:rStyle w:val="IndexLink"/>
                <w:lang w:val="en-US" w:eastAsia="en-US"/>
              </w:rPr>
              <w:t>ФИЗИЧЕСКОЕ ТЕЛО КАК АМОРТИЗАТОР ВОЗМЕЗДИЯ</w:t>
              <w:tab/>
              <w:t>218</w:t>
            </w:r>
          </w:hyperlink>
        </w:p>
        <w:p>
          <w:pPr>
            <w:pStyle w:val="Contents3"/>
            <w:tabs>
              <w:tab w:val="clear" w:pos="720"/>
              <w:tab w:val="right" w:pos="9631" w:leader="dot"/>
            </w:tabs>
            <w:rPr>
              <w:sz w:val="24"/>
              <w:szCs w:val="24"/>
              <w:lang w:val="en-US" w:eastAsia="en-US"/>
            </w:rPr>
          </w:pPr>
          <w:hyperlink w:anchor="__RefHeading___Toc57621313">
            <w:r>
              <w:rPr>
                <w:rStyle w:val="IndexLink"/>
                <w:lang w:val="en-US" w:eastAsia="en-US"/>
              </w:rPr>
              <w:t>СДЕЛАЙТЕ ПРАВИЛЬНЫЙ ВЫБОР</w:t>
              <w:tab/>
              <w:t>218</w:t>
            </w:r>
          </w:hyperlink>
        </w:p>
        <w:p>
          <w:pPr>
            <w:pStyle w:val="Contents2"/>
            <w:rPr>
              <w:sz w:val="24"/>
              <w:szCs w:val="24"/>
            </w:rPr>
          </w:pPr>
          <w:hyperlink w:anchor="__RefHeading___Toc57621314">
            <w:r>
              <w:rPr>
                <w:rStyle w:val="IndexLink"/>
              </w:rPr>
              <w:t>Глава 6 МОЖНО ЛИ ЗАЩИТИТЬСЯ ОТ СМЕРТИ?</w:t>
              <w:tab/>
              <w:t>220</w:t>
            </w:r>
          </w:hyperlink>
        </w:p>
        <w:p>
          <w:pPr>
            <w:pStyle w:val="Contents3"/>
            <w:tabs>
              <w:tab w:val="clear" w:pos="720"/>
              <w:tab w:val="right" w:pos="9631" w:leader="dot"/>
            </w:tabs>
            <w:rPr>
              <w:sz w:val="24"/>
              <w:szCs w:val="24"/>
              <w:lang w:val="en-US" w:eastAsia="en-US"/>
            </w:rPr>
          </w:pPr>
          <w:hyperlink w:anchor="__RefHeading___Toc57621315">
            <w:r>
              <w:rPr>
                <w:rStyle w:val="IndexLink"/>
                <w:lang w:val="en-US" w:eastAsia="en-US"/>
              </w:rPr>
              <w:t>ЛОЖНЫЙ И ПРАВИЛЬНЫЙ ПОДХОД К СМЕРТИ</w:t>
              <w:tab/>
              <w:t>220</w:t>
            </w:r>
          </w:hyperlink>
        </w:p>
        <w:p>
          <w:pPr>
            <w:pStyle w:val="Contents3"/>
            <w:tabs>
              <w:tab w:val="clear" w:pos="720"/>
              <w:tab w:val="right" w:pos="9631" w:leader="dot"/>
            </w:tabs>
            <w:rPr>
              <w:sz w:val="24"/>
              <w:szCs w:val="24"/>
              <w:lang w:val="en-US" w:eastAsia="en-US"/>
            </w:rPr>
          </w:pPr>
          <w:hyperlink w:anchor="__RefHeading___Toc57621316">
            <w:r>
              <w:rPr>
                <w:rStyle w:val="IndexLink"/>
                <w:lang w:val="en-US" w:eastAsia="en-US"/>
              </w:rPr>
              <w:t>СМЕРТЬ И ПРОДОЛЖИТЕЛЬНОСТЬ ЖИЗНИ</w:t>
              <w:tab/>
              <w:t>222</w:t>
            </w:r>
          </w:hyperlink>
        </w:p>
        <w:p>
          <w:pPr>
            <w:pStyle w:val="Contents3"/>
            <w:tabs>
              <w:tab w:val="clear" w:pos="720"/>
              <w:tab w:val="right" w:pos="9631" w:leader="dot"/>
            </w:tabs>
            <w:rPr>
              <w:sz w:val="24"/>
              <w:szCs w:val="24"/>
              <w:lang w:val="en-US" w:eastAsia="en-US"/>
            </w:rPr>
          </w:pPr>
          <w:hyperlink w:anchor="__RefHeading___Toc57621317">
            <w:r>
              <w:rPr>
                <w:rStyle w:val="IndexLink"/>
                <w:lang w:val="en-US" w:eastAsia="en-US"/>
              </w:rPr>
              <w:t>КАК ИЗБЕЖАТЬ ПРЕЖДЕВРЕМЕННОЙ СМЕРТИ?</w:t>
              <w:tab/>
              <w:t>223</w:t>
            </w:r>
          </w:hyperlink>
        </w:p>
        <w:p>
          <w:pPr>
            <w:pStyle w:val="Contents3"/>
            <w:tabs>
              <w:tab w:val="clear" w:pos="720"/>
              <w:tab w:val="right" w:pos="9631" w:leader="dot"/>
            </w:tabs>
            <w:rPr>
              <w:sz w:val="24"/>
              <w:szCs w:val="24"/>
              <w:lang w:val="en-US" w:eastAsia="en-US"/>
            </w:rPr>
          </w:pPr>
          <w:hyperlink w:anchor="__RefHeading___Toc57621318">
            <w:r>
              <w:rPr>
                <w:rStyle w:val="IndexLink"/>
                <w:lang w:val="en-US" w:eastAsia="en-US"/>
              </w:rPr>
              <w:t>СМЕРТЬ ЛЕГКАЯ И СМЕРТЬ МУЧИТЕЛЬНАЯ</w:t>
              <w:tab/>
              <w:t>227</w:t>
            </w:r>
          </w:hyperlink>
        </w:p>
        <w:p>
          <w:pPr>
            <w:pStyle w:val="Contents3"/>
            <w:tabs>
              <w:tab w:val="clear" w:pos="720"/>
              <w:tab w:val="right" w:pos="9631" w:leader="dot"/>
            </w:tabs>
            <w:rPr>
              <w:sz w:val="24"/>
              <w:szCs w:val="24"/>
              <w:lang w:val="en-US" w:eastAsia="en-US"/>
            </w:rPr>
          </w:pPr>
          <w:hyperlink w:anchor="__RefHeading___Toc57621319">
            <w:r>
              <w:rPr>
                <w:rStyle w:val="IndexLink"/>
                <w:lang w:val="en-US" w:eastAsia="en-US"/>
              </w:rPr>
              <w:t>MEMENTO</w:t>
            </w:r>
            <w:r>
              <w:rPr>
                <w:rStyle w:val="IndexLink"/>
                <w:lang w:val="en-US" w:eastAsia="en-US"/>
              </w:rPr>
              <w:t xml:space="preserve"> </w:t>
            </w:r>
            <w:r>
              <w:rPr>
                <w:rStyle w:val="IndexLink"/>
                <w:lang w:val="en-US" w:eastAsia="en-US"/>
              </w:rPr>
              <w:t>MORI</w:t>
            </w:r>
            <w:r>
              <w:rPr>
                <w:rStyle w:val="IndexLink"/>
                <w:lang w:val="en-US" w:eastAsia="en-US"/>
              </w:rPr>
              <w:t>!</w:t>
              <w:tab/>
              <w:t>229</w:t>
            </w:r>
          </w:hyperlink>
        </w:p>
        <w:p>
          <w:pPr>
            <w:pStyle w:val="Contents3"/>
            <w:tabs>
              <w:tab w:val="clear" w:pos="720"/>
              <w:tab w:val="right" w:pos="9631" w:leader="dot"/>
            </w:tabs>
            <w:rPr>
              <w:sz w:val="24"/>
              <w:szCs w:val="24"/>
              <w:lang w:val="en-US" w:eastAsia="en-US"/>
            </w:rPr>
          </w:pPr>
          <w:hyperlink w:anchor="__RefHeading___Toc57621320">
            <w:r>
              <w:rPr>
                <w:rStyle w:val="IndexLink"/>
                <w:lang w:val="en-US" w:eastAsia="en-US"/>
              </w:rPr>
              <w:t>НАУКА ПРАВИЛЬНОГО УМИРАНИЯ</w:t>
              <w:tab/>
              <w:t>230</w:t>
            </w:r>
          </w:hyperlink>
        </w:p>
        <w:p>
          <w:pPr>
            <w:pStyle w:val="Contents3"/>
            <w:tabs>
              <w:tab w:val="clear" w:pos="720"/>
              <w:tab w:val="right" w:pos="9631" w:leader="dot"/>
            </w:tabs>
            <w:rPr>
              <w:sz w:val="24"/>
              <w:szCs w:val="24"/>
              <w:lang w:val="en-US" w:eastAsia="en-US"/>
            </w:rPr>
          </w:pPr>
          <w:hyperlink w:anchor="__RefHeading___Toc57621321">
            <w:r>
              <w:rPr>
                <w:rStyle w:val="IndexLink"/>
                <w:lang w:val="en-US" w:eastAsia="en-US"/>
              </w:rPr>
              <w:t>ПРОЖИВАНИЕ СМЕРТИ ПРИ ЖИЗНИ</w:t>
              <w:tab/>
              <w:t>232</w:t>
            </w:r>
          </w:hyperlink>
        </w:p>
        <w:p>
          <w:pPr>
            <w:pStyle w:val="Contents3"/>
            <w:tabs>
              <w:tab w:val="clear" w:pos="720"/>
              <w:tab w:val="right" w:pos="9631" w:leader="dot"/>
            </w:tabs>
            <w:rPr>
              <w:sz w:val="24"/>
              <w:szCs w:val="24"/>
              <w:lang w:val="en-US" w:eastAsia="en-US"/>
            </w:rPr>
          </w:pPr>
          <w:hyperlink w:anchor="__RefHeading___Toc57621322">
            <w:r>
              <w:rPr>
                <w:rStyle w:val="IndexLink"/>
                <w:lang w:val="en-US" w:eastAsia="en-US"/>
              </w:rPr>
              <w:t>БОЛЕЗНИ И СМЕРТЬ</w:t>
              <w:tab/>
              <w:t>234</w:t>
            </w:r>
          </w:hyperlink>
        </w:p>
        <w:p>
          <w:pPr>
            <w:pStyle w:val="Contents3"/>
            <w:tabs>
              <w:tab w:val="clear" w:pos="720"/>
              <w:tab w:val="right" w:pos="9631" w:leader="dot"/>
            </w:tabs>
            <w:rPr>
              <w:sz w:val="24"/>
              <w:szCs w:val="24"/>
              <w:lang w:val="en-US" w:eastAsia="en-US"/>
            </w:rPr>
          </w:pPr>
          <w:hyperlink w:anchor="__RefHeading___Toc57621323">
            <w:r>
              <w:rPr>
                <w:rStyle w:val="IndexLink"/>
                <w:lang w:val="en-US" w:eastAsia="en-US"/>
              </w:rPr>
              <w:t>ЗАЩИТА УЧЕНИКА ОТ ИНВОЛЬТАЦИИ НА СМЕРТЬ</w:t>
              <w:tab/>
              <w:t>235</w:t>
            </w:r>
          </w:hyperlink>
        </w:p>
        <w:p>
          <w:pPr>
            <w:pStyle w:val="Contents3"/>
            <w:tabs>
              <w:tab w:val="clear" w:pos="720"/>
              <w:tab w:val="right" w:pos="9631" w:leader="dot"/>
            </w:tabs>
            <w:rPr>
              <w:sz w:val="24"/>
              <w:szCs w:val="24"/>
              <w:lang w:val="en-US" w:eastAsia="en-US"/>
            </w:rPr>
          </w:pPr>
          <w:hyperlink w:anchor="__RefHeading___Toc57621324">
            <w:r>
              <w:rPr>
                <w:rStyle w:val="IndexLink"/>
                <w:lang w:val="en-US" w:eastAsia="en-US"/>
              </w:rPr>
              <w:t>РАССТАВАНИЕ С БЛИЗКИМИ</w:t>
              <w:tab/>
              <w:t>237</w:t>
            </w:r>
          </w:hyperlink>
        </w:p>
        <w:p>
          <w:pPr>
            <w:pStyle w:val="Contents3"/>
            <w:tabs>
              <w:tab w:val="clear" w:pos="720"/>
              <w:tab w:val="right" w:pos="9631" w:leader="dot"/>
            </w:tabs>
            <w:rPr>
              <w:sz w:val="24"/>
              <w:szCs w:val="24"/>
              <w:lang w:val="en-US" w:eastAsia="en-US"/>
            </w:rPr>
          </w:pPr>
          <w:hyperlink w:anchor="__RefHeading___Toc57621325">
            <w:r>
              <w:rPr>
                <w:rStyle w:val="IndexLink"/>
                <w:lang w:val="en-US" w:eastAsia="en-US"/>
              </w:rPr>
              <w:t>ПОБЕДА НАД АСТРАЛЬНЫМИ ПРИМАНКАМИ</w:t>
              <w:tab/>
              <w:t>237</w:t>
            </w:r>
          </w:hyperlink>
        </w:p>
        <w:p>
          <w:pPr>
            <w:pStyle w:val="Contents2"/>
            <w:rPr>
              <w:sz w:val="24"/>
              <w:szCs w:val="24"/>
            </w:rPr>
          </w:pPr>
          <w:hyperlink w:anchor="__RefHeading___Toc57621326">
            <w:r>
              <w:rPr>
                <w:rStyle w:val="IndexLink"/>
              </w:rPr>
              <w:t>Глава 7 КОНТАКТЕРСТВО ИСТИННОЕ И ЛОЖНОЕ</w:t>
              <w:tab/>
              <w:t>240</w:t>
            </w:r>
          </w:hyperlink>
        </w:p>
        <w:p>
          <w:pPr>
            <w:pStyle w:val="Contents3"/>
            <w:tabs>
              <w:tab w:val="clear" w:pos="720"/>
              <w:tab w:val="right" w:pos="9631" w:leader="dot"/>
            </w:tabs>
            <w:rPr>
              <w:sz w:val="24"/>
              <w:szCs w:val="24"/>
              <w:lang w:val="en-US" w:eastAsia="en-US"/>
            </w:rPr>
          </w:pPr>
          <w:hyperlink w:anchor="__RefHeading___Toc57621327">
            <w:r>
              <w:rPr>
                <w:rStyle w:val="IndexLink"/>
                <w:lang w:val="en-US" w:eastAsia="en-US"/>
              </w:rPr>
              <w:t>КАК СЕГОДНЯ ОТНОСЯТСЯ К КОНТАКТЕРСТВУ?</w:t>
              <w:tab/>
              <w:t>240</w:t>
            </w:r>
          </w:hyperlink>
        </w:p>
        <w:p>
          <w:pPr>
            <w:pStyle w:val="Contents3"/>
            <w:tabs>
              <w:tab w:val="clear" w:pos="720"/>
              <w:tab w:val="right" w:pos="9631" w:leader="dot"/>
            </w:tabs>
            <w:rPr>
              <w:sz w:val="24"/>
              <w:szCs w:val="24"/>
              <w:lang w:val="en-US" w:eastAsia="en-US"/>
            </w:rPr>
          </w:pPr>
          <w:hyperlink w:anchor="__RefHeading___Toc57621328">
            <w:r>
              <w:rPr>
                <w:rStyle w:val="IndexLink"/>
                <w:lang w:val="en-US" w:eastAsia="en-US"/>
              </w:rPr>
              <w:t>КТО, КАК И С КЕМ КОНТАКТИРУЕТ?</w:t>
              <w:tab/>
              <w:t>241</w:t>
            </w:r>
          </w:hyperlink>
        </w:p>
        <w:p>
          <w:pPr>
            <w:pStyle w:val="Contents3"/>
            <w:tabs>
              <w:tab w:val="clear" w:pos="720"/>
              <w:tab w:val="right" w:pos="9631" w:leader="dot"/>
            </w:tabs>
            <w:rPr>
              <w:sz w:val="24"/>
              <w:szCs w:val="24"/>
              <w:lang w:val="en-US" w:eastAsia="en-US"/>
            </w:rPr>
          </w:pPr>
          <w:hyperlink w:anchor="__RefHeading___Toc57621329">
            <w:r>
              <w:rPr>
                <w:rStyle w:val="IndexLink"/>
                <w:lang w:val="en-US" w:eastAsia="en-US"/>
              </w:rPr>
              <w:t>КРИТЕРИИ РАСПОЗНАВАНИЯ СВЕТЛЫХ И ТЕМНЫХ ТОНКИХ КОНТАКТОВ</w:t>
              <w:tab/>
              <w:t>242</w:t>
            </w:r>
          </w:hyperlink>
        </w:p>
        <w:p>
          <w:pPr>
            <w:pStyle w:val="Contents2"/>
            <w:rPr>
              <w:sz w:val="24"/>
              <w:szCs w:val="24"/>
            </w:rPr>
          </w:pPr>
          <w:hyperlink w:anchor="__RefHeading___Toc57621330">
            <w:r>
              <w:rPr>
                <w:rStyle w:val="IndexLink"/>
              </w:rPr>
              <w:t>Глава 8 ПРИБЛИЖЕНИЕ К ОГНЕННОЙ РЕАЛЬНОСТИ</w:t>
              <w:tab/>
              <w:t>245</w:t>
            </w:r>
          </w:hyperlink>
        </w:p>
        <w:p>
          <w:pPr>
            <w:pStyle w:val="Contents3"/>
            <w:tabs>
              <w:tab w:val="clear" w:pos="720"/>
              <w:tab w:val="right" w:pos="9631" w:leader="dot"/>
            </w:tabs>
            <w:rPr>
              <w:sz w:val="24"/>
              <w:szCs w:val="24"/>
              <w:lang w:val="en-US" w:eastAsia="en-US"/>
            </w:rPr>
          </w:pPr>
          <w:hyperlink w:anchor="__RefHeading___Toc57621331">
            <w:r>
              <w:rPr>
                <w:rStyle w:val="IndexLink"/>
                <w:lang w:val="en-US" w:eastAsia="en-US"/>
              </w:rPr>
              <w:t>ПРИРОДА БОЖЕСТВЕННОГО ОГНЯ</w:t>
              <w:tab/>
              <w:t>245</w:t>
            </w:r>
          </w:hyperlink>
        </w:p>
        <w:p>
          <w:pPr>
            <w:pStyle w:val="Contents3"/>
            <w:tabs>
              <w:tab w:val="clear" w:pos="720"/>
              <w:tab w:val="right" w:pos="9631" w:leader="dot"/>
            </w:tabs>
            <w:rPr>
              <w:sz w:val="24"/>
              <w:szCs w:val="24"/>
              <w:lang w:val="en-US" w:eastAsia="en-US"/>
            </w:rPr>
          </w:pPr>
          <w:hyperlink w:anchor="__RefHeading___Toc57621332">
            <w:r>
              <w:rPr>
                <w:rStyle w:val="IndexLink"/>
                <w:lang w:val="en-US" w:eastAsia="en-US"/>
              </w:rPr>
              <w:t>СТРАТЕГИЯ ПРИБЛИЖЕНИЯ К МИРУ ОГНЯ</w:t>
              <w:tab/>
              <w:t>246</w:t>
            </w:r>
          </w:hyperlink>
        </w:p>
        <w:p>
          <w:pPr>
            <w:pStyle w:val="Contents3"/>
            <w:tabs>
              <w:tab w:val="clear" w:pos="720"/>
              <w:tab w:val="right" w:pos="9631" w:leader="dot"/>
            </w:tabs>
            <w:rPr>
              <w:sz w:val="24"/>
              <w:szCs w:val="24"/>
              <w:lang w:val="en-US" w:eastAsia="en-US"/>
            </w:rPr>
          </w:pPr>
          <w:hyperlink w:anchor="__RefHeading___Toc57621333">
            <w:r>
              <w:rPr>
                <w:rStyle w:val="IndexLink"/>
                <w:lang w:val="en-US" w:eastAsia="en-US"/>
              </w:rPr>
              <w:t>СЕМЬ СТУПЕНЕЙ ОГНЕННОГО ПУТИ</w:t>
              <w:tab/>
              <w:t>248</w:t>
            </w:r>
          </w:hyperlink>
        </w:p>
        <w:p>
          <w:pPr>
            <w:pStyle w:val="Contents2"/>
            <w:rPr>
              <w:sz w:val="24"/>
              <w:szCs w:val="24"/>
            </w:rPr>
          </w:pPr>
          <w:hyperlink w:anchor="__RefHeading___Toc57621334">
            <w:r>
              <w:rPr>
                <w:rStyle w:val="IndexLink"/>
              </w:rPr>
              <w:t>Глава 9 КАК УБЕРЕЧЬСЯ ОТ ЖЕСТКИХ КОСМИЧЕСКИХ ИЗЛУЧЕНИЙ?</w:t>
              <w:tab/>
              <w:t>253</w:t>
            </w:r>
          </w:hyperlink>
        </w:p>
        <w:p>
          <w:pPr>
            <w:pStyle w:val="Contents3"/>
            <w:tabs>
              <w:tab w:val="clear" w:pos="720"/>
              <w:tab w:val="right" w:pos="9631" w:leader="dot"/>
            </w:tabs>
            <w:rPr>
              <w:sz w:val="24"/>
              <w:szCs w:val="24"/>
              <w:lang w:val="en-US" w:eastAsia="en-US"/>
            </w:rPr>
          </w:pPr>
          <w:hyperlink w:anchor="__RefHeading___Toc57621335">
            <w:r>
              <w:rPr>
                <w:rStyle w:val="IndexLink"/>
                <w:lang w:val="en-US" w:eastAsia="en-US"/>
              </w:rPr>
              <w:t>УВЕЛИЧЕНИЕ МОЩНОСТИ КОСМИЧЕСКИХ ИЗЛУЧЕНИЙ</w:t>
              <w:tab/>
              <w:t>253</w:t>
            </w:r>
          </w:hyperlink>
        </w:p>
        <w:p>
          <w:pPr>
            <w:pStyle w:val="Contents3"/>
            <w:tabs>
              <w:tab w:val="clear" w:pos="720"/>
              <w:tab w:val="right" w:pos="9631" w:leader="dot"/>
            </w:tabs>
            <w:rPr>
              <w:sz w:val="24"/>
              <w:szCs w:val="24"/>
              <w:lang w:val="en-US" w:eastAsia="en-US"/>
            </w:rPr>
          </w:pPr>
          <w:hyperlink w:anchor="__RefHeading___Toc57621336">
            <w:r>
              <w:rPr>
                <w:rStyle w:val="IndexLink"/>
                <w:lang w:val="en-US" w:eastAsia="en-US"/>
              </w:rPr>
              <w:t>ПРИМИТЕ ОГОНЬ ПРОСТРАНСТВА В СЕРДЦЕ</w:t>
              <w:tab/>
              <w:t>254</w:t>
            </w:r>
          </w:hyperlink>
        </w:p>
        <w:p>
          <w:pPr>
            <w:pStyle w:val="Contents2"/>
            <w:rPr>
              <w:sz w:val="24"/>
              <w:szCs w:val="24"/>
            </w:rPr>
          </w:pPr>
          <w:hyperlink w:anchor="__RefHeading___Toc57621337">
            <w:r>
              <w:rPr>
                <w:rStyle w:val="IndexLink"/>
              </w:rPr>
              <w:t>Глава 10 СЕРЕБРЯНАЯ НИТЬ</w:t>
              <w:tab/>
              <w:t>256</w:t>
            </w:r>
          </w:hyperlink>
        </w:p>
        <w:p>
          <w:pPr>
            <w:pStyle w:val="Contents3"/>
            <w:tabs>
              <w:tab w:val="clear" w:pos="720"/>
              <w:tab w:val="right" w:pos="9631" w:leader="dot"/>
            </w:tabs>
            <w:rPr>
              <w:sz w:val="24"/>
              <w:szCs w:val="24"/>
              <w:lang w:val="en-US" w:eastAsia="en-US"/>
            </w:rPr>
          </w:pPr>
          <w:hyperlink w:anchor="__RefHeading___Toc57621338">
            <w:r>
              <w:rPr>
                <w:rStyle w:val="IndexLink"/>
                <w:lang w:val="en-US" w:eastAsia="en-US"/>
              </w:rPr>
              <w:t>СЕРЕБРЯНАЯ НИТЬ И ЗЕМНОЙ УЧИТЕЛЬ</w:t>
              <w:tab/>
              <w:t>256</w:t>
            </w:r>
          </w:hyperlink>
        </w:p>
        <w:p>
          <w:pPr>
            <w:pStyle w:val="Contents3"/>
            <w:tabs>
              <w:tab w:val="clear" w:pos="720"/>
              <w:tab w:val="right" w:pos="9631" w:leader="dot"/>
            </w:tabs>
            <w:rPr>
              <w:sz w:val="24"/>
              <w:szCs w:val="24"/>
              <w:lang w:val="en-US" w:eastAsia="en-US"/>
            </w:rPr>
          </w:pPr>
          <w:hyperlink w:anchor="__RefHeading___Toc57621339">
            <w:r>
              <w:rPr>
                <w:rStyle w:val="IndexLink"/>
                <w:lang w:val="en-US" w:eastAsia="en-US"/>
              </w:rPr>
              <w:t>УСТАНОВЛЕНИЕ ТОНКОЙ СВЯЗИ</w:t>
              <w:tab/>
              <w:t>256</w:t>
            </w:r>
          </w:hyperlink>
        </w:p>
        <w:p>
          <w:pPr>
            <w:pStyle w:val="Contents3"/>
            <w:tabs>
              <w:tab w:val="clear" w:pos="720"/>
              <w:tab w:val="right" w:pos="9631" w:leader="dot"/>
            </w:tabs>
            <w:rPr>
              <w:sz w:val="24"/>
              <w:szCs w:val="24"/>
              <w:lang w:val="en-US" w:eastAsia="en-US"/>
            </w:rPr>
          </w:pPr>
          <w:hyperlink w:anchor="__RefHeading___Toc57621340">
            <w:r>
              <w:rPr>
                <w:rStyle w:val="IndexLink"/>
                <w:lang w:val="en-US" w:eastAsia="en-US"/>
              </w:rPr>
              <w:t>ТРУДНОСТЬ ВСТРЕЧИ</w:t>
              <w:tab/>
              <w:t>258</w:t>
            </w:r>
          </w:hyperlink>
        </w:p>
        <w:p>
          <w:pPr>
            <w:pStyle w:val="Contents3"/>
            <w:tabs>
              <w:tab w:val="clear" w:pos="720"/>
              <w:tab w:val="right" w:pos="9631" w:leader="dot"/>
            </w:tabs>
            <w:rPr>
              <w:sz w:val="24"/>
              <w:szCs w:val="24"/>
              <w:lang w:val="en-US" w:eastAsia="en-US"/>
            </w:rPr>
          </w:pPr>
          <w:hyperlink w:anchor="__RefHeading___Toc57621341">
            <w:r>
              <w:rPr>
                <w:rStyle w:val="IndexLink"/>
                <w:lang w:val="en-US" w:eastAsia="en-US"/>
              </w:rPr>
              <w:t>ЗАКОНЫ ПРИНЯТИЯ В УЧЕНИКИ</w:t>
              <w:tab/>
              <w:t>259</w:t>
            </w:r>
          </w:hyperlink>
        </w:p>
        <w:p>
          <w:pPr>
            <w:pStyle w:val="Contents3"/>
            <w:tabs>
              <w:tab w:val="clear" w:pos="720"/>
              <w:tab w:val="right" w:pos="9631" w:leader="dot"/>
            </w:tabs>
            <w:rPr>
              <w:sz w:val="24"/>
              <w:szCs w:val="24"/>
              <w:lang w:val="en-US" w:eastAsia="en-US"/>
            </w:rPr>
          </w:pPr>
          <w:hyperlink w:anchor="__RefHeading___Toc57621342">
            <w:r>
              <w:rPr>
                <w:rStyle w:val="IndexLink"/>
                <w:lang w:val="en-US" w:eastAsia="en-US"/>
              </w:rPr>
              <w:t>СЕРЕБРЯНАЯ НИТЬ И ОБРАЗ УЧИТЕЛЯ</w:t>
              <w:tab/>
              <w:t>260</w:t>
            </w:r>
          </w:hyperlink>
        </w:p>
        <w:p>
          <w:pPr>
            <w:pStyle w:val="Contents2"/>
            <w:rPr>
              <w:sz w:val="24"/>
              <w:szCs w:val="24"/>
            </w:rPr>
          </w:pPr>
          <w:hyperlink w:anchor="__RefHeading___Toc57621343">
            <w:r>
              <w:rPr>
                <w:rStyle w:val="IndexLink"/>
              </w:rPr>
              <w:t>Глава 11 ПУТЬ К СЕБЕ</w:t>
              <w:tab/>
              <w:t>262</w:t>
            </w:r>
          </w:hyperlink>
        </w:p>
        <w:p>
          <w:pPr>
            <w:pStyle w:val="Contents3"/>
            <w:tabs>
              <w:tab w:val="clear" w:pos="720"/>
              <w:tab w:val="right" w:pos="9631" w:leader="dot"/>
            </w:tabs>
            <w:rPr>
              <w:sz w:val="24"/>
              <w:szCs w:val="24"/>
              <w:lang w:val="en-US" w:eastAsia="en-US"/>
            </w:rPr>
          </w:pPr>
          <w:hyperlink w:anchor="__RefHeading___Toc57621344">
            <w:r>
              <w:rPr>
                <w:rStyle w:val="IndexLink"/>
                <w:lang w:val="en-US" w:eastAsia="en-US"/>
              </w:rPr>
              <w:t>ПРИРОДА НИЗШЕГО «Я»</w:t>
              <w:tab/>
              <w:t>262</w:t>
            </w:r>
          </w:hyperlink>
        </w:p>
        <w:p>
          <w:pPr>
            <w:pStyle w:val="Contents3"/>
            <w:tabs>
              <w:tab w:val="clear" w:pos="720"/>
              <w:tab w:val="right" w:pos="9631" w:leader="dot"/>
            </w:tabs>
            <w:rPr>
              <w:sz w:val="24"/>
              <w:szCs w:val="24"/>
              <w:lang w:val="en-US" w:eastAsia="en-US"/>
            </w:rPr>
          </w:pPr>
          <w:hyperlink w:anchor="__RefHeading___Toc57621345">
            <w:r>
              <w:rPr>
                <w:rStyle w:val="IndexLink"/>
                <w:lang w:val="en-US" w:eastAsia="en-US"/>
              </w:rPr>
              <w:t>ПУТЬ К СЕБЕ И РАСТВОРЕНИЕ ОТДЕЛЬНОСТИ</w:t>
              <w:tab/>
              <w:t>264</w:t>
            </w:r>
          </w:hyperlink>
        </w:p>
        <w:p>
          <w:pPr>
            <w:pStyle w:val="Contents3"/>
            <w:tabs>
              <w:tab w:val="clear" w:pos="720"/>
              <w:tab w:val="right" w:pos="9631" w:leader="dot"/>
            </w:tabs>
            <w:rPr>
              <w:sz w:val="24"/>
              <w:szCs w:val="24"/>
              <w:lang w:val="en-US" w:eastAsia="en-US"/>
            </w:rPr>
          </w:pPr>
          <w:hyperlink w:anchor="__RefHeading___Toc57621346">
            <w:r>
              <w:rPr>
                <w:rStyle w:val="IndexLink"/>
                <w:lang w:val="en-US" w:eastAsia="en-US"/>
              </w:rPr>
              <w:t>МОСТ МЕЖДУ НИЗШИМ И ВЫСШИМ «Я»</w:t>
              <w:tab/>
              <w:t>265</w:t>
            </w:r>
          </w:hyperlink>
        </w:p>
        <w:p>
          <w:pPr>
            <w:pStyle w:val="Contents3"/>
            <w:tabs>
              <w:tab w:val="clear" w:pos="720"/>
              <w:tab w:val="right" w:pos="9631" w:leader="dot"/>
            </w:tabs>
            <w:rPr>
              <w:sz w:val="24"/>
              <w:szCs w:val="24"/>
              <w:lang w:val="en-US" w:eastAsia="en-US"/>
            </w:rPr>
          </w:pPr>
          <w:hyperlink w:anchor="__RefHeading___Toc57621347">
            <w:r>
              <w:rPr>
                <w:rStyle w:val="IndexLink"/>
                <w:lang w:val="en-US" w:eastAsia="en-US"/>
              </w:rPr>
              <w:t>О «ПОДЛИННОМ САМОЛЮБИИ» НА ПУТИ</w:t>
              <w:tab/>
              <w:t>266</w:t>
            </w:r>
          </w:hyperlink>
        </w:p>
        <w:p>
          <w:pPr>
            <w:pStyle w:val="Contents2"/>
            <w:rPr>
              <w:sz w:val="24"/>
              <w:szCs w:val="24"/>
            </w:rPr>
          </w:pPr>
          <w:hyperlink w:anchor="__RefHeading___Toc57621348">
            <w:r>
              <w:rPr>
                <w:rStyle w:val="IndexLink"/>
              </w:rPr>
              <w:t>Глава 12 ОБРЕТЕНИЕ ДУХОВНОЙ СИЛЫ</w:t>
              <w:tab/>
              <w:t>269</w:t>
            </w:r>
          </w:hyperlink>
        </w:p>
        <w:p>
          <w:pPr>
            <w:pStyle w:val="Contents3"/>
            <w:tabs>
              <w:tab w:val="clear" w:pos="720"/>
              <w:tab w:val="right" w:pos="9631" w:leader="dot"/>
            </w:tabs>
            <w:rPr>
              <w:sz w:val="24"/>
              <w:szCs w:val="24"/>
              <w:lang w:val="en-US" w:eastAsia="en-US"/>
            </w:rPr>
          </w:pPr>
          <w:hyperlink w:anchor="__RefHeading___Toc57621349">
            <w:r>
              <w:rPr>
                <w:rStyle w:val="IndexLink"/>
                <w:lang w:val="en-US" w:eastAsia="en-US"/>
              </w:rPr>
              <w:t>КАК УВЕЛИЧИТЬ СИЛУ УСТРЕМЛЕНИЯ?</w:t>
              <w:tab/>
              <w:t>269</w:t>
            </w:r>
          </w:hyperlink>
        </w:p>
        <w:p>
          <w:pPr>
            <w:pStyle w:val="Contents3"/>
            <w:tabs>
              <w:tab w:val="clear" w:pos="720"/>
              <w:tab w:val="right" w:pos="9631" w:leader="dot"/>
            </w:tabs>
            <w:rPr>
              <w:sz w:val="24"/>
              <w:szCs w:val="24"/>
              <w:lang w:val="en-US" w:eastAsia="en-US"/>
            </w:rPr>
          </w:pPr>
          <w:hyperlink w:anchor="__RefHeading___Toc57621350">
            <w:r>
              <w:rPr>
                <w:rStyle w:val="IndexLink"/>
                <w:lang w:val="en-US" w:eastAsia="en-US"/>
              </w:rPr>
              <w:t>ВНУТРЕННЯЯ ЦЕЛОСТНОСТЬ</w:t>
              <w:tab/>
              <w:t>269</w:t>
            </w:r>
          </w:hyperlink>
        </w:p>
        <w:p>
          <w:pPr>
            <w:pStyle w:val="Contents3"/>
            <w:tabs>
              <w:tab w:val="clear" w:pos="720"/>
              <w:tab w:val="right" w:pos="9631" w:leader="dot"/>
            </w:tabs>
            <w:rPr>
              <w:sz w:val="24"/>
              <w:szCs w:val="24"/>
              <w:lang w:val="en-US" w:eastAsia="en-US"/>
            </w:rPr>
          </w:pPr>
          <w:hyperlink w:anchor="__RefHeading___Toc57621351">
            <w:r>
              <w:rPr>
                <w:rStyle w:val="IndexLink"/>
                <w:lang w:val="en-US" w:eastAsia="en-US"/>
              </w:rPr>
              <w:t>ЭНЕРГИЯ ЗДОРОВЬЯ</w:t>
              <w:tab/>
              <w:t>270</w:t>
            </w:r>
          </w:hyperlink>
        </w:p>
        <w:p>
          <w:pPr>
            <w:pStyle w:val="Contents3"/>
            <w:tabs>
              <w:tab w:val="clear" w:pos="720"/>
              <w:tab w:val="right" w:pos="9631" w:leader="dot"/>
            </w:tabs>
            <w:rPr>
              <w:sz w:val="24"/>
              <w:szCs w:val="24"/>
              <w:lang w:val="en-US" w:eastAsia="en-US"/>
            </w:rPr>
          </w:pPr>
          <w:hyperlink w:anchor="__RefHeading___Toc57621352">
            <w:r>
              <w:rPr>
                <w:rStyle w:val="IndexLink"/>
                <w:lang w:val="en-US" w:eastAsia="en-US"/>
              </w:rPr>
              <w:t>ЗДРАВЫЙ СМЫСЛ И АДЕКВАТНОСТЬ МИРОВОСПРИЯТИЯ</w:t>
              <w:tab/>
              <w:t>271</w:t>
            </w:r>
          </w:hyperlink>
        </w:p>
        <w:p>
          <w:pPr>
            <w:pStyle w:val="Contents1"/>
            <w:rPr>
              <w:b w:val="false"/>
              <w:b w:val="false"/>
              <w:bCs w:val="false"/>
            </w:rPr>
          </w:pPr>
          <w:hyperlink w:anchor="__RefHeading___Toc57621353">
            <w:r>
              <w:rPr>
                <w:rStyle w:val="IndexLink"/>
              </w:rPr>
              <w:t>ЗАКЛЮЧЕНИЕ</w:t>
              <w:tab/>
              <w:t>276</w:t>
            </w:r>
          </w:hyperlink>
        </w:p>
        <w:p>
          <w:pPr>
            <w:pStyle w:val="Contents1"/>
            <w:rPr>
              <w:b w:val="false"/>
              <w:b w:val="false"/>
              <w:bCs w:val="false"/>
            </w:rPr>
          </w:pPr>
          <w:hyperlink w:anchor="__RefHeading___Toc57621354">
            <w:r>
              <w:rPr>
                <w:rStyle w:val="IndexLink"/>
              </w:rPr>
              <w:t>ПРИЛОЖЕНИЕ</w:t>
              <w:tab/>
              <w:t>277</w:t>
            </w:r>
          </w:hyperlink>
          <w:r>
            <w:rPr>
              <w:rStyle w:val="IndexLink"/>
            </w:rPr>
            <w:fldChar w:fldCharType="end"/>
          </w:r>
        </w:p>
      </w:sdtContent>
    </w:sdt>
    <w:p>
      <w:pPr>
        <w:pStyle w:val="Contents1"/>
        <w:rPr>
          <w:b w:val="false"/>
          <w:b w:val="false"/>
          <w:bCs w:val="false"/>
        </w:rPr>
      </w:pPr>
      <w:r>
        <w:rPr>
          <w:b w:val="false"/>
          <w:bCs w:val="false"/>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hanging="0"/>
        <w:rPr>
          <w:b/>
          <w:b/>
          <w:bCs/>
          <w:shadow w:val="false"/>
          <w:sz w:val="42"/>
          <w:szCs w:val="42"/>
        </w:rPr>
      </w:pPr>
      <w:bookmarkStart w:id="0" w:name="__RefHeading___Toc57621123"/>
      <w:bookmarkEnd w:id="0"/>
      <w:r>
        <w:rPr>
          <w:b/>
          <w:bCs/>
          <w:shadow w:val="false"/>
          <w:w w:val="89"/>
          <w:sz w:val="42"/>
          <w:szCs w:val="42"/>
        </w:rPr>
        <w:t>СЛОВО АВТОРА</w:t>
      </w:r>
    </w:p>
    <w:p>
      <w:pPr>
        <w:pStyle w:val="Normal"/>
        <w:rPr>
          <w:lang w:val="en-US" w:eastAsia="en-US"/>
        </w:rPr>
      </w:pPr>
      <w:r>
        <w:rPr>
          <w:lang w:val="en-US" w:eastAsia="en-US"/>
        </w:rPr>
        <w:t>Как я и обещал, вы держите в руках третью книгу серии «Ключ к пробуждению». Моя первая книга, «Невидимая броня», по сути представляла собой краткую энциклопедию по проблемам защиты и защищенности на различных уровнях. Она описывала несколько сот приемов, позволяющих на психологическом, психоэнергетическом и духовном плане отражать нападения и удары. Вторая книга – «Мастер жизни» – рассказывала о том, каким образом применять эти методы и приемы в бурном море нашего социума. Однако за скобками осталась огромная тема духовных исканий, которая всегда была важна для России, важна для меня. Четверть века отдал я поискам духовного пути. Среду российских духовных искателей знаю не понаслышке. На примере сотен и тысяч людей наблюдал ловушки, подстерегающие искателя на пути, неудачи, заблуждения и ошибки. Буду счастлив, если моя книга поможет вам начать духовные поиски во всеоружии.</w:t>
      </w:r>
    </w:p>
    <w:p>
      <w:pPr>
        <w:pStyle w:val="Normal"/>
        <w:rPr>
          <w:lang w:val="en-US" w:eastAsia="en-US"/>
        </w:rPr>
      </w:pPr>
      <w:r>
        <w:rPr>
          <w:lang w:val="en-US" w:eastAsia="en-US"/>
        </w:rPr>
        <w:t>В мире всегда были люди с горящими глазами – духовные искатели. Каких только учений и увлечений мне не приходилось встречать! Как страстно и самозабвенно рассказывали о своих занятиях последователи различных школ и систем, как серьезно обижались на любого скептика. Бессмысленно было бы убеждать их в ошибочности духовного выбора или методах внутренней работы. Я не имею никакого права навязывать людям свои предпочтения и опыт. Мое дело предупредить, показать их перспективы так, как я это вижу. Я писал книгу для разных категорий искателей и надеюсь, ее будут читать последователи различных учений. Потому я стараюсь говорить так, чтобы и буддист, и христианин, и эзотерик нашел в тексте что-то для себя полезное. И хотя мои духовные приоритеты – Агни Йога, теософия, буддизм, даоские практики, эзотерическое христианство – во многом отличаются от других, популярных сегодня систем совершенствования, убежден, что знакомство с их главными идеями и методами будут полезны для начинающих. Надеюсь, и те, кто уже давно сделал свой выбор и достиг определенных успехов, также смогут получить импульс к обновлению своей жизни и методов работы над собой. Иногда, чтобы лучше понять свои ошибки на пути в избранном учении, полезно взглянуть на него под другим углом зрения. Об этом говорит знаменитая теорема Геделя: любую систему невозможно понять, оставаясь в ее рамках. Нужен выход в другую, более широкую систему. Именно эту задачу ставит перед собой моя книга, рассчитанная не на догматиков, а на духовно живых, мыслящих людей, готовых во имя Высшего воспринимать новую информацию и подходы к Истине.</w:t>
      </w:r>
    </w:p>
    <w:p>
      <w:pPr>
        <w:pStyle w:val="Normal"/>
        <w:rPr>
          <w:lang w:val="en-US" w:eastAsia="en-US"/>
        </w:rPr>
      </w:pPr>
      <w:r>
        <w:rPr>
          <w:lang w:val="en-US" w:eastAsia="en-US"/>
        </w:rPr>
        <w:t>По своей структуре книга «Путь к себе: обретение духовной силы» состоит из пяти частей. Первая часть рассказывает о том, что такое духовный путь в современных условиях, каковы его этапы, законы, цели, мотивы, опасности. Вторая часть посвящена проблемам, встающим на пути духовных искателей и кандидатов в ученики. Третья часть поэтапно вводит в мир тонких энергий, и раскрывает неумолимую логику космической эволюции, все больше сближающей физический и духовный планы бытия. Четвертая часть завершает начатую еще в «Невидимой броне» важную тему защищенности и правильной стратегии в ситуациях энергетического противоборства. Пятая часть говорит о принципах и законах обретения искателем духовной силы, помогающей отразить все удары и опасности, которые поджидают на этом пути. По своему жанру книга не относится к теоретическим трактатам. Скорее, это развернутые размышления о взлетах и падениях на пути духовных исканий. Как и в предыдущих книгах серии, эти размышления перемежаются с историями, описывающими мои встречи с искателями, мои консультации и семинары, где мы решали конкретные психологические и духовные проблемы людей. Многим читателям, по их признанию, эти примеры хорошо помогают освоить теорию, изложенную в книгах. Это не удивительно: книги как раз и задумывались как практическое руководство для работы над собой. Данная книга не исключение. Если читать ее с желанием применить прочитанное к самому себе для трансформации собственной духовной природы и в процессе чтения наблюдать за собой, то информация будет превращаться во внутреннее знание и глубинное переживание. Вы станете сильней и уверенней. Желаю вам уйти от имиджа человека «не от мира сего» с его вечной неприкаянностью, неадекватностью поведения и бытовой беспомощностью.</w:t>
      </w:r>
    </w:p>
    <w:p>
      <w:pPr>
        <w:pStyle w:val="Normal"/>
        <w:rPr>
          <w:lang w:val="en-US" w:eastAsia="en-US"/>
        </w:rPr>
      </w:pPr>
      <w:r>
        <w:rPr>
          <w:lang w:val="en-US" w:eastAsia="en-US"/>
        </w:rPr>
        <w:t>Помимо пяти частей в книге есть еще и «Темы для самостоятельной медитации», которые заключают каждую главу. В них содержится квинтэссенция идей излагаемого материала, над которым я рекомендую читателям самостоятельно и концентрированно подумать. Ведь одно из значений самого понятия «медитация» – концентрированное размышление над сутью какого-либо явления, процесса или идеи. Читатели могут сосредоточиться и поразмышлять на предлагаемую тему. Для этого необязательно закрывать глаза и отключаться от внешнего мира, хотя в некоторых «Темах...» дается именно этот совет – можно углубиться в тему и во время ходьбы, и в процессе какой-либо деятельности и даже разговора. Читая книгу, можете периодически обращаться к «Темам для самостоятельной медитации» и погружаться в их смысловое ядро. Это помогает лучше усвоить смысл главы и хотя бы на шаг приблизиться к собственным внутренним глубинам.</w:t>
      </w:r>
    </w:p>
    <w:p>
      <w:pPr>
        <w:pStyle w:val="Normal"/>
        <w:rPr>
          <w:lang w:val="en-US" w:eastAsia="en-US"/>
        </w:rPr>
      </w:pPr>
      <w:r>
        <w:rPr>
          <w:lang w:val="en-US" w:eastAsia="en-US"/>
        </w:rPr>
        <w:t>А теперь – в добрый Путь!</w:t>
      </w:r>
    </w:p>
    <w:p>
      <w:pPr>
        <w:pStyle w:val="Normal"/>
        <w:rPr>
          <w:lang w:val="en-US" w:eastAsia="en-US"/>
        </w:rPr>
      </w:pPr>
      <w:r>
        <w:rPr>
          <w:lang w:val="en-US" w:eastAsia="en-US"/>
        </w:rPr>
      </w:r>
    </w:p>
    <w:p>
      <w:pPr>
        <w:pStyle w:val="Heading1"/>
        <w:ind w:hanging="0"/>
        <w:rPr/>
      </w:pPr>
      <w:bookmarkStart w:id="1" w:name="__RefHeading___Toc57621124"/>
      <w:bookmarkEnd w:id="1"/>
      <w:r>
        <w:rPr>
          <w:spacing w:val="20"/>
          <w:sz w:val="33"/>
          <w:szCs w:val="33"/>
        </w:rPr>
        <w:t>ЧАСТЬ</w:t>
      </w:r>
      <w:r>
        <w:rPr>
          <w:sz w:val="33"/>
          <w:szCs w:val="33"/>
        </w:rPr>
        <w:t xml:space="preserve"> </w:t>
      </w:r>
      <w:r>
        <w:rPr>
          <w:sz w:val="33"/>
          <w:szCs w:val="33"/>
          <w:lang w:val="en-US" w:eastAsia="en-US"/>
        </w:rPr>
        <w:t>I</w:t>
      </w:r>
      <w:r>
        <w:rPr/>
        <w:br/>
        <w:t>ЧТО ТАКОЕ ДУХОВНЫЙ ПУТЬ?</w:t>
      </w:r>
    </w:p>
    <w:p>
      <w:pPr>
        <w:pStyle w:val="Heading2"/>
        <w:pageBreakBefore w:val="false"/>
        <w:spacing w:before="720" w:after="0"/>
        <w:ind w:hanging="0"/>
        <w:rPr/>
      </w:pPr>
      <w:bookmarkStart w:id="2" w:name="__RefHeading___Toc57621125"/>
      <w:bookmarkEnd w:id="2"/>
      <w:r>
        <w:rPr/>
        <w:t>Глава 1</w:t>
        <w:br/>
        <w:t>ДУХОВНЫЙ ПУТЬ: ПРЕИМУЩЕСТВА И ОПАСНОСТИ</w:t>
      </w:r>
    </w:p>
    <w:p>
      <w:pPr>
        <w:pStyle w:val="Normal"/>
        <w:rPr>
          <w:lang w:val="en-US" w:eastAsia="en-US"/>
        </w:rPr>
      </w:pPr>
      <w:r>
        <w:rPr>
          <w:lang w:val="en-US" w:eastAsia="en-US"/>
        </w:rPr>
      </w:r>
    </w:p>
    <w:p>
      <w:pPr>
        <w:pStyle w:val="Heading3"/>
        <w:ind w:hanging="0"/>
        <w:rPr/>
      </w:pPr>
      <w:bookmarkStart w:id="3" w:name="__RefHeading___Toc57621126"/>
      <w:bookmarkEnd w:id="3"/>
      <w:r>
        <w:rPr/>
        <w:t>КАКОМУ БОГУ МОЛИТСЯ ОБЫВАТЕЛЬ?</w:t>
      </w:r>
    </w:p>
    <w:p>
      <w:pPr>
        <w:pStyle w:val="Normal"/>
        <w:rPr>
          <w:lang w:val="en-US" w:eastAsia="en-US"/>
        </w:rPr>
      </w:pPr>
      <w:r>
        <w:rPr>
          <w:lang w:val="en-US" w:eastAsia="en-US"/>
        </w:rPr>
        <w:t>«Жизнь прожить – не поле перейти» утверждает пословица, подчеркивая сложность жизненного пути, долгого, трудного, наполненного огромным количеством проблем, препятствий, разочарований, обид. Однако, по свидетельству всех эзотерических источников, сложность обычной жизни весьма отличается от трудностей на духовном пути, предполагающем наличие ясной цели, к которой идет человек. Осознание смысла жизни доступно далеко не каждому. Достаточно внимательно посмотреть вокруг, чтобы убедиться в этом. Поэтому траектория судеб напоминает запутанный зигзаг без каких бы то ни было этапов и ступеней, приближающих к цели. Да и о сознательном выборе жизненного направления говорить не приходится. Люди механически, по инерции устремляются туда, куда несет течение, состоящее из усредненных индивидов со стандартизированными идеалами и вкусами. Кстати, куда движется человеческий поток?</w:t>
      </w:r>
    </w:p>
    <w:p>
      <w:pPr>
        <w:pStyle w:val="Normal"/>
        <w:rPr>
          <w:lang w:val="en-US" w:eastAsia="en-US"/>
        </w:rPr>
      </w:pPr>
      <w:r>
        <w:rPr>
          <w:lang w:val="en-US" w:eastAsia="en-US"/>
        </w:rPr>
        <w:t>Главное божество обывателя – это трехглавый идол: власть, деньги и удовольствия. Стремится ли человек подняться по ступеням карьерной лестницы, добиться славы, успеха в бизнесе или совершить удачную поездку на модный курорт, им движут именно эти три главные пружины. Бывает, человеку хочется всего понемногу, но случается, что какая-то из страстей перевешивает, и тогда можно наблюдать личность с психологией фюрера, Гобсека или откровенного прожигателя жизни. Кто-то из них стремится к своей цели страстно, почти фанатично, кто-то более медленно и вяло. Большинство людей весьма смутно понимают, почему они хотят именно этих целей и куда в итоге придут. Но даже те, кого можно назвать пассионариями в устремлениях к власти, богатству и наслаждениям, вряд ли могут четко объяснить – зачем им все это нужно по большому счету? В лучшем случае самые умные из них скажут: «Меня ведет некая сила», или процитируют какой-нибудь афоризм, как это сделал во время консультации со мной один образованный бизнесмен, вспомнивший слова Ларошфуко: «Мы редко знаем до конца, чего в действительности хотим». Более непритязательная публика на этот вопрос ответит более стандартно, предпочитая не задумываться над смыслом жизни, а просто жить: «Чтобы было все как у людей», «Чтобы выжить», «Ради детей» или что-нибудь еще в этом роде.</w:t>
      </w:r>
    </w:p>
    <w:p>
      <w:pPr>
        <w:pStyle w:val="Normal"/>
        <w:rPr>
          <w:lang w:val="en-US" w:eastAsia="en-US"/>
        </w:rPr>
      </w:pPr>
      <w:r>
        <w:rPr>
          <w:lang w:val="en-US" w:eastAsia="en-US"/>
        </w:rPr>
      </w:r>
    </w:p>
    <w:p>
      <w:pPr>
        <w:pStyle w:val="Heading3"/>
        <w:ind w:hanging="0"/>
        <w:rPr/>
      </w:pPr>
      <w:bookmarkStart w:id="4" w:name="__RefHeading___Toc57621127"/>
      <w:bookmarkEnd w:id="4"/>
      <w:r>
        <w:rPr/>
        <w:t>ФУНДАМЕНТАЛЬНАЯ НЕУДОВЛЕТВОРЕННОСТЬ</w:t>
      </w:r>
    </w:p>
    <w:p>
      <w:pPr>
        <w:pStyle w:val="Normal"/>
        <w:rPr>
          <w:lang w:val="en-US" w:eastAsia="en-US"/>
        </w:rPr>
      </w:pPr>
      <w:r>
        <w:rPr>
          <w:lang w:val="en-US" w:eastAsia="en-US"/>
        </w:rPr>
        <w:t>В конечном итоге кто-то из них достигает поставленной цели, и в зависимости от того, какую цену пришлось за нее заплатить, испытывает большее или меньшее удовлетворение. Иногда оно приходит в зрелом возрасте, порой в финале жизни. У самых удачливых все получается с юных лет. Однако в конце своего жизненного пути, когда приближающаяся смерть начинает отбрасывать свою тень все более явно и отчетливо, человек, живущий обычной заурядной жизнью и не ставящий перед собой сознательных духовных целей, испытывает все большее разочарование. Смерть отнимает у него удовольствие от достигнутого: чем она ближе, тем острее он понимает, что ничто из накопленного им за долгие годы не пригодится там, за чертой.</w:t>
      </w:r>
    </w:p>
    <w:p>
      <w:pPr>
        <w:pStyle w:val="Normal"/>
        <w:rPr>
          <w:lang w:val="en-US" w:eastAsia="en-US"/>
        </w:rPr>
      </w:pPr>
      <w:r>
        <w:rPr>
          <w:lang w:val="en-US" w:eastAsia="en-US"/>
        </w:rPr>
        <w:t>Если же говорить о человеке, так и не достигшем поставленных целей, то его неудовлетворенность жизненными неудачами накладывается на тот страх и ужас, который почти всегда сопровождает приближение смерти. Он чувствует, что все, чему он служил, становится абсурдным и бессмысленным. Покров иллюзии, покрывающий образ его идола, спадает, и перед человеком открывается отвратительная изнанка жизни. Человек начинает прозревать, что служил своему низшему смертному «я», состоящему из трехглавого дракона властолюбия, корыстолюбия и примитивного гедонизма, и ничего не получил взамен. Все его достижения не защищают от ударов судьбы и эфемерны перед ее главным козырем – смертью.</w:t>
      </w:r>
    </w:p>
    <w:p>
      <w:pPr>
        <w:pStyle w:val="Normal"/>
        <w:rPr>
          <w:lang w:val="en-US" w:eastAsia="en-US"/>
        </w:rPr>
      </w:pPr>
      <w:r>
        <w:rPr>
          <w:lang w:val="en-US" w:eastAsia="en-US"/>
        </w:rPr>
        <w:t>И вот тут находятся люди, вовремя способные понять безрадостную перспективу, которую дает стандартный, бездумный подход к жизни. Их не устраивает чувство неудовлетворенности, являющееся неотъемлемым фоном жизни любого обывателя. Они задумываются о том, зачем человеку дана жизнь, что может быть его путеводной звездой на этом свете и как перед страшным ликом смерти, которая отнимает все. Они начинают искать смысл жизни в том, что находится за ее пределами. Открывают для себя книги мудрецов, философов, духовных искателей, находят утешение в молитве, церковных таинствах. Самые серьезные приходят к эзотерическим знаниям, ставят перед собой высокие цели и пытаются идти по духовному пути.</w:t>
      </w:r>
    </w:p>
    <w:p>
      <w:pPr>
        <w:pStyle w:val="Normal"/>
        <w:rPr>
          <w:lang w:val="en-US" w:eastAsia="en-US"/>
        </w:rPr>
      </w:pPr>
      <w:r>
        <w:rPr>
          <w:lang w:val="en-US" w:eastAsia="en-US"/>
        </w:rPr>
      </w:r>
    </w:p>
    <w:p>
      <w:pPr>
        <w:pStyle w:val="Heading3"/>
        <w:ind w:hanging="0"/>
        <w:rPr/>
      </w:pPr>
      <w:bookmarkStart w:id="5" w:name="__RefHeading___Toc57621128"/>
      <w:bookmarkEnd w:id="5"/>
      <w:r>
        <w:rPr/>
        <w:t>ЧЕМ ДУХОВНЫЙ ПУТЬ ОТЛИЧАЕТСЯ ОТ ОБЫЧНОГО?</w:t>
      </w:r>
    </w:p>
    <w:p>
      <w:pPr>
        <w:pStyle w:val="Normal"/>
        <w:rPr>
          <w:lang w:val="en-US" w:eastAsia="en-US"/>
        </w:rPr>
      </w:pPr>
      <w:r>
        <w:rPr>
          <w:lang w:val="en-US" w:eastAsia="en-US"/>
        </w:rPr>
        <w:t>Каждая подлинная традиция предполагает, что человек, принадлежащий к ней, должен совершить восхождение к Богу. Смысл и цель такого пути – совершенствование человека и постепенное уподобление его Высшему Божественному Началу. Это означает преображение человеческой природы, преодоление ее пороков и недостатков, взращивание в себе добродетелей и достоинств. Подобный путь бесконечен, ибо Бог бесконечно совершеннее человека. Тем не менее, все традиции подразделяют этот путь на несколько основных отрезков (ступеней, стадий, «стоянок», уровней), для успешного прохождения которых требуются особые условия. Если вначале, важнее всего сохранять энтузиазм и увлеченность человека, то на более высоких стадиях восхождения на первый план выходят такие качества как ответственность, искренность, зрелость, самоконтроль, глубина самопознания.</w:t>
      </w:r>
    </w:p>
    <w:p>
      <w:pPr>
        <w:pStyle w:val="Normal"/>
        <w:rPr>
          <w:lang w:val="en-US" w:eastAsia="en-US"/>
        </w:rPr>
      </w:pPr>
      <w:r>
        <w:rPr>
          <w:lang w:val="en-US" w:eastAsia="en-US"/>
        </w:rPr>
        <w:t>Подлинный духовный путь немыслим без поддержки со стороны учителя, традиции, религии, эзотерической школы. Если цели и задачи выбраны верно, а устремления отмечены духом искренности, многое в жизни ученика меняется к лучшему. На чисто физическом, событийном плане все выстраивается совершенно по-иному. Отпадают ненужные контакты, приходят новые друзья, появляются благоприятные творческие возможности. Крепнет радостное ощущение того, что жизнь не простой набор случайностей, но исполнена глубокого прекрасного смысла. Каждое событие приобретает глубину, многогранность. Выстраивается логика жизни как пути к Богу, установление контактов с Высшими Силами, раскрытие в себе необычных способностей.</w:t>
      </w:r>
    </w:p>
    <w:p>
      <w:pPr>
        <w:pStyle w:val="Normal"/>
        <w:rPr>
          <w:lang w:val="en-US" w:eastAsia="en-US"/>
        </w:rPr>
      </w:pPr>
      <w:r>
        <w:rPr>
          <w:lang w:val="en-US" w:eastAsia="en-US"/>
        </w:rPr>
        <w:t>На первых порах человек склонен излишне романтизировать все изменения, происходящие с ним, приписывать даже самым маленьким происшествиям глобальное значение. Артистические натуры начинают играть в посвящения, оккультизм или святость, и дело духовного опытного наставника мудрым словом вовремя остановить подобные игры. Но в целом человек, в «здравом уме» вступающий на духовный путь, чувствует прилив не только энтузиазма, но и силы, уверенности, бодрости.</w:t>
      </w:r>
    </w:p>
    <w:p>
      <w:pPr>
        <w:pStyle w:val="Normal"/>
        <w:rPr>
          <w:lang w:val="en-US" w:eastAsia="en-US"/>
        </w:rPr>
      </w:pPr>
      <w:r>
        <w:rPr>
          <w:lang w:val="en-US" w:eastAsia="en-US"/>
        </w:rPr>
        <w:t>Улучшается «тонкое», психоэнергетическое самочувствие. Возрастает чувствительность к астральным явлениям, движению энергетических потоков в теле, что само по себе является свидетельством начала новой жизни. Человек начинает чувствовать поле тонкой энергии вокруг себя, границы своей ауры, ощущает возросшую энергетическую мощь, которая наполняет все его слова и действия и позволяет справиться с большими нагрузками, нежели раньше. Иногда это приводит к неоправданной эйфории.</w:t>
      </w:r>
    </w:p>
    <w:p>
      <w:pPr>
        <w:pStyle w:val="Normal"/>
        <w:rPr>
          <w:lang w:val="en-US" w:eastAsia="en-US"/>
        </w:rPr>
      </w:pPr>
      <w:r>
        <w:rPr>
          <w:i/>
          <w:iCs/>
          <w:lang w:val="en-US" w:eastAsia="en-US"/>
        </w:rPr>
        <w:t>Могу сослаться на собственный опыт. Когда более двадцати лет назад я приступал к чтению духовной литературы и медитативной практике, то через некоторое время вдруг ощутил прилив энергии, показавшийся мне таким значительным и мощным, что я начал расходовать ее абсолютно неэффективно. Я стал браться за множество дел, общаться с большим количеством людей, слишком мало спать и есть и в результате через некоторое время почувствовал полное опустошение. Поскольку тогда я еще не умел быстро восстанавливаться, то, чтобы выйти к первоначальному состоянию подъема, мне потребовалось несколько месяцев напряженных усилий. Сделав выводы, я стал более осмотрительно тратить накопленную энергию, чтобы силы не утекали напрасно, как деньги у транжиры.</w:t>
      </w:r>
    </w:p>
    <w:p>
      <w:pPr>
        <w:pStyle w:val="Normal"/>
        <w:rPr>
          <w:lang w:val="en-US" w:eastAsia="en-US"/>
        </w:rPr>
      </w:pPr>
      <w:r>
        <w:rPr>
          <w:lang w:val="en-US" w:eastAsia="en-US"/>
        </w:rPr>
        <w:t>И, наконец, главные, хотя и малозаметные изменения происходят в духовном мире. В человеке постепенно рождается уверенность, что он не один на белом свете, и Высшие Силы готовы в любой момент прийти ему на помощь. И хотя ни о какой сознательной и постоянной помощи со стороны духовного Учителя такому начинающему ученику говорить не приходится (Высшие Силы на первых порах предпочитают испытывать кандидата на преданность и умение правильно распорядиться полученными знаниями, и потому предоставляют ему возможность действовать самостоятельно). Тем не менее, неофиту кажется, что он уже «под Высшим Лучом». Это наполняет его ощущением защищенности, уверенности в себе и помогает преодолевать не только пустяковые преграды, но и более серьезные препятствия. Человек аккумулирует вокруг себя благоприятную психоэнергетическую и духовную атмосферу. Пусть его пока не защищает учитель, но уже начинает оберегать от ударов энергия самого учения и духовной традиции.</w:t>
      </w:r>
    </w:p>
    <w:p>
      <w:pPr>
        <w:pStyle w:val="Normal"/>
        <w:rPr>
          <w:lang w:val="en-US" w:eastAsia="en-US"/>
        </w:rPr>
      </w:pPr>
      <w:r>
        <w:rPr>
          <w:lang w:val="en-US" w:eastAsia="en-US"/>
        </w:rPr>
        <w:t>Невозможно вступить на твердый духовный путь сразу, миновав дебри духовных блужданий и стадию предварительного ученичества. Он чувствует все возрастающую ответственность за свои действия и необходимость подчиняться все более серьезной дисциплине. Конечно, люди выбирают этот путь не ради того, чтобы утяжелить свою жизнь, а наоборот, чтобы освободиться от страданий, однако на самом деле духовная эволюция – отнюдь не увеселительная прогулка. Чем глубже человек входит в избранную эзотерическую традицию, тем острее он начинает ощущать ношу, которую Агни Йога называет «ношей мира». Символ ответственности духовного искателя – мифологический атлант, держащий на своих плечах небесный свод.</w:t>
      </w:r>
    </w:p>
    <w:p>
      <w:pPr>
        <w:pStyle w:val="Normal"/>
        <w:rPr>
          <w:lang w:val="en-US" w:eastAsia="en-US"/>
        </w:rPr>
      </w:pPr>
      <w:r>
        <w:rPr>
          <w:lang w:val="en-US" w:eastAsia="en-US"/>
        </w:rPr>
        <w:t>Многое из того, что было возможно раньше, становится недопустимым для ищущего. Меняются образ жизни, поведение человека, его взаимоотношения с людьми. Исчезает ложь и неискренность по отношению к себе и к другим людям. Вырабатывается ясность и полнота видения своих психологических реакций и мотивов, воспитываемые в ходе непрерывного самонаблюдения. Происходит интенсивная духовная работа по самопознанию, трансформации собственных недостатков, воспитанию прогрессивных качеств характера, концентрация на высших идеалах и целях. Все внутреннее психическое время заполняется интенсивной работой над собой. Отмирает лень и праздность как в поступках, так и в сознании. На продвинутых стадиях восхождения даже краткосрочный период психологического сна и забвения высокой цели ощущается как нечто болезненное. Человек учится каждый миг что-то делать в самом себе, созидать себя психологически и духовно. Человек духа пытается сдерживать проявления своей агрессивной эгоистической природы, не причинять зла, и всякие трудности использовать во благо, расценивая их как испытания, которые открывают новые возможности.</w:t>
      </w:r>
    </w:p>
    <w:p>
      <w:pPr>
        <w:pStyle w:val="Normal"/>
        <w:rPr>
          <w:lang w:val="en-US" w:eastAsia="en-US"/>
        </w:rPr>
      </w:pPr>
      <w:r>
        <w:rPr>
          <w:lang w:val="en-US" w:eastAsia="en-US"/>
        </w:rPr>
        <w:t>На духовном пути меняется характер защищенности человека. Она, безусловно, возрастает, однако это очень сложный, нелинейный процесс. На первых ступенях ученик обостренно чувствует свою уязвимость перед ударами судьбы и чрезмерную открытость для тонких влияний. Он будто сбрасывает с себя амортизирующий покров иллюзии, который защищает от страданий, причиненных собственным несовершенством. Поэтому ему живется во многих отношениях труднее, чем обывателю. Однако растет его информированность о мире и о том, как в нем себя правильно вести. Изменяется и отношение к препятствиям. Несмотря на то, что на первых этапах их становится больше, они переносятся куда легче и все чаще рассматриваются как учебные ситуации. Ученик с радостью идет на них, потому что его все сильнее влечет к себе Истина, Высшая Реальность и желание обрести постоянное духовное Прибежище. В горестях и невзгодах, неизбежных на пути восхождения, постепенно рождаются смелость, бесстрашие и благодарность судьбе за хороший тренинг, закаляющий Дух. В этом, пожалуй, главное отличие духовного пути ученика от профанического блуждания по задворкам жизни.</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Задумайтесь над отличием вертикального пути восхождения к Свету и Совершенству от спокойного горизонтального блуждания от одной цели к другой, а порой и вовсе без цели в обычной жизни. Можете представить как можно ярче как извилистая горизонтальная линия переходит в строгую вертикальную. Постарайтесь вдуматься в те преимущества, которые получает человек, выбравший восхождение, в отличие от бесконечного блуждания. Мысленно пройдите обе дороги, чтобы прожить и прочувствовать всю разницу между ними. Почаще размышляйте на эту тему до тех пор, пока в вашем сердце не родится более четкое устремление к вершине, и вы не почувствуете, что освободились от гнета слишком земных горизонтальных целей и магнитов.</w:t>
      </w:r>
    </w:p>
    <w:p>
      <w:pPr>
        <w:pStyle w:val="Normal"/>
        <w:rPr>
          <w:i/>
          <w:i/>
          <w:iCs/>
          <w:lang w:val="en-US" w:eastAsia="en-US"/>
        </w:rPr>
      </w:pPr>
      <w:r>
        <w:rPr>
          <w:i/>
          <w:iCs/>
          <w:lang w:val="en-US" w:eastAsia="en-US"/>
        </w:rPr>
      </w:r>
    </w:p>
    <w:p>
      <w:pPr>
        <w:pStyle w:val="Heading2"/>
        <w:ind w:hanging="0"/>
        <w:rPr/>
      </w:pPr>
      <w:bookmarkStart w:id="6" w:name="__RefHeading___Toc57621129"/>
      <w:bookmarkEnd w:id="6"/>
      <w:r>
        <w:rPr/>
        <w:t>Глава 2</w:t>
        <w:br/>
        <w:t>МЫ ВСЕ – ДУХОВНЫЕ ИСКАТЕЛИ</w:t>
      </w:r>
    </w:p>
    <w:p>
      <w:pPr>
        <w:pStyle w:val="Normal"/>
        <w:rPr>
          <w:lang w:val="en-US" w:eastAsia="en-US"/>
        </w:rPr>
      </w:pPr>
      <w:r>
        <w:rPr>
          <w:lang w:val="en-US" w:eastAsia="en-US"/>
        </w:rPr>
      </w:r>
    </w:p>
    <w:p>
      <w:pPr>
        <w:pStyle w:val="Heading3"/>
        <w:ind w:hanging="0"/>
        <w:rPr/>
      </w:pPr>
      <w:bookmarkStart w:id="7" w:name="__RefHeading___Toc57621130"/>
      <w:bookmarkEnd w:id="7"/>
      <w:r>
        <w:rPr/>
        <w:t>ДВА КОСМИЧЕСКИХ ПОТОКА</w:t>
      </w:r>
    </w:p>
    <w:p>
      <w:pPr>
        <w:pStyle w:val="Normal"/>
        <w:rPr>
          <w:lang w:val="en-US" w:eastAsia="en-US"/>
        </w:rPr>
      </w:pPr>
      <w:r>
        <w:rPr>
          <w:lang w:val="en-US" w:eastAsia="en-US"/>
        </w:rPr>
        <w:t>На первый взгляд, эта книга предназначена для очень немногих людей, одновременно мужественных и чудаковатых, почему-то выбравших в наш коммерческий век совсем не прагматичную философию. Однако если взглянуть шире, тогда в категорию духовных искателей попадает чуть ли не все человечество, каждый представитель которого чего-то все-таки хочет и добивается. Подобные желания присущи всем, другое дело – к чему человек стремится.</w:t>
      </w:r>
    </w:p>
    <w:p>
      <w:pPr>
        <w:pStyle w:val="Normal"/>
        <w:rPr>
          <w:lang w:val="en-US" w:eastAsia="en-US"/>
        </w:rPr>
      </w:pPr>
      <w:r>
        <w:rPr>
          <w:lang w:val="en-US" w:eastAsia="en-US"/>
        </w:rPr>
        <w:t>В Космосе существует два основных энергетических потока – эволюционный, связанный с восхождением человека к Богу, и инволюционный, предполагающий удаление от Высшего и погружение в материю. На этом нисходящем пути человек может быть настолько привязан к низшим целям, что это ослепляет его. Падая на дно жизни, получая удар за ударом и страдая за свои ошибки, человек пробуждается и ощущает тягу к переосмыслению всей жизни. История запечатлела примеры почти мгновенного обращения человека к Высшему, после чего он навсегда выбирал путь вверх. Достаточно вспомнить хрестоматийный образ гонителя христиан Савла, сделавшего много зла ни в чем не повинным людям, но после духовной встречи с Христом, ставшего апостолом Павлом.</w:t>
      </w:r>
    </w:p>
    <w:p>
      <w:pPr>
        <w:pStyle w:val="Normal"/>
        <w:rPr>
          <w:lang w:val="en-US" w:eastAsia="en-US"/>
        </w:rPr>
      </w:pPr>
      <w:r>
        <w:rPr>
          <w:lang w:val="en-US" w:eastAsia="en-US"/>
        </w:rPr>
        <w:t>Некоторые люди совершенно не способные оценить сокровища, предлагаемые им эзотерическими учениями, относятся к ним в зависимости от суровости и дисциплины, предлагаемой в тех или иных традициях. Об этом говорит следующая суфийская притча, называемая «Точка зрения верблюда»:</w:t>
      </w:r>
    </w:p>
    <w:p>
      <w:pPr>
        <w:pStyle w:val="Normal"/>
        <w:rPr>
          <w:lang w:val="en-US" w:eastAsia="en-US"/>
        </w:rPr>
      </w:pPr>
      <w:r>
        <w:rPr>
          <w:i/>
          <w:iCs/>
          <w:lang w:val="en-US" w:eastAsia="en-US"/>
        </w:rPr>
        <w:t>«Человек как-то спросил верблюда, предпочитает ли тот идти в гору или под гору. Верблюд ответил: "Для меня не важно, вверх или вниз, – важно, каков груз!"»</w:t>
      </w:r>
    </w:p>
    <w:p>
      <w:pPr>
        <w:pStyle w:val="Normal"/>
        <w:rPr>
          <w:lang w:val="en-US" w:eastAsia="en-US"/>
        </w:rPr>
      </w:pPr>
      <w:r>
        <w:rPr>
          <w:lang w:val="en-US" w:eastAsia="en-US"/>
        </w:rPr>
        <w:t>Цели, к которым стремятся люди, бывают самыми противоречивыми, лежащими в разных плоскостях. Нелегко совмещать материальные и духовные цели, даже людям, достигшим уровня святости, – иначе зачем они удаляются от мира? Иногда, наблюдая за пируэтами жизненного пути иного искателя, думаешь, что тот ищет не столько истину, сколько всевозможных приключений, и не столько приближается к Богу, сколько удаляется. Однако Пути Господни неисповедимы и пространство духовного Пути обладает своей кривизной и законами. То, что с обыденной точки зрения предстает как удаление от Бога и даже как прямой Ему вызов, реально служит для ускорения развития. Получив очередной щелчок, заблудший быстрее поймет, что двигался в тупиковом направлении, и двинется дорогой искупления и совершенствования. Это не значит, что Высшие Силы поощряют человеческие слабости и потакают греховным помыслам. Просто они используют любую возможность вернуть в лоно Отца потерянного сына. Сам объективный закон эволюции, кармы, действует парадоксально: уход от Бога с последующим неизбежным страданием, более надежно и неколебимо утвердит на Пути, тогда как спокойная жизнь без порывов и явных грехов, медленно и плавно затянет в трясину обыденности и погасит проблески Духа.</w:t>
      </w:r>
    </w:p>
    <w:p>
      <w:pPr>
        <w:pStyle w:val="Normal"/>
        <w:rPr>
          <w:lang w:val="en-US" w:eastAsia="en-US"/>
        </w:rPr>
      </w:pPr>
      <w:r>
        <w:rPr>
          <w:lang w:val="en-US" w:eastAsia="en-US"/>
        </w:rPr>
      </w:r>
    </w:p>
    <w:p>
      <w:pPr>
        <w:pStyle w:val="Heading3"/>
        <w:ind w:hanging="0"/>
        <w:rPr/>
      </w:pPr>
      <w:bookmarkStart w:id="8" w:name="__RefHeading___Toc57621131"/>
      <w:bookmarkEnd w:id="8"/>
      <w:r>
        <w:rPr/>
        <w:t>ИЗВИЛИСТЫЙ ПУТЬ К БОГУ</w:t>
      </w:r>
    </w:p>
    <w:p>
      <w:pPr>
        <w:pStyle w:val="Normal"/>
        <w:rPr>
          <w:lang w:val="en-US" w:eastAsia="en-US"/>
        </w:rPr>
      </w:pPr>
      <w:r>
        <w:rPr>
          <w:lang w:val="en-US" w:eastAsia="en-US"/>
        </w:rPr>
        <w:t>В своем стремлении к узко материальным целям люди порой доходят до их обожествления. Об этом повествует притча из «Криптограмм Востока»:</w:t>
      </w:r>
    </w:p>
    <w:p>
      <w:pPr>
        <w:pStyle w:val="Normal"/>
        <w:rPr>
          <w:lang w:val="en-US" w:eastAsia="en-US"/>
        </w:rPr>
      </w:pPr>
      <w:r>
        <w:rPr>
          <w:i/>
          <w:iCs/>
          <w:lang w:val="en-US" w:eastAsia="en-US"/>
        </w:rPr>
        <w:t>"Пастух увидел человека под деревом, сидящего в размышлении. Он сел рядом и пытался задуматься, подражая человеку.</w:t>
      </w:r>
    </w:p>
    <w:p>
      <w:pPr>
        <w:pStyle w:val="Normal"/>
        <w:rPr>
          <w:lang w:val="en-US" w:eastAsia="en-US"/>
        </w:rPr>
      </w:pPr>
      <w:r>
        <w:rPr>
          <w:i/>
          <w:iCs/>
          <w:lang w:val="en-US" w:eastAsia="en-US"/>
        </w:rPr>
        <w:t>Он начал пересчитывать – своих баранов и мысленно взвешивать выгоду руна их.</w:t>
      </w:r>
    </w:p>
    <w:p>
      <w:pPr>
        <w:pStyle w:val="Normal"/>
        <w:rPr>
          <w:lang w:val="en-US" w:eastAsia="en-US"/>
        </w:rPr>
      </w:pPr>
      <w:r>
        <w:rPr>
          <w:i/>
          <w:iCs/>
          <w:lang w:val="en-US" w:eastAsia="en-US"/>
        </w:rPr>
        <w:t>Оба сидели молча. Наконец пастух спросил: "Господин, о чем думаешь ты?" Тот сказал: "О Боге".</w:t>
      </w:r>
    </w:p>
    <w:p>
      <w:pPr>
        <w:pStyle w:val="Normal"/>
        <w:rPr>
          <w:lang w:val="en-US" w:eastAsia="en-US"/>
        </w:rPr>
      </w:pPr>
      <w:r>
        <w:rPr>
          <w:i/>
          <w:iCs/>
          <w:lang w:val="en-US" w:eastAsia="en-US"/>
        </w:rPr>
        <w:t>Пастух спросил: "Знаешь ли, о чем думал я?"</w:t>
      </w:r>
    </w:p>
    <w:p>
      <w:pPr>
        <w:pStyle w:val="Normal"/>
        <w:rPr>
          <w:lang w:val="en-US" w:eastAsia="en-US"/>
        </w:rPr>
      </w:pPr>
      <w:r>
        <w:rPr>
          <w:i/>
          <w:iCs/>
          <w:lang w:val="en-US" w:eastAsia="en-US"/>
        </w:rPr>
        <w:t>"Тоже о Боге".</w:t>
      </w:r>
    </w:p>
    <w:p>
      <w:pPr>
        <w:pStyle w:val="Normal"/>
        <w:rPr>
          <w:lang w:val="en-US" w:eastAsia="en-US"/>
        </w:rPr>
      </w:pPr>
      <w:r>
        <w:rPr>
          <w:i/>
          <w:iCs/>
          <w:lang w:val="en-US" w:eastAsia="en-US"/>
        </w:rPr>
        <w:t>"Ошибаешься, о выгоде продажи руна".</w:t>
      </w:r>
    </w:p>
    <w:p>
      <w:pPr>
        <w:pStyle w:val="Normal"/>
        <w:rPr>
          <w:lang w:val="en-US" w:eastAsia="en-US"/>
        </w:rPr>
      </w:pPr>
      <w:r>
        <w:rPr>
          <w:i/>
          <w:iCs/>
          <w:lang w:val="en-US" w:eastAsia="en-US"/>
        </w:rPr>
        <w:t>"Истинно, тоже о Боге. Только Моему Богу нечего продавать, твой же Бог должен сперва сходить на базар. Но, может быть, он на пути встретит разбойника, который поможет обратиться ему к этому дереву". Так говорил Гаутама.</w:t>
      </w:r>
    </w:p>
    <w:p>
      <w:pPr>
        <w:pStyle w:val="Normal"/>
        <w:rPr>
          <w:lang w:val="en-US" w:eastAsia="en-US"/>
        </w:rPr>
      </w:pPr>
      <w:r>
        <w:rPr>
          <w:i/>
          <w:iCs/>
          <w:lang w:val="en-US" w:eastAsia="en-US"/>
        </w:rPr>
        <w:t>Сходите на базар. Удумайте скорее, чтобы вернуться».</w:t>
      </w:r>
    </w:p>
    <w:p>
      <w:pPr>
        <w:pStyle w:val="Normal"/>
        <w:rPr>
          <w:lang w:val="en-US" w:eastAsia="en-US"/>
        </w:rPr>
      </w:pPr>
      <w:r>
        <w:rPr>
          <w:lang w:val="en-US" w:eastAsia="en-US"/>
        </w:rPr>
        <w:t>Действительно для огромного числа людей материальная выгода, плоды сделки, богатство и товар – Абсолют, Божество. До другого, подлинного и реального Бога, они не дозрели.</w:t>
      </w:r>
    </w:p>
    <w:p>
      <w:pPr>
        <w:pStyle w:val="Normal"/>
        <w:rPr>
          <w:lang w:val="en-US" w:eastAsia="en-US"/>
        </w:rPr>
      </w:pPr>
      <w:r>
        <w:rPr>
          <w:lang w:val="en-US" w:eastAsia="en-US"/>
        </w:rPr>
        <w:t>Если принять такую точку зрения, то каждый человек предстает духовным искателем. Первую половину своего пути он ищет бога в виде земных удовольствий, полностью иллюзорных и временных. Но рано или поздно гонка за ненадежной и зыбкой материей надоест человеку и сойдет на нет. Чтобы это произошло, требуется сильнодействующее лекарство, которое пробуждает ото сна: глубокое разочарование в материальных целях и отказ от поклонения земным богам. Если человек хоть чего-то стоит в жизни, рано или поздно это произойдет.</w:t>
      </w:r>
    </w:p>
    <w:p>
      <w:pPr>
        <w:pStyle w:val="Normal"/>
        <w:rPr>
          <w:lang w:val="en-US" w:eastAsia="en-US"/>
        </w:rPr>
      </w:pPr>
      <w:r>
        <w:rPr>
          <w:lang w:val="en-US" w:eastAsia="en-US"/>
        </w:rPr>
        <w:t>Итак, все мы находимся в поиске, и путь к Богу далеко не всегда прям. Нередко он бывает весьма извилистым: и приближающим к Цели, и удаляющим от нее. Бог дает всем равные шансы вернуться. Важно только не удалиться настолько, что как духовная единица просто перестанешь существовать.</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Постарайтесь непредвзято посмотреть на свой жизненный путь и увидеть, что даже в тех случаях, когда вы стремились к таким целям и совершали поступки, которые удаляли вас от Бога, по сути дела через заблуждения и удары кармического возмездия вы ускоряли свое эволюционное стремление к совершенству. Поблагодарите судьбу и Бога за то, что он не стал препятствовать вашим заблуждениям, а щедро предоставил возможность отклониться от верного направления и скорейшим образом исчерпать заблуждение. Осознайте, что все в этом мире, включая временные и порой очень долгие уклонения от путей Бога на самом деле происходят с Его ведома и по Его воле. В то же время настройтесь на то, чтобы скорейшим образом погасить в себе это желание уклониться с тропы восхождения. Напротив, настройтесь на движение только вперед и вверх. Уподобьте ваше сознание магнитной стрелке, которая при любых ситуациях всегда устремлена на север.</w:t>
      </w:r>
    </w:p>
    <w:p>
      <w:pPr>
        <w:pStyle w:val="Normal"/>
        <w:rPr>
          <w:i/>
          <w:i/>
          <w:iCs/>
          <w:lang w:val="en-US" w:eastAsia="en-US"/>
        </w:rPr>
      </w:pPr>
      <w:r>
        <w:rPr>
          <w:i/>
          <w:iCs/>
          <w:lang w:val="en-US" w:eastAsia="en-US"/>
        </w:rPr>
      </w:r>
    </w:p>
    <w:p>
      <w:pPr>
        <w:pStyle w:val="Heading2"/>
        <w:ind w:hanging="0"/>
        <w:rPr/>
      </w:pPr>
      <w:bookmarkStart w:id="9" w:name="__RefHeading___Toc57621132"/>
      <w:bookmarkEnd w:id="9"/>
      <w:r>
        <w:rPr/>
        <w:t>Глава 3</w:t>
        <w:br/>
        <w:t>МОТИВЫ ИСКАНИЙ</w:t>
      </w:r>
    </w:p>
    <w:p>
      <w:pPr>
        <w:pStyle w:val="Normal"/>
        <w:rPr>
          <w:lang w:val="en-US" w:eastAsia="en-US"/>
        </w:rPr>
      </w:pPr>
      <w:r>
        <w:rPr>
          <w:lang w:val="en-US" w:eastAsia="en-US"/>
        </w:rPr>
      </w:r>
    </w:p>
    <w:p>
      <w:pPr>
        <w:pStyle w:val="Heading3"/>
        <w:ind w:hanging="0"/>
        <w:rPr/>
      </w:pPr>
      <w:bookmarkStart w:id="10" w:name="__RefHeading___Toc57621133"/>
      <w:bookmarkEnd w:id="10"/>
      <w:r>
        <w:rPr/>
        <w:t>НЕИЗБЕЖНОСТЬ ЛИЧНОГО ИНТЕРЕСА</w:t>
      </w:r>
    </w:p>
    <w:p>
      <w:pPr>
        <w:pStyle w:val="Normal"/>
        <w:rPr>
          <w:lang w:val="en-US" w:eastAsia="en-US"/>
        </w:rPr>
      </w:pPr>
      <w:r>
        <w:rPr>
          <w:lang w:val="en-US" w:eastAsia="en-US"/>
        </w:rPr>
        <w:t>Что же все-таки приводит человека на духовный путь, предполагающий отказ от многих житейских удобств и чреватый немалым количеством опасностей? Однозначного ответа нет, но в целом прослеживаются две основные причины. Первая – разочарование в обычной жизни, где человек либо терпит поражение, либо не получает ответов на мучающие его вечные вопросы. Второе – оккультная романтика, интерес к необычному и таинственному миру эзотерики, йоги, медитации, астрала, мистерий, перспективам развития паранормальных способностей. Редко кто устремляется по духовному пути с чистым желанием бескорыстного служения Богу и ближнему. Даже лучшие примеры подобных устремлений чаще всего соседствуют с изрядной долей своекорыстных мотивов, где надежда поправить здоровье и дела в бизнесе с помощью духовной силы будут далеко не самым худшим вариантом.</w:t>
      </w:r>
    </w:p>
    <w:p>
      <w:pPr>
        <w:pStyle w:val="Normal"/>
        <w:rPr>
          <w:lang w:val="en-US" w:eastAsia="en-US"/>
        </w:rPr>
      </w:pPr>
      <w:r>
        <w:rPr>
          <w:i/>
          <w:iCs/>
          <w:lang w:val="en-US" w:eastAsia="en-US"/>
        </w:rPr>
        <w:t>Могу сослаться на собственную статистику. Мне часто приходится консультировать так называемых духовных искателей. В подавляющем большинстве они признаются, что приходят к духовно-эзотерическим учениям в надежде укрыться от проблем и трудностей обычной жизни. Автор книги «Звезда волхвов, или Христос в Гималаях» Ксения Мяло определила это свойство как «синдром эзотерического комфорта». Если их сразу и в полном объеме предупредить обо всех испытаниях, через которые им предстоит пройти на истинном духовном пути, полагаю, что очень многие из них оставят свои первые попытки со словами: «Зачем мне лишние проблемы, когда в жизни их и так хватает». Вот почему многие современные учения и системы делают акцент не на оповещении о серьезнейших трудностях пути, неизбежных для любого искателя, а на перечислении преимуществ, обязательно получаемых любым человеком, выбравшим именно этот путь. Кстати, более серьезные учения и древние традиции категорически против подобных попыток «подсластить пилюлю» и тем самым привлечь как можно больше последователей, что рассматривается как проявление малодушия и уступок мирскому духу. Агни Йога также подвергает суровой критике такое рекламное миссионерство и утверждает, что это приводит к дополнительным проблемам для самих миссионеров: «Каждый зазванный ляжет жерновом на шее звонаря».</w:t>
      </w:r>
    </w:p>
    <w:p>
      <w:pPr>
        <w:pStyle w:val="Normal"/>
        <w:rPr>
          <w:lang w:val="en-US" w:eastAsia="en-US"/>
        </w:rPr>
      </w:pPr>
      <w:r>
        <w:rPr>
          <w:lang w:val="en-US" w:eastAsia="en-US"/>
        </w:rPr>
        <w:t>Тем не менее, в любом, даже продиктованном эгоистическими мотивами интересе к духовным знаниям, все-таки присутствует божья искра и божий промысел, проявление активности высшего «Я». Силы Света начинают наблюдать за таким человеком, и по мере возрастания серьезности его исканий помогают ему сохранить и приумножить этот импульс. Но не дремлют и силы тьмы, которые, играя на струнах эгоизма, пытаются привнести в интерес искателя как можно больше негативных, разрушительных энергий. Если человек, приступающий к духовному пути, несет в своей душе даже небольшую примесь нечистой мотивации, и не пытается ее преодолеть, то по мере восхождения и психоэнергетического роста этот грязный ком тоже начинает разрастаться, подобно раковой опухоли. Духовного искателя начинает душить властолюбие, тщеславие, сребролюбие, пробуждаются и становятся трудно управляемыми многие низшие инстинкты и страсти.</w:t>
      </w:r>
    </w:p>
    <w:p>
      <w:pPr>
        <w:pStyle w:val="Normal"/>
        <w:rPr>
          <w:lang w:val="en-US" w:eastAsia="en-US"/>
        </w:rPr>
      </w:pPr>
      <w:r>
        <w:rPr>
          <w:lang w:val="en-US" w:eastAsia="en-US"/>
        </w:rPr>
        <w:t>Духовные учения философски относятся к тому факту, что на первом этапе увлечения духовными учениями у человека преобладает личный интерес. Ведь в нем содержится мощная энергия, помогающая достижению любых целей. Еще Наполеон называл личный интерес главной пружиной человеческой активности. Если нет личной заинтересованности, то успеха ни в одной сфере деятельности просто не будет. Единственным способом очищения этой энергии от нечистых эгоистических элементов является смена вектора человеческих усилий. От служения себе к служению людям и Богу – такого поворота эзотерические учения добиваются от своих учеников.</w:t>
      </w:r>
    </w:p>
    <w:p>
      <w:pPr>
        <w:pStyle w:val="Normal"/>
        <w:rPr>
          <w:lang w:val="en-US" w:eastAsia="en-US"/>
        </w:rPr>
      </w:pPr>
      <w:r>
        <w:rPr>
          <w:lang w:val="en-US" w:eastAsia="en-US"/>
        </w:rPr>
        <w:t>Известная в эзотерической среде книга «Свет на Пути» утверждает: духовные искатели должны научиться работать так истово и деятельно, как самые ярые честолюбцы, при этом постепенно отказываясь от излишней привязанности к плодам подобной работы и воспитывая в себе бескорыстие.</w:t>
      </w:r>
    </w:p>
    <w:p>
      <w:pPr>
        <w:pStyle w:val="Normal"/>
        <w:rPr>
          <w:lang w:val="en-US" w:eastAsia="en-US"/>
        </w:rPr>
      </w:pPr>
      <w:r>
        <w:rPr>
          <w:lang w:val="en-US" w:eastAsia="en-US"/>
        </w:rPr>
      </w:r>
    </w:p>
    <w:p>
      <w:pPr>
        <w:pStyle w:val="Heading3"/>
        <w:ind w:hanging="0"/>
        <w:rPr/>
      </w:pPr>
      <w:bookmarkStart w:id="11" w:name="__RefHeading___Toc57621134"/>
      <w:bookmarkEnd w:id="11"/>
      <w:r>
        <w:rPr/>
        <w:t>СЕКРЕТЫ БЕСКОРЫСТНОЙ МОТИВАЦИИ</w:t>
      </w:r>
    </w:p>
    <w:p>
      <w:pPr>
        <w:pStyle w:val="Normal"/>
        <w:rPr>
          <w:lang w:val="en-US" w:eastAsia="en-US"/>
        </w:rPr>
      </w:pPr>
      <w:r>
        <w:rPr>
          <w:lang w:val="en-US" w:eastAsia="en-US"/>
        </w:rPr>
        <w:t>Один из самых важных законов духовного восхождения состоит в умении использовать энергию неочищенной мотивации в благих целях самосовершенствования. Желание достичь просветления, продиктованное своевольным импульсом низшего эгоистического «я», препятствует достижению истинного освобождения. В то же время без такого желания никакое просветление не может быть достигнуто. Этот парадокс явственно прослеживается в судьбе и духовном пути Будды, который имел сильнейшее желание освобождения, заставлявшее его активно искать выход из жизненных страданий, но в то же время мешавшее ему войти в состояние абсолютной свободы, названное в буддизме нирваной. Лишь после того, как он освободился от желания получить немедленный результат и сел у древа Боддхи с готовностью медитировать, не сходя с места бесконечное количество времени, он, наконец, вошел в нирваническое состояние. Именно этот опыт позволил ему сформулировать свои знаменитые четыре благородные истины:</w:t>
      </w:r>
    </w:p>
    <w:p>
      <w:pPr>
        <w:pStyle w:val="Normal"/>
        <w:rPr>
          <w:lang w:val="en-US" w:eastAsia="en-US"/>
        </w:rPr>
      </w:pPr>
      <w:r>
        <w:rPr>
          <w:lang w:val="en-US" w:eastAsia="en-US"/>
        </w:rPr>
        <w:t>1) жизнь полна страданий;</w:t>
      </w:r>
    </w:p>
    <w:p>
      <w:pPr>
        <w:pStyle w:val="Normal"/>
        <w:rPr>
          <w:lang w:val="en-US" w:eastAsia="en-US"/>
        </w:rPr>
      </w:pPr>
      <w:r>
        <w:rPr>
          <w:lang w:val="en-US" w:eastAsia="en-US"/>
        </w:rPr>
        <w:t>2) желания – причины страданий;</w:t>
      </w:r>
    </w:p>
    <w:p>
      <w:pPr>
        <w:pStyle w:val="Normal"/>
        <w:rPr>
          <w:lang w:val="en-US" w:eastAsia="en-US"/>
        </w:rPr>
      </w:pPr>
      <w:r>
        <w:rPr>
          <w:lang w:val="en-US" w:eastAsia="en-US"/>
        </w:rPr>
        <w:t>3) освобождение от страданий возможно;</w:t>
      </w:r>
    </w:p>
    <w:p>
      <w:pPr>
        <w:pStyle w:val="Normal"/>
        <w:rPr>
          <w:lang w:val="en-US" w:eastAsia="en-US"/>
        </w:rPr>
      </w:pPr>
      <w:r>
        <w:rPr>
          <w:lang w:val="en-US" w:eastAsia="en-US"/>
        </w:rPr>
        <w:t>4) есть путь освобождения от страданий.</w:t>
      </w:r>
    </w:p>
    <w:p>
      <w:pPr>
        <w:pStyle w:val="Normal"/>
        <w:rPr>
          <w:lang w:val="en-US" w:eastAsia="en-US"/>
        </w:rPr>
      </w:pPr>
      <w:r>
        <w:rPr>
          <w:lang w:val="en-US" w:eastAsia="en-US"/>
        </w:rPr>
        <w:t>Правильная мотивация играет огромную роль на духовном пути во всех его аспектах, в том числе и в медитации. Самые различные традиции – даосизм, дзэн-буддизм, суфизм – утверждают, что если человек приступает к медитации, переполненный страстным желанием достичь просветления прямо сейчас, то вожделенный результат не будет достигнут. Главной помехой в этом случае окажется нетерпеливое ожидание ума, которое суть проявление того же замаскированного эго. Потому истинные учения и духовные системы предлагают своим последователям во время медитации сосредоточиваться не на целях и результатах, какими бы высокими они ни казались, а на естественных жизненных процессах – дыхании, игре эмоций и мыслей, ходьбе и движениях, в случае динамической медитации. Сосредоточение на процессе, во время которого результат отходит на второй план, быстрее приводит к результату. Истинная медитация бескорыстна, причем под бескорыстием нужно понимать отсутствие любых ожиданий, исполненность духом самоотдачи. Лишь ученик, способный всепоглощающе отдавать себя процессу духовной жизни и внутренней работы, в конце концов, получает самый точный и надежный результат – озарение и просветление. В культивировании бескорыстия во всем – и в поступках, и в мотивации, – заключается ученичество. Практически все эзотерические учения Востока и Запада настаивают на необходимости глубокого очищения своих мотивов уже в самом начале духовного пути, объясняя это тем, что на более высоких ступенях восхождения победить затвердевшие и кристаллизировавшиеся недостатки значительно труднее. В «Голосе безмолвия» Е. П. Блаватской говорится о том, что ученик должен избавиться от своих грехов, пороков и нечистых желаний внизу, а не вверху, где они созревают и трансформируются в яд, вывести который из духовного организма будет очень сложно, практически невозможно. Этот яд может убить ученика и в прямом, и в переносном смысле. Е. И. Рерих в своих письмах утверждала, что каждый приближающийся к учению человек должен очень серьезно задуматься и всмотреться в самого себя, чтобы понять – не скрывается ли в глубинах его существа желание приобрести мощные оккультные силы и способности, которые он хочет использовать для личной выгоды и самовозвеличивания? Если он заметит такое подспудное желание или даже малейшую тенденцию к оккультной манипуляции другими людьми, он должен уничтожить, победить, растворить в себе это желание. В противном случае оно разрастется и постепенно превратит его в черного мага – существо, владеющее скрытыми силами природы, но потерявшее свою божественную искру – бессмертную душу.</w:t>
      </w:r>
    </w:p>
    <w:p>
      <w:pPr>
        <w:pStyle w:val="Normal"/>
        <w:rPr>
          <w:lang w:val="en-US" w:eastAsia="en-US"/>
        </w:rPr>
      </w:pPr>
      <w:r>
        <w:rPr>
          <w:lang w:val="en-US" w:eastAsia="en-US"/>
        </w:rPr>
        <w:t>Нечистая и своекорыстная мотивация, усиленная развитием оккультных энергий, делает человека уязвимым для атак сил зла. Окружая ауру такого человека и воздействуя на ее наиболее затемненные участки, силы зла получают доступ к управлению волей. Они влияют на тонкую атмосферу, окружающую человека, и вокруг него складываются неблагоприятные обстоятельства. Нечистая мотивация изнутри разрушает заградительную сеть ауры и лишает человека Высшей Божественной защиты. Ни один Высокий Учитель, обладающий духовной прозорливостью и умеющий безошибочно читать истину в душах людей, за исключением самых предопределенных случаев, как это было, например, с Иудой, не приблизит к себе и не сделает учеником человека с низкими побуждениями.</w:t>
      </w:r>
    </w:p>
    <w:p>
      <w:pPr>
        <w:pStyle w:val="Normal"/>
        <w:rPr>
          <w:lang w:val="en-US" w:eastAsia="en-US"/>
        </w:rPr>
      </w:pPr>
      <w:r>
        <w:rPr>
          <w:lang w:val="en-US" w:eastAsia="en-US"/>
        </w:rPr>
        <w:t>Чтобы очистить свою мотивацию от эгоизма и низших энергий духовные учения рекомендуют человеку помолиться и попросить Высшие Силы помочь ему настроить свою индивидуальную волю на Божественную. Они советуют также чаще представлять будущий безрадостный финал жизни, неизбежный для тех, кто не сумел отказаться от низких страстей и эгоистических программ жизни. Чтобы ученик не закис в комфортных условиях, вырос и окреп духовно, ему предлагается периодически устраивать себе посильные испытания.</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Закройте глаза и погрузитесь в глубины своего сознания. Постарайтесь понять, каковы мотивы, которые привели вас к духовному пути. Подумайте, что побудило вас оставить прежнюю обычную жизнь и начать интересоваться более высокой реальностью и путем, ведущим к ней. Слушайте свое сердце, всматривайтесь сознанием в собственную душу. Попытайтесь понять, нет ли внутри вас противоречивых антагонистических желаний, которые ведут к диаметрально противоположным целям. Куда приведет вас каждое из подобных желаний, если вы за ними последуете? Задавайте себе вопрос о мотивах и желаниях, направляющих ваше сознание к вершинам духа. Чего вы хотите больше всего? Можете представить себя перед Ликом Высшего, делая свой внутренний мир предельно прозрачным и для Учителя, и для своей совести. Если вы поняли, что какая-то часть вас напрягается от самой мысли о восхождении и не хочет улучшать себя, направьте на нее луч своего сознания и попробуйте добиться от нее согласия на самоизменение, мягко повернув ее энергию в сторону восхождения. Постепенно приучайте все части своего сознания устремляться к совершенству, думать об Учителе и Боге: в этом случае вы когда-нибудь измените свои мотивы и добьетесь внутренней гармонии.</w:t>
      </w:r>
    </w:p>
    <w:p>
      <w:pPr>
        <w:pStyle w:val="Normal"/>
        <w:rPr>
          <w:i/>
          <w:i/>
          <w:iCs/>
          <w:lang w:val="en-US" w:eastAsia="en-US"/>
        </w:rPr>
      </w:pPr>
      <w:r>
        <w:rPr>
          <w:i/>
          <w:iCs/>
          <w:lang w:val="en-US" w:eastAsia="en-US"/>
        </w:rPr>
      </w:r>
    </w:p>
    <w:p>
      <w:pPr>
        <w:pStyle w:val="Heading2"/>
        <w:ind w:hanging="0"/>
        <w:rPr/>
      </w:pPr>
      <w:bookmarkStart w:id="12" w:name="__RefHeading___Toc57621135"/>
      <w:bookmarkEnd w:id="12"/>
      <w:r>
        <w:rPr/>
        <w:t>Глава 4</w:t>
        <w:br/>
        <w:t>РАЗНОВИДНОСТИ ДУХОВНОГО ПУТИ</w:t>
      </w:r>
    </w:p>
    <w:p>
      <w:pPr>
        <w:pStyle w:val="Normal"/>
        <w:rPr>
          <w:lang w:val="en-US" w:eastAsia="en-US"/>
        </w:rPr>
      </w:pPr>
      <w:r>
        <w:rPr>
          <w:lang w:val="en-US" w:eastAsia="en-US"/>
        </w:rPr>
      </w:r>
    </w:p>
    <w:p>
      <w:pPr>
        <w:pStyle w:val="Heading3"/>
        <w:ind w:hanging="0"/>
        <w:rPr/>
      </w:pPr>
      <w:bookmarkStart w:id="13" w:name="__RefHeading___Toc57621136"/>
      <w:bookmarkEnd w:id="13"/>
      <w:r>
        <w:rPr/>
        <w:t>МНОГООБРАЗИЕ ДОРОГ</w:t>
      </w:r>
    </w:p>
    <w:p>
      <w:pPr>
        <w:pStyle w:val="Normal"/>
        <w:rPr>
          <w:lang w:val="en-US" w:eastAsia="en-US"/>
        </w:rPr>
      </w:pPr>
      <w:r>
        <w:rPr>
          <w:lang w:val="en-US" w:eastAsia="en-US"/>
        </w:rPr>
        <w:t>Большинство эзотерических традиций согласны в том, что можно говорить о бесконечном множестве духовных путей. Характер отличий зависит от многих факторов, в том числе, от особенностей людей, которые пытаются им следовать. «Сколько людей, столько путей», – гласит восточная пословица.</w:t>
      </w:r>
    </w:p>
    <w:p>
      <w:pPr>
        <w:pStyle w:val="Normal"/>
        <w:rPr>
          <w:lang w:val="en-US" w:eastAsia="en-US"/>
        </w:rPr>
      </w:pPr>
      <w:r>
        <w:rPr>
          <w:lang w:val="en-US" w:eastAsia="en-US"/>
        </w:rPr>
        <w:t>О многообразии лучей и стадий, через которые проходит ученик, емко говорит суфийская мудрость:</w:t>
      </w:r>
    </w:p>
    <w:p>
      <w:pPr>
        <w:pStyle w:val="Normal"/>
        <w:rPr>
          <w:lang w:val="en-US" w:eastAsia="en-US"/>
        </w:rPr>
      </w:pPr>
      <w:r>
        <w:rPr>
          <w:i/>
          <w:iCs/>
          <w:lang w:val="en-US" w:eastAsia="en-US"/>
        </w:rPr>
        <w:t>«Суфий совершает три странствия:</w:t>
      </w:r>
    </w:p>
    <w:p>
      <w:pPr>
        <w:pStyle w:val="Normal"/>
        <w:rPr>
          <w:lang w:val="en-US" w:eastAsia="en-US"/>
        </w:rPr>
      </w:pPr>
      <w:r>
        <w:rPr>
          <w:i/>
          <w:iCs/>
          <w:lang w:val="en-US" w:eastAsia="en-US"/>
        </w:rPr>
        <w:t>Странствие от Бога,</w:t>
      </w:r>
    </w:p>
    <w:p>
      <w:pPr>
        <w:pStyle w:val="Normal"/>
        <w:rPr>
          <w:lang w:val="en-US" w:eastAsia="en-US"/>
        </w:rPr>
      </w:pPr>
      <w:r>
        <w:rPr>
          <w:i/>
          <w:iCs/>
          <w:lang w:val="en-US" w:eastAsia="en-US"/>
        </w:rPr>
        <w:t>Странствие к Богу,</w:t>
      </w:r>
    </w:p>
    <w:p>
      <w:pPr>
        <w:pStyle w:val="Normal"/>
        <w:rPr>
          <w:lang w:val="en-US" w:eastAsia="en-US"/>
        </w:rPr>
      </w:pPr>
      <w:r>
        <w:rPr>
          <w:i/>
          <w:iCs/>
          <w:lang w:val="en-US" w:eastAsia="en-US"/>
        </w:rPr>
        <w:t>Странствие в Боге».</w:t>
      </w:r>
    </w:p>
    <w:p>
      <w:pPr>
        <w:pStyle w:val="Normal"/>
        <w:rPr>
          <w:lang w:val="en-US" w:eastAsia="en-US"/>
        </w:rPr>
      </w:pPr>
      <w:r>
        <w:rPr>
          <w:lang w:val="en-US" w:eastAsia="en-US"/>
        </w:rPr>
        <w:t>Выделяется несколько основных разновидностей духовного пути. Так, на Востоке принято деление на четыре йоги – карма-йога, бхакти-йога, джняна-йога и раджа-йога, в основе которых лежит та или иная стихия (земля, вода, воздух и огонь) и соответствующий ей духовно-психологический склад человека. К карма-йоге в большей степени предрасположены активные деятельные люди земной стихии с практическими устремлениями, к бхакти-йоге – чувственные, эмоциональные, сердечные люди стихии воды. Джняна-йога требует людей ума, интеллектуалов, стремящихся не столько действовать в этом мире или эмоционально переживать свои прикосновения к нему, сколько познавать его. Процесс познания в эзотеризме принято соотносить со стихией воздуха. Раджа-йога – для людей воли, склонных к самоуглублению, внутреннему сосредоточению, духовному созерцанию и овладению скрытыми ресурсами организма и психики, что соответствует стихии огня.</w:t>
      </w:r>
    </w:p>
    <w:p>
      <w:pPr>
        <w:pStyle w:val="Normal"/>
        <w:rPr>
          <w:lang w:val="en-US" w:eastAsia="en-US"/>
        </w:rPr>
      </w:pPr>
      <w:r>
        <w:rPr>
          <w:lang w:val="en-US" w:eastAsia="en-US"/>
        </w:rPr>
        <w:t>О многообразии путей говорила не только индийская традиция в Бхагавадгите: «Много путей приводит ко Мне, но на каком бы пути ты не приближался ко мне, я везде приветствую тебя», но и хасидская мудрость, о чем говорят притчи «Многими путями»:</w:t>
      </w:r>
    </w:p>
    <w:p>
      <w:pPr>
        <w:pStyle w:val="Normal"/>
        <w:rPr>
          <w:lang w:val="en-US" w:eastAsia="en-US"/>
        </w:rPr>
      </w:pPr>
      <w:r>
        <w:rPr>
          <w:i/>
          <w:iCs/>
          <w:lang w:val="en-US" w:eastAsia="en-US"/>
        </w:rPr>
        <w:t>«Равен Баэр из Радошиц однажды попросил своего учителя, Люблинского равви: "Укажи мне общий для всех путь служения Богу".</w:t>
      </w:r>
    </w:p>
    <w:p>
      <w:pPr>
        <w:pStyle w:val="Normal"/>
        <w:rPr>
          <w:lang w:val="en-US" w:eastAsia="en-US"/>
        </w:rPr>
      </w:pPr>
      <w:r>
        <w:rPr>
          <w:i/>
          <w:iCs/>
          <w:lang w:val="en-US" w:eastAsia="en-US"/>
        </w:rPr>
        <w:t>Цадик ответил: "Невозможно сказать каждому человеку, по какому пути ему следует идти. Одни служат Господу изучением Торы, другие – молитвой, третьи постом, четвертые вкушением пищи. Каждый должен сам понять, на какой путь влечет его сердце, и этот путь избрать всецело"».</w:t>
      </w:r>
    </w:p>
    <w:p>
      <w:pPr>
        <w:pStyle w:val="Normal"/>
        <w:rPr>
          <w:lang w:val="en-US" w:eastAsia="en-US"/>
        </w:rPr>
      </w:pPr>
      <w:r>
        <w:rPr>
          <w:i/>
          <w:iCs/>
          <w:lang w:val="en-US" w:eastAsia="en-US"/>
        </w:rPr>
        <w:t>«Вскоре после того, как умер равви Шалом, сын равви Авраама Ангела, двое его учеников пришли в Люблин, чтобы учиться у Ясновидца. Они застали равви на улице произносящим благословение новой луны. Ученики равви Шалома заметили, что благословение Ясновидца несколько отличается от того, что произносил их учитель. Это им не понравилось, и они решили, не задерживаясь в Люблине, покинуть этот город на следующий день. Когда некоторое время спустя они пришли в дом равви, тот поприветствовал их и сказал: "Бог, которому можно было бы служить лишь одним-единственным путем, что это был бы за Бог!"»</w:t>
      </w:r>
    </w:p>
    <w:p>
      <w:pPr>
        <w:pStyle w:val="Normal"/>
        <w:rPr>
          <w:lang w:val="en-US" w:eastAsia="en-US"/>
        </w:rPr>
      </w:pPr>
      <w:r>
        <w:rPr>
          <w:lang w:val="en-US" w:eastAsia="en-US"/>
        </w:rPr>
        <w:t>Духовные пути подразделяют и по объекту поклонения. Один ученик устремляется к слиянию с Абсолютом, другой – с Духовным Учителем, третий – с Матерью Мира, четвертый – с высшим «Я». Связь между учеником и духовным объектом, устанавливаемая в течение длительных усилий, оказывает влияние на характер пути. Высшее Духовное Существо, Начало излучает энергию, обладающую вполне конкретными и специфическими свойствами и предопределяющую характер пути. Учитель, выступающий как объект любви и почитания, посылает импульс любви, в лучах которой ученик-бхакти чувствует себя совершенно по-иному, чем, скажем, аскетичный раджа-йог, медитирующий на высшее «Я» и получающий от него энергии, усиливающие самоуглубление и внешнюю бесстрастность.</w:t>
      </w:r>
    </w:p>
    <w:p>
      <w:pPr>
        <w:pStyle w:val="Normal"/>
        <w:rPr>
          <w:lang w:val="en-US" w:eastAsia="en-US"/>
        </w:rPr>
      </w:pPr>
      <w:r>
        <w:rPr>
          <w:lang w:val="en-US" w:eastAsia="en-US"/>
        </w:rPr>
      </w:r>
    </w:p>
    <w:p>
      <w:pPr>
        <w:pStyle w:val="Heading3"/>
        <w:ind w:hanging="0"/>
        <w:rPr/>
      </w:pPr>
      <w:bookmarkStart w:id="14" w:name="__RefHeading___Toc57621137"/>
      <w:bookmarkEnd w:id="14"/>
      <w:r>
        <w:rPr/>
        <w:t>ПУТЬ ПРИНЯТИЯ И ПУТЬ ОТРИЦАНИЯ</w:t>
      </w:r>
    </w:p>
    <w:p>
      <w:pPr>
        <w:pStyle w:val="Normal"/>
        <w:rPr>
          <w:lang w:val="en-US" w:eastAsia="en-US"/>
        </w:rPr>
      </w:pPr>
      <w:r>
        <w:rPr>
          <w:lang w:val="en-US" w:eastAsia="en-US"/>
        </w:rPr>
        <w:t>Индийская традиция считает, что можно подразделять пути в зависимости от того, насколько каждый из них принимает мир и насколько отрицает. Отсюда возникло деление на два главных пути, о которых хорошо сказал Ромен Роллан в своем блестящем исследовании «Жизнь Рамакришны»:</w:t>
      </w:r>
    </w:p>
    <w:p>
      <w:pPr>
        <w:pStyle w:val="Normal"/>
        <w:rPr>
          <w:lang w:val="en-US" w:eastAsia="en-US"/>
        </w:rPr>
      </w:pPr>
      <w:r>
        <w:rPr>
          <w:i/>
          <w:iCs/>
          <w:lang w:val="en-US" w:eastAsia="en-US"/>
        </w:rPr>
        <w:t>«Первый путь – путь познания через полное отрицание ("не то, не то") – это оружие джнянинов, и другой путь познания через постепенное утверждение ("то, то") – это оружие бхакти. Идущие по первому пути всю свою надежду возлагают на познание интеллектуальное, и, напрягши все свои силы, не отрывая взора от высшей цели, отказываются от всего, что есть или кажется стоящим вне ее. Второй путь – это познание через любовь и ради любви к Возлюбленному (чья форма, очищаясь, меняется); идущие по этому пути отказываются мало-помалу от всего, что не есть Он. Первый, джнанин, идет по пути Абсолюта, безличного бога. Второй, бхакти, следует по пути бога личного или, по крайней мере, задерживается на этом пути, прежде чем догнать у цели паломников джняны».</w:t>
      </w:r>
    </w:p>
    <w:p>
      <w:pPr>
        <w:pStyle w:val="Normal"/>
        <w:rPr>
          <w:lang w:val="en-US" w:eastAsia="en-US"/>
        </w:rPr>
      </w:pPr>
      <w:r>
        <w:rPr>
          <w:lang w:val="en-US" w:eastAsia="en-US"/>
        </w:rPr>
        <w:t>Путь тотального отрицания реальности всех форм, попавших в поле восприятия, предполагает неотождествление себя с проявленным миром и ведет к Высшему с помощью последовательного отбрасывания внешних оболочек любого предмета. Что бы такой человек ни встречал на своем пути, он отказывает этим объектам или предметам в праве заявлять о себе как о божественных проявлениях. «Это – не Бог!» – говорит он им. Это касается не только материальных предметов, но и более тонких объектов – мистических образов, которые приходят в сознание во время медитации и состояний озарения. Конечно, данный подход не нужно понимать таким образом, что ученик, идущий этим путем отрицает высокую природу таких образов и состояний. Он признает ее, но понимает, что ни в одном из этих феноменов отнюдь не выражается вся сила Бога, а потому не позволяет себе расслабиться и остановиться в развитии. Но чем больше оболочек в процессе духовного восприятия мира будет сброшено с любого предмета, попавшего в фокус внимания, тем быстрее придет ученик к подлинной Реальности.</w:t>
      </w:r>
    </w:p>
    <w:p>
      <w:pPr>
        <w:pStyle w:val="Normal"/>
        <w:rPr>
          <w:lang w:val="en-US" w:eastAsia="en-US"/>
        </w:rPr>
      </w:pPr>
      <w:r>
        <w:rPr>
          <w:lang w:val="en-US" w:eastAsia="en-US"/>
        </w:rPr>
        <w:t>Путь утверждения божественности каждой жизни, формы, мельчайшего предмета, с которым человеку приходится сталкиваться в жизни, прямо противоположен пути отрицания. Здесь человек каждое мгновение своей жизни говорит любому предмету, попавшему ему на глаза: «В тебе сокрыт Бог». Наполненным божественной природой оказываются буквально все – и капли росы, сверкающей на утренней яблоне, и желтый лист, трепещущий на осеннем ветру, и зеленый холм, и снежные вершины далеких гор, и даже мусор, валяющийся на неубранной мостовой. И конечно, больше всего Бог проявляется в человеке, о чем говорит Рамакришна. Обожествляя природу и созерцаемый им внешний мир, ученик проникает в глубину вещей и постигает божественное единство с вселенной, лежащей под покровом ее внешнего разнообразия.</w:t>
      </w:r>
    </w:p>
    <w:p>
      <w:pPr>
        <w:pStyle w:val="Normal"/>
        <w:rPr/>
      </w:pPr>
      <w:r>
        <w:rPr>
          <w:lang w:val="en-US" w:eastAsia="en-US"/>
        </w:rPr>
        <w:t xml:space="preserve">Еще один вариант духовного пути предназначен для людей с расширенным сознанием и хорошим эзотерическим образованием, способных обобщить и вобрать в себя духовный опыт различных учений и систем. Это путь эзотерического синтеза, наиболее ярким проявлением которого являются теософия, Агни Йога и целый ряд других учений </w:t>
      </w:r>
      <w:r>
        <w:rPr>
          <w:lang w:val="en-US" w:eastAsia="en-US"/>
        </w:rPr>
        <w:t>XX</w:t>
      </w:r>
      <w:r>
        <w:rPr>
          <w:lang w:val="en-US" w:eastAsia="en-US"/>
        </w:rPr>
        <w:t xml:space="preserve"> столетия. Синтетический путь предполагает объединение пути ума и пути сердца. Великие Учителя Востока, давшие миру Агни Йогу, утверждают, что она представляет собой синтез всех прочих йог, а основательница Теософского Общества Е. П. Блаватская дала следующий подзаголовок своему основному труду «Тайной Доктрине»: «Синтез науки, религии и философии».</w:t>
      </w:r>
    </w:p>
    <w:p>
      <w:pPr>
        <w:pStyle w:val="Normal"/>
        <w:rPr>
          <w:lang w:val="en-US" w:eastAsia="en-US"/>
        </w:rPr>
      </w:pPr>
      <w:r>
        <w:rPr>
          <w:lang w:val="en-US" w:eastAsia="en-US"/>
        </w:rPr>
      </w:r>
    </w:p>
    <w:p>
      <w:pPr>
        <w:pStyle w:val="Heading3"/>
        <w:ind w:hanging="0"/>
        <w:rPr/>
      </w:pPr>
      <w:bookmarkStart w:id="15" w:name="__RefHeading___Toc57621138"/>
      <w:bookmarkEnd w:id="15"/>
      <w:r>
        <w:rPr/>
        <w:t>СОВЕТЫ ДЛЯ РАЗЛИЧНЫХ ПУТНИКОВ</w:t>
      </w:r>
    </w:p>
    <w:p>
      <w:pPr>
        <w:pStyle w:val="Normal"/>
        <w:rPr>
          <w:lang w:val="en-US" w:eastAsia="en-US"/>
        </w:rPr>
      </w:pPr>
      <w:r>
        <w:rPr>
          <w:lang w:val="en-US" w:eastAsia="en-US"/>
        </w:rPr>
        <w:t>Я перечислил далеко не все разновидности духовного пути. На каждом из них свои проблемы и опасности. Благородный и бескорыстный путь карма-йоги, в наибольшей степени предназначенный для обычных людей, может показаться ученику неблагодарным и утомительным, поскольку он не дает ярких мистических переживаний и вдохновляющих озарений. А значит, может постепенно превратиться в поденную, рутинную работу, за которой легко забыть первоначальные высокие цели. Путь любви – один из самых коротких и высоких путей к Богу, при неправильных установках, ошибочном понимании сущности любви и самого себя, может трансформироваться в сентиментальный или истерический подход к миру, далекий от заветов подлинного бхакти. Джняна-йога может обернуться умничанием или холодным рационализмом, лишенным живого огня богопознания. Раджа-йога особенно опасна для неуравновешенных и нравственно неочищенных людей, неспособных спокойно, без эксцессов переносить давление высоких энергий. В книгах Агни Йоги также говорится об отклонениях от правильного нравственно-духовного развития, которое наблюдается у различных искателей истины и о глубинной предрасположенности каждого такого человека к какому-то конкретному виду йоги:</w:t>
      </w:r>
    </w:p>
    <w:p>
      <w:pPr>
        <w:pStyle w:val="Normal"/>
        <w:rPr>
          <w:lang w:val="en-US" w:eastAsia="en-US"/>
        </w:rPr>
      </w:pPr>
      <w:r>
        <w:rPr>
          <w:i/>
          <w:iCs/>
          <w:lang w:val="en-US" w:eastAsia="en-US"/>
        </w:rPr>
        <w:t>«Каждый человек принадлежит к какой-нибудь йоге, хотя бы в зачаточном или извращенном состоянии. Можно разделять людей по стихиям, также можно разделять по йогам. Нередко в ханже узнаете уродство Бхакти йоги. В несносном атлете – Хатха йогу. В изувере – Раджа йогу, в лицемере – Жнани йогу».</w:t>
      </w:r>
    </w:p>
    <w:p>
      <w:pPr>
        <w:pStyle w:val="Normal"/>
        <w:rPr>
          <w:lang w:val="en-US" w:eastAsia="en-US"/>
        </w:rPr>
      </w:pPr>
      <w:r>
        <w:rPr>
          <w:lang w:val="en-US" w:eastAsia="en-US"/>
        </w:rPr>
        <w:t>Что нужно делать, чтобы по мере возможностей избежать ошибок и проблем, поджидающих ученика на каждом из перечисленных путей?</w:t>
      </w:r>
    </w:p>
    <w:p>
      <w:pPr>
        <w:pStyle w:val="Normal"/>
        <w:rPr>
          <w:lang w:val="en-US" w:eastAsia="en-US"/>
        </w:rPr>
      </w:pPr>
      <w:r>
        <w:rPr>
          <w:lang w:val="en-US" w:eastAsia="en-US"/>
        </w:rPr>
        <w:t>Человеку, занимающемуся карма-йогой, важно за деревьями не потерять леса и в суете мелких добрых дел не растратить энергию, направленную на достижение крупных духовных целей. Это невозможно сделать без молитвы, медитации и воспитания в себе умения помнить о Высшем в любой ситуации. Другая опасность карма-йоги связана с возможностью потерять бескорыстную мотивацию, и перемещением акцента с самого процесса труда, доставляющего радость, на ожидание результата и плодов своих усилий. Если человек во время любой работы начинает заранее мысленно смаковать те дивиденды, которые он за нее получит, то качество всего, что он делает, неизбежно снижается. Потому надо стараться ограничивать свой ум в попытках забежать вперед.</w:t>
      </w:r>
    </w:p>
    <w:p>
      <w:pPr>
        <w:pStyle w:val="Normal"/>
        <w:rPr>
          <w:lang w:val="en-US" w:eastAsia="en-US"/>
        </w:rPr>
      </w:pPr>
      <w:r>
        <w:rPr>
          <w:lang w:val="en-US" w:eastAsia="en-US"/>
        </w:rPr>
        <w:t>Бхакти-йогину нужно с особой тщательностью культивировать в себе духовную трезвость, помогающую сдерживать излишнюю эмоциональность, остудить пыл чрезмерной восторженности или склонности к сантиментам. Удерживая ясное сознание, сохраняя установку на терпение и глубокое познание объекта любви, ученик учится искусству любить. От чистого бхакти нужно двигаться в направлении джняна-бхакти.</w:t>
      </w:r>
    </w:p>
    <w:p>
      <w:pPr>
        <w:pStyle w:val="Normal"/>
        <w:rPr>
          <w:lang w:val="en-US" w:eastAsia="en-US"/>
        </w:rPr>
      </w:pPr>
      <w:r>
        <w:rPr>
          <w:lang w:val="en-US" w:eastAsia="en-US"/>
        </w:rPr>
        <w:t>Джняна-йог, желающий развиваться гармонично и правильно, должен, наоборот, уравновесить свой чрезмерно активный ум высокими эмоциями. Всякий раз, когда он замечает в себе склонность к умствованиям и построением духовных теорий, не подкрепленных живым огнем сердца, он должен останавливать себя и настраиваться на высокий эмоциональный лад. Он должен стремиться пробудить свое сердце и соединить его с умом, чтобы сердце стало мудрым, а ум живым и эмоционально наполненным. Ученик, тяготеющий к раджа-йоге и понимающий опасность чрезмерного аскетизма и самоуглубления, способного «перегреть» неподготовленный организм и разрушить его, должен сдерживать свой порыв достичь просветления за короткий срок с помощью многочасовых медитаций. Его руководящим правилом может быть девиз: «Спеши медленно».</w:t>
      </w:r>
    </w:p>
    <w:p>
      <w:pPr>
        <w:pStyle w:val="Normal"/>
        <w:rPr>
          <w:lang w:val="en-US" w:eastAsia="en-US"/>
        </w:rPr>
      </w:pPr>
      <w:r>
        <w:rPr>
          <w:lang w:val="en-US" w:eastAsia="en-US"/>
        </w:rPr>
        <w:t>Если же человек предпочитает синтетические подходы к Высшей реальности в духе теософии, ему нужно следить, чтобы широта его интересов не обернулась эклектикой, при которой различные элементы из многочисленных учений смешиваются в одну кучу без определенной системы. Важно задавать самому себе вопросы: «На какой основе я синтезирую разные учения и методы? Какова моя главная платформа, на которой я стою? Какое учение я исповедую в первую очередь?»</w:t>
      </w:r>
    </w:p>
    <w:p>
      <w:pPr>
        <w:pStyle w:val="Normal"/>
        <w:rPr>
          <w:lang w:val="en-US" w:eastAsia="en-US"/>
        </w:rPr>
      </w:pPr>
      <w:r>
        <w:rPr>
          <w:lang w:val="en-US" w:eastAsia="en-US"/>
        </w:rPr>
        <w:t>Когда человек понимает проблемы и опасности пути, он постепенно справится со всеми трудностями, что бы он ни избрал.</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lang w:val="en-US" w:eastAsia="en-US"/>
        </w:rPr>
      </w:pPr>
      <w:r>
        <w:rPr>
          <w:lang w:val="en-US" w:eastAsia="en-US"/>
        </w:rPr>
        <w:t>Представьте свою цель восхождения – сияющую вершину духа – в виде какого-либо образа, вдохновляющего вас. Визуализируйте несколько дорог, ведущих к этой вершине. Представьте себя в начале пути, на развилке перед несколькими дорогами, ведущими в разных направлениях, но в конце концов приводящих к одной цели. Вслушайтесь в самого себя, чтобы понять, какой именно путь больше соответствует вашей внутренней природе. Вначале подумайте, что вам ближе – путь тотального отрицания всего, что не есть Бог или путь обожествления того, что попадет в ваше сознание, когда вы двигаетесь к совершенству? Затем просмотрите пути четырех перечисленных систем йоги и попытайтесь почувствовать, какая из них ближе всего вам как кандидату в ученики. Вслушайтесь в глубину своего сердца и дождитесь, пока ответ не придет изнутри.</w:t>
      </w:r>
    </w:p>
    <w:p>
      <w:pPr>
        <w:pStyle w:val="Normal"/>
        <w:rPr>
          <w:lang w:val="en-US" w:eastAsia="en-US"/>
        </w:rPr>
      </w:pPr>
      <w:r>
        <w:rPr>
          <w:lang w:val="en-US" w:eastAsia="en-US"/>
        </w:rPr>
      </w:r>
    </w:p>
    <w:p>
      <w:pPr>
        <w:pStyle w:val="Heading2"/>
        <w:ind w:hanging="0"/>
        <w:rPr/>
      </w:pPr>
      <w:bookmarkStart w:id="16" w:name="__RefHeading___Toc57621139"/>
      <w:bookmarkEnd w:id="16"/>
      <w:r>
        <w:rPr/>
        <w:t>Глава 5</w:t>
        <w:br/>
        <w:t>СТУПЕНИ ВОСХОЖДЕНИЯ И</w:t>
        <w:br/>
        <w:t>ТРАНСФОРМАЦИЯ ТОНКИХ СТРУКТУР</w:t>
      </w:r>
    </w:p>
    <w:p>
      <w:pPr>
        <w:pStyle w:val="Normal"/>
        <w:rPr>
          <w:lang w:val="en-US" w:eastAsia="en-US"/>
        </w:rPr>
      </w:pPr>
      <w:r>
        <w:rPr>
          <w:lang w:val="en-US" w:eastAsia="en-US"/>
        </w:rPr>
      </w:r>
    </w:p>
    <w:p>
      <w:pPr>
        <w:pStyle w:val="Heading3"/>
        <w:ind w:hanging="0"/>
        <w:rPr/>
      </w:pPr>
      <w:bookmarkStart w:id="17" w:name="__RefHeading___Toc57621140"/>
      <w:bookmarkEnd w:id="17"/>
      <w:r>
        <w:rPr/>
        <w:t>ЭЗОТЕРИЗМ О СТУПЕНЧАТОСТИ ПУТИ</w:t>
      </w:r>
    </w:p>
    <w:p>
      <w:pPr>
        <w:pStyle w:val="Normal"/>
        <w:rPr>
          <w:lang w:val="en-US" w:eastAsia="en-US"/>
        </w:rPr>
      </w:pPr>
      <w:r>
        <w:rPr>
          <w:lang w:val="en-US" w:eastAsia="en-US"/>
        </w:rPr>
        <w:t>Большинство эзотерических учений утверждают, что духовный путь нельзя уподоблять бесконечной линии, ведущей вверх. Любая дорога делится на участки, а любая лестница предполагает ступени. С этим соглашаются практически все духовные традиции, даже такие парадоксальные как дзэн-буддизм, где прослеживается идея спонтанного прыжка в пространство абсолютной свободы. Казалось бы, о каких ступенях может идти речь, когда ученику предлагается прыгнуть в неизвестность? Однако другой символ дзэн-буддизма, отображающий десять стадий победы человека над своей низшей природой, нарисованной в виде быка, расставляет все на свои места – ступени духа нужны, и они действительно есть. Потому классическая индийская йога разделяет путь к окончательному освобождению на восемь ступеней: яма, нияма, асана, пранаяма, пратьяхара, дхарана, дхиана, самадхи. О восьми ступенях, каждая из которых освобождает человека от очередной порции страданий, говорит и классический буддизм. Немалое число традиций и учений исходят из семеричной структуры мироздания и делят путь на семь главных отрезков. Так, зороастризм и эзотерическое христианство утверждают, что душа на пути к Богу проходит через семь небес, вознестись к которым наиболее праведные подвижники могут еще во время земной жизни. Вспомним суфизм с его доктриной «семи стоянок». О семи символических вратах, которые стоят на двух основных путях, ведущих к Богу, писала и Е. П. Блаватская в «Голосе Безмолвия». Агни Йога предлагает делить путь на трехлетия и семилетия, считая, что это такие отрезки времени, которые обязательно фиксируют все изменения, происходящие с учеником, в случае его серьезной работы над собой. В то же время она отмечает, что путь познания и совершенствования подразделяется на двенадцать стадий. В этом нет противоречия с предыдущим делением, поскольку все эти числа с эзотерической точки зрения связаны друг с другом, и по сути являются разными проявлениями единого числа.</w:t>
      </w:r>
    </w:p>
    <w:p>
      <w:pPr>
        <w:pStyle w:val="Normal"/>
        <w:rPr>
          <w:lang w:val="en-US" w:eastAsia="en-US"/>
        </w:rPr>
      </w:pPr>
      <w:r>
        <w:rPr>
          <w:lang w:val="en-US" w:eastAsia="en-US"/>
        </w:rPr>
        <w:t>Теософская традиция в лице Анни Безант говорит о том, что основному пути предшествует начальная стадия, называемая «Путем испытаний»:</w:t>
      </w:r>
    </w:p>
    <w:p>
      <w:pPr>
        <w:pStyle w:val="Normal"/>
        <w:rPr>
          <w:lang w:val="en-US" w:eastAsia="en-US"/>
        </w:rPr>
      </w:pPr>
      <w:r>
        <w:rPr>
          <w:i/>
          <w:iCs/>
          <w:lang w:val="en-US" w:eastAsia="en-US"/>
        </w:rPr>
        <w:t>«Первые шаги составляют то, что было названо "Путем Испытания"; этот Путь несколько отличается от того, которым идет уже признанный ученик. В течение времени испытания можно констатировать известные успехи, приобретаются определенные качества, но успехи эти не столь заметны, как на Пути признанного чела.</w:t>
      </w:r>
    </w:p>
    <w:p>
      <w:pPr>
        <w:pStyle w:val="Normal"/>
        <w:rPr>
          <w:lang w:val="en-US" w:eastAsia="en-US"/>
        </w:rPr>
      </w:pPr>
      <w:r>
        <w:rPr>
          <w:i/>
          <w:iCs/>
          <w:lang w:val="en-US" w:eastAsia="en-US"/>
        </w:rPr>
        <w:t>На этом истинном Пути не только Учитель признает ученика, но и ученик знает своего Учителя. Чела проходит четыре определенные стадии, имеющие каждая свое название и отделяющиеся одна от другой особыми посвящениями.</w:t>
      </w:r>
    </w:p>
    <w:p>
      <w:pPr>
        <w:pStyle w:val="Normal"/>
        <w:rPr>
          <w:lang w:val="en-US" w:eastAsia="en-US"/>
        </w:rPr>
      </w:pPr>
      <w:r>
        <w:rPr>
          <w:i/>
          <w:iCs/>
          <w:lang w:val="en-US" w:eastAsia="en-US"/>
        </w:rPr>
        <w:t>На Пути Испытания также существуют особые ступени, но они не столь ясно заметны; они проходят, скорее, одновременно, а не следуют одна за другою. От вступившего на Путь Испытания не ожидается совершенства. Он еще только пробует свои силы. Достаточно, чтобы намерения его были чисты, а усилия постоянны, чтобы он не изменял своих решений и не терял из виду цели. Пока этого достаточно.</w:t>
      </w:r>
    </w:p>
    <w:p>
      <w:pPr>
        <w:pStyle w:val="Normal"/>
        <w:rPr>
          <w:i/>
          <w:i/>
          <w:iCs/>
          <w:lang w:val="en-US" w:eastAsia="en-US"/>
        </w:rPr>
      </w:pPr>
      <w:r>
        <w:rPr>
          <w:i/>
          <w:iCs/>
          <w:lang w:val="en-US" w:eastAsia="en-US"/>
        </w:rPr>
        <w:t>Посылаемые ему страдания и испытания в значительной степени принадлежат к числу тех, которые обычно встречаются в жизни; но это далеко не те трудности, которые встречаются на Пути признанного чела. В этот период ученику посылается свыше много помощи, но он об этом не знает; ученик воображает, что он одинок на своем Пути и может рассчитывать только на свои силы. Эта иллюзия происходит от его неведения. Взоры Учителя обращены на него, и он постоянно получает помощь с высших планов, хотя, быть может, его бодрствующее сознание ее не замечает».</w:t>
      </w:r>
    </w:p>
    <w:p>
      <w:pPr>
        <w:pStyle w:val="Normal"/>
        <w:rPr>
          <w:i/>
          <w:i/>
          <w:iCs/>
          <w:lang w:val="en-US" w:eastAsia="en-US"/>
        </w:rPr>
      </w:pPr>
      <w:r>
        <w:rPr>
          <w:i/>
          <w:iCs/>
          <w:lang w:val="en-US" w:eastAsia="en-US"/>
        </w:rPr>
      </w:r>
    </w:p>
    <w:p>
      <w:pPr>
        <w:pStyle w:val="Heading3"/>
        <w:ind w:hanging="0"/>
        <w:rPr/>
      </w:pPr>
      <w:bookmarkStart w:id="18" w:name="__RefHeading___Toc57621141"/>
      <w:bookmarkEnd w:id="18"/>
      <w:r>
        <w:rPr/>
        <w:t>ТРАНСФОРМАЦИЯ ТОНКИХ СТРУКТУР НА ПУТИ</w:t>
      </w:r>
    </w:p>
    <w:p>
      <w:pPr>
        <w:pStyle w:val="Normal"/>
        <w:rPr>
          <w:lang w:val="en-US" w:eastAsia="en-US"/>
        </w:rPr>
      </w:pPr>
      <w:r>
        <w:rPr>
          <w:lang w:val="en-US" w:eastAsia="en-US"/>
        </w:rPr>
        <w:t>Влияние духовного пути на тонкий состав и ауру человека очень велико. В эзотерических учениях принято делить человека на три основных уровня (тело, душа и дух), а также на семь основных планов или тел – физическое, эфирное, астральное, ментальное, высшее манасическое, буддхическое и атмическое тело. Эти тела вложены друг в друга по принципу матрешек, только каждое следующее оказывается не меньше, а больше предыдущего. Уровень духовного развития человека зависит от того, на каком этаже пребывает его сознание. Сознание грубого материалиста, находящегося в рабстве у низших инстинктов, находится на первом этаже, более утонченного материалиста, например, того, кто сделал культ из физического здоровья – на втором, человека страстей – на третьем, интеллектуала – на четвертом, а святого или посвященного, в зависимости от степени продвинутости – на пятом, шестом или седьмом уровне. Чем богаче внутренние накопления, тем на более высоких этажах психики находится сознание.</w:t>
      </w:r>
    </w:p>
    <w:p>
      <w:pPr>
        <w:pStyle w:val="Normal"/>
        <w:rPr>
          <w:lang w:val="en-US" w:eastAsia="en-US"/>
        </w:rPr>
      </w:pPr>
      <w:r>
        <w:rPr>
          <w:lang w:val="en-US" w:eastAsia="en-US"/>
        </w:rPr>
        <w:t>Кто же в самом человеке идет по духовному пути? Как меняется при этом его глубинный состав тела и тонкие структуры?</w:t>
      </w:r>
    </w:p>
    <w:p>
      <w:pPr>
        <w:pStyle w:val="Normal"/>
        <w:rPr>
          <w:lang w:val="en-US" w:eastAsia="en-US"/>
        </w:rPr>
      </w:pPr>
      <w:r>
        <w:rPr>
          <w:lang w:val="en-US" w:eastAsia="en-US"/>
        </w:rPr>
        <w:t>Основное движение в человеке осуществляет его сознание, которое с каждым шагом по лестнице эволюции одновременно расширяется, углубляется и поднимается вверх. Сознание представляет собой истинного путника. Оно – барометр, показывающий, на какой ступени эволюции находится человек. Оно расправляется и распрямляется, а нити, сдерживающие его, ослабляются и рвутся. Человек внутренне растет и с этой высоты лучше видит себя, что помогает ему более эффективно собой управлять. В результате человек лучше сдерживает отрицательные эмоции, понимает свои противоречивые желания и учится стимулировать волю на преодоление трудностей. Сознание, поднимающееся вверх, начинает охватывать все больше структур и тонких тел человека. Оно пропитывает эти тонкие тела, которые, как правило, находятся в рассогласованном и не скоординированном по отношению друг к другу виде. Чем выше уровень сознания, тем большее количество тонких структур оказывается под контролем человеческого духа. Рост сознания приближает человека к духовному плану бытия.</w:t>
      </w:r>
    </w:p>
    <w:p>
      <w:pPr>
        <w:pStyle w:val="Normal"/>
        <w:rPr>
          <w:lang w:val="en-US" w:eastAsia="en-US"/>
        </w:rPr>
      </w:pPr>
      <w:r>
        <w:rPr>
          <w:i/>
          <w:iCs/>
          <w:lang w:val="en-US" w:eastAsia="en-US"/>
        </w:rPr>
        <w:t>На собственном опыте могу утверждать: когда пробуждается дух, он начинает излучать силу, присутствие которой чувствуешь всем своим существом. Резко повышается искусство саморегуляции и умение управлять собой. То, что раньше казалось невозможным, получается просто само собой, без специальных усилий и энергетических затрат. Это касается и умения управлять мыслями, и борьбы с отрицательными привычками, и власти над страстями, и поведения в экстремальных ситуациях.</w:t>
      </w:r>
    </w:p>
    <w:p>
      <w:pPr>
        <w:pStyle w:val="Normal"/>
        <w:rPr>
          <w:lang w:val="en-US" w:eastAsia="en-US"/>
        </w:rPr>
      </w:pPr>
      <w:r>
        <w:rPr>
          <w:lang w:val="en-US" w:eastAsia="en-US"/>
        </w:rPr>
        <w:t>Эзотерические учения утверждают, что на духовном пути в человеке рождается новый синтез его тел, или структур. Ментальное тело, устремляющееся к совершенству, носитель которого – атмическое тело, соединяется с высшим ментальным телом, или Большим Манасом, и помещается в пространство буддхическического тела (так на Востоке называют высшую, или духовную душу). Е. И. Рерих писала об этой духовной алхимии, преобразующий весь тонкий состав: «На пути ученик должен соединить четвертый, пятый и седьмой принцип и поместить их в шестой». Четвертый принцип в теософии называется принципом устремления, пребывающем в ментальной сфере – высшем этаже земной личности человека. Пятый принцип – принцип высшего самосознания, так называемый Божественный разум в человеке, или Большой Манас. Седьмой принцип эзотерические учения отождествляют с искрой Божественного Огня, или присутствием Абсолюта в человеке. Шестой принцип – духовная душа, высшее проявление сердца, любви и мудрости. Соединяя в глубине своего пробужденного сердца устремление к совершенству, Божественную искру и Божественный разум, ученик становится просветленным существом. У него открываются и проходят через процесс огненной трансмутации все чакры. Результатом является новый сплав очищенной человеческой и божественной природы и появление нового тела – тела просветления, блаженства и космической реализации. Низшая природа человека на этой ступени эволюции также очищается и преображается. Тяжелые психологические элементы сознания, грубые энергии, темные страсти и грубоматериальные желания, хаотические мысли и негативные накопления растворяются и заменяются очищенной тонкой материей, из которой состоит новое тело человека.</w:t>
      </w:r>
    </w:p>
    <w:p>
      <w:pPr>
        <w:pStyle w:val="TextBodyIndent"/>
        <w:rPr>
          <w:color w:val="000000"/>
        </w:rPr>
      </w:pPr>
      <w:r>
        <w:rPr>
          <w:color w:val="000000"/>
        </w:rPr>
        <w:t>Невозможно двигаться к совершенству и подниматься по ступеням эзотерического пути, не меняя свой духовно-психологический состав. Процесс преображения сложен и даже мучителен. Это и понятно: низшая природа человека должна умереть, сгореть в очистительном огне устремления. После переплавки это будет уже другая природа, в которой по-иному работают энергетические центры. Если у нетренированного человека высшие центры спят, оставаясь закрытыми и подстраивая свое вибрационно-энергетическое звучание под тональность, излучаемую низшими чакрами, то у просветленного и посвященного духовного мастера главная нота, которую он издает в тонком мире, связана с включением высших центров. Их гармоничная музыка становится камертоном, под который подстраиваются низшие центры. Победа над собой, достигаемая на духовном пути, – это во многом победа над хаотическим звучанием низших центров.</w:t>
      </w:r>
    </w:p>
    <w:p>
      <w:pPr>
        <w:pStyle w:val="Normal"/>
        <w:rPr>
          <w:lang w:val="en-US" w:eastAsia="en-US"/>
        </w:rPr>
      </w:pPr>
      <w:r>
        <w:rPr>
          <w:lang w:val="en-US" w:eastAsia="en-US"/>
        </w:rPr>
        <w:t>Ступени духовного пути относятся и к состоянию сознания человека, и к его духовно-психологическим качествам.</w:t>
      </w:r>
    </w:p>
    <w:p>
      <w:pPr>
        <w:pStyle w:val="Normal"/>
        <w:rPr>
          <w:lang w:val="en-US" w:eastAsia="en-US"/>
        </w:rPr>
      </w:pPr>
      <w:r>
        <w:rPr>
          <w:lang w:val="en-US" w:eastAsia="en-US"/>
        </w:rPr>
        <w:t>На низших ступенях пути человек находится в состоянии духовного полусна, от которого его периодически пробуждает новая эзотерическая информация и энергия. Сознание сужено и зациклено на сугубо материальных целях. По мере усилий, связанных с желанием пробудиться, сознание становится более ясным, бодрствующим и одухотворенным. Оно уже не столь привязано к телу и способно все чаще подниматься в более высокие духовные области. Человек познает себя, собственные глубинные мотивы, скрытые желания, сильные и слабые стороны. Его сознание более адекватно отражает и внешний мир, проникая сквозь его плотные покровы к тонким сферам. Каждая ступень вверх выражается во все более ясном, расширенном и бодрствующем состоянии, наполненном энергией и светом.</w:t>
      </w:r>
    </w:p>
    <w:p>
      <w:pPr>
        <w:pStyle w:val="Normal"/>
        <w:rPr>
          <w:lang w:val="en-US" w:eastAsia="en-US"/>
        </w:rPr>
      </w:pPr>
      <w:r>
        <w:rPr>
          <w:lang w:val="en-US" w:eastAsia="en-US"/>
        </w:rPr>
        <w:t>В процессе восхождения меняется сама личность. Если на первых этапах положительные качества находятся в зачаточном состоянии – человек в какой-то степени трудолюбив, пытается быть честным, в меру альтруистичен, стремится быть уравновешенным, – то по мере восхождения эти черты становятся все более выраженными и определенными. Работая над собой, ученик постепенно избавляется от лени, лживости, эгоизма, неуравновешенности, которые оттягивали на себя психическую энергию и препятствовали эволюции. Свои достоинства ученик сплавляет в новую комбинацию, меняющую его характер. Дух из неотесанного алмаза превращается в бриллиант, блистающий разными гранями.</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Визуализируйте путь в виде сияющей лестницы с многочисленными ступенями, уводящей в беспредельность. Представьте, что вам нужно подняться по ней. Настройтесь на то, что на каждой ступени вам предстоит преодолеть какой-то свой недостаток, порок, отрицательное качество и в тоже время приобрести то или иное положительное свойство. Вдумайтесь в то, что на пути весь ваш психологический состав должен будет подвергнуться мощной трансформации. Какие негативные черты и непрочные психические элементы должны отмереть, видоизмениться, а какие, напротив, укрепиться, вырасти? Ваша задача – соединить свои личностные черты, психологические накопления, энергии, устремления с божественной искрой и духовной реальностью, живущей в глубине сердца. Настройтесь на это глубокое преобразование самого себя вплоть до огненной переплавки всего своего состава в огне духовного устремления.</w:t>
      </w:r>
    </w:p>
    <w:p>
      <w:pPr>
        <w:pStyle w:val="Normal"/>
        <w:rPr>
          <w:i/>
          <w:i/>
          <w:iCs/>
          <w:lang w:val="en-US" w:eastAsia="en-US"/>
        </w:rPr>
      </w:pPr>
      <w:r>
        <w:rPr>
          <w:i/>
          <w:iCs/>
          <w:lang w:val="en-US" w:eastAsia="en-US"/>
        </w:rPr>
      </w:r>
    </w:p>
    <w:p>
      <w:pPr>
        <w:pStyle w:val="Heading2"/>
        <w:ind w:hanging="0"/>
        <w:rPr/>
      </w:pPr>
      <w:bookmarkStart w:id="19" w:name="__RefHeading___Toc57621142"/>
      <w:bookmarkEnd w:id="19"/>
      <w:r>
        <w:rPr/>
        <w:t>Глава 6</w:t>
        <w:br/>
        <w:t>ОПАСНОСТИ ВЫСОТЫ</w:t>
      </w:r>
    </w:p>
    <w:p>
      <w:pPr>
        <w:pStyle w:val="Normal"/>
        <w:rPr>
          <w:lang w:val="en-US" w:eastAsia="en-US"/>
        </w:rPr>
      </w:pPr>
      <w:r>
        <w:rPr>
          <w:lang w:val="en-US" w:eastAsia="en-US"/>
        </w:rPr>
        <w:t>Духовный путь сродни восхождению на гору. С одной стороны, путника ожидает радость покорения высоты, с другой – всегда есть опасность сорваться в пропасть. Духовное падение не столь редкое явление на духовном пути. История духовных исканий человечества запечатлела немалое количество срывов и неудач, постигших тех, кто поначалу подавал блестящие надежды. Потеряв духовное зрение, они сбивались с правильного курса, меняли направление, разрывали благодатную связь с Учителями и Высшими Покровителями. Они не выдержали испытаний и постепенно сошли с дистанции, не предусмотрев всех возможных опасностей. Самых продвинутых, но все-таки не сумевших использовать тот великий шанс, который им предоставила судьба, Е. И. Рерих называла «свихнувшимися адептами». К их числу она относила видного деятеля теософского общества Чарльза Ледбитера и основателя антропософии Рудольфа Штейнера, которые в силу серьезных ошибок сошли с пути, предназначенного для них Творцом. Увы, они отвергли божественный дар или не смогли его удержать. В каждой духовной традиции содержатся поучительные истории, повествующие об отпадении от Бога и утрате высокого звания ученика.</w:t>
      </w:r>
    </w:p>
    <w:p>
      <w:pPr>
        <w:pStyle w:val="Normal"/>
        <w:rPr>
          <w:lang w:val="en-US" w:eastAsia="en-US"/>
        </w:rPr>
      </w:pPr>
      <w:r>
        <w:rPr>
          <w:lang w:val="en-US" w:eastAsia="en-US"/>
        </w:rPr>
        <w:t>Елена Петровна Блаватская в «Тайной Доктрине» предупреждала:</w:t>
      </w:r>
    </w:p>
    <w:p>
      <w:pPr>
        <w:pStyle w:val="Normal"/>
        <w:rPr>
          <w:lang w:val="en-US" w:eastAsia="en-US"/>
        </w:rPr>
      </w:pPr>
      <w:r>
        <w:rPr>
          <w:i/>
          <w:iCs/>
          <w:lang w:val="en-US" w:eastAsia="en-US"/>
        </w:rPr>
        <w:t>«Но даже углубление в эти книги может оказаться опасным для изучающего без руководства. Если к ним подходить без правильного ключа и если притом изучающий не годится... вследствие своей ментальной неспособности, и таким образом не в состоянии отличить Правый путь от Левого, то пусть он послушается нашего совета и оставит это изучение; он только навлечет на себя и на свою семью неожиданное горе и печали, ничуть не подозревая, откуда они появились и что такое те силы, которые он разбудил своим умом, обратив на них внимание. Трудов для продвинувшегося ученика много, но они могут быть переданы в распоряжение только присягнувших или "гарантированных" чела (учеников) – тех, которые уже произнесли навсегда связывающую клятву и поэтому пользуются помощью и защитой. Для любых других целей, как бы благонамеренны такие труды ни были, они могут только завести в заблуждение неосторожного и направить неощутимо для него самого к Черной Магии и Колдовству, если ни к чему более худшему».</w:t>
      </w:r>
    </w:p>
    <w:p>
      <w:pPr>
        <w:pStyle w:val="Normal"/>
        <w:rPr>
          <w:lang w:val="en-US" w:eastAsia="en-US"/>
        </w:rPr>
      </w:pPr>
      <w:r>
        <w:rPr>
          <w:lang w:val="en-US" w:eastAsia="en-US"/>
        </w:rPr>
      </w:r>
    </w:p>
    <w:p>
      <w:pPr>
        <w:pStyle w:val="Heading3"/>
        <w:ind w:hanging="0"/>
        <w:rPr/>
      </w:pPr>
      <w:bookmarkStart w:id="20" w:name="__RefHeading___Toc57621143"/>
      <w:bookmarkEnd w:id="20"/>
      <w:r>
        <w:rPr/>
        <w:t>МНОГОЛИКИЕ ПРИЧИНЫ СРЫВА</w:t>
      </w:r>
    </w:p>
    <w:p>
      <w:pPr>
        <w:pStyle w:val="Normal"/>
        <w:rPr>
          <w:lang w:val="en-US" w:eastAsia="en-US"/>
        </w:rPr>
      </w:pPr>
      <w:r>
        <w:rPr>
          <w:lang w:val="en-US" w:eastAsia="en-US"/>
        </w:rPr>
        <w:t>Причины срыва или падения учеников в каждом случае разные. Сколько людей, столько и путей, столько и вариантов отклонений от пути. Но есть общая, характерная причина всех падений – несовершенная человеческая природа, изменить, очистить и возвысить которую, собственно, и призван духовный путь.</w:t>
      </w:r>
    </w:p>
    <w:p>
      <w:pPr>
        <w:pStyle w:val="Normal"/>
        <w:rPr>
          <w:lang w:val="en-US" w:eastAsia="en-US"/>
        </w:rPr>
      </w:pPr>
      <w:r>
        <w:rPr>
          <w:lang w:val="en-US" w:eastAsia="en-US"/>
        </w:rPr>
        <w:t>Одна из первых опасностей на пути – неверная мотивация. Человек, приближающийся к храму эзотерических знаний с желанием, в первую очередь, получить какие-то выгоды, решить узколичные проблемы, обречен на неудачу. Чтобы не терять времени, он должен честно спросить себя: чего я хочу, в конце концов? Если его сугубо мирские желания явно перевешивают духовные, то он ищет явно не здесь. Тогда он подобен известному персонажу из притчи о Мулле Насреддине, который, потеряв ключ в одном месте, принялся искать его в совершенно другом, но более светлом месте. Пусть изберет другую жизненную стезю и не претендует на высокую духовность. Иначе, чем выше будет подниматься человек, тем сокрушительнее может оказаться его низвержение с высоты, если его вела ошибочная мотивация.</w:t>
      </w:r>
    </w:p>
    <w:p>
      <w:pPr>
        <w:pStyle w:val="Normal"/>
        <w:rPr>
          <w:lang w:val="en-US" w:eastAsia="en-US"/>
        </w:rPr>
      </w:pPr>
      <w:r>
        <w:rPr>
          <w:lang w:val="en-US" w:eastAsia="en-US"/>
        </w:rPr>
        <w:t>Другая опасность – духовная слепота, неспособность отличить истину от заблуждения, главное от второстепенного, реальное от нереального. Человек, лишенный внутреннего зрения, делает огромное количество ошибок, поскольку не способен распознавать людей, принимать решение, выбирать нужное направление, доводить дело до конца. Он постоянно подставляет себя под удары, по-настоящему не видит себя и не знает собственных глубинных слабостей. Только упорная работа над собственными недостатками и постоянное самопреодоление помогают избежать Дамоклова Меча судьбы, наносящего удар каждому, кто по причине духовного ослепления совершает ошибки и теряет Высшую Защиту. Особенно дорого неумение отличить истину ото лжи обходится ученику, если он на пути получает высокие состояния и вместе с ними – какие-либо тонкие переживания. Как часто люди принимают случайные астральные образы за знаки Божественного внимания! Искусство тонкого распознавания или, как говорил апостол Павел, «различения духов» считается в эзотеризме высшим пилотажем.</w:t>
      </w:r>
    </w:p>
    <w:p>
      <w:pPr>
        <w:pStyle w:val="Normal"/>
        <w:rPr>
          <w:lang w:val="en-US" w:eastAsia="en-US"/>
        </w:rPr>
      </w:pPr>
      <w:r>
        <w:rPr>
          <w:lang w:val="en-US" w:eastAsia="en-US"/>
        </w:rPr>
        <w:t>Еще один вид опасности – внутренняя слабость, нестойкость ученика, его подсознательная готовность уступить часть своей духовной территории низшим силам. Такой ученик подсознательно чувствует, сколь трудна борьба с темными силами и заранее оправдывает свое вероятное поражение. Серьезный же духовный искатель намеренно отрезает себе пути к отступлению, принимая обеты, чтобы энергии неизжитого желания или соблазна просто не могли бы прорваться в центр принятия решений и заставить его отклониться от выбранного направления. Нравственно-волевая слабость ученика – одна из самых серьезных проблем на духовном пути, приводящая к тому, что наши бегуны, взяв хороший старт, сталкивались в один прекрасный момент с препятствием и сходили с дистанции, уступая место непреклонным воинам духа.</w:t>
      </w:r>
    </w:p>
    <w:p>
      <w:pPr>
        <w:pStyle w:val="Normal"/>
        <w:rPr>
          <w:lang w:val="en-US" w:eastAsia="en-US"/>
        </w:rPr>
      </w:pPr>
      <w:r>
        <w:rPr>
          <w:lang w:val="en-US" w:eastAsia="en-US"/>
        </w:rPr>
        <w:t>Духовному росту угрожает и такое явление, как кристаллизация психологических недостатков и нравственных пороков. По мере восхождения интенсивность энергий, бушующих вокруг человека и оказывающих на него воздействие, возрастает. Если человек, применяя различные эзотерические методы, накапливает психоэнергетический потенциал, но при этом не ведет серьезной работы по преодолению собственных недостатков, то они начинают усиливаться и кристаллизоваться. Последствия такой кристаллизации губительны. Оставшись один на один со вскормленным внутренним зверем, который пожирает все хорошее, ученик-неудачник обычно сдается на милость темного победителя и либо уходит в черную магию, либо впадает в полное ничтожество. Практически все подлинные эзотерические источники подчеркивали, насколько опасно заниматься практическим развитием скрытых оккультных сил, не пройдя при этом серьезного нравственного очищения. Расплавить застывший и отвердевший комок зла в себе в дальнейшем оказывается практически невозможно. Тема ложной кристаллизации на духовном пути столь важна, что мы рассмотрим ее в отдельной главе.</w:t>
      </w:r>
    </w:p>
    <w:p>
      <w:pPr>
        <w:pStyle w:val="Normal"/>
        <w:rPr>
          <w:lang w:val="en-US" w:eastAsia="en-US"/>
        </w:rPr>
      </w:pPr>
      <w:r>
        <w:rPr>
          <w:lang w:val="en-US" w:eastAsia="en-US"/>
        </w:rPr>
        <w:t>Огромная опасность на пути подстерегает тех, кто склонен тешить свое самолюбие и тщеславие за счет других. Вступающий на эту коварную тропу немедленно лишается всех преимуществ и выпавших на его долю возможностей. Приписывая заслуги своего продвижения вверх исключительно себе и утрачивая чувство благодарности по отношению к Высшим Силам и ближним своим, без чьей помощи ничего не добился бы, он пресекает тонкие психоэнергетические потоки, идущие к нему. Ученик, возвеличивающий себя, унижает свое высшее «Я», роднящее его со всем человечеством. И только тот, кто оценивает себя трезво, внутренне смиряется перед Беспредельностью, духовно возвышается и вызывает уважение своих духовных учителей и Космической Иерархии.</w:t>
      </w:r>
    </w:p>
    <w:p>
      <w:pPr>
        <w:pStyle w:val="Normal"/>
        <w:rPr>
          <w:lang w:val="en-US" w:eastAsia="en-US"/>
        </w:rPr>
      </w:pPr>
      <w:r>
        <w:rPr>
          <w:lang w:val="en-US" w:eastAsia="en-US"/>
        </w:rPr>
        <w:t>Еще одна ловушка и проблема на пути – неумение правильно выбрать соратников. Эзотерические учения утверждают, что кармический импульс передается от одного человека к другому через ауру, выступающую в качестве проводника для циркулирующей энергии. Негативно заряженные ауры людей, находящихся рядом, оказывают на духовное состояние искателя вредное воздействие. Сколько учеников было сбито с толку и задержано на пути под влиянием ближайшего окружения, далекого от духовности! История духовных поисков во всех временах и странах запечатлела немалое количество примеров, когда ученик на ранних этапах пути, подававший большие надежды, в конце концов потерпел сокрушительное поражение только из-за того, что не сумел вовремя распознать истинные лики людей. Из-за боязни испортить отношения с друзьями и сотрудниками, по духу далекими от высоких целей, ученик и сам способен изменить учению.</w:t>
      </w:r>
    </w:p>
    <w:p>
      <w:pPr>
        <w:pStyle w:val="Normal"/>
        <w:rPr>
          <w:lang w:val="en-US" w:eastAsia="en-US"/>
        </w:rPr>
      </w:pPr>
      <w:r>
        <w:rPr>
          <w:lang w:val="en-US" w:eastAsia="en-US"/>
        </w:rPr>
        <w:t>Опасно также нетерпение, ожидание быстрых результатов, заставляющее ученика форсировать энергетические практики. Подобное состояние духа, называемое в Агни Йоге оккультной лихорадкой, не может продолжаться долго. В лучшем случае оно заканчивается разочарованием незрелого соискателя в учении и отходом от пути. В худшем случае психоэнергетический перегрев может завершиться вспышкой психического безумия, тяжелым расстройством нервной системы или физиологическим заболеванием.</w:t>
      </w:r>
    </w:p>
    <w:p>
      <w:pPr>
        <w:pStyle w:val="Normal"/>
        <w:rPr>
          <w:lang w:val="en-US" w:eastAsia="en-US"/>
        </w:rPr>
      </w:pPr>
      <w:r>
        <w:rPr>
          <w:lang w:val="en-US" w:eastAsia="en-US"/>
        </w:rPr>
        <w:t>Еще одно отрицательное свойство кандидата в ученики – нетерпимость. Она порождает бури конфликтов. Эзотерические общества во все времена сотрясали ссоры и скандалы. Внутренние раздоры вызываются, как правило, чувством соперничества и неудовлетворенного духовного честолюбия. Претензии к внешнему миру рождены негибкостью и высокомерием членов эзотерических обществ по отношению к остальным людям, которых они воспринимают как неотесанных приземленных профанов, не имеющих право на свою, пусть и ошибочную, точку зрения. Затяжные конфликтные состояния ведут к большим энергетическим потерям, разжигают в ученике неизжитые низшие чувства и только отпугивают людей от эзотерического пути.</w:t>
      </w:r>
    </w:p>
    <w:p>
      <w:pPr>
        <w:pStyle w:val="Normal"/>
        <w:rPr>
          <w:lang w:val="en-US" w:eastAsia="en-US"/>
        </w:rPr>
      </w:pPr>
      <w:r>
        <w:rPr>
          <w:lang w:val="en-US" w:eastAsia="en-US"/>
        </w:rPr>
        <w:t>Духовных проблем, вызванных человеческими несовершенствами, очень много. Станут ли они камнем преткновения для эволюции человека или лишь поводом, зависит от степени этих несовершенств. Когда любой недостаток достигает критической массы, он начинает угрожать не только духовной эволюции, но и самой жизни.</w:t>
      </w:r>
    </w:p>
    <w:p>
      <w:pPr>
        <w:pStyle w:val="Normal"/>
        <w:rPr>
          <w:lang w:val="en-US" w:eastAsia="en-US"/>
        </w:rPr>
      </w:pPr>
      <w:r>
        <w:rPr>
          <w:lang w:val="en-US" w:eastAsia="en-US"/>
        </w:rPr>
      </w:r>
    </w:p>
    <w:p>
      <w:pPr>
        <w:pStyle w:val="Heading3"/>
        <w:ind w:hanging="0"/>
        <w:rPr/>
      </w:pPr>
      <w:bookmarkStart w:id="21" w:name="__RefHeading___Toc57621144"/>
      <w:bookmarkEnd w:id="21"/>
      <w:r>
        <w:rPr/>
        <w:t>МЕТАФИЗИЧЕСКИЙ РИСК</w:t>
      </w:r>
    </w:p>
    <w:p>
      <w:pPr>
        <w:pStyle w:val="Normal"/>
        <w:rPr>
          <w:lang w:val="en-US" w:eastAsia="en-US"/>
        </w:rPr>
      </w:pPr>
      <w:r>
        <w:rPr>
          <w:i/>
          <w:iCs/>
          <w:lang w:val="en-US" w:eastAsia="en-US"/>
        </w:rPr>
        <w:t>Однажды я встретил старинного приятеля, с которым мы не виделись почти пятнадцать лет. Он не знал о том, чем я занимаюсь. На вопрос, чем он теперь дышит, приятель, всегда склонный к некоторому бахвальству, с гордостью сказал, что вступил на тайный эзотерический путь, который дает ему и духовность, и успех в этом мире одновременно. Сочетание такой откровенности и намеков на тайну выглядело довольно комично – в конце концов, его никто за язык не тянул. На вопрос, как называется его путь и в какую конкретно школу он ходит, я услышал еще более важный ответ о том, что я пока не готов воспринять информацию о посвящении, но когда придет время, и ему разрешат (здесь он многозначительно замолчал и глазами показал на небо), тогда он, может быть, сообщит мне ту часть сведений, которую я смогу воспринять. Я иронически ответил: «Слушаюсь и смиренно преклоняюсь перед мудростью великого гуру!», и мы распрощались. Через две недели раздался звонок. Звонил приятель, хотя я не давал ему телефона. Оказывается, он начал посещать магазины эзотерической литературы и увидел там мои книги. Почитав их, он понял, что в разговоре со мной несколько дал маху. В то же время он был полон надежд приобщить меня к своим тайным знаниям, поскольку мои книги показались ему интересными, но оказывается, «самого главного я еще не знаю». Мне не очень улыбалась перспектива слушать монологи самоутвержденного человека, но мой приятель был настойчив. Он стал просить о встрече, говоря, что это не будет встреча гуру (его) с неофитом (со мной), где меня будут учить жизни. «Нет, нет, ты не подумай, я просто очень хочу поговорить с тобой и узнать твое мнение!» – заверил меня приятель. На вопрос, готов ли он к тому, что мое мнение может существенно отличаться от его, приятель уверенно ответил: «Конечно, готов!»</w:t>
      </w:r>
    </w:p>
    <w:p>
      <w:pPr>
        <w:pStyle w:val="Normal"/>
        <w:rPr>
          <w:lang w:val="en-US" w:eastAsia="en-US"/>
        </w:rPr>
      </w:pPr>
      <w:r>
        <w:rPr>
          <w:i/>
          <w:iCs/>
          <w:lang w:val="en-US" w:eastAsia="en-US"/>
        </w:rPr>
        <w:t>При встрече выяснилось, что его тайным духовным путем была дианетика – жесткая, изощренная система воздействия на человека и опасная тоталитарная секта. Посмотрев на приятеля, я понял, что начинать с прямой критики этой системы, значит, ввязаться в многочасовой изнуряющий спор. Вначале с человека нужно основательно сбить гонор. Я начал задавать ему прямые вопросы о том, что он читал и знает на эзотерические темы, и довольно быстро показал ему, что его подготовка минимальна. Затем мы начали говорить о его целях и мотивации. Когда он признался, что больше всего на свете боится смерти, неудач, болезней и будущего, я понял, что единственная возможность открыть ему глаза – рассказать о кармических последствиях занятий темными учениями. Выяснив, что он принимает закон кармы и реинкарнаций, я нарисовал ему красочные картины, что, с моей точки зрения, ждет его и "за чертой", и здесь, в формате этой жизни. Он долго слушал меня и, наконец, сломался. «Все, я не хочу больше ходить на дианетику, но расскажи мне про истинные учения», – в какой-то момент взмолился он. Но странно, вначале он слушал с увлечением, а потом, когда я, памятуя о его давнем интересе к философии, заговорил о метафизическом риске, вдруг заскучал. После повисшего молчания он собрался с силами и сказал: «Ты знаешь, если дело обстоит именно так, то мне вообще больше ничем этим заниматься неохота. В дианетике хотя бы об успехе говорили, обещали, что материальное положение улучшится, а ты "духовная жертва", "метафизический риск..." Не хочу ничем рисковать. Это не для меня!» Он ушел, явно раздосадованный, и я подумал, что все-таки наш разговор был полезен. С одной стороны, я выдернул его из лап сектантов. И к тому же освободил серьезных искателей от случайного попутчика. Пусть лучше разочаруется теперь, чем потом, затратив много лет жизни.</w:t>
      </w:r>
    </w:p>
    <w:p>
      <w:pPr>
        <w:pStyle w:val="Normal"/>
        <w:rPr>
          <w:lang w:val="en-US" w:eastAsia="en-US"/>
        </w:rPr>
      </w:pPr>
      <w:r>
        <w:rPr>
          <w:lang w:val="en-US" w:eastAsia="en-US"/>
        </w:rPr>
        <w:t>Многие люди настроены только брать, ничего не давая взамен и ничем не рискуя. Но если в обычной жизни это бывает сплошь и рядом, то на эзотерическом пути такой номер не проходит. Метафизический риск, которому подвергается кандидат в духовные ученики и тем более ученик, весьма велик. Виды опасностей, подстерегающих отступившего ученика, так многочисленны, что их нелегко перечислить. Они заключаются в том, что последствия падения с большой высоты всегда намного сильнее, чем в случае, когда человек падает на ровном месте. Хрестоматийный пример с Падшим Ангелом – самое яркое тому подтверждение. Человек, выбравший истинное учение и какое-то время получавший поддержку от духовного учителя, но затем решивший отказаться от пути во имя сомнительных земных целей, рискует на все воплощение потерять возможность приблизиться к учителю снова. Даже если запоздалое прозрение все же посетит его душу, и он снова захочет вернуться на путь, сделать это полноценно ему не позволит карма. В лучшем случае он просто потеряет много времени. Если же он не просто отойдет от учения и учителя, но затаит на них обиду, злобу и, не дай Бог, начнет с ними бороться, он рискует выпасть из своего космического эволюционного цикла на множество воплощений.</w:t>
      </w:r>
    </w:p>
    <w:p>
      <w:pPr>
        <w:pStyle w:val="Normal"/>
        <w:rPr>
          <w:lang w:val="en-US" w:eastAsia="en-US"/>
        </w:rPr>
      </w:pPr>
      <w:r>
        <w:rPr>
          <w:lang w:val="en-US" w:eastAsia="en-US"/>
        </w:rPr>
        <w:t>Ученик-отступник рискует тем, что с ним может произойти несчастный случай, болезнь, любая неудача, от него могут отвернуться друзья, и он окажется в изоляции. Иногда в этом воплощении несчастья и обратные удары касаются не столько человека, сколько его близких.</w:t>
      </w:r>
    </w:p>
    <w:p>
      <w:pPr>
        <w:pStyle w:val="Normal"/>
        <w:rPr>
          <w:lang w:val="en-US" w:eastAsia="en-US"/>
        </w:rPr>
      </w:pPr>
      <w:r>
        <w:rPr>
          <w:i/>
          <w:iCs/>
          <w:lang w:val="en-US" w:eastAsia="en-US"/>
        </w:rPr>
        <w:t>Так американский делец Хорш, в течение длительного времени организационно и финансово помогавший Н. К. и Е. И. Рерихам в осуществлении их земной миссии, но затем предавший их, прожил достаточно долгую жизнь, и на внешнем плане возмездие прямо не коснулось лично его в этом воплощении. Однако Карма-Немезида все же настигла предателя, позволив обстоятельствам сложиться так, что в подвале именно того небоскреба, который Хорш незаконно отсудил у Рерихов, через много лет после событий был зарезан родной сын дельца.</w:t>
      </w:r>
    </w:p>
    <w:p>
      <w:pPr>
        <w:pStyle w:val="Normal"/>
        <w:rPr>
          <w:lang w:val="en-US" w:eastAsia="en-US"/>
        </w:rPr>
      </w:pPr>
      <w:r>
        <w:rPr>
          <w:lang w:val="en-US" w:eastAsia="en-US"/>
        </w:rPr>
        <w:t>Предатель или отступник рискует не только собой лично. В каком-то смысле он своим подлым поступком увлекает в бездну всех людей, с кем он связан лично кармическими узами. Далеко не все падают, но тяготение вниз в той или иной форме испытывают практически все. Поэтому велика ответственность любого, приближающегося к пути.</w:t>
      </w:r>
    </w:p>
    <w:p>
      <w:pPr>
        <w:pStyle w:val="Normal"/>
        <w:rPr>
          <w:lang w:val="en-US" w:eastAsia="en-US"/>
        </w:rPr>
      </w:pPr>
      <w:r>
        <w:rPr>
          <w:lang w:val="en-US" w:eastAsia="en-US"/>
        </w:rPr>
        <w:t>В своих лекциях, книгах, на консультациях и семинарах я никогда не обещал легких дорог. Пусть это оттолкнет толпы, но зато поможет в пути серьезным духовным искателям, которых не испугаешь метафизическим риском, потому что они любят вершины.</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Представьте как можно ярче, что предстоящий путь подобен альпинистскому восхождению на очень высокую гору, откуда в любой момент есть риск упасть и разбиться. Подумайте, какие ваши отрицательные качества усиливают риск падения? Что может неожиданно для вас самих привести вас к срыву? Внимательно изучите свою внутреннюю природу и во время медитативного погружения в глубины самого себя, и во время наблюдения за собой в обычной жизни. Выявите свои слабости, препятствующие восхождению, пообещайте самому себе, что будете работать над их устранением. Особенно внимательно всмотритесь в себя на предмет выявления склонности к отступничеству от пути и предательству учения. Задайте себе вопрос: какие земные соблазны могут увести вас с дороги истины? Если вы обнаружите в себе хотя бы зачатки подобных качеств, то начните избавляться от них как можно быстрее, желательно немедленно.</w:t>
      </w:r>
    </w:p>
    <w:p>
      <w:pPr>
        <w:pStyle w:val="Normal"/>
        <w:rPr>
          <w:i/>
          <w:i/>
          <w:iCs/>
          <w:lang w:val="en-US" w:eastAsia="en-US"/>
        </w:rPr>
      </w:pPr>
      <w:r>
        <w:rPr>
          <w:i/>
          <w:iCs/>
          <w:lang w:val="en-US" w:eastAsia="en-US"/>
        </w:rPr>
      </w:r>
    </w:p>
    <w:p>
      <w:pPr>
        <w:pStyle w:val="Heading2"/>
        <w:ind w:hanging="0"/>
        <w:rPr/>
      </w:pPr>
      <w:bookmarkStart w:id="22" w:name="__RefHeading___Toc57621145"/>
      <w:bookmarkEnd w:id="22"/>
      <w:r>
        <w:rPr/>
        <w:t>Глава 7</w:t>
        <w:br/>
        <w:t>ПОБЕДА НАД ИСПЫТАНИЯМИ</w:t>
      </w:r>
    </w:p>
    <w:p>
      <w:pPr>
        <w:pStyle w:val="Normal"/>
        <w:rPr>
          <w:lang w:val="en-US" w:eastAsia="en-US"/>
        </w:rPr>
      </w:pPr>
      <w:r>
        <w:rPr>
          <w:lang w:val="en-US" w:eastAsia="en-US"/>
        </w:rPr>
      </w:r>
    </w:p>
    <w:p>
      <w:pPr>
        <w:pStyle w:val="Heading3"/>
        <w:ind w:hanging="0"/>
        <w:rPr/>
      </w:pPr>
      <w:bookmarkStart w:id="23" w:name="__RefHeading___Toc57621146"/>
      <w:bookmarkEnd w:id="23"/>
      <w:r>
        <w:rPr/>
        <w:t>ВНЕШНЕЕ И ВНУТРЕННЕЕ СОПРОТИВЛЕНИЕ</w:t>
      </w:r>
    </w:p>
    <w:p>
      <w:pPr>
        <w:pStyle w:val="Normal"/>
        <w:rPr>
          <w:lang w:val="en-US" w:eastAsia="en-US"/>
        </w:rPr>
      </w:pPr>
      <w:r>
        <w:rPr>
          <w:lang w:val="en-US" w:eastAsia="en-US"/>
        </w:rPr>
        <w:t>Нельзя упрощать сложность процессов, происходящих в физическом, тонком и духовном организме человека, всерьез выбравшего путь к Богу. Духовный путь сравнивают со смертью прежнего, мирского и несовершенного сознания в человеке во имя рождения нового, Божественного и совершенного Начала, что символизируется новым именем, которое присваивают человеку в некоторых традициях. Естественно, при этом меняется характер личной защиты. То, что охраняло от ударов при прежней эгоистической системе ценностей, на духовном пути наоборот воспринимается как агрессия по отношению к Высшему Началу в человеке. К тому же темная человеческая природа отчаянно сопротивляется всем светлым идеям и силам. Поэтому крайне наивно считать, что серьезный ученик по мере приближения к Богу все больше напоминает этакого супермена из боевика.</w:t>
      </w:r>
    </w:p>
    <w:p>
      <w:pPr>
        <w:pStyle w:val="Normal"/>
        <w:rPr>
          <w:lang w:val="en-US" w:eastAsia="en-US"/>
        </w:rPr>
      </w:pPr>
      <w:r>
        <w:rPr>
          <w:lang w:val="en-US" w:eastAsia="en-US"/>
        </w:rPr>
        <w:t>С приходом новых энергий, прежде всего, трансформируется характер взаимоотношений ученика с внешним миром. По-другому воспринимаются события. Кажется, с телеги пересел на сверхскоростной самолет – столь быстро меняется жизнь. То, что в течение многих лет не сдвигалось с места, разрешается за короткое время: рассасываются конфликты, затяжные споры, улаживаются запутанные дела. С другой стороны, обостряются прежние взаимоотношения, выплескиваются наружу тлеющие конфликты, застарелые обиды, возникают новые психологические столкновения, появляются неожиданные, так сказать, идеологические враги. Родственники и друзья начинают отговаривать от ваших занятий, убеждают вернуться к нормальной жизни. Обижаются, иронизируют, устраивают истерики и скандалы, предъявляют претензии – реагируют по-своему на новую ситуацию.</w:t>
      </w:r>
    </w:p>
    <w:p>
      <w:pPr>
        <w:pStyle w:val="Normal"/>
        <w:rPr>
          <w:lang w:val="en-US" w:eastAsia="en-US"/>
        </w:rPr>
      </w:pPr>
      <w:r>
        <w:rPr>
          <w:lang w:val="en-US" w:eastAsia="en-US"/>
        </w:rPr>
        <w:t>Столь же противоречивые процессы происходят и во внутреннем мире искателя. Из глубины души неожиданно, подобно вулканической лаве вырываются на поверхность разнообразные свойства, страсти, желания, влечения, психологические программы. Хотя подобные процессы происходят с искателями совершенства в любых традициях, лучше всего на эту тему сказано в «Чаше Востока»:</w:t>
      </w:r>
    </w:p>
    <w:p>
      <w:pPr>
        <w:pStyle w:val="Normal"/>
        <w:rPr>
          <w:lang w:val="en-US" w:eastAsia="en-US"/>
        </w:rPr>
      </w:pPr>
      <w:r>
        <w:rPr>
          <w:i/>
          <w:iCs/>
          <w:lang w:val="en-US" w:eastAsia="en-US"/>
        </w:rPr>
        <w:t>«Подобно тому, как ливень не может оплодотворить скалу, так и оккультное Учение не дает следствий на невосприимчивый ум, и как вода развивает жар в негашеной извести, так Учение вызывает к ярому действию каждую не подозреваемую, дремлющую потенциальность в ученике».</w:t>
      </w:r>
    </w:p>
    <w:p>
      <w:pPr>
        <w:pStyle w:val="Normal"/>
        <w:rPr>
          <w:lang w:val="en-US" w:eastAsia="en-US"/>
        </w:rPr>
      </w:pPr>
      <w:r>
        <w:rPr>
          <w:lang w:val="en-US" w:eastAsia="en-US"/>
        </w:rPr>
        <w:t>Становится больше проблем с охранением тонкой оболочки. Увеличивается частота нападений со стороны других людей и темных сил астрального плана. Аура идущего становится более светлой и все больше выделяется на общем тусклом астральном фоне. Как хорошо известно, толпа не любит тех, кто выше нее. Она всегда стремится заклевать или принизить до своего уровня неординарного, тем более нравственно высокого человека, чтобы не чувствовать на его фоне уколов самолюбия. Его начинают методично бить как свои, так и чужие, не говоря уже о темных сущностях из тонкого мира, для которых неприятен и невыносим свет его очищенной ауры. Каждый, кто всерьез пытается идти духовным путем, на собственном опыте знает, что такое нападения из астрального мира, иногда болезненные, словно мгновенные ожоги или уколы невидимой иглы, а иногда оглушающе тупые, будто удары по голове тяжелой подушкой.</w:t>
      </w:r>
    </w:p>
    <w:p>
      <w:pPr>
        <w:pStyle w:val="Normal"/>
        <w:rPr>
          <w:lang w:val="en-US" w:eastAsia="en-US"/>
        </w:rPr>
      </w:pPr>
      <w:r>
        <w:rPr>
          <w:lang w:val="en-US" w:eastAsia="en-US"/>
        </w:rPr>
      </w:r>
    </w:p>
    <w:p>
      <w:pPr>
        <w:pStyle w:val="Heading3"/>
        <w:ind w:hanging="0"/>
        <w:rPr/>
      </w:pPr>
      <w:bookmarkStart w:id="24" w:name="__RefHeading___Toc57621147"/>
      <w:bookmarkEnd w:id="24"/>
      <w:r>
        <w:rPr/>
        <w:t>ИСПЫТАНИЕ ПСИХОЭНЕРГЕТИЧЕСКИМ УТОНЧЕНИЕМ</w:t>
      </w:r>
    </w:p>
    <w:p>
      <w:pPr>
        <w:pStyle w:val="Normal"/>
        <w:rPr>
          <w:lang w:val="en-US" w:eastAsia="en-US"/>
        </w:rPr>
      </w:pPr>
      <w:r>
        <w:rPr>
          <w:lang w:val="en-US" w:eastAsia="en-US"/>
        </w:rPr>
        <w:t>По мере нарастания интенсивности духовной практики человека, растет его психоэнергетическая восприимчивость и тонкость. Меняются реакции на впечатления и воздействия внешнего мира: человек начинает гораздо острее воспринимать звуки, краски, запахи, прикосновения. Резкий звук или возглас может с такой силой ударить по его нервной системе, что человек будет ощущать это как болевой удар по себе. Агни Йога говорит об этом так:</w:t>
      </w:r>
    </w:p>
    <w:p>
      <w:pPr>
        <w:pStyle w:val="Normal"/>
        <w:rPr>
          <w:lang w:val="en-US" w:eastAsia="en-US"/>
        </w:rPr>
      </w:pPr>
      <w:r>
        <w:rPr>
          <w:i/>
          <w:iCs/>
          <w:lang w:val="en-US" w:eastAsia="en-US"/>
        </w:rPr>
        <w:t>«Или вы трудитесь в поте лица на Земле, или в минуту уединения возвышайте себя над Землею. Но бесполезное возмущение стихий пусть не будет занятием мудрого.</w:t>
      </w:r>
    </w:p>
    <w:p>
      <w:pPr>
        <w:pStyle w:val="Normal"/>
        <w:rPr>
          <w:lang w:val="en-US" w:eastAsia="en-US"/>
        </w:rPr>
      </w:pPr>
      <w:r>
        <w:rPr>
          <w:i/>
          <w:iCs/>
          <w:lang w:val="en-US" w:eastAsia="en-US"/>
        </w:rPr>
        <w:t>Истинно, перо, выпавшее из крыла маленькой птицы, производит гром на дальних мирах.</w:t>
      </w:r>
    </w:p>
    <w:p>
      <w:pPr>
        <w:pStyle w:val="Normal"/>
        <w:rPr>
          <w:lang w:val="en-US" w:eastAsia="en-US"/>
        </w:rPr>
      </w:pPr>
      <w:r>
        <w:rPr>
          <w:i/>
          <w:iCs/>
          <w:lang w:val="en-US" w:eastAsia="en-US"/>
        </w:rPr>
        <w:t>Вдыхая воздух, мы приобщаемся ко всем мирам».</w:t>
      </w:r>
    </w:p>
    <w:p>
      <w:pPr>
        <w:pStyle w:val="Normal"/>
        <w:rPr>
          <w:lang w:val="en-US" w:eastAsia="en-US"/>
        </w:rPr>
      </w:pPr>
      <w:r>
        <w:rPr>
          <w:lang w:val="en-US" w:eastAsia="en-US"/>
        </w:rPr>
        <w:t>Аналогичная реакция у человека с утончающейся психикой возникает на грубость в отношениях или атмосферу раздражения (даже прямо его не касающегося), в которой он оказался. Он все больше ощущает зло, свидетелем совершения которого он оказался, как агрессию, направленную против него лично. Чем тоньше сигналы из духовного мира, которые он способен уловить, тем ранимее его психоэнергетическая оболочка. Иногда он чувствует себя так, будто с него сняли кожу, и любое прикосновение к душе и сознанию сопровождается мощным потрясением, болью, ожогом.</w:t>
      </w:r>
    </w:p>
    <w:p>
      <w:pPr>
        <w:pStyle w:val="Normal"/>
        <w:rPr>
          <w:lang w:val="en-US" w:eastAsia="en-US"/>
        </w:rPr>
      </w:pPr>
      <w:r>
        <w:rPr>
          <w:lang w:val="en-US" w:eastAsia="en-US"/>
        </w:rPr>
        <w:t>Такое состояние полной незащищенности не является постоянным признаком духовного пути. Оно возникает на определенной стадии продвижения человека к совершенству, какое-то время сопровождает его, а затем уступает место новому чувству защищенности. Агни Йога сравнивает это возникшее состояние с «нарастанием духовной брони». Если человек развивается правильно, и его психоэнергетическое утончение не самоцель, то он постепенно может справиться с этой проблемой, подчинив реакции своей ауры духовной воле и укрепив собственную заградительную сеть. Учение связывает чрезмерное утончение ауры с появлением вокруг нее слишком удаленных от спектра земной атмосферы лучей и эманаций фиолетового оттенка. Для того чтобы уравновесить эти излучения, Агни Йога предлагает своим последователям поработать над воспитанием в себе земной защищенности, которая на аурическом тонком уровне выражается эманациями, имеющими рубиновой оттенок. Такая заградительная сеть, завершающаяся слоем, сотканным из рубиновых искр, может быть уподоблена «новой броне». Однако нельзя считать, что «новая броня» или «невидимая броня» – всего лишь комбинация двух сил, тонкой и земной. Чтобы она стала действительно мощной и безупречной, в ее создании обязательно должна участвовать и третья, решающая сила – духовная сфера человека, его воля к совершенствованию, способность к распознаванию энергий и влияний извне.</w:t>
      </w:r>
    </w:p>
    <w:p>
      <w:pPr>
        <w:pStyle w:val="Normal"/>
        <w:rPr>
          <w:lang w:val="en-US" w:eastAsia="en-US"/>
        </w:rPr>
      </w:pPr>
      <w:r>
        <w:rPr>
          <w:lang w:val="en-US" w:eastAsia="en-US"/>
        </w:rPr>
      </w:r>
    </w:p>
    <w:p>
      <w:pPr>
        <w:pStyle w:val="Heading3"/>
        <w:ind w:hanging="0"/>
        <w:rPr/>
      </w:pPr>
      <w:bookmarkStart w:id="25" w:name="__RefHeading___Toc57621148"/>
      <w:bookmarkEnd w:id="25"/>
      <w:r>
        <w:rPr/>
        <w:t>СОБЛАЗНЫ</w:t>
      </w:r>
    </w:p>
    <w:p>
      <w:pPr>
        <w:pStyle w:val="Normal"/>
        <w:rPr>
          <w:lang w:val="en-US" w:eastAsia="en-US"/>
        </w:rPr>
      </w:pPr>
      <w:r>
        <w:rPr>
          <w:lang w:val="en-US" w:eastAsia="en-US"/>
        </w:rPr>
        <w:t>Наконец, значительные перемены возникают в духовной жизни человека. Темные силы, не заинтересованные в том, чтобы кто-то встал на путь и тем более достиг просветления, усиливают свой натиск, проявляющийся не только в прямых нападениях оккультно-магического или астрального толка, но и в увеличении числа соблазнов, которым подвергается человек. Не всегда удается устоять против чар подобных мягких нападений. Нередко человеку удается пройти сквозь «огонь» и «воду», сохранив свою сущность неповрежденной, но на стадии «медных труб» он как раз расслабляется и пропускает серьезный удар.</w:t>
      </w:r>
    </w:p>
    <w:p>
      <w:pPr>
        <w:pStyle w:val="Normal"/>
        <w:rPr>
          <w:lang w:val="en-US" w:eastAsia="en-US"/>
        </w:rPr>
      </w:pPr>
      <w:r>
        <w:rPr>
          <w:lang w:val="en-US" w:eastAsia="en-US"/>
        </w:rPr>
        <w:t>Помимо прямых соблазнов, уводящих человека на путь тьмы, на его сознание действуют силы, порождающие иллюзорное восприятие мира. Они гасят его внутренние огни. Часто богоискатели отрываются от земных реалий и становятся неадекватными и уязвимыми в житейских делах. Человек начинает путать планы бытия и механически переносит законы духовного мира на физический, например, становится пассивным и бездеятельным, считая, что, раз он стремится к Богу, то Бог уладит все его земные дела.</w:t>
      </w:r>
    </w:p>
    <w:p>
      <w:pPr>
        <w:pStyle w:val="Normal"/>
        <w:rPr>
          <w:lang w:val="en-US" w:eastAsia="en-US"/>
        </w:rPr>
      </w:pPr>
      <w:r>
        <w:rPr>
          <w:lang w:val="en-US" w:eastAsia="en-US"/>
        </w:rPr>
        <w:t>Мне неоднократно приходилось сталкиваться с подобными людьми вне зависимости от их конфессиональной принадлежности.</w:t>
      </w:r>
    </w:p>
    <w:p>
      <w:pPr>
        <w:pStyle w:val="Normal"/>
        <w:rPr>
          <w:lang w:val="en-US" w:eastAsia="en-US"/>
        </w:rPr>
      </w:pPr>
      <w:r>
        <w:rPr>
          <w:i/>
          <w:iCs/>
          <w:lang w:val="en-US" w:eastAsia="en-US"/>
        </w:rPr>
        <w:t>Однажды жена одного богоискателя привела ко мне на консультацию своего мужа, который уже пять лет не работал и сидел на ее шее. Он довольно серьезно изучал религиозную философию, но затем остановил свой выбор на индийской йоге. К сожалению, ни то, ни другое с моей точки зрения не помогло ему найти душевную гармонию и обрести «спокойствие в вере», которую представители суфийской традиции считают неотъемлемым признаком того, что человек, в конце концов, нашел свой путь. Он постоянно жаловался на жизнь, что она не дает ему возможности «вести свободный духовный поиск и заниматься медитацией». В ходе консультации выяснилось, что уходить в созерцание ему в своей квартире непросто – действительно он живет в довольно стесненных жилищных условиях и имеет законное право на их улучшение. Однако за несколько лет жене так и не удалось подвигнуть его на сбор необходимых документов. На все подобные просьбы он, как заклинание повторял: «Тот, кто идет к Богу, должен все заботы о себе Богу и отдать. Если Бог чего-то не дает, значит я плохо к нему иду», после чего закрывал дверь в комнату, выставляя домочадцев на кухню и принимался за медитацию. Когда я задал ему вопрос: верит ли он, что Бог может дать ему квартиру без оформления документов в жилищных структурах, он замолчал, однако, через мгновение всерьез начал говорить со мной о концепции чуда, разработанной в христианстве, которое он оставил. Стало ясно, что этот человек не способен быть искренним с самим собой, очень ленив и ничего не хочет менять в своей жизни, а просто выпускает пар, разглагольствуя о трудной жизни. Он ждет, что все проблемы решатся сверху, а то, что человек завоевывает сам – не от Бога.</w:t>
      </w:r>
    </w:p>
    <w:p>
      <w:pPr>
        <w:pStyle w:val="Normal"/>
        <w:rPr>
          <w:lang w:val="en-US" w:eastAsia="en-US"/>
        </w:rPr>
      </w:pPr>
      <w:r>
        <w:rPr>
          <w:lang w:val="en-US" w:eastAsia="en-US"/>
        </w:rPr>
        <w:t>Соблазны, возникающие перед учеником, гораздо более изощренные и тонкие чем те, что посещают обыкновенную личность. Защищаться от соблазнов можно только двумя средствами – нравственной чистотой и распознаванием. Но этими качествами обладают далеко не все. Многие ученики пропускают эти соблазны, представляющие собой удары, одетые в мягкую упаковку удовольствия невысокого пошиба. Нередко соблазны побеждали даже святых.</w:t>
      </w:r>
    </w:p>
    <w:p>
      <w:pPr>
        <w:pStyle w:val="Normal"/>
        <w:rPr>
          <w:lang w:val="en-US" w:eastAsia="en-US"/>
        </w:rPr>
      </w:pPr>
      <w:r>
        <w:rPr>
          <w:lang w:val="en-US" w:eastAsia="en-US"/>
        </w:rPr>
      </w:r>
    </w:p>
    <w:p>
      <w:pPr>
        <w:pStyle w:val="Heading3"/>
        <w:ind w:hanging="0"/>
        <w:rPr/>
      </w:pPr>
      <w:bookmarkStart w:id="26" w:name="__RefHeading___Toc57621149"/>
      <w:bookmarkEnd w:id="26"/>
      <w:r>
        <w:rPr/>
        <w:t>УГРОЗА ПСИХИЧЕСКОГО ОТРАВЛЕНИЯ</w:t>
      </w:r>
    </w:p>
    <w:p>
      <w:pPr>
        <w:pStyle w:val="Normal"/>
        <w:rPr>
          <w:lang w:val="en-US" w:eastAsia="en-US"/>
        </w:rPr>
      </w:pPr>
      <w:r>
        <w:rPr>
          <w:lang w:val="en-US" w:eastAsia="en-US"/>
        </w:rPr>
        <w:t>Если человек справляется с соблазнами и идет дальше, темные силы находят новые слабые места, открывающиеся в ходе его совершенствования. Молитва, медитация, пост, частичное или даже полное воздержание, победа над низшими страстями и эгоистическими программами не может не приводить человека ко все большей утонченности. Она проявляется во многих изменениях, которые человек начинает ощущать внутри себя. Ему становится доступно видение темных разрушительных энергий и астральных потоков, циркулирующих в больших городах и оказывающих очень вредное влияние на человеческое сознание, а в конечном счете направленных на полное уничтожение всего живого на планете. На определенной стадии человек начинает безошибочно видеть сущности всех, с кем ему приходится сталкиваться. Подобное проникновение в бездну человеческой природы и соприкосновение с дремлющей внутри ее темной сутью очень болезненно действует на видящего. Кроме того, ему становится все труднее выдерживать хаотические волны земной психосферы, особенно, если это атмосфера отравленных мегаполисов и современной цивилизации. Духовная практика почти полностью перестраивает его организм, меняя в нем многие реакции и свойства – обмен веществ, биохимические процессы, способность к физическим нагрузкам. Процесс перестройки организма и очищения от различных шлаков и загрязнений бывает очень болезненным. Духовные традиции Востока говорят о священных болях, неизбежных для любого человека, идущего по пути посвящения, и свидетельствующих о том, что плоть перестраивается, болезненно сопротивляясь преображению. Человек нуждается в более чистых условиях жизни, близких к природе и предполагающих полную или частичную изоляцию от современных шумных маршрутов жизни.</w:t>
      </w:r>
    </w:p>
    <w:p>
      <w:pPr>
        <w:pStyle w:val="Normal"/>
        <w:rPr>
          <w:lang w:val="en-US" w:eastAsia="en-US"/>
        </w:rPr>
      </w:pPr>
      <w:r>
        <w:rPr>
          <w:lang w:val="en-US" w:eastAsia="en-US"/>
        </w:rPr>
        <w:t>Нельзя сказать, что подобная сложная реакция физического и тонкого организмов человека на проявление высоких духовных энергий окончательна и закрепляет незащищенность на земном уровне. Нет, это временный период, который обязательно сменяется восстановлением всех сил, хотя, конечно, жить в мегаполисе тому, кто достиг высокого духовного уровня, все равно будет нелегко. Но, должен заметить – это уровень не нас с вами, а тех духовных подвижников, которые действительно достигли просветления и живут уже не для себя, а для Бога.</w:t>
      </w:r>
    </w:p>
    <w:p>
      <w:pPr>
        <w:pStyle w:val="Normal"/>
        <w:rPr>
          <w:lang w:val="en-US" w:eastAsia="en-US"/>
        </w:rPr>
      </w:pPr>
      <w:r>
        <w:rPr>
          <w:lang w:val="en-US" w:eastAsia="en-US"/>
        </w:rPr>
        <w:t>Проблема защищенности на духовном пути весьма сложна. Не всегда тот, кто сделал выбор в пользу Бога, быстро становится защищенным. Не всегда тот, кто отказался от такого выбора и даже от Бога, немедленно утрачивает природную или приобретенную защищенность. Тем не менее, в итоге именно духовный путь дает наивысшую защищенность.</w:t>
      </w:r>
    </w:p>
    <w:p>
      <w:pPr>
        <w:pStyle w:val="Normal"/>
        <w:rPr>
          <w:lang w:val="en-US" w:eastAsia="en-US"/>
        </w:rPr>
      </w:pPr>
      <w:r>
        <w:rPr>
          <w:lang w:val="en-US" w:eastAsia="en-US"/>
        </w:rPr>
      </w:r>
    </w:p>
    <w:p>
      <w:pPr>
        <w:pStyle w:val="Heading3"/>
        <w:ind w:hanging="0"/>
        <w:rPr/>
      </w:pPr>
      <w:bookmarkStart w:id="27" w:name="__RefHeading___Toc57621150"/>
      <w:bookmarkEnd w:id="27"/>
      <w:r>
        <w:rPr/>
        <w:t>ПРЯМЫЕ УДАРЫ И НАПАДЕНИЯ ТЬМЫ</w:t>
      </w:r>
    </w:p>
    <w:p>
      <w:pPr>
        <w:pStyle w:val="Normal"/>
        <w:rPr>
          <w:lang w:val="en-US" w:eastAsia="en-US"/>
        </w:rPr>
      </w:pPr>
      <w:r>
        <w:rPr>
          <w:lang w:val="en-US" w:eastAsia="en-US"/>
        </w:rPr>
        <w:t>Все эзотерические учения сходятся в том, что сегодня на Земле правят бал силы зла, которые не заинтересованы в том, чтобы человек, вступивший на путь духа, дошел до вершины. Они следят за такими потенциальными учениками. Вспомним библейскую историю об избиении младенцев царем Иродом. С самого раннего возраста духовно одаренные дети подвергаются различным утеснениям и соблазнам. Силы зла делают все, лишь бы заранее вывести из игры своих духовных антиподов, чтобы они не успели созреть и расцвести. В момент принятия человеком решения вступить на путь они подвергают его невероятно мощным воздействиям, чтобы заставить его отклониться от опасной для них траектории. Если это замысел не удается, силы зла отнюдь не успокаиваются. Они продолжают предпринимать различные атаки, чтобы любым путем помешать искателю укрепить свою решимость. На разных этапах пути характер атак меняется.</w:t>
      </w:r>
    </w:p>
    <w:p>
      <w:pPr>
        <w:pStyle w:val="Normal"/>
        <w:rPr>
          <w:lang w:val="en-US" w:eastAsia="en-US"/>
        </w:rPr>
      </w:pPr>
      <w:r>
        <w:rPr>
          <w:lang w:val="en-US" w:eastAsia="en-US"/>
        </w:rPr>
        <w:t>На этапе начального интереса человека к эзотерическим знаниям темные силы стараются любыми средствами отвлечь его от новых занятий. Они воздействуют на него прямо и косвенно, пытаясь внедрить в ауру негативные энергии, которые расслабляют волю и погружают в духовный сон. Иногда просто переключают пока еще неустойчивое внимание и волю на другие объекты, соблазняют другими, обманчивыми перспективами. Попросту говоря, человека пытаются купить, пока он мало еще что знает.</w:t>
      </w:r>
    </w:p>
    <w:p>
      <w:pPr>
        <w:pStyle w:val="Normal"/>
        <w:rPr>
          <w:lang w:val="en-US" w:eastAsia="en-US"/>
        </w:rPr>
      </w:pPr>
      <w:r>
        <w:rPr>
          <w:lang w:val="en-US" w:eastAsia="en-US"/>
        </w:rPr>
        <w:t>Могут быть и иные способы отвлечь от цели: с помощью тонкого воздействия на атмосферу, окружающую человека, силы зла начинают хаотизировать его жизнь, вносить в нее суету, загружают ненужными делами и заботами.</w:t>
      </w:r>
    </w:p>
    <w:p>
      <w:pPr>
        <w:pStyle w:val="Normal"/>
        <w:rPr>
          <w:lang w:val="en-US" w:eastAsia="en-US"/>
        </w:rPr>
      </w:pPr>
      <w:r>
        <w:rPr>
          <w:i/>
          <w:iCs/>
          <w:lang w:val="en-US" w:eastAsia="en-US"/>
        </w:rPr>
        <w:t>Максим, 39-летний историк, всерьез погрузившийся в изучение Агни Йоги, рассказывал мне, что период эмоционального подъема и восторга, наступивший после знакомства с книгами Учения, быстро сменился у него этапом затяжной суеты, которая была спровоцирована проживающей вместе с ним сестрой, затеявшей затяжной размен квартиры. У Максима, интеллигентного деликатного человека не хватило силы противостоять напору бизнесвумен (его сестра была крупным менеджером в коммерческой компании) и он сдался. Ему пришлось отложить ежедневные чтения Учения и поменять свой размеренный образ жизни на весьма напряженную деятельность. Однако, когда все было готово, сестра внезапно и очень тяжело заболела, обмен лопнул. И Максим понял, что напрасно проявил слабость и позволил себя втравить в совершенно ненужный и пустой проект, оторвавший его от изучения Живой Этики больше чем на полгода.</w:t>
      </w:r>
    </w:p>
    <w:p>
      <w:pPr>
        <w:pStyle w:val="Normal"/>
        <w:rPr>
          <w:lang w:val="en-US" w:eastAsia="en-US"/>
        </w:rPr>
      </w:pPr>
      <w:r>
        <w:rPr>
          <w:lang w:val="en-US" w:eastAsia="en-US"/>
        </w:rPr>
        <w:t>Подобная тактика, примитивная по форме, срабатывает весьма неплохо. Огонек интереса к духовной сфере постепенно гаснет, и многие люди отходят от учения. Но если человек оказался сильнее и не поддался на провокацию отвлекающих его обстоятельств, тогда его начинают бить несколько сильнее. Чем глубже он входит в энергетический поток учения, пытаясь как можно быстрее овладеть скрытыми силами своего организма и психики, тем упорнее его начинают атаковать этим же оружием.</w:t>
      </w:r>
    </w:p>
    <w:p>
      <w:pPr>
        <w:pStyle w:val="Normal"/>
        <w:rPr>
          <w:lang w:val="en-US" w:eastAsia="en-US"/>
        </w:rPr>
      </w:pPr>
      <w:r>
        <w:rPr>
          <w:i/>
          <w:iCs/>
          <w:lang w:val="en-US" w:eastAsia="en-US"/>
        </w:rPr>
        <w:t>Именно такую атаку я испытал на себе, когда четверть века назад приступал к изучению книг Агни Йоги, чтение которых вызывало у меня тогда сильнейший эмоциональный подъем, доходящий до восторга. На меня стали нападать во сне, когда я меньше всего был способен контролировать свое состояние. Я ощущал сильные удары, которые били по моей ауре с такой силой, что огненные искры летели из глаз и какая-то часть меня пугающе отделялась от тела (потом я узнал, что это было тонкое тело).</w:t>
      </w:r>
    </w:p>
    <w:p>
      <w:pPr>
        <w:pStyle w:val="Normal"/>
        <w:rPr>
          <w:lang w:val="en-US" w:eastAsia="en-US"/>
        </w:rPr>
      </w:pPr>
      <w:r>
        <w:rPr>
          <w:i/>
          <w:iCs/>
          <w:lang w:val="en-US" w:eastAsia="en-US"/>
        </w:rPr>
        <w:t>Я почувствовал, что некая сила сопротивляется моему погружению в мир духовности и как будто говорит мне своими обжигающими ударами: «Не иди в этом направлении! Тебе будет плохо! Я не позволю тебе комфортно себя чувствовать». Что мне оставалось? Только стиснуть зубы и продолжать, что я и сделал. Допустим, мне повезло, но сколько людей отступило из страха перед неприятными воздействиями из агрессивного невидимого мира?</w:t>
      </w:r>
    </w:p>
    <w:p>
      <w:pPr>
        <w:pStyle w:val="Normal"/>
        <w:rPr>
          <w:lang w:val="en-US" w:eastAsia="en-US"/>
        </w:rPr>
      </w:pPr>
      <w:r>
        <w:rPr>
          <w:lang w:val="en-US" w:eastAsia="en-US"/>
        </w:rPr>
        <w:t>Духовный искатель, отвергнувший первые мелкие уколы и продолживший путь, через некоторое время подвергается новым, более сильным нападениям. Не надо думать, что силы зла отступят и позволят ему беспрепятственно подниматься все выше. Нет, конечно: у сил зла своя природа. В Агни Йоге говорится об особом виде самоотверженности, присущим некоторым темным, которые готовы атаковать светлых и духовных людей, не только не получая от этого занятия личной выгоды, но и даже принося себе вред. Если они видят, что искатель не сдается и вновь пытается карабкаться вверх, то темные переходят к другим видам ударов, значительно более сильным и жестоким. Просматривая ауру человека из тонкого мира, они хорошо видят его слабые места, энергетические пробои и дыры. Обнаружив дефект или слабость, они начинают бить по самым слабым местам и целенаправленно разрушать ауру, чтобы внедриться в область пробоя и управлять волей человека. Так возникает феномен одержания, имеющего несколько стадий.</w:t>
      </w:r>
    </w:p>
    <w:p>
      <w:pPr>
        <w:pStyle w:val="Normal"/>
        <w:rPr>
          <w:lang w:val="en-US" w:eastAsia="en-US"/>
        </w:rPr>
      </w:pPr>
      <w:r>
        <w:rPr>
          <w:lang w:val="en-US" w:eastAsia="en-US"/>
        </w:rPr>
        <w:t>После того как аура кандидата в ученики по его слабости или невнимательности оказалась пробитой, и прикрепление астральной сущности состоялось, далеко не всегда нужны сильные повторные удары. Иногда достаточно просто манипулировать волей жертвы, искусно дергая за ниточки желаний и добиваясь того, чего нужно. Одержателю проще и дешевле обходится подобная манипуляция, нежели прямая атака. Мягкие воздействия, направленные на отклонение воли ученика от избранного направления религиозные учения называют соблазнами. Нельзя отождествлять соблазны с ударами – слишком различны те способы, с помощью которых они воздействуют на человека – однако и те, и другие они препятствуют человеку на пути.</w:t>
      </w:r>
    </w:p>
    <w:p>
      <w:pPr>
        <w:pStyle w:val="Normal"/>
        <w:rPr>
          <w:lang w:val="en-US" w:eastAsia="en-US"/>
        </w:rPr>
      </w:pPr>
      <w:r>
        <w:rPr>
          <w:lang w:val="en-US" w:eastAsia="en-US"/>
        </w:rPr>
        <w:t>Последствия уступки соблазнам ощущаются не сразу, как в случае с ударами и прямыми психологическими и психоэнергетическими нападениями, а по прошествии времени. Потому нередко человек, даже зная о последующем возмездии, предпочитает скорее уступить приятному соблазну, чем подвергнуться малоприятным болезненным ударам, даже если ему удается отработать карму. Однако по своим последствиям соблазны не менее вредны, нежели психологические и тонкие травмы, полученные в результате прямой агрессии. Соблазны уничтожают душу человека и разлагают его дух.</w:t>
      </w:r>
    </w:p>
    <w:p>
      <w:pPr>
        <w:pStyle w:val="Normal"/>
        <w:rPr>
          <w:lang w:val="en-US" w:eastAsia="en-US"/>
        </w:rPr>
      </w:pPr>
      <w:r>
        <w:rPr>
          <w:lang w:val="en-US" w:eastAsia="en-US"/>
        </w:rPr>
        <w:t>В книге «Невидимая броня» я перечислил несколько основных видов ударов по духовной сфере человека. К ним относятся:</w:t>
      </w:r>
    </w:p>
    <w:p>
      <w:pPr>
        <w:pStyle w:val="Normal"/>
        <w:rPr>
          <w:lang w:val="en-US" w:eastAsia="en-US"/>
        </w:rPr>
      </w:pPr>
      <w:r>
        <w:rPr>
          <w:lang w:val="en-US" w:eastAsia="en-US"/>
        </w:rPr>
        <w:t xml:space="preserve">– </w:t>
      </w:r>
      <w:r>
        <w:rPr>
          <w:lang w:val="en-US" w:eastAsia="en-US"/>
        </w:rPr>
        <w:t>ослепляющие удары, в результате которых человек на какое-то время, а может быть и навсегда теряет ясность сознания, впадает в состояние духовного затмения;</w:t>
      </w:r>
    </w:p>
    <w:p>
      <w:pPr>
        <w:pStyle w:val="Normal"/>
        <w:rPr>
          <w:lang w:val="en-US" w:eastAsia="en-US"/>
        </w:rPr>
      </w:pPr>
      <w:r>
        <w:rPr>
          <w:lang w:val="en-US" w:eastAsia="en-US"/>
        </w:rPr>
        <w:t xml:space="preserve">– </w:t>
      </w:r>
      <w:r>
        <w:rPr>
          <w:lang w:val="en-US" w:eastAsia="en-US"/>
        </w:rPr>
        <w:t>отклоняющие от цели удары, которые заставляют человека менять свою духовную траекторию;</w:t>
      </w:r>
    </w:p>
    <w:p>
      <w:pPr>
        <w:pStyle w:val="Normal"/>
        <w:rPr>
          <w:lang w:val="en-US" w:eastAsia="en-US"/>
        </w:rPr>
      </w:pPr>
      <w:r>
        <w:rPr>
          <w:lang w:val="en-US" w:eastAsia="en-US"/>
        </w:rPr>
        <w:t xml:space="preserve">– </w:t>
      </w:r>
      <w:r>
        <w:rPr>
          <w:lang w:val="en-US" w:eastAsia="en-US"/>
        </w:rPr>
        <w:t>удары, пробивающие целостность, которые приводят к разрушению защитной оболочки человека и внедрению в его сущность чужеродной энергии;</w:t>
      </w:r>
    </w:p>
    <w:p>
      <w:pPr>
        <w:pStyle w:val="Normal"/>
        <w:rPr>
          <w:lang w:val="en-US" w:eastAsia="en-US"/>
        </w:rPr>
      </w:pPr>
      <w:r>
        <w:rPr>
          <w:lang w:val="en-US" w:eastAsia="en-US"/>
        </w:rPr>
        <w:t xml:space="preserve">– </w:t>
      </w:r>
      <w:r>
        <w:rPr>
          <w:lang w:val="en-US" w:eastAsia="en-US"/>
        </w:rPr>
        <w:t>удары, ведущие к одержанию, когда помимо посторонних энергий в сознание человека внедряется посторонняя воля другого человека или астральной сущности;</w:t>
      </w:r>
    </w:p>
    <w:p>
      <w:pPr>
        <w:pStyle w:val="Normal"/>
        <w:rPr>
          <w:lang w:val="en-US" w:eastAsia="en-US"/>
        </w:rPr>
      </w:pPr>
      <w:r>
        <w:rPr>
          <w:lang w:val="en-US" w:eastAsia="en-US"/>
        </w:rPr>
        <w:t xml:space="preserve">– </w:t>
      </w:r>
      <w:r>
        <w:rPr>
          <w:lang w:val="en-US" w:eastAsia="en-US"/>
        </w:rPr>
        <w:t>удары в виде кощунства – нападки или принижение священных образов и понятий;</w:t>
      </w:r>
    </w:p>
    <w:p>
      <w:pPr>
        <w:pStyle w:val="Normal"/>
        <w:rPr>
          <w:lang w:val="en-US" w:eastAsia="en-US"/>
        </w:rPr>
      </w:pPr>
      <w:r>
        <w:rPr>
          <w:lang w:val="en-US" w:eastAsia="en-US"/>
        </w:rPr>
        <w:t xml:space="preserve">– </w:t>
      </w:r>
      <w:r>
        <w:rPr>
          <w:lang w:val="en-US" w:eastAsia="en-US"/>
        </w:rPr>
        <w:t>удары в форме дискредитации светлых идей и людей;</w:t>
      </w:r>
    </w:p>
    <w:p>
      <w:pPr>
        <w:pStyle w:val="Normal"/>
        <w:rPr>
          <w:lang w:val="en-US" w:eastAsia="en-US"/>
        </w:rPr>
      </w:pPr>
      <w:r>
        <w:rPr>
          <w:lang w:val="en-US" w:eastAsia="en-US"/>
        </w:rPr>
        <w:t xml:space="preserve">– </w:t>
      </w:r>
      <w:r>
        <w:rPr>
          <w:lang w:val="en-US" w:eastAsia="en-US"/>
        </w:rPr>
        <w:t>удары в виде травли и преследований.</w:t>
      </w:r>
    </w:p>
    <w:p>
      <w:pPr>
        <w:pStyle w:val="Normal"/>
        <w:rPr>
          <w:lang w:val="en-US" w:eastAsia="en-US"/>
        </w:rPr>
      </w:pPr>
      <w:r>
        <w:rPr>
          <w:lang w:val="en-US" w:eastAsia="en-US"/>
        </w:rPr>
        <w:t>Приведенные примеры показывают, что темные силы бьют человека на всех уровнях – и на физическом, и на тонком, и на духовном, причем, в отличии от безобидных обывателей, кандидаты в ученики подвергаются особенно сильным нападениям. Как говорил Гурджиев, на планете Земля есть силы, не заинтересованные в человеческой эволюции. Многие люди, которых привела к эзотерическим знаниям, литературе, духовным центрам и сообществам так называемая оккультная романтика и которые не настроены на серьезную ответственную работу над собой, при первых же ударах и трудностях отступают. Другие не выдерживают позже. Все они не понимают эволюционной роли ударов, которые, несмотря на свой болевой характер, чрезвычайно полезны для духовного состояния человека, ибо они закаляют волю и пробуждают сознание. Истинный ученик, всерьез выбравший путь, в конце концов приходит к идее благословения ударов, ибо без них он не стал бы тем, кем в конце концов становится.</w:t>
      </w:r>
    </w:p>
    <w:p>
      <w:pPr>
        <w:pStyle w:val="Normal"/>
        <w:rPr>
          <w:lang w:val="en-US" w:eastAsia="en-US"/>
        </w:rPr>
      </w:pPr>
      <w:r>
        <w:rPr>
          <w:lang w:val="en-US" w:eastAsia="en-US"/>
        </w:rPr>
      </w:r>
    </w:p>
    <w:p>
      <w:pPr>
        <w:pStyle w:val="Heading3"/>
        <w:ind w:hanging="0"/>
        <w:rPr/>
      </w:pPr>
      <w:bookmarkStart w:id="28" w:name="__RefHeading___Toc57621151"/>
      <w:bookmarkEnd w:id="28"/>
      <w:r>
        <w:rPr/>
        <w:t>СОВЕТЫ ДЛЯ УСПЕШНОГО ОТРАЖЕНИЯ УДАРОВ</w:t>
      </w:r>
    </w:p>
    <w:p>
      <w:pPr>
        <w:pStyle w:val="Normal"/>
        <w:rPr>
          <w:lang w:val="en-US" w:eastAsia="en-US"/>
        </w:rPr>
      </w:pPr>
      <w:r>
        <w:rPr>
          <w:lang w:val="en-US" w:eastAsia="en-US"/>
        </w:rPr>
        <w:t>Можно дать некоторые советы людям, идущим по духовному пути и не желающих при этом быть слабыми и уязвимыми:</w:t>
      </w:r>
    </w:p>
    <w:p>
      <w:pPr>
        <w:pStyle w:val="Normal"/>
        <w:numPr>
          <w:ilvl w:val="0"/>
          <w:numId w:val="4"/>
        </w:numPr>
        <w:rPr>
          <w:lang w:val="en-US" w:eastAsia="en-US"/>
        </w:rPr>
      </w:pPr>
      <w:r>
        <w:rPr>
          <w:lang w:val="en-US" w:eastAsia="en-US"/>
        </w:rPr>
        <w:t>Хотя главным рецептом умелой защиты является все же преданность человека духовным целям и использование духовных методов, не забывайте ни психологических, ни психоэнергетических методов защиты. Они сделают вашу защищенность более разносторонней, убедительной, надежной.</w:t>
      </w:r>
    </w:p>
    <w:p>
      <w:pPr>
        <w:pStyle w:val="Normal"/>
        <w:numPr>
          <w:ilvl w:val="0"/>
          <w:numId w:val="4"/>
        </w:numPr>
        <w:rPr>
          <w:lang w:val="en-US" w:eastAsia="en-US"/>
        </w:rPr>
      </w:pPr>
      <w:r>
        <w:rPr>
          <w:lang w:val="en-US" w:eastAsia="en-US"/>
        </w:rPr>
        <w:t>Подходите к вопросу выбора своего духовного пути взвешенно, осознанно и тщательно, не допуская случайных решений, небрежности и легкомыслия. Выбранное учение должно быть стопроцентно вашим, то есть отвечать самым сокровенным чаяниям вашей души, индивидуальности, натуры.</w:t>
      </w:r>
    </w:p>
    <w:p>
      <w:pPr>
        <w:pStyle w:val="Normal"/>
        <w:numPr>
          <w:ilvl w:val="0"/>
          <w:numId w:val="4"/>
        </w:numPr>
        <w:rPr>
          <w:lang w:val="en-US" w:eastAsia="en-US"/>
        </w:rPr>
      </w:pPr>
      <w:r>
        <w:rPr>
          <w:lang w:val="en-US" w:eastAsia="en-US"/>
        </w:rPr>
        <w:t>Устремляясь к горнему миру и духовным высотам, не забывайте такие важнейшие земные черты и свойства, как здравый смысл и юмор как по отношению к противникам, так и по отношению к самому себе. Это сделает ваше пребывание на земле устойчивым, легким и комфортным. Когда человек относится слишком важно и торжественно к любым пустяковым событиям собственной жизни, это вызывает насмешки или неприязнь.</w:t>
      </w:r>
    </w:p>
    <w:p>
      <w:pPr>
        <w:pStyle w:val="TextBodyIndent"/>
        <w:numPr>
          <w:ilvl w:val="0"/>
          <w:numId w:val="4"/>
        </w:numPr>
        <w:rPr>
          <w:color w:val="000000"/>
        </w:rPr>
      </w:pPr>
      <w:r>
        <w:rPr>
          <w:color w:val="000000"/>
        </w:rPr>
        <w:t>Старайтесь не изолироваться от мира в удобную и комфортную «башню из слоновой кости», а жить полнокровной, социально активной жизнью, в которой есть место и для личного творчества, профессионального роста, и для помощи другим людям. Сама энергия активности, направленная к положительным жизнеутверждающим целям, несет в себе мощный защищающий заряд, а все добро, которое вы бескорыстно сделали людям, обладает свойством нейтрализовать зло и неприятности, направленные против вас.</w:t>
      </w:r>
    </w:p>
    <w:p>
      <w:pPr>
        <w:pStyle w:val="Normal"/>
        <w:numPr>
          <w:ilvl w:val="0"/>
          <w:numId w:val="4"/>
        </w:numPr>
        <w:rPr>
          <w:lang w:val="en-US" w:eastAsia="en-US"/>
        </w:rPr>
      </w:pPr>
      <w:r>
        <w:rPr>
          <w:lang w:val="en-US" w:eastAsia="en-US"/>
        </w:rPr>
        <w:t>Попытайтесь понять свою духовную задачу на Земле, миссию, которая приносит пользу людям и которую можете исполнить только вы. Попросите Высшие Силы помочь вам в осуществлении этой миссии. Постарайтесь наполнить все свое существо охранительной энергией собственной духовной миссии на Земле. (Только опять-таки сохраняйте при этом чувство юмора по отношению к себе, а не впадайте в мессианство.)</w:t>
      </w:r>
    </w:p>
    <w:p>
      <w:pPr>
        <w:pStyle w:val="Normal"/>
        <w:numPr>
          <w:ilvl w:val="0"/>
          <w:numId w:val="4"/>
        </w:numPr>
        <w:rPr>
          <w:lang w:val="en-US" w:eastAsia="en-US"/>
        </w:rPr>
      </w:pPr>
      <w:r>
        <w:rPr>
          <w:lang w:val="en-US" w:eastAsia="en-US"/>
        </w:rPr>
        <w:t>Овладевайте приемами и методами духовной защиты не только и не столько для того, чтобы защитить себя, сколько для того, чтобы защитить других людей, высокие идеи, имя Учителя, Учения, чистоту традиции. Если приходится защищать себя, делайте акцент не на защите личных эгоистических интересов или претензий своего маленького «я», но на охране Высшего Начала в самом себе, чести, достоинства. При получении сильных ударов не зацикливайтесь на болезненном самокопании в неприятных ощущениях. Ликвидировав первые последствия травмы, принимайтесь за духовную работу, концентрируя внимание на Высшем.</w:t>
      </w:r>
    </w:p>
    <w:p>
      <w:pPr>
        <w:pStyle w:val="Normal"/>
        <w:numPr>
          <w:ilvl w:val="0"/>
          <w:numId w:val="4"/>
        </w:numPr>
        <w:rPr>
          <w:lang w:val="en-US" w:eastAsia="en-US"/>
        </w:rPr>
      </w:pPr>
      <w:r>
        <w:rPr>
          <w:lang w:val="en-US" w:eastAsia="en-US"/>
        </w:rPr>
        <w:t>Если хотите уменьшить количество получаемых ударов, внутренне покайтесь в присутствии Бога перед всеми людьми, которым вы причинили зло. В тех случаях, когда ваши грехи и кармические задолженности поддаются исправлению через прямые дела, действуйте. Возвращайте долги, просите прощение, восстанавливайте прерванные отношения, доделывайте недоделанное, стараясь при этом проникнуться к тому, кому вы причинили боль и создали проблему, лучшими чувствами. В тех случаях, когда на земном, физическом плане бытия уже ничего не сделаешь, тогда просто покайтесь, и пообещайте ушедшему человеку, себе и Богу, что никогда больше не повторите прежний грех.</w:t>
      </w:r>
    </w:p>
    <w:p>
      <w:pPr>
        <w:pStyle w:val="Normal"/>
        <w:numPr>
          <w:ilvl w:val="0"/>
          <w:numId w:val="4"/>
        </w:numPr>
        <w:rPr>
          <w:lang w:val="en-US" w:eastAsia="en-US"/>
        </w:rPr>
      </w:pPr>
      <w:r>
        <w:rPr>
          <w:lang w:val="en-US" w:eastAsia="en-US"/>
        </w:rPr>
        <w:t>Примите терпеливую и мужественную позицию по отношению ко всевозможным жизненным ударам и нападениям, которые могут произойти с вами на психологическом, психоэнергетическом и духовном уровне. Поскольку вы не можете избежать всех ударов, приготовьтесь принять их с максимальным спокойствием, выдержкой и достоинством, рассматривая их как Божественное попущение, призванное для вашего вразумления.</w:t>
      </w:r>
    </w:p>
    <w:p>
      <w:pPr>
        <w:pStyle w:val="Normal"/>
        <w:numPr>
          <w:ilvl w:val="0"/>
          <w:numId w:val="4"/>
        </w:numPr>
        <w:rPr>
          <w:lang w:val="en-US" w:eastAsia="en-US"/>
        </w:rPr>
      </w:pPr>
      <w:r>
        <w:rPr>
          <w:lang w:val="en-US" w:eastAsia="en-US"/>
        </w:rPr>
        <w:t>Ни в коем случае не допускайте в своей внутренней работе излишнего перекоса в сторону</w:t>
      </w:r>
    </w:p>
    <w:p>
      <w:pPr>
        <w:pStyle w:val="Normal"/>
        <w:rPr>
          <w:lang w:val="en-US" w:eastAsia="en-US"/>
        </w:rPr>
      </w:pPr>
      <w:r>
        <w:rPr>
          <w:lang w:val="en-US" w:eastAsia="en-US"/>
        </w:rPr>
        <w:t xml:space="preserve">– </w:t>
      </w:r>
      <w:r>
        <w:rPr>
          <w:lang w:val="en-US" w:eastAsia="en-US"/>
        </w:rPr>
        <w:t>эгоистического самопогружения в ущерб служению миру;</w:t>
      </w:r>
    </w:p>
    <w:p>
      <w:pPr>
        <w:pStyle w:val="Normal"/>
        <w:rPr>
          <w:lang w:val="en-US" w:eastAsia="en-US"/>
        </w:rPr>
      </w:pPr>
      <w:r>
        <w:rPr>
          <w:lang w:val="en-US" w:eastAsia="en-US"/>
        </w:rPr>
        <w:t xml:space="preserve">– </w:t>
      </w:r>
      <w:r>
        <w:rPr>
          <w:lang w:val="en-US" w:eastAsia="en-US"/>
        </w:rPr>
        <w:t>излишнего утончения ауры, что неизбежно приведет к затруднению всех контактов;</w:t>
      </w:r>
    </w:p>
    <w:p>
      <w:pPr>
        <w:pStyle w:val="Normal"/>
        <w:rPr>
          <w:lang w:val="en-US" w:eastAsia="en-US"/>
        </w:rPr>
      </w:pPr>
      <w:r>
        <w:rPr>
          <w:lang w:val="en-US" w:eastAsia="en-US"/>
        </w:rPr>
        <w:t xml:space="preserve">– </w:t>
      </w:r>
      <w:r>
        <w:rPr>
          <w:lang w:val="en-US" w:eastAsia="en-US"/>
        </w:rPr>
        <w:t>излишнего отрыва от земных забот. Подобная неуравновешенность в самом подходе человека и духовной работе неизбежно сделает его уязвимым.</w:t>
      </w:r>
    </w:p>
    <w:p>
      <w:pPr>
        <w:pStyle w:val="Normal"/>
        <w:numPr>
          <w:ilvl w:val="0"/>
          <w:numId w:val="2"/>
        </w:numPr>
        <w:rPr>
          <w:lang w:val="en-US" w:eastAsia="en-US"/>
        </w:rPr>
      </w:pPr>
      <w:r>
        <w:rPr>
          <w:lang w:val="en-US" w:eastAsia="en-US"/>
        </w:rPr>
        <w:t>Пытайтесь как можно искренней следовать духу избранного учения, религии, традиции, войти внутрь нее и установить контакт с ее основоположником и первоучителем. Постарайтесь, как говорят в таких случаях буддисты, принять Прибежище, то есть встать под духовную защиту Будды, его учения (Дхармы) и Общины (Сангхи), следовать заветам Учения и не выходить из-под его высокого покровительства.</w:t>
      </w:r>
    </w:p>
    <w:p>
      <w:pPr>
        <w:pStyle w:val="Normal"/>
        <w:numPr>
          <w:ilvl w:val="0"/>
          <w:numId w:val="2"/>
        </w:numPr>
        <w:rPr>
          <w:lang w:val="en-US" w:eastAsia="en-US"/>
        </w:rPr>
      </w:pPr>
      <w:r>
        <w:rPr>
          <w:lang w:val="en-US" w:eastAsia="en-US"/>
        </w:rPr>
        <w:t>Старайтесь использовать предложенные приемы и методы защиты в соответствии с вашими личными наклонностями и особенностями, выбирая то, что вам ближе, что лучше всего получается и «работает». Можно выделить четыре основных типа людей и для каждого из типов подобрать тип защиты. Люди эмоционального типа обычно строят свои взаимоотношения с Богом на чувстве любви к нему и потому выбирают молитвенное обращение к Высшему, или Духовному Учителю, который охраняет ученика от ударов и бед. Человек интеллектуального склада, склонный к самопознанию, может воспользоваться методами, нацеливающими на повышение степени бодрствования своего сознания. Тот, кто склонен к самоуглублению, обладает хорошей концентрацией внимания и склонностью к накоплению энергии, то есть тяготеет к раджа-йоге, может выбрать методы, предполагающие создание тонкого энергетического щита и укрепляющие заградительную сеть ауры. Но люди, не склонные к самокопанию, предпочтут совершить поступок – например, ответить обидчику удачным словом или действием.</w:t>
      </w:r>
    </w:p>
    <w:p>
      <w:pPr>
        <w:pStyle w:val="Normal"/>
        <w:rPr>
          <w:lang w:val="en-US" w:eastAsia="en-US"/>
        </w:rPr>
      </w:pPr>
      <w:r>
        <w:rPr>
          <w:lang w:val="en-US" w:eastAsia="en-US"/>
        </w:rPr>
        <w:t>В зависимости от своей предрасположенности к бхакти-йоге, джняна-йоге, раджа-йоге или карма-йоге, люди интуитивно выбирают те или иные методы защиты, соответствующие этим йогам, поскольку использование этих методов в силу их индивидуальных особенностей наиболее эффективно. Выберите и вы свои методы и без долгих раздумий начните применять их в наиболее подходящих ситуациях. Но если вы обладаете терпением и хотите научиться разносторонним методам защиты, вы существенно обогатите свой арсенал.</w:t>
      </w:r>
    </w:p>
    <w:p>
      <w:pPr>
        <w:pStyle w:val="Normal"/>
        <w:numPr>
          <w:ilvl w:val="0"/>
          <w:numId w:val="8"/>
        </w:numPr>
        <w:rPr>
          <w:lang w:val="en-US" w:eastAsia="en-US"/>
        </w:rPr>
      </w:pPr>
      <w:r>
        <w:rPr>
          <w:lang w:val="en-US" w:eastAsia="en-US"/>
        </w:rPr>
        <w:t>Соблюдайте правила безопасности во время таких тончайших духовно-психологических занятий, которые сами выступают в качестве методов подключения человека к Высшему.</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Закройте глаза и визуализируйте путь, который вам предстоит. Постарайтесь почувствовать зов Учителя и радость, которую сулит беспредельность дороги. Каждый миг перед вами будут открываться новые горизонты. В тоже время вас ждут серьезные испытания на прочность. Вам придется иметь дело с прямыми внешними опасностями и с неожиданными реакциями вашей внутренней природы. Настройтесь на чувство радости, которую могут вызывать у вас эти испытания и препятствия. Вспомните, что Агни Йога советует благословлять испытания, радоваться препятствиям и приветствовать опасности. Постарайтесь войти в такое непобедимое состояние сознания, которому нипочем ни внешние, ни внутренние препятствия. Представьте, что вы прошли сквозь все, сужденные вам судьбой испытания и препятствия этой жизни. Преисполнитесь чувством благодарности и радости оттого, что судьба посылает вам возможности пройти через бесконечное количество тренировок, каждая из которых делает вас сильнее.</w:t>
      </w:r>
    </w:p>
    <w:p>
      <w:pPr>
        <w:pStyle w:val="Normal"/>
        <w:rPr>
          <w:i/>
          <w:i/>
          <w:iCs/>
          <w:lang w:val="en-US" w:eastAsia="en-US"/>
        </w:rPr>
      </w:pPr>
      <w:r>
        <w:rPr>
          <w:i/>
          <w:iCs/>
          <w:lang w:val="en-US" w:eastAsia="en-US"/>
        </w:rPr>
      </w:r>
    </w:p>
    <w:p>
      <w:pPr>
        <w:pStyle w:val="Heading2"/>
        <w:ind w:hanging="0"/>
        <w:rPr/>
      </w:pPr>
      <w:bookmarkStart w:id="29" w:name="__RefHeading___Toc57621152"/>
      <w:bookmarkEnd w:id="29"/>
      <w:r>
        <w:rPr/>
        <w:t>Глава 8</w:t>
        <w:br/>
        <w:t>ТЕХНИКА БЕЗОПАСНОСТИ В МОЛИТВЕ И МЕДИТАЦИИ</w:t>
      </w:r>
    </w:p>
    <w:p>
      <w:pPr>
        <w:pStyle w:val="Normal"/>
        <w:rPr>
          <w:lang w:val="en-US" w:eastAsia="en-US"/>
        </w:rPr>
      </w:pPr>
      <w:r>
        <w:rPr>
          <w:lang w:val="en-US" w:eastAsia="en-US"/>
        </w:rPr>
      </w:r>
    </w:p>
    <w:p>
      <w:pPr>
        <w:pStyle w:val="Heading3"/>
        <w:ind w:hanging="0"/>
        <w:rPr/>
      </w:pPr>
      <w:bookmarkStart w:id="30" w:name="__RefHeading___Toc57621153"/>
      <w:bookmarkEnd w:id="30"/>
      <w:r>
        <w:rPr/>
        <w:t>ТРАНС – ЭТО СЕРЬЕЗНО</w:t>
      </w:r>
    </w:p>
    <w:p>
      <w:pPr>
        <w:pStyle w:val="Normal"/>
        <w:rPr>
          <w:lang w:val="en-US" w:eastAsia="en-US"/>
        </w:rPr>
      </w:pPr>
      <w:r>
        <w:rPr>
          <w:lang w:val="en-US" w:eastAsia="en-US"/>
        </w:rPr>
        <w:t>В эзотерических школах Востока и Запада вопросам защиты человека во время медитации и сопутствующих ей экстатических состояний уделяется значительное внимание. Раньше медитировали в тихом, спокойном, уединенном месте. Находящиеся рядом не должны совершать резких движений, громко разговаривать, прикасаться к телу медитирующего, толкать его. Если человек уходил в состояние транса, и у него останавливалось дыхание, сердце, а врачи регистрировали замедление или почти полное прекращение жизненных функций, то тело йогина в течение нескольких часов или дней охранялось ближайшими учениками. Они дожидались момента, когда сознание, пребывающее в духовных мирах, начнет медленно возвращаться в тело. Но современные люди, как правило, не способны входить в столь глубокие трансовые состояния. Во всяком случае мне, несмотря на широкие контакты с российскими и зарубежными эзотериками и духовными мастерами, почти не приходилось, за редким исключением, видеть тех, кто действительно умеет впадать в полноценный йогический транс. Посему эта опасность для начинающих йогов – не самая большая.</w:t>
      </w:r>
    </w:p>
    <w:p>
      <w:pPr>
        <w:pStyle w:val="Normal"/>
        <w:rPr>
          <w:lang w:val="en-US" w:eastAsia="en-US"/>
        </w:rPr>
      </w:pPr>
      <w:r>
        <w:rPr>
          <w:lang w:val="en-US" w:eastAsia="en-US"/>
        </w:rPr>
        <w:t>Опаснее другое: преждевременный контакт неподготовленного сознания с тонким миром, причем с его низшими слоями, которые воздействуют на человека, не владеющего искусством различения духов, просто ошеломляюще. В лучшем случае, он становится коллекционером приятных мистических переживаний, что, конечно же, не имеет к подлинной духовности никакого отношения. В худшем, у него «едет крыша», и он перестает адекватно воспринимать тонкие влияния, начинает путать земную и неземную реальности и, наконец, попадает под жесткий диктат астральных сил и голосов, превращается в одержимого.</w:t>
      </w:r>
    </w:p>
    <w:p>
      <w:pPr>
        <w:pStyle w:val="Normal"/>
        <w:rPr>
          <w:lang w:val="en-US" w:eastAsia="en-US"/>
        </w:rPr>
      </w:pPr>
      <w:r>
        <w:rPr>
          <w:lang w:val="en-US" w:eastAsia="en-US"/>
        </w:rPr>
        <w:t>Означает ли это, что надо забыть о молитве (или допускать ее только в православном храме) и о медитации из-за того, что кто-то неправильно использует эти методы духовной работы? Все зависит от ваших устремлений. Если вам достаточно формальной религиозности или вы не уверены в крепости своего сознания, пожалуй, стоит прислушаться к этим печальным фактам. Но тогда, по этой же логике, надо запретить купание в водоемах и езду на автомобилях. Если все же вы жаждете общения с Богом, смелее осваивайте эти самые серьезные методы духовной работы, ведущие на высоты, восхождение на которые всегда сопряжено с риском, не уступающим риску альпинистов.</w:t>
      </w:r>
    </w:p>
    <w:p>
      <w:pPr>
        <w:pStyle w:val="Normal"/>
        <w:rPr>
          <w:lang w:val="en-US" w:eastAsia="en-US"/>
        </w:rPr>
      </w:pPr>
      <w:r>
        <w:rPr>
          <w:lang w:val="en-US" w:eastAsia="en-US"/>
        </w:rPr>
      </w:r>
    </w:p>
    <w:p>
      <w:pPr>
        <w:pStyle w:val="Heading3"/>
        <w:ind w:hanging="0"/>
        <w:rPr/>
      </w:pPr>
      <w:bookmarkStart w:id="31" w:name="__RefHeading___Toc57621154"/>
      <w:bookmarkEnd w:id="31"/>
      <w:r>
        <w:rPr/>
        <w:t>СОВЕТЫ ДЛЯ МЕДИТИРУЮЩИХ</w:t>
      </w:r>
    </w:p>
    <w:p>
      <w:pPr>
        <w:pStyle w:val="Normal"/>
        <w:rPr>
          <w:lang w:val="en-US" w:eastAsia="en-US"/>
        </w:rPr>
      </w:pPr>
      <w:r>
        <w:rPr>
          <w:lang w:val="en-US" w:eastAsia="en-US"/>
        </w:rPr>
        <w:t>Итак, каковы же правила защиты для человека, занимающегося духовно-психологической практикой и, прежде всего, молитвой и медитацией?</w:t>
      </w:r>
    </w:p>
    <w:p>
      <w:pPr>
        <w:pStyle w:val="Normal"/>
        <w:numPr>
          <w:ilvl w:val="0"/>
          <w:numId w:val="26"/>
        </w:numPr>
        <w:rPr>
          <w:lang w:val="en-US" w:eastAsia="en-US"/>
        </w:rPr>
      </w:pPr>
      <w:r>
        <w:rPr>
          <w:lang w:val="en-US" w:eastAsia="en-US"/>
        </w:rPr>
        <w:t>Занимайтесь подобной практикой под руководством духовного учителя или того человека, молитвенно-медитативному опыту и нравственному уровню которого вы полностью доверяете. При этом не создавайте себе кумира и убедитесь, что человек не использует свое влияние для манипуляции вами. В противном случае, лучше расстаться с таким человеком. Без земного учителя или руководителя можно сделать только самые первые шаги и овладеть начальными навыками в медитации.</w:t>
      </w:r>
    </w:p>
    <w:p>
      <w:pPr>
        <w:pStyle w:val="Normal"/>
        <w:numPr>
          <w:ilvl w:val="0"/>
          <w:numId w:val="26"/>
        </w:numPr>
        <w:rPr>
          <w:lang w:val="en-US" w:eastAsia="en-US"/>
        </w:rPr>
      </w:pPr>
      <w:r>
        <w:rPr>
          <w:lang w:val="en-US" w:eastAsia="en-US"/>
        </w:rPr>
        <w:t>Озаботьтесь повышением своей теоретической подготовки в области духовной работы. Почитайте серьезные работы на эту тему: от доктринальных трактатов до духовных автобиографий продвинутых мастеров, которые делятся собственным опытом. Помните, что, например, в буддийской традиции настоящему медитативному самопогружению обязательно предшествует так называемая аналитическая медитация – сосредоточенное обдумывание основных принципов духовной работы и всего учения.</w:t>
      </w:r>
    </w:p>
    <w:p>
      <w:pPr>
        <w:pStyle w:val="Normal"/>
        <w:numPr>
          <w:ilvl w:val="0"/>
          <w:numId w:val="26"/>
        </w:numPr>
        <w:rPr>
          <w:lang w:val="en-US" w:eastAsia="en-US"/>
        </w:rPr>
      </w:pPr>
      <w:r>
        <w:rPr>
          <w:lang w:val="en-US" w:eastAsia="en-US"/>
        </w:rPr>
        <w:t>Начинайте заниматься осторожно и постепенно, увеличивая интенсивность погружений и длительность медитаций по мере привыкания и внутренней потребности.</w:t>
      </w:r>
    </w:p>
    <w:p>
      <w:pPr>
        <w:pStyle w:val="Normal"/>
        <w:numPr>
          <w:ilvl w:val="0"/>
          <w:numId w:val="26"/>
        </w:numPr>
        <w:rPr>
          <w:lang w:val="en-US" w:eastAsia="en-US"/>
        </w:rPr>
      </w:pPr>
      <w:r>
        <w:rPr>
          <w:lang w:val="en-US" w:eastAsia="en-US"/>
        </w:rPr>
        <w:t>Перед любым медитативным погружением обязательно делайте предварительную настройку – обращение к Высшему духовному Учителю, основателю этой традиции, или к своему гуру, святому покровителю с молитвенной просьбой благословить вашу медитацию и ваши усилия, направить на вас энергетический поток, который будет вашей охраной. Старайтесь при этом а) вызывать в сознании четкий образ Учителя; б) мысленно несколько раз повторить его имя, в котором содержится частица его сущности; в) пробуждать в сердце чувство любви и благодарности Учителю, чтобы ваша молитва или медитация были живыми и эмоционально наполненными.</w:t>
      </w:r>
    </w:p>
    <w:p>
      <w:pPr>
        <w:pStyle w:val="Normal"/>
        <w:numPr>
          <w:ilvl w:val="0"/>
          <w:numId w:val="26"/>
        </w:numPr>
        <w:rPr>
          <w:lang w:val="en-US" w:eastAsia="en-US"/>
        </w:rPr>
      </w:pPr>
      <w:r>
        <w:rPr>
          <w:lang w:val="en-US" w:eastAsia="en-US"/>
        </w:rPr>
        <w:t>Старайтесь сохранять ясное, бодрствующее сознание, памятование себя, самоконтроль и присутствие духа в любых состояниях – от обыденных до медитативно-мистических. Ни в коем случае не проваливайтесь в духовный сон и бессознательное состояние, которое нередко имеет место у неофитов, убежденных, что как раз во время этих провалов Высшие Силы «с ними работают». Чем осознаннее вы будете подходить к духовно-мистическому переживанию, тем более ярко, глубоко и подлинно оно будет.</w:t>
      </w:r>
    </w:p>
    <w:p>
      <w:pPr>
        <w:pStyle w:val="Normal"/>
        <w:rPr/>
      </w:pPr>
      <w:r>
        <w:rPr>
          <w:lang w:val="en-US" w:eastAsia="en-US"/>
        </w:rPr>
        <w:t xml:space="preserve">Об этой ловушке, усыпляющей сознание, хорошо сказал знаменитый буддист </w:t>
      </w:r>
      <w:r>
        <w:rPr>
          <w:lang w:val="en-US" w:eastAsia="en-US"/>
        </w:rPr>
        <w:t>XX</w:t>
      </w:r>
      <w:r>
        <w:rPr>
          <w:lang w:val="en-US" w:eastAsia="en-US"/>
        </w:rPr>
        <w:t xml:space="preserve"> века Дуджом Ринпоче, с которым в последние годы жизни общалась Е. И. Рерих:</w:t>
      </w:r>
    </w:p>
    <w:p>
      <w:pPr>
        <w:pStyle w:val="Normal"/>
        <w:rPr>
          <w:lang w:val="en-US" w:eastAsia="en-US"/>
        </w:rPr>
      </w:pPr>
      <w:r>
        <w:rPr>
          <w:i/>
          <w:iCs/>
          <w:lang w:val="en-US" w:eastAsia="en-US"/>
        </w:rPr>
        <w:t>«С другой стороны, при медитации вы можете испытать затуманенное, полусознательное, тягучее состояние, похожее на то, как будто у вас на голове колпак; какую-то сонную тупость. Это в действительности не более, чем род смутного, бездумного застоя. Как вам выйти из этого состояния? Взбодритесь, выпрямите спину, выдохните из легких застоявшийся там воздух и направьте свое осознание в чистое пространство, чтобы освежить свой ум. Если вы останетесь в таком застойном состоянии, то не будете развиваться, так что, когда бы ни возникла подобная задержка, устраняйте ее снова и снова. Важно быть настолько внимательным, насколько это возможно, и оставаться настолько бдительным, насколько вы это можете».</w:t>
      </w:r>
    </w:p>
    <w:p>
      <w:pPr>
        <w:pStyle w:val="Normal"/>
        <w:numPr>
          <w:ilvl w:val="0"/>
          <w:numId w:val="15"/>
        </w:numPr>
        <w:rPr>
          <w:lang w:val="en-US" w:eastAsia="en-US"/>
        </w:rPr>
      </w:pPr>
      <w:r>
        <w:rPr>
          <w:lang w:val="en-US" w:eastAsia="en-US"/>
        </w:rPr>
        <w:t>Не превращайте молитву и медитацию в разновидность духовного кайфа. Относитесь к этим видам духовной практики и тем состояниям, которые они вызывают, как к способам общения с Богом, требующим большой ответственности и чистоты.</w:t>
      </w:r>
    </w:p>
    <w:p>
      <w:pPr>
        <w:pStyle w:val="Normal"/>
        <w:numPr>
          <w:ilvl w:val="0"/>
          <w:numId w:val="15"/>
        </w:numPr>
        <w:rPr>
          <w:lang w:val="en-US" w:eastAsia="en-US"/>
        </w:rPr>
      </w:pPr>
      <w:r>
        <w:rPr>
          <w:lang w:val="en-US" w:eastAsia="en-US"/>
        </w:rPr>
        <w:t>Во время медитации не нужно специально и подолгу концентрироваться на энергетических центрах (чакрах) за исключением тех случаев, когда на этом настаивает традиция. Например, в раджа-йоге – это анахата. При этом старайтесь воспринять анахату не просто как один из самых важных или самый важный центр, но как источник Божественной Любви и сердцевину вашего существа. Избегайте механического отношения к сердечной медитации.</w:t>
      </w:r>
    </w:p>
    <w:p>
      <w:pPr>
        <w:pStyle w:val="Normal"/>
        <w:numPr>
          <w:ilvl w:val="0"/>
          <w:numId w:val="15"/>
        </w:numPr>
        <w:rPr>
          <w:lang w:val="en-US" w:eastAsia="en-US"/>
        </w:rPr>
      </w:pPr>
      <w:r>
        <w:rPr>
          <w:lang w:val="en-US" w:eastAsia="en-US"/>
        </w:rPr>
        <w:t>Не смешивайте высокую медитацию с выделением астрального тела и выходом в тонкий мир, что для неподготовленного человека может обернуться полной зависимостью от невидимых астральных сил, раскрытием неуправляемых медиумических свойств и даже безумием. Пусть ваша медитация будет устремлена в более высокие духовные сферы – Огненный, или Божественный мир, для слияния с которым не нужно отключаться от обычного состояния и выделять из себя тонкую структуру.</w:t>
      </w:r>
    </w:p>
    <w:p>
      <w:pPr>
        <w:pStyle w:val="Normal"/>
        <w:numPr>
          <w:ilvl w:val="0"/>
          <w:numId w:val="15"/>
        </w:numPr>
        <w:rPr>
          <w:lang w:val="en-US" w:eastAsia="en-US"/>
        </w:rPr>
      </w:pPr>
      <w:r>
        <w:rPr>
          <w:lang w:val="en-US" w:eastAsia="en-US"/>
        </w:rPr>
        <w:t>В том случае, когда во время молитвы и медитации к вам в сознание будут являться яркие образы религиозно-духовного содержания, не торопитесь принимать их за божественные знаки Высшего посвящения. Помните, что подобные образы, даже самые высокие, рассматриваются эзотерическими учениями как разновидность иллюзии, которая весьма приблизительно указывает на истину, но самой истиной не является. Потому при появлении образов проверяйте их подлинность, повторяя слова молитвы, имя учителя, мантру или осеняя себя крестным знамением. Если образы, несмотря на внешнюю положительную светлую форму, по сути ложны, и относятся к темному источнику, они, как правило, исчезают. Если образ все же несет положительный заряд, не зацикливайтесь на самой «картинке», а старайтесь сквозь нее обратиться к Божественной Сущности, живущей внутри образа.</w:t>
      </w:r>
    </w:p>
    <w:p>
      <w:pPr>
        <w:pStyle w:val="Normal"/>
        <w:numPr>
          <w:ilvl w:val="0"/>
          <w:numId w:val="15"/>
        </w:numPr>
        <w:rPr>
          <w:lang w:val="en-US" w:eastAsia="en-US"/>
        </w:rPr>
      </w:pPr>
      <w:r>
        <w:rPr>
          <w:lang w:val="en-US" w:eastAsia="en-US"/>
        </w:rPr>
        <w:t>Старайтесь, чтобы ваша практика в сидячей, статической медитации обязательно дополнялась динамической медитацией с открытыми глазами. Между статической и динамической медитацией не должно быть большого разрыва: в идеале они должны переходить друг в друга. Статическая медитация повышает энергетику и способность к самоуглублению, помогает человеку дольше находиться в бодрствующем состоянии динамической медитации, которая развивает самоконтроль. Искусство поддерживать состояние осознанности в динамической медитации – хороший трамплин для более глубокой статической медитации.</w:t>
      </w:r>
    </w:p>
    <w:p>
      <w:pPr>
        <w:pStyle w:val="Normal"/>
        <w:numPr>
          <w:ilvl w:val="0"/>
          <w:numId w:val="15"/>
        </w:numPr>
        <w:rPr>
          <w:lang w:val="en-US" w:eastAsia="en-US"/>
        </w:rPr>
      </w:pPr>
      <w:r>
        <w:rPr>
          <w:lang w:val="en-US" w:eastAsia="en-US"/>
        </w:rPr>
        <w:t>Перед тем, как приступать к медитативной практике, проверьте свою мотивацию – чего вы ждете от духовного пути? Каковы ваши глубинные желания? Насколько чисто и бескорыстно ваше отношение к избранной традиции? Если корысть все же присутствует, попытайтесь избавиться от нее на самой ранней стадии духовной работы.</w:t>
      </w:r>
    </w:p>
    <w:p>
      <w:pPr>
        <w:pStyle w:val="Normal"/>
        <w:numPr>
          <w:ilvl w:val="0"/>
          <w:numId w:val="15"/>
        </w:numPr>
        <w:rPr>
          <w:lang w:val="en-US" w:eastAsia="en-US"/>
        </w:rPr>
      </w:pPr>
      <w:r>
        <w:rPr>
          <w:lang w:val="en-US" w:eastAsia="en-US"/>
        </w:rPr>
        <w:t>Не торопитесь и не форсируйте результат. Помните китайскую пословицу: не надо ускорять рост риса, вытаскивая его ростки за верхушки. Наращивайте усилия медленно и постепенно, не допуская по отношению к своей душе насилия. Чересчур активно пытаясь изменить себя, вы можете разрушить тончайшее устройство души и сознания. Действуйте более тонко: создавайте благоприятные внутренние условия для отмирания психологических и духовных недостатков и расцвета достоинств. Достигнув определенного результата, не спешите немедленно двигаться к следующей вершине. Недаром в суфийской традиции этапы духовных достижений назывались «стоянками». Осмотритесь на каждой из «стоянок», обживите ее, овладейте всеми возможностями, которые она заключает, закрепите ее на уровне динамической медитации, и только затем двигайтесь дальше.</w:t>
      </w:r>
    </w:p>
    <w:p>
      <w:pPr>
        <w:pStyle w:val="Normal"/>
        <w:numPr>
          <w:ilvl w:val="0"/>
          <w:numId w:val="15"/>
        </w:numPr>
        <w:rPr>
          <w:lang w:val="en-US" w:eastAsia="en-US"/>
        </w:rPr>
      </w:pPr>
      <w:r>
        <w:rPr>
          <w:lang w:val="en-US" w:eastAsia="en-US"/>
        </w:rPr>
        <w:t>Учитесь не только накапливать энергию во время медитации, но и правильно ее распределять. Часть энергии направьте на восстановление затраченных сил, часть отдайте нуждающимся людям, а остальное вкладывайте в творческие проекты, духовный рост. В этом случае вы не только сохраните, но и приумножите свои силы.</w:t>
      </w:r>
    </w:p>
    <w:p>
      <w:pPr>
        <w:pStyle w:val="Normal"/>
        <w:numPr>
          <w:ilvl w:val="0"/>
          <w:numId w:val="15"/>
        </w:numPr>
        <w:rPr>
          <w:lang w:val="en-US" w:eastAsia="en-US"/>
        </w:rPr>
      </w:pPr>
      <w:r>
        <w:rPr>
          <w:lang w:val="en-US" w:eastAsia="en-US"/>
        </w:rPr>
        <w:t>Если, несмотря на предупреждения и советы, вам сильно не терпится достичь самых высоких результатов, тогда попробуйте перевести свой пыл в страстное желание научиться следовать путем равновесия. Это хорошо помогает нейтрализовать избыточную энергию и использовать ее конструктивно.</w:t>
      </w:r>
    </w:p>
    <w:p>
      <w:pPr>
        <w:pStyle w:val="Normal"/>
        <w:rPr>
          <w:lang w:val="en-US" w:eastAsia="en-US"/>
        </w:rPr>
      </w:pPr>
      <w:r>
        <w:rPr>
          <w:lang w:val="en-US" w:eastAsia="en-US"/>
        </w:rPr>
        <w:t>Я рассказал о методах защиты человека во время духовной практики и в первую очередь медитации, то, что мне кажется наиболее важным. При желании можно найти и другие советы и подходы. Но самая главная и надежная защита заключается в том, чтобы как можно искренне и безупречно следовать духу избранной вами традиции.</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Перед тем, как входите в медитативное состояние, примите распрямленную позу, закройте глаза, немного пронаблюдайте за своим дыханием, расслабьте тело и мысленно попросите своего духового учителя оградить вас во время медитации от ненужных нападений и непредвиденных опасностей, с которыми вы не сможете справиться самостоятельно. Представьте образ своего Учителя как можно ярче и постарайтесь ощутить его охранительный луч, который он посылает вам в ответ на вашу просьбу. Для закрепления защиты можете также повторить несколько раз (не менее семи) имя духовного учителя и вообразить как от его сердца к вашему тянется луч, отводящий все чрезмерно опасные удары и невзгоды. Затем во время дальнейшего медитативного погружения старайтесь сохранять огонь в чакре сердца, осознавая, что он может опалить всех нежелательных астральных сущностей, которые могут к вам приближаться. Старайтесь также сохранять в медитации ясное бодрствование и не проваливаться ни в сон, ни в прострацию, а помнить себя. Если почувствуете приближение чего-то нежелательного, то повышайте внутреннюю огненность своей ауры и старайтесь сохранять полный сознательно-волевой контроль над тонким пространством собственной души.</w:t>
      </w:r>
    </w:p>
    <w:p>
      <w:pPr>
        <w:pStyle w:val="Normal"/>
        <w:rPr>
          <w:i/>
          <w:i/>
          <w:iCs/>
          <w:lang w:val="en-US" w:eastAsia="en-US"/>
        </w:rPr>
      </w:pPr>
      <w:r>
        <w:rPr>
          <w:i/>
          <w:iCs/>
          <w:lang w:val="en-US" w:eastAsia="en-US"/>
        </w:rPr>
      </w:r>
    </w:p>
    <w:p>
      <w:pPr>
        <w:pStyle w:val="Heading2"/>
        <w:ind w:hanging="0"/>
        <w:rPr/>
      </w:pPr>
      <w:bookmarkStart w:id="32" w:name="__RefHeading___Toc57621155"/>
      <w:bookmarkEnd w:id="32"/>
      <w:r>
        <w:rPr/>
        <w:t>Глава 9</w:t>
        <w:br/>
        <w:t>ВЫБОР ПУТИ</w:t>
      </w:r>
    </w:p>
    <w:p>
      <w:pPr>
        <w:pStyle w:val="Normal"/>
        <w:rPr>
          <w:lang w:val="en-US" w:eastAsia="en-US"/>
        </w:rPr>
      </w:pPr>
      <w:r>
        <w:rPr>
          <w:lang w:val="en-US" w:eastAsia="en-US"/>
        </w:rPr>
      </w:r>
    </w:p>
    <w:p>
      <w:pPr>
        <w:pStyle w:val="Heading3"/>
        <w:ind w:hanging="0"/>
        <w:rPr/>
      </w:pPr>
      <w:bookmarkStart w:id="33" w:name="__RefHeading___Toc57621156"/>
      <w:bookmarkEnd w:id="33"/>
      <w:r>
        <w:rPr/>
        <w:t>ЧТО ВЛИЯЕТ НА ВЫБОР?</w:t>
      </w:r>
    </w:p>
    <w:p>
      <w:pPr>
        <w:pStyle w:val="Normal"/>
        <w:rPr>
          <w:lang w:val="en-US" w:eastAsia="en-US"/>
        </w:rPr>
      </w:pPr>
      <w:r>
        <w:rPr>
          <w:lang w:val="en-US" w:eastAsia="en-US"/>
        </w:rPr>
        <w:t>«Человек выбирает духовный путь, или это духовный путь выбирает, какой ученик его достоин?» – спросили меня однажды.</w:t>
      </w:r>
    </w:p>
    <w:p>
      <w:pPr>
        <w:pStyle w:val="Normal"/>
        <w:rPr>
          <w:lang w:val="en-US" w:eastAsia="en-US"/>
        </w:rPr>
      </w:pPr>
      <w:r>
        <w:rPr>
          <w:lang w:val="en-US" w:eastAsia="en-US"/>
        </w:rPr>
        <w:t>Мне кажется, это процесс двусторонний. И путь выбирает человека, и человек ищет свою единственную стезю. Но кто же делает первичный выбор? По большому счету, этот вопрос некорректен, так как продиктован дуальной логикой и скорее разделяет человека и Бога, чем их соединяет. Он из серии вопросов, «что было раньше – яйцо или курица?» В конце концов, неважно, кто выбирает первым. Гораздо важнее сделать правильный выбор.</w:t>
      </w:r>
    </w:p>
    <w:p>
      <w:pPr>
        <w:pStyle w:val="Normal"/>
        <w:rPr>
          <w:lang w:val="en-US" w:eastAsia="en-US"/>
        </w:rPr>
      </w:pPr>
      <w:r>
        <w:rPr>
          <w:lang w:val="en-US" w:eastAsia="en-US"/>
        </w:rPr>
        <w:t>Конечно, под выбором пути я имею в виду не любую трассу, которая может и уводить в сторону, например, занятия черной магией или криминальный путь, или чрезмерная погруженность в свои личные проблемы.</w:t>
      </w:r>
    </w:p>
    <w:p>
      <w:pPr>
        <w:pStyle w:val="Normal"/>
        <w:rPr>
          <w:lang w:val="en-US" w:eastAsia="en-US"/>
        </w:rPr>
      </w:pPr>
      <w:r>
        <w:rPr>
          <w:lang w:val="en-US" w:eastAsia="en-US"/>
        </w:rPr>
        <w:t>Хотелось бы поговорить о светлом духовном пути. Попытаемся понять, скажем, почему человек выбирает христианство, а не буддизм, даосские методы, а не интегральную Веданту Ауробиндо Гхоша, Агни Йогу, а не суфизм?</w:t>
      </w:r>
    </w:p>
    <w:p>
      <w:pPr>
        <w:pStyle w:val="Normal"/>
        <w:rPr>
          <w:lang w:val="en-US" w:eastAsia="en-US"/>
        </w:rPr>
      </w:pPr>
      <w:r>
        <w:rPr>
          <w:lang w:val="en-US" w:eastAsia="en-US"/>
        </w:rPr>
        <w:t>В первую очередь, все зависит от кармы. Но поскольку карма – понятие очень широкое, целесообразно говорить о самом главном ее элементе – духовных накоплениях человека. Если они недостаточны, то никакие внешние факторы не заставят человека устойчиво идти по духовному пути. Если же положительные накопления велики, никакие преграды не удержат человека от этого решительного шага. Карма определяет и вариант пути. Если человек в своих прежних жизнях был связан с этой традицией, он потянется к ней вновь, где бы он ни воплотился. Но есть вероятность и того, что человек будет готов следовать совершенно новому учению, если он будет привлечен его духовной перспективой.</w:t>
      </w:r>
    </w:p>
    <w:p>
      <w:pPr>
        <w:pStyle w:val="Normal"/>
        <w:rPr>
          <w:lang w:val="en-US" w:eastAsia="en-US"/>
        </w:rPr>
      </w:pPr>
      <w:r>
        <w:rPr>
          <w:lang w:val="en-US" w:eastAsia="en-US"/>
        </w:rPr>
        <w:t>Иногда выбор учения совершается под влиянием авторитетных людей. В других случаях срабатывает новая интересная информация.</w:t>
      </w:r>
    </w:p>
    <w:p>
      <w:pPr>
        <w:pStyle w:val="Normal"/>
        <w:rPr>
          <w:lang w:val="en-US" w:eastAsia="en-US"/>
        </w:rPr>
      </w:pPr>
      <w:r>
        <w:rPr>
          <w:lang w:val="en-US" w:eastAsia="en-US"/>
        </w:rPr>
        <w:t>Если человек с рождения воспитывается в определенной религиозной среде с устоявшимися традициями, как правило, он идет в ногу со всеми. Человек становится католиком, православным, лютеранином, буддистом, мусульманином. Мысль перейти в другую религию обычно даже не рассматривается. Человек хорошо знает, что это может немедленно сделать его изгоем, отщепенцем, чужаком в своей среде, чуть ли не предателем. Система крепко держит в своих объятиях. Но чем более светским и свободным становится общество, тем больше выбор и тем труднее его сделать. Человек просто теряется от разнообразия информации, литературы, направлений, центров и школ. Он начинает коллекционировать знания и системы духовного совершенствования. На короткое время увлекается одной из них, пока не переходит к новой. Подобная всеядность не имеет никакого отношения к подлинному выбору: ее скорее можно назвать пародией на духовность. Она свидетельствует о малых духовных накоплениях человека.</w:t>
      </w:r>
    </w:p>
    <w:p>
      <w:pPr>
        <w:pStyle w:val="Normal"/>
        <w:rPr>
          <w:lang w:val="en-US" w:eastAsia="en-US"/>
        </w:rPr>
      </w:pPr>
      <w:r>
        <w:rPr>
          <w:lang w:val="en-US" w:eastAsia="en-US"/>
        </w:rPr>
      </w:r>
    </w:p>
    <w:p>
      <w:pPr>
        <w:pStyle w:val="Heading3"/>
        <w:ind w:hanging="0"/>
        <w:rPr/>
      </w:pPr>
      <w:bookmarkStart w:id="34" w:name="__RefHeading___Toc57621157"/>
      <w:bookmarkEnd w:id="34"/>
      <w:r>
        <w:rPr/>
        <w:t>КАК СЛЕДОВАТЬ ПУТИ</w:t>
      </w:r>
    </w:p>
    <w:p>
      <w:pPr>
        <w:pStyle w:val="Normal"/>
        <w:rPr>
          <w:lang w:val="en-US" w:eastAsia="en-US"/>
        </w:rPr>
      </w:pPr>
      <w:r>
        <w:rPr>
          <w:lang w:val="en-US" w:eastAsia="en-US"/>
        </w:rPr>
        <w:t>Довольно часто человек, пройдя лишь несколько шагов и не получив ожидаемых результатов, оставляет школу и бросается на поиски новых манящих, будоражащих воображение откровений. Е. И. Рерих писала о подобных оккультных романтиках или «шатунах»:</w:t>
      </w:r>
    </w:p>
    <w:p>
      <w:pPr>
        <w:pStyle w:val="Normal"/>
        <w:rPr>
          <w:lang w:val="en-US" w:eastAsia="en-US"/>
        </w:rPr>
      </w:pPr>
      <w:r>
        <w:rPr>
          <w:i/>
          <w:iCs/>
          <w:lang w:val="en-US" w:eastAsia="en-US"/>
        </w:rPr>
        <w:t>«Вы утверждаете, что Вы принадлежите к типу людей, называемых «однолюбами». Это, несомненно, первое качество для каждого серьезного ученика, но для действительного успеха необходимо, чтобы это однолюбие простиралось главным образом на Учителя. Есть несколько Учителей Великого Братства, принимающих учеников и руководящих ими, и для каждого вступающего на ступень ученичества, а не просто изучающего книжный оккультизм, совершенно необходимо бесповоротно решить в глубине сердца своего, который из Учителей Вел. Братства ему ближе, и затем отдать себя всецело, без всяких ограничений и условий, этому Высокому Руководству. Но очень часты случаи, когда человек, стремящийся и позванный, в своем желании немедленного приближения и еще большего знания бросается на поиски других учений и другого Великого Учителя и в своем раздвоении и даже растроении теряет свое место на лестнице восхождения. Припомните все, что сказано в Учении об избрании Учителя!</w:t>
      </w:r>
    </w:p>
    <w:p>
      <w:pPr>
        <w:pStyle w:val="Normal"/>
        <w:rPr>
          <w:lang w:val="en-US" w:eastAsia="en-US"/>
        </w:rPr>
      </w:pPr>
      <w:r>
        <w:rPr>
          <w:lang w:val="en-US" w:eastAsia="en-US"/>
        </w:rPr>
        <w:t xml:space="preserve">Привожу параграф из книги «Мир Огненный»: </w:t>
      </w:r>
      <w:r>
        <w:rPr>
          <w:i/>
          <w:iCs/>
          <w:lang w:val="en-US" w:eastAsia="en-US"/>
        </w:rPr>
        <w:t>«Утвердиться сердцем на Владыке есть первое условие на пути к Миру Огненному. Невозможно прийти к Вратам завещанным без этого огненного условия. Ведь Руководство должно быть осознано духом и сердцем, ибо только принятие Руки Владыки недостаточно без отдачи сердца Владыке. Нужно понять тот закон, который связывает Учителя с учеником, ибо без явления полного примыкания к Владыке не происходит связи. Полное принятие Руководства требует сознательного отношения, ибо нужно понять и физически ощутить в сердце то тепло, которое исходит из недр духа. Нужно особенно чуять и научиться распознавать то, чем связана сущность Владыки с сущностью ученика. Так нужно помнить, что вибрации и карма являются звеньями к Миру Огненному».</w:t>
      </w:r>
    </w:p>
    <w:p>
      <w:pPr>
        <w:pStyle w:val="Normal"/>
        <w:rPr>
          <w:lang w:val="en-US" w:eastAsia="en-US"/>
        </w:rPr>
      </w:pPr>
      <w:r>
        <w:rPr>
          <w:lang w:val="en-US" w:eastAsia="en-US"/>
        </w:rPr>
      </w:r>
    </w:p>
    <w:p>
      <w:pPr>
        <w:pStyle w:val="Heading3"/>
        <w:ind w:hanging="0"/>
        <w:rPr/>
      </w:pPr>
      <w:bookmarkStart w:id="35" w:name="__RefHeading___Toc57621158"/>
      <w:bookmarkEnd w:id="35"/>
      <w:r>
        <w:rPr/>
        <w:t>ГОЛОС СЕРДЦА</w:t>
      </w:r>
    </w:p>
    <w:p>
      <w:pPr>
        <w:pStyle w:val="Normal"/>
        <w:rPr>
          <w:lang w:val="en-US" w:eastAsia="en-US"/>
        </w:rPr>
      </w:pPr>
      <w:r>
        <w:rPr>
          <w:lang w:val="en-US" w:eastAsia="en-US"/>
        </w:rPr>
        <w:t>Чрезвычайно важно понимать, какие духовно-психологические структуры в человеке заставляют принять решение. Что влияет на выбор – кипящие страсти или строгий анализ? Что перевешивает – голос ума, диктующего сомнение, или голос сердца, подсказывающего из глубины? Иногда весьма полезен отрезвляющий душ холодного расчета, который помогает остудить пыл эмоций. В других случаях, наоборот, перебор вариантов только затрудняет выбор. Тут полезно остановить лихорадочную работу ума и послушать голос интуиции.</w:t>
      </w:r>
    </w:p>
    <w:p>
      <w:pPr>
        <w:pStyle w:val="Normal"/>
        <w:rPr>
          <w:lang w:val="en-US" w:eastAsia="en-US"/>
        </w:rPr>
      </w:pPr>
      <w:r>
        <w:rPr>
          <w:lang w:val="en-US" w:eastAsia="en-US"/>
        </w:rPr>
        <w:t>Если человек перестает понимать, как ему поступить, то целесообразно остановить бег мыслей по кругу и обратиться за помощью к Высшему. Искренняя и сосредоточенная молитва из глубины сердца всегда будет услышана, и человек может быть уверен, что через какое-то время Бог пошлет ему подсказку – в виде тонкого сигнала в глубине души, видения или настроения, или в форме конкретного события, знака. Искусство чтения этих священных знаков на духовном пути одно из важнейших умений, которое должен приобрести эзотерический ученик.</w:t>
      </w:r>
    </w:p>
    <w:p>
      <w:pPr>
        <w:pStyle w:val="Normal"/>
        <w:rPr>
          <w:lang w:val="en-US" w:eastAsia="en-US"/>
        </w:rPr>
      </w:pPr>
      <w:r>
        <w:rPr>
          <w:i/>
          <w:iCs/>
          <w:lang w:val="en-US" w:eastAsia="en-US"/>
        </w:rPr>
        <w:t>Андрей, 35-летний инженер, изучивший немалое количество книг по духовно-эзотерической тематике, рассказал мне на консультации, как однажды поддался на уговоры своего приятеля и пошел с ним на занятия по дианетике. Лекция, где ему обещали всевозможные блага, не вызвала у него отторжения, даже, понравилась видимостью научного подхода. Но странное дело, и когда он только подходил к зданию, и как только после лекции вышел на улицу, мимо пролетела машина скорой помощи, причем второй раз с леденящим душу ревом. Андрей понял, что это знак больше сюда не ходить. Приятель очень обиделся. А через некоторое время у этого приятеля начались галлюцинации, и он стал сходить с ума. Когда он открыл на кухне газ и едва не отравился, его забрали в лечебницу. Андрей при этом присутствовал. Только теперь он разгадал знак судьбы: одна из тех «скорых» предназначалась для него.</w:t>
      </w:r>
    </w:p>
    <w:p>
      <w:pPr>
        <w:pStyle w:val="Normal"/>
        <w:rPr>
          <w:rFonts w:ascii="Arial" w:hAnsi="Arial" w:cs="Arial"/>
          <w:lang w:val="en-US" w:eastAsia="en-US"/>
        </w:rPr>
      </w:pPr>
      <w:r>
        <w:rPr>
          <w:rFonts w:cs="Arial" w:ascii="Arial" w:hAnsi="Arial"/>
          <w:lang w:val="en-US" w:eastAsia="en-US"/>
        </w:rPr>
      </w:r>
    </w:p>
    <w:p>
      <w:pPr>
        <w:pStyle w:val="Heading3"/>
        <w:ind w:hanging="0"/>
        <w:rPr/>
      </w:pPr>
      <w:bookmarkStart w:id="36" w:name="__RefHeading___Toc57621159"/>
      <w:bookmarkEnd w:id="36"/>
      <w:r>
        <w:rPr/>
        <w:t>РОЛЬ УЧИТЕЛЯ</w:t>
      </w:r>
    </w:p>
    <w:p>
      <w:pPr>
        <w:pStyle w:val="Normal"/>
        <w:rPr>
          <w:lang w:val="en-US" w:eastAsia="en-US"/>
        </w:rPr>
      </w:pPr>
      <w:r>
        <w:rPr>
          <w:lang w:val="en-US" w:eastAsia="en-US"/>
        </w:rPr>
        <w:t>Огромную роль в выборе духовного пути играет личность учителя. Если есть соответствие по энергетическим вибрациям, мироощущению, родство аур, ученик притянется именно к этому учителю. Сколько раз я наблюдал поразительную картину, когда начинающий искатель по одному только взгляду на фотографию мгновенно признавал своего Учителя.</w:t>
      </w:r>
    </w:p>
    <w:p>
      <w:pPr>
        <w:pStyle w:val="Normal"/>
        <w:rPr>
          <w:lang w:val="en-US" w:eastAsia="en-US"/>
        </w:rPr>
      </w:pPr>
      <w:r>
        <w:rPr>
          <w:lang w:val="en-US" w:eastAsia="en-US"/>
        </w:rPr>
        <w:t>Но в тех случаях, когда аура ученика и учителя отличаются по цвету и вибрационно-энергетическим характеристикам и когда они воспринимают мир через разные центры, между ними едва ли возникнет магнетический ток взаимного притяжения. Ученик скажет про себя: это не мой учитель, он мне не близок и я не смогу его полюбить, и учитель, если он подлинный носитель традиции, не будет навязывать учение человеку, который на самом деле принадлежит к другому эгрегору. Учение тоже может вызвать разный резонанс в сердце. Или возникнет притяжения, или человек останется спокойным и даже равнодушным, несмотря на то, что осознает его ценность. Мне неоднократно приходилось беседовать с интеллектуалами, которые совершенно не воспринимали тексты учений эмоционального типа. Они отвергали и христианство и Агни Йогу, и бхактические учения Индии, зато с удовольствием читали сложные тексты «Тайной Доктрины» Блаватской, Шмакова, буддийские книги, пытались разгадывать дзэнские коаны и медитировать на Пустоту.</w:t>
      </w:r>
    </w:p>
    <w:p>
      <w:pPr>
        <w:pStyle w:val="Normal"/>
        <w:rPr>
          <w:lang w:val="en-US" w:eastAsia="en-US"/>
        </w:rPr>
      </w:pPr>
      <w:r>
        <w:rPr>
          <w:lang w:val="en-US" w:eastAsia="en-US"/>
        </w:rPr>
        <w:t>«Налево – коня потеряешь, направо – голову буйную...» Выбирая путь, искатель истины прежде всего выбирает направление движения. Роль направления на духовном пути – определяющая. Или это восхождение, совершенствование, или движение по нисходящей.</w:t>
      </w:r>
    </w:p>
    <w:p>
      <w:pPr>
        <w:pStyle w:val="Normal"/>
        <w:rPr>
          <w:lang w:val="en-US" w:eastAsia="en-US"/>
        </w:rPr>
      </w:pPr>
      <w:r>
        <w:rPr>
          <w:lang w:val="en-US" w:eastAsia="en-US"/>
        </w:rPr>
        <w:t>Каждый учитель, охраняющий чистоту своего учения, занимает в духовной иерархии свое место. Если вы последователь Христа, то должны реально двигаться к Спасителю, сливаясь с излучаемой им Божественной Любовью. Если вы буддист, то ваше продвижение должно заключаться в приближении к мудрости Будды и состоянию освобождения, которого он достиг на своем пути.</w:t>
      </w:r>
    </w:p>
    <w:p>
      <w:pPr>
        <w:pStyle w:val="Normal"/>
        <w:rPr>
          <w:lang w:val="en-US" w:eastAsia="en-US"/>
        </w:rPr>
      </w:pPr>
      <w:r>
        <w:rPr>
          <w:lang w:val="en-US" w:eastAsia="en-US"/>
        </w:rPr>
      </w:r>
    </w:p>
    <w:p>
      <w:pPr>
        <w:pStyle w:val="Heading3"/>
        <w:ind w:hanging="0"/>
        <w:rPr/>
      </w:pPr>
      <w:bookmarkStart w:id="37" w:name="__RefHeading___Toc57621160"/>
      <w:bookmarkEnd w:id="37"/>
      <w:r>
        <w:rPr/>
        <w:t>КАК ПРОИСХОДИТ ВЫБОР</w:t>
      </w:r>
    </w:p>
    <w:p>
      <w:pPr>
        <w:pStyle w:val="Normal"/>
        <w:rPr>
          <w:lang w:val="en-US" w:eastAsia="en-US"/>
        </w:rPr>
      </w:pPr>
      <w:r>
        <w:rPr>
          <w:lang w:val="en-US" w:eastAsia="en-US"/>
        </w:rPr>
        <w:t>Психосфера планеты наполнена вибрациями многих духовных учителей, призывающих к себе будущих последователей, которые близки к ним по своему тонкому энергетическому составу. Чтобы сделать правильный выбор, кандидат в ученики должен сохранять ясное бодрствующее сознание и сосредоточенно вслушиваться в голос своего сердца, спрашивая себя – к какому учителю и учению его больше всего влечет? Какой тип внутренней работы, медитации, молитвы, какой образ жизни ему ближе? На стадии выбора духовного направления активно задавайте себе эти вопросы.</w:t>
      </w:r>
    </w:p>
    <w:p>
      <w:pPr>
        <w:pStyle w:val="Normal"/>
        <w:rPr>
          <w:lang w:val="en-US" w:eastAsia="en-US"/>
        </w:rPr>
      </w:pPr>
      <w:r>
        <w:rPr>
          <w:lang w:val="en-US" w:eastAsia="en-US"/>
        </w:rPr>
        <w:t>Серьезный духовный искатель не должен прыгать из одной традиции и школы в другую. Е. И. Рерих писала о том, что ученик может долго искать своего учителя, но, когда выбор совершен, произвольный легкомысленный отказ от него недопустим и чреват очень серьезными отрицательными последствиями. Результатом оказывается полная незащищенность ученика перед дамокловым мечом кармического возмездия. Иногда оно бывает почти мгновенным. Потому все подлинные эзотерические учения рекомендуют своим последователям подходить к выбору учителя крайне осмотрительно.</w:t>
      </w:r>
    </w:p>
    <w:p>
      <w:pPr>
        <w:pStyle w:val="Normal"/>
        <w:rPr>
          <w:lang w:val="en-US" w:eastAsia="en-US"/>
        </w:rPr>
      </w:pPr>
      <w:r>
        <w:rPr>
          <w:i/>
          <w:iCs/>
          <w:lang w:val="en-US" w:eastAsia="en-US"/>
        </w:rPr>
        <w:t>Мне неоднократно приходилось убеждаться, что отказ человека от выбранного учителя и завоеванных позиций приводит к деградации человека. Именно такой финал ожидал Игоря, 40-летнего менеджера коммерческой фирмы, который на моих глазах за несколько лет поменял четыре духовные традиции. Он был кришнаитом, православным, теософом, буддистом, а в последнее время пытался поправить расстроенное за период блужданий здоровье с помощью системы рейки. Всякий раз он восславлял новое учение и проклинал прошлое, виня за собственные скачки кого угодно, только не самого себя. Возлагая надежды на быстрое продвижение, он быстро впадал в депрессию, как только сталкивался с малейшими трудностями. В результате Игорь превратился в поверхностного болтуна со слабым здоровьем и полным неумением работать. К его счастью (или к несчастью) он имел богатого дядю, который его содержал. Это окончательно разложило незадачливого искателя. На консультации он признался, что если бы ему предложили серьезное продвижение на духовном пути, но при этом пришлось бы работать, то он отказался бы от любых достижений, лишь бы судьба ему позволила не ходить на службу.</w:t>
      </w:r>
    </w:p>
    <w:p>
      <w:pPr>
        <w:pStyle w:val="Normal"/>
        <w:rPr>
          <w:lang w:val="en-US" w:eastAsia="en-US"/>
        </w:rPr>
      </w:pPr>
      <w:r>
        <w:rPr>
          <w:lang w:val="en-US" w:eastAsia="en-US"/>
        </w:rPr>
        <w:t>Кроме многочисленных разновидностей духовного пути, заставляющих искателя сделать выбор между несколькими возможностями, существует выбор внутри одного варианта. Один хочет стать хорошим христианином в миру, другой стремится уйти в монастырь. Кому-то достаточно читать литературу по раджа-йоге, а кто-то ежедневно медитирует не меньше двух часов. Прикиньте, на какую вершину вы хотите подняться. Чтобы не браться за непосильную ношу (чтобы не «возложить груз верблюда на спину осла», говорит Агни Йога), эзотерические учения советуют реалистически подойти к оценке собственных возможностей. Если чувствуете себя не способным совершать ежедневные усилия, лучше постарайтесь снизить планку притязаний, чтобы в дальнейшем не было ненужных сожалений.</w:t>
      </w:r>
    </w:p>
    <w:p>
      <w:pPr>
        <w:pStyle w:val="Normal"/>
        <w:rPr>
          <w:lang w:val="en-US" w:eastAsia="en-US"/>
        </w:rPr>
      </w:pPr>
      <w:r>
        <w:rPr>
          <w:lang w:val="en-US" w:eastAsia="en-US"/>
        </w:rPr>
        <w:t>Выбор учителя происходит параллельно с выбором ученика, то есть он носит взаимный характер, о чем нас предупреждает теософская книга «Храм Истины»:</w:t>
      </w:r>
    </w:p>
    <w:p>
      <w:pPr>
        <w:pStyle w:val="Normal"/>
        <w:rPr>
          <w:lang w:val="en-US" w:eastAsia="en-US"/>
        </w:rPr>
      </w:pPr>
      <w:r>
        <w:rPr>
          <w:i/>
          <w:iCs/>
          <w:lang w:val="en-US" w:eastAsia="en-US"/>
        </w:rPr>
        <w:t>«Часто после того как ученик встречает своего учителя, он предпринимает определенные усилия для того, чтобы очиститься уже в настоящей жизни и освободиться от всех кармических долгов. Порой это приносит ему страдание, ему приходится идти на поистине рабский труд, но, если у него достанет искренности и сил выдержать это испытание, он сможет обрести освобождение приблизительно за двадцать лет служения.</w:t>
      </w:r>
    </w:p>
    <w:p>
      <w:pPr>
        <w:pStyle w:val="Normal"/>
        <w:rPr>
          <w:lang w:val="en-US" w:eastAsia="en-US"/>
        </w:rPr>
      </w:pPr>
      <w:r>
        <w:rPr>
          <w:i/>
          <w:iCs/>
          <w:lang w:val="en-US" w:eastAsia="en-US"/>
        </w:rPr>
        <w:t>Увидев ученика впервые, учитель оценивает кармические долги, которые тот накопил в этой жизни, идя на поводу у страстей и желаний, после чего ученику обычно бывает сказано, что ему прежде надлежит отработать все кармические долги этой жизни и, когда это будет сделано, учитель свяжется с ним и даст необходимые наставления. Тогда для ученика наступают черные дни, и он встает перед выбором: принять эти условия или отказаться от них. Как часто в своем невежестве ученик не осознает, что у него самого достаточно сил как внутри, так и вовне и что рядом с ним пребывают светлые существа, которые будут молиться о его прощении и которые сделают все, чтобы сократить испытательный срок.</w:t>
      </w:r>
    </w:p>
    <w:p>
      <w:pPr>
        <w:pStyle w:val="Normal"/>
        <w:rPr>
          <w:lang w:val="en-US" w:eastAsia="en-US"/>
        </w:rPr>
      </w:pPr>
      <w:r>
        <w:rPr>
          <w:i/>
          <w:iCs/>
          <w:lang w:val="en-US" w:eastAsia="en-US"/>
        </w:rPr>
        <w:t>И вот, когда он наконец свободен, оковы его распадаются, "радость наступает в Небесах", ибо он становится способен принять великую работу и идти вперед в процессе становления. На всем протяжении былого связанного состояния и служения другим он набирал великий опыт, что теперь придает ему сил помогать другим пройти аналогичное испытание. Когда ученик готов, к нему приходит мастер. Велика радость новой встречи, дверь распахнута, он видит свет осознания, и план, и назначение своего воплощения».</w:t>
      </w:r>
    </w:p>
    <w:p>
      <w:pPr>
        <w:pStyle w:val="Normal"/>
        <w:rPr>
          <w:lang w:val="en-US" w:eastAsia="en-US"/>
        </w:rPr>
      </w:pPr>
      <w:r>
        <w:rPr>
          <w:lang w:val="en-US" w:eastAsia="en-US"/>
        </w:rPr>
        <w:t>Не следует думать, что духовный выбор делается учеником один раз и касается только направления пути. Жизнь не раз будет предлагать вам соблазны, и вы должны будете выбирать, поддаться ему или продолжать путь. Вы будете выбирать и между различной степенью усердия на пути. От выбора не уйти, и можно только посоветовать выбрать самое высокое.</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Если вы имеете затруднения с выбором учения, учителя и духовного пути, то вначале перед статической медитацией с закрытыми глазами проведите, как говорят буддисты, аналитическую медитацию – размышление о выборе между двумя или несколькими альтернативами. Затем, закрыв глаза, представьте себя путником на развилке нескольких дорог. Перед тем, как идти по одной из них, представьте, что представляет собой та или иная дорога, традиция или учение. Задайте себе вопрос – насколько близка вам цель, к которой призывает эта традиция и насколько соответствует вашей внутренней природе сам путь, движение, дорога. Вначале послушайте доводы своего разума, выберете самые главные, но затем настройтесь на то, что говорит ваше сердце. В конце концов отпустите свое сердце, позвольте ему потянуться именно к одному самому близкому пути. Спросите себя – является ли ваш выбор абсолютно серьезным и окончательным или же возможен пересмотр решения? Если вы еще не определились до конца, задавайте себе вопросы вновь и вновь, до тех пор, пока сердце не устремится, словно магнитная стрелка, к одному и тому же неизменному направлению.</w:t>
      </w:r>
    </w:p>
    <w:p>
      <w:pPr>
        <w:pStyle w:val="Normal"/>
        <w:rPr>
          <w:i/>
          <w:i/>
          <w:iCs/>
          <w:lang w:val="en-US" w:eastAsia="en-US"/>
        </w:rPr>
      </w:pPr>
      <w:r>
        <w:rPr>
          <w:i/>
          <w:iCs/>
          <w:lang w:val="en-US" w:eastAsia="en-US"/>
        </w:rPr>
      </w:r>
    </w:p>
    <w:p>
      <w:pPr>
        <w:pStyle w:val="Heading2"/>
        <w:ind w:hanging="0"/>
        <w:rPr/>
      </w:pPr>
      <w:bookmarkStart w:id="38" w:name="__RefHeading___Toc57621161"/>
      <w:bookmarkEnd w:id="38"/>
      <w:r>
        <w:rPr/>
        <w:t>Глава 10</w:t>
        <w:br/>
        <w:t>ДУХОВНЫЙ ПУТЬ И ЭЗОТЕРИЧЕСКАЯ ИНФОРМАЦИЯ</w:t>
      </w:r>
    </w:p>
    <w:p>
      <w:pPr>
        <w:pStyle w:val="Normal"/>
        <w:rPr>
          <w:lang w:val="en-US" w:eastAsia="en-US"/>
        </w:rPr>
      </w:pPr>
      <w:r>
        <w:rPr>
          <w:lang w:val="en-US" w:eastAsia="en-US"/>
        </w:rPr>
      </w:r>
    </w:p>
    <w:p>
      <w:pPr>
        <w:pStyle w:val="Heading3"/>
        <w:ind w:hanging="0"/>
        <w:rPr/>
      </w:pPr>
      <w:bookmarkStart w:id="39" w:name="__RefHeading___Toc57621162"/>
      <w:bookmarkEnd w:id="39"/>
      <w:r>
        <w:rPr/>
        <w:t>ИЗБЫТОК КНИЖНЫХ ЗНАНИЙ</w:t>
      </w:r>
    </w:p>
    <w:p>
      <w:pPr>
        <w:pStyle w:val="Normal"/>
        <w:rPr>
          <w:lang w:val="en-US" w:eastAsia="en-US"/>
        </w:rPr>
      </w:pPr>
      <w:r>
        <w:rPr>
          <w:lang w:val="en-US" w:eastAsia="en-US"/>
        </w:rPr>
        <w:t>В далекие седые времена духовные искатели, стремящиеся найти школы подлинных знаний, имели о них гораздо меньше информации, чем мы сегодня. Когда они находили такую школу, учитель не спешил объяснять каждый свой шаг и выдавать много информации на сокровенные темы. Он мог давать им различные практические задания, проводить упражнения, учить медитации, но приступал к объяснению смысла занятий только после продолжительной ученической практики. В этом подходе был большой резон: он не позволял ученикам впасть в грех интеллектуализма и теоретизирования, неподкрепленного реальными делами и переживаниями. Кстати, этот принцип сохранился во многих современных школах Востока. В этом я убедился во время путешествий в Индию, где наблюдал, как в ашрамах ученики в начале долго и упорно занимаются практикой, прежде чем им дозволяется задавать абстрактные теоретические вопросы.</w:t>
      </w:r>
    </w:p>
    <w:p>
      <w:pPr>
        <w:pStyle w:val="Normal"/>
        <w:rPr>
          <w:lang w:val="en-US" w:eastAsia="en-US"/>
        </w:rPr>
      </w:pPr>
      <w:r>
        <w:rPr>
          <w:lang w:val="en-US" w:eastAsia="en-US"/>
        </w:rPr>
        <w:t>В годы застоя недостаток эзотерической информации резко повышал ее ценность. Любая публикация, где содержались самые незначительные факты и даже намеки на эту тему вызывали жгучий интерес. В наши дни, когда опубликовано чрезвычайно много книг эзотерического содержания, цена подобной информации упала. Люди меньше ценят то, что широко доступно. А вот я искренне завидую тем молодым людям, которые интересуются эзотерикой и могут свободно покупать жемчужины эзотерической мудрости. Лично мне приходилось тратить много времени на поиск и ксерокопирование нужной литературы, тем более что почти все ксероксы были под колпаком у специальных организаций.</w:t>
      </w:r>
    </w:p>
    <w:p>
      <w:pPr>
        <w:pStyle w:val="Normal"/>
        <w:rPr>
          <w:lang w:val="en-US" w:eastAsia="en-US"/>
        </w:rPr>
      </w:pPr>
      <w:r>
        <w:rPr>
          <w:lang w:val="en-US" w:eastAsia="en-US"/>
        </w:rPr>
        <w:t>Поскольку литературы было очень мало, многие духовные искатели, не обладающие достаточным терпением и вкусом, довольствовались той литературой, которая попадалась под руку, и среди которой было много того, что я называю оккультным бредом. Нельзя сказать, правда, что сейчас бреда на книжных полках магазинов стало меньше, но по крайней мере выбор значительно больше. Каждая пестрая обложка новой книги на оккультно-эзотерические темы буквально кричит: «Возьми меня в руки! Купи меня! Только я приведу тебя к истине!» Что выбрать в этом случае? Кого слушать? За кем идти?</w:t>
      </w:r>
    </w:p>
    <w:p>
      <w:pPr>
        <w:pStyle w:val="Normal"/>
        <w:rPr>
          <w:lang w:val="en-US" w:eastAsia="en-US"/>
        </w:rPr>
      </w:pPr>
      <w:r>
        <w:rPr>
          <w:i/>
          <w:iCs/>
          <w:lang w:val="en-US" w:eastAsia="en-US"/>
        </w:rPr>
        <w:t>На меня с ранних лет производили сильное впечатление большие библиотеки, в которых можно было рыться, пока позволяли хозяева. Сегодня я люблю побродить по залам таких магазинов, как «Путь к себе» и «Белые облака», где можно найти почти все, что пожелает душа. Однако я понимаю разницу между собой, за чьими плечами тысячи прочитанных книг на духовные темы и опыт распознавания истинной и ложной оккультно-эзотерической литературы, и неофитом, прочитавшим от силы пять книг. Представляю, как у него разбегаются глаза и мысли при виде рядов книжных полок!</w:t>
      </w:r>
    </w:p>
    <w:p>
      <w:pPr>
        <w:pStyle w:val="Normal"/>
        <w:rPr>
          <w:lang w:val="en-US" w:eastAsia="en-US"/>
        </w:rPr>
      </w:pPr>
      <w:r>
        <w:rPr>
          <w:lang w:val="en-US" w:eastAsia="en-US"/>
        </w:rPr>
        <w:t>Недавно я проводил в «Белых облаках» презентацию своей книги «Мастер жизни», во время которой узнал, что на полках этого магазина стоит примерно три тысячи книг. В голову сразу пришел образ: каждая книга – это дверь, ведущая к Истине и Богу или в тупик. Сколько пропагандируемых духовных систем напоминают западню. Чем дальше продвигаешься, тем меньше шансов выбраться. Но как же трудно понять это в начале пути перед тем, как берешь в руки книгу.</w:t>
      </w:r>
    </w:p>
    <w:p>
      <w:pPr>
        <w:pStyle w:val="Normal"/>
        <w:rPr>
          <w:lang w:val="en-US" w:eastAsia="en-US"/>
        </w:rPr>
      </w:pPr>
      <w:r>
        <w:rPr>
          <w:lang w:val="en-US" w:eastAsia="en-US"/>
        </w:rPr>
      </w:r>
    </w:p>
    <w:p>
      <w:pPr>
        <w:pStyle w:val="Heading3"/>
        <w:ind w:hanging="0"/>
        <w:rPr/>
      </w:pPr>
      <w:bookmarkStart w:id="40" w:name="__RefHeading___Toc57621163"/>
      <w:bookmarkEnd w:id="40"/>
      <w:r>
        <w:rPr/>
        <w:t>ДВУЛИКИЙ ЯНУС ЭЗОТЕРИЧЕСКОЙ ИНФОРМИРОВАННОСТИ</w:t>
      </w:r>
    </w:p>
    <w:p>
      <w:pPr>
        <w:pStyle w:val="Normal"/>
        <w:rPr>
          <w:lang w:val="en-US" w:eastAsia="en-US"/>
        </w:rPr>
      </w:pPr>
      <w:r>
        <w:rPr>
          <w:lang w:val="en-US" w:eastAsia="en-US"/>
        </w:rPr>
        <w:t>Информация на эзотерические темы – и спасительное лекарство, и яд одновременно. Это лекарство может излечить человека от невежества и указать ему направление пути. Книга может выступить в качестве дорожного посоха, на который он опирается в трудные минуты. Без знания основных направлений, идей и духовных учений человек не сможет сделать ни правильный выбор в начале пути, ни сохранить верное направление в дальнейшем. С другой стороны, привычка поглощать книги, не применяя полученные знания, влияет на человека разрушительным образом. Не переваренная духовная пища зашлаковывает тонкий организм ученика и ослабляет его волю, препятствуя проявлению характера и осуществлению достойных поступков. Каждая новая книга превращается в яд, при определенной концентрации становящийся смертельным.</w:t>
      </w:r>
    </w:p>
    <w:p>
      <w:pPr>
        <w:pStyle w:val="Normal"/>
        <w:rPr>
          <w:lang w:val="en-US" w:eastAsia="en-US"/>
        </w:rPr>
      </w:pPr>
      <w:r>
        <w:rPr>
          <w:lang w:val="en-US" w:eastAsia="en-US"/>
        </w:rPr>
        <w:t>Спросите себя, действительно ли ваши знания в эзотерической области работают на ваше восхождение? Не превратились ли они в лишнюю тяжесть в заплечном кармическом ранце? Перетряхните содержимое этого ранца на предмет выявления там ненужной, засоряющей сознание информации. Посмотрите, есть ли в этом ранце хоть две-три жизнеспособные идеи, являющиеся не просто информацией, но прочувствованными истинами, добытыми тяжким трудом, усилиями и сверхусилиями. Проверьте, насколько совпадает уровень ваших знаний со способностью делать нечто серьезное. Если есть значительное расхождение: вы не можете энергично действовать, или, наоборот, готовы свернуть горы, но нет достаточных знаний, понимания, постарайтесь ликвидировать это противоречие и уравновесить мудрость и деятельную волю. Если для дальнейшего восхождения вам требуется новая информация и без нее вам не одолеть следующую ступень, приложите максимум усилий, чтобы получить необходимые знания. Поставьте перед собой ясную цель – существенно повысить уровень эзотерического образования. Но будьте осмотрительны в выборе книг. Далеко не все из них сокровища. Многие книги – по сути, вредоносные сгустки негативной информации, разлагающей духовный состав человека. Помните завет Агни Йоги: «Не открывайте случайных книг».</w:t>
      </w:r>
    </w:p>
    <w:p>
      <w:pPr>
        <w:pStyle w:val="Normal"/>
        <w:rPr>
          <w:lang w:val="en-US" w:eastAsia="en-US"/>
        </w:rPr>
      </w:pPr>
      <w:r>
        <w:rPr>
          <w:lang w:val="en-US" w:eastAsia="en-US"/>
        </w:rPr>
        <w:t>К любому новому знанию относитесь ответственно. Подумайте, как вы сумеете распорядиться этой информацией? Используете ли ее для решения своих задач, связанных с духовным ростом, или она осядет мертвым грузом? Представьте, что в вашей квартире стоит множество нераспечатанных пачек книг, которые загромождают пространство и мешаются под ногами. Согласитесь ли вы и ваши домочадцы держать в квартире подобный хлам? Почему же вы держите его в своем сознании? Иными словами, не стремитесь к новым знаниям, пока не проработаете старые. И помните, что наиболее ценные, истинные знания передаются изустно от учителя к ученику.</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Закройте глаза, расслабьтесь, настройтесь на духовный мир, на звучание Голоса Безмолвия. Постарайтесь растворить всю ненужную ментальную информацию, блуждающую в вашем уме и вобрать в себя квинтэссенцию знания, сокрытого внутри чисто интеллектуальных сведений об эзотерических истинах. Откройтесь этому знанию как некоей живительной субстанции и высокому свету всеединства, подключение к которому делает сознание человека расширенным, целостным, а в высшем проявлении вселенским. Проникайте в глубину этого знания, суть которого в формуле: «Все вещи материального мира, человек и космос есть единое Божественное Начало». Добейтесь того, чтобы эту истину все ваше существо ощущало как внутреннее знание.</w:t>
      </w:r>
    </w:p>
    <w:p>
      <w:pPr>
        <w:pStyle w:val="Normal"/>
        <w:rPr>
          <w:i/>
          <w:i/>
          <w:iCs/>
          <w:lang w:val="en-US" w:eastAsia="en-US"/>
        </w:rPr>
      </w:pPr>
      <w:r>
        <w:rPr>
          <w:i/>
          <w:iCs/>
          <w:lang w:val="en-US" w:eastAsia="en-US"/>
        </w:rPr>
      </w:r>
    </w:p>
    <w:p>
      <w:pPr>
        <w:pStyle w:val="Heading2"/>
        <w:ind w:hanging="0"/>
        <w:rPr/>
      </w:pPr>
      <w:bookmarkStart w:id="41" w:name="__RefHeading___Toc57621164"/>
      <w:bookmarkEnd w:id="41"/>
      <w:r>
        <w:rPr/>
        <w:t>Глава 11</w:t>
        <w:br/>
        <w:t>ОБЗОР СОВРЕМЕННЫХ ЭЗОТЕРИЧЕСКИХ УЧЕНИЙ</w:t>
      </w:r>
    </w:p>
    <w:p>
      <w:pPr>
        <w:pStyle w:val="Normal"/>
        <w:rPr>
          <w:lang w:val="en-US" w:eastAsia="en-US"/>
        </w:rPr>
      </w:pPr>
      <w:r>
        <w:rPr>
          <w:lang w:val="en-US" w:eastAsia="en-US"/>
        </w:rPr>
      </w:r>
    </w:p>
    <w:p>
      <w:pPr>
        <w:pStyle w:val="Heading3"/>
        <w:ind w:hanging="0"/>
        <w:rPr/>
      </w:pPr>
      <w:bookmarkStart w:id="42" w:name="__RefHeading___Toc57621165"/>
      <w:bookmarkEnd w:id="42"/>
      <w:r>
        <w:rPr/>
        <w:t>МИРОВЫЕ РЕЛИГИИ И ПУТЬ</w:t>
      </w:r>
    </w:p>
    <w:p>
      <w:pPr>
        <w:pStyle w:val="Normal"/>
        <w:rPr>
          <w:lang w:val="en-US" w:eastAsia="en-US"/>
        </w:rPr>
      </w:pPr>
      <w:r>
        <w:rPr>
          <w:lang w:val="en-US" w:eastAsia="en-US"/>
        </w:rPr>
        <w:t>Современный мир предлагает искателю широчайший спектр учений. В первую очередь, это традиционные религии. В России наиболее распространено христианство в православном варианте. Католическая версия приживается плохо, западные версии современного протестантизма (так называемый неопротестантизм) получают популярность только в том случае, когда они вколачиваются в сознание последователей с помощью специальных зомбирующих технологий. Немалое распространение имеет так называемый народный протестантизм, в котором наиболее значительными направлениями оказываются баптизм и различные секты.</w:t>
      </w:r>
    </w:p>
    <w:p>
      <w:pPr>
        <w:pStyle w:val="Normal"/>
        <w:rPr>
          <w:lang w:val="en-US" w:eastAsia="en-US"/>
        </w:rPr>
      </w:pPr>
      <w:r>
        <w:rPr>
          <w:lang w:val="en-US" w:eastAsia="en-US"/>
        </w:rPr>
        <w:t>Вслед за православием по степени распространенности с большим отрывом от других традиций идет ислам, затем буддизм.</w:t>
      </w:r>
    </w:p>
    <w:p>
      <w:pPr>
        <w:pStyle w:val="Normal"/>
        <w:rPr>
          <w:lang w:val="en-US" w:eastAsia="en-US"/>
        </w:rPr>
      </w:pPr>
      <w:r>
        <w:rPr>
          <w:lang w:val="en-US" w:eastAsia="en-US"/>
        </w:rPr>
        <w:t>В какой степени духовные искатели могут рассчитывать, что путь традиционных религий действительно приведет их к Богу? Дерзну высказать некоторые свои соображения. Тут многое зависит от глубины мотивации человека. Не секрет, что подавляющее большинство священнослужителей традиционных религий во многом потеряли ключи к сокровенным знаниям, которые были заключены в учениях изначально. Эти знания в основном сохранялись в тайных орденах, обществах и братствах, иногда примыкавших к религиозным и церковным институтам (например, некоторые католические и суфийские ордена), иногда противостоящих им, как розенкрейцеры и масоны. Наиболее сокровенная часть христианства – школа исихазма и умного делания – была сохранена в институте старчества, который хотя и имел некоторые трения с официальными церковными структурами, никогда не становился в жесткую оппозицию к Священному Синоду или Московскому Патриархату. Русское православие не имело института посвященных, но зато прославилось мощным институтом святых и праведников. Сегодня ситуация изменилась. Церковные институты всех традиционных религий окончательно сформировались, сложились в мощные разветвленные организации, построенные по корпоративным принципам и отстаивающие свои корпоративные цели. Тем не менее церковные институты продолжают играть важную роль в человеческом обществе, поддерживая нравственные устои и консолидируя народы и этносы, создавая у них ощущение единой исторической судьбы. Упразднение религиозных институтов или даже сужение их роли очень быстро приведет к нравственной деградации народа. Вместе с тем любой, кто знает внутреннюю ситуацию в современных церквях традиционных религий, вынужден признать, что интенсивная духовность там, увы, не приветствуется. Охранительно-консервативные взгляды там явно преобладают над творческими подходами. Церковная бюрократия по степени формализма значительно превосходит советскую партийную бюрократию времен позднего застоя. Потому все зависит от вас. Если вы стремитесь получить более прочную опору в жизни, ощущение причастности к мощной организации, которая решает за вас многие проблемы, связанные с чувством личной ответственности и персональным жизненным выбором, то это ваше. Я знал людей преимущественно интеллектуального склада, с обостренным интересом к национальной истории, которые заявляли, что вернувшись к вере предков, они наконец обрели себя и свой духовный дом. Если же вы ищете высоких мистических переживаний, просветления и непосредственного контакта с Высшей Реальностью, то – не взыщите: духовная традиция современной церкви во многом утратила знания, помогающие достичь этого состояния. В современной христианской церкви, касается ли это католичества или православия, очень сильны тенденции протестантского рационализма. Сокровенные знания, связанные с искусством умной молитвы или духовного преображения, сохранились только среди отдельных духовных подвижников и старцев.</w:t>
      </w:r>
    </w:p>
    <w:p>
      <w:pPr>
        <w:pStyle w:val="Normal"/>
        <w:rPr>
          <w:lang w:val="en-US" w:eastAsia="en-US"/>
        </w:rPr>
      </w:pPr>
      <w:r>
        <w:rPr>
          <w:lang w:val="en-US" w:eastAsia="en-US"/>
        </w:rPr>
        <w:t>Духовные чада искателей-мусульман могут рассчитывать на получение высоких мистических переживаний в той мере, в какой конкретные священнослужители ислама связаны с суфийской мистической традицией. То же можно сказать и о буддизме.</w:t>
      </w:r>
    </w:p>
    <w:p>
      <w:pPr>
        <w:pStyle w:val="Normal"/>
        <w:rPr>
          <w:lang w:val="en-US" w:eastAsia="en-US"/>
        </w:rPr>
      </w:pPr>
      <w:r>
        <w:rPr>
          <w:lang w:val="en-US" w:eastAsia="en-US"/>
        </w:rPr>
        <w:t>Церковь и ее религиозное учение всегда помогает человеку обрести душевное спокойствие, очиститься нравственно, обрести единомышленников и почувствовать твердую духовную почву под ногами. Но полагать, что подошедший туда неофит получит надежную систему, направленную на достижение высоких состояний сознания, просветление и духовное озарение, было бы наивно. Но конечно, институт церкви не ставит перед собой цель помогать мирянам в достижении просветленного сознания. Более всего церковь озабочена, чтобы паства пребывала в послушании, хотя бы формальном, и не проявляла никакого интереса к альтернативным формам духовности – эзотерическим учениям, традициям Востока, Индии, Китая и другим конкурирующим религиям. Искателю будет не просто в лоне церкви среди агрессивно настроенной паствы, которая не любит тех, кто отличается от нее. Духовный наставник может не благословить его на интенсивную духовную практику, сославшись на то, что им пока еще не пройдены низшие ступени служения. Возможно, он будет прав, но весьма вероятно, что запрет будет продиктован соображениями осторожности, сделавшейся рефлексом, неискоренимой привычкой ограничивать инициативу ученика на всякий случай, из страха, что тот сделает духовную ошибку. Распознавать, прав ли его духовник, придется самому искателю, и никто не знает, удастся ли ему это. Если неофит будет часто спорить со своим духовным отцом и откровенно не выполнять его наставления, тогда само пребывание в церкви и возможность участвовать в таинствах окажется под вопросом.</w:t>
      </w:r>
    </w:p>
    <w:p>
      <w:pPr>
        <w:pStyle w:val="Normal"/>
        <w:rPr>
          <w:lang w:val="en-US" w:eastAsia="en-US"/>
        </w:rPr>
      </w:pPr>
      <w:r>
        <w:rPr>
          <w:lang w:val="en-US" w:eastAsia="en-US"/>
        </w:rPr>
        <w:t>Все это не означает, что посещая церковь, человек никогда больше не найдет Бога. Просто ему придется делать очень серьезные дополнительные и самостоятельные усилия, отовсюду собирая знания об искусстве умного делания и усердно практикуясь в этом занятии. Если он живет при этом чистой нравственной жизнью и общается с хорошим наставником, то имеет все шансы добиться высоких духовных результатов при условии, что он обладает достаточными внутренними накоплениями.</w:t>
      </w:r>
    </w:p>
    <w:p>
      <w:pPr>
        <w:pStyle w:val="Normal"/>
        <w:rPr>
          <w:lang w:val="en-US" w:eastAsia="en-US"/>
        </w:rPr>
      </w:pPr>
      <w:r>
        <w:rPr>
          <w:lang w:val="en-US" w:eastAsia="en-US"/>
        </w:rPr>
        <w:t>По-видимому, в аналогичном положении находится и устремленный к постижению Божественной Реальности последователь ислама, которому придется восполнять недостающую информацию о внутренней работе из литературы по суфизму и искать мастеров, связанных с духовными орденами. Дай Бог, чтобы это были действительно миролюбивые эзотерические организации, а не экстремистские, преследующие тайные политические цели.</w:t>
      </w:r>
    </w:p>
    <w:p>
      <w:pPr>
        <w:pStyle w:val="Normal"/>
        <w:rPr>
          <w:lang w:val="en-US" w:eastAsia="en-US"/>
        </w:rPr>
      </w:pPr>
      <w:r>
        <w:rPr>
          <w:lang w:val="en-US" w:eastAsia="en-US"/>
        </w:rPr>
        <w:t>Так же и буддист, желающий достичь подлинного просветления, должен заниматься ежедневной медитативной практикой, читать мантры и духовную литературу, посещать семинары лам и мастеров, приезжающих из Индии, Непала, США. Тогда его религиозность будет подкреплена сокровенной мудростью и внутренней работой.</w:t>
      </w:r>
    </w:p>
    <w:p>
      <w:pPr>
        <w:pStyle w:val="Normal"/>
        <w:rPr>
          <w:lang w:val="en-US" w:eastAsia="en-US"/>
        </w:rPr>
      </w:pPr>
      <w:r>
        <w:rPr>
          <w:lang w:val="en-US" w:eastAsia="en-US"/>
        </w:rPr>
        <w:t>Есть еще один очень важный для новообращенного в религию вопрос – откуда он пришел в эту традицию? Если он был атеистом и уверовал в Бога, то это одна картина, но если он, например, исповедовал восточный эзотеризм, то его переход в другую конфессию оказывается окрашенным в совершенно иные краски. Церковь требует, чтобы человек покаялся в прошлых духовных заблуждениях и отверг любое восточное учение как разновидность сатанизма. В этом случае церковь и церковная община принимают его в свое лоно, и он может даже на какое-то время почувствовать больший психологический комфорт, нежели раньше. Довольно часто бывает, что человек духовно расслабляется, перестает искать и останавливается в своем развитии.</w:t>
      </w:r>
    </w:p>
    <w:p>
      <w:pPr>
        <w:pStyle w:val="Normal"/>
        <w:rPr>
          <w:lang w:val="en-US" w:eastAsia="en-US"/>
        </w:rPr>
      </w:pPr>
      <w:r>
        <w:rPr>
          <w:i/>
          <w:iCs/>
          <w:lang w:val="en-US" w:eastAsia="en-US"/>
        </w:rPr>
        <w:t>С Андреем я знаком 15 лет. Некоторое время он блуждал по разным школам и системам, пока не остановился на раджа-йоге. Он усердно медитировал, занимался пранаямой, не менее часа в день пребывал в различных асанах, перешел на вегетарианскую диету, пел мантры, читал йогическую литературу. Андрей специально устроился на работу охранником, чтобы иметь побольше времени для занятий. Однако в какой-то момент его духовное продвижение застопорилось, и Андрей решил форсировать занятия, удвоив время медитаций. Именно в этот момент он поговорил со мной, и я настойчиво посоветовал ему не рисковать, снизить нагрузку и вернуться к прежнему режиму медитаций, лишь слегка разнообразив их. Он не послушал меня. В результате он почувствовал сильный перегрев в организме и разочаровался в своей практике. В это время он познакомился с женщиной, которая активно посещала церковь и работала в киоске православной литературы. Через некоторое время он полностью переориентировался на православную традицию и проклял все свои предыдущие искания. Затем он исчез из моего поля зрения.</w:t>
      </w:r>
    </w:p>
    <w:p>
      <w:pPr>
        <w:pStyle w:val="Normal"/>
        <w:rPr>
          <w:lang w:val="en-US" w:eastAsia="en-US"/>
        </w:rPr>
      </w:pPr>
      <w:r>
        <w:rPr>
          <w:i/>
          <w:iCs/>
          <w:lang w:val="en-US" w:eastAsia="en-US"/>
        </w:rPr>
        <w:t>Вновь встретился с ним я примерно через полтора года и обнаружил разительные перемены: Андрей стал есть мясо, курить, выпивать, и объяснял свое поведение возвратом к глубинным русским корням, почувствовать которые ему мешал «проклятый Восток». Он признался, что регулярно, два раза в неделю, посещает церковь и, несмотря на весь свой далеко не святой образ жизни, получает за один раз столько благодати, сколько никогда не получал.</w:t>
      </w:r>
    </w:p>
    <w:p>
      <w:pPr>
        <w:pStyle w:val="Normal"/>
        <w:rPr>
          <w:lang w:val="en-US" w:eastAsia="en-US"/>
        </w:rPr>
      </w:pPr>
      <w:r>
        <w:rPr>
          <w:lang w:val="en-US" w:eastAsia="en-US"/>
        </w:rPr>
        <w:t>Значит, лишь эзотерические учения дают сегодня возможность приблизиться к Высшему Началу?</w:t>
      </w:r>
    </w:p>
    <w:p>
      <w:pPr>
        <w:pStyle w:val="Normal"/>
        <w:rPr>
          <w:lang w:val="en-US" w:eastAsia="en-US"/>
        </w:rPr>
      </w:pPr>
      <w:r>
        <w:rPr>
          <w:lang w:val="en-US" w:eastAsia="en-US"/>
        </w:rPr>
        <w:t>Важно, чтобы учения были живыми, имели настоящих учителей, наставников, хорошую систему подготовки. Многие традиции, к сожалению, выдохлись, утратили живую энергию и представляют лишь исторический интерес. Другие системы сами по себе тупиковые. Разумеется, много зависит от дороги, но не меньше и от путника. Плохой ученик, поставленный в самые благоприятные условия и получивший прекрасные возможности, все равно вряд ли сумеет ими воспользоваться. Плохой ученик, не способный использовать преимущества высокого пути одним своим присутствием в серьезной традиции как бы отягощает карму данного направления. А искренний и преданный ученик, попавший в безблагодатную школу или систему, сможет не только извлечь из нее какую-то пользу для себя и даже до какой-то степени продвинуться на волне первичного энтузиазма, но и влить в эгрегор этого затухающего учения порцию свежей энергии. Правда, первичный энтузиазм вместе с надеждами в конце концов испаряется, а человек в зависимости от степени духовных повреждений, полученных в результате столкновения с тупиковой традицией, либо уходит на поиски новой системы, либо бросает заниматься духовным совершенствованием вообще.</w:t>
      </w:r>
    </w:p>
    <w:p>
      <w:pPr>
        <w:pStyle w:val="Normal"/>
        <w:rPr>
          <w:lang w:val="en-US" w:eastAsia="en-US"/>
        </w:rPr>
      </w:pPr>
      <w:r>
        <w:rPr>
          <w:lang w:val="en-US" w:eastAsia="en-US"/>
        </w:rPr>
        <w:t>Убежден: современные мировые религии могут быть не только общественным институтом, дающим чувство нравственной опоры и облегчающим бремя жизни, но и реальным путем к Богу лишь в том случае, если прихожанин делает не просто духовные усилия, но сверхусилия. Желательно, чтобы он всерьез занимался духовной практикой и применял бы в своей внутренней работе методы сокровенного, эзотерического характера. Речь идет не о монахах и отшельниках, достигающих святости с помощью упорного труда, поста и молитвы, а о мирянах, видящих в религии не просто убежище от проблем, а мост, ведущий в духовный мир. Религиозный человек должен стать человеком эзотерического уровня. Для этого нужно обратиться к сакральному ядру своей же религии, и совсем не обязательно создавать духовный гибрид из православной религии и космогонии розенкрейцеров или соединять ислам и буддийскую медитацию. Практика показывает: чтобы успешно осуществлять подобный синтез, человек должен обладать широким сознанием, высоким духом и чистым сердцем, как это рекомендует искателю теософия.</w:t>
      </w:r>
    </w:p>
    <w:p>
      <w:pPr>
        <w:pStyle w:val="Normal"/>
        <w:rPr>
          <w:lang w:val="en-US" w:eastAsia="en-US"/>
        </w:rPr>
      </w:pPr>
      <w:r>
        <w:rPr>
          <w:lang w:val="en-US" w:eastAsia="en-US"/>
        </w:rPr>
        <w:t>Поставим вопрос по-другому: если человек уже выбрал какое-либо эзотерическое учение, может ли он принадлежать к какой-либо религии? Сами церковные институты жестко возражают против любых попыток увлечения другими системами – они настаивают на исключительности своего пути и считают недопустимым соединение своей традиции с любой другой. Но в данном случае речь идет не о религиозных ортодоксах, а о свободных духовных искателях. Существуют разные ответы на этот вопрос. Одни эзотерические учения считают, что для их последователей параллельное следование какой-либо религии не нужно или, по крайней мере, излишне. Другие эзотерические учения, такие как, например, теософия считают, что истинный теософ должен проявлять миролюбие, веротерпимость и обладать широтой сознания, а значит, вполне может принадлежать к христианской, мусульманской, индуистской или буддийской религии. История теософского общества зафиксировала подобные примеры. Французский эзотерик-традиционалист Рене Генон пошел в своих высказываниях еще дальше. Он заявил, что подлинный духовный искатель обязательно должен исповедовать и какую-либо экзотерическую религию, помогающую ему ощутить почву под ногами, лучше почувствовать историю и культуру родины.</w:t>
      </w:r>
    </w:p>
    <w:p>
      <w:pPr>
        <w:pStyle w:val="Normal"/>
        <w:rPr>
          <w:lang w:val="en-US" w:eastAsia="en-US"/>
        </w:rPr>
      </w:pPr>
      <w:r>
        <w:rPr>
          <w:lang w:val="en-US" w:eastAsia="en-US"/>
        </w:rPr>
        <w:t>Лично для меня несомненно одно – даже если человек выбрал какое-либо эзотерическое учение в качестве основного пути, то, поскольку он воплощен в России, он не может не учитывать, что духовным стержнем страны в течение тысячи лет остается православие. Неуважительное отношение к вере предков делает невозможным серьезное духовное продвижение.</w:t>
      </w:r>
    </w:p>
    <w:p>
      <w:pPr>
        <w:pStyle w:val="Normal"/>
        <w:rPr>
          <w:lang w:val="en-US" w:eastAsia="en-US"/>
        </w:rPr>
      </w:pPr>
      <w:r>
        <w:rPr>
          <w:lang w:val="en-US" w:eastAsia="en-US"/>
        </w:rPr>
      </w:r>
    </w:p>
    <w:p>
      <w:pPr>
        <w:pStyle w:val="Heading3"/>
        <w:ind w:hanging="0"/>
        <w:rPr/>
      </w:pPr>
      <w:bookmarkStart w:id="43" w:name="__RefHeading___Toc57621166"/>
      <w:bookmarkEnd w:id="43"/>
      <w:r>
        <w:rPr/>
        <w:t>ЭЗОТЕРИЧЕСКИЕ УЧЕНИЯ И ДВИЖЕНИЯ</w:t>
      </w:r>
    </w:p>
    <w:p>
      <w:pPr>
        <w:pStyle w:val="Normal"/>
        <w:rPr>
          <w:lang w:val="en-US" w:eastAsia="en-US"/>
        </w:rPr>
      </w:pPr>
      <w:r>
        <w:rPr>
          <w:lang w:val="en-US" w:eastAsia="en-US"/>
        </w:rPr>
        <w:t>А теперь рассмотрим главные эзотерические учения и движения, которые в наибольшей степени распространены в России. Это традиционная йога, даоские школы, суфийские учения, учение Дона Хуана в изложении Кастанеды, система Гурджиева, Интегральная веданта Ауробиндо, учение Кришнамурти, Агни Йога, учение Бхагавад-Дхармы.</w:t>
      </w:r>
    </w:p>
    <w:p>
      <w:pPr>
        <w:pStyle w:val="Normal"/>
        <w:rPr>
          <w:lang w:val="en-US" w:eastAsia="en-US"/>
        </w:rPr>
      </w:pPr>
      <w:r>
        <w:rPr>
          <w:lang w:val="en-US" w:eastAsia="en-US"/>
        </w:rPr>
        <w:t>Как говорили миссионеры Ордена иезуитов, местные условия решают очень много. Один из главных вопросов, который меня при этом интересует – насколько реально с помощью современной российской версии данного учения добиться просветления и духовной реализации.</w:t>
      </w:r>
    </w:p>
    <w:p>
      <w:pPr>
        <w:pStyle w:val="Normal"/>
        <w:rPr/>
      </w:pPr>
      <w:r>
        <w:rPr>
          <w:i/>
          <w:iCs/>
          <w:lang w:val="en-US" w:eastAsia="en-US"/>
        </w:rPr>
        <w:t xml:space="preserve">Традиционная йога </w:t>
      </w:r>
      <w:r>
        <w:rPr>
          <w:lang w:val="en-US" w:eastAsia="en-US"/>
        </w:rPr>
        <w:t xml:space="preserve">распространена в России в нескольких основных формах: </w:t>
      </w:r>
      <w:r>
        <w:rPr>
          <w:i/>
          <w:iCs/>
          <w:lang w:val="en-US" w:eastAsia="en-US"/>
        </w:rPr>
        <w:t xml:space="preserve">хатха-йога </w:t>
      </w:r>
      <w:r>
        <w:rPr>
          <w:lang w:val="en-US" w:eastAsia="en-US"/>
        </w:rPr>
        <w:t xml:space="preserve">включает в себя набор асан, мудр и бандх и направлена на оздоровление физического тела, </w:t>
      </w:r>
      <w:r>
        <w:rPr>
          <w:i/>
          <w:iCs/>
          <w:lang w:val="en-US" w:eastAsia="en-US"/>
        </w:rPr>
        <w:t xml:space="preserve">раджа-йога </w:t>
      </w:r>
      <w:r>
        <w:rPr>
          <w:lang w:val="en-US" w:eastAsia="en-US"/>
        </w:rPr>
        <w:t xml:space="preserve">преследует исключительно духовные цели, слияние с Богом, наконец, </w:t>
      </w:r>
      <w:r>
        <w:rPr>
          <w:i/>
          <w:iCs/>
          <w:lang w:val="en-US" w:eastAsia="en-US"/>
        </w:rPr>
        <w:t xml:space="preserve">синтетическая йога, </w:t>
      </w:r>
      <w:r>
        <w:rPr>
          <w:lang w:val="en-US" w:eastAsia="en-US"/>
        </w:rPr>
        <w:t>которая не разделяет физическое и духовное начало, а рассматривает их как две грани единого целого. К таким вариантам йоги относится, с моей точки зрения, учение современного индийского учителя Айенгара. Если раджа-йога в чистом виде – удел избранных одиночек, и число центров, практикующих эту традицию в России, крайне ограничено, то хатха-йога или же смешанная раджа-хатха-йога распространены куда шире, а последователи этого пути склонны объединяться друг с другом. В одной только Москве существуют несколько десятков разнообразных йогических групп и центров. Многие из них занимаются по книгам, но некоторые последователи классической йоги ездили в Индию, где общались с мастерами и учителями.</w:t>
      </w:r>
    </w:p>
    <w:p>
      <w:pPr>
        <w:pStyle w:val="Normal"/>
        <w:rPr/>
      </w:pPr>
      <w:r>
        <w:rPr>
          <w:lang w:val="en-US" w:eastAsia="en-US"/>
        </w:rPr>
        <w:t xml:space="preserve">Чего можно достичь, следуя йогическим путем в наши дни в России? Я не разделяю мнения, существующего в некоторых эзотерических кругах, согласно которому путь древней классической йоги устарел, не нужен для приближающегося золотого века и закрыт «сверху» Высшим Разумом. Человеку трудно понять пути Бога, но убежден, что, как сказано в восточных текстах, Бог приветствует человека на любом пути, лишь бы тот приближался к Высшему, а не удалялся от него. </w:t>
      </w:r>
      <w:r>
        <w:rPr>
          <w:i/>
          <w:iCs/>
          <w:lang w:val="en-US" w:eastAsia="en-US"/>
        </w:rPr>
        <w:t xml:space="preserve">Кундолини-йога – </w:t>
      </w:r>
      <w:r>
        <w:rPr>
          <w:lang w:val="en-US" w:eastAsia="en-US"/>
        </w:rPr>
        <w:t>а хатха и раджа-йоги предполагают подъем энергии кундалини через все чакры к тысячелепестковому лотосу, находящемуся в макушке, – трудна и опасна. Отсутствие реального учителя затрудняет продвижение, а чрезмерное усердие чревато ухудшением здоровья и даже психической неадекватностью. Но если следовать всем советам йоги точно и овладевать йогическими умениями постепенно, то результат в виде улучшения здоровья, повышения психоэнергетического здоровья и развития способности к концентрации не замедлит прийти. Будет ли этого достаточно для того, чтобы поднять энергию кундалини, провести ее сквозь чакры и выполнить задачу божественной самореализации, чего добивается каждый истинный йогин?</w:t>
      </w:r>
    </w:p>
    <w:p>
      <w:pPr>
        <w:pStyle w:val="Normal"/>
        <w:rPr>
          <w:lang w:val="en-US" w:eastAsia="en-US"/>
        </w:rPr>
      </w:pPr>
      <w:r>
        <w:rPr>
          <w:lang w:val="en-US" w:eastAsia="en-US"/>
        </w:rPr>
        <w:t>Это зависит от нескольких условий – от кармических накоплений ученика, условий его жизни, уровня теоретической подготовки и наличия серьезного духовного учителя. Мне известен случай, когда искренний и глубоко очищенный человек, изолированно живший в глухой провинции, едва ли не заболел психически от энергетического перегрева в результате подъема кундалини. Чтобы подъем энергий был безопасным и устойчивым, требуется чистая экологическая среда. В отравленной атмосфере города осуществить такой подъем значительно труднее, чем в горах или даже на подмосковной даче. Если же подъем кундалини был частичным, и энергия не поднялась до чакры сахасрара для встречи со своей мужской ипостасью, богом Шивой, или высшим «Я» и остановилась на уровне одной из нижних чакр, это может нанести вред духовной природе ученика. Человек может сделаться раздражительным, неподвижным, упрямым, то есть кристаллизоваться в своих недостатках, которые после такого энергетического закрепления будут поддаваться переплавке с большим трудом, нежели до всякой работы с энергией. (Об опасностях такой ложной кристаллизации мы поговорим отдельно.)</w:t>
      </w:r>
    </w:p>
    <w:p>
      <w:pPr>
        <w:pStyle w:val="Normal"/>
        <w:rPr>
          <w:lang w:val="en-US" w:eastAsia="en-US"/>
        </w:rPr>
      </w:pPr>
      <w:r>
        <w:rPr>
          <w:lang w:val="en-US" w:eastAsia="en-US"/>
        </w:rPr>
        <w:t>Хоть я и не считаю путь кундалини-йоги или раджа-йоги закрытым «сверху», предполагаю, что Бог вряд ли будет поддерживать слишком пассивных в миру искателей этого типа. Если на заблудшее человеческое общество еще можно как-то повлиять, то сделать это могут прежде всего герои и подвижники духа, а не йоги, ищущие просветления лично для себя. Бог же будет помогать лучшим из йогов в той мере, в какой они готовы в дальнейшем делиться накопленным с другими людьми.</w:t>
      </w:r>
    </w:p>
    <w:p>
      <w:pPr>
        <w:pStyle w:val="Normal"/>
        <w:rPr/>
      </w:pPr>
      <w:r>
        <w:rPr>
          <w:i/>
          <w:iCs/>
          <w:lang w:val="en-US" w:eastAsia="en-US"/>
        </w:rPr>
        <w:t xml:space="preserve">Даосские школы </w:t>
      </w:r>
      <w:r>
        <w:rPr>
          <w:lang w:val="en-US" w:eastAsia="en-US"/>
        </w:rPr>
        <w:t>менее распространены в России и, в основном, связаны с всевозможными системами восточных единоборств. Мне практически неизвестны случаи, когда человек, идя даосским путем, не занимался при этом какой-нибудь борьбой. Информация о даосизме, этой сокровенной восточной традиции, стала появляться в России значительно позже, нежели информация о йоге. Подлинных мастеров, реально идущих путем Дао и добившихся серьезных результатов, очень мало. Есть несколько человек, прекрасно владеющих физической и энергетической стороной единоборств, но, на мой взгляд (возможно, я ошибаюсь), они пока не достигли той степени просветления и свободы, о которой говорят Лао-Цзы и Чжуан-Цзы. Безусловно, они могут ввести своих учеников в даосскую традицию через обучение упражнениям, основам цигуна, дыхательной тренировке, правильной медитации. Но сумеют ли они подключить человека к непрерывной энергетической цепи мастеров, составляющих сущность высокой древней традиции? И вообще, в какой степени она жива сегодня?</w:t>
      </w:r>
    </w:p>
    <w:p>
      <w:pPr>
        <w:pStyle w:val="Normal"/>
        <w:rPr>
          <w:lang w:val="en-US" w:eastAsia="en-US"/>
        </w:rPr>
      </w:pPr>
      <w:r>
        <w:rPr>
          <w:lang w:val="en-US" w:eastAsia="en-US"/>
        </w:rPr>
        <w:t>Я не могу ответить на эти вопросы. Мне известно, что самые серьезные из российских даосов не раз были в Китае, встречались с мастерами из Шаолиня, лично общались с такими известными популяризаторами даосизма, как Мантэк Чиа и Сью Минтаи. Наиболее аутентично и глубоко даосская традиция, с моей точки зрения, преподается во Всероссийской федерации шаолиньского ушу, возглавляемой востоковедом Алексеем Масловым. Энтузиазм молодых людей, посещающих школы ушу и тайцзицюань, очевиден. Но во всем этом есть серьезный крен в сторону тренировки физического тела и тенденция превращения самого направления в разновидность спорта. Тренировка духа мало кого интересует. Тем не менее, те, кому близок даоский подход, могут при настойчивости добиться выдающихся результатов. Только настойчивость не должна быть жесткой – в даосизме это свойство характера мешает больше всего. Даосские методы всегда привлекают интеллектуалов и людей с невротическими чертами, стремящихся с помощью этих методов обрести желанную гармонию.</w:t>
      </w:r>
    </w:p>
    <w:p>
      <w:pPr>
        <w:pStyle w:val="Normal"/>
        <w:rPr/>
      </w:pPr>
      <w:r>
        <w:rPr>
          <w:i/>
          <w:iCs/>
          <w:lang w:val="en-US" w:eastAsia="en-US"/>
        </w:rPr>
        <w:t xml:space="preserve">Суфийские учения </w:t>
      </w:r>
      <w:r>
        <w:rPr>
          <w:lang w:val="en-US" w:eastAsia="en-US"/>
        </w:rPr>
        <w:t xml:space="preserve">известны в России мало. Одна из причин – это глубокая закрытость подавляющего большинства суфийских орденов. Те ордена, которые связаны с политизированным исламом, выходят лишь на мусульманскую часть населения России. Те же центры, которые заявляют о себе как о суфийских, как правило, имеют к настоящему суфизму весьма приблизительное отношение. Среди наиболее популярной литературы на эту тему – многочисленные книги Идрис Шаха, а также произведения Инайят Хана. С его именем связана деятельность нескольких организаций в нашей стране. Согласно той информации, которой обладаю я, среди этих центров есть весьма серьезные организации. Они возят наиболее продвинутых своих членов за рубеж, где находятся основные штаб-квартиры этих международных центров, проводят ретриты среди последователей в России. В движение Инайят Хана ушло несколько моих знакомых, весьма продвинутых и подготовленных в плане медитативных практик. Книги Идрис Шаха также относятся к серьезной литературе, однако, основные центры традиции находятся в Западной Европе. Иногда в Россию приезжают мастера из-за границы, которые называют себя суфиями и обучают людей духовно-медитативным практикам. В целом, последователи суфизма по численности в России во много раз уступают и йогам, и буддистам, и даосам. Конечно, духовные достижения возможны и на этом пути, но для этого требуется несколько условий – подлинность наставника, серьезность намерений ученика и его способность ассимилировать опыт других учений, может быть, прямо не связанных с суфийской иерархией, но тем не менее, содержащих очень полезные элементы. Так, </w:t>
      </w:r>
      <w:r>
        <w:rPr>
          <w:i/>
          <w:iCs/>
          <w:lang w:val="en-US" w:eastAsia="en-US"/>
        </w:rPr>
        <w:t xml:space="preserve">учение Гурджиева, </w:t>
      </w:r>
      <w:r>
        <w:rPr>
          <w:lang w:val="en-US" w:eastAsia="en-US"/>
        </w:rPr>
        <w:t>проходившего обучение в суфийских центрах, не входит в число систем, относящихся к эгрегору суфиев. Но, в силу того, что в нем очень подробно разработана такая важная для суфиев практика, как самонаблюдение и самовспоминание, оно весьма полезно для тех, кто идет суфийским путем. Мне приходилось встречаться с российскими последователями суфизма, которые одновременно с Идрис Шахом и Инайят Ханом изучали систему Гурджиева и практиковали самовспоминание. Мне показалось, что они были сильнее и крепче тех, кто пытается следовать традиции по книгам и отдельным семинарам приезжих мастеров.</w:t>
      </w:r>
    </w:p>
    <w:p>
      <w:pPr>
        <w:pStyle w:val="Normal"/>
        <w:rPr/>
      </w:pPr>
      <w:r>
        <w:rPr>
          <w:lang w:val="en-US" w:eastAsia="en-US"/>
        </w:rPr>
        <w:t xml:space="preserve">Большую популярность в России имеет учение северо-американских индейцев яки в изложении знаменитого </w:t>
      </w:r>
      <w:r>
        <w:rPr>
          <w:i/>
          <w:iCs/>
          <w:lang w:val="en-US" w:eastAsia="en-US"/>
        </w:rPr>
        <w:t xml:space="preserve">Карлоса Кастанеды. </w:t>
      </w:r>
      <w:r>
        <w:rPr>
          <w:lang w:val="en-US" w:eastAsia="en-US"/>
        </w:rPr>
        <w:t xml:space="preserve">Его книги раскупаются и вызывают искренний интерес. Во многих городах России и странах СНГ существуют центры, объявляющие себя последователями </w:t>
      </w:r>
      <w:r>
        <w:rPr>
          <w:i/>
          <w:iCs/>
          <w:lang w:val="en-US" w:eastAsia="en-US"/>
        </w:rPr>
        <w:t xml:space="preserve">учения Дона Хуана. </w:t>
      </w:r>
      <w:r>
        <w:rPr>
          <w:lang w:val="en-US" w:eastAsia="en-US"/>
        </w:rPr>
        <w:t>Эзотерические и психологические центры более широкого профиля проводят семинары по темам, затронутым в книгах Кастанеды. Многие духовные лидеры и психологи включили в программу своих школ идеи и методы, почерпнутые из «Второго кольца силы» или «Внутреннего огня». Книги Кастанеды стали культовыми для ищущей молодежи во всем мире. Похожие процессы происходят и в России. Куда же они ведут своих последователей?</w:t>
      </w:r>
    </w:p>
    <w:p>
      <w:pPr>
        <w:pStyle w:val="Normal"/>
        <w:rPr/>
      </w:pPr>
      <w:r>
        <w:rPr>
          <w:lang w:val="en-US" w:eastAsia="en-US"/>
        </w:rPr>
        <w:t xml:space="preserve">В западной эзотерической и научной литературе ведутся жаркие споры о том, существовал ли реально Дон Хуан или он был порождением фантазии Кастанеды? Целый ряд авторов, доказывают, что Дон Хуан – это миф, ловко придуманный ради денег и славы. Иногда учение Дона Хуана рассматривают как утонченную месть индейцев западному миру за то унижение, которое они испытали от завоевателей. Другие исследователи, напротив, наперебой доказывают гениальность Кастанеды и бессмертие его учения. Не буду давать оценки литературной стороне произведения писателя, однако убежден, что учение, излагаемое им, содержит в себе исключительно полезные знания о человеческой природе и секретах истинного пути. Наверное, этим и объясняется писательский успех Кастанеды и то влияние, которое он оказал на духовные искания человечества в конце </w:t>
      </w:r>
      <w:r>
        <w:rPr>
          <w:lang w:val="en-US" w:eastAsia="en-US"/>
        </w:rPr>
        <w:t>XX</w:t>
      </w:r>
      <w:r>
        <w:rPr>
          <w:lang w:val="en-US" w:eastAsia="en-US"/>
        </w:rPr>
        <w:t xml:space="preserve"> столетия. Он сумел изложить известные идеи и мысли эзотеризма настолько ярко и захватывающе, что многим людям они показались настоящим откровением. Идеи безупречности, экономии энергии, тоналя и нагваля, понятие трех видов внимания, образ смерти как советчицы в ситуациях экстремального выбора, информация о новых видах восприятия – все это и многое другое наверняка войдет в золотой фонд духовных накоплений человечества. Правильное осознание сильных сторон этого учения может помочь любому ученику, к какой бы традиции он не принадлежал.</w:t>
      </w:r>
    </w:p>
    <w:p>
      <w:pPr>
        <w:pStyle w:val="Normal"/>
        <w:rPr/>
      </w:pPr>
      <w:r>
        <w:rPr>
          <w:lang w:val="en-US" w:eastAsia="en-US"/>
        </w:rPr>
        <w:t xml:space="preserve">В то же время, с моей точки зрения, далеко не все, сказанное Кастанедой, применимо в условиях России и западного мира, а кое-что попросту не нужно. Являясь решительным противником всех видов наркотиков, включая галлюциногены, я убежден, что вся история с пейотом, описанная в ранних книгах писателя в период, когда в Америке происходил бум с ЛСД и бунт шестидесятников, со скандалом вырывающих у общества право на курение марихуаны, была введена в повествование отчасти намеренно. Кстати, в более поздних и глубоких книгах Кастанеды эта тема постепенно сходит на нет. Сегодня только безумец будет доказывать, что можно достичь просветления и стать воином абсолютной свободы, опираясь на мутный дым галлюциногенов. Другой проблемой учения Дона Хуана являются его толтекские атлантические истоки. Каким бы ни было оно высоким, изящным и глубоким и какими бы яркими красками Кастанеда ни расцветил его, введя в современный культурный оборот, никогда не стоит забывать, что оно в своей основе является очень старой магической традицией, пришедшей к нам с затонувшего материка. По мнению многих эзотерических учений Атлантида затонула как раз в результате злоупотребления магией и магическими операциями. Насколько нужна сегодня вся магическая часть учения, описывающая борьбу человека с духами реки и с </w:t>
      </w:r>
      <w:r>
        <w:rPr>
          <w:smallCaps/>
          <w:lang w:val="en-US" w:eastAsia="en-US"/>
        </w:rPr>
        <w:t>олли</w:t>
      </w:r>
      <w:r>
        <w:rPr>
          <w:lang w:val="en-US" w:eastAsia="en-US"/>
        </w:rPr>
        <w:t>? Насколько применимо это знание без реального учителя рядом, без кактусов и мексиканских мест силы? Насколько необходимо сегодня воссоздать шаманскую традицию, явно более старую по сравнению с той же йогой?</w:t>
      </w:r>
    </w:p>
    <w:p>
      <w:pPr>
        <w:pStyle w:val="Normal"/>
        <w:rPr>
          <w:lang w:val="en-US" w:eastAsia="en-US"/>
        </w:rPr>
      </w:pPr>
      <w:r>
        <w:rPr>
          <w:lang w:val="en-US" w:eastAsia="en-US"/>
        </w:rPr>
        <w:t>Большая проблема учения Дон Хуана состоит в том, что хотя оно и называет себя путем сердца, но реально не дает методов его раскрытия. Оно прекрасно помогает человеку воспитать волю, овладеть принципами самодисциплины воина духа, более глубоко узнать себя, победить многие негативные качества и отрицательные эмоции, но в отношении чувства любви и сердечного тепла, увы, значительно уступает другим более эмоциональным учениям, религиям и системам. А некоторые вещи в нем, например, по сути дела, негативное отношение к проблемам рождения детей в связи с тем, что ребенок, появляясь на свет из утробы матери, якобы оставляет в ее ауре дыру, лично у меня вызывает глубокое отторжение.</w:t>
      </w:r>
    </w:p>
    <w:p>
      <w:pPr>
        <w:pStyle w:val="Normal"/>
        <w:rPr>
          <w:lang w:val="en-US" w:eastAsia="en-US"/>
        </w:rPr>
      </w:pPr>
      <w:r>
        <w:rPr>
          <w:lang w:val="en-US" w:eastAsia="en-US"/>
        </w:rPr>
        <w:t>Люди устроены таким образом, что они склонны брать из ценных учений не лучшее, но, увы, худшее. Как правило, все, что касается самодисциплины в жизни воинов, современная генерация духовных искателей оставляет за скобкой своих интересов и устремлений. Зато с куда большим интересом они устремляются к подражанию крутой грубоватой интонации, с которыми Дон Хуан и Дон Хенаро иногда в чисто ученических целях говорят с Карлосом Кастанедой. Многие молодые люди превращают это учение в орудие самоутверждения по отношению к другим людям и миру. Наблюдать это одновременно и смешно и грустно. Впрочем, то, как воспринимает книги Кастанеды молодая Россия, ничто по сравнению с тем, как обстоит дело с более зрелой частью кастенедийски настроенного населения Америки. Люди, долго жившие в США и специально изучавшие эту проблему, рассказывали мне, что в некоторых бизнес-кругах там принято предварять деловые переговоры и подписание контрактов магическим боем барабанов и вызыванием духов силы, которые якобы покровительствуют сделкам и отгоняют духов неудачи. Когда я по возможности ярко представил себе картину, как несколько сдвинутые на шаманизме американцы-бизнесмены начинают лупить по тамтамам, мысленно считая размер предстоящей выгоды, мне стало несколько не по себе от подобного прочтения Кастанеды.</w:t>
      </w:r>
    </w:p>
    <w:p>
      <w:pPr>
        <w:pStyle w:val="Normal"/>
        <w:rPr>
          <w:lang w:val="en-US" w:eastAsia="en-US"/>
        </w:rPr>
      </w:pPr>
      <w:r>
        <w:rPr>
          <w:lang w:val="en-US" w:eastAsia="en-US"/>
        </w:rPr>
        <w:t>Мое мнение в отношении этого очень оригинального учения заключается в том, что оно едва ли приводит человека к Богу, если рассматривать его как самостоятельный путь. До сих пор неясна та тонкая энергетическая цепь учителей, или эгрегор учения, которая стоит за страницами книг. Но как вспомогательное учение, энергии которого способны оживить многие пути и стандартизированные подходы к совершенствованию, оно имеет исключительное значение. Оттуда можно извлечь много полезного. Что касается российских центров последователей этого учения, то, на мой взгляд, должно пройти немалое время, прежде чем у нас появится серьезное объединение людей, способные правильно воспринять мудрость и парадоксы Дона Хуана, донесенные до нас талантливым пером Кастанеды. Это, конечно, не значит, что последователи этого взгляда на мир должны сидеть дома и ни в коем случае не объединяться друг с другом. Просто полезно помнить, что не всякое объединение или количество несет в себе истину. Иногда собрание людей, напротив, кристаллизует заблуждение.</w:t>
      </w:r>
    </w:p>
    <w:p>
      <w:pPr>
        <w:pStyle w:val="Normal"/>
        <w:rPr/>
      </w:pPr>
      <w:r>
        <w:rPr>
          <w:i/>
          <w:iCs/>
          <w:lang w:val="en-US" w:eastAsia="en-US"/>
        </w:rPr>
        <w:t xml:space="preserve">Система Гурджиева, </w:t>
      </w:r>
      <w:r>
        <w:rPr>
          <w:lang w:val="en-US" w:eastAsia="en-US"/>
        </w:rPr>
        <w:t>представляющая собой волевую традицию эзотеризма, получила большее распространение на Западе. Яркая, колоритная фигура основателя «четвертого пути», выходца с Кавказа Георгия Ивановича Гурджиева всегда привлекала к себе. Лучшей книгой, талантливо и полно раскрывающей суть гурджиевской системы, считается книга ученика Гурджиева Петра Демьяновича Успенского «В поисках чудесного», раскупающаяся на Западе по сорок тысяч экземпляров в год.</w:t>
      </w:r>
    </w:p>
    <w:p>
      <w:pPr>
        <w:pStyle w:val="Normal"/>
        <w:rPr>
          <w:lang w:val="en-US" w:eastAsia="en-US"/>
        </w:rPr>
      </w:pPr>
      <w:r>
        <w:rPr>
          <w:lang w:val="en-US" w:eastAsia="en-US"/>
        </w:rPr>
        <w:t>В России есть несколько групп и центров, относящихся к гурджиевской традиции. На мой взгляд, в системе Гурджиева – Успенского есть много ценного: глубокое объяснение человеческой психологии с ее внутренней механичностью и склонностью к психологическому сну, реальная практика самопознания, мощная методика тренировки воли. Я отнюдь не разделяю мнение некоторых эзотериков из теософской среды, объявляющих Гурджиева чуть ли не исчадием ада и глашатаем темных идей. Вместе с тем не могу не признать, что в системе Гурджиева не хватает некоторых вещей. Во-первых, она не совсем вписывается в контекст мировой духовной культуры и даже внутри эзотеризма стоит несколько особняком. Во-вторых, сухое изложение системы практически во всех книгах его последователей, вычурный стиль его собственных сочинений: стиль выдает характер человека. В-третьих, недостаточно проработана тема воспитания высокой эмоциональной природы человека и раскрытия сердца. В-четвертых, слабо просматривается тема служения духовной иерархии Учителей, в результате чего формируется следующий тип последователей – грубоватый, сильный, волевой эмоционально суховатый одиночка с неразвитым религиозным чувством, привыкший опираться только на себя. Тем не менее, признаю, что духовно-эзотерическая группа искателей истины, встретившаяся мне в самом начале моего пути и очень многое мне давшая, наряду с другими источниками очень серьезно проработала литературу, связанную с Гурджиевым.</w:t>
      </w:r>
    </w:p>
    <w:p>
      <w:pPr>
        <w:pStyle w:val="Normal"/>
        <w:rPr>
          <w:lang w:val="en-US" w:eastAsia="en-US"/>
        </w:rPr>
      </w:pPr>
      <w:r>
        <w:rPr>
          <w:lang w:val="en-US" w:eastAsia="en-US"/>
        </w:rPr>
        <w:t>Можно ли достичь просветления и приблизиться к Богу, опираясь на одну лишь систему Гурджиева – Успенского? Сомневаюсь. Я рассматриваю ее как мощную, но все-таки дополнительную систему, помогающую человеку сознательно и твердо стоять в своем основном учении. Идите избранным путем и при этом старайтесь сохранить и развить ту непрерывность сознания в самой гуще жизни, о чем так подробно и основательно рассказал Гурджиев. Делая усилия и преодолевая препятствия, помните, что духовный путь требует не просто стараний, но сверхусилий. Борясь со своими недостатками и воспитывая целостность сознания, и используйте гурджиевский опыт преодоления множественности и созидания в себе единства, системой. Это, на мой взгляд, будет полезней, чем в отсутствии реального учителя механически применять систему в своей жизни. Пример Успенского, который во второй половине жизни отошел от Гурджиева из-за неприятия его личности, но пытался сам применить его систему и даже развить ее, показал, что это едва ли продуктивно. Биографы Успенского указывают, что к концу жизни он признался: «Система не работает!» В то же время многие духовные лидеры, мастера различных мистических традиций, эзотерические и трансперсональные психологи признают, что идеи Гурджиева служили мощным стимулом для их работы.</w:t>
      </w:r>
    </w:p>
    <w:p>
      <w:pPr>
        <w:pStyle w:val="Normal"/>
        <w:rPr/>
      </w:pPr>
      <w:r>
        <w:rPr>
          <w:lang w:val="en-US" w:eastAsia="en-US"/>
        </w:rPr>
        <w:t xml:space="preserve">Определенную популярность на книжном эзотерическом рынке современной России завоевали книги индийского духовного мудреца и подвижника </w:t>
      </w:r>
      <w:r>
        <w:rPr>
          <w:lang w:val="en-US" w:eastAsia="en-US"/>
        </w:rPr>
        <w:t>XX</w:t>
      </w:r>
      <w:r>
        <w:rPr>
          <w:lang w:val="en-US" w:eastAsia="en-US"/>
        </w:rPr>
        <w:t xml:space="preserve"> столетия </w:t>
      </w:r>
      <w:r>
        <w:rPr>
          <w:i/>
          <w:iCs/>
          <w:lang w:val="en-US" w:eastAsia="en-US"/>
        </w:rPr>
        <w:t xml:space="preserve">Ауробиндо Гхоша. </w:t>
      </w:r>
      <w:r>
        <w:rPr>
          <w:lang w:val="en-US" w:eastAsia="en-US"/>
        </w:rPr>
        <w:t xml:space="preserve">Излагая систему </w:t>
      </w:r>
      <w:r>
        <w:rPr>
          <w:i/>
          <w:iCs/>
          <w:lang w:val="en-US" w:eastAsia="en-US"/>
        </w:rPr>
        <w:t xml:space="preserve">интегральной веданты, </w:t>
      </w:r>
      <w:r>
        <w:rPr>
          <w:lang w:val="en-US" w:eastAsia="en-US"/>
        </w:rPr>
        <w:t>синтезирующей древние знания и современные подходы, Ауробиндо поставил перед собой жизненную цель – помочь принести Божественный Разум на Землю, в сердца и души людей. В Городе Солнца Ауровиле, построенном на юге Индии для духовных искателей мира, вместе со своей сподвижницей Альфассой Ришар, известной под именем Матери, он проводил эксперимент по достижению физического бессмертия. Его идеи совершенствования, пробуждения сознания, воспитания любящего и сострадательного сердца – все это не может не вызывать глубочайшего уважения к человеку, столь серьезно и основательно взявшегося за серьезную проработку Божественного Проекта. В книгах Ауробиндо Гхоша можно найти достаточно подробное описание многочисленных методов, помогающих успешному продвижению. Конечно, отсутствие учителя, ушедшего с физического плана еще в 1950 году, создает немалые проблемы для его последователей, однако направление пути выбрано и обозначено столь верно, а методы разработаны столь подробно, что это страхует от многих ошибок. Когда я встречаюсь с последователями этого учения, убеждаюсь в совершенно необычной для меня ситуации: люди понимают основы духовного пути и свои ошибки. Нет явных перекосов и заблуждений. Однако есть и проблемы. Главное, на мой взгляд, то, что им не хватает серьезной деятельной энергии. Это проявляется не только в России, но и во всем мире, и с этой точки зрения показательно современное состояние Ауровиля, города, который, по мнению самых разных людей, в конце концов, остановился в развитии.</w:t>
      </w:r>
    </w:p>
    <w:p>
      <w:pPr>
        <w:pStyle w:val="Normal"/>
        <w:rPr>
          <w:lang w:val="en-US" w:eastAsia="en-US"/>
        </w:rPr>
      </w:pPr>
      <w:r>
        <w:rPr>
          <w:lang w:val="en-US" w:eastAsia="en-US"/>
        </w:rPr>
        <w:t>Считаю, что каждый, выбравший путь интегральной веданты, в принципе, идет правильно. Но получит ли он просветление и реальное освобождение, зависит прежде всего от него самого. Если ему удастся преодолеть крен в созерцательность, присутствующий в системе Ауробиндо Гхоша и отмеченный еще Великими Учителями Востока – Гималайскими Махатмами, то он сможет добиться хороших результатов.</w:t>
      </w:r>
    </w:p>
    <w:p>
      <w:pPr>
        <w:pStyle w:val="Normal"/>
        <w:rPr/>
      </w:pPr>
      <w:r>
        <w:rPr>
          <w:lang w:val="en-US" w:eastAsia="en-US"/>
        </w:rPr>
        <w:t xml:space="preserve">Большим авторитетом пользуются сегодня книги духовного мастера из Индии </w:t>
      </w:r>
      <w:r>
        <w:rPr>
          <w:i/>
          <w:iCs/>
          <w:lang w:val="en-US" w:eastAsia="en-US"/>
        </w:rPr>
        <w:t xml:space="preserve">Джидду Кришнамурти. </w:t>
      </w:r>
      <w:r>
        <w:rPr>
          <w:lang w:val="en-US" w:eastAsia="en-US"/>
        </w:rPr>
        <w:t>Многих искателей привлекает легендарная фигура Кришнамурти, ранняя известность которого была связана с деятельностью Теософского Общества. Его руководительница Анни Безант объявила юношу воплощением Иисуса Христа. Однако сегодня в России больше популярны книги позднего Кришнамурти, где он полностью отошел от теософской тематики и сосредоточился на новом, открывшемся ему подходе к Истине. Идея непрерывного бодрствования, познания природы ума, отказа от жестких целей и ментальных установок на пути самопознания, тотальное внимание, внутреннее цветение и тишина сердца, рассмотрение каждой ситуации как абсолютно новой. Эти идеи, вроде бы известные и раньше, прежде всего из даосизма и дзэн-буддизма, в изложении Кришнамурти заиграли новыми красками. Метод самонаблюдения и осознавания, предлагаемый Кришнамурти, существенно отличается от подхода Гурджиева. Кришнамурти говорит «о наблюдении без наблюдателя», что представляет собой высший пилотаж во внутренней свободе человека.</w:t>
      </w:r>
    </w:p>
    <w:p>
      <w:pPr>
        <w:pStyle w:val="Normal"/>
        <w:rPr>
          <w:lang w:val="en-US" w:eastAsia="en-US"/>
        </w:rPr>
      </w:pPr>
      <w:r>
        <w:rPr>
          <w:lang w:val="en-US" w:eastAsia="en-US"/>
        </w:rPr>
        <w:t>Система Кришнамурти очень полезна для приверженца любого другого духовного пути, особенно в тех случаях, когда он склонен к догматизму. Чтение книг индийского мастера освежает сознание, настраивает на новый вид созерцания, позволяющего увидеть привычные вещи в несколько неожиданном ракурсе. Система хорошо раскрепощает восприятие и растворяет как мировоззренческие, так и чисто психологические предрассудки. Но достаточно ли всего этого для достижения высших состояний сознания и встречи с Богом, тем более что Кришнамурти старательно избегает употребления любых религиозных терминов? Если просветленность самого Кришнамурти не вызывает сомнений, были ли у него продвинутые ученики такого калибра, как Успенский у Гурджиева, Павитра и Сэтпрэм у Ауробиндо Гхоша, Санчес у Кастанеды? Лично мне такие примеры неизвестны, хотя за много лет путешествий по Западу Кришнамурти провел огромное количество бесед и встреч. Означает ли это, что его учение не работает, как не работала, по его собственному признанию, система Успенского? Не берусь судить, но выскажу несколько соображений.</w:t>
      </w:r>
    </w:p>
    <w:p>
      <w:pPr>
        <w:pStyle w:val="Normal"/>
        <w:rPr>
          <w:lang w:val="en-US" w:eastAsia="en-US"/>
        </w:rPr>
      </w:pPr>
      <w:r>
        <w:rPr>
          <w:lang w:val="en-US" w:eastAsia="en-US"/>
        </w:rPr>
        <w:t>Во-первых, чтобы осуществлять непрерывное самонаблюдение и самовспоминание, требуется много энергии, которая лучше всего накапливается благодаря дыхательным практикам, пранаяме, молитве и точечной концентрации. У Кришнамурти об этом ни слова, а иногда даже встречаются высказывания, что можно без таких методов обойтись. Где же тогда ученик возьмет энергию, чтобы совершить в самом себе «единственную революцию» (термин самого Кришнамурти), ведущую к свободе? Во-вторых, он отрицает принцип почитания Иерархии в духовной работе. Е. И. Рерих, хорошо знакомая с теософским движением и с биографией Кришнамурти, утверждала, что многое из того, что он достиг, было обеспечено с помощью Иерархии Учителей Света, с которыми индийский духовный лидер был связан. В-третьих, далеко не для всех подходит метод, основанный на полной свободе и отсутствии дисциплины. Многие ученики в начале своего пути нуждаются в суровой дисциплине. В монастырях, орденах и центрах применялись такие методы. Овладев собой и достигнув той стадии самоконтроля, при которой он мог жить и действовать свободно, никому не причиняя зла, ученик мог переходить к фазе спонтанности и самодисциплине, основанной не на волевом сдерживании своих страстей, а на их глубинном понимании.</w:t>
      </w:r>
    </w:p>
    <w:p>
      <w:pPr>
        <w:pStyle w:val="Normal"/>
        <w:rPr>
          <w:lang w:val="en-US" w:eastAsia="en-US"/>
        </w:rPr>
      </w:pPr>
      <w:r>
        <w:rPr>
          <w:lang w:val="en-US" w:eastAsia="en-US"/>
        </w:rPr>
        <w:t>Короче говоря, система Кришнамурти хороша, но не универсальна. Она может дополнить методы других учений и обновить подход человека к совершенствованию духа, но не заменить основные системы, помогающие духовной эволюции.</w:t>
      </w:r>
    </w:p>
    <w:p>
      <w:pPr>
        <w:pStyle w:val="Normal"/>
        <w:rPr/>
      </w:pPr>
      <w:r>
        <w:rPr>
          <w:lang w:val="en-US" w:eastAsia="en-US"/>
        </w:rPr>
        <w:t xml:space="preserve">Одно из самых перспективных эволюционных учений планеты, распространенное в России – это </w:t>
      </w:r>
      <w:r>
        <w:rPr>
          <w:i/>
          <w:iCs/>
          <w:lang w:val="en-US" w:eastAsia="en-US"/>
        </w:rPr>
        <w:t xml:space="preserve">Живая Этика, </w:t>
      </w:r>
      <w:r>
        <w:rPr>
          <w:lang w:val="en-US" w:eastAsia="en-US"/>
        </w:rPr>
        <w:t xml:space="preserve">или </w:t>
      </w:r>
      <w:r>
        <w:rPr>
          <w:i/>
          <w:iCs/>
          <w:lang w:val="en-US" w:eastAsia="en-US"/>
        </w:rPr>
        <w:t xml:space="preserve">Агни Йога, </w:t>
      </w:r>
      <w:r>
        <w:rPr>
          <w:lang w:val="en-US" w:eastAsia="en-US"/>
        </w:rPr>
        <w:t xml:space="preserve">появившаяся на свете в результате сотрудничества </w:t>
      </w:r>
      <w:r>
        <w:rPr>
          <w:i/>
          <w:iCs/>
          <w:lang w:val="en-US" w:eastAsia="en-US"/>
        </w:rPr>
        <w:t xml:space="preserve">Николая </w:t>
      </w:r>
      <w:r>
        <w:rPr>
          <w:lang w:val="en-US" w:eastAsia="en-US"/>
        </w:rPr>
        <w:t xml:space="preserve">и </w:t>
      </w:r>
      <w:r>
        <w:rPr>
          <w:i/>
          <w:iCs/>
          <w:lang w:val="en-US" w:eastAsia="en-US"/>
        </w:rPr>
        <w:t xml:space="preserve">Елены Рерихов </w:t>
      </w:r>
      <w:r>
        <w:rPr>
          <w:lang w:val="en-US" w:eastAsia="en-US"/>
        </w:rPr>
        <w:t>с Великими Учителями Востока, Гималайскими Махатмами. Оно содержит в себе все элементы, необходимые для получения духовного озарения, преображения несовершенной человеческой природы и встречи с Богом – этику, космологию, духовную практику. Живая Этика придает большое значение культуре, понимая ее как форму почитания Света. Агни Йога говорит с людьми на торжественном, но вполне современном языке и учитывает те духовно-психологические проблемы, которые наиболее остро стоят сегодня. Она синтезирует все прежние йоги (карма, бхакти, джнану и раджу) и помогает своим последователям прийти к Богу самым быстрым и надежным путем. По степени своей популярности в России Учение Агни Йоги занимает одно из первых мест среди других эзотерических систем.</w:t>
      </w:r>
    </w:p>
    <w:p>
      <w:pPr>
        <w:pStyle w:val="Normal"/>
        <w:rPr>
          <w:lang w:val="en-US" w:eastAsia="en-US"/>
        </w:rPr>
      </w:pPr>
      <w:r>
        <w:rPr>
          <w:lang w:val="en-US" w:eastAsia="en-US"/>
        </w:rPr>
        <w:t>Сейчас в каждом городе России действует несколько центров, заявляющих себя как рериховские организации. К сожалению, между ними нет единства в понимании Основ Учения, а немалое количество организаций весьма далеки от того, что задумывалось Рерихами. Одни из этих центров тяготеют к чисто энергетическим практикам и контактерству, другие являются чисто культурными организациями и не проявляют к проблемам духовного совершенствования серьезного и глубокого интереса. Конечно, есть и такие центры и отдельные деятели, которые ставят вопросы духа во главу угла. Но в целом последователи Агни Йоги явно не дотягивают до той высоты, на которой мечтали их видеть и Рерихи, и Великие Учителя. Те видели своих последователей духовными подвижниками, очистившими свою внутреннюю природу и овладевшими скрытыми силами человека, отдающими всю свою мощь на благо мира.</w:t>
      </w:r>
    </w:p>
    <w:p>
      <w:pPr>
        <w:pStyle w:val="Normal"/>
        <w:rPr>
          <w:lang w:val="en-US" w:eastAsia="en-US"/>
        </w:rPr>
      </w:pPr>
      <w:r>
        <w:rPr>
          <w:lang w:val="en-US" w:eastAsia="en-US"/>
        </w:rPr>
        <w:t>В Агни Йоге есть все, чтобы прийти к Богу и достичь совершенства. Потому она мне ближе других, пусть и прекрасных систем. Вся проблема состоит в том, что большинство последователей Учения не имеют достаточных духовных накоплений, чтобы самим правильно идти путем восхождения. К тому же современное рериховское движение не имеет института земных духовных учителей, способных передавать инициатический посвятительный импульс от наставника к ученику. Тем не менее, я глубоко верю в огромный эволюционный потенциал Учения и не сомневаюсь, что духовный расцвет нашей страны во многом связан с тем, насколько глубоко будут восприняты космические идеи Учения.</w:t>
      </w:r>
    </w:p>
    <w:p>
      <w:pPr>
        <w:pStyle w:val="Normal"/>
        <w:rPr/>
      </w:pPr>
      <w:r>
        <w:rPr>
          <w:lang w:val="en-US" w:eastAsia="en-US"/>
        </w:rPr>
        <w:t xml:space="preserve">Из новейших духовных систем я бы обратил внимание на </w:t>
      </w:r>
      <w:r>
        <w:rPr>
          <w:i/>
          <w:iCs/>
          <w:lang w:val="en-US" w:eastAsia="en-US"/>
        </w:rPr>
        <w:t xml:space="preserve">движение Бхагавад-Дхарма, </w:t>
      </w:r>
      <w:r>
        <w:rPr>
          <w:lang w:val="en-US" w:eastAsia="en-US"/>
        </w:rPr>
        <w:t xml:space="preserve">представители которого регулярно проводят семинары по всему миру. Главный ашрам движения «Сатья Лока», где я побывал год назад, находится на юге Индии. Основатель движения и духовный лидер ашрама </w:t>
      </w:r>
      <w:r>
        <w:rPr>
          <w:i/>
          <w:iCs/>
          <w:lang w:val="en-US" w:eastAsia="en-US"/>
        </w:rPr>
        <w:t xml:space="preserve">Шри Мукти Ишвара Бхагаван </w:t>
      </w:r>
      <w:r>
        <w:rPr>
          <w:lang w:val="en-US" w:eastAsia="en-US"/>
        </w:rPr>
        <w:t>с детства ощущал свою высокую задачу, связанную с духовным влиянием на состояние человечества. Его считают божественным воплощением или высоким аватаром. Его цель в том, чтобы как можно больше людей приняли в сердце Высшее Божественное Существо, духовно пробудились и достигли состояния просветления. Бхагавад-Дхарма представляет собой сплав высокой теории и духовной практики, синтезирующий лучший опыт религий и учений прошлого. Я бы не сказал, что мне удалось в ашраме получить что-то принципиально новое в плане теории. Но большое впечатление на меня произвела высокая этика человеческих взаимоотношений, которую демонстрировали ближайшие ученики Бхагавана, а также духовная практика, состоящая из достаточно простых и известных методов, соединенных в необыкновенно мощную и эффективную систему преображения человека. Добавив эту практику к своей, выработанной за много лет, я увидел, насколько ускоряется процесс самопознания и овладения собой. Да и другие последователи Ишвара Бхагавана, настроившиеся на мощные вибрации этого духовного движения и на помощь учителю в распространении учения могли бы рассказать немало интересного о своих мистических опытах, случаях чудесного исцеления и решения жизненных проблем, о реальных изменениях в сознании.</w:t>
      </w:r>
    </w:p>
    <w:p>
      <w:pPr>
        <w:pStyle w:val="Normal"/>
        <w:rPr>
          <w:lang w:val="en-US" w:eastAsia="en-US"/>
        </w:rPr>
      </w:pPr>
      <w:r>
        <w:rPr>
          <w:lang w:val="en-US" w:eastAsia="en-US"/>
        </w:rPr>
        <w:t>Особенно покорила меня абсолютно не коммерческая основа деятельности лидеров этого движения, высокая социальная ценность проповедей и дел, ориентация на служение человечеству, терпимость, разрешающая адептам пути синтезировать его с другими учениями, а также глубокое духовное родство с дорогими и близкими мне идеями Агни Йоги. Разумеется, осваивая новый духовный опыт, я ни в чем не отказался от прежнего пути, наоборот, еще более укрепился в первоначальном выборе. Вместе с тем многое в практике стало более понятным, когда я сам столкнулся с реальной духовной линией, основанной на непосредственной передаче инициатического импульса. Я оценил, насколько важен личный контакт с учителем и действующей традицией.</w:t>
      </w:r>
    </w:p>
    <w:p>
      <w:pPr>
        <w:pStyle w:val="Normal"/>
        <w:rPr>
          <w:lang w:val="en-US" w:eastAsia="en-US"/>
        </w:rPr>
      </w:pPr>
      <w:r>
        <w:rPr>
          <w:lang w:val="en-US" w:eastAsia="en-US"/>
        </w:rPr>
        <w:t>Разумеется, это пока еще очень молодое духовное движение, не вполне себя проявившее, ему только предстоит завоевать место среди мощных систем с тысячелетней историей. Многое будет зависеть от его последователей.</w:t>
      </w:r>
    </w:p>
    <w:p>
      <w:pPr>
        <w:pStyle w:val="Normal"/>
        <w:rPr>
          <w:lang w:val="en-US" w:eastAsia="en-US"/>
        </w:rPr>
      </w:pPr>
      <w:r>
        <w:rPr>
          <w:lang w:val="en-US" w:eastAsia="en-US"/>
        </w:rPr>
        <w:t>У кого-то может возникнуть вопрос, почему я не рассмотрел другие, не менее популярные духовные учения в России, такие, как система Петра Донова, Ошо-Раджниша, Алисы Бейли, Профетов, многочисленные школы ченнелинга (контактерства) или Нью-Эйджа? Я умолчал намеренно, так как не считаю перечисленные системы по-настоящему эзотерическими и высокодуховными. Они либо не дотягивают до таких критериев, либо определенно ведут человека не туда, куда следует. Поэтому едва ли стоит говорить о них подробно.</w:t>
      </w:r>
    </w:p>
    <w:p>
      <w:pPr>
        <w:pStyle w:val="Normal"/>
        <w:rPr>
          <w:lang w:val="en-US" w:eastAsia="en-US"/>
        </w:rPr>
      </w:pPr>
      <w:r>
        <w:rPr>
          <w:lang w:val="en-US" w:eastAsia="en-US"/>
        </w:rPr>
        <w:t>Мой обзор не претендует на полноту и на глубокое погружение в сердце каждой традиции. Просто хотелось дать панораму наиболее важных эзотерических путей, открывающихся перед современным искателем. Читайте книги этих учений, изучайте их и слушайте свое сердце: только так вы сумеете понять, что же вам нужно.</w:t>
      </w:r>
    </w:p>
    <w:p>
      <w:pPr>
        <w:pStyle w:val="Normal"/>
        <w:rPr>
          <w:lang w:val="en-US" w:eastAsia="en-US"/>
        </w:rPr>
      </w:pPr>
      <w:r>
        <w:rPr>
          <w:lang w:val="en-US" w:eastAsia="en-US"/>
        </w:rPr>
        <w:t>Еще один важный вопрос, который нередко звучит и на семинарах, и на индивидуальных консультациях – как синтезировать эти учения, если почти каждое из них заявляет, что оно и есть самый полный синтез всех эзотерических знаний и методов работы над собой? Следовать ли только одному учению? Или, взяв его за основу, создавать свою систему, используя прочие знания, идеи и методы? А может быть, не мудрствуя лукаво, соединить воедино все системы и пути? Мне кажется, лучше всего сделать единственный выбор и остановиться на каком-то одном, наиболее дорогом для вас учении. Но не ограничиться, а вобрать в себя мудрость из других учений, на которые надо смотреть через призму основной традиции. В этом случае христианин с расширенным сознанием сможет без ущерба для психики и самоуважения читать литературу по суфизму, йог будет успешно приобщаться к теософии, а последователь Живой Этики найдет немало полезного в христианских трудах.</w:t>
      </w:r>
    </w:p>
    <w:p>
      <w:pPr>
        <w:pStyle w:val="Normal"/>
        <w:rPr>
          <w:lang w:val="en-US" w:eastAsia="en-US"/>
        </w:rPr>
      </w:pPr>
      <w:r>
        <w:rPr>
          <w:lang w:val="en-US" w:eastAsia="en-US"/>
        </w:rPr>
        <w:t>Дерзайте, размышляйте и делайте правильный, наиболее подходящий для себя выбор. Высшие Силы всегда поддержат преданного и подлинного искателя.</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Выберите те учения и духовные системы из перечисленных, которые вам наиболее интересны, прочитайте тексты и книги, оставленные ими и помедитируйте над основными положениями, заложенными в них. Техника эзотерической безопасности и грамотности требует, чтобы вы медитировали над другими учениями через призму выбранного вами наиболее близкого учения и учителя. Вдумайтесь в комплекс идей, содержащихся в этих учениях, прочувствуйте их эмоциональное наполнение, энергетику, излучение личности их главного учителя. Подумайте, куда ведет это учение и путь, в чем его совпадение с вашим учением и путем и какие полезные идеи, дополняющие ваш подход, вы можете из него извлечь. Все остальное, неблизкое и ненужное для вас оставьте и не пытайтесь соединиться с ним на более тонком уровне.</w:t>
      </w:r>
    </w:p>
    <w:p>
      <w:pPr>
        <w:pStyle w:val="Normal"/>
        <w:rPr>
          <w:i/>
          <w:i/>
          <w:iCs/>
          <w:lang w:val="en-US" w:eastAsia="en-US"/>
        </w:rPr>
      </w:pPr>
      <w:r>
        <w:rPr>
          <w:i/>
          <w:iCs/>
          <w:lang w:val="en-US" w:eastAsia="en-US"/>
        </w:rPr>
      </w:r>
    </w:p>
    <w:p>
      <w:pPr>
        <w:pStyle w:val="Heading2"/>
        <w:ind w:hanging="0"/>
        <w:rPr/>
      </w:pPr>
      <w:bookmarkStart w:id="44" w:name="__RefHeading___Toc57621167"/>
      <w:bookmarkEnd w:id="44"/>
      <w:r>
        <w:rPr/>
        <w:t>Глава 12</w:t>
        <w:br/>
        <w:t>ОСТОРОЖНО: ТЕМНЫЕ ЦЕНТРЫ И УЧЕНИЯ!</w:t>
      </w:r>
    </w:p>
    <w:p>
      <w:pPr>
        <w:pStyle w:val="Normal"/>
        <w:rPr>
          <w:lang w:val="en-US" w:eastAsia="en-US"/>
        </w:rPr>
      </w:pPr>
      <w:r>
        <w:rPr>
          <w:lang w:val="en-US" w:eastAsia="en-US"/>
        </w:rPr>
      </w:r>
    </w:p>
    <w:p>
      <w:pPr>
        <w:pStyle w:val="Heading3"/>
        <w:ind w:hanging="0"/>
        <w:rPr/>
      </w:pPr>
      <w:bookmarkStart w:id="45" w:name="__RefHeading___Toc57621168"/>
      <w:bookmarkEnd w:id="45"/>
      <w:r>
        <w:rPr/>
        <w:t>КАТЕГОРИИ СВЕТА И ТЬМЫ</w:t>
      </w:r>
    </w:p>
    <w:p>
      <w:pPr>
        <w:pStyle w:val="Normal"/>
        <w:rPr>
          <w:lang w:val="en-US" w:eastAsia="en-US"/>
        </w:rPr>
      </w:pPr>
      <w:r>
        <w:rPr>
          <w:lang w:val="en-US" w:eastAsia="en-US"/>
        </w:rPr>
        <w:t>Категории «света» и «тьмы» не рассматриваются в современной естественной гуманитарной науке. Гораздо чаще они встречаются в нравственно-философских системах и в эзотерических учениях, но и там, в отличие от категорий добра и зла, не всегда прояснены на уровне ментальных постулатов. Это приводит духовных искателей к большой субъективности при оценке людей и учений. У них возникает соблазн причислить все, что им не нравится, к разряду темных сил. Особенно часто злоупотребляют этим рериховцы. С моей точки зрения, подобный реликт манихейства (учения прошлого, делившего мир на два основных начала – доброе и злое) совершенно недопустим. Я всегда напоминаю любому, кто склонен легко развешивать ярлыки, что на данном этапе эволюции мы все «черно-белые», поэтому не стоит критиковать других, а лучше заняться собой. Постараемся определить, что такое «свет» и «тьма» и каковы их главные различия?</w:t>
      </w:r>
    </w:p>
    <w:p>
      <w:pPr>
        <w:pStyle w:val="Normal"/>
        <w:rPr>
          <w:lang w:val="en-US" w:eastAsia="en-US"/>
        </w:rPr>
      </w:pPr>
      <w:r>
        <w:rPr>
          <w:lang w:val="en-US" w:eastAsia="en-US"/>
        </w:rPr>
        <w:t>Эзотерические учения говорят, что «свет» есть эманация Бога, сила, подтверждающая Его присутствие в проявленном мире. Свет освещает все вокруг и рассеивает тьму, которая не обладает самостоятельным существованием, а представляет собой отсутствие Света. Применительно к нашей теме эти две силы нужно рассматривать, привлекая категории добра и зла, духовной эволюции и инволюции. Как светлое учение, так и его последователь обязательно несут в себе импульс добра и энергию эволюции, совершенствования, духовности. Соответственно, темный человек и темное учение содержат зло, энергию инволюции, ухудшения сущности, бездуховности.</w:t>
      </w:r>
    </w:p>
    <w:p>
      <w:pPr>
        <w:pStyle w:val="Normal"/>
        <w:rPr>
          <w:lang w:val="en-US" w:eastAsia="en-US"/>
        </w:rPr>
      </w:pPr>
      <w:r>
        <w:rPr>
          <w:lang w:val="en-US" w:eastAsia="en-US"/>
        </w:rPr>
        <w:t>Светлое учение нацеливает своих адептов на самоотдачу, самопожертвование, альтруизм, помощь миру. Темное учение, иногда прямо и грубо, но чаще тонко культивирует в человеке любовь к себе и служение личным эгоистическим программам.</w:t>
      </w:r>
    </w:p>
    <w:p>
      <w:pPr>
        <w:pStyle w:val="Normal"/>
        <w:rPr>
          <w:lang w:val="en-US" w:eastAsia="en-US"/>
        </w:rPr>
      </w:pPr>
      <w:r>
        <w:rPr>
          <w:lang w:val="en-US" w:eastAsia="en-US"/>
        </w:rPr>
        <w:t>Светлое учение ориентирует последователей на воспитание в себе целостности, чувствование мира как единого начала. Темное учение содержит своеобразный культ частности и отстаивает видение мира как фрагментарной мозаики.</w:t>
      </w:r>
    </w:p>
    <w:p>
      <w:pPr>
        <w:pStyle w:val="Normal"/>
        <w:rPr>
          <w:lang w:val="en-US" w:eastAsia="en-US"/>
        </w:rPr>
      </w:pPr>
      <w:r>
        <w:rPr>
          <w:lang w:val="en-US" w:eastAsia="en-US"/>
        </w:rPr>
        <w:t>Светлое учение рассматривает человека и мир с позиции беспредельности и открытости. Темное учение воспринимает мир как реальность, имеющую ограничения и закрытую по сути.</w:t>
      </w:r>
    </w:p>
    <w:p>
      <w:pPr>
        <w:pStyle w:val="Normal"/>
        <w:rPr>
          <w:lang w:val="en-US" w:eastAsia="en-US"/>
        </w:rPr>
      </w:pPr>
      <w:r>
        <w:rPr>
          <w:lang w:val="en-US" w:eastAsia="en-US"/>
        </w:rPr>
        <w:t>Светлое учение пронизано мудростью, основанной на понимании необходимости жизненного равновесия. Темное учение предлагает лишь суррогат мудрости.</w:t>
      </w:r>
    </w:p>
    <w:p>
      <w:pPr>
        <w:pStyle w:val="Normal"/>
        <w:rPr>
          <w:lang w:val="en-US" w:eastAsia="en-US"/>
        </w:rPr>
      </w:pPr>
      <w:r>
        <w:rPr>
          <w:lang w:val="en-US" w:eastAsia="en-US"/>
        </w:rPr>
        <w:t>Светлое учение всегда пронизано теплом сердца. Темное учение сухо и холодно.</w:t>
      </w:r>
    </w:p>
    <w:p>
      <w:pPr>
        <w:pStyle w:val="Normal"/>
        <w:rPr>
          <w:lang w:val="en-US" w:eastAsia="en-US"/>
        </w:rPr>
      </w:pPr>
      <w:r>
        <w:rPr>
          <w:lang w:val="en-US" w:eastAsia="en-US"/>
        </w:rPr>
        <w:t>Присутствие в человеке и в учениях света и тьмы проявляется в словах, в мыслях и побуждениях. При знакомстве с конкретными учениями, центрами и людьми нужно внимательно слушать свое сердце, задавая себе вопрос: светло ли от них или веет тьмой? Подобное деление всего по «светотени», заповеданное Агни Йогой, эзотеризм считает самым правильным подходом.</w:t>
      </w:r>
    </w:p>
    <w:p>
      <w:pPr>
        <w:pStyle w:val="Normal"/>
        <w:rPr>
          <w:lang w:val="en-US" w:eastAsia="en-US"/>
        </w:rPr>
      </w:pPr>
      <w:r>
        <w:rPr>
          <w:lang w:val="en-US" w:eastAsia="en-US"/>
        </w:rPr>
      </w:r>
    </w:p>
    <w:p>
      <w:pPr>
        <w:pStyle w:val="Heading3"/>
        <w:ind w:hanging="0"/>
        <w:rPr/>
      </w:pPr>
      <w:bookmarkStart w:id="46" w:name="__RefHeading___Toc57621169"/>
      <w:bookmarkEnd w:id="46"/>
      <w:r>
        <w:rPr/>
        <w:t>СПОСОБНО ЛИ ОБЩЕСТВО ОТЛИЧИТЬ СВЕТЛЫЕ УЧЕНИЯ ОТ ТЕМНЫХ?</w:t>
      </w:r>
    </w:p>
    <w:p>
      <w:pPr>
        <w:pStyle w:val="Normal"/>
        <w:rPr>
          <w:lang w:val="en-US" w:eastAsia="en-US"/>
        </w:rPr>
      </w:pPr>
      <w:r>
        <w:rPr>
          <w:lang w:val="en-US" w:eastAsia="en-US"/>
        </w:rPr>
        <w:t>Легко ли отличить свет от тьмы, когда речь идет об эзотерических учениях? И можно ли верить их самооценке? По всей видимости, нет. Ни одно учение, за исключением откровенно сатанинских, не признается в своей приверженности тьме, иначе оно подпишет себе смертный приговор. Современный мир, несмотря на свой плюрализм и нравственную всеядность, хотя бы из инстинкта самосохранения, пока еще не готов к полной легализации сатанизма. Центр, исповедующий откровенный сатанизм или опирающийся на какое-либо темное скандальное учение, рано или поздно закроют. Потому любой центр в своем уставе и лозунгах будет говорить о том, что его цель – просвещение и развитие человека, помощь ближним и содействие духовной эволюции планеты, создание оздоровительных систем жизни, изучение мировых религий и эзотерических учений. Попробуй тут разберись... Поскольку таинственная оккультно-эзотерическая сфера малопонятна по определению, у власти всегда есть соблазн объявить все под одну гребенку разрушительным и вредным явлением, угрожающим порядку и сеющим смуту. Список организаций духовной направленности, благосклонно воспринимаемых официальными властями, весьма невелик – он ограничивается традиционными религиями, проверенными временем и доказавшими свою лояльность. Тоталитарные режимы относятся к мистике избирательно. Гитлер, например, разгромил большинство масонских лож, но приютил под сенью лабораторий Аненербе оккультные организации националистической направленности.</w:t>
      </w:r>
    </w:p>
    <w:p>
      <w:pPr>
        <w:pStyle w:val="Normal"/>
        <w:rPr>
          <w:lang w:val="en-US" w:eastAsia="en-US"/>
        </w:rPr>
      </w:pPr>
      <w:r>
        <w:rPr>
          <w:lang w:val="en-US" w:eastAsia="en-US"/>
        </w:rPr>
        <w:t>Современные либеральные режимы настроены по отношению к духовным учениям весьма подозрительно. Не так давно одна из центральных европейских газет напечатала список оккультно-мистических организаций, которые, по мнению спецслужб, опасны для общества. В этом списке деструктивные секты вроде дианетики Рона Хаббарда соседствуют с безобидными буддийскими центрами или организациями, изучающими наследие Айванхова. На то и спецслужбы, чтобы искать врагов. Печально только, что руководствуются они взглядами современной науки, оставшейся материалистической и атеистической, а также ортодоксальной церкви, сражающейся с идеологическими конкурентами. Поэтому не все разрешенные духовные организации можно считать светлыми и не все запрещенные – темными. На территории России легально действуют многие деструктивные секты, но затруднена деятельность некоторых полезных духовных образований. Так, не попала в число традиционных религий и из-за поправок к закону была вынуждена покинуть страну Миссия Рамакришны, принимаемая во всем мире. Судьбу духовного ордена решили чиновники.</w:t>
      </w:r>
    </w:p>
    <w:p>
      <w:pPr>
        <w:pStyle w:val="Normal"/>
        <w:rPr>
          <w:lang w:val="en-US" w:eastAsia="en-US"/>
        </w:rPr>
      </w:pPr>
      <w:r>
        <w:rPr>
          <w:lang w:val="en-US" w:eastAsia="en-US"/>
        </w:rPr>
        <w:t>Из мировой истории видно, что мнение большинства, поддержанное господствующей государственной идеологией, нельзя считать истиной. Напротив, оно чаще всего выступало в роли дубины, которая нещадно била неугодную власти духовную тенденцию. Так было в Римской Империи, когда арены рукоплескали хищникам, терзающим первых христиан. Позднее, легализовавшись и став доминирующей властью в Европе, христианская церковь сжигала на костре еретиков. Поэтому подлинные критерии добра и зла, света и тьмы духовных идей не количественные, но качественные. Истина не выбирается путем голосования, она находится в глубине явлений вещей и процессов. Весь вопрос в том, как открыть эту истину.</w:t>
      </w:r>
    </w:p>
    <w:p>
      <w:pPr>
        <w:pStyle w:val="Normal"/>
        <w:rPr>
          <w:lang w:val="en-US" w:eastAsia="en-US"/>
        </w:rPr>
      </w:pPr>
      <w:r>
        <w:rPr>
          <w:lang w:val="en-US" w:eastAsia="en-US"/>
        </w:rPr>
        <w:t>Часто в духовно-эзотерической среде высшим критерием оценки считают голос собственного сердца – «как подскажет сердце». Действительно, во многих религиях и учениях сердце заповедано как наиболее точный и справедливый судья. Однако оно должно быть при этом открытым, очищенным и уравновешенным. В противном случае человек рискует впасть в субъективность. Я убежден: интуитивную оценку эзотерического учения обязательно следует дополнять объективным анализом его программных установок, материалов и деятельности. Последний пункт особенно важен, сам Спаситель призывал оценивать людей «по плодам их».</w:t>
      </w:r>
    </w:p>
    <w:p>
      <w:pPr>
        <w:pStyle w:val="Normal"/>
        <w:rPr>
          <w:lang w:val="en-US" w:eastAsia="en-US"/>
        </w:rPr>
      </w:pPr>
      <w:r>
        <w:rPr>
          <w:lang w:val="en-US" w:eastAsia="en-US"/>
        </w:rPr>
      </w:r>
    </w:p>
    <w:p>
      <w:pPr>
        <w:pStyle w:val="Heading3"/>
        <w:ind w:hanging="0"/>
        <w:rPr/>
      </w:pPr>
      <w:bookmarkStart w:id="47" w:name="__RefHeading___Toc57621170"/>
      <w:bookmarkEnd w:id="47"/>
      <w:r>
        <w:rPr/>
        <w:t>ОБЩИЕ КРИТЕРИИ ОЦЕНКИ СУТИ ЛЮБОГО УЧЕНИЯ</w:t>
      </w:r>
    </w:p>
    <w:p>
      <w:pPr>
        <w:pStyle w:val="Normal"/>
        <w:rPr>
          <w:lang w:val="en-US" w:eastAsia="en-US"/>
        </w:rPr>
      </w:pPr>
      <w:r>
        <w:rPr>
          <w:lang w:val="en-US" w:eastAsia="en-US"/>
        </w:rPr>
        <w:t>Подлинность любого учения Агни Йога связывает с его общечеловеческой гуманистической направленностью, а также с широтой вмещения других традиций:</w:t>
      </w:r>
    </w:p>
    <w:p>
      <w:pPr>
        <w:pStyle w:val="Normal"/>
        <w:rPr>
          <w:lang w:val="en-US" w:eastAsia="en-US"/>
        </w:rPr>
      </w:pPr>
      <w:r>
        <w:rPr>
          <w:i/>
          <w:iCs/>
          <w:lang w:val="en-US" w:eastAsia="en-US"/>
        </w:rPr>
        <w:t>«Два</w:t>
      </w:r>
      <w:r>
        <w:rPr>
          <w:lang w:val="en-US" w:eastAsia="en-US"/>
        </w:rPr>
        <w:t xml:space="preserve"> </w:t>
      </w:r>
      <w:r>
        <w:rPr>
          <w:i/>
          <w:iCs/>
          <w:lang w:val="en-US" w:eastAsia="en-US"/>
        </w:rPr>
        <w:t>признака подлинности Учения: первый устремление к Общему Благу; второй принятие всех бывших Учений, ответивших первому признаку.</w:t>
      </w:r>
    </w:p>
    <w:p>
      <w:pPr>
        <w:pStyle w:val="2"/>
        <w:rPr>
          <w:color w:val="000000"/>
        </w:rPr>
      </w:pPr>
      <w:r>
        <w:rPr>
          <w:color w:val="000000"/>
        </w:rPr>
        <w:t>Надо заметить, что первоначальная форма Учения не содержит отрицательных положений. Но суеверные последователи вместо блага начинают ограждать заветы отрицаниями. Получается губительная формула – "наша вера лучшая" или "мы верные, они же все неверные". Отсюда один шаг до крестовых походов, до инквизиции и до кровавых морей во Имя тех, кто осуждал убийства. Нет вреднее занятия, нежели навязывание веры».</w:t>
      </w:r>
    </w:p>
    <w:p>
      <w:pPr>
        <w:pStyle w:val="TextBodyIndent"/>
        <w:rPr>
          <w:color w:val="000000"/>
        </w:rPr>
      </w:pPr>
      <w:r>
        <w:rPr>
          <w:color w:val="000000"/>
        </w:rPr>
        <w:t>Итак, для оценки сущности каждого учения необходимо:</w:t>
      </w:r>
    </w:p>
    <w:p>
      <w:pPr>
        <w:pStyle w:val="Normal"/>
        <w:numPr>
          <w:ilvl w:val="0"/>
          <w:numId w:val="18"/>
        </w:numPr>
        <w:rPr>
          <w:lang w:val="en-US" w:eastAsia="en-US"/>
        </w:rPr>
      </w:pPr>
      <w:r>
        <w:rPr>
          <w:lang w:val="en-US" w:eastAsia="en-US"/>
        </w:rPr>
        <w:t>Понять, к какому Богу оно устремляет: к постижению Абсолюта, к слиянию с каким-то личным аспектом Бога, к высшему Разуму или обожествленному космосу? А может быть, оно предлагает почитать божественной природу лидера и основателя учения, объявляя его посланцем Бога?</w:t>
      </w:r>
    </w:p>
    <w:p>
      <w:pPr>
        <w:pStyle w:val="Normal"/>
        <w:numPr>
          <w:ilvl w:val="0"/>
          <w:numId w:val="18"/>
        </w:numPr>
        <w:rPr>
          <w:lang w:val="en-US" w:eastAsia="en-US"/>
        </w:rPr>
      </w:pPr>
      <w:r>
        <w:rPr>
          <w:lang w:val="en-US" w:eastAsia="en-US"/>
        </w:rPr>
        <w:t>Понять, как определяет учение свой первоисточник, разобраться, насколько ясно оно раскрывает этот источник. Если указаний нет, то полезно развивать в себе способность чувствознания и почувствовать (хотя бы приблизительно) тот духовно-энергетический план бытия, откуда это учение дано.</w:t>
      </w:r>
    </w:p>
    <w:p>
      <w:pPr>
        <w:pStyle w:val="3"/>
        <w:numPr>
          <w:ilvl w:val="0"/>
          <w:numId w:val="18"/>
        </w:numPr>
        <w:rPr/>
      </w:pPr>
      <w:r>
        <w:rPr/>
        <w:t>Проверить, говорит ли данное учение о любви, сострадании и помощи ближнему. Помните, что в буддистской традиции Махаяна (Большая Колесница) – подход Бодхисаттвы, оставшегося на земле вместо вступления в Окончательную Нирвану, считается выше хинаянистского подхода Архата, для которого личное освобождение превыше всего.</w:t>
      </w:r>
    </w:p>
    <w:p>
      <w:pPr>
        <w:pStyle w:val="3"/>
        <w:numPr>
          <w:ilvl w:val="0"/>
          <w:numId w:val="18"/>
        </w:numPr>
        <w:rPr/>
      </w:pPr>
      <w:r>
        <w:rPr/>
        <w:t>Осознать, предполагаются ли здесь духовная дисциплина, самоограничения, испытания, насколько серьезно трансформируется низшая природа человека.</w:t>
      </w:r>
    </w:p>
    <w:p>
      <w:pPr>
        <w:pStyle w:val="Normal"/>
        <w:numPr>
          <w:ilvl w:val="0"/>
          <w:numId w:val="18"/>
        </w:numPr>
        <w:rPr>
          <w:lang w:val="en-US" w:eastAsia="en-US"/>
        </w:rPr>
      </w:pPr>
      <w:r>
        <w:rPr>
          <w:lang w:val="en-US" w:eastAsia="en-US"/>
        </w:rPr>
        <w:t>Почувствовать, насколько терпимо учение к другим религиям и учениям.</w:t>
      </w:r>
    </w:p>
    <w:p>
      <w:pPr>
        <w:pStyle w:val="Normal"/>
        <w:rPr>
          <w:lang w:val="en-US" w:eastAsia="en-US"/>
        </w:rPr>
      </w:pPr>
      <w:r>
        <w:rPr>
          <w:lang w:val="en-US" w:eastAsia="en-US"/>
        </w:rPr>
      </w:r>
    </w:p>
    <w:p>
      <w:pPr>
        <w:pStyle w:val="Heading3"/>
        <w:ind w:hanging="0"/>
        <w:rPr/>
      </w:pPr>
      <w:bookmarkStart w:id="48" w:name="__RefHeading___Toc57621171"/>
      <w:bookmarkEnd w:id="48"/>
      <w:r>
        <w:rPr/>
        <w:t>ПРИЗНАКИ ТЕМНЫХ УЧЕНИЙ</w:t>
      </w:r>
    </w:p>
    <w:p>
      <w:pPr>
        <w:pStyle w:val="Normal"/>
        <w:rPr>
          <w:lang w:val="en-US" w:eastAsia="en-US"/>
        </w:rPr>
      </w:pPr>
      <w:r>
        <w:rPr>
          <w:lang w:val="en-US" w:eastAsia="en-US"/>
        </w:rPr>
        <w:t>Говоря о темных учениях, закономерно ставить вопрос о темных учителях. Эзотерические учения прошлого уделяли этой теме немало внимания. Помимо известных слов Библии о наступлении времени торжества лжепророков, много интересных примеров можно найти в суфийской традиции:</w:t>
      </w:r>
    </w:p>
    <w:p>
      <w:pPr>
        <w:pStyle w:val="Normal"/>
        <w:rPr>
          <w:lang w:val="en-US" w:eastAsia="en-US"/>
        </w:rPr>
      </w:pPr>
      <w:r>
        <w:rPr>
          <w:i/>
          <w:iCs/>
          <w:lang w:val="en-US" w:eastAsia="en-US"/>
        </w:rPr>
        <w:t>«Возникает вопрос, как найти подлинного учителя.</w:t>
      </w:r>
    </w:p>
    <w:p>
      <w:pPr>
        <w:pStyle w:val="Normal"/>
        <w:rPr>
          <w:lang w:val="en-US" w:eastAsia="en-US"/>
        </w:rPr>
      </w:pPr>
      <w:r>
        <w:rPr>
          <w:i/>
          <w:iCs/>
          <w:lang w:val="en-US" w:eastAsia="en-US"/>
        </w:rPr>
        <w:t>Очень часто люди пребывают в сомнении, не зная, кто перед ними – настоящий или же ложный учитель.</w:t>
      </w:r>
    </w:p>
    <w:p>
      <w:pPr>
        <w:pStyle w:val="Normal"/>
        <w:rPr>
          <w:lang w:val="en-US" w:eastAsia="en-US"/>
        </w:rPr>
      </w:pPr>
      <w:r>
        <w:rPr>
          <w:i/>
          <w:iCs/>
          <w:lang w:val="en-US" w:eastAsia="en-US"/>
        </w:rPr>
        <w:t>В этом мире, где так много лжи, человек нередко вступает в контакт с ложным учителем.</w:t>
      </w:r>
    </w:p>
    <w:p>
      <w:pPr>
        <w:pStyle w:val="Normal"/>
        <w:rPr>
          <w:lang w:val="en-US" w:eastAsia="en-US"/>
        </w:rPr>
      </w:pPr>
      <w:r>
        <w:rPr>
          <w:i/>
          <w:iCs/>
          <w:lang w:val="en-US" w:eastAsia="en-US"/>
        </w:rPr>
        <w:t>Но в то же время, подлинный искатель тот, кто верен себе, всегда найдет истину, найдет настоящее, потому что его настоящая вера, искренность и серьезность в поиске становятся его факелом.</w:t>
      </w:r>
    </w:p>
    <w:p>
      <w:pPr>
        <w:pStyle w:val="Normal"/>
        <w:rPr>
          <w:lang w:val="en-US" w:eastAsia="en-US"/>
        </w:rPr>
      </w:pPr>
      <w:r>
        <w:rPr>
          <w:i/>
          <w:iCs/>
          <w:lang w:val="en-US" w:eastAsia="en-US"/>
        </w:rPr>
        <w:t>Подлинный учитель – внутри, в истину влюблено собственное искреннее "Я" человека, и тот, кто действительно ищет истину, рано или поздно наверняка найдет настоящего учителя.</w:t>
      </w:r>
    </w:p>
    <w:p>
      <w:pPr>
        <w:pStyle w:val="Normal"/>
        <w:rPr>
          <w:lang w:val="en-US" w:eastAsia="en-US"/>
        </w:rPr>
      </w:pPr>
      <w:r>
        <w:rPr>
          <w:i/>
          <w:iCs/>
          <w:lang w:val="en-US" w:eastAsia="en-US"/>
        </w:rPr>
        <w:t>Но, допустим, человек повстречался с ложным учителем, что тогда? Тогда Реальность превратит ложного учителя в настоящего, поскольку Реальность более велика, чем ложь» (Хазрат Инайят Хан).</w:t>
      </w:r>
    </w:p>
    <w:p>
      <w:pPr>
        <w:pStyle w:val="Normal"/>
        <w:rPr>
          <w:lang w:val="en-US" w:eastAsia="en-US"/>
        </w:rPr>
      </w:pPr>
      <w:r>
        <w:rPr>
          <w:lang w:val="en-US" w:eastAsia="en-US"/>
        </w:rPr>
        <w:t>В дзэнских притчах блестяще описано поведение лжеучителя, умело маскирующегося под высокого мастера:</w:t>
      </w:r>
    </w:p>
    <w:p>
      <w:pPr>
        <w:pStyle w:val="Normal"/>
        <w:rPr>
          <w:lang w:val="en-US" w:eastAsia="en-US"/>
        </w:rPr>
      </w:pPr>
      <w:r>
        <w:rPr>
          <w:i/>
          <w:iCs/>
          <w:lang w:val="en-US" w:eastAsia="en-US"/>
        </w:rPr>
        <w:t>«Монах назвался "Мастером Молчания". На самом деле он был обманщиком и не имел истинного понимания. Чтобы продавать свой мошеннический Дзэн, он имел двух красноречивых монахов-прислужников, отвечавших на вопросы за него, но сам он никогда не произнес ни слова, как будто для того, чтобы показать свой непроницаемый "Безмолвный Дзэн". Однажды, во время отсутствия двух своих прислужников, к нему пришел странствующий монах и спросил: "Учитель, что есть Будда?" Не зная, в</w:t>
      </w:r>
      <w:r>
        <w:rPr>
          <w:lang w:val="en-US" w:eastAsia="en-US"/>
        </w:rPr>
        <w:t xml:space="preserve"> </w:t>
      </w:r>
      <w:r>
        <w:rPr>
          <w:i/>
          <w:iCs/>
          <w:lang w:val="en-US" w:eastAsia="en-US"/>
        </w:rPr>
        <w:t>смятении, что делать и как отвечать, он мог только в отчаянии смотреть вокруг во всех направлениях – на восток и на запад, туда и сюда, высматривая своих отсутствующих рупоров. Странствующий монах, явно удовлетворенный, спросил его тогда: "Что такое Дхарма?" На этот вопрос он также не мог ответить, поэтому он сначала посмотрел на потолок, а затем на пол, призывая на помощь небо и ад. Монах снова спросил: "Что такое Сангха?" Тут "Мастер Безмолвия" ничего не мог сделать, кроме как закрыть глаза. Наконец, монах спросил: "Что такое благословение?" В отчаянии "Мастер Безмолвия" беспомощно протянул руки к вопрошавшему в знак капитуляции. Но странствующий монах был очень доволен и удовлетворен этим интервью. Он покинул "учителя" и отправился путешествовать дальше. По дороге пилигрим встретил обоих монахов-прислужников, когда они возвращались домой, и начал с энтузиазмом рассказывать им, какое Просветленное существо "Мастер Безмолвия". Он сказал: "Я спросил его, что такое Будда. Он тут же повернул лицо к востоку, затем к западу, подразумевая, что люди всегда ищут Будду здесь и там, но в действительности Будду не надо искать ни на востоке, ни на западе. Потом я его спросил, что такое Дхарма. В ответ на этот вопрос он посмотрел вверх и вниз, подразумевая, что истина Дхармы – это целостность равности, причем, нет различия между высоким и низким, тогда как в них можно найти и чистоту и нечистоту. В ответ на мой вопрос, что такое Сангха, он просто закрыл глаза и ничего не сказал. То был ключ к известной поговорке: "Если кто-то может закрыть глаза и крепко спать в глубоких нишах облачных гор, то он великий монах". Наконец на мой последний вопрос: "Что такое благословение?" он протянул свои руки и показал мне обе руки. Подразумевалось, что он протягивал свои помогающие руки, чтобы проводить живые существа со своими благословениями. О,</w:t>
      </w:r>
      <w:r>
        <w:rPr>
          <w:lang w:val="en-US" w:eastAsia="en-US"/>
        </w:rPr>
        <w:t xml:space="preserve"> </w:t>
      </w:r>
      <w:r>
        <w:rPr>
          <w:i/>
          <w:iCs/>
          <w:lang w:val="en-US" w:eastAsia="en-US"/>
        </w:rPr>
        <w:t>какой Просветленный Мастер Дзэн! Как глубоко его учение!" Когда монахи-прислужники вернулись, "Мастер Безмолвия" ругал их так: "Где вы были все это время? Некоторое время назад я был страшно смущен и почти уничтожен назойливым пилигримом!"»</w:t>
      </w:r>
    </w:p>
    <w:p>
      <w:pPr>
        <w:pStyle w:val="Normal"/>
        <w:rPr>
          <w:lang w:val="en-US" w:eastAsia="en-US"/>
        </w:rPr>
      </w:pPr>
      <w:r>
        <w:rPr>
          <w:lang w:val="en-US" w:eastAsia="en-US"/>
        </w:rPr>
        <w:t>Существуют два типа лжеучений. Одни откровенно сатанинские, обещающие своим последователям комфортную и счастливую жизнь на земле. Тут все понятно. Другие одеты в белые одежды и прикрыты невинной маской. Конечно, вторые гораздо коварнее, с ними и попробуем разобраться.</w:t>
      </w:r>
    </w:p>
    <w:p>
      <w:pPr>
        <w:pStyle w:val="Normal"/>
        <w:rPr>
          <w:lang w:val="en-US" w:eastAsia="en-US"/>
        </w:rPr>
      </w:pPr>
      <w:r>
        <w:rPr>
          <w:lang w:val="en-US" w:eastAsia="en-US"/>
        </w:rPr>
        <w:t>У каждой религии есть ее божественное ядро, провозвестие и реальное воплощение, отражение в мыслях и делах человеческих, где достижения и подвиги переплетены с искажениями и заблуждениями. Здравый смысл требует при анализе отделять небесную первооснову от земной истории.</w:t>
      </w:r>
    </w:p>
    <w:p>
      <w:pPr>
        <w:pStyle w:val="Normal"/>
        <w:rPr>
          <w:lang w:val="en-US" w:eastAsia="en-US"/>
        </w:rPr>
      </w:pPr>
      <w:r>
        <w:rPr>
          <w:lang w:val="en-US" w:eastAsia="en-US"/>
        </w:rPr>
        <w:t>На семинарах и лекциях меня часто просят назвать конкретные темные учения. Я всегда в таких случаях предлагаю делать выводы самостоятельно, однако очевидно, что такие учения существуют. Это прежде всего так называемые коммерческие религии и жесткие параоккультные системы. Наиболее яркими их представителями религиоведы считают систему Сёко Асахары, учение Муна, дианетику Рона Хаббарда и трансцендентальную медитацию Махариши Махеш Йога. Они ведут активную вербовочную деятельность по всему миру, прокручивая через свои структуры баснословные денежные суммы. Другая разновидность учений – оккультные системы контактерского толка, подключающие человека к астральным силам неясного происхождения. Они не столь успешны в коммерческом отношении, однако в духовном плане не менее вредны, поскольку уводят человека от истинных учений и соединяют духовно неокрепших искателей с темными сущностями и энергиями из тонкого плана. Их довольно много, и по большей части они так или иначе связаны с движением Нью Эйдж – западной упрощенно-примитивной версией эзотеризма с сильным коммерческим душком, приспособленной под потребности обывателя.</w:t>
      </w:r>
    </w:p>
    <w:p>
      <w:pPr>
        <w:pStyle w:val="Normal"/>
        <w:rPr>
          <w:lang w:val="en-US" w:eastAsia="en-US"/>
        </w:rPr>
      </w:pPr>
      <w:r>
        <w:rPr>
          <w:lang w:val="en-US" w:eastAsia="en-US"/>
        </w:rPr>
        <w:t>Существует еще одна, более изощренная разновидность тьмы в мире эзотерики. Она стремится постепенно внедряться в эзотерические центры – религиозные, духовно-философские, оздоровительно-психологические и общественно-культурные – чтобы изменить их цели и направление деятельности. Действуют агенты тьмы по-разному: применяют провокацию, дискредитируют идеи и руководителей этих организаций, публикуют контактерские тексты, в которых объявляют себя божьими посланцами, действующими «от имени и по поручению» высших миров и Великих Учителей. Иногда их авторы действительно искренне верят, что они призваны спасти человечество. В этом случае главный вред от них тот, что они снижают стрелку духовных исканий у остальных членов движения, которые из-за недостаточной духовной зрелости и зоркости принимают все за чистую монету.</w:t>
      </w:r>
    </w:p>
    <w:p>
      <w:pPr>
        <w:pStyle w:val="Normal"/>
        <w:rPr>
          <w:lang w:val="en-US" w:eastAsia="en-US"/>
        </w:rPr>
      </w:pPr>
      <w:r>
        <w:rPr>
          <w:lang w:val="en-US" w:eastAsia="en-US"/>
        </w:rPr>
        <w:t>Ничего не поделаешь – конец Калиюги. Это не происки западных спецслужб или тайных мистических центров. Увы, подавляющее количество псевдоэзотерического бреда, которым заполнены бульварные газеты и книжки, имеет отечественные корни. Тут невольно вспоминаешь слова Эразма Роттердамского: «Ум человеческий ограничен, а глупость беспредельна». Наверное, до такой глупости не додумались бы никакие спецслужбы мира. Самое печальное для меня то, что люди предпочитает верить этой глупости.</w:t>
      </w:r>
    </w:p>
    <w:p>
      <w:pPr>
        <w:pStyle w:val="Normal"/>
        <w:rPr>
          <w:lang w:val="en-US" w:eastAsia="en-US"/>
        </w:rPr>
      </w:pPr>
      <w:r>
        <w:rPr>
          <w:i/>
          <w:iCs/>
          <w:lang w:val="en-US" w:eastAsia="en-US"/>
        </w:rPr>
        <w:t>Однажды перед психологическим тренингом в Нижнем Новгороде я выступал по местному телевидению, рассказывал о своей психологической системе, о программе предстоящего тренинга, о путешествиях по Индии, отвечал на вопросы. После меня в передаче выступала женщина, представлявшая модное направление психоэнергетической тренировки человека систему Верищагина. Эта дама просто повергла меня в шок. Она сказала примерно следующее: «У</w:t>
      </w:r>
      <w:r>
        <w:rPr>
          <w:lang w:val="en-US" w:eastAsia="en-US"/>
        </w:rPr>
        <w:t xml:space="preserve"> </w:t>
      </w:r>
      <w:r>
        <w:rPr>
          <w:i/>
          <w:iCs/>
          <w:lang w:val="en-US" w:eastAsia="en-US"/>
        </w:rPr>
        <w:t>нас мощная развивающаяся организация. Недавно мы перерегистрировали свою организацию и стали благотворительным фондом с социальными программами. Но мы проводим все те же курсы по развитию человеческих возможностей и повышению успешности, куда всех и приглашаем. На предстоящих занятиях вы познакомитесь с нашей новинкой новым методом, улучшающим ваше благосостояние. Будем вместе выращивать клубную энергетическую сущность, которая будет заботиться о вашем финансовом успехе. Вам больше ничего не нужно будет делать – эта сущность сама будет работать на ваш кошелек, и вы станете богатыми. Кроме того, на наших занятиях мы создаем у человека полосатую управляемость жизни». И что же народ пошел, хотя плата за курсы была солидной.</w:t>
      </w:r>
    </w:p>
    <w:p>
      <w:pPr>
        <w:pStyle w:val="Normal"/>
        <w:rPr>
          <w:lang w:val="en-US" w:eastAsia="en-US"/>
        </w:rPr>
      </w:pPr>
      <w:r>
        <w:rPr>
          <w:lang w:val="en-US" w:eastAsia="en-US"/>
        </w:rPr>
        <w:t>Я мог бы вспомнить десятки подобных анекдотических историй, демонстрирующих невероятную безвкусицу отечественных оккультистов. Нельзя рассматривать их как медиумов астрального плана, которые превращают людей в безвольных полубезумных исполнителей черной воли. Здесь работает иная схема. Люди во имя заработка и успеха идут на все. То, что при этом привлекаются низкие слои астрала, их нисколько не смущает. Организованная оккультная тьма эксплуатирует невежество и проблемы российского обывателя.</w:t>
      </w:r>
    </w:p>
    <w:p>
      <w:pPr>
        <w:pStyle w:val="Normal"/>
        <w:rPr>
          <w:lang w:val="en-US" w:eastAsia="en-US"/>
        </w:rPr>
      </w:pPr>
      <w:r>
        <w:rPr>
          <w:lang w:val="en-US" w:eastAsia="en-US"/>
        </w:rPr>
        <w:t>Более тонким атакам подвергаются ищущие. Вначале его любой ценой пытаются отвести в сторону от его интересов и переориентировать на мирские программы и увлечения. На него начинают выходить люди с дисгармоничными и чужеродными аурами, втягивающие его в посторонние проекты и занятия. Если это не срабатывает, искателя подвергают атакам, в том числе тонким, энергетическим. Дальше – больше. Его пробуют переключить на другие, якобы более высокие учения, или подбрасывают мысль скрестить несколько учений. В результате рождаются какие-нибудь духовные химеры, о которых хорошо писал Лев Гумилев (чудовища с головой и шеей льва, козлиным туловищем и хвостом дракона). Такое уродливое сочетание заводит в тупик. Чего, например, можно ждать от гибрида лебедя, рака и щуки?</w:t>
      </w:r>
    </w:p>
    <w:p>
      <w:pPr>
        <w:pStyle w:val="Normal"/>
        <w:rPr>
          <w:lang w:val="en-US" w:eastAsia="en-US"/>
        </w:rPr>
      </w:pPr>
      <w:r>
        <w:rPr>
          <w:lang w:val="en-US" w:eastAsia="en-US"/>
        </w:rPr>
        <w:t>Но не будем выбрасывать с водой ребенка. Здесь надо различать. Нередко люди утверждают, что они посвящены в несколько систем одновременно. Рене Генон как-то сказал, что посвящение в одну традицию выступает по отношению к другой как контринициация. С моей точки зрения это одновременно и справедливо, и нет. Те же древнегреческие мудрецы Пифагор и Аполлоний Тианский учились в самых разных школах и весьма преуспели. Лично я убежден, что духовный сплав и возможен, и желателен. Но гармоничный, построенный на основе какого-то одного учения, вокруг которого, как ветви вокруг ствола, начинают расти ветви других систем, органично дополняющих главное направление.</w:t>
      </w:r>
    </w:p>
    <w:p>
      <w:pPr>
        <w:pStyle w:val="Normal"/>
        <w:rPr/>
      </w:pPr>
      <w:r>
        <w:rPr>
          <w:lang w:val="en-US" w:eastAsia="en-US"/>
        </w:rPr>
        <w:t xml:space="preserve">Воздействуя на духовного искателя, силы тьмы пытаются повлиять на тонкие струны души, стремятся отклонить и разорвать Серебряную Нить, связывающую кандидата в ученики с духовным Учителем. Каждый искатель находится под пристальным вниманием сил тьмы, высматривающих слабости, затемнения и пробои в его ауре. Как только дефекты обнаружены, туда немедленно устремляются разрушительные энергии. Если человек пропускает эти энергии в себя, то ослабляется, а затем и прекращается духовный контакт с Учителем. Человек может сойти с пути, отказаться от учения или увидеть его в искаженном свете. Сама по себе формальная принадлежность к истинному учению еще не гарантирует ученику прочной связи с Учителем и правильного внутреннего развития. Если произошла внутренняя подмена подлинного образа Учителя и учения, учение становится ложным и даже темным. Из него выветривается живой дух истины, гаснет огонь, и оно превращается в застывшую систему. Вместе с огнем учения умирает и душа человека. Такая угроза есть всегда, даже для адептов и посвященных мастеров. Вспомним нелестную характеристику – «свихнувшиеся адепты», которую давала Е. И. Рерих некоторым учителям </w:t>
      </w:r>
      <w:r>
        <w:rPr>
          <w:lang w:val="en-US" w:eastAsia="en-US"/>
        </w:rPr>
        <w:t>XX</w:t>
      </w:r>
      <w:r>
        <w:rPr>
          <w:lang w:val="en-US" w:eastAsia="en-US"/>
        </w:rPr>
        <w:t xml:space="preserve"> века, а также историю падшего ангела.</w:t>
      </w:r>
    </w:p>
    <w:p>
      <w:pPr>
        <w:pStyle w:val="Normal"/>
        <w:rPr>
          <w:lang w:val="en-US" w:eastAsia="en-US"/>
        </w:rPr>
      </w:pPr>
      <w:r>
        <w:rPr>
          <w:lang w:val="en-US" w:eastAsia="en-US"/>
        </w:rPr>
        <w:t>Такие же казусы случаются с целыми группами людей, объединенными в центры духовной направленности. Нередко такой центр объявляет свою приверженность к какому-нибудь благородному учению – йоге, даосизму, буддизму, христианству, теософии, Живой Этике. Однако в ближайшем рассмотрении ужас берет от того, насколько далека его сущность от привлекательной вывески. Маскировка ли это или же следствие постепенной деградации и отхода от истинного пути можно выявить только при серьезном изучении каждого конкретного случая.</w:t>
      </w:r>
    </w:p>
    <w:p>
      <w:pPr>
        <w:pStyle w:val="Normal"/>
        <w:rPr>
          <w:lang w:val="en-US" w:eastAsia="en-US"/>
        </w:rPr>
      </w:pPr>
      <w:r>
        <w:rPr>
          <w:i/>
          <w:iCs/>
          <w:lang w:val="en-US" w:eastAsia="en-US"/>
        </w:rPr>
        <w:t>С одним из таких случаев мне пришлось столкнуться. Уже двенадцать лет я возглавляю центр эзотерической психологии «Беловодье», программа которого помещена в конце этой книги и других книг, выпускаемых в нашем издательстве. Хотя современная эпоха часто подталкивает людей к воровству идей, имен и плагиату, никто всерьез не покушался на наше название. Пока группа неизвестных не начала издавать книги под «Ашрам Шамбалы» и не принялась именовать себя сибирской (иногда шаманской, алтайской) эзотерической школой «Беловодье». Программа семинаров, которую она заявляла, была явно списана с нашей семинарской программы, действующей еще с 1989 года. Но самым ужасным было содержание книг, наполненных нецензурщиной, вульгарной черной магией и пошлостью, превосходящей все мыслимые и немыслимые пределы. Потом мне пришлось наблюдать выступление членов этого «алтайского Беловодья» на одной холистической ярмарке: юноши и девушки, одетые в шаманские шкуры со шлемами и рогами, неистово кривлялись на сцене под разухабистую музыку. Хороший способ скомпрометировать высокое понятие «ашрама Шамбалы». Поздней я выяснил, что это «Беловодье», проповедующее «путь дурака» (заголовок одной из их книг) – нелегальная деструктивная секта, собирающая с последователей непомерную дань вплоть до продажи их личных квартир. Выручка поступает в распоряжение руководства, находящегося в серьезных неладах с законом. Зачем нужно было похищать имя у нашей организации, исповедующей совершенно иные идеи и принципы? Совершенно очевидно, что это было сделано для привлечения паствы (все-таки наше издательство и центр достаточно известны среди людей, интересующихся эзотеризмом) и для того, чтобы в трудный момент перевесить вину на других. Пишу об этом не только для того, чтобы реабилитировать доброе имя организации (хотя иного способа сделать это просто не существует, любые юридические шаги бесполезны из-за отсутствия в нашей стране нормальной законодательной базы и прецедентов выигрывания таких процессов). Мне просто хотелось, чтобы люди знали, насколько изощренно может действовать тьма.</w:t>
      </w:r>
    </w:p>
    <w:p>
      <w:pPr>
        <w:pStyle w:val="Normal"/>
        <w:rPr>
          <w:lang w:val="en-US" w:eastAsia="en-US"/>
        </w:rPr>
      </w:pPr>
      <w:r>
        <w:rPr>
          <w:lang w:val="en-US" w:eastAsia="en-US"/>
        </w:rPr>
        <w:t>Агни Йога утверждает: для приближения к ученику темные выбирают не менее трех посредников, ибо хорошо знают, что напрямую их аура будет легко распознана. В одном случае они могут быть осведомлены о цели и деталях операции по духовному разоружению и управляться на земном плане, а могут быть исполнителями чьей-то разрушительной астральной воли и управляться импульсами из тонкого мира. Искатель, по невежеству или слабости не распознавший этой программы, вошедший с ними в контакт и уступивший – уже не проводник светлого учения; группа таких искателей превращается в темную секту.</w:t>
      </w:r>
    </w:p>
    <w:p>
      <w:pPr>
        <w:pStyle w:val="Normal"/>
        <w:rPr>
          <w:lang w:val="en-US" w:eastAsia="en-US"/>
        </w:rPr>
      </w:pPr>
      <w:r>
        <w:rPr>
          <w:lang w:val="en-US" w:eastAsia="en-US"/>
        </w:rPr>
        <w:t>Чтобы хорошо разобраться в деятельности того или иного центра, нужно понять:</w:t>
      </w:r>
    </w:p>
    <w:p>
      <w:pPr>
        <w:pStyle w:val="Normal"/>
        <w:rPr>
          <w:lang w:val="en-US" w:eastAsia="en-US"/>
        </w:rPr>
      </w:pPr>
      <w:r>
        <w:rPr>
          <w:lang w:val="en-US" w:eastAsia="en-US"/>
        </w:rPr>
        <w:t xml:space="preserve">– </w:t>
      </w:r>
      <w:r>
        <w:rPr>
          <w:lang w:val="en-US" w:eastAsia="en-US"/>
        </w:rPr>
        <w:t>какова сущность исповедуемого учения;</w:t>
      </w:r>
    </w:p>
    <w:p>
      <w:pPr>
        <w:pStyle w:val="Normal"/>
        <w:rPr>
          <w:lang w:val="en-US" w:eastAsia="en-US"/>
        </w:rPr>
      </w:pPr>
      <w:r>
        <w:rPr>
          <w:lang w:val="en-US" w:eastAsia="en-US"/>
        </w:rPr>
        <w:t xml:space="preserve">– </w:t>
      </w:r>
      <w:r>
        <w:rPr>
          <w:lang w:val="en-US" w:eastAsia="en-US"/>
        </w:rPr>
        <w:t>насколько соответствует реальная деятельность центра его программным установкам;</w:t>
      </w:r>
    </w:p>
    <w:p>
      <w:pPr>
        <w:pStyle w:val="Normal"/>
        <w:rPr>
          <w:lang w:val="en-US" w:eastAsia="en-US"/>
        </w:rPr>
      </w:pPr>
      <w:r>
        <w:rPr>
          <w:lang w:val="en-US" w:eastAsia="en-US"/>
        </w:rPr>
        <w:t xml:space="preserve">– </w:t>
      </w:r>
      <w:r>
        <w:rPr>
          <w:lang w:val="en-US" w:eastAsia="en-US"/>
        </w:rPr>
        <w:t>каков духовный облик руководителя центра и его главных помощников.</w:t>
      </w:r>
    </w:p>
    <w:p>
      <w:pPr>
        <w:pStyle w:val="Normal"/>
        <w:rPr>
          <w:lang w:val="en-US" w:eastAsia="en-US"/>
        </w:rPr>
      </w:pPr>
      <w:r>
        <w:rPr>
          <w:lang w:val="en-US" w:eastAsia="en-US"/>
        </w:rPr>
        <w:t>Если нельзя ответить положительно хотя бы на один вопрос, следует задуматься.</w:t>
      </w:r>
    </w:p>
    <w:p>
      <w:pPr>
        <w:pStyle w:val="Normal"/>
        <w:rPr>
          <w:lang w:val="en-US" w:eastAsia="en-US"/>
        </w:rPr>
      </w:pPr>
      <w:r>
        <w:rPr>
          <w:lang w:val="en-US" w:eastAsia="en-US"/>
        </w:rPr>
        <w:t>Итак, еще раз обозначим общие признаки, характерные для современных лжеучений:</w:t>
      </w:r>
    </w:p>
    <w:p>
      <w:pPr>
        <w:pStyle w:val="Normal"/>
        <w:numPr>
          <w:ilvl w:val="0"/>
          <w:numId w:val="25"/>
        </w:numPr>
        <w:rPr>
          <w:lang w:val="en-US" w:eastAsia="en-US"/>
        </w:rPr>
      </w:pPr>
      <w:r>
        <w:rPr>
          <w:lang w:val="en-US" w:eastAsia="en-US"/>
        </w:rPr>
        <w:t>Упрощенная и примитивная манера изложения, низкий интеллектуальный уровень излагаемого материала. Или наоборот усложненность и запутанность материала, псевдоинтеллектуальность изложения, избыток ненужной информации.</w:t>
      </w:r>
    </w:p>
    <w:p>
      <w:pPr>
        <w:pStyle w:val="Normal"/>
        <w:numPr>
          <w:ilvl w:val="0"/>
          <w:numId w:val="25"/>
        </w:numPr>
        <w:rPr>
          <w:lang w:val="en-US" w:eastAsia="en-US"/>
        </w:rPr>
      </w:pPr>
      <w:r>
        <w:rPr>
          <w:lang w:val="en-US" w:eastAsia="en-US"/>
        </w:rPr>
        <w:t>Недостаточная сердечность излагаемого материала, сухость, приверженность к исключительно ментальным рассуждениям, но иногда, напротив, излишняя сентиментальность, «сусальность» текстов.</w:t>
      </w:r>
    </w:p>
    <w:p>
      <w:pPr>
        <w:pStyle w:val="Normal"/>
        <w:numPr>
          <w:ilvl w:val="0"/>
          <w:numId w:val="25"/>
        </w:numPr>
        <w:rPr>
          <w:lang w:val="en-US" w:eastAsia="en-US"/>
        </w:rPr>
      </w:pPr>
      <w:r>
        <w:rPr>
          <w:lang w:val="en-US" w:eastAsia="en-US"/>
        </w:rPr>
        <w:t>Откровенная космополитическая направленность, антипатриотический настрой. Отсутствие связи с традициями, историей, национальными особенностями той страны, где зародилось это учение. Иногда наоборот откровенное паразитирование на древней традиции.</w:t>
      </w:r>
    </w:p>
    <w:p>
      <w:pPr>
        <w:pStyle w:val="Normal"/>
        <w:numPr>
          <w:ilvl w:val="0"/>
          <w:numId w:val="25"/>
        </w:numPr>
        <w:rPr>
          <w:lang w:val="en-US" w:eastAsia="en-US"/>
        </w:rPr>
      </w:pPr>
      <w:r>
        <w:rPr>
          <w:lang w:val="en-US" w:eastAsia="en-US"/>
        </w:rPr>
        <w:t>Излишне броская реклама, восхваляющая божественность руководителя. Вспомним, как рекламировался приезд в Россию печально известного Сёко Асахара.</w:t>
      </w:r>
    </w:p>
    <w:p>
      <w:pPr>
        <w:pStyle w:val="Normal"/>
        <w:numPr>
          <w:ilvl w:val="0"/>
          <w:numId w:val="25"/>
        </w:numPr>
        <w:rPr>
          <w:lang w:val="en-US" w:eastAsia="en-US"/>
        </w:rPr>
      </w:pPr>
      <w:r>
        <w:rPr>
          <w:lang w:val="en-US" w:eastAsia="en-US"/>
        </w:rPr>
        <w:t>Потакание человеческому эгоизму, эксплуатирование идеалов свободы на ранней стадии ученичества, тезис «все разрешено без ограничений».</w:t>
      </w:r>
    </w:p>
    <w:p>
      <w:pPr>
        <w:pStyle w:val="Normal"/>
        <w:numPr>
          <w:ilvl w:val="0"/>
          <w:numId w:val="25"/>
        </w:numPr>
        <w:rPr>
          <w:lang w:val="en-US" w:eastAsia="en-US"/>
        </w:rPr>
      </w:pPr>
      <w:r>
        <w:rPr>
          <w:lang w:val="en-US" w:eastAsia="en-US"/>
        </w:rPr>
        <w:t>Неясность источника данного учения.</w:t>
      </w:r>
    </w:p>
    <w:p>
      <w:pPr>
        <w:pStyle w:val="Normal"/>
        <w:numPr>
          <w:ilvl w:val="0"/>
          <w:numId w:val="25"/>
        </w:numPr>
        <w:rPr>
          <w:lang w:val="en-US" w:eastAsia="en-US"/>
        </w:rPr>
      </w:pPr>
      <w:r>
        <w:rPr>
          <w:lang w:val="en-US" w:eastAsia="en-US"/>
        </w:rPr>
        <w:t>Требование слепого фанатичного подчинения воли начинающего всем указаниям земного руководителя, запрет на интеллектуальное понимание.</w:t>
      </w:r>
    </w:p>
    <w:p>
      <w:pPr>
        <w:pStyle w:val="Normal"/>
        <w:numPr>
          <w:ilvl w:val="0"/>
          <w:numId w:val="25"/>
        </w:numPr>
        <w:rPr>
          <w:lang w:val="en-US" w:eastAsia="en-US"/>
        </w:rPr>
      </w:pPr>
      <w:r>
        <w:rPr>
          <w:lang w:val="en-US" w:eastAsia="en-US"/>
        </w:rPr>
        <w:t>Экуменическая направленность, склонность к смешению всех основ.</w:t>
      </w:r>
    </w:p>
    <w:p>
      <w:pPr>
        <w:pStyle w:val="Normal"/>
        <w:rPr>
          <w:lang w:val="en-US" w:eastAsia="en-US"/>
        </w:rPr>
      </w:pPr>
      <w:r>
        <w:rPr>
          <w:lang w:val="en-US" w:eastAsia="en-US"/>
        </w:rPr>
      </w:r>
    </w:p>
    <w:p>
      <w:pPr>
        <w:pStyle w:val="Heading3"/>
        <w:ind w:hanging="0"/>
        <w:rPr/>
      </w:pPr>
      <w:bookmarkStart w:id="49" w:name="__RefHeading___Toc57621172"/>
      <w:bookmarkEnd w:id="49"/>
      <w:r>
        <w:rPr/>
        <w:t>ЭВОЛЮЦИЯ ФОРМ ЧЕРНОЙ МАГИИ В ИСТОРИИ ЧЕЛОВЕЧЕСТВА</w:t>
      </w:r>
    </w:p>
    <w:p>
      <w:pPr>
        <w:pStyle w:val="Normal"/>
        <w:rPr>
          <w:lang w:val="en-US" w:eastAsia="en-US"/>
        </w:rPr>
      </w:pPr>
      <w:r>
        <w:rPr>
          <w:lang w:val="en-US" w:eastAsia="en-US"/>
        </w:rPr>
        <w:t>Черная магия – это тонкое воздействие на человека помимо его воли для достижения своих целей. В течение мировой истории черная магия тоже изменялась. В языческий период колдуны пользовались примитивными заклинаниями. В средние века черная магия включила в свой арсенал положения оккультной философии, практические методы стали более изощренными.</w:t>
      </w:r>
    </w:p>
    <w:p>
      <w:pPr>
        <w:pStyle w:val="Normal"/>
        <w:rPr>
          <w:lang w:val="en-US" w:eastAsia="en-US"/>
        </w:rPr>
      </w:pPr>
      <w:r>
        <w:rPr>
          <w:lang w:val="en-US" w:eastAsia="en-US"/>
        </w:rPr>
        <w:t>Современная черная магия тоже использует достижения цивилизации: науки – для обоснования своей деятельности, практической психологии – для более успешного подключения к объекту воздействия, техники – для усиления воздействия с помощью приборов. Многие древние формулы и обряды отбрасываются как устаревшие, зато берутся на вооружение последние достижения практической парапсихологии.</w:t>
      </w:r>
    </w:p>
    <w:p>
      <w:pPr>
        <w:pStyle w:val="Normal"/>
        <w:rPr>
          <w:lang w:val="en-US" w:eastAsia="en-US"/>
        </w:rPr>
      </w:pPr>
      <w:r>
        <w:rPr>
          <w:lang w:val="en-US" w:eastAsia="en-US"/>
        </w:rPr>
        <w:t>Различные методики используют разные слова и термины для обозначения разрушительного дистанционного воздействия, принудительного энергоинформационного обмена. В. Богданович выделяет методики воздействия на человека, соответственно времени их появления в истории:</w:t>
      </w:r>
    </w:p>
    <w:p>
      <w:pPr>
        <w:pStyle w:val="Normal"/>
        <w:numPr>
          <w:ilvl w:val="0"/>
          <w:numId w:val="23"/>
        </w:numPr>
        <w:rPr>
          <w:lang w:val="en-US" w:eastAsia="en-US"/>
        </w:rPr>
      </w:pPr>
      <w:r>
        <w:rPr>
          <w:lang w:val="en-US" w:eastAsia="en-US"/>
        </w:rPr>
        <w:t>народная – целители говорят о «сглазе», «порче» и «проклятии»;</w:t>
      </w:r>
    </w:p>
    <w:p>
      <w:pPr>
        <w:pStyle w:val="Normal"/>
        <w:numPr>
          <w:ilvl w:val="0"/>
          <w:numId w:val="23"/>
        </w:numPr>
        <w:rPr>
          <w:lang w:val="en-US" w:eastAsia="en-US"/>
        </w:rPr>
      </w:pPr>
      <w:r>
        <w:rPr>
          <w:lang w:val="en-US" w:eastAsia="en-US"/>
        </w:rPr>
        <w:t>оккультная – «инвольтация», «лярвы», «сущности», «астральные топоры», «астральные трубы», «шнуры» и т. п.;</w:t>
      </w:r>
    </w:p>
    <w:p>
      <w:pPr>
        <w:pStyle w:val="Normal"/>
        <w:numPr>
          <w:ilvl w:val="0"/>
          <w:numId w:val="23"/>
        </w:numPr>
        <w:rPr>
          <w:lang w:val="en-US" w:eastAsia="en-US"/>
        </w:rPr>
      </w:pPr>
      <w:r>
        <w:rPr>
          <w:lang w:val="en-US" w:eastAsia="en-US"/>
        </w:rPr>
        <w:t>энергоинформационная, биополевая – «лучи», «пучки энергий», «вихри», «воронки», разряды отрицательной энергии и информации и т. п.;</w:t>
      </w:r>
    </w:p>
    <w:p>
      <w:pPr>
        <w:pStyle w:val="Normal"/>
        <w:numPr>
          <w:ilvl w:val="0"/>
          <w:numId w:val="23"/>
        </w:numPr>
        <w:rPr/>
      </w:pPr>
      <w:r>
        <w:rPr>
          <w:lang w:val="en-US" w:eastAsia="en-US"/>
        </w:rPr>
        <w:t>технологическая – приборное воздействие на расстоянии, психотропное оружие и т.</w:t>
      </w:r>
      <w:r>
        <w:rPr>
          <w:lang w:val="en-US" w:eastAsia="en-US"/>
        </w:rPr>
        <w:t> </w:t>
      </w:r>
      <w:r>
        <w:rPr>
          <w:lang w:val="en-US" w:eastAsia="en-US"/>
        </w:rPr>
        <w:t>п.</w:t>
      </w:r>
    </w:p>
    <w:p>
      <w:pPr>
        <w:pStyle w:val="Normal"/>
        <w:rPr>
          <w:lang w:val="en-US" w:eastAsia="en-US"/>
        </w:rPr>
      </w:pPr>
      <w:r>
        <w:rPr>
          <w:i/>
          <w:iCs/>
          <w:lang w:val="en-US" w:eastAsia="en-US"/>
        </w:rPr>
        <w:t>В настоящий момент прикладная биоэнергетическая магия все чаще используется преступным миром. Недавно мне попался на глаза материал, повествующий о том, что раскрыта банда, во главе которой стоял колдун, владеющий приемами биоэнергетики и гипноза. Он благословлял бандитов на различные преступления, давал установку на удачу, и в течение длительного времени банде сопутствовал реальный успех. Постепенно он полностью подмял банду под себя. Сила зависимости членов банды от его магической воли была столь велика, что на следствии они долго не признавались, кто является их подлинным главарем (его вычислили и арестовали позднее). Мощную гипнотическую и магическую силу колдуна-бандита быстро оценила следственная бригада, которой он также попытался манипулировать.</w:t>
      </w:r>
    </w:p>
    <w:p>
      <w:pPr>
        <w:pStyle w:val="Normal"/>
        <w:rPr>
          <w:lang w:val="en-US" w:eastAsia="en-US"/>
        </w:rPr>
      </w:pPr>
      <w:r>
        <w:rPr>
          <w:lang w:val="en-US" w:eastAsia="en-US"/>
        </w:rPr>
        <w:t>В сущности, как вы видите, говорится об аналогичных вещах. Со временем меняется только форма подачи.</w:t>
      </w:r>
    </w:p>
    <w:p>
      <w:pPr>
        <w:pStyle w:val="Normal"/>
        <w:rPr>
          <w:lang w:val="en-US" w:eastAsia="en-US"/>
        </w:rPr>
      </w:pPr>
      <w:r>
        <w:rPr>
          <w:lang w:val="en-US" w:eastAsia="en-US"/>
        </w:rPr>
        <w:t>Средства массовой информации, в том числе и телевидение, используют сочетание энергоинформационного и технологического методов, воздействуя на человека с помощью целенаправленного внушения, суггестивного воздействия на сознание и подсознание с помощью особого визуального ряда, внедрения желательных образов или стереотипов, наконец, зомбирования, которое парализует у людей волю и способность критически воспринимать информацию.</w:t>
      </w:r>
    </w:p>
    <w:p>
      <w:pPr>
        <w:pStyle w:val="3"/>
        <w:rPr/>
      </w:pPr>
      <w:r>
        <w:rPr/>
        <w:t>Характерная примета нашего времени – магические системы, получающие новую жизнь благодаря соединению с самыми современными психологическими методами. Одной из наиболее распространенных сейчас систем психологизированной магии, применяющих техники незаметного, мягкого речевого гипноза, является нейролингвистическое программирование, или НЛП. Характерно, что одна из книг основателей метода Гриндера и Бэндлера так и называется – «Структура магии». Разработанная в лабораториях спецслужб США, успешно апробированная в разведывательных действиях и спецоперациях система НЛП была выпущена в мир и стала использоваться психологами и психотерапевтами для более эффективного воздействия на сознание клиентов и для обучения желающих искусству манипуляции. НЛП широко применяется в предвыборных компаниях тележурналистами, имиджмейкерами, политтехнологами и политиками. Сами по себе приемы НЛП, особенно в той части, которая предполагает умение управлять психическими образами, нейтральны и получают ту или иную окраску в зависимости от мотивов и целей, ради которых применяются. Эти методы могут существенно помочь человеку, страдающему от неразрешимых психологических проблем, но могут и разрушить целостность сознания и личности. Усиленные мощью электронных средств массовой информации, эти методы становятся сильным оружием, которое используется для массового оболванивания и манипуляции людьми.</w:t>
      </w:r>
    </w:p>
    <w:p>
      <w:pPr>
        <w:pStyle w:val="Normal"/>
        <w:rPr>
          <w:lang w:val="en-US" w:eastAsia="en-US"/>
        </w:rPr>
      </w:pPr>
      <w:r>
        <w:rPr>
          <w:i/>
          <w:iCs/>
          <w:lang w:val="en-US" w:eastAsia="en-US"/>
        </w:rPr>
        <w:t>Я знаю одну бизнесвумен, которая прошла четыре ступени обучения НЛП и отлично овладела его приемами. «Я занялась НЛП для улучшения своего бизнеса», призналась она. Однако она улучшала свои дела за счет других людей. Путем интриг, манипулирования, давления, лести, угроз и шантажа она постепенно вывела из игры практически всех соучредителей своей фирмы. У</w:t>
      </w:r>
      <w:r>
        <w:rPr>
          <w:lang w:val="en-US" w:eastAsia="en-US"/>
        </w:rPr>
        <w:t xml:space="preserve"> </w:t>
      </w:r>
      <w:r>
        <w:rPr>
          <w:i/>
          <w:iCs/>
          <w:lang w:val="en-US" w:eastAsia="en-US"/>
        </w:rPr>
        <w:t>некоторых она расстроила семейную жизнь, другим подпортила здоровье, третьих задавила угрозами. В результате захватила предприятие в свои руки и на вопросы, как ей это удалось, многозначительно произносила: «Все дело в НЛП». Кто она, как не черный маг?</w:t>
      </w:r>
    </w:p>
    <w:p>
      <w:pPr>
        <w:pStyle w:val="Normal"/>
        <w:rPr>
          <w:lang w:val="en-US" w:eastAsia="en-US"/>
        </w:rPr>
      </w:pPr>
      <w:r>
        <w:rPr>
          <w:lang w:val="en-US" w:eastAsia="en-US"/>
        </w:rPr>
        <w:t>Таким образом, взгляд на эволюцию форм магии приводит к выводу, что магия – особая форма человеческой активности, имеющая отношение к иррациональной сфере, – соединяется с рациональной наукой и техническими средствами. На самом деле этот поворот вполне закономерен и предсказуем: магия, в отличие от религии и эзотерической философии, носит прикладной характер, решает только функциональные задачи.</w:t>
      </w:r>
    </w:p>
    <w:p>
      <w:pPr>
        <w:pStyle w:val="Normal"/>
        <w:rPr>
          <w:lang w:val="en-US" w:eastAsia="en-US"/>
        </w:rPr>
      </w:pPr>
      <w:r>
        <w:rPr>
          <w:lang w:val="en-US" w:eastAsia="en-US"/>
        </w:rPr>
      </w:r>
    </w:p>
    <w:p>
      <w:pPr>
        <w:pStyle w:val="Heading3"/>
        <w:ind w:hanging="0"/>
        <w:rPr/>
      </w:pPr>
      <w:bookmarkStart w:id="50" w:name="__RefHeading___Toc57621173"/>
      <w:bookmarkEnd w:id="50"/>
      <w:r>
        <w:rPr/>
        <w:t>КОНТРИНИЦИАЦИЯ И ЧЕРНОЕ БРАТСТВО</w:t>
      </w:r>
    </w:p>
    <w:p>
      <w:pPr>
        <w:pStyle w:val="Normal"/>
        <w:rPr>
          <w:lang w:val="en-US" w:eastAsia="en-US"/>
        </w:rPr>
      </w:pPr>
      <w:r>
        <w:rPr>
          <w:lang w:val="en-US" w:eastAsia="en-US"/>
        </w:rPr>
        <w:t>Многие эзотерические книги рассказывают о черных ложах и оккультных объединениях, стоящих у истоков многих заговоров и тайных программ. Дисциплина, изучающая эту область, называется конспирологией. Согласно этой литературе вся мировая тайная или сакральная история человечества представляет собой непрерывную борьбу между светлыми и темными орденами, центрами и ложами.</w:t>
      </w:r>
    </w:p>
    <w:p>
      <w:pPr>
        <w:pStyle w:val="Normal"/>
        <w:rPr>
          <w:lang w:val="en-US" w:eastAsia="en-US"/>
        </w:rPr>
      </w:pPr>
      <w:r>
        <w:rPr>
          <w:lang w:val="en-US" w:eastAsia="en-US"/>
        </w:rPr>
        <w:t>О светлых духовных движениях написано немало, в том числе в книгах Е.П.Блаватской и в Агни Йоге. Меньше освящен вопрос о темных оккультных центрах, цитаделях темного магического знания. Такие центры существовали всегда. По эзотерическим источникам именно занятия черной магией и применение ее против других людей погубило Атлантиду.</w:t>
      </w:r>
    </w:p>
    <w:p>
      <w:pPr>
        <w:pStyle w:val="Normal"/>
        <w:rPr>
          <w:lang w:val="en-US" w:eastAsia="en-US"/>
        </w:rPr>
      </w:pPr>
      <w:r>
        <w:rPr>
          <w:lang w:val="en-US" w:eastAsia="en-US"/>
        </w:rPr>
        <w:t>Это были тайные, закрытые структуры, тем не менее всегда стремившиеся влиять на политические и экономические процессы. Нередко такие ордена подвергались гонениям властей, опасавшихся их растущего влияния. Так, орден тамплиеров, «потемневший» к концу своего существования, был разгромлен французским королем Филиппом Красивым. Но почти всегда главные центры, подставляя под удары второстепенные, умели спрятаться и тем самым сохраниться. Так сумел сохранить свои организационные структуры мощный тайный орден Сионский Приорат, и в дальнейшем он оказал большое влияние на ключевые события Возрождения, Реформации и Просвещения.</w:t>
      </w:r>
    </w:p>
    <w:p>
      <w:pPr>
        <w:pStyle w:val="Normal"/>
        <w:rPr>
          <w:lang w:val="en-US" w:eastAsia="en-US"/>
        </w:rPr>
      </w:pPr>
      <w:r>
        <w:rPr>
          <w:lang w:val="en-US" w:eastAsia="en-US"/>
        </w:rPr>
        <w:t>Каждое закрытое общество обладает своей системой посвящения, доктриной, ритуалом, культом. Оно пародирует светлые организации, повторяя их структуру по форме, но наполняя ее совершенно иным содержанием. Вместо посвящения в светлое братство духовно устремленных людей в темных центрах присутствует так называемая многоступенчатая контринициация, при которой кандидат в ученики разрывает связи с человеческой реальностью и подключается к низшим астральным областям или силам Зла. Она пробуждает в своих адептах скрытые энергии, дающие им немалую степень свободы действий в материальном мире и власть над людьми. Тот, кто прошел контринициацию и превратился в настоящего черного мага, одну из своих задач видит в противодействии светлым организациям и духовным деятелям. На протяжении всей истории такие люди стремились внедриться в религиозные структуры и эзотерические общества, чтобы разрушить их изнутри. Нередко подобная работа не приносила исполнителям никакой выгоды, тем не менее они ее старательно выполняли, потому что действовали согласно своей глубинной внутренней природе. Если среди черных магов и колдунов низшего уровня преобладающим мотивом поведения является личный эгоизм, который и побудил их развивать оккультные способности, то высшие черные маги нередко заслуживают определения «святых Сатаны», столь преданно относятся эти дьяволопоклонники к своему мрачному богу. Уже упоминаемый французский эзотерик Рене Генон рассматривал их как людей, которые глубоко погрузились в невидимые миры и в своих оккультных путешествиях без поддержки подлинных учителей дошли до двери, которая оказалась запертой. После своего вынужденного возвращения назад они поняли, что уже никогда не смогут жить на равных с обычными людьми, поскольку по своей внутренней ориентации направлены к демоническим целям и к тому же во много раз превосходят простых смертных по своей психоэнергетической мощи. Поэтому им ничего не оставалось, кроме подчинения своей деятельности сатанинским программам.</w:t>
      </w:r>
    </w:p>
    <w:p>
      <w:pPr>
        <w:pStyle w:val="Normal"/>
        <w:rPr>
          <w:lang w:val="en-US" w:eastAsia="en-US"/>
        </w:rPr>
      </w:pPr>
      <w:r>
        <w:rPr>
          <w:lang w:val="en-US" w:eastAsia="en-US"/>
        </w:rPr>
      </w:r>
    </w:p>
    <w:p>
      <w:pPr>
        <w:pStyle w:val="Heading3"/>
        <w:ind w:hanging="0"/>
        <w:rPr/>
      </w:pPr>
      <w:bookmarkStart w:id="51" w:name="__RefHeading___Toc57621174"/>
      <w:bookmarkEnd w:id="51"/>
      <w:r>
        <w:rPr/>
        <w:t>ИЕРАРХИЧЕСКАЯ СТРУКТУРА ТЕМНЫХ ЦЕНТРОВ</w:t>
      </w:r>
    </w:p>
    <w:p>
      <w:pPr>
        <w:pStyle w:val="Normal"/>
        <w:rPr>
          <w:lang w:val="en-US" w:eastAsia="en-US"/>
        </w:rPr>
      </w:pPr>
      <w:r>
        <w:rPr>
          <w:lang w:val="en-US" w:eastAsia="en-US"/>
        </w:rPr>
        <w:t>На первый взгляд может показаться, что темные оккультные центры планеты объединены в одну организацию с единым центром управления. Однако это не совсем так. В современном мире существуют влиятельные политические и промышленно-финансовые силы, которые не подлежат объединению. Транснациональные корпорации борются между собой за собственные интересы. Поскольку в них сосредоточена главная движущая сила на сегодняшний момент, это деньги, то их энергия оказывается мощнее тонких энергий, находящихся в распоряжении темных оккультных центров. Конкурирующие корпорации содержат оккультные центры, обслуживающие их. Поэтому, эти центры не могут быть объединены в единую структуру. Именно этой точки зрения придерживается Агни Йога, утверждающая, что нет единой мировой темной ложи, а участники многочисленных лож вкраплены в различные мировые политические, финансовые и религиозные структуры.</w:t>
      </w:r>
    </w:p>
    <w:p>
      <w:pPr>
        <w:pStyle w:val="Normal"/>
        <w:rPr>
          <w:lang w:val="en-US" w:eastAsia="en-US"/>
        </w:rPr>
      </w:pPr>
      <w:r>
        <w:rPr>
          <w:lang w:val="en-US" w:eastAsia="en-US"/>
        </w:rPr>
        <w:t>С другой стороны, несмотря на формальную подчиненность разным хозяевам и программам, жестокую конкурентную борьбу за сферы влияния (вспомните противостояние между традиционным, монархическим и модернистским, социалистическим масонством, конфликт между масонами и иезуитами, иезуитами и иллюминатами), члены различных темных обществ прекрасно знают друг друга, хорошо понимают, чувствуют внутреннюю психологическую общность и при необходимости легко объединяются для войны против сил света. Эта тонкая связь сил тьмы между собой имеет оккультно-мистическую подоплеку и нередко осуществляется по тонким психоэнергетическим каналам.</w:t>
      </w:r>
    </w:p>
    <w:p>
      <w:pPr>
        <w:pStyle w:val="Normal"/>
        <w:rPr>
          <w:lang w:val="en-US" w:eastAsia="en-US"/>
        </w:rPr>
      </w:pPr>
      <w:r>
        <w:rPr>
          <w:lang w:val="en-US" w:eastAsia="en-US"/>
        </w:rPr>
        <w:t>Следует отметить, что на астральном уровне силы тьмы мощнее и организованнее, чем на физическом. Там они сливаются в астральное Черное Братство, состоящее из сущностей, называемых в христианстве бесами или демонами. Эти силы стремятся к овладению материальными возможностями, используя для этого подчиненное им земное Черное Братство. По свидетельству эзотерических учений, возглавляет оба эти образования Князь Тьмы, Падший Ангел, «хозяин земли» (это определение Агни Йоги связано с тем, что его душевно-энергетическая природа близка низким материалистическим инстинктам), главный похититель энергии человеческих душ, Сатана или Люцифер. Таким образом, общая иерархическая структура Черного Братства на планете выглядит примерно следующим образом:</w:t>
      </w:r>
    </w:p>
    <w:p>
      <w:pPr>
        <w:pStyle w:val="Normal"/>
        <w:numPr>
          <w:ilvl w:val="0"/>
          <w:numId w:val="16"/>
        </w:numPr>
        <w:rPr>
          <w:lang w:val="en-US" w:eastAsia="en-US"/>
        </w:rPr>
      </w:pPr>
      <w:r>
        <w:rPr>
          <w:lang w:val="en-US" w:eastAsia="en-US"/>
        </w:rPr>
        <w:t>Первый слой – одиночки с низким сознанием, готовые ради удовлетворения своих эгоистических желаний на любые компромиссы с совестью и проявляющие интерес к черной магии, надеясь приобрести необыкновенные оккультные силы, чтобы управлять людьми. Нередко среди них встречаются люди с патологической криминальной психологией и отсутствием нравственных начал.</w:t>
      </w:r>
    </w:p>
    <w:p>
      <w:pPr>
        <w:pStyle w:val="Normal"/>
        <w:numPr>
          <w:ilvl w:val="0"/>
          <w:numId w:val="16"/>
        </w:numPr>
        <w:rPr>
          <w:lang w:val="en-US" w:eastAsia="en-US"/>
        </w:rPr>
      </w:pPr>
      <w:r>
        <w:rPr>
          <w:lang w:val="en-US" w:eastAsia="en-US"/>
        </w:rPr>
        <w:t>Люди, вошедшие в состав черных лож на правах учеников, усердно изучающих азы темной науки и занимающихся вербовкой новых членов.</w:t>
      </w:r>
    </w:p>
    <w:p>
      <w:pPr>
        <w:pStyle w:val="Normal"/>
        <w:numPr>
          <w:ilvl w:val="0"/>
          <w:numId w:val="16"/>
        </w:numPr>
        <w:rPr>
          <w:lang w:val="en-US" w:eastAsia="en-US"/>
        </w:rPr>
      </w:pPr>
      <w:r>
        <w:rPr>
          <w:lang w:val="en-US" w:eastAsia="en-US"/>
        </w:rPr>
        <w:t>Рядовые участники черных лож и темных орденов.</w:t>
      </w:r>
    </w:p>
    <w:p>
      <w:pPr>
        <w:pStyle w:val="Normal"/>
        <w:numPr>
          <w:ilvl w:val="0"/>
          <w:numId w:val="16"/>
        </w:numPr>
        <w:rPr>
          <w:lang w:val="en-US" w:eastAsia="en-US"/>
        </w:rPr>
      </w:pPr>
      <w:r>
        <w:rPr>
          <w:lang w:val="en-US" w:eastAsia="en-US"/>
        </w:rPr>
        <w:t>Идеологи темных оккультных доктрин, выступающие как легальные пропагандисты сатанизма и лжеучений.</w:t>
      </w:r>
    </w:p>
    <w:p>
      <w:pPr>
        <w:pStyle w:val="Normal"/>
        <w:numPr>
          <w:ilvl w:val="0"/>
          <w:numId w:val="16"/>
        </w:numPr>
        <w:rPr>
          <w:lang w:val="en-US" w:eastAsia="en-US"/>
        </w:rPr>
      </w:pPr>
      <w:r>
        <w:rPr>
          <w:lang w:val="en-US" w:eastAsia="en-US"/>
        </w:rPr>
        <w:t>Невидимые руководители темных центров, чьи имена неизвестны публике.</w:t>
      </w:r>
    </w:p>
    <w:p>
      <w:pPr>
        <w:pStyle w:val="Normal"/>
        <w:numPr>
          <w:ilvl w:val="0"/>
          <w:numId w:val="16"/>
        </w:numPr>
        <w:rPr>
          <w:lang w:val="en-US" w:eastAsia="en-US"/>
        </w:rPr>
      </w:pPr>
      <w:r>
        <w:rPr>
          <w:lang w:val="en-US" w:eastAsia="en-US"/>
        </w:rPr>
        <w:t>Астральные силы тьмы, которые, от рядовых участников до развоплощенных магов, объединены в так называемые темные эгрегоры, совокупные энергетические поля тех или иных черных учений. Данное образование имеет внутри себя градацию и ступени.</w:t>
      </w:r>
    </w:p>
    <w:p>
      <w:pPr>
        <w:pStyle w:val="Normal"/>
        <w:numPr>
          <w:ilvl w:val="0"/>
          <w:numId w:val="16"/>
        </w:numPr>
        <w:rPr>
          <w:lang w:val="en-US" w:eastAsia="en-US"/>
        </w:rPr>
      </w:pPr>
      <w:r>
        <w:rPr>
          <w:lang w:val="en-US" w:eastAsia="en-US"/>
        </w:rPr>
        <w:t>Люцифер как глава воплощенного и развоплощенного Черного Братства. Как сказал один мыслитель: «Самая большая победа дьявола в том, что он убедил людей, будто бы он не существует». Под Люцифером следует понимать не просто персонифицированный образ Дьявола или Падшего Ангела, но и низший принцип сознания человечества, пронизывающий индивидуальное сознание каждого человека и представляющий собой тонкое энергетическое поле, которое состоит из астральных порождений всех людей. Целью Люцифера, по свидетельству Агни Йоги, является не просто порча и похищение человеческих душ, но и стремление уничтожить планету, доведя ее до взрыва, поскольку приближающаяся смена эпох и циклов приведет к установлению совершенно новой, очищенной духовной атмосферы на планете. Так как новые очищенные лучи и духовные энергии сделают его пребывание в низших слоях планетной ауры нестерпимым и ему неизбежно придется по космическому закону отойти в другой мир с несравненно более суровыми условиями, он стремится взорвать Землю, чтобы продлить свое пребывание в излюбленной им астральной атмосфере Земли, которая какое-то время должна сохраниться вокруг взорванных обломков.</w:t>
      </w:r>
    </w:p>
    <w:p>
      <w:pPr>
        <w:pStyle w:val="Normal"/>
        <w:spacing w:before="120" w:after="0"/>
        <w:rPr>
          <w:lang w:val="en-US" w:eastAsia="en-US"/>
        </w:rPr>
      </w:pPr>
      <w:r>
        <w:rPr>
          <w:lang w:val="en-US" w:eastAsia="en-US"/>
        </w:rPr>
        <w:t>Светлые эзотерические учения утверждают, что несмотря на мощность и слаженную работу темной иерархии и оккультных центров планеты, достаточно сосредоточенной воли любого, даже самого обыкновенного человека, чтобы сохранить свою душу неповрежденной. Лишь бы человек настроил свою душу на иные, более высокие духовные влияния и цели, и был способен поддерживать в себе устремления к Высшему.</w:t>
      </w:r>
    </w:p>
    <w:p>
      <w:pPr>
        <w:pStyle w:val="Normal"/>
        <w:rPr>
          <w:lang w:val="en-US" w:eastAsia="en-US"/>
        </w:rPr>
      </w:pPr>
      <w:r>
        <w:rPr>
          <w:lang w:val="en-US" w:eastAsia="en-US"/>
        </w:rPr>
      </w:r>
    </w:p>
    <w:p>
      <w:pPr>
        <w:pStyle w:val="Heading3"/>
        <w:ind w:hanging="0"/>
        <w:rPr/>
      </w:pPr>
      <w:bookmarkStart w:id="52" w:name="__RefHeading___Toc57621175"/>
      <w:bookmarkEnd w:id="52"/>
      <w:r>
        <w:rPr/>
        <w:t>ПОЛИТИЧЕСКИЕ ЦЕЛИ ЧЕРНЫХ ЛОЖ</w:t>
      </w:r>
    </w:p>
    <w:p>
      <w:pPr>
        <w:pStyle w:val="Normal"/>
        <w:rPr>
          <w:lang w:val="en-US" w:eastAsia="en-US"/>
        </w:rPr>
      </w:pPr>
      <w:r>
        <w:rPr>
          <w:lang w:val="en-US" w:eastAsia="en-US"/>
        </w:rPr>
        <w:t>Темные оккультные центры всегда стремились влиять на политику, несмотря на свою декларируемую отгороженность от публичной деятельности. В Европе оккультные ордена всегда составляли конкуренцию официальным клерикальным структурам. Особой склонностью к противопоставлению власти отличались поздние тамплиеры, темная ветвь розенкрейцеров, иллюминаты и масоны. Различные ереси – богомильские, катарские, альбигойские культы – разлагали господствующую религию. В Азии многочисленные тайные общества проникли во все властные структуры. Подобная картина во многом сохранилась во многих восточных государствах до наших дней. По достоверным источникам, две основные фигуры, олицетворяющие собой партийно-государственную власть Китая, Мао Цзэдун и Дэн Сяопин, принадлежали к тайным даосским обществам. Крупные оккультные центры всегда стремились к материальному могуществу и нередко создавали целые финансовые империи. Это относится к уже упоминавшимся средневековым тамплиерам, новейшей могущественной всемирной империи Муна и многим другим крупным организациям. В распоряжении таких центров оказываются пресса, электронные СМИ, мощные издательские структуры, способные заполнить книжные магазины разнообразной пропагандистской продукцией. Оккультный бум, происходящий во всех странах мира, устроен благодаря прямому участию упомянутых центров. Не всегда такие центры жаждут прямой политической власти (хотя основатель и лидер движения трансцендентальной медитации Махариши Махеш Йога заявил об учреждении им международной политической партии), но к прямому влиянию на власть большинство подобных структур стремится всеми силами. Иногда это удается им вполне успешно. В других случаях они ограничиваются публичными встречами с представителями высшей власти той или иной страны, что дает им возможность существенно улучшить свой имидж и привлечь в свои ряды новых поклонников. Подобные встречи бывают возможны прежде всего по причине большого невежества в области духовной культуры, которое проявляет власть. Достаточно вспомнить печальную историю о том, как первый советский президент встретился с преподобным Муном или еще более печальный случай встречи высших российских руководителей с Сёко Асахарой, не сумевших распознать во внешне смиренном проповеднике матерого сектанта, пошедшего на совершение столь крупного террористического акта. Лично мне, крайняя сомнительность всего, о чем говорил этот лжеучитель, стала очевидной очень быстро и я еще в начале 1994 года, когда Асахара красовался еще на всех отечественных телеканалах, до того, как прошел церковный собор, посвященный борьбе с сектами, в своей книге «Справочник по психоэнергетической защите» отнес систему японского гуру к темным учениям.</w:t>
      </w:r>
    </w:p>
    <w:p>
      <w:pPr>
        <w:pStyle w:val="Normal"/>
        <w:rPr>
          <w:lang w:val="en-US" w:eastAsia="en-US"/>
        </w:rPr>
      </w:pPr>
      <w:r>
        <w:rPr>
          <w:lang w:val="en-US" w:eastAsia="en-US"/>
        </w:rPr>
        <w:t>Очень часто оккультные центры, занимающиеся активной вербовочной работой по привлечению в свои ряды новых последователей, называют деструктивными культами или тоталитарными сектами. Вот какое определение дается деструктивным культам в специальных работах ученого Е. Н. Волкова:</w:t>
      </w:r>
    </w:p>
    <w:p>
      <w:pPr>
        <w:pStyle w:val="2"/>
        <w:rPr>
          <w:color w:val="000000"/>
        </w:rPr>
      </w:pPr>
      <w:r>
        <w:rPr>
          <w:color w:val="000000"/>
        </w:rPr>
        <w:t>«Это такие группы и организации, которые используют крайние и неэтичные техники манипулирования для вербовки и удержания своих членов, имеют тенденцию или прямо осуществляют тотальный контроль мыслей, чувств и поведения своих приверженцев с целью удовлетворения интересов лидеров и самодовлеющей группы».</w:t>
      </w:r>
    </w:p>
    <w:p>
      <w:pPr>
        <w:pStyle w:val="3"/>
        <w:rPr/>
      </w:pPr>
      <w:r>
        <w:rPr/>
        <w:t>Вот какие организации, действующие на территории России, отнесены этим же автором к числу наиболее известных деструктивных культов:</w:t>
      </w:r>
    </w:p>
    <w:p>
      <w:pPr>
        <w:pStyle w:val="Normal"/>
        <w:rPr>
          <w:lang w:val="en-US" w:eastAsia="en-US"/>
        </w:rPr>
      </w:pPr>
      <w:r>
        <w:rPr>
          <w:i/>
          <w:iCs/>
          <w:lang w:val="en-US" w:eastAsia="en-US"/>
        </w:rPr>
        <w:t>«Церковь Унификации (Мунисты); Церквь Сайентологии (Дианетика, Хаббард колледжи, Нарконон); Харе Кришна (Международное общество Сознания Кришна); Трансцендентная Медитация (ТМ); Раджниш (Ошо); Свидетели Иеговы; Церковь Христа (Бостонская церковь); Лайфспринг; Аум Синрикё; "Белое братство"; "Богородичный центр" (Марианская церковь); "Церковь последнего завета" (Виссарион); Шри Чинмой; "Дети Бога" ("Семья любви"); Группы движения Нью Эйдж (Новая Эра)».</w:t>
      </w:r>
    </w:p>
    <w:p>
      <w:pPr>
        <w:pStyle w:val="3"/>
        <w:rPr/>
      </w:pPr>
      <w:r>
        <w:rPr/>
        <w:t>В принципе я согласен с этой классификацией, хотя многие учения принадлежат к разным направлениям, потому классифицировать их как нечто единое и деструктивное все-таки будет натяжкой. Тот же Шри Чинмой, официально обучающий американских конгрессменов медитации, лицо уважаемое и признанное в Америке, и его едва ли можно поставить на одну доску с Аум Синрикё или «Белым братством». Опять-таки и группы движения Нью Эйдж настолько разнообразны, что нельзя их стричь под одну гребенку. Антисектантские центры при Православной Церкви идут еще дальше и в своем справочнике по тоталитарным сектам записывают в эту рубрику абсолютно все неправославные организации духовной направленности.</w:t>
      </w:r>
    </w:p>
    <w:p>
      <w:pPr>
        <w:pStyle w:val="Normal"/>
        <w:rPr>
          <w:lang w:val="en-US" w:eastAsia="en-US"/>
        </w:rPr>
      </w:pPr>
      <w:r>
        <w:rPr>
          <w:lang w:val="en-US" w:eastAsia="en-US"/>
        </w:rPr>
        <w:t>Я не ставил перед собой задачу подробного анализа деструктивных сект. Но так или иначе духовному искателю надо получить минимальный набор знаний, чтобы не утонуть в многоликом море лжеучений и вовремя предостеречь близких.</w:t>
      </w:r>
    </w:p>
    <w:p>
      <w:pPr>
        <w:pStyle w:val="Normal"/>
        <w:rPr>
          <w:lang w:val="en-US" w:eastAsia="en-US"/>
        </w:rPr>
      </w:pPr>
      <w:r>
        <w:rPr>
          <w:lang w:val="en-US" w:eastAsia="en-US"/>
        </w:rPr>
        <w:t>Современные темные оккультные центры подразделяются на три основных вида:</w:t>
      </w:r>
    </w:p>
    <w:p>
      <w:pPr>
        <w:pStyle w:val="Normal"/>
        <w:rPr>
          <w:lang w:val="en-US" w:eastAsia="en-US"/>
        </w:rPr>
      </w:pPr>
      <w:r>
        <w:rPr>
          <w:lang w:val="en-US" w:eastAsia="en-US"/>
        </w:rPr>
        <w:t xml:space="preserve">– </w:t>
      </w:r>
      <w:r>
        <w:rPr>
          <w:lang w:val="en-US" w:eastAsia="en-US"/>
        </w:rPr>
        <w:t>центры, работающие под прикрытием религиозной конфессии и традиции;</w:t>
      </w:r>
    </w:p>
    <w:p>
      <w:pPr>
        <w:pStyle w:val="Normal"/>
        <w:rPr>
          <w:lang w:val="en-US" w:eastAsia="en-US"/>
        </w:rPr>
      </w:pPr>
      <w:r>
        <w:rPr>
          <w:lang w:val="en-US" w:eastAsia="en-US"/>
        </w:rPr>
        <w:t xml:space="preserve">– </w:t>
      </w:r>
      <w:r>
        <w:rPr>
          <w:lang w:val="en-US" w:eastAsia="en-US"/>
        </w:rPr>
        <w:t>центры вне конфессий, координирующие деятельность разнообразных мистических сект, учений и религий;</w:t>
      </w:r>
    </w:p>
    <w:p>
      <w:pPr>
        <w:pStyle w:val="Normal"/>
        <w:rPr>
          <w:lang w:val="en-US" w:eastAsia="en-US"/>
        </w:rPr>
      </w:pPr>
      <w:r>
        <w:rPr>
          <w:lang w:val="en-US" w:eastAsia="en-US"/>
        </w:rPr>
        <w:t xml:space="preserve">– </w:t>
      </w:r>
      <w:r>
        <w:rPr>
          <w:lang w:val="en-US" w:eastAsia="en-US"/>
        </w:rPr>
        <w:t>центры параполитического плана, представляющие собой отделы мощных и закрытых мондиалистических (имеющих всемирный характер) организаций. Такие центры представляют собой союз магов, оккультистов, экстрасенсов, аналитиков, представителей спецслужб ведущих государств, банкиров и деятелей, принадлежащих к транснациональной финансовой темной элите. Они формируют новую касту жрецов технического прогресса, космополитически ориентированных прагматиков, которые поддерживают идею установления Нового Мирового Порядка, пародирующего идею земного рая и наступления Золотого Века.</w:t>
      </w:r>
    </w:p>
    <w:p>
      <w:pPr>
        <w:pStyle w:val="Normal"/>
        <w:rPr>
          <w:lang w:val="en-US" w:eastAsia="en-US"/>
        </w:rPr>
      </w:pPr>
      <w:r>
        <w:rPr>
          <w:lang w:val="en-US" w:eastAsia="en-US"/>
        </w:rPr>
        <w:t>Цель деятельности темных оккультных центров – приведение к мировому господству своих политических ставленников, создание атмосферы поклонения этой новой власти, влияние на людей с помощью древней и современной магии, мистическое обоснование новых идей, постепенное достижение тотального парапсихологического контроля над сознанием людей и формирование единого управляемого человечества. Эта деятельность – закономерный итог общей тенденции к централизации, охватывающей пока еще только информационно-техническую сферу, но позволяющей соединить современные технические средства связи с усовершенствованной системой магического контроля.</w:t>
      </w:r>
    </w:p>
    <w:p>
      <w:pPr>
        <w:pStyle w:val="Normal"/>
        <w:rPr/>
      </w:pPr>
      <w:r>
        <w:rPr>
          <w:lang w:val="en-US" w:eastAsia="en-US"/>
        </w:rPr>
        <w:t>Географическое и территориальное местонахождение темных центров, разумеется, не выдается и тщательно охраняется. Различные традиции указывают</w:t>
      </w:r>
      <w:r>
        <w:rPr>
          <w:smallCaps/>
          <w:lang w:val="en-US" w:eastAsia="en-US"/>
        </w:rPr>
        <w:t xml:space="preserve"> </w:t>
      </w:r>
      <w:r>
        <w:rPr>
          <w:lang w:val="en-US" w:eastAsia="en-US"/>
        </w:rPr>
        <w:t>множество версий на этот счет, размещая «башни Сатаны» на разных континентах. Так, французский эзотерик Рене Генон, знаток оккультной конспирологии, утверждал о существовании на планете «Семи башен Сатаны», соответствующих фигурам семи основных темных ангелов и духов зла, падших вместе с Люцифером.</w:t>
      </w:r>
    </w:p>
    <w:p>
      <w:pPr>
        <w:pStyle w:val="Normal"/>
        <w:rPr>
          <w:lang w:val="en-US" w:eastAsia="en-US"/>
        </w:rPr>
      </w:pPr>
      <w:r>
        <w:rPr>
          <w:lang w:val="en-US" w:eastAsia="en-US"/>
        </w:rPr>
        <w:t>Агни Йога дает свою географию темных центров планеты. Один из центров, расположенный на Тибете и связанный с деятельностью секты бон – так называемого черного буддизма, представляет собой антипод цитадели Белого Братства – Шамбалы. Другие центры, видимо, находятся в Америке, поскольку в последней книге Учения «Надземное» намекается на то, что не совсем правильно называть местонахождением главной ложи Нью-Йорк или Балтимор.</w:t>
      </w:r>
    </w:p>
    <w:p>
      <w:pPr>
        <w:pStyle w:val="Normal"/>
        <w:rPr>
          <w:lang w:val="en-US" w:eastAsia="en-US"/>
        </w:rPr>
      </w:pPr>
      <w:r>
        <w:rPr>
          <w:lang w:val="en-US" w:eastAsia="en-US"/>
        </w:rPr>
        <w:t>Во всяком случае, очевидно, что реально действующие в современном мире темные центры не могут быть слишком удалены от главных мировых организаций, расположенных в основном на территории наиболее крупных развитых стран мира, прежде всего Европы и Америки.</w:t>
      </w:r>
    </w:p>
    <w:p>
      <w:pPr>
        <w:pStyle w:val="Normal"/>
        <w:rPr>
          <w:lang w:val="en-US" w:eastAsia="en-US"/>
        </w:rPr>
      </w:pPr>
      <w:r>
        <w:rPr>
          <w:lang w:val="en-US" w:eastAsia="en-US"/>
        </w:rPr>
        <w:t>Интересен и перечень темных оккультных центров планеты, называемый разными авторами и системами. Тот же Генон причислял к ним:</w:t>
      </w:r>
    </w:p>
    <w:p>
      <w:pPr>
        <w:pStyle w:val="Normal"/>
        <w:numPr>
          <w:ilvl w:val="0"/>
          <w:numId w:val="17"/>
        </w:numPr>
        <w:rPr>
          <w:lang w:val="en-US" w:eastAsia="en-US"/>
        </w:rPr>
      </w:pPr>
      <w:r>
        <w:rPr>
          <w:lang w:val="en-US" w:eastAsia="en-US"/>
        </w:rPr>
        <w:t>«Египетскую» иррегулярную масонерию, ее ярким представителем был Орден «Мемфис и Мицраам», у истоков которого стояли Калиостро (Джузеппе Бальзамо) и братья Беддарид.</w:t>
      </w:r>
    </w:p>
    <w:p>
      <w:pPr>
        <w:pStyle w:val="Normal"/>
        <w:numPr>
          <w:ilvl w:val="0"/>
          <w:numId w:val="17"/>
        </w:numPr>
        <w:rPr>
          <w:lang w:val="en-US" w:eastAsia="en-US"/>
        </w:rPr>
      </w:pPr>
      <w:r>
        <w:rPr>
          <w:lang w:val="en-US" w:eastAsia="en-US"/>
        </w:rPr>
        <w:t>«Герметическое Братство Луксора» – Орден, стоявший у истоков европейского спиритизма и оккультизма, в духе доктора Папюса.</w:t>
      </w:r>
    </w:p>
    <w:p>
      <w:pPr>
        <w:pStyle w:val="Normal"/>
        <w:numPr>
          <w:ilvl w:val="0"/>
          <w:numId w:val="17"/>
        </w:numPr>
        <w:rPr>
          <w:lang w:val="en-US" w:eastAsia="en-US"/>
        </w:rPr>
      </w:pPr>
      <w:r>
        <w:rPr>
          <w:lang w:val="en-US" w:eastAsia="en-US"/>
        </w:rPr>
        <w:t>«Английское Общество Розенкрейцеров» и Орден «Золотая Заря», возглавляемые Мазерсом и включающие в себя таких видных деятелей, как Буллвер-Литтон, лауреат Нобелевской премии поэт Йеитс, известный английский политический деятель Бьюкен.</w:t>
      </w:r>
    </w:p>
    <w:p>
      <w:pPr>
        <w:pStyle w:val="Normal"/>
        <w:numPr>
          <w:ilvl w:val="0"/>
          <w:numId w:val="17"/>
        </w:numPr>
        <w:rPr>
          <w:lang w:val="en-US" w:eastAsia="en-US"/>
        </w:rPr>
      </w:pPr>
      <w:r>
        <w:rPr>
          <w:lang w:val="en-US" w:eastAsia="en-US"/>
        </w:rPr>
        <w:t>Оккультное общество «Мириам», возглавляемое Джулиано Креммерцом, где практиковался «герметический тантризм».</w:t>
      </w:r>
    </w:p>
    <w:p>
      <w:pPr>
        <w:pStyle w:val="Normal"/>
        <w:rPr>
          <w:lang w:val="en-US" w:eastAsia="en-US"/>
        </w:rPr>
      </w:pPr>
      <w:r>
        <w:rPr>
          <w:lang w:val="en-US" w:eastAsia="en-US"/>
        </w:rPr>
        <w:t>Рене Генон считал, что перечисленные организации являются посредниками между явно темными магами, инкогнито обслуживающими «Семь Башен Сатаны», и миром культуры и политики.</w:t>
      </w:r>
    </w:p>
    <w:p>
      <w:pPr>
        <w:pStyle w:val="Normal"/>
        <w:rPr>
          <w:lang w:val="en-US" w:eastAsia="en-US"/>
        </w:rPr>
      </w:pPr>
      <w:r>
        <w:rPr>
          <w:lang w:val="en-US" w:eastAsia="en-US"/>
        </w:rPr>
        <w:t>Агни Йога к темным оккультным духовным организациям помимо явных сатанистов относит многие масонские ложи, орден иезуитов, тибетскую религию бон.</w:t>
      </w:r>
    </w:p>
    <w:p>
      <w:pPr>
        <w:pStyle w:val="Normal"/>
        <w:rPr>
          <w:lang w:val="en-US" w:eastAsia="en-US"/>
        </w:rPr>
      </w:pPr>
      <w:r>
        <w:rPr>
          <w:lang w:val="en-US" w:eastAsia="en-US"/>
        </w:rPr>
      </w:r>
    </w:p>
    <w:p>
      <w:pPr>
        <w:pStyle w:val="Heading3"/>
        <w:ind w:hanging="0"/>
        <w:rPr/>
      </w:pPr>
      <w:bookmarkStart w:id="53" w:name="__RefHeading___Toc57621176"/>
      <w:bookmarkEnd w:id="53"/>
      <w:r>
        <w:rPr/>
        <w:t>СЕКТЫ И РОССИЯ</w:t>
      </w:r>
    </w:p>
    <w:p>
      <w:pPr>
        <w:pStyle w:val="Normal"/>
        <w:rPr>
          <w:lang w:val="en-US" w:eastAsia="en-US"/>
        </w:rPr>
      </w:pPr>
      <w:r>
        <w:rPr>
          <w:lang w:val="en-US" w:eastAsia="en-US"/>
        </w:rPr>
        <w:t>Россия представляет особый интерес для различных мировых сил и, следовательно, для темных оккультных центров, выражающих их волю. Масштабы российской территории, богатство ее недр, хранящих примерно ... мировых ресурсов (и это в условиях экологического кризиса, когда собственных запасов нефти у США осталось не больше, чем на несколько десятилетий), наличие ядерного оружия, ее ключевая политическая роль во многих событиях и, главное, совершенно особая психология народа, и в своих положительных и в отрицательных проявлениях не вписывающаяся в западные стандарты – все это заставляет Запад смотреть на Россию со смешанным чувством алчности, пренебрежения, страха и недоверия. Чтобы получить доступ к ее ресурсам и сломить возможные очаги сопротивления своим планам, эти силы стремятся изменить менталитет российского народа и размагнитить его духовную основу.</w:t>
      </w:r>
    </w:p>
    <w:p>
      <w:pPr>
        <w:pStyle w:val="3"/>
        <w:rPr/>
      </w:pPr>
      <w:r>
        <w:rPr/>
        <w:t>Изменять менталитет можно рациональными методами, воздействуя на сознание логикой, доводами и пропагандой, что успешно делают пресса и политики, а можно иррациональными приемами, влияя на подсознание людей парапсихологическими и магическими средствами. Выполнение последней задачи как раз и возложено на темные оккультные центры планеты, специализирующиеся на России. Используя солидные рычаги, они влияют как на оккультно-духовную сферу бытия, так и на общие жизненные процессы. Многие виды искусства, кино, телепередачи проводят эту разрушительную программу «взлома» сознания и разрушения его защитных механизмов. Усердствуют многочисленные секты.</w:t>
      </w:r>
    </w:p>
    <w:p>
      <w:pPr>
        <w:pStyle w:val="Normal"/>
        <w:rPr>
          <w:lang w:val="en-US" w:eastAsia="en-US"/>
        </w:rPr>
      </w:pPr>
      <w:r>
        <w:rPr>
          <w:lang w:val="en-US" w:eastAsia="en-US"/>
        </w:rPr>
        <w:t>Легкость духовной оккупации России этими сектами, которая произошла за последнее десятилетие и которая была бы невозможна в западных странах, противодействующих этим процессам на государственном уровне, вполне объяснима. Первое – это слабость законодательной базы и второе – нравственно-духовная незащищенность доверчивого народа, потерявшего идею своего существования. Духовный вакуум, ощущаемый каждым человеком, чувство брошенности и ненужности ни для государства, ни для общественных институтов создало идеальную атмосферу для проникновения в страну самых разнообразных сект, оккультно-мистических организаций. Некоторые из них действуют по прямому заданию мировых оккультных центров, другие преследуют собственные коммерческие интересы, но в целом, несмотря на идеологические различия и конкуренцию, они разрушают духовную основу нашего общества и психическую целостность россиян. По каким каналам осуществляется их влияние?</w:t>
      </w:r>
    </w:p>
    <w:p>
      <w:pPr>
        <w:pStyle w:val="Normal"/>
        <w:rPr>
          <w:lang w:val="en-US" w:eastAsia="en-US"/>
        </w:rPr>
      </w:pPr>
      <w:r>
        <w:rPr>
          <w:lang w:val="en-US" w:eastAsia="en-US"/>
        </w:rPr>
        <w:t>Один из наиболее известных и распространенных каналов воздействия – проповедническая деятельность. Лучше всего она проработана в католической церкви, но поскольку для ее деятельности на российской территории стоит преграда в виде Русской Православной Церкви, чаще всего используется канал многочисленных протестантских церквей. Проповедники протестантизма, приезжая в страну с тысячелетней православной историей, нередко ведут себя так, как будто они проповедуют среди австралийских бушменов.</w:t>
      </w:r>
    </w:p>
    <w:p>
      <w:pPr>
        <w:pStyle w:val="Normal"/>
        <w:rPr>
          <w:lang w:val="en-US" w:eastAsia="en-US"/>
        </w:rPr>
      </w:pPr>
      <w:r>
        <w:rPr>
          <w:lang w:val="en-US" w:eastAsia="en-US"/>
        </w:rPr>
        <w:t>Следует отметить, что хотя темные оккультные центры находятся вне России, некоторые из приезжих проповедников создают церкви и приходы на территории нашей страны (к наиболее известным относится Церковь Христа), откуда они проводят влияние своих духовных патронов.</w:t>
      </w:r>
    </w:p>
    <w:p>
      <w:pPr>
        <w:pStyle w:val="Normal"/>
        <w:rPr>
          <w:lang w:val="en-US" w:eastAsia="en-US"/>
        </w:rPr>
      </w:pPr>
      <w:r>
        <w:rPr>
          <w:lang w:val="en-US" w:eastAsia="en-US"/>
        </w:rPr>
        <w:t>Другой канал влияния связан с деятельностью масонских лож – и тех, которые открываются сегодня на Западе (туда нередко приглашаются российские представители для последующей работы на родной почве), и тех, которые официально регистрируются в России (в основном, в Москве и Санкт-Петербурге). Возможно, некоторыми ложами движет желание почувствовать прелести экзотики, культурно-просветительские стремления. Однако историческая память о разрушительной роли ряда ответвлений масонства, недавние разоблачения криминально-политической деятельности таких масонских лож, как знаменитая ложа «П-2», наконец, атмосфера закрытости, которая сопровождает масонские собрания, дают все основания предположить, что в большинстве случаев темные оккультные центры захотят использовать современные организации «вольных каменщиков» в своих целях, то есть против России.</w:t>
      </w:r>
    </w:p>
    <w:p>
      <w:pPr>
        <w:pStyle w:val="Normal"/>
        <w:rPr>
          <w:lang w:val="en-US" w:eastAsia="en-US"/>
        </w:rPr>
      </w:pPr>
      <w:r>
        <w:rPr>
          <w:lang w:val="en-US" w:eastAsia="en-US"/>
        </w:rPr>
        <w:t>Еще один канал – это деятельность экзотических зарубежных конфессий нетрадиционного толка, которые все более широко и открыто проявляют себя на территории России и которые имеют очень сомнительные связи. Это кришнаизм, первые шаги которого в брежневские времена были, по разнообразным источникам, во многом руководимы ЦРУ; бахаизм, считающийся леволиберальной ересью в исламе и обладающий могущественной организационно-финансовой структурой мондиалистского типа; движение трансцендентальной медитации, руководитель которого Махариши Махеш Йога заявил недавно о желании создать транснациональную политическую партию, стремящуюся прийти к власти во всем мире; школа Сёко Асахары, планировавшего с помощью терактов прийти к власти.</w:t>
      </w:r>
    </w:p>
    <w:p>
      <w:pPr>
        <w:pStyle w:val="Normal"/>
        <w:rPr>
          <w:lang w:val="en-US" w:eastAsia="en-US"/>
        </w:rPr>
      </w:pPr>
      <w:r>
        <w:rPr>
          <w:lang w:val="en-US" w:eastAsia="en-US"/>
        </w:rPr>
        <w:t>Следующий канал – это деятельность сатанистов, которые также все активнее ведут себя в нашей стране и действуют как самостийно, так и под зарубежным покровительством. Особенно популярны они в крупных городах. Они не имеют единой идеологии, но в той или иной форме поклоняются дьяволу, ради выполнения воли которого могут идут на убийства.</w:t>
      </w:r>
    </w:p>
    <w:p>
      <w:pPr>
        <w:pStyle w:val="Normal"/>
        <w:rPr>
          <w:lang w:val="en-US" w:eastAsia="en-US"/>
        </w:rPr>
      </w:pPr>
      <w:r>
        <w:rPr>
          <w:lang w:val="en-US" w:eastAsia="en-US"/>
        </w:rPr>
        <w:t>Затем канал, связанный с деятельностью оккультных профанических, зарубежных и отечественных организаций разного уровня и направления (экстрасенсы, маги, лозоходцы, целители, астрологи и т. д.), находящихся в основном на крайне низком уровне. Конечно, не все эти организации имеют темные намерения или сознательно действуют в интересах зла, среди них есть серьезные и светлые объединения, но в целом результат деятельности большинства подобных обществ вредный и разрушительный. Подавляющее большинство таких отечественных организаций космополитичны по своему мировоззрению и не могут отстаивать национальные интересы России на духовно-мистическом уровне.</w:t>
      </w:r>
    </w:p>
    <w:p>
      <w:pPr>
        <w:pStyle w:val="Normal"/>
        <w:rPr>
          <w:lang w:val="en-US" w:eastAsia="en-US"/>
        </w:rPr>
      </w:pPr>
      <w:r>
        <w:rPr>
          <w:lang w:val="en-US" w:eastAsia="en-US"/>
        </w:rPr>
        <w:t>Далее канал деятельности темных отечественных сект и церквей типа Богородичного Центра или печально известного Белого Братства. Одним своим существованием компрометирующие такие высокие понятия, как имя Богородицы и Белого Братства, подобные организации патронируются мощными оккультно-финансовыми структурами, что подтверждается необыкновенно дорогими изданиями и мощной рекламой. Эти центры наносят большой вред психике входящих с ними в соприкосновение людей, применяя методы оккультного подчинения воли, гипноза и зомбирования. Привлекая духовно ищущих и неустойчивых людей, как правило, молодого возраста, необычайной обстановкой, различными оккультно-мистическими атрибутами и символами, обещанием высоких духовных достижений и спасения во время скорого конца света, темные секты данного типа требуют за это от новичков полного подчинения и добиваются своих целей, благодаря проникновению в подсознание человека, коллективному зомбированию и манипулированию чужой волей.</w:t>
      </w:r>
    </w:p>
    <w:p>
      <w:pPr>
        <w:pStyle w:val="Normal"/>
        <w:rPr>
          <w:lang w:val="en-US" w:eastAsia="en-US"/>
        </w:rPr>
      </w:pPr>
      <w:r>
        <w:rPr>
          <w:lang w:val="en-US" w:eastAsia="en-US"/>
        </w:rPr>
        <w:t>И наконец, канал влияния на отдельных личностей, относящихся к категории звезд в оккультно-мистической области и благодаря своей славе имеющих свободный доступ к общению с известными фигурами, политиками, бизнесменами, которые обладают влиянием на судьбы людей.</w:t>
      </w:r>
    </w:p>
    <w:p>
      <w:pPr>
        <w:pStyle w:val="Normal"/>
        <w:rPr>
          <w:lang w:val="en-US" w:eastAsia="en-US"/>
        </w:rPr>
      </w:pPr>
      <w:r>
        <w:rPr>
          <w:lang w:val="en-US" w:eastAsia="en-US"/>
        </w:rPr>
        <w:t>Нельзя считать, что все эти направления действуют по единой указке (в хаотическом состоянии современной России это было бы просто нереальным для любого самого совершенного политического компьютера), однако, наличие общего управляющего центра основными разрушительными тенденциями для думающего человека неоспоримо. Очевидно, что опытный дирижер проводит подготовительную работу, рыхлит почву, плодит количество психически нездоровых, неуравновешенных, одержимых людей, занижает духовное состояние людей и обезоруживает их в преддверии реально приближающихся мистических войн.</w:t>
      </w:r>
    </w:p>
    <w:p>
      <w:pPr>
        <w:pStyle w:val="Normal"/>
        <w:rPr>
          <w:lang w:val="en-US" w:eastAsia="en-US"/>
        </w:rPr>
      </w:pPr>
      <w:r>
        <w:rPr>
          <w:lang w:val="en-US" w:eastAsia="en-US"/>
        </w:rPr>
      </w:r>
    </w:p>
    <w:p>
      <w:pPr>
        <w:pStyle w:val="Heading3"/>
        <w:ind w:hanging="0"/>
        <w:rPr/>
      </w:pPr>
      <w:bookmarkStart w:id="54" w:name="__RefHeading___Toc57621177"/>
      <w:bookmarkEnd w:id="54"/>
      <w:r>
        <w:rPr/>
        <w:t>МЕТОДЫ ОККУЛЬТНОГО ВОЗДЕЙСТВИЯ</w:t>
      </w:r>
    </w:p>
    <w:p>
      <w:pPr>
        <w:pStyle w:val="Normal"/>
        <w:rPr>
          <w:lang w:val="en-US" w:eastAsia="en-US"/>
        </w:rPr>
      </w:pPr>
      <w:r>
        <w:rPr>
          <w:lang w:val="en-US" w:eastAsia="en-US"/>
        </w:rPr>
        <w:t>Поскольку темные оккультные центры работают на идею Нового Мирового Порядка, их функция состоит прежде всего в том, чтобы обеспечить утверждение этой идеи и всех с ней связанных идеалов на уровне человеческого сознания и подсознания. Темные оккультные центры стремятся духовно размагнитить и обезволить сознание людей, сформировать особый всемирный тип легко управляемого обывателя-профана, обладающего иллюзией личной свободы. Для этого они постоянно заигрывают с низшими вкусами масс, потакают их наиболее примитивным привычкам и стремлениям, приучают к наиболее изощренным формам зла – порокам, насилию, сексуальным извращениям, допустимости и даже обязательности любой лжи.</w:t>
      </w:r>
    </w:p>
    <w:p>
      <w:pPr>
        <w:pStyle w:val="Normal"/>
        <w:rPr>
          <w:lang w:val="en-US" w:eastAsia="en-US"/>
        </w:rPr>
      </w:pPr>
      <w:r>
        <w:rPr>
          <w:lang w:val="en-US" w:eastAsia="en-US"/>
        </w:rPr>
        <w:t>Один из наиболее серьезных врагов темных оккультных центров планеты – традиционные религии и вообще национальные культурно-духовные традиции народов. Для разрушения национально-культурного разнообразия данные центры пользуются многими методами – от культивирования различных ересей, включая ересь экуменизма, до насаждения самых низкопробных форм «черного» оккультизма и создания религиозных «химер» – синкретических культов, соединяющих в себе несоединимое религиозно-мистическое содержание.</w:t>
      </w:r>
    </w:p>
    <w:p>
      <w:pPr>
        <w:pStyle w:val="Normal"/>
        <w:rPr>
          <w:lang w:val="en-US" w:eastAsia="en-US"/>
        </w:rPr>
      </w:pPr>
      <w:r>
        <w:rPr>
          <w:lang w:val="en-US" w:eastAsia="en-US"/>
        </w:rPr>
        <w:t>Темные оккультные центры достигают своих целей следующими методами:</w:t>
      </w:r>
    </w:p>
    <w:p>
      <w:pPr>
        <w:pStyle w:val="Normal"/>
        <w:numPr>
          <w:ilvl w:val="0"/>
          <w:numId w:val="22"/>
        </w:numPr>
        <w:rPr>
          <w:lang w:val="en-US" w:eastAsia="en-US"/>
        </w:rPr>
      </w:pPr>
      <w:r>
        <w:rPr>
          <w:lang w:val="en-US" w:eastAsia="en-US"/>
        </w:rPr>
        <w:t>Воздействие на сознание людей с помощью суггестии (насильственного внушения), средств массовой информации, проталкивающих нужные им разрушительные идеи оккультного характера (неизбежности мистических войн, враждебных человеку инопланетян, если с ними произойдет встреча). В то же время наиболее важные оккультные темы (например, реальная информация про НЛО, географическая карта-схема их появления) находятся под жестким контролем парапсихологических отделов спецслужб, в случае необходимости организующих «утечку» соответствующей информации в нужном им направлении.</w:t>
      </w:r>
    </w:p>
    <w:p>
      <w:pPr>
        <w:pStyle w:val="Normal"/>
        <w:numPr>
          <w:ilvl w:val="0"/>
          <w:numId w:val="22"/>
        </w:numPr>
        <w:rPr>
          <w:lang w:val="en-US" w:eastAsia="en-US"/>
        </w:rPr>
      </w:pPr>
      <w:r>
        <w:rPr>
          <w:lang w:val="en-US" w:eastAsia="en-US"/>
        </w:rPr>
        <w:t>Воздействие на подсознание людей с помощью разнообразных проявлений массовой культуры – агрессивных или подчеркнуто сексуальных символов моды, разрушительных ритмов и закодированных сатанинских призывов в рок-музыке, о чем писал иезуитский священник Режимбаль, насаждение разноплановых и вызывающих внутренний конфликт визуальных образов, через многочисленные рекламные и музыкальные клипы.</w:t>
      </w:r>
    </w:p>
    <w:p>
      <w:pPr>
        <w:pStyle w:val="Normal"/>
        <w:numPr>
          <w:ilvl w:val="0"/>
          <w:numId w:val="22"/>
        </w:numPr>
        <w:rPr>
          <w:lang w:val="en-US" w:eastAsia="en-US"/>
        </w:rPr>
      </w:pPr>
      <w:r>
        <w:rPr>
          <w:lang w:val="en-US" w:eastAsia="en-US"/>
        </w:rPr>
        <w:t>Насаждение с помощью литературы и телевидения низшего оккультизма, начиная с телепоказа откровенных шабашей с ведьмами и вампирами, и кончая оккультным бумом в литературе, обучающей человека практическим методам общения с потусторонними силами. Цель подобного подхода – открыть у неподготовленного человека психоэнергетические центры, снять с него естественные природные защитные ресурсы и сделать совершенно уязвимым перед всеми видами оккультного воздействия.</w:t>
      </w:r>
    </w:p>
    <w:p>
      <w:pPr>
        <w:pStyle w:val="Normal"/>
        <w:numPr>
          <w:ilvl w:val="0"/>
          <w:numId w:val="22"/>
        </w:numPr>
        <w:rPr>
          <w:lang w:val="en-US" w:eastAsia="en-US"/>
        </w:rPr>
      </w:pPr>
      <w:r>
        <w:rPr>
          <w:lang w:val="en-US" w:eastAsia="en-US"/>
        </w:rPr>
        <w:t>Искусное чередование пропаганды откровенного сатанизма с «псевдодуховностью» неоспиритуалистских сект и лжеучений.</w:t>
      </w:r>
    </w:p>
    <w:p>
      <w:pPr>
        <w:pStyle w:val="Normal"/>
        <w:rPr>
          <w:lang w:val="en-US" w:eastAsia="en-US"/>
        </w:rPr>
      </w:pPr>
      <w:r>
        <w:rPr>
          <w:lang w:val="en-US" w:eastAsia="en-US"/>
        </w:rPr>
      </w:r>
    </w:p>
    <w:p>
      <w:pPr>
        <w:pStyle w:val="Heading3"/>
        <w:ind w:hanging="0"/>
        <w:rPr/>
      </w:pPr>
      <w:bookmarkStart w:id="55" w:name="__RefHeading___Toc57621178"/>
      <w:bookmarkEnd w:id="55"/>
      <w:r>
        <w:rPr/>
        <w:t>СТРАТЕГИЯ И ТАКТИКА ЗАЩИТЫ</w:t>
      </w:r>
    </w:p>
    <w:p>
      <w:pPr>
        <w:pStyle w:val="Normal"/>
        <w:rPr>
          <w:lang w:val="en-US" w:eastAsia="en-US"/>
        </w:rPr>
      </w:pPr>
      <w:r>
        <w:rPr>
          <w:lang w:val="en-US" w:eastAsia="en-US"/>
        </w:rPr>
        <w:t>Каковы же методы защиты от темных оккультных центров, применяющих разнообразные приемы рекрутирования новобранцев в свои ряды, привлекающих неофитов под знамена новых псевдодуховных учений с помощью их искажений?</w:t>
      </w:r>
    </w:p>
    <w:p>
      <w:pPr>
        <w:pStyle w:val="Normal"/>
        <w:rPr>
          <w:lang w:val="en-US" w:eastAsia="en-US"/>
        </w:rPr>
      </w:pPr>
      <w:r>
        <w:rPr>
          <w:lang w:val="en-US" w:eastAsia="en-US"/>
        </w:rPr>
        <w:t>Как уже говорилось раньше огромную роль в профилактике попадания под негативные влияния сект и центров играет способность распознавания истины.</w:t>
      </w:r>
    </w:p>
    <w:p>
      <w:pPr>
        <w:pStyle w:val="Normal"/>
        <w:rPr/>
      </w:pPr>
      <w:r>
        <w:rPr>
          <w:lang w:val="en-US" w:eastAsia="en-US"/>
        </w:rPr>
        <w:t xml:space="preserve">Как бы ни были сильны темные оккультные центры и секты, действующие в современной России и порой вооруженные самыми изощренными магическими и парапсихологическими методиками, любой человек может защитить себя от воздействия при выполнении главного условия – знания приемов борьбы. Методы защиты от деятельности темных сект и центров на территории России можно условно подразделить на </w:t>
      </w:r>
      <w:r>
        <w:rPr>
          <w:i/>
          <w:iCs/>
          <w:lang w:val="en-US" w:eastAsia="en-US"/>
        </w:rPr>
        <w:t xml:space="preserve">общие </w:t>
      </w:r>
      <w:r>
        <w:rPr>
          <w:lang w:val="en-US" w:eastAsia="en-US"/>
        </w:rPr>
        <w:t xml:space="preserve">и </w:t>
      </w:r>
      <w:r>
        <w:rPr>
          <w:i/>
          <w:iCs/>
          <w:lang w:val="en-US" w:eastAsia="en-US"/>
        </w:rPr>
        <w:t xml:space="preserve">специальные. </w:t>
      </w:r>
      <w:r>
        <w:rPr>
          <w:lang w:val="en-US" w:eastAsia="en-US"/>
        </w:rPr>
        <w:t>Общие методы носят скорее профилактический характер и призваны помочь людям жить и действовать таким образом, что эти опасные воздействия и силы их не коснутся.</w:t>
      </w:r>
    </w:p>
    <w:p>
      <w:pPr>
        <w:pStyle w:val="Normal"/>
        <w:rPr>
          <w:lang w:val="en-US" w:eastAsia="en-US"/>
        </w:rPr>
      </w:pPr>
      <w:r>
        <w:rPr>
          <w:lang w:val="en-US" w:eastAsia="en-US"/>
        </w:rPr>
        <w:t>К общим методам подобной защиты относятся:</w:t>
      </w:r>
    </w:p>
    <w:p>
      <w:pPr>
        <w:pStyle w:val="Normal"/>
        <w:numPr>
          <w:ilvl w:val="0"/>
          <w:numId w:val="11"/>
        </w:numPr>
        <w:rPr>
          <w:lang w:val="en-US" w:eastAsia="en-US"/>
        </w:rPr>
      </w:pPr>
      <w:r>
        <w:rPr>
          <w:lang w:val="en-US" w:eastAsia="en-US"/>
        </w:rPr>
        <w:t>Распознавание природы встреченных учений, явлений, обстоятельств, людей, организаций и при понимании их принадлежности к силам тьмы, избежание контактов с ними всеми достойными способами.</w:t>
      </w:r>
    </w:p>
    <w:p>
      <w:pPr>
        <w:pStyle w:val="Normal"/>
        <w:numPr>
          <w:ilvl w:val="0"/>
          <w:numId w:val="11"/>
        </w:numPr>
        <w:rPr>
          <w:lang w:val="en-US" w:eastAsia="en-US"/>
        </w:rPr>
      </w:pPr>
      <w:r>
        <w:rPr>
          <w:lang w:val="en-US" w:eastAsia="en-US"/>
        </w:rPr>
        <w:t>Постоянная настройка на Высшую Защиту и связь с Богом – это может отвести уже взведенный курок (в прямом и переносном смысле) и нацеленную против вас волю.</w:t>
      </w:r>
    </w:p>
    <w:p>
      <w:pPr>
        <w:pStyle w:val="Normal"/>
        <w:numPr>
          <w:ilvl w:val="0"/>
          <w:numId w:val="11"/>
        </w:numPr>
        <w:rPr>
          <w:lang w:val="en-US" w:eastAsia="en-US"/>
        </w:rPr>
      </w:pPr>
      <w:r>
        <w:rPr>
          <w:lang w:val="en-US" w:eastAsia="en-US"/>
        </w:rPr>
        <w:t>Здоровый образ жизни, контакт с природой, накопление эмоциональной и физической жизнеспособности.</w:t>
      </w:r>
    </w:p>
    <w:p>
      <w:pPr>
        <w:pStyle w:val="Normal"/>
        <w:numPr>
          <w:ilvl w:val="0"/>
          <w:numId w:val="11"/>
        </w:numPr>
        <w:rPr>
          <w:lang w:val="en-US" w:eastAsia="en-US"/>
        </w:rPr>
      </w:pPr>
      <w:r>
        <w:rPr>
          <w:lang w:val="en-US" w:eastAsia="en-US"/>
        </w:rPr>
        <w:t>Чистое и правильное мировоззрение, высокие мысли альтруистической и творческой направленности.</w:t>
      </w:r>
    </w:p>
    <w:p>
      <w:pPr>
        <w:pStyle w:val="Normal"/>
        <w:numPr>
          <w:ilvl w:val="0"/>
          <w:numId w:val="11"/>
        </w:numPr>
        <w:rPr>
          <w:lang w:val="en-US" w:eastAsia="en-US"/>
        </w:rPr>
      </w:pPr>
      <w:r>
        <w:rPr>
          <w:lang w:val="en-US" w:eastAsia="en-US"/>
        </w:rPr>
        <w:t>Насыщенная, полная напряженного труда жизнь с заплаченными кармическими долгами и выполненными обязанностями – перед друзьями, родственниками, жизнью и самим собой.</w:t>
      </w:r>
    </w:p>
    <w:p>
      <w:pPr>
        <w:pStyle w:val="Normal"/>
        <w:rPr>
          <w:lang w:val="en-US" w:eastAsia="en-US"/>
        </w:rPr>
      </w:pPr>
      <w:r>
        <w:rPr>
          <w:lang w:val="en-US" w:eastAsia="en-US"/>
        </w:rPr>
        <w:t>Специальные методы защиты, направленные на противостояние прямому и конкретному черно-магическому воздействию на вас, подразделяются на два вида. Один из них касается вас лично и предполагает умение общаться с оккультным «вербовщиком» в иную веру. Второй относится к вопросам защиты и психологического восстановления других людей (друзей, родственников, близких) после перенесенной психической травмы в результате негативного оккультного воздействия. К методам индивидуальной специальной защиты относятся следующие приемы и умения:</w:t>
      </w:r>
    </w:p>
    <w:p>
      <w:pPr>
        <w:pStyle w:val="Normal"/>
        <w:numPr>
          <w:ilvl w:val="0"/>
          <w:numId w:val="3"/>
        </w:numPr>
        <w:rPr>
          <w:lang w:val="en-US" w:eastAsia="en-US"/>
        </w:rPr>
      </w:pPr>
      <w:r>
        <w:rPr>
          <w:lang w:val="en-US" w:eastAsia="en-US"/>
        </w:rPr>
        <w:t>Культивирование в себе чувства полной защищенности и недосягаемости ни для каких оккультных ухищрений.</w:t>
      </w:r>
    </w:p>
    <w:p>
      <w:pPr>
        <w:pStyle w:val="Normal"/>
        <w:numPr>
          <w:ilvl w:val="0"/>
          <w:numId w:val="3"/>
        </w:numPr>
        <w:rPr>
          <w:lang w:val="en-US" w:eastAsia="en-US"/>
        </w:rPr>
      </w:pPr>
      <w:r>
        <w:rPr>
          <w:lang w:val="en-US" w:eastAsia="en-US"/>
        </w:rPr>
        <w:t>Умение противопоставить темному эгрегору, стоящему за воздействием против вас, светлый эгрегор – энергию того духовного учения или религии, которой вы следуете.</w:t>
      </w:r>
    </w:p>
    <w:p>
      <w:pPr>
        <w:pStyle w:val="Normal"/>
        <w:numPr>
          <w:ilvl w:val="0"/>
          <w:numId w:val="3"/>
        </w:numPr>
        <w:rPr>
          <w:lang w:val="en-US" w:eastAsia="en-US"/>
        </w:rPr>
      </w:pPr>
      <w:r>
        <w:rPr>
          <w:lang w:val="en-US" w:eastAsia="en-US"/>
        </w:rPr>
        <w:t>Способность вызвать образ очищающего мощного пламени, которое сжигает все темные энергии, приближающиеся к вам.</w:t>
      </w:r>
    </w:p>
    <w:p>
      <w:pPr>
        <w:pStyle w:val="Normal"/>
        <w:numPr>
          <w:ilvl w:val="0"/>
          <w:numId w:val="3"/>
        </w:numPr>
        <w:rPr>
          <w:lang w:val="en-US" w:eastAsia="en-US"/>
        </w:rPr>
      </w:pPr>
      <w:r>
        <w:rPr>
          <w:lang w:val="en-US" w:eastAsia="en-US"/>
        </w:rPr>
        <w:t>Искусство видеть земные, своекорыстные мотивы того, кто нападает на вас и того, кто пытается завербовать вас и заставить переменить веру. Удерживайте себя от соблазна вступить в дискуссию но основам навязываемой вам оккультной системы, если вы в ней менее компетентны, чем «вербовщик». Если же дискуссия состоялась и тем более в присутствии других людей, учитесь управлять течением разговора. Например, переведите разговор на иные проблемы, темы или учения, чтобы показать другим, как «вербовщик» «плавает» в ответах и насколько ограничен его кругозор.</w:t>
      </w:r>
    </w:p>
    <w:p>
      <w:pPr>
        <w:pStyle w:val="Normal"/>
        <w:numPr>
          <w:ilvl w:val="0"/>
          <w:numId w:val="3"/>
        </w:numPr>
        <w:rPr>
          <w:lang w:val="en-US" w:eastAsia="en-US"/>
        </w:rPr>
      </w:pPr>
      <w:r>
        <w:rPr>
          <w:lang w:val="en-US" w:eastAsia="en-US"/>
        </w:rPr>
        <w:t>Стремление быть светским, ироничным и самодостаточным в тех случаях, когда «вербовщик» начинает касаться вашей личности. Не допускайте внутренних зажимов по поводу его критики. Старайтесь быть терпимым, корректным, вежливым в разговоре с представителем «враждебного лагеря», особенно если видите, что ваш собеседник искренне заблуждается.</w:t>
      </w:r>
    </w:p>
    <w:p>
      <w:pPr>
        <w:pStyle w:val="Normal"/>
        <w:numPr>
          <w:ilvl w:val="0"/>
          <w:numId w:val="3"/>
        </w:numPr>
        <w:rPr>
          <w:lang w:val="en-US" w:eastAsia="en-US"/>
        </w:rPr>
      </w:pPr>
      <w:r>
        <w:rPr>
          <w:lang w:val="en-US" w:eastAsia="en-US"/>
        </w:rPr>
        <w:t>Умение утвердить себя через чувство жалости к «вербовщику». В случае если атакующий вас ведет себя слишком активно и назойливо, попробуйте мысленно, а если удастся, и словесно или поведенчески пожалеть собеседника.</w:t>
      </w:r>
    </w:p>
    <w:p>
      <w:pPr>
        <w:pStyle w:val="Normal"/>
        <w:numPr>
          <w:ilvl w:val="0"/>
          <w:numId w:val="3"/>
        </w:numPr>
        <w:rPr>
          <w:lang w:val="en-US" w:eastAsia="en-US"/>
        </w:rPr>
      </w:pPr>
      <w:r>
        <w:rPr>
          <w:lang w:val="en-US" w:eastAsia="en-US"/>
        </w:rPr>
        <w:t>Культивирование в себе чувства духовно-мистического хозяина той земли, на которой вы живете и на которой происходит общение с приезжим проповедником или с соотечественником, изменившим собственной вере под действием явно темных соблазнов. Помните, что вы – хозяин, а он – гость. Поэтому научитесь ощущать за собой право в любой момент без всякого смущения и комплексов прервать разговор.</w:t>
      </w:r>
    </w:p>
    <w:p>
      <w:pPr>
        <w:pStyle w:val="Normal"/>
        <w:numPr>
          <w:ilvl w:val="0"/>
          <w:numId w:val="3"/>
        </w:numPr>
        <w:rPr>
          <w:lang w:val="en-US" w:eastAsia="en-US"/>
        </w:rPr>
      </w:pPr>
      <w:r>
        <w:rPr>
          <w:lang w:val="en-US" w:eastAsia="en-US"/>
        </w:rPr>
        <w:t>В случае необходимости объясните «вербовщику», что вы уже сделали свой окончательный выбор и у вас в отличие от него (это надо говорить с особенной твердостью) прочная почва под ногами.</w:t>
      </w:r>
    </w:p>
    <w:p>
      <w:pPr>
        <w:pStyle w:val="Normal"/>
        <w:rPr>
          <w:lang w:val="en-US" w:eastAsia="en-US"/>
        </w:rPr>
      </w:pPr>
      <w:r>
        <w:rPr>
          <w:lang w:val="en-US" w:eastAsia="en-US"/>
        </w:rPr>
        <w:t>К методам защиты и исцеления сознания других людей, перенесших психическую травму в результате темного оккультного воздействия, относятся (это полезно знать не только родителям, но и педагогам, социальным инструкторам, психологам, психиатрам, представителям различных духовных учений):</w:t>
      </w:r>
    </w:p>
    <w:p>
      <w:pPr>
        <w:pStyle w:val="Normal"/>
        <w:numPr>
          <w:ilvl w:val="0"/>
          <w:numId w:val="20"/>
        </w:numPr>
        <w:rPr>
          <w:lang w:val="en-US" w:eastAsia="en-US"/>
        </w:rPr>
      </w:pPr>
      <w:r>
        <w:rPr>
          <w:lang w:val="en-US" w:eastAsia="en-US"/>
        </w:rPr>
        <w:t>Заблаговременное духовное воспитание человека – снабжение его соответствующей информацией, постоянное бдительное внимание по отношению к его исканиям и настроениям. Не допускайте, чтобы ваши дети, а также те родственники и друзья, судьба которых вам не безразлична, росли и жили в духовном вакууме. Окружайте их энергией своей заботы и заинтересованности, охранительным полем своей молитвы. Человек, выбравший свой духовный путь, защищен гораздо сильнее, нежели ничего не ведающий, но в то же время всеядный и ко всему любопытный обыватель. Готовьте духовно близких вам людей к ударам, испытаниям и соблазнам заранее.</w:t>
      </w:r>
    </w:p>
    <w:p>
      <w:pPr>
        <w:pStyle w:val="Normal"/>
        <w:numPr>
          <w:ilvl w:val="0"/>
          <w:numId w:val="20"/>
        </w:numPr>
        <w:rPr>
          <w:lang w:val="en-US" w:eastAsia="en-US"/>
        </w:rPr>
      </w:pPr>
      <w:r>
        <w:rPr>
          <w:lang w:val="en-US" w:eastAsia="en-US"/>
        </w:rPr>
        <w:t>Умение выбрать нужное средство или вид помощи, если негативное оккультное воздействие происходит на ваших глазах и вы уверены в своих силах, тогда, оценив обстановку, начинайте действовать. Если это бессловесное, чисто энергетическое или астральное влияние и вы убеждены в его опасности для близкого вам человека, мысленно прикройте его собственным биополем, возьмите его в свою ауру или встаньте между атакующим и его жертвой, наподобие живого щита. Полезно при этом обратиться к Высшим Силам за помощью и поддержкой с молитвой. Если же это воздействие на близкого человека выражается в словесной вербовке в темное учение через втягивание в ненужный разговор, попробуйте и сами принять в нем участие и проведите его так, чтобы у «вербовщика» не возникло больше желания выполнять свою прозелитическую миссию, а у близкого вам человека сложилось ощущение, что с «вербовщиком» лучше не связываться. Действуйте тонко, умело переводя беседу в нужное русло и избегая прямых бездоказательных запретов.</w:t>
      </w:r>
    </w:p>
    <w:p>
      <w:pPr>
        <w:pStyle w:val="Normal"/>
        <w:numPr>
          <w:ilvl w:val="0"/>
          <w:numId w:val="20"/>
        </w:numPr>
        <w:rPr>
          <w:lang w:val="en-US" w:eastAsia="en-US"/>
        </w:rPr>
      </w:pPr>
      <w:r>
        <w:rPr>
          <w:lang w:val="en-US" w:eastAsia="en-US"/>
        </w:rPr>
        <w:t>Умение выбрать нужное средство исцеляющего воздействия на человеческое сознание или душу, если акт зомбирования уже состоялся и психическая травма нанесена. Тогда ни за что не начинайте своего духовно-терапевтического взаимодействия с критики данного учения, эгрегора, центра, учителя. Есть серьезный риск вызвать раздражение, посеять недоверие и оборвать ваш складывающийся тонкоэнергетический душевный контакт. Дайте человеку высказаться, чтобы понять, что именно привело его к данной секте, учению, оккультной группе, учителю. Выявите личный интерес близкого вам человека в этой сфере и еще раз попытайтесь понять особенности его сознания.</w:t>
      </w:r>
    </w:p>
    <w:p>
      <w:pPr>
        <w:pStyle w:val="Normal"/>
        <w:numPr>
          <w:ilvl w:val="0"/>
          <w:numId w:val="20"/>
        </w:numPr>
        <w:rPr>
          <w:lang w:val="en-US" w:eastAsia="en-US"/>
        </w:rPr>
      </w:pPr>
      <w:r>
        <w:rPr>
          <w:lang w:val="en-US" w:eastAsia="en-US"/>
        </w:rPr>
        <w:t>Умение выявить скрытое недовольство «завербованного» и травмированного человека подходом и сущностью данного оккультного центра. Попытайтесь почувствовать и увидеть, какие его интересы, амбиции и желания здесь неудовлетворены. Именно с этим участком сознания вам придется в дальнейшем работать.</w:t>
      </w:r>
    </w:p>
    <w:p>
      <w:pPr>
        <w:pStyle w:val="Normal"/>
        <w:numPr>
          <w:ilvl w:val="0"/>
          <w:numId w:val="20"/>
        </w:numPr>
        <w:rPr>
          <w:lang w:val="en-US" w:eastAsia="en-US"/>
        </w:rPr>
      </w:pPr>
      <w:r>
        <w:rPr>
          <w:lang w:val="en-US" w:eastAsia="en-US"/>
        </w:rPr>
        <w:t>Умение перенести неудовлетворенный духовный интерес близкого вам человека на другие, более яркие и притягательные объекты и цели. Попробуйте рассказать человеку о других духовных путях и учениях, которые лучше смогут ему помочь в удовлетворении его интересов, желаний и устремлений. Только не делайте это слишком явно, грубо, прямо и навязчиво. Такой подход может касаться как взрослых, так детей и подростков.</w:t>
      </w:r>
    </w:p>
    <w:p>
      <w:pPr>
        <w:pStyle w:val="Normal"/>
        <w:numPr>
          <w:ilvl w:val="0"/>
          <w:numId w:val="20"/>
        </w:numPr>
        <w:rPr>
          <w:lang w:val="en-US" w:eastAsia="en-US"/>
        </w:rPr>
      </w:pPr>
      <w:r>
        <w:rPr>
          <w:lang w:val="en-US" w:eastAsia="en-US"/>
        </w:rPr>
        <w:t>Умение вовремя дать отрицательную характеристику, лишь после того как посеяно некоторое недоверие к тому пути, центру, учителю, с которым связана психическая травма и от которого близкий вам человек ощущает зависимость, можно в ненавязчивой, нейтральной форме, не высказывая личной эмоциональной заинтересованности (а лучше как бы на примере кого-то другого), высказать свою точку зрения, почему данный путь ведет не к истине, а к заблуждению и отрицательным результатам.</w:t>
      </w:r>
    </w:p>
    <w:p>
      <w:pPr>
        <w:pStyle w:val="Normal"/>
        <w:numPr>
          <w:ilvl w:val="0"/>
          <w:numId w:val="20"/>
        </w:numPr>
        <w:rPr>
          <w:lang w:val="en-US" w:eastAsia="en-US"/>
        </w:rPr>
      </w:pPr>
      <w:r>
        <w:rPr>
          <w:lang w:val="en-US" w:eastAsia="en-US"/>
        </w:rPr>
        <w:t>Умение практически снимать с человеческой ауры и сознания следы оккультного кодирования и зомбирования. В том случае, если человек слабо осознает, что болен, но не противится воле и решению родителей или друзей, которые его к вам привели на духовно-терапевтическую беседу, попробуйте снять с него вредный психоэнергетический код. Для этого оцените степень его зомбированности. Поскольку настоящая психоэнергетическая раскодировка никогда не приводит к новой зависимости, а напротив, представляет собой освобождение сознания от сна и гипноза, будьте крайне осторожны и старайтесь действовать исключительно в согласии с человеческой свободной волей и желаниями. Предложите человеку помолиться вместе с вами какое-то время, нацеливая его на особое качество и силу предстоящей молитвы, содержащей новые, более высокие энергии, способной растворить все негативные следы прошлого. Настройте его на то, чтобы он молился всем существом, и не одна клетка его внутреннего пространства не осталась незаполненной новой энергией. Предложите ему в процессе самостоятельной молитвы растворить, забыть на уровне глубинной памяти само воспоминание о психической травме и былой оккультно-духовной зависимости. Дайте человеку почитать духовную литературу, принадлежащую к исповедуемой вами традиции и учению, и введите его в иной круг общения, познакомив со своими друзьями – его возможными будущими единомышленниками. Наконец, проведите с человеком сеанс исцеляющего психотренинга (если вы, конечно, умеете это делать и имеете соответственное разрешение на подобную практику).</w:t>
      </w:r>
    </w:p>
    <w:p>
      <w:pPr>
        <w:pStyle w:val="Normal"/>
        <w:rPr>
          <w:lang w:val="en-US" w:eastAsia="en-US"/>
        </w:rPr>
      </w:pPr>
      <w:r>
        <w:rPr>
          <w:lang w:val="en-US" w:eastAsia="en-US"/>
        </w:rPr>
        <w:t>В случаях с детьми необходимо, плавно, а иногда и резко (хотя отнюдь не насильственно) переключать их на другую обстановку, выявлять их прежние, приносившие радость и успех интересы, заземлять их тягу к потусторонней сфере на внешние игровые цели, развивающие мотивацию здорового земного достижения.</w:t>
      </w:r>
    </w:p>
    <w:p>
      <w:pPr>
        <w:pStyle w:val="Normal"/>
        <w:numPr>
          <w:ilvl w:val="0"/>
          <w:numId w:val="13"/>
        </w:numPr>
        <w:rPr>
          <w:lang w:val="en-US" w:eastAsia="en-US"/>
        </w:rPr>
      </w:pPr>
      <w:r>
        <w:rPr>
          <w:lang w:val="en-US" w:eastAsia="en-US"/>
        </w:rPr>
        <w:t>Умение отражать последующие удары темных сект. Необходимо помнить, что в случае, если родитель, друг, приятель «завербованного» человека начинает активную деятельность по его освобождению, со стороны темных оккультных сект могут быть попытки мщения. К этому надо отнестись спокойно, даже с юмором, помня старую русскую пословицу: «Бог не выдаст, свинья не съест». Неправедные попытки вызовут обратный удар кармы на подобных мстителей. И, конечно, нужно стремиться быть и теоретически и практически грамотным, подкованным, образованным и защищенным во всех направлениях оккультно-духовного знания.</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Настраиваясь на контакт с высшим Началом и собственным духовным учителем, просите его перед началом медитации, чтобы он взял вас под свою защиту и помог вам избежать контакта с темными силами, представителями черных оккультных Центров. В то же время просите Высшие Силы, чтобы они дали вам дар распознавания света и тьмы как в сфере эзотерической литературы, так и в сфере более тонких переживаний и духовных состояний во время медитации. Если контакт с сомнительным источником все же произошел, напрягите всю свою интуицию и попытайтесь понять природу тех сил, с которыми у вас произошло взаимодействие. Если же произошло тонкое столкновение и духовный поединок с силами тьмы, сохраняйте верность силам света и ведите себя достойно, сознательно и бесстрашно. Главное – не бойтесь и держитесь за Руку Водящую вашего учителя и всей Иерархии Света.</w:t>
      </w:r>
    </w:p>
    <w:p>
      <w:pPr>
        <w:pStyle w:val="Normal"/>
        <w:rPr>
          <w:i/>
          <w:i/>
          <w:iCs/>
          <w:lang w:val="en-US" w:eastAsia="en-US"/>
        </w:rPr>
      </w:pPr>
      <w:r>
        <w:rPr>
          <w:i/>
          <w:iCs/>
          <w:lang w:val="en-US" w:eastAsia="en-US"/>
        </w:rPr>
      </w:r>
    </w:p>
    <w:p>
      <w:pPr>
        <w:pStyle w:val="Heading1"/>
        <w:ind w:hanging="0"/>
        <w:rPr/>
      </w:pPr>
      <w:bookmarkStart w:id="56" w:name="__RefHeading___Toc57621179"/>
      <w:bookmarkEnd w:id="56"/>
      <w:r>
        <w:rPr>
          <w:spacing w:val="20"/>
          <w:sz w:val="33"/>
          <w:szCs w:val="33"/>
        </w:rPr>
        <w:t>ЧАСТЬ II</w:t>
        <w:br/>
      </w:r>
      <w:r>
        <w:rPr/>
        <w:t xml:space="preserve"> ЗЕМНЫЕ СТУПЕНИ К СОВЕРШЕНСТВУ:</w:t>
        <w:br/>
        <w:t>ПРОБЛЕМЫ ДУХОВНЫХ ИСКАТЕЛЕЙ</w:t>
      </w:r>
    </w:p>
    <w:p>
      <w:pPr>
        <w:pStyle w:val="Heading2"/>
        <w:pageBreakBefore w:val="false"/>
        <w:spacing w:before="840" w:after="0"/>
        <w:ind w:hanging="0"/>
        <w:rPr/>
      </w:pPr>
      <w:bookmarkStart w:id="57" w:name="__RefHeading___Toc57621180"/>
      <w:bookmarkEnd w:id="57"/>
      <w:r>
        <w:rPr/>
        <w:t>Глава 1</w:t>
        <w:br/>
        <w:t>ОБРАЗ ЖИЗНИ</w:t>
      </w:r>
    </w:p>
    <w:p>
      <w:pPr>
        <w:pStyle w:val="Normal"/>
        <w:rPr>
          <w:lang w:val="en-US" w:eastAsia="en-US"/>
        </w:rPr>
      </w:pPr>
      <w:r>
        <w:rPr>
          <w:lang w:val="en-US" w:eastAsia="en-US"/>
        </w:rPr>
      </w:r>
    </w:p>
    <w:p>
      <w:pPr>
        <w:pStyle w:val="Heading3"/>
        <w:ind w:hanging="0"/>
        <w:rPr/>
      </w:pPr>
      <w:bookmarkStart w:id="58" w:name="__RefHeading___Toc57621181"/>
      <w:bookmarkEnd w:id="58"/>
      <w:r>
        <w:rPr/>
        <w:t>ОТКАЖИТЕСЬ ОТ НЕНУЖНОГО</w:t>
      </w:r>
    </w:p>
    <w:p>
      <w:pPr>
        <w:pStyle w:val="Normal"/>
        <w:rPr>
          <w:lang w:val="en-US" w:eastAsia="en-US"/>
        </w:rPr>
      </w:pPr>
      <w:r>
        <w:rPr>
          <w:lang w:val="en-US" w:eastAsia="en-US"/>
        </w:rPr>
        <w:t>Чтобы добиться совершенства, надо жить более совершенно, чем прежде, и кардинально поменять образ жизни. Если человек искренне пытается идти по духовному пути, то у него не может не измениться образ жизни. Невозможно подняться вверх и жить так, как прежде – лениво, суетливо, неправильно. Перестройка образа жизни ученика или даже кандидата в ученики заповедана всеми эзотерическими учениями мира. Все мешающее, хаотичное, темное должно быть решительно отброшено. И наоборот – все действия, поступки, решения ученика необходимо подчинить новым принципам, идеям и подходам. От чего должен отказаться такой кандидат? От очень многого.</w:t>
      </w:r>
    </w:p>
    <w:p>
      <w:pPr>
        <w:pStyle w:val="Normal"/>
        <w:rPr>
          <w:lang w:val="en-US" w:eastAsia="en-US"/>
        </w:rPr>
      </w:pPr>
      <w:r>
        <w:rPr>
          <w:lang w:val="en-US" w:eastAsia="en-US"/>
        </w:rPr>
        <w:t>В первую очередь, от лишних, ненужных дел, многих условностей и поступков, которые совершаются людьми, потому что так принято в обществе.</w:t>
      </w:r>
    </w:p>
    <w:p>
      <w:pPr>
        <w:pStyle w:val="Normal"/>
        <w:rPr>
          <w:lang w:val="en-US" w:eastAsia="en-US"/>
        </w:rPr>
      </w:pPr>
      <w:r>
        <w:rPr>
          <w:lang w:val="en-US" w:eastAsia="en-US"/>
        </w:rPr>
        <w:t>Во-вторых, от праздности, лени, бессмысленного бездействия, к которому склонно большое число людей. Лень несовместима с путем восхождения, требующим напряжения и воли.</w:t>
      </w:r>
    </w:p>
    <w:p>
      <w:pPr>
        <w:pStyle w:val="Normal"/>
        <w:rPr/>
      </w:pPr>
      <w:r>
        <w:rPr>
          <w:lang w:val="en-US" w:eastAsia="en-US"/>
        </w:rPr>
        <w:t xml:space="preserve">В-третьих, от суеты и ненужной торопливости, сопровождающей стиль поведения многих людей, погруженных в изнуряющие ритмы современной цивилизации. Победа над суетой и вовне, и внутри себя – одна из важнейших задач, которые должен решить духовный ученик </w:t>
      </w:r>
      <w:r>
        <w:rPr>
          <w:lang w:val="en-US" w:eastAsia="en-US"/>
        </w:rPr>
        <w:t>XXI</w:t>
      </w:r>
      <w:r>
        <w:rPr>
          <w:lang w:val="en-US" w:eastAsia="en-US"/>
        </w:rPr>
        <w:t xml:space="preserve"> века.</w:t>
      </w:r>
    </w:p>
    <w:p>
      <w:pPr>
        <w:pStyle w:val="Normal"/>
        <w:rPr>
          <w:lang w:val="en-US" w:eastAsia="en-US"/>
        </w:rPr>
      </w:pPr>
      <w:r>
        <w:rPr>
          <w:lang w:val="en-US" w:eastAsia="en-US"/>
        </w:rPr>
        <w:t>В-четвертых, от многих вредных привычек и удовольствий, разрушительно воздействующих на человеческий организм и тонкие структуры, и называемые в религиозно-эзотерических системах врагами духовного ученика.</w:t>
      </w:r>
    </w:p>
    <w:p>
      <w:pPr>
        <w:pStyle w:val="Normal"/>
        <w:rPr>
          <w:lang w:val="en-US" w:eastAsia="en-US"/>
        </w:rPr>
      </w:pPr>
      <w:r>
        <w:rPr>
          <w:lang w:val="en-US" w:eastAsia="en-US"/>
        </w:rPr>
        <w:t>Список действий и поступков, от которых ученик должен отказаться, может быть значительно более продолжительным – я упоминаю только самые общие и очевидные вещи. Решиться на такую разительную перемену весьма страшно – люди больше всего боятся неизвестности. Ее пугается не только сам человек, но и родные и близкие люди, которые его окружают. Ведь мало того, что они теряют компаньона по светскому общению, безделью, праздным и пустым разговорам, суете, выпивке, курению. Сам человек, вступивший на духовный путь, становится в их глазах ущербным, неполноценным существом, сектантом, отшельником, несостоятельным в мирских делах, по успеху в которых они измеряют ценность любого человека.</w:t>
      </w:r>
    </w:p>
    <w:p>
      <w:pPr>
        <w:pStyle w:val="Normal"/>
        <w:rPr>
          <w:lang w:val="en-US" w:eastAsia="en-US"/>
        </w:rPr>
      </w:pPr>
      <w:r>
        <w:rPr>
          <w:lang w:val="en-US" w:eastAsia="en-US"/>
        </w:rPr>
        <w:t>Далеко не все люди реагируют на изменения в образе жизни их собрата спокойно, положительно или нейтрально. Их отрицательное отношение суммируется в общее психологическое поле, которое давит на ученика и влияет на него в сторону возвращения к стандартам. «Будь как все, оставь побыстрее свои глупости» – вот суть этого влияния, иногда бывающего настолько мощным, что человек ломается.</w:t>
      </w:r>
    </w:p>
    <w:p>
      <w:pPr>
        <w:pStyle w:val="Normal"/>
        <w:rPr>
          <w:lang w:val="en-US" w:eastAsia="en-US"/>
        </w:rPr>
      </w:pPr>
      <w:r>
        <w:rPr>
          <w:lang w:val="en-US" w:eastAsia="en-US"/>
        </w:rPr>
        <w:t>Чем настойчивее и последовательнее будет кандидат в ученики отстаивать свое право на другой образ жизни, тем больше драгоценной энергии, столь необходимой для восхождения, он сбережет. Речь не идет о том, чтобы он постоянно доказывал это право через прямое противостояние, споры и скандалы, делающие совместное сосуществование просто невыносимым. Гораздо важнее молчаливое и упорное поведение, сохраняющее вокруг ученика поле спокойствия, положительных эмоций и душевного здоровья, несмотря на все попытки среды поглотить выскочку, уровнять его со своим серым и хаотическим фоном.</w:t>
      </w:r>
    </w:p>
    <w:p>
      <w:pPr>
        <w:pStyle w:val="Normal"/>
        <w:rPr>
          <w:lang w:val="en-US" w:eastAsia="en-US"/>
        </w:rPr>
      </w:pPr>
      <w:r>
        <w:rPr>
          <w:lang w:val="en-US" w:eastAsia="en-US"/>
        </w:rPr>
      </w:r>
    </w:p>
    <w:p>
      <w:pPr>
        <w:pStyle w:val="Heading3"/>
        <w:ind w:hanging="0"/>
        <w:rPr/>
      </w:pPr>
      <w:bookmarkStart w:id="59" w:name="__RefHeading___Toc57621182"/>
      <w:bookmarkEnd w:id="59"/>
      <w:r>
        <w:rPr/>
        <w:t>ОСТРОВ СВОБОДЫ В СОВРЕМЕННОМ МИРЕ</w:t>
      </w:r>
    </w:p>
    <w:p>
      <w:pPr>
        <w:pStyle w:val="Normal"/>
        <w:rPr>
          <w:lang w:val="en-US" w:eastAsia="en-US"/>
        </w:rPr>
      </w:pPr>
      <w:r>
        <w:rPr>
          <w:lang w:val="en-US" w:eastAsia="en-US"/>
        </w:rPr>
        <w:t>Меняя образ жизни нужно воспитывать в себе иное, нежели прежде, отношение ко времени. В отличие от обычных людей, разбазаривающих время без всякого понимания его драгоценности, ученик научается жить неизмеримо более полной жизнью, насыщенной и событиями и богатыми переживаниями. Внутреннее время уплотняется и начинает как бы пульсировать тонкими и сложными чувствами, эмоциями, микроозарениями, освещающими этапы пути восхождения. Человек все острее ощущает чужеродность внешних энергий и ритмов жизни, вовлекающей более слабых людей в свой убийственный водоворот. Он начинает воспринимать тяжесть обыкновенной усредненной психологии и системы ценностей, стремящейся навязать ему собственные стандарты и подходы как руководство к действию. На первых порах после принятия решения жить по-другому люди, окружающие его и на словах не имеющие ничего против его «чудачеств» (приблизительно так в лучшем случае они про себя называют его метаморфозы), начинают бессознательно противодействовать его воле и разрушать его упорядоченную жизнь, внося в нее хаос. Они активизируют свои контакты с кандидатом в ученики, пытаются втянуть его в ненужные проекты и дела, размагничивают его духовный настрой с помощью примитивного юмора и насмешек, загружают его своими проблемами и жалобами. Иногда окружающим людям удается поломать начинания человека, принявшего решение жить по-другому: в итоге он оставляет свою затею и возвращается к прежней жизни, исповедуя духовные идеи только на словах.</w:t>
      </w:r>
    </w:p>
    <w:p>
      <w:pPr>
        <w:pStyle w:val="Normal"/>
        <w:rPr>
          <w:lang w:val="en-US" w:eastAsia="en-US"/>
        </w:rPr>
      </w:pPr>
      <w:r>
        <w:rPr>
          <w:i/>
          <w:iCs/>
          <w:lang w:val="en-US" w:eastAsia="en-US"/>
        </w:rPr>
        <w:t>Мне приходилось наблюдать людей, которые в результате контактов со старыми друзьями прекращали не только вегетарианское питание, но и снова начинали употреблять спиртное, причем в изрядных количествах, но продолжали говорить, что они исповедуют раджа йогу. Когда одному из таких людей я в шутливой форме напомнил строчки Высоцкого: «Если раньше йог мог по три дня не брамши в рот в год, то теперь они не так живут, все едят и целый год пьют»</w:t>
      </w:r>
      <w:r>
        <w:rPr>
          <w:rStyle w:val="FootnoteCharacters"/>
          <w:rStyle w:val="FootnoteAnchor"/>
          <w:i/>
          <w:iCs/>
          <w:lang w:val="en-US" w:eastAsia="en-US"/>
        </w:rPr>
        <w:footnoteReference w:customMarkFollows="1" w:id="2"/>
        <w:t>*</w:t>
      </w:r>
      <w:r>
        <w:rPr>
          <w:i/>
          <w:iCs/>
          <w:lang w:val="en-US" w:eastAsia="en-US"/>
        </w:rPr>
        <w:t>, собиравшийся выпить новообращенный адепт йоги затрясся от ярости и едва не бросился на меня с кулаками.</w:t>
      </w:r>
    </w:p>
    <w:p>
      <w:pPr>
        <w:pStyle w:val="Normal"/>
        <w:rPr>
          <w:lang w:val="en-US" w:eastAsia="en-US"/>
        </w:rPr>
      </w:pPr>
      <w:r>
        <w:rPr>
          <w:lang w:val="en-US" w:eastAsia="en-US"/>
        </w:rPr>
        <w:t>Вообще, современный мир с его представлениями о том, как надо жить, является огромным препятствием для духовного ученика, стремящегося вести совершенно иной образ жизни. Тот, кому удастся победить образ жизни людей современного мира и отвоевать для себя небольшой участок пространства, свободного от хаоса и сна, наверное заслуживает того, чтобы ему поставили памятник и выбили на нем какую-нибудь надпись, вроде той, которую сделали на могиле известного украинского философа и духовного подвижника Григория Сковороды: «Мир меня ловил, но не поймал». Особенно трудно вести правильный образ жизни тем кандидатам в ученики, которые живут в больших городах, тем более в столичных мегаполисах. Сложности начинаются со всего – с проблемы защиты от городского шума, непрерывных телефонных звонков на работе и дома, очень большой скученности людей в общественном транспорте и машин на дорогах. Чтобы справиться с разрушительным давлением цивилизации, требуются особые меры.</w:t>
      </w:r>
    </w:p>
    <w:p>
      <w:pPr>
        <w:pStyle w:val="Normal"/>
        <w:rPr>
          <w:lang w:val="en-US" w:eastAsia="en-US"/>
        </w:rPr>
      </w:pPr>
      <w:r>
        <w:rPr>
          <w:i/>
          <w:iCs/>
          <w:lang w:val="en-US" w:eastAsia="en-US"/>
        </w:rPr>
        <w:t>Один мой знакомый, человек, избравший путь буддийской медитации и убедившийся в невозможности заниматься ею регулярно, живя в Москве, принес клятву Будде, что каким бы он ни был усталым и во сколько бы ни пришел домой, каждый день он будет тратить на медитацию не меньше получаса. Только после этого в образе его жизни произошел какой-то сдвиг и его существование начало упорядочиваться.</w:t>
      </w:r>
    </w:p>
    <w:p>
      <w:pPr>
        <w:pStyle w:val="Normal"/>
        <w:rPr>
          <w:lang w:val="en-US" w:eastAsia="en-US"/>
        </w:rPr>
      </w:pPr>
      <w:r>
        <w:rPr>
          <w:lang w:val="en-US" w:eastAsia="en-US"/>
        </w:rPr>
        <w:t>Большую и едва ли не решающую роль в поддержании правильного образа жизни играет умение выстраивать и поддерживать распорядок дня: ведь день – это микрообраз всей жизни. Эзотерические учения советуют ученику вставать с рассветом и ложиться до полуночи, начинать день с вспоминания образа духовного учителя и настройки на подключение к потоку жизни и идеальное выполнение всех дел, задуманных еще с прошлого вечера. Это придает поведению человека правильный вектор и сообщает удачу во всех делах и начинаниях. Если человек будет стремиться каждый день прожить более совершенно, нежели предыдущий, если о дне предыдущем он будет задумываться заранее с прошлого дня, то его образ жизни будет все более отвечать тем высоким стандартам, которые ученику предлагают его духовные учителя.</w:t>
      </w:r>
    </w:p>
    <w:p>
      <w:pPr>
        <w:pStyle w:val="Normal"/>
        <w:rPr>
          <w:lang w:val="en-US" w:eastAsia="en-US"/>
        </w:rPr>
      </w:pPr>
      <w:r>
        <w:rPr>
          <w:lang w:val="en-US" w:eastAsia="en-US"/>
        </w:rPr>
        <w:t>Если по прошествии некоторого времени после знакомства с духовно-эзотерическими учениями и идеями ваш образ жизни совершенно не изменился, значит, вы делаете что-то не так, и одна из самых важных ступенек на пути восхождения так и не взята. Помните об этом и старайтесь жить так, как предлагают это делать высокие учения и подлинные Учителя.</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Войдя в медитативное состояние, мысленно просмотрите свой образ жизни, как некий кинофильм, и отметьте ошибки в том, как вы живете. Затем как можно более ярко, во всех деталях, представьте, каким бы вы хотели видеть этот образ. Создав отчетливую картину своего одновременно идеального и реального образа жизни, постарайтесь оживить ее, наполнив ее энергетическим зарядом и запустив перед своим мысленным взором. Пообещайте себе, что сделаете все, чтобы воплотить эту картину в свою жизнь. Мысленно обратитесь к духовному учителю, чтобы он поддержал вас в вашем стремлении улучшить собственный образ жизни. Попытайтесь самостоятельно что-то изменить и улучшить в вашей судьбе.</w:t>
      </w:r>
    </w:p>
    <w:p>
      <w:pPr>
        <w:pStyle w:val="Normal"/>
        <w:rPr>
          <w:i/>
          <w:i/>
          <w:iCs/>
          <w:lang w:val="en-US" w:eastAsia="en-US"/>
        </w:rPr>
      </w:pPr>
      <w:r>
        <w:rPr>
          <w:i/>
          <w:iCs/>
          <w:lang w:val="en-US" w:eastAsia="en-US"/>
        </w:rPr>
      </w:r>
    </w:p>
    <w:p>
      <w:pPr>
        <w:pStyle w:val="Heading2"/>
        <w:ind w:hanging="0"/>
        <w:rPr/>
      </w:pPr>
      <w:bookmarkStart w:id="60" w:name="__RefHeading___Toc57621183"/>
      <w:bookmarkEnd w:id="60"/>
      <w:r>
        <w:rPr/>
        <w:t>Глава 2</w:t>
        <w:br/>
        <w:t>РОДНЫЕ И ДАЛЕКИЕ</w:t>
      </w:r>
    </w:p>
    <w:p>
      <w:pPr>
        <w:pStyle w:val="Normal"/>
        <w:rPr>
          <w:lang w:val="en-US" w:eastAsia="en-US"/>
        </w:rPr>
      </w:pPr>
      <w:r>
        <w:rPr>
          <w:lang w:val="en-US" w:eastAsia="en-US"/>
        </w:rPr>
      </w:r>
    </w:p>
    <w:p>
      <w:pPr>
        <w:pStyle w:val="Heading3"/>
        <w:ind w:hanging="0"/>
        <w:rPr/>
      </w:pPr>
      <w:bookmarkStart w:id="61" w:name="__RefHeading___Toc57621184"/>
      <w:bookmarkEnd w:id="61"/>
      <w:r>
        <w:rPr/>
        <w:t>ЕСЛИ НАШИ БЛИЖНИЕ – ДАЛЕКИЕ</w:t>
      </w:r>
    </w:p>
    <w:p>
      <w:pPr>
        <w:pStyle w:val="Normal"/>
        <w:rPr>
          <w:lang w:val="en-US" w:eastAsia="en-US"/>
        </w:rPr>
      </w:pPr>
      <w:r>
        <w:rPr>
          <w:lang w:val="en-US" w:eastAsia="en-US"/>
        </w:rPr>
        <w:t>Почему Христос так жестко выразился по поводу членов семьи человека и взаимоотношений между ними: «Враги человеку – домашние его»? Спаситель хорошо знал, насколько сильным бывает отрицательное влияние родных и близких на человека, тем более, если он выбрал духовный путь. Жестокое, холодное слово мужа, жены, отца, матери, сына, дочери, брата или сестры ранит куда больше, чем аналогичное высказывание постороннего человека. Если грубость от дальнего неприятна, но не более того, то некоторые реакции наших близких способны нас очень серьезно травмировать, а в отдельных случаях – выступить орудием убийства. Одна женщина получила инсульт после того, как муж после пустяковой ссоры сказал, что не любит ее и никогда не любил. Благодарите Бога за то, если ваши родные и близкие – родственны вам и по духу. Тогда они, увидев, что вы всерьез начали работать над собой и вступили на духовный путь, и убедившись, что это реально помогает вам в жизни, не станут вам мешать, а может быть и пойдут за вами. Многое, конечно, зависит от вашего поведения. Если вы будете навязчивы и примитесь зазывать их на ваш путь и давить на свободную волю, то можете быть уверены, что как бы ни были деликатны ваши родственники, и как бы они ни уважали вас, они едва ли пойдут за вами. В таких случаях надо суметь увлечь людей за собой прежде всего силой своего примера. Но наихудшим будет такой вариант, когда члены вашей семьи по своим интересам и сути окажутся весьма далеки от вас, если даже не враждебны вам, а вы с упорством, достойным лучшего применения, будете пытаться просвещать их и стараться перетянуть на свою сторону. Делая такие шаги, вы неизбежно встанете на тропу войны.</w:t>
      </w:r>
    </w:p>
    <w:p>
      <w:pPr>
        <w:pStyle w:val="Normal"/>
        <w:rPr>
          <w:lang w:val="en-US" w:eastAsia="en-US"/>
        </w:rPr>
      </w:pPr>
      <w:r>
        <w:rPr>
          <w:lang w:val="en-US" w:eastAsia="en-US"/>
        </w:rPr>
        <w:t>Однако бывает, что ближние не смогут перенести вашего ухода от них в непонятный для них духовный мир, несмотря на ваше деликатное и ненавязчивое поведение. Они первыми развяжут войну, проявят по отношению к вам агрессию и выступят с самыми нелепыми обвинениями.</w:t>
      </w:r>
    </w:p>
    <w:p>
      <w:pPr>
        <w:pStyle w:val="Normal"/>
        <w:rPr>
          <w:lang w:val="en-US" w:eastAsia="en-US"/>
        </w:rPr>
      </w:pPr>
      <w:r>
        <w:rPr>
          <w:i/>
          <w:iCs/>
          <w:lang w:val="en-US" w:eastAsia="en-US"/>
        </w:rPr>
        <w:t>Жена моего знакомого, который начал заниматься хатха-йогой, обвинила его в том, что он специально издевается над ней, принимая нелепые, на ее взгляд, позы. «Ты, наверное, считаешь, что я такая дура, что поверю тебе, будто такие уродские позы – это и есть гимнастика», говорила эта недалекая женщина, повергая супруга в ужас от степени своей дремучести.</w:t>
      </w:r>
    </w:p>
    <w:p>
      <w:pPr>
        <w:pStyle w:val="Normal"/>
        <w:rPr>
          <w:lang w:val="en-US" w:eastAsia="en-US"/>
        </w:rPr>
      </w:pPr>
      <w:r>
        <w:rPr>
          <w:lang w:val="en-US" w:eastAsia="en-US"/>
        </w:rPr>
        <w:t>Агрессия родных и близких может проявляться в самых разных формах: они могут не разговаривать с вами, хамить вам в лицо, кричать, намеренно отвлекать от медитаций или чтения духовной литературы, врываться в комнату во время занятий, выбрасывать любимую литературу, не подзывать к телефону, когда звонят не нравящиеся им ваши единомышленники, настраивать против вас самых разных людей, обвинять вас в эгоизме, черствости, психической неадекватности. Особенно часто конфликты возникают в самом начале знакомства человека с духовными учениями, когда новообращенный находится в состоянии так называемой оккультной лихорадки, выражающейся в неконтролируемом возбуждении от переполняющей его информации и желания облагодетельствовать с ее помощью весь мир. Со временем человек устает от агрессивных диалогов и ненужных споров и начинает видеть, что все попытки обратить домочадцев в свою веру приводят к обратному результату.</w:t>
      </w:r>
    </w:p>
    <w:p>
      <w:pPr>
        <w:pStyle w:val="Normal"/>
        <w:rPr>
          <w:lang w:val="en-US" w:eastAsia="en-US"/>
        </w:rPr>
      </w:pPr>
      <w:r>
        <w:rPr>
          <w:lang w:val="en-US" w:eastAsia="en-US"/>
        </w:rPr>
        <w:t>Война между начинающим духовным последователем какого-либо учения и его родными и близкими может быть как холодной, так и горячей. Бывают и такие семейные столкновения, когда временное холодное перемирие, установленное после бурных вспышек и выяснения отношений, завершается новым взрывом, а яростные скандалы стихают и уступают место усталому прохладному спокойствию. Каждый остается при своем. Домочадцы по-прежнему ждут не дождутся, когда их заблудший родственник оставит глупые затеи и вернется к здравому смыслу и семье, а духовный искатель не перестает мечтать о том, что его домашние поймут, что его путь – самый лучший в мире. Но на самом деле подобные желания сбываются крайне редко: как правило, срабатывает закон – если кто-то в семье сразу отринул новые духовные идеи, в дальнейшем потребуется немало времени, чтобы он все-таки смог оценить предлагаемые сокровища и вступить на духовный путь. Так работает карма: чтобы начался новый цикл, нужно чтобы полностью завершился прежний цикл событий, действий и взаимоотношений и чтобы прошло определенное время.</w:t>
      </w:r>
    </w:p>
    <w:p>
      <w:pPr>
        <w:pStyle w:val="Normal"/>
        <w:rPr>
          <w:i/>
          <w:i/>
          <w:iCs/>
          <w:lang w:val="en-US" w:eastAsia="en-US"/>
        </w:rPr>
      </w:pPr>
      <w:r>
        <w:rPr>
          <w:i/>
          <w:iCs/>
          <w:lang w:val="en-US" w:eastAsia="en-US"/>
        </w:rPr>
        <w:t>Олег тридцатитрехлетний научный сотрудник, составитель компьютерных программ. Деньги неплохие, должность на фирме престижная, но Олега не привлекает путь коммерции и высоких заработков. Ему всегда хотелось чего-то большего, и когда он встретил на пути теософию, он понял про себя это мое. На радостях он попытался просвещать свою жену и тещу, но только вызвал их раздражение. Прежде довольные Олегом, жена и теща пришли в неописуемую ярость от его увлечения. Теще казалось несолидным и позорным, что ее зять увлекается таким несерьезным делом, как мистика и оккультизм. Жена впала в раздражение по другому поводу: ей не нравилось, что каждый день полтора-два часа Олег стал тратить не на семью или на зарабатывание денег, а на совершенно нерентабельное занятие. Увлечение Олега никак не вписывалось в рамки обывательского мировоззрения матери и дочери. Будущее семьи висело на волоске, и теща начала вначале намекать, а затем и прямо говорить Олегу, чтобы он подыскал себе квартиру и паковал чемоданы. Позднее Олег признался, что какая-то непонятная сила заставила его подойти после одной из моих лекций по истории мировых религий и попроситься на консультацию. Я предложил ему отказаться от агитации хотя бы на пару месяцев, поскольку, вызывая у кого-либо отвращение к теософии, человек создает себе тяжкую карму. Позже Олег признался, что выдержать этот обет молчания ему было невероятно трудно. Через два месяца ситуация в семье стабилизировалась, и разговоры об уходе Олега прекратились. Жена и теща смирились с увлечением Олега. Я посоветовал ему возобновить разговоры об увлекающих его новых идеях только после того, как жена и теща увидят, что эти идеи реально помогли им жить, сделали всю семью более счастливой. Только тогда Олег понял, как нужно проповедовать интересующие его духовные идеи в своей семье. Через полгода они стали ходить на консультацию ко мне вместе с женой. И об этом попросила она сама.</w:t>
      </w:r>
    </w:p>
    <w:p>
      <w:pPr>
        <w:pStyle w:val="Normal"/>
        <w:rPr>
          <w:i/>
          <w:i/>
          <w:iCs/>
          <w:lang w:val="en-US" w:eastAsia="en-US"/>
        </w:rPr>
      </w:pPr>
      <w:r>
        <w:rPr>
          <w:i/>
          <w:iCs/>
          <w:lang w:val="en-US" w:eastAsia="en-US"/>
        </w:rPr>
      </w:r>
    </w:p>
    <w:p>
      <w:pPr>
        <w:pStyle w:val="Heading3"/>
        <w:ind w:hanging="0"/>
        <w:rPr/>
      </w:pPr>
      <w:bookmarkStart w:id="62" w:name="__RefHeading___Toc57621185"/>
      <w:bookmarkEnd w:id="62"/>
      <w:r>
        <w:rPr/>
        <w:t>МУДРОСТЬ ТЕРПИМОСТИ</w:t>
      </w:r>
    </w:p>
    <w:p>
      <w:pPr>
        <w:pStyle w:val="Normal"/>
        <w:rPr>
          <w:lang w:val="en-US" w:eastAsia="en-US"/>
        </w:rPr>
      </w:pPr>
      <w:r>
        <w:rPr>
          <w:lang w:val="en-US" w:eastAsia="en-US"/>
        </w:rPr>
        <w:t>Далеко не всегда попытки увлечь родных своими идеями кончаются для духовного искателя столь счастливо. Гораздо чаще близкие остаются при своих прежних взглядах. В этом случае важно добиться от них одного: чтобы они относились к вашим занятиям и устремлениям терпимо и лояльно.</w:t>
      </w:r>
    </w:p>
    <w:p>
      <w:pPr>
        <w:pStyle w:val="Normal"/>
        <w:rPr>
          <w:lang w:val="en-US" w:eastAsia="en-US"/>
        </w:rPr>
      </w:pPr>
      <w:r>
        <w:rPr>
          <w:i/>
          <w:iCs/>
          <w:lang w:val="en-US" w:eastAsia="en-US"/>
        </w:rPr>
        <w:t xml:space="preserve">Во время поездки в индийский ашрам Сатья-Лока, о котором я уже писал в книге «Мастер жизни», я услышал удивительный рассказ одной из послушниц этого духовного центра, которая приехала туда из Европы. Она рассказала о своих отношениях с родителями и родственниками. Поначалу они резко не принимали ее увлечений, много смеялись над ней и называли ненормальной. Но она терпеливо и смиренно переносила все, при этом четко выполняя все домашние и родственные обязанности, и не прекращала своих духовных занятий. В какой-то момент их недовольство обострилось до такой степени, что они были готовы отказаться от нее. Однако она не сдавалась и продолжала молиться за них. И произошло чудо: они вдруг осознали свою неправоту. «Делай, что ты считаешь нужным, даже если это нам не очень нравится, ведь ты такая добрая и заботливая», </w:t>
      </w:r>
      <w:r>
        <w:rPr>
          <w:lang w:val="en-US" w:eastAsia="en-US"/>
        </w:rPr>
        <w:t xml:space="preserve">– </w:t>
      </w:r>
      <w:r>
        <w:rPr>
          <w:i/>
          <w:iCs/>
          <w:lang w:val="en-US" w:eastAsia="en-US"/>
        </w:rPr>
        <w:t>стали говорить ей все члены семьи один за другим. Они не увлеклись теми идеями, которые волновали ее, но отказались от стремления переделать ее личность и жизнь на прежний образец.</w:t>
      </w:r>
    </w:p>
    <w:p>
      <w:pPr>
        <w:pStyle w:val="Normal"/>
        <w:rPr>
          <w:lang w:val="en-US" w:eastAsia="en-US"/>
        </w:rPr>
      </w:pPr>
      <w:r>
        <w:rPr>
          <w:lang w:val="en-US" w:eastAsia="en-US"/>
        </w:rPr>
        <w:t>Искусство выстраивать правильные отношения с родными и близкими – одно из самых трудных умений, овладеть которыми необходимо кандидату в духовные ученики. Оно требует безграничной любви к своим ближним вопреки их несовершенствам, нужно находить терпение, мудрость, быть готовым к вмещению противоположных, нередко самых абсурдных взглядов, и, наконец, противодействовать тьме, которая порой проявляется через них. В крайнем случае, если он будет видеть, что во имя ложно понимаемых родственных отношений ему навязывают зло, ученик должен уметь порвать ложные путы и отойти от своих родственников, которые уже перестали быть ему близкими. Дай Бог, чтобы ваши родные не оказались в их числе.</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Внимательно просмотрите перед своим мысленным взором во время медитации ваши взаимоотношения со своей семьей и родственниками. Иногда такой способ позволяет лучше увидеть то, что не удается разглядеть в житейской суете обычным психологическим зрением. Попытайтесь увидеть все, что кармически отягощает ваши взаимоотношения, приносит боль, проблемы, стрессы, конфликты. После этого настройтесь на состояние доброжелательства, тепла, терпения, прощения наиболее трудных с их стороны проступков и ошибок в общении. Обратитесь к духовному учителю с молитвой и просьбой, чтобы он помог вам выстроить правильные взаимоотношения с вашими родными и устранил бы причину конфликтов, которые могут иметь место в ваших взаимоотношениях. Попросите у Бога, чтобы он помог вашим близким быстрее обратиться на путь восхождения или по крайней мере нейтрализовал излишнее их недовольство вашим выбором.</w:t>
      </w:r>
    </w:p>
    <w:p>
      <w:pPr>
        <w:pStyle w:val="Normal"/>
        <w:rPr>
          <w:i/>
          <w:i/>
          <w:iCs/>
          <w:lang w:val="en-US" w:eastAsia="en-US"/>
        </w:rPr>
      </w:pPr>
      <w:r>
        <w:rPr>
          <w:i/>
          <w:iCs/>
          <w:lang w:val="en-US" w:eastAsia="en-US"/>
        </w:rPr>
      </w:r>
    </w:p>
    <w:p>
      <w:pPr>
        <w:pStyle w:val="Heading2"/>
        <w:ind w:hanging="0"/>
        <w:rPr/>
      </w:pPr>
      <w:bookmarkStart w:id="63" w:name="__RefHeading___Toc57621186"/>
      <w:bookmarkEnd w:id="63"/>
      <w:r>
        <w:rPr/>
        <w:t>Глава 3</w:t>
        <w:br/>
        <w:t>НЕИЗБЕЖНОСТЬ ОДИНОЧЕСТВА</w:t>
      </w:r>
    </w:p>
    <w:p>
      <w:pPr>
        <w:pStyle w:val="Normal"/>
        <w:rPr>
          <w:lang w:val="en-US" w:eastAsia="en-US"/>
        </w:rPr>
      </w:pPr>
      <w:r>
        <w:rPr>
          <w:lang w:val="en-US" w:eastAsia="en-US"/>
        </w:rPr>
      </w:r>
    </w:p>
    <w:p>
      <w:pPr>
        <w:pStyle w:val="Heading3"/>
        <w:ind w:hanging="0"/>
        <w:rPr/>
      </w:pPr>
      <w:bookmarkStart w:id="64" w:name="__RefHeading___Toc57621187"/>
      <w:bookmarkEnd w:id="64"/>
      <w:r>
        <w:rPr/>
        <w:t>ОТСТРАНЕНИЕ ОТ ТОЛПЫ</w:t>
      </w:r>
    </w:p>
    <w:p>
      <w:pPr>
        <w:pStyle w:val="Normal"/>
        <w:rPr>
          <w:lang w:val="en-US" w:eastAsia="en-US"/>
        </w:rPr>
      </w:pPr>
      <w:r>
        <w:rPr>
          <w:lang w:val="en-US" w:eastAsia="en-US"/>
        </w:rPr>
        <w:t>Большинство людей, вступают на духовный путь вовсе не для того, чтобы обрубить контакты с миром и погрузиться в звонкую тишину одиночества. Как раз наоборот, они мечтают расширить контакты с внешним миром, убежать от постылой домашней атмосферы, найти себе интересные занятия и приобрести новых друзей. Сначала так и получается. Посещая лекции, занятия, тренинги и семинары, принимая участие в беседах на духовные темы и даже в обычных посиделках-тусовках эзотерического толка, они ощущают, что оказались в совершенно ином, праздничном мире, непохожем на прежний. Они верят, что люди, случайно оказавшиеся их соседями на лекциях, станут их настоящими друзьями навсегда. Они пребывают в самом радужном настроении, и им кажется, что в их жизни ничего больше не изменится.</w:t>
      </w:r>
    </w:p>
    <w:p>
      <w:pPr>
        <w:pStyle w:val="Normal"/>
        <w:rPr>
          <w:lang w:val="en-US" w:eastAsia="en-US"/>
        </w:rPr>
      </w:pPr>
      <w:r>
        <w:rPr>
          <w:lang w:val="en-US" w:eastAsia="en-US"/>
        </w:rPr>
        <w:t>Посмотрите на этих людей через год-другой. Если их намерение было серьезным, и они не вернулись в свой привычный быт со смешанным чувством скуки и разочарования, а продолжают изучать эзотерическую мудрость в группе или самостоятельно, чувство одиночества наверняка уже не один раз посещало их. Можете быть уверены – дальше будет больше. Настоящий ученик – тот, кто внутренне постепенно уходит от шумной пены житейского моря. Если он идет навстречу миру и людям, то только для того, чтобы соединиться в духе с их божественной сущностью. Но разделять с людьми мира сего их суетливые желания разбогатеть, прославиться, самоутвердиться, скрасить одиночество и уйти от самих себя не представляет для серьезного искателя никакого интереса.</w:t>
      </w:r>
    </w:p>
    <w:p>
      <w:pPr>
        <w:pStyle w:val="Normal"/>
        <w:rPr>
          <w:lang w:val="en-US" w:eastAsia="en-US"/>
        </w:rPr>
      </w:pPr>
      <w:r>
        <w:rPr>
          <w:lang w:val="en-US" w:eastAsia="en-US"/>
        </w:rPr>
        <w:t>Разрыв с миром, сокращение пустых, ни к чему не обязывающих контактов, уход от мирских забот, проблем и треволнений – вполне закономерный процесс для любого человека, всерьез претендующего на ученичество. Он не становится равнодушным к человеческим страданиям, как это приписывали всем религиозно настроенным людям ортодоксальные атеисты. Как раз наоборот: показателем правильности духовного развития ученика является возрастание его спонтанной готовности прийти на помощь любому человеку в беде. Речь идет о другом: об угасании интереса ученика к человеческой ярмарке тщеславия, о его отстранении от стадного чувства толпы, о его невосприимчивости к ее флюидам (при том, что он способен вести себя и выглядеть как вполне современный человек).</w:t>
      </w:r>
    </w:p>
    <w:p>
      <w:pPr>
        <w:pStyle w:val="Normal"/>
        <w:rPr>
          <w:lang w:val="en-US" w:eastAsia="en-US"/>
        </w:rPr>
      </w:pPr>
      <w:r>
        <w:rPr>
          <w:lang w:val="en-US" w:eastAsia="en-US"/>
        </w:rPr>
        <w:t>Как вы думаете, почувствуют ли люди, родные, друзья, близкие и дальние знакомые человека столь сильную перемену в его поведении? Не нужно полагать, что окружающие люди глупее нас. А какова будет их реакция? Станут ли они ближе к нему или будут ли они ему сочувствовать? Нет, они так же отдалятся. Круг замкнется. Охлаждение, скорее всего, окажется взаимным. В какой-то момент человек может почувствовать ужасающее одиночество.</w:t>
      </w:r>
    </w:p>
    <w:p>
      <w:pPr>
        <w:pStyle w:val="Normal"/>
        <w:rPr>
          <w:i/>
          <w:i/>
          <w:iCs/>
          <w:lang w:val="en-US" w:eastAsia="en-US"/>
        </w:rPr>
      </w:pPr>
      <w:r>
        <w:rPr>
          <w:i/>
          <w:iCs/>
          <w:lang w:val="en-US" w:eastAsia="en-US"/>
        </w:rPr>
        <w:t>По признанию одного моего знакомого, вступившего на путь много лет назад, боль его души от сознания невероятного одиночества и заброшенности в этом мире не поддается словесному выражению. «Я чисто физически ощущаю, что никого, по большому счету, рядом со мной нет. Я совершенно один, и если я усну и не проснусь, об этом будут скорбеть два человека, а остальные забудут и уже никогда не вспомнят», говорил он с интонацией спокойной обреченности и внутренней уверенности, что по-другому не может и быть. Но на провокационные предложения променять свое одинокое сегодняшнее состояние на прежнюю суету с друзьями и застольями, он категорически ответил: «Никогда».</w:t>
      </w:r>
    </w:p>
    <w:p>
      <w:pPr>
        <w:pStyle w:val="Normal"/>
        <w:rPr>
          <w:i/>
          <w:i/>
          <w:iCs/>
          <w:lang w:val="en-US" w:eastAsia="en-US"/>
        </w:rPr>
      </w:pPr>
      <w:r>
        <w:rPr>
          <w:i/>
          <w:iCs/>
          <w:lang w:val="en-US" w:eastAsia="en-US"/>
        </w:rPr>
      </w:r>
    </w:p>
    <w:p>
      <w:pPr>
        <w:pStyle w:val="Heading3"/>
        <w:ind w:hanging="0"/>
        <w:rPr/>
      </w:pPr>
      <w:bookmarkStart w:id="65" w:name="__RefHeading___Toc57621188"/>
      <w:bookmarkEnd w:id="65"/>
      <w:r>
        <w:rPr/>
        <w:t>СКВОЗЬ ОДИНОЧЕСТВО – К МИРУ</w:t>
      </w:r>
    </w:p>
    <w:p>
      <w:pPr>
        <w:pStyle w:val="Normal"/>
        <w:rPr>
          <w:lang w:val="en-US" w:eastAsia="en-US"/>
        </w:rPr>
      </w:pPr>
      <w:r>
        <w:rPr>
          <w:lang w:val="en-US" w:eastAsia="en-US"/>
        </w:rPr>
        <w:t>Серьезный ученик ощущает себя одинокой птицей, летящей над землей по небу в сияющую беспредельность и неизвестность. Именно так, «одинокой птицей» называл духовного воина Дон Хуан в книгах Кастанеды. Никакие силы не могут заставить эту «одинокую птицу» или «чайку по имени Джонатан Ливингстон» вернуться к обычным занятиям и вместе с другими птицами грызться из-за добычи у кромки моря. Подобное возвращение обернулось бы полной духовно-психологической деградацией ученика. Вернуться из мира знания и культуры в прежнюю среду невежества и обывательских интересов в принципе невозможно не только в случае с эзотерическим учеником, но и с обычными людьми, сделавшими рывок и поднявшимися в новую социальную и культурную сферу. В автобиографическом романе Джека Лондона «Мартин Иден», главный герой, выросший в трущобах, но путем упорного самообразования и труда ставший знаменитым писателем, в момент творческого кризиса решает вернуться в круг прежних друзей – портовых моряков и рабочих. Встреча принесла ему глубокое разочарование: он почувствовал, что пропасть между ним и старыми друзьями слишком велика, и ни о каком воссоединении не может быть и речи.</w:t>
      </w:r>
    </w:p>
    <w:p>
      <w:pPr>
        <w:pStyle w:val="Normal"/>
        <w:rPr>
          <w:lang w:val="en-US" w:eastAsia="en-US"/>
        </w:rPr>
      </w:pPr>
      <w:r>
        <w:rPr>
          <w:lang w:val="en-US" w:eastAsia="en-US"/>
        </w:rPr>
        <w:t>В эзотерическом мире такая пропасть оказывается намного глубже. Потому для кандидата в ученики остается единственный выбор – идти вперед, сквозь одиночество и вопреки ему. Ученик должен научиться здоровой самодостаточности, жить интересами своего развивающегося внутреннего мира и не нуждаться во внешних подпорках и стимулах. Такая самодостаточность имеет два уровня. Первый касается поведения человека в социуме, в малых группах, среди людей, настроенных к нему дружески, негативно или нейтрально. Неуверенный в себе человек будет льнуть к иному мнению и к чужим аурам в поисках точки опоры, поддержки и совета. Уверенный человек, опирающийся на ощущение собственной силы, не будет искать внешней поддержки и сможет перенести состояние своеобразного публичного одиночества намного легче. Второй уровень самодостаточности касается сознания своего космического одиночества перед Богом. В обычной жизни это сознание приходит только один раз в старости, незадолго до смерти. Любой, кто наблюдал состояние стариков, которые уже готовятся к переходу в иной мир, может согласиться с тем, что у них настает такой момент, когда они как бы теряют интерес к внешнему миру, на вопросы других людей отвечают почти формально и внутренне уходят глубоко в себя.</w:t>
      </w:r>
    </w:p>
    <w:p>
      <w:pPr>
        <w:pStyle w:val="Normal"/>
        <w:rPr>
          <w:lang w:val="en-US" w:eastAsia="en-US"/>
        </w:rPr>
      </w:pPr>
      <w:r>
        <w:rPr>
          <w:lang w:val="en-US" w:eastAsia="en-US"/>
        </w:rPr>
        <w:t>Но это одиночество кажущееся. Далеко не сразу кандидат в эзотерические ученики понимает, что он не один: у него есть друзья, близкие по духу сотрудники, и, наконец, есть духовный учитель. Некоторых из таких друзей он попросту не заметил и не узнал, некоторым еще не пришло время подойти к нему. Но постепенно человек начинает замечать незримую поддержку и чувствовать, что у него настоящие и верные, надежные друзья, которые никогда не изменят. Лишь бы не изменил им он сам, а все остальное приложится.</w:t>
      </w:r>
    </w:p>
    <w:p>
      <w:pPr>
        <w:pStyle w:val="Normal"/>
        <w:rPr>
          <w:lang w:val="en-US" w:eastAsia="en-US"/>
        </w:rPr>
      </w:pPr>
      <w:r>
        <w:rPr>
          <w:lang w:val="en-US" w:eastAsia="en-US"/>
        </w:rPr>
        <w:t>Духовная самостоятельность – это прежде всего самостояние и предстояние перед Богом. Один из парадоксов, с которым сталкивается человек на духовном пути, состоит в следующем – лишь осознав свое одиночество как важнейший фактор эволюции и этап пути, ученик получает шанс встретить настоящих, духовно близких друзей и стать ближе к миру.</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Представьте себя в полном одиночестве перед ликом Бога. Осознайте, что все контакты с людьми, которые имеют место в вашей жизни, рано или поздно завершатся, и вы окажетесь с Всевышним один на один. Почувствуйте весь предстоящий беспредельный путь сквозь миры и различные планы бытия как необыкновенно яркое, прекрасное, но совершенно одинокое путешествие. Вживитесь в образ одинокой птицы, парящей в беспредельности и пролетающей все новые измерения. Попробуйте мысленно поблагодарить судьбу и Бога за эту удивительную перспективу и необычный жребий. Примите одиночество с чувством благоговения перед премудростью Творца без ропота, недовольства и страха и обретите новые энергии, и почувствуйте в себе пробуждение скрытых ресурсов духа. Настройтесь на одиночество как на не отменяемый удел серьезных духовных искателей. Помните, что лишь тому, кто принял одиночество, судьба посылает близких людей.</w:t>
      </w:r>
    </w:p>
    <w:p>
      <w:pPr>
        <w:pStyle w:val="Normal"/>
        <w:rPr>
          <w:i/>
          <w:i/>
          <w:iCs/>
          <w:lang w:val="en-US" w:eastAsia="en-US"/>
        </w:rPr>
      </w:pPr>
      <w:r>
        <w:rPr>
          <w:i/>
          <w:iCs/>
          <w:lang w:val="en-US" w:eastAsia="en-US"/>
        </w:rPr>
      </w:r>
    </w:p>
    <w:p>
      <w:pPr>
        <w:pStyle w:val="Heading2"/>
        <w:ind w:hanging="0"/>
        <w:rPr/>
      </w:pPr>
      <w:bookmarkStart w:id="66" w:name="__RefHeading___Toc57621189"/>
      <w:bookmarkEnd w:id="66"/>
      <w:r>
        <w:rPr/>
        <w:t>Глава 4</w:t>
        <w:br/>
        <w:t>ДУХОВНОСТЬ И ДЕНЬГИ</w:t>
      </w:r>
    </w:p>
    <w:p>
      <w:pPr>
        <w:pStyle w:val="Normal"/>
        <w:rPr>
          <w:lang w:val="en-US" w:eastAsia="en-US"/>
        </w:rPr>
      </w:pPr>
      <w:r>
        <w:rPr>
          <w:lang w:val="en-US" w:eastAsia="en-US"/>
        </w:rPr>
      </w:r>
    </w:p>
    <w:p>
      <w:pPr>
        <w:pStyle w:val="Heading3"/>
        <w:ind w:hanging="0"/>
        <w:rPr/>
      </w:pPr>
      <w:bookmarkStart w:id="67" w:name="__RefHeading___Toc57621190"/>
      <w:bookmarkEnd w:id="67"/>
      <w:r>
        <w:rPr/>
        <w:t>ЭЗОТЕРИЗМ О ПРИРОДЕ ДЕНЕГ</w:t>
      </w:r>
    </w:p>
    <w:p>
      <w:pPr>
        <w:pStyle w:val="Normal"/>
        <w:rPr>
          <w:lang w:val="en-US" w:eastAsia="en-US"/>
        </w:rPr>
      </w:pPr>
      <w:r>
        <w:rPr>
          <w:lang w:val="en-US" w:eastAsia="en-US"/>
        </w:rPr>
        <w:t>В «Мастере жизни» я уже повторял известную из эзотерических учений мысль, что деньги – это вид планетарной энергии, наличие которой позволяет человеку удовлетворять свои жизненные потребности и уверенно чувствовать себя в материальном мире. Что возможно для обычного человека, то вполне возможно и для ученика. Почему же в мировых религиях и духовных традициях возможность иметь деньги для ученика рассматривают с оговорками и сопровождают таким количеством условий и предупреждений, что чаще всего почти однозначно трактуется как запрет? В лучшем случае ученику разрешается иметь скромный, необходимый для выживания финансовый минимум. Мировые религии пошли в этом вопросе еще дальше и объявили богатство злом. Правда, более поздние ветви мировых религий, такие, как, например, протестантизм, в лице своих главных идеологов (Цвингли, Кальвин) утверждали, что чем богаче человек, тем он ближе к Богу. Современные же коммерческие учения в духе Нью Эйджа очень часто призывают людей направить все духовные силы, накопленные во время внутренней работы, на достижение личного богатства.</w:t>
      </w:r>
    </w:p>
    <w:p>
      <w:pPr>
        <w:pStyle w:val="Normal"/>
        <w:rPr>
          <w:lang w:val="en-US" w:eastAsia="en-US"/>
        </w:rPr>
      </w:pPr>
      <w:r>
        <w:rPr>
          <w:lang w:val="en-US" w:eastAsia="en-US"/>
        </w:rPr>
        <w:t>Классический эзотеризм считает, что ученик постоянно бывает искушаем различными силами и соблазнами, цель которых помешать его движению по выбранному пути. Это вполне понятно: чем больше у человека денег, тем сильнее и чаще его искушают. Чем интенсивнее он стремится к обладанию значительными материальными благами, тем меньше сил и времени остается у него на духовные. Так суфийская традиция просто воспевает состояние нищеты, утверждая, что оно быстрее всего очищает человека от всего лишнего и приводит к вратам Бога. Об этом говорят несколько следующих историй о дервишах:</w:t>
      </w:r>
    </w:p>
    <w:p>
      <w:pPr>
        <w:pStyle w:val="Normal"/>
        <w:rPr>
          <w:lang w:val="en-US" w:eastAsia="en-US"/>
        </w:rPr>
      </w:pPr>
      <w:r>
        <w:rPr>
          <w:i/>
          <w:iCs/>
          <w:lang w:val="en-US" w:eastAsia="en-US"/>
        </w:rPr>
        <w:t>1. Шайка головорезов и негодяев напала на дервиша, его оскорбили, избили и поранили. Дервиш пришел к своему мастеру с сетованиями на случившееся. Мастер ответил: «Дервишеское рубище, сын мой, это одеяние смирения (редха). Всякий, кто носит это одеяние, но не выносит, когда его планы расстраиваются, притворщик, и дервишеское рубище запретно для него» (Саади).</w:t>
      </w:r>
    </w:p>
    <w:p>
      <w:pPr>
        <w:pStyle w:val="2"/>
        <w:rPr>
          <w:color w:val="000000"/>
        </w:rPr>
      </w:pPr>
      <w:r>
        <w:rPr>
          <w:color w:val="000000"/>
        </w:rPr>
        <w:t>2. Абу Али Рудбари рассказывал, что Абу Бакр Заккак как-то спросил его:</w:t>
      </w:r>
    </w:p>
    <w:p>
      <w:pPr>
        <w:pStyle w:val="Normal"/>
        <w:rPr>
          <w:lang w:val="en-US" w:eastAsia="en-US"/>
        </w:rPr>
      </w:pPr>
      <w:r>
        <w:rPr>
          <w:i/>
          <w:iCs/>
          <w:lang w:val="en-US" w:eastAsia="en-US"/>
        </w:rPr>
        <w:t>Почему факиры, испытывая нужду, не делают запасов впрок?</w:t>
      </w:r>
    </w:p>
    <w:p>
      <w:pPr>
        <w:pStyle w:val="Normal"/>
        <w:rPr>
          <w:lang w:val="en-US" w:eastAsia="en-US"/>
        </w:rPr>
      </w:pPr>
      <w:r>
        <w:rPr>
          <w:i/>
          <w:iCs/>
          <w:lang w:val="en-US" w:eastAsia="en-US"/>
        </w:rPr>
        <w:t>Я ответил:</w:t>
      </w:r>
    </w:p>
    <w:p>
      <w:pPr>
        <w:pStyle w:val="Normal"/>
        <w:rPr>
          <w:lang w:val="en-US" w:eastAsia="en-US"/>
        </w:rPr>
      </w:pPr>
      <w:r>
        <w:rPr>
          <w:i/>
          <w:iCs/>
          <w:lang w:val="en-US" w:eastAsia="en-US"/>
        </w:rPr>
        <w:t xml:space="preserve">– </w:t>
      </w:r>
      <w:r>
        <w:rPr>
          <w:i/>
          <w:iCs/>
          <w:lang w:val="en-US" w:eastAsia="en-US"/>
        </w:rPr>
        <w:t>Питающий делает так, что они не нуждаются в пропитании.</w:t>
      </w:r>
    </w:p>
    <w:p>
      <w:pPr>
        <w:pStyle w:val="Normal"/>
        <w:rPr>
          <w:lang w:val="en-US" w:eastAsia="en-US"/>
        </w:rPr>
      </w:pPr>
      <w:r>
        <w:rPr>
          <w:i/>
          <w:iCs/>
          <w:lang w:val="en-US" w:eastAsia="en-US"/>
        </w:rPr>
        <w:t>Так думал и я, – молвил Абу Бакр Заккак, – пока новое знание не пришло ко мне.</w:t>
      </w:r>
    </w:p>
    <w:p>
      <w:pPr>
        <w:pStyle w:val="Normal"/>
        <w:rPr>
          <w:lang w:val="en-US" w:eastAsia="en-US"/>
        </w:rPr>
      </w:pPr>
      <w:r>
        <w:rPr>
          <w:i/>
          <w:iCs/>
          <w:lang w:val="en-US" w:eastAsia="en-US"/>
        </w:rPr>
        <w:t xml:space="preserve">– </w:t>
      </w:r>
      <w:r>
        <w:rPr>
          <w:i/>
          <w:iCs/>
          <w:lang w:val="en-US" w:eastAsia="en-US"/>
        </w:rPr>
        <w:t>Поделись со мной, – попросил я. Он произнес: Это происходит потому, что им невыгодна собственность. Их нищета исходит от Бога и содержит Бога, а потому и не может нанести им ущерба.</w:t>
      </w:r>
    </w:p>
    <w:p>
      <w:pPr>
        <w:pStyle w:val="Normal"/>
        <w:rPr>
          <w:lang w:val="en-US" w:eastAsia="en-US"/>
        </w:rPr>
      </w:pPr>
      <w:r>
        <w:rPr>
          <w:i/>
          <w:iCs/>
          <w:lang w:val="en-US" w:eastAsia="en-US"/>
        </w:rPr>
        <w:t>3. «Путей к Богу было больше, чем звезд на небе. Ныне же остался один путь, нищета – наиболее верный из всех путей» (Або'л-Хасан Мозайен).</w:t>
      </w:r>
    </w:p>
    <w:p>
      <w:pPr>
        <w:pStyle w:val="Normal"/>
        <w:rPr>
          <w:lang w:val="en-US" w:eastAsia="en-US"/>
        </w:rPr>
      </w:pPr>
      <w:r>
        <w:rPr>
          <w:lang w:val="en-US" w:eastAsia="en-US"/>
        </w:rPr>
        <w:t>В то же время нищета, безусловно, унизительна. Это чувство знакомо любому искателю духовных знаний. Если кандидат в ученики не идет путем (пусть и в современной версии) дервиша, юродивого, аскета или блаженного, для которых нищета почетна и необходима, то будучи стесненным в средствах, он значительную часть своей энергии станет расходовать не только на поиск денег, но и на отрицательные эмоции по поводу их отсутствия. Потому проблема «деньги и духовный путь» не имеет простого решения.</w:t>
      </w:r>
    </w:p>
    <w:p>
      <w:pPr>
        <w:pStyle w:val="Normal"/>
        <w:rPr>
          <w:lang w:val="en-US" w:eastAsia="en-US"/>
        </w:rPr>
      </w:pPr>
      <w:r>
        <w:rPr>
          <w:lang w:val="en-US" w:eastAsia="en-US"/>
        </w:rPr>
      </w:r>
    </w:p>
    <w:p>
      <w:pPr>
        <w:pStyle w:val="Heading3"/>
        <w:ind w:hanging="0"/>
        <w:rPr/>
      </w:pPr>
      <w:bookmarkStart w:id="68" w:name="__RefHeading___Toc57621191"/>
      <w:bookmarkEnd w:id="68"/>
      <w:r>
        <w:rPr/>
        <w:t>БЕДНЫЕ И БОГАТЫЕ УЧЕНИКИ</w:t>
      </w:r>
    </w:p>
    <w:p>
      <w:pPr>
        <w:pStyle w:val="3"/>
        <w:keepNext w:val="true"/>
        <w:rPr/>
      </w:pPr>
      <w:r>
        <w:rPr/>
        <w:t>Для начала я хочу привести еще одну суфийскую притчу:</w:t>
      </w:r>
    </w:p>
    <w:p>
      <w:pPr>
        <w:pStyle w:val="Normal"/>
        <w:rPr>
          <w:lang w:val="en-US" w:eastAsia="en-US"/>
        </w:rPr>
      </w:pPr>
      <w:r>
        <w:rPr>
          <w:i/>
          <w:iCs/>
          <w:lang w:val="en-US" w:eastAsia="en-US"/>
        </w:rPr>
        <w:t>«Благочестивый дровосек как-то узнал, что языческое племя, жившее неподалеку, поклоняется дереву. Он решил срубить его. По пути к дровосеку подошел Дьявол и спросил: "Ты куда идешь?"</w:t>
      </w:r>
    </w:p>
    <w:p>
      <w:pPr>
        <w:pStyle w:val="Normal"/>
        <w:rPr>
          <w:lang w:val="en-US" w:eastAsia="en-US"/>
        </w:rPr>
      </w:pPr>
      <w:r>
        <w:rPr>
          <w:i/>
          <w:iCs/>
          <w:lang w:val="en-US" w:eastAsia="en-US"/>
        </w:rPr>
        <w:t>Дровосек ответил: "Я иду срубить дерево".</w:t>
      </w:r>
    </w:p>
    <w:p>
      <w:pPr>
        <w:pStyle w:val="Normal"/>
        <w:rPr>
          <w:lang w:val="en-US" w:eastAsia="en-US"/>
        </w:rPr>
      </w:pPr>
      <w:r>
        <w:rPr>
          <w:i/>
          <w:iCs/>
          <w:lang w:val="en-US" w:eastAsia="en-US"/>
        </w:rPr>
        <w:t>Дьявол сказал: "Нет, нет. Не делай этого".</w:t>
      </w:r>
    </w:p>
    <w:p>
      <w:pPr>
        <w:pStyle w:val="Normal"/>
        <w:rPr>
          <w:lang w:val="en-US" w:eastAsia="en-US"/>
        </w:rPr>
      </w:pPr>
      <w:r>
        <w:rPr>
          <w:i/>
          <w:iCs/>
          <w:lang w:val="en-US" w:eastAsia="en-US"/>
        </w:rPr>
        <w:t>"Ты кто такой указывать мне, что делать? Я собираюсь срубить дерево во имя Божье".</w:t>
      </w:r>
    </w:p>
    <w:p>
      <w:pPr>
        <w:pStyle w:val="Normal"/>
        <w:rPr>
          <w:lang w:val="en-US" w:eastAsia="en-US"/>
        </w:rPr>
      </w:pPr>
      <w:r>
        <w:rPr>
          <w:i/>
          <w:iCs/>
          <w:lang w:val="en-US" w:eastAsia="en-US"/>
        </w:rPr>
        <w:t>Дьявол сказал: "Я – Дьявол. Говорю тебе, не делай этого. Я тебе не позволю срубить это дерево".</w:t>
      </w:r>
    </w:p>
    <w:p>
      <w:pPr>
        <w:pStyle w:val="Normal"/>
        <w:rPr>
          <w:lang w:val="en-US" w:eastAsia="en-US"/>
        </w:rPr>
      </w:pPr>
      <w:r>
        <w:rPr>
          <w:i/>
          <w:iCs/>
          <w:lang w:val="en-US" w:eastAsia="en-US"/>
        </w:rPr>
        <w:t>Дровосек вскричал: "Ты! Ты не сможешь меня остановить". Он схватил Дьявола и бросил его наземь. Человек сел Дьяволу на грудь, приставил топор к его горлу и приготовился убить его.</w:t>
      </w:r>
    </w:p>
    <w:p>
      <w:pPr>
        <w:pStyle w:val="Normal"/>
        <w:rPr>
          <w:lang w:val="en-US" w:eastAsia="en-US"/>
        </w:rPr>
      </w:pPr>
      <w:r>
        <w:rPr>
          <w:i/>
          <w:iCs/>
          <w:lang w:val="en-US" w:eastAsia="en-US"/>
        </w:rPr>
        <w:t>Дьявол сказал: "Прояви благоразумие. Ты собираешься срубить это дерево, но племя не позволит тебе свалить своего идола. Они тебя даже могут убить. Твоя семья останется без средств к существованию. К чему это безрассудство, откажись от своей затеи. У меня есть к тебе выгодное предложение. Я знаю, что ты зарабатываешь только две монеты в день. Ты человек добродетельный, семья у тебя большая, и к тому же ты любишь помогать людям. Каждое утро я буду класть тебе под кровать две золотые монеты. Вместо того чтобы обречь себя на смерть, ты сможешь позаботиться о своей семье, а также помочь беднякам" .</w:t>
      </w:r>
    </w:p>
    <w:p>
      <w:pPr>
        <w:pStyle w:val="Normal"/>
        <w:rPr>
          <w:lang w:val="en-US" w:eastAsia="en-US"/>
        </w:rPr>
      </w:pPr>
      <w:r>
        <w:rPr>
          <w:i/>
          <w:iCs/>
          <w:lang w:val="en-US" w:eastAsia="en-US"/>
        </w:rPr>
        <w:t>Дровосек ответил: "Я тебе не верю. Ты меня обманешь. Все знают, что Дьявол – мошенник и лгун. Ты</w:t>
      </w:r>
      <w:r>
        <w:rPr>
          <w:lang w:val="en-US" w:eastAsia="en-US"/>
        </w:rPr>
        <w:t xml:space="preserve"> </w:t>
      </w:r>
      <w:r>
        <w:rPr>
          <w:i/>
          <w:iCs/>
          <w:lang w:val="en-US" w:eastAsia="en-US"/>
        </w:rPr>
        <w:t>просто хочешь спасти собственную шкуру".</w:t>
      </w:r>
    </w:p>
    <w:p>
      <w:pPr>
        <w:pStyle w:val="Normal"/>
        <w:rPr>
          <w:lang w:val="en-US" w:eastAsia="en-US"/>
        </w:rPr>
      </w:pPr>
      <w:r>
        <w:rPr>
          <w:i/>
          <w:iCs/>
          <w:lang w:val="en-US" w:eastAsia="en-US"/>
        </w:rPr>
        <w:t>Дьявол сказал: "Нет, я не собираюсь обманывать тебя. Да и что ты теряешь? Если не найдешь под кроватью золотые монеты, ты всегда можешь взять топор и срубить дерево".</w:t>
      </w:r>
    </w:p>
    <w:p>
      <w:pPr>
        <w:pStyle w:val="Normal"/>
        <w:rPr>
          <w:lang w:val="en-US" w:eastAsia="en-US"/>
        </w:rPr>
      </w:pPr>
      <w:r>
        <w:rPr>
          <w:i/>
          <w:iCs/>
          <w:lang w:val="en-US" w:eastAsia="en-US"/>
        </w:rPr>
        <w:t>Человек согласился. На следующее утро он обнаружил у себя под матрасом две новенькие золотые монеты. Он купил еду и одежду для своей семьи, а</w:t>
      </w:r>
      <w:r>
        <w:rPr>
          <w:lang w:val="en-US" w:eastAsia="en-US"/>
        </w:rPr>
        <w:t xml:space="preserve"> </w:t>
      </w:r>
      <w:r>
        <w:rPr>
          <w:i/>
          <w:iCs/>
          <w:lang w:val="en-US" w:eastAsia="en-US"/>
        </w:rPr>
        <w:t>оставшиеся деньги роздал бедным.</w:t>
      </w:r>
    </w:p>
    <w:p>
      <w:pPr>
        <w:pStyle w:val="Normal"/>
        <w:rPr>
          <w:lang w:val="en-US" w:eastAsia="en-US"/>
        </w:rPr>
      </w:pPr>
      <w:r>
        <w:rPr>
          <w:i/>
          <w:iCs/>
          <w:lang w:val="en-US" w:eastAsia="en-US"/>
        </w:rPr>
        <w:t>На следующее утро он снова заглянул под матрас, но ничего не нашел. Он обыскал всю комнату, но золотых монет нигде не было.</w:t>
      </w:r>
    </w:p>
    <w:p>
      <w:pPr>
        <w:pStyle w:val="Normal"/>
        <w:rPr>
          <w:lang w:val="en-US" w:eastAsia="en-US"/>
        </w:rPr>
      </w:pPr>
      <w:r>
        <w:rPr>
          <w:i/>
          <w:iCs/>
          <w:lang w:val="en-US" w:eastAsia="en-US"/>
        </w:rPr>
        <w:t>Рассерженный дровосек схватил топор и отправился рубить дерево. По дороге он опять повстречал Дьявола. Тот спросил: "И куда же это ты собрался?" "Ты мошенник и лгун! Я иду рубить дерево". Дьявол слегка ткнул человека пальцем в грудь, и дровосек упал на землю. Дьявол сказал: "Ты что, хочешь, чтобы я тебя убил? Пообещай мне, что не тронешь дерево".</w:t>
      </w:r>
    </w:p>
    <w:p>
      <w:pPr>
        <w:pStyle w:val="Normal"/>
        <w:rPr>
          <w:lang w:val="en-US" w:eastAsia="en-US"/>
        </w:rPr>
      </w:pPr>
      <w:r>
        <w:rPr>
          <w:i/>
          <w:iCs/>
          <w:lang w:val="en-US" w:eastAsia="en-US"/>
        </w:rPr>
        <w:t>"Нет, не убивай меня. Я не прикоснусь к дереву. Но я только одно хочу спросить. Откуда у тебя появилась такая невероятная сила?"</w:t>
      </w:r>
    </w:p>
    <w:p>
      <w:pPr>
        <w:pStyle w:val="Normal"/>
        <w:rPr>
          <w:i/>
          <w:i/>
          <w:iCs/>
          <w:lang w:val="en-US" w:eastAsia="en-US"/>
        </w:rPr>
      </w:pPr>
      <w:r>
        <w:rPr>
          <w:i/>
          <w:iCs/>
          <w:lang w:val="en-US" w:eastAsia="en-US"/>
        </w:rPr>
        <w:t xml:space="preserve">"Слушай внимательно. В тот раз ты шел рубить дерево во имя Божье. А сегодня ты сражался со мной ради двух золотых монет"» (Шейх Музаффер). </w:t>
      </w:r>
    </w:p>
    <w:p>
      <w:pPr>
        <w:pStyle w:val="Normal"/>
        <w:rPr/>
      </w:pPr>
      <w:r>
        <w:rPr>
          <w:lang w:val="en-US" w:eastAsia="en-US"/>
        </w:rPr>
        <w:t xml:space="preserve">Истинный ученик устремлен к </w:t>
      </w:r>
      <w:r>
        <w:rPr>
          <w:i/>
          <w:iCs/>
          <w:lang w:val="en-US" w:eastAsia="en-US"/>
        </w:rPr>
        <w:t xml:space="preserve">иному </w:t>
      </w:r>
      <w:r>
        <w:rPr>
          <w:lang w:val="en-US" w:eastAsia="en-US"/>
        </w:rPr>
        <w:t>миру, в сферу духа, где нет денег. Сама по себе область материального, внешний мир интересуют его гораздо меньше, нежели духовное царство и это же относится и к деньгам. Поэтому так часто встречающиеся среди учеников бессребреники и люди «не от мира сего», у которых сознание в принципе не разворачивается на поиск материальных благ. Они довольствуются тем, что есть. Они бедны, потому что ничего не делают, чтобы заработать больше. Было бы смешно предлагать им медитировать на привлечение финансовых потоков к себе, как это предлагается в модных книгах по бизнесу. Даже если бы это произошло, в их сознании просто нет такого сосуда, который удержал бы свалившиеся с неба новые материальные ресурсы и возможности.</w:t>
      </w:r>
    </w:p>
    <w:p>
      <w:pPr>
        <w:pStyle w:val="Normal"/>
        <w:rPr>
          <w:lang w:val="en-US" w:eastAsia="en-US"/>
        </w:rPr>
      </w:pPr>
      <w:r>
        <w:rPr>
          <w:i/>
          <w:iCs/>
          <w:lang w:val="en-US" w:eastAsia="en-US"/>
        </w:rPr>
        <w:t>Один такой искатель на вопрос, что он стал бы делать с миллионом долларов, найдя случайно дипломат с ними на улице, вначале сказал, что сдал бы их в милицию, потому что иначе бандиты найдут и убьют, а потом подумал и сказал, что и в милицию бы не понес, потому что там «на меня все и повесят». В итоге он договорился до того, что просто оставил бы дипломат на улице, чтобы не отягощать карму.</w:t>
      </w:r>
    </w:p>
    <w:p>
      <w:pPr>
        <w:pStyle w:val="Normal"/>
        <w:rPr>
          <w:lang w:val="en-US" w:eastAsia="en-US"/>
        </w:rPr>
      </w:pPr>
      <w:r>
        <w:rPr>
          <w:lang w:val="en-US" w:eastAsia="en-US"/>
        </w:rPr>
        <w:t>Подобным образом рассуждает целый класс духовных искателей, не желающих вписываться в современное рыночное мировоззрение. Однако есть и другие люди, приходящие к эзотерическим знаниям с целью получить личное могущество, овладеть скрытыми силами организма и психики и разбогатеть, благодаря использованию этих сил. Особо предприимчивым и настойчивым в конце концов удается осуществить свою мечту и существенно повысить материальный уровень. Другие могут потратить на несбыточные финансовые фантазии целые десятилетия и в итоге с проклятиями в адрес эзотеризма они оставляют попытки и возвращаются к обычной жизни.</w:t>
      </w:r>
    </w:p>
    <w:p>
      <w:pPr>
        <w:pStyle w:val="Normal"/>
        <w:rPr>
          <w:lang w:val="en-US" w:eastAsia="en-US"/>
        </w:rPr>
      </w:pPr>
      <w:r>
        <w:rPr>
          <w:lang w:val="en-US" w:eastAsia="en-US"/>
        </w:rPr>
        <w:t>Далеко не всегда попытки человека совместить богатство с духовностью увенчиваются успехом, но иногда финансовый крах приводит к поворотной точке пути, о чем гласит предание хасидов «Как стать духовным»:</w:t>
      </w:r>
    </w:p>
    <w:p>
      <w:pPr>
        <w:pStyle w:val="Normal"/>
        <w:rPr>
          <w:i/>
          <w:i/>
          <w:iCs/>
          <w:lang w:val="en-US" w:eastAsia="en-US"/>
        </w:rPr>
      </w:pPr>
      <w:r>
        <w:rPr>
          <w:i/>
          <w:iCs/>
          <w:lang w:val="en-US" w:eastAsia="en-US"/>
        </w:rPr>
        <w:t>«Во дни Великого Маггида в Межриче жил богатый торговец, не желавший иметь ничего общего с хасидами и их учением. За лавкой смотрела его жена, а сам торговец заходил в нее только на два часа в день. Все остальное время он проводил за книгами в Доме Учения. Однажды в пятницу утром он увидел там двух молодых людей, которые были ему неизвестны. Торговец спросил их, откуда они и зачем суда пришли. Юноши ответили, что пришли издалека, чтобы увидеть Великого Маггида и послушать его поучения. Тогда торговец решил, что и он тоже может разок сходить в дом к Маггиду. Не желая жертвовать временем своих занятий, он просто не пошел в тот день в лавку.</w:t>
      </w:r>
    </w:p>
    <w:p>
      <w:pPr>
        <w:pStyle w:val="Normal"/>
        <w:rPr>
          <w:lang w:val="en-US" w:eastAsia="en-US"/>
        </w:rPr>
      </w:pPr>
      <w:r>
        <w:rPr>
          <w:i/>
          <w:iCs/>
          <w:lang w:val="en-US" w:eastAsia="en-US"/>
        </w:rPr>
        <w:t>Свет, исходивший от лица Маггида, так сильно поразил торговца, что с того момента он все чаще и чаще стал ходить в его дом и в конце концов тесно с ним сошелся. С того времени, однако, он постоянно терпел убытки в своей торговле и вскоре совсем разорился. Он пожаловался на это Маггиду, сказав, что обеднел после того, как стал его учеником. Маггид ответил: "Тебе известно, что говорят наши мудрецы: "Кто хочет стать мудрым, пусть идет на юг; кто хочет стать богатым, пусть идет на север". Что же делать тому, кто хочет стать одновременно и богатым и мудрым? Торговец, не знал, что ответить на это. Маггид продолжил: "Тот, кто думает о себе, что является ничем, и кто в самом деле делает себя ничем, возрастает духовно, а дух не нуждается ни в каком месте: он может в одно и то же время быть и на севере, и на юге". Эти слова глубоко задели сердце торговца, и он воскликнул: "Но моя жизнь закончена!" "Нет, нет, возразил Маггид, – ты только начинаешь свой путь"».</w:t>
      </w:r>
    </w:p>
    <w:p>
      <w:pPr>
        <w:pStyle w:val="Normal"/>
        <w:rPr>
          <w:lang w:val="en-US" w:eastAsia="en-US"/>
        </w:rPr>
      </w:pPr>
      <w:r>
        <w:rPr>
          <w:lang w:val="en-US" w:eastAsia="en-US"/>
        </w:rPr>
        <w:t>Ученики по-разному решают свои материальные проблемы. Одни, убедившись, что их финансовая сторона жизни так и не поправляется, бросают духовные школы и идут зарабатывать деньги. Другие продолжают посещать эти школы, читать эзотерическую литературу, вести внутреннюю работу, и при этом пребывают в удрученно-раздраженном состоянии по поводу нехватки денег. Самое интересное, что тихо или громко проклиная судьбу, они думают, что по-прежнему не изменили духовному пути и двигаются к Высшему. Третьи начинают искать способы заработать деньги на эзотерической ниве, либо открывая салоны оккультной магии и обирая доверчивых клиентов, либо занимаясь так называемой денежной магией, то есть совершением магических операций, направленных на привлечение денег в свою жизнь. На сегодняшний день существует множество центров, школ, курсов, в которых работают самые разные люди, в том числе и те, кто считает себя духовными учениками. Можно ли не относить их к категориям мошенников и шарлатанов, своими коммерческими занятиями дискредитирующим высокое понятие духовно-эзотерического пути? С моей точки зрения, нужно решать вопрос конкретно. В первую очередь нужно выяснить, чем занимается данный человек – инвольтациями или семейными консультациями, привораживанием или обучением медитативным практикам, наведением порчи на конкурентов или духовным целительством с помощью дыхательных практик и восточной психотерапии? Уже один ответ на этот вопрос проясняет многое: вопрос о вывеске и названии имеет важное значение. Второй вопрос – это качество того, что специалист делает, реальный результат деятельности человека. Помогает ли он кому-то или нет? Довольны ли люди, пользовавшиеся его помощью и услугами, или они выражают шумные претензии? И, наконец, самый сложный вопрос: мотивация человека. Зачем он работает в данной области? Насколько он привязан к деньгам и к материальным благам? Готов ли он во имя духовных целей отказаться от материальных благ? Конечно, в первую очередь ответ на этот вопрос может дать себе сам человек – извне понять мотивацию не так-то легко.</w:t>
      </w:r>
    </w:p>
    <w:p>
      <w:pPr>
        <w:pStyle w:val="Normal"/>
        <w:rPr>
          <w:lang w:val="en-US" w:eastAsia="en-US"/>
        </w:rPr>
      </w:pPr>
      <w:r>
        <w:rPr>
          <w:lang w:val="en-US" w:eastAsia="en-US"/>
        </w:rPr>
        <w:t>Правильный подход к материальным проблемам для духовного ученика состоит, с моей точки зрения, прежде всего, во внутреннем освобождении от излишней привязанности к этой субстанции. Подчеркиваю, излишней, а не полной, ибо в противном случае человек потеряет активность и интерес к внешней деятельности и уже не будет биться за более высокий материальный уровень, с таким трудом достигаемый в наше конкурентное время. Кроме того, нужно выработать в себе сознание, что все деньги, имущество и материальные ресурсы, находящиеся в руках человека, принадлежат не ему лично, а Господу Богу и Духовному Учителю. Ученик должен ощущать себя распорядителем, которому на какое-то время, возможно, совпадающее со сроком его земной жизни, вверены эти богатства, чтобы их сохранить и преумножить. Подобное сознание вообще воспитывается в человеке с большим трудом.</w:t>
      </w:r>
    </w:p>
    <w:p>
      <w:pPr>
        <w:pStyle w:val="Normal"/>
        <w:rPr>
          <w:i/>
          <w:i/>
          <w:iCs/>
          <w:lang w:val="en-US" w:eastAsia="en-US"/>
        </w:rPr>
      </w:pPr>
      <w:r>
        <w:rPr>
          <w:i/>
          <w:iCs/>
          <w:lang w:val="en-US" w:eastAsia="en-US"/>
        </w:rPr>
        <w:t>Однажды я проводил семинар на тему «Духовность и деньги», где предложил проделать участникам именно это упражнение: представить, что все состояние человека принадлежит только Богу, а он при нем распорядитель и управляющий. Один бизнесмен, прошедший через семинар, признался, что это упражнение далось ему с большим трудом. «А зачем мне нужно тогда зарабатывать деньги? Чтобы отдавать их кому-то, хоть Господу Богу? Я их для себя зарабатывал, а Бог, как нас американские эзотерики на другом семинаре учили, должен мне помогать в этом, если я его за это буду заранее благодарить», – объяснил бизнесмен свою позицию. Кстати, насколько мне известно, его материальный уровень за последние два года так и не вырос. Наверное, совершить прорыв к вершинам финансового успеха не позволил ему Господь Бог, к помощи которого он так формально и потребительски относится.</w:t>
      </w:r>
    </w:p>
    <w:p>
      <w:pPr>
        <w:pStyle w:val="Normal"/>
        <w:rPr>
          <w:i/>
          <w:i/>
          <w:iCs/>
          <w:lang w:val="en-US" w:eastAsia="en-US"/>
        </w:rPr>
      </w:pPr>
      <w:r>
        <w:rPr>
          <w:i/>
          <w:iCs/>
          <w:lang w:val="en-US" w:eastAsia="en-US"/>
        </w:rPr>
      </w:r>
    </w:p>
    <w:p>
      <w:pPr>
        <w:pStyle w:val="Heading3"/>
        <w:ind w:hanging="0"/>
        <w:rPr/>
      </w:pPr>
      <w:bookmarkStart w:id="69" w:name="__RefHeading___Toc57621192"/>
      <w:bookmarkEnd w:id="69"/>
      <w:r>
        <w:rPr/>
        <w:t>ВАРИАНТЫ РЕШЕНИЯ ФИНАНСОВЫХ ПРОБЛЕМ</w:t>
      </w:r>
    </w:p>
    <w:p>
      <w:pPr>
        <w:pStyle w:val="Normal"/>
        <w:rPr>
          <w:lang w:val="en-US" w:eastAsia="en-US"/>
        </w:rPr>
      </w:pPr>
      <w:r>
        <w:rPr>
          <w:lang w:val="en-US" w:eastAsia="en-US"/>
        </w:rPr>
        <w:t>Важно четко определить, какой достаток необходим, чтобы чувствовать себя в жизни уверенно и не слишком отвлекаться на прозу жизни. Может быть выстроено несколько стратегий.</w:t>
      </w:r>
    </w:p>
    <w:p>
      <w:pPr>
        <w:pStyle w:val="Normal"/>
        <w:rPr>
          <w:lang w:val="en-US" w:eastAsia="en-US"/>
        </w:rPr>
      </w:pPr>
      <w:r>
        <w:rPr>
          <w:lang w:val="en-US" w:eastAsia="en-US"/>
        </w:rPr>
        <w:t>Можно выбрать самую скромную работу, приносящую небольшой заработок, который позволяет ему и его семье (если она у него есть) поддерживать свое существование на уровне удовлетворения минимальных потребностей. В этом случае он сможет сэкономить для духовной работы значительно больше энергии и времени. Я знаю несколько человек, выбравших такую нелегкую стезю и достойно несущих свой крест, и отношусь к их выбору с огромным уважением.</w:t>
      </w:r>
    </w:p>
    <w:p>
      <w:pPr>
        <w:pStyle w:val="Normal"/>
        <w:rPr>
          <w:lang w:val="en-US" w:eastAsia="en-US"/>
        </w:rPr>
      </w:pPr>
      <w:r>
        <w:rPr>
          <w:lang w:val="en-US" w:eastAsia="en-US"/>
        </w:rPr>
        <w:t>Можно выбрать работу, приносящую более крупный доход и позволяющий удовлетворять свои потребности куда более свободно, нежели в первом случае. Если по роду службы он выступает как просветитель, облагораживающий общество проповедью высоких идей, то тогда он способен почувствовать себя счастливым, невзирая на то, что его доходы сравнительно с доходами даже средних бизнесменов весьма невелики. Могу только сказать, что случаи подобного счастливого совмещения любимой работы, приносящей неплохие деньги и распространения высоких духовных идей встречаются довольно редко. Куда более распространены совершенно другие взаимоисключающие варианты: либо хороший заработок на службе, не имеющей никакого отношения к духовной сфере, либо деятельность проповедника нравственно-духовных идей на общественных началах, оплачиваемая эфемерной грошовой зарплатой. Кстати, первый вариант для духовного искателя не так и плох. Мне известны случаи, когда люди серьезнейшим образом погруженные в эзотерические знания, в своей мирской деятельности были хорошими профессионалами и высокооплачиваемыми мастерами своего дела, которое не имело к распространению духовности никакого отношения. Они получали деньги за ремонт квартир и квалифицированные фотоуслуги, за преподавание иностранных языков и переводческую работу, за чтение лекций по маркетингу и психологии бизнеса. Единственной их проблемой была хроническая нехватка времени – ведь для того, чтобы быть востребованными как высокооплачиваемые специалисты и поддерживать свое реноме, им приходилось слишком часто предлагать свои услуги на рынке труда.</w:t>
      </w:r>
    </w:p>
    <w:p>
      <w:pPr>
        <w:pStyle w:val="Normal"/>
        <w:rPr/>
      </w:pPr>
      <w:r>
        <w:rPr>
          <w:lang w:val="en-US" w:eastAsia="en-US"/>
        </w:rPr>
        <w:t xml:space="preserve">И, наконец, еще один вариант взаимоотношений духовного ученика с энергией и миром финансов. Он может выступать как учитель, живущий на пожертвования со стороны учеников и богатых людей, делающих свои спонсорские взносы, или как общественный деятель, реализующий крупные, может быть даже международные гуманитарно-культурные проекты, имеющие мировое планетарное значение и поддержанные Великими Учителями. Если первым путем шли в </w:t>
      </w:r>
      <w:r>
        <w:rPr>
          <w:lang w:val="en-US" w:eastAsia="en-US"/>
        </w:rPr>
        <w:t>XX</w:t>
      </w:r>
      <w:r>
        <w:rPr>
          <w:lang w:val="en-US" w:eastAsia="en-US"/>
        </w:rPr>
        <w:t xml:space="preserve"> веке самые различные эзотерики и духовные подвижники мира такие, как Ауробиндо Гхош и Джидду Кришнамурти, то второй путь олицетворяют такие фигуры как Н. К. и Е. И. Рерихи со своей знаменитой миссией Пакта Культуры и Знамени Мира. И в том, и в другом случае в силу выполняемой миссии духовные ученики хотя и не были очень богатыми, но нищеты не знали. Но, конечно, эти случаи относятся к ученикам очень высокого уровня, которые по отношению к обычным людям выступают в ранге Учителей.</w:t>
      </w:r>
    </w:p>
    <w:p>
      <w:pPr>
        <w:pStyle w:val="Normal"/>
        <w:rPr>
          <w:lang w:val="en-US" w:eastAsia="en-US"/>
        </w:rPr>
      </w:pPr>
      <w:r>
        <w:rPr>
          <w:lang w:val="en-US" w:eastAsia="en-US"/>
        </w:rPr>
        <w:t>Проблема материального обеспечения ученика на духовном пути не относится к числу простых. Ученик должен научиться решать ее самостоятельно. Если путем серьезных усилий, находчивости и умения вписать свое профессиональное мастерство в План Планетарной Эволюции, ему удастся решить проблему денег, не отягощая своей кармы, Великие Учителя могут счесть, что ученик сдал экзамен и перешел на иной, более высокий уровень. С таким учеником, при условии его кармической готовности, они общаются куда более охотно, чем с тем человеком, который, с одной стороны, так и не победил комплекса стяжательства, а с другой – так и не научился зарабатывать деньги.</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Почувствуйте энергетику денег и тонкую субстанцию финансовых потоков, которые протекают сквозь вас и мимо вас. Почувствуйте, что те деньги, которые вы зарабатываете, – это часть вашей более тонкой энергии, в ходе жизненного энергообмена превращающейся в энергию финансов. Осознайте, что денежная энергия, весьма необходимая для выживания в современном мире, по своему составу гораздо более груба, нежели психическая энергия человека. Потому, если вы претендуете на духовное восхождение, вы должны занять по отношению к денежным потокам правильную позицию: с одной стороны, привлекать их к себе своим высоким качественным профессиональным трудом, а с другой культивировать в себе отношение свободы и независимости от денег, если речь идет о более высоких духовных ценностях. Настройтесь на подобную позицию хозяина жизни, который имеет деньги и умеет притягивать финансовые потоки, но при этом внутренне свободен от их гнета и отрицательных свойств.</w:t>
      </w:r>
    </w:p>
    <w:p>
      <w:pPr>
        <w:pStyle w:val="Normal"/>
        <w:rPr>
          <w:i/>
          <w:i/>
          <w:iCs/>
          <w:lang w:val="en-US" w:eastAsia="en-US"/>
        </w:rPr>
      </w:pPr>
      <w:r>
        <w:rPr>
          <w:i/>
          <w:iCs/>
          <w:lang w:val="en-US" w:eastAsia="en-US"/>
        </w:rPr>
      </w:r>
    </w:p>
    <w:p>
      <w:pPr>
        <w:pStyle w:val="Heading2"/>
        <w:ind w:hanging="0"/>
        <w:rPr/>
      </w:pPr>
      <w:bookmarkStart w:id="70" w:name="__RefHeading___Toc57621193"/>
      <w:bookmarkEnd w:id="70"/>
      <w:r>
        <w:rPr/>
        <w:t>Глава 5</w:t>
        <w:br/>
        <w:t>ПУТЬ И ПРОФЕССИЯ</w:t>
      </w:r>
    </w:p>
    <w:p>
      <w:pPr>
        <w:pStyle w:val="Normal"/>
        <w:rPr>
          <w:lang w:val="en-US" w:eastAsia="en-US"/>
        </w:rPr>
      </w:pPr>
      <w:r>
        <w:rPr>
          <w:lang w:val="en-US" w:eastAsia="en-US"/>
        </w:rPr>
      </w:r>
    </w:p>
    <w:p>
      <w:pPr>
        <w:pStyle w:val="Heading3"/>
        <w:ind w:hanging="0"/>
        <w:rPr/>
      </w:pPr>
      <w:bookmarkStart w:id="71" w:name="__RefHeading___Toc57621194"/>
      <w:bookmarkEnd w:id="71"/>
      <w:r>
        <w:rPr/>
        <w:t>ПРОФОРИЕНТАЦИЯ НАЧИНАЮЩЕГО ЭЗОТЕРИКА</w:t>
      </w:r>
    </w:p>
    <w:p>
      <w:pPr>
        <w:pStyle w:val="Normal"/>
        <w:rPr>
          <w:lang w:val="en-US" w:eastAsia="en-US"/>
        </w:rPr>
      </w:pPr>
      <w:r>
        <w:rPr>
          <w:lang w:val="en-US" w:eastAsia="en-US"/>
        </w:rPr>
        <w:t>Может показаться странным, но нередко человек, стремящийся вступить на духовный путь, с определенного момента своей жизни начинает испытывать профессиональные проблемы. Они бывают самыми разными. С одной стороны, человек может испытывать стресс и замешательство оттого, что он пока еще не выбрал профессию. С другой стороны – под влиянием новых знаний кандидат в ученики нередко разочаровывается в своей прежней деятельности и начинает искать возможность сменить работу и специальность. Еще одна проблема заключается в выборе, который он рано или поздно должен сделать между профессиональной карьерой, требующей много времени и сил, и духовным путем, также предполагающем значительные временные и энергетические вложения.</w:t>
      </w:r>
    </w:p>
    <w:p>
      <w:pPr>
        <w:pStyle w:val="Normal"/>
        <w:rPr>
          <w:lang w:val="en-US" w:eastAsia="en-US"/>
        </w:rPr>
      </w:pPr>
      <w:r>
        <w:rPr>
          <w:lang w:val="en-US" w:eastAsia="en-US"/>
        </w:rPr>
        <w:t>Затруднения в выборе пути, как правило, происходят у молодых людей. Сомнения молодого человека, устремленного к духовности, могут усиливаться, когда ему активно навязывается профессиональный выбор, противоречащий его идеалам и желаниям. Однако и зрелый человек, не привязанный к идеям карьеры или к определенному ремеслу, под влиянием мощных энергий духовного учения может испытывать колебания: не стоит ли поменять работу и профессию? А если стоит, то какой путь выбрать? Иногда душевные переживания по поводу выбора профессии могут принять крайне болезненную форму. Мне приходилось видеть начинающих эзотериков, которые мучительно перебирали существующие профессии, чтобы те «в наименьшей степени отягчали карму». Правда, подобные терзания были возможны прежде, в застойное время, гарантировавшее даже самому экстравагантному искателю надежный кусок хлеба, не позволяющий умереть с голоду. Сегодня это, увы, далеко не гак, и потому любой человек обязан в первую очередь обеспечить себе жизненное пространство для выживания и только потом вести духовный поиск.</w:t>
      </w:r>
    </w:p>
    <w:p>
      <w:pPr>
        <w:pStyle w:val="Normal"/>
        <w:rPr>
          <w:lang w:val="en-US" w:eastAsia="en-US"/>
        </w:rPr>
      </w:pPr>
      <w:r>
        <w:rPr>
          <w:lang w:val="en-US" w:eastAsia="en-US"/>
        </w:rPr>
      </w:r>
    </w:p>
    <w:p>
      <w:pPr>
        <w:pStyle w:val="Heading3"/>
        <w:ind w:hanging="0"/>
        <w:rPr/>
      </w:pPr>
      <w:bookmarkStart w:id="72" w:name="__RefHeading___Toc57621195"/>
      <w:bookmarkEnd w:id="72"/>
      <w:r>
        <w:rPr/>
        <w:t>КАКИЕ ПРОФЕССИИ ВРЕДНЫ ДЛЯ ПУТИ?</w:t>
      </w:r>
    </w:p>
    <w:p>
      <w:pPr>
        <w:pStyle w:val="Normal"/>
        <w:rPr>
          <w:lang w:val="en-US" w:eastAsia="en-US"/>
        </w:rPr>
      </w:pPr>
      <w:r>
        <w:rPr>
          <w:lang w:val="en-US" w:eastAsia="en-US"/>
        </w:rPr>
        <w:t>Нередко бывает так, что даже профессионально состоявшиеся люди, в какой-то момент своих исканий приходят к четкому пониманию, что не хотят больше заниматься своей прежней деятельностью. Одним это стало неинтересно, другие осознали, вред своей специальности для себя или для других. Ко мне на консультации приходили буквально десятки людей с мольбой о помощи в принятии решения о смене профессии. Почему-то те, кого прежняя работа просто перестала интересовать, не спрашивали о том, как им поступить, а подыскивали себе то, что их интересует, а затем тихо увольнялись. Но те, кто усомнился в полезности того, чем он всю жизнь занимался, обычно не могли принять зрелое и обоснованное решение самостоятельно. Профессия иногда на самом деле была вредной именно для данного духовного искателя, так как развращала его, истощала его силы и отнимала слишком много времени. Мне приходилось разбирать вопросы, может ли последователь духовного учения быть официантом, продавцом табачных изделий, квартирным маклером, работником ФСБ (тогда еще КГБ), и даже актером.</w:t>
      </w:r>
    </w:p>
    <w:p>
      <w:pPr>
        <w:pStyle w:val="Normal"/>
        <w:rPr>
          <w:lang w:val="en-US" w:eastAsia="en-US"/>
        </w:rPr>
      </w:pPr>
      <w:r>
        <w:rPr>
          <w:i/>
          <w:iCs/>
          <w:lang w:val="en-US" w:eastAsia="en-US"/>
        </w:rPr>
        <w:t xml:space="preserve">Кстати, с актером – это был тот редчайший случай в моей практике, когда я взял на себя ответственность прямо сказать человеку, что его профессия лицедея с духовной точки зрения скорее вредна, чем полезна для его эволюции. Он был оскорблен, но в дальнейшем все же внял моему совету, и его дела пошли куда как лучше. Он быстро сделал карьеру в рекламном агентстве и возглавил его, перестав пытаться быть тем, чем не являлся. </w:t>
      </w:r>
      <w:r>
        <w:rPr>
          <w:lang w:val="en-US" w:eastAsia="en-US"/>
        </w:rPr>
        <w:t xml:space="preserve">У </w:t>
      </w:r>
      <w:r>
        <w:rPr>
          <w:i/>
          <w:iCs/>
          <w:lang w:val="en-US" w:eastAsia="en-US"/>
        </w:rPr>
        <w:t>него освободилось время и, главное, душевная сила на изучение и применение эзотерических знаний.</w:t>
      </w:r>
    </w:p>
    <w:p>
      <w:pPr>
        <w:pStyle w:val="Normal"/>
        <w:rPr>
          <w:lang w:val="en-US" w:eastAsia="en-US"/>
        </w:rPr>
      </w:pPr>
      <w:r>
        <w:rPr>
          <w:lang w:val="en-US" w:eastAsia="en-US"/>
        </w:rPr>
        <w:t>Существуют такие виды профессиональной деятельности, которые абсолютно противопоказаны духовному искателю. Мне неизвестен ни один духовный искатель, который преуспел бы на избранном пути, например, работая продавцом пива или мясником: невозможно подниматься в духовные сферы, одурманивая других людей и пропитывая свой организм и психику грубыми хмельными эманациями пива и кровавыми запахами мяса. В точности так же нельзя быть эзотерическим учеником и одновременно врачом, делающим аборты. Вряд ли можно претендовать на получение небесной мудрости и быть крупье в казино. И, конечно, любой вид криминального бизнеса, неважно нелегального или легального, абсолютно несовместим с высоким званием духовного ученика.</w:t>
      </w:r>
    </w:p>
    <w:p>
      <w:pPr>
        <w:pStyle w:val="Normal"/>
        <w:rPr>
          <w:i/>
          <w:i/>
          <w:iCs/>
          <w:lang w:val="en-US" w:eastAsia="en-US"/>
        </w:rPr>
      </w:pPr>
      <w:r>
        <w:rPr>
          <w:i/>
          <w:iCs/>
          <w:lang w:val="en-US" w:eastAsia="en-US"/>
        </w:rPr>
        <w:t>По поводу легального криминального бизнеса (под ним я разумею разнообразные финансовые аферы членов правительства, высокопоставленных чиновников и депутатов). Я недавно услышал следующую историю, которую мне рассказал человек, вращающийся в околокремлевских кругах. По его сведениям, один из организаторов дефолта 1998 года, сохранивший высокий пост и большие возможности, в свободное время обожает читать эзотерические книги, любит медитировать, заниматься дыхательной гимнастикой и называет себя в узком кругу последователем ордена розенкрейцеров. На мой вопрос, что бы этот деятель сказал о совести эзотерика, ограбившего вместе с компанией таких же «посвященных» в одно мгновение десятки миллионов людей в России, информатор ответил так: «Он просто не стал бы разговаривать о таких несерьезных вещах». С моей точки зрения, такой легальный интеллектуальный гангстер и циник, либо играет в духовность, похваляясь перед окружением мнимой причастностью к модному течению, попутно укрепляя здоровье и личную энергетику, либо действительно принадлежит к закрытому эзотерическому ордену, но только с темным знаком. В любом случае о духовности этого джентльмена можно говорить только в пародийном ключе.</w:t>
      </w:r>
    </w:p>
    <w:p>
      <w:pPr>
        <w:pStyle w:val="Normal"/>
        <w:rPr>
          <w:i/>
          <w:i/>
          <w:iCs/>
          <w:lang w:val="en-US" w:eastAsia="en-US"/>
        </w:rPr>
      </w:pPr>
      <w:r>
        <w:rPr>
          <w:i/>
          <w:iCs/>
          <w:lang w:val="en-US" w:eastAsia="en-US"/>
        </w:rPr>
      </w:r>
    </w:p>
    <w:p>
      <w:pPr>
        <w:pStyle w:val="Heading3"/>
        <w:ind w:hanging="0"/>
        <w:rPr/>
      </w:pPr>
      <w:bookmarkStart w:id="73" w:name="__RefHeading___Toc57621196"/>
      <w:bookmarkEnd w:id="73"/>
      <w:r>
        <w:rPr/>
        <w:t>ЕСЛИ КАНДИДАТ В УЧЕНИКИ РУКОВОДИТЕЛЬ</w:t>
      </w:r>
    </w:p>
    <w:p>
      <w:pPr>
        <w:pStyle w:val="Normal"/>
        <w:rPr>
          <w:lang w:val="en-US" w:eastAsia="en-US"/>
        </w:rPr>
      </w:pPr>
      <w:r>
        <w:rPr>
          <w:lang w:val="en-US" w:eastAsia="en-US"/>
        </w:rPr>
        <w:t>Если человек достиг определенного уровня в своей мирской деятельности и карьере, а затем увлекся духовными учениями, то у него могут быть другие проблемы – ему придется скрывать свои интересы и занятия от начальства, сослуживцев и общества. Хорошо, если характер его работы лежит вне идеологии и образования и не связан с необходимостью писать статьи и публично пропагандировать свои взгляды. Мне приходилось встречать крупных начальников в ранге директоров завода, руководителей подразделения в министерствах и в крупных фирмах, которые, например, занимались в тайне от других раджа-йогой, даоскими практиками или изучали суфийскую философию. Конечно, они были правы в своей закрытости. Практика показывает, что подлинное эзотерическое знание должно быть именно таковым. Тот, кто афиширует его, может иметь большие проблемы с общественным мнением.</w:t>
      </w:r>
    </w:p>
    <w:p>
      <w:pPr>
        <w:pStyle w:val="Normal"/>
        <w:rPr>
          <w:lang w:val="en-US" w:eastAsia="en-US"/>
        </w:rPr>
      </w:pPr>
      <w:r>
        <w:rPr>
          <w:i/>
          <w:iCs/>
          <w:lang w:val="en-US" w:eastAsia="en-US"/>
        </w:rPr>
        <w:t>Я помню, как еще в советское время одного такого руководителя с потрохами съели за его увлечения христианским эзотеризмом, о чем он неосторожно рассказал на одном дне рожденья подчиненным. Коллеги за глаза прозвали его «баптистом» и сделали все, чтобы информация о странных увлечениях шефа дошла до вышестоящего начальства. В нужный момент идеологический компромат извлекли из сейфа, и начальник был с треском изгнан с поста.</w:t>
      </w:r>
    </w:p>
    <w:p>
      <w:pPr>
        <w:pStyle w:val="Normal"/>
        <w:rPr>
          <w:lang w:val="en-US" w:eastAsia="en-US"/>
        </w:rPr>
      </w:pPr>
      <w:r>
        <w:rPr>
          <w:lang w:val="en-US" w:eastAsia="en-US"/>
        </w:rPr>
        <w:t>Тем не менее, герметичная стратегия человека, его сдержанность и осторожность в принципе позволяет сочетать руководящую должность и духовные увлечения. Сложнее тем, кто, находясь на руководящем посту и играя определенную социально значимую роль, пытается провести духовные идеи в жизнь. На определенном этапе ему все равно придется делать выбор: или дальнейшая внешняя дорога успеха, карьера, чины, материальные блага, социальный комфорт, или духовный путь. Совсем не обязательно, что человек, выбравший второе, будет с позором изгнан с работы, обречен на нищету, и перед ним закроются двери всех приличных домов. Вполне возможно, что ему удастся сохранить сносное существование, однако дорога на вершины социального успеха и власти ему будет заказана. Чем больше человек добился на внешнем плане жизни, тем труднее выбор, который ему предстоит сделать. На моей памяти было не так много людей, которые отказались от выгодной карьеры, потому что от них требовалось иногда в жесткой, иногда в мягкой форме отказаться от публичного выражения своих взглядов и быть лояльным кодексу номенклатуры, где для всяких странностей и неблагонадежных причуд просто нет места.</w:t>
      </w:r>
    </w:p>
    <w:p>
      <w:pPr>
        <w:pStyle w:val="Normal"/>
        <w:rPr>
          <w:lang w:val="en-US" w:eastAsia="en-US"/>
        </w:rPr>
      </w:pPr>
      <w:r>
        <w:rPr>
          <w:i/>
          <w:iCs/>
          <w:lang w:val="en-US" w:eastAsia="en-US"/>
        </w:rPr>
        <w:t>Но, конечно, решать приходится всегда самому человеку. Не так давно я встретил одного знакомого социолога, подвизающегося в политических кругах и имеющего хороший заработок. Он признался мне, что принял твердое решение уйти со своей работы на другую, не по прямой специальности и менее хлопотную, где ему придется получать в пять(!) раз меньше, и объяснил свое намерение тем, что это дает ему свободное время для того, чтобы читать любимых древнекитайских философов, медитировать и заниматься тайцзицюань. «Это гораздо интереснее, чем бегать среди монстров и сшибать деньги», – признался социолог, открывшийся мне с новой, неожиданной стороны.</w:t>
      </w:r>
    </w:p>
    <w:p>
      <w:pPr>
        <w:pStyle w:val="Normal"/>
        <w:rPr>
          <w:lang w:val="en-US" w:eastAsia="en-US"/>
        </w:rPr>
      </w:pPr>
      <w:r>
        <w:rPr>
          <w:lang w:val="en-US" w:eastAsia="en-US"/>
        </w:rPr>
        <w:t>Когда меня на консультациях спрашивали, как поступить в таких случаях (сразу признаюсь, что подобные беседы были достаточно редкими, ибо номенклатура обычно хорошо знает сама, что надо делать и как заниматься духовными практиками, не теряя вожделенных кресел), то я всегда выяснял, насколько серьезно сложившаяся ситуация требует от человека отказа от духовных убеждений и взглядов. Далеко не всегда нужно быть прямолинейным и принимать решения сгоряча. Но иногда во имя помощи большому числу людей целесообразно сохранить высокую должность и просто не выставлять напоказ свои духовные увлечения. Но если действительно требовалось публично отказаться от избранного пути и присягнуть другим идеалам, я всегда в таких случаях предлагаю вопрошавшим подумать, а стоит ли игра свеч, и прошу представить перспективы того и другого варианта. Заслуживают ли преимущества, получаемые на пути земной карьеры, отказа от того внимания, которое им готов уделить честолюбивый карьерист, если при этом ему придется отказываться от многих высоких возможностей, вполне реальных для тех, кто не изменил духовному пути?</w:t>
      </w:r>
    </w:p>
    <w:p>
      <w:pPr>
        <w:pStyle w:val="Normal"/>
        <w:rPr>
          <w:lang w:val="en-US" w:eastAsia="en-US"/>
        </w:rPr>
      </w:pPr>
      <w:r>
        <w:rPr>
          <w:lang w:val="en-US" w:eastAsia="en-US"/>
        </w:rPr>
      </w:r>
    </w:p>
    <w:p>
      <w:pPr>
        <w:pStyle w:val="Heading3"/>
        <w:ind w:hanging="0"/>
        <w:rPr/>
      </w:pPr>
      <w:bookmarkStart w:id="74" w:name="__RefHeading___Toc57621197"/>
      <w:bookmarkEnd w:id="74"/>
      <w:r>
        <w:rPr/>
        <w:t>ПРОФЕССИЯ – ПРЕПЯТСТВИЕ ИЛИ ВОЗМОЖНОСТЬ?</w:t>
      </w:r>
    </w:p>
    <w:p>
      <w:pPr>
        <w:pStyle w:val="Normal"/>
        <w:rPr>
          <w:lang w:val="en-US" w:eastAsia="en-US"/>
        </w:rPr>
      </w:pPr>
      <w:r>
        <w:rPr>
          <w:lang w:val="en-US" w:eastAsia="en-US"/>
        </w:rPr>
        <w:t>Иногда бывает так, что человек просто заработался на одном месте. И это, как всякое однообразие, начинает тормозить его духовное развитие. Даже в случае, когда человек достиг в своей специальности немалых результатов, такая застойность и монотонность деятельности не есть благо. Узкая специализация вообще не приветствуется Великими Учителями, настаивающими на том, что настоящий ученик должен владеть не менее чем тремя специальностями или ремёслами. Это заставляет работать разные центры сознания и пробуждает внутренние силы ученика, облегчает контакт с творческим разумом вселенной и развивает в нем самые разные качества.</w:t>
      </w:r>
    </w:p>
    <w:p>
      <w:pPr>
        <w:pStyle w:val="Normal"/>
        <w:rPr>
          <w:lang w:val="en-US" w:eastAsia="en-US"/>
        </w:rPr>
      </w:pPr>
      <w:r>
        <w:rPr>
          <w:lang w:val="en-US" w:eastAsia="en-US"/>
        </w:rPr>
        <w:t>В принципе профессия – это не препятствие на духовном пути, а наоборот – возможность для восхождения и совершенствования. Серьезный ученик должен выбирать такое ремесло, которое наилучшим образом шлифует его личностные качества, помогает ближним и входит в планы Учителя и Бога. Учитель чрезвычайно ценит таких людей, которые обладают профессиями, позволяющими широко распространять его идеи. Однако он готов принять в свое сердце истинно преданных учеников, обладающих любыми профессиями. Иногда это бывают трудные профессии, но Учителя не торопят учеников отказываться от них во имя чего-то более удобного и легкого, поскольку ученик должен отработать свою карму. Лишь после этого к нему приходят новые возможности.</w:t>
      </w:r>
    </w:p>
    <w:p>
      <w:pPr>
        <w:pStyle w:val="Normal"/>
        <w:rPr>
          <w:lang w:val="en-US" w:eastAsia="en-US"/>
        </w:rPr>
      </w:pPr>
      <w:r>
        <w:rPr>
          <w:lang w:val="en-US" w:eastAsia="en-US"/>
        </w:rPr>
        <w:t>Выбирая профессию и занимаясь делом, не нужно обожествлять саму специальность и профессиональную деятельность. Помните – не человек для профессии, а профессия для человека.</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lang w:val="en-US" w:eastAsia="en-US"/>
        </w:rPr>
      </w:pPr>
      <w:r>
        <w:rPr>
          <w:i/>
          <w:iCs/>
          <w:lang w:val="en-US" w:eastAsia="en-US"/>
        </w:rPr>
        <w:t>Если вы еще не выбрали профессию и хотите лучше понять себя, то тогда настройтесь на своего духовного Учителя и задайте вопрос: какое ремесло и занятие, с одной стороны, лучше всего помогло бы реализации высших эволюционных задач на планете, а с другой – соответствовало бы вашей внутренней природе. Задавайте этот вопрос столько раз, сколько необходимо для того, чтобы вы поняли, чего хочет от вас Бог, и что вы лучше всего можете сами.</w:t>
      </w:r>
    </w:p>
    <w:p>
      <w:pPr>
        <w:pStyle w:val="Normal"/>
        <w:rPr>
          <w:i/>
          <w:i/>
          <w:iCs/>
          <w:lang w:val="en-US" w:eastAsia="en-US"/>
        </w:rPr>
      </w:pPr>
      <w:r>
        <w:rPr>
          <w:i/>
          <w:iCs/>
          <w:lang w:val="en-US" w:eastAsia="en-US"/>
        </w:rPr>
        <w:t>Если вы уже выбрали профессию, и у вас нет сомнений по поводу необходимости ее менять, тогда попросите Бога, чтобы он помог вам наилучшим образом применить ее во имя Высшей Воли. Сделайте это максимально искренне и сосредоточенно, и постарайтесь открыть свое сердце и сознание, чтобы принять эту помощь. В дальнейшем, выполняя действия, которые требует профессия, старайтесь осознавать себя работником Высших Сил. В этом случае ваша тема для медитации даст удивительный успех в вашей профессиональной деятельности.</w:t>
      </w:r>
    </w:p>
    <w:p>
      <w:pPr>
        <w:pStyle w:val="Normal"/>
        <w:rPr>
          <w:i/>
          <w:i/>
          <w:iCs/>
          <w:lang w:val="en-US" w:eastAsia="en-US"/>
        </w:rPr>
      </w:pPr>
      <w:r>
        <w:rPr>
          <w:i/>
          <w:iCs/>
          <w:lang w:val="en-US" w:eastAsia="en-US"/>
        </w:rPr>
      </w:r>
    </w:p>
    <w:p>
      <w:pPr>
        <w:pStyle w:val="Heading2"/>
        <w:ind w:hanging="0"/>
        <w:rPr/>
      </w:pPr>
      <w:bookmarkStart w:id="75" w:name="__RefHeading___Toc57621198"/>
      <w:bookmarkEnd w:id="75"/>
      <w:r>
        <w:rPr/>
        <w:t>Глава 6</w:t>
        <w:br/>
        <w:t>ОБОСТРЕНИЕ КАРМЫ</w:t>
      </w:r>
    </w:p>
    <w:p>
      <w:pPr>
        <w:pStyle w:val="Normal"/>
        <w:rPr>
          <w:lang w:val="en-US" w:eastAsia="en-US"/>
        </w:rPr>
      </w:pPr>
      <w:r>
        <w:rPr>
          <w:lang w:val="en-US" w:eastAsia="en-US"/>
        </w:rPr>
      </w:r>
    </w:p>
    <w:p>
      <w:pPr>
        <w:pStyle w:val="Heading3"/>
        <w:ind w:hanging="0"/>
        <w:rPr/>
      </w:pPr>
      <w:bookmarkStart w:id="76" w:name="__RefHeading___Toc57621199"/>
      <w:bookmarkEnd w:id="76"/>
      <w:r>
        <w:rPr/>
        <w:t>НЕИЗБЕЖНОСТЬ КАРМИЧЕСКОЙ РЕАКЦИИ</w:t>
      </w:r>
    </w:p>
    <w:p>
      <w:pPr>
        <w:pStyle w:val="Normal"/>
        <w:rPr>
          <w:lang w:val="en-US" w:eastAsia="en-US"/>
        </w:rPr>
      </w:pPr>
      <w:r>
        <w:rPr>
          <w:i/>
          <w:iCs/>
          <w:lang w:val="en-US" w:eastAsia="en-US"/>
        </w:rPr>
        <w:t>Олегу 40 лет, он архитектор и начинающий духовный искатель. Пройдя через несколько серьезных увлечений (живопись, изучение древнегреческого языка, иконопись, философия, айкидо), он, наконец, нашел себя в эзотерике. С наслаждением и упорством он принялся изучать книги Блаватской и Рерихов и применять их идеи в жизни. В первый год, по его собственному признанию, он как будто летал на крыльях. Все получалось и на работе, где ему предложили участие в серьезном проекте, и дома, где его жена и родители проявили на первых порах интерес и сочувствие к его увлечению. Вскоре он познакомился с группой единомышленников и не мог нарадоваться на новых друзей.</w:t>
      </w:r>
    </w:p>
    <w:p>
      <w:pPr>
        <w:pStyle w:val="Normal"/>
        <w:rPr>
          <w:lang w:val="en-US" w:eastAsia="en-US"/>
        </w:rPr>
      </w:pPr>
      <w:r>
        <w:rPr>
          <w:i/>
          <w:iCs/>
          <w:lang w:val="en-US" w:eastAsia="en-US"/>
        </w:rPr>
        <w:t>Однако потом начались странные вещи: на Олега со всех сторон посыпались шишки и удары. Без видимой причины и его явных ошибок Олега отстранили от участия в интересном проекте, сулившем хорошие заработки. Родители жены, ознакомившиеся с какими-то церковными брошюрами, объявившими всю восточную философию чуть ли не порождением дьявола, резко изменили отношение к увлечениям зятя и стали давить на дочь, чтобы та повлияла на Олега и убедила его оставить опасные занятия. Отношения в семье резко испортились. Правда, потом супруги примирились, но трещина и напряжение между ними остались. Вдобавок у Олега возникло разочарование в общине и в ее лидере, поскольку там существовала жесткая система взаимоотношений, основанная на строгой иерархии и подавлении свободной воли учеников. С большими внутренними сомнениями он отошел от этой группы и в своих духовных поисках остался один. К тому же он почувствовал ухудшение здоровья: обострились прежние хронические болезни. «Я</w:t>
      </w:r>
      <w:r>
        <w:rPr>
          <w:lang w:val="en-US" w:eastAsia="en-US"/>
        </w:rPr>
        <w:t xml:space="preserve"> </w:t>
      </w:r>
      <w:r>
        <w:rPr>
          <w:i/>
          <w:iCs/>
          <w:lang w:val="en-US" w:eastAsia="en-US"/>
        </w:rPr>
        <w:t>не могу понять, в чем я провинился перед Богом, – делился со мной своими сомнениями Олег. – Я не помню ни одной ошибки, которую бы совершил за все время знакомства с Учением. Что же это происходит со мной? Может быть, меня испытывает Бог? А может это наказание за прошлые грехи?»</w:t>
      </w:r>
    </w:p>
    <w:p>
      <w:pPr>
        <w:pStyle w:val="Normal"/>
        <w:rPr>
          <w:lang w:val="en-US" w:eastAsia="en-US"/>
        </w:rPr>
      </w:pPr>
      <w:r>
        <w:rPr>
          <w:i/>
          <w:iCs/>
          <w:lang w:val="en-US" w:eastAsia="en-US"/>
        </w:rPr>
        <w:t>Поговорив с ним, я не нашел в его судьбе (по крайней мере в пределах этого воплощения) каких-либо явных прегрешений (а о неявных мне судить трудно, я не Господь Бог), за которые могло бы последовать возмездие. Не было и серьезных ошибок, способных задеть незримые рычаги обстоятельств и механизмов связи с другими людьми и запустить процесс неудач. Нет, здесь дело обстояло по-иному. Я отчетливо увидел перед собой тот процесс обострения кармы при вступлении человека на духовный путь, о котором предупреждают все серьезные эзотерические учения. Я посоветовал Олегу проявить мудрость, выдержку и подождать, когда черная полоса схлынет. «Если вы будете поддаваться отрицательным эмоциям, то вы только усугубите неудачи и проблемы. Попробуйте смотреть на все происходящее спокойно, взглядом стороннего наблюдателя. Но, конечно, не ждите у моря погоды, а действуйте, решайте проблемы, добивайтесь, чтобы с вами больше считались на работе, налаживайте отношения с женой, поправляйте здоровье. Только делайте это спокойно, терпеливо, без паники и суеты, настойчиво прилагая старания и не ожидая немедленных результатов. Когда не хватает силы сделать что-либо самому, обращайтесь за помощью к Высшим Силам. И ни в коем случае не обвиняйте в происходящем те учения, которыми вы увлеклись. Ни учения, ни учителя никогда не наказывают человека понапрасну. Наоборот, через кризисы и обострения они помогают ему быстрее освободиться от накопленных кармических долгов», – сказал я Олегу на прощанье.</w:t>
      </w:r>
    </w:p>
    <w:p>
      <w:pPr>
        <w:pStyle w:val="Normal"/>
        <w:rPr>
          <w:i/>
          <w:i/>
          <w:iCs/>
          <w:lang w:val="en-US" w:eastAsia="en-US"/>
        </w:rPr>
      </w:pPr>
      <w:r>
        <w:rPr>
          <w:i/>
          <w:iCs/>
          <w:lang w:val="en-US" w:eastAsia="en-US"/>
        </w:rPr>
        <w:t>Встретившись с ним через полгода, я узнал, что дела у него пошли на лад во всем, за исключением ситуации с проектом, где ему пока не удалось восстановить прежние позиции и преодолеть неудачи. «Постепенно все наладится и на работе», – сказал ему я в конце беседы.</w:t>
      </w:r>
    </w:p>
    <w:p>
      <w:pPr>
        <w:pStyle w:val="Normal"/>
        <w:rPr>
          <w:i/>
          <w:i/>
          <w:iCs/>
          <w:lang w:val="en-US" w:eastAsia="en-US"/>
        </w:rPr>
      </w:pPr>
      <w:r>
        <w:rPr>
          <w:i/>
          <w:iCs/>
          <w:lang w:val="en-US" w:eastAsia="en-US"/>
        </w:rPr>
      </w:r>
    </w:p>
    <w:p>
      <w:pPr>
        <w:pStyle w:val="Heading3"/>
        <w:ind w:hanging="0"/>
        <w:rPr/>
      </w:pPr>
      <w:bookmarkStart w:id="77" w:name="__RefHeading___Toc57621200"/>
      <w:bookmarkEnd w:id="77"/>
      <w:r>
        <w:rPr/>
        <w:t>БЛАГОТВОРНОСТЬ ДУХОВНЫХ КРИЗИСОВ</w:t>
      </w:r>
    </w:p>
    <w:p>
      <w:pPr>
        <w:pStyle w:val="Normal"/>
        <w:rPr>
          <w:lang w:val="en-US" w:eastAsia="en-US"/>
        </w:rPr>
      </w:pPr>
      <w:r>
        <w:rPr>
          <w:lang w:val="en-US" w:eastAsia="en-US"/>
        </w:rPr>
        <w:t>Почти все люди, вступившие на путь или серьезно ищущие такую возможность, отмечают, что духовно-эмоциональный подъем, который они переживают на первых порах своего увлечения, сменяется духовным кризисом. С ними случаются неожиданные и неприятные события как в обычной жизни – болезни, ссоры с друзьями и близкими, семейные проблемы, разводы, финансовые потери, профессиональные неудачи, так и в духовной сфере – от потери веры в руководителя школы до разрыва с прежними единомышленниками. Е. И. Рерих со ссылкой на Агни Йогу так комментировала этот закон:</w:t>
      </w:r>
    </w:p>
    <w:p>
      <w:pPr>
        <w:pStyle w:val="Normal"/>
        <w:rPr>
          <w:lang w:val="en-US" w:eastAsia="en-US"/>
        </w:rPr>
      </w:pPr>
      <w:r>
        <w:rPr>
          <w:i/>
          <w:iCs/>
          <w:lang w:val="en-US" w:eastAsia="en-US"/>
        </w:rPr>
        <w:t>«Также Вы пишете, что после прочтения "Озарения" и "Агни Йоги", люди хорошие и до сих пор чистые и добрые вдруг начали проявлять свои самые плохие, раньше скрытые качества. Но это обычное оккультное явление.</w:t>
      </w:r>
    </w:p>
    <w:p>
      <w:pPr>
        <w:pStyle w:val="Normal"/>
        <w:rPr>
          <w:lang w:val="en-US" w:eastAsia="en-US"/>
        </w:rPr>
      </w:pPr>
      <w:r>
        <w:rPr>
          <w:i/>
          <w:iCs/>
          <w:lang w:val="en-US" w:eastAsia="en-US"/>
        </w:rPr>
        <w:t>При касании к Учению все действующие в человеке энергии возрастают в напряжении своем, и пробуждаются до тех пор дремавшие в нем силы, являя, таким образом, истинную сущность человека».</w:t>
      </w:r>
    </w:p>
    <w:p>
      <w:pPr>
        <w:pStyle w:val="Normal"/>
        <w:rPr>
          <w:lang w:val="en-US" w:eastAsia="en-US"/>
        </w:rPr>
      </w:pPr>
      <w:r>
        <w:rPr>
          <w:i/>
          <w:iCs/>
          <w:lang w:val="en-US" w:eastAsia="en-US"/>
        </w:rPr>
        <w:t>«Вам кажется, что некоторые из членов начинают уставать, ибо большинство из них служащие. Думаю, что главная причина в том, что большинство уже прошло первые ступени восторженного подхода к Учению и, по оккультному закону, начинают выявлять свою истинную сущность. Всегда следует иметь в виду, что на первой ступени в первые месяцы подхода к Учению, все идут зажженным факелом, окрыленные надеждой на немедленное развитие своих дремлющих духовных сил. Многие не дают себе отчета или же забывают, что лишь в крайнем напряжении всех сил достигается пробуждение и последующие ступени преображения внутреннего человека. Такие люди обычно не находят в себе силу духа противостоять ныряниям духа, неминуемо следующим за каждым восторженным подъемом. Закон чередования ритма подходит во всем.</w:t>
      </w:r>
    </w:p>
    <w:p>
      <w:pPr>
        <w:pStyle w:val="Normal"/>
        <w:rPr>
          <w:lang w:val="en-US" w:eastAsia="en-US"/>
        </w:rPr>
      </w:pPr>
      <w:r>
        <w:rPr>
          <w:i/>
          <w:iCs/>
          <w:lang w:val="en-US" w:eastAsia="en-US"/>
        </w:rPr>
        <w:t>На опыте знаю, как при первом наступившем падении духа многие утрачивали свой энтузиазм и часто даже совсем отпадали от Учения. Все такие души с малым духовным багажом. Истинно, они – блуждающие огоньки. Потому так ценно глубоко продуманное значение подхода к Учению и постоянное устремление к самоусовершенствованию для преображения внутреннего человека, носителя бессмертия. Преображение это открывает неисчерпаемый запас духовных сил и приводит к овладению своей духовной творческой волей, этому венцу достижения. Достигший такого овладения духовной волей становится истинным сотрудником Благих Сил. Много сил нужно положить для такого преображения, но когда-то путь к нему должен быть проложен».</w:t>
      </w:r>
    </w:p>
    <w:p>
      <w:pPr>
        <w:pStyle w:val="Normal"/>
        <w:rPr>
          <w:lang w:val="en-US" w:eastAsia="en-US"/>
        </w:rPr>
      </w:pPr>
      <w:r>
        <w:rPr>
          <w:lang w:val="en-US" w:eastAsia="en-US"/>
        </w:rPr>
        <w:t>Е. И. Рерих любила приводить цитату из писем Великих Учителей:</w:t>
      </w:r>
    </w:p>
    <w:p>
      <w:pPr>
        <w:pStyle w:val="Normal"/>
        <w:rPr>
          <w:lang w:val="en-US" w:eastAsia="en-US"/>
        </w:rPr>
      </w:pPr>
      <w:r>
        <w:rPr>
          <w:i/>
          <w:iCs/>
          <w:lang w:val="en-US" w:eastAsia="en-US"/>
        </w:rPr>
        <w:t>«Подобно тому, как ливень не может оплодотворить скалу, так и оккультное Учение не дает следствий на невосприимчивый ум, и как вода развивает жар в негашеной извести, так Учение вызывает к ярому действию каждую не подозреваемую, дремлющую потенциальность в ученике».</w:t>
      </w:r>
    </w:p>
    <w:p>
      <w:pPr>
        <w:pStyle w:val="Normal"/>
        <w:rPr>
          <w:lang w:val="en-US" w:eastAsia="en-US"/>
        </w:rPr>
      </w:pPr>
      <w:r>
        <w:rPr>
          <w:lang w:val="en-US" w:eastAsia="en-US"/>
        </w:rPr>
        <w:t>В своих собственных письмах она со ссылкой на Блаватскую так комментировала эту мысль:</w:t>
      </w:r>
    </w:p>
    <w:p>
      <w:pPr>
        <w:pStyle w:val="Normal"/>
        <w:rPr>
          <w:lang w:val="en-US" w:eastAsia="en-US"/>
        </w:rPr>
      </w:pPr>
      <w:r>
        <w:rPr>
          <w:i/>
          <w:iCs/>
          <w:lang w:val="en-US" w:eastAsia="en-US"/>
        </w:rPr>
        <w:t>«Но все же самой тяжкой, самой упорной борьбой остается борьба со своими привычками и недостатками. Под воздействием непреложных оккультных знаков выявляется истинная сущность наша, и гораздо быстрее выступают наружу такие качества, которые иначе остались бы сокрытыми, как бы дремлющими в нас, и, может быть, до следующего воплощения. Следует часто перечитывать последние письма в "Чаше Востока". Также приведу Вам из записей Е. П. Блаватской страничку, называется она "Предостережение": "В оккультизме существует странный закон, который был подтвержден на протяжении тысячелетних опытов. Также и в течение всех лет, истекших от начала существования Теос. Общ., закон этот неизменно подтверждался в каждом случае. Стоит только кому либо вступить на путь "испытуемого", как начинают проявляться некоторые оккультные следствия. И первое из них есть выявление наружу всего, что находилось в человеке до сих пор в спящем состоянии: его недостатков, привычек, качеств или скрытых желаний, хороших, дурных или безразличных".</w:t>
      </w:r>
    </w:p>
    <w:p>
      <w:pPr>
        <w:pStyle w:val="Normal"/>
        <w:rPr>
          <w:lang w:val="en-US" w:eastAsia="en-US"/>
        </w:rPr>
      </w:pPr>
      <w:r>
        <w:rPr>
          <w:i/>
          <w:iCs/>
          <w:lang w:val="en-US" w:eastAsia="en-US"/>
        </w:rPr>
        <w:t>"Например, если человек, в силу атавизма или же кармического наследства, тщеславен или чувственен, или самомнителен, то все эти пороки неминуемо выявятся в нем, даже если до сих пор ему удавалось успешно скрывать и подавлять их. Они выступят неудержимо, и ему придется бороться с ними во сто раз сильнее, чем раньше, прежде чем ему удастся искоренить в себе подобные наклонности".</w:t>
      </w:r>
    </w:p>
    <w:p>
      <w:pPr>
        <w:pStyle w:val="Normal"/>
        <w:rPr>
          <w:lang w:val="en-US" w:eastAsia="en-US"/>
        </w:rPr>
      </w:pPr>
      <w:r>
        <w:rPr>
          <w:i/>
          <w:iCs/>
          <w:lang w:val="en-US" w:eastAsia="en-US"/>
        </w:rPr>
        <w:t>"С</w:t>
      </w:r>
      <w:r>
        <w:rPr>
          <w:lang w:val="en-US" w:eastAsia="en-US"/>
        </w:rPr>
        <w:t xml:space="preserve"> </w:t>
      </w:r>
      <w:r>
        <w:rPr>
          <w:i/>
          <w:iCs/>
          <w:lang w:val="en-US" w:eastAsia="en-US"/>
        </w:rPr>
        <w:t>другой стороны, если он добр, великодушен, целомудрен и воздержан или же имеет какие либо добродетели, находящиеся в нем в скрытом или спящем состоянии, они с такою же силою проявятся, как и все остальное".</w:t>
      </w:r>
    </w:p>
    <w:p>
      <w:pPr>
        <w:pStyle w:val="Normal"/>
        <w:rPr>
          <w:lang w:val="en-US" w:eastAsia="en-US"/>
        </w:rPr>
      </w:pPr>
      <w:r>
        <w:rPr>
          <w:i/>
          <w:iCs/>
          <w:lang w:val="en-US" w:eastAsia="en-US"/>
        </w:rPr>
        <w:t>В области оккультного это непреложный закон.</w:t>
      </w:r>
    </w:p>
    <w:p>
      <w:pPr>
        <w:pStyle w:val="Normal"/>
        <w:rPr>
          <w:lang w:val="en-US" w:eastAsia="en-US"/>
        </w:rPr>
      </w:pPr>
      <w:r>
        <w:rPr>
          <w:i/>
          <w:iCs/>
          <w:lang w:val="en-US" w:eastAsia="en-US"/>
        </w:rPr>
        <w:t>"Действие его тем ярче, чем серьезнее и искреннее желание, выраженное кандидатом, и чем глубже он восчувствовал действительность и значение принятого им на себя обязательства".</w:t>
      </w:r>
    </w:p>
    <w:p>
      <w:pPr>
        <w:pStyle w:val="Normal"/>
        <w:rPr>
          <w:lang w:val="en-US" w:eastAsia="en-US"/>
        </w:rPr>
      </w:pPr>
      <w:r>
        <w:rPr>
          <w:i/>
          <w:iCs/>
          <w:lang w:val="en-US" w:eastAsia="en-US"/>
        </w:rPr>
        <w:t>"Древняя оккультная аксиома «познай самого себя» должна быть знакома каждому ученику. Но мало кто понял истинное значение этого мудрого изречения дельфийского оракула..." Привожу это, чтобы показать Вам, как часто так называемые ученики и последователи Учения начинают обнаруживать точно бы не свойственные им раньше черты. Истинно, прикасание к Источнику Света есть пробный камень для каждого».</w:t>
      </w:r>
    </w:p>
    <w:p>
      <w:pPr>
        <w:pStyle w:val="3"/>
        <w:rPr/>
      </w:pPr>
      <w:r>
        <w:rPr/>
        <w:t>Почему при приближении к подлинному учению происходят кармические обострения у самых различных духовных искателей? Потому что Высшие Силы заинтересованы в ускорении эволюции этих людей. Кармические накопления, наклонности, привычки, свойства, заработанные каждым искателем за множество воплощений, которые у обычных людей продолжали бы дремать в течение многих жизней в «чаше накоплений», при соприкосновении с мощной энергетикой духовных учений, начинают ускоренно проявляться. Потому такой искатель в какой-то момент и самому себе, и другим людям может показаться значительно хуже, нежели в реальности. Естественно, кармическое обострение – процесс болезненный. Но истинный ученик должен понимать благотворный и целительный смысл этой боли, своего рода спасительного лекарства, самым быстрым и эффективным образом избавляющего человека от тяжелых накоплений прошлого. Если бы у него не было этого божественного прижигания, его эволюция растянулась бы на многие воплощения.</w:t>
      </w:r>
    </w:p>
    <w:p>
      <w:pPr>
        <w:pStyle w:val="Normal"/>
        <w:rPr>
          <w:lang w:val="en-US" w:eastAsia="en-US"/>
        </w:rPr>
      </w:pPr>
      <w:r>
        <w:rPr>
          <w:lang w:val="en-US" w:eastAsia="en-US"/>
        </w:rPr>
        <w:t>К сожалению, многие искатели внутренне ломаются на этой стадии, испугавшись испытаний и проблем, и возвращаются к обычной жизни. На какое-то время они действительно снимают это обострение, однако, теряют огромные возможности, которые несло для них встретившееся им учение, и, в конечном счете, осложняют свою жизнь. Помню несколько случаев, когда люди, не распознавшие огромного эволюционного потенциала духовного учения и сознательно выбравшие жалкую похлебку обывательского существования, в дальнейшем терпели неудачу даже на этом житейском поприще. Потому умение пережить кризис, использовать его силу для внутреннего роста и совершить духовный рывок к новым возможностям жизненно необходимо каждому ученику.</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Войдите в состояние ясного бодрствования. Мысленным взором рассмотрите состояние вашей кармы в течение длительного времени вплоть до последнего периода острого кризиса. Наблюдайте за своим кризисным состоянием в упор, пристально фиксируя как внешние события, происходящие с вами, так и ваше внутреннее состояние. В первую очередь попытайтесь гармонизировать свое настроение, поблагодарив Высшие Силы за то, что они даровали вам возможность пройти через духовно-психологический кризис, который помогает человеку лучше увидеть свои прежние ошибки и подойти к новым рубежам совершенствования. Затем мысленно настройтесь на спокойное и терпеливое отношение к внешним неблагоприятным обстоятельствам, произошедшими с вами в последнее время. Постарайтесь создать как можно более яркий образ своего выхода из кризиса и попросите Высшие Силы поддержать вас в этой попытке.</w:t>
      </w:r>
    </w:p>
    <w:p>
      <w:pPr>
        <w:pStyle w:val="Normal"/>
        <w:rPr>
          <w:i/>
          <w:i/>
          <w:iCs/>
          <w:lang w:val="en-US" w:eastAsia="en-US"/>
        </w:rPr>
      </w:pPr>
      <w:r>
        <w:rPr>
          <w:i/>
          <w:iCs/>
          <w:lang w:val="en-US" w:eastAsia="en-US"/>
        </w:rPr>
      </w:r>
    </w:p>
    <w:p>
      <w:pPr>
        <w:pStyle w:val="Heading2"/>
        <w:ind w:hanging="0"/>
        <w:rPr/>
      </w:pPr>
      <w:bookmarkStart w:id="78" w:name="__RefHeading___Toc57621201"/>
      <w:bookmarkEnd w:id="78"/>
      <w:r>
        <w:rPr/>
        <w:t>Глава 7</w:t>
        <w:br/>
        <w:t>ОТНОШЕНИЯ С НОВОЙ ЭЗОТЕРИЧЕСКОЙ ГРУППОЙ</w:t>
      </w:r>
    </w:p>
    <w:p>
      <w:pPr>
        <w:pStyle w:val="Normal"/>
        <w:rPr>
          <w:lang w:val="en-US" w:eastAsia="en-US"/>
        </w:rPr>
      </w:pPr>
      <w:r>
        <w:rPr>
          <w:lang w:val="en-US" w:eastAsia="en-US"/>
        </w:rPr>
      </w:r>
    </w:p>
    <w:p>
      <w:pPr>
        <w:pStyle w:val="Heading3"/>
        <w:ind w:hanging="0"/>
        <w:rPr/>
      </w:pPr>
      <w:bookmarkStart w:id="79" w:name="__RefHeading___Toc57621202"/>
      <w:bookmarkEnd w:id="79"/>
      <w:r>
        <w:rPr/>
        <w:t>ПРИЧИНЫ ДУХОВНОГО КОЧЕВНИЧЕСТВА</w:t>
      </w:r>
    </w:p>
    <w:p>
      <w:pPr>
        <w:pStyle w:val="Normal"/>
        <w:rPr>
          <w:lang w:val="en-US" w:eastAsia="en-US"/>
        </w:rPr>
      </w:pPr>
      <w:r>
        <w:rPr>
          <w:lang w:val="en-US" w:eastAsia="en-US"/>
        </w:rPr>
        <w:t>Иногда человек сразу находит близкую ему по духу школу, центр, группу единомышленников, которая полностью устраивает его, и остается в ней, если не навсегда, то очень надолго. В иных случаях он кочует из центра в центр, перебирает множество людей и организаций, и в конце концов обретает желанное пристанище. Но порой эта мечта так и остается нереализованной, а человек превращается в искателя-одиночку, которому не нужны близкие духовные сотрудники. Считается, что эзотерическое кочевничество вызвано тем, что человек не находит себе подходящей духовной системы. Однако, по моим наблюдениям, примерно в половине случаев его скитания вызваны тем, что он не мог найти общий язык с другими членами этих организаций. Некоторые годами безуспешно ищут единомышленников, однако так и остаются в одиночестве. Но даже если такой искатель истины все же остался в той или иной школе, и процесс перебора других школ на этом завершился, проблемы по общению с новыми для него людьми – членами данной организации – вовсе не исчезают. Как правило, они остаются, но попросту переходят в скрытую форму, ожидая своего случая, чтобы проявиться наружу, прорваться вовне в виде ссоры, конфликта или отчуждения.</w:t>
      </w:r>
    </w:p>
    <w:p>
      <w:pPr>
        <w:pStyle w:val="Normal"/>
        <w:rPr>
          <w:lang w:val="en-US" w:eastAsia="en-US"/>
        </w:rPr>
      </w:pPr>
      <w:r>
        <w:rPr>
          <w:lang w:val="en-US" w:eastAsia="en-US"/>
        </w:rPr>
        <w:t>Почему же эти проблемы возникают?</w:t>
      </w:r>
    </w:p>
    <w:p>
      <w:pPr>
        <w:pStyle w:val="Normal"/>
        <w:rPr>
          <w:lang w:val="en-US" w:eastAsia="en-US"/>
        </w:rPr>
      </w:pPr>
      <w:r>
        <w:rPr>
          <w:lang w:val="en-US" w:eastAsia="en-US"/>
        </w:rPr>
        <w:t>Это зависит как от группы, так и от личностных особенностей самого искателя. Существует несколько разновидностей подобных групп. Коллектив людей с открытой доброжелательной атмосферой создает у ученика ощущение праздника и счастья оттого, что в этом жестоком мире еще можно встретить по-настоящему теплый прием и духовную поддержку. Совсем иная обстановка в закрытых группах, объединенных духом корпоративного чванства, высокомерия и недоверия. Холод и подозрительность, с которым встречают новоприбывшего искателя эзотерической мудрости, больно ранит его, нередко оставляя в душе глубокие травмы и отталкивая от самого учения. Некоторые в дальнейшем так и не смогут преодолеть сильного разочарования в людях и перенесут это чувство непосредственно на духовный источник. Кто-то будет долго бороться с самим собой и пытаться изгнать сомнения. Кто-то захочет остаться в этой сложной группе и во чтобы то ни стало доказать, что он духовно готов для ученичества. Кто-то не выдержит подобного отношения, которое обычно обставляется в таких школах как система испытаний, и уйдет на поиски других групп и центров, где к его проблемам и личности отнесутся более бережно.</w:t>
      </w:r>
    </w:p>
    <w:p>
      <w:pPr>
        <w:pStyle w:val="Normal"/>
        <w:rPr>
          <w:lang w:val="en-US" w:eastAsia="en-US"/>
        </w:rPr>
      </w:pPr>
      <w:r>
        <w:rPr>
          <w:lang w:val="en-US" w:eastAsia="en-US"/>
        </w:rPr>
        <w:t>Мне приходилось видеть десятки подобных центров и сотни людей, испытавших жестокое разочарование оттого, что их не так приняли. «Здесь нет любви», – говорили эти люди руководителям центра на прощание. Эта расхожая фраза клеймом повисала на образе центра, создавая ему отрицательную репутацию. Иногда она была справедливой, но порой отражала хаотичное, агрессивно-недовольное настроение пришедших кандидатов, рассчитывавших, что их будут учить так, как им удобно. Мой опыт показывает, что при всех недостатках, присущих тому или иному центру, вновь приходящие люди не должны выстраивать отношения с этой организацией в виде предъявления претензий и проведения экзамена руководству школы. Отсутствие уважения к людям, дающим знания, и готовность устроить скандал, если представления его не совпадут с реальностью, хорошо характеризуют духовного искателя как эгоистичного человека, пришедшего не столько давать, сколько брать.</w:t>
      </w:r>
    </w:p>
    <w:p>
      <w:pPr>
        <w:pStyle w:val="Normal"/>
        <w:rPr>
          <w:lang w:val="en-US" w:eastAsia="en-US"/>
        </w:rPr>
      </w:pPr>
      <w:r>
        <w:rPr>
          <w:lang w:val="en-US" w:eastAsia="en-US"/>
        </w:rPr>
        <w:t>Большую роль в дальнейшей судьбе новичка эзотерической группы играют его отношения с духовным лидером или руководителем. Строго говоря, прямых отношений между ними на первом этапе может и не быть, поскольку руководитель, как правило, обращает более пристальное внимание лишь на тех, кто доказал серьезность своих намерений, в течение продолжительного времени посещая группу. Но более тонкие отношения на уровне совпадения или несовпадения аур, психотипов и духовных лучей всегда имеют место. Если ученик так и не почувствовал эмоционально-энергетического притяжения не только к учению, но и к руководителю группы, то он едва ли задержится в данной точке пространства. И напротив, ощущение родства с лидером, наличие трепета узнавания, совпадения и притяжения к личности руководителя иногда работает сильнее, нежели рациональное понимание преимуществ данного центра. Кстати, слишком восторженное отношение неофитов к духовному лидеру не всегда идет им на пользу, а часто даже мешает им реально продвигаться по пути и устранять свои недостатки. Как говорится, не сотвори себе кумира.</w:t>
      </w:r>
    </w:p>
    <w:p>
      <w:pPr>
        <w:pStyle w:val="Normal"/>
        <w:rPr>
          <w:lang w:val="en-US" w:eastAsia="en-US"/>
        </w:rPr>
      </w:pPr>
      <w:r>
        <w:rPr>
          <w:lang w:val="en-US" w:eastAsia="en-US"/>
        </w:rPr>
      </w:r>
    </w:p>
    <w:p>
      <w:pPr>
        <w:pStyle w:val="Heading3"/>
        <w:ind w:hanging="0"/>
        <w:rPr/>
      </w:pPr>
      <w:bookmarkStart w:id="80" w:name="__RefHeading___Toc57621203"/>
      <w:bookmarkEnd w:id="80"/>
      <w:r>
        <w:rPr/>
        <w:t>ОТНОШЕНИЯ – ПРОБНЫЙ КАМЕНЬ КАРМИЧЕСКОЙ ПОДГОТОВЛЕННОСТИ</w:t>
      </w:r>
    </w:p>
    <w:p>
      <w:pPr>
        <w:pStyle w:val="Normal"/>
        <w:rPr>
          <w:lang w:val="en-US" w:eastAsia="en-US"/>
        </w:rPr>
      </w:pPr>
      <w:r>
        <w:rPr>
          <w:lang w:val="en-US" w:eastAsia="en-US"/>
        </w:rPr>
        <w:t>Человек, желающий вступить на духовный путь, Должен справиться со своей болезненной реакцией на то, что его принимают не столь высоко, как ему хотелось бы, или недооценивают его предшествующие духовные заслуги и достижения. Часто вновь пришедшие люди, втайне рассчитывавшие, что ими будут восхищаться или что с ними станут подолгу возиться, приходят в огорчение, а иногда и в ярость, когда замечают, что к ним относятся спокойно, без восторгов, не выделяя их среди других. Такая реакция – яркое свидетельство того, что человек не дозрел до серьезного понимания, что такое духовная работа и в чем состоит истинное служение, смирение и преданность. В некоторых традициях прошлого (прежде всего в школах дзэн-буддизма и суфизма) новопришедших специально испытывали на прочность показным равнодушием и критикой. Тот, кто выдерживал такое испытание и не остывал в своем стремлении учиться именно в этом центре, получал приглашение войти в группу и нередко удостаивался чести обучаться по самой высокой программе.</w:t>
      </w:r>
    </w:p>
    <w:p>
      <w:pPr>
        <w:pStyle w:val="Normal"/>
        <w:rPr>
          <w:lang w:val="en-US" w:eastAsia="en-US"/>
        </w:rPr>
      </w:pPr>
      <w:r>
        <w:rPr>
          <w:lang w:val="en-US" w:eastAsia="en-US"/>
        </w:rPr>
        <w:t>Взаимоотношения человека, стремящегося стать духовным учеником, с членами своей эзотерической группы – пробный камень его внутренней кармической подготовленности. Тот, кто благополучно проходит через эти врата, через какое-то время допускается Высшими Силами до следующего рубежа. Но споткнувшемуся хотя бы один раз, придется испытать свое искусство общения еще раз, чтобы в конце концов он извлек уроки из прошлого и научился секретам истинного сотрудничества с духовными соратниками. Но весьма вероятна и другая история, когда человек обойдет еще с десяток центров и, переругавшись со всеми, оставит свои попытки встать на духовный путь. Выбор остается всегда за самим человеком. Великие Учителя ждут таких учеников, которые умеют взаимодействовать с другими людьми, тем более с сотрудниками своей эзотерической группы без конфликтов и энергетических потерь.</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Если вы в начале своего пути остро чувствуете одиночество и потребность найти духовно близких людей, попросите у Высших Сил помощи. Можете выразить свою внутреннюю просьбу словами, произносимыми про себя, а можете – молчаливым призывом и созданием образа пока еще неизвестных, но очень дорогих сердцу единомышленников. Создав такой образ, отпустите его в пространство, отдайте свое чувство и желание на волю Учителя и ждите своего часа. Если по прошествии времени ваша молитвенная просьба осталась безответна, попросите еще и еще, пока судьба не проявит благосклонность. Когда земной контакт с подобной группой станет реальностью, настройтесь с одной стороны на чувство благодарности Творцу за помощь, а с другой – на бдительность и распознавание истинных ликов, на чувство теплоты и добросердечие, которое вы излучаете по отношению к новым людям. Старайтесь войти в эту группу именно с такими чувствами и настроениями тогда ваш контакт с ней будет более глубоким.</w:t>
      </w:r>
    </w:p>
    <w:p>
      <w:pPr>
        <w:pStyle w:val="Normal"/>
        <w:rPr>
          <w:i/>
          <w:i/>
          <w:iCs/>
          <w:lang w:val="en-US" w:eastAsia="en-US"/>
        </w:rPr>
      </w:pPr>
      <w:r>
        <w:rPr>
          <w:i/>
          <w:iCs/>
          <w:lang w:val="en-US" w:eastAsia="en-US"/>
        </w:rPr>
      </w:r>
    </w:p>
    <w:p>
      <w:pPr>
        <w:pStyle w:val="Heading2"/>
        <w:ind w:hanging="0"/>
        <w:rPr/>
      </w:pPr>
      <w:bookmarkStart w:id="81" w:name="__RefHeading___Toc57621204"/>
      <w:bookmarkEnd w:id="81"/>
      <w:r>
        <w:rPr/>
        <w:t>Глава 8</w:t>
        <w:br/>
        <w:t>ДИСКРЕТНАЯ ПРИРОДА СОЗНАНИЯ</w:t>
      </w:r>
    </w:p>
    <w:p>
      <w:pPr>
        <w:pStyle w:val="Normal"/>
        <w:rPr>
          <w:lang w:val="en-US" w:eastAsia="en-US"/>
        </w:rPr>
      </w:pPr>
      <w:r>
        <w:rPr>
          <w:lang w:val="en-US" w:eastAsia="en-US"/>
        </w:rPr>
      </w:r>
    </w:p>
    <w:p>
      <w:pPr>
        <w:pStyle w:val="Heading3"/>
        <w:ind w:hanging="0"/>
        <w:rPr/>
      </w:pPr>
      <w:bookmarkStart w:id="82" w:name="__RefHeading___Toc57621205"/>
      <w:bookmarkEnd w:id="82"/>
      <w:r>
        <w:rPr/>
        <w:t>РАЗОРВАННОСТЬ СПЯЩЕГО СОЗНАНИЯ</w:t>
      </w:r>
    </w:p>
    <w:p>
      <w:pPr>
        <w:pStyle w:val="Normal"/>
        <w:rPr>
          <w:lang w:val="en-US" w:eastAsia="en-US"/>
        </w:rPr>
      </w:pPr>
      <w:r>
        <w:rPr>
          <w:lang w:val="en-US" w:eastAsia="en-US"/>
        </w:rPr>
        <w:t>Нет ни одного эзотерического учения, которое не отмечало бы, что сознание обычного человека по своей природе фрагментарно, разорвано и дискретно. Человек обладает сознанием, но не обладает развитым самосознанием, способным непрерывно помнить себя и свою глубинную связь с Высшим Началом. Лишь на какое-то достаточно краткое время он озаряет внутреннее пространство мыслью и осознанием: «Я есть!», а затем снова погружается в психологический сон, во время которого отождествляет себя либо с внешними делами и проблемами, либо с собственными мыслями. Этот своеобразный дневной сон на фоне бодрствования не требует никаких усилий. Психологические процессы, которые происходят во время такого сна, не предполагают какого-либо напряжения – все случается само собой, и калейдоскоп хаотических мыслей, чувств, образов, ассоциаций вращается без малейшего волевого устремления самого человека. Совсем по-иному развиваются внутренние процессы сознания во время попыток человека помнить себя, контролировать себя, осознавать себя и свое единство с Творцом и мирозданием. Чем больше человек стремится вспомнить себя, тем труднее это делать. Через какое-то время энергия желания помнить себя истощается, и человек снова впадает в ловушку отождествления и сна.</w:t>
      </w:r>
    </w:p>
    <w:p>
      <w:pPr>
        <w:pStyle w:val="Normal"/>
        <w:rPr>
          <w:lang w:val="en-US" w:eastAsia="en-US"/>
        </w:rPr>
      </w:pPr>
      <w:r>
        <w:rPr>
          <w:lang w:val="en-US" w:eastAsia="en-US"/>
        </w:rPr>
        <w:t>Дискретное сознание – это нереальное сознание. Оно попросту отсутствует или присутствует относительно и временно. Именно это отсутствие непрерывности и разорванность сознания заставляла такого пробужденного мастера как Гурджиев говорить некоторым своим ученикам: «Вас просто нет!» Разорванное, спящее и склонное к отождествлению сознание – это одно из самых серьезных препятствий на пути. Ученик должен в итоге прийти к воспитанию в себе непрерывного сознания, которое постоянно помнит себя и Бога. Непрерывное самосознание – это и есть одно из важнейших свойств духовного учения, которое приобретает черты реального Бытия. Чем выше степень посвящения, которой ученик добивается на пути, тем дольше и глубже его осознанное памятование и реальнее его бытие. Воистину, о нем можно сказать, что «он есть». Иными словами, его существование реально, поскольку его сознание – не мигающая лампа, а постоянно горящая.</w:t>
      </w:r>
    </w:p>
    <w:p>
      <w:pPr>
        <w:pStyle w:val="Normal"/>
        <w:rPr>
          <w:lang w:val="en-US" w:eastAsia="en-US"/>
        </w:rPr>
      </w:pPr>
      <w:r>
        <w:rPr>
          <w:lang w:val="en-US" w:eastAsia="en-US"/>
        </w:rPr>
      </w:r>
    </w:p>
    <w:p>
      <w:pPr>
        <w:pStyle w:val="Heading3"/>
        <w:ind w:hanging="0"/>
        <w:rPr/>
      </w:pPr>
      <w:bookmarkStart w:id="83" w:name="__RefHeading___Toc57621206"/>
      <w:bookmarkEnd w:id="83"/>
      <w:r>
        <w:rPr/>
        <w:t>ПРИЧИНЫ ДИСКРЕТНОСТИ</w:t>
      </w:r>
    </w:p>
    <w:p>
      <w:pPr>
        <w:pStyle w:val="Normal"/>
        <w:rPr>
          <w:lang w:val="en-US" w:eastAsia="en-US"/>
        </w:rPr>
      </w:pPr>
      <w:r>
        <w:rPr>
          <w:lang w:val="en-US" w:eastAsia="en-US"/>
        </w:rPr>
        <w:t>Почему на духовном пути особенно нежелательна склонность ко сну и дискретность сознания? Потому что во время этого духовно-психологического сна сознание становится открытым, и через образы, с которыми человек склонен общаться, может начать просачиваться хаос и тьма. Именно эти силы тормозят ученика на духовном пути. Дух такого ученика напоминает лесной костер, который никак не удается разжечь и который гаснет под любым порывом ветра и сквозняком жизни.</w:t>
      </w:r>
    </w:p>
    <w:p>
      <w:pPr>
        <w:pStyle w:val="Normal"/>
        <w:rPr>
          <w:lang w:val="en-US" w:eastAsia="en-US"/>
        </w:rPr>
      </w:pPr>
      <w:r>
        <w:rPr>
          <w:lang w:val="en-US" w:eastAsia="en-US"/>
        </w:rPr>
        <w:t>Бог посетит и поселится в сердце лишь такого человека, сознание которого будет очень долго помнить о нем. Любое другое сознание рискует оказаться дырявым решетом, способным лишь на то, чтобы растерять самые ценные возможности и накопления.</w:t>
      </w:r>
    </w:p>
    <w:p>
      <w:pPr>
        <w:pStyle w:val="Normal"/>
        <w:rPr>
          <w:lang w:val="en-US" w:eastAsia="en-US"/>
        </w:rPr>
      </w:pPr>
      <w:r>
        <w:rPr>
          <w:lang w:val="en-US" w:eastAsia="en-US"/>
        </w:rPr>
        <w:t>Почему же сознание подавляющего большинства непросветленных людей фрагментарно? Надо иметь в виду, что в обществе, в господствующей системе воспитания нет запроса на непрерывность и пробужденность сознания. Напротив, все, что предлагается ребенку и позже молодому человеку, направлено на то, чтобы погрузить его сознание в сон и сделать фрагментарным. Убаюкивающий голос диктора, мелькание рекламы, большинство популярных мелодий и музыкальных ритмов на самом деле выполняют единственную задачу – усыпить человеческий дух под этот механический аккомпанемент и задержать его на пути совершенствования. Поскольку люди в своей массе совершенно не информированы о бесполезности сна и необходимости бодрствования, и даже в том случае, когда слышали об этой идее, то воспринимают ее как метафору и абсолютно не понимают зачем нужна непрерывность сознания и как ее достигать, то они не пытаются развиваться в этом направлении.</w:t>
      </w:r>
    </w:p>
    <w:p>
      <w:pPr>
        <w:pStyle w:val="Normal"/>
        <w:rPr>
          <w:lang w:val="en-US" w:eastAsia="en-US"/>
        </w:rPr>
      </w:pPr>
      <w:r>
        <w:rPr>
          <w:lang w:val="en-US" w:eastAsia="en-US"/>
        </w:rPr>
      </w:r>
    </w:p>
    <w:p>
      <w:pPr>
        <w:pStyle w:val="Heading3"/>
        <w:ind w:hanging="0"/>
        <w:rPr/>
      </w:pPr>
      <w:bookmarkStart w:id="84" w:name="__RefHeading___Toc57621207"/>
      <w:bookmarkEnd w:id="84"/>
      <w:r>
        <w:rPr/>
        <w:t>КАК ВОСПИТАТЬ НЕПРЕРЫВНОСТЬ СОЗНАНИЯ?</w:t>
      </w:r>
    </w:p>
    <w:p>
      <w:pPr>
        <w:pStyle w:val="Normal"/>
        <w:rPr>
          <w:lang w:val="en-US" w:eastAsia="en-US"/>
        </w:rPr>
      </w:pPr>
      <w:r>
        <w:rPr>
          <w:lang w:val="en-US" w:eastAsia="en-US"/>
        </w:rPr>
        <w:t>В том случае, если речь идет о сознании начинающего ученика, то оно дискретно еще и по другой причине: человеку, как бы он ни был заинтересован в непрерывности сознания, невозможно достичь ее сразу, по желанию. Но главное, у неофита нет достаточного количества энергии, чтобы поддерживать в себе это состояние более или менее продолжительное время. Парадокс непрерывного сознания состоит в том, что поддерживание этого состояния требует постоянной энергетической подпитки, но и энергетический потенциал невозможно повысить без стремления к постоянному бодрствованию. Что же делать начинающему ученику? Прежде всего, пытаться проснуться. Когда вы научитесь делать это почти всегда, ваше сознание начнет меняться и превращаться в волшебное зеркало, одновременно отражающее и внешний мир и внутреннюю природу души, глубину которой невозможно измерить, как когда-то сказал Протагор. Во всяком случае, у ученика не остается выбора: либо его самосознание, самоконтроль и памятование станут непрерывными, либо его поглотит внешний и внутренний хаос, и о серьезном ученичестве придется забыть.</w:t>
      </w:r>
    </w:p>
    <w:p>
      <w:pPr>
        <w:pStyle w:val="Normal"/>
        <w:rPr>
          <w:lang w:val="en-US" w:eastAsia="en-US"/>
        </w:rPr>
      </w:pPr>
      <w:r>
        <w:rPr>
          <w:lang w:val="en-US" w:eastAsia="en-US"/>
        </w:rPr>
        <w:t>Кому-то может показаться, что практика осознавания и поддерживания в себе бодрствующего состояния очень тяжела, искусственна, наполнена насилием над самим собой.</w:t>
      </w:r>
    </w:p>
    <w:p>
      <w:pPr>
        <w:pStyle w:val="Normal"/>
        <w:rPr>
          <w:lang w:val="en-US" w:eastAsia="en-US"/>
        </w:rPr>
      </w:pPr>
      <w:r>
        <w:rPr>
          <w:i/>
          <w:iCs/>
          <w:lang w:val="en-US" w:eastAsia="en-US"/>
        </w:rPr>
        <w:t>По своему личному 25-летнему опыту работы над собой могу твердо утверждать, что это не так. Может быть, в самом начале пути, когда у человека не хватает энергии и нет привычки к самоуглублению, его стремление непрерывно контролировать себя вызывает некоторое напряжение. Постепенно оно уменьшается. Но когда вы, наконец, овладеете собой хотя бы до какой-то степени, то самосознание неожиданно для вас начнет приносить радость, иногда переходящую в восторг. Все ваше существо начнет ликовать, испытывать мощную энергетическую вибрацию просто оттого, что вы видите себя просто в полном объеме. Это видение сожжет и растворит все негативное, что накоплено в сознании и подсознании. Вместо ожидаемой тяжести придет волшебная легкость, содержащая мощный заряд энергии, которую очень удобно вносить в любые внешние действия, работу, общение. Конечно, даже в этом случае поддерживание бодрствования требует некоторых усилий. Однако такое напряжение само по себе несет в себе радость. Потому серьезный ученик не боится такого напряжения, и даже ищет его – ведь только благодаря стараниям и усилиям он постепенно восходит к духовным вершинам.</w:t>
      </w:r>
    </w:p>
    <w:p>
      <w:pPr>
        <w:pStyle w:val="Normal"/>
        <w:rPr>
          <w:lang w:val="en-US" w:eastAsia="en-US"/>
        </w:rPr>
      </w:pPr>
      <w:r>
        <w:rPr>
          <w:lang w:val="en-US" w:eastAsia="en-US"/>
        </w:rPr>
        <w:t>До тех пор пока вы не превратите свое сознание из разорванного на фрагменты в целостную структуру, вы не можете считать себя не только учеником, но даже серьезным кандидатом в ученики. В лучшем случае вы – искатель, блуждающий по разным системам и методам, и до уровня духовного ученика вам далеко. Если же вы все же возьмете это важнейшее препятствие на пути восхождения, то получите в руки ключ к победе не только над сном, но и над временем и даже над смертью.</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Настройте свое сознание на непрерывность бодрствования и на памятование о Высшем. Попросите своего духовного учителя, чтобы он даровал вам энергию для достижения полной непрерывности сознания и самосознания. Во время медитации постоянно возобновляйте тонкие попытки продлить свое сознание и соединить пунктиры временных вспышек пробуждения в одну линию, в единое сияние. Старайтесь замечать все провалы сознания в сон, все его отключения от памяти о цели, вновь и вновь упорно возвращая его к идее непрерывности бодрствования. Постепенно это состояние появится в вашем внутреннем мире и принесет с собой новые энергетические возможности.</w:t>
      </w:r>
    </w:p>
    <w:p>
      <w:pPr>
        <w:pStyle w:val="Normal"/>
        <w:rPr>
          <w:i/>
          <w:i/>
          <w:iCs/>
          <w:lang w:val="en-US" w:eastAsia="en-US"/>
        </w:rPr>
      </w:pPr>
      <w:r>
        <w:rPr>
          <w:i/>
          <w:iCs/>
          <w:lang w:val="en-US" w:eastAsia="en-US"/>
        </w:rPr>
      </w:r>
    </w:p>
    <w:p>
      <w:pPr>
        <w:pStyle w:val="Heading2"/>
        <w:ind w:hanging="0"/>
        <w:rPr/>
      </w:pPr>
      <w:bookmarkStart w:id="85" w:name="__RefHeading___Toc57621208"/>
      <w:bookmarkEnd w:id="85"/>
      <w:r>
        <w:rPr/>
        <w:t>Глава 9</w:t>
        <w:br/>
        <w:t>НЕУПРАВЛЯЕМОСТЬ УМА</w:t>
      </w:r>
    </w:p>
    <w:p>
      <w:pPr>
        <w:pStyle w:val="Normal"/>
        <w:rPr>
          <w:lang w:val="en-US" w:eastAsia="en-US"/>
        </w:rPr>
      </w:pPr>
      <w:r>
        <w:rPr>
          <w:lang w:val="en-US" w:eastAsia="en-US"/>
        </w:rPr>
      </w:r>
    </w:p>
    <w:p>
      <w:pPr>
        <w:pStyle w:val="Heading3"/>
        <w:ind w:hanging="0"/>
        <w:rPr/>
      </w:pPr>
      <w:bookmarkStart w:id="86" w:name="__RefHeading___Toc57621209"/>
      <w:bookmarkEnd w:id="86"/>
      <w:r>
        <w:rPr/>
        <w:t>НЕДОПУСТИМОСТЬ МЕНТАЛЬНОГО ХАОСА</w:t>
      </w:r>
    </w:p>
    <w:p>
      <w:pPr>
        <w:pStyle w:val="Normal"/>
        <w:rPr>
          <w:lang w:val="en-US" w:eastAsia="en-US"/>
        </w:rPr>
      </w:pPr>
      <w:r>
        <w:rPr>
          <w:lang w:val="en-US" w:eastAsia="en-US"/>
        </w:rPr>
        <w:t>Это препятствие напоминает постоянно отодвигающуюся стену, которая стоит перед искателем, преграждая ему путь к вершине. Она способна свести с ума недостаточно терпеливого человека. Иногда хаос мыслей, неподдающийся никакой дрессировке, захлестывает сознание весьма подготовленного искателя с такой силой, что тот начинает думать о своей полной несостоятельности. О труднооборимой природе шаткого манаса – хаотического человеческого ума – говорят практически все духовные учения: от Бхагавадгиты и Йоги Патанджали до Ауробиндо Гхоша. Сам Рамакришна, сын Бога, пришедший на Землю с высочайшей миссией – своим практическим опытом призванный подтвердить единство всех религий мира, – сумел остановить ум и погрузиться в самадхи только после жесткого метода, к которому прибегнул его суровый учитель Тотапури, пронзивший гвоздем его переносицу и заставивший его таким способом отключиться от всех иных ощущений и мыслей. Что же говорить о начинающих эзотериках, если даже такие корифеи святости и гиганты духа не могли победить эту неуправляемую силу!</w:t>
      </w:r>
    </w:p>
    <w:p>
      <w:pPr>
        <w:pStyle w:val="Normal"/>
        <w:rPr/>
      </w:pPr>
      <w:r>
        <w:rPr>
          <w:lang w:val="en-US" w:eastAsia="en-US"/>
        </w:rPr>
        <w:t xml:space="preserve">Хаотическое состояние ума, в пространстве которого подобно морским волнам плещутся преимущественно бессвязные мысли, – это принцип существования ментального тела на данной стадии эволюции человека как </w:t>
      </w:r>
      <w:r>
        <w:rPr>
          <w:lang w:val="en-US" w:eastAsia="en-US"/>
        </w:rPr>
        <w:t>homo</w:t>
      </w:r>
      <w:r>
        <w:rPr>
          <w:lang w:val="en-US" w:eastAsia="en-US"/>
        </w:rPr>
        <w:t xml:space="preserve"> </w:t>
      </w:r>
      <w:r>
        <w:rPr>
          <w:lang w:val="en-US" w:eastAsia="en-US"/>
        </w:rPr>
        <w:t>sapiens</w:t>
      </w:r>
      <w:r>
        <w:rPr>
          <w:lang w:val="en-US" w:eastAsia="en-US"/>
        </w:rPr>
        <w:t>. Даже высоко талантливые и высоко интеллектуальные люди, способные к прозрениям и совершению открытий, в моменты, когда они перестают целенаправленно думать над своими творческими проблемами, впадают в сноподобное состояние ментального хаоса. Правда, это продуктивный хаос, из которого в конце концов рождается космос их прозрений, ярких идей, образов и творческих мыслей, в отличие от непродуктивного хаоса, царящего в уме обывателей, неспособных породить ничего созидательного и достойного. Хаотические поля индивидуальных сознаний и умов объединяются в единый планетарный ум, общее ментальное тело человечества, в котором нет жестких границ между умами отдельных людей, и потому одни и те же мысли свободно циркулируют от человека к человеку. Во время моего пребывания в индийском ашраме Сатья-Лока нам говорили о том, что в каждом из нас действует единый древний планетарный ум, словно покрывало набрасываемый на мир и препятствующий точному видению реальности.</w:t>
      </w:r>
    </w:p>
    <w:p>
      <w:pPr>
        <w:pStyle w:val="Normal"/>
        <w:rPr>
          <w:lang w:val="en-US" w:eastAsia="en-US"/>
        </w:rPr>
      </w:pPr>
      <w:r>
        <w:rPr>
          <w:lang w:val="en-US" w:eastAsia="en-US"/>
        </w:rPr>
        <w:t>В течение последних двенадцати лет я провел множество курсов, семинаров-тренингов и школ, обучающих медитации, через которые прошли тысячи людей. Многие люди, пытавшиеся вступить на духовный путь, сходили с дистанции, причем нередко причиной отступления была неподдающаяся тренировке хаотическая природа ума, препятствующая приближению медитативного состояния. Я много раз задумывался: почему это так трудно – остановить ум, и почему Высшие Силы не торопятся облегчить духовным искателям эту задачу? По-моему, существует несколько причин, объясняющих непокорность ума. Во-первых, полезно не забывать, что остановленный спокойный ум – это мощнейшая энергия, которая наполняет человека и делает его во много раз сильнее, чем прежде. Если нравственно неочищенный человек без труда овладел бы этим невероятно сильным оружием, легко представить себе, к каким ужасным последствиям и для других людей, и для него лично это бы привело. Во-вторых, есть и другая причина, связанная с первой. Восточная традиция называет человеческий ум «кама-манасом», то есть умом желаний. В этом названии подчеркивается служебная роль ума, обслуживающего желания и выступающего в качестве посредника между ними и внешним миром. Пусть и с трудом, но на какое-то время можно остановить бегающие мысли. Но остановить мысли, утихомирив порождающий их ум и одновременно победив желания (по крайней мере, низшие) очень и очень сложно.</w:t>
      </w:r>
    </w:p>
    <w:p>
      <w:pPr>
        <w:pStyle w:val="Normal"/>
        <w:rPr>
          <w:lang w:val="en-US" w:eastAsia="en-US"/>
        </w:rPr>
      </w:pPr>
      <w:r>
        <w:rPr>
          <w:lang w:val="en-US" w:eastAsia="en-US"/>
        </w:rPr>
        <w:t>Когда ученик всерьез сталкивается с проблемой победы над собой, предполагающей глубинное самопознание и преображение своей низшей природы, он начинает воочию видеть, насколько важно для него овладение собственным умом. До тех пор, пока беспокойное движение мысленных волн не улеглось в его сознании, которое не пронзила «остановка мира» (в терминологии Кастанеды), ни о каком просветлении и даже слышании Голоса Безмолвия не может быть и речи. Но без достижения этого состояния как вехи пути, свидетельствующей об углублении контактов ученика с Высшим Началом, человек так и останется заключенным в клетку своего эгоцентризма и относительного «я». Поскольку сам ум человека является инструментом, необходимым для познания внешнего мира – и совершенно излишним для познания внутренних глубин духа, то ученик должен научиться идеальным образом использовать этот инструмент. Если ситуация требует, чтобы вы думали, размышляйте на необходимую тему активно, энергично, изобретательно и целеустремленно. Если проблема решена, и у вас есть пауза для отдыха и наполнения ума освежающей энергией, не торопитесь захламлять его хаотическими образами и идеями, которые в избытке подбрасывает вам окружающая жизнь. Положите этот инструмент на полку, чтобы, как говорится, отдохнул металл: войдите в состояние спокойствия и побудьте некоторое время в тишине. Тогда волны ума остановятся, и он сможет гораздо более точно, без ненужных искажающих эмоций воспринимать окружающую действительность. Кроме того, успокоенный ум открывает сознание для восприятия тонкого мира и вбирания в себя высоких духовных энергий, которые пронизывают духовное пространство. Капля, успокоившая внутренние движения и хаос, делается прозрачной и открывает себя навстречу безмолвной мощи океана.</w:t>
      </w:r>
    </w:p>
    <w:p>
      <w:pPr>
        <w:pStyle w:val="Normal"/>
        <w:rPr>
          <w:lang w:val="en-US" w:eastAsia="en-US"/>
        </w:rPr>
      </w:pPr>
      <w:r>
        <w:rPr>
          <w:lang w:val="en-US" w:eastAsia="en-US"/>
        </w:rPr>
        <w:t>Неустойчивую природу ума хорошо понимали тибетские буддисты. Известный мастер Согьял Ринпоче в своей работе «Книга жизни и практики умирания», писал:</w:t>
      </w:r>
    </w:p>
    <w:p>
      <w:pPr>
        <w:pStyle w:val="Normal"/>
        <w:rPr>
          <w:lang w:val="en-US" w:eastAsia="en-US"/>
        </w:rPr>
      </w:pPr>
      <w:r>
        <w:rPr>
          <w:i/>
          <w:iCs/>
          <w:lang w:val="en-US" w:eastAsia="en-US"/>
        </w:rPr>
        <w:t>«У</w:t>
      </w:r>
      <w:r>
        <w:rPr>
          <w:lang w:val="en-US" w:eastAsia="en-US"/>
        </w:rPr>
        <w:t xml:space="preserve"> </w:t>
      </w:r>
      <w:r>
        <w:rPr>
          <w:i/>
          <w:iCs/>
          <w:lang w:val="en-US" w:eastAsia="en-US"/>
        </w:rPr>
        <w:t>ума есть множество сторон, но две из них наиболее выделяются. Первая это обычный ум, который тибетцы называют сем. Один из мастеров дает ему такое определение: "То, что обладает разным осознанием, то, что имеет чувство дуалистичности, что цепляется за что-то вне себя или отвергает его – это ум. В своей основе это то, что может связываться с "другим" – с любым "чем-то", что воспринимается как отличающееся от того, кто воспринимает". Сем – это перескакивающий с одного предмета на другой, дуалистичный, думающий ум, который может действовать только в отношении к проецируемой и ложно воспринимаемой внешней точке отсчета.</w:t>
      </w:r>
    </w:p>
    <w:p>
      <w:pPr>
        <w:pStyle w:val="Normal"/>
        <w:rPr>
          <w:lang w:val="en-US" w:eastAsia="en-US"/>
        </w:rPr>
      </w:pPr>
      <w:r>
        <w:rPr>
          <w:i/>
          <w:iCs/>
          <w:lang w:val="en-US" w:eastAsia="en-US"/>
        </w:rPr>
        <w:t>Итак, сем это тот ум, который думает, строит замыслы, желает, манипулирует, который вспыхивает гневом, который создает волны отрицательных эмоций и мыслей, потакая своим прихотям, которому необходимо все продолжать и продолжать делать утверждения, оценки, подтверждать собственное "существование", переживая на опыте выделение отдельных деталей, создание идей и понятий. Обычный ум является непрестанно переменяющейся и не могущей перемениться жертвой внешних влияний, привычных склонностей и воспитания. Мастера сравнивают сем с пламенем свечи, стоящей на пороге открытой двери, уязвимым всем ветрам обстоятельств.</w:t>
      </w:r>
    </w:p>
    <w:p>
      <w:pPr>
        <w:pStyle w:val="Normal"/>
        <w:rPr>
          <w:lang w:val="en-US" w:eastAsia="en-US"/>
        </w:rPr>
      </w:pPr>
      <w:r>
        <w:rPr>
          <w:i/>
          <w:iCs/>
          <w:lang w:val="en-US" w:eastAsia="en-US"/>
        </w:rPr>
        <w:t>Если рассматривать сем с одной стороны, то он предстает мерцающим, нестабильным, все время за что-то цепляющимся и бесконечно занятым не своими делами; его энергия расходуется на проецирование вовне. Иногда я думаю о нем, как о мартышке, что непрестанно перескакивает с ветки на ветку. Однако если рассмотреть его с другой стороны, обычный ум отличается фальшивой, тупой стабильностью, самодовольной и направленной на его собственную защиту инерцией, каменным спокойствием глубоко внедрившихся в него привычек. Сем столь же хитер, как нечестный политик, скептичен, недоверчив, очень умело обманывает и притворяется. Джамъянг Кхъенце писал, что он "чрезвычайно изобретателен в жульнических играх". И именно в пределах переживаемого на опыте этого хаотичного, находящегося в замешательстве, недисциплинированного и повторяющегося сема, обычного ума, мы вновь и вновь претерпеваем изменения и смерть.</w:t>
      </w:r>
    </w:p>
    <w:p>
      <w:pPr>
        <w:pStyle w:val="Normal"/>
        <w:rPr>
          <w:lang w:val="en-US" w:eastAsia="en-US"/>
        </w:rPr>
      </w:pPr>
      <w:r>
        <w:rPr>
          <w:i/>
          <w:iCs/>
          <w:lang w:val="en-US" w:eastAsia="en-US"/>
        </w:rPr>
        <w:t>Но есть еще сама природа ума, его глубиннейшая сущность, которая абсолютно не затрагивается ни изменениями, ни смертью. Сейчас она скрыта внутри нашего собственного ума, сема, окружена и закрыта умственной поспешной путаницей наших мыслей и эмоций. Но как облака могут быть рассеяны сильным порывом ветра, открывая сияющее солнце и широкое просторное небо, также, при некоторых особых условиях, вдохновение может открыть нам проблески этой природы ума. Эти проблески могут быть разной глубины, разной степени, но каждый из них даст какой-то свет понимания, смысла и свободы. Это происходит благодаря тому, что природа ума является самым корнем понимания. По-тибетски мы называем эго Ригпа – первичное, чистое, незапятнанное осознание, которое одновременно разумно, понимающе, светло и постоянно бодрствует. Его можно назвать самим знанием о знании.</w:t>
      </w:r>
    </w:p>
    <w:p>
      <w:pPr>
        <w:pStyle w:val="2"/>
        <w:rPr>
          <w:color w:val="000000"/>
        </w:rPr>
      </w:pPr>
      <w:r>
        <w:rPr>
          <w:color w:val="000000"/>
        </w:rPr>
        <w:t>Не делайте ошибку, воображая, что природа ума относится исключительно только к нашему уму. Фактически это природа всего. Не будет слишком сильным утверждением, что осознание природы ума – это осознание природы всего сущего».</w:t>
      </w:r>
    </w:p>
    <w:p>
      <w:pPr>
        <w:pStyle w:val="Normal"/>
        <w:rPr>
          <w:color w:val="000000"/>
          <w:lang w:val="en-US" w:eastAsia="en-US"/>
        </w:rPr>
      </w:pPr>
      <w:r>
        <w:rPr>
          <w:color w:val="000000"/>
          <w:lang w:val="en-US" w:eastAsia="en-US"/>
        </w:rPr>
      </w:r>
    </w:p>
    <w:p>
      <w:pPr>
        <w:pStyle w:val="Heading3"/>
        <w:ind w:hanging="0"/>
        <w:rPr/>
      </w:pPr>
      <w:bookmarkStart w:id="87" w:name="__RefHeading___Toc57621210"/>
      <w:bookmarkEnd w:id="87"/>
      <w:r>
        <w:rPr/>
        <w:t>КОНКРЕТНЫЕ МЕТОДЫ ОСТАНОВКИ УМА</w:t>
      </w:r>
    </w:p>
    <w:p>
      <w:pPr>
        <w:pStyle w:val="Normal"/>
        <w:rPr>
          <w:lang w:val="en-US" w:eastAsia="en-US"/>
        </w:rPr>
      </w:pPr>
      <w:r>
        <w:rPr>
          <w:lang w:val="en-US" w:eastAsia="en-US"/>
        </w:rPr>
        <w:t>Чтобы преодолеть это препятствие, духовный искатель и тем более ученик, независимо от того, к какой традиции он ближе, должен сделать несколько шагов.</w:t>
      </w:r>
    </w:p>
    <w:p>
      <w:pPr>
        <w:pStyle w:val="Normal"/>
        <w:rPr>
          <w:lang w:val="en-US" w:eastAsia="en-US"/>
        </w:rPr>
      </w:pPr>
      <w:r>
        <w:rPr>
          <w:lang w:val="en-US" w:eastAsia="en-US"/>
        </w:rPr>
        <w:t>В первую очередь, примите непреклонное намерение сделать все, чтобы научиться управлять своим умом, что предполагает:</w:t>
      </w:r>
    </w:p>
    <w:p>
      <w:pPr>
        <w:pStyle w:val="Normal"/>
        <w:rPr>
          <w:lang w:val="en-US" w:eastAsia="en-US"/>
        </w:rPr>
      </w:pPr>
      <w:r>
        <w:rPr>
          <w:lang w:val="en-US" w:eastAsia="en-US"/>
        </w:rPr>
        <w:t xml:space="preserve">– </w:t>
      </w:r>
      <w:r>
        <w:rPr>
          <w:lang w:val="en-US" w:eastAsia="en-US"/>
        </w:rPr>
        <w:t>умение пристально и безоценочно наблюдать за течением мыслей;</w:t>
      </w:r>
    </w:p>
    <w:p>
      <w:pPr>
        <w:pStyle w:val="Normal"/>
        <w:rPr>
          <w:lang w:val="en-US" w:eastAsia="en-US"/>
        </w:rPr>
      </w:pPr>
      <w:r>
        <w:rPr>
          <w:lang w:val="en-US" w:eastAsia="en-US"/>
        </w:rPr>
        <w:t xml:space="preserve">– </w:t>
      </w:r>
      <w:r>
        <w:rPr>
          <w:lang w:val="en-US" w:eastAsia="en-US"/>
        </w:rPr>
        <w:t>умение останавливать их и удерживать их как можно более долго в неподвижном, спокойно-безмолвном состоянии;</w:t>
      </w:r>
    </w:p>
    <w:p>
      <w:pPr>
        <w:pStyle w:val="Normal"/>
        <w:rPr>
          <w:lang w:val="en-US" w:eastAsia="en-US"/>
        </w:rPr>
      </w:pPr>
      <w:r>
        <w:rPr>
          <w:lang w:val="en-US" w:eastAsia="en-US"/>
        </w:rPr>
        <w:t xml:space="preserve">– </w:t>
      </w:r>
      <w:r>
        <w:rPr>
          <w:lang w:val="en-US" w:eastAsia="en-US"/>
        </w:rPr>
        <w:t>умение концентрировать мысли и ум на каком-либо объекте и даже сливаться с ним;</w:t>
      </w:r>
    </w:p>
    <w:p>
      <w:pPr>
        <w:pStyle w:val="Normal"/>
        <w:rPr>
          <w:lang w:val="en-US" w:eastAsia="en-US"/>
        </w:rPr>
      </w:pPr>
      <w:r>
        <w:rPr>
          <w:lang w:val="en-US" w:eastAsia="en-US"/>
        </w:rPr>
        <w:t xml:space="preserve">– </w:t>
      </w:r>
      <w:r>
        <w:rPr>
          <w:lang w:val="en-US" w:eastAsia="en-US"/>
        </w:rPr>
        <w:t>умение легко и свободно переключать внимание.</w:t>
      </w:r>
    </w:p>
    <w:p>
      <w:pPr>
        <w:pStyle w:val="Normal"/>
        <w:rPr>
          <w:lang w:val="en-US" w:eastAsia="en-US"/>
        </w:rPr>
      </w:pPr>
      <w:r>
        <w:rPr>
          <w:lang w:val="en-US" w:eastAsia="en-US"/>
        </w:rPr>
        <w:t>Вы должны научиться делать это во чтобы-то ни стало.</w:t>
      </w:r>
    </w:p>
    <w:p>
      <w:pPr>
        <w:pStyle w:val="Normal"/>
        <w:rPr/>
      </w:pPr>
      <w:r>
        <w:rPr>
          <w:i/>
          <w:iCs/>
          <w:lang w:val="en-US" w:eastAsia="en-US"/>
        </w:rPr>
        <w:t xml:space="preserve">Важный метод овладения, умом – привязывание его к каким-либо естественным процессам, таким как ходьба, движения, дыхание. </w:t>
      </w:r>
      <w:r>
        <w:rPr>
          <w:lang w:val="en-US" w:eastAsia="en-US"/>
        </w:rPr>
        <w:t>Присоедините внимание ума к процессу дыхания, внимательно наблюдая за тем, как у вас ритмично расширяется и сужается грудная клетка, надувается и расслабляется живот, входит и выходит из ноздрей воздух. Это поможет вам накопить энергию, поскольку сознание, сосредоточенное на дыхании, которое само по себе является мощным энергетическим процессом, начинает извлекать из воздуха скрытую в нем энергию – прану. Энергетически заряженный ум легко и без напряжения можно удерживать в состоянии спокойствия. Ненужные мысли выветриваются из ментального пространства.</w:t>
      </w:r>
    </w:p>
    <w:p>
      <w:pPr>
        <w:pStyle w:val="Normal"/>
        <w:rPr/>
      </w:pPr>
      <w:r>
        <w:rPr>
          <w:i/>
          <w:iCs/>
          <w:lang w:val="en-US" w:eastAsia="en-US"/>
        </w:rPr>
        <w:t xml:space="preserve">Еще один эффективный способ овладения умом: перемещение его из пространства головы в любую зону тела – в живот с центром дань-тянь или в область груди с центром анахата. </w:t>
      </w:r>
      <w:r>
        <w:rPr>
          <w:lang w:val="en-US" w:eastAsia="en-US"/>
        </w:rPr>
        <w:t>В узком пространстве головы уму всегда тесно и по большому счету дискомфортно. К тому же он не получает там достаточного импульса живительной энергии. В других энергетических центрах и зонах энергии значительно больше, и она несколько иного качества. Потому полезно соединять, например, умственную энергию с эмоциональной или, как советуют даосы, отпускать тяжелое умственное внимание из головы в центр жизненной силы, находящейся в центре нижней части живота. Если удастся оторвать внимание или ощущение «я» от сферы головы, то постепенно человек начинает выбираться на свободу. Это поможет остановить ум и повысить психоэнергетический потенциал.</w:t>
      </w:r>
    </w:p>
    <w:p>
      <w:pPr>
        <w:pStyle w:val="Normal"/>
        <w:rPr/>
      </w:pPr>
      <w:r>
        <w:rPr>
          <w:i/>
          <w:iCs/>
          <w:lang w:val="en-US" w:eastAsia="en-US"/>
        </w:rPr>
        <w:t xml:space="preserve">Некоторые традиции, например ряд школ буддизма, а также Кришнамурти, предлагают метод, основанный на понимании глубинной неустойчиво-иллюзорной природы ума. </w:t>
      </w:r>
      <w:r>
        <w:rPr>
          <w:lang w:val="en-US" w:eastAsia="en-US"/>
        </w:rPr>
        <w:t>Он основан на пристальном всматривании в пространство ума и попытке увидеть рождение мыслей в самый момент их зарождения и понять, почему они рождаются. Если ученик научится делать это упражнение и станет применять его как можно чаще, он поймет, что ум вместе с мыслями – это иллюзия, и все его движения и прыжки также иллюзорны, поскольку они помещены в гигантский континуум свободы и пустоты. Тогда ум останавливается и сознание сливается с пустотой.</w:t>
      </w:r>
    </w:p>
    <w:p>
      <w:pPr>
        <w:pStyle w:val="Normal"/>
        <w:rPr/>
      </w:pPr>
      <w:r>
        <w:rPr>
          <w:i/>
          <w:iCs/>
          <w:lang w:val="en-US" w:eastAsia="en-US"/>
        </w:rPr>
        <w:t xml:space="preserve">Сходный метод остановки ума восходит к йоге и основан на созерцании Бога. </w:t>
      </w:r>
      <w:r>
        <w:rPr>
          <w:lang w:val="en-US" w:eastAsia="en-US"/>
        </w:rPr>
        <w:t>Поскольку главный атрибут Бога – это то, что он есть, а значит его бытие постоянно, то созерцание Божественной Реальности в ее постоянстве, свет которой просвечивает сквозь непостоянство проявленного мира, успокаивает и постепенно останавливает ум. Ментальные волны замирают, мысленная поверхность становится ровной, словно гладь неподвижного озера, и в нем начинает отражаться свет Божественной Реальности.</w:t>
      </w:r>
    </w:p>
    <w:p>
      <w:pPr>
        <w:pStyle w:val="Normal"/>
        <w:rPr/>
      </w:pPr>
      <w:r>
        <w:rPr>
          <w:lang w:val="en-US" w:eastAsia="en-US"/>
        </w:rPr>
        <w:t xml:space="preserve">Методов остановки ума очень много. </w:t>
      </w:r>
      <w:r>
        <w:rPr>
          <w:i/>
          <w:iCs/>
          <w:lang w:val="en-US" w:eastAsia="en-US"/>
        </w:rPr>
        <w:t xml:space="preserve">Некоторые из них, восходящие к суфийской и дзэнской традициям, </w:t>
      </w:r>
      <w:r>
        <w:rPr>
          <w:lang w:val="en-US" w:eastAsia="en-US"/>
        </w:rPr>
        <w:t>основаны на парадоксах, внезапное столкновение с которыми выбивает ум из его привычного сонного шевеления в пространстве головы и вызывает состояние, близкое к шоку. Именно в момент короткой ментальной неподвижности, возникшей под мощным воздействием силы неожиданности, на человека может снизойти озарение – оцепеневший ум перестанет мешать прохождению более высоких энергий.</w:t>
      </w:r>
    </w:p>
    <w:p>
      <w:pPr>
        <w:pStyle w:val="Normal"/>
        <w:rPr>
          <w:lang w:val="en-US" w:eastAsia="en-US"/>
        </w:rPr>
      </w:pPr>
      <w:r>
        <w:rPr>
          <w:lang w:val="en-US" w:eastAsia="en-US"/>
        </w:rPr>
        <w:t>Мало узнать правильные методы остановки ума – важно научиться их правильно применять. Мой опыт показал, что при работе с умом духовный искатель обычно делает две самые распространенные ошибки. Он либо не дорабатывает над собой, в результате чего ум оказывается сильнее его неустойчивого внимания, либо перерабатывает, вкладывая в личную практику по остановке ума столько усилий, что это начинает вредить духовному развитию человека, который просто отучается мыслить. Иногда ученик начинает отождествляться с каким-либо одним методом, в результате чего его развитие становится однобоким. Я знал одного раджа-йога, который настолько интенсивно давил на свою мысль, стремясь остановить ум, что в итоге притупил остроту ментального восприятия мира и теперь не может прочитать больше трех страниц текста.</w:t>
      </w:r>
    </w:p>
    <w:p>
      <w:pPr>
        <w:pStyle w:val="Normal"/>
        <w:rPr>
          <w:lang w:val="en-US" w:eastAsia="en-US"/>
        </w:rPr>
      </w:pPr>
      <w:r>
        <w:rPr>
          <w:lang w:val="en-US" w:eastAsia="en-US"/>
        </w:rPr>
        <w:t>Человек жил с хаотичным умом многие годы, а теперь пытается обуздать его в течение нескольких месяцев и с обидой видит, что высоких результатов пока нет, потому что на все требуется время. Блаватская утверждала, что за редчайшими исключениями, лишь подтверждающими правило, быстрые результаты в подобных случаях невозможны, так же как невозможно заставить благоухать бочку, в которой много лет находилось масло из-под сельди, ароматом нектара, налитого час назад. У некоторых людей нет возможности подолгу заниматься сидячей медитацией и потому они сразу ставят крест на своих попытках все-таки научиться останавливать ум. Но помимо статической медитации есть динамическая, во время которой тоже можно эффективно учиться этой важнейшей практике. Главное, чтобы у человека было устремление к овладению собой и своим умом. Остальное все приложится.</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Пронаблюдайте за волнами беспокойного ума. Займите своим наблюдающим «я» неподвижную, внутренне комфортную точку в психологическом пространстве. Попробуйте понаблюдать за дыханием, и тем самым укрепить позицию наблюдателя. Затем попытайтесь легко останавливать волнующийся ум, тонким волевым усилием выравнивая игру хаотических волн. Добейтесь полной неподвижности своих мыслей и состояния чистой прозрачности мысленного экрана. Замедлите дыхание, оставив его на уровне очень тонких, едва заметных колебаний. Поддержите такое остановившееся состояние ума в течение нескольких минут в одной и той же точке без движения, а затем отпустите его. Почувствуйте, что при серьезных усилиях, вы в конце концов сможете не только остановить ум, но и успешно переключать его с объекта на объект, а значит, сумеете свободно управлять ментальными процессами.</w:t>
      </w:r>
    </w:p>
    <w:p>
      <w:pPr>
        <w:pStyle w:val="Normal"/>
        <w:rPr>
          <w:i/>
          <w:i/>
          <w:iCs/>
          <w:lang w:val="en-US" w:eastAsia="en-US"/>
        </w:rPr>
      </w:pPr>
      <w:r>
        <w:rPr>
          <w:i/>
          <w:iCs/>
          <w:lang w:val="en-US" w:eastAsia="en-US"/>
        </w:rPr>
      </w:r>
    </w:p>
    <w:p>
      <w:pPr>
        <w:pStyle w:val="Heading2"/>
        <w:ind w:hanging="0"/>
        <w:rPr/>
      </w:pPr>
      <w:bookmarkStart w:id="88" w:name="__RefHeading___Toc57621211"/>
      <w:bookmarkEnd w:id="88"/>
      <w:r>
        <w:rPr/>
        <w:t>Глава 10</w:t>
        <w:br/>
        <w:t>ЧЕЛОВЕЧЕСКАЯ ГОРДЫНЯ И ПСЕВДОЭЗОТЕРИЧЕСКОЕ ВЫСОКОМЕРИЕ</w:t>
      </w:r>
    </w:p>
    <w:p>
      <w:pPr>
        <w:pStyle w:val="Normal"/>
        <w:rPr>
          <w:lang w:val="en-US" w:eastAsia="en-US"/>
        </w:rPr>
      </w:pPr>
      <w:r>
        <w:rPr>
          <w:lang w:val="en-US" w:eastAsia="en-US"/>
        </w:rPr>
      </w:r>
    </w:p>
    <w:p>
      <w:pPr>
        <w:pStyle w:val="Heading3"/>
        <w:ind w:hanging="0"/>
        <w:rPr/>
      </w:pPr>
      <w:bookmarkStart w:id="89" w:name="__RefHeading___Toc57621212"/>
      <w:bookmarkEnd w:id="89"/>
      <w:r>
        <w:rPr/>
        <w:t>ЧТО ТАКОЕ ГОРДЫНЯ И КАК С НЕЙ БОРОТЬСЯ?</w:t>
      </w:r>
    </w:p>
    <w:p>
      <w:pPr>
        <w:pStyle w:val="TextBodyIndent"/>
        <w:rPr>
          <w:color w:val="000000"/>
        </w:rPr>
      </w:pPr>
      <w:r>
        <w:rPr>
          <w:color w:val="000000"/>
        </w:rPr>
        <w:t>Глубинная природа гордыни – это не только надутые щеки и важность перед другими, заставляющая человека непрерывно демонстрировать свое превосходство. Это еще и важность перед самим собой, эгоцентризм, под действием которого человек начинает морально деградировать. Горделивый человек создает вокруг себя кокон, формирующий вокруг него атмосферу превосходства над другими людьми и отталкивания всех, кто, по его мнению, не соответствует его уровню. Гордыня выполняет не только защитную функцию, но и приятно щекочет нервы. Само переживание чувства гордости за себя, свое дело и достижения доставляет гордецу ни с чем не сравнимое удовольствие. Гордыня бывает как обоснованной, когда человеку есть чем гордиться и он действительно имеет серьезные достижения в жизни, и необоснованной, когда причины задирать нос напрочь отсутствуют, но человек, увы, это делает.</w:t>
      </w:r>
    </w:p>
    <w:p>
      <w:pPr>
        <w:pStyle w:val="Normal"/>
        <w:rPr>
          <w:lang w:val="en-US" w:eastAsia="en-US"/>
        </w:rPr>
      </w:pPr>
      <w:r>
        <w:rPr>
          <w:i/>
          <w:iCs/>
          <w:lang w:val="en-US" w:eastAsia="en-US"/>
        </w:rPr>
        <w:t>«Бес гордыни есть тот, кто ввергает душу в самое тяжкое падение. Он убеждает ее не признавать Бога Заступником, но считать саму себя за причину преуспеяний, превозносясь над братиями, как несмысленными, поскольку они этого не знают. За гордыней следует гнев, печаль и, как самое конечное зло, исступление ума, сумасшествие и видение в воздухе множества бесов» (Авва Ева. «Слово о духовном делании»).</w:t>
      </w:r>
    </w:p>
    <w:p>
      <w:pPr>
        <w:pStyle w:val="Normal"/>
        <w:rPr>
          <w:lang w:val="en-US" w:eastAsia="en-US"/>
        </w:rPr>
      </w:pPr>
      <w:r>
        <w:rPr>
          <w:lang w:val="en-US" w:eastAsia="en-US"/>
        </w:rPr>
        <w:t>Почему все религии и эзотерические учения Востока и Запада подчеркивали, что с гордыней надо упорно бороться, иначе она станет непреодолимым препятствием на пути духовного восхождения? Прежде всего, потому что на тонком энергетическом уровне гордыня превращается в особое астральное образование, словно тромб преграждающее высоким силам и потокам, которые посылаются человеку с божественного уровня. Горделивому человеку намного труднее признать свою ошибку, нежели обычным людям, которые привязаны в меньшей степени к своему раздувшемуся эго. Он гораздо дольше, нежели обычный человек, будет упорствовать в своих заблуждениях. Лишь серьезные удары судьбы, несущие в себе откровенное возмездие за его ошибки, способны развернуть взгляд упертого гордеца в более правильном по отношению к самому себе направлении. В периоды успеха и отсутствия внешнего сопротивления со стороны людей и обстоятельств человек, упивающийся собой, никогда добровольно не откажется от этого наркотика.</w:t>
      </w:r>
    </w:p>
    <w:p>
      <w:pPr>
        <w:pStyle w:val="Normal"/>
        <w:rPr>
          <w:lang w:val="en-US" w:eastAsia="en-US"/>
        </w:rPr>
      </w:pPr>
      <w:r>
        <w:rPr>
          <w:lang w:val="en-US" w:eastAsia="en-US"/>
        </w:rPr>
        <w:t>Тем не менее, ученик должен победить это препятствие, подобно черной воронке затягивающее в себя и омертвляющее все живительные энергии, идущие к устремленной душе из Высшего источника. Для этого нужно, чтобы он воочию увидел свою гордыню, столкнулся с ней лицом к лицу и осознал, точнее, почувствовал, что она есть бессмысленный кокон, ограждающий человека от Высшего и выглядящий перед Ликом Бога жалко и комично. Как можно более внимательно наблюдайте за собой, за тем, как вы ведете себя с другими людьми, за своими мыслями, чувствами и желаниями, за собственной реакцией на свой и чужой успех и на неудачу. Если вы будете делать это искренне, настойчиво и усердно, то обязательно обнаружите в себе темные пятна гордыни, экранирующие вас от Бога и Учителя. Полезно наблюдать за этим качеством, мысленно представляя себя под взглядом Бога, проникающим в глубину нашего сердца. Затем нужно научиться растворять и сжигать это затемняющее свойство в огне духовных энергий.</w:t>
      </w:r>
    </w:p>
    <w:p>
      <w:pPr>
        <w:pStyle w:val="Normal"/>
        <w:rPr>
          <w:lang w:val="en-US" w:eastAsia="en-US"/>
        </w:rPr>
      </w:pPr>
      <w:r>
        <w:rPr>
          <w:lang w:val="en-US" w:eastAsia="en-US"/>
        </w:rPr>
        <w:t>О трудности победы над гордыней говорит как христианство, так и древнееврейская мудрость. В притче «Бесконечная битва» сказано:</w:t>
      </w:r>
    </w:p>
    <w:p>
      <w:pPr>
        <w:pStyle w:val="Normal"/>
        <w:rPr>
          <w:lang w:val="en-US" w:eastAsia="en-US"/>
        </w:rPr>
      </w:pPr>
      <w:r>
        <w:rPr>
          <w:i/>
          <w:iCs/>
          <w:lang w:val="en-US" w:eastAsia="en-US"/>
        </w:rPr>
        <w:t>«Равен Рафаэль, смиренный во все дни своей жизни, постоянно отказывавшийся от почестей, много раз просил своего учителя рассказать ему, как можно полностью избавиться от гордости, но ответа не получал. Однажды он снова подступился к наставнику: "О, равви! Гордость, гордость!"</w:t>
      </w:r>
    </w:p>
    <w:p>
      <w:pPr>
        <w:pStyle w:val="Normal"/>
        <w:rPr>
          <w:lang w:val="en-US" w:eastAsia="en-US"/>
        </w:rPr>
      </w:pPr>
      <w:r>
        <w:rPr>
          <w:i/>
          <w:iCs/>
          <w:lang w:val="en-US" w:eastAsia="en-US"/>
        </w:rPr>
        <w:t>"Что ты хочешь? сказал наконец равви Пинхас. Борьба с гордостью – это то, чем человек должен заниматься постоянно и что он никогда не сможет окончить. Ибо гордость – облачение Бога, как сказано: «Господь царствует; Он облечен Величием». Но Бог безграничен, и тот, кто горд и величав, повреждает облачение беспредельности. Поэтому и работа по самообузданию – беспредельна"».</w:t>
      </w:r>
    </w:p>
    <w:p>
      <w:pPr>
        <w:pStyle w:val="Normal"/>
        <w:rPr>
          <w:lang w:val="en-US" w:eastAsia="en-US"/>
        </w:rPr>
      </w:pPr>
      <w:r>
        <w:rPr>
          <w:lang w:val="en-US" w:eastAsia="en-US"/>
        </w:rPr>
        <w:t>Гордыня не относится к числу таких свойств, которые можно легко сбросить с собственной души, словно ненужную ветошь. Она проникает глубоко в человеческие сердца и произрастает сквозь него наружу, как сорняк с очень разветвленной и мощной корневой системой. Наилучший путь работы с гордыней состоит в ее алхимическом преображении в другое противоположное качество – в достоинство духа. В случае такой переплавки и замены человек не будет ощущать в своей душе вакуум и насилие, что могло бы появиться, если бы он просто подавлял это свойство, искусственно загоняя это свойство в подвалы сознания. Подобная алхимическая переплавка достигается благодаря применению молитвы и медитации, привлекающих к тонким структурам души более высокие энергии, постепенно заменяющие тяжелые и темные психические элементы гордыни на более светлую лучистую материю, из которой соткано качество гордыни. Именно эти энергии, подкрепленные непрерывным самонаблюдением, бдительно фиксирующим все отклонения от избранной очистительной цели, чудодейственным способом превращают гордыню в достоинство духа, в царственное великодушие и снисходительность к человеческим слабостям, в величественное спокойствие и уверенность, помогающие ученику идти к избранной цели, не мелочась и не суетясь.</w:t>
      </w:r>
    </w:p>
    <w:p>
      <w:pPr>
        <w:pStyle w:val="Normal"/>
        <w:rPr>
          <w:lang w:val="en-US" w:eastAsia="en-US"/>
        </w:rPr>
      </w:pPr>
      <w:r>
        <w:rPr>
          <w:lang w:val="en-US" w:eastAsia="en-US"/>
        </w:rPr>
      </w:r>
    </w:p>
    <w:p>
      <w:pPr>
        <w:pStyle w:val="Heading3"/>
        <w:ind w:hanging="0"/>
        <w:rPr/>
      </w:pPr>
      <w:bookmarkStart w:id="90" w:name="__RefHeading___Toc57621213"/>
      <w:bookmarkEnd w:id="90"/>
      <w:r>
        <w:rPr/>
        <w:t>ОПАСНОСТИ ПСЕВДОЭЗОТЕРИЧЕСКОГО ВЫСОКОМЕРИЯ</w:t>
      </w:r>
    </w:p>
    <w:p>
      <w:pPr>
        <w:pStyle w:val="Normal"/>
        <w:rPr>
          <w:lang w:val="en-US" w:eastAsia="en-US"/>
        </w:rPr>
      </w:pPr>
      <w:r>
        <w:rPr>
          <w:lang w:val="en-US" w:eastAsia="en-US"/>
        </w:rPr>
        <w:t>Почему псевдоэзотерическое, а не просто эзотерическое? Потому что истинно эзотерический подход всегда основан на смирении и растворении своего «я», а не на его выпячивании и утверждении. Но псевдоэзотерик, подходящий к сокровенной мудрости не для познания и совершенствования, а для компенсаторного самовозвеличивания себя с помощью унижения других, вольно или невольно будет культивировать в себе ощущение высокомерия. Когда нечем гордиться в реальной жизни, нужно найти какой-то повод извне. Тогда таким поводом может стать принадлежность какого-то человека к тайным знаниям, орденам, учениям, системам. Высокомерие всегда предполагает сравнение себя с другими в свою пользу. Ведь я принадлежу к закрытой системе знания и мне открыты тайны мира, а другим-то нет!</w:t>
      </w:r>
    </w:p>
    <w:p>
      <w:pPr>
        <w:pStyle w:val="Normal"/>
        <w:rPr>
          <w:lang w:val="en-US" w:eastAsia="en-US"/>
        </w:rPr>
      </w:pPr>
      <w:r>
        <w:rPr>
          <w:i/>
          <w:iCs/>
          <w:lang w:val="en-US" w:eastAsia="en-US"/>
        </w:rPr>
        <w:t>Не всегда высокомерие псевдоэзотерика носит чисто компенсаторный характер. Я знал людей, у которых публичное психологическое самопоглаживание было возведено в привычку задолго до того, как они заинтересовались мистикой и эзотеризмом. Так один знакомый мне человек был очень важным человеком, к которому, как гласит народная пословица, на козе не подъедешь. В позднесоветское время он, как доктор философских наук, спорил с эзотерическими учениями и даже принимал непосредственное участие в идеологических гонениях на них. В начале девяностых годов из чисто конъюнктурных соображений начал увлекаться ими и кое-что почитывать, и когда он, увидев, что в общественной атмосфере потихоньку возрождается церковная цензура, то публично объявил, что всегда был, есть и будет истинно православным христианином.</w:t>
      </w:r>
    </w:p>
    <w:p>
      <w:pPr>
        <w:pStyle w:val="Normal"/>
        <w:rPr>
          <w:lang w:val="en-US" w:eastAsia="en-US"/>
        </w:rPr>
      </w:pPr>
      <w:r>
        <w:rPr>
          <w:lang w:val="en-US" w:eastAsia="en-US"/>
        </w:rPr>
        <w:t>Иногда бывает, что человек, приблизившийся к духовным учениям и начавший неосторожно развивать в себе духовные силы, вместе с положительными качествами помимо своей воли пробуждает дремлющее в душе качество высокомерия. В любом случае оно всегда касается занятий человека. Он начинает гордиться не просто собой, но тем, что он эзотерик, обладающий особой мудростью, которая позволяет ему периодически смотреть на других людей сверху вниз. Потому псевдоэзотерическое высокомерие несколько отличается от обычного психологического тем, что оно, как правило, более жесткое, слепое, непогрешимое, с трудом поддающееся коррекции.</w:t>
      </w:r>
    </w:p>
    <w:p>
      <w:pPr>
        <w:pStyle w:val="Normal"/>
        <w:rPr>
          <w:lang w:val="en-US" w:eastAsia="en-US"/>
        </w:rPr>
      </w:pPr>
      <w:r>
        <w:rPr>
          <w:lang w:val="en-US" w:eastAsia="en-US"/>
        </w:rPr>
        <w:t>Весьма часто разговор с таким человеком просто невозможен по определению: он настолько закрыт от мира и от вас, что в его сознании полностью отсутствует малейшее пространство для того, чтобы принять ваши доводы и точку зрения, чтобы вести нормальное общение и обмениваться мыслями.</w:t>
      </w:r>
    </w:p>
    <w:p>
      <w:pPr>
        <w:pStyle w:val="Normal"/>
        <w:rPr>
          <w:lang w:val="en-US" w:eastAsia="en-US"/>
        </w:rPr>
      </w:pPr>
      <w:r>
        <w:rPr>
          <w:lang w:val="en-US" w:eastAsia="en-US"/>
        </w:rPr>
        <w:t>Почему человек, подверженный этому нравственно-духовному недугу и вывиху сознания с таким трудом от него отказывается? Быть высокомерным и ощущать свое превосходство над другими людьми для человека невысокого духовного уровня и внутренне грубого субъективно, весьма приятно. Такое самоощущение неплохо защищает от чужой агрессии, претензий, недовольства и хорошо заглушает голос совести. Высокомерный человек уже одним своим самоощущением избавлен от переживания собственного несовершенства, а следовательно, от необходимости делать серьезные усилия по улучшению себя. Что может быть приятнее, когда внешняя жизнь так трудна, люди агрессивны, а внутренние несовершенства велики? Сознательно идя на поводу у своего комплекса и раздувая чувство собственной важности, высокомерный псевдоэзотерик разучивается понимать людей с иной системой ценностей, понятий и непохожим языком. Он затрачивает большое количество энергии на поддержание своего реноме, как перед другими, так и перед собой, и в тоже время проявляет большую леность ума и воли, отказываясь учиться новым умениям и подходам жизни.</w:t>
      </w:r>
    </w:p>
    <w:p>
      <w:pPr>
        <w:pStyle w:val="Normal"/>
        <w:rPr>
          <w:lang w:val="en-US" w:eastAsia="en-US"/>
        </w:rPr>
      </w:pPr>
      <w:r>
        <w:rPr>
          <w:lang w:val="en-US" w:eastAsia="en-US"/>
        </w:rPr>
        <w:t>Глубинным механизмом псевдоэзотерического высокомерия является гипертрофированная активность ума, постоянного сравнивающего себя с другими людьми и вопреки логике и реальности, всегда ведущего калькуляцию доводов в свою пользу. Такой ум выполняет заказ глубинной эго-программы, сидящей внутри человека и способной комфортно себя чувствовать только при условии непрерывного ниспровержения и «опущения» остальных людей. Эзотерические знания в силу своей тайной природы и недоступности для широкого распространения (в наши дни, прежде всего, из-за их сложного характера) почти идеально подходят для решения этой психологической задачи. Если такой псевдоэзотерик еще и пробует заниматься медитацией и повышать свой психоэнергетический потенциал, то тогда дело обстоит просто безнадежно. Подпитанное психической энергией высокомерие кристаллизуется и становится его постоянным затвердевшим качеством, расплавить которое можно только с помощью невероятных усилий воли.</w:t>
      </w:r>
    </w:p>
    <w:p>
      <w:pPr>
        <w:pStyle w:val="Normal"/>
        <w:rPr>
          <w:lang w:val="en-US" w:eastAsia="en-US"/>
        </w:rPr>
      </w:pPr>
      <w:r>
        <w:rPr>
          <w:lang w:val="en-US" w:eastAsia="en-US"/>
        </w:rPr>
        <w:t>Псевдоэзотерическое высокомерие является серьезнейшим препятствием для духовного ученика. Внимательно наблюдайте за собой, своими высказываниями, оценками, мыслями, взаимоотношениями с другими людьми на предмет выявления в себе этого внутреннего врага. Останавливайте не только хаотический поток мыслей, но и целенаправленную активность ума, выполняющего дурную и разрушительную работу по сравнению себя с людьми всегда в свою пользу. Пронаблюдайте за своими самоощущениями: не чувствуете ли вы, что чересчур парите над людьми? Как звучит ваш голос, интонации, каковы ваши позы, жесты, движения? Весь этот психологический материал по самому себе может оказать вам неоценимую помощь при устранении своего недостатка. Очень хорошо помогает ощущение себя стоящим перед лицом Бога и Космической беспредельности. О каком превосходстве над другими можно говорить, если в Боге мы все равны друг перед другом? Осознайте также, что щит псевдоэзотерического высокомерия – очень плохой щит, заставляющий человека тратить очень много своей энергии, но в то же время не пропускающий более высокую энергию духовного мира. Он привлекает к вам внимание и негативные энергии других людей, которые легко становятся вашими врагами. Вы затрудняете свои отношения с миром, создаете себе массу ненужных препятствий и проблем, выращиваете в себе ненужное кристаллическое образование, неся которое на своих плечах, вы никогда не подниметесь на более высокие ступеньки эволюционной лестницы. Стоит ли держаться за него и получать сомнительные удовольствия от внутренней лжи самому себе?</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pPr>
      <w:r>
        <w:rPr>
          <w:i/>
          <w:iCs/>
          <w:lang w:val="en-US" w:eastAsia="en-US"/>
        </w:rPr>
        <w:t>Внимательно пронаблюдайте за собой и в обычной жизни, и в медитативном состоянии на предмет обнаружения у себя склонности к гордыне, самолюбованию и высокомерию. Если вы заметите в себе подобное свойство, начните наблюдать за ним еще более пристально, сосредоточенно и бесстрастно. Затем отделите от него свое наблюдающее «я» и добейтесь ощущения полной отделенности этого качества от самого себя. Мысленно говорите горделивому и высокомерному психологическому образованию в самом себе: "Это не я!</w:t>
      </w:r>
      <w:r>
        <w:rPr>
          <w:lang w:val="en-US" w:eastAsia="en-US"/>
        </w:rPr>
        <w:t xml:space="preserve">» </w:t>
      </w:r>
      <w:r>
        <w:rPr>
          <w:i/>
          <w:iCs/>
          <w:lang w:val="en-US" w:eastAsia="en-US"/>
        </w:rPr>
        <w:t>Растворяйте свою высокомерную черту в чистых духовных энергиях, и она постепенно начнет отживать. Можете мысленно представлять, что вашу душу с духовной высоты освещает божественное солнце, лучи которого окончательно растворяют подобную негативную программу.</w:t>
      </w:r>
    </w:p>
    <w:p>
      <w:pPr>
        <w:pStyle w:val="Normal"/>
        <w:rPr>
          <w:i/>
          <w:i/>
          <w:iCs/>
          <w:lang w:val="en-US" w:eastAsia="en-US"/>
        </w:rPr>
      </w:pPr>
      <w:r>
        <w:rPr>
          <w:i/>
          <w:iCs/>
          <w:lang w:val="en-US" w:eastAsia="en-US"/>
        </w:rPr>
      </w:r>
    </w:p>
    <w:p>
      <w:pPr>
        <w:pStyle w:val="Heading2"/>
        <w:ind w:hanging="0"/>
        <w:rPr/>
      </w:pPr>
      <w:bookmarkStart w:id="91" w:name="__RefHeading___Toc57621214"/>
      <w:bookmarkEnd w:id="91"/>
      <w:r>
        <w:rPr>
          <w:spacing w:val="-2"/>
        </w:rPr>
        <w:t>Глава 11</w:t>
      </w:r>
      <w:r>
        <w:rPr/>
        <w:br/>
        <w:t>ЭКЗИСТЕНЦИАЛЬНАЯ ТОСКА</w:t>
      </w:r>
    </w:p>
    <w:p>
      <w:pPr>
        <w:pStyle w:val="Normal"/>
        <w:rPr>
          <w:lang w:val="en-US" w:eastAsia="en-US"/>
        </w:rPr>
      </w:pPr>
      <w:r>
        <w:rPr>
          <w:lang w:val="en-US" w:eastAsia="en-US"/>
        </w:rPr>
      </w:r>
    </w:p>
    <w:p>
      <w:pPr>
        <w:pStyle w:val="Heading3"/>
        <w:ind w:hanging="0"/>
        <w:rPr/>
      </w:pPr>
      <w:bookmarkStart w:id="92" w:name="__RefHeading___Toc57621215"/>
      <w:bookmarkEnd w:id="92"/>
      <w:r>
        <w:rPr/>
        <w:t>НЕИЗБЕЖНОСТЬ ТОСКИ</w:t>
      </w:r>
    </w:p>
    <w:p>
      <w:pPr>
        <w:pStyle w:val="Normal"/>
        <w:rPr>
          <w:lang w:val="en-US" w:eastAsia="en-US"/>
        </w:rPr>
      </w:pPr>
      <w:r>
        <w:rPr>
          <w:lang w:val="en-US" w:eastAsia="en-US"/>
        </w:rPr>
        <w:t>Увы, это абсолютно неизбежное явление на пути. Экзистенциальная тоска, исходящая из самой глубины человеческого существа, по достижению определенного уровня развития рано или поздно пронзает сердце каждого серьезного духовного ученика, к какой традиции он ни принадлежал бы. Наиболее ярко, с моей точки зрения, это чувство описано в книгах Агни Йоги и у Карлоса Кастанеды. Приведем несколько параграфов Учения, посвященных этому глубокому и загадочному чувству:</w:t>
      </w:r>
    </w:p>
    <w:p>
      <w:pPr>
        <w:pStyle w:val="Normal"/>
        <w:rPr>
          <w:lang w:val="en-US" w:eastAsia="en-US"/>
        </w:rPr>
      </w:pPr>
      <w:r>
        <w:rPr>
          <w:i/>
          <w:iCs/>
          <w:lang w:val="en-US" w:eastAsia="en-US"/>
        </w:rPr>
        <w:t>«Сопровождается рост сознания спазмами тоски – это действительно неизбежно. Несоответствие Беспредельности с земною действительностью не может не вызвать чувства справедливого сознания. Нет пути к Беспредельности без ощущения окружающего. Поверьте, чем больше сознание, тем больше тоска.</w:t>
      </w:r>
    </w:p>
    <w:p>
      <w:pPr>
        <w:pStyle w:val="Normal"/>
        <w:rPr>
          <w:lang w:val="en-US" w:eastAsia="en-US"/>
        </w:rPr>
      </w:pPr>
      <w:r>
        <w:rPr>
          <w:i/>
          <w:iCs/>
          <w:lang w:val="en-US" w:eastAsia="en-US"/>
        </w:rPr>
        <w:t>Кто же может чувствовать красоту Космоса? Кто хоть один раз слышал созвучие сфер, тот понимает несовершенство земное, вызванное состоянием человечества.</w:t>
      </w:r>
    </w:p>
    <w:p>
      <w:pPr>
        <w:pStyle w:val="Normal"/>
        <w:rPr>
          <w:lang w:val="en-US" w:eastAsia="en-US"/>
        </w:rPr>
      </w:pPr>
      <w:r>
        <w:rPr>
          <w:i/>
          <w:iCs/>
          <w:lang w:val="en-US" w:eastAsia="en-US"/>
        </w:rPr>
        <w:t>Нужно бороться с этими спазмами сознательно, понимая их неизбежность».</w:t>
      </w:r>
    </w:p>
    <w:p>
      <w:pPr>
        <w:pStyle w:val="Normal"/>
        <w:rPr>
          <w:lang w:val="en-US" w:eastAsia="en-US"/>
        </w:rPr>
      </w:pPr>
      <w:r>
        <w:rPr>
          <w:i/>
          <w:iCs/>
          <w:lang w:val="en-US" w:eastAsia="en-US"/>
        </w:rPr>
        <w:t>«Иногда в народе говорят: "Так размечтался, даже сердце защемило!" Не от злобного мечтания щемит сердце, но от напряжения светлых желаний. Тоска сердечная, прежде всего, наполняет сущность субстанцией силы. Конечно, не всегда скульптура Акаши непременно связана с тоскою в сердце, но щемящее чувство, во всяком случае, показывает напряжение и сотрудничество с Первичною Мыслеосновою. Так не нужно опасаться, что тоска есть злой знак».</w:t>
      </w:r>
    </w:p>
    <w:p>
      <w:pPr>
        <w:pStyle w:val="Normal"/>
        <w:rPr>
          <w:lang w:val="en-US" w:eastAsia="en-US"/>
        </w:rPr>
      </w:pPr>
      <w:r>
        <w:rPr>
          <w:i/>
          <w:iCs/>
          <w:lang w:val="en-US" w:eastAsia="en-US"/>
        </w:rPr>
        <w:t>«Тоска есть отражение Армагеддона, сила столкновения не может не угнетать сердца. Посмотрите вокруг, много ли веселья? Даже можно заметить, как уменьшилась улыбка. Не удивляйтесь, ибо даже несведущие умы чуют подавленность, но не знают о тяжкой причине. Многие будут вообще отрицать словами, но все же почуют в сердце тягость. Утончение сердца позволяет многие тонкие явления, например, касание руки в тонком теле; также многие предупреждения болей».</w:t>
      </w:r>
    </w:p>
    <w:p>
      <w:pPr>
        <w:pStyle w:val="2"/>
        <w:rPr>
          <w:color w:val="000000"/>
        </w:rPr>
      </w:pPr>
      <w:r>
        <w:rPr>
          <w:color w:val="000000"/>
        </w:rPr>
        <w:t>«Откуда приходят приступы неожиданной радости или тоски? Называют их беспричинными, тогда как везде заложены причины. Советую вам записывать такие волны, которые иначе забываются. Каждый человек каждым движением своим производит значительный опыт, но небрежно отвергает эти искры познавания. Не беспричинны радость и тоска, но записи могут напоминать, когда земные сообщения принесут подтверждение этим настроениям. Огненная почта подтвердится вестями земными. Конечно, много причин не только земных, но и Тонкого Мира не дойдут, но все-таки можно усмотреть значительные соответствия событий и чувств».</w:t>
      </w:r>
    </w:p>
    <w:p>
      <w:pPr>
        <w:pStyle w:val="Normal"/>
        <w:rPr>
          <w:lang w:val="en-US" w:eastAsia="en-US"/>
        </w:rPr>
      </w:pPr>
      <w:r>
        <w:rPr>
          <w:i/>
          <w:iCs/>
          <w:lang w:val="en-US" w:eastAsia="en-US"/>
        </w:rPr>
        <w:t>«Среди огненных борений дух являет тоску. Особенно знает дух эти борения на последней ступени. Тоска есть явление Тонкого Мира, и неудовлетворенность есть знание будущего. При делимости духа это чувство особенно мощно».</w:t>
      </w:r>
    </w:p>
    <w:p>
      <w:pPr>
        <w:pStyle w:val="Normal"/>
        <w:rPr>
          <w:lang w:val="en-US" w:eastAsia="en-US"/>
        </w:rPr>
      </w:pPr>
      <w:r>
        <w:rPr>
          <w:i/>
          <w:iCs/>
          <w:lang w:val="en-US" w:eastAsia="en-US"/>
        </w:rPr>
        <w:t>«Не всегда можно сразу представить себе, куда направлен ток психической энергии. Нельзя сразу решить, когда токи идут в разных направлениях и оказывают воздействие одинаковое, ибо из одного источника происходит израсходование психической энергии на творческие действия. Течение психической энергии отражается на сердце и на всем организме, потому трудно сразу определить направление, где психическая энергия творит свои насыщения. Сердечная тоска может быть следствием многих причин, но нельзя тоску сердечную приписать лишь затрате на тягость явлений жизни, ибо причина может быть обратная. Когда струя психической энергии направляется в пространство, неминуемо ощущение сердечной тоски. Нужно очень разбираться в этих чудотворных явлениях и не смешивать их с предчувствиями».</w:t>
      </w:r>
    </w:p>
    <w:p>
      <w:pPr>
        <w:pStyle w:val="Normal"/>
        <w:rPr>
          <w:lang w:val="en-US" w:eastAsia="en-US"/>
        </w:rPr>
      </w:pPr>
      <w:r>
        <w:rPr>
          <w:lang w:val="en-US" w:eastAsia="en-US"/>
        </w:rPr>
        <w:t>Вот что написал Кастанеда о своем переживании глубокой беспричинной печали и тоски, возникшей после того, как он под руководством Дона Хуана учился смотреть в зеркало и проникать сознанием в Невидимый Мир:</w:t>
      </w:r>
    </w:p>
    <w:p>
      <w:pPr>
        <w:pStyle w:val="Normal"/>
        <w:rPr>
          <w:lang w:val="en-US" w:eastAsia="en-US"/>
        </w:rPr>
      </w:pPr>
      <w:r>
        <w:rPr>
          <w:i/>
          <w:iCs/>
          <w:lang w:val="en-US" w:eastAsia="en-US"/>
        </w:rPr>
        <w:t>«Никогда в жизни я не испытывал подобных приступов меланхолии. Это была какая-то безосновательная печаль, мне казалось, она связана с памятью о глубинах, которые я видел сквозь зеркало. Бесконечная ностальгия по этим глубинам смешалась в моей печали с абсолютным страхом перед холодом беспредельного одиночества, которым оттуда веяло и от которого в жилах застывала кровь.</w:t>
      </w:r>
    </w:p>
    <w:p>
      <w:pPr>
        <w:pStyle w:val="Normal"/>
        <w:rPr>
          <w:lang w:val="en-US" w:eastAsia="en-US"/>
        </w:rPr>
      </w:pPr>
      <w:r>
        <w:rPr>
          <w:i/>
          <w:iCs/>
          <w:lang w:val="en-US" w:eastAsia="en-US"/>
        </w:rPr>
        <w:t xml:space="preserve">Дон Хуан заметил, что для воина совершенно естественно испытывать печаль без каких бы то ни было явных причин. Видящие говорят, что светящееся яйцо, как поле энергии, начинает чувствовать окончательность своего предназначения, едва лишь нарушены границы известного. Одного краткого взгляда на вечность за пределами кокона достаточно для разрушения того чувства внутренней благоустроенности, которое дает нам инвентаризация </w:t>
      </w:r>
      <w:r>
        <w:rPr>
          <w:lang w:val="en-US" w:eastAsia="en-US"/>
        </w:rPr>
        <w:t xml:space="preserve">(привычное описание мира. – С. К.). </w:t>
      </w:r>
      <w:r>
        <w:rPr>
          <w:i/>
          <w:iCs/>
          <w:lang w:val="en-US" w:eastAsia="en-US"/>
        </w:rPr>
        <w:t>В результате возникает меланхолия, настолько сильная, что может даже привести к смерти.</w:t>
      </w:r>
    </w:p>
    <w:p>
      <w:pPr>
        <w:pStyle w:val="Normal"/>
        <w:rPr>
          <w:lang w:val="en-US" w:eastAsia="en-US"/>
        </w:rPr>
      </w:pPr>
      <w:r>
        <w:rPr>
          <w:i/>
          <w:iCs/>
          <w:lang w:val="en-US" w:eastAsia="en-US"/>
        </w:rPr>
        <w:t>Дон Хуан объяснил, что лучшим средством для избавления от меланхолии является смех. И он в шутливом тоне прокомментировал поведение моего первого внимания, сказав, что оно изо всех сил старается восстановить привычный порядок вещей, нарушенный моим контактом с</w:t>
      </w:r>
      <w:r>
        <w:rPr>
          <w:lang w:val="en-US" w:eastAsia="en-US"/>
        </w:rPr>
        <w:t xml:space="preserve"> </w:t>
      </w:r>
      <w:r>
        <w:rPr>
          <w:i/>
          <w:iCs/>
          <w:lang w:val="en-US" w:eastAsia="en-US"/>
        </w:rPr>
        <w:t>союзником. Поскольку восстановить порядок рациональными способами не удается никак, первое внимание сосредотачивает силу на чувстве печали.</w:t>
      </w:r>
    </w:p>
    <w:p>
      <w:pPr>
        <w:pStyle w:val="Normal"/>
        <w:rPr>
          <w:lang w:val="en-US" w:eastAsia="en-US"/>
        </w:rPr>
      </w:pPr>
      <w:r>
        <w:rPr>
          <w:i/>
          <w:iCs/>
          <w:lang w:val="en-US" w:eastAsia="en-US"/>
        </w:rPr>
        <w:t>Я сказал Дону Хуану, что моя меланхолия вызвана вполне реальным фактом. Можно сколько угодно идти у нее на поводу, смеяться над ней, впадать в уныние, но все это не будет иметь ничего общего с тем чувством одиночества, которое возникает при воспоминании о немыслимых глубинах.</w:t>
      </w:r>
    </w:p>
    <w:p>
      <w:pPr>
        <w:pStyle w:val="Normal"/>
        <w:rPr>
          <w:lang w:val="en-US" w:eastAsia="en-US"/>
        </w:rPr>
      </w:pPr>
      <w:r>
        <w:rPr>
          <w:i/>
          <w:iCs/>
          <w:lang w:val="en-US" w:eastAsia="en-US"/>
        </w:rPr>
        <w:t>- Наконец-то! Кое-что начинает до тебя доходить, – отозвался он. Ты прав. Нет более глубокого одиночества, чем одиночество вечности. И нет ничего более уютного и удобного для нас, чем быть человеческими существами. Вот тебе еще одно противоречие: как, оставаясь человеком, радостно и целеустремленно погрузиться в одиночество вечности? Когда тебе удастся решить эту головоломку, ты будешь готов к решающему путешествию.</w:t>
      </w:r>
    </w:p>
    <w:p>
      <w:pPr>
        <w:pStyle w:val="Normal"/>
        <w:rPr>
          <w:lang w:val="en-US" w:eastAsia="en-US"/>
        </w:rPr>
      </w:pPr>
      <w:r>
        <w:rPr>
          <w:i/>
          <w:iCs/>
          <w:lang w:val="en-US" w:eastAsia="en-US"/>
        </w:rPr>
        <w:t>И тут мне вдруг с полной определенностью стала ясна причина моей печали. Это было ощущение, которое приходило вновь и вновь, исчезая бесследно и не оставляя даже воспоминания о себе. Я понял, что так будет всегда – это будет уходить, и я буду забывать об этом до тех пор, пока вновь не вспомню о ничтожности человека в сравнении с необъятностью той вещи в себе, отражение которой я видел в зеркале.</w:t>
      </w:r>
    </w:p>
    <w:p>
      <w:pPr>
        <w:pStyle w:val="Normal"/>
        <w:rPr>
          <w:lang w:val="en-US" w:eastAsia="en-US"/>
        </w:rPr>
      </w:pPr>
      <w:r>
        <w:rPr>
          <w:i/>
          <w:iCs/>
          <w:lang w:val="en-US" w:eastAsia="en-US"/>
        </w:rPr>
        <w:t>Воистину, человеческие существа ничтожны, дон Хуан, – произнес я.</w:t>
      </w:r>
    </w:p>
    <w:p>
      <w:pPr>
        <w:pStyle w:val="Normal"/>
        <w:rPr>
          <w:i/>
          <w:i/>
          <w:iCs/>
          <w:lang w:val="en-US" w:eastAsia="en-US"/>
        </w:rPr>
      </w:pPr>
      <w:r>
        <w:rPr>
          <w:i/>
          <w:iCs/>
          <w:lang w:val="en-US" w:eastAsia="en-US"/>
        </w:rPr>
        <w:t xml:space="preserve">– </w:t>
      </w:r>
      <w:r>
        <w:rPr>
          <w:i/>
          <w:iCs/>
          <w:lang w:val="en-US" w:eastAsia="en-US"/>
        </w:rPr>
        <w:t>Я совершенно точно знаю, о чем ты думаешь, – сказал он. – Совершенно верно, мы – ничтожны. Однако именно в этом и состоит наш решающий вызов. Мы – ничтожества действительно способны встретиться лицом к лицу с одиночеством вечности».</w:t>
      </w:r>
    </w:p>
    <w:p>
      <w:pPr>
        <w:pStyle w:val="3"/>
        <w:rPr/>
      </w:pPr>
      <w:r>
        <w:rPr/>
        <w:t>Как видно, существует несколько причин для возникновения тоски, которая может проявляться по-разному: как боль, как мучительное ощущение пустоты, как тотальное разочарование буквально во всем, в том числе и в избранном пути (хотя бы в какой-то степени и на какое-то время) и, разумеется, в себе самом. Иногда она бывает подобна черному облаку, приближающемуся к человеку и проникающему в его сердце, иногда напоминает свинцовую тяжесть, принижающую дух к земле. Она заставляет думать, что в жизни и в сделанных вами усилиях нет никакого смысла, а любые успехи и удачи, встречающиеся на вашем пути просто бессмысленные гримасы судьбы, которые в любой момент могут смениться на жестокий оскал неудач и невзгод. Тоска возникает не столько оттого, что вы боитесь этих невзгод и неизбежно возникающих отрицательных эмоций, сколько от самой игры страданий и радости, которая в какой-то момент начинает казаться вам абсурдной. Само понятие абсурда человеческого существования, зафиксированное тонкой интуицией западных философов экзистенциалистов, очень хорошо отражает то понимание и ощущение жизни, которое возникает у каждого, кто оказался сраженным экзистенциальной тоской. Впрочем, восточный эзотеризм понял это состояние гораздо раньше и глубже. Концепция майи, космической иллюзии, окутывающей всю проявленную вселенную, и страдания, неизбежно сопровождающего любого воплощенного человека, очень хорошо объясняет, почему мыслящие люди так остро переживают абсурдную природу бытия. Поскольку в каждом человеке есть частица Абсолюта, а значит, и стремление слиться с Абсолютом, то он неизбежно будет страдать и ощущать бессмысленность бытия. Ведь он заперт в клетку своего материального тела и лишен возможности легко и свободно вернуться к своему истоку, чтобы раствориться в океане Абсолютного Начала.</w:t>
      </w:r>
    </w:p>
    <w:p>
      <w:pPr>
        <w:pStyle w:val="Normal"/>
        <w:rPr>
          <w:lang w:val="en-US" w:eastAsia="en-US"/>
        </w:rPr>
      </w:pPr>
      <w:r>
        <w:rPr>
          <w:lang w:val="en-US" w:eastAsia="en-US"/>
        </w:rPr>
      </w:r>
    </w:p>
    <w:p>
      <w:pPr>
        <w:pStyle w:val="Heading3"/>
        <w:ind w:hanging="0"/>
        <w:rPr/>
      </w:pPr>
      <w:bookmarkStart w:id="93" w:name="__RefHeading___Toc57621216"/>
      <w:bookmarkEnd w:id="93"/>
      <w:r>
        <w:rPr/>
        <w:t>ПОБЕДА НАД ВОЛНАМИ НАСТРОЕНИЙ</w:t>
      </w:r>
    </w:p>
    <w:p>
      <w:pPr>
        <w:pStyle w:val="Normal"/>
        <w:rPr>
          <w:lang w:val="en-US" w:eastAsia="en-US"/>
        </w:rPr>
      </w:pPr>
      <w:r>
        <w:rPr>
          <w:lang w:val="en-US" w:eastAsia="en-US"/>
        </w:rPr>
        <w:t>Возникающая в сердце тоска, иногда сродни ощущению богооставленности, через которое проходил любой серьезный искатель. Но это чувство необходимо ученику, чтобы научиться восходить самостоятельно, о чем говорит хасидская притча, называемая «Рядом и вдали» и донесенная до нас в пересказе Мартина Бубера:</w:t>
      </w:r>
    </w:p>
    <w:p>
      <w:pPr>
        <w:pStyle w:val="Normal"/>
        <w:rPr>
          <w:lang w:val="en-US" w:eastAsia="en-US"/>
        </w:rPr>
      </w:pPr>
      <w:r>
        <w:rPr>
          <w:i/>
          <w:iCs/>
          <w:lang w:val="en-US" w:eastAsia="en-US"/>
        </w:rPr>
        <w:t>«Ученик спросил Баал Шема: "Почему бывает так, что тот, кто прилепляется к Богу и знает, что близок к Нему, иногда испытывает чувство разрыва и удаления?"</w:t>
      </w:r>
    </w:p>
    <w:p>
      <w:pPr>
        <w:pStyle w:val="Normal"/>
        <w:rPr>
          <w:lang w:val="en-US" w:eastAsia="en-US"/>
        </w:rPr>
      </w:pPr>
      <w:r>
        <w:rPr>
          <w:i/>
          <w:iCs/>
          <w:lang w:val="en-US" w:eastAsia="en-US"/>
        </w:rPr>
        <w:t>Баал Шем объяснил: "Когда отец учит своего маленького сына ходить, он становится перед ним и простирает свои руки по обе стороны от малыша, чтобы тот не упал, и мальчик идет к отцу, поддерживаемый его руками. Но когда он подходит к нему почти вплотную, отец отходит от него и убирает свои руки, и так происходит не один раз. Только так ребенок может научиться ходить"».</w:t>
      </w:r>
    </w:p>
    <w:p>
      <w:pPr>
        <w:pStyle w:val="Normal"/>
        <w:rPr>
          <w:lang w:val="en-US" w:eastAsia="en-US"/>
        </w:rPr>
      </w:pPr>
      <w:r>
        <w:rPr>
          <w:lang w:val="en-US" w:eastAsia="en-US"/>
        </w:rPr>
        <w:t>Экзистенциальная тоска сломала и отвела от духовного пути многих людей. Она прокрадывалась в их души тогда, когда слетало веселое, беззаботное состояние первого года начального ученичества. Наступало разочарование: становилось понятно, что быстрого просветления не получится. Е. И. Рерих в своих письмах отмечала, что многие начинающие искатели через несколько месяцев после восторженного знакомства с учением оставляли все свои попытки духовного роста и возвращались к обычному образу жизни. Я сам наблюдал несколько десятков случаев подобной трансформации. Можно как угодно осуждать этих людей, но нельзя не признать, что, будучи не готовы к серьезному восхождению, они честно отступили, потому что не могли справиться с острым переживанием бессмысленности бытия.</w:t>
      </w:r>
    </w:p>
    <w:p>
      <w:pPr>
        <w:pStyle w:val="Normal"/>
        <w:rPr>
          <w:lang w:val="en-US" w:eastAsia="en-US"/>
        </w:rPr>
      </w:pPr>
      <w:r>
        <w:rPr>
          <w:lang w:val="en-US" w:eastAsia="en-US"/>
        </w:rPr>
        <w:t>Экзистенциальная тоска усиливается в период так называемых кризисов и несколько притупляется в период благополучного исхода дел. С одной стороны, она как будто усугубляет духовный кризис, через который периодически проходит практически каждый серьезный ученик. С другой – она действует на страдающего человека подобно лекарству, убивающему болезнетворные бактерии и приближающему выздоровление. Все дело в силе переживания и в индивидуальной крепости каждого человека. Во всяком случае, ученик обязан пройти сквозь это нелегкое испытание и выйти из него победителем. Бессмысленно уклоняться от тоски, она неизбежно встанет на нашем пути: надо научиться идти ей навстречу, проходя сквозь неизбежные трудности. Опытный пловец, купающийся в шторм, не будет стремиться убежать от гигантской волны, а, напротив, бросится на нее. Так и человек, претендующий на достижение совершенства, не должен бояться волн настроения и поджидающей тоски. Лучше смело шагнуть ей навстречу. Лишь пропустив через себя яд этого мощного по накалу средства, человек получает инструмент по превращению энергии этого сильного яда в противоядие. Он становится сильнее и осознает, что еще один барьер, отделяющий его от божественной вершины духа, пройден.</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Не нужно искусственно бередить эту живущую в глубине сердца сильную эмоцию. Однако если вы почувствовали, как чувство беспричинной тоски поднимается со дна души, не давите его, а дайте ему свободу, но только пристально и в упор наблюдайте за ним. Смотрите на свою тоску, словно на облако, проплывающее перед вами, и не отождествляйтесь с ней до конца. Даже если она заполнит все ваше существо и окружит внутреннего наблюдателя своей плотной субстанцией, сохраните устойчивость, помня, что все равно эта волна рано или поздно пройдет. Ваш осознанный целеустремленный взгляд преобразует энергию тоски в духовную силу мудрости, помогающую восхождению. Полезно подышать, на вдохе впитывая в себя эту энергию, во время паузы преобразовывая ее в энергию мудрости и на выдохе мысленно выпуская из себя субстанцию света и свободы. Если вы будете делать это упражнение в течение некоторого времени и сохраните духовную твердость, то чувство тоски уменьшится и постепенно растворится совсем.</w:t>
      </w:r>
    </w:p>
    <w:p>
      <w:pPr>
        <w:pStyle w:val="Normal"/>
        <w:rPr>
          <w:i/>
          <w:i/>
          <w:iCs/>
          <w:lang w:val="en-US" w:eastAsia="en-US"/>
        </w:rPr>
      </w:pPr>
      <w:r>
        <w:rPr>
          <w:i/>
          <w:iCs/>
          <w:lang w:val="en-US" w:eastAsia="en-US"/>
        </w:rPr>
      </w:r>
    </w:p>
    <w:p>
      <w:pPr>
        <w:pStyle w:val="Heading2"/>
        <w:ind w:hanging="0"/>
        <w:rPr/>
      </w:pPr>
      <w:bookmarkStart w:id="94" w:name="__RefHeading___Toc57621217"/>
      <w:bookmarkEnd w:id="94"/>
      <w:r>
        <w:rPr/>
        <w:t>Глава 12</w:t>
        <w:br/>
        <w:t>О МЕЛКИХ ДОБРЫХ ДЕЛАХ И СУЕТЕ</w:t>
      </w:r>
    </w:p>
    <w:p>
      <w:pPr>
        <w:pStyle w:val="Normal"/>
        <w:rPr>
          <w:lang w:val="en-US" w:eastAsia="en-US"/>
        </w:rPr>
      </w:pPr>
      <w:r>
        <w:rPr>
          <w:lang w:val="en-US" w:eastAsia="en-US"/>
        </w:rPr>
      </w:r>
    </w:p>
    <w:p>
      <w:pPr>
        <w:pStyle w:val="Heading3"/>
        <w:ind w:hanging="0"/>
        <w:rPr/>
      </w:pPr>
      <w:bookmarkStart w:id="95" w:name="__RefHeading___Toc57621218"/>
      <w:bookmarkEnd w:id="95"/>
      <w:r>
        <w:rPr/>
        <w:t>СУЕТА КАК БОЛЕЗНЬ ДУХА</w:t>
      </w:r>
    </w:p>
    <w:p>
      <w:pPr>
        <w:pStyle w:val="Normal"/>
        <w:rPr>
          <w:lang w:val="en-US" w:eastAsia="en-US"/>
        </w:rPr>
      </w:pPr>
      <w:r>
        <w:rPr>
          <w:lang w:val="en-US" w:eastAsia="en-US"/>
        </w:rPr>
        <w:t>Если человек слишком много суетится – значит, его внутренний мир раздирают сотни мелких противоречивых желаний. Ему одновременно хочется очень многого, и даже выбрав что-то одно, он не доводит дело до конца, а торопливо бросается вслед за другим желанием. Про таких говорят: «Дурная голова ногам покоя не дает». В результате действия подобного человека начинают нагромождаться одно на другое, превращая жизнь в кучу хлама, пропитанную постоянной неудовлетворенностью. Суетливая личность никогда не будет довольна собой, хотя нельзя не признать, что именно таким путем она пытается уйти и на какое-то время действительно уходит от страданий. Правда, страдания рано или поздно догонят его и ударят с размаху, словно волна во время шторма, настигающая пловца, который пытается выбраться на берег. Так живут очень многие люди, но какие к ним могут быть претензии, если их жизненный выбор – это обычная жизнь и стандартные идеалы? Просто тот, кто слишком много суетится, получает несколько меньше обывательских удовольствий, чем более спокойный и уравновешенный человек.</w:t>
      </w:r>
    </w:p>
    <w:p>
      <w:pPr>
        <w:pStyle w:val="Normal"/>
        <w:rPr>
          <w:lang w:val="en-US" w:eastAsia="en-US"/>
        </w:rPr>
      </w:pPr>
      <w:r>
        <w:rPr>
          <w:lang w:val="en-US" w:eastAsia="en-US"/>
        </w:rPr>
        <w:t>Совсем другой случай с человеком, который пытается идти духовным путем. Если для обывателя суета – это легкий насморк, слегка мешающий получению жизненных удовольствий, то для духовного искателя она подобна смертельному заболеванию. Обязанностью любого серьезного ученика является строгая экономия энергии. Именно необходимостью копить силы для того, чтобы совершить рывок в сфере духа, объясняется обилие жестких моральных предписаний в самых разнообразных духовных традициях мира. Ученик должен выработать свой особый ритм жизни, состоящий из труда и отдыха, и следовать ему, не сбиваясь на механические колебания внешней жизни. Это очень трудно сделать, поскольку внешние ритмы намного сильнее, а ученик, живущий в миру, имеет множество обязанностей. Тем не менее, достойные ученики всегда сохраняли независимость своих внутренних ритмов от внешних воздействий.</w:t>
      </w:r>
    </w:p>
    <w:p>
      <w:pPr>
        <w:pStyle w:val="Normal"/>
        <w:rPr>
          <w:lang w:val="en-US" w:eastAsia="en-US"/>
        </w:rPr>
      </w:pPr>
      <w:r>
        <w:rPr>
          <w:i/>
          <w:iCs/>
          <w:lang w:val="en-US" w:eastAsia="en-US"/>
        </w:rPr>
        <w:t>Так Н. К. Рерих, принятый ученик Великих Учителей, начиная со зрелого возраста, вел интенсивную общественную жизнь, общался с множеством людей, представительствовал в самых разнообразных организациях и обществах. При этом за свою жизнь он написал семь(!) тысяч картин, множество книг, статей, принял участие в нескольких длительных экспедициях, крупных международных инициативах и проектах. Но самое интересное, что он никогда не опаздывал. По свидетельству его близких и людей, знавших художника лично, Николай Константинович никогда не спешил или умел это делать медленно и осознанно и всегда все успевал сделать вовремя. Биограф Рериха Беликов связывает это качество художника и мыслителя с его умением выбрать правильный ритм действий.</w:t>
      </w:r>
    </w:p>
    <w:p>
      <w:pPr>
        <w:pStyle w:val="Normal"/>
        <w:rPr>
          <w:lang w:val="en-US" w:eastAsia="en-US"/>
        </w:rPr>
      </w:pPr>
      <w:r>
        <w:rPr>
          <w:lang w:val="en-US" w:eastAsia="en-US"/>
        </w:rPr>
        <w:t>Почему люди, только приступающие к духовному пути, подвержены столь мощным атакам суеты, что многие из них истощаются и преждевременно сходят с дистанции? Как уже говорилось, прикосновение к духовным энергиям обостряет карму искателя и очень сильно воздействует на окружающую атмосферу, в которой живут сущности и силы, вовсе не заинтересованные в человеческой эволюции. Они начинают сопротивляться, давить на человека и препятствовать его планам и начинаниям, а иногда просто хаотизировать вокруг него обстановку. Слабый человек уже от одного этого приходит в состояние беспокойства. Кроме того, силы тьмы начинают дергать его за нити ауры, за слабости и за неочищенные внутренние желания, раздувая в нем пожар страстей и направляя человека на их бесконтрольное удовлетворение. Человек становится рабом своих желаний и страстей, у него, как миражи, возникают какие-то новые цели. Температура его психического существа повышается, четкость и целенаправленность исчезает, а зависимость от внешнего мира возрастает. Человек утрачивает самостоятельную волю, а вместе с ней и свою способность контролировать и сохранять ритм своей жизни. Окружающая среда с ее убийственными механическими ритмами существования (что особенно присуще мегаполисам и крупным городам) начинает навязывать человеку убыстренный темп событий, дел и реакций, при котором его внутренний мир и душевная жизнь подвергаются невидимой агрессии.</w:t>
      </w:r>
    </w:p>
    <w:p>
      <w:pPr>
        <w:pStyle w:val="Normal"/>
        <w:rPr>
          <w:lang w:val="en-US" w:eastAsia="en-US"/>
        </w:rPr>
      </w:pPr>
      <w:r>
        <w:rPr>
          <w:lang w:val="en-US" w:eastAsia="en-US"/>
        </w:rPr>
      </w:r>
    </w:p>
    <w:p>
      <w:pPr>
        <w:pStyle w:val="Heading3"/>
        <w:ind w:hanging="0"/>
        <w:rPr/>
      </w:pPr>
      <w:bookmarkStart w:id="96" w:name="__RefHeading___Toc57621219"/>
      <w:bookmarkEnd w:id="96"/>
      <w:r>
        <w:rPr/>
        <w:t>КОГДА МЕЛКИЕ ДОБРЫЕ ДЕЛА ПРЕПЯТСТВУЮТ ВОСХОЖДЕНИЮ</w:t>
      </w:r>
    </w:p>
    <w:p>
      <w:pPr>
        <w:pStyle w:val="Normal"/>
        <w:rPr>
          <w:lang w:val="en-US" w:eastAsia="en-US"/>
        </w:rPr>
      </w:pPr>
      <w:r>
        <w:rPr>
          <w:lang w:val="en-US" w:eastAsia="en-US"/>
        </w:rPr>
        <w:t>Зоркий и бдительный соискатель совершенства, умеющий наблюдать за скрытой логикой собственной жизни, рано или поздно заметит эту опасность и начнет с ней бороться. Однако тьма изворотлива и многолика, и суета начинает мимикрировать под особую личину и программу, которую можно назвать программой «мелких добрых дел». Ученик, не распознавший эту игру, становится объектом постоянных просьб о помощи в любой сфере – и материальной, и духовной – со стороны тех людей и единомышленников, которые его окружают. Его вовлекают во множество дел, проектов, переговоров, начинаний, контактов, на первый взгляд имеющих положительную направленность. Действительно, если люди, находящиеся рядом, страдают или имеют какую-то нужду, то вся логика сотрудничества заключается в том, чтобы им помочь. Но потом число нуждающихся в помощи увеличивается и в итоге доходит до очень больших размеров. Нуждающимися оказываются почти все, кто окружает такого ученика, а он, сам того не желая, вживается в роль благодетеля.</w:t>
      </w:r>
    </w:p>
    <w:p>
      <w:pPr>
        <w:pStyle w:val="Normal"/>
        <w:rPr>
          <w:lang w:val="en-US" w:eastAsia="en-US"/>
        </w:rPr>
      </w:pPr>
      <w:r>
        <w:rPr>
          <w:lang w:val="en-US" w:eastAsia="en-US"/>
        </w:rPr>
        <w:t>В итоге круг замыкается. Спрос на помощь вызывает помощь, а помогающий привыкает к мысли о том, что его жизненная эзотерическая задача состоит в том, чтобы непрерывно кому-то помогать. Жизненные силы ученика истощаются, и он уже оказывается неспособным лично эволюционировать. Следовательно, качество оказываемой другим людям помощи неизбежно снижается.</w:t>
      </w:r>
    </w:p>
    <w:p>
      <w:pPr>
        <w:pStyle w:val="Normal"/>
        <w:rPr>
          <w:lang w:val="en-US" w:eastAsia="en-US"/>
        </w:rPr>
      </w:pPr>
      <w:r>
        <w:rPr>
          <w:lang w:val="en-US" w:eastAsia="en-US"/>
        </w:rPr>
        <w:t>Мелкие добрые дела, которые делает другим людям человек, тем более претендующий на духовную эволюцию, – это милые приятные действия, вносящие в жизнь дополнительные краски и улучшающие человеческие взаимоотношения. Но одновременно это и коварный враг, распыляющий внимание, волю, жизненные силы ученика на вторичные ценности, без которых, в конечном счете, могли бы обойтись и мы сами, и другой человек, по нашему слабоволию навязавший нам свою программу.</w:t>
      </w:r>
    </w:p>
    <w:p>
      <w:pPr>
        <w:pStyle w:val="Normal"/>
        <w:rPr>
          <w:lang w:val="en-US" w:eastAsia="en-US"/>
        </w:rPr>
      </w:pPr>
      <w:r>
        <w:rPr>
          <w:i/>
          <w:iCs/>
          <w:lang w:val="en-US" w:eastAsia="en-US"/>
        </w:rPr>
        <w:t>Один человек, сыгравший в моей жизни серьезную роль и давший в молодые годы большой толчок моему развитию, предупреждал меня: «Помогай тем, кто действительно в этом нуждается, но смотри, не израсходуй себя на маленькие добрые дела».</w:t>
      </w:r>
    </w:p>
    <w:p>
      <w:pPr>
        <w:pStyle w:val="Normal"/>
        <w:rPr>
          <w:lang w:val="en-US" w:eastAsia="en-US"/>
        </w:rPr>
      </w:pPr>
      <w:r>
        <w:rPr>
          <w:lang w:val="en-US" w:eastAsia="en-US"/>
        </w:rPr>
        <w:t>Но если действовать все-таки приходится, если люди нуждаются в вашей помощи, и вы не в силах им отказать, тогда не забывайте мысленно посвящать все свои действия Богу. Это поможет вам сберечь энергию и придаст вашей жизни больший, чем прежде порядок и смысл.</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Если вам предстоит суетливый, полный хлопот день, сядьте в медитацию, примите распрямленную позу, подышите, наблюдая за дыханием, и настройтесь на ощущение непоколебимого спокойствия. Для этого забросьте часть сознания, словно якорь, вверх, мысленно отдавая его своему духовному учителю, и наблюдайте за собой. Скажите себе: «Чтобы ни происходило вокруг, суета не затронет моего существа. Я все равно буду оставаться спокойным в глубине себя и постараюсь непрерывно помнить об Учителе, Боге и о цели своего бесконечного пути». После того как вы достигли такого спокойного состояния, мысленно представьте свой предстоящий день с суетливыми делами и проблемами, стараясь настроить себя на такое его прохождение, при котором ваше сознание, словно остров, будет оставаться устойчивым и недоступным ни для каких житейских волн.</w:t>
      </w:r>
    </w:p>
    <w:p>
      <w:pPr>
        <w:pStyle w:val="Normal"/>
        <w:rPr>
          <w:i/>
          <w:i/>
          <w:iCs/>
          <w:lang w:val="en-US" w:eastAsia="en-US"/>
        </w:rPr>
      </w:pPr>
      <w:r>
        <w:rPr>
          <w:i/>
          <w:iCs/>
          <w:lang w:val="en-US" w:eastAsia="en-US"/>
        </w:rPr>
      </w:r>
    </w:p>
    <w:p>
      <w:pPr>
        <w:pStyle w:val="Heading2"/>
        <w:ind w:hanging="0"/>
        <w:rPr/>
      </w:pPr>
      <w:bookmarkStart w:id="97" w:name="__RefHeading___Toc57621220"/>
      <w:bookmarkEnd w:id="97"/>
      <w:r>
        <w:rPr>
          <w:spacing w:val="-2"/>
        </w:rPr>
        <w:t>Глава 13</w:t>
      </w:r>
      <w:r>
        <w:rPr/>
        <w:br/>
        <w:t>НЕДОСТАТОК ЛЮБВИ</w:t>
      </w:r>
    </w:p>
    <w:p>
      <w:pPr>
        <w:pStyle w:val="Normal"/>
        <w:rPr>
          <w:lang w:val="en-US" w:eastAsia="en-US"/>
        </w:rPr>
      </w:pPr>
      <w:r>
        <w:rPr>
          <w:lang w:val="en-US" w:eastAsia="en-US"/>
        </w:rPr>
      </w:r>
    </w:p>
    <w:p>
      <w:pPr>
        <w:pStyle w:val="Heading3"/>
        <w:ind w:hanging="0"/>
        <w:rPr/>
      </w:pPr>
      <w:bookmarkStart w:id="98" w:name="__RefHeading___Toc57621221"/>
      <w:bookmarkEnd w:id="98"/>
      <w:r>
        <w:rPr/>
        <w:t>ПОЧЕМУ ЛЮДИ НЕ МОГУТ ЛЮБИТЬ?</w:t>
      </w:r>
    </w:p>
    <w:p>
      <w:pPr>
        <w:pStyle w:val="Normal"/>
        <w:rPr>
          <w:lang w:val="en-US" w:eastAsia="en-US"/>
        </w:rPr>
      </w:pPr>
      <w:r>
        <w:rPr>
          <w:i/>
          <w:iCs/>
          <w:lang w:val="en-US" w:eastAsia="en-US"/>
        </w:rPr>
        <w:t>«Меня увлекли эзотерические учения. Я понял, что в них заключена большая правда, и после знакомства с ними уже нельзя жить как прежде. Это то, что я искал всю жизнь. Я прочитал на эту тему много книг, выбрал то, что мне ближе всего, и пытаюсь это применять в своей жизни. С каждым днем что-то меняется в моем сознании, и я все глубже проникаюсь идеями учения. Если я чего-то не понимаю, то спокоен, потому что уверен, через какое то время понимание наступит. Я пытаюсь заниматься медитациями и молитвами, это идет труднее, но и здесь уверен рано или поздно, я научусь этой премудрости. Главная проблема в другом: у меня молчит сердце, и я не могу по-настоящему полюбить Учителя, Бога и людей. Сколько я ни пытаюсь открыть сердце, сдвигов не происходит. Вы можете подумать, что я не могу полюбить, потому что плохо отношусь к Богу или к людям. Вовсе нет! Я отношусь очень хорошо, я очень хочу их полюбить, но... мое сердце спокойно, и в нем нет никаких особенных чувств. Полный душевный штиль. И так было почти всегда. А вот когда происходят неприятности, кто-то тебя сильно злит, или что-то не получается, то отрицательных эмоций хоть отбавляй. Но с положительными – проблема. Я вообще не умею по-настоящему ни радоваться, ни любить, и все мои попытки вызвать чувство любви к Учителю наталкиваются на какую-то стенку в сердце. Самостоятельно разрушить эту стенку у меня не получается. Что делать – не знаю», – жалуется мне Андрей, 37-летний программист, который уже пять лет увлеченно читает духовно-эзотерические учения.</w:t>
      </w:r>
    </w:p>
    <w:p>
      <w:pPr>
        <w:pStyle w:val="Normal"/>
        <w:rPr>
          <w:lang w:val="en-US" w:eastAsia="en-US"/>
        </w:rPr>
      </w:pPr>
      <w:r>
        <w:rPr>
          <w:lang w:val="en-US" w:eastAsia="en-US"/>
        </w:rPr>
        <w:t>Я очень хорошо понимаю Андрея. С подобной проблемой сталкиваются очень многие люди, приступающие к чтению духовной литературы. Через какое-то время они скажут: «Нам интересно и мы хотим этим заниматься, но в книгах все время говорится о любви, а у нас ее нет. Мы не можем идти путем любви, сколько ни пытаемся, а постоянные призывы к любви нас раздражают и показывают нашу неполноценность». На моей памяти немалое количество людей оставили свои духовные занятия именно потому, что поняли свою неспособность выполнить один из главных заветов религий и учений – люби! Казалось бы, это так просто: если ты неудовлетворен жизнью и все время что-то ищешь, но наконец находишь сокровенную истину, то сердце так же естественно должно открыться с переполняющим грудь чувством благодарности и любви навстречу Всевышнему, как цветок открывается навстречу лучам утреннего солнца. Но нет, дело здесь не в махровом эгоизме и темноте неблагодарной души, которая в силу невежества не понимает ценности найденного сокровища и не может быть благодарной по определению. Проблема – в закрытости сердца, которое, как главный духовный орган и царь всех остальных тонких центров, в силу своего положения и статуса не может открываться по волевому приказу. Человек с закрытым сердцем не может любить, быть счастливым и продвигаться по духовному пути из одного лишь интереса и чисто интеллектуального любопытства к эзотерическим знаниям. Чаще всего такие люди недолго задерживаются в рядах активных последователей того или иного учения.</w:t>
      </w:r>
    </w:p>
    <w:p>
      <w:pPr>
        <w:pStyle w:val="TextBodyIndent"/>
        <w:rPr>
          <w:color w:val="000000"/>
        </w:rPr>
      </w:pPr>
      <w:r>
        <w:rPr>
          <w:color w:val="000000"/>
        </w:rPr>
        <w:t>Закрытые сердца, неспособные любить и глубоко переживать, – это знамение нашего рационального времени, где гораздо больше востребованы воля и холодный рассудок. По моим наблюдениям люди, имеющие проблемы со способностью к любви и высоким переживаниям, чаще всего встречаются среди технической интеллигенции, ИТР и в сфере бизнеса. Нередко им приходится подолгу работать на компьютере: программисты, рекламщики, экономисты. Конечно, мужчин в этой категории бывает значительно больше, чем женщин. Еще одно наблюдение: среди них чаще всего встречаются люди ярко выраженного астенического сложения со впалой грудью и сутулой осанкой.</w:t>
      </w:r>
    </w:p>
    <w:p>
      <w:pPr>
        <w:pStyle w:val="Normal"/>
        <w:rPr>
          <w:lang w:val="en-US" w:eastAsia="en-US"/>
        </w:rPr>
      </w:pPr>
      <w:r>
        <w:rPr>
          <w:lang w:val="en-US" w:eastAsia="en-US"/>
        </w:rPr>
        <w:t>Причин неспособности к переживанию любви несколько. В первую очередь – это неправильное воспитание. Родители таких людей либо не додали своим детям собственной любви, ласки, положительных эмоций, либо напротив слишком баловали их, невольно делая их себялюбивыми и эгоцентричными. Другая причина связана с душевными травмами, которые человек получает в жизни от других более сильных и жестоких людей. Обманувшись в лучших чувствах по отношению к людям, человек переносит это напряжение на духовную сферу. Аналогичной бывает реакция людей, прошедших через другие эзотерические школы, центры и направления, и разочаровавшихся в них и тем более обманутых руководителями, использующих светлые идеи учений в своих корыстных целях.</w:t>
      </w:r>
    </w:p>
    <w:p>
      <w:pPr>
        <w:pStyle w:val="Normal"/>
        <w:rPr>
          <w:lang w:val="en-US" w:eastAsia="en-US"/>
        </w:rPr>
      </w:pPr>
      <w:r>
        <w:rPr>
          <w:lang w:val="en-US" w:eastAsia="en-US"/>
        </w:rPr>
        <w:t>Но весьма часто встречаются такие случаи, когда вполне положительные люди без заметных нравственно-психологических дефектов непонятно почему оказываются неспособными к духовной любви. В самом деле, у них было нормальное детство: отсутствовали сильные душевные травмы, были хорошие родители, окружение, друзья. Самое главное – у них сохранились положительные жизненные установки. Почему же немалое число неплохих и вполне порядочных людей не чувствуют в себе никаких импульсов к любви и живых движений в сердце? Если оставить в стороне почти полное отсутствие в наше время запроса на высокие духовные переживания, развивающее в человеке прежде всего головные, чисто интеллектуальные навыки и хватательные рефлексы, то причиной неумения любить являются недостаточные накопления в чаше сердца. Такие люди пришли в мир и воплотились с небольшим количеством накоплений. Когда накоплений недостаточно, то сердечная чакра находится в закрытом или полузакрытом состоянии и почти не реагирует на высокие вибрации учения или учителя, стремящегося пробудить в учениках устремление к совершенству. Как правило, основной центр тяжести такой личности находится вне зоны сердца, в пространстве ума. Внимание эмоционально закрытого существа почти никогда не находится в зоне груди, где расположен сердечный центр анахата, а пребывает в области головы. Не зря таких людей в народе называют «головастиками». Попытки такого человека открыть сердечный центр, надавив на него с помощью воли или искусственного перенесения внимания в зону груди, вызывает сопротивление со стороны собственного душевного существа и ощущение дискомфорта. Потому «головастик» так не любит заглядывать в собственное сердце – ничего, кроме внутренней психологической стены и тесного душного пространства он там не может обнаружить. Если это подкрепляется еще и уже упомянутыми дефектами телесной конституции человека – перенесенным в детстве рахитом, неправильным строением грудной клетки и сутулой осанкой, то вполне понятно, что человек предпочитает жить в верхнем головном этаже самого себя, совершенно не зная средний, сердечно-грудной этаж.</w:t>
      </w:r>
    </w:p>
    <w:p>
      <w:pPr>
        <w:pStyle w:val="Normal"/>
        <w:rPr>
          <w:lang w:val="en-US" w:eastAsia="en-US"/>
        </w:rPr>
      </w:pPr>
      <w:r>
        <w:rPr>
          <w:lang w:val="en-US" w:eastAsia="en-US"/>
        </w:rPr>
        <w:t>Бессмысленно обвинять безлюбого «головастика» в его холодности – это не вина его, а беда. Нельзя рассчитывать на то, что он сможет быстро измениться: лед в одночасье не станет пламенем. Тем не менее, льды сердца, если их постоянно подогревать, рано или поздно растопятся. Ученики с недостаточными накоплениями и ощущением стенки в сердце могут постепенно стать теплее, если начнут правильно работать над пробуждением эмоционального центра. Это не только приведет к более быстрому установлению контакта с Высшим (путь любви считается самым быстрым), не только сделает внутреннюю жизнь человека бесконечно более богатой, но и поможет ему стать гораздо сильнее и защищеннее: энергии сердца по своей мощи несравненно сильнее энергий ума.</w:t>
      </w:r>
    </w:p>
    <w:p>
      <w:pPr>
        <w:pStyle w:val="Normal"/>
        <w:rPr>
          <w:lang w:val="en-US" w:eastAsia="en-US"/>
        </w:rPr>
      </w:pPr>
      <w:r>
        <w:rPr>
          <w:lang w:val="en-US" w:eastAsia="en-US"/>
        </w:rPr>
      </w:r>
    </w:p>
    <w:p>
      <w:pPr>
        <w:pStyle w:val="Heading3"/>
        <w:ind w:hanging="0"/>
        <w:rPr/>
      </w:pPr>
      <w:bookmarkStart w:id="99" w:name="__RefHeading___Toc57621222"/>
      <w:bookmarkEnd w:id="99"/>
      <w:r>
        <w:rPr/>
        <w:t>НАУКА СЕРДЕЧНОГО ПРОБУЖДЕНИЯ</w:t>
      </w:r>
    </w:p>
    <w:p>
      <w:pPr>
        <w:pStyle w:val="Normal"/>
        <w:rPr>
          <w:lang w:val="en-US" w:eastAsia="en-US"/>
        </w:rPr>
      </w:pPr>
      <w:r>
        <w:rPr>
          <w:lang w:val="en-US" w:eastAsia="en-US"/>
        </w:rPr>
        <w:t>Чтобы научиться любить людей, учителя и Бога, кандидат в ученики может применить следующие ресурсы и методы:</w:t>
      </w:r>
    </w:p>
    <w:p>
      <w:pPr>
        <w:pStyle w:val="Normal"/>
        <w:numPr>
          <w:ilvl w:val="0"/>
          <w:numId w:val="5"/>
        </w:numPr>
        <w:rPr>
          <w:lang w:val="en-US" w:eastAsia="en-US"/>
        </w:rPr>
      </w:pPr>
      <w:r>
        <w:rPr>
          <w:lang w:val="en-US" w:eastAsia="en-US"/>
        </w:rPr>
        <w:t>В первую очередь необходимо пристально наблюдать за сердечной зоной, изучить тонкую «стенку», находящуюся в пространстве анахаты и препятствующую прохождению энергий и рождению высоких переживаний. Дело в том, что в процессе пристального наблюдения человек также излучает энергию сознания, которая постепенно ослабляет прочность «стенки», образованной из негативных переживаний, некачественных мыслей и психофизиологических зажимов. Сама «стенка» начинает постепенно размягчаться, и пространство сердечного центра становится более открытым, свободным и готовым для восприятия более высоких энергий и переживаний. Кроме того, осознанное наблюдение вымывает из душевного существа и его подсознания отрицательные эмоции и травмы.</w:t>
      </w:r>
    </w:p>
    <w:p>
      <w:pPr>
        <w:pStyle w:val="Normal"/>
        <w:numPr>
          <w:ilvl w:val="0"/>
          <w:numId w:val="5"/>
        </w:numPr>
        <w:rPr>
          <w:lang w:val="en-US" w:eastAsia="en-US"/>
        </w:rPr>
      </w:pPr>
      <w:r>
        <w:rPr>
          <w:lang w:val="en-US" w:eastAsia="en-US"/>
        </w:rPr>
        <w:t>Очень полезно вспоминать те ситуации, в которых нас любили, и всех людей, проявлявших по отношению к нам чувства чистой бескорыстной и высокой любви. Чем чаще мы будем прибегать к таким воспоминаниям, тем полнее и глубже будет открываться эмоциональное сердце. Если вначале человек немалое количество энергии затрачивает на воссоздание в памяти подробностей ситуации прошлого, породившей эти чувства, то потом он научится воскрешать в своей душе переживания любви в чистом виде.</w:t>
      </w:r>
    </w:p>
    <w:p>
      <w:pPr>
        <w:pStyle w:val="Normal"/>
        <w:numPr>
          <w:ilvl w:val="0"/>
          <w:numId w:val="5"/>
        </w:numPr>
        <w:rPr>
          <w:lang w:val="en-US" w:eastAsia="en-US"/>
        </w:rPr>
      </w:pPr>
      <w:r>
        <w:rPr>
          <w:lang w:val="en-US" w:eastAsia="en-US"/>
        </w:rPr>
        <w:t>Полезно концентрироваться на сердечном центре, подолгу удерживая на нем внимание. Только важно делать это не механически, а сознательно, одновременно с концентрацией вызывая в своем сердце высокое чувство. Пробудив его у себя, постарайтесь удерживать состояние любви как можно дольше, как бы противопоставляя его отрицательным эмоциям и равнодушным реакциям окружающего мира. Это закаляет сердечную сферу и приучает человека к эмоциональной стабильности.</w:t>
      </w:r>
    </w:p>
    <w:p>
      <w:pPr>
        <w:pStyle w:val="Normal"/>
        <w:numPr>
          <w:ilvl w:val="0"/>
          <w:numId w:val="5"/>
        </w:numPr>
        <w:rPr>
          <w:lang w:val="en-US" w:eastAsia="en-US"/>
        </w:rPr>
      </w:pPr>
      <w:r>
        <w:rPr>
          <w:lang w:val="en-US" w:eastAsia="en-US"/>
        </w:rPr>
        <w:t>Если вы временами или постоянно ощущаете абсолютную глухоту в своем сердце, для вас полезна ментальная пранаяма, проделываемая с концентрацией внимания на сердечной зоне. Вдыхайте и выдыхайте чистую энергию через сердце, представляя, что ее огненные частицы проникают в вашу душу сквозь все препятствия и блоки. Постепенно ваши внутренние травмы, пробои и препятствия для прохождения энергии будут растворяться.</w:t>
      </w:r>
    </w:p>
    <w:p>
      <w:pPr>
        <w:pStyle w:val="Normal"/>
        <w:numPr>
          <w:ilvl w:val="0"/>
          <w:numId w:val="5"/>
        </w:numPr>
        <w:rPr>
          <w:lang w:val="en-US" w:eastAsia="en-US"/>
        </w:rPr>
      </w:pPr>
      <w:r>
        <w:rPr>
          <w:lang w:val="en-US" w:eastAsia="en-US"/>
        </w:rPr>
        <w:t>Если ощущение холода или преграды все равно продолжают присутствовать, попытайтесь проникнуть в самую глубину сердца, помня, что его глубинная основа – это свобода и любовь, а все препятствия и блоки являются внешним, наносным слоем. Идите сквозь блоки, просачивайтесь сквозь них, благо, что субстанция сознания очень легкая, прозрачная и текучая и потому может пройти сквозь любую сопротивляющуюся материю.</w:t>
      </w:r>
    </w:p>
    <w:p>
      <w:pPr>
        <w:pStyle w:val="Normal"/>
        <w:numPr>
          <w:ilvl w:val="0"/>
          <w:numId w:val="5"/>
        </w:numPr>
        <w:rPr>
          <w:lang w:val="en-US" w:eastAsia="en-US"/>
        </w:rPr>
      </w:pPr>
      <w:r>
        <w:rPr>
          <w:lang w:val="en-US" w:eastAsia="en-US"/>
        </w:rPr>
        <w:t>Чаще молитесь и обращайтесь к своему духовному учителю, Космической Иерархии Учителей и Богу с молитвой и просьбой, чтобы они помогли вам пробудить собственное сердце. Помните о том, что тонкое пространство вокруг вас наполнено лучами любви, посланной Высшими Силами для вашего блага. Постарайтесь воспринять эту любовь и как можно глубже вобрать в свое сердце ее живительные токи.</w:t>
      </w:r>
    </w:p>
    <w:p>
      <w:pPr>
        <w:pStyle w:val="Normal"/>
        <w:numPr>
          <w:ilvl w:val="0"/>
          <w:numId w:val="5"/>
        </w:numPr>
        <w:rPr>
          <w:lang w:val="en-US" w:eastAsia="en-US"/>
        </w:rPr>
      </w:pPr>
      <w:r>
        <w:rPr>
          <w:lang w:val="en-US" w:eastAsia="en-US"/>
        </w:rPr>
        <w:t>Чаще прибегайте к помощи таких могучих средств пробуждения и воспитания сердца как природа, искусство и литература. Созерцайте великолепие природы, наслаждайтесь красотой художественных образов и сопереживайте героям лучших литературных произведений, стараясь соприкоснуться и вобрать в сердце ту эмоцию, которую в момент творения переживал сам автор.</w:t>
      </w:r>
    </w:p>
    <w:p>
      <w:pPr>
        <w:pStyle w:val="Normal"/>
        <w:numPr>
          <w:ilvl w:val="0"/>
          <w:numId w:val="5"/>
        </w:numPr>
        <w:rPr>
          <w:lang w:val="en-US" w:eastAsia="en-US"/>
        </w:rPr>
      </w:pPr>
      <w:r>
        <w:rPr>
          <w:lang w:val="en-US" w:eastAsia="en-US"/>
        </w:rPr>
        <w:t>Если встречаетесь в жизни с отрицательными эмоциями или сами испытываете страдания, то старайтесь побеждать их с помощью энергии любви. Накапливайте в себе мощь субстанции любви, помня, что ее сила, в конечном счете, способна победить любое зло мира.</w:t>
      </w:r>
    </w:p>
    <w:p>
      <w:pPr>
        <w:pStyle w:val="Normal"/>
        <w:numPr>
          <w:ilvl w:val="0"/>
          <w:numId w:val="5"/>
        </w:numPr>
        <w:rPr>
          <w:lang w:val="en-US" w:eastAsia="en-US"/>
        </w:rPr>
      </w:pPr>
      <w:r>
        <w:rPr>
          <w:lang w:val="en-US" w:eastAsia="en-US"/>
        </w:rPr>
        <w:t>Читайте духовную и религиозно-эзотерическую литературу, стараясь вобрать в себя тот мощный эмоциональный заряд и огонь чувств, который в ней заложен. Воспринимайте каждую такую книгу как конденсатор живой эмоциональной энергии, предназначенный для пробуждения в вас способности к любви.</w:t>
      </w:r>
    </w:p>
    <w:p>
      <w:pPr>
        <w:pStyle w:val="Normal"/>
        <w:rPr>
          <w:lang w:val="en-US" w:eastAsia="en-US"/>
        </w:rPr>
      </w:pPr>
      <w:r>
        <w:rPr>
          <w:lang w:val="en-US" w:eastAsia="en-US"/>
        </w:rPr>
        <w:t>Способность любить просыпается в человеке далеко не сразу, и возможно, что вам потребуется немало времени, чтобы пробудить ее в себе, но не отчаивайтесь и неустанно работайте над собой. Игра стоит свеч, и вы воспримете жизнь как настоящее чудо и подарок только после того, как познаете, что такое истинная любовь.</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Сосредоточьте свое сознание в области эмоционального сердца в середине груди, в чакре анахата. Даже если вы ощущаете в этой телесно-энергетической зоне некоторый дискомфорт и сдавленность, мешающие появлению там живого чувства любви к миру, все равно оставайтесь там своим вниманием и мысленно дышите через этот участок тела, омывая свою анахату живительной энергией. Можете высветлить мысленный экран в этой области. Постепенно у вас появится там ощущение тепла, и вы постарайтесь укрепить и расширить его, вспомнив какое-либо переживание высокой и чистой любви в прошлом. Затем вы настройтесь на образ своего самого любимого духовного учителя. Можете выбрать тот аспект, грань, образ Высшего Начала, который вам дорог более всего. Попросите Бога и Учителя, чтобы он вошел в ваше сердце и наполнил его своим присутствием, научив вас искусству любви. Можете мысленно разговаривать с ним через сердце, как с самым дорогим и любящим существом. Постепенно ваше сердце станет оживать, и светлая субстанция любви начнет наполнять все существо. Только не давите на свое сердце с помощью воли, а старайтесь взаимодействовать с ним и через него с Высшим Началом очень мягко и тонко.</w:t>
      </w:r>
    </w:p>
    <w:p>
      <w:pPr>
        <w:pStyle w:val="Normal"/>
        <w:rPr>
          <w:i/>
          <w:i/>
          <w:iCs/>
          <w:lang w:val="en-US" w:eastAsia="en-US"/>
        </w:rPr>
      </w:pPr>
      <w:r>
        <w:rPr>
          <w:i/>
          <w:iCs/>
          <w:lang w:val="en-US" w:eastAsia="en-US"/>
        </w:rPr>
      </w:r>
    </w:p>
    <w:p>
      <w:pPr>
        <w:pStyle w:val="Heading2"/>
        <w:ind w:hanging="0"/>
        <w:rPr/>
      </w:pPr>
      <w:bookmarkStart w:id="100" w:name="__RefHeading___Toc57621223"/>
      <w:bookmarkEnd w:id="100"/>
      <w:r>
        <w:rPr/>
        <w:t>Глава 14</w:t>
        <w:br/>
        <w:t>СЕКСУАЛЬНОЕ ДАВЛЕНИЕ</w:t>
      </w:r>
    </w:p>
    <w:p>
      <w:pPr>
        <w:pStyle w:val="Normal"/>
        <w:rPr>
          <w:lang w:val="en-US" w:eastAsia="en-US"/>
        </w:rPr>
      </w:pPr>
      <w:r>
        <w:rPr>
          <w:lang w:val="en-US" w:eastAsia="en-US"/>
        </w:rPr>
      </w:r>
    </w:p>
    <w:p>
      <w:pPr>
        <w:pStyle w:val="Heading3"/>
        <w:ind w:hanging="0"/>
        <w:rPr/>
      </w:pPr>
      <w:bookmarkStart w:id="101" w:name="__RefHeading___Toc57621224"/>
      <w:bookmarkEnd w:id="101"/>
      <w:r>
        <w:rPr/>
        <w:t>АСКЕЗА ИЛИ БРАК?</w:t>
      </w:r>
    </w:p>
    <w:p>
      <w:pPr>
        <w:pStyle w:val="TextBodyIndent"/>
        <w:rPr>
          <w:color w:val="000000"/>
        </w:rPr>
      </w:pPr>
      <w:r>
        <w:rPr>
          <w:color w:val="000000"/>
        </w:rPr>
        <w:t>Человек, как известно, слаб, а сила пола и секса велика, огромна и очень плохо управляема. Среди прочих видов соблазнов сексуальные соблазны – одни из самых сильных, если не самые-самые... И если это так для обычного человека, слабость которого констатируют все церковные институты, то для духовного искателя и тем более кандидата в ученики сила сексуальных соблазнов и опасность неправильного решения проблемы пола возрастает. В первую очередь это объяснимо ростом психоэнергетической мощи человека, которая вполне может проявиться в давлении пробуждающейся силы на сексуальную сферу, тем более, когда она хотя бы в какой-то степени не проработана и неподконтрольна. С другой стороны – занятия эзотеризмом накладывают на человека дополнительные требования в его отношении к сексуальной жизни. Она должна быть более строгой, чем это принято у обычных людей.</w:t>
      </w:r>
    </w:p>
    <w:p>
      <w:pPr>
        <w:pStyle w:val="Normal"/>
        <w:rPr>
          <w:lang w:val="en-US" w:eastAsia="en-US"/>
        </w:rPr>
      </w:pPr>
      <w:r>
        <w:rPr>
          <w:lang w:val="en-US" w:eastAsia="en-US"/>
        </w:rPr>
        <w:t>Еще Бердяев писал о том, что вопрос пола относится к числу «проклятых» вопросов бытия. Исчерпывающий ответ на него так и не был дан философами и мыслителями, в центре внимания которых был вовсе не эзотерический ученик, а обычный человек или в лучшем случае духовный искатель. Если же речь идет об ученике или же о кандидате в ученики, то есть несколько точек зрения, каким образом он должен решать сексуальные проблемы. Первый путь, апробированный еще с древних времен: полный отказ от расходования сексуальной энергии и перевод ее в более высокие духовные формы, то есть аскеза. Этот путь эффективен либо для тех, у кого очень сильная воля, либо для тех, у кого по тем или иным причинам снижена потребность в сексе. Иногда к аскезе прибегали и те, которые, напротив, чувствовали, что слишком привязаны к сексу и это мешает их духовному восхождению.</w:t>
      </w:r>
    </w:p>
    <w:p>
      <w:pPr>
        <w:pStyle w:val="Normal"/>
        <w:rPr>
          <w:lang w:val="en-US" w:eastAsia="en-US"/>
        </w:rPr>
      </w:pPr>
      <w:r>
        <w:rPr>
          <w:lang w:val="en-US" w:eastAsia="en-US"/>
        </w:rPr>
        <w:t>Другой путь – это брак, где сексуальная потребность регулируется законным, принятым в обществе способом. Религии и духовные учения считают, что брак вводит в русло трудно управляемую стихию пола. Хотя браки совершаются на небесах, далеко не каждый из них приводит к небесной гармонии сексуальные отношения. Бывают такие браки, в которых ученик любит свою половину и сохраняет супружескую верность, имея вполне гармоничную сексуальную жизнь. Но нередко встречаются и такие браки, где налицо полная сексуальная несовместимость между духовным искателем и его супругой. Такую пару объединяет прежде всего долг, который может оказаться недостаточной силой для того, чтобы удержать брак и не позволить ему распасться. Немалое количество пар среди духовных искателей распалось по причине банальной сексуальной несовместимости. Сам по себе брак не гарантия того, что сексуальные отношения будут гармоничными. Иногда даже в браке они бывают чрезмерно страстными, истощающими духовного искателя и мешающими его эволюции. В других случаях секс бывает слишком пресным. Если духовный искатель молод и привлекателен, он будет постоянно подвергаться соблазнам. В любом случае секс в браке – это законный способ сохранить сексуальную энергию от чрезмерной траты. За исключением случаев явной вопиющей несовместимости брак в целом помогает сберечь сексуальную энергию лучше, нежели так называемые свободные отношения. Более спокойный и умеренный характер секса в браке, хотя и делает ощущения более привычными и несколько менее яркими, нежели в романах, в целом помогает духовному искателю лучше сохранить сексуальную энергию, столь необходимую для эволюции, чем нерегулярный внебрачный секс.</w:t>
      </w:r>
    </w:p>
    <w:p>
      <w:pPr>
        <w:pStyle w:val="Normal"/>
        <w:rPr>
          <w:lang w:val="en-US" w:eastAsia="en-US"/>
        </w:rPr>
      </w:pPr>
      <w:r>
        <w:rPr>
          <w:lang w:val="en-US" w:eastAsia="en-US"/>
        </w:rPr>
      </w:r>
    </w:p>
    <w:p>
      <w:pPr>
        <w:pStyle w:val="Heading3"/>
        <w:ind w:hanging="0"/>
        <w:rPr/>
      </w:pPr>
      <w:bookmarkStart w:id="102" w:name="__RefHeading___Toc57621225"/>
      <w:bookmarkEnd w:id="102"/>
      <w:r>
        <w:rPr/>
        <w:t>ЭЛЕМЕНТЫ ТАНТРЫ В БРАКЕ</w:t>
      </w:r>
    </w:p>
    <w:p>
      <w:pPr>
        <w:pStyle w:val="Normal"/>
        <w:rPr>
          <w:lang w:val="en-US" w:eastAsia="en-US"/>
        </w:rPr>
      </w:pPr>
      <w:r>
        <w:rPr>
          <w:lang w:val="en-US" w:eastAsia="en-US"/>
        </w:rPr>
        <w:t>Еще один способ решения сексуальной проблемы для искателя совершенства – это использование тантрических элементов парой духовных единомышленников в браке. Это позволяет решить несколько задач: освежить и разнообразить сексуальные отношения, сделать их более одухотворенными и глубокими, сохранить и приумножить жизненную силу, которая во время обычного рутинного секса чаще всего просто теряется. Не зря о таком сексе говорят как о действии, которое позволяет «сбросить напряжение». Тантрический путь в чистом виде без серьезного учителя и подключения к реальной традиции, которая в российских условиях мало доступна, превращается либо в пустую бутафорию, либо в профанацию, идеологически оправдывающую бесконтрольный подход к получению удовольствия. Потому убежден, что для серьезного искателя в сексуальной брачной жизни возможен только такой подход, который использует именно элементы тантры: высокий настрой перед любовным актом, в который входят оба его участника, применение дыхательных техник и так называемых «запирающих» техник (мулабандха в йоге, поджатия нижних мышц в даосской практике), позволяющих сдерживать семяизвержение, искусство продления оргазма на длительный период (так называемый «долинный» оргазм). Но даже эти элементы необходимо применять осторожно, не форсируя результатов и не насилуя свою внутреннюю природу. Использовать элементы тантры в сексуальной жизни имеет смысл только в том случае, если кандидат в ученики старается развить у себя способность к волевому самоконтролю. Если его нет, то едва ли стоит повышать психоэнергетический потенциал, рискуя растормозить свою сексуальную энергию и сделаться неуправляемым человеком.</w:t>
      </w:r>
    </w:p>
    <w:p>
      <w:pPr>
        <w:pStyle w:val="Normal"/>
        <w:rPr>
          <w:lang w:val="en-US" w:eastAsia="en-US"/>
        </w:rPr>
      </w:pPr>
      <w:r>
        <w:rPr>
          <w:lang w:val="en-US" w:eastAsia="en-US"/>
        </w:rPr>
        <w:t>И, конечно, очень многое в этом вопросе зависит от согласия партнера на использование тантрических техник в сексуальной жизни. Тантра – путь взаимный и добровольный. Любые виды насилия даже в самом тонком виде сделают тантрические практики абсолютно невозможными, а упорство в их навязывании может привести к полному разрушению брака.</w:t>
      </w:r>
    </w:p>
    <w:p>
      <w:pPr>
        <w:pStyle w:val="Normal"/>
        <w:rPr>
          <w:lang w:val="en-US" w:eastAsia="en-US"/>
        </w:rPr>
      </w:pPr>
      <w:r>
        <w:rPr>
          <w:i/>
          <w:iCs/>
          <w:lang w:val="en-US" w:eastAsia="en-US"/>
        </w:rPr>
        <w:t>Мне приходилось консультировать две семейные пары, где в одном случае супруг предлагал своей православной жене заняться китайским вариантом тантры, в другом случае на тантре настаивала женщина, а муж, последователь антропософской системы Рудольфа Штейнера жестко отвергал этот подход. Если первую пару удалось сохранить, то во втором случае коса нашла на камень, жена категорически отказалась идти на компромисс, и дело завершилось разводом.</w:t>
      </w:r>
    </w:p>
    <w:p>
      <w:pPr>
        <w:pStyle w:val="Normal"/>
        <w:rPr>
          <w:lang w:val="en-US" w:eastAsia="en-US"/>
        </w:rPr>
      </w:pPr>
      <w:r>
        <w:rPr>
          <w:lang w:val="en-US" w:eastAsia="en-US"/>
        </w:rPr>
        <w:t>Согласно предписаниям даосской тантры, адепт учения обязательно должен научить свою супругу тантрическим практикам и не вступать в брак вообще, если его невеста не дает согласие в будущем учиться этому искусству. Однако в современной жизни чаще всего бывает так, что человек всерьез вступает на путь или даже начинает его поиски уже будучи в браке. Уверен, что в этом случае, если супруг отрицает тантрический подход к сексу и предпочитает обычный подход, то для искателя лучше уступить такому супругу и практиковать обычный секс как форму служения и энергетической самоотдачи, нежели навязывать тантру, к которой человек не готов. В этом случае и семейные отношения будут здоровы, и, с точки зрения тонкой энергетики, искателю будет полезнее именно такой более естественный энергетический обмен, чем насильственный псевдотантрический.</w:t>
      </w:r>
    </w:p>
    <w:p>
      <w:pPr>
        <w:pStyle w:val="Normal"/>
        <w:rPr>
          <w:lang w:val="en-US" w:eastAsia="en-US"/>
        </w:rPr>
      </w:pPr>
      <w:r>
        <w:rPr>
          <w:lang w:val="en-US" w:eastAsia="en-US"/>
        </w:rPr>
      </w:r>
    </w:p>
    <w:p>
      <w:pPr>
        <w:pStyle w:val="Heading3"/>
        <w:ind w:hanging="0"/>
        <w:rPr/>
      </w:pPr>
      <w:bookmarkStart w:id="103" w:name="__RefHeading___Toc57621226"/>
      <w:bookmarkEnd w:id="103"/>
      <w:r>
        <w:rPr/>
        <w:t>СЕКС И ПРИРОДА УЧЕНИКА</w:t>
      </w:r>
    </w:p>
    <w:p>
      <w:pPr>
        <w:pStyle w:val="Normal"/>
        <w:rPr>
          <w:lang w:val="en-US" w:eastAsia="en-US"/>
        </w:rPr>
      </w:pPr>
      <w:r>
        <w:rPr>
          <w:lang w:val="en-US" w:eastAsia="en-US"/>
        </w:rPr>
        <w:t>Очень многое, если не все, зависит от природы ученика. Если он вел в прошлом разгульную жизнь и ощущает себя нестойким человеком, легко поддающимся соблазнам, то такой ученик нуждается в значительно большей дисциплине и самодисциплине, нежели человек гармоничный и устойчивый. Однако нельзя дисциплину понимать как жесткое волевое подавление сексуальной потребности. За исключением специальных, чисто монастырских вариантов пути насильственное подавление полового инстинкта, к которому человек не готов, и с которым какая-то его часть совершенно не согласна, может привести лишь к психическому безумию. Истинная дисциплина состоит в перестройке образа жизни, в умении плотно загрузить свое время, наполнив его трудом и подчинив его Высшей Воле. В этом случае сексуальный поток попадет в общую орбиту высокого духовного устремления или трудовой активности, и потому его будет значительно проще обуздать, перенаправив излишек энергии на служение общему благу и эволюции.</w:t>
      </w:r>
    </w:p>
    <w:p>
      <w:pPr>
        <w:pStyle w:val="Normal"/>
        <w:rPr>
          <w:lang w:val="en-US" w:eastAsia="en-US"/>
        </w:rPr>
      </w:pPr>
      <w:r>
        <w:rPr>
          <w:lang w:val="en-US" w:eastAsia="en-US"/>
        </w:rPr>
        <w:t>Многое зависит также и от избранной традиции. Кандидат в ученики не должен внутренне спорить с тем учением, которое он принял во всех его положениях, в том числе и во взглядах на сексуальную жизнь. Если учение диктует умеренность, гармонию и чистоту (а к этому призывает любое серьезное учение), то его последователь должен стараться воспитать в себе эти качества, а не искать оправдания для своей слабости или разнузданности. Конечно, все зависит от мотивов пребывания ученика в лоне данной традиции. Они могут быть разными, но непременно должны быть серьезными.</w:t>
      </w:r>
    </w:p>
    <w:p>
      <w:pPr>
        <w:pStyle w:val="Normal"/>
        <w:rPr>
          <w:lang w:val="en-US" w:eastAsia="en-US"/>
        </w:rPr>
      </w:pPr>
      <w:r>
        <w:rPr>
          <w:i/>
          <w:iCs/>
          <w:lang w:val="en-US" w:eastAsia="en-US"/>
        </w:rPr>
        <w:t>Мне известен случай, когда человек перешел из церковного православия в дзэн-буддизм по причине того, что ему показалось, будто в дзэне более свободная сексуальная мораль. Узнав об этом, я сказал ему, что тогда уж проще вообще обойтись без духовного пути и вернуться в обычную жизнь (где отношение к сексу куда либеральнее), чем совершать такие серьезные шаги по столь несерьезным мотивам. Действительность подтвердила мои предположения, когда через полгода я узнал, что этот человек оставил все свои духовные поиски и ушел в бизнес.</w:t>
      </w:r>
    </w:p>
    <w:p>
      <w:pPr>
        <w:pStyle w:val="Normal"/>
        <w:rPr>
          <w:lang w:val="en-US" w:eastAsia="en-US"/>
        </w:rPr>
      </w:pPr>
      <w:r>
        <w:rPr>
          <w:lang w:val="en-US" w:eastAsia="en-US"/>
        </w:rPr>
        <w:t>Для духовно ищущего человека важен не только секс, но, прежде всего, отношение к сексу. Присутствие здоровой сексуальной жизни в браке куда полезнее, нежели насильственная аскеза, сопровождаемая бурными эротическими фантазиями, которые человек по какой-то причине не может реализовать. Эзотеризм утверждает, что в тонком плане эти фантазии все равно реализуются, что загрязняет атмосферу и тормозит духовный рост того, кто породил эти мысли. Потому основным путем для решения проблемы секса является очищение сознания от нечистых мыслей сексуального характера. Именно такое очищение не только освобождает в человеке сексуальную энергию от всяческих ненужных примесей, но и переводит ее на более высокий и тонкий уровень.</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Если вы во время медитации или до нее начинаете испытывать давление сексуальной энергии, которую сложно контролировать и которая мешает духовной работе, сосредоточьте свое внимание вначале на центре жизненной силы в области живота (в йоге считается, что именно центр солнечного сплетения является оккультным управителем сексуального центра) и мысленно подышите через него. При этом представляйте, что сексуальная энергия, давление которой вы ощущаете снизу, поднимается выше и превращается в чистую жизненную силу. Затем перенесите внимание в область груди, в свое эмоциональное сердце, и мысленно подышите через эту зону. Воспринимайте сердце как великий преобразователь и трансформатор всех энергий. Старайтесь представить, что эта жизненная сила, лишенная сексуальной окраски, превращается внутри вас в светлую субстанцию любви, заполняющую все ваше существо. Держите мысленный экран сознания чистым и не позволяйте сексуальным образам, которые могут возникнуть в вашем сознании, стать сильными раздражителями и мешать вашей духовной работе. Если такие образы пытаются вторгнуться в ваше сознание, мысленно отгоняйте их и продолжайте медитировать, не обращая на них никакого внимания, пока они не покинут вас сами.</w:t>
      </w:r>
    </w:p>
    <w:p>
      <w:pPr>
        <w:pStyle w:val="Normal"/>
        <w:rPr>
          <w:i/>
          <w:i/>
          <w:iCs/>
          <w:lang w:val="en-US" w:eastAsia="en-US"/>
        </w:rPr>
      </w:pPr>
      <w:r>
        <w:rPr>
          <w:i/>
          <w:iCs/>
          <w:lang w:val="en-US" w:eastAsia="en-US"/>
        </w:rPr>
      </w:r>
    </w:p>
    <w:p>
      <w:pPr>
        <w:pStyle w:val="Heading2"/>
        <w:ind w:hanging="0"/>
        <w:rPr/>
      </w:pPr>
      <w:bookmarkStart w:id="104" w:name="__RefHeading___Toc57621227"/>
      <w:bookmarkEnd w:id="104"/>
      <w:r>
        <w:rPr/>
        <w:t>Глава 15</w:t>
        <w:br/>
        <w:t>ЛОЖНАЯ КРИСТАЛЛИЗАЦИЯ ЛИЧНОСТИ</w:t>
      </w:r>
    </w:p>
    <w:p>
      <w:pPr>
        <w:pStyle w:val="Normal"/>
        <w:rPr>
          <w:lang w:val="en-US" w:eastAsia="en-US"/>
        </w:rPr>
      </w:pPr>
      <w:r>
        <w:rPr>
          <w:lang w:val="en-US" w:eastAsia="en-US"/>
        </w:rPr>
      </w:r>
    </w:p>
    <w:p>
      <w:pPr>
        <w:pStyle w:val="Heading3"/>
        <w:ind w:hanging="0"/>
        <w:rPr/>
      </w:pPr>
      <w:bookmarkStart w:id="105" w:name="__RefHeading___Toc57621228"/>
      <w:bookmarkEnd w:id="105"/>
      <w:r>
        <w:rPr/>
        <w:t>КАК И ПОЧЕМУ ПРОИСХОДИТ ЛОЖНАЯ КРИСТАЛЛИЗАЦИЯ ЛИЧНОСТИ УЧЕНИКА?</w:t>
      </w:r>
    </w:p>
    <w:p>
      <w:pPr>
        <w:pStyle w:val="Normal"/>
        <w:rPr>
          <w:lang w:val="en-US" w:eastAsia="en-US"/>
        </w:rPr>
      </w:pPr>
      <w:r>
        <w:rPr>
          <w:lang w:val="en-US" w:eastAsia="en-US"/>
        </w:rPr>
        <w:t>Духовный искатель может какое-то время колебаться и пребывать в сомнениях, однако иногда наступает момент, когда он обретает уверенность в себе и ему начинает казаться, что он знает, чего он хочет и что на сегодняшний момент он достиг очень многого. Его самооценка достигает верхней отметки и надолго фиксируется на этом уровне. Чтобы вернуть ее к реальному соответствию, могут потребоваться большие потрясения и даже страдания. Духовный искатель ощущает свое превосходство не только над обычными людьми, но и над другими искателями. В нем происходит своеобразная кристаллизация личности, отвердение характера, которое далеко не всегда играет положительную роль для его дальнейшей эволюции.</w:t>
      </w:r>
    </w:p>
    <w:p>
      <w:pPr>
        <w:pStyle w:val="Normal"/>
        <w:rPr>
          <w:lang w:val="en-US" w:eastAsia="en-US"/>
        </w:rPr>
      </w:pPr>
      <w:r>
        <w:rPr>
          <w:lang w:val="en-US" w:eastAsia="en-US"/>
        </w:rPr>
        <w:t>Существует несколько причин такой кристаллизации. В первую очередь, это возросшая эмоциональная убежденность в своей правоте. Человек вдруг осознает собственную исключительность. Убежденность, помноженная на ощущение исключительности, дает ему внутренний комфорт, защищает его от проблем. Она воспитывает в нем психологическую неподвижность, нежелание менять себя и оценивать хотя бы какие-то собственные черты и свойства критически. Жесткое, неподвижное ядро личности категорически не желает перемен и заранее отводит всю отрицательную информацию о самом себе, неважно идет ли она от других людей или же является результатом собственных размышлений. «Упертость», помноженная на лень, приводит к очень тяжелым последствиям: духовный искатель становится догматичным, не способным к развитию и обновлению. Каждый день он проживает как будто под копирку предыдущего, не делая никаких внутренних открытий и не пытаясь вырваться из рутины текучки и болота повседневности. Довольно часто он становится нудным, назойливым существом, совершенно не интересным для других людей, и тем не менее охотно идущим на поучения и склонным давать советы, о которых его никто не просит. Люди устают от таких кристаллизованных духовных искателей и быстро в них разочаровываются.</w:t>
      </w:r>
    </w:p>
    <w:p>
      <w:pPr>
        <w:pStyle w:val="Normal"/>
        <w:rPr>
          <w:lang w:val="en-US" w:eastAsia="en-US"/>
        </w:rPr>
      </w:pPr>
      <w:r>
        <w:rPr>
          <w:lang w:val="en-US" w:eastAsia="en-US"/>
        </w:rPr>
        <w:t>Но самое прискорбное в жизни человека, излишне затвердевшего в своих подходах к жизни, происходит в случае, если он в том или ином виде занимается практическим развитием своего психоэнергетического потенциала. Все его недостатки подпитываются накопленной энергией и застывают, словно некачественные камни, прошедшие через огранку. Если на стадии упрямого и делающего ошибки неофита-догматика его личность, остановившаяся в развитии, еще имеет шансы на трансформацию, то в дальнейшем пробудившаяся энергия окончательно кристаллизует личностную структуру. Энергия, словно жидкость, устремляется к сосуду, имеющему искривленную форму, наполняет его, а затем застывает, словно лед, после уже не подлежащий растоплению. Мало того, что некогда активный энергичный искатель совершенства становится самовлюбленным и самодовольным фанатиком, который вместо того, чтобы бросить основную энергию на совершенствование самого себя и отказ от негативных черт, всю свою силу направляет на подпитывание чувства собственной важности и морально психологическое уничтожение тех людей, которые не соответствуют его идеалам и представлениям. Неправильно накапливаемая энергия усиливает в нем инертность, лень, ощущение психологической тяжести и нежелание хоть что-то поменять и в самом себе, и в жизни. Энергия выполняет в данном случае по меньшей мере две функции – функцию дрожжей, на которых человеческие недостатки начинают стремительно расти и тучнеть, и функцию клея, ведущую к их укреплению и затвердеванию. Аура такого искателя делается плотной и непрозрачной, что воспринимается другими людьми как проявление жесткости и закрытости. И на самом деле она становится закрытой, причем не только для людей, но и для психоэнергетического обмена с Космосом и Богом. В особенности она непроницаема для любой отрицательной информации о самом искателе, который утрачивает обратную связь с миром. В результате живая душа важного и самоутвержденного искателя совершенства мертвеет и останавливается в развитии.</w:t>
      </w:r>
    </w:p>
    <w:p>
      <w:pPr>
        <w:pStyle w:val="Normal"/>
        <w:rPr>
          <w:lang w:val="en-US" w:eastAsia="en-US"/>
        </w:rPr>
      </w:pPr>
      <w:r>
        <w:rPr>
          <w:lang w:val="en-US" w:eastAsia="en-US"/>
        </w:rPr>
      </w:r>
    </w:p>
    <w:p>
      <w:pPr>
        <w:pStyle w:val="Heading3"/>
        <w:ind w:hanging="0"/>
        <w:rPr/>
      </w:pPr>
      <w:bookmarkStart w:id="106" w:name="__RefHeading___Toc57621229"/>
      <w:bookmarkEnd w:id="106"/>
      <w:r>
        <w:rPr/>
        <w:t>ОСВОБОДИТЕСЬ ОТ ПСИХОЛОГИЧЕСКОГО ХЛАМА</w:t>
      </w:r>
    </w:p>
    <w:p>
      <w:pPr>
        <w:pStyle w:val="Normal"/>
        <w:rPr>
          <w:lang w:val="en-US" w:eastAsia="en-US"/>
        </w:rPr>
      </w:pPr>
      <w:r>
        <w:rPr>
          <w:i/>
          <w:iCs/>
          <w:lang w:val="en-US" w:eastAsia="en-US"/>
        </w:rPr>
        <w:t>Мне приходилось видеть десятки, если не сотни духовно омертвелых лидеров и кандидатов в ученики. Все они долго шли к подобному внутреннему состоянию и методично убивали в себе искру живого духа. Мнимый комфорт и ложная защищенность, обретенная ими в результате измены самим себе, явилась той платой за внутреннее перерождение, которое с ними постепенно произошло. Бесполезно переубеждать их в ошибочности их подхода к жизни и духовному пути – они не допускают даже небольшого намека о возможной неправоте. Общение с ними – малоприятное занятие, и я стараюсь общаться с ними только тогда, когда без этого невозможно обойтись. Они вынуждают любого, кто с ними общается, надевать щит или доспехи, без которых в любой момент можно получить психологическую пробоину. Потому единственная польза от такого общения хороший тренинг защищенности. Должен признаться, они пробивали мое самолюбие и вызывали самые неприятные чувства, которые, однако, постепенно уступали место одному состоянию: чувству жалости к тем, кто, вместо того чтобы менять себя и двигаться к совершенству, строит вокруг своей самолюбивой несовершенной личности бастионы ложной защиты.</w:t>
      </w:r>
    </w:p>
    <w:p>
      <w:pPr>
        <w:pStyle w:val="Normal"/>
        <w:rPr>
          <w:lang w:val="en-US" w:eastAsia="en-US"/>
        </w:rPr>
      </w:pPr>
      <w:r>
        <w:rPr>
          <w:lang w:val="en-US" w:eastAsia="en-US"/>
        </w:rPr>
        <w:t>Опыт общения с подобными духовными истуканами и мумиями окончательно убедил меня в том, что бесполезно и даже вредно заниматься накоплением тонкой силы и повышением психоэнергетического потенциала, если одновременно не работать над изменением собственной личности. Потом победить внутреннего монстра будет гораздо труднее, нежели в начале пути. Именно об этом очень хорошо сказала Блаватская в своем труде «Голос Безмолвия»:</w:t>
      </w:r>
    </w:p>
    <w:p>
      <w:pPr>
        <w:pStyle w:val="Normal"/>
        <w:rPr>
          <w:lang w:val="en-US" w:eastAsia="en-US"/>
        </w:rPr>
      </w:pPr>
      <w:r>
        <w:rPr>
          <w:i/>
          <w:iCs/>
          <w:lang w:val="en-US" w:eastAsia="en-US"/>
        </w:rPr>
        <w:t>«Прежде чем вступить на Путь, ты должен уничтожить свое "тело желаний", очистить свое "тело мысли", сделать сердце свое непорочным.</w:t>
      </w:r>
    </w:p>
    <w:p>
      <w:pPr>
        <w:pStyle w:val="Normal"/>
        <w:rPr>
          <w:lang w:val="en-US" w:eastAsia="en-US"/>
        </w:rPr>
      </w:pPr>
      <w:r>
        <w:rPr>
          <w:i/>
          <w:iCs/>
          <w:lang w:val="en-US" w:eastAsia="en-US"/>
        </w:rPr>
        <w:t>Вечной жизни чистые воды, ясные и кристальные, с загрязненными потоками, гонимыми бурным ветром, смешаться не могут. Капли небесной росы, сверкающие в первых утренних лучах солнца на груди священного лотоса, падая на землю, превращаются в прах... Смотри!.. Чистая жемчужина стала пятном грязи.</w:t>
      </w:r>
    </w:p>
    <w:p>
      <w:pPr>
        <w:pStyle w:val="Normal"/>
        <w:rPr>
          <w:lang w:val="en-US" w:eastAsia="en-US"/>
        </w:rPr>
      </w:pPr>
      <w:r>
        <w:rPr>
          <w:i/>
          <w:iCs/>
          <w:lang w:val="en-US" w:eastAsia="en-US"/>
        </w:rPr>
        <w:t>Борись с нечистыми своими мыслями ранее, чем они одолеют тебя. Не щади их, как они не щадят тебя, ибо если уступишь ты им, и они укрепятся и начнут расти, знай воистину: мысли твои одолеют и убьют тебя. Берегись, ученик, не допускай даже тени от них приближаться к тебе. Ибо тень эта начнет расти, увеличиваться в объеме и силе, и порождение мрака поглотит твое существо прежде, чем ты успеешь заметить присутствие темного чудовища.</w:t>
      </w:r>
    </w:p>
    <w:p>
      <w:pPr>
        <w:pStyle w:val="Normal"/>
        <w:rPr>
          <w:lang w:val="en-US" w:eastAsia="en-US"/>
        </w:rPr>
      </w:pPr>
      <w:r>
        <w:rPr>
          <w:i/>
          <w:iCs/>
          <w:lang w:val="en-US" w:eastAsia="en-US"/>
        </w:rPr>
        <w:t>Ранее, чем твоя "мистическая Сила" сделает тебя божественным, воля твоя должна стать победителем над "телом движений".</w:t>
      </w:r>
    </w:p>
    <w:p>
      <w:pPr>
        <w:pStyle w:val="Normal"/>
        <w:rPr>
          <w:lang w:val="en-US" w:eastAsia="en-US"/>
        </w:rPr>
      </w:pPr>
      <w:r>
        <w:rPr>
          <w:i/>
          <w:iCs/>
          <w:lang w:val="en-US" w:eastAsia="en-US"/>
        </w:rPr>
        <w:t>Твой прах и твой дух не могут встретиться никогда. Один из двух должен исчезнуть, ибо не могут они пребывать вместе.</w:t>
      </w:r>
    </w:p>
    <w:p>
      <w:pPr>
        <w:pStyle w:val="Normal"/>
        <w:rPr>
          <w:lang w:val="en-US" w:eastAsia="en-US"/>
        </w:rPr>
      </w:pPr>
      <w:r>
        <w:rPr>
          <w:i/>
          <w:iCs/>
          <w:lang w:val="en-US" w:eastAsia="en-US"/>
        </w:rPr>
        <w:t>Прежде чем разум твоей души прозреет, зародыш личности должен быть разрушен, червь чувственности уничтожен без возврата к жизни.</w:t>
      </w:r>
    </w:p>
    <w:p>
      <w:pPr>
        <w:pStyle w:val="Normal"/>
        <w:rPr>
          <w:lang w:val="en-US" w:eastAsia="en-US"/>
        </w:rPr>
      </w:pPr>
      <w:r>
        <w:rPr>
          <w:i/>
          <w:iCs/>
          <w:lang w:val="en-US" w:eastAsia="en-US"/>
        </w:rPr>
        <w:t>Ты не можешь идти по Пути, не сделавшись сам этим Путем».</w:t>
      </w:r>
    </w:p>
    <w:p>
      <w:pPr>
        <w:pStyle w:val="Normal"/>
        <w:rPr>
          <w:lang w:val="en-US" w:eastAsia="en-US"/>
        </w:rPr>
      </w:pPr>
      <w:r>
        <w:rPr>
          <w:lang w:val="en-US" w:eastAsia="en-US"/>
        </w:rPr>
        <w:t>А что делать тем людям, кто увлекается биоэнергетикой и чисто механическими концентрациями и дыхательными упражнениями накачал себе сильную ауру и в то же время ничего не сделал для совершенствования своей души и личности? Пока не поздно, остановитесь и пересмотрите пыльный мешок своего внутреннего мира, набитого ненужным психологическим хламом. Если вы не можете без внутренней работы, начните использовать накопленную энергию для более глубокого изучения себя, самонаблюдения, развития эмоционального сердца и воли, которая, в конце концов, должна быть направлена на исполнение Высшей Воли Творца. Изучив себя и увидев совершенные ошибки, превратившие вас во внутренне мертвого и самодовольного психоэнергетического «качка», постарайтесь расплавить этот ложный кристалл и стать живым, любящим, искренним духовным искателем. Чем раньше вы это осознаете, тем легче будет совершить работу, которая постепенно вернет вас в эволюционный поток жизни.</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Войдя в состояние ясного бодрствования, понаблюдайте за своим дыханием и постарайтесь почувствовать себя максимально легким, пластичным и текучим. Представьте, что все ваше существо состоит из текучей субстанции, из которой вы способны, как скульптор, творчески вылепить свой любой образ. Понаблюдайте за привычным образом себя, включающим знакомую форму тела и постоянное самоощущение, и постарайтесь настроиться на радикальное самообновление. Для этого погрузитесь в океан духовной энергии, живущей в глубине вашего сердца, и представьте, что он растворяет вашу знакомую тонкую форму тела и личности, рождая новое существо, с иной пространственной конфигурацией и самоощущением. Постарайтесь на какое-то время забыть привычное и во многом стереотипное чувство самого себя, даже стереть его, и как бы родиться заново. Если вы чувствуете, что внутри вас что-то уже сложилось и затвердело, причем произошла кристаллизация не самых лучших черт личности, попробуйте расплавить это затвердевание с помощью медитации. В то же время настройтесь на то, что какую-то часть работы по растворению в себе ложной личности придется проделать в обычной жизни общения и труда.</w:t>
      </w:r>
    </w:p>
    <w:p>
      <w:pPr>
        <w:pStyle w:val="Normal"/>
        <w:rPr>
          <w:i/>
          <w:i/>
          <w:iCs/>
          <w:lang w:val="en-US" w:eastAsia="en-US"/>
        </w:rPr>
      </w:pPr>
      <w:r>
        <w:rPr>
          <w:i/>
          <w:iCs/>
          <w:lang w:val="en-US" w:eastAsia="en-US"/>
        </w:rPr>
      </w:r>
    </w:p>
    <w:p>
      <w:pPr>
        <w:pStyle w:val="Heading1"/>
        <w:ind w:hanging="0"/>
        <w:rPr/>
      </w:pPr>
      <w:bookmarkStart w:id="107" w:name="__RefHeading___Toc57621230"/>
      <w:bookmarkEnd w:id="107"/>
      <w:r>
        <w:rPr>
          <w:spacing w:val="20"/>
          <w:sz w:val="33"/>
          <w:szCs w:val="33"/>
        </w:rPr>
        <w:t>ЧАСТЬ III</w:t>
      </w:r>
      <w:r>
        <w:rPr>
          <w:sz w:val="33"/>
          <w:szCs w:val="33"/>
        </w:rPr>
        <w:br/>
      </w:r>
      <w:r>
        <w:rPr/>
        <w:t>ВХОЖДЕНИЕ В ТОНКУЮ РЕАЛЬНОСТЬ</w:t>
      </w:r>
    </w:p>
    <w:p>
      <w:pPr>
        <w:pStyle w:val="Heading2"/>
        <w:pageBreakBefore w:val="false"/>
        <w:spacing w:before="720" w:after="0"/>
        <w:ind w:hanging="0"/>
        <w:rPr/>
      </w:pPr>
      <w:bookmarkStart w:id="108" w:name="__RefHeading___Toc57621231"/>
      <w:bookmarkEnd w:id="108"/>
      <w:r>
        <w:rPr/>
        <w:t>Глава 1</w:t>
        <w:br/>
        <w:t>МИР ТОНКИХ ЭНЕРГИЙ</w:t>
      </w:r>
    </w:p>
    <w:p>
      <w:pPr>
        <w:pStyle w:val="Normal"/>
        <w:rPr>
          <w:lang w:val="en-US" w:eastAsia="en-US"/>
        </w:rPr>
      </w:pPr>
      <w:r>
        <w:rPr>
          <w:lang w:val="en-US" w:eastAsia="en-US"/>
        </w:rPr>
      </w:r>
    </w:p>
    <w:p>
      <w:pPr>
        <w:pStyle w:val="Heading3"/>
        <w:ind w:hanging="0"/>
        <w:rPr/>
      </w:pPr>
      <w:bookmarkStart w:id="109" w:name="__RefHeading___Toc57621232"/>
      <w:bookmarkEnd w:id="109"/>
      <w:r>
        <w:rPr/>
        <w:t>НЕИЗБЕЖНОСТЬ ПРОХОЖДЕНИЯ ЧЕРЕЗ АСТРАЛЬНЫЙ ПЛАН</w:t>
      </w:r>
    </w:p>
    <w:p>
      <w:pPr>
        <w:pStyle w:val="Normal"/>
        <w:rPr>
          <w:lang w:val="en-US" w:eastAsia="en-US"/>
        </w:rPr>
      </w:pPr>
      <w:r>
        <w:rPr>
          <w:lang w:val="en-US" w:eastAsia="en-US"/>
        </w:rPr>
        <w:t>Любой серьезный путь совершенствования – это всегда движение от более грубого плана бытия к тонкому. Все истинные учения прошлого и настоящего довольно подробно говорили о Тонком Мире. Очень емко об этом сказано в Агни Йоге:</w:t>
      </w:r>
    </w:p>
    <w:p>
      <w:pPr>
        <w:pStyle w:val="Normal"/>
        <w:rPr>
          <w:lang w:val="en-US" w:eastAsia="en-US"/>
        </w:rPr>
      </w:pPr>
      <w:r>
        <w:rPr>
          <w:i/>
          <w:iCs/>
          <w:lang w:val="en-US" w:eastAsia="en-US"/>
        </w:rPr>
        <w:t>«Опять приступят с вопросом – отчего так мало сказано во всех Заветах о Тонком Мире? Поверьте, сказано везде много, но люди не желают замечать этого. На древних иконах можно видеть сферы зеленые, иначе земные, и сферы красные – огненные, иначе Мира Тонкого. На одном изображении можно видеть целые сцены в зеленых тонах и рядом красный мир Ангелов. Что может быть нагляднее? Все пророчества наполнены вестями о Тонком Мире. Даже в Коране Мир Тонкий не забыт. Невозможно назвать ни одно Учение, где бы не было отведено места жизни Тонкого Мира».</w:t>
      </w:r>
    </w:p>
    <w:p>
      <w:pPr>
        <w:pStyle w:val="Normal"/>
        <w:rPr>
          <w:lang w:val="en-US" w:eastAsia="en-US"/>
        </w:rPr>
      </w:pPr>
      <w:r>
        <w:rPr>
          <w:lang w:val="en-US" w:eastAsia="en-US"/>
        </w:rPr>
        <w:t>Вместе с тем эзотерические учения не советуют считать Тонкий Мир конечной целью пути и слишком много уделять внимания этой сфере бытия, в силу ее относительного характера. Буддизм и теософия утверждают, что астральный мир является иллюзией, майей, которая склонна обманывать неопытного человека, подменяя своими зыбкими недолговечными образами истинную реальность. Однако все учения свидетельствуют о том, что невозможно подняться к Высшему Духовному Плану, совершенно минуя астральный. Хотя в теософских книгах встречаются высказывания, позволяющие сделать вывод о том, что общение с астральным миром, «где под каждым цветком притаилась змея», вредно, не следует понимать эти слова буквально. Опасен не контакт с астралом как таковой, который все равно происходит, даже помимо сознания человека. Вреден неосознанный и неупорядоченный контакт, который привлекает к искателю низших астральных существ и сущностей. В Агни Йоге тоже есть фразы о необходимости миновать астральный мир в ходе эволюции, но одновременно с этим встречается огромное количество упоминаний о Тонком Мире с подробными описаниями его природы, состава, законов проявления и принципов правильного общения с ним. Значит, слова «миновать астральный мир» надо понимать как призыв познать его и затем пойти выше и дальше, не привязываясь к тонкой сфере, а устремляясь к огненной.</w:t>
      </w:r>
    </w:p>
    <w:p>
      <w:pPr>
        <w:pStyle w:val="Normal"/>
        <w:rPr>
          <w:lang w:val="en-US" w:eastAsia="en-US"/>
        </w:rPr>
      </w:pPr>
      <w:r>
        <w:rPr>
          <w:lang w:val="en-US" w:eastAsia="en-US"/>
        </w:rPr>
        <w:t>Как познать Тонкий Мир? Лишь в процессе общения с этой огромной и важной сферой. Взаимодействуя с Тонким Миром, человек гораздо лучше понимает все свои земные ошибки и видит упущенные возможности. На личном опыте он более глубоко постигает закон кармы, видя неотделимость следствия от причины. Он осознает, что именно мысли и мыслеобразы, творимые его сознанием, с одной стороны, открывают новые пути и возможности, а с другой – создают ему многочисленные проблемы. Он развивает способности к образному мышлению, воображению, познает творящую силу мысли.</w:t>
      </w:r>
    </w:p>
    <w:p>
      <w:pPr>
        <w:pStyle w:val="Normal"/>
        <w:rPr>
          <w:lang w:val="en-US" w:eastAsia="en-US"/>
        </w:rPr>
      </w:pPr>
      <w:r>
        <w:rPr>
          <w:lang w:val="en-US" w:eastAsia="en-US"/>
        </w:rPr>
        <w:t>Общение с Тонким Миром происходит не только после смерти человека, когда астральное тело покидает трехмерный физический мир. Оно непрерывно продолжается в течение всей жизни человека в плотном мире, поскольку все тонкие структуры человека соединены с астральным планом. Другое дело, что люди далеко не всегда это ощущают. Этому препятствует физическое тело, надетое на тонкие тела, как скафандр. Однако ученик постепенно развивает связь с Тонким Миром и обживает высокие слои астрального пространства. Контакт с Тонким Миром развивается на двусторонней основе. С одной стороны, человек, устремленный к Высшему, неминуемо проходит сквозь слои астрала, которые интересны ему как новый неизведанный мир. Со своей стороны, Тонкий Мир с его обитателями, образами и энергиями начинает проявлять к искателю ответный интерес. Подчеркну, что заинтересованность проявляют и светлые, и темные существа: светлые откликаются на зов ищущего, чтобы поддержать его стремление утончить сознание и расширить свои возможности. Вторые, напротив, хотят задержать его эволюцию.</w:t>
      </w:r>
    </w:p>
    <w:p>
      <w:pPr>
        <w:pStyle w:val="Normal"/>
        <w:rPr>
          <w:lang w:val="en-US" w:eastAsia="en-US"/>
        </w:rPr>
      </w:pPr>
      <w:r>
        <w:rPr>
          <w:lang w:val="en-US" w:eastAsia="en-US"/>
        </w:rPr>
      </w:r>
    </w:p>
    <w:p>
      <w:pPr>
        <w:pStyle w:val="Heading3"/>
        <w:ind w:hanging="0"/>
        <w:rPr/>
      </w:pPr>
      <w:bookmarkStart w:id="110" w:name="__RefHeading___Toc57621233"/>
      <w:bookmarkEnd w:id="110"/>
      <w:r>
        <w:rPr/>
        <w:t>ПРИБЛИЖЕНИЕ К ТОНКОЙ РЕАЛЬНОСТИ</w:t>
      </w:r>
    </w:p>
    <w:p>
      <w:pPr>
        <w:pStyle w:val="Normal"/>
        <w:rPr>
          <w:lang w:val="en-US" w:eastAsia="en-US"/>
        </w:rPr>
      </w:pPr>
      <w:r>
        <w:rPr>
          <w:lang w:val="en-US" w:eastAsia="en-US"/>
        </w:rPr>
        <w:t>Есть еще одна причина повышенного внимания Тонкого Мира к духовным искателям. Сама эпоха, в которой мы живем. Конец Калиюги и приближение Сатьяюги отмечен глобальной тенденцией, которую Агни Йога именует «сближением миров». Мощные энергии космоса устремлены к Земле. Тонкий и Огненные Миры направлены на одухотворение плотного мира. Ясновидцы и духовные учителя пророчествовали, что в будущем предметы физического мира, растения, живые существа и люди будут иметь видимую ауру. Астральная реальность в какой-то степени подобна физической, но отличается от нее в сторону меньшей плотности. Вот что говорят Великие Учителя в книге «Сердце» из Агни Йоги:</w:t>
      </w:r>
    </w:p>
    <w:p>
      <w:pPr>
        <w:pStyle w:val="Normal"/>
        <w:rPr>
          <w:lang w:val="en-US" w:eastAsia="en-US"/>
        </w:rPr>
      </w:pPr>
      <w:r>
        <w:rPr>
          <w:i/>
          <w:iCs/>
          <w:lang w:val="en-US" w:eastAsia="en-US"/>
        </w:rPr>
        <w:t>«Тонкий Мир имеет многообразные утверждения земного мира. Даже прообраз времен года проходит по сознанию Тонкого Мира. Потому образы растений или гор, или поверхности вод не чужды Тонкому Миру, конечно, в преображенном состоянии. Сердце, знающее Мир Тонкий, знает и цветы, и горы, и снега, и моря. Цветы успевают в богатстве форм, но цвет их неслыханно сложнее красок земли; снега белее и кристальнее и гуще земных».</w:t>
      </w:r>
    </w:p>
    <w:p>
      <w:pPr>
        <w:pStyle w:val="Normal"/>
        <w:rPr>
          <w:lang w:val="en-US" w:eastAsia="en-US"/>
        </w:rPr>
      </w:pPr>
      <w:r>
        <w:rPr>
          <w:lang w:val="en-US" w:eastAsia="en-US"/>
        </w:rPr>
        <w:t>Эзотерические учения утверждают, что космические энергии, ускоряющие сближение миров, призваны помочь Земле, находящейся в критическом состоянии. Сейчас Высшие Силы сосредоточили вокруг ауры нашей планеты огромное количество очищающей тонкой и огненной энергии. Но она будет спасительной только для чистых и светлых людей, явлений и процессов. Для всего темного, разрушительного и хаотического эта энергия и Тонкая Реальность станет сущим мучением. Обычный человек, в котором намешаны добро и зло, светлое и темное, воспримет приближающиеся энергии в панике и смятении. Он может оказаться в положении иностранца в чужой стране, без знания языка и без переводчика. Человек в подобной ситуации неизбежно испытывает беспокойство и тревогу. Насколько же сильнее будет душевная смута у тех, кто встретит приближение нового мира, не подготовив свой организм и сознание к восприятию Тонкой Реальности. Мало того, что она в своих высших проявлениях окажется для непросветленного и неочищенного человека обжигающей и дезориентирующей. Следует помнить также о низших слоях астрала, которые начнут атаковать людей, выискивая их слабые места. Поэтому, чтобы не потеряться в энергетическом водовороте эпохи, не сгореть в пространственном огне и не быть раненым низшими астральными сущностями, нужна правильная стратегия взаимодействия с Тонким, Огненным и Духовным Миром, описанию которой посвящены последующие части этой книги.</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Примите распрямленную медитативную позу, закройте глаза, успокойтесь, войдите в состояние ясного бодрствования, мысленно свяжитесь с вашим духовным учителем. Представьте, что, для того чтобы дойти до намеченной высокой цели, вам предстоит пройти через тонкий мир, состоящий из астральной материи и высоких энергий. Это огромный мир, неизмеримо превосходящий земную реальность во всех отношениях. Взаимодействие с этим миром требует к себе бережного отношения и знания правил общения. Настройтесь на готовность проникнуться таким отношением и во время медитации помнить об этих правилах, заключающихся в том, чтобы сохранять самоконтроль, не приближаться без необходимости ни к каким встречающимся тонким образам и сущностям, а только наблюдать за ними и стремиться во все более высокие слои и уровни. Помните, что сквозь самые радужные светящиеся формы и существа тонкого мира просвечивает свет более высокого измерения Огненного Мира, который и есть истинная цель вашего путешествия. Постепенно обживайте своим сознанием пространство Тонкого Мира и тонких энергий, чтобы оно стало для вас родным домом, но помните, что и это временное пристанище на бесконечном духовном пути.</w:t>
      </w:r>
    </w:p>
    <w:p>
      <w:pPr>
        <w:pStyle w:val="Normal"/>
        <w:rPr>
          <w:i/>
          <w:i/>
          <w:iCs/>
          <w:lang w:val="en-US" w:eastAsia="en-US"/>
        </w:rPr>
      </w:pPr>
      <w:r>
        <w:rPr>
          <w:i/>
          <w:iCs/>
          <w:lang w:val="en-US" w:eastAsia="en-US"/>
        </w:rPr>
      </w:r>
    </w:p>
    <w:p>
      <w:pPr>
        <w:pStyle w:val="Heading2"/>
        <w:ind w:hanging="0"/>
        <w:rPr/>
      </w:pPr>
      <w:bookmarkStart w:id="111" w:name="__RefHeading___Toc57621234"/>
      <w:bookmarkEnd w:id="111"/>
      <w:r>
        <w:rPr/>
        <w:t>Глава 2</w:t>
        <w:br/>
        <w:t>ЭНЕРГЕТИЧЕСКИЕ ПРОБЛЕМЫ УЧЕНИКА</w:t>
      </w:r>
    </w:p>
    <w:p>
      <w:pPr>
        <w:pStyle w:val="Normal"/>
        <w:rPr>
          <w:lang w:val="en-US" w:eastAsia="en-US"/>
        </w:rPr>
      </w:pPr>
      <w:r>
        <w:rPr>
          <w:lang w:val="en-US" w:eastAsia="en-US"/>
        </w:rPr>
      </w:r>
    </w:p>
    <w:p>
      <w:pPr>
        <w:pStyle w:val="Heading3"/>
        <w:ind w:hanging="0"/>
        <w:rPr/>
      </w:pPr>
      <w:bookmarkStart w:id="112" w:name="__RefHeading___Toc57621235"/>
      <w:bookmarkEnd w:id="112"/>
      <w:r>
        <w:rPr/>
        <w:t>ЭНЕРГЕТИЧЕСКИЙ ДИСБАЛАНС</w:t>
      </w:r>
    </w:p>
    <w:p>
      <w:pPr>
        <w:pStyle w:val="TextBodyIndent"/>
        <w:rPr>
          <w:color w:val="000000"/>
        </w:rPr>
      </w:pPr>
      <w:r>
        <w:rPr>
          <w:color w:val="000000"/>
        </w:rPr>
        <w:t>На горный пик взойдет лишь сильный и выносливый. Так и искателю совершенства, штурмующему свою вершину, необходимо обладать большим запасом энергии. Между тем, далеко не все могут похвастаться хорошим здоровьем и личностной силой. Многие имеют слабую, дряблую ауру с пробоинами и неразвитыми чакрами, неясные намерения. Когда ученик много спит, быстро устает от любой работы и контакта, боится усилий – это верный признак энергетической истощенности. Чтобы стать учеником, надо накопить очень много энергии. Иначе не справиться с внешними препятствиями и не преодолеть внутренних недостатков.</w:t>
      </w:r>
    </w:p>
    <w:p>
      <w:pPr>
        <w:pStyle w:val="Normal"/>
        <w:rPr>
          <w:lang w:val="en-US" w:eastAsia="en-US"/>
        </w:rPr>
      </w:pPr>
      <w:r>
        <w:rPr>
          <w:lang w:val="en-US" w:eastAsia="en-US"/>
        </w:rPr>
        <w:t>Другой крайностью является энергетический перегрев, избыток энергии, которую ученик, слишком рьяно взявшийся за выполнение духовно-медитативных практик, не может правильно применить. Человек ощущает сильный жар во всем теле, в его отдельных участках, нередко в голове. Повышается давление. Он переживает дискомфорт, беспокойство и не может долго сидеть на одном месте и подолгу сосредоточиваться на работе. У него страдает желудок и нарушается сон. Нередко он испытывает трудно управляемые беспричинные вспышки раздражения и ярости, становится конфликтным существом, несет в своей ауре искры, вызывающие ссоры. Все духовные учения отмечали эту проблему и не советовали ретивым ученикам проявлять излишнее рвение. В противном случае они предрекали упрямым неофитам серьезные духовные неудачи. Старцы не рекомендовали начинающим монахам слишком долго предаваться упражнениям в «умном делании» и подходить к нему чисто механически, вызывая в груди так называемое кровяное тепло. Иначе, предупреждали прозорливцы, вы будете прельщены и попадете в сети дьявола. Дзэн-буддизм указывал на опасность дзэнской болезни – временного безумия у тех, кто слишком много занимается медитацией. Если перегрев все же произошел, то нужно немедленно прекратить всякие энергетические опыты и хорошо отдохнуть: быть на природе, заниматься физическим трудом, переключить внимание на внешний мир или просто выспаться и побыть в неподвижности. Полезно также мысленно обратиться к духовному учителю с просьбой послать охлаждающий луч. Агни Йога говорит, что в таких случаях ученику помогает энергия синего луча. В таких случаях недопустимо концентрировать внимание на каких-то чакрах или точечных участках (зонах) тела. Скорее нужно расширить внимание, как бы рассеивая энергии во внешнем мире и равномерно распределяя энергетические потоки в мире внутреннем.</w:t>
      </w:r>
    </w:p>
    <w:p>
      <w:pPr>
        <w:pStyle w:val="Normal"/>
        <w:rPr>
          <w:lang w:val="en-US" w:eastAsia="en-US"/>
        </w:rPr>
      </w:pPr>
      <w:r>
        <w:rPr>
          <w:lang w:val="en-US" w:eastAsia="en-US"/>
        </w:rPr>
      </w:r>
    </w:p>
    <w:p>
      <w:pPr>
        <w:pStyle w:val="Heading3"/>
        <w:ind w:hanging="0"/>
        <w:rPr/>
      </w:pPr>
      <w:bookmarkStart w:id="113" w:name="__RefHeading___Toc57621236"/>
      <w:bookmarkEnd w:id="113"/>
      <w:r>
        <w:rPr/>
        <w:t>ОПАСНОСТЬ МЕХАНИЧЕСКОЙ НАКАЧКИ ЭНЕРГИИ</w:t>
      </w:r>
    </w:p>
    <w:p>
      <w:pPr>
        <w:pStyle w:val="Normal"/>
        <w:rPr>
          <w:lang w:val="en-US" w:eastAsia="en-US"/>
        </w:rPr>
      </w:pPr>
      <w:r>
        <w:rPr>
          <w:lang w:val="en-US" w:eastAsia="en-US"/>
        </w:rPr>
        <w:t>К проблемам ведет увлечение механическими методами накачки энергии. Подобная энергетическая грубость может кристаллизовать психологические недостатки и стать серьезным препятствием на пути. Если ученик подходит к энергетическому росту, как к разновидности спорта, ограничиваясь пранаямой, цигуном, дыхательными практиками и работой с чакрами, не занимаясь при этом ни молитвой, ни медитациями, ни созерцанием, ни самопознанием, то накапливаемые энергии будут более грубого и низкого качества, чем это требуется для духовного пути. Подобную ситуацию можно сравнить с использованием бензина старого типа для полетов современного лайнера. Е. И. Рерих отзывалась отрицательно о механических методах накопления энергии:</w:t>
      </w:r>
    </w:p>
    <w:p>
      <w:pPr>
        <w:pStyle w:val="Normal"/>
        <w:rPr>
          <w:lang w:val="en-US" w:eastAsia="en-US"/>
        </w:rPr>
      </w:pPr>
      <w:r>
        <w:rPr>
          <w:i/>
          <w:iCs/>
          <w:lang w:val="en-US" w:eastAsia="en-US"/>
        </w:rPr>
        <w:t>«Потому, зная о всех опасностях, я всегда против широких заманчивых оповещений, как путем механических упражнений стать сверхчеловеком! Ведь, именно, невежественные люди прибегают к этим способам, в результате чего часто пробуждают в себе дремавшие в них медиумистические способности или низший психизм (духовность не достигается никакими механическими упражнениями) и таким образом становятся жертвами разных одержателей самого различного калибра. Сейчас как восточный, так и западный рынок завален дешевыми руководствами, как развить в себе необычайные способности. Причем ни в одной из подобных вреднейших книжечек не указываются параллельно и все опасности, связанные с оповещенными методами. Потому можно пожалеть, что автор указанной Вами прекрасной статьи не упомянул в ней о необходимой осторожности».</w:t>
      </w:r>
    </w:p>
    <w:p>
      <w:pPr>
        <w:pStyle w:val="Normal"/>
        <w:rPr>
          <w:lang w:val="en-US" w:eastAsia="en-US"/>
        </w:rPr>
      </w:pPr>
      <w:r>
        <w:rPr>
          <w:lang w:val="en-US" w:eastAsia="en-US"/>
        </w:rPr>
        <w:t>Серьезные эзотерические учения говорят о том, что, повышая свой психоэнергетический потенциал на уровне чисто виталистической разновидности жизненных сил с помощью дыхательных практик, хатха-йоги, пранаямы, цигуна, ученик должен учиться переводить эту накопленную энергию на более высокий уровень, алхимически преобразуя ее в энергию любви, мудрости, сострадания, самопожертвования. Не должно быть так, что, накопив энергию, ученик не знает, как ею распорядиться, и потому расходует это ценнейшее вещество на пустяковые занятия. Если вы ощущаете, что энергии, накопленной в результате духовной практики, оказалось больше, чем вам необходимо, то либо вложите ее в какую-то созидательную работу внешнего характера (помощь другим людям, творчество, профессиональный рост), либо через молитву и устремление мысленно отдайте ее своему духовному Учителю. Он пошлет ее вам в нужный момент, если вы будете к этому готовы.</w:t>
      </w:r>
    </w:p>
    <w:p>
      <w:pPr>
        <w:pStyle w:val="Normal"/>
        <w:rPr>
          <w:lang w:val="en-US" w:eastAsia="en-US"/>
        </w:rPr>
      </w:pPr>
      <w:r>
        <w:rPr>
          <w:lang w:val="en-US" w:eastAsia="en-US"/>
        </w:rPr>
        <w:t>Тема психоэнергетического совершенствования кандидата в ученики необъятна, и в дальнейших главах мы еще расскажем, куда, как и почему уходит психическая энергия человека.</w:t>
      </w:r>
    </w:p>
    <w:p>
      <w:pPr>
        <w:pStyle w:val="Normal"/>
        <w:rPr>
          <w:lang w:val="en-US" w:eastAsia="en-US"/>
        </w:rPr>
      </w:pPr>
      <w:r>
        <w:rPr>
          <w:lang w:val="en-US" w:eastAsia="en-US"/>
        </w:rPr>
      </w:r>
    </w:p>
    <w:p>
      <w:pPr>
        <w:pStyle w:val="Heading3"/>
        <w:ind w:hanging="0"/>
        <w:rPr/>
      </w:pPr>
      <w:bookmarkStart w:id="114" w:name="__RefHeading___Toc57621237"/>
      <w:bookmarkEnd w:id="114"/>
      <w:r>
        <w:rPr/>
        <w:t>ПОДДЕРЖАНИЕ ОПТИМАЛЬНОГО ЭНЕРГЕТИЧЕСКОГО ТОНУСА</w:t>
      </w:r>
    </w:p>
    <w:p>
      <w:pPr>
        <w:pStyle w:val="Normal"/>
        <w:rPr>
          <w:lang w:val="en-US" w:eastAsia="en-US"/>
        </w:rPr>
      </w:pPr>
      <w:r>
        <w:rPr>
          <w:lang w:val="en-US" w:eastAsia="en-US"/>
        </w:rPr>
        <w:t>Известно выражение «здоровье не купишь». Действительно, субстанция здоровья очень тонка и потому не конвертируется в грубую жизненную валюту. Это определенная энергия, жизненная сила, запасы которой предопределяют прочность соматической оболочки человека. Насколько крепко и выносливо тело человека, до какой степени его организм подвержен болезням, насколько высок иммунитет – зависит от энергии здоровья. Она находится в эфирном теле человека, представляющем собой точную копию физического тела, потому его называют эфирным двойником. Эфирное тело состоит из тонкой светящейся материи, полной жизненной силой. Эта сила, словно электрический ток, запускает и поддерживает работу физического тела. Количество силы в эфирном теле, оживляющем деятельность физического тела, и есть запас человеческого здоровья. От чего он зависит? Почему один может щедро разбрасывать свою витальную энергию без видимых отрицательных последствий для себя, а другой вынужден ввести режим строжайшей энергетической экономии, постоянно заниматься ремонтом собственного организма, и все равно болеет? В первую очередь, это зависит от природы и генетического фонда, которым одарили человека родители. Во-вторых, от его нравственно-духовного уровня, хотя и не буквально и механически: ведь сколько угодно здоровых подонков и нравственно светлых больных людей. В-третьих, от образа жизни, позволяющего поддерживать свой биологический тонус. И наконец, в-четвертых, от сознательных усилий человека по приумножению своей жизненной силы и здоровья.</w:t>
      </w:r>
    </w:p>
    <w:p>
      <w:pPr>
        <w:pStyle w:val="Normal"/>
        <w:rPr>
          <w:lang w:val="en-US" w:eastAsia="en-US"/>
        </w:rPr>
      </w:pPr>
      <w:r>
        <w:rPr>
          <w:lang w:val="en-US" w:eastAsia="en-US"/>
        </w:rPr>
        <w:t>Эфирное тело на полевом уровне координирует и гармонизирует бесчисленные физиологические процессы в теле, сводя их к единству. Внутренние органы человека не смогли бы работать как единое целое, согласовывать различные ритмы и программы в общую гармонию, если бы их на тончайшем уровне не объединяло энергетическое поле эфирного тела. Оно пронизывает каждый орган и каждую клетку организма и обеспечивает связь внутренних энергий человека с океаном пространственной энергии, омывающей тело и ауру. Эфирное тело находится в непрерывной вибрации, создаваемой дыханием и движением тонкой энергии по чакрам, каналам и меридианам.</w:t>
      </w:r>
    </w:p>
    <w:p>
      <w:pPr>
        <w:pStyle w:val="Normal"/>
        <w:rPr>
          <w:lang w:val="en-US" w:eastAsia="en-US"/>
        </w:rPr>
      </w:pPr>
      <w:r>
        <w:rPr>
          <w:lang w:val="en-US" w:eastAsia="en-US"/>
        </w:rPr>
        <w:t>Парадоксально, но объем энергии здоровья – величина, с одной стороны, константная, а с другой – подверженная колебаниям. Ее постоянство обеспечивает природно-генетический фактор, не подлежащий изменениям, изменчивость вызывается образом жизни и усилиями, которые совершает человек. В пределах заданности возможны весьма большие колебания. Сознательно практикуя оздоровительные системы и методы, можно нарастить здоровье до идеального уровня, а можно, наоборот, уменьшить запас своей эфирной силы, если «прожигать» жизнь. Каждый человек периодически ощущает приток и отток жизненной силы. Люди, у которых отток преобладает, изнашивают свое физическое тело быстрее, чем те, у кого энергетический расход и прирост сбалансированы.</w:t>
      </w:r>
    </w:p>
    <w:p>
      <w:pPr>
        <w:pStyle w:val="Normal"/>
        <w:rPr>
          <w:lang w:val="en-US" w:eastAsia="en-US"/>
        </w:rPr>
      </w:pPr>
      <w:r>
        <w:rPr>
          <w:lang w:val="en-US" w:eastAsia="en-US"/>
        </w:rPr>
        <w:t>Огромную роль в поддержании энергетического тонуса и здоровья любого человека, тем более идущего по духовному пути, играет умение правильно дышать. Затрудненность дыхания, его неритмичность, привычка дышать ртом, закрытость эфирных каналов, нарушение контактов с природой препятствуют поступлению свежей энергии в организм и ускоряют разрушение здоровья. Напротив, правильное дыхание, чистота организма, открытость тонких каналов, хороший контакт с природой – источники здоровья. Особенно важно уметь сознательно дышать и овладевать искусством ментальной пранаямы. Оно предполагает непрерывное наблюдение за вдохом и выдохом, что позволяет извлекать из воздуха скрытую энергию – прану.</w:t>
      </w:r>
    </w:p>
    <w:p>
      <w:pPr>
        <w:pStyle w:val="Normal"/>
        <w:rPr>
          <w:lang w:val="en-US" w:eastAsia="en-US"/>
        </w:rPr>
      </w:pPr>
      <w:r>
        <w:rPr>
          <w:lang w:val="en-US" w:eastAsia="en-US"/>
        </w:rPr>
        <w:t>Учитель говорил Е. И. Рерих: «Главное – береги здоровье».</w:t>
      </w:r>
    </w:p>
    <w:p>
      <w:pPr>
        <w:pStyle w:val="Normal"/>
        <w:rPr>
          <w:lang w:val="en-US" w:eastAsia="en-US"/>
        </w:rPr>
      </w:pPr>
      <w:r>
        <w:rPr>
          <w:lang w:val="en-US" w:eastAsia="en-US"/>
        </w:rPr>
        <w:t>Невозможно рассчитывать на улучшение здоровья без повышения своего психоэнергетического тонуса. Накопление жизненной силы, помноженное на создание единого мыслеобраза своего идеального здоровья, безусловно, поможет сделать шаг на пути к реальному здоровью.</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Во время медитации старайтесь накопить достаточное количество жизненной энергии. Можете представить себе, что внутри вас живет целый океан такой энергии, что вы сами состоите из животворящей энергетической субстанции. Один из лучших способов накопления жизненной силы – осознанное наблюдение за дыханием, во время которого эта энергия пробуждается и впитывается вашим тонким телом. Можете также останавливать мысли и пребывать в состоянии безмолвия, что дает мощное наполнение живительной энергией. Еще лучше, если и дыхание, и безмолвие будут сопровождаться включением эмоционального сердца и наполнением всего существа чувством радости. Если вы чувствуете избыток энергии и перегрев, то, напротив, распределяйте эту энергию по всему организму, мысленно окрашивая тонкие образы в холодные тона и краски. Можете мысленно отдать избыточную энергию своему духовному учителю или сделать мысленную посылку энергетической помощи людям, сопровождая ее пожеланиям радости и бодрости.</w:t>
      </w:r>
    </w:p>
    <w:p>
      <w:pPr>
        <w:pStyle w:val="Normal"/>
        <w:rPr>
          <w:i/>
          <w:i/>
          <w:iCs/>
          <w:lang w:val="en-US" w:eastAsia="en-US"/>
        </w:rPr>
      </w:pPr>
      <w:r>
        <w:rPr>
          <w:i/>
          <w:iCs/>
          <w:lang w:val="en-US" w:eastAsia="en-US"/>
        </w:rPr>
      </w:r>
    </w:p>
    <w:p>
      <w:pPr>
        <w:pStyle w:val="Heading2"/>
        <w:ind w:hanging="0"/>
        <w:rPr/>
      </w:pPr>
      <w:bookmarkStart w:id="115" w:name="__RefHeading___Toc57621238"/>
      <w:bookmarkEnd w:id="115"/>
      <w:r>
        <w:rPr/>
        <w:t>Глава 3</w:t>
        <w:br/>
        <w:t>ЭЗОТЕРИЗМ И ПСИХИЧЕСКАЯ ЭНЕРГИЯ</w:t>
      </w:r>
    </w:p>
    <w:p>
      <w:pPr>
        <w:pStyle w:val="Normal"/>
        <w:rPr>
          <w:lang w:val="en-US" w:eastAsia="en-US"/>
        </w:rPr>
      </w:pPr>
      <w:r>
        <w:rPr>
          <w:lang w:val="en-US" w:eastAsia="en-US"/>
        </w:rPr>
      </w:r>
    </w:p>
    <w:p>
      <w:pPr>
        <w:pStyle w:val="Heading3"/>
        <w:ind w:hanging="0"/>
        <w:rPr/>
      </w:pPr>
      <w:bookmarkStart w:id="116" w:name="__RefHeading___Toc57621239"/>
      <w:bookmarkEnd w:id="116"/>
      <w:r>
        <w:rPr/>
        <w:t>РЕЛИГИИ И УЧЕНИЯ ОБ ИЗНАЧАЛЬНОЙ ЭНЕРГИИ</w:t>
      </w:r>
    </w:p>
    <w:p>
      <w:pPr>
        <w:pStyle w:val="Normal"/>
        <w:rPr>
          <w:lang w:val="en-US" w:eastAsia="en-US"/>
        </w:rPr>
      </w:pPr>
      <w:r>
        <w:rPr>
          <w:lang w:val="en-US" w:eastAsia="en-US"/>
        </w:rPr>
        <w:t>О психической энергии, используя разные термины, говорят все мировые религии и духовные учения прошлого и настоящего. Эзотеризм подошел к проблеме основательнее всех других систем знания. Он утверждает, что психическая энергия есть изначальная сила, разлитая в космосе и наиболее полно сконцентрированная в человеке. Вездесущая и всепроникающая психическая энергия представляет собой творческую силу, посредством которой Абсолют создал Вселенную. Это основа мира. В зависимости от того проводника, через который она проявляется, психическая энергия раскрывает свои разнообразные свойства, выступая и как жизненная сила (эфирный аспект), и как энергия человеческих чувств (астральный аспект), и как творческая сила мысли (ментальный аспект), и как высшая субстанция любви (духовный аспект). Психическая энергия, согласно эзотеризму, аналог христианского понятия «Дух Святой». Она может накапливаться в организме и сознании (вспомним слова Серафима Саровского о «стяжании Духа Святого»), а также передаваться от человека к человеку. Учение Агни Йога считает, что со временем будет открыта формула психической энергии и станет возможным более широкое применение ее в жизни благодаря возросшему психоэнергетическому и духовному потенциалу людей, и с помощью приборов нового типа.</w:t>
      </w:r>
    </w:p>
    <w:p>
      <w:pPr>
        <w:pStyle w:val="Normal"/>
        <w:rPr>
          <w:lang w:val="en-US" w:eastAsia="en-US"/>
        </w:rPr>
      </w:pPr>
      <w:r>
        <w:rPr>
          <w:lang w:val="en-US" w:eastAsia="en-US"/>
        </w:rPr>
        <w:t>Понятие психической энергии, введенное Агни Йогой, возникло не на пустом месте. Упоминания о силах присутствуют на страницах Нового Завета, а сам термин «энергия» заимствован у Аристотеля. О божественных «нетварных» энергиях, существующих в противовес энергиям «тварным», говорят такие выдающиеся деятели раннего христианства, как Василий Великий, Климент Александрийский, Григорий Синаит, Максим Исповедник, Григорий Палама. В книге «Разоблаченная Изида» Е. П. Блаватская приводит огромный и еще не полный список названий этой незримой силы:</w:t>
      </w:r>
    </w:p>
    <w:p>
      <w:pPr>
        <w:pStyle w:val="Normal"/>
        <w:rPr>
          <w:lang w:val="en-US" w:eastAsia="en-US"/>
        </w:rPr>
      </w:pPr>
      <w:r>
        <w:rPr>
          <w:i/>
          <w:iCs/>
          <w:lang w:val="en-US" w:eastAsia="en-US"/>
        </w:rPr>
        <w:t>«Хаос</w:t>
      </w:r>
      <w:r>
        <w:rPr>
          <w:lang w:val="en-US" w:eastAsia="en-US"/>
        </w:rPr>
        <w:t xml:space="preserve"> </w:t>
      </w:r>
      <w:r>
        <w:rPr>
          <w:i/>
          <w:iCs/>
          <w:lang w:val="en-US" w:eastAsia="en-US"/>
        </w:rPr>
        <w:t xml:space="preserve">древних, Священный Огонь Зороастра или Аташ-Бэхрам парсийцев; Огонь Гермеса, Огонь Св. Эльма древних германцев; Молния Кибелы; Горящий Факел Аполлона; Пламя на алтаре Пана; Неугасаемый Огонь в храме на Акрополе и в Храме Весты; огненное Пламя на шлеме Плутона; блистающие Искры на головных уборах Диоскуров, на голове Горгоны, на шлеме Паллады и на жезле Меркурия; египетский Пта-Ра: греческий Зевс Катайбат (Нисходящий) Павзаниев; Огненные языки дня Св. Троицы; неопалимая купина Моисея. Огненный столб в книге Исход и горящий светильник Авраама; Вечный Огонь «Бездонной Бездны»; Пары Дельфийского оракула; Звездный Свет розенкрейцеров; Акаша индусских Адептов; Астральный Свет Элифаса Леви; Аура нервов и Флюид магнетизеров; Од Рейхенбаха; Психод и Эктеническая сила </w:t>
      </w:r>
      <w:r>
        <w:rPr>
          <w:i/>
          <w:iCs/>
          <w:lang w:val="en-US" w:eastAsia="en-US"/>
        </w:rPr>
        <w:t>Thury</w:t>
      </w:r>
      <w:r>
        <w:rPr>
          <w:i/>
          <w:iCs/>
          <w:lang w:val="en-US" w:eastAsia="en-US"/>
        </w:rPr>
        <w:t>; «Психическая Сила» сержанта Кокса и атмосферический магнетизм некоторых натуралистов; гальванизм и, наконец, электричество ... все это лишь различные наименования для многих различных проявлений или воздействий той же самой таинственной, всепроникающей Причины, греческого Архея».</w:t>
      </w:r>
    </w:p>
    <w:p>
      <w:pPr>
        <w:pStyle w:val="Normal"/>
        <w:rPr>
          <w:lang w:val="en-US" w:eastAsia="en-US"/>
        </w:rPr>
      </w:pPr>
      <w:r>
        <w:rPr>
          <w:lang w:val="en-US" w:eastAsia="en-US"/>
        </w:rPr>
        <w:t>К обширному списку определений, приведенному Блаватской, можно добавить «апейрон» Анаксагора, «алайю» махаянистов, «Шакти» шиванистов, «Белый Огонь» Зохара, «Оджас» и «Прану» раджа-йогов, «Софию» мистического христианства, «Адонай» Ветхого Завета, «Небесное Дэ» даосов, славянский «яр», зороастрийскую солнечную энергию Хварено, «личную силу» Карлоса Кастанеды, «биополе» и многие другие понятия.</w:t>
      </w:r>
    </w:p>
    <w:p>
      <w:pPr>
        <w:pStyle w:val="Normal"/>
        <w:rPr>
          <w:lang w:val="en-US" w:eastAsia="en-US"/>
        </w:rPr>
      </w:pPr>
      <w:r>
        <w:rPr>
          <w:lang w:val="en-US" w:eastAsia="en-US"/>
        </w:rPr>
        <w:t>Русский философ-эзотерик, знаток египетского герметизма и системы арканов Таро В. Шмаков выделяет три вида космической энергии:</w:t>
      </w:r>
    </w:p>
    <w:p>
      <w:pPr>
        <w:pStyle w:val="Normal"/>
        <w:numPr>
          <w:ilvl w:val="0"/>
          <w:numId w:val="9"/>
        </w:numPr>
        <w:rPr/>
      </w:pPr>
      <w:r>
        <w:rPr>
          <w:i/>
          <w:iCs/>
          <w:lang w:val="en-US" w:eastAsia="en-US"/>
        </w:rPr>
        <w:t xml:space="preserve">электричество, </w:t>
      </w:r>
      <w:r>
        <w:rPr>
          <w:lang w:val="en-US" w:eastAsia="en-US"/>
        </w:rPr>
        <w:t>представляющее собой активную модификацию космической энергии, принципом которой является пульсирующее колебание (мужской аспект космической силы).</w:t>
      </w:r>
    </w:p>
    <w:p>
      <w:pPr>
        <w:pStyle w:val="Normal"/>
        <w:numPr>
          <w:ilvl w:val="0"/>
          <w:numId w:val="9"/>
        </w:numPr>
        <w:rPr/>
      </w:pPr>
      <w:r>
        <w:rPr>
          <w:i/>
          <w:iCs/>
          <w:lang w:val="en-US" w:eastAsia="en-US"/>
        </w:rPr>
        <w:t>магнетизм</w:t>
      </w:r>
      <w:r>
        <w:rPr>
          <w:lang w:val="en-US" w:eastAsia="en-US"/>
        </w:rPr>
        <w:t>, представляющий собой пассивную модификацию космической энергии, принципом которой является силовое поле, в самом общем смысле слова (женский аспект космической силы).</w:t>
      </w:r>
    </w:p>
    <w:p>
      <w:pPr>
        <w:pStyle w:val="Normal"/>
        <w:numPr>
          <w:ilvl w:val="0"/>
          <w:numId w:val="9"/>
        </w:numPr>
        <w:rPr/>
      </w:pPr>
      <w:r>
        <w:rPr>
          <w:i/>
          <w:iCs/>
          <w:lang w:val="en-US" w:eastAsia="en-US"/>
        </w:rPr>
        <w:t>флюидическое состояние энергии</w:t>
      </w:r>
      <w:r>
        <w:rPr>
          <w:lang w:val="en-US" w:eastAsia="en-US"/>
        </w:rPr>
        <w:t>, «состояние истечения», принципом которого является неустойчивое равновесие (женско-мужской аспект космической силы).</w:t>
      </w:r>
    </w:p>
    <w:p>
      <w:pPr>
        <w:pStyle w:val="3"/>
        <w:rPr/>
      </w:pPr>
      <w:r>
        <w:rPr/>
        <w:t>Первые две модификации – абстрактные духовные принципы состояния энергии. Первый – динамический, второй – статический. Они отделены друг от друга и не проявлены. В реальном космосе и физическом мире они неотделимы друг от друга и существуют лишь в третьем, флюидическом, или электромагнитном, состоянии.</w:t>
      </w:r>
    </w:p>
    <w:p>
      <w:pPr>
        <w:pStyle w:val="Normal"/>
        <w:rPr>
          <w:lang w:val="en-US" w:eastAsia="en-US"/>
        </w:rPr>
      </w:pPr>
      <w:r>
        <w:rPr>
          <w:lang w:val="en-US" w:eastAsia="en-US"/>
        </w:rPr>
        <w:t>По законам герметической аналогии («как вверху, так и внизу») психическая энергия, действующая в пределах круга, очерченного человеческой активностью, существует в трех модификациях. Две представляют собой ее непроявленные принципы – мужской божественный аспект, выражающий динамический принцип с бесконечно большой частотой пульсирующего колебания энергии, и женский божественный аспект, олицетворяющий собой принцип статического поля энергии. Лишь третья модификация, являющаяся комбинацией двух высших принципов, соответствует проявленному существованию психической энергии. Признаки проявленной психической энергии – это существование в двух основных формах (личная, динамическая, направленная энергия и безличная, пассивная энергия, не имеющая сфокусированного направления), способность к действию, делимость, вездесущность, постоянное пребывание в мировом кругообороте, наличие источника; свойство переходить в другие формы и состояния, способность оказывать влияние на события и судьбы.</w:t>
      </w:r>
    </w:p>
    <w:p>
      <w:pPr>
        <w:pStyle w:val="Normal"/>
        <w:rPr>
          <w:lang w:val="en-US" w:eastAsia="en-US"/>
        </w:rPr>
      </w:pPr>
      <w:r>
        <w:rPr>
          <w:lang w:val="en-US" w:eastAsia="en-US"/>
        </w:rPr>
      </w:r>
    </w:p>
    <w:p>
      <w:pPr>
        <w:pStyle w:val="Heading3"/>
        <w:ind w:hanging="0"/>
        <w:rPr/>
      </w:pPr>
      <w:bookmarkStart w:id="117" w:name="__RefHeading___Toc57621240"/>
      <w:bookmarkEnd w:id="117"/>
      <w:r>
        <w:rPr/>
        <w:t>ВИДЫ ПСИХИЧЕСКОЙ ЭНЕРГИИ</w:t>
      </w:r>
    </w:p>
    <w:p>
      <w:pPr>
        <w:pStyle w:val="Normal"/>
        <w:rPr>
          <w:lang w:val="en-US" w:eastAsia="en-US"/>
        </w:rPr>
      </w:pPr>
      <w:r>
        <w:rPr>
          <w:lang w:val="en-US" w:eastAsia="en-US"/>
        </w:rPr>
        <w:t>Различные традиции свидетельствуют о разных проявлениях и видах психической энергии. Так, древнеиндийское учение йогов говорит о пяти пранах (тонких эфирных силах), действующих внутри организма, о двух основных токах, обвивающих центральный канал позвоночника, – лунном («ида») и солнечном («пингала»), а также об энергии Кундалини, поднимающейся по центральному каналу позвоночника к тысячелепестковому лотосу, который находится в области темени. Духовная работа превращает эту энергию в «оджас», силу святости и мудрости.</w:t>
      </w:r>
    </w:p>
    <w:p>
      <w:pPr>
        <w:pStyle w:val="Normal"/>
        <w:rPr>
          <w:lang w:val="en-US" w:eastAsia="en-US"/>
        </w:rPr>
      </w:pPr>
      <w:r>
        <w:rPr>
          <w:lang w:val="en-US" w:eastAsia="en-US"/>
        </w:rPr>
        <w:t>В древнекитайской традиции есть два аспекта энергии – женский («инь») и мужской («ян»), на которые подразделяется единая в основании энергия «ун», а также энергия «дэ», соответствующая духовности и являющаяся манифестацией великого «дао».</w:t>
      </w:r>
    </w:p>
    <w:p>
      <w:pPr>
        <w:pStyle w:val="Normal"/>
        <w:rPr>
          <w:lang w:val="en-US" w:eastAsia="en-US"/>
        </w:rPr>
      </w:pPr>
      <w:r>
        <w:rPr>
          <w:lang w:val="en-US" w:eastAsia="en-US"/>
        </w:rPr>
        <w:t>Христианство также содержит в себе учение об энергиях: сатанинских (демонических), тварных (природных), небесных (божественных). Говорится и о силе Духа Святого, который можно стяжать, то есть накапливать, как Божественную энергию.</w:t>
      </w:r>
    </w:p>
    <w:p>
      <w:pPr>
        <w:pStyle w:val="Normal"/>
        <w:rPr>
          <w:lang w:val="en-US" w:eastAsia="en-US"/>
        </w:rPr>
      </w:pPr>
      <w:r>
        <w:rPr>
          <w:lang w:val="en-US" w:eastAsia="en-US"/>
        </w:rPr>
        <w:t>Суфийское мировоззрение говорит о «бараке», мистической энергии, тайно передающейся от учителя к ученику, и выделяет несколько ее уровней.</w:t>
      </w:r>
    </w:p>
    <w:p>
      <w:pPr>
        <w:pStyle w:val="Normal"/>
        <w:rPr>
          <w:lang w:val="en-US" w:eastAsia="en-US"/>
        </w:rPr>
      </w:pPr>
      <w:r>
        <w:rPr>
          <w:lang w:val="en-US" w:eastAsia="en-US"/>
        </w:rPr>
        <w:t>Агни Йога говорит об энергиях тьмы, энергиях хаоса, энергиях свободной воли человека и, наконец, об энергиях иерархических, Высших, Божественных.</w:t>
      </w:r>
    </w:p>
    <w:p>
      <w:pPr>
        <w:pStyle w:val="Normal"/>
        <w:rPr>
          <w:lang w:val="en-US" w:eastAsia="en-US"/>
        </w:rPr>
      </w:pPr>
      <w:r>
        <w:rPr>
          <w:lang w:val="en-US" w:eastAsia="en-US"/>
        </w:rPr>
        <w:t>Интересную и достаточно подробную классификацию энергий дает итальянская писательница, автор оккультно-эзотерических книг Карла Парола:</w:t>
      </w:r>
    </w:p>
    <w:p>
      <w:pPr>
        <w:pStyle w:val="Normal"/>
        <w:rPr>
          <w:lang w:val="en-US" w:eastAsia="en-US"/>
        </w:rPr>
      </w:pPr>
      <w:r>
        <w:rPr>
          <w:lang w:val="en-US" w:eastAsia="en-US"/>
        </w:rPr>
        <w:t xml:space="preserve">– </w:t>
      </w:r>
      <w:r>
        <w:rPr>
          <w:lang w:val="en-US" w:eastAsia="en-US"/>
        </w:rPr>
        <w:t>первичная материнская энергия;</w:t>
      </w:r>
    </w:p>
    <w:p>
      <w:pPr>
        <w:pStyle w:val="Normal"/>
        <w:rPr>
          <w:lang w:val="en-US" w:eastAsia="en-US"/>
        </w:rPr>
      </w:pPr>
      <w:r>
        <w:rPr>
          <w:lang w:val="en-US" w:eastAsia="en-US"/>
        </w:rPr>
        <w:t xml:space="preserve">– </w:t>
      </w:r>
      <w:r>
        <w:rPr>
          <w:lang w:val="en-US" w:eastAsia="en-US"/>
        </w:rPr>
        <w:t>растительная энергия;</w:t>
      </w:r>
    </w:p>
    <w:p>
      <w:pPr>
        <w:pStyle w:val="Normal"/>
        <w:rPr>
          <w:lang w:val="en-US" w:eastAsia="en-US"/>
        </w:rPr>
      </w:pPr>
      <w:r>
        <w:rPr>
          <w:lang w:val="en-US" w:eastAsia="en-US"/>
        </w:rPr>
        <w:t xml:space="preserve">– </w:t>
      </w:r>
      <w:r>
        <w:rPr>
          <w:lang w:val="en-US" w:eastAsia="en-US"/>
        </w:rPr>
        <w:t>животная энергия;</w:t>
      </w:r>
    </w:p>
    <w:p>
      <w:pPr>
        <w:pStyle w:val="Normal"/>
        <w:rPr>
          <w:lang w:val="en-US" w:eastAsia="en-US"/>
        </w:rPr>
      </w:pPr>
      <w:r>
        <w:rPr>
          <w:lang w:val="en-US" w:eastAsia="en-US"/>
        </w:rPr>
        <w:t xml:space="preserve">– </w:t>
      </w:r>
      <w:r>
        <w:rPr>
          <w:lang w:val="en-US" w:eastAsia="en-US"/>
        </w:rPr>
        <w:t>человеческая энергия;</w:t>
      </w:r>
    </w:p>
    <w:p>
      <w:pPr>
        <w:pStyle w:val="Normal"/>
        <w:rPr>
          <w:lang w:val="en-US" w:eastAsia="en-US"/>
        </w:rPr>
      </w:pPr>
      <w:r>
        <w:rPr>
          <w:lang w:val="en-US" w:eastAsia="en-US"/>
        </w:rPr>
        <w:t xml:space="preserve">– </w:t>
      </w:r>
      <w:r>
        <w:rPr>
          <w:lang w:val="en-US" w:eastAsia="en-US"/>
        </w:rPr>
        <w:t>энергетические консонансы и диссонансы (тонкие симпатии и антипатии);</w:t>
      </w:r>
    </w:p>
    <w:p>
      <w:pPr>
        <w:pStyle w:val="Normal"/>
        <w:rPr>
          <w:lang w:val="en-US" w:eastAsia="en-US"/>
        </w:rPr>
      </w:pPr>
      <w:r>
        <w:rPr>
          <w:lang w:val="en-US" w:eastAsia="en-US"/>
        </w:rPr>
        <w:t xml:space="preserve">– </w:t>
      </w:r>
      <w:r>
        <w:rPr>
          <w:lang w:val="en-US" w:eastAsia="en-US"/>
        </w:rPr>
        <w:t>энергетические слияния (основанные на соединении двух частей одной энергии);</w:t>
      </w:r>
    </w:p>
    <w:p>
      <w:pPr>
        <w:pStyle w:val="Normal"/>
        <w:rPr>
          <w:lang w:val="en-US" w:eastAsia="en-US"/>
        </w:rPr>
      </w:pPr>
      <w:r>
        <w:rPr>
          <w:lang w:val="en-US" w:eastAsia="en-US"/>
        </w:rPr>
        <w:t xml:space="preserve">– </w:t>
      </w:r>
      <w:r>
        <w:rPr>
          <w:lang w:val="en-US" w:eastAsia="en-US"/>
        </w:rPr>
        <w:t>сцепления (энергетические союзы людей, объединившихся для достижения одной цели);</w:t>
      </w:r>
    </w:p>
    <w:p>
      <w:pPr>
        <w:pStyle w:val="Normal"/>
        <w:rPr>
          <w:lang w:val="en-US" w:eastAsia="en-US"/>
        </w:rPr>
      </w:pPr>
      <w:r>
        <w:rPr>
          <w:lang w:val="en-US" w:eastAsia="en-US"/>
        </w:rPr>
        <w:t xml:space="preserve">– </w:t>
      </w:r>
      <w:r>
        <w:rPr>
          <w:lang w:val="en-US" w:eastAsia="en-US"/>
        </w:rPr>
        <w:t>целостные энергии (рожденные не от первичной материнской силы, а непосредственно от Бога);</w:t>
      </w:r>
    </w:p>
    <w:p>
      <w:pPr>
        <w:pStyle w:val="Normal"/>
        <w:rPr>
          <w:lang w:val="en-US" w:eastAsia="en-US"/>
        </w:rPr>
      </w:pPr>
      <w:r>
        <w:rPr>
          <w:lang w:val="en-US" w:eastAsia="en-US"/>
        </w:rPr>
        <w:t xml:space="preserve">– </w:t>
      </w:r>
      <w:r>
        <w:rPr>
          <w:lang w:val="en-US" w:eastAsia="en-US"/>
        </w:rPr>
        <w:t>провизорные энергии (свободные силы, временно отделившиеся от больших энергий и готовые вступить в новые сочетания);</w:t>
      </w:r>
    </w:p>
    <w:p>
      <w:pPr>
        <w:pStyle w:val="Normal"/>
        <w:rPr>
          <w:lang w:val="en-US" w:eastAsia="en-US"/>
        </w:rPr>
      </w:pPr>
      <w:r>
        <w:rPr>
          <w:lang w:val="en-US" w:eastAsia="en-US"/>
        </w:rPr>
        <w:t xml:space="preserve">– </w:t>
      </w:r>
      <w:r>
        <w:rPr>
          <w:lang w:val="en-US" w:eastAsia="en-US"/>
        </w:rPr>
        <w:t>летучие энергии (привлекаемые туда, где требуется помощь);</w:t>
      </w:r>
    </w:p>
    <w:p>
      <w:pPr>
        <w:pStyle w:val="Normal"/>
        <w:rPr>
          <w:lang w:val="en-US" w:eastAsia="en-US"/>
        </w:rPr>
      </w:pPr>
      <w:r>
        <w:rPr>
          <w:lang w:val="en-US" w:eastAsia="en-US"/>
        </w:rPr>
        <w:t xml:space="preserve">– </w:t>
      </w:r>
      <w:r>
        <w:rPr>
          <w:lang w:val="en-US" w:eastAsia="en-US"/>
        </w:rPr>
        <w:t>энергетические диатрибы (энергии глубоких конфликтов);</w:t>
      </w:r>
    </w:p>
    <w:p>
      <w:pPr>
        <w:pStyle w:val="Normal"/>
        <w:rPr>
          <w:lang w:val="en-US" w:eastAsia="en-US"/>
        </w:rPr>
      </w:pPr>
      <w:r>
        <w:rPr>
          <w:lang w:val="en-US" w:eastAsia="en-US"/>
        </w:rPr>
        <w:t xml:space="preserve">– </w:t>
      </w:r>
      <w:r>
        <w:rPr>
          <w:lang w:val="en-US" w:eastAsia="en-US"/>
        </w:rPr>
        <w:t>рудиментарные энергии (эмбриональные энергетические образования, состоящие из положительных сил и еще не полностью сформированные);</w:t>
      </w:r>
    </w:p>
    <w:p>
      <w:pPr>
        <w:pStyle w:val="Normal"/>
        <w:rPr>
          <w:lang w:val="en-US" w:eastAsia="en-US"/>
        </w:rPr>
      </w:pPr>
      <w:r>
        <w:rPr>
          <w:lang w:val="en-US" w:eastAsia="en-US"/>
        </w:rPr>
        <w:t xml:space="preserve">– </w:t>
      </w:r>
      <w:r>
        <w:rPr>
          <w:lang w:val="en-US" w:eastAsia="en-US"/>
        </w:rPr>
        <w:t>энергетические выбросы (несамостоятельные и неполноценные образования, представляющие собой сгустки положительной или отрицательной энергии без полюса, излишки, отторгнутые самостоятельными энергиями);</w:t>
      </w:r>
    </w:p>
    <w:p>
      <w:pPr>
        <w:pStyle w:val="Normal"/>
        <w:rPr>
          <w:lang w:val="en-US" w:eastAsia="en-US"/>
        </w:rPr>
      </w:pPr>
      <w:r>
        <w:rPr>
          <w:lang w:val="en-US" w:eastAsia="en-US"/>
        </w:rPr>
        <w:t xml:space="preserve">– </w:t>
      </w:r>
      <w:r>
        <w:rPr>
          <w:lang w:val="en-US" w:eastAsia="en-US"/>
        </w:rPr>
        <w:t>земные энергии;</w:t>
      </w:r>
    </w:p>
    <w:p>
      <w:pPr>
        <w:pStyle w:val="Normal"/>
        <w:rPr>
          <w:lang w:val="en-US" w:eastAsia="en-US"/>
        </w:rPr>
      </w:pPr>
      <w:r>
        <w:rPr>
          <w:lang w:val="en-US" w:eastAsia="en-US"/>
        </w:rPr>
        <w:t xml:space="preserve">– </w:t>
      </w:r>
      <w:r>
        <w:rPr>
          <w:lang w:val="en-US" w:eastAsia="en-US"/>
        </w:rPr>
        <w:t>космические энергии;</w:t>
      </w:r>
    </w:p>
    <w:p>
      <w:pPr>
        <w:pStyle w:val="Normal"/>
        <w:rPr>
          <w:lang w:val="en-US" w:eastAsia="en-US"/>
        </w:rPr>
      </w:pPr>
      <w:r>
        <w:rPr>
          <w:lang w:val="en-US" w:eastAsia="en-US"/>
        </w:rPr>
        <w:t xml:space="preserve">– </w:t>
      </w:r>
      <w:r>
        <w:rPr>
          <w:lang w:val="en-US" w:eastAsia="en-US"/>
        </w:rPr>
        <w:t>смешанные энергии.</w:t>
      </w:r>
    </w:p>
    <w:p>
      <w:pPr>
        <w:pStyle w:val="Normal"/>
        <w:rPr>
          <w:lang w:val="en-US" w:eastAsia="en-US"/>
        </w:rPr>
      </w:pPr>
      <w:r>
        <w:rPr>
          <w:lang w:val="en-US" w:eastAsia="en-US"/>
        </w:rPr>
        <w:t>Американец Джон Уайт в своей книге «Наука будущего» перечисляет 97 культур, в которых энергетические и аурические феномены описываются 97 различными терминами.</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Войдите в образ эзотерика с продвинутым расширенным сознанием и утонченным восприятием. Представьте, что он постоянно ощущает присутствие психической энергии в своем тонком теле, видит движение ее потоков, сознательно вдыхает и выдыхает ее. Попробуйте на какое-то время вжиться во внутренний мир подобного человека, уловить его мироощущение и принять его энергетическую картину мира. Старайтесь при этом не столько представлять подобную картину зрительно, сколько чувствовать ее. Думайте о том, что он чувствует себя мастером, находящимся в средоточии многослойных энергетических потоков, которыми он легко и свободно управляет. Рано или поздно и вы должны достичь подобного мастерства и стать центром пересечения энергетических потоков. Настройтесь на образ человека, в совершенстве управляющего внутренней энергией, и старайтесь направить свое устремление к этой цели. Будьте готовы учиться различать разные уровни и виды психической энергии и постоянно повышать в себе как ее общий объем, так и качество, накапливая все более тонкие элементы.</w:t>
      </w:r>
    </w:p>
    <w:p>
      <w:pPr>
        <w:pStyle w:val="Normal"/>
        <w:rPr>
          <w:i/>
          <w:i/>
          <w:iCs/>
          <w:lang w:val="en-US" w:eastAsia="en-US"/>
        </w:rPr>
      </w:pPr>
      <w:r>
        <w:rPr>
          <w:i/>
          <w:iCs/>
          <w:lang w:val="en-US" w:eastAsia="en-US"/>
        </w:rPr>
      </w:r>
    </w:p>
    <w:p>
      <w:pPr>
        <w:pStyle w:val="Heading2"/>
        <w:ind w:hanging="0"/>
        <w:rPr/>
      </w:pPr>
      <w:bookmarkStart w:id="118" w:name="__RefHeading___Toc57621241"/>
      <w:bookmarkEnd w:id="118"/>
      <w:r>
        <w:rPr/>
        <w:t>Глава 4</w:t>
        <w:br/>
        <w:t>РАБОТА ЧАКР В ПОВСЕДНЕВНОЙ ЖИЗНИ</w:t>
      </w:r>
    </w:p>
    <w:p>
      <w:pPr>
        <w:pStyle w:val="Normal"/>
        <w:rPr>
          <w:lang w:val="en-US" w:eastAsia="en-US"/>
        </w:rPr>
      </w:pPr>
      <w:r>
        <w:rPr>
          <w:lang w:val="en-US" w:eastAsia="en-US"/>
        </w:rPr>
      </w:r>
    </w:p>
    <w:p>
      <w:pPr>
        <w:pStyle w:val="Heading3"/>
        <w:ind w:hanging="0"/>
        <w:rPr/>
      </w:pPr>
      <w:bookmarkStart w:id="119" w:name="__RefHeading___Toc57621242"/>
      <w:bookmarkEnd w:id="119"/>
      <w:r>
        <w:rPr/>
        <w:t>ПСИХОЭНЕРГЕТИЧЕСКАЯ ОСНОВА ПОВЕДЕНИЯ</w:t>
      </w:r>
    </w:p>
    <w:p>
      <w:pPr>
        <w:pStyle w:val="Normal"/>
        <w:rPr>
          <w:lang w:val="en-US" w:eastAsia="en-US"/>
        </w:rPr>
      </w:pPr>
      <w:r>
        <w:rPr>
          <w:lang w:val="en-US" w:eastAsia="en-US"/>
        </w:rPr>
        <w:t>Рассмотрим вопрос энергетической составляющей человеческого поведения. Вы делаете какую-то работу: напрягаться вам не хочется, мотивация снижена, интереса нет, дело идет вяло. Или наоборот – глаза горят, вы готовы свернуть горы, вам необыкновенно интересно, вы видите цель, и все получается. Конечно, в том и в другом случае разная степень энергетической составляющей. А когда одного человека характеризуют как энергичного, а другого считают вялым, то что это, как не признание роли психической энергии в нашей жизни? Выйдите на улицу, посмотрите на глаза и походку людей. В одном случае вы увидите поток брызжущей энергии, в другом – полный штиль и отсутствие энергии, если не сказать, черную дыру. Вспомните себя в те моменты, когда все получалось, был кураж, задор, и в другие моменты, когда все дела валились из рук. Разве вы не чувствовали энергию и жизненную силу, как вполне конкретную реальность, присутствующую в вашем теле и психическом существе и предрешающую успех? Разве вы не уловили закон успеха любых начинаний – крупной цели нельзя достичь, если нет энергии, предназначенной для работы в этом направлении? Понятия «энергия» и «работа» тесно связаны на уровне формулы, согласно представлениям физики.</w:t>
      </w:r>
    </w:p>
    <w:p>
      <w:pPr>
        <w:pStyle w:val="Normal"/>
        <w:rPr>
          <w:lang w:val="en-US" w:eastAsia="en-US"/>
        </w:rPr>
      </w:pPr>
      <w:r>
        <w:rPr>
          <w:lang w:val="en-US" w:eastAsia="en-US"/>
        </w:rPr>
        <w:t>Правда, говоря о психоэнергетике человеческого поведения, совсем не обязательно увязывать ее со строго научными физическими данными. Да, физики пока не научились экспериментально обнаруживать эту энергию и не вывели ее формулу. Не существуют еще приборов, которые могли бы констатировать ее постоянное присутствие в организме или в сознании. Многие ученые весьма далеки от увлечения тонкими энергиями, не чувствуют их присутствия на уровне личных переживаний и воспринимают любые разговоры на эту тему либо как дилетантизм, либо как шарлатанство. Но что вам до этого? Может быть, споры ученых мужей на сей счет будут продолжаться еще лет сто, а вы так и не научитесь накапливать тонкую энергию и все время будете страдать от ее дефицита. Я не предлагаю всем стать экстрасенсами. Моя задача – добиться, чтобы любой заинтересованный человек получил простую и конкретную систему тренировки сознания, позволяющую ему:</w:t>
      </w:r>
    </w:p>
    <w:p>
      <w:pPr>
        <w:pStyle w:val="Normal"/>
        <w:numPr>
          <w:ilvl w:val="0"/>
          <w:numId w:val="19"/>
        </w:numPr>
        <w:rPr>
          <w:lang w:val="en-US" w:eastAsia="en-US"/>
        </w:rPr>
      </w:pPr>
      <w:r>
        <w:rPr>
          <w:lang w:val="en-US" w:eastAsia="en-US"/>
        </w:rPr>
        <w:t>реально и отчетливо прочувствовать психоэнергетическую составляющую своего поведения, убедиться в том, что любое его действие, поступок, слово, эмоциональная реакция, движение сознания пронизаны и заряжены психической энергией;</w:t>
      </w:r>
    </w:p>
    <w:p>
      <w:pPr>
        <w:pStyle w:val="Normal"/>
        <w:numPr>
          <w:ilvl w:val="0"/>
          <w:numId w:val="19"/>
        </w:numPr>
        <w:rPr>
          <w:lang w:val="en-US" w:eastAsia="en-US"/>
        </w:rPr>
      </w:pPr>
      <w:r>
        <w:rPr>
          <w:lang w:val="en-US" w:eastAsia="en-US"/>
        </w:rPr>
        <w:t>проследить за тем, как он расходует вверенный ему природой и Богом психоэнергетический капитал, осознать ошибки в своей энергетической жизненной политике и остановить ненужные расходы;</w:t>
      </w:r>
    </w:p>
    <w:p>
      <w:pPr>
        <w:pStyle w:val="Normal"/>
        <w:numPr>
          <w:ilvl w:val="0"/>
          <w:numId w:val="19"/>
        </w:numPr>
        <w:rPr>
          <w:lang w:val="en-US" w:eastAsia="en-US"/>
        </w:rPr>
      </w:pPr>
      <w:r>
        <w:rPr>
          <w:lang w:val="en-US" w:eastAsia="en-US"/>
        </w:rPr>
        <w:t>начать работу по сознательному повышению своего психоэнергетического потенциала.</w:t>
      </w:r>
    </w:p>
    <w:p>
      <w:pPr>
        <w:pStyle w:val="TextBodyIndent"/>
        <w:rPr>
          <w:color w:val="000000"/>
        </w:rPr>
      </w:pPr>
      <w:r>
        <w:rPr>
          <w:color w:val="000000"/>
        </w:rPr>
        <w:t>Многие успешные по жизни, яркие люди, названные Львом Гумилевым пассионариями, отнюдь не были экстрасенсами и магами, но какую мощную энергию они излучали в мир и какая захватывающая магия их жизни представала взору современников! Взять того же Наполеона, который в сутки спал по четыре часа, работал по 16, всегда жил в сосредоточенном напряжении и в результате перевернул мир. Сила его энергетики была столь велика, что, по свидетельству многих, делала его неуязвимым для вражеских пуль и заставляла трепетать при одном его имени миллионы людей. Не зря Пушкин написал: «Мы все глядим в Наполеоны...».</w:t>
      </w:r>
    </w:p>
    <w:p>
      <w:pPr>
        <w:pStyle w:val="Normal"/>
        <w:rPr>
          <w:lang w:val="en-US" w:eastAsia="en-US"/>
        </w:rPr>
      </w:pPr>
      <w:r>
        <w:rPr>
          <w:lang w:val="en-US" w:eastAsia="en-US"/>
        </w:rPr>
        <w:t>Пусть каждый вслушается в себя: он заметит в себе присутствие той же энергии, что была у великого француза, только немножко меньше. Научиться бы увеличивать ее запас и применять в более мирных целях, нежели территориальный передел мира! Смысл беспрерывных войн был совершенно непонятен непассионарным и вялым французским лавочникам, удивлявшимся: «Почему император постоянно воюет?» При сознательном усилии все возможно. Начните внимательно изучать психоэнергетику собственного поведения, смотреть, какой заряд жизненной силы вы вкладываете в свои слова, взгляды, движения, жесты, поступки. Вы станете чувствовать, а со временем, может быть, и видеть, как тонкая энергия течет по вашим телам, чакрам, меридианам, каналам, как она то проходит внутрь, то выходит в окружающее пространство и воздействует на других людей. Вы заметите, как зависят от состояния вашей энергетики обстоятельства вашей жизни, увидите, сбываются мечты или нет. Изучение психоэнергетики своего поведения и жизнедеятельности постепенно станет более сознательным, точным и, я бы сказал, научным, если под наукой понимать не мертвые схемы ума, а живую и вполне жизненную мудрость.</w:t>
      </w:r>
    </w:p>
    <w:p>
      <w:pPr>
        <w:pStyle w:val="Normal"/>
        <w:rPr>
          <w:lang w:val="en-US" w:eastAsia="en-US"/>
        </w:rPr>
      </w:pPr>
      <w:r>
        <w:rPr>
          <w:lang w:val="en-US" w:eastAsia="en-US"/>
        </w:rPr>
      </w:r>
    </w:p>
    <w:p>
      <w:pPr>
        <w:pStyle w:val="Heading3"/>
        <w:ind w:hanging="0"/>
        <w:rPr/>
      </w:pPr>
      <w:bookmarkStart w:id="120" w:name="__RefHeading___Toc57621243"/>
      <w:bookmarkEnd w:id="120"/>
      <w:r>
        <w:rPr/>
        <w:t>ВИХРЕВАЯ ПРИРОДА ЧАКР</w:t>
      </w:r>
    </w:p>
    <w:p>
      <w:pPr>
        <w:pStyle w:val="Normal"/>
        <w:rPr>
          <w:lang w:val="en-US" w:eastAsia="en-US"/>
        </w:rPr>
      </w:pPr>
      <w:r>
        <w:rPr>
          <w:lang w:val="en-US" w:eastAsia="en-US"/>
        </w:rPr>
        <w:t>Многие думают, что чакры – это энергетические центры, включающиеся при подъеме Кундалини у людей, которые стремятся к духовному росту. Состояние чакр принято связывать с духовным уровнем человека. Скажем, у йогов, жаждущих слиться с Абсолютом, чакры открыты, а у обычных людей – закрыты. Но если бы чакры были закрыты на сто процентов, то люди вряд ли смогли бы общаться на более тонком уровне, чем слова, и обмениваться энергетическими импульсами. Значит, чакры все-таки включаются и приоткрываются, только это происходит по-особому, не так как при подъеме Кундалини. Вопрос о работе чакр в обычной жизни слабо освещен в психологической, биоэнергетической и в духовной литературе. Между тем от их работы зависит любой результат человеческого общения. Кто из людей энергетически окажется сильнее, на каких волнах или потоках человек привык общаться, все это зависит от того, какие чакры у него развиты.</w:t>
      </w:r>
    </w:p>
    <w:p>
      <w:pPr>
        <w:pStyle w:val="Normal"/>
        <w:rPr>
          <w:lang w:val="en-US" w:eastAsia="en-US"/>
        </w:rPr>
      </w:pPr>
      <w:r>
        <w:rPr>
          <w:lang w:val="en-US" w:eastAsia="en-US"/>
        </w:rPr>
        <w:t>А что такое чакры? Чтобы ответить на этот вопрос, надо понять, что такое, с энергетической точки зрения, человек. Дон Хуан, описанный Карлосом Кастанедой, говорил, что люди – это светящиеся существа. Тонкое, или светящееся тело человека надето на физический каркас подобно чехлу на скрипке. Оно имеет овальную форму. Упругость и сила тонкого тела зависит от состояния чакр, представляющих собой семь маленьких дисков или энергетических вихрей, локализующиеся вокруг соответствующих зон позвоночного столба. Их пульсация, направленность энергетических потоков, протекающих сквозь чакры, степень их открытости и уровень интенсивности работы, создают тонкую атмосферу внутри этого светящегося тела. Гармонично работающие чакры, словно лампы, создают ровное освещение и теплую атмосферу в ауре. Любая дисгармония в чакрах, их неравномерное развитие приводит к диспропорции энергетического состояния различных участков ауры и к внешним неровностям, может вызвать аурический пробой.</w:t>
      </w:r>
    </w:p>
    <w:p>
      <w:pPr>
        <w:pStyle w:val="Normal"/>
        <w:rPr>
          <w:lang w:val="en-US" w:eastAsia="en-US"/>
        </w:rPr>
      </w:pPr>
      <w:r>
        <w:rPr>
          <w:lang w:val="en-US" w:eastAsia="en-US"/>
        </w:rPr>
        <w:t>Семь чакр – как семь струн гитары. Чтобы зазвучала гармоничная мелодия, требуется участие всех струн. Тем не менее, в каждом случае преобладает какая-то группа тонких центров или даже одна чакра. Человеческий организм напоминает тончайший энергетический биокомпьютер, самостоятельно настраивающийся на различные волны, которые присутствуют в разных обстоятельствах.</w:t>
      </w:r>
    </w:p>
    <w:p>
      <w:pPr>
        <w:pStyle w:val="Normal"/>
        <w:rPr/>
      </w:pPr>
      <w:r>
        <w:rPr>
          <w:lang w:val="en-US" w:eastAsia="en-US"/>
        </w:rPr>
        <w:t xml:space="preserve">Нужно в </w:t>
      </w:r>
      <w:r>
        <w:rPr>
          <w:i/>
          <w:iCs/>
          <w:lang w:val="en-US" w:eastAsia="en-US"/>
        </w:rPr>
        <w:t xml:space="preserve">первую очередь </w:t>
      </w:r>
      <w:r>
        <w:rPr>
          <w:lang w:val="en-US" w:eastAsia="en-US"/>
        </w:rPr>
        <w:t xml:space="preserve">определить, на каком духовном уровне находится человек. Живет ли он в высших этажах, центрах или охотнее вибрирует на чисто материальные сферы и цели – деньги, сексуальное удовольствие, власть, отвечающие трем низшим чакрам? Йога говорит в таком случае о том, до какой чакры поднимается энергия Кундалини, а Дон Хуан в книгах Кастанеды о так называемой «точке сборки», которая способна перемещаться по человеческому телу. </w:t>
      </w:r>
      <w:r>
        <w:rPr>
          <w:i/>
          <w:iCs/>
          <w:lang w:val="en-US" w:eastAsia="en-US"/>
        </w:rPr>
        <w:t xml:space="preserve">Во-вторых, </w:t>
      </w:r>
      <w:r>
        <w:rPr>
          <w:lang w:val="en-US" w:eastAsia="en-US"/>
        </w:rPr>
        <w:t xml:space="preserve">важно понять, насколько открыты центры человека, и в какой степени они развиты. Это не одно и то же – открытость центров всегда предполагает контакт человека с тонким миром, а развитость и даже тренированность какого-либо центра вполне может ограничиваться земным планом. Если у какого-нибудь генерала с рычащим голосом хорошо развиты центры солнечного сплетения или горла – это еще не означает, что он имеет контакт с астралом. </w:t>
      </w:r>
      <w:r>
        <w:rPr>
          <w:i/>
          <w:iCs/>
          <w:lang w:val="en-US" w:eastAsia="en-US"/>
        </w:rPr>
        <w:t xml:space="preserve">В-третьих, </w:t>
      </w:r>
      <w:r>
        <w:rPr>
          <w:lang w:val="en-US" w:eastAsia="en-US"/>
        </w:rPr>
        <w:t>очень важно понять вектор движения энергетических потоков по чакрам. Ученый из Новосибирска, автор книги об эфирной материальности А. Н. Дмитриев пишет:</w:t>
      </w:r>
    </w:p>
    <w:p>
      <w:pPr>
        <w:pStyle w:val="Normal"/>
        <w:rPr>
          <w:lang w:val="en-US" w:eastAsia="en-US"/>
        </w:rPr>
      </w:pPr>
      <w:r>
        <w:rPr>
          <w:i/>
          <w:iCs/>
          <w:lang w:val="en-US" w:eastAsia="en-US"/>
        </w:rPr>
        <w:t>«Уместно также напомнить читателю о вихревых процессах, сопутствующих чакральным вращениям. В здоровом теле вихревые структуры вращаются по часовой стрелке. Причем, наличие несимметрии лево- и правовращающихся спинов (1/3) в живых телах связано с извне внесенным ненулевым моментом количества движения жизненной энергии, поступающей по чакральной системе в полевые матрицы человека».</w:t>
      </w:r>
    </w:p>
    <w:p>
      <w:pPr>
        <w:pStyle w:val="Normal"/>
        <w:rPr>
          <w:lang w:val="en-US" w:eastAsia="en-US"/>
        </w:rPr>
      </w:pPr>
      <w:r>
        <w:rPr>
          <w:lang w:val="en-US" w:eastAsia="en-US"/>
        </w:rPr>
        <w:t>В больном теле или человеческой ауре, находящейся в состоянии конфликта с аурами других людей, энергетические потоки нередко двигаются против часовой стрелки.</w:t>
      </w:r>
    </w:p>
    <w:p>
      <w:pPr>
        <w:pStyle w:val="Normal"/>
        <w:rPr>
          <w:lang w:val="en-US" w:eastAsia="en-US"/>
        </w:rPr>
      </w:pPr>
      <w:r>
        <w:rPr>
          <w:lang w:val="en-US" w:eastAsia="en-US"/>
        </w:rPr>
      </w:r>
    </w:p>
    <w:p>
      <w:pPr>
        <w:pStyle w:val="Heading3"/>
        <w:ind w:hanging="0"/>
        <w:rPr/>
      </w:pPr>
      <w:bookmarkStart w:id="121" w:name="__RefHeading___Toc57621244"/>
      <w:bookmarkEnd w:id="121"/>
      <w:r>
        <w:rPr/>
        <w:t>РЕАКЦИЯ ЧАКР НА ВИХРИ ЖИЗНЕННЫХ СИТУАЦИЙ</w:t>
      </w:r>
    </w:p>
    <w:p>
      <w:pPr>
        <w:pStyle w:val="Normal"/>
        <w:rPr>
          <w:lang w:val="en-US" w:eastAsia="en-US"/>
        </w:rPr>
      </w:pPr>
      <w:r>
        <w:rPr>
          <w:lang w:val="en-US" w:eastAsia="en-US"/>
        </w:rPr>
        <w:t>Когда нападение на человека имеет свою основу в материальных притязаниях или когда некто хочет выбить у кого-то из-под ног психологическую опору, давление может идти на все центры, однако оно обязательно затронет самый нижний – чакру муладхара. Субъективно это будет ощущаться, как чувство слабости, потеря внутренней опоры и устойчивости, «подвешенное» состояние. Чтобы отразить атаку, надо восстановить контроль над муладхарой, заставить ее работать в активном режиме, что возможно лишь при условии мягкой концентрации на этой чакре и переносе туда внимания (сознания) на продолжительное время. Никогда не теряйте из виду собственный нижний центр, если возникает конфликтный разговор о деньгах, собственности, недвижимости.</w:t>
      </w:r>
    </w:p>
    <w:p>
      <w:pPr>
        <w:pStyle w:val="Normal"/>
        <w:rPr>
          <w:lang w:val="en-US" w:eastAsia="en-US"/>
        </w:rPr>
      </w:pPr>
      <w:r>
        <w:rPr>
          <w:lang w:val="en-US" w:eastAsia="en-US"/>
        </w:rPr>
        <w:t>Когда негативное воздействие направлено на сексуальную сферу, вас пытаются втянуть в потоки низшей энергии соблазна или грубой похоти, поражается свадхистхана. В этом случае человек будет испытывать беспричинное и навязчивое сексуальное возбуждение или присутствие в нижних частях ауры некоего постороннего энергетического поля, что снижает способность принимать решения. Отразить эту атаку возможно только в случае, если овладеть собой и заставить данный центр работать на других, более высоких вибрациях, которые не позволят ему переключиться на более низкие. Можно сконцентрироваться на этой чакре, а затем перевести ее энергию в более высокий центр. Добейтесь, чтобы ваше солнечное сплетение выступало по отношению к сексуальному центру как ведущее начало.</w:t>
      </w:r>
    </w:p>
    <w:p>
      <w:pPr>
        <w:pStyle w:val="Normal"/>
        <w:rPr>
          <w:lang w:val="en-US" w:eastAsia="en-US"/>
        </w:rPr>
      </w:pPr>
      <w:r>
        <w:rPr>
          <w:lang w:val="en-US" w:eastAsia="en-US"/>
        </w:rPr>
        <w:t>Когда идет борьба за власть, и вас хотят подчинить себе, парализовав вашу волю, вы в той или иной форме обязательно почувствуете неприятные ощущения в солнечном сплетении, или манипуре. Это, скорее всего, будет проявляться как чувство слабости, сосущей боли в центре или внизу живота, снижение уверенности в себе. Чтобы вернуть контроль над данным центром, сосредоточьтесь на нем, мысленно подышите через него и представьте, что солнечное сплетение подобно солнцу излучает мощное сияние, полно жизни и энергии.</w:t>
      </w:r>
    </w:p>
    <w:p>
      <w:pPr>
        <w:pStyle w:val="Normal"/>
        <w:rPr>
          <w:lang w:val="en-US" w:eastAsia="en-US"/>
        </w:rPr>
      </w:pPr>
      <w:r>
        <w:rPr>
          <w:lang w:val="en-US" w:eastAsia="en-US"/>
        </w:rPr>
        <w:t>Труднее всего отражать психологическое или волевое давление на свою эмоциональную природу, когда атакующая сторона использует рычаги любви, ненависти или неприязни. Если вас хотят эмоционально привязать или вызвать в вас чувство ненависти, то мишенью для атаки выбрана чакра сердца – анахата. Подвергаясь такому нападению, вы можете чувствовать большое эмоциональное волнение, закипающую ярость или депрессивное сжатие груди с последующим выключением из ситуации. Отразить атаку вы сможете только при глубоком успокоении, достижении состояния душевной гармонии или открытии сердца навстречу божественной реальности.</w:t>
      </w:r>
    </w:p>
    <w:p>
      <w:pPr>
        <w:pStyle w:val="Normal"/>
        <w:rPr>
          <w:lang w:val="en-US" w:eastAsia="en-US"/>
        </w:rPr>
      </w:pPr>
      <w:r>
        <w:rPr>
          <w:lang w:val="en-US" w:eastAsia="en-US"/>
        </w:rPr>
        <w:t>Если конфликт имеет словесную форму, вас хотят «переговорить», заставить замолчать, вызвать у вас смущение и полное замешательство, вы получаете удар в область горла, или чакры вишудха. При этом вы можете чувствовать потерю контакта с внешней ситуацией (в психологии это называется дезадаптацией), першение в горле, психологическую немоту. Чтобы отразить такое нападение и не допускать подобных инцидентов в будущем, вы должны тренировать свое искусство не лезть за словом в карман и сохранять живой контакт с ситуацией и окружающей обстановкой, несмотря на то, что она на какой-то момент обернулась к вам своей враждебной стороной. В трудный момент постарайтесь расслабить горло и даже помассируйте его. После чего сосредоточьтесь на вишудхе и представьте себя блестящим оратором, у которого слова льются непрерывным потоком. Одному молчаливому и закомплексованному человеку, который в нужный момент двух слов связать не мог, помог мой совет – представить себя Жириновским.</w:t>
      </w:r>
    </w:p>
    <w:p>
      <w:pPr>
        <w:pStyle w:val="Normal"/>
        <w:rPr>
          <w:lang w:val="en-US" w:eastAsia="en-US"/>
        </w:rPr>
      </w:pPr>
      <w:r>
        <w:rPr>
          <w:lang w:val="en-US" w:eastAsia="en-US"/>
        </w:rPr>
        <w:t>Когда противник стремится манипулировать вами, запутать вас и навязать свою логику и волю, речь идет о нападении на аджна-чакру – центр рассудка, в своем низшем проявлении, и центр ясновидения в высшем плане. Удар по аджне связан с затемнением сознания и мысленного экрана (это всегда сопровождается притуплением понимания, кратковременной, а иногда и длительной дезориентацией и исчезновением способности мистического распознавания). Отстоять свою голову и чакру видения можно только в случае, когда вы практикуете концентрацию на этом центре, и если сосредоточение на аджне согрето огнем других ваших центров, прежде всего анахаты, сердца.</w:t>
      </w:r>
    </w:p>
    <w:p>
      <w:pPr>
        <w:pStyle w:val="Normal"/>
        <w:rPr>
          <w:lang w:val="en-US" w:eastAsia="en-US"/>
        </w:rPr>
      </w:pPr>
      <w:r>
        <w:rPr>
          <w:lang w:val="en-US" w:eastAsia="en-US"/>
        </w:rPr>
        <w:t>Когда некая стена, преграда буквально физически давит вам на голову, то, скорее всего, вы имеете дело с ударом по сахасраре. Последствия этого удара могут проявляться в виде головокружения, потемнения в глазах, чувства сильного давления на виски или внутри головы, головных болей. Защита заключается в постепенном расширении сознания, ведущем за пределы всех ограничений, в том числе и за пределы любых препятствий. Если вы войдете в высокое состояние сознания, интенсивность энергий, вливающихся в сахасрару, будет столь велика, что это нейтрализует любые удары.</w:t>
      </w:r>
    </w:p>
    <w:p>
      <w:pPr>
        <w:pStyle w:val="Normal"/>
        <w:rPr>
          <w:lang w:val="en-US" w:eastAsia="en-US"/>
        </w:rPr>
      </w:pPr>
      <w:r>
        <w:rPr>
          <w:lang w:val="en-US" w:eastAsia="en-US"/>
        </w:rPr>
        <w:t>Чакры работают подобно антеннам, улавливающим волны, порождаемые как внешним миром и другими людьми, так и самим человеком. Если начать интенсивно думать об опасности и создавать мыслеобразы страха, ваши чакры немедленно настроятся на вашу собственную волну. Настроитесь на беспокойство и суету, излучаемые толпой большого города, – ваши чакры через некоторое время придут в аналогичное состояние. Когда вы находитесь в предконфликтной ситуации и чувствуете, что в воздухе пахнет паленым, попробуйте уловить – на каких чакрах действует ваш оппонент, и насколько их сила отличается от вашей? Это поможет вам принять более правильное решение: ответить ему резкостью на резкость, тоже подключая манипуру и вишудху, или включить другие центры – сердце, генерирующее мягкость, и аджну, настраивающую на здравый смысл и спокойное рассуждение. Во всяком случае, в разных ситуациях надо учиться чередовать различные чакры и, следовательно, стили поведения. Присмотритесь к гибким и артистичным людям, и вы увидите, что они, не углубляясь в эзотерику, интуитивно действуют именно так. В подобной ситуации невозможно дать универсальных советов, кроме одного: вслушивайтесь в тончайшие энергетические мелодии, возникающие в процессе общения разных людей, и старайтесь не вносить диссонанс. С повышением вашей психологической и психоэнергетической силы чакры будут работать все более энергично и гармонично, и заградительная сеть вашей ауры станет упругой и мощной.</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Расслабьтесь, войдите в медитативное состояние и ясным внутренним взором посмотрите на состояние своих энергетических центров. Вначале изучите его в целом, а затем более внимательно исследуйте состояние каждой чакры. Что излучают ваши тонкие центры, какой энергией они наполнены и в каком объеме? Следы каких переживаний и жизненных ситуаций прошлого они несут? Как они реагируют на тонкую энергетику пространства в процессе данной медитации? После этого мысленно просмотрите от начала до конца этот или предыдущий день, пытаясь вспомнить те тонкие энергетические ощущения, которые вы испытывали в разных обстоятельствах. Как реагировали ваши чакры на проблемные ситуации и перипетии дня – сжимались, разжимались, закрывались, открывались, впитывали силу или, напротив, теряли ее? Научитесь наблюдать за работой чакр в повседневных ситуациях, улавливая скрытые закономерности перепада их тонуса и фиксируя причины, влияющие на их энергетическое наполнение и, напротив, на потерю силы и закрытие. Учитесь также поддерживать свою чакральную гармонию и энергонасыщенность на высоком уровне.</w:t>
      </w:r>
    </w:p>
    <w:p>
      <w:pPr>
        <w:pStyle w:val="Normal"/>
        <w:rPr>
          <w:i/>
          <w:i/>
          <w:iCs/>
          <w:lang w:val="en-US" w:eastAsia="en-US"/>
        </w:rPr>
      </w:pPr>
      <w:r>
        <w:rPr>
          <w:i/>
          <w:iCs/>
          <w:lang w:val="en-US" w:eastAsia="en-US"/>
        </w:rPr>
      </w:r>
    </w:p>
    <w:p>
      <w:pPr>
        <w:pStyle w:val="Heading2"/>
        <w:ind w:hanging="0"/>
        <w:rPr/>
      </w:pPr>
      <w:bookmarkStart w:id="122" w:name="__RefHeading___Toc57621245"/>
      <w:bookmarkEnd w:id="122"/>
      <w:r>
        <w:rPr/>
        <w:t>Глава 5</w:t>
        <w:br/>
        <w:t>КАНАЛЫ УТЕЧКИ ПСИХИЧЕСКОЙ ЭНЕРГИИ</w:t>
      </w:r>
    </w:p>
    <w:p>
      <w:pPr>
        <w:pStyle w:val="Normal"/>
        <w:rPr>
          <w:lang w:val="en-US" w:eastAsia="en-US"/>
        </w:rPr>
      </w:pPr>
      <w:r>
        <w:rPr>
          <w:lang w:val="en-US" w:eastAsia="en-US"/>
        </w:rPr>
      </w:r>
    </w:p>
    <w:p>
      <w:pPr>
        <w:pStyle w:val="Heading3"/>
        <w:ind w:hanging="0"/>
        <w:rPr/>
      </w:pPr>
      <w:bookmarkStart w:id="123" w:name="__RefHeading___Toc57621246"/>
      <w:bookmarkEnd w:id="123"/>
      <w:r>
        <w:rPr/>
        <w:t>ОШИБКИ ВНИМАНИЯ – ПОТЕРЯ ЭНЕРГИИ</w:t>
      </w:r>
    </w:p>
    <w:p>
      <w:pPr>
        <w:pStyle w:val="Normal"/>
        <w:rPr>
          <w:lang w:val="en-US" w:eastAsia="en-US"/>
        </w:rPr>
      </w:pPr>
      <w:r>
        <w:rPr>
          <w:lang w:val="en-US" w:eastAsia="en-US"/>
        </w:rPr>
        <w:t>Если человек не умеет управлять своим вниманием, это приводит к потерям энергии. Какие бывают дефекты внимания?</w:t>
      </w:r>
    </w:p>
    <w:p>
      <w:pPr>
        <w:pStyle w:val="Normal"/>
        <w:rPr>
          <w:lang w:val="en-US" w:eastAsia="en-US"/>
        </w:rPr>
      </w:pPr>
      <w:r>
        <w:rPr>
          <w:lang w:val="en-US" w:eastAsia="en-US"/>
        </w:rPr>
        <w:t xml:space="preserve">– </w:t>
      </w:r>
      <w:r>
        <w:rPr>
          <w:lang w:val="en-US" w:eastAsia="en-US"/>
        </w:rPr>
        <w:t>Сужение внимания, сосредоточение его на узких темах, целях или объектах преимущественно отрицательного плана, отождествление с ними, погружение в тревожные мысли.</w:t>
      </w:r>
    </w:p>
    <w:p>
      <w:pPr>
        <w:pStyle w:val="Normal"/>
        <w:rPr>
          <w:lang w:val="en-US" w:eastAsia="en-US"/>
        </w:rPr>
      </w:pPr>
      <w:r>
        <w:rPr>
          <w:lang w:val="en-US" w:eastAsia="en-US"/>
        </w:rPr>
        <w:t xml:space="preserve">– </w:t>
      </w:r>
      <w:r>
        <w:rPr>
          <w:lang w:val="en-US" w:eastAsia="en-US"/>
        </w:rPr>
        <w:t>Рассеянность внимания, что приводит к недополучению энергии от объектов, невозможность концентрации и сосредоточения.</w:t>
      </w:r>
    </w:p>
    <w:p>
      <w:pPr>
        <w:pStyle w:val="Normal"/>
        <w:rPr>
          <w:lang w:val="en-US" w:eastAsia="en-US"/>
        </w:rPr>
      </w:pPr>
      <w:r>
        <w:rPr>
          <w:lang w:val="en-US" w:eastAsia="en-US"/>
        </w:rPr>
        <w:t xml:space="preserve">– </w:t>
      </w:r>
      <w:r>
        <w:rPr>
          <w:lang w:val="en-US" w:eastAsia="en-US"/>
        </w:rPr>
        <w:t>Зацикленность на внутренних психологических состояниях, что приводит к блокированию энергии, идущей от внешнего мира, «выпадению» из ситуаций общения с людьми и ошибкам в поведении (интроверт, как правило, бывает слабым человеком, в ситуации, требующей активного общения с людьми).</w:t>
      </w:r>
    </w:p>
    <w:p>
      <w:pPr>
        <w:pStyle w:val="Normal"/>
        <w:rPr>
          <w:lang w:val="en-US" w:eastAsia="en-US"/>
        </w:rPr>
      </w:pPr>
      <w:r>
        <w:rPr>
          <w:lang w:val="en-US" w:eastAsia="en-US"/>
        </w:rPr>
        <w:t xml:space="preserve">– </w:t>
      </w:r>
      <w:r>
        <w:rPr>
          <w:lang w:val="en-US" w:eastAsia="en-US"/>
        </w:rPr>
        <w:t>Направленность внимания исключительно на внешний мир, что ведет к поверхностности, внутренней пустоте и отключению от энергетических потоков, излучаемых высшими духовными сферами (легковесный экстраверт, если и обладает жизненной энергией, то невысокого качества).</w:t>
      </w:r>
    </w:p>
    <w:p>
      <w:pPr>
        <w:pStyle w:val="Normal"/>
        <w:rPr>
          <w:lang w:val="en-US" w:eastAsia="en-US"/>
        </w:rPr>
      </w:pPr>
      <w:r>
        <w:rPr>
          <w:lang w:val="en-US" w:eastAsia="en-US"/>
        </w:rPr>
        <w:t xml:space="preserve">– </w:t>
      </w:r>
      <w:r>
        <w:rPr>
          <w:lang w:val="en-US" w:eastAsia="en-US"/>
        </w:rPr>
        <w:t>Неумение переключать внимание с одного объекта на другой, застревание на ненужных целях и занятиях, отсюда растерянность в ситуациях, требующих быстрой реакции.</w:t>
      </w:r>
    </w:p>
    <w:p>
      <w:pPr>
        <w:pStyle w:val="Normal"/>
        <w:rPr>
          <w:lang w:val="en-US" w:eastAsia="en-US"/>
        </w:rPr>
      </w:pPr>
      <w:r>
        <w:rPr>
          <w:lang w:val="en-US" w:eastAsia="en-US"/>
        </w:rPr>
        <w:t xml:space="preserve">– </w:t>
      </w:r>
      <w:r>
        <w:rPr>
          <w:lang w:val="en-US" w:eastAsia="en-US"/>
        </w:rPr>
        <w:t>Невнимание к знакам и сигналам, посылаемых судьбой или Высшими Силами, что ведет к неприятностям.</w:t>
      </w:r>
    </w:p>
    <w:p>
      <w:pPr>
        <w:pStyle w:val="Normal"/>
        <w:rPr>
          <w:lang w:val="en-US" w:eastAsia="en-US"/>
        </w:rPr>
      </w:pPr>
      <w:r>
        <w:rPr>
          <w:lang w:val="en-US" w:eastAsia="en-US"/>
        </w:rPr>
        <w:t xml:space="preserve">– </w:t>
      </w:r>
      <w:r>
        <w:rPr>
          <w:lang w:val="en-US" w:eastAsia="en-US"/>
        </w:rPr>
        <w:t>Отсутствие энергии сознательного бодрствования, что не позволяет воспринимать внешние и внутренние объекты в пробужденном состоянии, как мудрый наблюдатель (человек, спящий наяву, не умеет с помощью своего внимания заметить утечку энергии и остановить ее).</w:t>
      </w:r>
    </w:p>
    <w:p>
      <w:pPr>
        <w:pStyle w:val="Normal"/>
        <w:rPr>
          <w:lang w:val="en-US" w:eastAsia="en-US"/>
        </w:rPr>
      </w:pPr>
      <w:r>
        <w:rPr>
          <w:i/>
          <w:iCs/>
          <w:lang w:val="en-US" w:eastAsia="en-US"/>
        </w:rPr>
        <w:t>Я полностью согласен с буддистскими мастерами, что внимательность, помноженная на энергию сознательного бодрствования, дает огромную возможность в росте психоэнергетического потенциала, так как позволяет заметить энергетические потери. Могу на собственном опыте подтвердить, что нет лучшего средства остановить утечку энергии, как заметить ее. Никакие энергетические щиты и футляры ничего не дадут, если человек не научится видеть и тонко чувствовать движение энергетических потоков, которыми он обменивается с миром. Внимательно рассматривая эту тончайшую реальность, ты с каждым днем становишься все сильней. Пристальный взгляд пробужденного сознания немедленно останавливает поток энергии, который из-за внутреннего попустительства только что мог быть выброшен в никуда. Только после интенсивной тренировки в осознанной внимательности абсолютно ко всему, что происходит и вовне, и внутри нас, становятся понятны слова Христа о необходимости постоянного бодрствования и вреде духовного сна: «Бодрствуйте, ибо не знаете ни дня, ни часа!»</w:t>
      </w:r>
    </w:p>
    <w:p>
      <w:pPr>
        <w:pStyle w:val="Normal"/>
        <w:rPr>
          <w:lang w:val="en-US" w:eastAsia="en-US"/>
        </w:rPr>
      </w:pPr>
      <w:r>
        <w:rPr>
          <w:lang w:val="en-US" w:eastAsia="en-US"/>
        </w:rPr>
        <w:t>Чем быстрее вы научитесь по своей воле останавливать хаотический поток мыслей в голове, тем надежнее будет поставлен заслон утечке энергии из сознания. Наблюдайте за мельканием идей и мыслеобразов, стараясь направить их к желаемой цели и не допуская темных, злобных и пустых мыслей. Учитесь думать не столько головой, сколько сердцем, сосредоточенно и упорядоченно. Чаще одевайте мысли в яркие и четкие образы и заряжайте их жизненной силой. Подобная трата энергии окупится сторицей, тем более, если вы будете думать о высоких духовных сферах, пронизанных энергиями. Мысль, насыщенная высокой энергией, укрепляет тонкий иммунитет человека.</w:t>
      </w:r>
    </w:p>
    <w:p>
      <w:pPr>
        <w:pStyle w:val="Normal"/>
        <w:rPr>
          <w:lang w:val="en-US" w:eastAsia="en-US"/>
        </w:rPr>
      </w:pPr>
      <w:r>
        <w:rPr>
          <w:lang w:val="en-US" w:eastAsia="en-US"/>
        </w:rPr>
      </w:r>
    </w:p>
    <w:p>
      <w:pPr>
        <w:pStyle w:val="Heading3"/>
        <w:ind w:hanging="0"/>
        <w:rPr/>
      </w:pPr>
      <w:bookmarkStart w:id="124" w:name="__RefHeading___Toc57621247"/>
      <w:bookmarkEnd w:id="124"/>
      <w:r>
        <w:rPr/>
        <w:t>ОШИБКИ ВОСПРИЯТИЯ</w:t>
      </w:r>
    </w:p>
    <w:p>
      <w:pPr>
        <w:pStyle w:val="Normal"/>
        <w:rPr>
          <w:lang w:val="en-US" w:eastAsia="en-US"/>
        </w:rPr>
      </w:pPr>
      <w:r>
        <w:rPr>
          <w:lang w:val="en-US" w:eastAsia="en-US"/>
        </w:rPr>
        <w:t>Можно выделить следующие причины энергетических потерь в процессе ошибочного восприятия мира:</w:t>
      </w:r>
    </w:p>
    <w:p>
      <w:pPr>
        <w:pStyle w:val="Normal"/>
        <w:rPr>
          <w:lang w:val="en-US" w:eastAsia="en-US"/>
        </w:rPr>
      </w:pPr>
      <w:r>
        <w:rPr>
          <w:lang w:val="en-US" w:eastAsia="en-US"/>
        </w:rPr>
        <w:t xml:space="preserve">– </w:t>
      </w:r>
      <w:r>
        <w:rPr>
          <w:lang w:val="en-US" w:eastAsia="en-US"/>
        </w:rPr>
        <w:t>склонность к восприятию плотных, иногда даже грубых форм и объектов материального мира, неспособность воспринимать тонкие энергии и вибрации;</w:t>
      </w:r>
    </w:p>
    <w:p>
      <w:pPr>
        <w:pStyle w:val="Normal"/>
        <w:rPr>
          <w:lang w:val="en-US" w:eastAsia="en-US"/>
        </w:rPr>
      </w:pPr>
      <w:r>
        <w:rPr>
          <w:lang w:val="en-US" w:eastAsia="en-US"/>
        </w:rPr>
        <w:t xml:space="preserve">– </w:t>
      </w:r>
      <w:r>
        <w:rPr>
          <w:lang w:val="en-US" w:eastAsia="en-US"/>
        </w:rPr>
        <w:t>привычку воспринимать мир и его формы стереотипно, видеть один и тот же застывший образ мира, неспособность улавливать новые черты, нюансы и подробности, не развитое восприятие мира как единого целого;</w:t>
      </w:r>
    </w:p>
    <w:p>
      <w:pPr>
        <w:pStyle w:val="Normal"/>
        <w:rPr>
          <w:lang w:val="en-US" w:eastAsia="en-US"/>
        </w:rPr>
      </w:pPr>
      <w:r>
        <w:rPr>
          <w:lang w:val="en-US" w:eastAsia="en-US"/>
        </w:rPr>
        <w:t xml:space="preserve">– </w:t>
      </w:r>
      <w:r>
        <w:rPr>
          <w:lang w:val="en-US" w:eastAsia="en-US"/>
        </w:rPr>
        <w:t>предрасположенность к механическому восприятию мира, без участия пробужденного сознания, одно присутствие которого помогает увеличивать энергетику человека;</w:t>
      </w:r>
    </w:p>
    <w:p>
      <w:pPr>
        <w:pStyle w:val="Normal"/>
        <w:rPr>
          <w:lang w:val="en-US" w:eastAsia="en-US"/>
        </w:rPr>
      </w:pPr>
      <w:r>
        <w:rPr>
          <w:lang w:val="en-US" w:eastAsia="en-US"/>
        </w:rPr>
        <w:t xml:space="preserve">– </w:t>
      </w:r>
      <w:r>
        <w:rPr>
          <w:lang w:val="en-US" w:eastAsia="en-US"/>
        </w:rPr>
        <w:t>разрыв между восприятием и действием, при котором восприятие каких-либо важных событий и процессов не переходит в необходимое действие;</w:t>
      </w:r>
    </w:p>
    <w:p>
      <w:pPr>
        <w:pStyle w:val="Normal"/>
        <w:rPr>
          <w:lang w:val="en-US" w:eastAsia="en-US"/>
        </w:rPr>
      </w:pPr>
      <w:r>
        <w:rPr>
          <w:lang w:val="en-US" w:eastAsia="en-US"/>
        </w:rPr>
        <w:t xml:space="preserve">– </w:t>
      </w:r>
      <w:r>
        <w:rPr>
          <w:lang w:val="en-US" w:eastAsia="en-US"/>
        </w:rPr>
        <w:t>склонность отождествлять себя с энергией и формой объекта, человек как бы загипнотизирован предметом, человеком или событием, заставивших его изменить прежние намерения;</w:t>
      </w:r>
    </w:p>
    <w:p>
      <w:pPr>
        <w:pStyle w:val="Normal"/>
        <w:rPr>
          <w:lang w:val="en-US" w:eastAsia="en-US"/>
        </w:rPr>
      </w:pPr>
      <w:r>
        <w:rPr>
          <w:lang w:val="en-US" w:eastAsia="en-US"/>
        </w:rPr>
        <w:t xml:space="preserve">– </w:t>
      </w:r>
      <w:r>
        <w:rPr>
          <w:lang w:val="en-US" w:eastAsia="en-US"/>
        </w:rPr>
        <w:t>склонность к восприятию пространства как твердого, замкнутого и узкого мира, состоящего из материальных, плотных форм, неспособность воспринимать пространство как открытость и беспредельность;</w:t>
      </w:r>
    </w:p>
    <w:p>
      <w:pPr>
        <w:pStyle w:val="Normal"/>
        <w:rPr>
          <w:i/>
          <w:i/>
          <w:iCs/>
          <w:lang w:val="en-US" w:eastAsia="en-US"/>
        </w:rPr>
      </w:pPr>
      <w:r>
        <w:rPr>
          <w:i/>
          <w:iCs/>
          <w:lang w:val="en-US" w:eastAsia="en-US"/>
        </w:rPr>
        <w:t>34-летний фотограф Олег К. любил свою работу. Но однажды он почувствовал усталость от жизни, которую не снимали ни отпуск, ни теннисный корт. И любимое дело начало надоедать. «Меня мучит однообразие и скука», – жаловался он. Из беседы я узнал, что Олег с ранней юности интересовался философией, любил читать афоризмы древних мудрецов. Я предложил ему начать читать тексты даоских философов и дзэн-буддистских мастеров и культивировать в себе новое видение мира как гигантского континуума и объемного пустого пространства, сокрытого в глубине каждой формы. Занятие увлекло его и дало ему новые импульсы для работы: проникшись духом дзэн-буддизма, он стал фотографировать... пустоту, которая, согласно учению восточных мастеров, просвечивает сквозь каждый предмет. Недавно я прочел в газете о персональной выставке молодого фотографа Олега К., которая была благосклонно встречена публикой. Фотографии, по словам журналиста, «излучали особую энергию, заряжающую зрителя духом свежести и утонченной красоты».</w:t>
      </w:r>
    </w:p>
    <w:p>
      <w:pPr>
        <w:pStyle w:val="Normal"/>
        <w:rPr>
          <w:i/>
          <w:i/>
          <w:iCs/>
          <w:lang w:val="en-US" w:eastAsia="en-US"/>
        </w:rPr>
      </w:pPr>
      <w:r>
        <w:rPr>
          <w:i/>
          <w:iCs/>
          <w:lang w:val="en-US" w:eastAsia="en-US"/>
        </w:rPr>
      </w:r>
    </w:p>
    <w:p>
      <w:pPr>
        <w:pStyle w:val="Heading3"/>
        <w:ind w:hanging="0"/>
        <w:rPr/>
      </w:pPr>
      <w:bookmarkStart w:id="125" w:name="__RefHeading___Toc57621248"/>
      <w:bookmarkEnd w:id="125"/>
      <w:r>
        <w:rPr/>
        <w:t>ВРЕМЯ УТЕКАЕТ СКВОЗЬ ПАЛЬЦЫ</w:t>
      </w:r>
    </w:p>
    <w:p>
      <w:pPr>
        <w:pStyle w:val="Normal"/>
        <w:rPr>
          <w:lang w:val="en-US" w:eastAsia="en-US"/>
        </w:rPr>
      </w:pPr>
      <w:r>
        <w:rPr>
          <w:lang w:val="en-US" w:eastAsia="en-US"/>
        </w:rPr>
        <w:t>Энергия теряется, если человек неправильно воспринимает время. Наиболее типичные ошибки – это:</w:t>
      </w:r>
    </w:p>
    <w:p>
      <w:pPr>
        <w:pStyle w:val="Normal"/>
        <w:rPr>
          <w:lang w:val="en-US" w:eastAsia="en-US"/>
        </w:rPr>
      </w:pPr>
      <w:r>
        <w:rPr>
          <w:lang w:val="en-US" w:eastAsia="en-US"/>
        </w:rPr>
        <w:t xml:space="preserve">– </w:t>
      </w:r>
      <w:r>
        <w:rPr>
          <w:lang w:val="en-US" w:eastAsia="en-US"/>
        </w:rPr>
        <w:t>одномерное механическое восприятие времени, неспособность уловить живой, глубинный смысл каждого мгновения, которое на самом деле входит в Божественный Замысел;</w:t>
      </w:r>
    </w:p>
    <w:p>
      <w:pPr>
        <w:pStyle w:val="Normal"/>
        <w:rPr>
          <w:lang w:val="en-US" w:eastAsia="en-US"/>
        </w:rPr>
      </w:pPr>
      <w:r>
        <w:rPr>
          <w:lang w:val="en-US" w:eastAsia="en-US"/>
        </w:rPr>
        <w:t xml:space="preserve">– </w:t>
      </w:r>
      <w:r>
        <w:rPr>
          <w:lang w:val="en-US" w:eastAsia="en-US"/>
        </w:rPr>
        <w:t>психологическое застревание на какой-либо одной форме времени: прошлом (ностальгическая или невротическая зависимость от прошедших событий и неадекватная фиксация на воспоминаниях), настоящем (излишняя привязанность к текущим удовольствиям без понимания элемента необходимости, присущего мгновению «здесь и сейчас»), на будущем (составление бесплодных проектов, фантазии о приятном будущем, без малейшей связи с реальностью).</w:t>
      </w:r>
    </w:p>
    <w:p>
      <w:pPr>
        <w:pStyle w:val="Normal"/>
        <w:rPr>
          <w:lang w:val="en-US" w:eastAsia="en-US"/>
        </w:rPr>
      </w:pPr>
      <w:r>
        <w:rPr>
          <w:lang w:val="en-US" w:eastAsia="en-US"/>
        </w:rPr>
        <w:t>Бывают и другие виды нарушения чувства времени.</w:t>
      </w:r>
    </w:p>
    <w:p>
      <w:pPr>
        <w:pStyle w:val="Normal"/>
        <w:rPr>
          <w:i/>
          <w:i/>
          <w:iCs/>
          <w:lang w:val="en-US" w:eastAsia="en-US"/>
        </w:rPr>
      </w:pPr>
      <w:r>
        <w:rPr>
          <w:i/>
          <w:iCs/>
          <w:lang w:val="en-US" w:eastAsia="en-US"/>
        </w:rPr>
        <w:t>Инессе 45 лет. Больше десяти лет она работает переводчиком с английского в престижном совместном предприятии. У нее любящий муж, сын с отличием заканчивает МГУ. Есть прекрасная четырехкомнатная квартира на Цветном бульваре, дача в Перхушково. Нельзя сказать, что она перегружена работой, и, тем не менее, она чувствует себя измученной и несчастной, потому что у нее смещенное восприятие времени. Ей кажется, что она все время опаздывает, и из-за этого должно произойти что-то ужасное. Постоянный стресс и выпадение из правильного восприятия потока времени приводит ее к совершению ненужных поступков и нелепых действий. Ученые считают, что подобное поведение вызвано глубокими биохимическими сдвигами в организме, связанными с нехваткой какого-то гормона. Но я не могу помочь ей на биохимическом уровне и должен помогать как психолог. Потребовалось несколько месяцев регулярных сеансов, чтобы она научилась более точно воспринимать «летящее сейчас» и быть «здесь и теперь». Она так и не победила свою привычку опаздывать, но перестала воспринимать каждое опоздание трагически. Благодаря этому хотя бы отчасти была устранена причина, приводившая к значительным потерям энергии.</w:t>
      </w:r>
    </w:p>
    <w:p>
      <w:pPr>
        <w:pStyle w:val="Normal"/>
        <w:rPr>
          <w:lang w:val="en-US" w:eastAsia="en-US"/>
        </w:rPr>
      </w:pPr>
      <w:r>
        <w:rPr>
          <w:lang w:val="en-US" w:eastAsia="en-US"/>
        </w:rPr>
        <w:t>Восприятие – процесс, обеспечивающий вбирание энергии. Чем более объемным, сознательным и целостным станет ваше восприятие мира, тем меньше энергии вы будете терять. Работая над совершенствованием и утончением восприятия, старайтесь внутренне становиться в большей степени художником, нежели ученым или дельцом, и вы почувствуете прирост тонких сил. Пытайтесь увидеть мир как гигантский сгусток и поток энергий, протекающий сквозь вас. От кого, как не от вас, зависит, задержатся ли эти потоки в вашем существе?</w:t>
      </w:r>
    </w:p>
    <w:p>
      <w:pPr>
        <w:pStyle w:val="Normal"/>
        <w:rPr>
          <w:lang w:val="en-US" w:eastAsia="en-US"/>
        </w:rPr>
      </w:pPr>
      <w:r>
        <w:rPr>
          <w:lang w:val="en-US" w:eastAsia="en-US"/>
        </w:rPr>
      </w:r>
    </w:p>
    <w:p>
      <w:pPr>
        <w:pStyle w:val="Heading3"/>
        <w:ind w:hanging="0"/>
        <w:rPr/>
      </w:pPr>
      <w:bookmarkStart w:id="126" w:name="__RefHeading___Toc57621249"/>
      <w:bookmarkEnd w:id="126"/>
      <w:r>
        <w:rPr/>
        <w:t>ДЕФЕКТЫ ПАМЯТИ</w:t>
      </w:r>
    </w:p>
    <w:p>
      <w:pPr>
        <w:pStyle w:val="Normal"/>
        <w:rPr>
          <w:lang w:val="en-US" w:eastAsia="en-US"/>
        </w:rPr>
      </w:pPr>
      <w:r>
        <w:rPr>
          <w:lang w:val="en-US" w:eastAsia="en-US"/>
        </w:rPr>
        <w:t>К энергетическим потерям ведут следующие дефекты памяти:</w:t>
      </w:r>
    </w:p>
    <w:p>
      <w:pPr>
        <w:pStyle w:val="Normal"/>
        <w:rPr>
          <w:lang w:val="en-US" w:eastAsia="en-US"/>
        </w:rPr>
      </w:pPr>
      <w:r>
        <w:rPr>
          <w:lang w:val="en-US" w:eastAsia="en-US"/>
        </w:rPr>
        <w:t xml:space="preserve">– </w:t>
      </w:r>
      <w:r>
        <w:rPr>
          <w:lang w:val="en-US" w:eastAsia="en-US"/>
        </w:rPr>
        <w:t>перегруженность лишней информацией ментального плана, которую невозможно применить в жизни;</w:t>
      </w:r>
    </w:p>
    <w:p>
      <w:pPr>
        <w:pStyle w:val="Normal"/>
        <w:rPr>
          <w:lang w:val="en-US" w:eastAsia="en-US"/>
        </w:rPr>
      </w:pPr>
      <w:r>
        <w:rPr>
          <w:lang w:val="en-US" w:eastAsia="en-US"/>
        </w:rPr>
        <w:t xml:space="preserve">– </w:t>
      </w:r>
      <w:r>
        <w:rPr>
          <w:lang w:val="en-US" w:eastAsia="en-US"/>
        </w:rPr>
        <w:t>наличие в глубинной памяти, подсознании отрицательно окрашенных эмоциональных переживаний, неочищенных мотивов и следов прошлых конфликтов, которые искажают восприятие, негативно фильтруя информацию;</w:t>
      </w:r>
    </w:p>
    <w:p>
      <w:pPr>
        <w:pStyle w:val="Normal"/>
        <w:rPr>
          <w:lang w:val="en-US" w:eastAsia="en-US"/>
        </w:rPr>
      </w:pPr>
      <w:r>
        <w:rPr>
          <w:lang w:val="en-US" w:eastAsia="en-US"/>
        </w:rPr>
        <w:t xml:space="preserve">– </w:t>
      </w:r>
      <w:r>
        <w:rPr>
          <w:lang w:val="en-US" w:eastAsia="en-US"/>
        </w:rPr>
        <w:t>неосознанность запоминания, что резко снижает объем информации и прочность удерживания ее в сознании;</w:t>
      </w:r>
    </w:p>
    <w:p>
      <w:pPr>
        <w:pStyle w:val="Normal"/>
        <w:rPr>
          <w:lang w:val="en-US" w:eastAsia="en-US"/>
        </w:rPr>
      </w:pPr>
      <w:r>
        <w:rPr>
          <w:lang w:val="en-US" w:eastAsia="en-US"/>
        </w:rPr>
        <w:t xml:space="preserve">– </w:t>
      </w:r>
      <w:r>
        <w:rPr>
          <w:lang w:val="en-US" w:eastAsia="en-US"/>
        </w:rPr>
        <w:t>отсутствие четкой внутренней организованности запоминаемой информации, в результате чего человек может помнить большие массивы фактов, но совершенно в них не ориентироваться.</w:t>
      </w:r>
    </w:p>
    <w:p>
      <w:pPr>
        <w:pStyle w:val="Normal"/>
        <w:rPr>
          <w:lang w:val="en-US" w:eastAsia="en-US"/>
        </w:rPr>
      </w:pPr>
      <w:r>
        <w:rPr>
          <w:lang w:val="en-US" w:eastAsia="en-US"/>
        </w:rPr>
        <w:t>У некоторых людей память «что решето». Они постоянно забывают информацию, которая нужна для жизни, а значит, теряют и энергии. Укрепляя способность запоминать необходимое, выбрасывать ненужные воспоминания, вы сокращаете утечки энергии. Старайтесь внести в процесс запоминания энергию пробужденного бодрствующего сознания. Помните себя и свою духовную задачу. Соедините запоминание информации с памятованием себя и Бога и своей связи с Высшим Началом.</w:t>
      </w:r>
    </w:p>
    <w:p>
      <w:pPr>
        <w:pStyle w:val="Normal"/>
        <w:rPr>
          <w:lang w:val="en-US" w:eastAsia="en-US"/>
        </w:rPr>
      </w:pPr>
      <w:r>
        <w:rPr>
          <w:lang w:val="en-US" w:eastAsia="en-US"/>
        </w:rPr>
      </w:r>
    </w:p>
    <w:p>
      <w:pPr>
        <w:pStyle w:val="Heading3"/>
        <w:ind w:hanging="0"/>
        <w:rPr/>
      </w:pPr>
      <w:bookmarkStart w:id="127" w:name="__RefHeading___Toc57621250"/>
      <w:bookmarkEnd w:id="127"/>
      <w:r>
        <w:rPr/>
        <w:t>ЭНЕРГОРАСТРАТНОЕ ВООБРАЖЕНИЕ</w:t>
      </w:r>
    </w:p>
    <w:p>
      <w:pPr>
        <w:pStyle w:val="Normal"/>
        <w:rPr>
          <w:lang w:val="en-US" w:eastAsia="en-US"/>
        </w:rPr>
      </w:pPr>
      <w:r>
        <w:rPr>
          <w:lang w:val="en-US" w:eastAsia="en-US"/>
        </w:rPr>
        <w:t>К энергетическим потерям ведут следующие особенности и свойства воображения:</w:t>
      </w:r>
    </w:p>
    <w:p>
      <w:pPr>
        <w:pStyle w:val="Normal"/>
        <w:rPr>
          <w:lang w:val="en-US" w:eastAsia="en-US"/>
        </w:rPr>
      </w:pPr>
      <w:r>
        <w:rPr>
          <w:lang w:val="en-US" w:eastAsia="en-US"/>
        </w:rPr>
        <w:t xml:space="preserve">– </w:t>
      </w:r>
      <w:r>
        <w:rPr>
          <w:lang w:val="en-US" w:eastAsia="en-US"/>
        </w:rPr>
        <w:t>склонность к бесплодным мечтаниям, утопизм и маниловщина;</w:t>
      </w:r>
    </w:p>
    <w:p>
      <w:pPr>
        <w:pStyle w:val="Normal"/>
        <w:rPr>
          <w:lang w:val="en-US" w:eastAsia="en-US"/>
        </w:rPr>
      </w:pPr>
      <w:r>
        <w:rPr>
          <w:lang w:val="en-US" w:eastAsia="en-US"/>
        </w:rPr>
        <w:t xml:space="preserve">– </w:t>
      </w:r>
      <w:r>
        <w:rPr>
          <w:lang w:val="en-US" w:eastAsia="en-US"/>
        </w:rPr>
        <w:t>насыщенность воображаемых картин темной энергетикой и низкими желаниями;</w:t>
      </w:r>
    </w:p>
    <w:p>
      <w:pPr>
        <w:pStyle w:val="Normal"/>
        <w:rPr>
          <w:lang w:val="en-US" w:eastAsia="en-US"/>
        </w:rPr>
      </w:pPr>
      <w:r>
        <w:rPr>
          <w:lang w:val="en-US" w:eastAsia="en-US"/>
        </w:rPr>
        <w:t xml:space="preserve">– </w:t>
      </w:r>
      <w:r>
        <w:rPr>
          <w:lang w:val="en-US" w:eastAsia="en-US"/>
        </w:rPr>
        <w:t>чисто ментальный или зрительный характер представляемых образов, отсутствие в них положительных эмоций и живой энергии, в результате чего они превращаются в навязчивые картины, поглощающие энергетику человека;</w:t>
      </w:r>
    </w:p>
    <w:p>
      <w:pPr>
        <w:pStyle w:val="Normal"/>
        <w:rPr>
          <w:lang w:val="en-US" w:eastAsia="en-US"/>
        </w:rPr>
      </w:pPr>
      <w:r>
        <w:rPr>
          <w:lang w:val="en-US" w:eastAsia="en-US"/>
        </w:rPr>
        <w:t xml:space="preserve">– </w:t>
      </w:r>
      <w:r>
        <w:rPr>
          <w:lang w:val="en-US" w:eastAsia="en-US"/>
        </w:rPr>
        <w:t>программирование неудач и неумение управлять своим отрицательно заряженным воображением.</w:t>
      </w:r>
    </w:p>
    <w:p>
      <w:pPr>
        <w:pStyle w:val="Normal"/>
        <w:rPr>
          <w:lang w:val="en-US" w:eastAsia="en-US"/>
        </w:rPr>
      </w:pPr>
      <w:r>
        <w:rPr>
          <w:i/>
          <w:iCs/>
          <w:lang w:val="en-US" w:eastAsia="en-US"/>
        </w:rPr>
        <w:t>54-летняя Тамара Иннокентьевна преподает рисунок в вузе. По причине богатого воображения всю жизнь страдает ипохондрией и мнительностью. Стоило детям где-то задержаться, она начинала представлять яркие картины возможных несчастий, которые могли с ними произойти. Доводила себя до нервных срывов, которые поправляла на курортах, пока позволяла зарплата мужа. Сегодня, увы, это стало невозможно, поэтому нервное истощение дошло до крайней степени. Из нашей беседы я увидел, что ее яркое воображение абсолютно бесконтрольно. Я предложил ей потренироваться в представлении благоприятных образов. Но это у нее не получилось из-за сильного давления внутреннего беспокойства, то есть из сферы эмоций и желаний. Сначала надо было настроиться на спокойное состояние. Подошли к проблеме постепенно: вначале она научилась расслабляться, затем стали создавать яркие положительные образы и вводить их в сознание. Постепенно мы добились фантастического результата – Тамара Иннокентьевна научилась управлять своим состоянием и настроением, меняя зрительную картинку в сознании. Естественно, повысилась и ее энергетика, улучшился жизненный тонус.</w:t>
      </w:r>
    </w:p>
    <w:p>
      <w:pPr>
        <w:pStyle w:val="Normal"/>
        <w:rPr>
          <w:lang w:val="en-US" w:eastAsia="en-US"/>
        </w:rPr>
      </w:pPr>
      <w:r>
        <w:rPr>
          <w:lang w:val="en-US" w:eastAsia="en-US"/>
        </w:rPr>
        <w:t>Бесплодное, ленивое воображение ведет к существенным потерям энергии, поэтому, остановив его бесцельную игру, вы устраните утечку. Воображение должно дополнять восприятие и мышление только в таких обстоятельствах, когда вы имеете дело с неизвестным. Мечтайте сосредоточенно и целенаправленно. Старайтесь вообразить будущее в ярких красках, проникая сквозь толщу неизвестности. Включите всю силу воображения для представления Высшего Мира. Не ограничивайтесь созданием образов, пытайтесь, включив интуицию, эмоциональное сердце и сознание, представить сущность Высшего. Слушая музыку, пофантазируйте и создайте образный ряд. Во время чтения пытайтесь угадать и вообразить грядущий финал. Помните: хорошо представить, значит и во многом осуществить то, что вы задумали.</w:t>
      </w:r>
    </w:p>
    <w:p>
      <w:pPr>
        <w:pStyle w:val="Normal"/>
        <w:rPr>
          <w:lang w:val="en-US" w:eastAsia="en-US"/>
        </w:rPr>
      </w:pPr>
      <w:r>
        <w:rPr>
          <w:lang w:val="en-US" w:eastAsia="en-US"/>
        </w:rPr>
      </w:r>
    </w:p>
    <w:p>
      <w:pPr>
        <w:pStyle w:val="Heading3"/>
        <w:ind w:hanging="0"/>
        <w:rPr/>
      </w:pPr>
      <w:bookmarkStart w:id="128" w:name="__RefHeading___Toc57621251"/>
      <w:bookmarkEnd w:id="128"/>
      <w:r>
        <w:rPr/>
        <w:t>СЛАБАЯ ВОЛЯ</w:t>
      </w:r>
    </w:p>
    <w:p>
      <w:pPr>
        <w:pStyle w:val="Normal"/>
        <w:rPr>
          <w:lang w:val="en-US" w:eastAsia="en-US"/>
        </w:rPr>
      </w:pPr>
      <w:r>
        <w:rPr>
          <w:lang w:val="en-US" w:eastAsia="en-US"/>
        </w:rPr>
        <w:t>К энергетическим потерям приводят следующие дефекты воли:</w:t>
      </w:r>
    </w:p>
    <w:p>
      <w:pPr>
        <w:pStyle w:val="Normal"/>
        <w:rPr>
          <w:lang w:val="en-US" w:eastAsia="en-US"/>
        </w:rPr>
      </w:pPr>
      <w:r>
        <w:rPr>
          <w:lang w:val="en-US" w:eastAsia="en-US"/>
        </w:rPr>
        <w:t xml:space="preserve">– </w:t>
      </w:r>
      <w:r>
        <w:rPr>
          <w:lang w:val="en-US" w:eastAsia="en-US"/>
        </w:rPr>
        <w:t>слабость воли заставляет уступать чужой воле и тяжелым обстоятельствам или своим желаниям и лени;</w:t>
      </w:r>
    </w:p>
    <w:p>
      <w:pPr>
        <w:pStyle w:val="Normal"/>
        <w:rPr>
          <w:lang w:val="en-US" w:eastAsia="en-US"/>
        </w:rPr>
      </w:pPr>
      <w:r>
        <w:rPr>
          <w:lang w:val="en-US" w:eastAsia="en-US"/>
        </w:rPr>
        <w:t xml:space="preserve">– </w:t>
      </w:r>
      <w:r>
        <w:rPr>
          <w:lang w:val="en-US" w:eastAsia="en-US"/>
        </w:rPr>
        <w:t>противоречивая направленность воли, которую начинают эксплуатировать противоположные мелкие личности внутри человека;</w:t>
      </w:r>
    </w:p>
    <w:p>
      <w:pPr>
        <w:pStyle w:val="Normal"/>
        <w:rPr>
          <w:lang w:val="en-US" w:eastAsia="en-US"/>
        </w:rPr>
      </w:pPr>
      <w:r>
        <w:rPr>
          <w:lang w:val="en-US" w:eastAsia="en-US"/>
        </w:rPr>
        <w:t xml:space="preserve">– </w:t>
      </w:r>
      <w:r>
        <w:rPr>
          <w:lang w:val="en-US" w:eastAsia="en-US"/>
        </w:rPr>
        <w:t>своеволие, основанное на нежелании считаться с законами жизни, требованиями совести и Волей Бога, в своих крайних проявлениях переходящее в богоборчество;</w:t>
      </w:r>
    </w:p>
    <w:p>
      <w:pPr>
        <w:pStyle w:val="Normal"/>
        <w:rPr>
          <w:lang w:val="en-US" w:eastAsia="en-US"/>
        </w:rPr>
      </w:pPr>
      <w:r>
        <w:rPr>
          <w:lang w:val="en-US" w:eastAsia="en-US"/>
        </w:rPr>
        <w:t xml:space="preserve">– </w:t>
      </w:r>
      <w:r>
        <w:rPr>
          <w:lang w:val="en-US" w:eastAsia="en-US"/>
        </w:rPr>
        <w:t>неумение переводить волевые решения из сознания в действия и поступки.</w:t>
      </w:r>
    </w:p>
    <w:p>
      <w:pPr>
        <w:pStyle w:val="Normal"/>
        <w:rPr>
          <w:lang w:val="en-US" w:eastAsia="en-US"/>
        </w:rPr>
      </w:pPr>
      <w:r>
        <w:rPr>
          <w:lang w:val="en-US" w:eastAsia="en-US"/>
        </w:rPr>
        <w:t>Тренировка воли устраняет утечки энергии. Собранность и самодисциплина выполняют функцию замка, запирающего дверь, через которую сквозняк жизни вымывает силы. Проникнитесь идеей тренировки воли в каждое мгновение своего бытия. Соедините усилие с чувством радости и наслаждения от того, что вы становитесь сильнее, успешнее и увереннее. Старайтесь накопить больше энергии, чтобы ваша воля была по-настоящему свободной, радостной, а не тяжелой и подневольной. Ищите присутствия Высшей Воли в собственной жизни и пытайтесь соединить личную волю с Высшей Волей – тогда станете неуязвимы.</w:t>
      </w:r>
    </w:p>
    <w:p>
      <w:pPr>
        <w:pStyle w:val="Normal"/>
        <w:rPr>
          <w:lang w:val="en-US" w:eastAsia="en-US"/>
        </w:rPr>
      </w:pPr>
      <w:r>
        <w:rPr>
          <w:lang w:val="en-US" w:eastAsia="en-US"/>
        </w:rPr>
      </w:r>
    </w:p>
    <w:p>
      <w:pPr>
        <w:pStyle w:val="Heading3"/>
        <w:ind w:hanging="0"/>
        <w:rPr/>
      </w:pPr>
      <w:bookmarkStart w:id="129" w:name="__RefHeading___Toc57621252"/>
      <w:bookmarkEnd w:id="129"/>
      <w:r>
        <w:rPr/>
        <w:t>НЕУМЕНИЕ ДЕЙСТВОВАТЬ</w:t>
      </w:r>
    </w:p>
    <w:p>
      <w:pPr>
        <w:pStyle w:val="Normal"/>
        <w:rPr>
          <w:lang w:val="en-US" w:eastAsia="en-US"/>
        </w:rPr>
      </w:pPr>
      <w:r>
        <w:rPr>
          <w:lang w:val="en-US" w:eastAsia="en-US"/>
        </w:rPr>
        <w:t>Энергия теряется, когда деятельность человека подвержена следующим ошибкам и недостаткам:</w:t>
      </w:r>
    </w:p>
    <w:p>
      <w:pPr>
        <w:pStyle w:val="Normal"/>
        <w:rPr>
          <w:lang w:val="en-US" w:eastAsia="en-US"/>
        </w:rPr>
      </w:pPr>
      <w:r>
        <w:rPr>
          <w:lang w:val="en-US" w:eastAsia="en-US"/>
        </w:rPr>
        <w:t xml:space="preserve">– </w:t>
      </w:r>
      <w:r>
        <w:rPr>
          <w:lang w:val="en-US" w:eastAsia="en-US"/>
        </w:rPr>
        <w:t>заведомо ложная, истощающая цель человеческой активности;</w:t>
      </w:r>
    </w:p>
    <w:p>
      <w:pPr>
        <w:pStyle w:val="Normal"/>
        <w:rPr>
          <w:lang w:val="en-US" w:eastAsia="en-US"/>
        </w:rPr>
      </w:pPr>
      <w:r>
        <w:rPr>
          <w:lang w:val="en-US" w:eastAsia="en-US"/>
        </w:rPr>
        <w:t xml:space="preserve">– </w:t>
      </w:r>
      <w:r>
        <w:rPr>
          <w:lang w:val="en-US" w:eastAsia="en-US"/>
        </w:rPr>
        <w:t>полное отсутствие памятования цели в момент действия и, как следствие, случайность и хаотичность этого действия;</w:t>
      </w:r>
    </w:p>
    <w:p>
      <w:pPr>
        <w:pStyle w:val="Normal"/>
        <w:rPr>
          <w:lang w:val="en-US" w:eastAsia="en-US"/>
        </w:rPr>
      </w:pPr>
      <w:r>
        <w:rPr>
          <w:lang w:val="en-US" w:eastAsia="en-US"/>
        </w:rPr>
        <w:t xml:space="preserve">– </w:t>
      </w:r>
      <w:r>
        <w:rPr>
          <w:lang w:val="en-US" w:eastAsia="en-US"/>
        </w:rPr>
        <w:t>слишком жесткая установка на результат, на достижение, в результате чего внимание истощается и сам процесс действия, настоящий момент, остается эмоционально пустым, энергетически обесточенным, неосознанным;</w:t>
      </w:r>
    </w:p>
    <w:p>
      <w:pPr>
        <w:pStyle w:val="Normal"/>
        <w:rPr>
          <w:lang w:val="en-US" w:eastAsia="en-US"/>
        </w:rPr>
      </w:pPr>
      <w:r>
        <w:rPr>
          <w:lang w:val="en-US" w:eastAsia="en-US"/>
        </w:rPr>
        <w:t xml:space="preserve">– </w:t>
      </w:r>
      <w:r>
        <w:rPr>
          <w:lang w:val="en-US" w:eastAsia="en-US"/>
        </w:rPr>
        <w:t>автоматизм, бессознательность, распространяемые с чисто технических операций (где они допустимы и составляют основу профессионализма), но и на всю деятельность (что превращает ее в простое ремесленничество);</w:t>
      </w:r>
    </w:p>
    <w:p>
      <w:pPr>
        <w:pStyle w:val="Normal"/>
        <w:rPr>
          <w:lang w:val="en-US" w:eastAsia="en-US"/>
        </w:rPr>
      </w:pPr>
      <w:r>
        <w:rPr>
          <w:lang w:val="en-US" w:eastAsia="en-US"/>
        </w:rPr>
        <w:t xml:space="preserve">– </w:t>
      </w:r>
      <w:r>
        <w:rPr>
          <w:lang w:val="en-US" w:eastAsia="en-US"/>
        </w:rPr>
        <w:t>неподкрепленность действия внутренне значимым смыслом и запасом резервной энергии (та «исчерпанность действия», которая, по свидетельству Агни Йоги, делает его «неубедительным»);</w:t>
      </w:r>
    </w:p>
    <w:p>
      <w:pPr>
        <w:pStyle w:val="Normal"/>
        <w:rPr>
          <w:lang w:val="en-US" w:eastAsia="en-US"/>
        </w:rPr>
      </w:pPr>
      <w:r>
        <w:rPr>
          <w:lang w:val="en-US" w:eastAsia="en-US"/>
        </w:rPr>
        <w:t xml:space="preserve">– </w:t>
      </w:r>
      <w:r>
        <w:rPr>
          <w:lang w:val="en-US" w:eastAsia="en-US"/>
        </w:rPr>
        <w:t>неверие в успех своих начинаний;</w:t>
      </w:r>
    </w:p>
    <w:p>
      <w:pPr>
        <w:pStyle w:val="Normal"/>
        <w:rPr>
          <w:lang w:val="en-US" w:eastAsia="en-US"/>
        </w:rPr>
      </w:pPr>
      <w:r>
        <w:rPr>
          <w:lang w:val="en-US" w:eastAsia="en-US"/>
        </w:rPr>
        <w:t xml:space="preserve">– </w:t>
      </w:r>
      <w:r>
        <w:rPr>
          <w:lang w:val="en-US" w:eastAsia="en-US"/>
        </w:rPr>
        <w:t>переоценка своих сил, действие, совершаемое без учета внешних противодействий;</w:t>
      </w:r>
    </w:p>
    <w:p>
      <w:pPr>
        <w:pStyle w:val="Normal"/>
        <w:rPr>
          <w:lang w:val="en-US" w:eastAsia="en-US"/>
        </w:rPr>
      </w:pPr>
      <w:r>
        <w:rPr>
          <w:lang w:val="en-US" w:eastAsia="en-US"/>
        </w:rPr>
        <w:t xml:space="preserve">– </w:t>
      </w:r>
      <w:r>
        <w:rPr>
          <w:lang w:val="en-US" w:eastAsia="en-US"/>
        </w:rPr>
        <w:t>действие, осуществляемое без предварительной настройки на Высшее (так называемое действие без благословения).</w:t>
      </w:r>
    </w:p>
    <w:p>
      <w:pPr>
        <w:pStyle w:val="Normal"/>
        <w:rPr>
          <w:lang w:val="en-US" w:eastAsia="en-US"/>
        </w:rPr>
      </w:pPr>
      <w:r>
        <w:rPr>
          <w:lang w:val="en-US" w:eastAsia="en-US"/>
        </w:rPr>
        <w:t>Человек, умеющий действовать, в самом широком смысле этого слова, и достигший мастерства, ставит надежную преграду утечке энергии. Это связано не только с самодисциплиной как неизбежным спутником мастерства, но и с высоким качеством энергии личности, волей и умением. Подлинный мастер всегда экономно относится к расходованию жизненной силы. Поставьте перед собой цель стать высшим мастером не только в профессии, но и во всех других действиях, мастером по жизни. Путь к этому искусству раскрывает моя предыдущая книга «Мастер жизни». Научитесь получать удовольствие от того, что ваше новое дело получается лучше предыдущего. Щит мастерства, сотканный из энергии тонкого творческого напряжения и действий высокого качества, сохранит от многих неприятностей.</w:t>
      </w:r>
    </w:p>
    <w:p>
      <w:pPr>
        <w:pStyle w:val="Normal"/>
        <w:rPr>
          <w:lang w:val="en-US" w:eastAsia="en-US"/>
        </w:rPr>
      </w:pPr>
      <w:r>
        <w:rPr>
          <w:lang w:val="en-US" w:eastAsia="en-US"/>
        </w:rPr>
      </w:r>
    </w:p>
    <w:p>
      <w:pPr>
        <w:pStyle w:val="Heading3"/>
        <w:ind w:hanging="0"/>
        <w:rPr/>
      </w:pPr>
      <w:bookmarkStart w:id="130" w:name="__RefHeading___Toc57621253"/>
      <w:bookmarkEnd w:id="130"/>
      <w:r>
        <w:rPr/>
        <w:t>ОШИБКИ В ОБЩЕНИИ</w:t>
      </w:r>
    </w:p>
    <w:p>
      <w:pPr>
        <w:pStyle w:val="Normal"/>
        <w:rPr>
          <w:lang w:val="en-US" w:eastAsia="en-US"/>
        </w:rPr>
      </w:pPr>
      <w:r>
        <w:rPr>
          <w:lang w:val="en-US" w:eastAsia="en-US"/>
        </w:rPr>
        <w:t>Энергия теряется, когда в манере общения присутствуют следующие черты:</w:t>
      </w:r>
    </w:p>
    <w:p>
      <w:pPr>
        <w:pStyle w:val="Normal"/>
        <w:rPr>
          <w:lang w:val="en-US" w:eastAsia="en-US"/>
        </w:rPr>
      </w:pPr>
      <w:r>
        <w:rPr>
          <w:lang w:val="en-US" w:eastAsia="en-US"/>
        </w:rPr>
        <w:t xml:space="preserve">– </w:t>
      </w:r>
      <w:r>
        <w:rPr>
          <w:lang w:val="en-US" w:eastAsia="en-US"/>
        </w:rPr>
        <w:t>неправильные установки: неуверенность, самоуверенность, слишком большая замкнутость, чрезмерная откровенность, слишком большая приверженность к одиночеству, в результате чего человек недобирает энергии внешних впечатлений, или же истощающее его силы тяготение к беспрерывным контактам;</w:t>
      </w:r>
    </w:p>
    <w:p>
      <w:pPr>
        <w:pStyle w:val="Normal"/>
        <w:rPr>
          <w:lang w:val="en-US" w:eastAsia="en-US"/>
        </w:rPr>
      </w:pPr>
      <w:r>
        <w:rPr>
          <w:lang w:val="en-US" w:eastAsia="en-US"/>
        </w:rPr>
        <w:t xml:space="preserve">– </w:t>
      </w:r>
      <w:r>
        <w:rPr>
          <w:lang w:val="en-US" w:eastAsia="en-US"/>
        </w:rPr>
        <w:t>ошибочные привычки: любовь к бесплодной и бесцельной болтовне, излишняя трата силы на светскость, стремление к подражанию, склонность к монологам;</w:t>
      </w:r>
    </w:p>
    <w:p>
      <w:pPr>
        <w:pStyle w:val="Normal"/>
        <w:rPr>
          <w:lang w:val="en-US" w:eastAsia="en-US"/>
        </w:rPr>
      </w:pPr>
      <w:r>
        <w:rPr>
          <w:lang w:val="en-US" w:eastAsia="en-US"/>
        </w:rPr>
        <w:t xml:space="preserve">– </w:t>
      </w:r>
      <w:r>
        <w:rPr>
          <w:lang w:val="en-US" w:eastAsia="en-US"/>
        </w:rPr>
        <w:t>неумение быть открытым и восприимчивым, когда это необходимо;</w:t>
      </w:r>
    </w:p>
    <w:p>
      <w:pPr>
        <w:pStyle w:val="Normal"/>
        <w:rPr>
          <w:lang w:val="en-US" w:eastAsia="en-US"/>
        </w:rPr>
      </w:pPr>
      <w:r>
        <w:rPr>
          <w:lang w:val="en-US" w:eastAsia="en-US"/>
        </w:rPr>
        <w:t xml:space="preserve">– </w:t>
      </w:r>
      <w:r>
        <w:rPr>
          <w:lang w:val="en-US" w:eastAsia="en-US"/>
        </w:rPr>
        <w:t>неправильный выбор партнеров по общению, склонность попадать в негармоничные или «дурные» компании;</w:t>
      </w:r>
    </w:p>
    <w:p>
      <w:pPr>
        <w:pStyle w:val="Normal"/>
        <w:rPr>
          <w:lang w:val="en-US" w:eastAsia="en-US"/>
        </w:rPr>
      </w:pPr>
      <w:r>
        <w:rPr>
          <w:lang w:val="en-US" w:eastAsia="en-US"/>
        </w:rPr>
        <w:t xml:space="preserve">– </w:t>
      </w:r>
      <w:r>
        <w:rPr>
          <w:lang w:val="en-US" w:eastAsia="en-US"/>
        </w:rPr>
        <w:t>неумение обезопасить и защитить себя в неприятном или вампиризирующем общении;</w:t>
      </w:r>
    </w:p>
    <w:p>
      <w:pPr>
        <w:pStyle w:val="Normal"/>
        <w:rPr>
          <w:lang w:val="en-US" w:eastAsia="en-US"/>
        </w:rPr>
      </w:pPr>
      <w:r>
        <w:rPr>
          <w:lang w:val="en-US" w:eastAsia="en-US"/>
        </w:rPr>
        <w:t xml:space="preserve">– </w:t>
      </w:r>
      <w:r>
        <w:rPr>
          <w:lang w:val="en-US" w:eastAsia="en-US"/>
        </w:rPr>
        <w:t>излишне доверчивое отношение к лицам с явно вампирическим складом души.</w:t>
      </w:r>
    </w:p>
    <w:p>
      <w:pPr>
        <w:pStyle w:val="Normal"/>
        <w:rPr>
          <w:i/>
          <w:i/>
          <w:iCs/>
          <w:lang w:val="en-US" w:eastAsia="en-US"/>
        </w:rPr>
      </w:pPr>
      <w:r>
        <w:rPr>
          <w:i/>
          <w:iCs/>
          <w:lang w:val="en-US" w:eastAsia="en-US"/>
        </w:rPr>
        <w:t>Ирине Павловне 42 года. Десять лет она проработала секретарем на крупном предприятии, но с недавних пор испытывает чувство глубокого истощения, обиды, усталости от жизни. До этого и здоровье, и самочувствие, и семья, и работа были в порядке. Внешне в жизни ничего не изменилось, но отрицательные эмоции стали захлестывать ее с головой. Подробная беседа не выявила причин опустошенности. Когда грубое и внешнее (а слова грубее, чем мир излучений и энергии) не помогает, надо обратиться к тонкому. Медитативно-энергетический тонкий осмотр вызвал у меня ощущение, что в ее ауре присутствует какая-то инородная энергия. Поскольку я не люблю доверять одним лишь тонким предчувствиям и считаю необходимым проверять их психологическими методами, я начал расспрашивать ее о тех знакомых, с которыми она общается. «Да нет у меня никаких врагов. Я понимаю, к чему Вы подводите, но я со всеми в хороших отношениях», – недоумевала Ирина Павловна. «Расскажите о друзьях, причем о новых, если они есть», проявил я настойчивость. Выяснилось, что год назад она познакомилась с женщиной, которая была замужем за очень богатым человеком. Та стала приглашать ее в свой дом, брать в свои компании. Ирине Павловне было интересно познавать мир богатых людей, однако общение стало вызывать у нее напряжение и стресс. Слишком большой контраст представляли собой эти два мира. Сама того не заметив, Ирина Павловна начала завидовать ей, сравнивать ее мужа со своим. Как человек активный и жизнерадостный, она пыталась отогнать от себя эти чувства, но лишь загнала их в подсознание. Видя, что она не способна справиться с завистью, и вместе с тем привязана к новой подруге болезненной зависимостью, я посоветовал Ирине Павловне отойти от нее, как бы это ни было трудно. Женщина согласилась со мной и пошла на столь решительный шаг. Сегодня она вновь чувствует себя хорошо.</w:t>
      </w:r>
    </w:p>
    <w:p>
      <w:pPr>
        <w:pStyle w:val="Normal"/>
        <w:rPr>
          <w:lang w:val="en-US" w:eastAsia="en-US"/>
        </w:rPr>
      </w:pPr>
      <w:r>
        <w:rPr>
          <w:lang w:val="en-US" w:eastAsia="en-US"/>
        </w:rPr>
        <w:t>Какова мораль сей басни? Учитесь выбирать друзей. Каждая ошибка будет дорого стоить. Как видите, чтобы потерять покой, необязательно общаться с психологическими дракулами. Иногда достаточно выбрать в друзья чужеродных или абсолютно не совпадающих с тобой людей, и эта нестыковка приведет к обесточиванию.</w:t>
      </w:r>
    </w:p>
    <w:p>
      <w:pPr>
        <w:pStyle w:val="Normal"/>
        <w:rPr>
          <w:lang w:val="en-US" w:eastAsia="en-US"/>
        </w:rPr>
      </w:pPr>
      <w:r>
        <w:rPr>
          <w:lang w:val="en-US" w:eastAsia="en-US"/>
        </w:rPr>
        <w:t>Дурная внешняя среда и внутреннее неумение общаться с людьми нередко приводит к огромным потерям жизненной силы, поэтому надо учиться мастерству не только в действиях, но и в общении. Это поможет сберечь психическую энергию. Постарайтесь следовать мудрому совету древних – искать дружбы умных благородных людей и избегать контактов с агрессивными, темными и пустыми личностями. Общаясь с положительными людьми, учитесь у них всему ценному, что они могут дать, и не требуйте большего. Будьте щедры с ними, и не скупитесь отдавать энергию душевного внимания и тепла. В то же время, если от контакта с негативными людьми уклониться невозможно, ведите себя с достоинством: не скандальте, не бойтесь, не просите, не покупайтесь на посулы, не завязайте в общих опасных и сомнительных делах. Учитесь легко выходить из конфликтов, и в то же время умейте отстаивать собственное мнение и убеждения.</w:t>
      </w:r>
    </w:p>
    <w:p>
      <w:pPr>
        <w:pStyle w:val="Normal"/>
        <w:rPr>
          <w:lang w:val="en-US" w:eastAsia="en-US"/>
        </w:rPr>
      </w:pPr>
      <w:r>
        <w:rPr>
          <w:lang w:val="en-US" w:eastAsia="en-US"/>
        </w:rPr>
      </w:r>
    </w:p>
    <w:p>
      <w:pPr>
        <w:pStyle w:val="Heading3"/>
        <w:ind w:hanging="0"/>
        <w:rPr/>
      </w:pPr>
      <w:bookmarkStart w:id="131" w:name="__RefHeading___Toc57621254"/>
      <w:bookmarkEnd w:id="131"/>
      <w:r>
        <w:rPr/>
        <w:t>КОЛЕБАНИЯ САМООЦЕНКИ</w:t>
      </w:r>
    </w:p>
    <w:p>
      <w:pPr>
        <w:pStyle w:val="Normal"/>
        <w:rPr>
          <w:lang w:val="en-US" w:eastAsia="en-US"/>
        </w:rPr>
      </w:pPr>
      <w:r>
        <w:rPr>
          <w:lang w:val="en-US" w:eastAsia="en-US"/>
        </w:rPr>
        <w:t>Жизненная сила растрачивается, когда человек склонен к таким видам ошибок при восприятии самого себя, как:</w:t>
      </w:r>
    </w:p>
    <w:p>
      <w:pPr>
        <w:pStyle w:val="Normal"/>
        <w:rPr>
          <w:lang w:val="en-US" w:eastAsia="en-US"/>
        </w:rPr>
      </w:pPr>
      <w:r>
        <w:rPr>
          <w:lang w:val="en-US" w:eastAsia="en-US"/>
        </w:rPr>
        <w:t xml:space="preserve">– </w:t>
      </w:r>
      <w:r>
        <w:rPr>
          <w:lang w:val="en-US" w:eastAsia="en-US"/>
        </w:rPr>
        <w:t>ошибочная самооценка, чрезмерно заниженная, тогда вся энергия уходит в психологическую защиту от партнеров и от собственных отрицательных эмоций, или завышенная – тогда энергия тратится на поддержание чувства собственной важности и своего имиджа;</w:t>
      </w:r>
    </w:p>
    <w:p>
      <w:pPr>
        <w:pStyle w:val="Normal"/>
        <w:rPr>
          <w:lang w:val="en-US" w:eastAsia="en-US"/>
        </w:rPr>
      </w:pPr>
      <w:r>
        <w:rPr>
          <w:lang w:val="en-US" w:eastAsia="en-US"/>
        </w:rPr>
        <w:t xml:space="preserve">– </w:t>
      </w:r>
      <w:r>
        <w:rPr>
          <w:lang w:val="en-US" w:eastAsia="en-US"/>
        </w:rPr>
        <w:t>самолюбование, препятствующее нормальному энергетическому взаимодействию с другими людьми, заковывающие его в непроницаемый психологический кокон и вызывающее раздражение при другом мнении;</w:t>
      </w:r>
    </w:p>
    <w:p>
      <w:pPr>
        <w:pStyle w:val="Normal"/>
        <w:rPr>
          <w:lang w:val="en-US" w:eastAsia="en-US"/>
        </w:rPr>
      </w:pPr>
      <w:r>
        <w:rPr>
          <w:lang w:val="en-US" w:eastAsia="en-US"/>
        </w:rPr>
        <w:t xml:space="preserve">– </w:t>
      </w:r>
      <w:r>
        <w:rPr>
          <w:lang w:val="en-US" w:eastAsia="en-US"/>
        </w:rPr>
        <w:t>самоедство, склонность к разъедающей душу рефлексии, самокопанию и самоанализу без практических шагов по совершенствованию себя;</w:t>
      </w:r>
    </w:p>
    <w:p>
      <w:pPr>
        <w:pStyle w:val="Normal"/>
        <w:rPr>
          <w:lang w:val="en-US" w:eastAsia="en-US"/>
        </w:rPr>
      </w:pPr>
      <w:r>
        <w:rPr>
          <w:lang w:val="en-US" w:eastAsia="en-US"/>
        </w:rPr>
        <w:t xml:space="preserve">– </w:t>
      </w:r>
      <w:r>
        <w:rPr>
          <w:lang w:val="en-US" w:eastAsia="en-US"/>
        </w:rPr>
        <w:t>привычка отождествлять себя с малой физической личностью, существование которой кончится со смертью, а также принимать программу «внутреннего вампира», выступающего либо как похититель чужой силы, либо как расхититель собственной.</w:t>
      </w:r>
    </w:p>
    <w:p>
      <w:pPr>
        <w:pStyle w:val="Normal"/>
        <w:rPr>
          <w:lang w:val="en-US" w:eastAsia="en-US"/>
        </w:rPr>
      </w:pPr>
      <w:r>
        <w:rPr>
          <w:i/>
          <w:iCs/>
          <w:lang w:val="en-US" w:eastAsia="en-US"/>
        </w:rPr>
        <w:t>Василию 29 лет, он менеджер в мебельной фирме. От природы застенчивый и неуверенный в себе человек, он поставил целью стать сильным и защищенным, и проявил при этом немалое упорство. Три года занимался боевыми искусствами, делал дыхательную гимнастику цигун, а в последнее время усердно посещал психологические тренинги. В результате превратился в этакого психологического «качка», который может парировать любой «наезд» на себя. Его природная импульсивность, проявлявшаяся раньше всплесками обиды и раздражения, превратилась во вспышки гнева, которых люди стали побаиваться. Но главное, что напрягало – его неуемная инициативность и привычка начинать дела, не считаясь с интересами людей. Его проснувшаяся сила больно ранила всех, с кем он пересекался. Он совершенно не мог работать в команде и не умел планировать дела. Избыток плохо осознанной силы заслонил для него видение самого себя и окружающего мира. Он вошел в конфликт со всем коллективом. Его привел ко мне мой знакомый, работавший в той же конторе, который единственный сохранил к нему нормальное отношение. Я попытался объяснить Василию, что истинный мастер – не только тот, кто в любой момент готов к ответному удару, но и тот, кто умело избегает конфликтов, и предложил ему поменять стереотипы в работе над собой. Он начал учиться вдумываться в каждое действие и планировать его результат, избегая таких действий, которые ведут к неудачным последствиям. Через год Василий стал спокойней и сдержанней.</w:t>
      </w:r>
    </w:p>
    <w:p>
      <w:pPr>
        <w:pStyle w:val="Normal"/>
        <w:rPr>
          <w:lang w:val="en-US" w:eastAsia="en-US"/>
        </w:rPr>
      </w:pPr>
      <w:r>
        <w:rPr>
          <w:lang w:val="en-US" w:eastAsia="en-US"/>
        </w:rPr>
        <w:t>Огромную роль в стабилизации самооценки играет искусство принимать себя целиком, не разделяя на плюсы и минусы. У многих людей самооценка постоянно меняется в зависимости от отношения к ним других людей. Похвалят тебя – ты взлетаешь, посмеются – ты и крылья опустил.</w:t>
      </w:r>
    </w:p>
    <w:p>
      <w:pPr>
        <w:pStyle w:val="Normal"/>
        <w:rPr>
          <w:i/>
          <w:i/>
          <w:iCs/>
          <w:lang w:val="en-US" w:eastAsia="en-US"/>
        </w:rPr>
      </w:pPr>
      <w:r>
        <w:rPr>
          <w:i/>
          <w:iCs/>
          <w:lang w:val="en-US" w:eastAsia="en-US"/>
        </w:rPr>
        <w:t>Лично я более-менее устойчивую внутреннюю гармонию почувствовал только тогда, когда научился принимать себя со всеми достоинствами и недостатками. Понаблюдав за собой, я понял, что самооценивающее «я» не занимает в моем пространстве личности устойчивого места. Я начал наблюдать это пространство и попытался овладеть им, зарядить его энергией. Устойчивая положительная самооценка возникает только при наличии внутренней силы и расширении чувства «я», которое под действием внутренней работы становится сильным, уверенным в себе, присутствующим в каждой точке тела и души. Для этого пришлось отделить свое истинное и уверенное «я» от поверхностной части личности, зависящей от настроения и отношения ко мне других людей. Только добившись устойчивого самоконтроля над всеми частями и структурами сознания, я сформировал устойчивую самооценку, на которую сложно повлиять извне. Главное в таких случаях, чтобы ты выглядел достойно в собственных глазах, а не в глазах других людей, которые нередко оценивают тебя, исходя из собственных предрассудков и настроений. Пушкин дал блестящую формулу истинной самооценки: «Ты сам свой высший суд». Впрочем, ничего нельзя доводить до абсурда. Мнение других людей важно как некий индикатор истинности или ложности собственных действий. Оно всегда опустит на землю человека, заболевшего звездной болезною. Поэтому старайтесь не только хорошо выглядеть в собственных глазах, но и сверять эту самооценку с внешней оценкой – только так подойдете к истине.</w:t>
      </w:r>
    </w:p>
    <w:p>
      <w:pPr>
        <w:pStyle w:val="Normal"/>
        <w:rPr>
          <w:lang w:val="en-US" w:eastAsia="en-US"/>
        </w:rPr>
      </w:pPr>
      <w:r>
        <w:rPr>
          <w:lang w:val="en-US" w:eastAsia="en-US"/>
        </w:rPr>
        <w:t>Однако держать свою самооценку в равновесии непросто: к этому способны лишь очень уверенные и мудрые люди. Для слабых и чувствительных нужна внешняя поддержка.</w:t>
      </w:r>
    </w:p>
    <w:p>
      <w:pPr>
        <w:pStyle w:val="Normal"/>
        <w:rPr>
          <w:lang w:val="en-US" w:eastAsia="en-US"/>
        </w:rPr>
      </w:pPr>
      <w:r>
        <w:rPr>
          <w:i/>
          <w:iCs/>
          <w:lang w:val="en-US" w:eastAsia="en-US"/>
        </w:rPr>
        <w:t>Николаю 38 лет и он работает в компьютерной фирме. Он одинок в своей столичной жизни, куда приехал из далекой уральской провинции. Все свои силы вкладывает в занятия йогой, которой занимается в духовном центре. Атмосфера там, как, впрочем, и почти всегда бывает в подобных центрах, весьма специфическая: авторитарный гуру, несколько ближайших учеников, борющихся за место под «солнцем», и остальная публика, среди которой есть и горячие поклонники учения, и прагматики, желающие с помощью йоги поправить здоровье и улучшить бизнес, и просто одинокие люди. Николай относится к числу самых пылких и страстных поклонников йоги. Однако это не приносит ему желанной радости, поскольку у него сложный характер – уступчивый, добрый и мягкий, с одной стороны, с другой – излишне чувствительный и ранимый. На таком человеке часто «ездят». Но это еще полбеды, Николай выдержал бы подобное отношение. Но гуру в качестве объекта для самоутверждения выбрал именно его. При каждой встрече он напоминает Николаю, что тот находится на самой низкой ступеньке духовной эволюции и давно бы погиб без помощи центра и его лучезарного руководителя. Николай усвоил это мнение и воспринял себя как духовного урода. Столь низкую самооценку редко встретишь.</w:t>
      </w:r>
    </w:p>
    <w:p>
      <w:pPr>
        <w:pStyle w:val="Normal"/>
        <w:rPr>
          <w:lang w:val="en-US" w:eastAsia="en-US"/>
        </w:rPr>
      </w:pPr>
      <w:r>
        <w:rPr>
          <w:i/>
          <w:iCs/>
          <w:lang w:val="en-US" w:eastAsia="en-US"/>
        </w:rPr>
        <w:t>Мне показалось, что аура Николая была пробита и подавлена. Во время работы с ним я сделал акцент на повышение его самооценки. Я говорил ободряющие слова о нем и о его духовной работе, старался убедить его в том, что он один из самых серьезных духовных искателей, которых я видел. Удивительно, но это существенно помогло ему духовно и психологически, помогло воспрянуть и поверить в себя. Для этого достаточно было небольшого толчка. Он сам почувствовал, как расправляются его душа и аура, и через некоторое время ушел из этого центра.</w:t>
      </w:r>
    </w:p>
    <w:p>
      <w:pPr>
        <w:pStyle w:val="Normal"/>
        <w:rPr>
          <w:lang w:val="en-US" w:eastAsia="en-US"/>
        </w:rPr>
      </w:pPr>
      <w:r>
        <w:rPr>
          <w:lang w:val="en-US" w:eastAsia="en-US"/>
        </w:rPr>
        <w:t>Скачки самооценки приводят к значительному истощению жизненной энергии. Адекватная здоровая самооценка ставит им барьер. У нормального активного человека она может быть чуть выше среднего. Осознайте бесценность собственной высшей природы, живущей внутри. Не поддавайтесь энергиям чужого негативного отношения к вам. Если вы пустите их в себя, они неизбежно испортят вам настроение, приведут к депрессии. В то же время не покупайтесь на лесть и фальшивые комплименты. Вы рискуете раздуться от самодовольства, потерять бдительность и через какое-то время получить удар через обстоятельства. Правильное отношение к себе – это мощная энергосберегающая технология, постепенно повышающая общую защищенность.</w:t>
      </w:r>
    </w:p>
    <w:p>
      <w:pPr>
        <w:pStyle w:val="Normal"/>
        <w:rPr>
          <w:lang w:val="en-US" w:eastAsia="en-US"/>
        </w:rPr>
      </w:pPr>
      <w:r>
        <w:rPr>
          <w:lang w:val="en-US" w:eastAsia="en-US"/>
        </w:rPr>
      </w:r>
    </w:p>
    <w:p>
      <w:pPr>
        <w:pStyle w:val="Heading3"/>
        <w:ind w:hanging="0"/>
        <w:rPr/>
      </w:pPr>
      <w:bookmarkStart w:id="132" w:name="__RefHeading___Toc57621255"/>
      <w:bookmarkEnd w:id="132"/>
      <w:r>
        <w:rPr/>
        <w:t>ОТНОШЕНИЯ С ПРОТИВОПОЛОЖНЫМ ПОЛОМ</w:t>
      </w:r>
    </w:p>
    <w:p>
      <w:pPr>
        <w:pStyle w:val="Normal"/>
        <w:rPr>
          <w:lang w:val="en-US" w:eastAsia="en-US"/>
        </w:rPr>
      </w:pPr>
      <w:r>
        <w:rPr>
          <w:lang w:val="en-US" w:eastAsia="en-US"/>
        </w:rPr>
        <w:t>К причинам энергетических потерь при общении с противоположным полом относятся:</w:t>
      </w:r>
    </w:p>
    <w:p>
      <w:pPr>
        <w:pStyle w:val="Normal"/>
        <w:rPr>
          <w:lang w:val="en-US" w:eastAsia="en-US"/>
        </w:rPr>
      </w:pPr>
      <w:r>
        <w:rPr>
          <w:lang w:val="en-US" w:eastAsia="en-US"/>
        </w:rPr>
        <w:t xml:space="preserve">– </w:t>
      </w:r>
      <w:r>
        <w:rPr>
          <w:lang w:val="en-US" w:eastAsia="en-US"/>
        </w:rPr>
        <w:t>эгоистическая установка, желание прежде всего получать, и, как следствие, раздражение и ярость, если желаемое не реализуется;</w:t>
      </w:r>
    </w:p>
    <w:p>
      <w:pPr>
        <w:pStyle w:val="Normal"/>
        <w:rPr>
          <w:lang w:val="en-US" w:eastAsia="en-US"/>
        </w:rPr>
      </w:pPr>
      <w:r>
        <w:rPr>
          <w:lang w:val="en-US" w:eastAsia="en-US"/>
        </w:rPr>
        <w:t xml:space="preserve">– </w:t>
      </w:r>
      <w:r>
        <w:rPr>
          <w:lang w:val="en-US" w:eastAsia="en-US"/>
        </w:rPr>
        <w:t>неправильный выбор спутника жизни и, как результат, сущностная и эмоционально-энергетическая рассогласованность подобной пары, ведущая к взаимной потере сил и трате времени (которое также имеет отношение к энергии);</w:t>
      </w:r>
    </w:p>
    <w:p>
      <w:pPr>
        <w:pStyle w:val="Normal"/>
        <w:rPr>
          <w:lang w:val="en-US" w:eastAsia="en-US"/>
        </w:rPr>
      </w:pPr>
      <w:r>
        <w:rPr>
          <w:lang w:val="en-US" w:eastAsia="en-US"/>
        </w:rPr>
        <w:t xml:space="preserve">– </w:t>
      </w:r>
      <w:r>
        <w:rPr>
          <w:lang w:val="en-US" w:eastAsia="en-US"/>
        </w:rPr>
        <w:t>склонность психологически опираться на другого, недостаточный поиск общей объединяющей опоры, что приводит к потере сил, как только другой обманывает ожидания;</w:t>
      </w:r>
    </w:p>
    <w:p>
      <w:pPr>
        <w:pStyle w:val="Normal"/>
        <w:rPr>
          <w:lang w:val="en-US" w:eastAsia="en-US"/>
        </w:rPr>
      </w:pPr>
      <w:r>
        <w:rPr>
          <w:lang w:val="en-US" w:eastAsia="en-US"/>
        </w:rPr>
        <w:t xml:space="preserve">– </w:t>
      </w:r>
      <w:r>
        <w:rPr>
          <w:lang w:val="en-US" w:eastAsia="en-US"/>
        </w:rPr>
        <w:t>излишняя склонность к сексуальному воображению, вследствие чего в сознании человека возникают навязчивые эротические образы истощающего характера, стягивающие энергию на себя и лишающие человека чувства подлинного удовлетворения (инкубы и суккубы в европейском оккультизме);</w:t>
      </w:r>
    </w:p>
    <w:p>
      <w:pPr>
        <w:pStyle w:val="Normal"/>
        <w:rPr>
          <w:lang w:val="en-US" w:eastAsia="en-US"/>
        </w:rPr>
      </w:pPr>
      <w:r>
        <w:rPr>
          <w:lang w:val="en-US" w:eastAsia="en-US"/>
        </w:rPr>
        <w:t xml:space="preserve">– </w:t>
      </w:r>
      <w:r>
        <w:rPr>
          <w:lang w:val="en-US" w:eastAsia="en-US"/>
        </w:rPr>
        <w:t>ханжеское отношение к сексу как к чему-то низкому и грязному, и в то же время подверженность тайным вожделениям.</w:t>
      </w:r>
    </w:p>
    <w:p>
      <w:pPr>
        <w:pStyle w:val="Normal"/>
        <w:rPr>
          <w:lang w:val="en-US" w:eastAsia="en-US"/>
        </w:rPr>
      </w:pPr>
      <w:r>
        <w:rPr>
          <w:lang w:val="en-US" w:eastAsia="en-US"/>
        </w:rPr>
        <w:t>В основе мироздания лежит закон притяжения начал. Один не может быть счастлив по определению. Неправильное восприятие данной проблемы и неумение видеть в существе противоположного пола свой божественный антипод и дополнение приводит к очень большим ошибкам в поведении, энергетически ослабляющим человека. Воспитание в себе правильного восприятия любимого человека как своей божественной половины позволяет избежать ошибок, а значит и устранить причины, приводящие к потере жизненных сил. Старайтесь смотреть на своих возлюбленных, как на детей Бога. Помните, что отдавать, в конечном счете, всегда выгоднее, нежели брать, потому любить лучше, чем быть любимым. Старайтесь выбирать достойных партнеров, основываясь на чувстве глубокого внутреннего родства, чтобы ваш союз стал единым организмом. Учитесь воспринимать сексуальные отношения не как что-то нечистое и даже грязное, но как проявление божественного закона. Все это увеличит степень вашей защищенности.</w:t>
      </w:r>
    </w:p>
    <w:p>
      <w:pPr>
        <w:pStyle w:val="Normal"/>
        <w:rPr>
          <w:lang w:val="en-US" w:eastAsia="en-US"/>
        </w:rPr>
      </w:pPr>
      <w:r>
        <w:rPr>
          <w:lang w:val="en-US" w:eastAsia="en-US"/>
        </w:rPr>
      </w:r>
    </w:p>
    <w:p>
      <w:pPr>
        <w:pStyle w:val="Heading3"/>
        <w:ind w:hanging="0"/>
        <w:rPr/>
      </w:pPr>
      <w:bookmarkStart w:id="133" w:name="__RefHeading___Toc57621256"/>
      <w:bookmarkEnd w:id="133"/>
      <w:r>
        <w:rPr/>
        <w:t>ОТРИЦАТЕЛЬНЫЕ КАЧЕСТВА</w:t>
      </w:r>
    </w:p>
    <w:p>
      <w:pPr>
        <w:pStyle w:val="Normal"/>
        <w:rPr>
          <w:lang w:val="en-US" w:eastAsia="en-US"/>
        </w:rPr>
      </w:pPr>
      <w:r>
        <w:rPr>
          <w:lang w:val="en-US" w:eastAsia="en-US"/>
        </w:rPr>
        <w:t>Психологические качества, словно живые нити, соединяют человеческие тонкие тела, внутренний мир, внешнюю активность, волю и взаимоотношения с другими людьми в единое целое. Если эти нити подвергаются разрушительным процессам, то это приводит к энергетическим потерям. Выделим главные отрицательные качества, заставляющие человека терять энергию:</w:t>
      </w:r>
    </w:p>
    <w:p>
      <w:pPr>
        <w:pStyle w:val="Normal"/>
        <w:rPr>
          <w:lang w:val="en-US" w:eastAsia="en-US"/>
        </w:rPr>
      </w:pPr>
      <w:r>
        <w:rPr>
          <w:lang w:val="en-US" w:eastAsia="en-US"/>
        </w:rPr>
        <w:t xml:space="preserve">– </w:t>
      </w:r>
      <w:r>
        <w:rPr>
          <w:lang w:val="en-US" w:eastAsia="en-US"/>
        </w:rPr>
        <w:t>страх (содержащиеся в нем энергии самого грубого типа ведут к быстрому истощению нервной и психической силы);</w:t>
      </w:r>
    </w:p>
    <w:p>
      <w:pPr>
        <w:pStyle w:val="Normal"/>
        <w:rPr>
          <w:lang w:val="en-US" w:eastAsia="en-US"/>
        </w:rPr>
      </w:pPr>
      <w:r>
        <w:rPr>
          <w:lang w:val="en-US" w:eastAsia="en-US"/>
        </w:rPr>
        <w:t xml:space="preserve">– </w:t>
      </w:r>
      <w:r>
        <w:rPr>
          <w:lang w:val="en-US" w:eastAsia="en-US"/>
        </w:rPr>
        <w:t>ложь (она, давая выигрыш в конкретных земных делах, в конечном счете обесточивает человека, поскольку нарушает ось его душевно-волевого равновесия, вносит помехи в его связь с Высшим, надевает на человека футляр, мешающий ему воспринимать многие виды чистых энергий, идущих от окружающих людей, заставляет тратить силы на памятование о совершенном обмане и сокрытие опасной информации от других);</w:t>
      </w:r>
    </w:p>
    <w:p>
      <w:pPr>
        <w:pStyle w:val="Normal"/>
        <w:rPr>
          <w:lang w:val="en-US" w:eastAsia="en-US"/>
        </w:rPr>
      </w:pPr>
      <w:r>
        <w:rPr>
          <w:lang w:val="en-US" w:eastAsia="en-US"/>
        </w:rPr>
        <w:t xml:space="preserve">– </w:t>
      </w:r>
      <w:r>
        <w:rPr>
          <w:lang w:val="en-US" w:eastAsia="en-US"/>
        </w:rPr>
        <w:t>алчность (она заставляет человека быть всегда беспокойным, тратить силу из-за слишком страстных привязанностей к ветхим вещам, которые по своей природе не могут дать энергию счастья и восполнить потерю сил, затраченных на их достижение);</w:t>
      </w:r>
    </w:p>
    <w:p>
      <w:pPr>
        <w:pStyle w:val="Normal"/>
        <w:rPr>
          <w:lang w:val="en-US" w:eastAsia="en-US"/>
        </w:rPr>
      </w:pPr>
      <w:r>
        <w:rPr>
          <w:lang w:val="en-US" w:eastAsia="en-US"/>
        </w:rPr>
        <w:t xml:space="preserve">– </w:t>
      </w:r>
      <w:r>
        <w:rPr>
          <w:lang w:val="en-US" w:eastAsia="en-US"/>
        </w:rPr>
        <w:t>гневливость (она, давая человеку временную иллюзию силы, в итоге растрачивает его энергию, разрушает здоровье и организм);</w:t>
      </w:r>
    </w:p>
    <w:p>
      <w:pPr>
        <w:pStyle w:val="Normal"/>
        <w:rPr>
          <w:lang w:val="en-US" w:eastAsia="en-US"/>
        </w:rPr>
      </w:pPr>
      <w:r>
        <w:rPr>
          <w:lang w:val="en-US" w:eastAsia="en-US"/>
        </w:rPr>
        <w:t xml:space="preserve">– </w:t>
      </w:r>
      <w:r>
        <w:rPr>
          <w:lang w:val="en-US" w:eastAsia="en-US"/>
        </w:rPr>
        <w:t>забывчивость (она, являясь следствием низкой степени бодрствования и осознавания, заставляет совершать ошибки и терпеть неудачи в делах, на которые была потрачена энергия);</w:t>
      </w:r>
    </w:p>
    <w:p>
      <w:pPr>
        <w:pStyle w:val="Normal"/>
        <w:rPr>
          <w:lang w:val="en-US" w:eastAsia="en-US"/>
        </w:rPr>
      </w:pPr>
      <w:r>
        <w:rPr>
          <w:lang w:val="en-US" w:eastAsia="en-US"/>
        </w:rPr>
        <w:t xml:space="preserve">– </w:t>
      </w:r>
      <w:r>
        <w:rPr>
          <w:lang w:val="en-US" w:eastAsia="en-US"/>
        </w:rPr>
        <w:t>тщеславие (оно побуждает человека проявлять душевное беспокойство и тратить силу по поводу чужого мнения о наших подлинных и мнимых успехах);</w:t>
      </w:r>
    </w:p>
    <w:p>
      <w:pPr>
        <w:pStyle w:val="Normal"/>
        <w:rPr>
          <w:lang w:val="en-US" w:eastAsia="en-US"/>
        </w:rPr>
      </w:pPr>
      <w:r>
        <w:rPr>
          <w:lang w:val="en-US" w:eastAsia="en-US"/>
        </w:rPr>
        <w:t xml:space="preserve">– </w:t>
      </w:r>
      <w:r>
        <w:rPr>
          <w:lang w:val="en-US" w:eastAsia="en-US"/>
        </w:rPr>
        <w:t>мнительность (она заставляет волноваться по поводу гипотетических неудач, которые могут произойти);</w:t>
      </w:r>
    </w:p>
    <w:p>
      <w:pPr>
        <w:pStyle w:val="Normal"/>
        <w:rPr>
          <w:lang w:val="en-US" w:eastAsia="en-US"/>
        </w:rPr>
      </w:pPr>
      <w:r>
        <w:rPr>
          <w:lang w:val="en-US" w:eastAsia="en-US"/>
        </w:rPr>
        <w:t xml:space="preserve">– </w:t>
      </w:r>
      <w:r>
        <w:rPr>
          <w:lang w:val="en-US" w:eastAsia="en-US"/>
        </w:rPr>
        <w:t>любопытство (оно заставляет человека напрягать свои умственные и эмоциональные силы, чтобы получить ту информацию, которая ему в принципе не нужна, и сожалеть всякий раз, когда это не получается);</w:t>
      </w:r>
    </w:p>
    <w:p>
      <w:pPr>
        <w:pStyle w:val="Normal"/>
        <w:rPr>
          <w:lang w:val="en-US" w:eastAsia="en-US"/>
        </w:rPr>
      </w:pPr>
      <w:r>
        <w:rPr>
          <w:lang w:val="en-US" w:eastAsia="en-US"/>
        </w:rPr>
        <w:t xml:space="preserve">– </w:t>
      </w:r>
      <w:r>
        <w:rPr>
          <w:lang w:val="en-US" w:eastAsia="en-US"/>
        </w:rPr>
        <w:t>лень (она разрушает все тонкие структуры человека, рассогласовывает связи между ними и препятствует полноценному психоэнергоинформационному обмену со средой и космосом);</w:t>
      </w:r>
    </w:p>
    <w:p>
      <w:pPr>
        <w:pStyle w:val="Normal"/>
        <w:rPr>
          <w:lang w:val="en-US" w:eastAsia="en-US"/>
        </w:rPr>
      </w:pPr>
      <w:r>
        <w:rPr>
          <w:lang w:val="en-US" w:eastAsia="en-US"/>
        </w:rPr>
        <w:t xml:space="preserve">– </w:t>
      </w:r>
      <w:r>
        <w:rPr>
          <w:lang w:val="en-US" w:eastAsia="en-US"/>
        </w:rPr>
        <w:t>властолюбие (оно толкает людей на огромные энергетические траты, предпринимаемые ради эфемерных целей, поскольку атрибуты власти человек получает не законным естественным путем от судьбы за свои заслуги, а вырывает насильственным образом у более слабых конкурентов);</w:t>
      </w:r>
    </w:p>
    <w:p>
      <w:pPr>
        <w:pStyle w:val="Normal"/>
        <w:rPr>
          <w:lang w:val="en-US" w:eastAsia="en-US"/>
        </w:rPr>
      </w:pPr>
      <w:r>
        <w:rPr>
          <w:lang w:val="en-US" w:eastAsia="en-US"/>
        </w:rPr>
        <w:t xml:space="preserve">– </w:t>
      </w:r>
      <w:r>
        <w:rPr>
          <w:lang w:val="en-US" w:eastAsia="en-US"/>
        </w:rPr>
        <w:t>обидчивость (она заставляет человека неадекватно оценивать ситуацию и переживать, внутренне сжиматься, терять связь с естественными источниками, восстанавливающими энергию);</w:t>
      </w:r>
    </w:p>
    <w:p>
      <w:pPr>
        <w:pStyle w:val="Normal"/>
        <w:rPr>
          <w:lang w:val="en-US" w:eastAsia="en-US"/>
        </w:rPr>
      </w:pPr>
      <w:r>
        <w:rPr>
          <w:lang w:val="en-US" w:eastAsia="en-US"/>
        </w:rPr>
        <w:t xml:space="preserve">– </w:t>
      </w:r>
      <w:r>
        <w:rPr>
          <w:lang w:val="en-US" w:eastAsia="en-US"/>
        </w:rPr>
        <w:t>легкомыслие (оно, как видно из самого слова, слишком легко принимает любую информацию, энергию и возможности и так же легко теряет их, поскольку в нем нет механизмов, задерживающих утечку силы);</w:t>
      </w:r>
    </w:p>
    <w:p>
      <w:pPr>
        <w:pStyle w:val="Normal"/>
        <w:rPr>
          <w:lang w:val="en-US" w:eastAsia="en-US"/>
        </w:rPr>
      </w:pPr>
      <w:r>
        <w:rPr>
          <w:lang w:val="en-US" w:eastAsia="en-US"/>
        </w:rPr>
        <w:t xml:space="preserve">– </w:t>
      </w:r>
      <w:r>
        <w:rPr>
          <w:lang w:val="en-US" w:eastAsia="en-US"/>
        </w:rPr>
        <w:t>нетерпеливость (она расходует всю энергию на эмоциональные всплески и преждевременное ожидание известий или результатов);</w:t>
      </w:r>
    </w:p>
    <w:p>
      <w:pPr>
        <w:pStyle w:val="Normal"/>
        <w:rPr>
          <w:lang w:val="en-US" w:eastAsia="en-US"/>
        </w:rPr>
      </w:pPr>
      <w:r>
        <w:rPr>
          <w:lang w:val="en-US" w:eastAsia="en-US"/>
        </w:rPr>
        <w:t xml:space="preserve">– </w:t>
      </w:r>
      <w:r>
        <w:rPr>
          <w:lang w:val="en-US" w:eastAsia="en-US"/>
        </w:rPr>
        <w:t>саможаление (оно заставляет тратить силы не на достижение поставленной цели, а на переживание по поводу того, насколько велика цена этого достижения, и в результате обесточивает человеческую душу);</w:t>
      </w:r>
    </w:p>
    <w:p>
      <w:pPr>
        <w:pStyle w:val="Normal"/>
        <w:rPr>
          <w:lang w:val="en-US" w:eastAsia="en-US"/>
        </w:rPr>
      </w:pPr>
      <w:r>
        <w:rPr>
          <w:lang w:val="en-US" w:eastAsia="en-US"/>
        </w:rPr>
        <w:t xml:space="preserve">– </w:t>
      </w:r>
      <w:r>
        <w:rPr>
          <w:lang w:val="en-US" w:eastAsia="en-US"/>
        </w:rPr>
        <w:t>сомнение (оно ворует жизненные силы, внося постоянно меняющиеся токи в энергетические связи между человеком и объектом его устремления, пресекает зародившиеся тонкие связи и тем самым препятствует достижению цели);</w:t>
      </w:r>
    </w:p>
    <w:p>
      <w:pPr>
        <w:pStyle w:val="Normal"/>
        <w:rPr>
          <w:lang w:val="en-US" w:eastAsia="en-US"/>
        </w:rPr>
      </w:pPr>
      <w:r>
        <w:rPr>
          <w:lang w:val="en-US" w:eastAsia="en-US"/>
        </w:rPr>
        <w:t xml:space="preserve">– </w:t>
      </w:r>
      <w:r>
        <w:rPr>
          <w:lang w:val="en-US" w:eastAsia="en-US"/>
        </w:rPr>
        <w:t>несдержанность (она, по определению, лишает человека внутренних тормозов, вводит в неуравновешенное состояние и заставляет терять силу на ошибочные, продиктованные эмоциями действия);</w:t>
      </w:r>
    </w:p>
    <w:p>
      <w:pPr>
        <w:pStyle w:val="Normal"/>
        <w:rPr>
          <w:lang w:val="en-US" w:eastAsia="en-US"/>
        </w:rPr>
      </w:pPr>
      <w:r>
        <w:rPr>
          <w:lang w:val="en-US" w:eastAsia="en-US"/>
        </w:rPr>
        <w:t xml:space="preserve">– </w:t>
      </w:r>
      <w:r>
        <w:rPr>
          <w:lang w:val="en-US" w:eastAsia="en-US"/>
        </w:rPr>
        <w:t>цинизм (он побуждает человека видеть мир перевернутым, глумливо занижать сакральные ценности и святыни и тем отсекать человека от Высшего Источника духовной энергии);</w:t>
      </w:r>
    </w:p>
    <w:p>
      <w:pPr>
        <w:pStyle w:val="Normal"/>
        <w:rPr>
          <w:lang w:val="en-US" w:eastAsia="en-US"/>
        </w:rPr>
      </w:pPr>
      <w:r>
        <w:rPr>
          <w:lang w:val="en-US" w:eastAsia="en-US"/>
        </w:rPr>
        <w:t xml:space="preserve">– </w:t>
      </w:r>
      <w:r>
        <w:rPr>
          <w:lang w:val="en-US" w:eastAsia="en-US"/>
        </w:rPr>
        <w:t>гордыня (человек преувеличивает собственную значимость и приписывает себе заслуги, дарованные ему судьбой и Богом, что огрубляет его психическую энергию и может прервать контакт с высшим «Я»);</w:t>
      </w:r>
    </w:p>
    <w:p>
      <w:pPr>
        <w:pStyle w:val="Normal"/>
        <w:rPr>
          <w:lang w:val="en-US" w:eastAsia="en-US"/>
        </w:rPr>
      </w:pPr>
      <w:r>
        <w:rPr>
          <w:lang w:val="en-US" w:eastAsia="en-US"/>
        </w:rPr>
        <w:t xml:space="preserve">– </w:t>
      </w:r>
      <w:r>
        <w:rPr>
          <w:lang w:val="en-US" w:eastAsia="en-US"/>
        </w:rPr>
        <w:t>невежество (по буддийским представлениям это главный грех, затемняющий внешние проявления и внутренние сущностные свойства человека и, словно черная воронка, «втягивает» в себя все его энергии и силы).</w:t>
      </w:r>
    </w:p>
    <w:p>
      <w:pPr>
        <w:pStyle w:val="Normal"/>
        <w:rPr>
          <w:lang w:val="en-US" w:eastAsia="en-US"/>
        </w:rPr>
      </w:pPr>
      <w:r>
        <w:rPr>
          <w:lang w:val="en-US" w:eastAsia="en-US"/>
        </w:rPr>
        <w:t>На самом деле психологических качеств, обесточивающих человека, значительно больше. Различные духовные традиции выделяют разные группы негативных качеств и уделяют этой теме немало внимания. Достаточно вспомнить семь смертных грехов христианства, восемь основных грехов буддизма, семь нафов (темных качеств) суфизма, чтобы убедиться в том, насколько серьезно подходят к этой теме религии и учения мира. Энергетическая роль отрицательных качеств вполне понятна. Они рождают скопища мелких драконов, паразитирующих на человеческом сознании и пытающихся управлять волей, превращаются в мелкие субличности, разделяющие личность на перегородки и секторы, в результате чего целостная воля и единая энергия раздробляется и рассеивается. Драконоподобные субличности начинают питаться энергией личности человека, обессиливают его, лишают внутреннего равновесия и таким образом открывают двери грубым и тонким силам тьмы.</w:t>
      </w:r>
    </w:p>
    <w:p>
      <w:pPr>
        <w:pStyle w:val="Normal"/>
        <w:rPr>
          <w:lang w:val="en-US" w:eastAsia="en-US"/>
        </w:rPr>
      </w:pPr>
      <w:r>
        <w:rPr>
          <w:lang w:val="en-US" w:eastAsia="en-US"/>
        </w:rPr>
        <w:t>Следует отметить, что, при всей хаотичности и множественности своих проявлений, отрицательные энергорастратные качества имеют для каждого человека свою внутреннюю организацию, иерархию и субординацию. В самом глубинном основании человеческой души скрывается фундаментальная ложная черта или субличность, которая связана с основным неправильным мотивом и побуждением человека. Проявляясь на поверхности человеческого сознания, но еще не воплотившись в многочисленные привычки и качества, она разделяется на три главных энергетических потока, соответствующие трем основным ложным субличностям, или качествам человека. Они внутренне тесно связаны друг с другом и взаимно порождают одна другую таким образом, что нельзя уничтожить одну, не потянув за собой другую. Можно искоренить эти качества при условии, если работа над ними будет вестись не только последовательно и поочередно, но и параллельно, а в идеальном варианте – одновременно. Не зря русские народные сказки запечатлели образ героя, побеждающего дракона только в том случае, когда он срубает все три его головы одним взмахом меча. Агни Йога предлагает сходный алгоритм работы над негативными качествами человека: уничтожение трех наихудших качеств, сжигание их «в огненном устремлении» и замену их противоположными положительными свойствами, которые имеют эволюционное значение.</w:t>
      </w:r>
    </w:p>
    <w:p>
      <w:pPr>
        <w:pStyle w:val="Normal"/>
        <w:rPr>
          <w:lang w:val="en-US" w:eastAsia="en-US"/>
        </w:rPr>
      </w:pPr>
      <w:r>
        <w:rPr>
          <w:lang w:val="en-US" w:eastAsia="en-US"/>
        </w:rPr>
      </w:r>
    </w:p>
    <w:p>
      <w:pPr>
        <w:pStyle w:val="Heading3"/>
        <w:ind w:hanging="0"/>
        <w:rPr/>
      </w:pPr>
      <w:bookmarkStart w:id="134" w:name="__RefHeading___Toc57621257"/>
      <w:bookmarkEnd w:id="134"/>
      <w:r>
        <w:rPr/>
        <w:t>ОТСУТСТВИЕ ОСМЫСЛЕННЫХ ЖИЗНЕННЫХ ЦЕЛЕЙ</w:t>
      </w:r>
    </w:p>
    <w:p>
      <w:pPr>
        <w:pStyle w:val="Normal"/>
        <w:rPr>
          <w:lang w:val="en-US" w:eastAsia="en-US"/>
        </w:rPr>
      </w:pPr>
      <w:r>
        <w:rPr>
          <w:lang w:val="en-US" w:eastAsia="en-US"/>
        </w:rPr>
        <w:t>Жизненная сила человека уходит, как песок сквозь сито, если ему присущи следующие проблемы:</w:t>
      </w:r>
    </w:p>
    <w:p>
      <w:pPr>
        <w:pStyle w:val="Normal"/>
        <w:rPr>
          <w:lang w:val="en-US" w:eastAsia="en-US"/>
        </w:rPr>
      </w:pPr>
      <w:r>
        <w:rPr>
          <w:lang w:val="en-US" w:eastAsia="en-US"/>
        </w:rPr>
        <w:t xml:space="preserve">– </w:t>
      </w:r>
      <w:r>
        <w:rPr>
          <w:lang w:val="en-US" w:eastAsia="en-US"/>
        </w:rPr>
        <w:t>неумение поставить достойную цель, способную гармонизировать внешние и внутренние тенденции собственной судьбы;</w:t>
      </w:r>
    </w:p>
    <w:p>
      <w:pPr>
        <w:pStyle w:val="Normal"/>
        <w:rPr>
          <w:lang w:val="en-US" w:eastAsia="en-US"/>
        </w:rPr>
      </w:pPr>
      <w:r>
        <w:rPr>
          <w:lang w:val="en-US" w:eastAsia="en-US"/>
        </w:rPr>
        <w:t xml:space="preserve">– </w:t>
      </w:r>
      <w:r>
        <w:rPr>
          <w:lang w:val="en-US" w:eastAsia="en-US"/>
        </w:rPr>
        <w:t>отсутствие поиска смысла жизни, возвышающего человека над потоком суеты и мелких проблем;</w:t>
      </w:r>
    </w:p>
    <w:p>
      <w:pPr>
        <w:pStyle w:val="Normal"/>
        <w:rPr>
          <w:lang w:val="en-US" w:eastAsia="en-US"/>
        </w:rPr>
      </w:pPr>
      <w:r>
        <w:rPr>
          <w:lang w:val="en-US" w:eastAsia="en-US"/>
        </w:rPr>
        <w:t xml:space="preserve">– </w:t>
      </w:r>
      <w:r>
        <w:rPr>
          <w:lang w:val="en-US" w:eastAsia="en-US"/>
        </w:rPr>
        <w:t>неправильное отношение к энергии времени, отпущенного судьбой для решения важнейших кармических задач: излишняя, болезненная зависимость от прошлого, когда человек постоянно погружен в тягостные воспоминания, или, напротив, полное неумение извлечь уроки из прошлого, осознав все сделанные ошибки, неумение жить, погружаясь в полноту настоящего, в его живой нерв, вбирающий в себя прошлое и будущее одновременно; постоянное выпадение сознания либо в бесцельную игру памяти, либо в бесплодные мечтания о будущем, переоценка сегодняшних сложностей и временное ослепление, при котором человек перестает видеть будущие перспективы;</w:t>
      </w:r>
    </w:p>
    <w:p>
      <w:pPr>
        <w:pStyle w:val="Normal"/>
        <w:rPr>
          <w:lang w:val="en-US" w:eastAsia="en-US"/>
        </w:rPr>
      </w:pPr>
      <w:r>
        <w:rPr>
          <w:lang w:val="en-US" w:eastAsia="en-US"/>
        </w:rPr>
        <w:t xml:space="preserve">– </w:t>
      </w:r>
      <w:r>
        <w:rPr>
          <w:lang w:val="en-US" w:eastAsia="en-US"/>
        </w:rPr>
        <w:t>неправильное, энергорастратное отношение к препятствиям, болезненное самоотождествление с ними, ведущее к параличу воли, и неумение извлекать из них скрытую энергию;</w:t>
      </w:r>
    </w:p>
    <w:p>
      <w:pPr>
        <w:pStyle w:val="Normal"/>
        <w:rPr>
          <w:lang w:val="en-US" w:eastAsia="en-US"/>
        </w:rPr>
      </w:pPr>
      <w:r>
        <w:rPr>
          <w:lang w:val="en-US" w:eastAsia="en-US"/>
        </w:rPr>
        <w:t xml:space="preserve">– </w:t>
      </w:r>
      <w:r>
        <w:rPr>
          <w:lang w:val="en-US" w:eastAsia="en-US"/>
        </w:rPr>
        <w:t>ошибочное восприятие жизни как некоей случайной игры сил, лишенной четкой внутренней логики и причинно-следственной связи;</w:t>
      </w:r>
    </w:p>
    <w:p>
      <w:pPr>
        <w:pStyle w:val="Normal"/>
        <w:rPr>
          <w:lang w:val="en-US" w:eastAsia="en-US"/>
        </w:rPr>
      </w:pPr>
      <w:r>
        <w:rPr>
          <w:lang w:val="en-US" w:eastAsia="en-US"/>
        </w:rPr>
        <w:t xml:space="preserve">– </w:t>
      </w:r>
      <w:r>
        <w:rPr>
          <w:lang w:val="en-US" w:eastAsia="en-US"/>
        </w:rPr>
        <w:t>несоответствие человека занимаемому им социальному или жизненному месту: если роль человека занижена, энергию теряет прежде всего он сам; если роль незаслуженно завышена – как правило, больше всего теряет дело и люди, которые с ним соприкасаются;</w:t>
      </w:r>
    </w:p>
    <w:p>
      <w:pPr>
        <w:pStyle w:val="Normal"/>
        <w:rPr>
          <w:lang w:val="en-US" w:eastAsia="en-US"/>
        </w:rPr>
      </w:pPr>
      <w:r>
        <w:rPr>
          <w:lang w:val="en-US" w:eastAsia="en-US"/>
        </w:rPr>
        <w:t xml:space="preserve">– </w:t>
      </w:r>
      <w:r>
        <w:rPr>
          <w:lang w:val="en-US" w:eastAsia="en-US"/>
        </w:rPr>
        <w:t>стремление любыми средствами к тому положению в обществе и признанию, которого он явно не заслуживает (карьеризм);</w:t>
      </w:r>
    </w:p>
    <w:p>
      <w:pPr>
        <w:pStyle w:val="Normal"/>
        <w:rPr>
          <w:lang w:val="en-US" w:eastAsia="en-US"/>
        </w:rPr>
      </w:pPr>
      <w:r>
        <w:rPr>
          <w:lang w:val="en-US" w:eastAsia="en-US"/>
        </w:rPr>
        <w:t xml:space="preserve">– </w:t>
      </w:r>
      <w:r>
        <w:rPr>
          <w:lang w:val="en-US" w:eastAsia="en-US"/>
        </w:rPr>
        <w:t>уклонение от выполнения своих обязанностей и долга на том месте, на которое его поставила судьба; при таком уклонении человек не получает энергию настоящего (моральное удовлетворение), которую ему может дать качественное выполнение своего долга.</w:t>
      </w:r>
    </w:p>
    <w:p>
      <w:pPr>
        <w:pStyle w:val="Normal"/>
        <w:rPr>
          <w:lang w:val="en-US" w:eastAsia="en-US"/>
        </w:rPr>
      </w:pPr>
      <w:r>
        <w:rPr>
          <w:lang w:val="en-US" w:eastAsia="en-US"/>
        </w:rPr>
        <w:t>Если человек воспринимает свою жизнь и воплощение как игру случайных сил, лишенную смысла или видит в ней короткую одноактную пьесу с неизбежным трагическим финалом в конце, то это приводит к быстрому истощению сил. Такой человек способен накапливать лишь грубую энергию удовольствий или материальных благ. Преодоление ложной концепции жизни и прочувствованный пересмотр всего отношения к своему воплощению помогает сберечь более тонкую энергию и смягчает давление судьбы. Старайтесь научиться воспринимать жизнь как великий подарок Бога, несмотря на все проблемы и неудачи, с которыми приходится сталкиваться. Не ожидайте от жизни того результата, который вы не подготовили. Осмысленно воспринимайте закон причинно-следственной связи – кармы.</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Составьте список всех факторов вашей жизни, вызывающих энергопотери. Выберите самые главные и серьезные среди них. Войдите в медитативное состояние и осмотрите внутренним зрением свой энергетический тонус, состояние чакр и ауры в данный момент. Спросите себя мысленно: не присутствуют ли здесь и теперь эти факторы в виде воспоминаний, нерешенных проблем и психологических травм? Затем мысленно просмотрите свои несколько предыдущих дней на предмет выявления этих причин и факторов. Ваша задача как можно ярче увидеть, прочувствовать и понять, по каким каналам происходят утечки психической энергии. Где ее отрицательные привычки, неправильные действия, противоречивые мотивы и не залеченные раны, которые превращаются в каналы энергетических потерь? Выявив каналы потерь жизненной силы, надо будет уже во время медитации принять первичные меры по их перекрытию. В первую очередь нужно будет мысленно залатать дыры, имеющиеся в нашей ауре, через которые уходит энергия. Для этого надо мысленно перенести свое внимание в телесно-чакральную, или аурическую, зону предполагаемой утечки энергии и подышать через этот участок, представляя, что пораженная астральная ткань восстанавливается и аура становится снова крепкой. Во вторую очередь нужно устранить причину энергетических потерь найти то негативное желание, отрицательную эмоцию, темную мысль, которая породила эту энергопотерю, осознать ее как зло и помолиться Богу об устранении этой ошибки или победе над отрицательной чертой.</w:t>
      </w:r>
    </w:p>
    <w:p>
      <w:pPr>
        <w:pStyle w:val="Normal"/>
        <w:rPr>
          <w:i/>
          <w:i/>
          <w:iCs/>
          <w:lang w:val="en-US" w:eastAsia="en-US"/>
        </w:rPr>
      </w:pPr>
      <w:r>
        <w:rPr>
          <w:i/>
          <w:iCs/>
          <w:lang w:val="en-US" w:eastAsia="en-US"/>
        </w:rPr>
      </w:r>
    </w:p>
    <w:p>
      <w:pPr>
        <w:pStyle w:val="Heading1"/>
        <w:ind w:hanging="0"/>
        <w:rPr/>
      </w:pPr>
      <w:bookmarkStart w:id="135" w:name="__RefHeading___Toc57621258"/>
      <w:bookmarkEnd w:id="135"/>
      <w:r>
        <w:rPr>
          <w:spacing w:val="20"/>
          <w:sz w:val="33"/>
          <w:szCs w:val="33"/>
        </w:rPr>
        <w:t xml:space="preserve">ЧАСТЬ </w:t>
      </w:r>
      <w:r>
        <w:rPr>
          <w:spacing w:val="20"/>
          <w:sz w:val="33"/>
          <w:szCs w:val="33"/>
          <w:lang w:val="en-US" w:eastAsia="en-US"/>
        </w:rPr>
        <w:t>IV</w:t>
      </w:r>
      <w:r>
        <w:rPr/>
        <w:br/>
        <w:t>КОНФЛИКТЫ И АУРА: ТОНКОЕ ВЗАИМОДЕЙСТВИЕ</w:t>
      </w:r>
    </w:p>
    <w:p>
      <w:pPr>
        <w:pStyle w:val="Heading2"/>
        <w:pageBreakBefore w:val="false"/>
        <w:spacing w:before="720" w:after="0"/>
        <w:ind w:hanging="0"/>
        <w:rPr/>
      </w:pPr>
      <w:bookmarkStart w:id="136" w:name="__RefHeading___Toc57621259"/>
      <w:bookmarkEnd w:id="136"/>
      <w:r>
        <w:rPr/>
        <w:t>Глава 1</w:t>
        <w:br/>
        <w:t>ГОТОВЫ ЛИ ВЫ ВСТРЕТИТЬ АГРЕССИЮ?</w:t>
      </w:r>
    </w:p>
    <w:p>
      <w:pPr>
        <w:pStyle w:val="Normal"/>
        <w:rPr>
          <w:lang w:val="en-US" w:eastAsia="en-US"/>
        </w:rPr>
      </w:pPr>
      <w:r>
        <w:rPr>
          <w:lang w:val="en-US" w:eastAsia="en-US"/>
        </w:rPr>
      </w:r>
    </w:p>
    <w:p>
      <w:pPr>
        <w:pStyle w:val="Heading3"/>
        <w:ind w:hanging="0"/>
        <w:rPr/>
      </w:pPr>
      <w:bookmarkStart w:id="137" w:name="__RefHeading___Toc57621260"/>
      <w:bookmarkEnd w:id="137"/>
      <w:r>
        <w:rPr/>
        <w:t>КОНФЛИКТ НАЧИНАЕТСЯ НЕЗАМЕТНО</w:t>
      </w:r>
    </w:p>
    <w:p>
      <w:pPr>
        <w:pStyle w:val="Normal"/>
        <w:rPr>
          <w:lang w:val="en-US" w:eastAsia="en-US"/>
        </w:rPr>
      </w:pPr>
      <w:r>
        <w:rPr>
          <w:lang w:val="en-US" w:eastAsia="en-US"/>
        </w:rPr>
        <w:t>На духовном пути серьезный кандидат в ученики не допускается до ученичества до тех пор, пока он не научится выстраивать свои взаимоотношения с людьми, по возможности избегать конфликтов и правильно вести себя в случае, если конфликт все же произошел. Искусству предотвращения конфликтов и умения отражать агрессию посвящены многие книги духовной тематики. Особенно важной и недостаточно подробно освещенной темой является тема энергетической составляющей любого конфликта.</w:t>
      </w:r>
    </w:p>
    <w:p>
      <w:pPr>
        <w:pStyle w:val="Normal"/>
        <w:rPr>
          <w:lang w:val="en-US" w:eastAsia="en-US"/>
        </w:rPr>
      </w:pPr>
      <w:r>
        <w:rPr>
          <w:lang w:val="en-US" w:eastAsia="en-US"/>
        </w:rPr>
        <w:t>Человеческая жизнь – это постоянное взаимодействие с себе подобными на психологическом, психоэнергетическом или духовном уровне. Люди постоянно обмениваются мыслями, чувствами, энергиями, волевыми импульсами. Общение может быть приятным и неприятным, легким и трудным, глубоким и поверхностным. Приятное, комфортное общение напоминает поглаживание, люди слегка соприкасаются своими личностными, тонкими и духовными структурами, практически не меняя их. Глубокое общение обычно связано с душевной искренностью и сердечностью, энергии которых иногда проникают в самую сердцевину человеческого существа, обогащая и меняя его. Неприятное и дискомфортное общение тоже может быть поверхностным, но чаще бывает тяжелым и глубоким. В первом случае его негативные последствия проходят достаточно быстро. Следы травм, психологических «тычков», уколов и отрицательных переживаний не могут оставаться в сознании слишком долго. Но во втором случае тончайшая душевная ткань приобретает шрамы, которые излечиваются очень медленно. Действия и поступки человека, наносящего другому удары на психологическом, психоэнергетическом и духовном уровне, можно считать нападением. Оно в свою очередь может быть осознанным и неосознанным, достигать цели и не достигать, не переставая от этого быть нападением. Ответные действия и поступки человека, отражающего удары, следует считать защитой. Она тоже может быть осознанной и неосознанной, успешной и безуспешной.</w:t>
      </w:r>
    </w:p>
    <w:p>
      <w:pPr>
        <w:pStyle w:val="Normal"/>
        <w:rPr>
          <w:lang w:val="en-US" w:eastAsia="en-US"/>
        </w:rPr>
      </w:pPr>
      <w:r>
        <w:rPr>
          <w:lang w:val="en-US" w:eastAsia="en-US"/>
        </w:rPr>
        <w:t>Трудно отделить обычное человеческое общение, построенное на обмене мыслей, чувств, энергий, волевых импульсов, от общения и взаимодействия, построенного по логике нападение-защита. Мы, сами не замечая того, всегда немного нападаем на нашего ближнего, а он постоянно защищается. Перетекание энергии из оборонительного в наступательное состояние и обратно происходит в человеческом обществе всегда. Но редко кто воспринимает этот живой обмен энергиями и чувствами как нападение и защиту. Такие определения возникают только тогда, когда психологическая «температура» общения достигает определенного уровня, когда эмоционально-волевые импульсы, которыми обмениваются люди, становятся агрессивными и приводят к энергетическим потерям, когда от подобного общения человек отклоняется от духовного пути и теряет связь с Высшим Началом. Не всегда легко проследить, как обычное общение, предполагающее столкновение интересов и легкую борьбу, постепенно трансформируется в войну с антагонистическими противоречиями.</w:t>
      </w:r>
    </w:p>
    <w:p>
      <w:pPr>
        <w:pStyle w:val="Normal"/>
        <w:rPr>
          <w:lang w:val="en-US" w:eastAsia="en-US"/>
        </w:rPr>
      </w:pPr>
      <w:r>
        <w:rPr>
          <w:lang w:val="en-US" w:eastAsia="en-US"/>
        </w:rPr>
        <w:t>Каждый может вспомнить случаи, которые он наблюдал в жизни. Вот люди начинают с безобидных шуток и веселого юмора, затем соскальзывают на едкую иронию, и в итоге все кончается взаимными оскорблениями. Нормальный рабочий спор в коллективе, начавшийся как свободный обмен мнениями, превращается в словесную потасовку и общий гвалт. Шутливое ворчание молодых супругов постепенно переходит в выяснение отношений и завершается полным разрывом. Пути развития конфликта, сопровождаемые агрессивным нападением и болезненной защитой, поистине неисповедимы. Никто заранее не знает, когда дремлющие энергии агрессии и рефлекторной привычки защищаться прорвутся наружу. Но сама логика человеческих конфликтов и столкновений показывает, что нападение и защита в каком-то смысле составляют глубинную основу жизни. «Война – мать всех вещей», – говорил Гераклит. В сфере человеческих отношений такая война может иметь две фазы – латентную, скрытую, когда люди безобидно пикируют словами и корректно отстаивают свою точку зрения, в результате чего рождается истина и развивается жизнь; и явную, открытую, когда один начинает нападать так, как ему хочется, а другой обороняется так, как умеет. Это не значит, что любая латентная фаза подобной войны и любое противоречие должны обязательно закончиться взрывом и перейти в фазу открытого противостояния. Истинная защищенность состоит в том, чтобы уметь гасить эти взрывы еще в зародыше. Просто необходимо знать человеческую природу во всей ее глубине и понимать, что столкновение может произойти в любой момент, если не предпринять необходимые меры.</w:t>
      </w:r>
    </w:p>
    <w:p>
      <w:pPr>
        <w:pStyle w:val="Normal"/>
        <w:rPr>
          <w:lang w:val="en-US" w:eastAsia="en-US"/>
        </w:rPr>
      </w:pPr>
      <w:r>
        <w:rPr>
          <w:lang w:val="en-US" w:eastAsia="en-US"/>
        </w:rPr>
      </w:r>
    </w:p>
    <w:p>
      <w:pPr>
        <w:pStyle w:val="Heading3"/>
        <w:ind w:hanging="0"/>
        <w:rPr/>
      </w:pPr>
      <w:bookmarkStart w:id="138" w:name="__RefHeading___Toc57621261"/>
      <w:bookmarkEnd w:id="138"/>
      <w:r>
        <w:rPr/>
        <w:t>ПРОВЕРЬТЕ СВОЙ ЩИТ</w:t>
      </w:r>
    </w:p>
    <w:p>
      <w:pPr>
        <w:pStyle w:val="Normal"/>
        <w:rPr>
          <w:lang w:val="en-US" w:eastAsia="en-US"/>
        </w:rPr>
      </w:pPr>
      <w:r>
        <w:rPr>
          <w:lang w:val="en-US" w:eastAsia="en-US"/>
        </w:rPr>
        <w:t>Вы приступили к чтению этой книги с разными целями. Кто-то взял ее в руки, потому что уже раньше читал мои книги, и нечто в них его привлекло. Кто-то открыл ее из любопытства, не веря в реальность тех тонких проблем, которые в ней описаны. Кто-то принялся за чтение, рассчитывая узнать интересные сведения, которые в дальнейшем с пользой для себя можно применить в жизни. Кто-то стал ее штудировать, потому что собирается практически заниматься собственной защищенностью. Кто-то решил глубже понять, что такое духовный путь. Объединяет вас всех то, что вы хотите узнать что-то новое. Помимо этого мне хотелось бы, чтобы после внимательного прочтения книги вы хоть немного изменились, чтобы ваша личность стала более уверенной, аура – упругой, а дух – твердым и несокрушимым. Это возможно лишь в том случае, если процесс чтения будет вдумчивым и сосредоточенным, и вы сразу попытаетесь применить прочитанное в жизни. Эта книга, как и предыдущие, была написана таким образом, чтобы само погружение человека в материал уже до какой-то степени пробуждало в нем здоровую силу защищенности.</w:t>
      </w:r>
    </w:p>
    <w:p>
      <w:pPr>
        <w:pStyle w:val="Normal"/>
        <w:rPr>
          <w:lang w:val="en-US" w:eastAsia="en-US"/>
        </w:rPr>
      </w:pPr>
      <w:r>
        <w:rPr>
          <w:lang w:val="en-US" w:eastAsia="en-US"/>
        </w:rPr>
        <w:t>Вы прочитали половину книги, посвященную теме духовного пути и проблемам, которые стоят в наше время перед искателями. Наверняка кому-то захотелось глубже понять и точнее оценить степень собственной защищенности и крепость своего щита. Задайте себе несколько вопросов. Например, что вас может больше выбить из равновесия, нанести психоэнергетическую и душевную травму: а) события, с которыми вы можете встретиться; б) препятствия, с которыми вы можете столкнуться; в) человеческое отношение и неприятные люди, которых вам никак не обойти?</w:t>
      </w:r>
    </w:p>
    <w:p>
      <w:pPr>
        <w:pStyle w:val="Normal"/>
        <w:rPr>
          <w:lang w:val="en-US" w:eastAsia="en-US"/>
        </w:rPr>
      </w:pPr>
      <w:r>
        <w:rPr>
          <w:lang w:val="en-US" w:eastAsia="en-US"/>
        </w:rPr>
        <w:t>Чтобы ответ был точнее, запишите варианты вашей реакции. Укажите, в какой форме может проявиться возможный энергетический пробой и душевная травма – вы заболеете, испытаете депрессию, потеряете работу, совершите неадекватный поступок, утратите самоуважение и веру в себя, вас покинет ощущение нужности и удачи. Старайтесь понять себя как можно более ясно, вплоть до ярких образных представлений и переживаний.</w:t>
      </w:r>
    </w:p>
    <w:p>
      <w:pPr>
        <w:pStyle w:val="Normal"/>
        <w:rPr>
          <w:lang w:val="en-US" w:eastAsia="en-US"/>
        </w:rPr>
      </w:pPr>
      <w:r>
        <w:rPr>
          <w:lang w:val="en-US" w:eastAsia="en-US"/>
        </w:rPr>
        <w:t>Спросите себя, верите ли вы, что ваш щит – это также щит Бога, который над вами и внутри вас, или вы опираетесь только на себя? Все это необходимо сделать, чтобы лучше понять, насколько прочен ваш щит, из чего он сделан, и что нужно сделать для его укрепления.</w:t>
      </w:r>
    </w:p>
    <w:p>
      <w:pPr>
        <w:pStyle w:val="Normal"/>
        <w:rPr>
          <w:lang w:val="en-US" w:eastAsia="en-US"/>
        </w:rPr>
      </w:pPr>
      <w:r>
        <w:rPr>
          <w:lang w:val="en-US" w:eastAsia="en-US"/>
        </w:rPr>
        <w:t>Спросите также себя, насколько вас устраивает собственная защищенность. Крепок ли ваш щит настолько, чтобы обеспечить вам счастливую и достойную жизнь? Представьте, что вы – министр обороны какой-либо страны и одновременно руководитель пограничного ведомства. Устраивает ли вас состояние собственных границ, боевой дух войск и обороноспособность страны? Перенесите этот образ на самого себя и ответьте себе на этот вопрос.</w:t>
      </w:r>
    </w:p>
    <w:p>
      <w:pPr>
        <w:pStyle w:val="Normal"/>
        <w:rPr>
          <w:lang w:val="en-US" w:eastAsia="en-US"/>
        </w:rPr>
      </w:pPr>
      <w:r>
        <w:rPr>
          <w:lang w:val="en-US" w:eastAsia="en-US"/>
        </w:rPr>
        <w:t>Спросите себя, много ли у вас врагов? Скольким людям вы сделали зло? Какое количество ошибок, которые непременно еще вернутся к вам своими последствиями, вы совершили в прошлом? Много ли у вас долгов, как денежных, так деловых и моральных? Сколько травм и психологических шрамов запечатлено в вашей душе? До какой степени вы готовы уступать и прогибаться перед агрессией? Где ваше самое слабое место, ахиллесова пята?</w:t>
      </w:r>
    </w:p>
    <w:p>
      <w:pPr>
        <w:pStyle w:val="Normal"/>
        <w:rPr>
          <w:lang w:val="en-US" w:eastAsia="en-US"/>
        </w:rPr>
      </w:pPr>
      <w:r>
        <w:rPr>
          <w:lang w:val="en-US" w:eastAsia="en-US"/>
        </w:rPr>
        <w:t>Уделите серьезное внимание исследованию состояния ваших энергетических центров, чакр. Какие из них из-за недостаточной развитости и тренированности в случае нападения могут быть быстрее всего травмированы? Как они взаимодействуют с другими чакрами, если это бывает необходимо?</w:t>
      </w:r>
    </w:p>
    <w:p>
      <w:pPr>
        <w:pStyle w:val="Normal"/>
        <w:rPr>
          <w:lang w:val="en-US" w:eastAsia="en-US"/>
        </w:rPr>
      </w:pPr>
      <w:r>
        <w:rPr>
          <w:lang w:val="en-US" w:eastAsia="en-US"/>
        </w:rPr>
        <w:t>В то же время попробуйте, понаблюдав за собой и основательно подумав, понять, в чем ваша сила и на какие свои психологические особенности, качества и энергетические центры вы можете смело опираться, если подвергнетесь серьезному нападению? Проверка щита – это не только выявление своей слабости, но и умелое применение собственной силы. Пока вы будете работать над преодолением слабости и ликвидацией ахиллесовой пяты, вас сможет защитить собственная сила.</w:t>
      </w:r>
    </w:p>
    <w:p>
      <w:pPr>
        <w:pStyle w:val="Normal"/>
        <w:rPr>
          <w:lang w:val="en-US" w:eastAsia="en-US"/>
        </w:rPr>
      </w:pPr>
      <w:r>
        <w:rPr>
          <w:lang w:val="en-US" w:eastAsia="en-US"/>
        </w:rPr>
        <w:t>Один мой клиент, сумевший устроиться менеджером в престижную фирму, имел страшные комплексы по поводу своего скромного жилья. Он стеснялся приглашать к себе домой новых коллег, чтобы не обнаружить своего резкого отставания от них, более обеспеченных. Коллеги о его комплексах ничего не подозревали: благодаря веселому нраву и умению хорошо рассказывать анекдоты его быстро полюбили. Я посоветовал ему опереться на свою силу и больше рассказывать сотрудникам анекдоты, но в то же время ликвидировать слабое место – в течение года ввести режим жесточайшей экономии и обставить квартиру в соответствии с уровнем и запросами своего окружения. До какой-то степени ему это удалось, и когда он, наконец, пригласил свой отдел к себе домой в заново обставленную квартиру, то удивился отсутствию их реакции на новую обстановку – все хотели веселых бесед, праздника, общения с ним и новых забавных историй. Для него индифферентное отношение приглашенных гостей к обстановке оказалось просто шоком: вначале он был даже оскорблен их невниманием и только потом до него все же дошло, что даже для обеспеченных и благополучных людей сам человек намного интереснее, чем его жилье. «А я-то думал, что они просто перестанут со мной общаться, когда узнают, что я не из их круга», – признался он мне.</w:t>
      </w:r>
    </w:p>
    <w:p>
      <w:pPr>
        <w:pStyle w:val="Normal"/>
        <w:rPr>
          <w:lang w:val="en-US" w:eastAsia="en-US"/>
        </w:rPr>
      </w:pPr>
      <w:r>
        <w:rPr>
          <w:lang w:val="en-US" w:eastAsia="en-US"/>
        </w:rPr>
        <w:t>Задайте себе вопрос: до какого уровня защищенности вы хотите дорасти? Постарайтесь как можно ярче и отчетливее представить свой собственный образ, затем образ всесторонне тренированного защищенного человека, а потом перенесите его на себя. Проделайте так несколько раз, пока не втянете в себя весь образ мастера защищенности. В процессе чтения второй части книги мысленно укрепляйте этот образ до тех пор, пока он не станет вами, а вы – им. Проверяйте крепость щита, с помощью которого вы будете сохранять себя и свой личностный рост. Этот щит пригодится вам и для того, чтобы быть успешным в обычной жизни, и для того, чтобы подниматься к вершине духа.</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lang w:val="en-US" w:eastAsia="en-US"/>
        </w:rPr>
      </w:pPr>
      <w:r>
        <w:rPr>
          <w:i/>
          <w:iCs/>
          <w:lang w:val="en-US" w:eastAsia="en-US"/>
        </w:rPr>
        <w:t>Примите удобную позу, закройте глаза, расслабьтесь, войдите в состояние ясного бодрствования. Осмотрите свое физическое тело, энергетическую структуру, эмоциональное состояние, мысли. Подумайте, насколько вы защищены, если вам придется столкнуться с неожиданной агрессией? Если нет, тогда войдите в состояние готовности дать отпор. Это не значит, что вы в ответ сами должны наполниться злобой и яростью. Просто будьте готовы к мгновенной жесткой реакции, которая в каждом конкретном случае может выразиться в чем угодно – в словах, жестах, в движении, в каком-либо действии, даже в молчании. После того, как вы войдете в это состояние готовности, наполнитесь энергией и окружите себя прочным и упругим щитом с непробиваемой поверхностью. Представьте, что любые виды агрессии отражаются от него и возвращаются к их источнику. И завершите настроение защиты мысленным обращением к духовному учителю, чтобы он помог вам укрепить этот щит и сделать его неразрушимым.</w:t>
      </w:r>
    </w:p>
    <w:p>
      <w:pPr>
        <w:pStyle w:val="Normal"/>
        <w:rPr>
          <w:i/>
          <w:i/>
          <w:iCs/>
          <w:lang w:val="en-US" w:eastAsia="en-US"/>
        </w:rPr>
      </w:pPr>
      <w:r>
        <w:rPr>
          <w:i/>
          <w:iCs/>
          <w:lang w:val="en-US" w:eastAsia="en-US"/>
        </w:rPr>
        <w:t>Создав щит, можете потренироваться – вначале мысленно представляя, как по вашим слабым местам пытаются бить воображаемые противники, а потом и в реальной жизни, куда вы должны забрать выстроенный во время медитации щит. Старайтесь добиться ощущения максимальной уверенности и защищенности.</w:t>
      </w:r>
    </w:p>
    <w:p>
      <w:pPr>
        <w:pStyle w:val="Normal"/>
        <w:rPr>
          <w:i/>
          <w:i/>
          <w:iCs/>
          <w:lang w:val="en-US" w:eastAsia="en-US"/>
        </w:rPr>
      </w:pPr>
      <w:r>
        <w:rPr>
          <w:i/>
          <w:iCs/>
          <w:lang w:val="en-US" w:eastAsia="en-US"/>
        </w:rPr>
      </w:r>
    </w:p>
    <w:p>
      <w:pPr>
        <w:pStyle w:val="Heading2"/>
        <w:ind w:hanging="0"/>
        <w:rPr/>
      </w:pPr>
      <w:bookmarkStart w:id="139" w:name="__RefHeading___Toc57621262"/>
      <w:bookmarkEnd w:id="139"/>
      <w:r>
        <w:rPr/>
        <w:t>Глава 2</w:t>
        <w:br/>
        <w:t>ТРИ ЭТАЖА КОНФЛИКТОВ</w:t>
      </w:r>
    </w:p>
    <w:p>
      <w:pPr>
        <w:pStyle w:val="Normal"/>
        <w:rPr>
          <w:lang w:val="en-US" w:eastAsia="en-US"/>
        </w:rPr>
      </w:pPr>
      <w:r>
        <w:rPr>
          <w:lang w:val="en-US" w:eastAsia="en-US"/>
        </w:rPr>
      </w:r>
    </w:p>
    <w:p>
      <w:pPr>
        <w:pStyle w:val="Heading3"/>
        <w:ind w:hanging="0"/>
        <w:rPr/>
      </w:pPr>
      <w:bookmarkStart w:id="140" w:name="__RefHeading___Toc57621263"/>
      <w:bookmarkEnd w:id="140"/>
      <w:r>
        <w:rPr/>
        <w:t>ПСИХОЛОГИЧЕСКОЕ НАПАДЕНИЕ НА ЛИЧНОСТЬ</w:t>
      </w:r>
    </w:p>
    <w:p>
      <w:pPr>
        <w:pStyle w:val="TextBodyIndent"/>
        <w:rPr>
          <w:color w:val="000000"/>
        </w:rPr>
      </w:pPr>
      <w:r>
        <w:rPr>
          <w:color w:val="000000"/>
        </w:rPr>
        <w:t>Психологическим ударом следует считать направленное воздействие одного человека на другого, несущее отрицательный эмоционально-энергетический заряд, сила которого превосходит допустимую норму в общении. Удар можно нанести словом, жестом, взглядом, молчанием, поступком или отказом от поступка. Агрессор хочет оказать давление на свою жертву, принудить ее к чему-либо. Негативная энергия, скрытая за словами и действиями, пробивает оболочку и деформирует личностную структуру человека. Атакуемый чувствует дискомфорт, душевную боль и смятение в мыслях, подавленность. Снижается его самооценка, ухудшается настроение, теряется энергетика. Нападающий использует поступки и слова, пронизанные злобой, насмешкой, оскорблением, критикой, ложью. Самой неправильной защитой будет ответная агрессия, сопротивление, грубость, самооправдание, встречное обвинение, запугивание. Высший тип защиты предполагает диаметрально противоположную реакцию. Надо уметь сохранять спокойствие, достоинство, невозмутимость и чувство юмора, стараться не отвечать на клевету, приводить разумные доводы. Психологическое нападение обычно свидетельствует о конфликте, осознанной или неосознанной борьбе за власть. Если человек «пропускает» удар и испытывает отрицательные эмоции, значит, противник нашел его слабое место и хоть в какой-то степени оказался сильней, вывел его из равновесия, может быть, даже изменил его личностную направленность. При правильной защите конфликт может закончиться компромиссом, примирением и выходом взаимоотношений на новый уровень.</w:t>
      </w:r>
    </w:p>
    <w:p>
      <w:pPr>
        <w:pStyle w:val="TextBodyIndent"/>
        <w:rPr>
          <w:color w:val="000000"/>
        </w:rPr>
      </w:pPr>
      <w:r>
        <w:rPr>
          <w:color w:val="000000"/>
        </w:rPr>
      </w:r>
    </w:p>
    <w:p>
      <w:pPr>
        <w:pStyle w:val="Heading3"/>
        <w:ind w:hanging="0"/>
        <w:rPr/>
      </w:pPr>
      <w:bookmarkStart w:id="141" w:name="__RefHeading___Toc57621264"/>
      <w:bookmarkEnd w:id="141"/>
      <w:r>
        <w:rPr/>
        <w:t>ПСИХОЭНЕРГЕТИЧЕСКАЯ АТАКА</w:t>
      </w:r>
    </w:p>
    <w:p>
      <w:pPr>
        <w:pStyle w:val="Normal"/>
        <w:rPr>
          <w:lang w:val="en-US" w:eastAsia="en-US"/>
        </w:rPr>
      </w:pPr>
      <w:r>
        <w:rPr>
          <w:lang w:val="en-US" w:eastAsia="en-US"/>
        </w:rPr>
        <w:t>Психоэнергетическим ударом называют направленный на другого человека отрицательный энергетический заряд, разрушающий и деформирующий аурическую оболочку человека. Атакующий, осознанно или нет, стремится сломать заградительную сеть жертвы, ликвидировать психоэнергетические защитные оболочки, внедриться в чужую ауру и навязать свою волю. В результате аура жертвы деформируется и образуется новое, искривленное и негармоничное тонкое поле.</w:t>
      </w:r>
    </w:p>
    <w:p>
      <w:pPr>
        <w:pStyle w:val="Normal"/>
        <w:rPr>
          <w:lang w:val="en-US" w:eastAsia="en-US"/>
        </w:rPr>
      </w:pPr>
      <w:r>
        <w:rPr>
          <w:lang w:val="en-US" w:eastAsia="en-US"/>
        </w:rPr>
        <w:t>При психоэнергетическом взаимодействии между людьми образуется общее тонкое поле. Если оно спокойно, люди обмениваются благожелательно или нейтрально окрашенными энергетическими импульсами. В зоне конфликтного поля люди начинают метать друг в друга энергетические стрелы. Причины конфликтов кроются в первую очередь в несовпадении аур – по цвету, размерам, вибрационно-энергетическим характеристикам. Энергетика присутствует на всех уровнях и планах человеческого бытия – психологическом, тонком, духовном. Часто внешнее единоборство личностей отражает внутреннее, психоэнергетическое противостояние их аур. Психоэнергетическая борьба часто первична по отношению к психологической. Психологический уровень общения можно сравнить с текстом, а психоэнергетический – с подтекстом.</w:t>
      </w:r>
    </w:p>
    <w:p>
      <w:pPr>
        <w:pStyle w:val="Normal"/>
        <w:rPr>
          <w:lang w:val="en-US" w:eastAsia="en-US"/>
        </w:rPr>
      </w:pPr>
      <w:r>
        <w:rPr>
          <w:lang w:val="en-US" w:eastAsia="en-US"/>
        </w:rPr>
        <w:t>Агрессор и жертва взаимодействуют на тонком, полевом уровне. Бытовые, неосознанные психоэнергетические контакты происходят через взгляды, интонацию, язык поз, движений и жестов. Направленные, специальные воздействия – это сглаз, порча, инвольтация, оккультный удар, приворот, отворот, любовная магия, зомбирование, подключение к ауре, вампиризм. Психоэнергетическому нападению противопоставляется психоэнергетическая защита. Она использует такие приемы, как построение щита, ритуальная магия, «заземление», растворение агрессивной энергии, произнесение защитных формул, мантр, разнообразные эгрегорные методики, духовная молитва и медитация. В зависимости от мотивов и духовного уровня человека такая защита может иметь более или менее светлую окраску. Грамотное отражение удара приведет к восстановлению психоэнергетического статус-кво или к заключению компромисса, перемирия и смягчению аурического противостояния.</w:t>
      </w:r>
    </w:p>
    <w:p>
      <w:pPr>
        <w:pStyle w:val="Normal"/>
        <w:rPr>
          <w:lang w:val="en-US" w:eastAsia="en-US"/>
        </w:rPr>
      </w:pPr>
      <w:r>
        <w:rPr>
          <w:lang w:val="en-US" w:eastAsia="en-US"/>
        </w:rPr>
        <w:t>«Пропущенный» удар тяжело переживается, хотя дискомфортное ощущение иногда возникает не сразу. Головная боль, учащение сердцебиения, изменение вкуса во рту, дрожание в конечностях, слабость, появление психоэмоциональных зажимов, спутанность сознания, снижение активности и желания действовать – вот его признаки.</w:t>
      </w:r>
    </w:p>
    <w:p>
      <w:pPr>
        <w:pStyle w:val="Normal"/>
        <w:rPr>
          <w:lang w:val="en-US" w:eastAsia="en-US"/>
        </w:rPr>
      </w:pPr>
      <w:r>
        <w:rPr>
          <w:i/>
          <w:iCs/>
          <w:lang w:val="en-US" w:eastAsia="en-US"/>
        </w:rPr>
        <w:t>Игорь, 34-летний бизнесмен, интересующийся психологией и белой магией, шел домой после делового свидания, во время которого произошел конфликт, едва не закончившийся крупной ссорой с оскорблениями. Игорь в принципе владеет собой, однако считает, что молчаливая война не выход. Что сделаешь, если, отстаивая собственные интересы, ты помимо своей воли иногда задеваешь интересы чужие. Разговор шел на повышенных тонах, разошлись почти врагами. Подходя к подъезду, Игорь вдруг отчетливо увидел мысленно своего противника, смотревшего недобрым взглядом. Вздрогнув, он отогнал видение. Но выйдя через полчаса с собакой на прогулку, он почувствовал необычную, резкую слабость в ногах – они стали ватными и непослушными. Лицо покрылось испариной...</w:t>
      </w:r>
    </w:p>
    <w:p>
      <w:pPr>
        <w:pStyle w:val="Normal"/>
        <w:rPr>
          <w:lang w:val="en-US" w:eastAsia="en-US"/>
        </w:rPr>
      </w:pPr>
      <w:r>
        <w:rPr>
          <w:i/>
          <w:iCs/>
          <w:lang w:val="en-US" w:eastAsia="en-US"/>
        </w:rPr>
        <w:t>Этот случай типичный пример психоэнергетического нападения.</w:t>
      </w:r>
    </w:p>
    <w:p>
      <w:pPr>
        <w:pStyle w:val="Normal"/>
        <w:rPr>
          <w:lang w:val="en-US" w:eastAsia="en-US"/>
        </w:rPr>
      </w:pPr>
      <w:r>
        <w:rPr>
          <w:lang w:val="en-US" w:eastAsia="en-US"/>
        </w:rPr>
        <w:t>Психоэнергетический удар всегда направлен на разрушение тонкой защиты, ломает заградительную сеть ауры. По свидетельству эзотерических учений, сеть состоит из тонких лучей, напоминающих иглы. В случае опасности, конфликта, борьбы эти астральные иглы поднимаются, подобно иглам ежа, и человек легче отражает тонкие удары. Если удар слишком силен, иглы начинают загибаться, теряют внутреннюю упругость, в результате чего аура размывается и становится уязвимой для отрицательных воздействий. Проникающий внутрь ослабленной ауры удар перестраивает ее структуру негативным образом. Если мощность заградительной сети защищающейся ауры превосходит силу атакующего заряда энергии, то, по космическому закону воздаяния, нанесенный удар должен бумерангом вернуться к хозяину. Это понятие, пришедшее из магии, требует специального рассмотрения.</w:t>
      </w:r>
    </w:p>
    <w:p>
      <w:pPr>
        <w:pStyle w:val="Normal"/>
        <w:rPr>
          <w:lang w:val="en-US" w:eastAsia="en-US"/>
        </w:rPr>
      </w:pPr>
      <w:r>
        <w:rPr>
          <w:lang w:val="en-US" w:eastAsia="en-US"/>
        </w:rPr>
        <w:t>Обратный удар всегда связан с действием кармы и потому носит не личностный, а безличностный характер, призванный ликвидировать несправедливость и восстановить равновесие. Кармические силы, поддерживающие в природе законность и справедливость на всех уровнях бытия, призваны возвращать посланную агрессивную энергию к своему источнику. Сила обратного удара далеко не всегда связана с личной волей или сопротивлением защищающейся стороны. Гораздо больший эффект дает спокойно-отрешенная позиция. Вибрации отрешенного спокойствия по своей природе относятся к более высокому плану бытия, чем агрессивные вибрации. Спокойствием и широкой беспристрастной позицией человек дает возможность самой природе восстановить равновесие.</w:t>
      </w:r>
    </w:p>
    <w:p>
      <w:pPr>
        <w:pStyle w:val="Normal"/>
        <w:rPr>
          <w:lang w:val="en-US" w:eastAsia="en-US"/>
        </w:rPr>
      </w:pPr>
      <w:r>
        <w:rPr>
          <w:lang w:val="en-US" w:eastAsia="en-US"/>
        </w:rPr>
      </w:r>
    </w:p>
    <w:p>
      <w:pPr>
        <w:pStyle w:val="Heading3"/>
        <w:ind w:hanging="0"/>
        <w:rPr/>
      </w:pPr>
      <w:bookmarkStart w:id="142" w:name="__RefHeading___Toc57621265"/>
      <w:bookmarkEnd w:id="142"/>
      <w:r>
        <w:rPr/>
        <w:t>ДУХОВНАЯ АГРЕССИЯ</w:t>
      </w:r>
    </w:p>
    <w:p>
      <w:pPr>
        <w:pStyle w:val="Normal"/>
        <w:rPr>
          <w:lang w:val="en-US" w:eastAsia="en-US"/>
        </w:rPr>
      </w:pPr>
      <w:r>
        <w:rPr>
          <w:lang w:val="en-US" w:eastAsia="en-US"/>
        </w:rPr>
        <w:t>Агрессией против духовной сферы следует считать направленное физическое или тонкое воздействие, несущее в себе отрицательный энергетический заряд, образ, мысль, энергию и преследующее цель разрушения или деформации духовного начала другого человека. Цель подобного удара связана с желанием внедриться в самые глубокие слои внутреннего мира человека, разорвать связи между личностными, тонкими и духовными структурами жертвы, изменить общую направленность его воли и устремлений. Это невозможно сделать, не ликвидировав всю систему духовной защиты человека и его связей с Высшим. Пропущенный духовный удар, вызывающий нарушение подобных связей, немедленно влияет на все тела и планы человека, однако отрицательные последствия могут ощущаться далеко не сразу. Порой человек долго не может понять, что его контакт с Высшим Миром нарушен и Божественная благодать ушла. Симптомы этого – ожесточение сердца, равнодушие к людям, нежелание совершенствоваться, заглядывать в себя и отказываться от эгоистических мотивов, переключение на цели исключительно внешнего прагматического характера, потеря творческой активности.</w:t>
      </w:r>
    </w:p>
    <w:p>
      <w:pPr>
        <w:pStyle w:val="Normal"/>
        <w:rPr>
          <w:lang w:val="en-US" w:eastAsia="en-US"/>
        </w:rPr>
      </w:pPr>
      <w:r>
        <w:rPr>
          <w:lang w:val="en-US" w:eastAsia="en-US"/>
        </w:rPr>
        <w:t>В процессе духовного взаимодействия между людьми образуется общее поле и единая аура. Если она гармонична – люди обмениваются благожелательными духовными импульсами, состояниями, переживаниями и накоплениями. Если аура конфликтна, энергетика общения враждебна. «Духовный палач» и его жертва сталкиваются в сфере тончайших энергий, принадлежащих к высшим планам сознания. Их контакт может быть как словесным, так и невербальным. К духовным нападениям относятся духовное насилие, втягивание в темные секты, подключение к темным учениям, соблазны и обольщения, способствующие потере духа, вторжение темных сил в тончайшие сферы сознания и перекрывание канала связи с Высшим Планом. Темная сторона стремится разрушить у жертвы защитные механизмы духовного порядка. Нападающий хочет, осознанно или нет, ослабить или уничтожить Серебряную Нить связи с Высшим Миром, пробить духовные слои ауры, внедриться в энергетическую оболочку человека, чтобы отключить направленность его воли от высоких целей, заглушить голос совести, соблазнить побочными целями, лишить его ощущения собственной целостности.</w:t>
      </w:r>
    </w:p>
    <w:p>
      <w:pPr>
        <w:pStyle w:val="Normal"/>
        <w:rPr>
          <w:lang w:val="en-US" w:eastAsia="en-US"/>
        </w:rPr>
      </w:pPr>
      <w:r>
        <w:rPr>
          <w:lang w:val="en-US" w:eastAsia="en-US"/>
        </w:rPr>
        <w:t>Психоэнергетика относится к тонкой сфере человеческого бытия, духовное общение – к тончайшей. Духовная борьба между силами света и тьмы соотносится с психоэнергетической, как причина со следствием. Это самый глубокий подтекст человеческого общения. Свет и тьма – антагонисты. Они не могут сосуществовать. Кто-то один должен уступить: или свет погаснет, или тьма рассеется. Результатом духовного столкновения может стать только победа одной из сторон, компромисс невозможен. Либо темный удар разрушит целостность духовных структур, либо нравственно-духовный иммунитет человека оказывается сильнее, и агрессивная энергия бумерангом возвращаются к своему источнику. Обратный удар в духовной сфере – явление гораздо более серьезное, чем обратный удар психоэнергетического плана, поскольку сфера духа относится к более высокому уровню бытия.</w:t>
      </w:r>
    </w:p>
    <w:p>
      <w:pPr>
        <w:pStyle w:val="Normal"/>
        <w:rPr>
          <w:lang w:val="en-US" w:eastAsia="en-US"/>
        </w:rPr>
      </w:pPr>
      <w:r>
        <w:rPr>
          <w:lang w:val="en-US" w:eastAsia="en-US"/>
        </w:rPr>
        <w:t>К духовной защите можно отнести установление прочной связи с Высшим, молитву, произнесение мантр, методы «распознавания духов», усиление высоких энергий, отстаивание свободы воли. Если вышеприведенные методы применяет человек с очищенной мотивацией и большим опытом, это истинно духовная защита. Когда опыта недостаточно, значит, человек только пытается ее обрести. Но если кто-то эгоистически рассчитывает с помощью этих методов отомстить обидчику или возвеличить себя, речи не идет о подлинно духовной защите. Взаимодействие между нападающей и защищающейся сторонами может происходить на одном этаже психики, может включать все уровни одновременно или носить так называемый перекрестный характер: например, нападение происходит на психологическом уровне, а защита на духовном, или наоборот. Все зависит от степени подвижности сторон. Высшая защита – конечно, духовная. Она вбирает в себя все другие уровни и методы. Однако и она не абсолютная панацея. «На Бога надейся, а сам не плошай», – говорит русская пословица. Бывают ситуации, когда молитвы недостаточно – агрессора можно остановить только жестким словом или даже кулаками. «Добро должно быть с кулаками», – гласит другая пословица.</w:t>
      </w:r>
    </w:p>
    <w:p>
      <w:pPr>
        <w:pStyle w:val="Normal"/>
        <w:rPr>
          <w:lang w:val="en-US" w:eastAsia="en-US"/>
        </w:rPr>
      </w:pPr>
      <w:r>
        <w:rPr>
          <w:lang w:val="en-US" w:eastAsia="en-US"/>
        </w:rPr>
        <w:t>Подытожим все сказанное. Человеческое общение представляет собой процесс постоянного чередования нападения и защиты, напоминающий колебания противоположно направленных волн. Волна нападения в той или иной степени порождает встречную волну защиты. Волна неправильно проведенной упреждающей защиты нередко провоцирует волну нападения. Легкие волновые колебания психического поля не осознаются людьми как конфликт, и потому система «сознательное нападение – сознательная защита» здесь не включается. Но если амплитуда колебаний увеличивается – в воздухе пахнет грозой. В конфликтах разного уровня участвуют различные структуры человека. На психологическом уровне борются физические личности. Когда конфликт переходит на психоэнергетический уровень, то нападают и защищаются тонкие тела. Духовную войну ведут две духовные сущности, два человеческих духа, один из которых темный, а другой обязательно светлый: светлые не воюют друг с другом, а конфликт двух темных личностей относится к психоэнергетическим видам противостояния. Нападение – это всегда разрушение границы и вторжение на чужую «территорию». Защита – это или вытеснение врага со своей «территории», или хорошая защита границ.</w:t>
      </w:r>
    </w:p>
    <w:p>
      <w:pPr>
        <w:pStyle w:val="Normal"/>
        <w:rPr>
          <w:lang w:val="en-US" w:eastAsia="en-US"/>
        </w:rPr>
      </w:pPr>
      <w:r>
        <w:rPr>
          <w:i/>
          <w:iCs/>
          <w:lang w:val="en-US" w:eastAsia="en-US"/>
        </w:rPr>
        <w:t>«Если нападающий хорошо подготовился, то вопрос решается в его пользу, если защита подготовилась также хорошо, то – в пользу бедных; потому будьте всегда готовы» (Джеймс Эткинд).</w:t>
      </w:r>
    </w:p>
    <w:p>
      <w:pPr>
        <w:pStyle w:val="Normal"/>
        <w:rPr>
          <w:i/>
          <w:i/>
          <w:iCs/>
          <w:lang w:val="en-US" w:eastAsia="en-US"/>
        </w:rPr>
      </w:pPr>
      <w:r>
        <w:rPr>
          <w:i/>
          <w:iCs/>
          <w:lang w:val="en-US" w:eastAsia="en-US"/>
        </w:rPr>
        <w:t>«Даже если самый слабый человек осознает, в чем его сила, он, пусть на миг, становится победителем миров» (восточная мудрость).</w:t>
      </w:r>
    </w:p>
    <w:p>
      <w:pPr>
        <w:pStyle w:val="Normal"/>
        <w:rPr>
          <w:i/>
          <w:i/>
          <w:iCs/>
          <w:lang w:val="en-US" w:eastAsia="en-US"/>
        </w:rPr>
      </w:pPr>
      <w:r>
        <w:rPr>
          <w:i/>
          <w:iCs/>
          <w:lang w:val="en-US" w:eastAsia="en-US"/>
        </w:rPr>
      </w:r>
    </w:p>
    <w:p>
      <w:pPr>
        <w:pStyle w:val="Heading3"/>
        <w:ind w:hanging="0"/>
        <w:rPr/>
      </w:pPr>
      <w:bookmarkStart w:id="143" w:name="__RefHeading___Toc57621266"/>
      <w:bookmarkEnd w:id="143"/>
      <w:r>
        <w:rPr/>
        <w:t>НАСКОЛЬКО ПРОЧНА СВЯЗЬ МЕЖДУ</w:t>
        <w:br/>
        <w:t>ЛИЧНОСТЬЮ, ТОНКИМ ТЕЛОМ И ДУХОМ?</w:t>
      </w:r>
    </w:p>
    <w:p>
      <w:pPr>
        <w:pStyle w:val="Normal"/>
        <w:rPr>
          <w:lang w:val="en-US" w:eastAsia="en-US"/>
        </w:rPr>
      </w:pPr>
      <w:r>
        <w:rPr>
          <w:lang w:val="en-US" w:eastAsia="en-US"/>
        </w:rPr>
        <w:t>Почему в одном случае защита достаточно крепка, и нападение не достигает цели, а в другом причиняет ущерб? Почему один человек оказался сильнее в этот момент? В чем выражается эта сила, и как она приходит в действие?</w:t>
      </w:r>
    </w:p>
    <w:p>
      <w:pPr>
        <w:pStyle w:val="Normal"/>
        <w:rPr>
          <w:lang w:val="en-US" w:eastAsia="en-US"/>
        </w:rPr>
      </w:pPr>
      <w:r>
        <w:rPr>
          <w:lang w:val="en-US" w:eastAsia="en-US"/>
        </w:rPr>
        <w:t>Все религии мира говорят о трехуровневой природе человеческого существа. Значит, степень защищенности зависит от того, насколько крепка защита каждого тела, и насколько гармоничны связи между всеми уровнями. Ибо «царство, разделившееся в самом себе, не устоит». Психологически сильный человек почувствует себя намного уверенней, если земная защита будет подкреплена хорошо развитой тонкой структурой. Если же он к тому же устремлен к духовным целям, тогда он практически неуязвим. Его сознание в равной степени присутствует на земном, тонком и духовном уровнях жизни, обеспечивая эффективную защиту от возможных угроз – ведь, как правило, преступление происходит без хозяина. Защищенный человек не имеет конфликтов между земным, тонким и духовным сознанием. Каждая из структур работает в согласии с другими частями организма, не имея своих отдельных устремлений, противоречащих общим высоким целям. Такой человек является одновременно:</w:t>
      </w:r>
    </w:p>
    <w:p>
      <w:pPr>
        <w:pStyle w:val="Normal"/>
        <w:numPr>
          <w:ilvl w:val="0"/>
          <w:numId w:val="12"/>
        </w:numPr>
        <w:rPr/>
      </w:pPr>
      <w:r>
        <w:rPr>
          <w:i/>
          <w:iCs/>
          <w:lang w:val="en-US" w:eastAsia="en-US"/>
        </w:rPr>
        <w:t xml:space="preserve">здравомыслящим реалистом, </w:t>
      </w:r>
      <w:r>
        <w:rPr>
          <w:lang w:val="en-US" w:eastAsia="en-US"/>
        </w:rPr>
        <w:t>крепко стоящим на земле и способным адекватно оценить каждую ситуацию. Некоторые эзотерические учения называют его «хорошим домохозяином»;</w:t>
      </w:r>
    </w:p>
    <w:p>
      <w:pPr>
        <w:pStyle w:val="Normal"/>
        <w:numPr>
          <w:ilvl w:val="0"/>
          <w:numId w:val="12"/>
        </w:numPr>
        <w:rPr/>
      </w:pPr>
      <w:r>
        <w:rPr>
          <w:i/>
          <w:iCs/>
          <w:lang w:val="en-US" w:eastAsia="en-US"/>
        </w:rPr>
        <w:t xml:space="preserve">«продвинутым биоэнергетиком», </w:t>
      </w:r>
      <w:r>
        <w:rPr>
          <w:lang w:val="en-US" w:eastAsia="en-US"/>
        </w:rPr>
        <w:t>умеющим чувствовать тонкую пространственную жизнь и владеющим арсеналом практических методов защиты от агрессивных воздействий астрально-оккультного и магического характера. Учения прошлого назвали бы его «белым магом» или «белым оккультистом»;</w:t>
      </w:r>
    </w:p>
    <w:p>
      <w:pPr>
        <w:pStyle w:val="Normal"/>
        <w:numPr>
          <w:ilvl w:val="0"/>
          <w:numId w:val="12"/>
        </w:numPr>
        <w:rPr/>
      </w:pPr>
      <w:r>
        <w:rPr>
          <w:i/>
          <w:iCs/>
          <w:lang w:val="en-US" w:eastAsia="en-US"/>
        </w:rPr>
        <w:t xml:space="preserve">духовным существом, </w:t>
      </w:r>
      <w:r>
        <w:rPr>
          <w:lang w:val="en-US" w:eastAsia="en-US"/>
        </w:rPr>
        <w:t>устремленным к познанию Света и Высшей Реальности. Таких называют святыми, духовными подвижниками, йогами или воинами знания.</w:t>
      </w:r>
    </w:p>
    <w:p>
      <w:pPr>
        <w:pStyle w:val="3"/>
        <w:rPr/>
      </w:pPr>
      <w:r>
        <w:rPr/>
        <w:t>Сплав «хорошего домохозяина», «продвинутого биоэнергетика» и «воина знания», гармоничное соединение сознания, управляемого из высшего уровня, и дает полноту защищенности. Если хотя бы один слой не участвует в жизни человека, защищенность не полная. Можно привести несколько примеров неполной защищенности.</w:t>
      </w:r>
    </w:p>
    <w:p>
      <w:pPr>
        <w:pStyle w:val="Normal"/>
        <w:rPr/>
      </w:pPr>
      <w:r>
        <w:rPr>
          <w:i/>
          <w:iCs/>
          <w:lang w:val="en-US" w:eastAsia="en-US"/>
        </w:rPr>
        <w:t xml:space="preserve">«Хороший домохозяин», </w:t>
      </w:r>
      <w:r>
        <w:rPr>
          <w:lang w:val="en-US" w:eastAsia="en-US"/>
        </w:rPr>
        <w:t>защищенный на земном уровне, но не просвещенный в вопросах психоэнергетики и бездуховный, сумеет застраховать себя от психологических ударов, но будет бледно выглядеть в условиях психоэнергетического нападения черного мага. Еще более беспомощным он окажется в условиях, требующих высокой духовной зрелости, – в ситуациях, связанных с потерей близких, тяжелыми болезнями, приближением собственной смерти, полным одиночеством, предательством друзей, финансовыми или служебными катастрофами.</w:t>
      </w:r>
    </w:p>
    <w:p>
      <w:pPr>
        <w:pStyle w:val="Normal"/>
        <w:rPr/>
      </w:pPr>
      <w:r>
        <w:rPr>
          <w:lang w:val="en-US" w:eastAsia="en-US"/>
        </w:rPr>
        <w:t xml:space="preserve">Непрактичный, оторванный от земли и лишенный духовных устремлений </w:t>
      </w:r>
      <w:r>
        <w:rPr>
          <w:i/>
          <w:iCs/>
          <w:lang w:val="en-US" w:eastAsia="en-US"/>
        </w:rPr>
        <w:t xml:space="preserve">«продвинутый биоэнергетик», </w:t>
      </w:r>
      <w:r>
        <w:rPr>
          <w:lang w:val="en-US" w:eastAsia="en-US"/>
        </w:rPr>
        <w:t>несмотря на самое изощренное владение приемами саморегуляции и оккультной защиты, уязвим в житейском плане и в ситуациях, требующих духовной зрелости. Банальное хамство или психологическое давление со стороны «хорошего домохозяина» может легко свести на нет все его так называемое мастерство. Незащищенность биоэнергетика в сфере духа проявится в неспособности распознавать истинные и ложные учения и в неумении достойно вести себя в экзистенциальных испытаниях. Здесь он иногда выглядит еще более жалко, чем «хороший домохозяин», прочно связанный с жизнью и почвой.</w:t>
      </w:r>
    </w:p>
    <w:p>
      <w:pPr>
        <w:pStyle w:val="Normal"/>
        <w:rPr/>
      </w:pPr>
      <w:r>
        <w:rPr>
          <w:lang w:val="en-US" w:eastAsia="en-US"/>
        </w:rPr>
        <w:t xml:space="preserve">Чистый, искренне устремленный к высоким целям, но не владеющий методами психоэнергетической защиты и непрактичный в земном плане </w:t>
      </w:r>
      <w:r>
        <w:rPr>
          <w:i/>
          <w:iCs/>
          <w:lang w:val="en-US" w:eastAsia="en-US"/>
        </w:rPr>
        <w:t xml:space="preserve">духовный человек </w:t>
      </w:r>
      <w:r>
        <w:rPr>
          <w:lang w:val="en-US" w:eastAsia="en-US"/>
        </w:rPr>
        <w:t>уязвим при столкновениях с грубой прозой жизни. Возможно, ему удастся избежать тенет зла и тьмы и остаться верным идеям добра и света, однако в прямых психологических поединках с агрессивными людьми он наверняка будет чувствовать себя неуютно. Идеалисты и донкихоты никогда не были по-настоящему защищенными на земном плане.</w:t>
      </w:r>
    </w:p>
    <w:p>
      <w:pPr>
        <w:pStyle w:val="Normal"/>
        <w:rPr>
          <w:lang w:val="en-US" w:eastAsia="en-US"/>
        </w:rPr>
      </w:pPr>
      <w:r>
        <w:rPr>
          <w:lang w:val="en-US" w:eastAsia="en-US"/>
        </w:rPr>
      </w:r>
    </w:p>
    <w:p>
      <w:pPr>
        <w:pStyle w:val="Heading3"/>
        <w:ind w:hanging="0"/>
        <w:rPr/>
      </w:pPr>
      <w:bookmarkStart w:id="144" w:name="__RefHeading___Toc57621267"/>
      <w:bookmarkEnd w:id="144"/>
      <w:r>
        <w:rPr/>
        <w:t>О ВРЕДЕ МНИТЕЛЬНОСТИ И СУЕВЕРИЙ</w:t>
      </w:r>
    </w:p>
    <w:p>
      <w:pPr>
        <w:pStyle w:val="Normal"/>
        <w:rPr>
          <w:lang w:val="en-US" w:eastAsia="en-US"/>
        </w:rPr>
      </w:pPr>
      <w:r>
        <w:rPr>
          <w:lang w:val="en-US" w:eastAsia="en-US"/>
        </w:rPr>
        <w:t>Среди причин уязвимости и слабости человека надо выделить неправильное, экстрасенсорно-энергетическое мировоззрение, построенное на страхе, самовнушении и так называемой патогенной системе верований. Оно открывает человека разрушительным энергетическим воздействиям, облегчает проникновение чужой воли в тонкую оболочку. Об этом подробно сказано в книге «Принципы современной психической самозащиты»:</w:t>
      </w:r>
    </w:p>
    <w:p>
      <w:pPr>
        <w:pStyle w:val="Normal"/>
        <w:rPr>
          <w:lang w:val="en-US" w:eastAsia="en-US"/>
        </w:rPr>
      </w:pPr>
      <w:r>
        <w:rPr>
          <w:i/>
          <w:iCs/>
          <w:lang w:val="en-US" w:eastAsia="en-US"/>
        </w:rPr>
        <w:t>«Психическая защита представляет собой защиту от так называемых "психических нападений". Психические нападения – это различные отрицательные психофизиологические состояния, рассматриваемые "пострадавшим" как "наведенные извне", как исходящие от другого человека, с которым "пострадавший" в момент нападения не находился в непосредственном контакте. Тема весьма скользкая, поскольку в психиатрии "психические нападения" определяются как "бред психического воздействия".</w:t>
      </w:r>
    </w:p>
    <w:p>
      <w:pPr>
        <w:pStyle w:val="Normal"/>
        <w:rPr>
          <w:lang w:val="en-US" w:eastAsia="en-US"/>
        </w:rPr>
      </w:pPr>
      <w:r>
        <w:rPr>
          <w:i/>
          <w:iCs/>
          <w:lang w:val="en-US" w:eastAsia="en-US"/>
        </w:rPr>
        <w:t>Психическое нападение оказывается возможным лишь в том случае, если потенциальная жертва разделяет ту или иную патогенную (болезнетворную) систему верований, то есть систему верований, предполагающую возможность психического нападения, способного повлиять на здоровье человека. Таким образом, психическая защита представляет собой, по существу, защиту от патогенных систем верований. Сразу же следует уточнить, что всецело патогенных систем верований не существует. Системы верований могут быть патогенными в своих частных аспектах, предполагающих принципиальную возможность "нападения".</w:t>
      </w:r>
    </w:p>
    <w:p>
      <w:pPr>
        <w:pStyle w:val="Normal"/>
        <w:rPr>
          <w:lang w:val="en-US" w:eastAsia="en-US"/>
        </w:rPr>
      </w:pPr>
      <w:r>
        <w:rPr>
          <w:i/>
          <w:iCs/>
          <w:lang w:val="en-US" w:eastAsia="en-US"/>
        </w:rPr>
        <w:t>В наше время существует три основные патогенные системы верований: народная (в ней циркулируют такие патогенные понятия, как, например, "дурной глаз" и "наведение порчи"), оккультная ("астральные шнуры", "лярвы", "инвольтация") и биопольная ("телепатическое воздействие", "лучи", "пучки энергии", "заряды отрицательной информации" и т. д. и т. п.).</w:t>
      </w:r>
    </w:p>
    <w:p>
      <w:pPr>
        <w:pStyle w:val="Normal"/>
        <w:rPr>
          <w:lang w:val="en-US" w:eastAsia="en-US"/>
        </w:rPr>
      </w:pPr>
      <w:r>
        <w:rPr>
          <w:i/>
          <w:iCs/>
          <w:lang w:val="en-US" w:eastAsia="en-US"/>
        </w:rPr>
        <w:t>Народная система патогенных верований характеризуется отсутствием собственной концептуальной основы: это система верований в прямом смысле слова, – хотя для объяснения эффектов, производимых, скажем, "дурным глазом", могут привлекаться оккультные и биопольные толкования.</w:t>
      </w:r>
    </w:p>
    <w:p>
      <w:pPr>
        <w:pStyle w:val="Normal"/>
        <w:rPr>
          <w:lang w:val="en-US" w:eastAsia="en-US"/>
        </w:rPr>
      </w:pPr>
      <w:r>
        <w:rPr>
          <w:i/>
          <w:iCs/>
          <w:lang w:val="en-US" w:eastAsia="en-US"/>
        </w:rPr>
        <w:t>Оккультная система патогенных верований, напротив, основана на огромном массиве оккультных теорий и является их логическим следствием: для того, чтобы испытать на себе патогенное воздействие оккультной системы верований, человеку необходимо предварительно освоить эти теории.</w:t>
      </w:r>
    </w:p>
    <w:p>
      <w:pPr>
        <w:pStyle w:val="Normal"/>
        <w:rPr>
          <w:lang w:val="en-US" w:eastAsia="en-US"/>
        </w:rPr>
      </w:pPr>
      <w:r>
        <w:rPr>
          <w:i/>
          <w:iCs/>
          <w:lang w:val="en-US" w:eastAsia="en-US"/>
        </w:rPr>
        <w:t>Основным объектом нашего рассмотрения будут психические нападения и психическая защита в рамках современной биопольной системы верований. В настоящее время получила распространение насаждаемая оккультистами точка зрения, согласно которой биопольная система верований не обладает внутренней спецификой, будучи попросту "переводом" оккультных идей на новый наукообразный язык: сменилась якобы лишь форма идей, но не их содержание.</w:t>
      </w:r>
    </w:p>
    <w:p>
      <w:pPr>
        <w:pStyle w:val="Normal"/>
        <w:rPr>
          <w:lang w:val="en-US" w:eastAsia="en-US"/>
        </w:rPr>
      </w:pPr>
      <w:r>
        <w:rPr>
          <w:i/>
          <w:iCs/>
          <w:lang w:val="en-US" w:eastAsia="en-US"/>
        </w:rPr>
        <w:t>При более пристальном рассмотрении вопроса, однако, обнаруживается обратное: несмотря на очевидную общность некоторых формальных черт оккультных и биопольных представлений, последние несут в себе качественно новое содержание...</w:t>
      </w:r>
    </w:p>
    <w:p>
      <w:pPr>
        <w:pStyle w:val="Normal"/>
        <w:rPr>
          <w:lang w:val="en-US" w:eastAsia="en-US"/>
        </w:rPr>
      </w:pPr>
      <w:r>
        <w:rPr>
          <w:i/>
          <w:iCs/>
          <w:lang w:val="en-US" w:eastAsia="en-US"/>
        </w:rPr>
        <w:t>Специфика биопольной системы патогенных верований состоит, прежде всего, в том, что фактический материал, истолкованием которого она является, относится к ощущениям в теле (соматической и висцеральной природы) и колебаниям общего психофизиологического тонуса организма, а не к визуализациям, как в традиционной оккультной системе верований. Специфика этой системы состоит также в том, что она апеллирует не к анимистическим "потусторонним" силам и сущностям, а к объективным биофизическим процессам. И, наконец, биопольная система верований, в отличие от традиционно-оккультной, не эзотерична, а экзотерична: она не противопоставляет себя привычной нам научно-популярной картине мира и не "надстраивается" над ней, но органично из нее вырастает. И поэтому ее, в отличие от традиционно-оккультной системы верований, гораздо труднее рассматривать как систему верований».</w:t>
      </w:r>
    </w:p>
    <w:p>
      <w:pPr>
        <w:pStyle w:val="Normal"/>
        <w:rPr/>
      </w:pPr>
      <w:r>
        <w:rPr>
          <w:lang w:val="en-US" w:eastAsia="en-US"/>
        </w:rPr>
        <w:t xml:space="preserve">Приведенный отрывок показывает, как происходит энергетический удар, последовательно пробивающий ментальную (интеллектуальную), эмоциональную и энергетическую оболочки и ведущий к падению общего психофизиологического тонуса. </w:t>
      </w:r>
      <w:r>
        <w:rPr>
          <w:i/>
          <w:iCs/>
          <w:lang w:val="en-US" w:eastAsia="en-US"/>
        </w:rPr>
        <w:t xml:space="preserve">Главная опасность – не в нарушении целостности энергетической оболочки, </w:t>
      </w:r>
      <w:r>
        <w:rPr>
          <w:lang w:val="en-US" w:eastAsia="en-US"/>
        </w:rPr>
        <w:t xml:space="preserve">которая быстро восстанавливается, а </w:t>
      </w:r>
      <w:r>
        <w:rPr>
          <w:i/>
          <w:iCs/>
          <w:lang w:val="en-US" w:eastAsia="en-US"/>
        </w:rPr>
        <w:t xml:space="preserve">в повреждении эмоциональной и, </w:t>
      </w:r>
      <w:r>
        <w:rPr>
          <w:lang w:val="en-US" w:eastAsia="en-US"/>
        </w:rPr>
        <w:t xml:space="preserve">особенно, </w:t>
      </w:r>
      <w:r>
        <w:rPr>
          <w:i/>
          <w:iCs/>
          <w:lang w:val="en-US" w:eastAsia="en-US"/>
        </w:rPr>
        <w:t xml:space="preserve">ментальной оболочек, </w:t>
      </w:r>
      <w:r>
        <w:rPr>
          <w:lang w:val="en-US" w:eastAsia="en-US"/>
        </w:rPr>
        <w:t xml:space="preserve">когда человек переживает, долго думает об этом, погружаясь в тяжелое состояние. В сознании создается так называемая </w:t>
      </w:r>
      <w:r>
        <w:rPr>
          <w:i/>
          <w:iCs/>
          <w:lang w:val="en-US" w:eastAsia="en-US"/>
        </w:rPr>
        <w:t xml:space="preserve">«отрицательная доминанта», </w:t>
      </w:r>
      <w:r>
        <w:rPr>
          <w:lang w:val="en-US" w:eastAsia="en-US"/>
        </w:rPr>
        <w:t>по своей сути иллюзорная и одновременно реальная.</w:t>
      </w:r>
    </w:p>
    <w:p>
      <w:pPr>
        <w:pStyle w:val="Normal"/>
        <w:rPr>
          <w:lang w:val="en-US" w:eastAsia="en-US"/>
        </w:rPr>
      </w:pPr>
      <w:r>
        <w:rPr>
          <w:i/>
          <w:iCs/>
          <w:lang w:val="en-US" w:eastAsia="en-US"/>
        </w:rPr>
        <w:t xml:space="preserve">«Итак, что питает отрицательную доминанту? Обычно картина представляется следующим образом. Индуктор устанавливает с перципиентом некую связь, так называемый "раппорт". В конце </w:t>
      </w:r>
      <w:r>
        <w:rPr>
          <w:i/>
          <w:iCs/>
          <w:lang w:val="en-US" w:eastAsia="en-US"/>
        </w:rPr>
        <w:t>XIX</w:t>
      </w:r>
      <w:r>
        <w:rPr>
          <w:i/>
          <w:iCs/>
          <w:lang w:val="en-US" w:eastAsia="en-US"/>
        </w:rPr>
        <w:t xml:space="preserve"> века раппорт описывали как нечто вроде «психического кабеля» шланга, по которому индуктор может нагнетать в бедного перципиента (или отсасывать у него) все, что ему вздумается, и в неограниченных количествах. Тут уже вся надежда на "опытного оккультиста", способного кабель "перекусить". Сегодня говорят о полевых взаимодействиях: индуктор якобы "впечатывает" в полевую структуру перципиента некое "деструктирующее клише отрицательной информации", так называемого "вампира", и бедный перципиент на себе это "клише" носит до тех пор, пока оно его окончательно не разрушит, </w:t>
      </w:r>
      <w:r>
        <w:rPr>
          <w:lang w:val="en-US" w:eastAsia="en-US"/>
        </w:rPr>
        <w:t xml:space="preserve">– </w:t>
      </w:r>
      <w:r>
        <w:rPr>
          <w:i/>
          <w:iCs/>
          <w:lang w:val="en-US" w:eastAsia="en-US"/>
        </w:rPr>
        <w:t>если, конечно, какой-нибудь добрый экстрасенс это деструктирующее клише не деструктирует, не отсечет "вампира".</w:t>
      </w:r>
    </w:p>
    <w:p>
      <w:pPr>
        <w:pStyle w:val="Normal"/>
        <w:rPr>
          <w:lang w:val="en-US" w:eastAsia="en-US"/>
        </w:rPr>
      </w:pPr>
      <w:r>
        <w:rPr>
          <w:i/>
          <w:iCs/>
          <w:lang w:val="en-US" w:eastAsia="en-US"/>
        </w:rPr>
        <w:t>Секрет заключается в том, что вас все это время обманывали. Вас заставляли создать "кабель", чтобы иметь возможность его затем перекусить. Вас заставляют создавать "вампиров", чтобы иметь возможность их потом отсечь. С вами играли и играют.</w:t>
      </w:r>
    </w:p>
    <w:p>
      <w:pPr>
        <w:pStyle w:val="Normal"/>
        <w:rPr>
          <w:lang w:val="en-US" w:eastAsia="en-US"/>
        </w:rPr>
      </w:pPr>
      <w:r>
        <w:rPr>
          <w:i/>
          <w:iCs/>
          <w:lang w:val="en-US" w:eastAsia="en-US"/>
        </w:rPr>
        <w:t>Между индуктором и перципиентом действительно устанавливается раппорт, в каких бы терминах он ни описывался; не важно, какова концептуальная модель, – раппорт есть, это психический факт. Да, раппорт это действительно инородное тело в "тонком теле" перципиента, "наведенная" структура в его "энергетическом каркасе". Но энергосистема этой наведенной структуры бесконечно более слаба, чем целостная энергосистема организма перципиента. Да, раппорт – это действительно своеобразный паразит, получающий подпитку от перципиента, "живущий его соками", но в масштабном отношении по сравнению с перципиентом он подобен клопу. А много ли наших соков удается выпивать клопу? Да, раппорт действительно создает "отрицательную доминанту" , но не он ее питает – он ею питается.</w:t>
      </w:r>
    </w:p>
    <w:p>
      <w:pPr>
        <w:pStyle w:val="Normal"/>
        <w:rPr>
          <w:lang w:val="en-US" w:eastAsia="en-US"/>
        </w:rPr>
      </w:pPr>
      <w:r>
        <w:rPr>
          <w:i/>
          <w:iCs/>
          <w:lang w:val="en-US" w:eastAsia="en-US"/>
        </w:rPr>
        <w:t>Ее питает наше воображение. Задача раппорта – обрушить на нас нашу же силу, включить лавинообразный каскад нашего воображения. Именно воспаленное воображение заставляет нас усматривать в клопе вампира, и именно в воображении находится ядро "отрицательной доминанты"».</w:t>
      </w:r>
    </w:p>
    <w:p>
      <w:pPr>
        <w:pStyle w:val="Normal"/>
        <w:rPr>
          <w:lang w:val="en-US" w:eastAsia="en-US"/>
        </w:rPr>
      </w:pPr>
      <w:r>
        <w:rPr>
          <w:lang w:val="en-US" w:eastAsia="en-US"/>
        </w:rPr>
        <w:t>Принцип образования в человеческом сознании «отрицательной доминанты», составляющей ядро «системы патогенных верований», проиллюстрируем следующей историей:</w:t>
      </w:r>
    </w:p>
    <w:p>
      <w:pPr>
        <w:pStyle w:val="Normal"/>
        <w:rPr>
          <w:lang w:val="en-US" w:eastAsia="en-US"/>
        </w:rPr>
      </w:pPr>
      <w:r>
        <w:rPr>
          <w:i/>
          <w:iCs/>
          <w:lang w:val="en-US" w:eastAsia="en-US"/>
        </w:rPr>
        <w:t>Андрей и Марина – очень милые тридцатилетние супруги. Андрей таксист, Марина – менеджер на фирме. У них растет дочка, воспитывать которую помогает мать Марины. Все свое свободное время супруги тратят на различные курсы по биоэнергетике, число которых в столице достигает нескольких сотен, если не тысяч. Я знаю их довольно давно, хотя встречались мы всего два раза. Последний раз мы общались года полтора назад. Уже тогда мне не понравился нездоровый блеск в глазах Андрея, который буквально задыхался от восторга, рассказывая, как ему помогли очередные курсы экстрасенсов. На мое скептическое замечание он с обидой заметил, что ему биоэнергетика кажется «покруче» психологии. Сегодня супруги в конфликте, и по обоюдному признанию, стали ссориться намного чаще, чем раньше. Причину ссор не называют, сводя ее к расхождению во взглядах на бытовые мелочи. Но в разговоре с каждым выясняется, что причина ссор связана с их возросшим биоэнергетическим увлечением: они подозревают друг друга в вампиризме. На вопрос «В чем это проявляется?» никто толком не может ответить. Оказывается, почти все подобные курсы не просто повышают психоэнергетическую грамотность человека, но подробно анализируют каждого на предмет принадлежности к классу похитителей энергии. Последние два случая окончательно «добили» их. Во время семинара двое его участников, не сговариваясь, обвинили обоих супругов в энергетическом вампиризме. Через некоторое время они попали на консультацию к экстрасенсу, который каждому из них сказал, что его супруг является вампиром, и посоветовал разойтись. При этом запретил им обмениваться между собой информацией о диагнозе. В результате между Андреем и Мариной возникла большая напряженность. Каждое слово, движение, действие они начали рассматривать сквозь призму своих подозрений. В результате у Марины резко ухудшилось сначала эмоционально-психологическое состояние, а потом и здоровье. Между тем серьезных тонких пробоев и нарушений я не обнаружил. По ходу нашей беседы с Мариной всплыла информация об истинных мотивах поведения экстрасенса: оказывается, она ему понравилась, и он хотел поссорить ее с мужем.</w:t>
      </w:r>
    </w:p>
    <w:p>
      <w:pPr>
        <w:pStyle w:val="Normal"/>
        <w:rPr>
          <w:lang w:val="en-US" w:eastAsia="en-US"/>
        </w:rPr>
      </w:pPr>
      <w:r>
        <w:rPr>
          <w:i/>
          <w:iCs/>
          <w:lang w:val="en-US" w:eastAsia="en-US"/>
        </w:rPr>
        <w:t>Далеко не сразу мне удалось погасить их мнительность, присущую многим неофитам от биоэнергетики. А удалось только потому, что, помимо чисто профессиональных психологических знаний и навыков, я был хорошо знаком и с языком биоэнергетики, на котором пришлось говорить с ними, и с эзотерическим учением, которым оба увлекались в последнее время. Только так можно было выбить из сознания Андрея и Марины ту «патогенную систему верований», которая сложилась у них в результате дилетантских занятий биоэнергетикой.</w:t>
      </w:r>
    </w:p>
    <w:p>
      <w:pPr>
        <w:pStyle w:val="Normal"/>
        <w:rPr>
          <w:lang w:val="en-US" w:eastAsia="en-US"/>
        </w:rPr>
      </w:pPr>
      <w:r>
        <w:rPr>
          <w:lang w:val="en-US" w:eastAsia="en-US"/>
        </w:rPr>
        <w:t>Связь между тремя структурами человека – его личностью, биоэнергетической оболочкой и духовным существом выражается в прочности его ауры, суммарном излучении всех тел. О ней речь дальше.</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Войдя в медитативное состояние, мысленно осмотрите все три этажа своей личности – психологический (личностный), психоэнергетический (аурический) и духовный (высший). Прочувствуйте, насколько легко и упруго вы сможете отражать удары на любом из этих уровней. Представьте, что вы можете получить такой мощный удар, который будет бить одновременно и по личности, и по ауре, и по духовному началу. Чтобы отразить его, все три уровня защиты должны быть прочно связаны единой сетью. Постарайтесь мысленно соединить все три перечисленных уровня, пропитать личностную структуру мощным энергетическим полем, а духовное начало в виде света и высшего разума растворить в этом поле энергий. Добейтесь естественного ощущения, что все ваше существо в результате стало более сильным, целостным, упругим и уверенным. После этого мысленно прокрутите в сознании сцену какого-либо конфликта с вашим участием, во время которого вы успешно отражаете все удары.</w:t>
      </w:r>
    </w:p>
    <w:p>
      <w:pPr>
        <w:pStyle w:val="Normal"/>
        <w:rPr>
          <w:i/>
          <w:i/>
          <w:iCs/>
          <w:lang w:val="en-US" w:eastAsia="en-US"/>
        </w:rPr>
      </w:pPr>
      <w:r>
        <w:rPr>
          <w:i/>
          <w:iCs/>
          <w:lang w:val="en-US" w:eastAsia="en-US"/>
        </w:rPr>
      </w:r>
    </w:p>
    <w:p>
      <w:pPr>
        <w:pStyle w:val="Heading2"/>
        <w:ind w:hanging="0"/>
        <w:rPr/>
      </w:pPr>
      <w:bookmarkStart w:id="145" w:name="__RefHeading___Toc57621268"/>
      <w:bookmarkEnd w:id="145"/>
      <w:r>
        <w:rPr/>
        <w:t>Глава 3</w:t>
        <w:br/>
        <w:t>КОНФЛИКТЫ И АУРА</w:t>
      </w:r>
    </w:p>
    <w:p>
      <w:pPr>
        <w:pStyle w:val="Normal"/>
        <w:rPr>
          <w:lang w:val="en-US" w:eastAsia="en-US"/>
        </w:rPr>
      </w:pPr>
      <w:r>
        <w:rPr>
          <w:lang w:val="en-US" w:eastAsia="en-US"/>
        </w:rPr>
      </w:r>
    </w:p>
    <w:p>
      <w:pPr>
        <w:pStyle w:val="Heading3"/>
        <w:ind w:hanging="0"/>
        <w:rPr/>
      </w:pPr>
      <w:bookmarkStart w:id="146" w:name="__RefHeading___Toc57621269"/>
      <w:bookmarkEnd w:id="146"/>
      <w:r>
        <w:rPr/>
        <w:t>«МОЯ АУРА – МОЯ ТЕРРИТОРИЯ»</w:t>
      </w:r>
    </w:p>
    <w:p>
      <w:pPr>
        <w:pStyle w:val="Normal"/>
        <w:rPr>
          <w:lang w:val="en-US" w:eastAsia="en-US"/>
        </w:rPr>
      </w:pPr>
      <w:r>
        <w:rPr>
          <w:lang w:val="en-US" w:eastAsia="en-US"/>
        </w:rPr>
        <w:t>Аура человека – это тонкое энергетическое образование, находящееся в пространстве вокруг его физического тела и представляющее собой сумму излучений всех его тонких структур – эфирного, астрального, ментального и духовного тела (правильнее назвать его высшим «Я»). Аура соткана из тонкой, невидимой материи, в свою очередь состоящей из мельчайших частиц, называемых в теософской традиции атомами. Обычно ее поверхность находится в непрерывном движении, иногда очень быстром и хаотическом, что мешает установлению гармоничных отношений с людьми. Любой серьезный духовный искатель должен рано или поздно научиться управлять собственной аурой, не допуская затемнений и удерживая ее в ровном, спокойном состоянии. Факт реального существования ауры – светящейся оболочки вокруг тела, доступной для зрения духовно продвинутых людей, – признается каждой религией и духовным учением. Современная наука только подходит к признанию существования ауры и аурических взаимодействий между людьми. Эффект свечения биоэнергетической структуры, открытый биофизиками супругами Кирлиан, пробил серьезную брешь в материалистическом мировоззрении, сводящем феномен человека к плотной материи, внутри которой по непонятным причинам родилось сознание. Признание реальности ауры, или хотя бы допущение возможности ее существования поставило перед наукой следующую задачу – понять природу аурических взаимодействий. Многие научные открытия и гипотезы последнего времени (теория вакуума Г. Шилова и А. Акимова, лептонная гипотеза Б. Искакова, изыскания Охатрина, энниология – наука об энергоинформационном обмене, разработанная Ф. Ханциверовым и другие исследования) вплотную подвели передовую научную мысль к возможности на более глубоком уровне понять и интерпретировать тонкую реальность. Интереснейшую информацию о природе ауры и аурических взаимодействий изложил в своей книге «Чувство ауры» доктор медицинских наук профессор В. Ф. Яковлев, некоторые извлечения из которой будут полезны для читателя.</w:t>
      </w:r>
    </w:p>
    <w:p>
      <w:pPr>
        <w:pStyle w:val="Normal"/>
        <w:rPr/>
      </w:pPr>
      <w:r>
        <w:rPr>
          <w:lang w:val="en-US" w:eastAsia="en-US"/>
        </w:rPr>
        <w:t xml:space="preserve">Многие люди, даже если они ничего не знают о реальности существования ауры, неосознанно чувствуют ее и у себя, и у других людей, и это чувствование проявляется в их поведении. Это чувство выражается в интуитивном разделении мира (в который входит тело человека и его личностное психологическое пространство) на </w:t>
      </w:r>
      <w:r>
        <w:rPr>
          <w:i/>
          <w:iCs/>
          <w:lang w:val="en-US" w:eastAsia="en-US"/>
        </w:rPr>
        <w:t xml:space="preserve">«мое» </w:t>
      </w:r>
      <w:r>
        <w:rPr>
          <w:lang w:val="en-US" w:eastAsia="en-US"/>
        </w:rPr>
        <w:t xml:space="preserve">и </w:t>
      </w:r>
      <w:r>
        <w:rPr>
          <w:i/>
          <w:iCs/>
          <w:lang w:val="en-US" w:eastAsia="en-US"/>
        </w:rPr>
        <w:t xml:space="preserve">«чужое». </w:t>
      </w:r>
      <w:r>
        <w:rPr>
          <w:lang w:val="en-US" w:eastAsia="en-US"/>
        </w:rPr>
        <w:t>В. Ф. Яковлев указывает, что психологическое, личностное пространство человеческого «я» выходит за пределы тела:</w:t>
      </w:r>
    </w:p>
    <w:p>
      <w:pPr>
        <w:pStyle w:val="Normal"/>
        <w:rPr>
          <w:i/>
          <w:i/>
          <w:iCs/>
          <w:lang w:val="en-US" w:eastAsia="en-US"/>
        </w:rPr>
      </w:pPr>
      <w:r>
        <w:rPr>
          <w:i/>
          <w:iCs/>
          <w:lang w:val="en-US" w:eastAsia="en-US"/>
        </w:rPr>
        <w:t>«На территорию и пространство "я" человек распространяет ощущение "мое", то есть пространство моей ауры – "мое пространство", территория под моей аурой "моя территория". Предметы, находящиеся в пространстве моей ауры – "мои предметы". Предметы, побывавшие в пространстве ауры человека или которых он касался, в энергетическом или информационном отношениях могут стать иными, чем до этого события. Они, действительно, несут на себе печать "его" ауры и отражают принадлежность к "его" предметам. Размеры пространственного "я" сильно варьируются от человека к человеку, и даже у одного и того же лица они могут изменяться. Размеры ауры человека, определенные оператором биолокационным способом, и размеры пространства "я", определенные по самооценке "я – не я", "мое – не мое", совпадают с точностью до сантиметров.</w:t>
      </w:r>
    </w:p>
    <w:p>
      <w:pPr>
        <w:pStyle w:val="Normal"/>
        <w:rPr>
          <w:lang w:val="en-US" w:eastAsia="en-US"/>
        </w:rPr>
      </w:pPr>
      <w:r>
        <w:rPr>
          <w:i/>
          <w:iCs/>
          <w:lang w:val="en-US" w:eastAsia="en-US"/>
        </w:rPr>
        <w:t>Чувствительные люди со здоровой психикой и нормальным строем личности отчетливо выделяют две границы своего "я" вне тела: одну непосредственно у своего тела на расстоянии 0,5–1,0 метра и вторую – на внешней границе ауры. Внутренняя и внешняя границы "я" ауры различны по психологическим и эмоциональным краскам».</w:t>
      </w:r>
    </w:p>
    <w:p>
      <w:pPr>
        <w:pStyle w:val="Normal"/>
        <w:rPr>
          <w:lang w:val="en-US" w:eastAsia="en-US"/>
        </w:rPr>
      </w:pPr>
      <w:r>
        <w:rPr>
          <w:lang w:val="en-US" w:eastAsia="en-US"/>
        </w:rPr>
        <w:t>Опишу случай, произошедший со мной, во время которого я ощутил действие закона «территория над моей аурой – моя территория» – на себе.</w:t>
      </w:r>
    </w:p>
    <w:p>
      <w:pPr>
        <w:pStyle w:val="Normal"/>
        <w:rPr>
          <w:lang w:val="en-US" w:eastAsia="en-US"/>
        </w:rPr>
      </w:pPr>
      <w:r>
        <w:rPr>
          <w:i/>
          <w:iCs/>
          <w:lang w:val="en-US" w:eastAsia="en-US"/>
        </w:rPr>
        <w:t>Я стоял в вагоне метро и читал газету. Внезапно почувствовал как бы тонкий укол и энергетический трепет в области спины. Чувство вторжения чего-то инородного было столь неприятно и так давило между лопатками, что я обернулся и при этом слегка задел человека, стоящего сзади. Мне уткнулся в спину лицом низкорослый, смуглый мужчина с бешеным взглядом. Заряд беспричинной ненависти ко мне и к миру, излучаемый его бегающими глазами был столь велик, что я невольно отшатнулся от него и отошел подальше. Я понял, что болевое ощущение укола и давящего дискомфорта было связано с тем, что произошло вторжение на территорию моей ауры на мою территорию.</w:t>
      </w:r>
    </w:p>
    <w:p>
      <w:pPr>
        <w:pStyle w:val="Normal"/>
        <w:rPr/>
      </w:pPr>
      <w:r>
        <w:rPr>
          <w:lang w:val="en-US" w:eastAsia="en-US"/>
        </w:rPr>
        <w:t xml:space="preserve">Очевидно, что человек ощущает свое глубинное «я» (его можно назвать также </w:t>
      </w:r>
      <w:r>
        <w:rPr>
          <w:i/>
          <w:iCs/>
          <w:lang w:val="en-US" w:eastAsia="en-US"/>
        </w:rPr>
        <w:t xml:space="preserve">«только я») </w:t>
      </w:r>
      <w:r>
        <w:rPr>
          <w:lang w:val="en-US" w:eastAsia="en-US"/>
        </w:rPr>
        <w:t xml:space="preserve">в пределах внутренней границы ауры. За пределами внутренней границы ауры вплоть до внешней ее границы находится более поверхностная часть «я», которую можно определить как </w:t>
      </w:r>
      <w:r>
        <w:rPr>
          <w:i/>
          <w:iCs/>
          <w:lang w:val="en-US" w:eastAsia="en-US"/>
        </w:rPr>
        <w:t xml:space="preserve">«мы» или «мое» – </w:t>
      </w:r>
      <w:r>
        <w:rPr>
          <w:lang w:val="en-US" w:eastAsia="en-US"/>
        </w:rPr>
        <w:t xml:space="preserve">сюда входит мир значимых для человека людей – </w:t>
      </w:r>
      <w:r>
        <w:rPr>
          <w:i/>
          <w:iCs/>
          <w:lang w:val="en-US" w:eastAsia="en-US"/>
        </w:rPr>
        <w:t xml:space="preserve">«мои» </w:t>
      </w:r>
      <w:r>
        <w:rPr>
          <w:lang w:val="en-US" w:eastAsia="en-US"/>
        </w:rPr>
        <w:t xml:space="preserve">близкие, друзья, знакомые. И наконец, за пространством </w:t>
      </w:r>
      <w:r>
        <w:rPr>
          <w:i/>
          <w:iCs/>
          <w:lang w:val="en-US" w:eastAsia="en-US"/>
        </w:rPr>
        <w:t xml:space="preserve">«мое» </w:t>
      </w:r>
      <w:r>
        <w:rPr>
          <w:lang w:val="en-US" w:eastAsia="en-US"/>
        </w:rPr>
        <w:t xml:space="preserve">находится внешнее пространство окружающей среды, которое можно назвать – </w:t>
      </w:r>
      <w:r>
        <w:rPr>
          <w:i/>
          <w:iCs/>
          <w:lang w:val="en-US" w:eastAsia="en-US"/>
        </w:rPr>
        <w:t xml:space="preserve">«чужие». </w:t>
      </w:r>
      <w:r>
        <w:rPr>
          <w:lang w:val="en-US" w:eastAsia="en-US"/>
        </w:rPr>
        <w:t xml:space="preserve">Оно подразделяется на </w:t>
      </w:r>
      <w:r>
        <w:rPr>
          <w:i/>
          <w:iCs/>
          <w:lang w:val="en-US" w:eastAsia="en-US"/>
        </w:rPr>
        <w:t xml:space="preserve">«нейтральное свободное пространство», </w:t>
      </w:r>
      <w:r>
        <w:rPr>
          <w:lang w:val="en-US" w:eastAsia="en-US"/>
        </w:rPr>
        <w:t xml:space="preserve">предназначенное для малознакомых и незнакомых посторонних людей, неопределенное, и </w:t>
      </w:r>
      <w:r>
        <w:rPr>
          <w:i/>
          <w:iCs/>
          <w:lang w:val="en-US" w:eastAsia="en-US"/>
        </w:rPr>
        <w:t xml:space="preserve">«чужое пространство», </w:t>
      </w:r>
      <w:r>
        <w:rPr>
          <w:lang w:val="en-US" w:eastAsia="en-US"/>
        </w:rPr>
        <w:t>непредсказуемое и потому несущее потенциальную угрозу.</w:t>
      </w:r>
    </w:p>
    <w:p>
      <w:pPr>
        <w:pStyle w:val="Normal"/>
        <w:rPr>
          <w:lang w:val="en-US" w:eastAsia="en-US"/>
        </w:rPr>
      </w:pPr>
      <w:r>
        <w:rPr>
          <w:lang w:val="en-US" w:eastAsia="en-US"/>
        </w:rPr>
      </w:r>
    </w:p>
    <w:p>
      <w:pPr>
        <w:pStyle w:val="Heading3"/>
        <w:ind w:hanging="0"/>
        <w:rPr/>
      </w:pPr>
      <w:bookmarkStart w:id="147" w:name="__RefHeading___Toc57621270"/>
      <w:bookmarkEnd w:id="147"/>
      <w:r>
        <w:rPr/>
        <w:t>ТОНКИЕ КОНФЛИКТЫ</w:t>
      </w:r>
    </w:p>
    <w:p>
      <w:pPr>
        <w:pStyle w:val="Normal"/>
        <w:rPr>
          <w:lang w:val="en-US" w:eastAsia="en-US"/>
        </w:rPr>
      </w:pPr>
      <w:r>
        <w:rPr>
          <w:lang w:val="en-US" w:eastAsia="en-US"/>
        </w:rPr>
        <w:t>В. Ф. Яковлев дает яркую содержательную картину тонких контактов между людьми на разных уровнях пространства ауры:</w:t>
      </w:r>
    </w:p>
    <w:p>
      <w:pPr>
        <w:pStyle w:val="Normal"/>
        <w:rPr>
          <w:lang w:val="en-US" w:eastAsia="en-US"/>
        </w:rPr>
      </w:pPr>
      <w:r>
        <w:rPr>
          <w:i/>
          <w:iCs/>
          <w:lang w:val="en-US" w:eastAsia="en-US"/>
        </w:rPr>
        <w:t>«Территория "я – только я" – это достаточно интимная область, на которую пускаются лишь особо доверенные люди для интимных встреч, любовных контактов, крайне откровенных и безоговорочно надежных и тайных бесед. Пропуск на эту территорию выдается хозяином временный, с большими эмоциональными затратами и стоит ему больших душевных трудов и мук. Однако территория "я – только я" – это не территория любви, полного доверия и согласия. На этой территории все должны безоговорочно принимать любые действия Хозяина территории как высочайшую милость по отношению к себе, и на которой посторонние должны вести себя очень тихо и осторожно. Гость на территории "я – только я" воспринимается как собственность, безмолвная принадлежность Хозяина. Чувство собственности на этой территории абсолютно и исключает возможность передачи в чужое владение. Любое несогласие или отступление от этого закона воспринимается как агрессия по отношению к Хозяину территории и вызывает соответствующие ответные действия. Любовь и ненависть соседствуют здесь так органично, что отделить их не представляется возможным. Ревность на территории "я – только я" выглядит как естественное продолжение личности и всегда неконтролируема Хозяином. Чрезмерно большая территория "я – только я" приводит к развитию "синдрома Отелло": запрет на общение с другими людьми, особенно противоположного пола, маниакальная подозрительность, ревность при взгляде на другого человека, домашний сыск и террор ревнивца по поводу и без повода. Борьба на территории "я только я" ведется бескомпромиссно, до полной победы одной из сторон. Победивший становится диктатором с безграничной властью над побежденным. Необязательно побеждает Хозяин территории, но ему это совершить гораздо легче.</w:t>
      </w:r>
    </w:p>
    <w:p>
      <w:pPr>
        <w:pStyle w:val="Normal"/>
        <w:rPr>
          <w:lang w:val="en-US" w:eastAsia="en-US"/>
        </w:rPr>
      </w:pPr>
      <w:r>
        <w:rPr>
          <w:i/>
          <w:iCs/>
          <w:lang w:val="en-US" w:eastAsia="en-US"/>
        </w:rPr>
        <w:t>Возможность диалога на этой территории почти отсутствует, только монолог Хозяина территории и краткие сообщения Гостя, которые принимаются к сведению для последующего обдумывания или не воспринимаются вообще. Хозяин в лучшем случае доверительно инструктирует Гостя, в худшем давит безапелляционностью. Глухота Хозяина к Гостю почти абсолютна. Монологи Хозяина часто имеют поучающий характер. Хозяин говорит негромко и ожидает такого же негромкого голоса от Гостя. Громкий голос Гостя воспринимается как бестактность, и разговор обычно заканчивается недовольным молчанием Хозяина или прерывается нотацией с повышением голоса Хозяина. В том случае, если Хозяин говорит громко, он глух ко всему, что может быть сказано, и разговор с ним бессмыслен. Монолог "бьет фонтаном". Хозяин почти не задумывается о том, что он говорит и слушают ли его, главное – демонстрация своих реальных и мнимых достоинств перед слушателем. Гость может быть выслушан не раньше, чем "фонтан" будет отключен, и, скорее всего, просьба его не будет удовлетворена. Как правило, удовлетворяются просьбы тех Гостей, которые достаточно разумны, терпеливы и тактичны, с восхищением умеют в краткие передышки вставить ободряющие слова типа: "Это так интересно", "Вы открыли мне глаза" и т. д. Безмолвный или перебивающий Гость обречен на неудачу. Попытки Гостя иметь собственное мнение на этой территории и отстаивать его воспринимаются как неслыханная дерзость».</w:t>
      </w:r>
    </w:p>
    <w:p>
      <w:pPr>
        <w:pStyle w:val="Normal"/>
        <w:rPr/>
      </w:pPr>
      <w:r>
        <w:rPr>
          <w:lang w:val="en-US" w:eastAsia="en-US"/>
        </w:rPr>
        <w:t xml:space="preserve">Столь подробная цитата приведена для того, чтобы читатель понял: каждый из нас периодически бывает то </w:t>
      </w:r>
      <w:r>
        <w:rPr>
          <w:i/>
          <w:iCs/>
          <w:lang w:val="en-US" w:eastAsia="en-US"/>
        </w:rPr>
        <w:t xml:space="preserve">Хозяином </w:t>
      </w:r>
      <w:r>
        <w:rPr>
          <w:lang w:val="en-US" w:eastAsia="en-US"/>
        </w:rPr>
        <w:t xml:space="preserve">своей аурической территории, то ее </w:t>
      </w:r>
      <w:r>
        <w:rPr>
          <w:i/>
          <w:iCs/>
          <w:lang w:val="en-US" w:eastAsia="en-US"/>
        </w:rPr>
        <w:t xml:space="preserve">Гостем, </w:t>
      </w:r>
      <w:r>
        <w:rPr>
          <w:lang w:val="en-US" w:eastAsia="en-US"/>
        </w:rPr>
        <w:t>и, в зависимости от своего воспитания, намерения и силы, по-разному ведет себя, общаясь с тем, кого мы допускаем близко к себе, или с тем, к кому мы проникаем. Многое зависит от силы личности, которая выражается и в соответствующем размере аурической территории. В. Ф. Яковлев говорит об этом так:</w:t>
      </w:r>
    </w:p>
    <w:p>
      <w:pPr>
        <w:pStyle w:val="Normal"/>
        <w:rPr>
          <w:i/>
          <w:i/>
          <w:iCs/>
          <w:lang w:val="en-US" w:eastAsia="en-US"/>
        </w:rPr>
      </w:pPr>
      <w:r>
        <w:rPr>
          <w:i/>
          <w:iCs/>
          <w:lang w:val="en-US" w:eastAsia="en-US"/>
        </w:rPr>
        <w:t xml:space="preserve">«Люди с малой территорией "я – только я" с заниженной самооценкой, низкой инициативой и крайне слабым чувством собственника. Это всегда обижаемые люди. В то же время люди с большой территорией "я – только я" – ярко выраженные собственники и обидчики, потенциальные агрессоры, крайне неудобные в общении. С ними невозможно или очень трудно строить нормальные отношения людям со средней и малой аурами. Чрезмерная территория "я – только я" – источник конфликтов для людей, соприкасающихся с владельцем такой ауры. Притязания человека с большой территорией "я – только я" на доминирование над территорией и людьми на этой территории, то есть агрессия, вызывает естественную ответную реакцию контратаки и конфликт. Попытки словесно урезонить "агрессора" не дают никакого эффекта. Противостоять такому человеку может лишь обладатель еще большей территории "я – только я" или человек, обладающий безошибочным чувством ауры и занимающий безопасные позиции. Аура пространства "я только я" плотная, тяжелая, вызывает чувство угнетения и сонливости у Гостя, подавляет его инициативу даже при спокойном состоянии Хозяина». </w:t>
      </w:r>
    </w:p>
    <w:p>
      <w:pPr>
        <w:pStyle w:val="Normal"/>
        <w:rPr>
          <w:lang w:val="en-US" w:eastAsia="en-US"/>
        </w:rPr>
      </w:pPr>
      <w:r>
        <w:rPr>
          <w:lang w:val="en-US" w:eastAsia="en-US"/>
        </w:rPr>
        <w:t>Еще один случай из моей жизни, показывающий, какую роль может играть в жизни аура, несгармонизированная с миром.</w:t>
      </w:r>
    </w:p>
    <w:p>
      <w:pPr>
        <w:pStyle w:val="Normal"/>
        <w:rPr>
          <w:i/>
          <w:i/>
          <w:iCs/>
          <w:lang w:val="en-US" w:eastAsia="en-US"/>
        </w:rPr>
      </w:pPr>
      <w:r>
        <w:rPr>
          <w:i/>
          <w:iCs/>
          <w:lang w:val="en-US" w:eastAsia="en-US"/>
        </w:rPr>
        <w:t>Однажды мне пришлось наблюдать поведение одного большого и важного человека, которому волею судеб пришлось провести несколько дней в ситуации скученности и тесноты, когда не менее десяти человек ютились на узком пространстве малогабаритной квартиры из двух комнат. Я убедился, что пословица «в тесноте да не в обиде» имеет весьма ограниченное действие. В обиде были все – и этот большой человек, и те, кто невольно сталкивался с ним, проходя по тесному коридору от комнаты до кухни. Но главным фокусом проблемы слишком большой территории «я – только я» было поведение этого важного человека. Он приходил в ярость еще за несколько метров до того, как кто-то шел ему навстречу и по идее заставлял несколько сдвинуть свое тело. Видимо, сама мысль о том, что придется уступать и отодвигаться, настолько выводила из себя большого человека, что он заранее ощетинивался и принимал несоразмерно широкую позу, всем своим видом давая понять, что уступать дорогу не намерен. Через некоторое время все почувствовали холод и агрессию, исходящие от него, и стали обходить неудобную персону стороной. Кончилось это напряжение не очень хорошо: ребенок, бегавший по комнате и побаивавшийся пробегать мимо надменного дяди, на глазах ошеломленной матери резко свернул в сторону и с размаху ударился головой об острый угол комода. Удар был столь сильный, что пришлось накладывать швы.</w:t>
      </w:r>
    </w:p>
    <w:p>
      <w:pPr>
        <w:pStyle w:val="Normal"/>
        <w:rPr/>
      </w:pPr>
      <w:r>
        <w:rPr>
          <w:lang w:val="en-US" w:eastAsia="en-US"/>
        </w:rPr>
        <w:t xml:space="preserve">Территория «я – </w:t>
      </w:r>
      <w:r>
        <w:rPr>
          <w:i/>
          <w:iCs/>
          <w:lang w:val="en-US" w:eastAsia="en-US"/>
        </w:rPr>
        <w:t>мое</w:t>
      </w:r>
      <w:r>
        <w:rPr>
          <w:lang w:val="en-US" w:eastAsia="en-US"/>
        </w:rPr>
        <w:t xml:space="preserve">» или </w:t>
      </w:r>
      <w:r>
        <w:rPr>
          <w:i/>
          <w:iCs/>
          <w:lang w:val="en-US" w:eastAsia="en-US"/>
        </w:rPr>
        <w:t xml:space="preserve">«мы» </w:t>
      </w:r>
      <w:r>
        <w:rPr>
          <w:lang w:val="en-US" w:eastAsia="en-US"/>
        </w:rPr>
        <w:t xml:space="preserve">(родственники и близкие) открывается для посещений и контактов гораздо чаще, нежели интимное пространство «я – </w:t>
      </w:r>
      <w:r>
        <w:rPr>
          <w:i/>
          <w:iCs/>
          <w:lang w:val="en-US" w:eastAsia="en-US"/>
        </w:rPr>
        <w:t xml:space="preserve">только </w:t>
      </w:r>
      <w:r>
        <w:rPr>
          <w:lang w:val="en-US" w:eastAsia="en-US"/>
        </w:rPr>
        <w:t>я»,</w:t>
      </w:r>
      <w:r>
        <w:rPr>
          <w:i/>
          <w:iCs/>
          <w:lang w:val="en-US" w:eastAsia="en-US"/>
        </w:rPr>
        <w:t xml:space="preserve"> </w:t>
      </w:r>
      <w:r>
        <w:rPr>
          <w:lang w:val="en-US" w:eastAsia="en-US"/>
        </w:rPr>
        <w:t>предназначенное для самых близких людей. В спокойном состоянии атмосфера этой узкой территории доброжелательна, благоприятна и комфортна. Но при возникновении конфликта начинается борьба, цель которой – изгнание с территории и достижение неравноценных уступок со стороны Гостя и Хозяина. В. Ф. Яковлев пишет:</w:t>
      </w:r>
    </w:p>
    <w:p>
      <w:pPr>
        <w:pStyle w:val="Normal"/>
        <w:rPr>
          <w:lang w:val="en-US" w:eastAsia="en-US"/>
        </w:rPr>
      </w:pPr>
      <w:r>
        <w:rPr>
          <w:i/>
          <w:iCs/>
          <w:lang w:val="en-US" w:eastAsia="en-US"/>
        </w:rPr>
        <w:t>«Хозяин должен быть всегда в выигрыше. Проигрыш Хозяина ведет к проникновению Гостя на территорию "я – только я". На этой территории диалог ограничен, но, тем не менее, возможен. Громкая речь воспринимается как неуместная с обеих сторон. Аура этой территории вызывает у Гостя чувство напряжения и обеспокоенности. Бои с родственниками ведутся по всем правилам затяжных войн: создание позиционного давления, ограничение перемещений по территории, нарушение прежних договоренностей, формирование энергетически безвыходных ситуаций и другие средства. Цель войны – отвоевать территорию у ближнего для собственной интимной зоны. Эмоциональные и стратегические потери, неизбежное грядущее ухудшение взаимоотношений в семье в расчет не принимаются. Победа в боях на этой территории оборачивается зарождением обид, тайным накоплением их и безжалостной местью при первом удобном случае».</w:t>
      </w:r>
    </w:p>
    <w:p>
      <w:pPr>
        <w:pStyle w:val="Normal"/>
        <w:rPr/>
      </w:pPr>
      <w:r>
        <w:rPr>
          <w:lang w:val="en-US" w:eastAsia="en-US"/>
        </w:rPr>
        <w:t xml:space="preserve">Чем дальше другие от «я – </w:t>
      </w:r>
      <w:r>
        <w:rPr>
          <w:i/>
          <w:iCs/>
          <w:lang w:val="en-US" w:eastAsia="en-US"/>
        </w:rPr>
        <w:t xml:space="preserve">только </w:t>
      </w:r>
      <w:r>
        <w:rPr>
          <w:lang w:val="en-US" w:eastAsia="en-US"/>
        </w:rPr>
        <w:t>я», и чем более далекие люди вступают с нами в контакт, тем легче воспринимаются удары (от своих они наиболее болезненны) и тем более свободны правила игры. Знакомые и коллеги располагаются на внешнем, отдаленном участке нашей ауры. В. Ф. Яковлев так описывает стратегию и тактику аурического взаимодействия между людьми на этом уровне:</w:t>
      </w:r>
    </w:p>
    <w:p>
      <w:pPr>
        <w:pStyle w:val="Normal"/>
        <w:rPr>
          <w:i/>
          <w:i/>
          <w:iCs/>
          <w:lang w:val="en-US" w:eastAsia="en-US"/>
        </w:rPr>
      </w:pPr>
      <w:r>
        <w:rPr>
          <w:i/>
          <w:iCs/>
          <w:lang w:val="en-US" w:eastAsia="en-US"/>
        </w:rPr>
        <w:t>«Это территория флирта, демонстраций, обоюдного самовосхваления, лести, ловушек и заигрываний; допустимы ирония и колкие шуточки, на которые не принято обижаться. Но те же шуточки, произнесенные Гостем на других территориях, обязательно будут восприняты как бестактность или прямая угроза. Обман на этой территории совершается достаточно легко и воспринимается как нечто само собой разумеющееся. На этой территории царят дружба и компромисс. Борьба чаще всего носит позиционный или эмоционально-словесный характер типа колких шуток с тысячами последующих извинений и мелких подарков. Цель борьбы Хозяина удержать партнера в сфере своего влияния, но и не впустить во внутренние слои ауры. Цель Гостя добиться от Хозяина желаемых уступок путем создания сети психоэмоциональных ловушек и капканов "зацепиться словом", пройти во внутренние слои ауры для овладения пространством Хозяина или его волей. Речевой контакт на этой дистанции имеет первостепенное значение, именно здесь проявляются чудеса дипломатии из намеков и полунамеков. Зрительный контакт – взгляд "глаза в глаза" – второй способ общения на этой территории, однако по важности он уступает речевому и выполняет контрольные, проверочные функции. Аура – легкая, поддерживает чувство заинтересованности. На этой территории разрешается громко и быстро говорить».</w:t>
      </w:r>
    </w:p>
    <w:p>
      <w:pPr>
        <w:pStyle w:val="Normal"/>
        <w:rPr>
          <w:i/>
          <w:i/>
          <w:iCs/>
          <w:lang w:val="en-US" w:eastAsia="en-US"/>
        </w:rPr>
      </w:pPr>
      <w:r>
        <w:rPr>
          <w:i/>
          <w:iCs/>
          <w:lang w:val="en-US" w:eastAsia="en-US"/>
        </w:rPr>
      </w:r>
    </w:p>
    <w:p>
      <w:pPr>
        <w:pStyle w:val="Heading3"/>
        <w:ind w:hanging="0"/>
        <w:rPr/>
      </w:pPr>
      <w:bookmarkStart w:id="148" w:name="__RefHeading___Toc57621271"/>
      <w:bookmarkEnd w:id="148"/>
      <w:r>
        <w:rPr/>
        <w:t>ВИДЫ АУРИЧЕСКИХ КОНТАКТОВ</w:t>
      </w:r>
    </w:p>
    <w:p>
      <w:pPr>
        <w:pStyle w:val="Normal"/>
        <w:rPr>
          <w:lang w:val="en-US" w:eastAsia="en-US"/>
        </w:rPr>
      </w:pPr>
      <w:r>
        <w:rPr>
          <w:lang w:val="en-US" w:eastAsia="en-US"/>
        </w:rPr>
        <w:t>Тонкие виды нападения и защиты – это всегда продолжение тонких контактов между людьми и их аурами, которые теперь, в отличие от обычного общения, происходят в жестком режиме. В процессе борьбы люди обмениваются ударами на всех уровнях, разумеется, включая аурический. Аура (границы ее пространства каждый здоровый человек ощущает инстинктивно) тоже деформируется при получении ударов. Чтобы знать, как противостоять угрозе деформации, полезно понимать, как происходит аурическое, (ауральное) взаимодействие двух аур в нормальном, неконфликтном состоянии.</w:t>
      </w:r>
    </w:p>
    <w:p>
      <w:pPr>
        <w:pStyle w:val="Normal"/>
        <w:rPr>
          <w:lang w:val="en-US" w:eastAsia="en-US"/>
        </w:rPr>
      </w:pPr>
      <w:r>
        <w:rPr>
          <w:lang w:val="en-US" w:eastAsia="en-US"/>
        </w:rPr>
        <w:t>Формальный контакт практически не производит в аурах взаимодействующих людей заметных изменений. Чем дальше друг от друга находятся ауры пространственно, тем меньше в них движений. Другое дело, когда общение носит ярко выраженный эмоциональный характер или если информация, передаваемая одним из участников контакта, значима для другого. В этом случае аура придет в движение и отреагирует особой вибрацией и трепетом, даже на расстоянии в несколько десятков метров. Но когда один человек без спроса неожиданно приближается к другому на близкое расстояние, например, на полметра, это психологически воспринимается как угроза и вторжение на чужую территорию, в лучшем случае как бестактность. Защитные оболочки аур вздрагивают, как будто между ними прошла электрическая искра.</w:t>
      </w:r>
    </w:p>
    <w:p>
      <w:pPr>
        <w:pStyle w:val="Normal"/>
        <w:rPr>
          <w:lang w:val="en-US" w:eastAsia="en-US"/>
        </w:rPr>
      </w:pPr>
      <w:r>
        <w:rPr>
          <w:lang w:val="en-US" w:eastAsia="en-US"/>
        </w:rPr>
        <w:t>В процессе доверительного общения двух или нескольких людей собеседники постоянно переходят границы ауры друг друга, и это не вызывает дискомфорта. В случае отчуждения, наоборот, дискомфорт вызывает соседство. Все виды аурических контактов можно подразделить на преднамеренные, то есть заранее запланированные, и на непреднамеренные, неожиданные для одной стороны взаимодействия. Намерение встретиться – это особое психологическое и психоэнергетическое действие, предполагающее принятие решения о контакте и предварительную аурическую настройку на общение. Его можно сравнить с выдачей пропуска, специального разрешения на вход на свою территорию. Непреднамеренная встреча предполагает отсутствие желания участвовать в навязанном контакте. В. Ф. Яковлев считает, что подобный контакт почти всегда воспринимается болезненно, с заминкой и нежеланием продолжать общение:</w:t>
      </w:r>
    </w:p>
    <w:p>
      <w:pPr>
        <w:pStyle w:val="Normal"/>
        <w:rPr>
          <w:lang w:val="en-US" w:eastAsia="en-US"/>
        </w:rPr>
      </w:pPr>
      <w:r>
        <w:rPr>
          <w:i/>
          <w:iCs/>
          <w:lang w:val="en-US" w:eastAsia="en-US"/>
        </w:rPr>
        <w:t>«В норме непредусмотренный контакт завершается изменением маршрута движения с обходом ауры или остановкой для принятия решения. После остановки нормальный человек делает шаг назад или в сторону. При непреднамеренной встрече проникновение Чужого на свою территорию вызывает у Хозяина психоэмоциональное напряжение и соответствующие двигательные реакции: атаку Чужого или бегство, увеличение дистанции.</w:t>
      </w:r>
    </w:p>
    <w:p>
      <w:pPr>
        <w:pStyle w:val="Normal"/>
        <w:rPr>
          <w:i/>
          <w:i/>
          <w:iCs/>
          <w:lang w:val="en-US" w:eastAsia="en-US"/>
        </w:rPr>
      </w:pPr>
      <w:r>
        <w:rPr>
          <w:i/>
          <w:iCs/>
          <w:lang w:val="en-US" w:eastAsia="en-US"/>
        </w:rPr>
        <w:t>Степень переживаемого дискомфорта зависит от чувствительности к непреднамеренному контакту аур. У кого-то она низкая, у кого-то очень высокая и он выдает бешеную реакцию испуга при любой неожиданности в общении, впадает в беспокойство, начинает совершать беспорядочные движения. У него убыстряется пульс, учащается дыхание, возникает дрожь в теле. Иногда отрицательные состояния проходят быстро, но иногда держатся долго. На уровне тонких ощущений главное, что переживается человеком, – это присутствие чужеродной ауры или психоэнергетического поля в собственной ауре. Признаками такого присутствия являются ослабление воли, инициативы, активности, появление эмоционального беспокойства, суетливости, желание совершать беспорядочные движения.</w:t>
      </w:r>
    </w:p>
    <w:p>
      <w:pPr>
        <w:pStyle w:val="Normal"/>
        <w:rPr>
          <w:i/>
          <w:i/>
          <w:iCs/>
          <w:lang w:val="en-US" w:eastAsia="en-US"/>
        </w:rPr>
      </w:pPr>
      <w:r>
        <w:rPr>
          <w:i/>
          <w:iCs/>
          <w:lang w:val="en-US" w:eastAsia="en-US"/>
        </w:rPr>
        <w:t>Сам факт проникновения чужой ауры и ощущение ее присутствия в нашей ауре свидетельствует о недостаточной силе нашего намерения не пустить ее вовнутрь. При психоэнергоинформационных взаимодействиях и борьбе существуют три главных намерения: 1) разрешить чужой ауре в той или иной степени соприкоснуться с нашей, а иногда и глубоко соединиться с ней; 2) не разрешить войти на нашу территорию; 3) замереть, сжаться в точку, застыть, не допуская никакого контакта. К защитным реакциям имеют отношение второй и третий вид намерения. Оно может проявляться как в виде прямого отталкивания, так и в виде сознательного удерживания дистанции».</w:t>
      </w:r>
    </w:p>
    <w:p>
      <w:pPr>
        <w:pStyle w:val="Normal"/>
        <w:rPr>
          <w:i/>
          <w:i/>
          <w:iCs/>
          <w:lang w:val="en-US" w:eastAsia="en-US"/>
        </w:rPr>
      </w:pPr>
      <w:r>
        <w:rPr>
          <w:i/>
          <w:iCs/>
          <w:lang w:val="en-US" w:eastAsia="en-US"/>
        </w:rPr>
      </w:r>
    </w:p>
    <w:p>
      <w:pPr>
        <w:pStyle w:val="Heading3"/>
        <w:ind w:hanging="0"/>
        <w:rPr/>
      </w:pPr>
      <w:bookmarkStart w:id="149" w:name="__RefHeading___Toc57621272"/>
      <w:bookmarkEnd w:id="149"/>
      <w:r>
        <w:rPr/>
        <w:t>ЭТАПЫ АУРИЧЕСКОГО ВЗАИМОДЕЙСТВИЯ И КОНФЛИКТ</w:t>
      </w:r>
    </w:p>
    <w:p>
      <w:pPr>
        <w:pStyle w:val="Normal"/>
        <w:rPr>
          <w:lang w:val="en-US" w:eastAsia="en-US"/>
        </w:rPr>
      </w:pPr>
      <w:r>
        <w:rPr>
          <w:lang w:val="en-US" w:eastAsia="en-US"/>
        </w:rPr>
        <w:t>Опишем этапы психоэнергетического (аурического) взаимодействия между людьми:</w:t>
      </w:r>
    </w:p>
    <w:p>
      <w:pPr>
        <w:pStyle w:val="Normal"/>
        <w:rPr>
          <w:lang w:val="en-US" w:eastAsia="en-US"/>
        </w:rPr>
      </w:pPr>
      <w:r>
        <w:rPr>
          <w:lang w:val="en-US" w:eastAsia="en-US"/>
        </w:rPr>
        <w:t xml:space="preserve">– </w:t>
      </w:r>
      <w:r>
        <w:rPr>
          <w:lang w:val="en-US" w:eastAsia="en-US"/>
        </w:rPr>
        <w:t>мысленное или эмоциональное намерение совершить действие;</w:t>
      </w:r>
    </w:p>
    <w:p>
      <w:pPr>
        <w:pStyle w:val="Normal"/>
        <w:rPr>
          <w:lang w:val="en-US" w:eastAsia="en-US"/>
        </w:rPr>
      </w:pPr>
      <w:r>
        <w:rPr>
          <w:lang w:val="en-US" w:eastAsia="en-US"/>
        </w:rPr>
        <w:t xml:space="preserve">– </w:t>
      </w:r>
      <w:r>
        <w:rPr>
          <w:lang w:val="en-US" w:eastAsia="en-US"/>
        </w:rPr>
        <w:t>энергетическая настройка ауры на совершение действия, происходящая либо в форме ее мобилизации, либо в форме расслабления;</w:t>
      </w:r>
    </w:p>
    <w:p>
      <w:pPr>
        <w:pStyle w:val="Normal"/>
        <w:rPr>
          <w:lang w:val="en-US" w:eastAsia="en-US"/>
        </w:rPr>
      </w:pPr>
      <w:r>
        <w:rPr>
          <w:lang w:val="en-US" w:eastAsia="en-US"/>
        </w:rPr>
        <w:t xml:space="preserve">– </w:t>
      </w:r>
      <w:r>
        <w:rPr>
          <w:lang w:val="en-US" w:eastAsia="en-US"/>
        </w:rPr>
        <w:t>движения тела человека на сближение с другим человеком или удаление от него;</w:t>
      </w:r>
    </w:p>
    <w:p>
      <w:pPr>
        <w:pStyle w:val="Normal"/>
        <w:rPr>
          <w:lang w:val="en-US" w:eastAsia="en-US"/>
        </w:rPr>
      </w:pPr>
      <w:r>
        <w:rPr>
          <w:lang w:val="en-US" w:eastAsia="en-US"/>
        </w:rPr>
        <w:t xml:space="preserve">– </w:t>
      </w:r>
      <w:r>
        <w:rPr>
          <w:lang w:val="en-US" w:eastAsia="en-US"/>
        </w:rPr>
        <w:t>энергетическое соприкосновение с аурой партнера по контакту;</w:t>
      </w:r>
    </w:p>
    <w:p>
      <w:pPr>
        <w:pStyle w:val="Normal"/>
        <w:rPr>
          <w:lang w:val="en-US" w:eastAsia="en-US"/>
        </w:rPr>
      </w:pPr>
      <w:r>
        <w:rPr>
          <w:lang w:val="en-US" w:eastAsia="en-US"/>
        </w:rPr>
        <w:t xml:space="preserve">– </w:t>
      </w:r>
      <w:r>
        <w:rPr>
          <w:lang w:val="en-US" w:eastAsia="en-US"/>
        </w:rPr>
        <w:t>остановка движения тела;</w:t>
      </w:r>
    </w:p>
    <w:p>
      <w:pPr>
        <w:pStyle w:val="Normal"/>
        <w:rPr/>
      </w:pPr>
      <w:r>
        <w:rPr>
          <w:lang w:val="en-US" w:eastAsia="en-US"/>
        </w:rPr>
        <w:t xml:space="preserve">– </w:t>
      </w:r>
      <w:r>
        <w:rPr>
          <w:lang w:val="en-US" w:eastAsia="en-US"/>
        </w:rPr>
        <w:t xml:space="preserve">перенастройка ауры партнера по контакту, принявшего решение пропустить </w:t>
      </w:r>
      <w:r>
        <w:rPr>
          <w:i/>
          <w:iCs/>
          <w:lang w:val="en-US" w:eastAsia="en-US"/>
        </w:rPr>
        <w:t xml:space="preserve">Гостя </w:t>
      </w:r>
      <w:r>
        <w:rPr>
          <w:lang w:val="en-US" w:eastAsia="en-US"/>
        </w:rPr>
        <w:t>на свою территорию;</w:t>
      </w:r>
    </w:p>
    <w:p>
      <w:pPr>
        <w:pStyle w:val="Normal"/>
        <w:rPr/>
      </w:pPr>
      <w:r>
        <w:rPr>
          <w:lang w:val="en-US" w:eastAsia="en-US"/>
        </w:rPr>
        <w:t xml:space="preserve">– </w:t>
      </w:r>
      <w:r>
        <w:rPr>
          <w:lang w:val="en-US" w:eastAsia="en-US"/>
        </w:rPr>
        <w:t xml:space="preserve">движение тела, сопровождающее аурическое движение </w:t>
      </w:r>
      <w:r>
        <w:rPr>
          <w:i/>
          <w:iCs/>
          <w:lang w:val="en-US" w:eastAsia="en-US"/>
        </w:rPr>
        <w:t xml:space="preserve">Гостя </w:t>
      </w:r>
      <w:r>
        <w:rPr>
          <w:lang w:val="en-US" w:eastAsia="en-US"/>
        </w:rPr>
        <w:t>на разрешенную территорию;</w:t>
      </w:r>
    </w:p>
    <w:p>
      <w:pPr>
        <w:pStyle w:val="Normal"/>
        <w:rPr>
          <w:lang w:val="en-US" w:eastAsia="en-US"/>
        </w:rPr>
      </w:pPr>
      <w:r>
        <w:rPr>
          <w:lang w:val="en-US" w:eastAsia="en-US"/>
        </w:rPr>
        <w:t xml:space="preserve">– </w:t>
      </w:r>
      <w:r>
        <w:rPr>
          <w:lang w:val="en-US" w:eastAsia="en-US"/>
        </w:rPr>
        <w:t>физическое, эмоциональное, интеллектуальное или духовное общение на отведенной территории, происходящее либо по намеченному, либо по изменившемуся сценарию;</w:t>
      </w:r>
    </w:p>
    <w:p>
      <w:pPr>
        <w:pStyle w:val="Normal"/>
        <w:rPr/>
      </w:pPr>
      <w:r>
        <w:rPr>
          <w:lang w:val="en-US" w:eastAsia="en-US"/>
        </w:rPr>
        <w:t xml:space="preserve">– </w:t>
      </w:r>
      <w:r>
        <w:rPr>
          <w:lang w:val="en-US" w:eastAsia="en-US"/>
        </w:rPr>
        <w:t xml:space="preserve">агрессивное увеличение размеров территории «я – </w:t>
      </w:r>
      <w:r>
        <w:rPr>
          <w:i/>
          <w:iCs/>
          <w:lang w:val="en-US" w:eastAsia="en-US"/>
        </w:rPr>
        <w:t xml:space="preserve">только </w:t>
      </w:r>
      <w:r>
        <w:rPr>
          <w:lang w:val="en-US" w:eastAsia="en-US"/>
        </w:rPr>
        <w:t>я»</w:t>
      </w:r>
      <w:r>
        <w:rPr>
          <w:i/>
          <w:iCs/>
          <w:lang w:val="en-US" w:eastAsia="en-US"/>
        </w:rPr>
        <w:t xml:space="preserve"> </w:t>
      </w:r>
      <w:r>
        <w:rPr>
          <w:lang w:val="en-US" w:eastAsia="en-US"/>
        </w:rPr>
        <w:t>одного из партнеров, подавляющего волю другого и вызывающего у него чувство дискомфорта;</w:t>
      </w:r>
    </w:p>
    <w:p>
      <w:pPr>
        <w:pStyle w:val="Normal"/>
        <w:rPr>
          <w:lang w:val="en-US" w:eastAsia="en-US"/>
        </w:rPr>
      </w:pPr>
      <w:r>
        <w:rPr>
          <w:lang w:val="en-US" w:eastAsia="en-US"/>
        </w:rPr>
        <w:t xml:space="preserve">– </w:t>
      </w:r>
      <w:r>
        <w:rPr>
          <w:lang w:val="en-US" w:eastAsia="en-US"/>
        </w:rPr>
        <w:t>движение тела, выражение ритуала расставания;</w:t>
      </w:r>
    </w:p>
    <w:p>
      <w:pPr>
        <w:pStyle w:val="Normal"/>
        <w:rPr>
          <w:lang w:val="en-US" w:eastAsia="en-US"/>
        </w:rPr>
      </w:pPr>
      <w:r>
        <w:rPr>
          <w:lang w:val="en-US" w:eastAsia="en-US"/>
        </w:rPr>
        <w:t xml:space="preserve">– </w:t>
      </w:r>
      <w:r>
        <w:rPr>
          <w:lang w:val="en-US" w:eastAsia="en-US"/>
        </w:rPr>
        <w:t>разъединение с аурой партнера;</w:t>
      </w:r>
    </w:p>
    <w:p>
      <w:pPr>
        <w:pStyle w:val="Normal"/>
        <w:rPr>
          <w:lang w:val="en-US" w:eastAsia="en-US"/>
        </w:rPr>
      </w:pPr>
      <w:r>
        <w:rPr>
          <w:lang w:val="en-US" w:eastAsia="en-US"/>
        </w:rPr>
        <w:t xml:space="preserve">– </w:t>
      </w:r>
      <w:r>
        <w:rPr>
          <w:lang w:val="en-US" w:eastAsia="en-US"/>
        </w:rPr>
        <w:t xml:space="preserve">закрепление фантома (тонкого энергетического образа) </w:t>
      </w:r>
      <w:r>
        <w:rPr>
          <w:i/>
          <w:iCs/>
          <w:lang w:val="en-US" w:eastAsia="en-US"/>
        </w:rPr>
        <w:t xml:space="preserve">Гостя </w:t>
      </w:r>
      <w:r>
        <w:rPr>
          <w:lang w:val="en-US" w:eastAsia="en-US"/>
        </w:rPr>
        <w:t xml:space="preserve">в ауре </w:t>
      </w:r>
      <w:r>
        <w:rPr>
          <w:i/>
          <w:iCs/>
          <w:lang w:val="en-US" w:eastAsia="en-US"/>
        </w:rPr>
        <w:t xml:space="preserve">Хозяина </w:t>
      </w:r>
      <w:r>
        <w:rPr>
          <w:lang w:val="en-US" w:eastAsia="en-US"/>
        </w:rPr>
        <w:t xml:space="preserve">и фантома </w:t>
      </w:r>
      <w:r>
        <w:rPr>
          <w:i/>
          <w:iCs/>
          <w:lang w:val="en-US" w:eastAsia="en-US"/>
        </w:rPr>
        <w:t xml:space="preserve">Хозяина </w:t>
      </w:r>
      <w:r>
        <w:rPr>
          <w:lang w:val="en-US" w:eastAsia="en-US"/>
        </w:rPr>
        <w:t xml:space="preserve">в ауре </w:t>
      </w:r>
      <w:r>
        <w:rPr>
          <w:i/>
          <w:iCs/>
          <w:lang w:val="en-US" w:eastAsia="en-US"/>
        </w:rPr>
        <w:t>Гостя;</w:t>
      </w:r>
    </w:p>
    <w:p>
      <w:pPr>
        <w:pStyle w:val="Normal"/>
        <w:rPr>
          <w:i/>
          <w:i/>
          <w:iCs/>
          <w:lang w:val="en-US" w:eastAsia="en-US"/>
        </w:rPr>
      </w:pPr>
      <w:r>
        <w:rPr>
          <w:lang w:val="en-US" w:eastAsia="en-US"/>
        </w:rPr>
        <w:t xml:space="preserve">– </w:t>
      </w:r>
      <w:r>
        <w:rPr>
          <w:lang w:val="en-US" w:eastAsia="en-US"/>
        </w:rPr>
        <w:t>последействие встречи (появление эмоциональной реакции на фантом и рождение образа встречи, откладываемого в подсознание и извлекаемого);</w:t>
      </w:r>
    </w:p>
    <w:p>
      <w:pPr>
        <w:pStyle w:val="Normal"/>
        <w:rPr>
          <w:lang w:val="en-US" w:eastAsia="en-US"/>
        </w:rPr>
      </w:pPr>
      <w:r>
        <w:rPr>
          <w:lang w:val="en-US" w:eastAsia="en-US"/>
        </w:rPr>
        <w:t xml:space="preserve">– </w:t>
      </w:r>
      <w:r>
        <w:rPr>
          <w:lang w:val="en-US" w:eastAsia="en-US"/>
        </w:rPr>
        <w:t>постепенное растворение фантома;</w:t>
      </w:r>
    </w:p>
    <w:p>
      <w:pPr>
        <w:pStyle w:val="Normal"/>
        <w:rPr>
          <w:lang w:val="en-US" w:eastAsia="en-US"/>
        </w:rPr>
      </w:pPr>
      <w:r>
        <w:rPr>
          <w:lang w:val="en-US" w:eastAsia="en-US"/>
        </w:rPr>
        <w:t xml:space="preserve">– </w:t>
      </w:r>
      <w:r>
        <w:rPr>
          <w:lang w:val="en-US" w:eastAsia="en-US"/>
        </w:rPr>
        <w:t>возвращение ауры в первоначальное состояние.</w:t>
      </w:r>
    </w:p>
    <w:p>
      <w:pPr>
        <w:pStyle w:val="Normal"/>
        <w:rPr>
          <w:lang w:val="en-US" w:eastAsia="en-US"/>
        </w:rPr>
      </w:pPr>
      <w:r>
        <w:rPr>
          <w:lang w:val="en-US" w:eastAsia="en-US"/>
        </w:rPr>
        <w:t>Неудачный жизненный сценарий, в котором человеку приходилось сталкиваться с многочисленными случаями психологической и психоэнергетической агрессии, в конце концов, формирует невротическую личность. Психоэнергетически подобная невротичность и подверженность психическим травмам приводит человека к аурическим повреждениям и деформациям. В. Ф. Яковлев следующим образом обозначает проблемы людей этого типа:</w:t>
      </w:r>
    </w:p>
    <w:p>
      <w:pPr>
        <w:pStyle w:val="Normal"/>
        <w:rPr>
          <w:lang w:val="en-US" w:eastAsia="en-US"/>
        </w:rPr>
      </w:pPr>
      <w:r>
        <w:rPr>
          <w:i/>
          <w:iCs/>
          <w:lang w:val="en-US" w:eastAsia="en-US"/>
        </w:rPr>
        <w:t>«Люди со сложными деформациями ауры не владеют чувством ауры собственного и чужого тела, не могут выбрать соответствующую моменту дистанцию, неправильно пользуются жестом, мимикой, высотой голоса, интонацией и словом. Подобное состояние интуитивной тупости в просторечии бестактности – ведет к дисгармонии в общении с людьми. Неумение интуитивно поддерживать приличествующую моменту дистанцию вызывает у окружающих реакцию пассивного или активного отталкивания, отвержения. Способов используется много: насмешки, злая ирония, издевка, простая агрессия с расширением ауры и с давлением, сокращением ауры и с лишением аурального контакта, холодность и формализм в отношениях и тому подобное. Человек в такой ситуации оказывается в условиях фактической изоляции от людей. Дело в том, что в нормальном живом общении людей значительное место занимают энергоинформационные ауральные явления, неразрывно связанные с психологическими, эмоциональными и двигательными реакциями. Психоэмоциональные и двигательные аспекты поведения органично вытекают из ауральных явлений и, в свою очередь, вызывают те или иные ауральные феномены. Именно таким образом формируется ткань микросоциального взаимодействия людей. Ауральный эффект является связующим звеном между психологическими и двигательными элементами. Выпадение по тем или иным причинам любого из элементов ткани ведет к разрушению нормального живого общения. Отношения между людьми строятся уже по другим принципам и с иными конечными результатами».</w:t>
      </w:r>
    </w:p>
    <w:p>
      <w:pPr>
        <w:pStyle w:val="Normal"/>
        <w:rPr>
          <w:lang w:val="en-US" w:eastAsia="en-US"/>
        </w:rPr>
      </w:pPr>
      <w:r>
        <w:rPr>
          <w:lang w:val="en-US" w:eastAsia="en-US"/>
        </w:rPr>
        <w:t>Психоэнергетическая агрессия, деформирующая слабую ауру, может осуществляться либо на территории жертвы, либо на территории агрессора. Агрессивная атака одного человека на другого, проявляющаяся в виде конфликта или ссоры, преследует цель восстановления собственной ауры благодаря похищению чужой силы. Это – главная выгода вампирического контакта на территории жертвы. Другие формы выгоды социального, психологического или материального плана получает человек-манипулятор, склонный к осуществлению негативных целей.</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Войдя в медитативное состояние, вспомните любой свой конфликт, сопровождавшийся глубоким психоэнергетическим взаимопроникновением, когда ссора задела и вас, и вашего противника. Вспомните все этапы вашего взаимодействия, включая аурические контакты и соприкосновения. Пронаблюдайте все возможные дефекты и ошибки вашего поведения. С чем они были связаны – с неуверенностью, с недостаточной внимательностью к полевым аурическим взаимодействиям или с отрицательными эмоциями, вы должны определить сами. Затем постарайтесь мысленно провести идеальный аурический контакт с возможным противником, в процессе которого ваше сознание будет осознанно и внимательно участвовать во взаимодействии тонких структур на всех этапах общения. Прочувствуйте, что такое присутствие и участие сознания делает ауру более компактной, собранной, сильной, а контакт более успешным.</w:t>
      </w:r>
    </w:p>
    <w:p>
      <w:pPr>
        <w:pStyle w:val="Normal"/>
        <w:rPr>
          <w:i/>
          <w:i/>
          <w:iCs/>
          <w:lang w:val="en-US" w:eastAsia="en-US"/>
        </w:rPr>
      </w:pPr>
      <w:r>
        <w:rPr>
          <w:i/>
          <w:iCs/>
          <w:lang w:val="en-US" w:eastAsia="en-US"/>
        </w:rPr>
      </w:r>
    </w:p>
    <w:p>
      <w:pPr>
        <w:pStyle w:val="Heading2"/>
        <w:ind w:hanging="0"/>
        <w:rPr/>
      </w:pPr>
      <w:bookmarkStart w:id="150" w:name="__RefHeading___Toc57621273"/>
      <w:bookmarkEnd w:id="150"/>
      <w:r>
        <w:rPr/>
        <w:t>Глава 4</w:t>
        <w:br/>
        <w:t>ПОЕДИНОК ВЗГЛЯДОВ</w:t>
      </w:r>
    </w:p>
    <w:p>
      <w:pPr>
        <w:pStyle w:val="Normal"/>
        <w:rPr>
          <w:lang w:val="en-US" w:eastAsia="en-US"/>
        </w:rPr>
      </w:pPr>
      <w:r>
        <w:rPr>
          <w:lang w:val="en-US" w:eastAsia="en-US"/>
        </w:rPr>
      </w:r>
    </w:p>
    <w:p>
      <w:pPr>
        <w:pStyle w:val="Heading3"/>
        <w:ind w:hanging="0"/>
        <w:rPr/>
      </w:pPr>
      <w:bookmarkStart w:id="151" w:name="__RefHeading___Toc57621274"/>
      <w:bookmarkEnd w:id="151"/>
      <w:r>
        <w:rPr/>
        <w:t>САМУРАЙСКИЙ ТРЕНИНГ СИЛЫ ВЗГЛЯДА</w:t>
      </w:r>
    </w:p>
    <w:p>
      <w:pPr>
        <w:pStyle w:val="Normal"/>
        <w:rPr>
          <w:lang w:val="en-US" w:eastAsia="en-US"/>
        </w:rPr>
      </w:pPr>
      <w:r>
        <w:rPr>
          <w:lang w:val="en-US" w:eastAsia="en-US"/>
        </w:rPr>
        <w:t>Психологический поединок людей во многом зависит от силы взгляда. Одной из наиболее мощных традиций, уделяющих внимание тренировке правильного взгляда и периферийного зрения, была самурайская традиция. Считалось, что по взгляду опытный воин способен лучше понять противника.</w:t>
      </w:r>
    </w:p>
    <w:p>
      <w:pPr>
        <w:pStyle w:val="Normal"/>
        <w:rPr>
          <w:lang w:val="en-US" w:eastAsia="en-US"/>
        </w:rPr>
      </w:pPr>
      <w:r>
        <w:rPr>
          <w:lang w:val="en-US" w:eastAsia="en-US"/>
        </w:rPr>
        <w:t>Знаменитый мастер фехтования на самурайских мечах Миямото Мусаси дал несколько советов по воспитанию в себе умения правильно смотреть на мир, что должно было помочь более правильному взгляду на противника:</w:t>
      </w:r>
    </w:p>
    <w:p>
      <w:pPr>
        <w:pStyle w:val="Normal"/>
        <w:rPr>
          <w:lang w:val="en-US" w:eastAsia="en-US"/>
        </w:rPr>
      </w:pPr>
      <w:r>
        <w:rPr>
          <w:lang w:val="en-US" w:eastAsia="en-US"/>
        </w:rPr>
        <w:t>«Воин должен всегда видеть далекие вещи как если бы они были рядом, а близкие как бы в отдалении».</w:t>
      </w:r>
    </w:p>
    <w:p>
      <w:pPr>
        <w:pStyle w:val="Normal"/>
        <w:rPr>
          <w:lang w:val="en-US" w:eastAsia="en-US"/>
        </w:rPr>
      </w:pPr>
      <w:r>
        <w:rPr>
          <w:lang w:val="en-US" w:eastAsia="en-US"/>
        </w:rPr>
        <w:t>Авторы книги «Диалог о боевых искусствах Востока» В. Фомин и И. Линдер обобщили подход древних мастеров к тренировке и воспитанию взгляда, что полезно не только для боевого поединка, но и для психологической борьбы в жизни:</w:t>
      </w:r>
    </w:p>
    <w:p>
      <w:pPr>
        <w:pStyle w:val="Normal"/>
        <w:rPr>
          <w:i/>
          <w:i/>
          <w:iCs/>
          <w:lang w:val="en-US" w:eastAsia="en-US"/>
        </w:rPr>
      </w:pPr>
      <w:r>
        <w:rPr>
          <w:i/>
          <w:iCs/>
          <w:lang w:val="en-US" w:eastAsia="en-US"/>
        </w:rPr>
        <w:t>«В любом единоборстве рекомендуется смотреть насколько возможно вдаль, чтобы воспринимать противника в целом, не отвлекаясь на детали. Для этого, держи глаза полузакрытыми, следует смотреть в глаза противника, но как бы не видеть их. Уже сам такой взгляд, пересекающий противника, может вывести неподготовленного противника из равновесия. Для психологического воздействия на противника старые мастера учились придавать взгляду экспрессию. В одних случаях оружием становился холодный блеск в глазах, резкий пронизывающий взгляд, вызывающий у противника тревогу и беспокойство. В других случаях чувство неудобства и не безопасности у противника мог, напротив, вызвать спокойный взгляд, как бы проникающий в глубины души.</w:t>
      </w:r>
    </w:p>
    <w:p>
      <w:pPr>
        <w:pStyle w:val="Normal"/>
        <w:rPr>
          <w:lang w:val="en-US" w:eastAsia="en-US"/>
        </w:rPr>
      </w:pPr>
      <w:r>
        <w:rPr>
          <w:i/>
          <w:iCs/>
          <w:lang w:val="en-US" w:eastAsia="en-US"/>
        </w:rPr>
        <w:t>В прошлом способности использовать глаза воины уделяли большое внимание. С этой целью выполнялись физические упражнения, ежедневная гимнастика для глаз. Одно из простейших упражнений: не двигая лицом, водить глазами как можно дальше вверх, вниз, вправо, влево и по кругу в одну и в другую сторону. Это упражнение можно делать с разной скоростью (вначале, разумеется, медленно), с открытыми и закрытыми глазами. Если глазные мышцы устанут, нужно несколько раз крепко зажмуриться и быстро поморгать. Можно также, закрыв глаза, наложить на них основания ладоней и сделать несколько мягких вращательных надавливаний. При пробуждении ото сна, чтобы увеличить визуальную ясность, также рекомендуется массаж (протирание) глаз. Следует учитывать, что, как и во всех других случаях, физические упражнения в системе боевой подготовки сочетались с психотренингом. Методы дзэнского сосредоточения проникли и в такую специальную область, как формирование правильного взгляда. Старые мастера ежедневно и подолгу могли смотреть на лист или ветку дерева в саду, учились наблюдать мельчайшие объекты и замечать малейшие изменения в их форме и движении.</w:t>
      </w:r>
    </w:p>
    <w:p>
      <w:pPr>
        <w:pStyle w:val="Normal"/>
        <w:rPr>
          <w:lang w:val="en-US" w:eastAsia="en-US"/>
        </w:rPr>
      </w:pPr>
      <w:r>
        <w:rPr>
          <w:i/>
          <w:iCs/>
          <w:lang w:val="en-US" w:eastAsia="en-US"/>
        </w:rPr>
        <w:t>Другая сторона, связанная с эффективным использованием глаз и формированием правильного взгляда, «пересекающего противника», имеет отношение к увеличению общего обзора, столь важному для видения боевых действий. Известно, что периферийному зрению старые мастера боевых искусств придавали весьма важное значение. Овладение «пересекающим» взглядом важно не только в ситуации единоборства, ведь воины должны были действовать в окружении нескольких противников, быть готовыми к отражению нападения в темноте из любого направления.</w:t>
      </w:r>
    </w:p>
    <w:p>
      <w:pPr>
        <w:pStyle w:val="Normal"/>
        <w:rPr>
          <w:lang w:val="en-US" w:eastAsia="en-US"/>
        </w:rPr>
      </w:pPr>
      <w:r>
        <w:rPr>
          <w:i/>
          <w:iCs/>
          <w:lang w:val="en-US" w:eastAsia="en-US"/>
        </w:rPr>
        <w:t>Одно из простейших специальных упражнений на формирование "пересекающего" взгляда и развитие периферийного зрения состоит в следующем. Надо устремить спокойный взгляд и, не фиксируя его ни на чем и не обращая взор в стороны, медленно поднять руки вперед. Делая пальцами, кистями любые движения и постепенно разводя руки в стороны и далее чуть за спину, надо стараться воспринимать характер этих движений, их конфигурацию. Вначале движения более простые и заметные, затем более сложные и неприметные. Чем дальше от центра к периферии будут перемещаться руки, тем более смутно будут восприниматься эти движения. Так и должно быть, если не поддаваться искушению перевести взгляд прямо на то, что движется сбоку или чуть сзади. Главное здесь выработать способность выравнивать на периферии взгляда любые малейшие движения и сразу оценивать их характер. Данному принципу тренировки можно следовать также в работе с партнером или двумя партнерами, которые манипулируют руками, рисуя в воздухе геометрические и иные фигуры, цифры, буквы, сжимают или разжимают кулаки, берут в руки различные предметы. Они могут задавать контрольные вопросы относительно движущихся объектов, их конфигурации, направления движения. При достаточной изобретательности можно включить в тренировку упражнения не только на боковое зрение, но и на освоение вертикальной и диагональной осей периферии, то есть на выработку воспринимать то, что происходит внизу и вверху от оси «пересекающего» взгляда во всех угловых зонах. Аналогичные упражнения можно выполнять и в других позициях, например, повернув голову вправо или влево, устремляя «пересекающий» взгляд в соответствующем направлении в положении лежа на спине.</w:t>
      </w:r>
    </w:p>
    <w:p>
      <w:pPr>
        <w:pStyle w:val="Normal"/>
        <w:rPr>
          <w:lang w:val="en-US" w:eastAsia="en-US"/>
        </w:rPr>
      </w:pPr>
      <w:r>
        <w:rPr>
          <w:i/>
          <w:iCs/>
          <w:lang w:val="en-US" w:eastAsia="en-US"/>
        </w:rPr>
        <w:t>Нетрудно предположить, что человек, имеющий развитое периферийное зрение, быстрее среагирует на нежданную опасность, например, успеет отпрянуть от вывернувшегося из-за поворота автомобиля, вовремя уклониться от летящего сбоку или падающего предмета».</w:t>
      </w:r>
    </w:p>
    <w:p>
      <w:pPr>
        <w:pStyle w:val="Normal"/>
        <w:rPr>
          <w:lang w:val="en-US" w:eastAsia="en-US"/>
        </w:rPr>
      </w:pPr>
      <w:r>
        <w:rPr>
          <w:lang w:val="en-US" w:eastAsia="en-US"/>
        </w:rPr>
        <w:t>Тренированное периферийное зрение поможет человеку быстрее почувствовать и заметить настроение других людей, уловить тонкие оттенки ситуации и быстрее принять меры, иначе говоря, стать более уверенным и защищенным.</w:t>
      </w:r>
    </w:p>
    <w:p>
      <w:pPr>
        <w:pStyle w:val="Normal"/>
        <w:rPr>
          <w:lang w:val="en-US" w:eastAsia="en-US"/>
        </w:rPr>
      </w:pPr>
      <w:r>
        <w:rPr>
          <w:lang w:val="en-US" w:eastAsia="en-US"/>
        </w:rPr>
      </w:r>
    </w:p>
    <w:p>
      <w:pPr>
        <w:pStyle w:val="Heading3"/>
        <w:ind w:hanging="0"/>
        <w:rPr/>
      </w:pPr>
      <w:bookmarkStart w:id="152" w:name="__RefHeading___Toc57621275"/>
      <w:bookmarkEnd w:id="152"/>
      <w:r>
        <w:rPr/>
        <w:t>КТО КОГО ПЕРЕСМОТРИТ?</w:t>
      </w:r>
    </w:p>
    <w:p>
      <w:pPr>
        <w:pStyle w:val="Normal"/>
        <w:rPr/>
      </w:pPr>
      <w:r>
        <w:rPr>
          <w:lang w:val="en-US" w:eastAsia="en-US"/>
        </w:rPr>
        <w:t xml:space="preserve">Роль взгляда «глаза в глаза» повышается на следующем уровне аурического взаимодействия – общении на так называемой </w:t>
      </w:r>
      <w:r>
        <w:rPr>
          <w:i/>
          <w:iCs/>
          <w:lang w:val="en-US" w:eastAsia="en-US"/>
        </w:rPr>
        <w:t>Нейтральной территории</w:t>
      </w:r>
      <w:r>
        <w:rPr>
          <w:lang w:val="en-US" w:eastAsia="en-US"/>
        </w:rPr>
        <w:t>, где мы общаемся с людьми, которых не знаем или почти не знаем. В случае общения с людьми в условиях городской толпы или в тесных помещениях с большой плотностью аур подобное общение почти неизбежно повышает вероятность возникновения конфликтов, вначале психоэнергетических, а потом и фактических, поведенческих. Каждый человек в данном случае естественно стремится к расширению своего аурического пространства и при этом наталкивается на ауры других людей. В. Ф. Яковлев дает следующую оценку таких ситуаций:</w:t>
      </w:r>
    </w:p>
    <w:p>
      <w:pPr>
        <w:pStyle w:val="Normal"/>
        <w:rPr>
          <w:lang w:val="en-US" w:eastAsia="en-US"/>
        </w:rPr>
      </w:pPr>
      <w:r>
        <w:rPr>
          <w:i/>
          <w:iCs/>
          <w:lang w:val="en-US" w:eastAsia="en-US"/>
        </w:rPr>
        <w:t>«В случае необходимости изменить эмоциональное состояние и увеличить размеры своей ауры человек может это совершить только при наличии свободного пространства или же за счет пространства ауры другого человека или окружающих предметов. Второй способ может быть реализован только за счет агрессии по отношению к окружающим людям: либо изгнания и освобождения территории, либо угнетения уменьшения ауры другого человека, пространственного ограбления и присвоения себе чужой территории. Отсутствие в помещениях свободного от аур пространства создает предпосылки для межличностных конфликтов по ничтожным поводам. Простое изменение эмоционального состояния и соответственно ауры одного из членов сообщества вызывает вторичные перестройки и ответные реакции со стороны окружающих. Чрезмерно большое свободное пространство автоматически приводит к тому, что люди избирают маршруты передвижения, исключающие контакты и взаимопроникновения аур. Подобная ситуация чревата холодностью взаимоотношений между близкими людьми».</w:t>
      </w:r>
    </w:p>
    <w:p>
      <w:pPr>
        <w:pStyle w:val="Normal"/>
        <w:rPr/>
      </w:pPr>
      <w:r>
        <w:rPr>
          <w:lang w:val="en-US" w:eastAsia="en-US"/>
        </w:rPr>
        <w:t xml:space="preserve">Для общения на </w:t>
      </w:r>
      <w:r>
        <w:rPr>
          <w:i/>
          <w:iCs/>
          <w:lang w:val="en-US" w:eastAsia="en-US"/>
        </w:rPr>
        <w:t xml:space="preserve">Нейтральной территории </w:t>
      </w:r>
      <w:r>
        <w:rPr>
          <w:lang w:val="en-US" w:eastAsia="en-US"/>
        </w:rPr>
        <w:t>характерно снижение значимости речи. Люди, хотя и видят друг друга, воспринимают слова другого почти на уровне голосовых сигналов, не окрашенных ни теплым чувством, ни тонким пониманием контекста общения. Отсутствие глубокого взаимопроникновения аур приводит к тому, что создается атмосфера отстраненности, прохладности, иногда враждебности. В. Ф. Яковлев связывает это с тем, что граница ауры как некая энергетическая сила нередко искажает и ослабляет восприятие и указывает, что максимум, на который могут рассчитывать люди в данном случае, – это легкий приветственный кивок и кратковременная остановка взгляда: ведь пристальный взгляд на малознакомого человека обычно интерпретируется как агрессия. Потому в подобных случаях люди общаются при помощи обмена кратковременными взглядами, иногда единоразового, но порой многократного. В. Ф. Яковлев пишет:</w:t>
      </w:r>
    </w:p>
    <w:p>
      <w:pPr>
        <w:pStyle w:val="Normal"/>
        <w:rPr>
          <w:lang w:val="en-US" w:eastAsia="en-US"/>
        </w:rPr>
      </w:pPr>
      <w:r>
        <w:rPr>
          <w:i/>
          <w:iCs/>
          <w:lang w:val="en-US" w:eastAsia="en-US"/>
        </w:rPr>
        <w:t>«Глаза человека обладают уникальной возможностью установления энергетического контакта на большой дистанции. Из глаз исходят каналы приема и передачи энергии. Размеры приемо-передающего канала глаз – ауры глаз – значительно превышают размеры ауры тела. В норме аура глаз больше ауры тела в 3 – 6 раз. Такие глаза воспринимаются как яркие и светящиеся независимо от цвета радужки. Светящиеся привлекательные глаза – признак здоровья и энергетической силы. На величину ауры глаз сильно влияет эмоциональное состояние человека. Снижение эмоционального уровня уменьшает ауру глаз, а повышение увеличивает. Энергетический зрительный контакт на чужой, точнее, через Нейтральную территорию очень важен. Именно установленный зрительный контакт предопределяет решение выдать или не выдать возможному собеседнику пропуск на свою территорию».</w:t>
      </w:r>
    </w:p>
    <w:p>
      <w:pPr>
        <w:pStyle w:val="Normal"/>
        <w:rPr>
          <w:lang w:val="en-US" w:eastAsia="en-US"/>
        </w:rPr>
      </w:pPr>
      <w:r>
        <w:rPr>
          <w:lang w:val="en-US" w:eastAsia="en-US"/>
        </w:rPr>
        <w:t>В тех случаях, когда пропуск на чужую территорию так и не происходит, столкновение двух энергий, идущих из глаз, может закончиться прекращением контакта либо дальнейшей эскалацией конфликта – поединка глазами. Об искусстве борьбы взглядов написано очень много. Каждый человек еще с детства помнит игру – кто кого пересмотрит? Мы знаем, что победителем этой войны считается тот, кто не опускает глаз ни при каких обстоятельствах. Опустивший глаза считается проигравшим. Вообще отведение взгляда обычно считается действием скорее негативного характера. Многие сильные люди связывают привычку к отведению взгляда со склонностью человека ко лжи. Вспомним, какое раздражение вызывала эта привычка некоторых людей отводить глаза у Сталина. Кремлевский диктатор мог отправить некоторых людей за это в лагерь.</w:t>
      </w:r>
    </w:p>
    <w:p>
      <w:pPr>
        <w:pStyle w:val="Normal"/>
        <w:rPr>
          <w:lang w:val="en-US" w:eastAsia="en-US"/>
        </w:rPr>
      </w:pPr>
      <w:r>
        <w:rPr>
          <w:lang w:val="en-US" w:eastAsia="en-US"/>
        </w:rPr>
      </w:r>
    </w:p>
    <w:p>
      <w:pPr>
        <w:pStyle w:val="Heading3"/>
        <w:ind w:hanging="0"/>
        <w:rPr/>
      </w:pPr>
      <w:bookmarkStart w:id="153" w:name="__RefHeading___Toc57621276"/>
      <w:bookmarkEnd w:id="153"/>
      <w:r>
        <w:rPr/>
        <w:t>ЭЗОТЕРИЗМ О ПОЕДИНКЕ ВЗГЛЯДОВ</w:t>
      </w:r>
    </w:p>
    <w:p>
      <w:pPr>
        <w:pStyle w:val="Normal"/>
        <w:rPr/>
      </w:pPr>
      <w:r>
        <w:rPr>
          <w:lang w:val="en-US" w:eastAsia="en-US"/>
        </w:rPr>
        <w:t xml:space="preserve">Наука борьбы взглядов подробно разработана в различных оккультных системах. Известный оккультист и розенкрейцер Г. О. Мебиус уделял технике работы со взглядом значительное место. Особо он подчеркивал важность </w:t>
      </w:r>
      <w:r>
        <w:rPr>
          <w:i/>
          <w:iCs/>
          <w:lang w:val="en-US" w:eastAsia="en-US"/>
        </w:rPr>
        <w:t xml:space="preserve">центрального взгляда, </w:t>
      </w:r>
      <w:r>
        <w:rPr>
          <w:lang w:val="en-US" w:eastAsia="en-US"/>
        </w:rPr>
        <w:t xml:space="preserve">который он определял как </w:t>
      </w:r>
      <w:r>
        <w:rPr>
          <w:i/>
          <w:iCs/>
          <w:lang w:val="en-US" w:eastAsia="en-US"/>
        </w:rPr>
        <w:t xml:space="preserve">«фиксацию обоими глазами средней части лба над переносицей». </w:t>
      </w:r>
      <w:r>
        <w:rPr>
          <w:lang w:val="en-US" w:eastAsia="en-US"/>
        </w:rPr>
        <w:t>Подобная фиксация воздействует на человека и облегчает внушение ему тех мыслей, целей и программ, которые нужны биоэнергетическому манипулятору. Мебиус утверждает, что для противодействия «пентаграмме» (то есть человеку, применяющему пять сил) необходимо владеть «взглядом в глаза другому» – ответному центральному взгляду:</w:t>
      </w:r>
    </w:p>
    <w:p>
      <w:pPr>
        <w:pStyle w:val="Normal"/>
        <w:rPr>
          <w:i/>
          <w:i/>
          <w:iCs/>
          <w:lang w:val="en-US" w:eastAsia="en-US"/>
        </w:rPr>
      </w:pPr>
      <w:r>
        <w:rPr>
          <w:i/>
          <w:iCs/>
          <w:lang w:val="en-US" w:eastAsia="en-US"/>
        </w:rPr>
        <w:t>«В борьбе двух пентаграмм, фиксирующих друг друга в глаза, факторами, определяющими победу, будут следующие качества, расположенные в порядке их значения: мистическая власть, астральная власть, первая сила, жизненная сила крови, функциональное и органическое здоровье тела.</w:t>
      </w:r>
    </w:p>
    <w:p>
      <w:pPr>
        <w:pStyle w:val="Normal"/>
        <w:rPr>
          <w:lang w:val="en-US" w:eastAsia="en-US"/>
        </w:rPr>
      </w:pPr>
      <w:r>
        <w:rPr>
          <w:i/>
          <w:iCs/>
          <w:lang w:val="en-US" w:eastAsia="en-US"/>
        </w:rPr>
        <w:t>Если надобно не бороться с чужим центральным взглядом, а поддаваться ему, то следует опустить глаза и сосредоточиться пассивно. Лучше всего центральный взгляд действует на спящего и загипнотизированного человека.</w:t>
      </w:r>
    </w:p>
    <w:p>
      <w:pPr>
        <w:pStyle w:val="Normal"/>
        <w:rPr>
          <w:lang w:val="en-US" w:eastAsia="en-US"/>
        </w:rPr>
      </w:pPr>
      <w:r>
        <w:rPr>
          <w:i/>
          <w:iCs/>
          <w:lang w:val="en-US" w:eastAsia="en-US"/>
        </w:rPr>
        <w:t xml:space="preserve">В технике центрального взгляда следует, прежде всего, </w:t>
      </w:r>
      <w:r>
        <w:rPr>
          <w:b/>
          <w:bCs/>
          <w:i/>
          <w:iCs/>
          <w:lang w:val="en-US" w:eastAsia="en-US"/>
        </w:rPr>
        <w:t xml:space="preserve">позаботиться о правильности сведения оптических осей на точку, </w:t>
      </w:r>
      <w:r>
        <w:rPr>
          <w:i/>
          <w:iCs/>
          <w:lang w:val="en-US" w:eastAsia="en-US"/>
        </w:rPr>
        <w:t xml:space="preserve">а затем о </w:t>
      </w:r>
      <w:r>
        <w:rPr>
          <w:b/>
          <w:bCs/>
          <w:i/>
          <w:iCs/>
          <w:lang w:val="en-US" w:eastAsia="en-US"/>
        </w:rPr>
        <w:t xml:space="preserve">выносливости взгляда </w:t>
      </w:r>
      <w:r>
        <w:rPr>
          <w:i/>
          <w:iCs/>
          <w:lang w:val="en-US" w:eastAsia="en-US"/>
        </w:rPr>
        <w:t>(отсутствие моргания, слезливости, воспаления век и т. п.). Для устранения слабости век и вообще наружных оболочек органа зрения окулистами рекомендуются глазные ванны, души, примочки водными настоями различных трав и прочие методы. Что же касается самого процесса фиксации, то людям, не владеющим от природы устойчивым центральным взглядом, рекомендуется упражняться в таковом сначала на черной точке величиною с гривенник, помещенной на стене на высоте глаз наблюдателя в трех – четырех метрах от него.</w:t>
      </w:r>
    </w:p>
    <w:p>
      <w:pPr>
        <w:pStyle w:val="Normal"/>
        <w:rPr>
          <w:lang w:val="en-US" w:eastAsia="en-US"/>
        </w:rPr>
      </w:pPr>
      <w:r>
        <w:rPr>
          <w:i/>
          <w:iCs/>
          <w:lang w:val="en-US" w:eastAsia="en-US"/>
        </w:rPr>
        <w:t>Сначала надо взирать на эту точку в направлении, перпендикулярном к стене. По укреплении в этом упражнении отходить и смотреть на нее под углом к стене, а в следующей стадии – упражняться в передвижении по комнате, не спуская глаз с точки, а также учиться быстро переводить центральный взгляд с одной точки на другую, не ослабляя его интенсивности.</w:t>
      </w:r>
    </w:p>
    <w:p>
      <w:pPr>
        <w:pStyle w:val="Normal"/>
        <w:rPr>
          <w:lang w:val="en-US" w:eastAsia="en-US"/>
        </w:rPr>
      </w:pPr>
      <w:r>
        <w:rPr>
          <w:i/>
          <w:iCs/>
          <w:lang w:val="en-US" w:eastAsia="en-US"/>
        </w:rPr>
        <w:t>После этих упражнений учебники рекомендуют практику центрального взгляда на собственном изображении в зеркале с присоединением точно такого же упражнения на глядение в глаза такому же изображению.</w:t>
      </w:r>
    </w:p>
    <w:p>
      <w:pPr>
        <w:pStyle w:val="Normal"/>
        <w:rPr>
          <w:lang w:val="en-US" w:eastAsia="en-US"/>
        </w:rPr>
      </w:pPr>
      <w:r>
        <w:rPr>
          <w:i/>
          <w:iCs/>
          <w:lang w:val="en-US" w:eastAsia="en-US"/>
        </w:rPr>
        <w:t>Продолжительность упражнения в центральном взгляде не подлежит ограничению и зависит от природных и выработанных способностей субъекта.</w:t>
      </w:r>
    </w:p>
    <w:p>
      <w:pPr>
        <w:pStyle w:val="Normal"/>
        <w:rPr>
          <w:lang w:val="en-US" w:eastAsia="en-US"/>
        </w:rPr>
      </w:pPr>
      <w:r>
        <w:rPr>
          <w:i/>
          <w:iCs/>
          <w:lang w:val="en-US" w:eastAsia="en-US"/>
        </w:rPr>
        <w:t>Центральный взгляд на лицо должен держать в поле зрения наблюдателя все подробности физиономии пациента без перемещения зрительных осей. По возможности сосредоточение при центральном взгляде должно быть сопряжено с уверенностью в выполнении желания и с отсутствием эффектов беспокойства, боязни и т. п.»</w:t>
      </w:r>
    </w:p>
    <w:p>
      <w:pPr>
        <w:pStyle w:val="Normal"/>
        <w:rPr>
          <w:lang w:val="en-US" w:eastAsia="en-US"/>
        </w:rPr>
      </w:pPr>
      <w:r>
        <w:rPr>
          <w:lang w:val="en-US" w:eastAsia="en-US"/>
        </w:rPr>
        <w:t>Серьезные эзотерические учения светлой направленности настаивают на недопустимости использования силы взгляда в своих личных эгоистических целях и тем более во зло другим людям. Они рекомендуют сознательно вкладывать в свой взгляд лишь излучения добра, посланные без корыстной цели получить обратно затраченную жертву, или энергию спокойной защиты от чужого недоброжелательного воздействия. Агни Йога говорит о влиянии излучений, производимых человеческим взглядом, на тонкое пространство планеты. Любой взгляд, пронизанный ненавистью или другими отрицательными эмоциями, даже если это сделано в целях самозащиты, отравляет психосферу. Приведем несколько параграфов Агни Йоги, посвященных этой теме:</w:t>
      </w:r>
    </w:p>
    <w:p>
      <w:pPr>
        <w:pStyle w:val="Normal"/>
        <w:rPr>
          <w:lang w:val="en-US" w:eastAsia="en-US"/>
        </w:rPr>
      </w:pPr>
      <w:r>
        <w:rPr>
          <w:i/>
          <w:iCs/>
          <w:lang w:val="en-US" w:eastAsia="en-US"/>
        </w:rPr>
        <w:t>«Один пытается нанести удар чужим словом, другой поражает мыслью свободною. Один защищается жалким острием, другой покрыт бронею своего взгляда».</w:t>
      </w:r>
    </w:p>
    <w:p>
      <w:pPr>
        <w:pStyle w:val="Normal"/>
        <w:rPr>
          <w:lang w:val="en-US" w:eastAsia="en-US"/>
        </w:rPr>
      </w:pPr>
      <w:r>
        <w:rPr>
          <w:i/>
          <w:iCs/>
          <w:lang w:val="en-US" w:eastAsia="en-US"/>
        </w:rPr>
        <w:t>«Качество взгляда совершенно не оценено – оно подобно лучу для фотографической фильмы. Надо вспомнить, что духовным взглядом мы устанавливаем облик стихийных духов. Так же точно физический взгляд задерживает в пространстве сеть света. Значение этой кооперации нужно знать. Каждое движение человека связано с сущностью стихий».</w:t>
      </w:r>
    </w:p>
    <w:p>
      <w:pPr>
        <w:pStyle w:val="Normal"/>
        <w:rPr>
          <w:lang w:val="en-US" w:eastAsia="en-US"/>
        </w:rPr>
      </w:pPr>
      <w:r>
        <w:rPr>
          <w:i/>
          <w:iCs/>
          <w:lang w:val="en-US" w:eastAsia="en-US"/>
        </w:rPr>
        <w:t xml:space="preserve">«Внушение бывает мысленное или звуковое, или посредством взгляда, или усиленное глубоким вдыханием. Какие возможности для научных наблюдений заключаются в этих действиях! Можно проследить, насколько вдыхание усиливает звук и эманации глаз. Давно замечено о различных свойствах человеческого взора. Можно рядом опытов уследить, насколько далеко действуют излучения глаз, при этом поучительно следить за комбинацией силы мысли с физической эманацией глаз. Только наблюдая, можно оценить невидимый мир человеческих воздействий. Сложна </w:t>
      </w:r>
      <w:r>
        <w:rPr>
          <w:i/>
          <w:iCs/>
          <w:lang w:val="en-US" w:eastAsia="en-US"/>
        </w:rPr>
        <w:t>nay</w:t>
      </w:r>
      <w:r>
        <w:rPr>
          <w:i/>
          <w:iCs/>
          <w:lang w:val="en-US" w:eastAsia="en-US"/>
        </w:rPr>
        <w:t>тина, сотканная несознательными действиями мысли. Не удивляйтесь, что мысль продолжает жить в пространстве; также не исчезают физические частицы взора».</w:t>
      </w:r>
    </w:p>
    <w:p>
      <w:pPr>
        <w:pStyle w:val="Normal"/>
        <w:rPr>
          <w:lang w:val="en-US" w:eastAsia="en-US"/>
        </w:rPr>
      </w:pPr>
      <w:r>
        <w:rPr>
          <w:i/>
          <w:iCs/>
          <w:lang w:val="en-US" w:eastAsia="en-US"/>
        </w:rPr>
        <w:t>«Даже малый лама понимает, что взглядом можно убить бешеную собаку, но на Западе невозможно дать глаз смерти, ибо тогда началась бы недопустимая перестрелка. Так сердце может подсказать границы допустимого. Между тем, можно бы без вреда упражняться не только над растениями, но и над насекомыми и животными, приказывая им глазом».</w:t>
      </w:r>
    </w:p>
    <w:p>
      <w:pPr>
        <w:pStyle w:val="Normal"/>
        <w:rPr>
          <w:lang w:val="en-US" w:eastAsia="en-US"/>
        </w:rPr>
      </w:pPr>
      <w:r>
        <w:rPr>
          <w:i/>
          <w:iCs/>
          <w:lang w:val="en-US" w:eastAsia="en-US"/>
        </w:rPr>
        <w:t>«Особенно непростителен в человеке скользкий взгляд, ничего не замечающий, ничего не дающий. Химизм взгляда разве не будет благодетельным заданием для истинного ученого?»</w:t>
      </w:r>
    </w:p>
    <w:p>
      <w:pPr>
        <w:pStyle w:val="Normal"/>
        <w:rPr>
          <w:i/>
          <w:i/>
          <w:iCs/>
          <w:lang w:val="en-US" w:eastAsia="en-US"/>
        </w:rPr>
      </w:pPr>
      <w:r>
        <w:rPr>
          <w:i/>
          <w:iCs/>
          <w:lang w:val="en-US" w:eastAsia="en-US"/>
        </w:rPr>
        <w:t>«Научное обоснование воздействия человеческого взгляда даст возможность дальнейших исследований. После исследования воздействия на человеческие организмы, конечно, нужно обратить внимание на отложения человеческого взгляда на неодушевленные предметы. Если взгляд может достигать степени ядовитости, то он же может наслаивать то же на воде и на всевозможных предметах. Заговор воды, конечно, имеет значение не в ритме слов, но во взгляде. Конечно, это воздействие может быть как дурное, так и благое. Как всегда дурное значение легче нащупать, как и в случае империла, но вслед за нахождением зла будет усмотрено и добро. Так можно подойти к исследованию разных взаимных воздействий. Разве не увлекательно при современных аппаратах наблюдать воздействие на разные предметы? Древние предания о чашах мира или о благословенной ткани получат иное осмысленное значение. Но нужно советовать наблюдателям не останавливаться на первой ступени, пусть сейчас же расширяют поле опытов. Пронзание атмосферы человеческим взглядом или мыслью, разве это наблюдение не повлечет за собою многие выводы? Или воздействие той же энергии на разных высотах не будет поучительно? Можно начинать с грубых проявлений, как и было с дурным глазом. Но лучше не замедлить наблюдения над хорошими глазами. Можно найти самые благодетельные последствия, на них следует сосредоточиться».</w:t>
      </w:r>
    </w:p>
    <w:p>
      <w:pPr>
        <w:pStyle w:val="Normal"/>
        <w:rPr>
          <w:i/>
          <w:i/>
          <w:iCs/>
          <w:lang w:val="en-US" w:eastAsia="en-US"/>
        </w:rPr>
      </w:pPr>
      <w:r>
        <w:rPr>
          <w:i/>
          <w:iCs/>
          <w:lang w:val="en-US" w:eastAsia="en-US"/>
        </w:rPr>
      </w:r>
    </w:p>
    <w:p>
      <w:pPr>
        <w:pStyle w:val="Heading3"/>
        <w:ind w:hanging="0"/>
        <w:rPr/>
      </w:pPr>
      <w:bookmarkStart w:id="154" w:name="__RefHeading___Toc57621277"/>
      <w:bookmarkEnd w:id="154"/>
      <w:r>
        <w:rPr/>
        <w:t>О ДУЭЛЯХ ВЗГЛЯДОВ В МЕТРО И ТРАНСПОРТЕ</w:t>
      </w:r>
    </w:p>
    <w:p>
      <w:pPr>
        <w:pStyle w:val="Normal"/>
        <w:rPr>
          <w:lang w:val="en-US" w:eastAsia="en-US"/>
        </w:rPr>
      </w:pPr>
      <w:r>
        <w:rPr>
          <w:lang w:val="en-US" w:eastAsia="en-US"/>
        </w:rPr>
        <w:t>Мне на протяжении консультативной деятельности приходилось неоднократно сталкиваться с различными психологическими и психоэнергетическими проблемами, к которым приводит «борьба взглядов». Я убежден, что в современном агрессивном мире человек, претендующий на то, чтобы его считали сильным и защищенным, должен уметь отражать удар на уровне поединка взглядов. Иногда человеческое достоинство или благие цели оказываются в роли побежденных, потому что человек оказывается беззащитным против чужой злой воли, которая проявляет себя через наглый взгляд. Потому искусству отражать нападения с помощью взглядов нужно учиться. И на консультациях, и на семинарах я уделяю время для обучения этому искусству. Бывает очень приятно, когда люди, прошедшие через такие занятия, впоследствии успешно справляются с любыми проблемами и отражают нападения. Любопытные истории произошли с Галиной, в течение многих лет посещавшей мои занятия.</w:t>
      </w:r>
    </w:p>
    <w:p>
      <w:pPr>
        <w:pStyle w:val="Normal"/>
        <w:rPr>
          <w:lang w:val="en-US" w:eastAsia="en-US"/>
        </w:rPr>
      </w:pPr>
      <w:r>
        <w:rPr>
          <w:i/>
          <w:iCs/>
          <w:lang w:val="en-US" w:eastAsia="en-US"/>
        </w:rPr>
        <w:t>«Большинство случаев энергетических нападений, случавшихся в моей жизни, почему-то происходило в общественном транспорте.</w:t>
      </w:r>
    </w:p>
    <w:p>
      <w:pPr>
        <w:pStyle w:val="Normal"/>
        <w:rPr>
          <w:lang w:val="en-US" w:eastAsia="en-US"/>
        </w:rPr>
      </w:pPr>
      <w:r>
        <w:rPr>
          <w:i/>
          <w:iCs/>
          <w:lang w:val="en-US" w:eastAsia="en-US"/>
        </w:rPr>
        <w:t>Однажды я ехала в автобусе. Я стояла спиной к салону у передней двери. Вдруг мне стало не по себе. Я почувствовала взгляд в спину, обернулась и увидела молодого мужчину, пристально и недобро смотревшего на меня. Я ощутила тревогу и беспокойство, захотелось спрятаться, но пришлось снова повернуться спиной, потому что пора было выходить. В метро я вспомнила этот взгляд, поняла, что это "сглаз". Дома я приняла душ. К вечеру у меня поднялась температура, и я болела две недели. Симптомы – как при ОРВИ, но я знала, что это не простуда.</w:t>
      </w:r>
    </w:p>
    <w:p>
      <w:pPr>
        <w:pStyle w:val="Normal"/>
        <w:rPr>
          <w:lang w:val="en-US" w:eastAsia="en-US"/>
        </w:rPr>
      </w:pPr>
      <w:r>
        <w:rPr>
          <w:i/>
          <w:iCs/>
          <w:lang w:val="en-US" w:eastAsia="en-US"/>
        </w:rPr>
        <w:t>Только несколько лет спустя я поняла, что тогда совершила существенную ошибку: я испугалась. Он и заставил меня оглянуться, чтобы испугать, сломать естественную заградительную сеть моей ауры, равновесие, чтобы легче было внедрить сгусток своей отрицательной энергии. Когда я осознала, что ни при каких обстоятельствах нельзя допускать в себе страха и смятения, произошел другой случай, окончательно закрепивший это понимание.</w:t>
      </w:r>
    </w:p>
    <w:p>
      <w:pPr>
        <w:pStyle w:val="Normal"/>
        <w:rPr>
          <w:lang w:val="en-US" w:eastAsia="en-US"/>
        </w:rPr>
      </w:pPr>
      <w:r>
        <w:rPr>
          <w:i/>
          <w:iCs/>
          <w:lang w:val="en-US" w:eastAsia="en-US"/>
        </w:rPr>
        <w:t>Я шла по платформе метро к выходу. Был поздний вечер, было довольно пусто. Вдруг я услышала за спиной неприятный кошачий вопль. Это не было мяуканьем, скорее это был агрессивный вопль дерущихся котов. Я вздрогнула: откуда здесь коты, да еще и дерущиеся. И тут же не то чтобы поняла, а скорее почувствовала: это кто-то применил прием, чтобы вызвать у меня страх и таким образом сделать свое черное дело. Ведь очень удобно – моя спина открыта. Но на сей раз я не испугалась. Спокойно перенеся внимание на спину, а затем и за спину, я мысленно возвела сзади прозрачную, двигающуюся вместе со мной, стенку. И минут пять повторяла Иисусову молитву, сначала: "Господи, Иисусе Христе, Сыне Божий, помилуй мя", затем: "Господи, Иисусе Христе, Сыне Божий, помилуй нас", молясь и за своего обидчика. И я не "пропустила" удар.</w:t>
      </w:r>
    </w:p>
    <w:p>
      <w:pPr>
        <w:pStyle w:val="Normal"/>
        <w:rPr>
          <w:lang w:val="en-US" w:eastAsia="en-US"/>
        </w:rPr>
      </w:pPr>
      <w:r>
        <w:rPr>
          <w:i/>
          <w:iCs/>
          <w:lang w:val="en-US" w:eastAsia="en-US"/>
        </w:rPr>
        <w:t>Конечно, нельзя каждый "чих" объяснить энергетическим нападением. Просто нужно знать, что такие вещи постоянно происходят. Особенно в транспорте и вообще во всех общественных местах, где есть возможность достаточно близкого и длительного энергетического контакта. Не нужно этого бояться, надо только знать простые приемы "скорой помощи" в таких случаях.</w:t>
      </w:r>
    </w:p>
    <w:p>
      <w:pPr>
        <w:pStyle w:val="Normal"/>
        <w:rPr>
          <w:lang w:val="en-US" w:eastAsia="en-US"/>
        </w:rPr>
      </w:pPr>
      <w:r>
        <w:rPr>
          <w:i/>
          <w:iCs/>
          <w:lang w:val="en-US" w:eastAsia="en-US"/>
        </w:rPr>
        <w:t xml:space="preserve">Мы с сыном ехали в метро около часа ночи. Зашли в почти пустой вагон и сели друг от друга на расстоянии, так что можно было принять нас за незнакомцев. Вдруг я почувствовала какую-то тревогу и увидела мужчину лет тридцати пяти, который сидел напротив моего сына и в упор смотрел на него. Сын сидел чуть развалясь, опустив голову и закрыв глаза. А мужчина продолжал настойчиво, именно настойчиво, сверлить его взглядом, вызывая на поединок. Я поняла это чуть позже и, чтобы защитить сына, мысленно поставила перед ним прозрачную стенку. А сама стала в упор смотреть на мужчину, чтобы отвлечь его и принять удар на себя. Наконец он заметил мой пристальный взгляд и с лихорадочным блеском в глазах ухватился за него, надеясь безнаказанно "поужинать". Начался поединок. Я, не мигая, смотрела на него, и он тоже. Напряжение возрастало. Он пытался через взгляд вытянуть из меня энергию, а я не давала. Я почувствовала мощные вибрации на уровне переносицы, в третьем глазу </w:t>
      </w:r>
      <w:r>
        <w:rPr>
          <w:lang w:val="en-US" w:eastAsia="en-US"/>
        </w:rPr>
        <w:t>(выход из аджна-чакры. – С. К.).</w:t>
      </w:r>
      <w:r>
        <w:rPr>
          <w:i/>
          <w:iCs/>
          <w:lang w:val="en-US" w:eastAsia="en-US"/>
        </w:rPr>
        <w:t xml:space="preserve"> Затем стал неметь затылок </w:t>
      </w:r>
      <w:r>
        <w:rPr>
          <w:lang w:val="en-US" w:eastAsia="en-US"/>
        </w:rPr>
        <w:t>(это вход в аджна-чакру. – С. К.).</w:t>
      </w:r>
      <w:r>
        <w:rPr>
          <w:i/>
          <w:iCs/>
          <w:lang w:val="en-US" w:eastAsia="en-US"/>
        </w:rPr>
        <w:t xml:space="preserve"> И тут я стала произносить мантру-воспевание имени Бога, которую получила в Индии. Вдруг он заморгал и говорит: "Есть еще сила во взгляде". А я ему спокойно: "Вампиризируете?" Тут он совсем сник, опустил голову и доехал до своей остановки, ни разу не взглянув на нас, пошел к выходу весь сникший. Этот человек подпитывается энергией молодых людей, просто ловя их взгляд. Молодые люди смущаются, тушуются перед вызывающим наглым взглядом и таким образом открываются перед ним, а он безнаказанно слизывает, как кот сметану, их жизненную силу. Короткого контакта достаточно, чтобы вытянуть порцию свежей энергии.</w:t>
      </w:r>
    </w:p>
    <w:p>
      <w:pPr>
        <w:pStyle w:val="Normal"/>
        <w:rPr>
          <w:lang w:val="en-US" w:eastAsia="en-US"/>
        </w:rPr>
      </w:pPr>
      <w:r>
        <w:rPr>
          <w:i/>
          <w:iCs/>
          <w:lang w:val="en-US" w:eastAsia="en-US"/>
        </w:rPr>
        <w:t xml:space="preserve">Другой случай произошел вечером в людном вагоне. Я заметила свободное место и спешу к нему, обратив внимание еще от дверей на странный взгляд мужчины, направленный на меня. Сажусь и вижу, что он сидит напротив и в упор на меня смотрит. Его взгляд меня поразил. Он смотрел так, будто я ему должна миллион. Я достала книгу о духовном исцелении и стала читать, но чувствую – смотрит. И тут начался поединок, который длился четыре остановки. Странное ощущение: кругом люди, а я не могу сказать, чтобы он прекратил тянуть из меня энергию. Иначе скажет, что я сумасшедшая, и все согласятся. Ощущаю возрастающее внутреннее беспокойство, но глаза не поднимаю. Мысленно спрашиваю его: "Что ты хочешь, энергию, любви? Возьми". И чувствую, как он тут же потянул энергию из сердечной чакры, нагло и с не прикрываемым злорадством. Я перенесла внимание в сердечную чакру. Поставила прозрачную стенку – не работает. Чувствую, как стала уходить энергия из манипуры </w:t>
      </w:r>
      <w:r>
        <w:rPr>
          <w:lang w:val="en-US" w:eastAsia="en-US"/>
        </w:rPr>
        <w:t>(эта чакра находится на уровне пупка, она резервуар нашей жизненной силы. С. К.).</w:t>
      </w:r>
      <w:r>
        <w:rPr>
          <w:i/>
          <w:iCs/>
          <w:lang w:val="en-US" w:eastAsia="en-US"/>
        </w:rPr>
        <w:t xml:space="preserve"> Думаю, ну это уж слишком. Поднимаю глаза и встречаю его наглый вызывающий взгляд. Спокойно смотрю ему в глаза и мысленно с твердостью говорю ему: "Прекрати". И снова пытаюсь читать книгу. Он понял меня, но с еще большей силой продолжил свое "черное дело", пытаясь проникнуть в мои энергетические центры. Я стала быстро, но спокойно искать способ защиты. Все предыдущие средства не действовали. Снова почувствовала отток энергии из аджна-чакры. И тут я вспомнила молитву духовного исцеления: "Ты, который во мне, ты, который в нем, ты, который везде. Ты, всемогущий, вездесущий, всеведущий Господь, защити меня от нападения этого человека". Я произносила ее с полной уверенностью, абсолютной, безоговорочной. Проговорив мысленно эти слова, тут же подняла голову и посмотрела на него. О чудо! Он сидел, опустив голову. Я снова стала читать, прислушалась к себе, почувствовала, что успокаиваюсь. Затем краем глаза я увидела, что он как бы приблизился ко мне. Подумала: "Господи, неужели молитва перестала действовать?". Еще раз произнесла ее и снова взглянула на него. Он сидел, упершись локтями в колени, опустив голову. Я вернулась к чтению. И вдруг снова краем глаза отметила движение с его стороны. Еще раз произнесла молитву, посмотрела: он сидел весь поникнув, закрыв глаза. Так он ехал еще четыре остановки. Затем, не смотря в мою сторону, подошел к выходу недалеко от меня. И тут я почувствовала потребность в молитве. Слова сами лились из моего сердца. Конечно, мысленно я сказала: "Господь, который во мне, Господь, который в нем, Господь, который везде. Всемогущий, вездесущий, всеведущий, образумь его, не позволяй ему больше никогда заниматься такими вещами". Только я произнесла мысленно последнее слово, двери открылись, и он вышел. Я просмотрела чакры, не обнаружив внутри себя никакого беспокойства. На всякий случай один раз мысленно прокачала энергию от муладхары до сахасрары и забыла об этом случае. Я не заболела. Негативных эмоций к этому человеку у меня нет. Остался только опыт. Конечно, это был сильный и опытный противник. Может быть, силу ему давала ненависть. Он был полон ею. Возможно, он – женоненавистник, когда-то получивший психологическую травму, связанную с женщиной.</w:t>
      </w:r>
    </w:p>
    <w:p>
      <w:pPr>
        <w:pStyle w:val="Normal"/>
        <w:rPr>
          <w:lang w:val="en-US" w:eastAsia="en-US"/>
        </w:rPr>
      </w:pPr>
      <w:r>
        <w:rPr>
          <w:i/>
          <w:iCs/>
          <w:lang w:val="en-US" w:eastAsia="en-US"/>
        </w:rPr>
        <w:t xml:space="preserve">Следующий случай был совершенно иным. Я возвращалась с работы в метро. Состояние у меня в этот вечер было удивительное. Сердце переполняла беспричинная радость, пульсировала родником, распространяя вокруг волны любви и восторга. В вагоне все места были заняты, но было свободно. Напротив меня сидели молодые люди, все они были для меня одинаково красивыми. Мне было хорошо. Проехав остановку, я вдруг почувствовала внутреннее беспокойство. Радость стала уходить, а через некоторое время я обнаружила, что она совсем исчезла, осталось только нарастающее беспокойство. Я его уже знала. Это беспокойство особого рода, оно имеет внешнюю причину. Как если бы вы решили отдохнуть, закрыли глаза и тут почувствовали укус комара. Вы попытались его убить, но он ускользнул. И летает, нарушая ваш покой. Примерно такое же беспокойство, но более глубокое и интенсивное, испытывала я всегда в момент энергетического нападения. Я посмотрела вокруг. Напротив сидел молодой человек лет 23-25 и смотрел на меня в упор с нескрываемым злорадством и некоторым превосходством. Промелькнула мысль, что, может быть, я ошибаюсь, но на всякий случай мысленно поставила прозрачную стенку и стала произносить мантру. Тут он изменился в лице, он понял, что я его раскусила и поживиться ему больше не удастся. Он с яростью, злобно перекинулся на моего соседа. Мой сосед закашлялся и выскочил из вагона, как ошпаренный, следом вышел молодой человек. Я была ошарашена. Прислушавшись к себе, заметила беспокойство, тревогу... Я стала восстанавливать равновесие, но это потребовало достаточно много времени. Проанализировав ситуацию, я поняла, что была невнимательна, беспечна и за это поплатилась. Было онемение в затылке на фоне хорошего физического самочувствия </w:t>
      </w:r>
      <w:r>
        <w:rPr>
          <w:lang w:val="en-US" w:eastAsia="en-US"/>
        </w:rPr>
        <w:t>(это проникновение на уровне аджна-чакры. – С. К.)</w:t>
      </w:r>
      <w:r>
        <w:rPr>
          <w:i/>
          <w:iCs/>
          <w:lang w:val="en-US" w:eastAsia="en-US"/>
        </w:rPr>
        <w:t xml:space="preserve"> и першение в горле </w:t>
      </w:r>
      <w:r>
        <w:rPr>
          <w:lang w:val="en-US" w:eastAsia="en-US"/>
        </w:rPr>
        <w:t xml:space="preserve">(проникновение на уровне вишудхи. – С. К.), </w:t>
      </w:r>
      <w:r>
        <w:rPr>
          <w:i/>
          <w:iCs/>
          <w:lang w:val="en-US" w:eastAsia="en-US"/>
        </w:rPr>
        <w:t>но я не придала этому значения. В итоге молодой человек похитил мою радость, выбив меня из равновесия настолько, что я даже проехала свою остановку. К сожалению, есть люди, которые не могут испытывать положительных сердечных эмоций, и некоторые из них, как этот молодой человек, сознательно вытягивают их из других людей, излучающих эти эмоции.</w:t>
      </w:r>
    </w:p>
    <w:p>
      <w:pPr>
        <w:pStyle w:val="Normal"/>
        <w:rPr>
          <w:lang w:val="en-US" w:eastAsia="en-US"/>
        </w:rPr>
      </w:pPr>
      <w:r>
        <w:rPr>
          <w:i/>
          <w:iCs/>
          <w:lang w:val="en-US" w:eastAsia="en-US"/>
        </w:rPr>
        <w:t>Еще один случай, и снова в метро. Я сидела в середине вагона. Вдруг опять почувствовала беспокойство, тут же запершило в горле. Я посмотрела в сторону и увидела молодого человека, стоящего у выхода, вид которого не вязался с «крутым» магом или колдуном. Но я знала, что это он вызвал мое беспокойство. Я поставила экран и стала произносить мантру. Тут поезд остановился, и народ начал перемещаться. Через несколько секунд я увидела его перед собой. Это было уже интересно. Я снова начала произносить мантру и по напряжению ауры почувствовала, что он пытается пробиться, но не может. Видимо, усомнившись в технике, он решил проверить ее на других, потому что пассажиры, сидевшие со мной в одном ряду, начали друг за другом кашлять, особым кашлем от першения в горле. Такое ощущение, что прошла легкая волна или легкий ветерок по ряду. Убедившись, что техника работает, он с интересом и некоторым недоумением посмотрел на меня. Но, наверно, увидев медальон с портретом моего Учителя, который я носила, что-то понял и вскоре вышел».</w:t>
      </w:r>
    </w:p>
    <w:p>
      <w:pPr>
        <w:pStyle w:val="Normal"/>
        <w:rPr>
          <w:lang w:val="en-US" w:eastAsia="en-US"/>
        </w:rPr>
      </w:pPr>
      <w:r>
        <w:rPr>
          <w:lang w:val="en-US" w:eastAsia="en-US"/>
        </w:rPr>
        <w:t>Искусству правильно смотреть на мир, отражая его негативные воздействия на нас, нужно учиться – слишком много агрессии вокруг.</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Чтобы уметь управлять взглядом в общении, войдите в медитативное состояние, мысленно наполните свою ауру золотистым солнечным светом и представьте, что этот свет начинает концентрироваться вокруг ваших глаз, взгляд которых становится лученосным. Подключите к пространству вашего сознания, наполненному светом, свое эмоциональное сердце, которое должно сделать этот свет более теплым и сильным. Представьте, что вы переводите взгляд с одного направления на другое, и повсюду ваши глаза испускают светлые лучи. Попробуйте мысленно связаться с духовным миром, с божественным светом и, наконец, со взглядом вашего учителя и в течение некоторого времени смотреть ему в глаза, укрепляя внутреннюю связь и преодолевая страх. Ваша цель – поверить, что за вами и вашим взглядом стоят Высшие Силы, которые вас поддерживают и потому вам нечего смущаться или бояться. После этого можете мысленно представить взгляд человека, которого вы смущаетесь и боитесь, и посмотреть ему в глаза в течение какого-то времени до тех пор, пока это перестанет у вас вызывать напряжение и смущение. Не нужно делать это упражнение очень долго, но после медитации постарайтесь мягко растворить все образы и какое-то время побыть в расслаблении.</w:t>
      </w:r>
    </w:p>
    <w:p>
      <w:pPr>
        <w:pStyle w:val="Normal"/>
        <w:rPr>
          <w:i/>
          <w:i/>
          <w:iCs/>
          <w:lang w:val="en-US" w:eastAsia="en-US"/>
        </w:rPr>
      </w:pPr>
      <w:r>
        <w:rPr>
          <w:i/>
          <w:iCs/>
          <w:lang w:val="en-US" w:eastAsia="en-US"/>
        </w:rPr>
      </w:r>
    </w:p>
    <w:p>
      <w:pPr>
        <w:pStyle w:val="Heading2"/>
        <w:ind w:hanging="0"/>
        <w:rPr/>
      </w:pPr>
      <w:bookmarkStart w:id="155" w:name="__RefHeading___Toc57621278"/>
      <w:bookmarkEnd w:id="155"/>
      <w:r>
        <w:rPr/>
        <w:t>Глава 5</w:t>
        <w:br/>
        <w:t>ЗАЩИЩЕННОСТЬ И СОН</w:t>
      </w:r>
    </w:p>
    <w:p>
      <w:pPr>
        <w:pStyle w:val="Normal"/>
        <w:rPr>
          <w:lang w:val="en-US" w:eastAsia="en-US"/>
        </w:rPr>
      </w:pPr>
      <w:r>
        <w:rPr>
          <w:lang w:val="en-US" w:eastAsia="en-US"/>
        </w:rPr>
      </w:r>
    </w:p>
    <w:p>
      <w:pPr>
        <w:pStyle w:val="Heading3"/>
        <w:ind w:hanging="0"/>
        <w:rPr/>
      </w:pPr>
      <w:bookmarkStart w:id="156" w:name="__RefHeading___Toc57621279"/>
      <w:bookmarkEnd w:id="156"/>
      <w:r>
        <w:rPr/>
        <w:t>ПРОБЛЕМЫ И ОПАСНОСТИ ВО СНЕ</w:t>
      </w:r>
    </w:p>
    <w:p>
      <w:pPr>
        <w:pStyle w:val="Normal"/>
        <w:rPr>
          <w:lang w:val="en-US" w:eastAsia="en-US"/>
        </w:rPr>
      </w:pPr>
      <w:r>
        <w:rPr>
          <w:lang w:val="en-US" w:eastAsia="en-US"/>
        </w:rPr>
        <w:t>Как известно, треть жизни человек проводит во сне. Понятно, что религии и эзотерические учения не могли не уделить этому факту внимания. Умению правильно толковать сны, искусству правильного поведения во сне и переноса сознания в мир сновидений посвящено немало книг. Они описывают методы обучения учеников этому искусству. Для духовного искателя умение владеть своим тонким телом во время сна жизненно необходимо.</w:t>
      </w:r>
    </w:p>
    <w:p>
      <w:pPr>
        <w:pStyle w:val="Normal"/>
        <w:rPr>
          <w:lang w:val="en-US" w:eastAsia="en-US"/>
        </w:rPr>
      </w:pPr>
      <w:r>
        <w:rPr>
          <w:lang w:val="en-US" w:eastAsia="en-US"/>
        </w:rPr>
        <w:t>Сколько существует человечество, оно пытается разгадать загадку сна. Когда изучаешь древние источники и мифы, видишь, как много внимания уделяли наши предки сну. Боги Гипнос и Морфей символизировали собой разные аспекты сна. «Египетская книга мертвых» содержит множество упоминаний о священных снах. Теме снов уделяет большое внимание Библия. Вспомним эпизоды о пророческих снах царей Саула и Валтасара.</w:t>
      </w:r>
    </w:p>
    <w:p>
      <w:pPr>
        <w:pStyle w:val="Normal"/>
        <w:rPr>
          <w:lang w:val="en-US" w:eastAsia="en-US"/>
        </w:rPr>
      </w:pPr>
      <w:r>
        <w:rPr>
          <w:lang w:val="en-US" w:eastAsia="en-US"/>
        </w:rPr>
        <w:t>Люди древности не просто слагали о снах легенды, но и пытались понять механизм этого удивительного феномена. Ведь каждую ночь человеческое сознание оказывалось в другом мире, над которым было не властно. Но таинственный механизм сна и сновидений до конца не разгадала даже сегодняшняя наука, которая изучила закономерности сновидений вдоль и поперек. И наука, и эзотерические учения одной из важнейших функций сна считают отдых, позволяющий организму, мозгу и психике восстановить силы. Наука считает, что сон и сновидения позволяют мозгу и психике дорешать, доструктурировать то, что не было решено во время бодрствования. Эзотеризм утверждает, что во сне энергетическое тело человека пребывает в тонком мире, где оно напитывается новыми силами, соприкасаясь с незримой субстанцией, одетой в разнообразные образы, отчасти напоминающие земные, но выступающие по отношению к физическому плану бытия как проявление иной реальности.</w:t>
      </w:r>
    </w:p>
    <w:p>
      <w:pPr>
        <w:pStyle w:val="Normal"/>
        <w:rPr>
          <w:lang w:val="en-US" w:eastAsia="en-US"/>
        </w:rPr>
      </w:pPr>
      <w:r>
        <w:rPr>
          <w:lang w:val="en-US" w:eastAsia="en-US"/>
        </w:rPr>
        <w:t>Каждый вечер человек ложится спать, и часто видит сны, но все время разные. Без специальной подготовки человек не способен контролировать свое погружение в мир сновидений. Мы знаем, что любая бесконтрольность при встрече с неизвестным чревата опасностью. Правда, мудрая природа предельно смягчила опасность мира сновидений. Человеческое сознание отождествляет сон с избавлением от опасностей физического мира, забвением всех его проблем, возможностью отдохнуть, успокоиться и более адекватно взглянуть на ситуацию, взяться за дело с новыми силами: «утро вечера мудренее». Тем не менее, сон тоже несет в себе опасности, угрозы и проблемы. Каковы же эти проблемы?</w:t>
      </w:r>
    </w:p>
    <w:p>
      <w:pPr>
        <w:pStyle w:val="Normal"/>
        <w:rPr/>
      </w:pPr>
      <w:r>
        <w:rPr>
          <w:lang w:val="en-US" w:eastAsia="en-US"/>
        </w:rPr>
        <w:t xml:space="preserve">В первую очередь, это проблема быстро заснуть, иначе говоря, </w:t>
      </w:r>
      <w:r>
        <w:rPr>
          <w:i/>
          <w:iCs/>
          <w:lang w:val="en-US" w:eastAsia="en-US"/>
        </w:rPr>
        <w:t xml:space="preserve">угроза бессонницы. </w:t>
      </w:r>
      <w:r>
        <w:rPr>
          <w:lang w:val="en-US" w:eastAsia="en-US"/>
        </w:rPr>
        <w:t>По признанию многих людей, кого мне приходилось консультировать, ожидание бессонницы иногда действует намного хуже, чем сама бессонница. Весь день отравляет мысль о предстоящей, возможно, опять бессонной ночи, и эта установка действительно не дает уснуть.</w:t>
      </w:r>
    </w:p>
    <w:p>
      <w:pPr>
        <w:pStyle w:val="Normal"/>
        <w:rPr/>
      </w:pPr>
      <w:r>
        <w:rPr>
          <w:lang w:val="en-US" w:eastAsia="en-US"/>
        </w:rPr>
        <w:t xml:space="preserve">Другой трудностью является проблема </w:t>
      </w:r>
      <w:r>
        <w:rPr>
          <w:i/>
          <w:iCs/>
          <w:lang w:val="en-US" w:eastAsia="en-US"/>
        </w:rPr>
        <w:t xml:space="preserve">плохого сна. </w:t>
      </w:r>
      <w:r>
        <w:rPr>
          <w:lang w:val="en-US" w:eastAsia="en-US"/>
        </w:rPr>
        <w:t>Мы долго не можем уснуть и часто просыпаемся. Прерывистый сон не дает ощущение нормального отдыха, а скорее утомляет.</w:t>
      </w:r>
    </w:p>
    <w:p>
      <w:pPr>
        <w:pStyle w:val="Normal"/>
        <w:rPr/>
      </w:pPr>
      <w:r>
        <w:rPr>
          <w:lang w:val="en-US" w:eastAsia="en-US"/>
        </w:rPr>
        <w:t xml:space="preserve">Третья проблема, с которой также сталкивался, наверное, каждый человек – это </w:t>
      </w:r>
      <w:r>
        <w:rPr>
          <w:i/>
          <w:iCs/>
          <w:lang w:val="en-US" w:eastAsia="en-US"/>
        </w:rPr>
        <w:t xml:space="preserve">тяжелые сновидения, </w:t>
      </w:r>
      <w:r>
        <w:rPr>
          <w:lang w:val="en-US" w:eastAsia="en-US"/>
        </w:rPr>
        <w:t xml:space="preserve">или </w:t>
      </w:r>
      <w:r>
        <w:rPr>
          <w:i/>
          <w:iCs/>
          <w:lang w:val="en-US" w:eastAsia="en-US"/>
        </w:rPr>
        <w:t xml:space="preserve">кошмары. </w:t>
      </w:r>
      <w:r>
        <w:rPr>
          <w:lang w:val="en-US" w:eastAsia="en-US"/>
        </w:rPr>
        <w:t>Они, как правило, эмоционально «пробивают» человека и обесточивают его. Далеко не всегда ночные кошмары – это продолжение дневных кошмаров и проблем. Логика их возникновения с трудом поддается анализу. Иногда они приходят после хорошего отдыха на природе, хотя, конечно, чаще бывают в неочищенной атмосфере гостиничного номера или комнаты, в которой проходило бурное застолье. И, разумеется, человек должен быть усталым или эмоционально выведенным из равновесия.</w:t>
      </w:r>
    </w:p>
    <w:p>
      <w:pPr>
        <w:pStyle w:val="Normal"/>
        <w:rPr/>
      </w:pPr>
      <w:r>
        <w:rPr>
          <w:lang w:val="en-US" w:eastAsia="en-US"/>
        </w:rPr>
        <w:t xml:space="preserve">Четвертая и самая серьезная проблема – </w:t>
      </w:r>
      <w:r>
        <w:rPr>
          <w:i/>
          <w:iCs/>
          <w:lang w:val="en-US" w:eastAsia="en-US"/>
        </w:rPr>
        <w:t xml:space="preserve">прямые нападения во сне. </w:t>
      </w:r>
      <w:r>
        <w:rPr>
          <w:lang w:val="en-US" w:eastAsia="en-US"/>
        </w:rPr>
        <w:t>Религии и духовные учения подробно описывают различные виды таких нападений. Беседуя с клиентами, я неоднократно убеждался, что каждый из них хотя бы раз в жизни был атакован из невидимого мира. Нападения оставляли неприятное ощущение и вызывали некоторый упадок сил. Чем более серьезно человек следует какой-либо религии, духовной традиции и учению, тем чаще подвергается ночным атакам. Это объясняется тем, что сущности из низших слоев астрального мира противятся эволюции человека.</w:t>
      </w:r>
    </w:p>
    <w:p>
      <w:pPr>
        <w:pStyle w:val="Normal"/>
        <w:rPr>
          <w:lang w:val="en-US" w:eastAsia="en-US"/>
        </w:rPr>
      </w:pPr>
      <w:r>
        <w:rPr>
          <w:lang w:val="en-US" w:eastAsia="en-US"/>
        </w:rPr>
      </w:r>
    </w:p>
    <w:p>
      <w:pPr>
        <w:pStyle w:val="Heading3"/>
        <w:ind w:hanging="0"/>
        <w:rPr/>
      </w:pPr>
      <w:bookmarkStart w:id="157" w:name="__RefHeading___Toc57621280"/>
      <w:bookmarkEnd w:id="157"/>
      <w:r>
        <w:rPr/>
        <w:t>ВИДЫ НОЧНЫХ НАПАДЕНИЙ</w:t>
      </w:r>
    </w:p>
    <w:p>
      <w:pPr>
        <w:pStyle w:val="Normal"/>
        <w:rPr>
          <w:lang w:val="en-US" w:eastAsia="en-US"/>
        </w:rPr>
      </w:pPr>
      <w:r>
        <w:rPr>
          <w:lang w:val="en-US" w:eastAsia="en-US"/>
        </w:rPr>
        <w:t>Рассмотрим наиболее распространенные виды тонких нападений во сне.</w:t>
      </w:r>
    </w:p>
    <w:p>
      <w:pPr>
        <w:pStyle w:val="Normal"/>
        <w:rPr/>
      </w:pPr>
      <w:r>
        <w:rPr>
          <w:lang w:val="en-US" w:eastAsia="en-US"/>
        </w:rPr>
        <w:t xml:space="preserve">Это </w:t>
      </w:r>
      <w:r>
        <w:rPr>
          <w:i/>
          <w:iCs/>
          <w:lang w:val="en-US" w:eastAsia="en-US"/>
        </w:rPr>
        <w:t xml:space="preserve">астральные удушения, </w:t>
      </w:r>
      <w:r>
        <w:rPr>
          <w:lang w:val="en-US" w:eastAsia="en-US"/>
        </w:rPr>
        <w:t>когда кажется, что не можешь дышать, хотя в астрале и нет воздуха в земном смысле. Ночные удушения сопровождаются полной или частичной временной парализацией горлового центра. Нередко появляются мысли о близкой смерти. «Когда на меня так нападают, – поделился со мной один начинающий последователь эзотеризма, – у меня два чувства: или они горло шарфом перетягивают, или на грудь и шею свинцовую плиту кладут и по ней топчутся». Как правило, такие удушения не проходят сами: засыпающий или спящий должен сделать над собой усилие, чтобы хотя бы частично проснуться и сбросить с себя астрального беса.</w:t>
      </w:r>
    </w:p>
    <w:p>
      <w:pPr>
        <w:pStyle w:val="Normal"/>
        <w:rPr/>
      </w:pPr>
      <w:r>
        <w:rPr>
          <w:i/>
          <w:iCs/>
          <w:lang w:val="en-US" w:eastAsia="en-US"/>
        </w:rPr>
        <w:t xml:space="preserve">Астральное давление </w:t>
      </w:r>
      <w:r>
        <w:rPr>
          <w:lang w:val="en-US" w:eastAsia="en-US"/>
        </w:rPr>
        <w:t>напоминает направленный ураганный ветер, который прижимает человека к стене. Обычно оно возникает или в финале сюжетного сна, или к утру без всякой внешней причины, но чаще всего в ситуации усталости и морально-психологической деморализованности человека. Человек ощущает, что на него давит некая неопределенная сила, внутри которой не различить присутствия каких-либо отдельных бесов, или сущностей, как в случае астрального удушения. Разумеется, о неопределенности этой силы можно говорить только в смысле ее безличностного характера. В остальном она воспринимается человеком как однозначно враждебная сила (один мой клиент, переживший подобное состояние, назвал его «крышкой гроба»).</w:t>
      </w:r>
    </w:p>
    <w:p>
      <w:pPr>
        <w:pStyle w:val="Normal"/>
        <w:rPr/>
      </w:pPr>
      <w:r>
        <w:rPr>
          <w:i/>
          <w:iCs/>
          <w:lang w:val="en-US" w:eastAsia="en-US"/>
        </w:rPr>
        <w:t xml:space="preserve">Астральный укол, </w:t>
      </w:r>
      <w:r>
        <w:rPr>
          <w:lang w:val="en-US" w:eastAsia="en-US"/>
        </w:rPr>
        <w:t>переживаемый в виде короткой, обжигающе острой боли, которая возникает от приближения к ауре и прикосновения к ней темной сущности из тонкого мира или от разряда тонких энергий. Подобное соприкосновение с посланцами незримого мира происходит у каждого человека гораздо чаще, чем мы думаем. Если астральный укол происходит в состоянии бодрствования, то он вызывает у человека микрошок, сопровождающийся точечной болью. Кажется, что возникла внезапная, быстро проходящая боль в какой-то части тела или внутренних органов, хотя на самом деле болит тонкое тело. Подобный астральный укол способен сдвинуть человека с места и заставить его совершить какое-то движение. Так же астральный укол во сне заставляет вздрогнуть тонкое тело человека, которое начинает беспорядочно метаться в поисках безопасного места. В этот момент человеку может присниться плохой сон или он внезапно проснется.</w:t>
      </w:r>
    </w:p>
    <w:p>
      <w:pPr>
        <w:pStyle w:val="Normal"/>
        <w:rPr/>
      </w:pPr>
      <w:r>
        <w:rPr>
          <w:i/>
          <w:iCs/>
          <w:lang w:val="en-US" w:eastAsia="en-US"/>
        </w:rPr>
        <w:t xml:space="preserve">Астральные голоса </w:t>
      </w:r>
      <w:r>
        <w:rPr>
          <w:lang w:val="en-US" w:eastAsia="en-US"/>
        </w:rPr>
        <w:t>сами по себе не представляют серьезной угрозы. Но в общем контексте астрального нападения могут быть опасны, особенно если человек окажется излишне восприимчивым к их словам. Мне приходилось сталкиваться со случаями, когда человек начинал выполнять те команды, которые слышал во сне, разрушал свою жизнь и впадал в безумие. Чем меньше реагировать на эти голоса, тем лучше для психики.</w:t>
      </w:r>
    </w:p>
    <w:p>
      <w:pPr>
        <w:pStyle w:val="Normal"/>
        <w:rPr/>
      </w:pPr>
      <w:r>
        <w:rPr>
          <w:i/>
          <w:iCs/>
          <w:lang w:val="en-US" w:eastAsia="en-US"/>
        </w:rPr>
        <w:t xml:space="preserve">Ложные сны </w:t>
      </w:r>
      <w:r>
        <w:rPr>
          <w:lang w:val="en-US" w:eastAsia="en-US"/>
        </w:rPr>
        <w:t>оповещают о близкой угрозе или подталкивают к каким-то ненужным поступкам. Они не несут прямого разрушительного заряда, который угрожал бы целостности личности, пробивал ауру и ослаблял связь с духовным миром. Однако принятие в себя астральной информации, неверной по существу и не подтверждающейся в реальности, представляет собой своеобразный удар, растянутый во времени. Получив ложное сообщение о каких-то неприятностях, которые должны произойти в ближайшем будущем, человек теряет эмоциональное равновесие, тратит большие запасы энергии на ожидание события, которое либо не происходит, либо притягивается упорными тревожными мыслями. Все это приводит к тонким травмам, которые обесточивают человека и ослабляют волю.</w:t>
      </w:r>
    </w:p>
    <w:p>
      <w:pPr>
        <w:pStyle w:val="Normal"/>
        <w:rPr/>
      </w:pPr>
      <w:r>
        <w:rPr>
          <w:i/>
          <w:iCs/>
          <w:lang w:val="en-US" w:eastAsia="en-US"/>
        </w:rPr>
        <w:t xml:space="preserve">Сюжетные направленные кошмары, </w:t>
      </w:r>
      <w:r>
        <w:rPr>
          <w:lang w:val="en-US" w:eastAsia="en-US"/>
        </w:rPr>
        <w:t>происходящие во сне, представляют собой кульминацию всего астрального негатива, направленного на человека. Нередко во сне человека убивают или пытаются убить, что, естественно, представляет собой разновидность тонкого удара. Я консультировал людей, которые страдали от регулярно повторявшихся кошмарных снов. К одному человеку едва ли не каждую ночь приходила бывшая жена и наносила ему различные увечья. К другому наведывался китайский маг-ушуист, прикасался рукой ко лбу, в результате чего возникал энергетический разряд, и человек просыпался от нестерпимой боли. Третьего периодически терзала одна и та же компания пьяных хулиганов. Кошмары с сюжетным продолжением и логическим завершением, в основном, имеют ярко выраженный магический привкус, что отличает их от аморфных и чаще всего бессмысленных кошмаров, сопровождающих усталого человека, попавшего в негативную атмосферу гостиничного номера. В «магических» кошмарах человека целенаправленно бьют и стараются «добить» его на тонком плане.</w:t>
      </w:r>
    </w:p>
    <w:p>
      <w:pPr>
        <w:pStyle w:val="Normal"/>
        <w:rPr>
          <w:lang w:val="en-US" w:eastAsia="en-US"/>
        </w:rPr>
      </w:pPr>
      <w:r>
        <w:rPr>
          <w:lang w:val="en-US" w:eastAsia="en-US"/>
        </w:rPr>
        <w:t>Перечисленные разновидности нападений могут застигнуть человека на любой фазе сна.</w:t>
      </w:r>
    </w:p>
    <w:p>
      <w:pPr>
        <w:pStyle w:val="Normal"/>
        <w:rPr>
          <w:lang w:val="en-US" w:eastAsia="en-US"/>
        </w:rPr>
      </w:pPr>
      <w:r>
        <w:rPr>
          <w:lang w:val="en-US" w:eastAsia="en-US"/>
        </w:rPr>
        <w:t>На заре туманной юности в начале своих эзотерических занятий, чтения и медитации, лично я получал тонкие удары в так называемом просоночном состоянии, в первой фазе сна. Удары были болезненными и перед глазами сыпались огненные искры. Иногда мне казалось, что в любой момент душа может расстаться с телом (как я понял позднее, под влиянием этих ударов у меня происходило неконтролируемое выделение тонкого тела – этот процесс не обещает духовному искателю ничего хорошего). Искушенные в медитации люди посоветовали мне на время прекратить опыты в сидячей медитации с закрытыми глазами и переключиться на динамическую, предполагающую самоконтроль и бодрствование с открытыми глазами. Через некоторое время удары прекратились.</w:t>
      </w:r>
    </w:p>
    <w:p>
      <w:pPr>
        <w:pStyle w:val="Normal"/>
        <w:rPr>
          <w:lang w:val="en-US" w:eastAsia="en-US"/>
        </w:rPr>
      </w:pPr>
      <w:r>
        <w:rPr>
          <w:lang w:val="en-US" w:eastAsia="en-US"/>
        </w:rPr>
        <w:t>Бывают удары, приходящиеся на фазу глубокого сна. После такого астрального нападения можно спокойно спать еще несколько часов и видеть другие сны, более мирного содержания. Но сон запомнится, и человеку будет казаться, что спал он плохо, и всю ночь его мучили кошмары. Нередко нападения совершаются перед самым пробуждением, в финале сновидения. Пословица зафиксировала максимальную активность астральных демонов в последние предрассветные мгновения: «Вьется, как бес перед заутреней». В гоголевском «Вие» стая бесов покидает церковь с первыми лучами утреннего солнца. Солнечный свет – превосходное средство от ночных кошмаров. Большая часть опрошенных людей свидетельствует, что кошмары в наиболее концентрированном и болезненном виде врываются в сознание в переходный момент от ночи к утру.</w:t>
      </w:r>
    </w:p>
    <w:p>
      <w:pPr>
        <w:pStyle w:val="Normal"/>
        <w:rPr>
          <w:lang w:val="en-US" w:eastAsia="en-US"/>
        </w:rPr>
      </w:pPr>
      <w:r>
        <w:rPr>
          <w:lang w:val="en-US" w:eastAsia="en-US"/>
        </w:rPr>
      </w:r>
    </w:p>
    <w:p>
      <w:pPr>
        <w:pStyle w:val="Heading3"/>
        <w:ind w:hanging="0"/>
        <w:rPr/>
      </w:pPr>
      <w:bookmarkStart w:id="158" w:name="__RefHeading___Toc57621281"/>
      <w:bookmarkEnd w:id="158"/>
      <w:r>
        <w:rPr/>
        <w:t>КАК БОРОТЬСЯ С БЕССОННИЦЕЙ?</w:t>
      </w:r>
    </w:p>
    <w:p>
      <w:pPr>
        <w:pStyle w:val="Normal"/>
        <w:rPr/>
      </w:pPr>
      <w:r>
        <w:rPr>
          <w:lang w:val="en-US" w:eastAsia="en-US"/>
        </w:rPr>
        <w:t xml:space="preserve">Если вы страдаете от бессонницы, то во-первых, </w:t>
      </w:r>
      <w:r>
        <w:rPr>
          <w:i/>
          <w:iCs/>
          <w:lang w:val="en-US" w:eastAsia="en-US"/>
        </w:rPr>
        <w:t xml:space="preserve">не нужно ее бояться. </w:t>
      </w:r>
      <w:r>
        <w:rPr>
          <w:lang w:val="en-US" w:eastAsia="en-US"/>
        </w:rPr>
        <w:t>Человек, страдающий бессонницей, панически боится наступления ночи. Сама мысль о бессоннице парализует: учащается дыхание, сердцебиение, возникает дрожь в теле, образуются мышечные зажимы. Человек думает о том, что он всю ночь не будет спать и завтра не сможет выдерживать предстоящих нагрузок. Образуется замкнутый круг: мысль усиливает напряжение и тревогу, приводящую к бессоннице, а бессонница способствует появлению мыслей. Разорвать этот круг можно, только изменив отношение к предстоящей бессоннице. Даже если по какой-то причине вы не сомкнете глаз всю ночь, не паникуйте. Пусть завтрашний день несет множество проблем, но энергетические возможности организма очень велики и их вполне хватит для всех испытаний. Зато, немного переутомившись днем, вы лучше заснете. Только в том случае, когда вы мучаетесь от отсутствия сна несколько недель кряду, нужно бить тревогу и что-то кардинально менять во своем образе жизни.</w:t>
      </w:r>
    </w:p>
    <w:p>
      <w:pPr>
        <w:pStyle w:val="Normal"/>
        <w:rPr/>
      </w:pPr>
      <w:r>
        <w:rPr>
          <w:lang w:val="en-US" w:eastAsia="en-US"/>
        </w:rPr>
        <w:t xml:space="preserve">Учитесь </w:t>
      </w:r>
      <w:r>
        <w:rPr>
          <w:i/>
          <w:iCs/>
          <w:lang w:val="en-US" w:eastAsia="en-US"/>
        </w:rPr>
        <w:t xml:space="preserve">глубоко расслабить свое тело </w:t>
      </w:r>
      <w:r>
        <w:rPr>
          <w:lang w:val="en-US" w:eastAsia="en-US"/>
        </w:rPr>
        <w:t xml:space="preserve">во время бессонницы. Тщательно проверьте свое тело и сразу же постарайтесь отпустить все обнаруженные мышечные напряжения. Для этого, лежа в постели, попробуйте применить метод </w:t>
      </w:r>
      <w:r>
        <w:rPr>
          <w:i/>
          <w:iCs/>
          <w:lang w:val="en-US" w:eastAsia="en-US"/>
        </w:rPr>
        <w:t xml:space="preserve">релаксирующего маятника: </w:t>
      </w:r>
      <w:r>
        <w:rPr>
          <w:lang w:val="en-US" w:eastAsia="en-US"/>
        </w:rPr>
        <w:t>чуть-чуть напрячь участок тела, затем чуть отпустить, и так несколько раз. Это поможет вам, во-первых, почувствовать разницу между мышечным расслаблением и напряжением, во-вторых, быстро освободиться от зажимов. Когда тело расслаблено, человек расслабляется автоматически – уходят тревожные мысли, успокаиваются эмоции, сознание приходит в ровное состояние, и человек засыпает.</w:t>
      </w:r>
    </w:p>
    <w:p>
      <w:pPr>
        <w:pStyle w:val="Normal"/>
        <w:rPr>
          <w:lang w:val="en-US" w:eastAsia="en-US"/>
        </w:rPr>
      </w:pPr>
      <w:r>
        <w:rPr>
          <w:lang w:val="en-US" w:eastAsia="en-US"/>
        </w:rPr>
        <w:t>Можно представить, что расслабляющая энергия потоком струится сверху вниз, начиная с мышц лица, проходя по области шеи и плеч, рук, туловища, ног и растворяя все встречающиеся напряжения и зажимы. Каждый раз, когда вы наталкиваетесь на преграду в виде мышечного зажима, применяйте метод релаксирующего маятника. Для некоторых людей расслабление тела и последующее засыпание будет происходить легче, если поток расслабляющей энергии будет течь в противоположном направлении – снизу вверх, начиная с мышц ступней и кончая мышцами лица и головы.</w:t>
      </w:r>
    </w:p>
    <w:p>
      <w:pPr>
        <w:pStyle w:val="Normal"/>
        <w:rPr>
          <w:lang w:val="en-US" w:eastAsia="en-US"/>
        </w:rPr>
      </w:pPr>
      <w:r>
        <w:rPr>
          <w:lang w:val="en-US" w:eastAsia="en-US"/>
        </w:rPr>
        <w:t>Попробуйте успокоить себя и глубоко расслабиться с помощью формулы словесного самовнушения. Лучше чередовать формулы прямо противоположного содержания. Например, 10-20 раз повторите про себя фразу: «Я очень хочу спать, я скоро засну», а затем примерно столько же раз другую: «Я не очень хочу спать, мне все равно, когда я засну!» Важно произносить это спокойно и с разной интонацией. Если говорить только первую фразу, она может усилить общее беспокойство и напряженное ожидание сна, что мешает заснуть, поэтому важно уравновесить ее другой, из которой вашему подсознанию становится ясно, что вы не стремитесь уснуть немедленно и любой ценой. Самовнушение поможет успокоиться и заснуть.</w:t>
      </w:r>
    </w:p>
    <w:p>
      <w:pPr>
        <w:pStyle w:val="Normal"/>
        <w:rPr>
          <w:lang w:val="en-US" w:eastAsia="en-US"/>
        </w:rPr>
      </w:pPr>
      <w:r>
        <w:rPr>
          <w:lang w:val="en-US" w:eastAsia="en-US"/>
        </w:rPr>
        <w:t>Когда в комнате прохладно, полезно сбрасывать с себя одеяло, чтобы замерзнуть до гусиной кожи. Зато, когда вы снова укроетесь одеялом и согреетесь, процесс засыпания будет происходить значительно легче.</w:t>
      </w:r>
    </w:p>
    <w:p>
      <w:pPr>
        <w:pStyle w:val="Normal"/>
        <w:rPr>
          <w:lang w:val="en-US" w:eastAsia="en-US"/>
        </w:rPr>
      </w:pPr>
      <w:r>
        <w:rPr>
          <w:lang w:val="en-US" w:eastAsia="en-US"/>
        </w:rPr>
        <w:t>Подышите, наблюдая за своим вдохом и выдохом в течение нескольких минут, стараясь замедлять дыхание и делать его все более незаметным и неслышным. Через некоторое время человек теряет ощущение собственного тела, проникается чувством невесомости и легче входит в тонкое пространство сна.</w:t>
      </w:r>
    </w:p>
    <w:p>
      <w:pPr>
        <w:pStyle w:val="Normal"/>
        <w:rPr/>
      </w:pPr>
      <w:r>
        <w:rPr>
          <w:lang w:val="en-US" w:eastAsia="en-US"/>
        </w:rPr>
        <w:t xml:space="preserve">Помимо чисто специальных, аварийных методов борьбы с бессонницей, </w:t>
      </w:r>
      <w:r>
        <w:rPr>
          <w:i/>
          <w:iCs/>
          <w:lang w:val="en-US" w:eastAsia="en-US"/>
        </w:rPr>
        <w:t xml:space="preserve">важно понять ее причины </w:t>
      </w:r>
      <w:r>
        <w:rPr>
          <w:lang w:val="en-US" w:eastAsia="en-US"/>
        </w:rPr>
        <w:t>и применять профилактические средства. Бессонница – это результат нарушения взаимоотношений человека с тонким миром. Такие нарушения бывают следствием многих факторов. Это, например, неврозы, материалистические установки, «трудоголизм», рассматривающий сон как ненужную трату времени, и, напротив, чрезмерная праздность, приводящая к нарушению ритма труда и отдыха. В пожилом возрасте причиной бессонницы могут быть затяжные отрицательные эмоции и горестные размышления по поводу бессмысленно или грешно прожитой жизни. Не зря фольклор и литература всегда констатировали, что злодеи и грешники, как правило, в старости плохо спят. Поэтому далеко не всегда тут помогают простые советы и призывы к расслаблению. Иногда, чтобы ликвидировать бессонницу, требуется кардинально изменить условия жизни, научиться правильно распределять время и энергию для труда и отдыха и, кроме того, глубоко покаяться в своих грехах и заблуждениях.</w:t>
      </w:r>
    </w:p>
    <w:p>
      <w:pPr>
        <w:pStyle w:val="Normal"/>
        <w:rPr>
          <w:lang w:val="en-US" w:eastAsia="en-US"/>
        </w:rPr>
      </w:pPr>
      <w:r>
        <w:rPr>
          <w:i/>
          <w:iCs/>
          <w:lang w:val="en-US" w:eastAsia="en-US"/>
        </w:rPr>
        <w:t>Игорь Владимирович 45-летний бизнесмен с криминальным прошлым. По молодости сильно издевался над своей женой, избивал ее и унижал при людях. Не выдержав, она покончила с собой. В прощальной записке она прокляла мужа-изверга. Записку переслала своей подруге, которая ненавидела Игоря и решила раскрутить уголовное дело. Экспертиза зафиксировала многочисленные побои на теле молодой женщины, а в записке содержалось указание на эти издевательства. Игоря посадили на большой срок. И хотя тюрьма редко исправляет людей, по словам его новой жены, которая привела его ко мне на консультацию, он очень изменился именно там: кончил заочно институт, много раз исповедывался священнику, твердо завязал с бандитским миром и занялся легальным бизнесом. Жена, с которой он познакомился по переписке, всячески помогала ему. Казалось бы, жизнь пошла в гору, но одно омрачало его жизнь: последние три года ему начала каждую ночь сниться первая жена. Во сне она приходила в квартиру, садилась в кресло и молча смотрела ему в глаза с выражением глубокого укора и слезами на глазах. Похожие сны были и в лагере, но реже. Он ходил и к психологам, и к гипнотизерам, и к священникам, но ничего не помогало. Каждый день он с ужасом ждал наступления ночи, во время которой ему предстояла встреча с прошлым. Он похудел, дела в бизнесе начали ухудшаться, а работоспособность катастрофически падала. Когда его привели ко мне, я сразу понял, что обычными психологическими методами вроде релаксации и аутотренинга здесь не поможешь. По собственному признанию Игоря Владимировича, вину он чувствовал все время, но снять с себя ее не мог. Советы психологов забыть прошлое не действовали, а церковные методы, только увеличивали груз тяжелых переживаний.</w:t>
      </w:r>
    </w:p>
    <w:p>
      <w:pPr>
        <w:pStyle w:val="Normal"/>
        <w:rPr>
          <w:i/>
          <w:i/>
          <w:iCs/>
          <w:lang w:val="en-US" w:eastAsia="en-US"/>
        </w:rPr>
      </w:pPr>
      <w:r>
        <w:rPr>
          <w:i/>
          <w:iCs/>
          <w:lang w:val="en-US" w:eastAsia="en-US"/>
        </w:rPr>
        <w:t>Мы попробовали с ним освободиться от этого груза и провели несколько разнообразных сеансов. На какое-то время тяжесть отпускала, и он нормально засыпал, но потом бывшая жена стала снова приходить в сны. Тогда я сказал ему: «До тех пор, пока вы самостоятельно не покаетесь в своем жестоком и тяжелом грехе, облегчения не будет. Попробуйте максимально глубоко прожить свой грех, вызвав у себя все чувства, которые испытывала ваша жена. Сделайте это не от головы, а от сердца, проживите ее боль и пропустите страдания через себя. Если не получается, просите у Высших Сил, у Бога помощи, чтобы они провели вас через это переживание, дали вам дар сочувствия и сострадания». Этот метод я получил во время обучения в ашраме Сатья-Лока на юге Индии. Назывался он довольно выразительно: надеть туфли другого человека. Я был уверен, что это лекарство поможет.</w:t>
      </w:r>
    </w:p>
    <w:p>
      <w:pPr>
        <w:pStyle w:val="Normal"/>
        <w:rPr>
          <w:lang w:val="en-US" w:eastAsia="en-US"/>
        </w:rPr>
      </w:pPr>
      <w:r>
        <w:rPr>
          <w:i/>
          <w:iCs/>
          <w:lang w:val="en-US" w:eastAsia="en-US"/>
        </w:rPr>
        <w:t>Так и получилось. Вначале Игорь Владимирович честно пытался молиться и просить Высшие Силы, но Небо безмолвствовало, а жена продолжала приходить к нему и глядеть на него полными укоризны глазами. Но затем он признался мне, что его молитвы не были искренними – обращаясь к Высшему, он внутренне сжимался и боялся просить о прохождении сквозь страдания всерьез. После того, как он решился и пошел вглубь переживания до конца, образ жены стал являться реже, а затем и вовсе исчез. Когда жена приснилась ему в последний раз, она сказала: «Теперь я вижу, что ты хоть что-то понял, поэтому я отпускаю тебя на свободу». Постепенно бессонница, мучившая Игоря Владимировича несколько лет, сошла на нет.</w:t>
      </w:r>
    </w:p>
    <w:p>
      <w:pPr>
        <w:pStyle w:val="Normal"/>
        <w:rPr>
          <w:lang w:val="en-US" w:eastAsia="en-US"/>
        </w:rPr>
      </w:pPr>
      <w:r>
        <w:rPr>
          <w:lang w:val="en-US" w:eastAsia="en-US"/>
        </w:rPr>
        <w:t>Если у вас плохой прерывистый сон, не дающий ощущения отдыха, то надо проанализировать свою жизнь. Посмотрите на целый ряд обстоятельств и собственных привычек:</w:t>
      </w:r>
    </w:p>
    <w:p>
      <w:pPr>
        <w:pStyle w:val="Normal"/>
        <w:rPr>
          <w:lang w:val="en-US" w:eastAsia="en-US"/>
        </w:rPr>
      </w:pPr>
      <w:r>
        <w:rPr>
          <w:lang w:val="en-US" w:eastAsia="en-US"/>
        </w:rPr>
        <w:t xml:space="preserve">– </w:t>
      </w:r>
      <w:r>
        <w:rPr>
          <w:lang w:val="en-US" w:eastAsia="en-US"/>
        </w:rPr>
        <w:t>когда вы ложитесь спать – до полуночи или после нее;</w:t>
      </w:r>
    </w:p>
    <w:p>
      <w:pPr>
        <w:pStyle w:val="Normal"/>
        <w:rPr>
          <w:lang w:val="en-US" w:eastAsia="en-US"/>
        </w:rPr>
      </w:pPr>
      <w:r>
        <w:rPr>
          <w:lang w:val="en-US" w:eastAsia="en-US"/>
        </w:rPr>
        <w:t xml:space="preserve">– </w:t>
      </w:r>
      <w:r>
        <w:rPr>
          <w:lang w:val="en-US" w:eastAsia="en-US"/>
        </w:rPr>
        <w:t>сколько часов вы каждый день спите – 8-9, 7-8 или 5-6 часов;</w:t>
      </w:r>
    </w:p>
    <w:p>
      <w:pPr>
        <w:pStyle w:val="Normal"/>
        <w:rPr>
          <w:lang w:val="en-US" w:eastAsia="en-US"/>
        </w:rPr>
      </w:pPr>
      <w:r>
        <w:rPr>
          <w:lang w:val="en-US" w:eastAsia="en-US"/>
        </w:rPr>
        <w:t xml:space="preserve">– </w:t>
      </w:r>
      <w:r>
        <w:rPr>
          <w:lang w:val="en-US" w:eastAsia="en-US"/>
        </w:rPr>
        <w:t>за сколько времени до сна вы последний раз плотно едите;</w:t>
      </w:r>
    </w:p>
    <w:p>
      <w:pPr>
        <w:pStyle w:val="Normal"/>
        <w:rPr>
          <w:lang w:val="en-US" w:eastAsia="en-US"/>
        </w:rPr>
      </w:pPr>
      <w:r>
        <w:rPr>
          <w:lang w:val="en-US" w:eastAsia="en-US"/>
        </w:rPr>
        <w:t xml:space="preserve">– </w:t>
      </w:r>
      <w:r>
        <w:rPr>
          <w:lang w:val="en-US" w:eastAsia="en-US"/>
        </w:rPr>
        <w:t>пьете ли вы перед сном крепкий чай или кофе;</w:t>
      </w:r>
    </w:p>
    <w:p>
      <w:pPr>
        <w:pStyle w:val="Normal"/>
        <w:rPr>
          <w:lang w:val="en-US" w:eastAsia="en-US"/>
        </w:rPr>
      </w:pPr>
      <w:r>
        <w:rPr>
          <w:lang w:val="en-US" w:eastAsia="en-US"/>
        </w:rPr>
        <w:t xml:space="preserve">– </w:t>
      </w:r>
      <w:r>
        <w:rPr>
          <w:lang w:val="en-US" w:eastAsia="en-US"/>
        </w:rPr>
        <w:t>занимаетесь ли вы незадолго да сна напряженным умственным трудом или, напротив, предпочитаете прогулку;</w:t>
      </w:r>
    </w:p>
    <w:p>
      <w:pPr>
        <w:pStyle w:val="Normal"/>
        <w:rPr>
          <w:lang w:val="en-US" w:eastAsia="en-US"/>
        </w:rPr>
      </w:pPr>
      <w:r>
        <w:rPr>
          <w:lang w:val="en-US" w:eastAsia="en-US"/>
        </w:rPr>
        <w:t xml:space="preserve">– </w:t>
      </w:r>
      <w:r>
        <w:rPr>
          <w:lang w:val="en-US" w:eastAsia="en-US"/>
        </w:rPr>
        <w:t>умеете ли вы расслаблять тело и входить в состояние релаксации;</w:t>
      </w:r>
    </w:p>
    <w:p>
      <w:pPr>
        <w:pStyle w:val="Normal"/>
        <w:rPr>
          <w:lang w:val="en-US" w:eastAsia="en-US"/>
        </w:rPr>
      </w:pPr>
      <w:r>
        <w:rPr>
          <w:lang w:val="en-US" w:eastAsia="en-US"/>
        </w:rPr>
        <w:t xml:space="preserve">– </w:t>
      </w:r>
      <w:r>
        <w:rPr>
          <w:lang w:val="en-US" w:eastAsia="en-US"/>
        </w:rPr>
        <w:t>давно ли обследовались у врача на предмет болей и недомоганий, которые стараетесь не замечать днем, но которые наваливаются ночью;</w:t>
      </w:r>
    </w:p>
    <w:p>
      <w:pPr>
        <w:pStyle w:val="Normal"/>
        <w:rPr>
          <w:lang w:val="en-US" w:eastAsia="en-US"/>
        </w:rPr>
      </w:pPr>
      <w:r>
        <w:rPr>
          <w:lang w:val="en-US" w:eastAsia="en-US"/>
        </w:rPr>
        <w:t xml:space="preserve">– </w:t>
      </w:r>
      <w:r>
        <w:rPr>
          <w:lang w:val="en-US" w:eastAsia="en-US"/>
        </w:rPr>
        <w:t>соблюдаете ли вы разумные пропорции между трудом и отдыхом, напряжением и расслаблением.</w:t>
      </w:r>
    </w:p>
    <w:p>
      <w:pPr>
        <w:pStyle w:val="Normal"/>
        <w:rPr>
          <w:lang w:val="en-US" w:eastAsia="en-US"/>
        </w:rPr>
      </w:pPr>
      <w:r>
        <w:rPr>
          <w:lang w:val="en-US" w:eastAsia="en-US"/>
        </w:rPr>
        <w:t>Хорошо подумав, вы можете назвать и другие факторы и привычки, которые нарушают ваш сон и облегчают воздействие на вас отрицательных астральных сил. Начните вести здоровый образ жизни, чаще бывать на природе, избегать интенсивного умственного труда перед сном, спать не меньше 7-8 часов в сутки, по возможности спать днем хотя бы полчасика. Ученые утверждают, что ежедневный полуденный сон способен увеличить продолжительность жизни до ста лет и даже больше.</w:t>
      </w:r>
    </w:p>
    <w:p>
      <w:pPr>
        <w:pStyle w:val="Normal"/>
        <w:rPr>
          <w:i/>
          <w:i/>
          <w:iCs/>
          <w:lang w:val="en-US" w:eastAsia="en-US"/>
        </w:rPr>
      </w:pPr>
      <w:r>
        <w:rPr>
          <w:i/>
          <w:iCs/>
          <w:lang w:val="en-US" w:eastAsia="en-US"/>
        </w:rPr>
        <w:t>Я как-то беседовал с одним крупным начальником, которому было за шестьдесят, но при этом выглядел он очень молодо и бодро. Он признался, что уже много лет успешно применяет выработанный прием: каждый день уезжает домой на обед и спит. «Я так себя натренировал, говорил он, что, приезжая домой днем, первым делом ложился спать хотя бы на несколько минут. Большинство моих друзей уже ушли в мир иной, а мне хоть бы что. Все дело во сне».</w:t>
      </w:r>
    </w:p>
    <w:p>
      <w:pPr>
        <w:pStyle w:val="Normal"/>
        <w:rPr>
          <w:i/>
          <w:i/>
          <w:iCs/>
          <w:lang w:val="en-US" w:eastAsia="en-US"/>
        </w:rPr>
      </w:pPr>
      <w:r>
        <w:rPr>
          <w:i/>
          <w:iCs/>
          <w:lang w:val="en-US" w:eastAsia="en-US"/>
        </w:rPr>
      </w:r>
    </w:p>
    <w:p>
      <w:pPr>
        <w:pStyle w:val="Heading3"/>
        <w:ind w:hanging="0"/>
        <w:rPr/>
      </w:pPr>
      <w:bookmarkStart w:id="159" w:name="__RefHeading___Toc57621282"/>
      <w:bookmarkEnd w:id="159"/>
      <w:r>
        <w:rPr/>
        <w:t>КАК ИЗБЕЖАТЬ КОШМАРНЫХ СНОВ?</w:t>
      </w:r>
    </w:p>
    <w:p>
      <w:pPr>
        <w:pStyle w:val="Normal"/>
        <w:rPr>
          <w:lang w:val="en-US" w:eastAsia="en-US"/>
        </w:rPr>
      </w:pPr>
      <w:r>
        <w:rPr>
          <w:lang w:val="en-US" w:eastAsia="en-US"/>
        </w:rPr>
        <w:t>Что касается защиты от кошмарных снов, возникающих в результате большой усталости или под действием тяжелой психологической атмосферы спальни, то лучшим видом защиты, безусловно, будет профилактика. Если человек очень сильно устал, ему может присниться любой кошмар. В точности так же самый продвинутый человек, которого судьба заставила переночевать в атмосфере вертепа, не застрахован от того, чтобы увидеть во сне кошмар, который будет, скорее всего, не просто яркой образной картинкой с замысловатым сюжетом, но жестким энергетическим ударом, направленным против духовного начала жертвы.</w:t>
      </w:r>
    </w:p>
    <w:p>
      <w:pPr>
        <w:pStyle w:val="Normal"/>
        <w:rPr>
          <w:lang w:val="en-US" w:eastAsia="en-US"/>
        </w:rPr>
      </w:pPr>
      <w:r>
        <w:rPr>
          <w:lang w:val="en-US" w:eastAsia="en-US"/>
        </w:rPr>
        <w:t>В тех случаях, когда вам пришлось ночевать в комнате с загрязненной аурой, попробуйте не ложиться пока вы, насколько это позволяют обстоятельства, не проветрите ее. После того, как вы окажетесь в постели, можете проделать энергетический обряд очищения атмосферы, который всегда проделываю и я, когда во время поездок по стране и миру мне приходится ночевать в отелях.</w:t>
      </w:r>
    </w:p>
    <w:p>
      <w:pPr>
        <w:pStyle w:val="Normal"/>
        <w:numPr>
          <w:ilvl w:val="0"/>
          <w:numId w:val="14"/>
        </w:numPr>
        <w:rPr>
          <w:lang w:val="en-US" w:eastAsia="en-US"/>
        </w:rPr>
      </w:pPr>
      <w:r>
        <w:rPr>
          <w:lang w:val="en-US" w:eastAsia="en-US"/>
        </w:rPr>
        <w:t>В первую очередь мысленно несколько раз повторите в своем сердце имя того духовного учителя или святого, которого вы считаете собственным покровителем и который вам наиболее близок. Настройтесь на установление с ним прочной энергетической связи, которая будет охранять вас от любых нападений и воздействий. Можете представить, что на вас и ваше ложе направлен мощный духовный луч божественного солнца, который будет защищать вас всю ночь.</w:t>
      </w:r>
    </w:p>
    <w:p>
      <w:pPr>
        <w:pStyle w:val="Normal"/>
        <w:numPr>
          <w:ilvl w:val="0"/>
          <w:numId w:val="14"/>
        </w:numPr>
        <w:rPr>
          <w:lang w:val="en-US" w:eastAsia="en-US"/>
        </w:rPr>
      </w:pPr>
      <w:r>
        <w:rPr>
          <w:lang w:val="en-US" w:eastAsia="en-US"/>
        </w:rPr>
        <w:t>Усилием сознания и воли расширьте свою ауру до размеров комнаты, где вы спите. Наполните эту ауру чистой энергией духовной направленности. Можете представить, что энергия содержит в себе тонкие запахи незримых цветов, которые вы поместите по углам комнаты. Почувствуйте, что вы – хозяин астрального пространства квартиры. Вы никому не желаете зла, излучаете чистоту, благорасположение и при этом наполнены духовной мощью, вполне достаточной, чтобы отразить любое нападение на вас, если оно, паче чаяния, все-таки произойдет.</w:t>
      </w:r>
    </w:p>
    <w:p>
      <w:pPr>
        <w:pStyle w:val="Normal"/>
        <w:numPr>
          <w:ilvl w:val="0"/>
          <w:numId w:val="14"/>
        </w:numPr>
        <w:rPr>
          <w:lang w:val="en-US" w:eastAsia="en-US"/>
        </w:rPr>
      </w:pPr>
      <w:r>
        <w:rPr>
          <w:lang w:val="en-US" w:eastAsia="en-US"/>
        </w:rPr>
        <w:t>Мысленно несколько раз скажите всем темным сущностям, которые наполняют атмосферу комнаты: «Пойдите вон! В течение ночи я – хозяин помещения! Если приблизитесь, то получите ответный удар!»</w:t>
      </w:r>
    </w:p>
    <w:p>
      <w:pPr>
        <w:pStyle w:val="Normal"/>
        <w:numPr>
          <w:ilvl w:val="0"/>
          <w:numId w:val="14"/>
        </w:numPr>
        <w:rPr>
          <w:lang w:val="en-US" w:eastAsia="en-US"/>
        </w:rPr>
      </w:pPr>
      <w:r>
        <w:rPr>
          <w:lang w:val="en-US" w:eastAsia="en-US"/>
        </w:rPr>
        <w:t>Представьте как можно ярче, что в комнату врывается мощный поток энергии, свежий ветер, который выдувает всю нечистоту из помещения в форточку, включая астральных демонов, темные сгустки энергии, оставленные другими людьми и ненужные чужие мыслеобразы.</w:t>
      </w:r>
    </w:p>
    <w:p>
      <w:pPr>
        <w:pStyle w:val="Normal"/>
        <w:numPr>
          <w:ilvl w:val="0"/>
          <w:numId w:val="14"/>
        </w:numPr>
        <w:rPr>
          <w:lang w:val="en-US" w:eastAsia="en-US"/>
        </w:rPr>
      </w:pPr>
      <w:r>
        <w:rPr>
          <w:lang w:val="en-US" w:eastAsia="en-US"/>
        </w:rPr>
        <w:t>Мысленно запечатайте комнату огненными крестами, усилием воображения нарисовав их на каждой стене, на полу, на потолке, на двери, на окнах и на форточке. Представьте, что по этим нарисованным линиям течет реальная огненная энергия, оживляющая эту защиту.</w:t>
      </w:r>
    </w:p>
    <w:p>
      <w:pPr>
        <w:pStyle w:val="Normal"/>
        <w:numPr>
          <w:ilvl w:val="0"/>
          <w:numId w:val="14"/>
        </w:numPr>
        <w:rPr>
          <w:lang w:val="en-US" w:eastAsia="en-US"/>
        </w:rPr>
      </w:pPr>
      <w:r>
        <w:rPr>
          <w:lang w:val="en-US" w:eastAsia="en-US"/>
        </w:rPr>
        <w:t>После этого отпустите все тревожащие вас мысли и напряжение подальше от себя и постарайтесь погрузиться в сон.</w:t>
      </w:r>
    </w:p>
    <w:p>
      <w:pPr>
        <w:pStyle w:val="Normal"/>
        <w:numPr>
          <w:ilvl w:val="0"/>
          <w:numId w:val="14"/>
        </w:numPr>
        <w:rPr>
          <w:lang w:val="en-US" w:eastAsia="en-US"/>
        </w:rPr>
      </w:pPr>
      <w:r>
        <w:rPr>
          <w:lang w:val="en-US" w:eastAsia="en-US"/>
        </w:rPr>
        <w:t>Если вы проделали весь этот очистительный обряд тщательно и добросовестно (при хорошей ментальной тренированности он может занимать не больше 2-3 минут), сон ваш должен быть спокоен. Лично мне этот комплекс помогает уже около 20 лет, и почти никогда он не давал сбоев.</w:t>
      </w:r>
    </w:p>
    <w:p>
      <w:pPr>
        <w:pStyle w:val="Normal"/>
        <w:rPr>
          <w:lang w:val="en-US" w:eastAsia="en-US"/>
        </w:rPr>
      </w:pPr>
      <w:r>
        <w:rPr>
          <w:lang w:val="en-US" w:eastAsia="en-US"/>
        </w:rPr>
        <w:t>Единственное, о чем бы я предупредил, это о сдержанности выполнения только что перечисленных методов. Особенно это касается мысленного разговора с темными сущностями. Ведя подобную мысленную беседу, не нужно вступать с ними в тонкий эмоционально-энергетический контакт. Ваша беседа должна быть холодно-предупредительной и оповещающей, что вы присутствуете здесь, в атмосфере, которая раньше принадлежала им, и вы просто огораживаете вокруг себя пространство, некое место под солнцем, или в связи с предстоящим засыпанием правильнее будет сказать, что под луной. Даже образ ветра, с помощью которого вы пытаетесь их выдуть с насиженных мест, это не столько картинка боевого обстрела темных сил, сколько синоним очистительной процедуры, некий психический пылесос, выметающий из пространства ненужную грязь. Правила техники психоэнергетической безопасности гласят, что в таких случаях не нужно объявлять темным духам помещения прямую изнурительную войну, которая кроме головной боли – в прямом, и в переносном смысле ничего не дает.</w:t>
      </w:r>
    </w:p>
    <w:p>
      <w:pPr>
        <w:pStyle w:val="Normal"/>
        <w:rPr>
          <w:i/>
          <w:i/>
          <w:iCs/>
          <w:lang w:val="en-US" w:eastAsia="en-US"/>
        </w:rPr>
      </w:pPr>
      <w:r>
        <w:rPr>
          <w:i/>
          <w:iCs/>
          <w:lang w:val="en-US" w:eastAsia="en-US"/>
        </w:rPr>
        <w:t>Другим, случаем, подтверждающим это правило, стал рассказ известного поэта и писателя, автора нашумевшей в свое время книги «Семь дней в Гималаях» Валентина Митрофановича Сидорова, который поведал мне, как на заре своего знакомства с учением Агни Йоги, он, уже маститый автор, но в духовном смысле почти полный неофит, решил почистить тонкую атмосферу здания Союза писателей и прямо во время собрания начал медитировать на изгнание всей астральной бесовщины. Всякий, кто бывал в этом помещении, наслоившем в себе за долгие годы драматической истории советской литературы тяжелейшие флюиды, должен согласиться с тем, что задача была поставлена совершенно нереальная. В таких ситуациях, чтобы разгрести почти вековую психологическую свалку, нужно было либо освятить зал заседаний и вести в нем церковные службы в течение многих лет, либо сделать капитальный ремонт, поменять обои, антураж, портреты, символику на стенах, выветрить запахи (как известно, Джордж Буш – младший, вселившись в Белый Дом, приказал обдать горячим паром помещения, где проходили встречи его предшественника с Моникой Левински). Короче говоря, атака на коллективную ауру союза писателей не просто захлебнулась, но закончилась, по признанию самого Валентина Митрофановича, жесточайшей головной болью.</w:t>
      </w:r>
    </w:p>
    <w:p>
      <w:pPr>
        <w:pStyle w:val="Normal"/>
        <w:rPr>
          <w:i/>
          <w:i/>
          <w:iCs/>
          <w:lang w:val="en-US" w:eastAsia="en-US"/>
        </w:rPr>
      </w:pPr>
      <w:r>
        <w:rPr>
          <w:i/>
          <w:iCs/>
          <w:lang w:val="en-US" w:eastAsia="en-US"/>
        </w:rPr>
      </w:r>
    </w:p>
    <w:p>
      <w:pPr>
        <w:pStyle w:val="Heading3"/>
        <w:ind w:hanging="0"/>
        <w:rPr/>
      </w:pPr>
      <w:bookmarkStart w:id="160" w:name="__RefHeading___Toc57621283"/>
      <w:bookmarkEnd w:id="160"/>
      <w:r>
        <w:rPr/>
        <w:t>ПРОТИВОСТОЯНИЕ АСТРАЛЬНЫМ СУЩНОСТЯМ</w:t>
      </w:r>
    </w:p>
    <w:p>
      <w:pPr>
        <w:pStyle w:val="Normal"/>
        <w:rPr>
          <w:lang w:val="en-US" w:eastAsia="en-US"/>
        </w:rPr>
      </w:pPr>
      <w:r>
        <w:rPr>
          <w:lang w:val="en-US" w:eastAsia="en-US"/>
        </w:rPr>
        <w:t>А теперь поговорим о конкретных методах защиты от прямых астральных нападений во сне. Практически все способы борьбы с кошмарными снами, приснившимися человеку в результате его большой усталости или же по причине загрязненной тонкой атмосферы его спальни, подходят к этим методам. Однако в случае с прямыми ночными ударами есть своя специфика. В первую очередь она касается профилактики этих нападений. Домашняя обстановка в отличие от гостиничной или просто чужой позволяет заранее принять многие полезные меры. Одно из наиболее эффективных защитных средств – распыление в воздухе специальных ароматических веществ, очищающих атмосферу и на какое-то время изгоняющих из нее низших астральных сущностей. В религиях мира применялись различные эссенции, масла и ароматические вещества, которые при разогревании их на огне дают мощный очистительный эффект. Ароматические палочки Индии и Тибета, пахучие восточные курения, церковный ладан меняют ауру помещения, автоматически сокращают число нападений: астральная нечисть не выносит очищенной тонкой атмосферы и покидает ее. Очень хорошо действует эвкалипт и мята. Живая Этика советует ставить у изголовья своей спальной кровати сосуд с водой, куда можно накапать несколько капель эвкалипта или перечной мяты. Одно это делает пребывание ночных демонов в вашей спальне просто невозможным.</w:t>
      </w:r>
    </w:p>
    <w:p>
      <w:pPr>
        <w:pStyle w:val="Normal"/>
        <w:rPr>
          <w:lang w:val="en-US" w:eastAsia="en-US"/>
        </w:rPr>
      </w:pPr>
      <w:r>
        <w:rPr>
          <w:lang w:val="en-US" w:eastAsia="en-US"/>
        </w:rPr>
        <w:t>Большой эффект дает периодическое зажжение в спальне свечи или лампады. Живой огонь прекрасно дезинфицирует тонкое пространство. Не зря практически во всех религиях и духовных традициях в том или ином виде присутствует зажжение свечей во время литургии. Считается, что если этот внешний огонь, разделенный на сотни и тысячи свечей, украшающих храм, соединится с внутренним огнем в душах верующих, то никакая темная и злая сила не проникнет в храм во время коллективного соприкосновения с Богом. Попробуйте хотя бы ненадолго зажигать свечу у себя в спальне перед сном. Если вы в целях профилактики будете делать это регулярно, то количество ночных нападений на вас значительно сократится.</w:t>
      </w:r>
    </w:p>
    <w:p>
      <w:pPr>
        <w:pStyle w:val="Normal"/>
        <w:rPr>
          <w:lang w:val="en-US" w:eastAsia="en-US"/>
        </w:rPr>
      </w:pPr>
      <w:r>
        <w:rPr>
          <w:lang w:val="en-US" w:eastAsia="en-US"/>
        </w:rPr>
        <w:t>Значительной защитной силой обладают иконы и священные изображения. Когда в спальне висит икона или тем более есть красный угол, и человек хотя бы иногда искренне молится перед этими образами, то возможности для проникновения темных сил и энергий значительно уменьшаются. И, напротив, если стены «украшают» различного рода темные изображения, висят портреты сомнительных личностей и тем более сатанинские образы, то они не только облегчают путь к миру людей астральным демонам, но – в этом я неоднократно убеждался – вредоносно воздействует на судьбу хозяев квартиры.</w:t>
      </w:r>
    </w:p>
    <w:p>
      <w:pPr>
        <w:pStyle w:val="Normal"/>
        <w:rPr>
          <w:lang w:val="en-US" w:eastAsia="en-US"/>
        </w:rPr>
      </w:pPr>
      <w:r>
        <w:rPr>
          <w:i/>
          <w:iCs/>
          <w:lang w:val="en-US" w:eastAsia="en-US"/>
        </w:rPr>
        <w:t>Много лет назад я побывал в гостях на квартире одного очень известного сегодня астролога, который нередко выступает по телевизору. Меня поразил контраст между высокими эзотерическими материями, звучащими в речах астролога и низкой оккультной атрибутикой, «украшавшей» комнату, где особенно выделялись некий череп и портрет Григория Распутина. На мой недоуменный вопрос астролог уверенным тоном мэтра сказал, что это обычные магические предметы, а Распутин – это «магнетическая личность». Я не стал дискутировать, но про себя подумал, что так просто подобное оккультное баловство не обойдется. Дальнейшая судьба этого астролога подтвердила мои тогдашние раздумья. Образованный и, безусловно, одаренный человек, он выбрал путь внешней славы и дешевой шумихи вокруг своего имени, разменяв свое стремление к познанию истины, присущее ему в молодости, на несерьезные сенсации и оккультную коммерцию, выражающуюся в торговле эзотерическими знаниями во имя самоутверждения. Он потерял одаренную и в духовном смысле более тонкую, нежели он, жену, которая в конце концов оставила его и пошла собственным путем, преуспев в астрологии больше чем он. Я далек от той мысли, что причиной такой банальной измены астролога самому себе и высокой истине ради денег и славы (к сожалению, сегодня такой путь повторили бы миллионы более мелких и завистливых неудачников) стало воздействие на него магических атрибутов. Скорее, на него воздействовала уже тогда сидящая в нем бацилла тщеславия и корыстолюбия, под влиянием которой он выставил эти дешевые предметы, но тем не менее нельзя отрицать, что какое-то темное оккультное влияние имело место.</w:t>
      </w:r>
    </w:p>
    <w:p>
      <w:pPr>
        <w:pStyle w:val="Normal"/>
        <w:rPr>
          <w:lang w:val="en-US" w:eastAsia="en-US"/>
        </w:rPr>
      </w:pPr>
      <w:r>
        <w:rPr>
          <w:lang w:val="en-US" w:eastAsia="en-US"/>
        </w:rPr>
        <w:t>Любой предмет, содержащий в себе изображение черномагических, тем более сатанинских символов, каким бы юмором это не было прикрыто, наводит мост между низшим астралом и помещением, где данный предмет находится. То же самое можно сказать и о портретах сомнительных исторических личностей и оккультистов. В моей практике было несколько случаев, когда серьезные психологические проблемы и даже заболевания ликвидировались простым очищением квартиры, включая ремонт, перестановку мебели и, разумеется, выбрасыванием всех фотографий, картин, рисунков, статуэток, содержащих темные оккультные символы, о смысле которых хозяева квартиры, как правило, даже не догадывались.</w:t>
      </w:r>
    </w:p>
    <w:p>
      <w:pPr>
        <w:pStyle w:val="Normal"/>
        <w:rPr>
          <w:lang w:val="en-US" w:eastAsia="en-US"/>
        </w:rPr>
      </w:pPr>
      <w:r>
        <w:rPr>
          <w:lang w:val="en-US" w:eastAsia="en-US"/>
        </w:rPr>
        <w:t>Весьма полезно для благоприятного сна будет ограничение доступа в спальню всем посторонним людям. На этом условии естественной защиты ауры комнаты просто настаивает учение Агни Йоги. Дело в том, что любой, даже неплохой человек несет за собой шлейф тонкой энергии, которая совсем не обязательно будет сгармонизирована с вашей энергетикой. Кроме того, в этом шлейфе могут присутствовать частицы нечистой энергии, которую несет с собой каждый, живущий в больших городах и ежедневно соприкасающийся с аурой сотен и тысяч людей. Все это, подобно микробам гриппа, будет принесено в вашу квартиру и спальню, что потом облегчит проникновение низшего астрала для атаки по вам и вашим близким. Подумайте, нужно ли вам все это, чтобы проявлять такую неразборчивость?</w:t>
      </w:r>
    </w:p>
    <w:p>
      <w:pPr>
        <w:pStyle w:val="Normal"/>
        <w:rPr>
          <w:lang w:val="en-US" w:eastAsia="en-US"/>
        </w:rPr>
      </w:pPr>
      <w:r>
        <w:rPr>
          <w:lang w:val="en-US" w:eastAsia="en-US"/>
        </w:rPr>
        <w:t>Очень важно также не ссориться в спальне с близкими людьми – с супругом (супругой) и детьми. Если у вас за годы супружеской и семейной жизни сформировалась такая привычка, то это значит, что тонкая атмосфера места, где вы спите, то есть проводите треть жизни, заполнена негативной энергетикой, облегчающей проникновение низшего астрала. Скандалы и ссоры «выедают» естественную защитную оболочку и отдельного человека, и его дома, который в принципе, можно рассматривать как разновидность живого существа.</w:t>
      </w:r>
    </w:p>
    <w:p>
      <w:pPr>
        <w:pStyle w:val="Normal"/>
        <w:rPr>
          <w:lang w:val="en-US" w:eastAsia="en-US"/>
        </w:rPr>
      </w:pPr>
      <w:r>
        <w:rPr>
          <w:lang w:val="en-US" w:eastAsia="en-US"/>
        </w:rPr>
        <w:t>Разумеется, все эти психологические и психоэнергетические советы не будут полноценно работать, если в небрежении будет оставлена физическая сторона жизни в квартире – ее чистота, порядок, гармоничное расположение мебели и вещей. Грязная неубранная квартира с неприятными запахами, если и располагает ко сну, то только пьяного или смертельно усталого человека, которому уже все равно, где спать, и главное доползти до кровати. Едва ли не самую зловещую роль в плане облегчения проникновения в спальню низшего астрала, как ни странно, играет пыль. На это указывает Агни Йога, рекомендующая каждому человеку, особенно из числа тех, кто считает себя устремленным к духовному совершенствованию, озаботиться проблемой ликвидации пыли в своей квартире. Протирайте все поверхности, где может оседать пыль в спальне, старательно и тщательно.</w:t>
      </w:r>
    </w:p>
    <w:p>
      <w:pPr>
        <w:pStyle w:val="Normal"/>
        <w:rPr>
          <w:lang w:val="en-US" w:eastAsia="en-US"/>
        </w:rPr>
      </w:pPr>
      <w:r>
        <w:rPr>
          <w:lang w:val="en-US" w:eastAsia="en-US"/>
        </w:rPr>
        <w:t>И, наконец, для безопасности во сне, очень важно, чтобы человек, входящий в сон, любил этот естественный процесс засыпания – вхождения в тонкий мир, представляющий собой родной дом человека, его небесную родину, когда туда нужно будет переселиться окончательно, а сейчас вы совершаете туда ежедневные командировки на 7-8 часов. Чем более теплыми и положительно заряженными в эмоциональном плане будут эти командировки, тем менее вероятно, что на вас будут совершены ночные атаки. Обычно нападают на тех, кто не умеет и не любит спать, а таких, увы, не так уж и мало.</w:t>
      </w:r>
    </w:p>
    <w:p>
      <w:pPr>
        <w:pStyle w:val="Normal"/>
        <w:rPr>
          <w:lang w:val="en-US" w:eastAsia="en-US"/>
        </w:rPr>
      </w:pPr>
      <w:r>
        <w:rPr>
          <w:lang w:val="en-US" w:eastAsia="en-US"/>
        </w:rPr>
        <w:t>Соблюдение всех перечисленных выше советов и методов поможет свести к минимуму опасность всех возможных астральных нападений во сне.</w:t>
      </w:r>
    </w:p>
    <w:p>
      <w:pPr>
        <w:pStyle w:val="Normal"/>
        <w:rPr>
          <w:lang w:val="en-US" w:eastAsia="en-US"/>
        </w:rPr>
      </w:pPr>
      <w:r>
        <w:rPr>
          <w:lang w:val="en-US" w:eastAsia="en-US"/>
        </w:rPr>
        <w:t>Но если, несмотря на принятие всех возможных профилактических мер, ночная атака все же произошла, не надо проникаться паническим настроением и думать, что вы через несколько секунд умрете. Такие перспективы вам не грозят: от ночных кошмаров не умирают, в худшем случае становятся невротиками. Главное – встретить агрессию в максимально бодрствующем состоянии. В принципе, у вас выбор – либо вести сражение с астральными бесами во сне и нанести им поражение в сюжетном эпизоде, либо проснуться и тем самым оторваться от навязчивого соприкосновения с ними, что бывает не так-то просто, ибо они всеми силами препятствуют пробуждению.</w:t>
      </w:r>
    </w:p>
    <w:p>
      <w:pPr>
        <w:pStyle w:val="Normal"/>
        <w:rPr>
          <w:lang w:val="en-US" w:eastAsia="en-US"/>
        </w:rPr>
      </w:pPr>
      <w:r>
        <w:rPr>
          <w:lang w:val="en-US" w:eastAsia="en-US"/>
        </w:rPr>
        <w:t>Астральные поединки и столкновения обычно преследуют несколько целей: похищение чужой энергии, ослабление воли, занижение устремления, помутнение сознания, изменение траектории движения души и астрального тела, разрушение или ослабление астральной оболочки, вызывание испуга или шокового эффекта. Поединок во сне отличается от астрального столкновения тем, что в поединке нападают на вас, а в астральном столкновении вы даже против своей воли могли вторгнуться на чужую территорию и задеть какие-то силы или сущности. В этом случае вы спровоцируете агрессию и можете получить обратный удар.</w:t>
      </w:r>
    </w:p>
    <w:p>
      <w:pPr>
        <w:pStyle w:val="Normal"/>
        <w:rPr>
          <w:lang w:val="en-US" w:eastAsia="en-US"/>
        </w:rPr>
      </w:pPr>
      <w:r>
        <w:rPr>
          <w:lang w:val="en-US" w:eastAsia="en-US"/>
        </w:rPr>
        <w:t>Итак, что делать при получении удара во сне, который вы в той или иной степени осознаете, независимо от того, продолжаете ли вы спать или начали пробуждаться?</w:t>
      </w:r>
    </w:p>
    <w:p>
      <w:pPr>
        <w:pStyle w:val="Normal"/>
        <w:rPr>
          <w:lang w:val="en-US" w:eastAsia="en-US"/>
        </w:rPr>
      </w:pPr>
      <w:r>
        <w:rPr>
          <w:lang w:val="en-US" w:eastAsia="en-US"/>
        </w:rPr>
        <w:t>В первую очередь примите его спокойно и без страха. Поверьте, что у вас достаточно силы, чтобы хладнокровно приняв на себя сотрясающую отрицательно-болезненную вибрацию удара, отбить его и продолжить свое пребывание в астрале. Постарайтесь вспомнить также, что вы делали в момент удара во сне – двигались, ходили, перемещались, летели, находились в неподвижном состоянии. Как правило, состояние полета, тем более устремленного, направленного к определенной цели, уменьшает силу любого возможного нападения.</w:t>
      </w:r>
    </w:p>
    <w:p>
      <w:pPr>
        <w:pStyle w:val="Normal"/>
        <w:rPr>
          <w:lang w:val="en-US" w:eastAsia="en-US"/>
        </w:rPr>
      </w:pPr>
      <w:r>
        <w:rPr>
          <w:lang w:val="en-US" w:eastAsia="en-US"/>
        </w:rPr>
        <w:t>В Агни Йоге эта закономерность выражается следующей формулой: «Помните, тело устремленное нельзя уколоть или разбить». В наибольшей степени защищает от ударов направленный полет к Высшему, к Духовному Учителю и к Богу. Подобное устремление вызывает из Высших Сфер ответный импульс или луч, который таким образом видоизменяет тонкое пространство непосредственно вокруг человека, что делает невозможным пребывание в нем низших астральных сущностей.</w:t>
      </w:r>
    </w:p>
    <w:p>
      <w:pPr>
        <w:pStyle w:val="Normal"/>
        <w:rPr>
          <w:lang w:val="en-US" w:eastAsia="en-US"/>
        </w:rPr>
      </w:pPr>
      <w:r>
        <w:rPr>
          <w:lang w:val="en-US" w:eastAsia="en-US"/>
        </w:rPr>
        <w:t>Помимо скорости и направления полета во сне большую роль в самозащите от нападений играет степень внутренней огненности человека, что проявляется как сила тонкого тела. К мощной ауре, которая к тому же светится в тонком мире, не решатся приблизиться многие представители низшего астрала. В понятие светоносной силы ауры входит и степень осознанности сновидческого опыта. Человек, не умеющий оставаться сознательным во время сна, не обладает мощной светящейся аурой и достаточной энергией для того, чтобы отбить удар и эффективно управлять движениями тонкого тела. Эзотерические учения говорят, что энергия и сознание – две стороны медали. Рост одной составляющей ведет к росту другой.</w:t>
      </w:r>
    </w:p>
    <w:p>
      <w:pPr>
        <w:pStyle w:val="Normal"/>
        <w:rPr>
          <w:lang w:val="en-US" w:eastAsia="en-US"/>
        </w:rPr>
      </w:pPr>
      <w:r>
        <w:rPr>
          <w:lang w:val="en-US" w:eastAsia="en-US"/>
        </w:rPr>
        <w:t>Помолитесь перед сном, стараясь направить тонкое тело в самые Высшие Сферы. Поставьте перед собой задачу сохранить ясное бодрствующее сознание во время засыпания, наблюдая весь процесс вхождения своего тонкого тела в астральный мир. Сон ни в коем случае не означает затухания сознания и погружения в некое бессознательное состояние с отсутствием памяти. Даже если подавляющее большинство человечества знает только этот вид сна, духовно продвинутый человек все время учится засыпать сознательно и управлять своим тонким телом во время сна. Многие учения утверждают необходимость воспитания в себе умения входить в сон, не теряя бодрствования. Особое значение придается состоянию между сном и бодрствованием. В православии оно называется «тонким сном», а в Агни Йоге «алмазным мгновением». Считается, что в этом состоянии человек особенно подвержен контакту с Невидимым миром, с одной стороны получая сообщения (видения, образы, указания, энергии) из Высшего Источника, а с другой, делаясь уязвимым для ударов низшего астрала. Искусство правильного вхождения в сон предполагает сохранение полного самоконтроля в просоночном состоянии, как вечером в момент засыпания, так и утром в миг пробуждения. Для этого требуется постоянное наблюдение за собой, ясное самосознание и отслеживание всех впечатлений. Если вы почувствуете приближение темных сил, то в бодрствующем состоянии будет легче призвать на помощь Высшие Силы и произнести мгновенную молитву, которая притянет спасительные энергии. Человек, засыпающий без попытки контролировать себя и входить в мир сновидений осознанно, скорее всего, пропустит удар или нападение.</w:t>
      </w:r>
    </w:p>
    <w:p>
      <w:pPr>
        <w:pStyle w:val="Normal"/>
        <w:rPr>
          <w:lang w:val="en-US" w:eastAsia="en-US"/>
        </w:rPr>
      </w:pPr>
      <w:r>
        <w:rPr>
          <w:i/>
          <w:iCs/>
          <w:lang w:val="en-US" w:eastAsia="en-US"/>
        </w:rPr>
        <w:t>Не так давно, один мой клиент, издавна заинтересовавшийся темой эзотерических учений, рассказал мне, что как только он «доползает до подушки» (ему приходится работать на трех работах) и выключается, он ощущает энергетические вторжения в свою ауру, как будто ему «на грудь прыгает котенок». Я посоветовал ему читать в этот момент молитву, он пробовал, но у него ничего не получилось, так как он из-за излишней усталости был совершенно не способен вспомнить о Высшем и попросить о помощи в просоночном состоянии. Только после того как он стал тренироваться в осознанном вхождении в мир снов, его защищенность выросла, и число нападений резко сократилось.</w:t>
      </w:r>
    </w:p>
    <w:p>
      <w:pPr>
        <w:pStyle w:val="Normal"/>
        <w:rPr>
          <w:lang w:val="en-US" w:eastAsia="en-US"/>
        </w:rPr>
      </w:pPr>
      <w:r>
        <w:rPr>
          <w:lang w:val="en-US" w:eastAsia="en-US"/>
        </w:rPr>
        <w:t>Методов, помогающих повысить свою осознанность в тонком мире во время сна, очень много. С легкой руки Карлоса Кастанеды, обнародовавшего индейскую практику, связанную с умением поднести свои руки во время сна к лицу, появилось множество так называемой сновидческой литературы. Как и всегда, в ней преобладает несерьезный подход широких обещаний за две недели научиться помнить себя во время сна. Однако несколько книг, полезных для воспитания этого очень ценного навыка все же можно найти. Если не доверяете им, вернитесь к идее Дона Хуана и попробуйте поднести свои руки к лицу во сне. Я бы рекомендовал также сделать особый упор на буддийскую литературу, где описывается практика совершенной внимательности. Тренированный буддистский мастер и тем более просветленный человек способен сделать свое пребывание в астрале непрерывно сознательным. В то же время буддизм занимает последовательно непримиримую позицию по отношению к сфере иллюзий, связанной с ночными нападениями. Однажды мне пришлось быть на ретрите знаменитого буддийского мастера Чугдуна Трунгпа Ринпоче, который на вопрос о пророческой сути сновидений спокойно и с легким скепсисом заявил, что все это иллюзии, не имеющие отношения к истинной реальности. Аналогичным образом он отозвался и о ночных кошмарах. Многие люди, в том числе и ученые, с большим юмором воспринимают саму идею существования астральных бесов. «Их просто не существует. Они существуют только в вашем помраченном сознании. Излечите его от призраков, и тогда ночные нападения прекратятся», – учил меня один знакомый невропатолог и добавил известную фразу Франсиска Гойи о том, что «сон разума порождает чудовищ». Тем не менее, лично я придерживаюсь той точки зрения, которая утверждает подлинность этих малоприятных персонажей из астрала. Очень хорошо, на мой взгляд, тема реальности ночных астральных нападений раскрыта в стихотворении моего отца, поэта Юрия Ключникова:</w:t>
      </w:r>
    </w:p>
    <w:p>
      <w:pPr>
        <w:pStyle w:val="Normal"/>
        <w:spacing w:before="60" w:after="0"/>
        <w:ind w:left="1701" w:hanging="0"/>
        <w:rPr>
          <w:i/>
          <w:i/>
          <w:iCs/>
          <w:lang w:val="en-US" w:eastAsia="en-US"/>
        </w:rPr>
      </w:pPr>
      <w:r>
        <w:rPr>
          <w:i/>
          <w:iCs/>
          <w:lang w:val="en-US" w:eastAsia="en-US"/>
        </w:rPr>
        <w:t>«В июльском небе многоокая,</w:t>
      </w:r>
    </w:p>
    <w:p>
      <w:pPr>
        <w:pStyle w:val="Normal"/>
        <w:ind w:left="1701" w:hanging="0"/>
        <w:rPr>
          <w:lang w:val="en-US" w:eastAsia="en-US"/>
        </w:rPr>
      </w:pPr>
      <w:r>
        <w:rPr>
          <w:i/>
          <w:iCs/>
          <w:lang w:val="en-US" w:eastAsia="en-US"/>
        </w:rPr>
        <w:t>Сияющая благодать,</w:t>
      </w:r>
    </w:p>
    <w:p>
      <w:pPr>
        <w:pStyle w:val="Normal"/>
        <w:ind w:left="1701" w:hanging="0"/>
        <w:rPr>
          <w:lang w:val="en-US" w:eastAsia="en-US"/>
        </w:rPr>
      </w:pPr>
      <w:r>
        <w:rPr>
          <w:i/>
          <w:iCs/>
          <w:lang w:val="en-US" w:eastAsia="en-US"/>
        </w:rPr>
        <w:t>А в дачном доме ночь глубокая</w:t>
      </w:r>
    </w:p>
    <w:p>
      <w:pPr>
        <w:pStyle w:val="Normal"/>
        <w:ind w:left="1701" w:hanging="0"/>
        <w:rPr>
          <w:lang w:val="en-US" w:eastAsia="en-US"/>
        </w:rPr>
      </w:pPr>
      <w:r>
        <w:rPr>
          <w:i/>
          <w:iCs/>
          <w:lang w:val="en-US" w:eastAsia="en-US"/>
        </w:rPr>
        <w:t>Углами шарится как тать.</w:t>
      </w:r>
    </w:p>
    <w:p>
      <w:pPr>
        <w:pStyle w:val="Normal"/>
        <w:ind w:left="1701" w:hanging="0"/>
        <w:rPr>
          <w:lang w:val="en-US" w:eastAsia="en-US"/>
        </w:rPr>
      </w:pPr>
      <w:r>
        <w:rPr>
          <w:i/>
          <w:iCs/>
          <w:lang w:val="en-US" w:eastAsia="en-US"/>
        </w:rPr>
        <w:t>Вздохнет в подполье, скрипнет ставнями,</w:t>
      </w:r>
    </w:p>
    <w:p>
      <w:pPr>
        <w:pStyle w:val="Normal"/>
        <w:ind w:left="1701" w:hanging="0"/>
        <w:rPr>
          <w:lang w:val="en-US" w:eastAsia="en-US"/>
        </w:rPr>
      </w:pPr>
      <w:r>
        <w:rPr>
          <w:i/>
          <w:iCs/>
          <w:lang w:val="en-US" w:eastAsia="en-US"/>
        </w:rPr>
        <w:t>Углами вздрогнет, зазвенит</w:t>
      </w:r>
    </w:p>
    <w:p>
      <w:pPr>
        <w:pStyle w:val="Normal"/>
        <w:ind w:left="1701" w:hanging="0"/>
        <w:rPr>
          <w:lang w:val="en-US" w:eastAsia="en-US"/>
        </w:rPr>
      </w:pPr>
      <w:r>
        <w:rPr>
          <w:i/>
          <w:iCs/>
          <w:lang w:val="en-US" w:eastAsia="en-US"/>
        </w:rPr>
        <w:t>И вдруг навалится и сдавит мне</w:t>
      </w:r>
    </w:p>
    <w:p>
      <w:pPr>
        <w:pStyle w:val="Normal"/>
        <w:ind w:left="1701" w:hanging="0"/>
        <w:rPr>
          <w:lang w:val="en-US" w:eastAsia="en-US"/>
        </w:rPr>
      </w:pPr>
      <w:r>
        <w:rPr>
          <w:i/>
          <w:iCs/>
          <w:lang w:val="en-US" w:eastAsia="en-US"/>
        </w:rPr>
        <w:t>Гортань и рот заледенит.</w:t>
      </w:r>
    </w:p>
    <w:p>
      <w:pPr>
        <w:pStyle w:val="Normal"/>
        <w:ind w:left="1701" w:hanging="0"/>
        <w:rPr>
          <w:lang w:val="en-US" w:eastAsia="en-US"/>
        </w:rPr>
      </w:pPr>
      <w:r>
        <w:rPr>
          <w:i/>
          <w:iCs/>
          <w:lang w:val="en-US" w:eastAsia="en-US"/>
        </w:rPr>
        <w:t>Нет силы сбросить тьму безгласую.</w:t>
      </w:r>
    </w:p>
    <w:p>
      <w:pPr>
        <w:pStyle w:val="Normal"/>
        <w:ind w:left="1701" w:hanging="0"/>
        <w:rPr>
          <w:lang w:val="en-US" w:eastAsia="en-US"/>
        </w:rPr>
      </w:pPr>
      <w:r>
        <w:rPr>
          <w:i/>
          <w:iCs/>
          <w:lang w:val="en-US" w:eastAsia="en-US"/>
        </w:rPr>
        <w:t>Скорей из душной ямы сна!</w:t>
      </w:r>
    </w:p>
    <w:p>
      <w:pPr>
        <w:pStyle w:val="Normal"/>
        <w:ind w:left="1701" w:hanging="0"/>
        <w:rPr>
          <w:lang w:val="en-US" w:eastAsia="en-US"/>
        </w:rPr>
      </w:pPr>
      <w:r>
        <w:rPr>
          <w:i/>
          <w:iCs/>
          <w:lang w:val="en-US" w:eastAsia="en-US"/>
        </w:rPr>
        <w:t>Не зря когда-то было сказано,</w:t>
      </w:r>
    </w:p>
    <w:p>
      <w:pPr>
        <w:pStyle w:val="Normal"/>
        <w:ind w:left="1701" w:hanging="0"/>
        <w:rPr>
          <w:lang w:val="en-US" w:eastAsia="en-US"/>
        </w:rPr>
      </w:pPr>
      <w:r>
        <w:rPr>
          <w:i/>
          <w:iCs/>
          <w:lang w:val="en-US" w:eastAsia="en-US"/>
        </w:rPr>
        <w:t>Что на миру и смерть красна.</w:t>
      </w:r>
    </w:p>
    <w:p>
      <w:pPr>
        <w:pStyle w:val="Normal"/>
        <w:ind w:left="1701" w:hanging="0"/>
        <w:rPr>
          <w:lang w:val="en-US" w:eastAsia="en-US"/>
        </w:rPr>
      </w:pPr>
      <w:r>
        <w:rPr>
          <w:i/>
          <w:iCs/>
          <w:lang w:val="en-US" w:eastAsia="en-US"/>
        </w:rPr>
        <w:t>Сняла свеча тревогу сонную.</w:t>
      </w:r>
    </w:p>
    <w:p>
      <w:pPr>
        <w:pStyle w:val="Normal"/>
        <w:ind w:left="1701" w:hanging="0"/>
        <w:rPr>
          <w:lang w:val="en-US" w:eastAsia="en-US"/>
        </w:rPr>
      </w:pPr>
      <w:r>
        <w:rPr>
          <w:i/>
          <w:iCs/>
          <w:lang w:val="en-US" w:eastAsia="en-US"/>
        </w:rPr>
        <w:t>Угомонился в сенцах вор.</w:t>
      </w:r>
    </w:p>
    <w:p>
      <w:pPr>
        <w:pStyle w:val="Normal"/>
        <w:ind w:left="1701" w:hanging="0"/>
        <w:rPr>
          <w:lang w:val="en-US" w:eastAsia="en-US"/>
        </w:rPr>
      </w:pPr>
      <w:r>
        <w:rPr>
          <w:i/>
          <w:iCs/>
          <w:lang w:val="en-US" w:eastAsia="en-US"/>
        </w:rPr>
        <w:t>Рука ль не справилась с засовами?</w:t>
      </w:r>
    </w:p>
    <w:p>
      <w:pPr>
        <w:pStyle w:val="Normal"/>
        <w:ind w:left="1701" w:hanging="0"/>
        <w:rPr>
          <w:lang w:val="en-US" w:eastAsia="en-US"/>
        </w:rPr>
      </w:pPr>
      <w:r>
        <w:rPr>
          <w:i/>
          <w:iCs/>
          <w:lang w:val="en-US" w:eastAsia="en-US"/>
        </w:rPr>
        <w:t>Блеснул ли в комнате топор?</w:t>
      </w:r>
    </w:p>
    <w:p>
      <w:pPr>
        <w:pStyle w:val="Normal"/>
        <w:ind w:left="1701" w:hanging="0"/>
        <w:rPr>
          <w:lang w:val="en-US" w:eastAsia="en-US"/>
        </w:rPr>
      </w:pPr>
      <w:r>
        <w:rPr>
          <w:i/>
          <w:iCs/>
          <w:lang w:val="en-US" w:eastAsia="en-US"/>
        </w:rPr>
        <w:t>Увы, не стать научной темою</w:t>
      </w:r>
    </w:p>
    <w:p>
      <w:pPr>
        <w:pStyle w:val="Normal"/>
        <w:ind w:left="1701" w:hanging="0"/>
        <w:rPr>
          <w:lang w:val="en-US" w:eastAsia="en-US"/>
        </w:rPr>
      </w:pPr>
      <w:r>
        <w:rPr>
          <w:i/>
          <w:iCs/>
          <w:lang w:val="en-US" w:eastAsia="en-US"/>
        </w:rPr>
        <w:t>Ночной напасти, но дошла ж</w:t>
      </w:r>
    </w:p>
    <w:p>
      <w:pPr>
        <w:pStyle w:val="Normal"/>
        <w:ind w:left="1701" w:hanging="0"/>
        <w:rPr>
          <w:lang w:val="en-US" w:eastAsia="en-US"/>
        </w:rPr>
      </w:pPr>
      <w:r>
        <w:rPr>
          <w:i/>
          <w:iCs/>
          <w:lang w:val="en-US" w:eastAsia="en-US"/>
        </w:rPr>
        <w:t>Из века домовых и демонов</w:t>
      </w:r>
    </w:p>
    <w:p>
      <w:pPr>
        <w:pStyle w:val="Normal"/>
        <w:ind w:left="1701" w:hanging="0"/>
        <w:rPr>
          <w:lang w:val="en-US" w:eastAsia="en-US"/>
        </w:rPr>
      </w:pPr>
      <w:r>
        <w:rPr>
          <w:i/>
          <w:iCs/>
          <w:lang w:val="en-US" w:eastAsia="en-US"/>
        </w:rPr>
        <w:t>В цивилизованнейший наш,</w:t>
      </w:r>
    </w:p>
    <w:p>
      <w:pPr>
        <w:pStyle w:val="Normal"/>
        <w:ind w:left="1701" w:hanging="0"/>
        <w:rPr>
          <w:lang w:val="en-US" w:eastAsia="en-US"/>
        </w:rPr>
      </w:pPr>
      <w:r>
        <w:rPr>
          <w:i/>
          <w:iCs/>
          <w:lang w:val="en-US" w:eastAsia="en-US"/>
        </w:rPr>
        <w:t>В наш воздух до конца измеренный</w:t>
      </w:r>
    </w:p>
    <w:p>
      <w:pPr>
        <w:pStyle w:val="Normal"/>
        <w:ind w:left="1701" w:hanging="0"/>
        <w:rPr>
          <w:i/>
          <w:i/>
          <w:iCs/>
          <w:lang w:val="en-US" w:eastAsia="en-US"/>
        </w:rPr>
      </w:pPr>
      <w:r>
        <w:rPr>
          <w:i/>
          <w:iCs/>
          <w:lang w:val="en-US" w:eastAsia="en-US"/>
        </w:rPr>
        <w:t>На кислород, на водород,</w:t>
      </w:r>
    </w:p>
    <w:p>
      <w:pPr>
        <w:pStyle w:val="Normal"/>
        <w:ind w:left="1701" w:hanging="0"/>
        <w:rPr>
          <w:i/>
          <w:i/>
          <w:iCs/>
          <w:lang w:val="en-US" w:eastAsia="en-US"/>
        </w:rPr>
      </w:pPr>
      <w:r>
        <w:rPr>
          <w:i/>
          <w:iCs/>
          <w:lang w:val="en-US" w:eastAsia="en-US"/>
        </w:rPr>
        <w:t>Где кто-то, много раз осмеянный,</w:t>
      </w:r>
    </w:p>
    <w:p>
      <w:pPr>
        <w:pStyle w:val="Normal"/>
        <w:spacing w:before="0" w:after="60"/>
        <w:ind w:left="1701" w:hanging="0"/>
        <w:rPr>
          <w:lang w:val="en-US" w:eastAsia="en-US"/>
        </w:rPr>
      </w:pPr>
      <w:r>
        <w:rPr>
          <w:i/>
          <w:iCs/>
          <w:lang w:val="en-US" w:eastAsia="en-US"/>
        </w:rPr>
        <w:t>Незримо все-таки живет».</w:t>
      </w:r>
    </w:p>
    <w:p>
      <w:pPr>
        <w:pStyle w:val="Normal"/>
        <w:rPr>
          <w:lang w:val="en-US" w:eastAsia="en-US"/>
        </w:rPr>
      </w:pPr>
      <w:r>
        <w:rPr>
          <w:lang w:val="en-US" w:eastAsia="en-US"/>
        </w:rPr>
        <w:t>Интересно, что стихотворение четко отмечает локализацию астральных ударов, которые нередко наносятся именно по горловому центру. Впрочем, бывают удары и по сердечному центру.</w:t>
      </w:r>
    </w:p>
    <w:p>
      <w:pPr>
        <w:pStyle w:val="Normal"/>
        <w:rPr>
          <w:lang w:val="en-US" w:eastAsia="en-US"/>
        </w:rPr>
      </w:pPr>
      <w:r>
        <w:rPr>
          <w:i/>
          <w:iCs/>
          <w:lang w:val="en-US" w:eastAsia="en-US"/>
        </w:rPr>
        <w:t>Одна женщина призналась, что после нескольких кошмарных ночей вставала с ощущением ножа в сердце, после чего долго не могла читать стихотворение Есенина «Письмо к матери», где также возникает образ финского ножа, который кто-то «саданул» поэту прямо под сердце.</w:t>
      </w:r>
    </w:p>
    <w:p>
      <w:pPr>
        <w:pStyle w:val="Normal"/>
        <w:rPr>
          <w:lang w:val="en-US" w:eastAsia="en-US"/>
        </w:rPr>
      </w:pPr>
      <w:r>
        <w:rPr>
          <w:lang w:val="en-US" w:eastAsia="en-US"/>
        </w:rPr>
        <w:t>Довольно часто во сне нападают со спины, либо давя на затылок и шею, либо нанося удар между лопаток.</w:t>
      </w:r>
    </w:p>
    <w:p>
      <w:pPr>
        <w:pStyle w:val="Normal"/>
        <w:rPr>
          <w:lang w:val="en-US" w:eastAsia="en-US"/>
        </w:rPr>
      </w:pPr>
      <w:r>
        <w:rPr>
          <w:lang w:val="en-US" w:eastAsia="en-US"/>
        </w:rPr>
        <w:t>С моей точки зрения, правильнее всего смотрит на проблему астральных нападений и кошмарных снов учение Агни Йоги. Оно не отрицает реальности существования тех темных сил, которые участвуют в ночных атаках, как бы предлагая в начале принять их существование, но затем в качестве приема защиты отвергнуть их как иллюзию, называемую в Индии «майей», с формулой «Майя, отступи!»</w:t>
      </w:r>
    </w:p>
    <w:p>
      <w:pPr>
        <w:pStyle w:val="Normal"/>
        <w:rPr/>
      </w:pPr>
      <w:r>
        <w:rPr>
          <w:lang w:val="en-US" w:eastAsia="en-US"/>
        </w:rPr>
        <w:t xml:space="preserve">Одним из характерных признаков ночных нападений, проявляющихся прежде всего в сюжетных снах, является невозможность убежать от преследования и опасности. Вы можете переживать ужас, за вами гонится и угрожает вашей жизни противник, превосходящий вас силами, вы что есть мочи пытаетесь убежать, ваши ноги становятся ватными, и вы переставляете их на одном месте, а тело перестает двигаться. Разве вам не знакомы подобные переживания, кстати говоря, являющиеся неким аналогом посмертного существования в тонком мире нераскаявшегося преступника, которого преследует его земная жертва, возвращающая по закону справедливости ему свое состояние ужаса, испытанное во время преступления? Есть повод задуматься: не совершили ли вы некое микропреступление, за которое вас наказывают уже в этой жизни? Если вы хотите вырваться из заколдованного круга и разорвать душную материю кошмарного сна, но молитвы и попытки бодрствовать во сне не помогают, тогда у вас остается единственная возможность – </w:t>
      </w:r>
      <w:r>
        <w:rPr>
          <w:i/>
          <w:iCs/>
          <w:lang w:val="en-US" w:eastAsia="en-US"/>
        </w:rPr>
        <w:t xml:space="preserve">проснуться. </w:t>
      </w:r>
      <w:r>
        <w:rPr>
          <w:lang w:val="en-US" w:eastAsia="en-US"/>
        </w:rPr>
        <w:t>Помните, что в таких случаях, силы низшего астрала будут как только возможно противодействовать вашему решению и как бы удерживать в состоянии сонной полуудушенности. Хорошим средством вырваться из их цепких объятий будет совершение какого-либо земного движения телом, лучше всего руками по аналогии с тонким движением поднесения к лицу и смотрения на свои астральные руки во сне, предложенным в системе Дона Хуана. В данном случае таким движением может быть попытка сделать крестное знамение и поднести правую руку к переносице, чтобы затем, делая остальные движения, проснуться. Лично я, применяя этот метод, несколько раз выходил из под сильнейшего астрального давления. Иногда бывало такое ощущение, что на правой руке висит несколько двухпудовых гирь, и само движение выполнялось с невероятным усилием. Но если тяжесть преодолевалась и рука прикасалась к центру межбровья, то дальнейшие движения крестного знамения было выполнить значительно легче, и я всегда спокойно просыпался без следов тяжелого ночного кошмара.</w:t>
      </w:r>
    </w:p>
    <w:p>
      <w:pPr>
        <w:pStyle w:val="Normal"/>
        <w:rPr>
          <w:lang w:val="en-US" w:eastAsia="en-US"/>
        </w:rPr>
      </w:pPr>
      <w:r>
        <w:rPr>
          <w:lang w:val="en-US" w:eastAsia="en-US"/>
        </w:rPr>
        <w:t>Чтобы уменьшить число нападений на вас в тонком мире, полезно сознательно осваивать опыт собственных сновидений. Духовный путь предполагает обязательное изучение символики личных снов, записывание всех значимых сновидений в дневник с их последующим сопоставлением с реальными событиями, астрологическими и космическими факторами.</w:t>
      </w:r>
    </w:p>
    <w:p>
      <w:pPr>
        <w:pStyle w:val="Normal"/>
        <w:rPr>
          <w:lang w:val="en-US" w:eastAsia="en-US"/>
        </w:rPr>
      </w:pPr>
      <w:r>
        <w:rPr>
          <w:lang w:val="en-US" w:eastAsia="en-US"/>
        </w:rPr>
        <w:t>Записывайте все нападения во сне, а затем сопоставьте их со всеми земными конфликтами, и вы увидите весьма поучительную картину. Нередко безоблачные отношения с какими-то людьми на внешнем, физическом плане бытия резко контрастируют с конфликтами и войнами, которые мы ведем с ними во сне. Для меня столкновения, ссора, драка или даже психологические напряжения, фиксируемые во сне с любым человеком, с которым я пока в земном смысле не ссорился, верный показатель тех проблем и конфликтов с ним, которые в ближайшем будущем могут произойти. Я веду список таких снов – предвестников ссор, предупреждающих о скорой перемене в отношениях, и почти всегда эти предупреждения, увы, подтверждались на практике. Чем более внимательно вы изучите сновиденческий опыт с его положительными и отрицательными сторонами (в первую очередь связанными с ночными атаками), тем мощнее станет ваша защищенность.</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Войдите в медитативное состояние и представьте, что вам скоро предстоит заснуть. Мысленно обратитесь к Высшим Силам и попросите у них поддержки, энергии и защиты во время сна, чтобы вы сумели послать свое тонкое тело в самые высокие сферы. Войдите в состояние максимального бодрствования и осознанности и представьте, что вы засыпаете, но сохраняете тонкий контроль над своим сновидческим телом. Настройтесь на то, что когда вы переходите через незримую черту, то «засыпаете» для физического мира и «просыпаетесь» для тонкого. Представьте, что «проснувшись», вы приобретаете высокую степень свободы и осознанности в тонком мире и можете свободно летать, путешествовать, подниматься в высокие слои астрала, творить мыслью, растворять негативные мыслеобразы, которые вы принесли с собой из земной жизни. Поживите мысленно в этом медитативном сновидении и попробуйте почувствовать себя в нем совершенно уверенным, счастливым, сознательным и защищенным. Потом вернитесь из мира сна в обычный мир, на который тоже можно смотреть как на разновидность сновидения. Затем попробуйте несколько раз перемещаться из сновидческого медитативного состояния в обычное состояние сознания с закрытыми глазами, смотря в это время на прежнее состояние как на форму сна. Это поможет вам приблизиться к пониманию, что такое истинное пробуждение.</w:t>
      </w:r>
    </w:p>
    <w:p>
      <w:pPr>
        <w:pStyle w:val="Normal"/>
        <w:rPr>
          <w:i/>
          <w:i/>
          <w:iCs/>
          <w:lang w:val="en-US" w:eastAsia="en-US"/>
        </w:rPr>
      </w:pPr>
      <w:r>
        <w:rPr>
          <w:i/>
          <w:iCs/>
          <w:lang w:val="en-US" w:eastAsia="en-US"/>
        </w:rPr>
      </w:r>
    </w:p>
    <w:p>
      <w:pPr>
        <w:pStyle w:val="Heading2"/>
        <w:ind w:hanging="0"/>
        <w:rPr/>
      </w:pPr>
      <w:bookmarkStart w:id="161" w:name="__RefHeading___Toc57621284"/>
      <w:bookmarkEnd w:id="161"/>
      <w:r>
        <w:rPr/>
        <w:t>Глава 6</w:t>
        <w:br/>
        <w:t>МОЖНО ЛИ ЗАЩИТИТЬ ДРУГОГО ЧЕЛОВЕКА?</w:t>
      </w:r>
    </w:p>
    <w:p>
      <w:pPr>
        <w:pStyle w:val="Normal"/>
        <w:rPr>
          <w:lang w:val="en-US" w:eastAsia="en-US"/>
        </w:rPr>
      </w:pPr>
      <w:r>
        <w:rPr>
          <w:lang w:val="en-US" w:eastAsia="en-US"/>
        </w:rPr>
      </w:r>
    </w:p>
    <w:p>
      <w:pPr>
        <w:pStyle w:val="Heading3"/>
        <w:ind w:hanging="0"/>
        <w:rPr/>
      </w:pPr>
      <w:bookmarkStart w:id="162" w:name="__RefHeading___Toc57621285"/>
      <w:bookmarkEnd w:id="162"/>
      <w:r>
        <w:rPr/>
        <w:t>НЕИЗБЫВНАЯ НАДЕЖДА ЛЮДЕЙ НА ПОМОЩЬ ИЗВНЕ</w:t>
      </w:r>
    </w:p>
    <w:p>
      <w:pPr>
        <w:pStyle w:val="Normal"/>
        <w:rPr>
          <w:lang w:val="en-US" w:eastAsia="en-US"/>
        </w:rPr>
      </w:pPr>
      <w:r>
        <w:rPr>
          <w:i/>
          <w:iCs/>
          <w:lang w:val="en-US" w:eastAsia="en-US"/>
        </w:rPr>
        <w:t>«Я вас очень прошу, все-таки сделайте что-нибудь. Поставьте мне защиту. Я прочитал вашу книгу "Психоэнергетическая защита" еще в 94 году и уверен, что вы это можете сделать», – просит Виктор, 40-летний инженер, увлекающийся чтением биоэнергической литературы. Именно чтением, потому что, как выясняется, на практике он никогда не прикасался ни к биоэнергетике, ни к психологии, ни к медитации, и по своим интересам далек от духовных исканий. В ходе беседы выясняется, что защищать его нужно от двоюродного брата, который претендует на квартиру матери и, возможно, занимается «черной магией против меня». Поговорив еще некоторое время, отчетливо вижу передо мной мнительный, хотя вполне вменяемый человек, начитавшийся оккультного вздора и почему-то поверивший в него. Ни фотография двоюродного брата, ни сбивчивый рассказ Виктора о нем не вызвали у меня ощущения, что этот человек способен даже нанять какого-нибудь экстрасенса для наведения порчи и, тем более, самостоятельно вести магическую борьбу против своего мнительного родственника. Но Виктор настаивает, суетится и пытается на меня давить, чтобы я выполнил его просьбу, так как не представляю степени коварства брата. Однако консультация показала, что Виктор не просто не защищен от проблем, переживаний и ударов, но что он элементарно не способен владеть собой. Малейший волевой нажим заставляет его нервничать, вскакивать с места, жестикулировать и громко говорить. Пытаюсь объяснить ему, что защиту невозможно поставить извне, тем более на такое неустойчивое основание, как его нервная натура, и что ему нужно вначале научиться управлять собой и защищаться от собственной беспокойной природы, а потом уже говорить о внешней помощи специалиста. Виктор обиженно уходит. Через три месяца он возвращается и просит, чтобы я взял его в Школу психоэнергетической защиты. Но, посетив одно занятие, покидает школу со словами, что «все здесь слишком серьезно и заниматься нужно долго, потому он лучше пойдет к какой-нибудь бабушке». А я испытываю к человеку чувство сожаления, видя, что несерьезное отношение к проблеме просто не дает человеку обрести подлинную защищенность.</w:t>
      </w:r>
    </w:p>
    <w:p>
      <w:pPr>
        <w:pStyle w:val="Normal"/>
        <w:rPr>
          <w:lang w:val="en-US" w:eastAsia="en-US"/>
        </w:rPr>
      </w:pPr>
      <w:r>
        <w:rPr>
          <w:lang w:val="en-US" w:eastAsia="en-US"/>
        </w:rPr>
        <w:t>Люди не хотят по-настоящему работать над собой и стремятся, чтобы кто-то взял их под защиту – государство, церковь, экстрасенс. Потому они гораздо чаще идут именно к экстрасенсам, минуя психологов. Причем иногда это касается и самих психологов, в глубине души не верящих в защитную силу психологических методов.</w:t>
      </w:r>
    </w:p>
    <w:p>
      <w:pPr>
        <w:pStyle w:val="Normal"/>
        <w:rPr>
          <w:i/>
          <w:i/>
          <w:iCs/>
          <w:lang w:val="en-US" w:eastAsia="en-US"/>
        </w:rPr>
      </w:pPr>
      <w:r>
        <w:rPr>
          <w:i/>
          <w:iCs/>
          <w:lang w:val="en-US" w:eastAsia="en-US"/>
        </w:rPr>
        <w:t>Именно так получилось с Инессой, которая работала психологом в одной из крупнейших коммерческих фирм. Она призналась мне, что следит за моими книгами уже давно, высоко ценит их и внимательно прочитала и «Психоэнергетическую защиту», и «Невидимую броню», и «Как спасти мужа от пьянства». Однако наша с ней беседа приняла странный оборот. Инесса сразу призналась, что «хотя у нее куча проблем, которые она чуть позже с удовольствием обсудит со мной, но вначале ей хочется "побороться" со мной и уличить меня в ошибках». На мое предложение обсуждать не меня, а ее проблемы, она ответила отказом, объяснив, что без обсуждения не может перейти к своим проблемам, и призвала меня к «барьеру». Не менее часа она обвиняла меня в том, что я навязываю свои жесткие психологические установки и методы современной психологии, где господствуют подходы скрытости и пропускания через себя всех отрицательных эмоций, направленных против нас, особенно ее рассердила идея построения щита вокруг человека. «А как же иначе обрести опыт?» – заводилась Инесса. Мои доводы, что прежде чем быть таким прозрачным и открытым, надо стать сильным и устойчивым, она встретила в штыки: «Я даже не хочу обсуждать такую ложную идею – это сделает человека жестким манипулятором, не способным сострадать и сопереживать другим людям». Я указал ей, что, отрицая идею щита, она делает это в такой форме, которую никак не назовешь открытостью и которая гораздо ближе к идее щита. Она несколько смутилась, ибо не ожидала такого аргумента. Однако она, несмотря на смущение, заявила, что это просто проявление индивидуальности, которая очень самостоятельна, независима, и которую она открыто выражает. Не признавала она и высшей защиты, потому что стояла на позициях западной психологии и считала, что все в человеке, в том числе и «Бог, который есть наше представление о Нем». Проблемы, начались, когда мы с ней добрались до обсуждения ее проблем. Они касались ее взаимоотношений с мужем, 37-летним работником прокуратуры, который был старше ее на 5 лет и обладал жестким прокурорским нравом. Выяснилось, что ее открытая позиция в отношениях доставляет ей массу страданий, а щиты, которые она выстраивала против него (она только отказывалась признать, что это щиты, и предпочитала называть их ролями или образами), он легко пробивал. В результате он полностью подчинил ее волю своей, а можно сказать, психологически сломал, и она разуверилась, что может сама выбраться из ситуации, потому что, по ее словам, уже перепробовала все. Когда на мой вопрос: «Чего же вы хотите от меня?», Инесса ответила: «Хочу, чтобы вы помогли мне поставить защиту», я испытал легкий профессиональный шок – уж от кого, а от психолога я не ожидал такого биоэнергетического сленга.</w:t>
      </w:r>
    </w:p>
    <w:p>
      <w:pPr>
        <w:pStyle w:val="Normal"/>
        <w:rPr>
          <w:lang w:val="en-US" w:eastAsia="en-US"/>
        </w:rPr>
      </w:pPr>
      <w:r>
        <w:rPr>
          <w:i/>
          <w:iCs/>
          <w:lang w:val="en-US" w:eastAsia="en-US"/>
        </w:rPr>
        <w:t>Работать с Инессой было и трудно, и легко. Трудно, ибо мы никак не могли договориться по самой идеологии и терминологии проблемы. Легко, потому что у нее была ясная голова, и она довольно легко поняла: чтобы более грамотный и защищенный человек помог и ей стать более защищенной, она должна подготовить внутреннюю почву и принять идею защиты. Невозможно защитить слабого извне: чтобы принять помощь, он до какой-то степени должен быть сильным.</w:t>
      </w:r>
    </w:p>
    <w:p>
      <w:pPr>
        <w:pStyle w:val="Normal"/>
        <w:rPr>
          <w:lang w:val="en-US" w:eastAsia="en-US"/>
        </w:rPr>
      </w:pPr>
      <w:r>
        <w:rPr>
          <w:lang w:val="en-US" w:eastAsia="en-US"/>
        </w:rPr>
        <w:t>Ко мне постоянно обращаются люди с просьбой помочь поставить им защиту. Начитавшись современной биоэнергетической и оккультной литературы о том, что специалист может левой ногой и, конечно же, со стопроцентной гарантией защитить от любых невзгод, люди не просто просят, но даже требуют этой услуги. Один человек, чью квартиру трижды обворовывали, и не помогло ее церковное освящение, вполне серьезно настаивал на том, чтобы я поставил ему энергетический замок, наносящий удар любому вору. Несколько женщин умоляли меня поставить стопроцентную защиту от пьющих и бьющих их мужей. Другая категория женщин настаивает на постановке защиты против реальных и потенциальных измен их мужей. И, наконец, самая частая категория клиентов желала бы, чтобы им была поставлена постоянная и прочная защита от уже имеющихся и, возможно, предстоящих порчи и сглаза.</w:t>
      </w:r>
    </w:p>
    <w:p>
      <w:pPr>
        <w:pStyle w:val="Normal"/>
        <w:rPr>
          <w:lang w:val="en-US" w:eastAsia="en-US"/>
        </w:rPr>
      </w:pPr>
      <w:r>
        <w:rPr>
          <w:lang w:val="en-US" w:eastAsia="en-US"/>
        </w:rPr>
      </w:r>
    </w:p>
    <w:p>
      <w:pPr>
        <w:pStyle w:val="Heading3"/>
        <w:ind w:hanging="0"/>
        <w:rPr/>
      </w:pPr>
      <w:bookmarkStart w:id="163" w:name="__RefHeading___Toc57621286"/>
      <w:bookmarkEnd w:id="163"/>
      <w:r>
        <w:rPr/>
        <w:t>ЗАЩИТИТЬ МОЖЕТ ТОЛЬКО ВЕЛИКИЙ МАСТЕР</w:t>
      </w:r>
    </w:p>
    <w:p>
      <w:pPr>
        <w:pStyle w:val="Normal"/>
        <w:rPr>
          <w:lang w:val="en-US" w:eastAsia="en-US"/>
        </w:rPr>
      </w:pPr>
      <w:r>
        <w:rPr>
          <w:lang w:val="en-US" w:eastAsia="en-US"/>
        </w:rPr>
        <w:t>Мое личное отношение к этим просьбам очень сложное. Я считаю, что экстрасенсы и биоэнергетики, дающие рекламные объявления о том, что они ставят защиту и гарантируют ее стопроцентную работу, лукавят или в лучшем случае занимаются самообманом, к тому же отведение всех ударов было бы вредным, ибо лишило бы дух тренировки. Для того чтобы один человек поставил другому надежную защиту, постоянно отводящую от него чрезмерно опасные удары, требуется соблюдение некоторых условий.</w:t>
      </w:r>
    </w:p>
    <w:p>
      <w:pPr>
        <w:pStyle w:val="Normal"/>
        <w:numPr>
          <w:ilvl w:val="0"/>
          <w:numId w:val="27"/>
        </w:numPr>
        <w:rPr>
          <w:lang w:val="en-US" w:eastAsia="en-US"/>
        </w:rPr>
      </w:pPr>
      <w:r>
        <w:rPr>
          <w:lang w:val="en-US" w:eastAsia="en-US"/>
        </w:rPr>
        <w:t>Защитник должен в духовном смысле приближаться к уровню прозорливого старца или мудреца, абсолютно точно оценивающего, способен ли конкретный человек принять данную помощь. Помощь, оказываемая слабо подготовленному человеку, является вредной для него лично и болезненной для самого защитника.</w:t>
      </w:r>
    </w:p>
    <w:p>
      <w:pPr>
        <w:pStyle w:val="Normal"/>
        <w:numPr>
          <w:ilvl w:val="0"/>
          <w:numId w:val="27"/>
        </w:numPr>
        <w:rPr>
          <w:lang w:val="en-US" w:eastAsia="en-US"/>
        </w:rPr>
      </w:pPr>
      <w:r>
        <w:rPr>
          <w:lang w:val="en-US" w:eastAsia="en-US"/>
        </w:rPr>
        <w:t>Защитник по степени своего нравственно-духовного совершенства должен находиться на уровне святого или посвященного человека, то есть быть существом, которого защищает Бог. В этом случае его помощь по защите обычного человека, имеющего психологические травмы или проблемы, представляет собой щедрое дарение той божественной энергии, с помощью которой его самого защищают Высшие Силы. Посвященный защитник, находящийся под лучом своего духовного Учителя, просто включает в этот луч ауру того человека, которого он защищает.</w:t>
      </w:r>
    </w:p>
    <w:p>
      <w:pPr>
        <w:pStyle w:val="Normal"/>
        <w:numPr>
          <w:ilvl w:val="0"/>
          <w:numId w:val="27"/>
        </w:numPr>
        <w:rPr>
          <w:lang w:val="en-US" w:eastAsia="en-US"/>
        </w:rPr>
      </w:pPr>
      <w:r>
        <w:rPr>
          <w:lang w:val="en-US" w:eastAsia="en-US"/>
        </w:rPr>
        <w:t>Защитник и его протеже, несмотря на разный уровень развития сознания, должны быть в какой-то степени кармически и энергетически сонастроенными друг другу, или, как говорят в эзотерических учениях, принадлежать единой стихии, общему эгрегору или звучать в одной тональности. Слишком большое рассогласование на любом из перечисленных уровней весьма затрудняет помощь. В самом деле, не будет же буддийский подвижник вторгаться на чужую сакральную территорию и духовно защищать мусульманина или католика, хотя по-человечески в случае необходимости вполне может ему помочь. Если нуждающийся в помощи и, в принципе, достойный человек ведет духовный поиск в другой плоскости или направлении, нежели ему предлагает защитник, то самая лучшая помощь вряд ли может быть принята.</w:t>
      </w:r>
    </w:p>
    <w:p>
      <w:pPr>
        <w:pStyle w:val="Normal"/>
        <w:numPr>
          <w:ilvl w:val="0"/>
          <w:numId w:val="27"/>
        </w:numPr>
        <w:rPr>
          <w:lang w:val="en-US" w:eastAsia="en-US"/>
        </w:rPr>
      </w:pPr>
      <w:r>
        <w:rPr>
          <w:lang w:val="en-US" w:eastAsia="en-US"/>
        </w:rPr>
        <w:t xml:space="preserve">Защитник должен постоянно помнить о том, кого он берет под свое духовно-энергетическое покровительство или включает в зону своего сознания. Это означает, что отныне карма того, кто находится под защитой, становится предметом заботы защитника, его духовной обязанностью и жертвенной ношей. </w:t>
      </w:r>
    </w:p>
    <w:p>
      <w:pPr>
        <w:pStyle w:val="Normal"/>
        <w:numPr>
          <w:ilvl w:val="0"/>
          <w:numId w:val="27"/>
        </w:numPr>
        <w:rPr>
          <w:lang w:val="en-US" w:eastAsia="en-US"/>
        </w:rPr>
      </w:pPr>
      <w:r>
        <w:rPr>
          <w:lang w:val="en-US" w:eastAsia="en-US"/>
        </w:rPr>
        <w:t>Нуждающийся в помощи должен удержаться в луче, который посылает ему защитник. Для этого он должен перестроить всю свою жизнь, учиться духовным знаниям, искусству саморегуляции, постоянно укрепляя себя, и стремиться к совершенству, непрерывно поднимаясь по ступенькам восхождения к тому уровню, на котором находится защитник. Если человек получает луч защиты, но затем возвращается к своему привычному образу жизни, то через некоторое время он утратит полученный импульс и выйдет из охранительной зоны луча.</w:t>
      </w:r>
    </w:p>
    <w:p>
      <w:pPr>
        <w:pStyle w:val="Normal"/>
        <w:rPr>
          <w:lang w:val="en-US" w:eastAsia="en-US"/>
        </w:rPr>
      </w:pPr>
      <w:r>
        <w:rPr>
          <w:lang w:val="en-US" w:eastAsia="en-US"/>
        </w:rPr>
        <w:t>Убежден, если отсутствуют эти пять условий истинной защиты другого человека, то о постоянной и надежной защите не стоит даже говорить. Кто из экстрасенсов и биоэнергетиков соответствует перечисленным условиям и способен всерьез брать на себя чужую карму? Представления многих людей о том, что истинная защита другого человека – это своеобразный сгусток энергий, который, словно чехол или купол, надевается защитником на область травмы, не соответствует действительности. Применяя этот метод в лучшем случае можно временно охранить себя от ударов и защититься от последствий полученной травмы. И, конечно, создать этот сгусток, поток или тонкий образ, сотканный из положительной защитной энергии, может только продвинутый и очищенный человек. Много ли таковых среди тех, кто дает о себе навязчивую хвалебную рекламу в бульварных газетах? Что же делать тем, кто не имеет выходов на высокодуховных старцев или посвященных, но при этом действительно страдает от ударов и не способен защитить себя самостоятельно? Искать продвинутых специалистов, которые могут помочь дать хороший импульс для самостоятельной работы над собой, а также непрерывно вести духовный поиск, чтобы в конце концов найти свою традицию, учение или религию.</w:t>
      </w:r>
    </w:p>
    <w:p>
      <w:pPr>
        <w:pStyle w:val="Normal"/>
        <w:rPr>
          <w:lang w:val="en-US" w:eastAsia="en-US"/>
        </w:rPr>
      </w:pPr>
      <w:r>
        <w:rPr>
          <w:lang w:val="en-US" w:eastAsia="en-US"/>
        </w:rPr>
      </w:r>
    </w:p>
    <w:p>
      <w:pPr>
        <w:pStyle w:val="Heading3"/>
        <w:ind w:hanging="0"/>
        <w:rPr/>
      </w:pPr>
      <w:bookmarkStart w:id="164" w:name="__RefHeading___Toc57621287"/>
      <w:bookmarkEnd w:id="164"/>
      <w:r>
        <w:rPr/>
        <w:t>СНАЧАЛА ЗАЩИТИТЕ СЕБЯ САМИ</w:t>
      </w:r>
    </w:p>
    <w:p>
      <w:pPr>
        <w:pStyle w:val="Normal"/>
        <w:rPr>
          <w:lang w:val="en-US" w:eastAsia="en-US"/>
        </w:rPr>
      </w:pPr>
      <w:r>
        <w:rPr>
          <w:lang w:val="en-US" w:eastAsia="en-US"/>
        </w:rPr>
        <w:t>В течение многих лет занимаясь психологическим консультированием, вводя в свою практику эзотерические, философские и научные знания, постепенно я разработал собственную систему помощи людям, страдающим от недостаточной защищенности. Считаю, что она может быть усвоена и другими специалистами, если они, конечно, так же стремятся повысить уровень своей защищенности и близки к миру эзотеризма и духовных учений.</w:t>
      </w:r>
    </w:p>
    <w:p>
      <w:pPr>
        <w:pStyle w:val="Normal"/>
        <w:rPr>
          <w:lang w:val="en-US" w:eastAsia="en-US"/>
        </w:rPr>
      </w:pPr>
      <w:r>
        <w:rPr>
          <w:lang w:val="en-US" w:eastAsia="en-US"/>
        </w:rPr>
        <w:t>Система основана на развитии у специалиста способности видеть основную слабость клиента, незащищенный участок его ауры и сознания, его «ахиллесову пяту» и умении убедительно довести до сознания человека, что причина его слабости именно в основном пробое. Для воспитания этой способности требуется не меньше нескольких лет напряженных тренировок, но и она недостаточна без умения понимать психологическую природу каждого человека и правильно выстраивать с ним беседу. Люди очень часто сопротивляются информации, идущей от специалиста, если она противоречит их интересам и представлениям. Я в своей практике стараюсь подвести диалог к тому, чтобы человек отчетливо увидел свои слабости и чистосердечно признался в них перед самим собой. Иногда для решения этой задачи требуется всего лишь несколько часов, иногда процесс убеждения затягивается на более долгое время.</w:t>
      </w:r>
    </w:p>
    <w:p>
      <w:pPr>
        <w:pStyle w:val="Normal"/>
        <w:rPr>
          <w:lang w:val="en-US" w:eastAsia="en-US"/>
        </w:rPr>
      </w:pPr>
      <w:r>
        <w:rPr>
          <w:lang w:val="en-US" w:eastAsia="en-US"/>
        </w:rPr>
        <w:t>Однако обычного убеждения мало. Огромное количество людей хорошо знают свои недостатки и слабости, но продолжают бездействовать. Необходимо стремиться к преодолению недостатков, в данном случае – недостаточной защищенности. Я всегда стараюсь настроить клиента на упорную, но радостную работу над самим собой и обретение подлинной защищенности, объясняя, что альтернатива такому труду – тяжелая бесперспективная жизнь, полная стрессов и травм. Пожалуй, это самая трудная стадия в работе с клиентами. Подавляющее большинство людей приходят в тоску и ужас от самой идеи работать над собой. Если с помощью различных методов удается ясно показать человеку, что отказавшись от внутренней работы, он навсегда останется слабым, беспомощным неудачником, многие люди испытывают пробуждающий толчок и готовы действовать.</w:t>
      </w:r>
    </w:p>
    <w:p>
      <w:pPr>
        <w:pStyle w:val="Normal"/>
        <w:rPr>
          <w:lang w:val="en-US" w:eastAsia="en-US"/>
        </w:rPr>
      </w:pPr>
      <w:r>
        <w:rPr>
          <w:lang w:val="en-US" w:eastAsia="en-US"/>
        </w:rPr>
        <w:t>Безусловно, действие действию рознь. Немалое количество людей убеждены, что защищенность – это нечто вроде устрашающей атлетической мускулатуры, поэтому тренировка, по их мнению, должна заключаться либо в волевой накачке, либо в культивировании агрессии и умении пугать обидчика громким голосом, либо в превращении себя в фигуру, подобную сказочному железному дровосеку, лишенному сердца. Вопрос о духовных причинах незащищенности, как правило, не возникает в сознании большинства людей, не понимающих, что удары, пробивающие их, достигают цели, прежде всего потому, что утрачена Высшая Защита. На консультациях и семинарах я стараюсь, насколько это возможно, не навязывая выбора пути, показать, что высший пилотаж защищенности можно обрести только в случае, если человек поворачивается лицом к Богу. Причем очень важно вместе с клиентом понять, как именно была утрачена связь с Высшим и что конкретно нужно сделать для восстановления связи именно этому человеку.</w:t>
      </w:r>
    </w:p>
    <w:p>
      <w:pPr>
        <w:pStyle w:val="Normal"/>
        <w:rPr>
          <w:lang w:val="en-US" w:eastAsia="en-US"/>
        </w:rPr>
      </w:pPr>
      <w:r>
        <w:rPr>
          <w:lang w:val="en-US" w:eastAsia="en-US"/>
        </w:rPr>
        <w:t>Следующий обязательный этап работы – это обучение человека конкретным основам духовно-психологической защищенности и науке отражения ударов на всех уровнях: от грубых словесных нападений до тончайших соблазнов и оккультных ударов. Этот этап – самый длительный по времени. В принципе, если человек хочет стать мастером защищенности, он рассчитан на всю жизнь. Самая начальная ступень обучения основам защиты – своего рода ликбез в данной области – длится несколько месяцев. После прохождения его становится видно, способен ли человек к дальнейшему развитию защищенности или нет.</w:t>
      </w:r>
    </w:p>
    <w:p>
      <w:pPr>
        <w:pStyle w:val="Normal"/>
        <w:rPr>
          <w:lang w:val="en-US" w:eastAsia="en-US"/>
        </w:rPr>
      </w:pPr>
      <w:r>
        <w:rPr>
          <w:lang w:val="en-US" w:eastAsia="en-US"/>
        </w:rPr>
        <w:t>Важно помочь клиенту, испытывающему проблемы, найти лучший прием и метод, позволяющий устранить уже полученную травму и отразить удар. Иногда на это уходит немалое время, но бывают случаи, когда почти сразу удается увидеть и понять, какой щит для данного человека является самым прочным. Построение щита завершается нахождением той молитвы, мантры, аффирмации, формулы, которая самым эффективным образом решает проблемы человека. Это наиболее интимный и деликатный с духовной точки зрения момент работы. Если бывает необходимо, специалист должен оказать человеку прямую психоэнергетическую помощь по восстановлению его ауры, ликвидацию пробоя или затемнения того или иного участка в биоэнергетической оболочке человека. Убежден, что такая помощь становится реальной, лишь в том случае, если ауры специалиста и клиента хотя бы в общих чертах сгармонизированы и есть взаимное доверие. Лично я соглашаюсь на оказание подобной помощи только когда чувствую, что хотя бы небольшой психологической согласованности с клиентом все же достичь удалось.</w:t>
      </w:r>
    </w:p>
    <w:p>
      <w:pPr>
        <w:pStyle w:val="Normal"/>
        <w:rPr>
          <w:lang w:val="en-US" w:eastAsia="en-US"/>
        </w:rPr>
      </w:pPr>
      <w:r>
        <w:rPr>
          <w:lang w:val="en-US" w:eastAsia="en-US"/>
        </w:rPr>
        <w:t>В ходе консультации я успокаиваюсь окончательно, если вижу, что человек самостоятельно стремится научиться науке неуязвимости и ставит перед собой цель получить Высшую Помощь и удержаться в этом Луче. По большому счету это возможно только в том случае, когда человек становится на духовный путь и выдвигает на первое место именно духовные методы защиты, которые оберегают его не только «здесь», но и «там». И, конечно, наибольшую радость доставляет видение, как человек постепенно становится на ноги и превращается из замученного жизнью невротика в уверенного, гармоничного и светлого человека, твердо знающего, куда он идет.</w:t>
      </w:r>
    </w:p>
    <w:p>
      <w:pPr>
        <w:pStyle w:val="Normal"/>
        <w:rPr>
          <w:lang w:val="en-US" w:eastAsia="en-US"/>
        </w:rPr>
      </w:pPr>
      <w:r>
        <w:rPr>
          <w:lang w:val="en-US" w:eastAsia="en-US"/>
        </w:rPr>
        <w:t>Возвращаясь к вопросу, поставленному в начале главы, о том, может ли один человек защитить другого, отвечу сдержанно: может, но смотря кто, кого и при каких обстоятельствах.</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Во время медитативного погружения войдите в состояние максимальной защищенности. Если у вас есть четкое ощущение, что на вашем уровне духовного развития Высшие Силы обращают на вас хотя бы какое-то внимание и хотя бы иногда посылают луч поддержки, и вы полны сил и уверенности, и излучаете светлую энергию, которая помогает другим людям, тогда можете представить рядом с собой в этом луче другого человека, того, кого вы хотели бы защитить. В других случаях искренне из глубины сердца молитесь за него, обращаясь к Учителю, Богу, Иерархии Света с молитвенной просьбой защитить другого, более слабого человека. Если ваше обращение лишено двусмысленности и несет в себе импульс искренности, то оно будет услышано, и какая-то форма тонкой защиты над этим человеком будет установлена.</w:t>
      </w:r>
    </w:p>
    <w:p>
      <w:pPr>
        <w:pStyle w:val="Normal"/>
        <w:rPr>
          <w:i/>
          <w:i/>
          <w:iCs/>
          <w:lang w:val="en-US" w:eastAsia="en-US"/>
        </w:rPr>
      </w:pPr>
      <w:r>
        <w:rPr>
          <w:i/>
          <w:iCs/>
          <w:lang w:val="en-US" w:eastAsia="en-US"/>
        </w:rPr>
      </w:r>
    </w:p>
    <w:p>
      <w:pPr>
        <w:pStyle w:val="Heading2"/>
        <w:ind w:hanging="0"/>
        <w:rPr/>
      </w:pPr>
      <w:bookmarkStart w:id="165" w:name="__RefHeading___Toc57621288"/>
      <w:bookmarkEnd w:id="165"/>
      <w:r>
        <w:rPr/>
        <w:t>Глава 7</w:t>
        <w:br/>
        <w:t>ШКОЛА ПСИХОЭНЕРГЕТИЧЕСКОЙ</w:t>
        <w:br/>
        <w:t>ЗАШИТЫ</w:t>
      </w:r>
    </w:p>
    <w:p>
      <w:pPr>
        <w:pStyle w:val="Normal"/>
        <w:rPr>
          <w:lang w:val="en-US" w:eastAsia="en-US"/>
        </w:rPr>
      </w:pPr>
      <w:r>
        <w:rPr>
          <w:lang w:val="en-US" w:eastAsia="en-US"/>
        </w:rPr>
      </w:r>
    </w:p>
    <w:p>
      <w:pPr>
        <w:pStyle w:val="Heading3"/>
        <w:ind w:hanging="0"/>
        <w:rPr/>
      </w:pPr>
      <w:bookmarkStart w:id="166" w:name="__RefHeading___Toc57621289"/>
      <w:bookmarkEnd w:id="166"/>
      <w:r>
        <w:rPr/>
        <w:t>ЧЕМУ Я ОБУЧАЮ НА КОНСУЛЬТАЦИЯХ И ТРЕНИНГАХ?</w:t>
      </w:r>
    </w:p>
    <w:p>
      <w:pPr>
        <w:pStyle w:val="Normal"/>
        <w:rPr>
          <w:lang w:val="en-US" w:eastAsia="en-US"/>
        </w:rPr>
      </w:pPr>
      <w:r>
        <w:rPr>
          <w:lang w:val="en-US" w:eastAsia="en-US"/>
        </w:rPr>
        <w:t>Идея создать школу психоэнергетической защиты появилась после выхода первой книги – «Справочника по психоэнергетической защите». Книга и мои семинары вызвали большой приток людей, жаждущих стать сильными и защищенными. Как правило, это были люди, не особенно преуспевшие в жизни. Даже во время ролевых игр условие, что нужно было публично проявить агрессию или повысить голос на своего партнера, для многих было просто невыполнимо. Иногда из-за их неспособности проявить хоть какое-то подобие жесткости и воли, я начинал впадать в раздражение. «Как можно стать защищенными, если вы такие добрые и рыхлые?» – спрашивал я в сердцах. В ответ раздавалось: да, мы хотим стать сильными, но в то же время хотим сохранить духовность. Помню, такие ответы рассердили одного очень крупного коммерсанта, случайно попавшего на семинар. Увидев полную беспомощность многих участников тренинга, он предложил каждому из мужчин вступить в простую словесную перепалку. Ему проиграли все. Причем многие до этого занимались психоэнергетикой и духовными практиками. Это расстроило меня и заставило задуматься: а нужна ли система психоэнергетической защиты, если при обычном психологическом столкновении грубая энергия бизнесмена легко взламывала любые психоэнергетические щиты, которые торопливо выстраивали вокруг себя любители тонких феноменов? Позже я понял, что нужен синтез энергетики, психологии и духовности, без чего невозможно справиться с энергичным напором. Я начал разрабатывать систему жизни, помогающую правильно отражать удары.</w:t>
      </w:r>
    </w:p>
    <w:p>
      <w:pPr>
        <w:pStyle w:val="Normal"/>
        <w:rPr>
          <w:lang w:val="en-US" w:eastAsia="en-US"/>
        </w:rPr>
      </w:pPr>
      <w:r>
        <w:rPr>
          <w:lang w:val="en-US" w:eastAsia="en-US"/>
        </w:rPr>
        <w:t>Почти на каждой консультации и семинаре я старался дать нечто, повышающее силу и умение держать удар. Это были знания о приемах и методах, о том, как нужно настраиваться при встрече с опасностью. Учил повышать психоэнергетический потенциал. Мы тренировались в умении извлекать психическую энергию из глубин организма и сознания, делать свою ауру целостной и упругой. Однако я видел, что в реальных жизненных ситуациях люди продолжают вести себя как обычные незащищенные существа, выкарабкиваясь из проблем, кто как может. Иногда у меня возникало желание направить кого-нибудь, особенно интересующихся духовными практиками, на консультацию в охранную структуру или спецназ, где людей профессионально учат быть непроницаемыми для ударов. Потом понял, что помимо отдельных приемов защиты нужна общая защищенность, в которую входит не только запас психоэнергетической силы человека, но и его жизненная позиция, самооценка. Важно правильно относиться к препятствиям, врагам, нападениям и боли. И вот это отношение воспитать трудней всего.</w:t>
      </w:r>
    </w:p>
    <w:p>
      <w:pPr>
        <w:pStyle w:val="Normal"/>
        <w:rPr>
          <w:lang w:val="en-US" w:eastAsia="en-US"/>
        </w:rPr>
      </w:pPr>
      <w:r>
        <w:rPr>
          <w:lang w:val="en-US" w:eastAsia="en-US"/>
        </w:rPr>
        <w:t>Я понял, что истинная защищенность состоит не только в том, чтобы грамотно отражать грубые и тонкие удары, но и в том, чтобы не привлекать к себе ненужной агрессии, не притягивать энергию неудач, не попадать под молот тяжелых жизненных обстоятельств. Мало отрабатывать умения и методы в зале: необходимо погрузиться в гущу жизни, стремиться к значительным целям, отстаивать свою позицию, убеждения, идеалы, короче говоря, закалить меч воли и кольчугу духа в жизненной борьбе. Нужно набить определенное количество шишек, пройти через множество разочарований, стать безразличным к людской молве и пересудам – только тогда начинает проклевываться что-то настоящее, подлинное, достойное уважение, способное отстоять свою неповторимость и достоинство перед нивелирующим катком жизни. Кроме того, надо правильно жить, делать меньше ошибок и накапливать энергию безупречности, которая и будет отводить ненужные удары и помогать выдержать неизбежные нападения.</w:t>
      </w:r>
    </w:p>
    <w:p>
      <w:pPr>
        <w:pStyle w:val="Normal"/>
        <w:rPr>
          <w:lang w:val="en-US" w:eastAsia="en-US"/>
        </w:rPr>
      </w:pPr>
      <w:r>
        <w:rPr>
          <w:lang w:val="en-US" w:eastAsia="en-US"/>
        </w:rPr>
        <w:t>Как всему этому научить, если сам человек не будет сознательно и целенаправленно учиться высокому искусству «сбережения целостности собственной жизни», по выражению китайского даоса Даосинь, написавшего вступительное слово к моей книге «Невидимая броня»? Это искусство невозможно передать. Однако самостоятельное освоение этой науки тоже вряд ли будет успешно. Человек или останется слабым, или воспитает в себе монстра. Значит, мало обучить человека правильным приемам отражения ударов, надо вооружить его истинной наукой духовного восхождения и безупречного поведения. Короче говоря, школа психоэнергетической защиты должна быть школой совершенствования и философии жизни. Я попытался построить такую систему воспитания человека, которая обучала бы его науке правильно жить и успешно защищаться, и начал распространять ее на своих лекциях, семинарах, тренингах, при индивидуальных консультациях и беседах с клиентами.</w:t>
      </w:r>
    </w:p>
    <w:p>
      <w:pPr>
        <w:pStyle w:val="Normal"/>
        <w:rPr>
          <w:lang w:val="en-US" w:eastAsia="en-US"/>
        </w:rPr>
      </w:pPr>
      <w:r>
        <w:rPr>
          <w:lang w:val="en-US" w:eastAsia="en-US"/>
        </w:rPr>
        <w:t>Суть обучения состоит в следующей последовательности шагов:</w:t>
      </w:r>
    </w:p>
    <w:p>
      <w:pPr>
        <w:pStyle w:val="Normal"/>
        <w:rPr>
          <w:lang w:val="en-US" w:eastAsia="en-US"/>
        </w:rPr>
      </w:pPr>
      <w:r>
        <w:rPr>
          <w:lang w:val="en-US" w:eastAsia="en-US"/>
        </w:rPr>
        <w:t xml:space="preserve">– </w:t>
      </w:r>
      <w:r>
        <w:rPr>
          <w:lang w:val="en-US" w:eastAsia="en-US"/>
        </w:rPr>
        <w:t>во-первых, нужно вооружить заинтересованных людей хорошей теорией воспитания защиты и защищенности;</w:t>
      </w:r>
    </w:p>
    <w:p>
      <w:pPr>
        <w:pStyle w:val="Normal"/>
        <w:rPr>
          <w:lang w:val="en-US" w:eastAsia="en-US"/>
        </w:rPr>
      </w:pPr>
      <w:r>
        <w:rPr>
          <w:lang w:val="en-US" w:eastAsia="en-US"/>
        </w:rPr>
        <w:t xml:space="preserve">– </w:t>
      </w:r>
      <w:r>
        <w:rPr>
          <w:lang w:val="en-US" w:eastAsia="en-US"/>
        </w:rPr>
        <w:t>во-вторых, не менее важно дать правильную стратегию жизни, которая отводит ненужные или слишком тяжелые удары;</w:t>
      </w:r>
    </w:p>
    <w:p>
      <w:pPr>
        <w:pStyle w:val="Normal"/>
        <w:rPr>
          <w:lang w:val="en-US" w:eastAsia="en-US"/>
        </w:rPr>
      </w:pPr>
      <w:r>
        <w:rPr>
          <w:lang w:val="en-US" w:eastAsia="en-US"/>
        </w:rPr>
        <w:t xml:space="preserve">– </w:t>
      </w:r>
      <w:r>
        <w:rPr>
          <w:lang w:val="en-US" w:eastAsia="en-US"/>
        </w:rPr>
        <w:t>в-третьих, следует научить людей основам общей духовной практики, предполагающей умение правильно наблюдать за собой и осознавать себя, молитву, медитацию, искусство дыхания, воспитание в себе положительных черт и свойств;</w:t>
      </w:r>
    </w:p>
    <w:p>
      <w:pPr>
        <w:pStyle w:val="Normal"/>
        <w:rPr>
          <w:lang w:val="en-US" w:eastAsia="en-US"/>
        </w:rPr>
      </w:pPr>
      <w:r>
        <w:rPr>
          <w:lang w:val="en-US" w:eastAsia="en-US"/>
        </w:rPr>
        <w:t xml:space="preserve">– </w:t>
      </w:r>
      <w:r>
        <w:rPr>
          <w:lang w:val="en-US" w:eastAsia="en-US"/>
        </w:rPr>
        <w:t>в-четвертых, необходимо освоить методы и приемы общей защищенности, о чем подробно говорится в «Невидимой броне»;</w:t>
      </w:r>
    </w:p>
    <w:p>
      <w:pPr>
        <w:pStyle w:val="Normal"/>
        <w:rPr>
          <w:lang w:val="en-US" w:eastAsia="en-US"/>
        </w:rPr>
      </w:pPr>
      <w:r>
        <w:rPr>
          <w:lang w:val="en-US" w:eastAsia="en-US"/>
        </w:rPr>
        <w:t xml:space="preserve">– </w:t>
      </w:r>
      <w:r>
        <w:rPr>
          <w:lang w:val="en-US" w:eastAsia="en-US"/>
        </w:rPr>
        <w:t>в-пятых, можно приступить к детальной проработке приемов и методов специальной защиты;</w:t>
      </w:r>
    </w:p>
    <w:p>
      <w:pPr>
        <w:pStyle w:val="Normal"/>
        <w:rPr>
          <w:lang w:val="en-US" w:eastAsia="en-US"/>
        </w:rPr>
      </w:pPr>
      <w:r>
        <w:rPr>
          <w:lang w:val="en-US" w:eastAsia="en-US"/>
        </w:rPr>
        <w:t xml:space="preserve">– </w:t>
      </w:r>
      <w:r>
        <w:rPr>
          <w:lang w:val="en-US" w:eastAsia="en-US"/>
        </w:rPr>
        <w:t>в-шестых, научить людей применять полученные методы в самых разнообразных жизненных ситуациях.</w:t>
      </w:r>
    </w:p>
    <w:p>
      <w:pPr>
        <w:pStyle w:val="Normal"/>
        <w:rPr>
          <w:lang w:val="en-US" w:eastAsia="en-US"/>
        </w:rPr>
      </w:pPr>
      <w:r>
        <w:rPr>
          <w:lang w:val="en-US" w:eastAsia="en-US"/>
        </w:rPr>
        <w:t>Система, повышающая защищенность и обучающая защите, имеет несколько уровней и степеней освоения. В зависимости от запросов человека можно говорить о начальном и продвинутом уровне защищенности. Иногда бывает достаточно дать небольшую подсказку и несколько советов, и через некоторое время человек полностью овладевает этим искусством, решая все свои проблемы. Мне встречались люди, которые хотели настолько быстро научиться основам защиты, что самостоятельно осваивали методы и советы и достигали гораздо более высокого уровня, чем можно было изначально предположить.</w:t>
      </w:r>
    </w:p>
    <w:p>
      <w:pPr>
        <w:pStyle w:val="Normal"/>
        <w:rPr>
          <w:lang w:val="en-US" w:eastAsia="en-US"/>
        </w:rPr>
      </w:pPr>
      <w:r>
        <w:rPr>
          <w:lang w:val="en-US" w:eastAsia="en-US"/>
        </w:rPr>
        <w:t>Был у меня на консультации человек, который начинал осваивать новую для себя деятельность, связанную с публичными выступлениями и лекциями. Он неплохо владел речью и своей специальностью, но не мог уверенно и раскованно держаться на сцене. После лекций у него почти всегда происходил нервный срыв. Он почти заработал язву желудка и не знал, что делать дальше. Выяснив механизм и природу возникновения зажима, я предложил ему, во-первых, научиться глубоко расслаблять свое тело и, во-вторых, правильно настраиваться на будущую лекцию, представляя, что он читает ее с расслабленными мышцами, уверенно, спокойно и в приподнятом настроении. Оказалось, чтобы добиться потрясающих успехов, ему хватило всего одного практического сеанса по обучению методам мысленного снятия стресса и вхождения в уверенный образ лектора. Через год он собирал на своих лекциях сотни людей. Когда он пригласил меня на лекцию, я просто не узнал его – настолько разительной была перемена. Он скромно пояснил: «Я всерьез воспринял ваш совет, обложился книгами и каждый день занимался не меньше часа».</w:t>
      </w:r>
    </w:p>
    <w:p>
      <w:pPr>
        <w:pStyle w:val="Normal"/>
        <w:rPr>
          <w:lang w:val="en-US" w:eastAsia="en-US"/>
        </w:rPr>
      </w:pPr>
      <w:r>
        <w:rPr>
          <w:lang w:val="en-US" w:eastAsia="en-US"/>
        </w:rPr>
        <w:t>В каких-то случаях требуется потратить больше времени и усилий. Человек должен пройти индивидуальное или коллективное обучение практическим методам, вникнуть в теорию, изменить свою жизненную философию, почитать соответствующую литературу, потренироваться на преодолении жизненных препятствий. Пусть не сразу, но вокруг него обязательно вырастет невидимая броня, которая отведет от него замах вражеской руки и выведет из-под катка тяжелых обстоятельств.</w:t>
      </w:r>
    </w:p>
    <w:p>
      <w:pPr>
        <w:pStyle w:val="Normal"/>
        <w:rPr>
          <w:lang w:val="en-US" w:eastAsia="en-US"/>
        </w:rPr>
      </w:pPr>
      <w:r>
        <w:rPr>
          <w:lang w:val="en-US" w:eastAsia="en-US"/>
        </w:rPr>
      </w:r>
    </w:p>
    <w:p>
      <w:pPr>
        <w:pStyle w:val="Heading3"/>
        <w:ind w:hanging="0"/>
        <w:rPr/>
      </w:pPr>
      <w:bookmarkStart w:id="167" w:name="__RefHeading___Toc57621290"/>
      <w:bookmarkEnd w:id="167"/>
      <w:r>
        <w:rPr/>
        <w:t>ВОСЕМЬ НЕПРИДУМАННЫХ ИСТОРИЙ</w:t>
      </w:r>
    </w:p>
    <w:p>
      <w:pPr>
        <w:pStyle w:val="Normal"/>
        <w:rPr>
          <w:lang w:val="en-US" w:eastAsia="en-US"/>
        </w:rPr>
      </w:pPr>
      <w:r>
        <w:rPr>
          <w:lang w:val="en-US" w:eastAsia="en-US"/>
        </w:rPr>
        <w:t>Конечно, обучавшиеся у меня не стали напоминать бойцов из группы «Альфа», но о том, что полученная наука им помогла, свидетельствуют их собственные признания.</w:t>
      </w:r>
    </w:p>
    <w:p>
      <w:pPr>
        <w:pStyle w:val="Normal"/>
        <w:rPr>
          <w:lang w:val="en-US" w:eastAsia="en-US"/>
        </w:rPr>
      </w:pPr>
      <w:r>
        <w:rPr>
          <w:lang w:val="en-US" w:eastAsia="en-US"/>
        </w:rPr>
      </w:r>
    </w:p>
    <w:p>
      <w:pPr>
        <w:pStyle w:val="Normal"/>
        <w:keepNext w:val="true"/>
        <w:spacing w:before="0" w:after="120"/>
        <w:ind w:hanging="0"/>
        <w:jc w:val="center"/>
        <w:rPr>
          <w:b/>
          <w:b/>
          <w:bCs/>
          <w:sz w:val="20"/>
          <w:szCs w:val="20"/>
          <w:lang w:val="en-US" w:eastAsia="en-US"/>
        </w:rPr>
      </w:pPr>
      <w:r>
        <w:rPr>
          <w:b/>
          <w:bCs/>
          <w:sz w:val="20"/>
          <w:szCs w:val="20"/>
          <w:lang w:val="en-US" w:eastAsia="en-US"/>
        </w:rPr>
        <w:t>1. СТРАСТИ В ОЧЕРЕДИ</w:t>
      </w:r>
    </w:p>
    <w:p>
      <w:pPr>
        <w:pStyle w:val="Normal"/>
        <w:rPr>
          <w:i/>
          <w:i/>
          <w:iCs/>
          <w:lang w:val="en-US" w:eastAsia="en-US"/>
        </w:rPr>
      </w:pPr>
      <w:r>
        <w:rPr>
          <w:i/>
          <w:iCs/>
          <w:lang w:val="en-US" w:eastAsia="en-US"/>
        </w:rPr>
        <w:t>«Я стояла в очереди за билетом. Народу было много, вокзальное помещение очень душное, в воздухе веяло раздражением. Когда моя очередь и окошечко билетера начали приближаться, какая-то новая, не стоявшая в очереди, женщина подошла и начала тихо просить меня, чтобы я пустила ее на минутку задать вопрос. Я ничего не ответила, и она встала передо мной. Все промолчали. У окошка она долго задавала вопросы, а потом стала покупать билеты на целую группу людей. Очередь возмутилась, но эта женщина буквально вцепилась в кассу и не отошла, пока не сделала все, что ей требовалось, заняв при этом не меньше пятнадцати минут. Люди пришли в ярость, кричали на нее, но она, уходя, показала на меня: "Что вы на меня сейчас орете. Надо было на нее орать, когда она меня пускала". Повернулась и ушла. Я чуть не поперхнулась от такой наглости. Тут объявили перерыв на 20 минут. Все на меня набросились. Каких только обвинений и злобных слов я не наслушалась. Кричали, что меня надо выкинуть из очереди. Страсти не остывали. Я могла: 1) молчать, не отвечая на обидные слова, и 2) вступить в словесную схватку. На мгновение задумавшись, я решила молчать, потому что спорить с обезумевшими людьми бесполезно. Поскольку слушать было обидно и неприятно, я решила вначале справиться с раздражением и обидой. Для этого я, как нас учили, отделила свое "я", внутреннего наблюдателя, и стала смотреть на возникающее в сердце облачко ответного раздражения. Оно замедлило свой рост, а когда я мысленно подышала, сознательно выводя его наружу, оно рассеялось, и я успокоилась. Потом я решила успокоить страсти вокруг и начала произносить про себя Иисусову молитву: "Господи Иисусе Христе, Сыне Божий, помилуй нас!" Через пару минут очередь замолчала, а мужчина, кричавший на меня, прошипел: "Из-за вас я сегодня билет не купил" и ушел из очереди».</w:t>
      </w:r>
    </w:p>
    <w:p>
      <w:pPr>
        <w:pStyle w:val="Normal"/>
        <w:rPr>
          <w:i/>
          <w:i/>
          <w:iCs/>
          <w:lang w:val="en-US" w:eastAsia="en-US"/>
        </w:rPr>
      </w:pPr>
      <w:r>
        <w:rPr>
          <w:i/>
          <w:iCs/>
          <w:lang w:val="en-US" w:eastAsia="en-US"/>
        </w:rPr>
      </w:r>
    </w:p>
    <w:p>
      <w:pPr>
        <w:pStyle w:val="Normal"/>
        <w:keepNext w:val="true"/>
        <w:spacing w:before="0" w:after="120"/>
        <w:ind w:hanging="0"/>
        <w:jc w:val="center"/>
        <w:rPr>
          <w:b/>
          <w:b/>
          <w:bCs/>
          <w:sz w:val="20"/>
          <w:szCs w:val="20"/>
          <w:lang w:val="en-US" w:eastAsia="en-US"/>
        </w:rPr>
      </w:pPr>
      <w:r>
        <w:rPr>
          <w:b/>
          <w:bCs/>
          <w:sz w:val="20"/>
          <w:szCs w:val="20"/>
          <w:lang w:val="en-US" w:eastAsia="en-US"/>
        </w:rPr>
        <w:t>2. КАК «СРЕЗАТЬ» ОСТРОСЛОВА</w:t>
      </w:r>
    </w:p>
    <w:p>
      <w:pPr>
        <w:pStyle w:val="Normal"/>
        <w:rPr>
          <w:i/>
          <w:i/>
          <w:iCs/>
          <w:lang w:val="en-US" w:eastAsia="en-US"/>
        </w:rPr>
      </w:pPr>
      <w:r>
        <w:rPr>
          <w:i/>
          <w:iCs/>
          <w:lang w:val="en-US" w:eastAsia="en-US"/>
        </w:rPr>
        <w:t>"Есть у меня родственник, очень острый на язык человек. Он привык все время отпускать в мой адрес издевательские шутки. Но при этом к нему не придерешься – издевательства он облекает в вежливую форму. Меня это очень задевало. Сколько раз я с ним мысленно спорил, заготавливал фразы, но все сразу из головы выветривалось. Потом я уехал в Москву. И вот этим летом я побывал на родине и провел вечер в компании родственников. Я заранее ждал "наездов" и решил подготовиться. Я решил создать в сознании образ идеального уверенного человека, которого голыми руками не возьмешь. Вначале я, как меня учили, попытался понять глубинную причину своих неудач. Я более внимательно просмотрел ситуацию и увидел, что попросту боюсь, что он снова покажет всем свою силу и превосходство надо мной. Тогда я попробовал вспомнить: а перед кем он пасует? Перебрал всех родственников и увидел, что единственным человеком, которого он не решался задирать, был мой отец. Отец снисходительно улыбался и спокойным тоном давал ему понять, что ему очень скучно слушать его шутки. Тот быстро отставал. Отцу при этом было безразлично, что о нем подумают другие. Мне же наоборот, важно было доказать, что я нечто собой представляю, для этого все время приходилось напрягаться. Я попробовал растворить, как это было на наших медитациях, свою эмоцию, возникающую по отношению к нему, и добиться такого же равнодушия. Мне пришлось всерьез вжиться в образ отца, чтобы понять: как это может быть, когда ничто "не колышет" и чувствуешь себя легко и уверенно, не боишься быть небрежным. Только тогда я понял, что такое свобода. После этого я мысленно несколько раз "проиграл" в сознании ситуацию будущей встречи и провел разговор так, как мне хотелось. Мне удалось спокойно думать о родственнике, и я почти перестал бояться разговора.</w:t>
      </w:r>
    </w:p>
    <w:p>
      <w:pPr>
        <w:pStyle w:val="Normal"/>
        <w:rPr>
          <w:i/>
          <w:i/>
          <w:iCs/>
          <w:lang w:val="en-US" w:eastAsia="en-US"/>
        </w:rPr>
      </w:pPr>
      <w:r>
        <w:rPr>
          <w:i/>
          <w:iCs/>
          <w:lang w:val="en-US" w:eastAsia="en-US"/>
        </w:rPr>
        <w:t>При встрече родственник некоторое время пристально смотрел на меня и молчал, видимо, желая почувствовать, какая перемена во мне произошла. Потом он попытался начать разговор в привычном стиле, когда он подкалывает, а я завожусь, говорю неловкие фразы и замолкаю. Причем когда я молчал, я считал, что проявляю слабость, и все это видят. На этот раз я твердо решил дать ему сдачи. Мое решение отреагировать именно так пришло спонтанно, когда я, сидя за столом, начал настраиваться на спокойную реакцию в духе поведения отца. Но мое поведение отличалось от отцовской реакции, который ограничивался иронической усмешкой, совершенно обезоруживающей этого человека. "Виктор, у меня к тебе одна убедительная просьба, сказал я ему значительным голосом, заставившим весь стол замолчать, – ты не мог бы заткнуться и никогда больше не разговаривать со мной в таком тоне?" Он вспыхнул – с ним в кругу родственников никто так никогда не решался говорить, и попытался продолжить: "Ну надо же, какой крутой приехал. Тебя так в Москве научили или в зарубежных поездках?" (Он знал, что мне иногда приходилось выезжать в Европу.) Тогда я, повинуясь внутреннему голосу, как будто сказавшему мне, что сейчас есть возможность окончательно пресечь эту дурную практику насмешек, ударил кулаком по столу и повторил: "Я еще раз тебе говорю, чтобы ты прекратил разговаривать со мной в таком тоне". Люди оцепенели, хозяйка начала что-то быстро говорить, пытаясь замять назревающий скандал. Несколько человек сказали ему: "Виктор, ты, в самом деле, кончай людям настроение портить!" Он что-то пробурчал и замолчал до конца вечера. С тех пор в компаниях он стал избегать меня, а я совершенно перестал его бояться. Не могу понять, почему, настраиваясь на один стиль поведения, я вдруг повел себя совершенно по-иному, и из меня вылезла совершенно неожиданная реакция».</w:t>
      </w:r>
    </w:p>
    <w:p>
      <w:pPr>
        <w:pStyle w:val="Normal"/>
        <w:rPr>
          <w:i/>
          <w:i/>
          <w:iCs/>
          <w:lang w:val="en-US" w:eastAsia="en-US"/>
        </w:rPr>
      </w:pPr>
      <w:r>
        <w:rPr>
          <w:i/>
          <w:iCs/>
          <w:lang w:val="en-US" w:eastAsia="en-US"/>
        </w:rPr>
      </w:r>
    </w:p>
    <w:p>
      <w:pPr>
        <w:pStyle w:val="Normal"/>
        <w:keepNext w:val="true"/>
        <w:spacing w:before="0" w:after="120"/>
        <w:ind w:hanging="0"/>
        <w:jc w:val="center"/>
        <w:rPr>
          <w:b/>
          <w:b/>
          <w:bCs/>
          <w:sz w:val="20"/>
          <w:szCs w:val="20"/>
          <w:lang w:val="en-US" w:eastAsia="en-US"/>
        </w:rPr>
      </w:pPr>
      <w:r>
        <w:rPr>
          <w:b/>
          <w:bCs/>
          <w:sz w:val="20"/>
          <w:szCs w:val="20"/>
          <w:lang w:val="en-US" w:eastAsia="en-US"/>
        </w:rPr>
        <w:t>3. УМИРОТВОРЕНИЕ НАЧАЛЬНИКА</w:t>
      </w:r>
    </w:p>
    <w:p>
      <w:pPr>
        <w:pStyle w:val="Normal"/>
        <w:rPr>
          <w:i/>
          <w:i/>
          <w:iCs/>
          <w:lang w:val="en-US" w:eastAsia="en-US"/>
        </w:rPr>
      </w:pPr>
      <w:r>
        <w:rPr>
          <w:i/>
          <w:iCs/>
          <w:lang w:val="en-US" w:eastAsia="en-US"/>
        </w:rPr>
        <w:t>«Я всегда опасалась моего начальника. Я знала, что он не решится меня уволить, так как я считалась сильным специалистом, без которого наша контора может завалиться. Тем не менее, я боялась его вспышек гнева. Когда он начинал орать не только на меня, но даже на кого-то из работников в моем присутствии, у меня всегда подкашивались ноги. Всякий раз, когда я вспоминала его крик, у меня возникал спазм в желудке. Думаю, что гастрит я заработала именно на этой почве. После того, как я прошла ваш семинар и там проработала свою ситуацию, решила с этим безобразием покончить и прекратить унижения. По вашему совету я выбрала за образец поведения тех сотрудниц, с которыми он держится более уважительно, и попыталась понять, почему это у них получается. Все они были бойкими женщинами, которые, с одной стороны, умеют кокетничать и улыбаться, а с другой – не лезут за словом в карман и могут защитить себя. Я же не делала ни того, ни другого. Вначале я отработала ситуацию и преодолела мышечный спазм, а потом начала искать в себе "ресурс защищенной женственности", как мы с вами определили на консультациях нужное состояние. Через некоторое время, когда он попытался на меня закричать, как и прежде, причем без всякого повода, я вошла в это состояние и спросила у него в ответ: "Алексей Петрович, вы кричите на меня от радости, что я в этом месяце четыре дополнительных заказа в наш отдел обеспечила, или потому, что у вас день рождения через три дня? Когда вы спокойный, мы все зарабатываем больше". Он не нашелся что ответить и рассмеялся. Вместе с ним рассмеялись еще два человека, которые присутствовали. Я специально эту фразу не заготавливала, она у меня сама родилась. После этого в наших отношениях произошел какой-то перелом, он несколько успокоился и вообще стал со мною помягче, начал комплименты делать, говорить, как я хорошо выгляжу. Не могу сказать, что он ангелом сделался, но мне в этой конторе стало немного легче работать».</w:t>
      </w:r>
    </w:p>
    <w:p>
      <w:pPr>
        <w:pStyle w:val="Normal"/>
        <w:rPr>
          <w:i/>
          <w:i/>
          <w:iCs/>
          <w:lang w:val="en-US" w:eastAsia="en-US"/>
        </w:rPr>
      </w:pPr>
      <w:r>
        <w:rPr>
          <w:i/>
          <w:iCs/>
          <w:lang w:val="en-US" w:eastAsia="en-US"/>
        </w:rPr>
      </w:r>
    </w:p>
    <w:p>
      <w:pPr>
        <w:pStyle w:val="Normal"/>
        <w:keepNext w:val="true"/>
        <w:spacing w:before="0" w:after="120"/>
        <w:ind w:hanging="0"/>
        <w:jc w:val="center"/>
        <w:rPr>
          <w:b/>
          <w:b/>
          <w:bCs/>
          <w:sz w:val="20"/>
          <w:szCs w:val="20"/>
          <w:lang w:val="en-US" w:eastAsia="en-US"/>
        </w:rPr>
      </w:pPr>
      <w:r>
        <w:rPr>
          <w:b/>
          <w:bCs/>
          <w:sz w:val="20"/>
          <w:szCs w:val="20"/>
          <w:lang w:val="en-US" w:eastAsia="en-US"/>
        </w:rPr>
        <w:t>4. ЗАЩИТА ОТ БИОЭНЕРГЕТИКА</w:t>
      </w:r>
    </w:p>
    <w:p>
      <w:pPr>
        <w:pStyle w:val="Normal"/>
        <w:rPr>
          <w:i/>
          <w:i/>
          <w:iCs/>
          <w:lang w:val="en-US" w:eastAsia="en-US"/>
        </w:rPr>
      </w:pPr>
      <w:r>
        <w:rPr>
          <w:i/>
          <w:iCs/>
          <w:lang w:val="en-US" w:eastAsia="en-US"/>
        </w:rPr>
        <w:t>«У меня есть друг, он уже десять лет занимается биоэнергетикой. Мы встречались с ним несколько лет, и моя жизнь превратилась в пытку. Я понимала, что наши отношения зашли в тупик, не имеют никакой перспективы, да и, честно говоря, у меня нет никакого желания связывать с ним жизнь – слишком он эгоистичен и жесток. Однако я ничего не могла сделать с собой, он меня полностью поработил. Несколько раз я пыталась от него уйти, но не получалось какая-то сила держала меня около него. От него исходила мощная порочная, но влекущая меня энергия. Как-то от отчаяния я пришла на ваш семинар. После чего мне стало легче, однако тяжелая связь продолжалась. Когда я прочла вашу книгу "Невидимая броня", то решила пройти у вас курс индивидуальных консультаций, чтобы овладеть энергетикой не слабее, чем он. Уже на третьем сеансе я почувствовала себя намного сильнее. Мы работали над воспитанием моей самодостаточности, накапливали энергию, освобождали мою ауру от присутствия его энергии. Вначале мне даже страшно было всерьез представить, как я ему скажу про разрыв. Теперь я поверила в свои силы. Он почувствовал, что я меняюсь, стал манипулировать еще сильнее: то хорошим прикинется, то, наоборот, в независимость играет или даже грозит. Наконец, когда я накопила достаточно силы и поверила, что могу обойтись и без него, что одной мне не страшно, тогда решилась на разрыв. Мысленно прокрутила в голове решающую сцену разрыва, попросила поддержки Свыше. Почувствовала, что я сильнее, чем он, и сказала ему все, что о нем думала. Вы бы видели, как он бесился, обещал мне нанести магический удар, стереть меня в порошок. Я в этот момент и после начала читать молитву, прониклась чувством жалости к нему. Вместе с молитвой из меня выходили последние чувства к нему и приходило удивительное ощущение свободы. С ним произошли не менее удивительные вещи: он стал каким-то жалким, суетливым, очень долго бегал за мной, пытался уговорить. Как только я выветрила из себя последние остатки его ауры, то почувствовала себя полностью защищенной. Теперь уверена, что буду правильно общаться с мужчинами и уже не попаду на крючок».</w:t>
      </w:r>
    </w:p>
    <w:p>
      <w:pPr>
        <w:pStyle w:val="Normal"/>
        <w:rPr>
          <w:i/>
          <w:i/>
          <w:iCs/>
          <w:lang w:val="en-US" w:eastAsia="en-US"/>
        </w:rPr>
      </w:pPr>
      <w:r>
        <w:rPr>
          <w:i/>
          <w:iCs/>
          <w:lang w:val="en-US" w:eastAsia="en-US"/>
        </w:rPr>
      </w:r>
    </w:p>
    <w:p>
      <w:pPr>
        <w:pStyle w:val="Normal"/>
        <w:keepNext w:val="true"/>
        <w:spacing w:before="0" w:after="120"/>
        <w:ind w:hanging="0"/>
        <w:jc w:val="center"/>
        <w:rPr>
          <w:b/>
          <w:b/>
          <w:bCs/>
          <w:sz w:val="20"/>
          <w:szCs w:val="20"/>
          <w:lang w:val="en-US" w:eastAsia="en-US"/>
        </w:rPr>
      </w:pPr>
      <w:r>
        <w:rPr>
          <w:b/>
          <w:bCs/>
          <w:sz w:val="20"/>
          <w:szCs w:val="20"/>
          <w:lang w:val="en-US" w:eastAsia="en-US"/>
        </w:rPr>
        <w:t>5. ЗАЩИТА ОТ ДЕНЕЖНЫХ УДАРОВ</w:t>
      </w:r>
    </w:p>
    <w:p>
      <w:pPr>
        <w:pStyle w:val="Normal"/>
        <w:rPr>
          <w:i/>
          <w:i/>
          <w:iCs/>
          <w:lang w:val="en-US" w:eastAsia="en-US"/>
        </w:rPr>
      </w:pPr>
      <w:r>
        <w:rPr>
          <w:i/>
          <w:iCs/>
          <w:lang w:val="en-US" w:eastAsia="en-US"/>
        </w:rPr>
        <w:t>«Я уже не первый год занимаюсь мелким бизнесом, но никак не могу выбраться из заколдованного круга неудач. Я по образованию гуманитарий, специальных знаний по экономике и менеджменту у меня не было, потому я много времени потратил на самообразование, посещение разных курсов и семинаров. Несколько раз ходил и на психологические тренинги. Однако мне ничего не помогало. Неудачи продолжали преследовать меня. Я по своему складу крайне болезненно реагировал на любую финансовую потерю, после чего по несколько дней не мог взяться за дела, чувствовал себя бессильным и опустошенным. Как мы определили с вами на консультациях, деньги "наносили мне энергетический удар". Мы решили, что мне надо научиться выстраивать отношения с деньгами. Я начал работать над тем, чтобы почувствовать энергетическую основу денег и их тонкую связь с собственной энергией. Через некоторое время я четко осознал свою слишком большую привязанность к деньгам, нежелание вкладывать их в развитие дела, опасение потерять на слишком дорогой рекламе. Я мысленно погрузился во все свои психологические переживания по поводу финансовых неудач, чтобы освободиться от этих травм. Мне понравилась мысль о том, что главный капитал человека, не поддающийся инфляции, – это его жизненная сила, психоэнергетическая мощь. Деньги могут приходить, могут уходить, но пока сохранен запас жизненной силы, любую денежную потерю можно восстановить. Если же уйдет жизненная сила, то уйдут и деньги, на них ведь не купишь ни здоровья, ни энергии. Если ты бизнесмен, то главное для тебя – организовать свою жизненную силу так, чтобы она не истощалась и работала на прибыль и финансовый рост. Еще мне понравилась идея привлечения в свою работу Божественной Энергии, которая превращает твой бизнес в богоугодное дело. Я стал думать о других людях и насколько можно помогать им и делами и деньгами, а себя старался представить не просто собственником денег, а их распорядителем. В итоге Березовским я, конечно, не стал, да и, честно говоря, не променял бы свою судьбу на его рисковую жизнь, но мое финансовое положение постепенно улучшилось».</w:t>
      </w:r>
    </w:p>
    <w:p>
      <w:pPr>
        <w:pStyle w:val="Normal"/>
        <w:rPr>
          <w:i/>
          <w:i/>
          <w:iCs/>
          <w:lang w:val="en-US" w:eastAsia="en-US"/>
        </w:rPr>
      </w:pPr>
      <w:r>
        <w:rPr>
          <w:i/>
          <w:iCs/>
          <w:lang w:val="en-US" w:eastAsia="en-US"/>
        </w:rPr>
      </w:r>
    </w:p>
    <w:p>
      <w:pPr>
        <w:pStyle w:val="Normal"/>
        <w:keepNext w:val="true"/>
        <w:spacing w:before="0" w:after="120"/>
        <w:ind w:hanging="0"/>
        <w:jc w:val="center"/>
        <w:rPr>
          <w:b/>
          <w:b/>
          <w:bCs/>
          <w:sz w:val="20"/>
          <w:szCs w:val="20"/>
          <w:lang w:val="en-US" w:eastAsia="en-US"/>
        </w:rPr>
      </w:pPr>
      <w:r>
        <w:rPr>
          <w:b/>
          <w:bCs/>
          <w:sz w:val="20"/>
          <w:szCs w:val="20"/>
          <w:lang w:val="en-US" w:eastAsia="en-US"/>
        </w:rPr>
        <w:t>6. ВСТРЕЧА С ГРАБИТЕЛЕМ</w:t>
      </w:r>
    </w:p>
    <w:p>
      <w:pPr>
        <w:pStyle w:val="Normal"/>
        <w:rPr>
          <w:lang w:val="en-US" w:eastAsia="en-US"/>
        </w:rPr>
      </w:pPr>
      <w:r>
        <w:rPr>
          <w:i/>
          <w:iCs/>
          <w:lang w:val="en-US" w:eastAsia="en-US"/>
        </w:rPr>
        <w:t>«По печальным обстоятельствам я оказался в одном восточном городе, где жизнь человека, по сведениям самой полиции, оценивалась в 200 долларов и ниже. Обнищавший народ, безработица, бездомные и – супермаркеты, дворцы... Ночью в аэропорту, что в 25 километрах от города, дорога к которому пролегала по темной автостраде, среди безжизненной равнины с мертвыми из-за избытка промышленных отходов озерами, я встречал товарища, который привез мне крупную (для меня) сумму денег. Поискав автобус и не найдя его, мы, в конце концов, сели в легковую машину к частнику, где уже сидел один пассажир рядом с водителем. Радуясь встрече, мы беседовали на заднем сидении. Вскоре попутчик повернулся к нам, грубо прервал наш разговор вопросами к моему товарищу: "Это ты привез деньги? Это ты из Москвы? Скажи свою фамилию". Я попытался возразить, но тот не стал обращать на меня даже внимания. Товарищ не ожидал такого поворота событий. К счастью, он не понял того, что понял я, так как не имел опыта жизни в этом городе. (Восток дело тонкое: или дорогим гостем будешь, или зарежут, если допустишь то, чего нельзя.) Я понял, что это тот случай, при котором без помощи Учителя не пройти. Только с Ним и без страха, в доверии. Вспомнил подробности слежки за мной соседей, где я остановился (я уже кое-что знал об их уголовной жизни), щелчки и звуки при разговорах по телефону – меня прослушивали, да только не успели они записать длинную фамилию моего друга. Это явно подтверждалось вопросом: "Ты украинец?", так как фамилия кончалась на "ко".</w:t>
      </w:r>
    </w:p>
    <w:p>
      <w:pPr>
        <w:pStyle w:val="Normal"/>
        <w:rPr>
          <w:i/>
          <w:i/>
          <w:iCs/>
          <w:lang w:val="en-US" w:eastAsia="en-US"/>
        </w:rPr>
      </w:pPr>
      <w:r>
        <w:rPr>
          <w:i/>
          <w:iCs/>
          <w:lang w:val="en-US" w:eastAsia="en-US"/>
        </w:rPr>
        <w:t>Я уже в который раз предался Учителю сердцем, как мог. Конечно, начал действовать в соответствии с состоянием, – слава Богу, страха не было, было напряжение, серьезность. Я повел диалог, переключил внимание на себя, подбрасывая "попутчику", как бы между прочим, сведения, свидетельствующие, что у меня в городе есть надежный круг и связи, а своим состоянием и тоном подтверждал, что я уверен в себе и не боюсь. Но не это главное – это все внешнее. Оно рассыпалось бы, потонуло бы, если бы не вера и помощь Свыше. Так въехали в город. Я шепнул другу, как найти дежурного в здании местного концертного зала, где есть телефон, – там были знакомые, а сам решил, если что, задержать встретившего нас. Но он был явно в растерянности: прежнего напора, уверенности не было и близко.</w:t>
      </w:r>
    </w:p>
    <w:p>
      <w:pPr>
        <w:pStyle w:val="Normal"/>
        <w:rPr>
          <w:i/>
          <w:i/>
          <w:iCs/>
          <w:lang w:val="en-US" w:eastAsia="en-US"/>
        </w:rPr>
      </w:pPr>
      <w:r>
        <w:rPr>
          <w:i/>
          <w:iCs/>
          <w:lang w:val="en-US" w:eastAsia="en-US"/>
        </w:rPr>
        <w:t>Да, ничто не сильно против Света Владыки, если призван в доверии».</w:t>
      </w:r>
    </w:p>
    <w:p>
      <w:pPr>
        <w:pStyle w:val="Normal"/>
        <w:rPr>
          <w:i/>
          <w:i/>
          <w:iCs/>
          <w:lang w:val="en-US" w:eastAsia="en-US"/>
        </w:rPr>
      </w:pPr>
      <w:r>
        <w:rPr>
          <w:i/>
          <w:iCs/>
          <w:lang w:val="en-US" w:eastAsia="en-US"/>
        </w:rPr>
      </w:r>
    </w:p>
    <w:p>
      <w:pPr>
        <w:pStyle w:val="Normal"/>
        <w:keepNext w:val="true"/>
        <w:spacing w:before="0" w:after="120"/>
        <w:ind w:hanging="0"/>
        <w:jc w:val="center"/>
        <w:rPr>
          <w:b/>
          <w:b/>
          <w:bCs/>
          <w:sz w:val="20"/>
          <w:szCs w:val="20"/>
          <w:lang w:val="en-US" w:eastAsia="en-US"/>
        </w:rPr>
      </w:pPr>
      <w:r>
        <w:rPr>
          <w:b/>
          <w:bCs/>
          <w:sz w:val="20"/>
          <w:szCs w:val="20"/>
          <w:lang w:val="en-US" w:eastAsia="en-US"/>
        </w:rPr>
        <w:t>7. МАНТРА, ПОБЕЖДАЮЩАЯ СМЕРТЬ</w:t>
      </w:r>
    </w:p>
    <w:p>
      <w:pPr>
        <w:pStyle w:val="Normal"/>
        <w:rPr>
          <w:lang w:val="en-US" w:eastAsia="en-US"/>
        </w:rPr>
      </w:pPr>
      <w:r>
        <w:rPr>
          <w:i/>
          <w:iCs/>
          <w:lang w:val="en-US" w:eastAsia="en-US"/>
        </w:rPr>
        <w:t>«Это было года два тому назад. Сын и муж решили подработать и перегнать в Казахстан несколько новеньких "Волг". Стояла поздняя осень, и в тот день, когда они отправлялись, погода была на удивление скверной. Шел такой сильный и густой мокрый снег, что я надеялась, что поездку перенесут. Но график есть график, они уехали.</w:t>
      </w:r>
    </w:p>
    <w:p>
      <w:pPr>
        <w:pStyle w:val="Normal"/>
        <w:rPr>
          <w:lang w:val="en-US" w:eastAsia="en-US"/>
        </w:rPr>
      </w:pPr>
      <w:r>
        <w:rPr>
          <w:i/>
          <w:iCs/>
          <w:lang w:val="en-US" w:eastAsia="en-US"/>
        </w:rPr>
        <w:t>И вот что они рассказали потом.</w:t>
      </w:r>
    </w:p>
    <w:p>
      <w:pPr>
        <w:pStyle w:val="Normal"/>
        <w:rPr>
          <w:lang w:val="en-US" w:eastAsia="en-US"/>
        </w:rPr>
      </w:pPr>
      <w:r>
        <w:rPr>
          <w:i/>
          <w:iCs/>
          <w:lang w:val="en-US" w:eastAsia="en-US"/>
        </w:rPr>
        <w:t>Погода была отвратительная. И их караван из четырех машин тронулся в путь довольно поздно. Коля в дорогу всегда берет с собой кассету с записью Мантры, побеждающей смерть. И на этот раз он ее тоже взял. Сел, поставил кассету, они поехали. Дорога как масло. Видимость почти нулевая. Он решил послушать прогноз погоды, выключил кассету, стал слушать радио. Как только Мантра перестала звучать, одна из машин тут же стала сползать в кювет. И потребовалось некоторое время, силы и нервы, чтобы караван снова смог тронуться в путь. Снова звучит Мантра – и путь спокоен. Вторая попытка услышать прогноз погоды оборачивается неприятностями с ГАИ. Здесь Николай задумался и говорит сыну, что такие совпадения довольно странны. На это был дан приказ Мантру не выключать, обо всех новостях Николаю будут сообщать другие водители.</w:t>
      </w:r>
    </w:p>
    <w:p>
      <w:pPr>
        <w:pStyle w:val="Normal"/>
        <w:rPr>
          <w:lang w:val="en-US" w:eastAsia="en-US"/>
        </w:rPr>
      </w:pPr>
      <w:r>
        <w:rPr>
          <w:i/>
          <w:iCs/>
          <w:lang w:val="en-US" w:eastAsia="en-US"/>
        </w:rPr>
        <w:t>В итоге они доехали до Астрахани без приключений, хотя опоздали по времени на паром, но он по какой-то причине задержался, тем самым дав им возможность переправиться через Волгу, и даже пограничники и таможенники Казахстана смогли все оформить без проволочек. В результате они сэкономили два дня и довольно солидную сумму в валюте, предназначенной для оформления транзита.</w:t>
      </w:r>
    </w:p>
    <w:p>
      <w:pPr>
        <w:pStyle w:val="Normal"/>
        <w:rPr>
          <w:i/>
          <w:i/>
          <w:iCs/>
          <w:lang w:val="en-US" w:eastAsia="en-US"/>
        </w:rPr>
      </w:pPr>
      <w:r>
        <w:rPr>
          <w:i/>
          <w:iCs/>
          <w:lang w:val="en-US" w:eastAsia="en-US"/>
        </w:rPr>
        <w:t>Теперь сын всегда просит у отца в дальние поездки Мантру, побеждающую смерть».</w:t>
      </w:r>
    </w:p>
    <w:p>
      <w:pPr>
        <w:pStyle w:val="Normal"/>
        <w:rPr>
          <w:i/>
          <w:i/>
          <w:iCs/>
          <w:lang w:val="en-US" w:eastAsia="en-US"/>
        </w:rPr>
      </w:pPr>
      <w:r>
        <w:rPr>
          <w:i/>
          <w:iCs/>
          <w:lang w:val="en-US" w:eastAsia="en-US"/>
        </w:rPr>
      </w:r>
    </w:p>
    <w:p>
      <w:pPr>
        <w:pStyle w:val="Normal"/>
        <w:keepNext w:val="true"/>
        <w:spacing w:before="0" w:after="120"/>
        <w:ind w:hanging="0"/>
        <w:jc w:val="center"/>
        <w:rPr>
          <w:b/>
          <w:b/>
          <w:bCs/>
          <w:sz w:val="20"/>
          <w:szCs w:val="20"/>
          <w:lang w:val="en-US" w:eastAsia="en-US"/>
        </w:rPr>
      </w:pPr>
      <w:r>
        <w:rPr>
          <w:b/>
          <w:bCs/>
          <w:sz w:val="20"/>
          <w:szCs w:val="20"/>
          <w:lang w:val="en-US" w:eastAsia="en-US"/>
        </w:rPr>
        <w:t>8. КОНФЛИКТ В КОЛЛЕКТИВЕ</w:t>
      </w:r>
    </w:p>
    <w:p>
      <w:pPr>
        <w:pStyle w:val="Normal"/>
        <w:rPr>
          <w:i/>
          <w:i/>
          <w:iCs/>
          <w:lang w:val="en-US" w:eastAsia="en-US"/>
        </w:rPr>
      </w:pPr>
      <w:r>
        <w:rPr>
          <w:i/>
          <w:iCs/>
          <w:lang w:val="en-US" w:eastAsia="en-US"/>
        </w:rPr>
        <w:t>В фирме, в которой я работаю, сложились очень напряженные отношения между начальником нашего отдела и руководителем организации. Организация сама маленькая, нас всего 18 человек. Потому конфликт разделил всех работников на два лагеря. Все это – с обсуждениями в кулуарах, с японским саботажем в выполнении распоряжений, с амбициями. В этот период в коллектив пришла женщина (моя ровесница – лет 40-45). За две недели, которые меня не было на работе (я болела), она сумела испортить отношения почти со всем коллективом. Это ни в коем случае не были скандалы. Она просто так себя вела. Была как бы отдельно от всех, надменна, раздавала всем кучу мелких и крупных указаний не являясь при этом начальником, а будучи равной со всеми. Она быстро поняла, кто здесь главный и стремительно сблизилась с руководителем. Я буду называть его С. Когда я вышла на работу, то, войдя в комнату, буквально почувствовала, как на меня свалилась вся эта ненависть и неприятие одних другими. (Дело в том, что и С. и начальник отдела И. – мои хорошие друзья, и нас связывает не только работа.)</w:t>
      </w:r>
    </w:p>
    <w:p>
      <w:pPr>
        <w:pStyle w:val="Normal"/>
        <w:rPr>
          <w:lang w:val="en-US" w:eastAsia="en-US"/>
        </w:rPr>
      </w:pPr>
      <w:r>
        <w:rPr>
          <w:i/>
          <w:iCs/>
          <w:lang w:val="en-US" w:eastAsia="en-US"/>
        </w:rPr>
        <w:t>Дошло до того, что эта женщина, назову ее Т., уже не могла находиться в нашей комнате, и ее пересадили в соседнюю. Но работа наша тесно связана. Поневоле мы соприкасались.</w:t>
      </w:r>
    </w:p>
    <w:p>
      <w:pPr>
        <w:pStyle w:val="Normal"/>
        <w:rPr>
          <w:i/>
          <w:i/>
          <w:iCs/>
          <w:lang w:val="en-US" w:eastAsia="en-US"/>
        </w:rPr>
      </w:pPr>
      <w:r>
        <w:rPr>
          <w:i/>
          <w:iCs/>
          <w:lang w:val="en-US" w:eastAsia="en-US"/>
        </w:rPr>
        <w:t>С первого взгляда на Т. видно: человек властный, использующий для достижения своих целей сплетню, лицемерие, подхалимаж, но при этом абсолютно не сомневающийся в своей правоте и исключительности. Обсуждать с ней что-либо невозможно. Она только слушает – ни да, ни нет. Потом идет к С. и рисует картину в выгодном ей свете.</w:t>
      </w:r>
    </w:p>
    <w:p>
      <w:pPr>
        <w:pStyle w:val="Normal"/>
        <w:rPr>
          <w:lang w:val="en-US" w:eastAsia="en-US"/>
        </w:rPr>
      </w:pPr>
      <w:r>
        <w:rPr>
          <w:i/>
          <w:iCs/>
          <w:lang w:val="en-US" w:eastAsia="en-US"/>
        </w:rPr>
        <w:t>И, конечно же, буря разыгралась. С. – лев. Все возражения против своих распоряжений воспринимает очень личностно. Теряет голову. Говорит, не терпя возражений. В этот день они пришли к нам вдвоем – С. и Т. к нам в комнату, и С. долго "возил нас всех лицом об стол". (Дело в том, что я эту ситуацию предвидела и ждала со дня на день. Поэтому у меня было заготовлено несколько ключевых фраз. Все остальные я доверила Богу.) Пока начальник нас учил уму разуму, я настроилась на луч Учителя, открыла сердце Высшей Силе. Первая фраза была готова – я ее сказала. И С. будто споткнулся. Ему пришлось объяснять. Я апеллировала к интересам дела, к выгоде фирмы – "или же он хочет ублажить чьи-то амбиции?". Когда С. понял, что его позиция проигрышна, натиска не получилось, он сказал: "Разбирайтесь сами", и ушел, оставив Т. с нами. Она быстренько удалилась.</w:t>
      </w:r>
    </w:p>
    <w:p>
      <w:pPr>
        <w:pStyle w:val="Normal"/>
        <w:rPr>
          <w:i/>
          <w:i/>
          <w:iCs/>
          <w:lang w:val="en-US" w:eastAsia="en-US"/>
        </w:rPr>
      </w:pPr>
      <w:r>
        <w:rPr>
          <w:i/>
          <w:iCs/>
          <w:lang w:val="en-US" w:eastAsia="en-US"/>
        </w:rPr>
        <w:t>В этот день был мой день рождения. У нас принято устраивать небольшой фуршет. И на всех наших застольях я всегда говорю тост. Я обязательно выбираю притчу или понятие из Учения и создаю маленькую сказку, доступную для их понимания. (Мой муж, он работает со мной, называет это операцией без наркоза.) Я считаю, что мне кое-что удается, потому что однажды мне сказали, что после моих "тостов" не хочется пить, а хочется думать. И в этот раз я рассказала им одну легенду. В конце я сказала, что сердце другого человека – зеркало, в котором мы видим свое отражение, и если мы уважаем внутренний закон этого человека, то наше отражение красиво, а если нет – то отражение соответствующее.</w:t>
      </w:r>
    </w:p>
    <w:p>
      <w:pPr>
        <w:pStyle w:val="Normal"/>
        <w:rPr>
          <w:lang w:val="en-US" w:eastAsia="en-US"/>
        </w:rPr>
      </w:pPr>
      <w:r>
        <w:rPr>
          <w:i/>
          <w:iCs/>
          <w:lang w:val="en-US" w:eastAsia="en-US"/>
        </w:rPr>
        <w:t>И вроде бы все закончилось мирно. Но на следующий день мы встретились, и я поняла, что эта Т. ничего не прощает. Она хочет власти и победы. Три долгих дня я искала выход. Я плохо к ней относилась, я ее осуждала, я хотела ей помешать – но я ее не любила. Я открыла "Невидимую броню" (главу 3: "Нравственность, защищенность и защита"). Я читала о справедливости защиты и справедливости защиты как нападения. Я читала пункты этического кодекса истиной защищенности. Я каждый день часами (больше обычного) медитировала на эту тему. Я искала выход.</w:t>
      </w:r>
    </w:p>
    <w:p>
      <w:pPr>
        <w:pStyle w:val="Normal"/>
        <w:rPr>
          <w:lang w:val="en-US" w:eastAsia="en-US"/>
        </w:rPr>
      </w:pPr>
      <w:r>
        <w:rPr>
          <w:i/>
          <w:iCs/>
          <w:lang w:val="en-US" w:eastAsia="en-US"/>
        </w:rPr>
        <w:t>А тем временем Т., увидев, что я не скрываю своего возмущения ее поступком, стала крепить дружбу с каждым членом нашего коллектива, исключая, естественно, меня. Она приглашала их по одному в свой кабинет и подолгу разговаривала с ними за жизнь. Поддакивала, сочувствовала, улыбалась, слушала. Они выходили, плевались. А потом говорили: "Но вроде она не такая уж мымра".</w:t>
      </w:r>
    </w:p>
    <w:p>
      <w:pPr>
        <w:pStyle w:val="Normal"/>
        <w:rPr>
          <w:lang w:val="en-US" w:eastAsia="en-US"/>
        </w:rPr>
      </w:pPr>
      <w:r>
        <w:rPr>
          <w:i/>
          <w:iCs/>
          <w:lang w:val="en-US" w:eastAsia="en-US"/>
        </w:rPr>
        <w:t>Да, я хочу добавить, что в нашем коллективе я ни с кем не поддерживаю "дружбы как обсуждения кого-то с кем-то". У меня со всеми ровные отношения, скорее приятельские, включая С. и И. Ни с кем не обсуждаю распоряжения руководства, никто не знает точно, а что же такое "Беловодье", и чем я увлекаюсь. На работе я работаю. Хотя вне работы я иногда разговариваю об их проблемах, говорю о том, что могло бы помочь в лечении какой-то болезни или решении трудной ситуации. Все воспринимают это как мою начитанность, никак не предполагая что-то другое.</w:t>
      </w:r>
    </w:p>
    <w:p>
      <w:pPr>
        <w:pStyle w:val="Normal"/>
        <w:rPr>
          <w:i/>
          <w:i/>
          <w:iCs/>
          <w:lang w:val="en-US" w:eastAsia="en-US"/>
        </w:rPr>
      </w:pPr>
      <w:r>
        <w:rPr>
          <w:i/>
          <w:iCs/>
          <w:lang w:val="en-US" w:eastAsia="en-US"/>
        </w:rPr>
        <w:t>Через три дня, в утренней медитации, я после всех усилий вдруг получаю озарение. Такая простая форма: "Т. – мой враг, и я ее люблю" – вдруг стала настолько объемной, глубокой. Я прожила и осознала ее, как некое озарение. И я помню, что, выйдя из медитации, я была иной. Во мне была твердость и сострадание одновременно. И я знала, что победила. Что – да, будут разные события, и мы не перестанем быть врагами, но все это будет только отрыжкой физического плана. Потому что, там, в Тонком Мире, я победила себя! Своих "драконов"!</w:t>
      </w:r>
    </w:p>
    <w:p>
      <w:pPr>
        <w:pStyle w:val="Normal"/>
        <w:rPr>
          <w:lang w:val="en-US" w:eastAsia="en-US"/>
        </w:rPr>
      </w:pPr>
      <w:r>
        <w:rPr>
          <w:i/>
          <w:iCs/>
          <w:lang w:val="en-US" w:eastAsia="en-US"/>
        </w:rPr>
        <w:t>Когда я увидела лицо Т. на работе – оно было потерянным, глаза – без жизни. Хотя был праздник, и мужчины готовили нам сюрприз. Мы все были нарядными и праздничными. А в ее глазах была тоска.</w:t>
      </w:r>
    </w:p>
    <w:p>
      <w:pPr>
        <w:pStyle w:val="Normal"/>
        <w:rPr>
          <w:lang w:val="en-US" w:eastAsia="en-US"/>
        </w:rPr>
      </w:pPr>
      <w:r>
        <w:rPr>
          <w:i/>
          <w:iCs/>
          <w:lang w:val="en-US" w:eastAsia="en-US"/>
        </w:rPr>
        <w:t>После этого случилось много всяких событий, и эта история далеко не закончена. Но у меня все время такое ощущение, что некий гроссмейстер играет в шахматы с новичком. Новичок увлечен игрой и ему интересен процесс, а не результат. Но финал предрешен. А мы всего лишь пешки. Останемся ли мы на доске или нас "съедят", зависит от нашей безупречности. Сейчас каждый из нас проходит свою школу. А я благодарна своему учителю – своему врагу, что каждый день она учит меня милосердию.</w:t>
      </w:r>
    </w:p>
    <w:p>
      <w:pPr>
        <w:pStyle w:val="Normal"/>
        <w:rPr>
          <w:lang w:val="en-US" w:eastAsia="en-US"/>
        </w:rPr>
      </w:pPr>
      <w:r>
        <w:rPr>
          <w:i/>
          <w:iCs/>
          <w:lang w:val="en-US" w:eastAsia="en-US"/>
        </w:rPr>
        <w:t>Когда после всего я разбирала свое поведение и сверяла его с описанием различных методов в "Невидимой броне", я поняла, что во всех этих ситуациях интуитивно пользовалась многими методами: я всегда оценивала силу удара и свой ответ соизмеряла с ним. Была всегда в состоянии готовности ответить на удар, хотя не зацикливалась на этом. Анализировала после, где я допустила ошибки и что полезного было в этих ситуациях. В интервалах между событиями я делала вид, что не замечаю нового отношения к себе, игнорировала мелкие уколы и не принимала попыток навязать мне стиль отношений. В некоторых ситуациях использовала холодотерапию. Например Т. , единственную в нашем коллективе, называют по имени-отчеству. На следующий день после столкновения, когда она подошла ко мне с очередной мелкой просьбой (отксерить нужную ей бумажку), я выполнила ее просьбу, а затем сказала: "Да, Т. Н., Вы можете называть меня теперь Ириной Петровной". При ее чувстве собственной важности это был очень болезненный удар. И она приняла игру. Она стала пытаться уколоть меня в это место – в точку собственной важности. Но для меня это была игра. А для нее серьезно. Ей пришлось выучить мое новое имя. Еще я использовала демонстрацию ярости, апеллирования к интересам дела, поддержку союзников (хоть и молчаливых и затюканных всеми этими событиями, но это было ощутимо). Я использовала "позицию места" – выбирала наиболее выгодное место и позу, применяла "контролируемую глупость".</w:t>
      </w:r>
    </w:p>
    <w:p>
      <w:pPr>
        <w:pStyle w:val="Normal"/>
        <w:rPr>
          <w:lang w:val="en-US" w:eastAsia="en-US"/>
        </w:rPr>
      </w:pPr>
      <w:r>
        <w:rPr>
          <w:i/>
          <w:iCs/>
          <w:lang w:val="en-US" w:eastAsia="en-US"/>
        </w:rPr>
        <w:t>Наверное, легче сказать, чего я не использовала. Но когда я стала читать об этом в книге и пыталась повторить это сознательно, я, как та сороконожка, у которой спросили, с какой ноги она начинает идти, тут же запуталась и поняла, что если буду об этом думать, уже никогда больше этого не сделаю.</w:t>
      </w:r>
    </w:p>
    <w:p>
      <w:pPr>
        <w:pStyle w:val="Normal"/>
        <w:rPr>
          <w:lang w:val="en-US" w:eastAsia="en-US"/>
        </w:rPr>
      </w:pPr>
      <w:r>
        <w:rPr>
          <w:i/>
          <w:iCs/>
          <w:lang w:val="en-US" w:eastAsia="en-US"/>
        </w:rPr>
        <w:t>Первые три главы книги мне помогли увидеть систему во многих видах, которые я делала интуитивно. И это очень полезно, т. к. иногда помогает в нужный момент воспользоваться знанием. Например, я точно знаю, что я применяла раньше метод расширения и поджигания ауры, но всегда бессознательно, в случае крайней опасности. Когда я об этом читала, то решила попробовать сделать это сознательно. Я читала лежа, и на моей груди лежала кошка. Когда я подожгла ауру кошка вскочила как ошпаренная и шарахнулась в дальний угол комнаты. Пришлось ее успокаивать. Расширение ауры я попробовала на своей собаке. Ее поведение было однозначным и для нее совсем несвойственным. Она испугалась и долго не могла мне этого простить. Моя угроза превосходила необходимую меру наказания. Собака обиделась.</w:t>
      </w:r>
    </w:p>
    <w:p>
      <w:pPr>
        <w:pStyle w:val="Normal"/>
        <w:rPr>
          <w:i/>
          <w:i/>
          <w:iCs/>
          <w:lang w:val="en-US" w:eastAsia="en-US"/>
        </w:rPr>
      </w:pPr>
      <w:r>
        <w:rPr>
          <w:i/>
          <w:iCs/>
          <w:lang w:val="en-US" w:eastAsia="en-US"/>
        </w:rPr>
        <w:t>Однако эта часть книги пробудила во мне излишнюю агрессию и даже некоторую браваду и нарочитость в демонстрации в чем я тут же убедилась, получив "щелчок по лбу". Мне, как я поняла, не хватает настроя любви, милосердия, жалости. Я не хочу, чтобы меня боялись. Вернее, я не хочу этого знать. Может, лучше пусть не понимают».</w:t>
      </w:r>
    </w:p>
    <w:p>
      <w:pPr>
        <w:pStyle w:val="Normal"/>
        <w:rPr>
          <w:i/>
          <w:i/>
          <w:iCs/>
          <w:lang w:val="en-US" w:eastAsia="en-US"/>
        </w:rPr>
      </w:pPr>
      <w:r>
        <w:rPr>
          <w:i/>
          <w:iCs/>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Настройтесь на то, что духовный искатель и тем более кандидат в ученики должен сознательно учиться искусству защищать свою индивидуальность, накопленную энергию, духовный путь от агрессии, хаоса, темных энергий и низших влияний. Один способ учения – это все более глубокое погружение в духовную реальность, личная молитвенная практика обращения к внутреннему учителю. Другой способ: просить Высшие Силы, чтобы они привели вас в серьезную школу, где даются истинные эзотерические знания о пути, достижении Бога и в том числе и о защите от негативных влияний. Попросите Высшие Силы, чтобы они привели вас к таким людям и в такую школу, где вы сможете научиться этой науке. Вполне возможно, что такие люди и школы могут находиться в вашем городе, неподалеку от места, где вы живете.</w:t>
      </w:r>
    </w:p>
    <w:p>
      <w:pPr>
        <w:pStyle w:val="Normal"/>
        <w:rPr>
          <w:i/>
          <w:i/>
          <w:iCs/>
          <w:lang w:val="en-US" w:eastAsia="en-US"/>
        </w:rPr>
      </w:pPr>
      <w:r>
        <w:rPr>
          <w:i/>
          <w:iCs/>
          <w:lang w:val="en-US" w:eastAsia="en-US"/>
        </w:rPr>
      </w:r>
    </w:p>
    <w:p>
      <w:pPr>
        <w:pStyle w:val="Heading1"/>
        <w:ind w:hanging="0"/>
        <w:rPr/>
      </w:pPr>
      <w:bookmarkStart w:id="168" w:name="__RefHeading___Toc57621291"/>
      <w:bookmarkEnd w:id="168"/>
      <w:r>
        <w:rPr>
          <w:spacing w:val="20"/>
          <w:sz w:val="33"/>
          <w:szCs w:val="33"/>
        </w:rPr>
        <w:t>ЧАСТЬ</w:t>
      </w:r>
      <w:r>
        <w:rPr>
          <w:sz w:val="31"/>
          <w:szCs w:val="31"/>
        </w:rPr>
        <w:t xml:space="preserve"> </w:t>
      </w:r>
      <w:r>
        <w:rPr>
          <w:sz w:val="31"/>
          <w:szCs w:val="31"/>
          <w:lang w:val="en-US" w:eastAsia="en-US"/>
        </w:rPr>
        <w:t>V</w:t>
      </w:r>
      <w:r>
        <w:rPr/>
        <w:br/>
      </w:r>
      <w:r>
        <w:rPr>
          <w:sz w:val="48"/>
          <w:szCs w:val="48"/>
        </w:rPr>
        <w:t xml:space="preserve">ПУТЬ К СЕБЕ: ОБРЕТЕНИЕ </w:t>
      </w:r>
      <w:r>
        <w:rPr/>
        <w:t>ДУХОВНОЙ СИЛЫ</w:t>
      </w:r>
    </w:p>
    <w:p>
      <w:pPr>
        <w:pStyle w:val="Heading2"/>
        <w:pageBreakBefore w:val="false"/>
        <w:ind w:hanging="0"/>
        <w:rPr/>
      </w:pPr>
      <w:bookmarkStart w:id="169" w:name="__RefHeading___Toc57621292"/>
      <w:bookmarkEnd w:id="169"/>
      <w:r>
        <w:rPr/>
        <w:t>Глава 1</w:t>
        <w:br/>
        <w:t>ПРОТИВОСТОЯНИЕ СИЛАМ ТЬМЫ</w:t>
      </w:r>
    </w:p>
    <w:p>
      <w:pPr>
        <w:pStyle w:val="Normal"/>
        <w:rPr>
          <w:lang w:val="en-US" w:eastAsia="en-US"/>
        </w:rPr>
      </w:pPr>
      <w:r>
        <w:rPr>
          <w:lang w:val="en-US" w:eastAsia="en-US"/>
        </w:rPr>
      </w:r>
    </w:p>
    <w:p>
      <w:pPr>
        <w:pStyle w:val="Heading3"/>
        <w:ind w:hanging="0"/>
        <w:rPr/>
      </w:pPr>
      <w:bookmarkStart w:id="170" w:name="__RefHeading___Toc57621293"/>
      <w:bookmarkEnd w:id="170"/>
      <w:r>
        <w:rPr/>
        <w:t>РАСПОЗНАВАНИЕ ДОБРА И ЗЛА</w:t>
      </w:r>
    </w:p>
    <w:p>
      <w:pPr>
        <w:pStyle w:val="Normal"/>
        <w:rPr>
          <w:lang w:val="en-US" w:eastAsia="en-US"/>
        </w:rPr>
      </w:pPr>
      <w:r>
        <w:rPr>
          <w:lang w:val="en-US" w:eastAsia="en-US"/>
        </w:rPr>
        <w:t>Добро и зло... Я уже касался этой сложнейшей темы в «Невидимой броне». Однако считаю необходимым вернуться к ней снова, именно в наше время, по сути дела выбросившее этику из круга приоритетов.</w:t>
      </w:r>
    </w:p>
    <w:p>
      <w:pPr>
        <w:pStyle w:val="Normal"/>
        <w:rPr>
          <w:lang w:val="en-US" w:eastAsia="en-US"/>
        </w:rPr>
      </w:pPr>
      <w:r>
        <w:rPr>
          <w:i/>
          <w:iCs/>
          <w:lang w:val="en-US" w:eastAsia="en-US"/>
        </w:rPr>
        <w:t>Вопрос «Что есть зло?» напоминает скептический вопрос Понтия Пилата Иисусу Христу: "Что есть истина?». Так сказал мне один бизнесмен, усомнившийся в правомерности его постановки и настаивавший на полной субъективности и относительности данного понятия. «Зла нет, есть только наше представление о нем, – вальяжно разглагольствовал он. То, что ты считаешь злом, на самом деле может в любой момент обернуться добром, и наоборот». В этот момент зазвонил его телефон, и бизнесмен начал темнеть лицом. «Я вышвырну его с фирмы завтра же, нет сегодня!» – почти кричал он в трубку. «Такую сделку сорвал!» – стукнул кулаком по столу. Оказалось, что он только что потерял гигантский контракт, который готовил почти год. Я не удержался и спросил, относится ли потеря к разряду абсолютного зла и может ли она обернуться добром? Но он уже забыл, о чем мы только что говорили и, убегая, бросил на ходу: «Какое добро? Пол-лимона потерял!» А я задумался о том, насколько он прав, говоря о субъективной природе зла.</w:t>
      </w:r>
    </w:p>
    <w:p>
      <w:pPr>
        <w:pStyle w:val="Normal"/>
        <w:rPr>
          <w:lang w:val="en-US" w:eastAsia="en-US"/>
        </w:rPr>
      </w:pPr>
      <w:r>
        <w:rPr>
          <w:lang w:val="en-US" w:eastAsia="en-US"/>
        </w:rPr>
        <w:t>Действительно, на первый взгляд, добро и зло – понятия, целиком зависящие от точки отсчета. Не бывает такого добра, от которого всем хорошо. Если мы делаем кому-то нечто доброе, то для кого-то, противоположного по сути, это доброе действие может стать злом. Например, один мой знакомый физик занят разработкой альтернативных источников энергии. Если они будут введены в массовое производство, это вызовет целую промышленную революцию. Казалось бы, добро стопроцентное, однако и здесь есть место страданиям. Разорятся нефтяные компании.</w:t>
      </w:r>
    </w:p>
    <w:p>
      <w:pPr>
        <w:pStyle w:val="Normal"/>
        <w:rPr>
          <w:lang w:val="en-US" w:eastAsia="en-US"/>
        </w:rPr>
      </w:pPr>
      <w:r>
        <w:rPr>
          <w:lang w:val="en-US" w:eastAsia="en-US"/>
        </w:rPr>
        <w:t>Но если все так зыбко и приблизительно, то как можно говорить о серьезных способах защиты? Они ведь тоже будут субъективными и ненадежными.</w:t>
      </w:r>
    </w:p>
    <w:p>
      <w:pPr>
        <w:pStyle w:val="Normal"/>
        <w:rPr>
          <w:lang w:val="en-US" w:eastAsia="en-US"/>
        </w:rPr>
      </w:pPr>
      <w:r>
        <w:rPr>
          <w:lang w:val="en-US" w:eastAsia="en-US"/>
        </w:rPr>
        <w:t>Не буду подробно касаться этих высоких философских проблем, на которых сломано столько копий. Для меня важно выделить точные практические критерии, по которым каждый человек может отнести людей, дела и обстоятельства либо к тому, либо к другому полюсу. С точки зрения эзотерики, зло – прежде всего, энергия низшего разряда, направленная кому-то во вред. Темное излучение, идущее от ауры тех людей, дел, помещений. Именно характер излучения позволяет говорить о зле как об объективно существующей реальности. Зло заразительно. Оно проникает сквозь пробои и деформации в ауру слабого, нравственно нестойкого человека. Для такого проникновения требуется присутствие зла в самом человеке. Внутреннее зло притягивает внешнее.</w:t>
      </w:r>
    </w:p>
    <w:p>
      <w:pPr>
        <w:pStyle w:val="Normal"/>
        <w:rPr>
          <w:lang w:val="en-US" w:eastAsia="en-US"/>
        </w:rPr>
      </w:pPr>
      <w:r>
        <w:rPr>
          <w:lang w:val="en-US" w:eastAsia="en-US"/>
        </w:rPr>
        <w:t>Эзотерические учения говорят: зло не является некоей вселенской реальностью, существующей в космическом масштабе. Ареал распространения зла – человечество, сознание и сердца отдельных людей. Зло воплощается в человеческих делах, поступках, взаимоотношениях и нравах. Все отрицательные события, происходившие на протяжении истории человечества, есть проявление зла, живущего в глубинах человеческого сознания. Зло как негативная энергия, программирующая людей действовать эгоистично, причинять вред и разрушение, сосредоточено не только внутри сознания человека, но и в так называемом коллективном бессознательном, или тонком мире. Силы зла, населяющие астральный мир, имеют достаточно сложные иерархию и уровень организации. Темная иерархия пародирует светлую. Она включает в себя развоплощенные сущности, отдельные и организованные в черномагические астральные сообщества и школы, темных элементалий и лярв, а также негативно окрашенные энергетические потоки и сгустки тонкой материи. Сущности и лярвы влияют на человека, внушая ему различные темные мысли и программы поведения, а иногда и пытаясь внедриться непосредственно в его ауру. А сгустки негативной астральной материи могут незаметно оседать на ауре человека, подобно пыли.</w:t>
      </w:r>
    </w:p>
    <w:p>
      <w:pPr>
        <w:pStyle w:val="Normal"/>
        <w:rPr>
          <w:lang w:val="en-US" w:eastAsia="en-US"/>
        </w:rPr>
      </w:pPr>
      <w:r>
        <w:rPr>
          <w:lang w:val="en-US" w:eastAsia="en-US"/>
        </w:rPr>
        <w:t>Человек напрасно приписывает себе авторство любых мыслей. Между тем, многие мысли приходят к нему из тонкого мира, привлеченные, как магнитом, сходной вибрацией его собственных мыслей. Другие мысли подбрасываются развоплощенными сущностями и так называемыми лярвами и бесами, которые считывают мыслеобразы, возникающие в головах людей, и усиливают их собственными мысленными посылками. Классический пример подобного разрастания негативной мысли, пришедшей явно извне, но попавшей на питательную почву, описан у Достоевского в «Преступлении и наказании». Раскольникова вначале пугает идея убить старушку, но потом он сам раскручивает до такой степени, что уже не может ей противостоять. Можно уверенно утверждать, что любой темный замысел, появившийся у человека в голове и постепенно доведенный до исполнения, – продукт совместного «творчества» тонких сил зла, окружающих человека, и самого человека, ставшего нравственным или уголовным преступником. Влияние внешних сил в данном случае не снимает ответственности с человека, согласившегося на подобное сотрудничество и допустившего внедрение темных идей и мыслей на своей психологической территории.</w:t>
      </w:r>
    </w:p>
    <w:p>
      <w:pPr>
        <w:pStyle w:val="Normal"/>
        <w:rPr>
          <w:lang w:val="en-US" w:eastAsia="en-US"/>
        </w:rPr>
      </w:pPr>
      <w:r>
        <w:rPr>
          <w:lang w:val="en-US" w:eastAsia="en-US"/>
        </w:rPr>
        <w:t>Должен ли человек, претендующий на звание ученика, бороться со злом, или не надо отвечать на проявления зла, поскольку насилие порождает насилие? Этот вопрос волновал многих мыслящих людей на протяжении всей истории человечества. Лев Толстой дал на него ответ формулой о «непротивлении злу насилием». Ему оппонировал русский философ Иван Ильин, написавший книгу «О противлении злу силой», где выдвинул противоположную идею о том, что злу надо сопротивляться, не опускаясь на его уровень, с помощью силы духа. О том, что необходимо противиться злу всей мощью духа, писала Е. И. Рерих, уточняя, что при этом надо избегать мстительных чувств, поскольку это уравнивает агрессора и защитника. Отражая удар со злобой, человек перестает защищать добро и высокие идеи, а начинает защищать самого себя.</w:t>
      </w:r>
    </w:p>
    <w:p>
      <w:pPr>
        <w:pStyle w:val="Normal"/>
        <w:rPr>
          <w:lang w:val="en-US" w:eastAsia="en-US"/>
        </w:rPr>
      </w:pPr>
      <w:r>
        <w:rPr>
          <w:lang w:val="en-US" w:eastAsia="en-US"/>
        </w:rPr>
        <w:t>Человека на тонком уровне бытия окружают не только силы зла и тьмы, хотя, чем более он эгоистичен и несовершенен, тем более подвержен их влиянию. Тем не менее, нас окружают и незримые силы добра и света, помогающие духовному восхождению, совершенствованию и защищающие от зла. Борьба между силами света и тьмы, добра и зла, проходит сквозь человеческое сердце, сравниваемое в христианской литературе с полем битвы. Они борются за каждое человеческое существо, и от решения самого человека зависит, кто же победит, в чьем лагере он окажется. Согласно Агни Йоге, самый верный принцип классификации людей – это деление по светотени. Оно выражает глубинную онтологическую природу человека. Каждое мгновение перед нами стоит выбор – пойти по трудной дороге, помогающей сохранить достоинство, или по более легкой, но ведущей к потере связи с Высшим. Человек постоянно подвергается не только жестким ударам извне, но и изнутри – мягким и вкрадчивым соблазнам. Как защититься от шквала искушений и нападений?</w:t>
      </w:r>
    </w:p>
    <w:p>
      <w:pPr>
        <w:pStyle w:val="Normal"/>
        <w:rPr>
          <w:lang w:val="en-US" w:eastAsia="en-US"/>
        </w:rPr>
      </w:pPr>
      <w:r>
        <w:rPr>
          <w:lang w:val="en-US" w:eastAsia="en-US"/>
        </w:rPr>
      </w:r>
    </w:p>
    <w:p>
      <w:pPr>
        <w:pStyle w:val="Heading3"/>
        <w:ind w:hanging="0"/>
        <w:rPr/>
      </w:pPr>
      <w:bookmarkStart w:id="171" w:name="__RefHeading___Toc57621294"/>
      <w:bookmarkEnd w:id="171"/>
      <w:r>
        <w:rPr/>
        <w:t>ИСКУССТВО БОРЬБЫ С СИЛАМИ ТЬМЫ</w:t>
      </w:r>
    </w:p>
    <w:p>
      <w:pPr>
        <w:pStyle w:val="Normal"/>
        <w:rPr>
          <w:lang w:val="en-US" w:eastAsia="en-US"/>
        </w:rPr>
      </w:pPr>
      <w:r>
        <w:rPr>
          <w:lang w:val="en-US" w:eastAsia="en-US"/>
        </w:rPr>
        <w:t>От каждой болезни есть свое лекарство. Отражение ударов, нанесенных силами зла, требует прежде всего ясного понимания, с какой разновидностью зла вы вступили во взаимодействие. Так, если тьма действуют через души конкретных людей, надо избегать общения с ними. Злых и темных людей, как и злых собак, нужно обходить стороной. Яркий пример таких людей – люди криминального и мафиозного толка. Вы можете установить с ними замечательные отношения, но в один прекрасный день все кончится плохо, даже трагически, потому что эта среда обладает повышенной конфликтностью. К тому же есть риск постепенно перенять их мировоззрение. Поскольку криминальная среда или другое сообщество темных людишек на чисто физическом плане, как правило, сильны, следует максимально избегать их. Конечно, не имеется в виду унизительное бегство в прямом и переносном смысле. Это бы только распалило желание наказать беглеца. Дело в том, что темные в значительной степени наследуют психологию животного царства, где любой вид бегства на рефлекторном уровне вызывает древнюю инстинктивную реакцию преследования: убегающая дичь должна быть настигнута и уничтожена. Однако известно, что тигр не выдерживает прямого взгляда и, ощущая энергетический трепет от соприкосновения с превосходящим его разумом, отводит глаза. Поэтому в любых обстоятельствах сохраняйте достоинство и терпение. Может быть, вам нужно выполнить перед этим человеком какой-то кармический долг.</w:t>
      </w:r>
    </w:p>
    <w:p>
      <w:pPr>
        <w:pStyle w:val="Normal"/>
        <w:rPr>
          <w:lang w:val="en-US" w:eastAsia="en-US"/>
        </w:rPr>
      </w:pPr>
      <w:r>
        <w:rPr>
          <w:lang w:val="en-US" w:eastAsia="en-US"/>
        </w:rPr>
        <w:t>Если вы примете волевое решение никогда не идти первым на контакт с темными и злыми людьми и вежливо уходить от общения, вы во многом будете защищены. Неучастие во зле, творимом рядом, тоже хорошая форма борьбы с ним, если на прямое столкновение вы пока не готовы. Ваша защищенность усилится многократно, если вы плотнее окружите себя хорошими, светлыми людьми. Через светлую коллективную ауру силам тьмы будет пробиться гораздо труднее.</w:t>
      </w:r>
    </w:p>
    <w:p>
      <w:pPr>
        <w:pStyle w:val="Normal"/>
        <w:rPr>
          <w:lang w:val="en-US" w:eastAsia="en-US"/>
        </w:rPr>
      </w:pPr>
      <w:r>
        <w:rPr>
          <w:lang w:val="en-US" w:eastAsia="en-US"/>
        </w:rPr>
        <w:t>А если вы не можете понять, к какой партии – светлой или темной – относится ваш новый знакомый, или ощущаете в нем присутствие и того и другого начала? Что тогда? Идти на плотный контакт и ввязываться в любые совместные дела и авантюры, несмотря на сомнения, или обрубить все контакты, чтобы не создавать себе проблемы? В таких случаях нет однозначных рецептов, кроме одного: спрашивайте себя до тех пор, пока ваша интуиция не подаст вам отчетливый знак. Вообще, нужно учиться распознавать людей по светотени и, в зависимости от этого, выстраивать линию поведения. Если вы научитесь понимать, насколько духовны глубинные мотивы людей, сумеете увидеть, как их слова связаны с делами, можете считать себя знатоками человеческих душ.</w:t>
      </w:r>
    </w:p>
    <w:p>
      <w:pPr>
        <w:pStyle w:val="Normal"/>
        <w:rPr>
          <w:lang w:val="en-US" w:eastAsia="en-US"/>
        </w:rPr>
      </w:pPr>
      <w:r>
        <w:rPr>
          <w:lang w:val="en-US" w:eastAsia="en-US"/>
        </w:rPr>
        <w:t>Сложнее с теми ситуациями, когда вы вынуждены долго общаться с явно темной личностью. Тут спасет состояние терпеливой, внешне доброжелательной и спокойной силы. Вы должны излучать мощь, безупречность и защищенность, на которую невозможно повлиять. Представьте, что ваша установка материализуется в образе тонкого, но прочного, светящегося энергетического экрана, который окружает вас. Представьте себе, что огненная мощь этого экрана, щита, скафандра столь велика, что сжигает вокруг вас все частицы или энергии тьмы и зла.</w:t>
      </w:r>
    </w:p>
    <w:p>
      <w:pPr>
        <w:pStyle w:val="Normal"/>
        <w:rPr>
          <w:lang w:val="en-US" w:eastAsia="en-US"/>
        </w:rPr>
      </w:pPr>
      <w:r>
        <w:rPr>
          <w:lang w:val="en-US" w:eastAsia="en-US"/>
        </w:rPr>
        <w:t>Но любой вид психоэнергетического экранирования, защищающего от темных излучений, будет действенным только в том случае, если ваша аура будет очищенной от внутренней тьмы и наполнена мощным положительным зарядом. Огненное, высокое напряжение не позволит силам зла приблизиться к вам. Правда, есть силы зла более крупного разряда, которые внимательно следят за всеми, кто пытается подняться выше обычных духовных стандартов. Но даже такие масштабные силы зла не смогут помешать вам, если вы по-настоящему устремитесь к Свету и совершенству.</w:t>
      </w:r>
    </w:p>
    <w:p>
      <w:pPr>
        <w:pStyle w:val="Normal"/>
        <w:rPr>
          <w:lang w:val="en-US" w:eastAsia="en-US"/>
        </w:rPr>
      </w:pPr>
      <w:r>
        <w:rPr>
          <w:lang w:val="en-US" w:eastAsia="en-US"/>
        </w:rPr>
        <w:t>Когда вы наберете достаточное количество внутреннего огня, вы сможете даже сжигать тьму и зло, как реальную материальную субстанцию. Именно так работают со злом Великие Учителя человечества. Это уже не просто пассивная защита, которая отгораживает от зла барьером. Это так называемая огненная, или пространственная борьба, которая не консервирует, а трансформирует силы тьмы в новое состояние, где уже нет зла и тьмы в прежнем объеме и понимании.</w:t>
      </w:r>
    </w:p>
    <w:p>
      <w:pPr>
        <w:pStyle w:val="Normal"/>
        <w:rPr>
          <w:lang w:val="en-US" w:eastAsia="en-US"/>
        </w:rPr>
      </w:pPr>
      <w:r>
        <w:rPr>
          <w:lang w:val="en-US" w:eastAsia="en-US"/>
        </w:rPr>
        <w:t>Еще один способ – так называемая «подсветка» темных, которые маскируются под светлую окраску. Чаще всего такая духовная мимикрия, астральная светомаскировка присуща вполне реальным, воплощенным людям. Но иногда это проделывают тонкие сущности, приходящие во время видений и во сне, о чем предупреждает религиозно-мистическая и эзотерическая литература. И начинающим, и продвинутым святым, мистикам, духовным искателям во время молитвы и работы над собой не раз перед внутренним взором являлись светящиеся сущности, называющие себя Христом или другими святыми именами, а потом из-под свечения и белых астральных одежд вылезала темная бесовская образина! Подсветка – это духовно-энергетическое действие по добавлению в ауру ситуации света и огненной энергии, что сжигает фальшивые личины и обнажает отвратительную суть. Полезно «подсветить» какого-нибудь человека-перевертыша, который влезает в группу и пользуется ее возможностями, постепенно разрушая эту среду. Подсветка, или выявление ликов – метод, требующий сочетания духовной опытности и достаточного количества светлой энергии. Зло можно уничтожить, только полностью разрушив его защиту, основанную на лжи, сделав тайное явным. Именно в этом состоит план Высших Сил, наполняющих психическое поле планеты идеями и энергиями света и духовных знаний, тем самым заставляя своих противников проявлять и раскрывать себя.</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Войдите в медитативное состояние и вспомните самые разные виды воздействия на вас со стороны сил зла. Осознайте, что это воздействие было успешным, и зло пробивало вас как в виде прямой агрессии, так и в виде соблазна только в том случае, когда в вас самих присутствовало неизжитое зло. Внимательно рассмотрите самого себя и задайте себе вопрос перед ликом Высшего: что внутри вас является наибольшим злом. После этого примите решение работать над преодолением зла в себе. Постарайтесь победить, растворить эти силы, чтобы почувствовать себя совершенно свободным от всех видов зла. Только так возможно качественное противостояние этим силам. Проникнитесь ощущением готовности противостоять злу, не впуская его внутрь самого себя. Осознайте и проживите чувство невозможности серьезного компромисса с силами зла. Вспомните свою жизнь и осознайте, какие силы зла пытаются воздействовать на вас в последний период. Мысленно проведите четкую демаркационную черту между темной субстанцией зла и собственной душой. Наполните сердце духовным светом, пробудите в себе скрытые силы внутреннего противостояния, отталкивания зла от самого себя. Поверьте, что вы всегда способны различить зло и отвести от себя его энергию.</w:t>
      </w:r>
    </w:p>
    <w:p>
      <w:pPr>
        <w:pStyle w:val="Normal"/>
        <w:rPr>
          <w:i/>
          <w:i/>
          <w:iCs/>
          <w:lang w:val="en-US" w:eastAsia="en-US"/>
        </w:rPr>
      </w:pPr>
      <w:r>
        <w:rPr>
          <w:i/>
          <w:iCs/>
          <w:lang w:val="en-US" w:eastAsia="en-US"/>
        </w:rPr>
      </w:r>
    </w:p>
    <w:p>
      <w:pPr>
        <w:pStyle w:val="Heading2"/>
        <w:ind w:hanging="0"/>
        <w:rPr/>
      </w:pPr>
      <w:bookmarkStart w:id="172" w:name="__RefHeading___Toc57621295"/>
      <w:bookmarkEnd w:id="172"/>
      <w:r>
        <w:rPr/>
        <w:t>Глава 2</w:t>
        <w:br/>
        <w:t>НЕ БЕЙТЕ СЕБЯ САМИ</w:t>
      </w:r>
    </w:p>
    <w:p>
      <w:pPr>
        <w:pStyle w:val="Normal"/>
        <w:rPr>
          <w:lang w:val="en-US" w:eastAsia="en-US"/>
        </w:rPr>
      </w:pPr>
      <w:r>
        <w:rPr>
          <w:lang w:val="en-US" w:eastAsia="en-US"/>
        </w:rPr>
      </w:r>
    </w:p>
    <w:p>
      <w:pPr>
        <w:pStyle w:val="Heading3"/>
        <w:ind w:hanging="0"/>
        <w:rPr/>
      </w:pPr>
      <w:bookmarkStart w:id="173" w:name="__RefHeading___Toc57621296"/>
      <w:bookmarkEnd w:id="173"/>
      <w:r>
        <w:rPr/>
        <w:t>О ВНУТРЕННИХ ВРАГАХ</w:t>
      </w:r>
    </w:p>
    <w:p>
      <w:pPr>
        <w:pStyle w:val="Normal"/>
        <w:rPr>
          <w:lang w:val="en-US" w:eastAsia="en-US"/>
        </w:rPr>
      </w:pPr>
      <w:r>
        <w:rPr>
          <w:lang w:val="en-US" w:eastAsia="en-US"/>
        </w:rPr>
        <w:t>Образ врага в сознании большинства находится где-то снаружи, в других людях. Идея врага, скрытого внутри нас и нам же угрожающего, воспринимается с трудом, хотя чисто теоретически человек может повторять: «Он сам себе враг». Но в минуты кризисов и прозрений образ внутреннего врага может оформиться в сознании некоторых людей творческого типа необыкновенно ярко, как это было, скажем, у Есенина, создавшего в подобный миг свой шедевр – «Черного человека».</w:t>
      </w:r>
    </w:p>
    <w:p>
      <w:pPr>
        <w:pStyle w:val="Normal"/>
        <w:rPr>
          <w:lang w:val="en-US" w:eastAsia="en-US"/>
        </w:rPr>
      </w:pPr>
      <w:r>
        <w:rPr>
          <w:lang w:val="en-US" w:eastAsia="en-US"/>
        </w:rPr>
        <w:t>Тем не менее, если внимательно проанализировать самого себя, то можно убедиться, что мы выступаем как собственные враги гораздо чаще, чем это может показаться. О наличии скрытого в самом себе и опасного врага говорили практически все мировые религии. Юнг утверждал, что в человеке есть такая структура сознания, как тень, противоположная и часто враждебная идее внутреннего света. Эзотерические учения указывали на такое свойство человеческой природы, как множественность и разделение на части, враждебные друг другу и потому представляющие угрозу для целого. Опасность может нести не только какая-либо противоречивая часть человека в настоящем, но и разрушительные накопления прошлого, некие психоэнергетические вулканы страстей и желаний, которые могут некстати проснуться. Даже внутриличностные конфликты и отрицательные психологические качества, не желающие подчиниться воле человека, не столь уж безобидны и в определенных ситуациях могут выступить, как внутренние саботажники и враги. Феномен внутреннего врага во многом порожден устройством человеческой природы. Ведь человек, как мы уже говорили, не равен самому себе, а значит, его отдельные части и структуры могут выйти из подчинения целому и начать автономную жизнь выбившейся из ритма организма раковой клетки.</w:t>
      </w:r>
    </w:p>
    <w:p>
      <w:pPr>
        <w:pStyle w:val="Normal"/>
        <w:rPr>
          <w:lang w:val="en-US" w:eastAsia="en-US"/>
        </w:rPr>
      </w:pPr>
      <w:r>
        <w:rPr>
          <w:lang w:val="en-US" w:eastAsia="en-US"/>
        </w:rPr>
        <w:t>В каких формах происходит нападение человека на самого себя, то есть одной его части на другую?</w:t>
      </w:r>
    </w:p>
    <w:p>
      <w:pPr>
        <w:pStyle w:val="Normal"/>
        <w:rPr>
          <w:lang w:val="en-US" w:eastAsia="en-US"/>
        </w:rPr>
      </w:pPr>
      <w:r>
        <w:rPr>
          <w:lang w:val="en-US" w:eastAsia="en-US"/>
        </w:rPr>
      </w:r>
    </w:p>
    <w:p>
      <w:pPr>
        <w:pStyle w:val="Heading3"/>
        <w:ind w:hanging="0"/>
        <w:rPr/>
      </w:pPr>
      <w:bookmarkStart w:id="174" w:name="__RefHeading___Toc57621297"/>
      <w:bookmarkEnd w:id="174"/>
      <w:r>
        <w:rPr/>
        <w:t>РАЗНОВИДНОСТИ НАПАДЕНИЙ НА СЕБЯ</w:t>
      </w:r>
    </w:p>
    <w:p>
      <w:pPr>
        <w:pStyle w:val="Normal"/>
        <w:keepNext w:val="true"/>
        <w:spacing w:before="120" w:after="60"/>
        <w:ind w:hanging="0"/>
        <w:jc w:val="center"/>
        <w:rPr>
          <w:sz w:val="20"/>
          <w:szCs w:val="20"/>
          <w:lang w:val="en-US" w:eastAsia="en-US"/>
        </w:rPr>
      </w:pPr>
      <w:r>
        <w:rPr>
          <w:sz w:val="20"/>
          <w:szCs w:val="20"/>
          <w:lang w:val="en-US" w:eastAsia="en-US"/>
        </w:rPr>
        <w:t>ПОТАКАНИЕ САМОМУ СЕБЕ</w:t>
      </w:r>
    </w:p>
    <w:p>
      <w:pPr>
        <w:pStyle w:val="Normal"/>
        <w:rPr>
          <w:lang w:val="en-US" w:eastAsia="en-US"/>
        </w:rPr>
      </w:pPr>
      <w:r>
        <w:rPr>
          <w:lang w:val="en-US" w:eastAsia="en-US"/>
        </w:rPr>
        <w:t>Основная буддийская книга «Дхаммапада» утверждает: «Тот человек, который побеждает себя, друг самому себе. Тот человек, который себе потакает, враг самому себе». Смысл этого изречения можно понять так. Если человек, двойственный по своей природе, выбрал путь уступок низшему «я», то он становится врагом своего высшего «Я». Если же человек борется со своим низшим «я» и его одолевает, то он становится другом своего высшего «Я» и постепенно сливается с ним. Ослабление контроля со стороны высшего «Я» не может не означать одновременного усиления прихотей и желаний низшего «я».</w:t>
      </w:r>
    </w:p>
    <w:p>
      <w:pPr>
        <w:pStyle w:val="Normal"/>
        <w:keepNext w:val="true"/>
        <w:spacing w:before="200" w:after="60"/>
        <w:ind w:hanging="0"/>
        <w:jc w:val="center"/>
        <w:rPr>
          <w:sz w:val="20"/>
          <w:szCs w:val="20"/>
          <w:lang w:val="en-US" w:eastAsia="en-US"/>
        </w:rPr>
      </w:pPr>
      <w:r>
        <w:rPr>
          <w:sz w:val="20"/>
          <w:szCs w:val="20"/>
          <w:lang w:val="en-US" w:eastAsia="en-US"/>
        </w:rPr>
        <w:t>ИЗМЕНА САМОМУ СЕБЕ</w:t>
      </w:r>
    </w:p>
    <w:p>
      <w:pPr>
        <w:pStyle w:val="Normal"/>
        <w:rPr>
          <w:lang w:val="en-US" w:eastAsia="en-US"/>
        </w:rPr>
      </w:pPr>
      <w:r>
        <w:rPr>
          <w:lang w:val="en-US" w:eastAsia="en-US"/>
        </w:rPr>
        <w:t>Человек может уступить собственным отрицательным качествам и желаниям до определенной степени, а может и полностью попасть под диктат внутренней тьмы. Если сомнения в Высших законах и соблазны достигают критической массы, человек начинает терять себя. Такая измена самому себе есть закономерный результат самопотакания и практики давать себе индульгенцию. В этом случае неизбежна потеря лучших личностных идеалов и достижений и даже разрыв с высшим «Я». Предательство идеалов молодости, самообман, уступка чужому давлению и другие душевные реакции попадают под категорию измены самому себе. В их основе движение по пути тьмы, разрыв с собственной индивидуальностью, отказ от свободы воли.</w:t>
      </w:r>
    </w:p>
    <w:p>
      <w:pPr>
        <w:pStyle w:val="Normal"/>
        <w:keepNext w:val="true"/>
        <w:spacing w:before="200" w:after="60"/>
        <w:ind w:hanging="0"/>
        <w:jc w:val="center"/>
        <w:rPr>
          <w:sz w:val="20"/>
          <w:szCs w:val="20"/>
          <w:lang w:val="en-US" w:eastAsia="en-US"/>
        </w:rPr>
      </w:pPr>
      <w:r>
        <w:rPr>
          <w:sz w:val="20"/>
          <w:szCs w:val="20"/>
          <w:lang w:val="en-US" w:eastAsia="en-US"/>
        </w:rPr>
        <w:t>ВЗРЫВ ОТРИЦАТЕЛЬНЫХ ЭМОЦИЙ</w:t>
      </w:r>
    </w:p>
    <w:p>
      <w:pPr>
        <w:pStyle w:val="Normal"/>
        <w:rPr>
          <w:lang w:val="en-US" w:eastAsia="en-US"/>
        </w:rPr>
      </w:pPr>
      <w:r>
        <w:rPr>
          <w:lang w:val="en-US" w:eastAsia="en-US"/>
        </w:rPr>
        <w:t>Любая вспышка ярости и злобы – безразлично, на кого направляет ее человек, – в конечном счете, нападение на самого себя, поскольку бьет по высшему «Я». Темная туча раздражения, выпущенная в направлении другого человека, обязательно вернется к своему прародителю по принципу бумеранга.</w:t>
      </w:r>
    </w:p>
    <w:p>
      <w:pPr>
        <w:pStyle w:val="Normal"/>
        <w:keepNext w:val="true"/>
        <w:spacing w:before="200" w:after="60"/>
        <w:ind w:hanging="0"/>
        <w:jc w:val="center"/>
        <w:rPr>
          <w:sz w:val="20"/>
          <w:szCs w:val="20"/>
          <w:lang w:val="en-US" w:eastAsia="en-US"/>
        </w:rPr>
      </w:pPr>
      <w:r>
        <w:rPr>
          <w:sz w:val="20"/>
          <w:szCs w:val="20"/>
          <w:lang w:val="en-US" w:eastAsia="en-US"/>
        </w:rPr>
        <w:t>ПРИСТУП ДЕПРЕССИИ</w:t>
      </w:r>
    </w:p>
    <w:p>
      <w:pPr>
        <w:pStyle w:val="Normal"/>
        <w:rPr>
          <w:lang w:val="en-US" w:eastAsia="en-US"/>
        </w:rPr>
      </w:pPr>
      <w:r>
        <w:rPr>
          <w:lang w:val="en-US" w:eastAsia="en-US"/>
        </w:rPr>
        <w:t>Наступление депрессивных состояний обычно происходит не столь резко, как взрыв ярости. Отрицательные эмоции вползают на душевный небосклон медленно, как тучи, гонимые ветром. Поэтому человек, как правило, не воспринимает это незаметное перемещение темных масс отрицательно заряженной эмоциональной энергии как нападение. Однако общая враждебность депрессивной энергетики для личности, для тонких структур и для высшего «Я» неоспорима. Темная туча депрессии лишает света, сил, закрывает хорошие перспективы и не приносит ничего, кроме усталости и стресса. Это завуалированный акт агрессии по отношению к каждому живому существу.</w:t>
      </w:r>
    </w:p>
    <w:p>
      <w:pPr>
        <w:pStyle w:val="Normal"/>
        <w:keepNext w:val="true"/>
        <w:spacing w:before="200" w:after="60"/>
        <w:ind w:hanging="0"/>
        <w:jc w:val="center"/>
        <w:rPr>
          <w:sz w:val="20"/>
          <w:szCs w:val="20"/>
          <w:lang w:val="en-US" w:eastAsia="en-US"/>
        </w:rPr>
      </w:pPr>
      <w:r>
        <w:rPr>
          <w:sz w:val="20"/>
          <w:szCs w:val="20"/>
          <w:lang w:val="en-US" w:eastAsia="en-US"/>
        </w:rPr>
        <w:t>КУЛЬТИВИРОВАНИЕ МНОЖЕСТВЕННОСТИ</w:t>
      </w:r>
    </w:p>
    <w:p>
      <w:pPr>
        <w:pStyle w:val="Normal"/>
        <w:rPr>
          <w:lang w:val="en-US" w:eastAsia="en-US"/>
        </w:rPr>
      </w:pPr>
      <w:r>
        <w:rPr>
          <w:lang w:val="en-US" w:eastAsia="en-US"/>
        </w:rPr>
        <w:t>Многие люди склонны считать мерой человеческого совершенства чрезмерную усложненность душевного устройства, раздвоенность и противоречивость. «Чем больше в человеке противоречий, тем он интереснее и богаче», обосновывают они свою позицию. Между тем любая противоречивость и множественность не означает состояние постоянного конфликта и войн раздробленных частиц друг против друга. Нападения, осуществляемые одним мелким «я» против другого, могут касаться и физического, и тонкого, и духовного плана бытия. Как и всякие нападения, они чреваты очень серьезными потерями и душевными травмами. Отдельные страсти и желания, как пауки в банке, способны в борьбе друг с другом уничтожить целое – человеческое сердце.</w:t>
      </w:r>
    </w:p>
    <w:p>
      <w:pPr>
        <w:pStyle w:val="Normal"/>
        <w:keepNext w:val="true"/>
        <w:spacing w:before="200" w:after="60"/>
        <w:ind w:hanging="0"/>
        <w:jc w:val="center"/>
        <w:rPr>
          <w:sz w:val="20"/>
          <w:szCs w:val="20"/>
          <w:lang w:val="en-US" w:eastAsia="en-US"/>
        </w:rPr>
      </w:pPr>
      <w:r>
        <w:rPr>
          <w:sz w:val="20"/>
          <w:szCs w:val="20"/>
          <w:lang w:val="en-US" w:eastAsia="en-US"/>
        </w:rPr>
        <w:t>ЗАНИЖЕНИЕ САМООЦЕНКИ</w:t>
      </w:r>
    </w:p>
    <w:p>
      <w:pPr>
        <w:pStyle w:val="Normal"/>
        <w:rPr>
          <w:lang w:val="en-US" w:eastAsia="en-US"/>
        </w:rPr>
      </w:pPr>
      <w:r>
        <w:rPr>
          <w:lang w:val="en-US" w:eastAsia="en-US"/>
        </w:rPr>
        <w:t>Заниженная самооценка, с определенной точки зрения, тоже разновидность нападения одной психологической структуры на другую. В самом деле: каждый человек, помимо того, что он является самосознающей личностью, имеет еще образ самого себя, который может либо соответствовать его реальным достижениям, либо отклоняться от них. Когда человек склонен занижать свою ценность, это означает что одна его часть (та, которая занижает) по странному недоразумению нападает на другую часть личности и души, отторгая от нее какую-то долю психических сил. Необоснованное занижение своей самооценки в собственных глазах или в глазах других ведет к потере энергии и не имеет ничего общего с истинным христианским смирением, где мерой служит оценка Бога, перед которым человек и смиряется.</w:t>
      </w:r>
    </w:p>
    <w:p>
      <w:pPr>
        <w:pStyle w:val="Normal"/>
        <w:keepNext w:val="true"/>
        <w:spacing w:before="200" w:after="60"/>
        <w:ind w:hanging="0"/>
        <w:jc w:val="center"/>
        <w:rPr>
          <w:sz w:val="20"/>
          <w:szCs w:val="20"/>
          <w:lang w:val="en-US" w:eastAsia="en-US"/>
        </w:rPr>
      </w:pPr>
      <w:r>
        <w:rPr>
          <w:sz w:val="20"/>
          <w:szCs w:val="20"/>
          <w:lang w:val="en-US" w:eastAsia="en-US"/>
        </w:rPr>
        <w:t>ЗАВЫШЕНИЕ САМООЦЕНКИ</w:t>
      </w:r>
    </w:p>
    <w:p>
      <w:pPr>
        <w:pStyle w:val="Normal"/>
        <w:rPr>
          <w:lang w:val="en-US" w:eastAsia="en-US"/>
        </w:rPr>
      </w:pPr>
      <w:r>
        <w:rPr>
          <w:lang w:val="en-US" w:eastAsia="en-US"/>
        </w:rPr>
        <w:t>Подобные душевные движения, которые усиливают и без того непростые отношения человека с другими людьми, безусловно, являются диверсией одной части личности против другой. Если человек завышает свою самооценку очень эмоционально и страстно, тогда он нападает на себя не только психологически, но и психоэнергетически. Это может быть квалифицировано как психоэнергетический сглаз самого себя.</w:t>
      </w:r>
    </w:p>
    <w:p>
      <w:pPr>
        <w:pStyle w:val="Normal"/>
        <w:keepNext w:val="true"/>
        <w:spacing w:before="200" w:after="60"/>
        <w:ind w:hanging="0"/>
        <w:jc w:val="center"/>
        <w:rPr>
          <w:sz w:val="20"/>
          <w:szCs w:val="20"/>
          <w:lang w:val="en-US" w:eastAsia="en-US"/>
        </w:rPr>
      </w:pPr>
      <w:r>
        <w:rPr>
          <w:sz w:val="20"/>
          <w:szCs w:val="20"/>
          <w:lang w:val="en-US" w:eastAsia="en-US"/>
        </w:rPr>
        <w:t>НЕВЫПОЛНЕННЫЕ ОБЯЗАТЕЛЬСТВА</w:t>
      </w:r>
    </w:p>
    <w:p>
      <w:pPr>
        <w:pStyle w:val="Normal"/>
        <w:rPr>
          <w:lang w:val="en-US" w:eastAsia="en-US"/>
        </w:rPr>
      </w:pPr>
      <w:r>
        <w:rPr>
          <w:lang w:val="en-US" w:eastAsia="en-US"/>
        </w:rPr>
        <w:t>Неотработанная карма и накопившиеся кармические долги подобны бомбе замедленного действия, которая может взорваться в любой, самый неподходящий момент. Кармический должник напоминает минера, отказавшегося от обезвреживания мин, заложенных на его огороде еще со времен прошлой войны. Невыполнение жизненных обязательств – не прямое нападение на себя самого: это, скорее, отказ от защиты, то есть косвенное нападение, тихая агрессия беспечной части личности против настоящего и будущего человеческой жизни.</w:t>
      </w:r>
    </w:p>
    <w:p>
      <w:pPr>
        <w:pStyle w:val="Normal"/>
        <w:keepNext w:val="true"/>
        <w:spacing w:before="200" w:after="60"/>
        <w:ind w:hanging="0"/>
        <w:jc w:val="center"/>
        <w:rPr>
          <w:sz w:val="20"/>
          <w:szCs w:val="20"/>
          <w:lang w:val="en-US" w:eastAsia="en-US"/>
        </w:rPr>
      </w:pPr>
      <w:r>
        <w:rPr>
          <w:sz w:val="20"/>
          <w:szCs w:val="20"/>
          <w:lang w:val="en-US" w:eastAsia="en-US"/>
        </w:rPr>
        <w:t>ЛОЖНЫЕ КЛЯТВЫ</w:t>
      </w:r>
    </w:p>
    <w:p>
      <w:pPr>
        <w:pStyle w:val="Normal"/>
        <w:rPr>
          <w:lang w:val="en-US" w:eastAsia="en-US"/>
        </w:rPr>
      </w:pPr>
      <w:r>
        <w:rPr>
          <w:lang w:val="en-US" w:eastAsia="en-US"/>
        </w:rPr>
        <w:t>Всякое обещание, особенно если оно произносится эмоционально и с неким энергетическим зарядом, рано или поздно потребует своего выполнения. Если клятва оказалась ложной, выделенная в прошлом энергия возвращается к своему источнику и прародителю и наносит ему удар такой же силы, которая была вложена в это обещание. Таким образом, удар наносится самим человеком, его легкомысленным неочищенным «я», необдуманно произнесшим роковые слова.</w:t>
      </w:r>
    </w:p>
    <w:p>
      <w:pPr>
        <w:pStyle w:val="Normal"/>
        <w:keepNext w:val="true"/>
        <w:spacing w:before="200" w:after="60"/>
        <w:ind w:hanging="0"/>
        <w:jc w:val="center"/>
        <w:rPr>
          <w:sz w:val="20"/>
          <w:szCs w:val="20"/>
          <w:lang w:val="en-US" w:eastAsia="en-US"/>
        </w:rPr>
      </w:pPr>
      <w:r>
        <w:rPr>
          <w:sz w:val="20"/>
          <w:szCs w:val="20"/>
          <w:lang w:val="en-US" w:eastAsia="en-US"/>
        </w:rPr>
        <w:t>ПРОКЛЯТИЯ</w:t>
      </w:r>
    </w:p>
    <w:p>
      <w:pPr>
        <w:pStyle w:val="Normal"/>
        <w:rPr>
          <w:lang w:val="en-US" w:eastAsia="en-US"/>
        </w:rPr>
      </w:pPr>
      <w:r>
        <w:rPr>
          <w:lang w:val="en-US" w:eastAsia="en-US"/>
        </w:rPr>
        <w:t>Если человек выпускает энергию проклятия, в свой адрес или в адрес кого-то другого – он бьет по самому себе. Только в первом случае последствия такого удара ощущаются немедленно, а во втором откладываются на неопределенный срок. Удар по своей личности, его настоящему и будущему благополучию наносит низшее человеческое «я», наполненное неизжитой злобой.</w:t>
      </w:r>
    </w:p>
    <w:p>
      <w:pPr>
        <w:pStyle w:val="Normal"/>
        <w:keepNext w:val="true"/>
        <w:spacing w:before="200" w:after="60"/>
        <w:ind w:hanging="0"/>
        <w:jc w:val="center"/>
        <w:rPr>
          <w:sz w:val="20"/>
          <w:szCs w:val="20"/>
          <w:lang w:val="en-US" w:eastAsia="en-US"/>
        </w:rPr>
      </w:pPr>
      <w:r>
        <w:rPr>
          <w:sz w:val="20"/>
          <w:szCs w:val="20"/>
          <w:lang w:val="en-US" w:eastAsia="en-US"/>
        </w:rPr>
        <w:t>ЗЛЫЕ МЫСЛИ, АДРЕСОВАННЫЕ ДРУГИМ</w:t>
      </w:r>
    </w:p>
    <w:p>
      <w:pPr>
        <w:pStyle w:val="Normal"/>
        <w:rPr>
          <w:lang w:val="en-US" w:eastAsia="en-US"/>
        </w:rPr>
      </w:pPr>
      <w:r>
        <w:rPr>
          <w:lang w:val="en-US" w:eastAsia="en-US"/>
        </w:rPr>
        <w:t>Никто, кроме самоубийцы и мазохиста, прямо не желает зла самому себе. Зато мы очень часто желаем зла своему ближнему, хоть и мысленно. Однако, согласно эзотерическим учениям, мысленное зло столь же вредно, сколь и осуществленное на внешнем плане, поскольку оно нисколько не меньше отравляет психосферу человечества. Потому оно карается космическими законами не меньше, чем злые дела. Обдумывая планы мести, ненавидя своего ближнего, человек загрязняет тонкое пространство и деформирует собственную ауру. Рано или поздно мысленное зло, посланное другим, вернется к нему.</w:t>
      </w:r>
    </w:p>
    <w:p>
      <w:pPr>
        <w:pStyle w:val="Normal"/>
        <w:keepNext w:val="true"/>
        <w:spacing w:before="200" w:after="60"/>
        <w:ind w:hanging="0"/>
        <w:jc w:val="center"/>
        <w:rPr>
          <w:sz w:val="20"/>
          <w:szCs w:val="20"/>
          <w:lang w:val="en-US" w:eastAsia="en-US"/>
        </w:rPr>
      </w:pPr>
      <w:r>
        <w:rPr>
          <w:sz w:val="20"/>
          <w:szCs w:val="20"/>
          <w:lang w:val="en-US" w:eastAsia="en-US"/>
        </w:rPr>
        <w:t>ЗАНЯТИЯ ЧЕРНОЙ МАГИЕЙ</w:t>
      </w:r>
    </w:p>
    <w:p>
      <w:pPr>
        <w:pStyle w:val="Normal"/>
        <w:rPr>
          <w:lang w:val="en-US" w:eastAsia="en-US"/>
        </w:rPr>
      </w:pPr>
      <w:r>
        <w:rPr>
          <w:lang w:val="en-US" w:eastAsia="en-US"/>
        </w:rPr>
        <w:t>Черная магия – это разрушительный вид психоэнергетической науки, во много раз умножающий убойную силу злых мыслей. Черный маг – по сути, профессиональный злоумышленник, поражающий человеческую ауру на расстоянии гораздо сильней, чем обыкновенный злодей, неосведомленный в оккультизме. Однако и возмездие настигает его куда более сильно. Если негодяй своими темными мыслями разрушает свою личность и душу, то черный маг рискует потерять связь с духом, с божественной искрой и навсегда лишиться своего места в космической эволюции. Если в первом случае речь идет о саморазрушении, которое благодаря страданиям все же имеет шанс на восстановление, то во втором случае стоит говорить о самоуничтожении. Зло, атакующее свет и добро, магическими методами, не просто нападает на самое себя – оно убивает себя.</w:t>
      </w:r>
    </w:p>
    <w:p>
      <w:pPr>
        <w:pStyle w:val="Normal"/>
        <w:rPr>
          <w:lang w:val="en-US" w:eastAsia="en-US"/>
        </w:rPr>
      </w:pPr>
      <w:r>
        <w:rPr>
          <w:lang w:val="en-US" w:eastAsia="en-US"/>
        </w:rPr>
      </w:r>
    </w:p>
    <w:p>
      <w:pPr>
        <w:pStyle w:val="Heading3"/>
        <w:ind w:hanging="0"/>
        <w:rPr/>
      </w:pPr>
      <w:bookmarkStart w:id="175" w:name="__RefHeading___Toc57621298"/>
      <w:bookmarkEnd w:id="175"/>
      <w:r>
        <w:rPr/>
        <w:t>ЗАЩИТА ОТ САМОГО СЕБЯ</w:t>
      </w:r>
    </w:p>
    <w:p>
      <w:pPr>
        <w:pStyle w:val="Normal"/>
        <w:rPr>
          <w:lang w:val="en-US" w:eastAsia="en-US"/>
        </w:rPr>
      </w:pPr>
      <w:r>
        <w:rPr>
          <w:lang w:val="en-US" w:eastAsia="en-US"/>
        </w:rPr>
        <w:t>Приведенные примеры заставляют задуматься, насколько нападения на других взаимосвязаны с нападением на себя. Удары, наносимые нам другими, достигают цели только тогда, когда мы сами подточили себя изнутри. Воистину права древняя мудрость: нет врага человеку большего, чем он сам. Желающий победить других будет терпеть поражения до тех пор, пока не научится побеждать себя, а это значит – защищаться от внутреннего врага. Впрочем, и защита от других, и защита от самого себя в идеале осуществляется по единственному алгоритму, отличаясь лишь внешними чертами. Защищен по-настоящему может лишь тот, кто умеет защититься от самого себя, от той враждебной части себя, которая угрожает высшему, лучшему «Я» человека.</w:t>
      </w:r>
    </w:p>
    <w:p>
      <w:pPr>
        <w:pStyle w:val="Normal"/>
        <w:rPr>
          <w:lang w:val="en-US" w:eastAsia="en-US"/>
        </w:rPr>
      </w:pPr>
      <w:r>
        <w:rPr>
          <w:lang w:val="en-US" w:eastAsia="en-US"/>
        </w:rPr>
        <w:t>Человек, несправедливо нападающий на других людей, наносит удар по самому себе, ибо всякая несправедливость кармически наказуема и, подобно бумерангу, возвращается к своему источнику. Кармический обратный удар действует неотвратимо, хотя по форме он может показаться неадекватным. Вообще, как утверждает Агни Йога, последствия ошибочных мыслей бывают непредсказуемы, а возмездие «изысканным»: «услаждающийся саможалением может внезапно потерять деньги, а обижающийся – заболеть». С другой стороны, человек, нападающий на себя, то есть поддающийся воздействию своего низшего «я», ухудшает себя и, следовательно, начинает ухудшать мир. В какой момент эта внутренняя личностная, психоэнергетическая или духовная деградация выльется в прямую или косвенную агрессию против внешней среды и людей, известно одному Богу, но это рано или поздно произойдет. Нападения на нас бывают успешными только в том случае, когда наша аура пробита или обладает изъянами, а это возможно лишь при участии внутреннего врага – дракона, олицетворяющего низшее эго, самость, тень, питающегося нашими лучшими чувствами.</w:t>
      </w:r>
    </w:p>
    <w:p>
      <w:pPr>
        <w:pStyle w:val="Normal"/>
        <w:rPr>
          <w:lang w:val="en-US" w:eastAsia="en-US"/>
        </w:rPr>
      </w:pPr>
      <w:r>
        <w:rPr>
          <w:lang w:val="en-US" w:eastAsia="en-US"/>
        </w:rPr>
        <w:t>Правильная оборона от внешней и внутренней угрозы основана на следующих принципах. Она всегда защищает свет и потому не знает поражений от тьмы, она восстанавливает единство и целостность пораженной структуры человека, она трансформирует негативную энергию агрессии в более высокие энергии, она основана на естественности самоощущения и поведения, укрепляет связь с Высшим Началом. Ложная защита от других или от себя основана на противоположных принципах, в лучшем случае она защищает человеческую самость или иллюзии, кроме того, приводит к самообману, поскольку опирается на давление и насилие, она огрубляет энергетику, укрепляет мелкие личности в человеке и работает против него же.</w:t>
      </w:r>
    </w:p>
    <w:p>
      <w:pPr>
        <w:pStyle w:val="Normal"/>
        <w:rPr>
          <w:lang w:val="en-US" w:eastAsia="en-US"/>
        </w:rPr>
      </w:pPr>
      <w:r>
        <w:rPr>
          <w:i/>
          <w:iCs/>
          <w:lang w:val="en-US" w:eastAsia="en-US"/>
        </w:rPr>
        <w:t>Николай пришел ко мне на консультацию, чтобы снять стресс. В беседе выяснилось, что его главное жизненное занятие – конфликты, в которые он с удовольствием входит, едва только чувствует малейшее сопротивление своей воле. «Тяжело жить в Совдепии, кругом люди с психологией коммуняк. Меня окружают враги, которые все время стараются кинуть», – жаловался он по поводу неудач в бизнесе. Когда мне стало ясно, что все проблемы прежде всего в нем самом, а уж потом в коварных конкурентах и ненадежных партнерах, я долго пытался ему объяснить, что он живет неправильно и если и дальше будет упорствовать в своем ошибочном подходе, все для него кончится плохо. В ответ услышал: «Вот и вы рассуждаете, как мои враги». Только после того, как я рассказал ему о двойственной и даже множественной природе человека и показал ему, что главный враг сидит в нем самом, а он со своим видением врагов сам демонстрирует наихудший вариант Совдепии с поиском врагов народа, Николай на какое-то время замолчал и глубоко задумался. Николай самый обычный человек, не претендующий на духовность и не стремящийся к совершенству, однако все-таки путем различных психологических приемов мне удалось показать ему, что в нем живет альтер-эго, темная сторона жизни, внутренний враг, мешающий всем начинаниям, которые предпринимает его нормальное «я».</w:t>
      </w:r>
    </w:p>
    <w:p>
      <w:pPr>
        <w:pStyle w:val="Normal"/>
        <w:rPr>
          <w:lang w:val="en-US" w:eastAsia="en-US"/>
        </w:rPr>
      </w:pPr>
      <w:r>
        <w:rPr>
          <w:lang w:val="en-US" w:eastAsia="en-US"/>
        </w:rPr>
        <w:t>Однако так называемые духовные искатели с большим самомнением никогда не признают, что в них тоже сидит внутренний враг, не только мешающий счастливо жить, но и восходить к совершенству. «Да, у нас есть недостатки, но мы приняли решение бороться с ними и достичь совершенства. Причем здесь внутренний враг?» – говорят они в таких случаях. К сожалению, духовные искатели обычно слабо осознают, что их «ученическое», стремящееся к совершенству «я» также может легко подвергнуться деформации и превратиться в более тонкую разновидность внутреннего врага. Оно может внушать человеку мысль, что самим фактом изучения духовно-эзотерических дисциплин он уже избавлен от необходимости расплавлять ложный кристалл своей застывшей неподвижной личности с ее серьезными дефектами и пороками. Оно может, подобно черной воронке, затягивать в себя жизненные силы человека и незаметно искривлять его лучшие устремления некачественной и неискренней мотивацией. Оно может маскироваться под любое светлое желание, потому что стремится сохраниться в душе ученика любой ценой. Оно может излишне торопить искателя, настраивая его на получение быстрого результата и вмешиваясь в тонкий процесс естественного роста, в результате чего человек начнет давить на себя. На первый взгляд может показаться, что это проявление лучших сторон души требовательного к себе ученика, но за этим стоит маленькое эго человека, которое пытается мимикрировать под духовность. Трансформация этого хитрого маленького эго есть одна из важнейших задач ученика. О том, что нужно делать для подобной трансформации, пойдет речь дальше.</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Опросите своих друзей: в чем они видят ваш главный порок и недостаток, приносящий беды и проблемы. Составьте собственный список таких внутренних врагов, которые периодически нападают на вас и приносят вам несчастье. Посидите в медитации и спросите Высшие Силы и собственную глубинную интуицию: каковы ваши внутренние враги? Постарайтесь увидеть ваших врагов как грани вашего низшего «я», иногда бессознательно, а иногда сознательно мешающего восхождению. Выявите этих врагов и зафиксируйте все беды, невзгоды и проблемы, которые были спровоцированы вами самим. Проживите каждое из отрицательных качеств до конца, прочувствуйте, что его глубинная природа желает вам зла и периодически бьет вас. Пронаблюдайте за этими недостатками, осознайте их недопустимость и помеху на пути и пообещайте себе мысленно, что сделаете все для устранения этих врагов души.</w:t>
      </w:r>
    </w:p>
    <w:p>
      <w:pPr>
        <w:pStyle w:val="Normal"/>
        <w:rPr>
          <w:i/>
          <w:i/>
          <w:iCs/>
          <w:lang w:val="en-US" w:eastAsia="en-US"/>
        </w:rPr>
      </w:pPr>
      <w:r>
        <w:rPr>
          <w:i/>
          <w:iCs/>
          <w:lang w:val="en-US" w:eastAsia="en-US"/>
        </w:rPr>
      </w:r>
    </w:p>
    <w:p>
      <w:pPr>
        <w:pStyle w:val="Heading2"/>
        <w:ind w:hanging="0"/>
        <w:rPr/>
      </w:pPr>
      <w:bookmarkStart w:id="176" w:name="__RefHeading___Toc57621299"/>
      <w:bookmarkEnd w:id="176"/>
      <w:r>
        <w:rPr/>
        <w:t>Глава 3</w:t>
        <w:br/>
        <w:t>ЧИСТОТА КАРМЫ</w:t>
      </w:r>
    </w:p>
    <w:p>
      <w:pPr>
        <w:pStyle w:val="Normal"/>
        <w:rPr>
          <w:lang w:val="en-US" w:eastAsia="en-US"/>
        </w:rPr>
      </w:pPr>
      <w:r>
        <w:rPr>
          <w:lang w:val="en-US" w:eastAsia="en-US"/>
        </w:rPr>
      </w:r>
    </w:p>
    <w:p>
      <w:pPr>
        <w:pStyle w:val="Heading3"/>
        <w:ind w:hanging="0"/>
        <w:rPr/>
      </w:pPr>
      <w:bookmarkStart w:id="177" w:name="__RefHeading___Toc57621300"/>
      <w:bookmarkEnd w:id="177"/>
      <w:r>
        <w:rPr/>
        <w:t>ТРИ ВИДА КАРМЫ</w:t>
      </w:r>
    </w:p>
    <w:p>
      <w:pPr>
        <w:pStyle w:val="Normal"/>
        <w:rPr>
          <w:lang w:val="en-US" w:eastAsia="en-US"/>
        </w:rPr>
      </w:pPr>
      <w:r>
        <w:rPr>
          <w:lang w:val="en-US" w:eastAsia="en-US"/>
        </w:rPr>
        <w:t>Незащищенность человека провоцирует других, более сильных и беспринципных людей, на агрессию и нанесение ударов. Однако редко эти удары наносятся беспричинно и не сопровождаются никакими объяснениями. Даже дворовой шпане, чтобы напасть на человека, нужен какой-то предлог, повод, слабина со стороны жертвы. Безупречно себя ведущий человек не даст такого предлога. Бьют того, кто небезупречен или просто слаб. Недостаток силы всегда и особенно в наши дни можно вполне рассматривать как фактор вины. Человек виновен в том, что не сумел в срок воспитать в себе силу. Сила – это прежде всего безупречность, то есть чистота кармы. Человек всегда бьют за те или иные долги и несовершенства. Психологический удар, психоэнергетическое нападение, проявление духовного насилия следует рассматривать как счет, который предъявляет судьба, рок, провидение к должнику.</w:t>
      </w:r>
    </w:p>
    <w:p>
      <w:pPr>
        <w:pStyle w:val="Normal"/>
        <w:rPr>
          <w:lang w:val="en-US" w:eastAsia="en-US"/>
        </w:rPr>
      </w:pPr>
      <w:r>
        <w:rPr>
          <w:lang w:val="en-US" w:eastAsia="en-US"/>
        </w:rPr>
        <w:t>Карма – это не просто закон причинно-следственной связи, обеспечивающий равновесие во вселенной и порядок в человеческой жизни, согласно которому порок наказуем, а добродетель вознаграждается. Карма – это порождение человека, багаж, заплечный рюкзак, содержащий реальный психодуховный капитал личности, накопленный за всю длительную историю ее существования. Но раз так, значит, карму необходимо рассматривать как щит – прочный, если накопленный капитал достаточно велик и высокого качества, и непрочный, если накопления минимальны и невысокого качества. Как свидетельствуют эзотерические учения, карму можно подразделить на несколько разновидностей:</w:t>
      </w:r>
    </w:p>
    <w:p>
      <w:pPr>
        <w:pStyle w:val="Normal"/>
        <w:rPr/>
      </w:pPr>
      <w:r>
        <w:rPr>
          <w:i/>
          <w:iCs/>
          <w:lang w:val="en-US" w:eastAsia="en-US"/>
        </w:rPr>
        <w:t xml:space="preserve">– </w:t>
      </w:r>
      <w:r>
        <w:rPr>
          <w:i/>
          <w:iCs/>
          <w:lang w:val="en-US" w:eastAsia="en-US"/>
        </w:rPr>
        <w:t xml:space="preserve">прошлая карма </w:t>
      </w:r>
      <w:r>
        <w:rPr>
          <w:lang w:val="en-US" w:eastAsia="en-US"/>
        </w:rPr>
        <w:t>(минувшие события, воспоминания, накопления духа, дремлющие в так называемой «чаше», черты и свойства характера, полностью проявившиеся и не подлежащие изменению);</w:t>
      </w:r>
    </w:p>
    <w:p>
      <w:pPr>
        <w:pStyle w:val="Normal"/>
        <w:rPr/>
      </w:pPr>
      <w:r>
        <w:rPr>
          <w:i/>
          <w:iCs/>
          <w:lang w:val="en-US" w:eastAsia="en-US"/>
        </w:rPr>
        <w:t xml:space="preserve">– </w:t>
      </w:r>
      <w:r>
        <w:rPr>
          <w:i/>
          <w:iCs/>
          <w:lang w:val="en-US" w:eastAsia="en-US"/>
        </w:rPr>
        <w:t xml:space="preserve">настоящая карма </w:t>
      </w:r>
      <w:r>
        <w:rPr>
          <w:lang w:val="en-US" w:eastAsia="en-US"/>
        </w:rPr>
        <w:t>(то, что человек делает, думает и чувствует в данный момент, сиюминутные обстоятельства и психологические переживания, которые лягут в основу предстоящих событий);</w:t>
      </w:r>
    </w:p>
    <w:p>
      <w:pPr>
        <w:pStyle w:val="Normal"/>
        <w:rPr/>
      </w:pPr>
      <w:r>
        <w:rPr>
          <w:i/>
          <w:iCs/>
          <w:lang w:val="en-US" w:eastAsia="en-US"/>
        </w:rPr>
        <w:t xml:space="preserve">– </w:t>
      </w:r>
      <w:r>
        <w:rPr>
          <w:i/>
          <w:iCs/>
          <w:lang w:val="en-US" w:eastAsia="en-US"/>
        </w:rPr>
        <w:t xml:space="preserve">будущая карма </w:t>
      </w:r>
      <w:r>
        <w:rPr>
          <w:lang w:val="en-US" w:eastAsia="en-US"/>
        </w:rPr>
        <w:t>(то, что будет делать, думать и чувствовать человек через какое-то время; грядущие обстоятельства или события, то, что уже накоплено и хранится в чаше, но что еще должно проявиться позже).</w:t>
      </w:r>
    </w:p>
    <w:p>
      <w:pPr>
        <w:pStyle w:val="Normal"/>
        <w:rPr>
          <w:lang w:val="en-US" w:eastAsia="en-US"/>
        </w:rPr>
      </w:pPr>
      <w:r>
        <w:rPr>
          <w:lang w:val="en-US" w:eastAsia="en-US"/>
        </w:rPr>
        <w:t>Но, строго говоря, все разновидности кармы суть проявление единой энергии или силы, призванной восстанавливать нарушенное равновесие. Кармический щит – это прежде всего энергетический щит: энергия кармы считается одной из наиболее сильных энергий мира. Эзотерические учения и в особенности Агни Йога называют карму «охранительницей» и подчеркивают, что кармическая энергия может выполнить как положительную (что понятно и не требует объяснений), так и отрицательную охраняющую функцию (например, она как мощная инерционная система может «защищать» глубоко заблудшего человека от новых спасительных возможностей, открывающихся перед ним).</w:t>
      </w:r>
    </w:p>
    <w:p>
      <w:pPr>
        <w:pStyle w:val="Normal"/>
        <w:rPr>
          <w:lang w:val="en-US" w:eastAsia="en-US"/>
        </w:rPr>
      </w:pPr>
      <w:r>
        <w:rPr>
          <w:lang w:val="en-US" w:eastAsia="en-US"/>
        </w:rPr>
      </w:r>
    </w:p>
    <w:p>
      <w:pPr>
        <w:pStyle w:val="Heading3"/>
        <w:ind w:hanging="0"/>
        <w:rPr/>
      </w:pPr>
      <w:bookmarkStart w:id="178" w:name="__RefHeading___Toc57621301"/>
      <w:bookmarkEnd w:id="178"/>
      <w:r>
        <w:rPr/>
        <w:t>МЕХАНИЗМ КАРМИЧЕСКОГО ВОЗМЕЗДИЯ</w:t>
      </w:r>
    </w:p>
    <w:p>
      <w:pPr>
        <w:pStyle w:val="Normal"/>
        <w:rPr>
          <w:lang w:val="en-US" w:eastAsia="en-US"/>
        </w:rPr>
      </w:pPr>
      <w:r>
        <w:rPr>
          <w:lang w:val="en-US" w:eastAsia="en-US"/>
        </w:rPr>
        <w:t>А теперь в свете рассмотренных трех видов кармы попробуем понять, за какие кармические прегрешения человек получает удары? Какие задолженности провоцируют агрессора на удар?</w:t>
      </w:r>
    </w:p>
    <w:p>
      <w:pPr>
        <w:pStyle w:val="Normal"/>
        <w:rPr/>
      </w:pPr>
      <w:r>
        <w:rPr>
          <w:lang w:val="en-US" w:eastAsia="en-US"/>
        </w:rPr>
        <w:t xml:space="preserve">Конечно, само понятие задолженности указывает на прошедшее время. Но это прошлое тянется до сегодняшнего дня и потому раздражает кредитора, который начинает требовать не отданное. Можно представить себе, как раздражение материализуется в удар, наносимый либо на физическом, либо на тонком плане. Иногда кредитор сам не понимает, что же так рассердило его, но, тем не менее, выплескивает свою агрессию, оставляющую на ауре жертвы глубокую отметину. Такая отметина представляет собой обратный удар кредитора по прошлому, сохранившемуся в настоящем. Как бы далеко ни разошлись между собой в жизненных странствиях должник и кредитор, между ними сохраняется тонкая связь. И когда наступает момент расплаты, встреча должника и кредитора, то почти всегда предъявление счета сопровождается агрессией и болью. Ничего не поделаешь: кредитор таким образом снимает боль со своей души, хранившуюся порой очень долго. Неоплаченный долг – это всегда уязвимое положение. Поэтому лучший способ избежать кармических ударов </w:t>
      </w:r>
      <w:r>
        <w:rPr>
          <w:i/>
          <w:iCs/>
          <w:lang w:val="en-US" w:eastAsia="en-US"/>
        </w:rPr>
        <w:t xml:space="preserve">– </w:t>
      </w:r>
      <w:r>
        <w:rPr>
          <w:lang w:val="en-US" w:eastAsia="en-US"/>
        </w:rPr>
        <w:t>вовремя платить по жизненным счетам. Хронический должник по жизни обычно имеет неспокойную совесть, невротическую психологию, бегающие глаза и пробои в ауре, что почти всегда интуитивно чувствуют люди.</w:t>
      </w:r>
    </w:p>
    <w:p>
      <w:pPr>
        <w:pStyle w:val="Normal"/>
        <w:rPr>
          <w:lang w:val="en-US" w:eastAsia="en-US"/>
        </w:rPr>
      </w:pPr>
      <w:r>
        <w:rPr>
          <w:lang w:val="en-US" w:eastAsia="en-US"/>
        </w:rPr>
        <w:t>Уязвим и человек, нарушающий кармические законы в настоящем: на ошибки сиюминутного характера наши оппоненты реагируют порой куда болезненней, чем на прошлые. Пусть в этом случае наша аура еще не успела приобрести смутно ощущаемый другими дефект, но здесь мы ущемляем чьи-то интересы. Ошибочное, небезупречное действие, повышает степень уязвимости человека и открывает его для любых ударов.</w:t>
      </w:r>
    </w:p>
    <w:p>
      <w:pPr>
        <w:pStyle w:val="Normal"/>
        <w:rPr>
          <w:lang w:val="en-US" w:eastAsia="en-US"/>
        </w:rPr>
      </w:pPr>
      <w:r>
        <w:rPr>
          <w:lang w:val="en-US" w:eastAsia="en-US"/>
        </w:rPr>
        <w:t>Так же ошибки, которые мы совершим в будущем или те накопленные нами негативные энергии, которым предстоит проявиться, делают нас незащищенными, даже если непосредственная угроза пока отсутствует. Кстати, привязанность к прошлому в широком смысле этого слова и ложная защита, укрепляющая земную личность в настоящем, но уродующая его дух, тоже ослабляют общую защищенность.</w:t>
      </w:r>
    </w:p>
    <w:p>
      <w:pPr>
        <w:pStyle w:val="Normal"/>
        <w:rPr>
          <w:lang w:val="en-US" w:eastAsia="en-US"/>
        </w:rPr>
      </w:pPr>
      <w:r>
        <w:rPr>
          <w:lang w:val="en-US" w:eastAsia="en-US"/>
        </w:rPr>
      </w:r>
    </w:p>
    <w:p>
      <w:pPr>
        <w:pStyle w:val="Heading3"/>
        <w:ind w:hanging="0"/>
        <w:rPr/>
      </w:pPr>
      <w:bookmarkStart w:id="179" w:name="__RefHeading___Toc57621302"/>
      <w:bookmarkEnd w:id="179"/>
      <w:r>
        <w:rPr/>
        <w:t>ОТ ХОРОШЕЙ КАРМЫ К ЕЕ ПОЛНОМУ ИЗЖИТИЮ</w:t>
      </w:r>
    </w:p>
    <w:p>
      <w:pPr>
        <w:pStyle w:val="Normal"/>
        <w:rPr>
          <w:lang w:val="en-US" w:eastAsia="en-US"/>
        </w:rPr>
      </w:pPr>
      <w:r>
        <w:rPr>
          <w:lang w:val="en-US" w:eastAsia="en-US"/>
        </w:rPr>
        <w:t>Своевременная уплата по счетам прошлого, безупречность в настоящем и забота о будущем нейтрализуют негативную карму человека и помогают накопиться позитивной карме, что автоматически способствует приросту общей защищенности. Очищение человека освобождает от гнета злосчастной судьбы, то есть заменяет плохую карму на хорошую, помогает укреплению кармической энергии. Хорошая карма – это мощный щит.</w:t>
      </w:r>
    </w:p>
    <w:p>
      <w:pPr>
        <w:pStyle w:val="3"/>
        <w:rPr/>
      </w:pPr>
      <w:r>
        <w:rPr/>
        <w:t>Однако, какой бы хорошей ни была земная карма, ее наличие свидетельствует о неизжитости личностного начала в человеке. Между тем, удар предполагает разделение мира на два полюса – агрессора и жертву. Конечно, личность с хорошей кармой дает меньше оснований для нападок, однако и ее всегда можно задеть. Потому восточные, эзотерические учения считали высшей защищенностью такое состояние духа, которое предполагало полное изжитие земной кармы и личностных привязанностей. Если земная личность растворена в свете более высоких идеалов и вибраций, если личные устремления подчинены надличным целям, то человек становится практически неуязвимым. Это связано с тем, что исчезает объект нападения: земная личность, прежде служившая агрессору превосходной мишенью, но теперь слившаяся с беспредельным по масштабу духовным миром. А чтобы атаковать беспредельность и мир духа, ни у кого не хватит ресурсов.</w:t>
      </w:r>
    </w:p>
    <w:p>
      <w:pPr>
        <w:pStyle w:val="Normal"/>
        <w:rPr>
          <w:lang w:val="en-US" w:eastAsia="en-US"/>
        </w:rPr>
      </w:pPr>
      <w:r>
        <w:rPr>
          <w:lang w:val="en-US" w:eastAsia="en-US"/>
        </w:rPr>
        <w:t>Чистота кармы, предполагающая отсутствие долгов в прошлом, безупречность и точность действий в настоящем и правильная устремленность в будущее – важнейшие условия общей защищенности. Любое отягчение кармы немедленно открывает человека для возможных претензий и ударов.</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Поскольку чистота кармы необходима и для того, чтобы найти духовный путь и успешно по нему двигаться, и для отражения земных и тонких атак, то она является одним из ключевых понятий для медитаций. Войдя в медитативное погружение, непрерывно размышляйте о необходимости и желательности для кандидата в ученики этого свойства. Вспомните все свои прегрешения и кармические задолженности и мысленно попросите у своих должников прощения за то зло, которое вы им сделали. Вспомните все невыполненные обязательства и нереализованные планы, принесшие тем, кто надеялся на них, боль и страдания. Пообещайте самому себе, что вы постараетесь доделать то что можно и уменьшить отрицательные эмоции людей. Представьте карму в виде тяжелого темного груза на плечах, который вы вынуждены нести и с которым вы постепенно срослись. Мысленно растворяйте и высветляйте эту тяжесть, настраиваясь на более легкие и положительно заряженные энергии. Устремляйтесь к Богу – носителю света и энергий, которые высветляют, очищают и облегчают этот кармический груз. Старайтесь приобрести насколько можно положительную чистую карму, для этого помогайте людям в их духовных устремлениях.</w:t>
      </w:r>
    </w:p>
    <w:p>
      <w:pPr>
        <w:pStyle w:val="Normal"/>
        <w:rPr>
          <w:i/>
          <w:i/>
          <w:iCs/>
          <w:lang w:val="en-US" w:eastAsia="en-US"/>
        </w:rPr>
      </w:pPr>
      <w:r>
        <w:rPr>
          <w:i/>
          <w:iCs/>
          <w:lang w:val="en-US" w:eastAsia="en-US"/>
        </w:rPr>
      </w:r>
    </w:p>
    <w:p>
      <w:pPr>
        <w:pStyle w:val="Heading2"/>
        <w:ind w:hanging="0"/>
        <w:rPr/>
      </w:pPr>
      <w:bookmarkStart w:id="180" w:name="__RefHeading___Toc57621303"/>
      <w:bookmarkEnd w:id="180"/>
      <w:r>
        <w:rPr/>
        <w:t>Глава 4</w:t>
        <w:br/>
        <w:t>ИСКУССТВО УПРАВЛЕНИЯ СОБОЙ</w:t>
      </w:r>
    </w:p>
    <w:p>
      <w:pPr>
        <w:pStyle w:val="Normal"/>
        <w:rPr>
          <w:lang w:val="en-US" w:eastAsia="en-US"/>
        </w:rPr>
      </w:pPr>
      <w:r>
        <w:rPr>
          <w:lang w:val="en-US" w:eastAsia="en-US"/>
        </w:rPr>
      </w:r>
    </w:p>
    <w:p>
      <w:pPr>
        <w:pStyle w:val="Normal"/>
        <w:rPr>
          <w:lang w:val="en-US" w:eastAsia="en-US"/>
        </w:rPr>
      </w:pPr>
      <w:r>
        <w:rPr>
          <w:lang w:val="en-US" w:eastAsia="en-US"/>
        </w:rPr>
        <w:t>Защищенный человек, способный отразить любые внешние угрозы, – это личность, которая может управлять собой, регулировать свои действия и процессы, протекающие в сознании. Такой человек способен властвовать над собой не только в спокойные периоды жизни, когда ничто не угрожает, но и в любых обстоятельствах. В тех ситуациях, когда слабый прогибается, внутренне ломается, сдается под тяжестью проблем, что немедленно отражается на его психике и состоянии ауры, сильный и защищенный человек «держит» удар и вопреки давлению сохраняет свою упругую психологическую и аурическую устойчивость. Следовательно, одним из главных признаков незащищенности является неумение «держать» удар и владеть собой. Такой человек не хозяин сам себе. В лучшем случае он может поддерживать относительный порядок в себе. И то в периоды стабильности. Стоит только изменить внешние обстоятельства, от его псевдозащиты не остается и следа.</w:t>
      </w:r>
    </w:p>
    <w:p>
      <w:pPr>
        <w:pStyle w:val="Normal"/>
        <w:rPr>
          <w:lang w:val="en-US" w:eastAsia="en-US"/>
        </w:rPr>
      </w:pPr>
      <w:r>
        <w:rPr>
          <w:lang w:val="en-US" w:eastAsia="en-US"/>
        </w:rPr>
      </w:r>
    </w:p>
    <w:p>
      <w:pPr>
        <w:pStyle w:val="Heading3"/>
        <w:ind w:hanging="0"/>
        <w:rPr/>
      </w:pPr>
      <w:bookmarkStart w:id="181" w:name="__RefHeading___Toc57621304"/>
      <w:bookmarkEnd w:id="181"/>
      <w:r>
        <w:rPr/>
        <w:t>ЧТО ЗНАЧИТ УПРАВЛЯТЬ СОБОЙ?</w:t>
      </w:r>
    </w:p>
    <w:p>
      <w:pPr>
        <w:pStyle w:val="Normal"/>
        <w:rPr>
          <w:lang w:val="en-US" w:eastAsia="en-US"/>
        </w:rPr>
      </w:pPr>
      <w:r>
        <w:rPr>
          <w:lang w:val="en-US" w:eastAsia="en-US"/>
        </w:rPr>
        <w:t>Из каких элементов состоит этот сложный процесс? Как он связан с другим процессом – отражением жизненных ударов и актов агрессии?</w:t>
      </w:r>
    </w:p>
    <w:p>
      <w:pPr>
        <w:pStyle w:val="Normal"/>
        <w:rPr>
          <w:lang w:val="en-US" w:eastAsia="en-US"/>
        </w:rPr>
      </w:pPr>
      <w:r>
        <w:rPr>
          <w:lang w:val="en-US" w:eastAsia="en-US"/>
        </w:rPr>
        <w:t>Когда мы говорим о человеке, хорошо владеющем собой, то перед нами встает образ героя античности, современного разведчика, спортсмена или йога.</w:t>
      </w:r>
    </w:p>
    <w:p>
      <w:pPr>
        <w:pStyle w:val="Normal"/>
        <w:rPr>
          <w:lang w:val="en-US" w:eastAsia="en-US"/>
        </w:rPr>
      </w:pPr>
      <w:r>
        <w:rPr>
          <w:lang w:val="en-US" w:eastAsia="en-US"/>
        </w:rPr>
        <w:t>Действительно, эти люди умеют управлять собой. Каким образом? В первую очередь, они сдерживают собственные эмоции, порывы, ограничивают свои потребности, упорядочивают желания и мысли. Во-вторых, они могут стимулировать свою активность, мобилизоваться на преодоление препятствий. В-третьих, они осознают логику окружающего мира и гармонично вписываются в него. В-четвертых, они стараются поддерживать равновесие своего внутреннего мира и эмоционального состояния и оберегают себя от ненужных влияний извне.</w:t>
      </w:r>
    </w:p>
    <w:p>
      <w:pPr>
        <w:pStyle w:val="Normal"/>
        <w:rPr>
          <w:lang w:val="en-US" w:eastAsia="en-US"/>
        </w:rPr>
      </w:pPr>
      <w:r>
        <w:rPr>
          <w:lang w:val="en-US" w:eastAsia="en-US"/>
        </w:rPr>
        <w:t>Тот, кто наводит порядок в собственной душе и жизни, поддерживает его, охраняет от энтропии, в случае необходимости гибко корректирует внутренние установки, вполне заслуживает названия защищенного человека. Управляя собой, человек уже защищен. В то же время невозможно отразить удар, не контролируя себя. Люди, регулярно получающие психические травмы, попросту не умеют властвовать над собой.</w:t>
      </w:r>
    </w:p>
    <w:p>
      <w:pPr>
        <w:pStyle w:val="Normal"/>
        <w:rPr>
          <w:lang w:val="en-US" w:eastAsia="en-US"/>
        </w:rPr>
      </w:pPr>
      <w:r>
        <w:rPr>
          <w:lang w:val="en-US" w:eastAsia="en-US"/>
        </w:rPr>
        <w:t>Само слово «управление» предполагает по меньшей мере два элемента системы – управляющую и управляемую. Применительно к человеку термин «управляющая система» может означать особый сплав сознания и воли, некое сознательно-волевое «я», которое надстраивается над всеми психическими процессами и осуществляет роль регулировщика бесконечных потоков мыслей, чувств, побуждений. Это сознательно-волевое «я» у обычного человека недостаточно развито и обладает небольшим запасом энергии. Его хватает только на управление внешним поведением: совершением волевых усилий с целью выживания, поддержанием социального статуса, осуществлением светской роли. Без специальной тренировки человек не способен управлять своим внутренним миром, у него нет энергии для того, чтобы не только выживать, но и совершенствоваться.</w:t>
      </w:r>
    </w:p>
    <w:p>
      <w:pPr>
        <w:pStyle w:val="Normal"/>
        <w:rPr>
          <w:lang w:val="en-US" w:eastAsia="en-US"/>
        </w:rPr>
      </w:pPr>
      <w:r>
        <w:rPr>
          <w:lang w:val="en-US" w:eastAsia="en-US"/>
        </w:rPr>
        <w:t>Еще один важный элемент искусства управления собой – огромные психоэнергетические ресурсы человека, существа, потенциально бесконечного и своим высшим «Я» причастного к Богу. Чем сильнее человек и мощнее его сознательно-волевое «я», тем теснее его связь со скрытыми ресурсами психики и мощными запасами психической энергии. Именно благодаря подключению к этим ресурсам с помощью целого набора духовно-психологических методов – медитации, молитвы, пранаямы, концентрации, визуализации и прочих приемов – сознательно-волевое управляющее «я» получает силу, которая позволяет ему быть сильнее управляемой системы хаотических мыслей, чувств, эмоций, желаний, привычек, поступков. Попробуйте по своей воле без подготовки остановить поток мыслей, сдержать эмоцию раздражения, переключиться с вредного поступка на полезный, но не желаемый. Даже если будете очень стараться, убедитесь, что это невозможно: энергии слишком мало, чтобы пересилить хаос в мыслях и желаниях.</w:t>
      </w:r>
    </w:p>
    <w:p>
      <w:pPr>
        <w:pStyle w:val="Normal"/>
        <w:rPr>
          <w:lang w:val="en-US" w:eastAsia="en-US"/>
        </w:rPr>
      </w:pPr>
      <w:r>
        <w:rPr>
          <w:lang w:val="en-US" w:eastAsia="en-US"/>
        </w:rPr>
        <w:t>А теперь представьте, что, поддаваясь лени и хаосу, вы открываете себя для новых ударов. Тогда новые утечки энергии неизбежны, и после получения ударов управлять собой и защищать себя будет еще труднее. Так человек постепенно может стать жертвой жизни. Значит, чтобы управляемая система – ваши поступки, действия, мысли, эмоции и желания, – подчинялась вам, управляющее «я» должно большую часть энергии забрать в свое распоряжение. Пока вы живете расслаблено и механически, эта энергия находится в распоряжении ума и эмоциональной сферы, которые, как правило, друг с другом не в ладу и к тому же разделены на множество мелких «я». Ваша энергия раздробляется на большое количество отдельных потоков и ручейков, нередко текущих в разные стороны.</w:t>
      </w:r>
    </w:p>
    <w:p>
      <w:pPr>
        <w:pStyle w:val="Normal"/>
        <w:rPr>
          <w:lang w:val="en-US" w:eastAsia="en-US"/>
        </w:rPr>
      </w:pPr>
      <w:r>
        <w:rPr>
          <w:lang w:val="en-US" w:eastAsia="en-US"/>
        </w:rPr>
        <w:t>Как можно управлять подобным хаосом? Пока вы не приведете себя хотя бы в относительно целостное состояние и не сумеете примирить противоположные желания, никакого управления собой, а значит и защищенности от внешних ударов не будет. Целостность есть непременное условие защищенности. Помните евангельское выражение: «Царство, разделившееся в самом себе, не устоит».</w:t>
      </w:r>
    </w:p>
    <w:p>
      <w:pPr>
        <w:pStyle w:val="Normal"/>
        <w:rPr>
          <w:lang w:val="en-US" w:eastAsia="en-US"/>
        </w:rPr>
      </w:pPr>
      <w:r>
        <w:rPr>
          <w:lang w:val="en-US" w:eastAsia="en-US"/>
        </w:rPr>
        <w:t>Многое зависит от типа управления собой, к которому склонен человек. Он может тяготеть к излишне жесткому воздействию на себя, психологической диктатуре или, наоборот, к попустительству. Каждый из нас знает людей, любящих закручивать в себе гайки. Их жизнь – непрерывное усилие, зажимы и так и не разрешающиеся проблемы. Они реагируют на жизненные удары твердо и неподвижно, застыв в одной психологической позиции, как телеграфный столб. Люди попустительского типа даже и не пытаются всерьез управлять собой, а просто отдают себя потоку жизни, лавируя среди обстоятельств и легко относясь к проблемам. Конечно, их реакция на удары будет зависеть прежде всего от силы воздействия, однако в целом легкое, ненапряженное восприятие всех негативных атак тоже может выступить в роли защиты.</w:t>
      </w:r>
    </w:p>
    <w:p>
      <w:pPr>
        <w:pStyle w:val="Normal"/>
        <w:rPr>
          <w:lang w:val="en-US" w:eastAsia="en-US"/>
        </w:rPr>
      </w:pPr>
      <w:r>
        <w:rPr>
          <w:lang w:val="en-US" w:eastAsia="en-US"/>
        </w:rPr>
        <w:t>Какой тип управления собой наиболее эффективен? Полагаю, что в каждом конкретном случае надо найти наилучший подход. Жесткий тип управления собой более всего уместен в экстремальных ситуациях, мягкий – в обычной жизни с ее спокойным течением событий. Вероятно, именно к этому варианту относятся уже упоминавшиеся слова древнекитайского мудреца, наблюдавшего сценку из жизни животных и увидевшего, что змея берет верх над более сильным журавлем, «слабое и мягкое побеждает сильное и жесткое». Вместе с тем у каждого человека есть своя внутренняя природа, предрасположенная либо к жесткому сверхусилию, либо к легкому отношению к себе. Возможны и промежуточные состояния. Важно лишь, чтобы выбор был эффективным и помогал успешно отражать удары.</w:t>
      </w:r>
    </w:p>
    <w:p>
      <w:pPr>
        <w:pStyle w:val="Normal"/>
        <w:rPr>
          <w:lang w:val="en-US" w:eastAsia="en-US"/>
        </w:rPr>
      </w:pPr>
      <w:r>
        <w:rPr>
          <w:lang w:val="en-US" w:eastAsia="en-US"/>
        </w:rPr>
        <w:t>Наиболее правильный вариант управления собой заключается в объединении обоих принципов – и жесткости, и мягкости, в слиянии или хотя бы в сближении трех уровней бытия – психологического, психоэнергетического и духовного. Человек, который сумел соединить свою личность, психоэнергетические ресурсы и духовное начало в единый неразрывный сплав, становится неуязвимым. В его ауре уже нет тех слабых мест и щелей, через которые могут просочиться негативные энергии других людей и окружающего мира.</w:t>
      </w:r>
    </w:p>
    <w:p>
      <w:pPr>
        <w:pStyle w:val="Normal"/>
        <w:rPr>
          <w:lang w:val="en-US" w:eastAsia="en-US"/>
        </w:rPr>
      </w:pPr>
      <w:r>
        <w:rPr>
          <w:lang w:val="en-US" w:eastAsia="en-US"/>
        </w:rPr>
      </w:r>
    </w:p>
    <w:p>
      <w:pPr>
        <w:pStyle w:val="Heading3"/>
        <w:ind w:hanging="0"/>
        <w:rPr/>
      </w:pPr>
      <w:bookmarkStart w:id="182" w:name="__RefHeading___Toc57621305"/>
      <w:bookmarkEnd w:id="182"/>
      <w:r>
        <w:rPr/>
        <w:t>ЧЕЛОВЕК – ЭКИПАЖ</w:t>
      </w:r>
    </w:p>
    <w:p>
      <w:pPr>
        <w:pStyle w:val="Normal"/>
        <w:rPr>
          <w:lang w:val="en-US" w:eastAsia="en-US"/>
        </w:rPr>
      </w:pPr>
      <w:r>
        <w:rPr>
          <w:lang w:val="en-US" w:eastAsia="en-US"/>
        </w:rPr>
        <w:t>На Востоке человек, идущий по жизненной дороге и пытающийся управлять собой, сравнивается с экипажем. Повозка соответствует физическому телу, лошадь – эмоциям и желаниям, кучер сравнивается с умом, вожжи, сдерживающие или пришпоривающие лошадь, – это воля, а сам ездок, отдающий команды кучеру, – это господин, высшее «Я», Божественная Искра. Чтобы движение было успешным, человек должен заботиться о каждом элементе своего экипажа. Телега должна быть смазана – физическое тело должно быть ухожено, натренировано, здорово – иначе как двигаться по дороге? Лошадь должна быть объезжена, обучена и послушна. Когда эмоциональная сфера бедна и ей не хватает драгоценного опыта переживаний и жизненных впечатлений – как со знаком плюс, так и со знаком минус, – то у нее не хватает энергии двигаться к намеченной цели и правильно реагировать на препятствия. Ум-кучер должен быть образован, воспитан, внимателен и сосредоточен. Если ум ездока по жизненной дороге склонен к духовно-психологическому сну, ездок рискует забыть маршрут и заблудиться. Вожжи должны быть натянуты оптимально – не слишком слабо и не слишком сильно. В первом случае лошадь поведет экипаж сама: доверие к страстям может привести к роковой ошибке. Во втором случае она может остановиться.</w:t>
      </w:r>
    </w:p>
    <w:p>
      <w:pPr>
        <w:pStyle w:val="Normal"/>
        <w:rPr>
          <w:lang w:val="en-US" w:eastAsia="en-US"/>
        </w:rPr>
      </w:pPr>
      <w:r>
        <w:rPr>
          <w:lang w:val="en-US" w:eastAsia="en-US"/>
        </w:rPr>
        <w:t>Пассажир, в порядке ли ваш экипаж? Нет ли конфликта между его участниками? Чем больше согласия между телом, эмоциями, умом и волей, чем слаженнее действия экипажа, тем ближе цель.</w:t>
      </w:r>
    </w:p>
    <w:p>
      <w:pPr>
        <w:pStyle w:val="Normal"/>
        <w:rPr>
          <w:lang w:val="en-US" w:eastAsia="en-US"/>
        </w:rPr>
      </w:pPr>
      <w:r>
        <w:rPr>
          <w:lang w:val="en-US" w:eastAsia="en-US"/>
        </w:rPr>
        <w:t>Но самое главное – согласен ли ехать к намеченному пункту господин, скрытый занавеской? Как говорят христиане, «на все должна быть Воля Божья». Если ваш Божественный Господин, духовное «Я» не даст благословения на ваше желание, каким бы отчетливым и непротиворечивым на чисто земном плане оно ни было, то вы не сможете добиться поставленных целей.</w:t>
      </w:r>
    </w:p>
    <w:p>
      <w:pPr>
        <w:pStyle w:val="Normal"/>
        <w:rPr>
          <w:lang w:val="en-US" w:eastAsia="en-US"/>
        </w:rPr>
      </w:pPr>
      <w:r>
        <w:rPr>
          <w:lang w:val="en-US" w:eastAsia="en-US"/>
        </w:rPr>
        <w:t>Теперь попробуем представить, что экипаж налетел в темноте на телеграфный столб или столкнулся с другим экипажем. Тут многое зависит от готовности к удару. Кто заранее готов пропустить сквозь себя определенную дозу болевых ощущений и не боится опасности, подготовлен лучше того, кто избегает боли и усилий. Хорошая телега не развалится и лошадь не взбрыкнет, если кучер будет правильно ею управлять. Самое плохое, если экипаж перестал слушаться своего господина, перестал понимать его команды и слышать его тонкие сигналы, посылаемые прежде всего в тех случаях, когда кучер или лошадь совершают явные ошибки. Кривая не вывезет. Слишком велика плотность движения на жизненных дорогах, чтобы рассчитывать только на собственные силы. Неграмотный, опьяненный самостью, а тем более спиртным, кучер ли, или водитель непременно в кого-нибудь врежется. Почти все столкновения вызваны неправильными психологическими установками автовладельцев, которые страдают невнимательностью, склонностью к психологическому сну и нежеланием уступать другим автомобилям.</w:t>
      </w:r>
    </w:p>
    <w:p>
      <w:pPr>
        <w:pStyle w:val="Normal"/>
        <w:rPr>
          <w:lang w:val="en-US" w:eastAsia="en-US"/>
        </w:rPr>
      </w:pPr>
      <w:r>
        <w:rPr>
          <w:i/>
          <w:iCs/>
          <w:lang w:val="en-US" w:eastAsia="en-US"/>
        </w:rPr>
        <w:t xml:space="preserve">Любопытно было наблюдать за национальной особенностью движения на дорогах Индии. Удивительно, но, например, в Дели, где плотность населения, а следовательно, и потока транспорта в несколько раз больше, чем в Москве, аварий почти не бывает. И причина этого – в особом, терпеливом отношении индусов к жизни вообще и к другим автомобилистам в частности. Это касается и водителей автомобилей, и моторикш, которые в </w:t>
      </w:r>
      <w:r>
        <w:rPr>
          <w:i/>
          <w:iCs/>
          <w:lang w:val="en-US" w:eastAsia="en-US"/>
        </w:rPr>
        <w:t>XX</w:t>
      </w:r>
      <w:r>
        <w:rPr>
          <w:i/>
          <w:iCs/>
          <w:lang w:val="en-US" w:eastAsia="en-US"/>
        </w:rPr>
        <w:t xml:space="preserve"> веке постепенно сменили пеших рикш. Когда двое рикш, быстро едущих навстречу друг другу, вот-вот должны столкнуться, их владельцы не выходят из себя и не оскорбляют друг друга. Перебросятся двумя-тремя фразами, а затем мирно едут дальше. Так же спокойны водители автобусов, которые едва не сталкиваются на узкой горной дороге над пропастью. Не я один с замиранием сердца наблюдал из окна автобуса за подобными сценами и недоумевал – как же они смогут разъехаться? И водители всегда успешно разъезжались, потому что они готовы уступить другому и уважают его права. Не только на дорогах: всем известно, что индусы очень миролюбивы, терпимы к чужим бытовым и религиозным взглядам и умеют договориться с оппонентами.</w:t>
      </w:r>
    </w:p>
    <w:p>
      <w:pPr>
        <w:pStyle w:val="Normal"/>
        <w:rPr>
          <w:lang w:val="en-US" w:eastAsia="en-US"/>
        </w:rPr>
      </w:pPr>
      <w:r>
        <w:rPr>
          <w:lang w:val="en-US" w:eastAsia="en-US"/>
        </w:rPr>
        <w:t>Чтобы еще лучше понять взаимосвязь защищенности и самоуправления, обратитесь к образу государства. Это система, требующая единого эффективного управления всеми частями. Только хорошо и грамотно управляемое государство сможет защититься от внешних и внутренних врагов, конкурентов и проблем.</w:t>
      </w:r>
    </w:p>
    <w:p>
      <w:pPr>
        <w:pStyle w:val="Normal"/>
        <w:rPr>
          <w:lang w:val="en-US" w:eastAsia="en-US"/>
        </w:rPr>
      </w:pPr>
      <w:r>
        <w:rPr>
          <w:lang w:val="en-US" w:eastAsia="en-US"/>
        </w:rPr>
      </w:r>
    </w:p>
    <w:p>
      <w:pPr>
        <w:pStyle w:val="Heading3"/>
        <w:ind w:hanging="0"/>
        <w:rPr/>
      </w:pPr>
      <w:bookmarkStart w:id="183" w:name="__RefHeading___Toc57621306"/>
      <w:bookmarkEnd w:id="183"/>
      <w:r>
        <w:rPr/>
        <w:t>УПРАВЛЕНИЕ ВНУТРЕННИМ ГОСУДАРСТВОМ</w:t>
      </w:r>
    </w:p>
    <w:p>
      <w:pPr>
        <w:pStyle w:val="Normal"/>
        <w:rPr>
          <w:lang w:val="en-US" w:eastAsia="en-US"/>
        </w:rPr>
      </w:pPr>
      <w:r>
        <w:rPr>
          <w:lang w:val="en-US" w:eastAsia="en-US"/>
        </w:rPr>
        <w:t>Есть несколько линий обороны. Линия внешней защиты связана с тем впечатлением, которое человек производит на других. Если оно положительное и вызывает ощущение силы, то люди считаются с ним и редко нападают. Человек, умело ведущий психологическую внешнюю политику, хороший министр иностранных дел своей державы, способный грамотно и настойчиво отстаивать собственные интересы, как правило, больше импонирует людям, чем тот, кто производит впечатление слабой и непоследовательной личности. Такого используют, но не уважают. Ряд методов, предлагаемых в этой книге, направлены на повышение защищающей силы «во внешней политике» человека и создание сильного и благоприятного образа.</w:t>
      </w:r>
    </w:p>
    <w:p>
      <w:pPr>
        <w:pStyle w:val="Normal"/>
        <w:rPr/>
      </w:pPr>
      <w:r>
        <w:rPr>
          <w:lang w:val="en-US" w:eastAsia="en-US"/>
        </w:rPr>
        <w:t xml:space="preserve">Еще один уровень обороны человека-государства – это границы, отделяющие его от мира и других людей. Слабая пограничная линия, через которую легко просачиваются диверсанты, – проблема. Поскольку человек является трехуровневым существом, то и границы, окружающие его, представляют собой три концентрических круга. </w:t>
      </w:r>
      <w:r>
        <w:rPr>
          <w:i/>
          <w:iCs/>
          <w:lang w:val="en-US" w:eastAsia="en-US"/>
        </w:rPr>
        <w:t xml:space="preserve">Первая граница </w:t>
      </w:r>
      <w:r>
        <w:rPr>
          <w:lang w:val="en-US" w:eastAsia="en-US"/>
        </w:rPr>
        <w:t xml:space="preserve">отделяет его личностную структуру от личностей других людей, подчеркивает его своеобразие. Размывание границы грозит полной потерей индивидуальности, психологическим нивелированием и растворением человека в коллективе, в толпе. Иногда психологи говорят также о проявлении личностной территории человека, которая проходит примерно в метре от человеческого тела. Если незнакомый человек без предупреждения приближается к нам на расстояние меньше метра и входит на личностную территорию, то мы обычно воспринимаем это как вторжение, агрессию и проявление бестактности. </w:t>
      </w:r>
      <w:r>
        <w:rPr>
          <w:i/>
          <w:iCs/>
          <w:lang w:val="en-US" w:eastAsia="en-US"/>
        </w:rPr>
        <w:t xml:space="preserve">Вторая граница </w:t>
      </w:r>
      <w:r>
        <w:rPr>
          <w:lang w:val="en-US" w:eastAsia="en-US"/>
        </w:rPr>
        <w:t xml:space="preserve">отделяет ауру человека от пространства тонкого мира и от аур других людей. Это и есть заградительная сеть ауры, которая в случае ее сохранности и прочности не пропускает враждебные излучения тонкого мира и негативные энергетические потоки других людей. Ее слабость открывает человека для вторжения темного астрала и отрицательных энергий, что в лучшем случае приведет к потере тонких сил, а в худшем – к болезням, одержанию и сумасшествию. </w:t>
      </w:r>
      <w:r>
        <w:rPr>
          <w:i/>
          <w:iCs/>
          <w:lang w:val="en-US" w:eastAsia="en-US"/>
        </w:rPr>
        <w:t xml:space="preserve">Третья линия обороны – </w:t>
      </w:r>
      <w:r>
        <w:rPr>
          <w:lang w:val="en-US" w:eastAsia="en-US"/>
        </w:rPr>
        <w:t>черта, отделяющая духовный мир и светлое начало в человеке от нравственно-духовной тьмы. Эта защита благодаря действию совести, пробужденного сознания и энергии сердца не пропускает во внутренний мир темные мысли, чувства, побуждения, соблазны, энергетические потоки, удары и магические воздействия.</w:t>
      </w:r>
    </w:p>
    <w:p>
      <w:pPr>
        <w:pStyle w:val="Normal"/>
        <w:rPr>
          <w:lang w:val="en-US" w:eastAsia="en-US"/>
        </w:rPr>
      </w:pPr>
      <w:r>
        <w:rPr>
          <w:lang w:val="en-US" w:eastAsia="en-US"/>
        </w:rPr>
        <w:t>Обыватель и человек толпы чувствуют в основном только первую линию, и иногда в ситуации нравственного выбора и угрызений совести могут ощущать присутствие третьей линии. Многие экстрасенсы и целители чувствуют первую и вторую линию защиты и, увы, на третью обращают очень мало внимания. В результате их профессиональная деятельность, лишенная высшего духовного покровительства, превращается либо в биоэнергетическое манипуляторство, направленное на очищение кошельков граждан, либо в медиумизм, грозящий перерасти в одержание. Высшая защищенность будет состоять в том, что человек научится соединять все три концентрических круга защиты в единую невидимую броню.</w:t>
      </w:r>
    </w:p>
    <w:p>
      <w:pPr>
        <w:pStyle w:val="Normal"/>
        <w:rPr>
          <w:lang w:val="en-US" w:eastAsia="en-US"/>
        </w:rPr>
      </w:pPr>
      <w:r>
        <w:rPr>
          <w:lang w:val="en-US" w:eastAsia="en-US"/>
        </w:rPr>
        <w:t>Следует ли всегда держать свои границы на замке или нужно открыть их для всех желающих? Вновь прибегнем к аналогии с государством. Каждое государство находит свой баланс между открытостью и закрытостью. Современный мир тяготеет к открытости и не любит те страны, которые стремятся к самоизоляции, скрывая внутри себя, за «железным занавесом» очень жесткие режимы. Сама по себе установка на закрытость, провозглашаемая как национальная программа, не дает гарантии экономического подъема и улучшения жизни. Наоборот, во многих закрытых государствах более низкий уровень жизни. С другой стороны, самые открытые страны Запада в последние годы прибегают к беспрецедентным мерам для укрепления своих границ, усилению визового и таможенного режима. Это делается для предотвращения терроризма, наркобизнеса, проникновения криминального элемента и постепенно дает результаты. Каждый человек представляет собой своеобразное государство, в котором он полный правитель, и поэтому он должен на всех трех уровнях (психологическом, тонком и духовном) учиться быть более открытым для всего лучшего, что есть в мире, и уметь вешать на свои границы прочный замок, если речь идет о худшем. Для этого он должен хорошо распознавать, что полезно, а что вредно. Множество методов, описанных в книге, помогают укреплению границ, особенно те, что предлагают строить вокруг себя различные щиты и защитные экраны. Однако это не единственное средство против вторжения зла.</w:t>
      </w:r>
    </w:p>
    <w:p>
      <w:pPr>
        <w:pStyle w:val="Normal"/>
        <w:rPr>
          <w:lang w:val="en-US" w:eastAsia="en-US"/>
        </w:rPr>
      </w:pPr>
      <w:r>
        <w:rPr>
          <w:lang w:val="en-US" w:eastAsia="en-US"/>
        </w:rPr>
        <w:t>Лучший иммунитет – увлеченность человека светлыми позитивными идеями, программами и целями. Роль не менее важную, чем погранзаставы, играет гармония во внутренней жизни страны – общенациональное единство, решение всех внутренних территориальных споров, эффективно работающую экономику, улучшение жизни народа, хороший чиновничий аппарат, четкое разделение властей и многое другое. Человек должен достичь высокой степени саморегуляции, управляемости всех частей психики и личности, наладить внутри себя гармонию, равновесие, ощущение чистоты и полноты бытия, насыщенную творческую и духовную жизнь, и тогда темные влияния будут отскакивать от мощной заградительной сети ауры и пространства духовного света. Великий индийский философ Ауробиндо Гхош сказал: «Спаси себя, и вокруг тебя спасутся все». Почти те же слова произнес Серафим Саровский: «Спасись сам, и вокруг тебя спасутся тысячи». Мы скажем: «Защити свою внутреннюю чистоту, и чистота твоей внешней жизни тоже будет защищена». Часть методов, предлагаемых как в этой книге, так и в других книгах этой серии, как раз и направлены на повышение управляемости человеческой психики, укрепление воли, способности к саморегуляции, на пробуждение сознания, раскрытие внутренних сил и ресурсов, что делает такого человека-государство духовно богатым и сильным.</w:t>
      </w:r>
    </w:p>
    <w:p>
      <w:pPr>
        <w:pStyle w:val="Normal"/>
        <w:rPr>
          <w:lang w:val="en-US" w:eastAsia="en-US"/>
        </w:rPr>
      </w:pPr>
      <w:r>
        <w:rPr>
          <w:lang w:val="en-US" w:eastAsia="en-US"/>
        </w:rPr>
        <w:t>Само понятие управления собой кажется многим людям трудным занятием, все время держащим человека в напряжении. Однако тибетский буддизм утверждает, что человек, достигший гармонии, испытывает праздничное чувство от самодисциплины и управления собой. Известный буддист Чогьям Трунгпа пишет:</w:t>
      </w:r>
    </w:p>
    <w:p>
      <w:pPr>
        <w:pStyle w:val="Normal"/>
        <w:rPr>
          <w:lang w:val="en-US" w:eastAsia="en-US"/>
        </w:rPr>
      </w:pPr>
      <w:r>
        <w:rPr>
          <w:i/>
          <w:iCs/>
          <w:lang w:val="en-US" w:eastAsia="en-US"/>
        </w:rPr>
        <w:t>«Понятие управления своим миром заключается в том, что вы можете жить достойно и дисциплинированно, без легкомыслия – и в то же время наслаждаться жизнью. Вы можете сочетать выживание с празднованием. Царство, которым вы управляете, это ваша собственная жизнь; это царство главы семьи. Независимо от того, есть ли у вас муж, жена, дети или нет, вашей повседневной жизни все равно свойственна некая особая структура, особый уклад. Многие люди чувствуют, что регулярный характер жизни представляет собой для них постоянное отягощение; им хотелось бы каждую секунду иметь новую жизнь, даже новое меню при каждом приеме пищи. Однако нужно где-то обосноваться и работать над тем, чтобы жить регулярной, дисциплинированной жизнью. И тогда, чем в большей мере имеет место дисциплина, тем более радостной может быть жизнь. Таким образом, уклад вашей жизни может оказаться праздничным, а не только обязанностью. Вот что значит управление царством своей жизни».</w:t>
      </w:r>
    </w:p>
    <w:p>
      <w:pPr>
        <w:pStyle w:val="Normal"/>
        <w:rPr>
          <w:lang w:val="en-US" w:eastAsia="en-US"/>
        </w:rPr>
      </w:pPr>
      <w:r>
        <w:rPr>
          <w:lang w:val="en-US" w:eastAsia="en-US"/>
        </w:rPr>
        <w:t>Но чтобы двигаться к дальнейшему процветанию, нужно многое. Мы знаем, что для государства требуется яркий, положительный, компетентный лидер, способный сплотить нацию вокруг своей программы и защитить людей от внешних и внутренних проблем. В идеале должна быть сверхидея, историческая миссия, угодная Богу, которая и сплотит народ. Как говорил русский философ Владимир Соловьев: «Важно не только то, что думает о себе народ во времени, но и то, что думает о нем Бог в Вечности»). В конечном счете Бог и будет защитником такого народа.</w:t>
      </w:r>
    </w:p>
    <w:p>
      <w:pPr>
        <w:pStyle w:val="Normal"/>
        <w:rPr>
          <w:lang w:val="en-US" w:eastAsia="en-US"/>
        </w:rPr>
      </w:pPr>
      <w:r>
        <w:rPr>
          <w:lang w:val="en-US" w:eastAsia="en-US"/>
        </w:rPr>
        <w:t>Человек-государство должен стать хозяином самого себя, хорошо знающим собственные проблемы (самонаблюдение и самопознание), должен уметь достигать цели (то есть управлять собой) и успешно отражать нападения и агрессию, решать проблемы, сохраняя волю и стойкость духа. Необходимо крепить единство и целостность своего внутреннего государства, не допуская, чтобы какие-то привычки, желания и свойства характера отделились от общей линии поведения и превратились в психологическую Чечню, постоянно борющуюся с главным целостным «Я». Наконец, добившись целостности и полной власти над собой, человек, чтобы подняться на более высокие ступени совершенства, должен отдать эту власть Высшему Началу в самом себе, Богу, духовному учителю.</w:t>
      </w:r>
    </w:p>
    <w:p>
      <w:pPr>
        <w:pStyle w:val="Normal"/>
        <w:rPr>
          <w:lang w:val="en-US" w:eastAsia="en-US"/>
        </w:rPr>
      </w:pPr>
      <w:r>
        <w:rPr>
          <w:lang w:val="en-US" w:eastAsia="en-US"/>
        </w:rPr>
        <w:t>Каждый из нас может быть настоящим строителем государства в самом себе, а может быть разрушителем. Попробуйте проанализировать собственную жизнь с этой точки зрения и сделать правильный выбор своей жизненной стратегии.</w:t>
      </w:r>
    </w:p>
    <w:p>
      <w:pPr>
        <w:pStyle w:val="Normal"/>
        <w:rPr>
          <w:lang w:val="en-US" w:eastAsia="en-US"/>
        </w:rPr>
      </w:pPr>
      <w:r>
        <w:rPr>
          <w:lang w:val="en-US" w:eastAsia="en-US"/>
        </w:rPr>
        <w:t>Что же конкретно нужно знать, чтобы повысить качество управления собой, найти свой индивидуальный способ саморегуляции, который увеличит защищенность психологического государства?</w:t>
      </w:r>
    </w:p>
    <w:p>
      <w:pPr>
        <w:pStyle w:val="Normal"/>
        <w:rPr/>
      </w:pPr>
      <w:r>
        <w:rPr>
          <w:i/>
          <w:iCs/>
          <w:lang w:val="en-US" w:eastAsia="en-US"/>
        </w:rPr>
        <w:t xml:space="preserve">В первую очередь спросите себя, </w:t>
      </w:r>
      <w:r>
        <w:rPr>
          <w:lang w:val="en-US" w:eastAsia="en-US"/>
        </w:rPr>
        <w:t>а кто ваш реальный внутренний правитель, господин, царь? Какова ваша цель, какое основное желание, преобладающая идея? Если вам трудно определить это навскидку, тогда внимательно подумайте, понаблюдайте за собой в течение продолжительного времени, чтобы увидеть основной духовно-психологический центр, вокруг которого вращаются ваши мысли, чувства, энергии, устремления. Вполне возможно, что этот центр не только далек от того высшего «Я», о котором говорят духовные учения, но даже прямо противоположен божественным программам. В этом случае можно сказать, что власть внутри вас захватил некий темный диктатор. Постарайтесь, чтобы вашим центром был истинный Правитель, который называют также высшим «Я», духовной сферой или Божественной Искрой. Старайтесь перенести свое сознание в духовную сферу и ощущать себя под лучом и властью этого Правителя. Удерживайте в сознании память о том, что вы находитесь в постоянной и тесной связи с этим Правителем. Накапливайте энергию, помогающую лучше управлять собой, упорядочивая свою жизнь, страсти, эмоции. Одно сознательное присутствие такого Правителя благодаря энергии его внимания меняет хаотическое течение мыслей, упорядочивает эмоции и действия. Достаточно занять по отношению к себе позицию сознательного Наблюдателя и удерживать ее в течение какого-то времени, вы почувствуете прилив сил, гармонии и защищенности. Чем чаще вы будете вспоминать о Внутреннем Правителе и соединяться с ним, тем лучше вы будете управлять собой и легче отражать любые нападения.</w:t>
      </w:r>
    </w:p>
    <w:p>
      <w:pPr>
        <w:pStyle w:val="Normal"/>
        <w:rPr>
          <w:lang w:val="en-US" w:eastAsia="en-US"/>
        </w:rPr>
      </w:pPr>
      <w:r>
        <w:rPr>
          <w:lang w:val="en-US" w:eastAsia="en-US"/>
        </w:rPr>
        <w:t>Чтобы научиться бодрствовать, человек должен помнить себя и Бога. Суфии свидетельствуют:</w:t>
      </w:r>
    </w:p>
    <w:p>
      <w:pPr>
        <w:pStyle w:val="Normal"/>
        <w:rPr>
          <w:lang w:val="en-US" w:eastAsia="en-US"/>
        </w:rPr>
      </w:pPr>
      <w:r>
        <w:rPr>
          <w:i/>
          <w:iCs/>
          <w:lang w:val="en-US" w:eastAsia="en-US"/>
        </w:rPr>
        <w:t>«Существуют различные уровни поминания и у каждого уровня – разнообразные формы. Иногда это произнесение вслух, иногда внутреннее беззвучное ощущение, исходящее из центра сердца. Вначале следует провозглашать в словах то, что поминается. Затем, стадия за стадией, поминание проникает собою все существо – оно спускается в сердце и поднимается в душу; потом оно достигает области тайного, затем – скрытого, а после того – самого сокровенного. Как глубоко проникает поминание, какого уровня оно достигает, – зависит исключительно от того, насколько Аллах, в своей щедрости, направляет его» (Абду'л-Кадир ал-Джилани).</w:t>
      </w:r>
    </w:p>
    <w:p>
      <w:pPr>
        <w:pStyle w:val="Normal"/>
        <w:rPr>
          <w:lang w:val="en-US" w:eastAsia="en-US"/>
        </w:rPr>
      </w:pPr>
      <w:r>
        <w:rPr>
          <w:lang w:val="en-US" w:eastAsia="en-US"/>
        </w:rPr>
        <w:t>Суфий Абу Бакр Мухаммад ал-Васити говорит о необходимости ежесекундного бодрствования:</w:t>
      </w:r>
    </w:p>
    <w:p>
      <w:pPr>
        <w:pStyle w:val="Normal"/>
        <w:rPr>
          <w:lang w:val="en-US" w:eastAsia="en-US"/>
        </w:rPr>
      </w:pPr>
      <w:r>
        <w:rPr>
          <w:i/>
          <w:iCs/>
          <w:lang w:val="en-US" w:eastAsia="en-US"/>
        </w:rPr>
        <w:t>«Наивысшая форма богослужения – быть начеку каждое мгновение. То есть слуга не должен заглядывать за положенные ему пределы или созерцать что-нибудь, кроме своего Господа, или отвлекаться на что-либо, кроме отведенного ему мгновения».</w:t>
      </w:r>
    </w:p>
    <w:p>
      <w:pPr>
        <w:pStyle w:val="Normal"/>
        <w:rPr>
          <w:lang w:val="en-US" w:eastAsia="en-US"/>
        </w:rPr>
      </w:pPr>
      <w:r>
        <w:rPr>
          <w:lang w:val="en-US" w:eastAsia="en-US"/>
        </w:rPr>
        <w:t>После того как вы почувствовали присутствие Правителя, соедините его с центром своего существа – эмоциональным центром, который находится в середине груди. Правитель, Дух – это мужской принцип, а эмоциональное сердце, Душа – женский принцип. Когда мужской принцип соединяется с женским (в эзотеризме это называется алхимическим браком или свадьбой), то, с оккультной точки зрения, происходит семикратное умножение энергии. До этого в вас преобладало или умственное, или эмоциональное начало, во многом действующие вразнобой, сейчас они работают слаженно и четко. В результате энергия возрастает, аура становится целостной, упругой, светящейся, мощной. Рост целостности означает и рост управляемости – у человека накапливается так много энергии, что ему достаточно подумать о чем-то, и он может это осуществить. Разумеется, повышается и его защищенность. Перенос, или точнее говоря, пробуждение «Я» в сердце нужно понимать не метафорически, а буквально: основное внимание и ощущение себя должно быть сосредоточено в области середины груди, где находится центр анахата. Старайтесь пробуждать там свое самое высокое и чистое «Я».</w:t>
      </w:r>
    </w:p>
    <w:p>
      <w:pPr>
        <w:pStyle w:val="Normal"/>
        <w:rPr>
          <w:lang w:val="en-US" w:eastAsia="en-US"/>
        </w:rPr>
      </w:pPr>
      <w:r>
        <w:rPr>
          <w:lang w:val="en-US" w:eastAsia="en-US"/>
        </w:rPr>
        <w:t>Кроме того, хорошо изучите свою психологическую и аурическую территорию, которой вы собираетесь управлять. Присмотритесь к игре ваших мыслей и чувств, к рождению и угасанию волевых импульсов, энергетических флюидов, колебанию аурических волн, состоянию чакр. Отследите внешнюю границу своей ауры и заградительную сеть, ее силу и крепость. Оцените, насколько согласованы ваши устремления, желания и велика готовность подчиниться собственным приказам. Если вы разбиты на множество мелких «я», миниатюрных человечков, мелких личностей, каждая из которых, нередко во вред целому, настаивает на реализации своих эгоистических устремлений, то вы не сможете эффективно управлять собой, пока не преодолеете эту множественность, внутреннюю лень, инертность и хаотичность. Осознайте и постарайтесь увидеть, как хаос, окружающий вас, будет просачиваться сквозь щели и дыры вашей несгармонизированной ауры и соединяться с внутренним хаосом. Изучение себя должно завершиться постепенным преодолением внутренней хаотичности и множественности, которая всегда ослабляет и обесточивает.</w:t>
      </w:r>
    </w:p>
    <w:p>
      <w:pPr>
        <w:pStyle w:val="Normal"/>
        <w:rPr/>
      </w:pPr>
      <w:r>
        <w:rPr>
          <w:i/>
          <w:iCs/>
          <w:lang w:val="en-US" w:eastAsia="en-US"/>
        </w:rPr>
        <w:t xml:space="preserve">В-четвертых, </w:t>
      </w:r>
      <w:r>
        <w:rPr>
          <w:lang w:val="en-US" w:eastAsia="en-US"/>
        </w:rPr>
        <w:t>требуется осознать энергетические ресурсы для самоуправления, которые потенциально бесконечны, но на сегодняшний момент мало пробуждены. Чем больше пробуждены эти ресурсы, тем легче вашему Истинному Правителю – сознательному «Я» управлять своей жизнью и внутренним миром. Чем меньше пробуждены эти ресурсы, тем труднее управлять собой и тем больше требуется энергии на поддержание гармонии и выполнение задуманного. Иначе говоря, чем больше психической энергии и чем сильнее задействованы скрытые ресурсы, тем больше мощность человека, выше степень его саморегуляции и меньше напряжение при защите от ударов. Чем меньше психической энергии и слабее задействованы ресурсы организма и психики, тем слабее аура и больше напряжения потребуется для управления собой и отражения нападений.</w:t>
      </w:r>
    </w:p>
    <w:p>
      <w:pPr>
        <w:pStyle w:val="Normal"/>
        <w:rPr/>
      </w:pPr>
      <w:r>
        <w:rPr>
          <w:i/>
          <w:iCs/>
          <w:lang w:val="en-US" w:eastAsia="en-US"/>
        </w:rPr>
        <w:t xml:space="preserve">В-пятых, </w:t>
      </w:r>
      <w:r>
        <w:rPr>
          <w:lang w:val="en-US" w:eastAsia="en-US"/>
        </w:rPr>
        <w:t>необходимо увидеть и понять недостатки и слабости саморегуляции. Или человек относится к себе чрезмерно жестко, требовательно, напряженно или же он давно выпустил поводья из рук. Насколько эффективны и оправданы ваши стратегия и тактика и во всей жизни вообще, и в данной ситуации в частности? Задайте себе эти вопросы и попытайтесь сместить акценты во внутренней работе, если они слишком нарушены. Трудоголику, живущему со стиснутыми зубами и влачащему вериги непомерных обязанностей, имеет смысл ослабить напряжение, а лентяю, не склонному себя утруждать, полезно мобилизоваться. И в том и в другом случае общую защищенность надо нарастить. Надо установить в собственном психологическом государстве именно тот тип самоуправления, который лучше всего помогает обрести счастье, стабильность и защиту от неблагоприятных влияний внешней среды.</w:t>
      </w:r>
    </w:p>
    <w:p>
      <w:pPr>
        <w:pStyle w:val="Normal"/>
        <w:rPr>
          <w:lang w:val="en-US" w:eastAsia="en-US"/>
        </w:rPr>
      </w:pPr>
      <w:r>
        <w:rPr>
          <w:lang w:val="en-US" w:eastAsia="en-US"/>
        </w:rPr>
      </w:r>
    </w:p>
    <w:p>
      <w:pPr>
        <w:pStyle w:val="Heading3"/>
        <w:ind w:hanging="0"/>
        <w:rPr/>
      </w:pPr>
      <w:bookmarkStart w:id="184" w:name="__RefHeading___Toc57621307"/>
      <w:bookmarkEnd w:id="184"/>
      <w:r>
        <w:rPr/>
        <w:t>НЕ ОТОЖДЕСТВЛЯЙСЯ!</w:t>
      </w:r>
    </w:p>
    <w:p>
      <w:pPr>
        <w:pStyle w:val="Normal"/>
        <w:rPr>
          <w:lang w:val="en-US" w:eastAsia="en-US"/>
        </w:rPr>
      </w:pPr>
      <w:r>
        <w:rPr>
          <w:lang w:val="en-US" w:eastAsia="en-US"/>
        </w:rPr>
        <w:t>Вам не приходилось наблюдать такие сценки, когда агрессор наносил жертве удар именно в те моменты, когда она расслаблялась и проявляла доверчивость? Причем расслабление и доверие соединяются у жертвы в особое состояние сознания, которое можно назвать состоянием отождествления. Каждый человек может вспомнить такие моменты в своей жизни, когда его сознание настолько отождествлялось с ситуацией или с каким-либо человеком, что напоминало легкий гипнотический транс.</w:t>
      </w:r>
    </w:p>
    <w:p>
      <w:pPr>
        <w:pStyle w:val="Normal"/>
        <w:rPr>
          <w:lang w:val="en-US" w:eastAsia="en-US"/>
        </w:rPr>
      </w:pPr>
      <w:r>
        <w:rPr>
          <w:i/>
          <w:iCs/>
          <w:lang w:val="en-US" w:eastAsia="en-US"/>
        </w:rPr>
        <w:t>«Когда я его вижу, у меня в голове возникает туман, и я просто начинаю плыть», – рассказывает мне Наташа, 29-летняя красавица, менеджер в системе шоу-бизнеса. Ее друг, крупный бизнесмен, азартный игрок в казино и в жизни: классический сердцеед и энергетический вампир по женской линии, обладающий невероятной гипнотической силой. Мне удалось понаблюдать его «в работе», случайно встретив эту парочку на одной презентации. Действительно, Наташа просто таяла в ауре своего друга и выглядела покорной овечкой, которая полностью зависит от своего хозяина. Мне показалось, что она опустошается прямо на глазах. Когда через некоторое время она вновь пришла ко мне на консультацию, то подтвердила, что ей достаточно вспомнить о нем, как она совершенно перестает себя контролировать, выпадает из жизни и уже ничего не может делать. «Он действует на меня, как гипнотизер», чистосердечно призналась она.</w:t>
      </w:r>
    </w:p>
    <w:p>
      <w:pPr>
        <w:pStyle w:val="Normal"/>
        <w:rPr>
          <w:lang w:val="en-US" w:eastAsia="en-US"/>
        </w:rPr>
      </w:pPr>
      <w:r>
        <w:rPr>
          <w:i/>
          <w:iCs/>
          <w:lang w:val="en-US" w:eastAsia="en-US"/>
        </w:rPr>
        <w:t xml:space="preserve">Перед нами классический пример </w:t>
      </w:r>
      <w:r>
        <w:rPr>
          <w:lang w:val="en-US" w:eastAsia="en-US"/>
        </w:rPr>
        <w:t xml:space="preserve">эмоционального самоотождествления </w:t>
      </w:r>
      <w:r>
        <w:rPr>
          <w:i/>
          <w:iCs/>
          <w:lang w:val="en-US" w:eastAsia="en-US"/>
        </w:rPr>
        <w:t xml:space="preserve">с отношением к себе другого человека. Наташа просто перестала существовать, отождествив свое </w:t>
      </w:r>
      <w:r>
        <w:rPr>
          <w:lang w:val="en-US" w:eastAsia="en-US"/>
        </w:rPr>
        <w:t xml:space="preserve">«я» </w:t>
      </w:r>
      <w:r>
        <w:rPr>
          <w:i/>
          <w:iCs/>
          <w:lang w:val="en-US" w:eastAsia="en-US"/>
        </w:rPr>
        <w:t>с его чувствами. Одновременно с этим она перестала любить и уважать себя. Вместо опоры на Высшее или хотя бы на свои силы она стала опираться на такую ненадежную материю, как его в высшей степени эгоистическое отношение к ней.</w:t>
      </w:r>
    </w:p>
    <w:p>
      <w:pPr>
        <w:pStyle w:val="Normal"/>
        <w:rPr/>
      </w:pPr>
      <w:r>
        <w:rPr>
          <w:lang w:val="en-US" w:eastAsia="en-US"/>
        </w:rPr>
        <w:t xml:space="preserve">Помимо эмоционального отождествления, существует еще и так называемое </w:t>
      </w:r>
      <w:r>
        <w:rPr>
          <w:i/>
          <w:iCs/>
          <w:lang w:val="en-US" w:eastAsia="en-US"/>
        </w:rPr>
        <w:t xml:space="preserve">отождествление сознания, </w:t>
      </w:r>
      <w:r>
        <w:rPr>
          <w:lang w:val="en-US" w:eastAsia="en-US"/>
        </w:rPr>
        <w:t>которое предполагает полную потерю бодрствования и элементарного самоконтроля. В принципе, подобное состояние возможно только в том случае, если человек грезит наяву и духовно спит. Кто из нас периодически не впадает в такое состояние, делающее нас на время совершенно беззащитными, пусть бросит в меня камень.</w:t>
      </w:r>
    </w:p>
    <w:p>
      <w:pPr>
        <w:pStyle w:val="Normal"/>
        <w:rPr>
          <w:lang w:val="en-US" w:eastAsia="en-US"/>
        </w:rPr>
      </w:pPr>
      <w:r>
        <w:rPr>
          <w:i/>
          <w:iCs/>
          <w:lang w:val="en-US" w:eastAsia="en-US"/>
        </w:rPr>
        <w:t>Подобное состояние, несмотря на длительную практику бодрствования, недавно испытал и я, совершенно расслабившись в метро и перестав оценивать тонкие ощущения, хотя мастер психоэнергетической защиты обязан постоянно отслеживать состояние собственной ауры и тонкой атмосферы вокруг нее. Однако мы далеко не волшебники и еще только учимся, и потому я погрузился в чтение газеты, не удосужившись посмотреть, что за человек плюхнулся на сиденье со мною рядом, и какую книгу он достал из сумки. Через некоторое время я почувствовал неприятное ощущение в правой части тела, давление на голову, боль в виске, как будто на тонком уровне соприкоснулся с чем-то чужеродным и даже враждебным. Я краем глаза, не поворачивая головы, попытался посмотреть на своего соседа. Обычная, хотя и малоприятная внешность, жесткие уголки рта, которые чуть шевелились, как будто человек что-то говорил про себя. Но когда мой взгляд скользнул на книгу, которую держал этот парень, мне сразу все стало ясно. Если рядом с вами кто-то будет читать пособие по черной магии, вы никогда не будете испытывать чувство комфорта. Книга была открыта на странице, где содержался текст заклинания, и были расписаны схемы магических операций. Скорее всего, это была книга Папюса, а парень читал заклинание про себя. Я не думаю, что он целенаправленно работал против меня, скорее всего он преследовал свои цели и сводил счеты с каким-то противником. Наработанное им негативное поле начало проникать в мою ауру, оставшуюся без внимания. Несмотря на неприятное чувство, мне стало смешно: столь нелепо выглядел этот шептун со своей книгой. Две секунды хватило мне, чтобы сделать выбор: пересесть подальше от этого оккультного дуэлянта или принять вызов. Я остался на месте и начал читать Иисусову молитву, одновременно мысленно наполняя интенсивным светом собственную ауру и небольшое пространство, разделяющее нас. Через минуту парень заерзал, закрыл книгу и убрал ее в сумку. Затем он встал, подошел к схеме метро в вагоне и стал ее разглядывать. Однако он не вышел на ближайшей станции, а простоял около этой схемы еще минут десять, беспокойно перетаптываясь с ноги на ногу. Когда он двинулся к выходу, то, проходя мимо меня, безо всякой причины резко отклонился в сторону и ударился о локоть другого пассажира.</w:t>
      </w:r>
    </w:p>
    <w:p>
      <w:pPr>
        <w:pStyle w:val="3"/>
        <w:rPr/>
      </w:pPr>
      <w:r>
        <w:rPr/>
        <w:t>Что общего между этими двумя случаями? В обоих отрицательное воздействие достигло цели, потому что имело место отождествление. Когда мы отождествляемся с чем-либо, первое что происходит, – это потеря равновесия. Человек теряет центр тяжести, полностью выходит из самого себя, перенося внимание, чувство, волю в другого человека или во внешнюю ситуацию. Этот перенос настолько значителен, что заставляет человека на какое-то время становиться рабом этого внешнего магнита, который его гипнотизирует. Почему это происходит? Иногда человек, с которым мы отождествляем себя, оказывается сильнее нас и притягивает мощью своего обаяния более слабую ауру. В других случаях мы поддаемся гипнозу со стороны внешнего мира, потому что не привыкли вслушиваться в себя и опираться на внутренний мир. Человек, находящийся в состоянии отождествления, резко теряет самостоятельность и волю и начинает легко управляться извне. Если он имеет дело с опытным манипулятором или сильным человеком, который относится к нему плохо, то это неизбежно закончится тем, что его подцепят на крючок и будут делать с ним что захотят. В таком состоянии человек становится беззащитным и на тонком уровне: его аура становится рыхлой, слабой, открытой для любых влияний и ударов. Она теряет внутреннюю упругость, и ее заградительная сеть утрачивает свою охранительную функцию.</w:t>
      </w:r>
    </w:p>
    <w:p>
      <w:pPr>
        <w:pStyle w:val="Normal"/>
        <w:rPr>
          <w:lang w:val="en-US" w:eastAsia="en-US"/>
        </w:rPr>
      </w:pPr>
      <w:r>
        <w:rPr>
          <w:lang w:val="en-US" w:eastAsia="en-US"/>
        </w:rPr>
        <w:t>Понаблюдайте за собой в моменты отождествления и при получении ударов, психологических и тонких. Вы увидите, что практически всегда можно ставить знак равенства между этими двумя состояниями.</w:t>
      </w:r>
    </w:p>
    <w:p>
      <w:pPr>
        <w:pStyle w:val="Normal"/>
        <w:rPr>
          <w:lang w:val="en-US" w:eastAsia="en-US"/>
        </w:rPr>
      </w:pPr>
      <w:r>
        <w:rPr>
          <w:i/>
          <w:iCs/>
          <w:lang w:val="en-US" w:eastAsia="en-US"/>
        </w:rPr>
        <w:t>Впрочем, один мой клиент, с которым мы как раз работали над повышением общей устойчивости и защищенности, безуспешно пытался победить свою склонность к отождествлению. Потом он заявил, что его попытка не отождествляться еще быстрее приводит к беззащитности перед агрессией, нежели естественная реакция безразличия к конфликту. Я было согласился с ним, однако, когда выяснил, что он понимает под неотождествлением с ситуацией, то обнаружил, что он делает это столь страстно и гипертрофированно, что быстро истощает свои силы, и таким образом вновь отождествляется с ней. Когда очень сильно отталкиваешь какой-то объект, он может вернуться с удвоенной силой.</w:t>
      </w:r>
    </w:p>
    <w:p>
      <w:pPr>
        <w:pStyle w:val="Normal"/>
        <w:rPr>
          <w:lang w:val="en-US" w:eastAsia="en-US"/>
        </w:rPr>
      </w:pPr>
      <w:r>
        <w:rPr>
          <w:lang w:val="en-US" w:eastAsia="en-US"/>
        </w:rPr>
        <w:t>Поэтому борьбу с отождествлением надо вести спокойно, без фанатизма и зацикленности, иначе очень легко можно угодить в новую клетку зависимости и отождествления.</w:t>
      </w:r>
    </w:p>
    <w:p>
      <w:pPr>
        <w:pStyle w:val="Normal"/>
        <w:rPr/>
      </w:pPr>
      <w:r>
        <w:rPr>
          <w:lang w:val="en-US" w:eastAsia="en-US"/>
        </w:rPr>
        <w:t xml:space="preserve">Означает ли это, что для лучшей защищенности нужно отделиться от жизни и людей, создать большую дистанцию между собой и миром? Конечно, нет. Частичное, дозированное отождествление необходимо, ибо оно учит сопереживанию. Разве может мать не отождествляться с проблемами собственного ребенка, а мастер быть индифферентным к процессу и результатам своего творчества? Однако </w:t>
      </w:r>
      <w:r>
        <w:rPr>
          <w:i/>
          <w:iCs/>
          <w:lang w:val="en-US" w:eastAsia="en-US"/>
        </w:rPr>
        <w:t xml:space="preserve">нужно уметь управлять процессом отождествления и не становиться его рабом. </w:t>
      </w:r>
      <w:r>
        <w:rPr>
          <w:lang w:val="en-US" w:eastAsia="en-US"/>
        </w:rPr>
        <w:t>Помните, что счастье и радость, которые сопровождают достижение свободы, лежат за пределами отождествления. Поэтому преодолевайте привычку впадать в гипнотический сон. Учитесь быть самостоятельными и сильными людьми, и вы постепенно победите эту черту.</w:t>
      </w:r>
    </w:p>
    <w:p>
      <w:pPr>
        <w:pStyle w:val="Normal"/>
        <w:rPr>
          <w:lang w:val="en-US" w:eastAsia="en-US"/>
        </w:rPr>
      </w:pPr>
      <w:r>
        <w:rPr>
          <w:lang w:val="en-US" w:eastAsia="en-US"/>
        </w:rPr>
      </w:r>
    </w:p>
    <w:p>
      <w:pPr>
        <w:pStyle w:val="Heading3"/>
        <w:ind w:hanging="0"/>
        <w:rPr/>
      </w:pPr>
      <w:bookmarkStart w:id="185" w:name="__RefHeading___Toc57621308"/>
      <w:bookmarkEnd w:id="185"/>
      <w:r>
        <w:rPr/>
        <w:t>БОДРСТВУЙ!</w:t>
      </w:r>
    </w:p>
    <w:p>
      <w:pPr>
        <w:pStyle w:val="Normal"/>
        <w:rPr>
          <w:lang w:val="en-US" w:eastAsia="en-US"/>
        </w:rPr>
      </w:pPr>
      <w:r>
        <w:rPr>
          <w:lang w:val="en-US" w:eastAsia="en-US"/>
        </w:rPr>
        <w:t>Бодрствование есть особое свойство духовно продвинутого и тренированного сознания, не сводящееся к обычному деятельно суетливому состоянию человека. Бодрствование предполагает здравый смысл, но отнюдь не тождественно ему. Эзотерические учения и традиции разных времен и народов много говорили о священном дозоре, зоркости, преодолении духовного сна, необходимости пробуждения. Истинное бодрствование – ежесекундное осознание собственного присутствия «здесь и теперь», способность принять вызов, бросаемый жизнью и предвидеть опасности, возникающие на каждом шагу. Аура по-настоящему защищенного человека, со стороны производящая ощущение собранности и упругости, во многом сформирована энергией, которую несет в себе бодрствование. Зоркость, проистекающая из пробужденного бодрствующего состояния сознания, помогает человеку справиться со многими проблемами, связанными с нападением на всех уровнях. Бодрствующему человеку значительно легче заметить опасность и вовремя уклониться от нее и в тоже время найти выход из тупика, если конфликт произошел и один из участников первым несправедливо напал на другого. Энергия бодрствования насыщает ауру защищающейся стороны разумной силой, растворяет острые углы характера, помогает залатать энергетические отверстия и трещины. «Бодрствуйте, ибо не знаете ни дня, ни часа», – сказал Спаситель на заре человеческой истории. Невозможно подойти к совершенству, не воспитывая в себе вкус к достижению бодрствования, так же как нельзя прийти к Богу, не пробуждая свое сознание от психологического и духовного сна.</w:t>
      </w:r>
    </w:p>
    <w:p>
      <w:pPr>
        <w:pStyle w:val="Normal"/>
        <w:rPr>
          <w:lang w:val="en-US" w:eastAsia="en-US"/>
        </w:rPr>
      </w:pPr>
      <w:r>
        <w:rPr>
          <w:lang w:val="en-US" w:eastAsia="en-US"/>
        </w:rPr>
      </w:r>
    </w:p>
    <w:p>
      <w:pPr>
        <w:pStyle w:val="Heading3"/>
        <w:ind w:hanging="0"/>
        <w:rPr/>
      </w:pPr>
      <w:bookmarkStart w:id="186" w:name="__RefHeading___Toc57621309"/>
      <w:bookmarkEnd w:id="186"/>
      <w:r>
        <w:rPr/>
        <w:t>ДЕРЖИ ЧИСТЫМ МЫСЛЕННЫЙ ЭКРАН!</w:t>
      </w:r>
    </w:p>
    <w:p>
      <w:pPr>
        <w:pStyle w:val="Normal"/>
        <w:rPr>
          <w:lang w:val="en-US" w:eastAsia="en-US"/>
        </w:rPr>
      </w:pPr>
      <w:r>
        <w:rPr>
          <w:i/>
          <w:iCs/>
          <w:lang w:val="en-US" w:eastAsia="en-US"/>
        </w:rPr>
        <w:t>Закройте глаза и несколько минут смотрите внутренним взором прямо перед собой. Вы увидите то, что индийская традиция называет читакашей – на русском языке правильно определить это пространство как мысленный экран. Именно на этом мысленном экране наше сознание развертывает многочисленные образы и красочные картины. Мы уделяем внимание прежде всего таким образам, но куда меньше думаем о мысленном экране, воспринимая его как ничего не значащий фон. Между тем, от его ясности, глубины, устойчивости и светоносности зависит яркость и отчетливость мысленных образов. Вы можете проверить эту зависимость, попытавшись представить в своем сознании различные образы и фигуры, и затем поменять тот мысленный фон, на котором вы их внутри себя рисуете. Чем ярче и четче будет этот фон, тем более живыми и отчетливыми окажутся созданные образы. Мысленный образ в какой-то степени подобен рамке для художественной картины: он упорядочивает и как бы проясняет подобное изображение. Как известно, без рамки картина не смотрится.</w:t>
      </w:r>
    </w:p>
    <w:p>
      <w:pPr>
        <w:pStyle w:val="Normal"/>
        <w:rPr>
          <w:lang w:val="en-US" w:eastAsia="en-US"/>
        </w:rPr>
      </w:pPr>
      <w:r>
        <w:rPr>
          <w:lang w:val="en-US" w:eastAsia="en-US"/>
        </w:rPr>
        <w:t>Состояние мысленного экрана не только обеспечивает яркость и четкость образов, возникающих в сознании, но и оказывает влияние на общее состояние сознания, на его ясность, и, наконец, на человеческую энергетику. Попробуйте прояснить мысленный экран насколько можете и наполнить его светом. Через какое-то время вы можете заметить, что ваше понимание конкретной ситуации, волнующей проблемы или самого себя стало более ясным, а состояние личной психоэнергетики более мощным, здоровым и целостным.</w:t>
      </w:r>
    </w:p>
    <w:p>
      <w:pPr>
        <w:pStyle w:val="Normal"/>
        <w:rPr>
          <w:lang w:val="en-US" w:eastAsia="en-US"/>
        </w:rPr>
      </w:pPr>
      <w:r>
        <w:rPr>
          <w:lang w:val="en-US" w:eastAsia="en-US"/>
        </w:rPr>
        <w:t>Исключительно важную роль в состоянии мысленного экрана играет его устойчивость. Когда древнеиндийская духовная традиция сравнивала ум человека, подверженного страстям, с волнующимся озером, она во многом говорила о мысленном экране, на котором как раз и отражались все вихри хаотических эмоций и мыслей. Если пространство ума покрыто рябью мысленных волн, это означает, что защищенность человека значительно уменьшается: через щели в этих тонких волнах сознания гораздо легче просочиться потоку негативно заряженной тонкой энергии. Да и любое земное нападение и давление будет воспринято неадекватно, из чего следует, что удар достиг цели и вы прореагировали на него допустив слабость. Обратите внимание: почти всегда при стрессах, неожиданностях, агрессии, жизненных ударах вы ощущаете некоторое помутнение сознания.</w:t>
      </w:r>
    </w:p>
    <w:p>
      <w:pPr>
        <w:pStyle w:val="Normal"/>
        <w:rPr>
          <w:lang w:val="en-US" w:eastAsia="en-US"/>
        </w:rPr>
      </w:pPr>
      <w:r>
        <w:rPr>
          <w:lang w:val="en-US" w:eastAsia="en-US"/>
        </w:rPr>
        <w:t>«У меня потемнело в глазах», – говорит человек, пропустивший внезапный психологический или тонкий удар. Негативная энергетика, пробивающая тонкую структуру человека, в той или иной степени деформирует мысленный экран. Даже если это не прямой удар, а косвенное нападение на психику, проявляющееся в виде неожиданного известия или неприятного сигнала, воздействует на мысленный экран затемняющим образом, подобно темному облаку, застящему солнце.</w:t>
      </w:r>
    </w:p>
    <w:p>
      <w:pPr>
        <w:pStyle w:val="Normal"/>
        <w:rPr>
          <w:lang w:val="en-US" w:eastAsia="en-US"/>
        </w:rPr>
      </w:pPr>
      <w:r>
        <w:rPr>
          <w:lang w:val="en-US" w:eastAsia="en-US"/>
        </w:rPr>
        <w:t>Если ваш мысленный экран постоянно темен или находится в хаотическом состоянии, то это не только ослабляет защищенность вашей ауры, но и порой притягивает новые удары и отрицательные энергии. Очищенный, спокойный и наполненный светом, мысленный экран укрепляет всю ауру в целом. Психоэнергетическая оболочка человека становится более упругой и устойчивой.</w:t>
      </w:r>
    </w:p>
    <w:p>
      <w:pPr>
        <w:pStyle w:val="Normal"/>
        <w:rPr>
          <w:lang w:val="en-US" w:eastAsia="en-US"/>
        </w:rPr>
      </w:pPr>
      <w:r>
        <w:rPr>
          <w:i/>
          <w:iCs/>
          <w:lang w:val="en-US" w:eastAsia="en-US"/>
        </w:rPr>
        <w:t>Если вы хотите повысить свою защищенность, упражняйтесь в успокоении мысленного экрана и наполнении его светом. Вначале зафиксируйте непрерывную рябь и волнение, происходящие на поверхности вашего мысленного экрана, а затем постарайтесь остановить это движение. Посмотрите внутренним зрением на тонкое пространство, находящееся перед вашим умственным взором, и приведите его в состояние покоя. Лучше всего, если бы вы сумели усилием воли приказать вашему мысленному экрану стать спокойным и даже неподвижным. Но если это не получается сразу, ни в коем случае не отчаивайтесь: вы добьетесь своего, идя более медленным путем. Сконцентрируйтесь в центре мысленного пространства и подержите внимание в этой точке как можно дольше. Делайте подобную концентрацию спокойно, сочетая в себе настойчивость и мягкость и не насилуя себя. Как правило, центр мысленного пространства совпадает с зоной чакры, называемой аджной и находящейся в области межбровья. Для повышения устойчивости образа неподвижного мысленного экрана, который должен играть роль фона для других образов, можете подключить к работе чакру сердца (анахату). Когда данный энергетический центр работает синхронно с аджной, он закрепляет присутствие в сознании любого образа, который человек представляет в данный момент.</w:t>
      </w:r>
    </w:p>
    <w:p>
      <w:pPr>
        <w:pStyle w:val="Normal"/>
        <w:rPr>
          <w:lang w:val="en-US" w:eastAsia="en-US"/>
        </w:rPr>
      </w:pPr>
      <w:r>
        <w:rPr>
          <w:lang w:val="en-US" w:eastAsia="en-US"/>
        </w:rPr>
        <w:t>Спокойный мысленный экран – это тоже образ, только более крупный, нежели все остальные образы, словно в калейдоскопе проходящие на данном фоне. Если вы удерживаете этот образ в неподвижном состоянии, то вы не даете энергии нападения или удара превратиться в негативный образ, который немедленно отравит все ваше внутреннее состояние ядом беспокойства, страха или агрессии. Как только вы под давлением какого-либо человека или обстоятельств потеряли этот образ спокойного экрана, то вы немедленно открыли себя для любых разрушительных образов. Если вы внимательнейшим образом рассмотрите весь процесс нападения и защиты под данным углом зрения, то убедитесь, что это так.</w:t>
      </w:r>
    </w:p>
    <w:p>
      <w:pPr>
        <w:pStyle w:val="Normal"/>
        <w:rPr>
          <w:lang w:val="en-US" w:eastAsia="en-US"/>
        </w:rPr>
      </w:pPr>
      <w:r>
        <w:rPr>
          <w:i/>
          <w:iCs/>
          <w:lang w:val="en-US" w:eastAsia="en-US"/>
        </w:rPr>
        <w:t>Не так давно, вернувшись после отпуска, проведенного на Черном море, в состоянии, полном энергии, спокойствия и бодрости, мне, дающему советы о защищающей силе устойчивого мысленного экрана, пришлось испытать всю «прелесть» атаки с помощью образа. В течение двадцати минут я вел очень неприятный разговор с человеком, относящимся ко мне предвзято и недоброжелательно. Уклониться от разговора было невозможно – решался важный и запутанный вопрос, – потому пришлось выдержать весьма сильное давление и выслушивать различные «комплименты» в свой адрес. Человек пытался убедить меня, что если я буду настаивать на своем решении, то я по всем параметрам справедливости оказываюсь нехорошим человеком. С моей точки зрения, все обвинения были высосаны из пальцев и крайне субъективны, потому я совершенно хладнокровно парировал все чужие доводы, выдвигая свои. Я при этом чувствовал себя легко и уверенно, тем более что меня просто переполняла энергия спокойствия и бодрости, полученная во время отпуска. Однако мой «доброжелатель» сумел-таки испортить мне настроение и найти красивый аргумент, точнее образ. Он неожиданно сменил тон на гораздо более сдержанный и сказал примерно следующее: «Хорошо, допустим, ты прав. Но у тебя не хватает воображения представить, что будет, если ты доведешь до конца свой план. Представь, пожалуйста, реакцию...(Тут он перечислил несколько наших знакомых и в красках изобразил, что они скажут и сделают.) На тебе до конца жизни будет стоять черное клеймо. Представь его, пожалуйста, поярче и спроси себя, готов ли ты нести это клеймо до конца дней своих, как родимое пятно на лбу». Я посмеялся и предложил ему представить это клеймо на его языке. Однако, как ни глупо в этом признаться, но я почти физически почувствовал, что образ клейма все же вошел в мое сознание. Не то, чтобы он превратился в навязчивое видение, однако некоторое время этот образ буквально маячил перед моим внутренним взором. Несмотря на то, что мы закончили разговор на внешне вежливой ноте, мое настроение было испорчено. Самое интересное, что мне не удалось вернуть себе спокойствие и преодолеть скверное ощущение до тех пор, пока я не растворил образ этого черного клейма, заменив его образом солнечного света. Эта история научила меня тому, что мысленный экран нужно держать в очищенном и спокойном состоянии, не допуская проникновения в сознание отрицательно заряженных образов.</w:t>
      </w:r>
    </w:p>
    <w:p>
      <w:pPr>
        <w:pStyle w:val="Normal"/>
        <w:rPr>
          <w:lang w:val="en-US" w:eastAsia="en-US"/>
        </w:rPr>
      </w:pPr>
      <w:r>
        <w:rPr>
          <w:lang w:val="en-US" w:eastAsia="en-US"/>
        </w:rPr>
        <w:t>Очень важно, чтобы мысленный экран был не только крепким и упругим, но и максимально прозрачным. Это увеличивает вашу способность лучше видеть противника и принимать правильные меры. Защищаться – это не значит отгораживаться и прятаться в футляр, утратив контакт с внешним миром только потому, что он проявил к вам агрессию. Лично я в ситуациях явного конфликта, требующего внимательного поведения и умения держать удар, стараюсь превратить свой мысленный экран в некое подобие бронированного стекла, одновременно твердого и прозрачного. Этот образ лучше всего помогает в ситуациях острого конфликтного диалога, когда человеку требуется парировать мелкие словесные уколы. Мощный и упругий, но светлый и прозрачный мысленный экран отражает любые удары, которые начинают отскакивать от человека как горох от стенки. Потому не жалейте времени на очищение и стабилизацию мысленного экрана.</w:t>
      </w:r>
    </w:p>
    <w:p>
      <w:pPr>
        <w:pStyle w:val="Normal"/>
        <w:rPr>
          <w:lang w:val="en-US" w:eastAsia="en-US"/>
        </w:rPr>
      </w:pPr>
      <w:r>
        <w:rPr>
          <w:lang w:val="en-US" w:eastAsia="en-US"/>
        </w:rPr>
        <w:t>Если вы захотите большего, нежели отражение психических нападений, то вы можете специально работать над стабилизацией мысленного пространства и стремиться к полному очищению экрана сознания. Помните, что йоги и духовные мастера разных традиций сознательно стремятся остановить блуждание ума и сделать его пространство неподвижным и ровным, подобно гладкой поверхности горного озера. Считается, что такая ровность сознания постепенно приведет к тому, что в нем отразится духовный план бытия, Учитель или Бог, являющийся Высшим Защитником устремленного ученика.</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Представьте, что вы царь и правитель собственного психологического государства. В вашем подчинении несколько провинций и областей: тело, эмоции, желания, мысли, действия. Ваша задача – сначала изучить состояние дел в этих областях и только потом приступать к их улучшению. Начните внимательно и осознанно наблюдать за собой и фиксировать, как ведет себя тело, когда вы устаете, и насколько оно вам подчиняется. Не забудьте про мышечные зажимы рассмотрите их рисунок и постарайтесь мягко их отпустить. Затем понаблюдайте за состоянием ваших эмоций и характером мыслительного потока. Постарайтесь плавно, без волевого давления, сознательно упорядочить свой внутренний мир. Затем начните вводить разумные начала в свои действия, стараясь осуществить их сознательно и четко, доведя до совершенства каждую деталь. Руководите своими внешними действиями и внутренними процессами из глубинного центра самого себя. Размышляйте о процессе управления собой с наслаждением хозяина, которому вверено истинное богатство.</w:t>
      </w:r>
    </w:p>
    <w:p>
      <w:pPr>
        <w:pStyle w:val="Normal"/>
        <w:rPr>
          <w:i/>
          <w:i/>
          <w:iCs/>
          <w:lang w:val="en-US" w:eastAsia="en-US"/>
        </w:rPr>
      </w:pPr>
      <w:r>
        <w:rPr>
          <w:i/>
          <w:iCs/>
          <w:lang w:val="en-US" w:eastAsia="en-US"/>
        </w:rPr>
      </w:r>
    </w:p>
    <w:p>
      <w:pPr>
        <w:pStyle w:val="Heading2"/>
        <w:ind w:hanging="0"/>
        <w:rPr/>
      </w:pPr>
      <w:bookmarkStart w:id="187" w:name="__RefHeading___Toc57621310"/>
      <w:bookmarkEnd w:id="187"/>
      <w:r>
        <w:rPr/>
        <w:t>Глава 5</w:t>
        <w:br/>
        <w:t>ВРЕМЕННАЯ И ВЕЧНАЯ ЖИЗНЕННЫЕ СТРАТЕГИИ</w:t>
      </w:r>
    </w:p>
    <w:p>
      <w:pPr>
        <w:pStyle w:val="Normal"/>
        <w:rPr>
          <w:lang w:val="en-US" w:eastAsia="en-US"/>
        </w:rPr>
      </w:pPr>
      <w:r>
        <w:rPr>
          <w:lang w:val="en-US" w:eastAsia="en-US"/>
        </w:rPr>
      </w:r>
    </w:p>
    <w:p>
      <w:pPr>
        <w:pStyle w:val="Heading3"/>
        <w:ind w:hanging="0"/>
        <w:rPr/>
      </w:pPr>
      <w:bookmarkStart w:id="188" w:name="__RefHeading___Toc57621311"/>
      <w:bookmarkEnd w:id="188"/>
      <w:r>
        <w:rPr/>
        <w:t>ЧЕМ ОТЛИЧАЮТСЯ ВРЕМЕННАЯ И ВЕЧНАЯ ЖИЗНЕННЫЕ СТРАТЕГИИ?</w:t>
      </w:r>
    </w:p>
    <w:p>
      <w:pPr>
        <w:pStyle w:val="Normal"/>
        <w:rPr>
          <w:lang w:val="en-US" w:eastAsia="en-US"/>
        </w:rPr>
      </w:pPr>
      <w:r>
        <w:rPr>
          <w:lang w:val="en-US" w:eastAsia="en-US"/>
        </w:rPr>
        <w:t>Защищаться могут все люди – и духовные светлые, и темные, ориентированные на грубоматериальные цели. И их защитная стратегия различна. Она отличается друг от друга:</w:t>
      </w:r>
    </w:p>
    <w:p>
      <w:pPr>
        <w:pStyle w:val="Normal"/>
        <w:rPr/>
      </w:pPr>
      <w:r>
        <w:rPr>
          <w:i/>
          <w:iCs/>
          <w:lang w:val="en-US" w:eastAsia="en-US"/>
        </w:rPr>
        <w:t xml:space="preserve">– </w:t>
      </w:r>
      <w:r>
        <w:rPr>
          <w:i/>
          <w:iCs/>
          <w:lang w:val="en-US" w:eastAsia="en-US"/>
        </w:rPr>
        <w:t xml:space="preserve">по цели </w:t>
      </w:r>
      <w:r>
        <w:rPr>
          <w:lang w:val="en-US" w:eastAsia="en-US"/>
        </w:rPr>
        <w:t>(светлая защита направлена на оборону добра, истины и красоты, а темная защита охраняет эгоистическое и низшее начало в жизни);</w:t>
      </w:r>
    </w:p>
    <w:p>
      <w:pPr>
        <w:pStyle w:val="Normal"/>
        <w:rPr/>
      </w:pPr>
      <w:r>
        <w:rPr>
          <w:i/>
          <w:iCs/>
          <w:lang w:val="en-US" w:eastAsia="en-US"/>
        </w:rPr>
        <w:t xml:space="preserve">– </w:t>
      </w:r>
      <w:r>
        <w:rPr>
          <w:i/>
          <w:iCs/>
          <w:lang w:val="en-US" w:eastAsia="en-US"/>
        </w:rPr>
        <w:t xml:space="preserve">по средствам </w:t>
      </w:r>
      <w:r>
        <w:rPr>
          <w:lang w:val="en-US" w:eastAsia="en-US"/>
        </w:rPr>
        <w:t>(светлая защита никогда не идет на сделку с совестью и не пользуется сомнительными методами, но темная защита неразборчива и готова применить любой способ);</w:t>
      </w:r>
    </w:p>
    <w:p>
      <w:pPr>
        <w:pStyle w:val="Normal"/>
        <w:rPr/>
      </w:pPr>
      <w:r>
        <w:rPr>
          <w:i/>
          <w:iCs/>
          <w:lang w:val="en-US" w:eastAsia="en-US"/>
        </w:rPr>
        <w:t xml:space="preserve">– </w:t>
      </w:r>
      <w:r>
        <w:rPr>
          <w:i/>
          <w:iCs/>
          <w:lang w:val="en-US" w:eastAsia="en-US"/>
        </w:rPr>
        <w:t xml:space="preserve">по характеру энергий </w:t>
      </w:r>
      <w:r>
        <w:rPr>
          <w:lang w:val="en-US" w:eastAsia="en-US"/>
        </w:rPr>
        <w:t>(различие здесь так очевидно, что не стоит это обсуждать);</w:t>
      </w:r>
    </w:p>
    <w:p>
      <w:pPr>
        <w:pStyle w:val="Normal"/>
        <w:rPr/>
      </w:pPr>
      <w:r>
        <w:rPr>
          <w:i/>
          <w:iCs/>
          <w:lang w:val="en-US" w:eastAsia="en-US"/>
        </w:rPr>
        <w:t xml:space="preserve">– </w:t>
      </w:r>
      <w:r>
        <w:rPr>
          <w:i/>
          <w:iCs/>
          <w:lang w:val="en-US" w:eastAsia="en-US"/>
        </w:rPr>
        <w:t xml:space="preserve">по своему духовному источнику </w:t>
      </w:r>
      <w:r>
        <w:rPr>
          <w:lang w:val="en-US" w:eastAsia="en-US"/>
        </w:rPr>
        <w:t>(свет защищает Бог, а тьму и зло – темные сатанинские силы, демоны, бесы).</w:t>
      </w:r>
    </w:p>
    <w:p>
      <w:pPr>
        <w:pStyle w:val="Normal"/>
        <w:rPr>
          <w:lang w:val="en-US" w:eastAsia="en-US"/>
        </w:rPr>
      </w:pPr>
      <w:r>
        <w:rPr>
          <w:lang w:val="en-US" w:eastAsia="en-US"/>
        </w:rPr>
        <w:t>Однако есть еще одно важное отличие – люди света прибегают к защите, которая способна охранять их и на этом, и на том свете, то есть вечно, а люди тьмы ограничиваются только этим земным миром, их защита временна. Более того, они своими действиями разрушают всякую защищенность в будущем.</w:t>
      </w:r>
    </w:p>
    <w:p>
      <w:pPr>
        <w:pStyle w:val="Normal"/>
        <w:rPr>
          <w:lang w:val="en-US" w:eastAsia="en-US"/>
        </w:rPr>
      </w:pPr>
      <w:r>
        <w:rPr>
          <w:lang w:val="en-US" w:eastAsia="en-US"/>
        </w:rPr>
        <w:t>Жизнь устроена таким парадоксальным образом, что в обычной земной жизни более защищенным (хотя эта защищенность, как мы уже говорили, является неполной) оказываются грубые материалисты. Духовные, нравственно совестливые люди больше всего страдают, и они чувствуют свою ущемленность. Некоторые из них приспосабливаются и вырабатывают ту невидимою броню духа, о которой говорила одна из моих книг. Другие страдают до конца жизни, терпеливо неся свой крест. Но если всерьез принимать доктрину перевоплощений и предполагать, что человек живет не одну жизнь, а множество жизней, обусловливающих одна другую, тогда картина меняется. Те защищенные материалисты, которые построили свою эгоистическую оборону и счастье на страданиях людей и отяготили свою карму, будут расплачиваться за нее «там», в тонком мире, где у них нет ничего, скрывающего их истинные мысли, – ни денег, ни телохранителей, ни телесной оболочки. Но те духовные люди, которые несправедливо страдали за Истину и хранили верность Богу, окажутся в духовном мире, где они будут защищены от проникновения зла и от нападения темных сил и личных врагов.</w:t>
      </w:r>
    </w:p>
    <w:p>
      <w:pPr>
        <w:pStyle w:val="Normal"/>
        <w:rPr>
          <w:lang w:val="en-US" w:eastAsia="en-US"/>
        </w:rPr>
      </w:pPr>
      <w:r>
        <w:rPr>
          <w:lang w:val="en-US" w:eastAsia="en-US"/>
        </w:rPr>
        <w:t>Что лучше?</w:t>
      </w:r>
    </w:p>
    <w:p>
      <w:pPr>
        <w:pStyle w:val="Normal"/>
        <w:rPr>
          <w:lang w:val="en-US" w:eastAsia="en-US"/>
        </w:rPr>
      </w:pPr>
      <w:r>
        <w:rPr>
          <w:lang w:val="en-US" w:eastAsia="en-US"/>
        </w:rPr>
        <w:t>Каждый выбирает сам те ряды, в которые он становится. Кто-то делает выбор в пользу божественной мудрости, которая устами духовных традиций прошлого советует уделять не слишком большое место земной суете и специальной защите от земных ударов. В своем выборе такой человек опирается на евангельскую истину, рассматривающую «мудрость мира сего как безумие перед Богом». Другие люди, и их большинство, любому виду невидимой брони предпочтут железную дверь, солидный счет в банке, бронежилет, отряд телохранителей, наглую манеру поведения, разряд по боксу или перспективу вхождения во властные структуры. Каждому свое. Что касается меня, то я хотел поставить вопрос по-иному: как можно соединить духовную защиту и лучшие из земных чисто психологических методов и средств, позволяющих человеку чувствовать себя уверенно на земле, даже если у него нет круглого счета в банке. И вообще по большому счету меня интересует не только земная судьба и защищенность человека. Я хочу, чтобы люди, выигрывая земную оборону в жизни, не наделали бы большое количество необратимых прегрешений, которые лишат их всяческой защиты «там» – в тонком мире и в их дальнейшей судьбе, называемой будущими жизнями. Короче говоря, мне хотелось бы, чтобы человек был защищен и здесь, и «там», разумно сочетая в своей защите материальное и духовное. Уверен, что только такое сочетание сделает его защиту истинной и поможет нарастить невидимую броню духа.</w:t>
      </w:r>
    </w:p>
    <w:p>
      <w:pPr>
        <w:pStyle w:val="Normal"/>
        <w:rPr/>
      </w:pPr>
      <w:r>
        <w:rPr>
          <w:lang w:val="en-US" w:eastAsia="en-US"/>
        </w:rPr>
        <w:t>Конечно, принимать или не принимать идею вечной и временной защиты зависит от того, принимает ли человек идею вечной жизни или он убежден, что реальна только жизнь временная. Эзотерические учения и религии Востока говорят о бесконечной цепи реинкарнаций, через которые проходит каждый человек независимо от того, признает ли он данную концепцию или нет. Каждая предшествующая жизнь относится к последующей, как причина к следствию. Человеческое воплощение драгоценно, однако оно не имеет самодовлеющего значения. Главное ее значение состоит в подготовке к следующей жизни и далее к бесконечному космическому странствию. Будущая жизнь и, следовательно, степень защищенности человека в ней зависит от того, какой щит построен в этой жизни, причем земной щит может весьма отличаться от духовного щита, передающегося от одного воплощения к другому. Человек может обладать большим состоянием, охраной, связями, покровительством, толстой кожей, нечувствительной к</w:t>
      </w:r>
      <w:r>
        <w:rPr>
          <w:i/>
          <w:iCs/>
          <w:lang w:val="en-US" w:eastAsia="en-US"/>
        </w:rPr>
        <w:t xml:space="preserve"> </w:t>
      </w:r>
      <w:r>
        <w:rPr>
          <w:lang w:val="en-US" w:eastAsia="en-US"/>
        </w:rPr>
        <w:t>мелким уколам жизни, и даже научиться самым изощренным и современным техникам защиты, однако весь этот арсенал после смерти физического тела останется на земле и не перейдет в иные миры. Чтобы подобный переход качеств, защищающих человеческое сознание, все же состоялся, щит должен быть сотканным из тончайшей и прочной материи, пронизанной духовными энергиями. А все временное рано или поздно разрушится.</w:t>
      </w:r>
    </w:p>
    <w:p>
      <w:pPr>
        <w:pStyle w:val="Normal"/>
        <w:rPr>
          <w:lang w:val="en-US" w:eastAsia="en-US"/>
        </w:rPr>
      </w:pPr>
      <w:r>
        <w:rPr>
          <w:lang w:val="en-US" w:eastAsia="en-US"/>
        </w:rPr>
      </w:r>
    </w:p>
    <w:p>
      <w:pPr>
        <w:pStyle w:val="Heading3"/>
        <w:ind w:hanging="0"/>
        <w:rPr/>
      </w:pPr>
      <w:bookmarkStart w:id="189" w:name="__RefHeading___Toc57621312"/>
      <w:bookmarkEnd w:id="189"/>
      <w:r>
        <w:rPr/>
        <w:t>ФИЗИЧЕСКОЕ ТЕЛО КАК АМОРТИЗАТОР ВОЗМЕЗДИЯ</w:t>
      </w:r>
    </w:p>
    <w:p>
      <w:pPr>
        <w:pStyle w:val="Normal"/>
        <w:rPr>
          <w:lang w:val="en-US" w:eastAsia="en-US"/>
        </w:rPr>
      </w:pPr>
      <w:r>
        <w:rPr>
          <w:lang w:val="en-US" w:eastAsia="en-US"/>
        </w:rPr>
        <w:t>Эзотерические учения утверждают, что в ходе необыкновенно долгого эволюционного развития человек получил сегодняшнюю форму, тело, не столь давно. До этого он существовал в иных, более тонких или, как говорил Циолковский, «лучистых формах». Уплотнение астрального тела человека из разреженного состояния до его сегодняшней плотной формы произошло сравнительно недавно и было вызвано необходимостью защитить хрупкое человеческое сознание от мощного давления темных сущностей, влияющих на людей из низшего астрала. Плотное тело, словно крепкий прочный скафандр, с одной стороны, огрубило способность человека к тонким восприятиям, а с другой – стало хорошим щитом для астрального тела, отражающим поползновения бесов, демонов, и лярв влиять на людское сознание. Оно не устранило это темное астральное влияние на людей до конца, но существенно ослабило его. Наличие физической оболочки играет для человека амортизирующую роль, с точки зрения получения им ударов возмездия за свои темные дела.</w:t>
      </w:r>
    </w:p>
    <w:p>
      <w:pPr>
        <w:pStyle w:val="Normal"/>
        <w:rPr/>
      </w:pPr>
      <w:r>
        <w:rPr>
          <w:lang w:val="en-US" w:eastAsia="en-US"/>
        </w:rPr>
        <w:t xml:space="preserve">Чтобы эта функция плотного тела была понятнее представим, что зло, точнее говоря, причина зла, которое и своими действиями, и мыслями создал некий человек </w:t>
      </w:r>
      <w:r>
        <w:rPr>
          <w:lang w:val="en-US" w:eastAsia="en-US"/>
        </w:rPr>
        <w:t>N</w:t>
      </w:r>
      <w:r>
        <w:rPr>
          <w:lang w:val="en-US" w:eastAsia="en-US"/>
        </w:rPr>
        <w:t>, существует прежде всего в тонкой психосфере, или в астрале. Здесь же, в астрале, сосредоточено и следствие зла, которое по принципу бумеранга должно вернуться к своему источнику. По идее, оно могло бы вернуться немедленно и в полном объеме, однако мощный физический скафандр позволяет ослабить эти обратные удары кармы, отсрочить их полное действие на время, пока человек жив. После смерти возмездие наступит мгновенно. Ведь любой воплощенный человек своими действиями, поступками, мыслями, желаниями, эмоциями, устремлениями строит себе тонкий дом в астральной сфере, куда неизбежно попадет, как только закончится его земной путь. Если его мысли, дела и стремления были чисты, то он, возможно, построит себе прекрасный астральный дворец, рай, несмотря на то, что его земная жизнь была очень трудна, исполнена страданий и проведена в жалкой лачуге. Если же его внутренняя жизнь, мотивы и поступки были эгоистичны и темны, то несмотря на то, что его земное существование было легким и комфортным, он попадет в астральную тюрьму и проведет там срок, по длительности в несколько раз превышающий среднюю продолжительность земного бытия. И, конечно, он лишится всех видов земной защиты, если она была темной и основанной на искусственности и лжи. Принцы мгновенно станут нищими.</w:t>
      </w:r>
    </w:p>
    <w:p>
      <w:pPr>
        <w:pStyle w:val="Normal"/>
        <w:rPr>
          <w:lang w:val="en-US" w:eastAsia="en-US"/>
        </w:rPr>
      </w:pPr>
      <w:r>
        <w:rPr>
          <w:lang w:val="en-US" w:eastAsia="en-US"/>
        </w:rPr>
      </w:r>
    </w:p>
    <w:p>
      <w:pPr>
        <w:pStyle w:val="Heading3"/>
        <w:ind w:hanging="0"/>
        <w:rPr/>
      </w:pPr>
      <w:bookmarkStart w:id="190" w:name="__RefHeading___Toc57621313"/>
      <w:bookmarkEnd w:id="190"/>
      <w:r>
        <w:rPr/>
        <w:t>СДЕЛАЙТЕ ПРАВИЛЬНЫЙ ВЫБОР</w:t>
      </w:r>
    </w:p>
    <w:p>
      <w:pPr>
        <w:pStyle w:val="Normal"/>
        <w:rPr>
          <w:lang w:val="en-US" w:eastAsia="en-US"/>
        </w:rPr>
      </w:pPr>
      <w:r>
        <w:rPr>
          <w:lang w:val="en-US" w:eastAsia="en-US"/>
        </w:rPr>
        <w:t>Эзотерические учения говорят о том, что после смерти, события, самого по себе являющегося мощным стрессовым ударом, душа темного человека попадает в тонкий мир и притягивается к своим астральным порождениям. Там она получает новые удары, которые ей одновременно наносят и темные сущности, мучительно преследующие астрального мытаря, и темные энергии, переполняющие тонкое пространство, и, наконец, кармические последствия из прошлого, о которые она больно ударяется, словно о невидимую преграду в темноте. Если у него закрыто сердце и уже отключена совесть, то есть высшее «Я», то такой человек представляет собой бездушную оболочку, которая ничего не может противопоставить этим силам возмездия, кроме собственного омертвелого бездушия.</w:t>
      </w:r>
    </w:p>
    <w:p>
      <w:pPr>
        <w:pStyle w:val="Normal"/>
        <w:rPr>
          <w:lang w:val="en-US" w:eastAsia="en-US"/>
        </w:rPr>
      </w:pPr>
      <w:r>
        <w:rPr>
          <w:lang w:val="en-US" w:eastAsia="en-US"/>
        </w:rPr>
        <w:t>Бездушное существо обречено на получение ударов возмездия и беззащитно перед страданиями, которые будут переживаться им до тех пор, пока они не высекут из его души искру подлинного сострадания к его же жертвам. И понимания, что надо жить по-другому.</w:t>
      </w:r>
    </w:p>
    <w:p>
      <w:pPr>
        <w:pStyle w:val="Normal"/>
        <w:rPr>
          <w:lang w:val="en-US" w:eastAsia="en-US"/>
        </w:rPr>
      </w:pPr>
      <w:r>
        <w:rPr>
          <w:lang w:val="en-US" w:eastAsia="en-US"/>
        </w:rPr>
        <w:t>Если бы люди глубоко уяснили абсолютную реальность и неотвратимость закона перевоплощения и поверили бы в вечную жизнь, то они не стали бы творить зло, ибо, вредя другому, наносишь вред самому себе и лишаешь будущей защиты себя любимого. Но, увы, подавляющее большинство способно планировать жизнь не дальше завтрашнего дня. Потому они предпочитают защищать свое настоящее, но не будущее, как будто хоть одна капля из их неправедно нажитых сокровищ может быть взята «туда». Если они и умеют защищаться, то прежде всего от угрызений совести.</w:t>
      </w:r>
    </w:p>
    <w:p>
      <w:pPr>
        <w:pStyle w:val="Normal"/>
        <w:rPr>
          <w:lang w:val="en-US" w:eastAsia="en-US"/>
        </w:rPr>
      </w:pPr>
      <w:r>
        <w:rPr>
          <w:lang w:val="en-US" w:eastAsia="en-US"/>
        </w:rPr>
        <w:t>Между тем, истинно защищенные люди – это те, кто думает о божественной защите духовного начала в самом себе, кто делает ставку на вечность и бесконечность космического пути, а не на короткие удовольствия земного воплощения. Земным практичным людям они могут показаться неадекватными чудиками, которые живут химерами и предпочитают абстрактного журавля в небе конкретной синице в руках. Однако синица со временем растает, а небо навсегда окажется божественной родиной человека, его неизбежным уделом и пристанищем. Подлинные духовные мастера и ученики всегда умели соединять земное и небесное, подчиняя первое второму. Они построили такую систему защиты, которая позволяла им грамотно парировать земные удары и одновременно с этим выковывать небесные доспехи. Их защита куда более надежна, нежели любые земные ухищрения именно потому, что она является вечной защитой духовного начала.</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Попробуйте размышлять о жизни в формате вечности. Представьте, что ваша короткая земная жизнь, словно небольшой ручеек, вливается в бесконечно длинную реку вечной жизни, впадающую в океан Бога. Даже если ваш земной ограниченный ум теряется перед мыслью о вечности, вы все равно упорно возвращайте свое сознание к этой теме. Настройтесь на перспективу вечной жизни, для которой будет требоваться свой подход и жизненная стратегия. Попробуйте посмотреть на земную жизнь, как на краткое пристанище на пути к Богу, которое теряется в космических далях и бесконечных маршрутах. Приготовьтесь к тому, что в свете предстоящей вечности уже здесь на земле нужно настраиваться на особую вечную жизненную стратегию и соизмерять земные проблемы с заповеданной бесконечностью. Чтобы пережить, что такое бесконечность и вечность, требуется новый подход, предлагающий отключение стереотипных мыслей и чувств и включение глубинной памяти и слоев сознания. Настраивайтесь всем существом на осознание необходимости новой жизненной стратегии и тогда постепенно приобретете уверенность на пути.</w:t>
      </w:r>
    </w:p>
    <w:p>
      <w:pPr>
        <w:pStyle w:val="Normal"/>
        <w:rPr>
          <w:i/>
          <w:i/>
          <w:iCs/>
          <w:lang w:val="en-US" w:eastAsia="en-US"/>
        </w:rPr>
      </w:pPr>
      <w:r>
        <w:rPr>
          <w:i/>
          <w:iCs/>
          <w:lang w:val="en-US" w:eastAsia="en-US"/>
        </w:rPr>
      </w:r>
    </w:p>
    <w:p>
      <w:pPr>
        <w:pStyle w:val="Heading2"/>
        <w:ind w:hanging="0"/>
        <w:rPr/>
      </w:pPr>
      <w:bookmarkStart w:id="191" w:name="__RefHeading___Toc57621314"/>
      <w:bookmarkEnd w:id="191"/>
      <w:r>
        <w:rPr/>
        <w:t>Глава 6</w:t>
        <w:br/>
        <w:t>МОЖНО ЛИ ЗАЩИТИТЬСЯ ОТ СМЕРТИ?</w:t>
      </w:r>
    </w:p>
    <w:p>
      <w:pPr>
        <w:pStyle w:val="Normal"/>
        <w:rPr>
          <w:lang w:val="en-US" w:eastAsia="en-US"/>
        </w:rPr>
      </w:pPr>
      <w:r>
        <w:rPr>
          <w:lang w:val="en-US" w:eastAsia="en-US"/>
        </w:rPr>
      </w:r>
    </w:p>
    <w:p>
      <w:pPr>
        <w:pStyle w:val="Heading3"/>
        <w:ind w:hanging="0"/>
        <w:rPr/>
      </w:pPr>
      <w:bookmarkStart w:id="192" w:name="__RefHeading___Toc57621315"/>
      <w:bookmarkEnd w:id="192"/>
      <w:r>
        <w:rPr/>
        <w:t>ЛОЖНЫЙ И ПРАВИЛЬНЫЙ ПОДХОД К СМЕРТИ</w:t>
      </w:r>
    </w:p>
    <w:p>
      <w:pPr>
        <w:pStyle w:val="Normal"/>
        <w:rPr>
          <w:lang w:val="en-US" w:eastAsia="en-US"/>
        </w:rPr>
      </w:pPr>
      <w:r>
        <w:rPr>
          <w:lang w:val="en-US" w:eastAsia="en-US"/>
        </w:rPr>
        <w:t>Задумываться о смерти люди стали с незапамятных времен. Знаменитый китайский мудрец Чжуан Цзы говорил:</w:t>
      </w:r>
    </w:p>
    <w:p>
      <w:pPr>
        <w:pStyle w:val="Normal"/>
        <w:rPr>
          <w:lang w:val="en-US" w:eastAsia="en-US"/>
        </w:rPr>
      </w:pPr>
      <w:r>
        <w:rPr>
          <w:i/>
          <w:iCs/>
          <w:lang w:val="en-US" w:eastAsia="en-US"/>
        </w:rPr>
        <w:t>Рождение человека есть рождение его печалей. Чем дольше он живет, тем глупее становится, потому что все более и более острым становится его тревожное стремление избежать неизбежной смерти. Как это горько! Он живет ради того, что постоянно недостижимо! Его стремление к выживанию в будущем не позволяет ему жить в настоящем.</w:t>
      </w:r>
    </w:p>
    <w:p>
      <w:pPr>
        <w:pStyle w:val="Normal"/>
        <w:rPr>
          <w:lang w:val="en-US" w:eastAsia="en-US"/>
        </w:rPr>
      </w:pPr>
      <w:r>
        <w:rPr>
          <w:lang w:val="en-US" w:eastAsia="en-US"/>
        </w:rPr>
        <w:t>Абсолютной и стопроцентной защиты от смерти нет ни у одного живого существа. Все, что сотворено Творцом, включая человека, несмотря на бессмертную искру, пребывающую в каждом из людей, обречено на смерть. Никто, за исключением больных, усталых от жизни и отчаявшихся людей, не хочет умирать добровольно. Однако смерть не обращает на все эти человеческие «не хочу умирать» никакого внимания и приходит ко всем без исключения. Так о какой защите от смерти можно говорить? И все-таки, осознавая всю сложность темы, решусь начать разговор о том, как встречать смерть с максимально возможной защищенностью – ведь это больше соответствует внутреннему достоинству человека.</w:t>
      </w:r>
    </w:p>
    <w:p>
      <w:pPr>
        <w:pStyle w:val="Normal"/>
        <w:rPr>
          <w:lang w:val="en-US" w:eastAsia="en-US"/>
        </w:rPr>
      </w:pPr>
      <w:r>
        <w:rPr>
          <w:lang w:val="en-US" w:eastAsia="en-US"/>
        </w:rPr>
        <w:t>Смерть в жизни человека, безусловно, самое значительное событие и самое интенсивное переживание. Являясь финальной точкой жизни, подводящей итог человеческой судьбе, смерть знаменует переход к новой жизни и прекращает эту жизнь. Для подавляющего большинства людей смерть – явление глубоко трагическое, тяжелое, неприятное, несущее в себе стрессовый удар колоссальной силы. Сама мысль о возможной смерти, пусть даже в отдаленной перспективе, приводит человека в дурное настроение. Потому многие люди стараются просто отгонять всякие мысли о приближающейся смерти. Но в подавляющем большинстве случаев этого не получается: несмотря на попытку отгонять эти мысли, спрятаться от них в клетку тела или в футляр повседневной заботы, они снова и снова всплывают в сознании. Для человека подобное состояние оказывается удручающим, и он начинает искать выход, изучать литературу, заниматься эзотерическими учениями, каждое из которых, обещая ему бессмертие, по-разному смотрит на саму смерть.</w:t>
      </w:r>
    </w:p>
    <w:p>
      <w:pPr>
        <w:pStyle w:val="Normal"/>
        <w:rPr>
          <w:lang w:val="en-US" w:eastAsia="en-US"/>
        </w:rPr>
      </w:pPr>
      <w:r>
        <w:rPr>
          <w:lang w:val="en-US" w:eastAsia="en-US"/>
        </w:rPr>
        <w:t>Современный мир культивирует ошибочное отношение к смерти. Согьял Ринпоче рассказал следующую поучительную историю:</w:t>
      </w:r>
    </w:p>
    <w:p>
      <w:pPr>
        <w:pStyle w:val="Normal"/>
        <w:rPr>
          <w:lang w:val="en-US" w:eastAsia="en-US"/>
        </w:rPr>
      </w:pPr>
      <w:r>
        <w:rPr>
          <w:i/>
          <w:iCs/>
          <w:lang w:val="en-US" w:eastAsia="en-US"/>
        </w:rPr>
        <w:t>«Уже после смерти моего мастера я подружился с Дуджомом Ринпоче, одним из величайших мастеров медитации, мистики и йоги нашего времени. Однажды он со своей женой ехал на автомобиле по Франции, любуясь по пути живописными видами сельской местности. Они проезжали мимо кладбища, украшенного цветами, со свежеокрашенной оградой. Жена Дуджома Ринпоче сказала: "Ринпоче, посмотри, как прибрано и чисто все на Западе. Даже места, где они хоронят трупы, безупречны. На Востоке даже дома, где живут люди, далеко не так чисты".</w:t>
      </w:r>
    </w:p>
    <w:p>
      <w:pPr>
        <w:pStyle w:val="Normal"/>
        <w:rPr>
          <w:lang w:val="en-US" w:eastAsia="en-US"/>
        </w:rPr>
      </w:pPr>
      <w:r>
        <w:rPr>
          <w:i/>
          <w:iCs/>
          <w:lang w:val="en-US" w:eastAsia="en-US"/>
        </w:rPr>
        <w:t>"А, да, ответил он, это правда; это очень цивилизованная страна. У них такие замечательные жилища для мертвых трупов. Но разве ты не заметила, какие замечательные у них жилища и для живых трупов?"</w:t>
      </w:r>
    </w:p>
    <w:p>
      <w:pPr>
        <w:pStyle w:val="Normal"/>
        <w:rPr>
          <w:lang w:val="en-US" w:eastAsia="en-US"/>
        </w:rPr>
      </w:pPr>
      <w:r>
        <w:rPr>
          <w:i/>
          <w:iCs/>
          <w:lang w:val="en-US" w:eastAsia="en-US"/>
        </w:rPr>
        <w:t>Всякий раз, когда я вспоминаю этот случай, я думаю о том, насколько пустой и тщетной может быть жизнь, когда она основывается на ложной вере в длительность и постоянство. Когда мы так живем, то становимся, как сказал Дуджом Ринпоче, бессознательными, живыми трупами.</w:t>
      </w:r>
    </w:p>
    <w:p>
      <w:pPr>
        <w:pStyle w:val="Normal"/>
        <w:rPr>
          <w:lang w:val="en-US" w:eastAsia="en-US"/>
        </w:rPr>
      </w:pPr>
      <w:r>
        <w:rPr>
          <w:i/>
          <w:iCs/>
          <w:lang w:val="en-US" w:eastAsia="en-US"/>
        </w:rPr>
        <w:t>Большинство из нас действительно живет так: соответственно заранее определенному плану. Свою юность мы проводим, получая образование. Затем находим работу, встречаем кого-то, вступаем в брак, заводим детей. Мы строим дом, стараемся добиться успеха в делах, стремимся воплотить мечту о покупке дома в деревне или второго автомобиля. Мы уезжаем в отпуск отдыхать с друзьями. Мы планируем уйти на пенсию. Самые большие проблемы выбора, встающие перед некоторыми из нас, – это куда поехать отдыхать или кого пригласить на Рождество. Наши жизни однообразны, мелки и состоят из повторяющихся событий, и мы напрасно растрачиваем их, преследуя тривиальные цели, потому что не знаем ничего лучшего.</w:t>
      </w:r>
    </w:p>
    <w:p>
      <w:pPr>
        <w:pStyle w:val="Normal"/>
        <w:rPr>
          <w:lang w:val="en-US" w:eastAsia="en-US"/>
        </w:rPr>
      </w:pPr>
      <w:r>
        <w:rPr>
          <w:i/>
          <w:iCs/>
          <w:lang w:val="en-US" w:eastAsia="en-US"/>
        </w:rPr>
        <w:t>Наша жизнь проходит в таком лихорадочном темпе, что совсем не остается времени подумать о смерти. Мы подавляем свои тайные страхи, связанные с тем, что все преходяще, окружая себя все большим и большим количеством покупок, вещей, удобств, и все это только для того, чтобы оказаться их рабами. Все свое время и энергию мы тратим на заботу о своем имуществе. Скоро нашей единственной целью в жизни становится сохранение всего наиболее неизменным и постоянным. А когда происходят изменения, мы находим средство противодействовать им, какое-нибудь ловкое временное решение проблемы. И вот так наши жизни несет по течению, до тех пор, пока серьезная болезнь или несчастье не встряхнут нас и не выведут из этого оцепенения.</w:t>
      </w:r>
    </w:p>
    <w:p>
      <w:pPr>
        <w:pStyle w:val="Normal"/>
        <w:rPr>
          <w:lang w:val="en-US" w:eastAsia="en-US"/>
        </w:rPr>
      </w:pPr>
      <w:r>
        <w:rPr>
          <w:i/>
          <w:iCs/>
          <w:lang w:val="en-US" w:eastAsia="en-US"/>
        </w:rPr>
        <w:t>Нельзя сказать, что мы много времени или дум уделяли даже этой жизни. Подумайте о людях, работающих годами, которые, уходя на пенсию, не знают, что им с собой делать в период старения и приближения к смерти. Несмотря на все наши разговоры о том, что нужно быть практичными, на Западе быть практичным означает быть невежественно и, часто, эгоистично недальновидным. Наше близорукое сосредоточение на этой и только этой жизни, представляет собой великий обман, источник унылого и разрушительного материализма, присущего современному миру. Никто не говорит о смерти, и никто не говорит о жизни после смерти, потому что людей заставили верить, что такие разговоры только помешают нашему так называемому "прогрессу" в этом мире.</w:t>
      </w:r>
    </w:p>
    <w:p>
      <w:pPr>
        <w:pStyle w:val="Normal"/>
        <w:rPr>
          <w:lang w:val="en-US" w:eastAsia="en-US"/>
        </w:rPr>
      </w:pPr>
      <w:r>
        <w:rPr>
          <w:i/>
          <w:iCs/>
          <w:lang w:val="en-US" w:eastAsia="en-US"/>
        </w:rPr>
        <w:t>Но если наше глубочайшее желание – действительно жить и продолжать жить, то почему мы слепо упорствуем, что смерть – это конец всего? Почему, по крайней мере, не попытаться исследовать возможность жизни после смерти? Почему, в виду своей прагматичности, не спросим себя серьезно: В чем состоит наше реальное будущее? В конце концов, никто не живет больше ста с лишним лет. А после этого простирается вся вечность, о которой ничего не известно...»</w:t>
      </w:r>
    </w:p>
    <w:p>
      <w:pPr>
        <w:pStyle w:val="Normal"/>
        <w:rPr>
          <w:lang w:val="en-US" w:eastAsia="en-US"/>
        </w:rPr>
      </w:pPr>
      <w:r>
        <w:rPr>
          <w:lang w:val="en-US" w:eastAsia="en-US"/>
        </w:rPr>
        <w:t>Существует несколько типов отношения к смерти, с моей точки зрения, являющихся ложными:</w:t>
      </w:r>
    </w:p>
    <w:p>
      <w:pPr>
        <w:pStyle w:val="Normal"/>
        <w:numPr>
          <w:ilvl w:val="0"/>
          <w:numId w:val="7"/>
        </w:numPr>
        <w:rPr>
          <w:lang w:val="en-US" w:eastAsia="en-US"/>
        </w:rPr>
      </w:pPr>
      <w:r>
        <w:rPr>
          <w:lang w:val="en-US" w:eastAsia="en-US"/>
        </w:rPr>
        <w:t>Бездумное гедонистическое отключение от мыслей о смерти как таковой, когда человек просто вычеркивает памятование об этом неизбежном событии из своего сознания и предпочитает погрузиться в удовольствия жизни, встречающиеся на пути.</w:t>
      </w:r>
    </w:p>
    <w:p>
      <w:pPr>
        <w:pStyle w:val="Normal"/>
        <w:numPr>
          <w:ilvl w:val="0"/>
          <w:numId w:val="7"/>
        </w:numPr>
        <w:rPr>
          <w:lang w:val="en-US" w:eastAsia="en-US"/>
        </w:rPr>
      </w:pPr>
      <w:r>
        <w:rPr>
          <w:lang w:val="en-US" w:eastAsia="en-US"/>
        </w:rPr>
        <w:t>Невротическая болезненная привязанность к мыслям о смерти, которые часто приходят человеку в голову и омрачают ему настроение. Человек этого склада просто не способен контролировать свои мысли и мыслеобразы, связанные со смертью. Но он совершенно не пытается жить более радостно и совершенно, чтобы бесплодные мысли пессимистической окраски не тревожили его душу, а напротив живет уныло и пассивно. Он страшится смерти, как чего-то неизвестного, что лишает его привычной и знакомой жизни в физическом мире. Своими мыслями о близкой физической смерти, которая может произойти внезапно и в любых обстоятельствах, он действительно притягивает возможности для своего досрочного ухода. Человек, невротически привязанный к смерти, по своему мироощущению, как правило, является атеистом.</w:t>
      </w:r>
    </w:p>
    <w:p>
      <w:pPr>
        <w:pStyle w:val="Normal"/>
        <w:numPr>
          <w:ilvl w:val="0"/>
          <w:numId w:val="7"/>
        </w:numPr>
        <w:rPr>
          <w:lang w:val="en-US" w:eastAsia="en-US"/>
        </w:rPr>
      </w:pPr>
      <w:r>
        <w:rPr>
          <w:lang w:val="en-US" w:eastAsia="en-US"/>
        </w:rPr>
        <w:t>Псевдодуховная легкость отношения к смерти, основанная на вере в закон реинкарнации, при которой человек убежден, что он будет жить еще много раз, а раз ему в будущем гарантировано бесконечное количество перевоплощений, то не стоит вообще задумываться о смерти. Он уверен, что она будет легким переходом, дверью в новую жизнь. Подобное отношение присуще людям, на поверхностном уровне исповедующим восточное мировоззрение или философию Нью Эйджа – популярной версии западной эзотерики.</w:t>
      </w:r>
    </w:p>
    <w:p>
      <w:pPr>
        <w:pStyle w:val="Normal"/>
        <w:numPr>
          <w:ilvl w:val="0"/>
          <w:numId w:val="7"/>
        </w:numPr>
        <w:rPr>
          <w:lang w:val="en-US" w:eastAsia="en-US"/>
        </w:rPr>
      </w:pPr>
      <w:r>
        <w:rPr>
          <w:lang w:val="en-US" w:eastAsia="en-US"/>
        </w:rPr>
        <w:t>Страх возмездия за грехи, которое неизбежно последует в инобытии, потустороннем мире, в который человек верит и который ему представляется в виде адской тюрьмы, где неизбежно будет вершиться жестокий суд над его неудачной, полной ошибок и заблуждений жизнью. Этот тип отношения к смерти более распространен среди людей, считающих, что они исповедуют подлинное христианство, смысл которого они видят в непрерывной концентрации в своей душе чувства вины.</w:t>
      </w:r>
    </w:p>
    <w:p>
      <w:pPr>
        <w:pStyle w:val="Normal"/>
        <w:rPr>
          <w:lang w:val="en-US" w:eastAsia="en-US"/>
        </w:rPr>
      </w:pPr>
      <w:r>
        <w:rPr>
          <w:lang w:val="en-US" w:eastAsia="en-US"/>
        </w:rPr>
        <w:t>Как видно, первые два отношения к смерти характерны для людей атеистического склада, среди которых один полюс составляют жизнерадостные деятельные оптимисты – гедонисты, а другой – унылые пессимисты. Третий и четвертый присущ людям, причисляющим себя к духовным традициям, но так и не сумевшим выработать более правильное отношение к этому великому событию человеческой жизни. Какой из этих четырех типов более правильный? Едва ли стоит останавливаться на атеистическом мировоззрении и рассматривать всерьез, как его представители решают проблему смерти. Ничего серьезного и поучительного из их взглядов не извлечешь. Подход людей, числящих себя в лоне духовных традиций, интереснее, даже если он ошибочен. Восточный взгляд на жизнь и, конечно же, на смерть и западный, христианский, находятся друг с другом в состоянии полемики. С моей точки зрения, правы обе религии: и восточные традиции, исходящие из того, что человек живет множество жизней, а смерть – это только двери, повторяющиеся бесконечное количество раз и соединяющие отрезки пути из одного мира в другой; и христианство, утверждающее, что человек живет только один раз, а смерть – это одна единственная дверь, ведущая либо в рай, либо в ад. Все решает вопрос памяти о предшествующей жизни. Лично я убежден, что человек живет множество жизней, но поскольку человек не помнит их, то для него фактически есть только одна жизнь, та, которую он живет и ощущает в данный момент. Даже если он вспомнит свои предшествующие реинкарнации сам или получит точную информацию на этот счет от какого-либо ясновидца, йога или посвященного, такая информация не дает ему ни дополнительной порции счастья, ни новой энергии для жизненной борьбы. Она не поможет ни улучшить настоящее, ни сформировать желаемое будущее, потому что, строго говоря, согласно тому же буддизму, грядущая личность в следующих воплощениях представляет собой совершенно другое сочетание элементов, иную мозаику, которая не будет похожа на свою предшественницу.</w:t>
      </w:r>
    </w:p>
    <w:p>
      <w:pPr>
        <w:pStyle w:val="Normal"/>
        <w:rPr>
          <w:lang w:val="en-US" w:eastAsia="en-US"/>
        </w:rPr>
      </w:pPr>
      <w:r>
        <w:rPr>
          <w:lang w:val="en-US" w:eastAsia="en-US"/>
        </w:rPr>
        <w:t>С другой стороны, христианский подход, исходящий из концепции единственного воплощения, никак не объясняет разные стартовые условия жизни, в которые ставятся люди. Этот феномен выглядит настолько случайным, что напоминает тасование карточной колоды, в результате которого подонок оказывается в самой счастливой ситуации, а благородный человек «награждается» нищетой и неблагоприятными обстоятельствами. Перспектива исправить ситуацию с помощью праведной жизни, в результате которой душа человека может попасть в рай, не помогает до конца преодолеть страх смерти, поскольку человек понимает, что тяжесть грехов и недостаток жизненного времени, скорее всего, воспрепятствуют достижению желанной святости.</w:t>
      </w:r>
    </w:p>
    <w:p>
      <w:pPr>
        <w:pStyle w:val="TextBodyIndent"/>
        <w:rPr>
          <w:color w:val="000000"/>
        </w:rPr>
      </w:pPr>
      <w:r>
        <w:rPr>
          <w:color w:val="000000"/>
        </w:rPr>
        <w:t>Потому, с моей точки зрения, для вырабатывания в себе правильного отношения к смерти самым правильным будет объединение в себе восточного и христианского подхода к этой проблеме. Это заключается в том, чтобы, с одной стороны, принять восточный взгляд на жизнь и закон реинкарнации, а с другой – относиться к своему сегодняшнему воплощению как к единственной возможности достичь Бога, не откладывая этот труд в долгий ящик. Иначе говоря, нужно верить в бесконечность Большой Жизни, состоящей из жизней маленьких, но в то же время не убаюкивать свою активность мечтами о гарантированном космическом бессмертии и не расслабляться. При таком подходе страх смерти постепенно уменьшается и сходит на нет.</w:t>
      </w:r>
    </w:p>
    <w:p>
      <w:pPr>
        <w:pStyle w:val="Normal"/>
        <w:rPr>
          <w:color w:val="000000"/>
          <w:lang w:val="en-US" w:eastAsia="en-US"/>
        </w:rPr>
      </w:pPr>
      <w:r>
        <w:rPr>
          <w:color w:val="000000"/>
          <w:lang w:val="en-US" w:eastAsia="en-US"/>
        </w:rPr>
      </w:r>
    </w:p>
    <w:p>
      <w:pPr>
        <w:pStyle w:val="Heading3"/>
        <w:ind w:hanging="0"/>
        <w:rPr/>
      </w:pPr>
      <w:bookmarkStart w:id="193" w:name="__RefHeading___Toc57621316"/>
      <w:bookmarkEnd w:id="193"/>
      <w:r>
        <w:rPr/>
        <w:t>СМЕРТЬ И ПРОДОЛЖИТЕЛЬНОСТЬ ЖИЗНИ</w:t>
      </w:r>
    </w:p>
    <w:p>
      <w:pPr>
        <w:pStyle w:val="Normal"/>
        <w:rPr>
          <w:lang w:val="en-US" w:eastAsia="en-US"/>
        </w:rPr>
      </w:pPr>
      <w:r>
        <w:rPr>
          <w:lang w:val="en-US" w:eastAsia="en-US"/>
        </w:rPr>
        <w:t>Смерть неизбежна, и ее окончательный срок предопределен свыше, хотя и неизвестен человеку. Однако это не значит, что человек автоматически может достигнуть самой финальной точки отпущенного ему срока, ничего не делая и не предпринимая сознательных усилий. Скорее всего, своей неправильной жизнью он приблизит сроки смерти. По мнению современных эзотерических учений, подавляющее большинство людей, да что там говорить – человечество в целом живет, не достигая предела, дарованного природой. Достаточно почитать древние источники, ту же Библию, чтобы убедиться, что люди древности жили гораздо дольше, до нескольких сотен лет. И сегодня можно встретить описания ряда случаев из жизни йогов и отшельников разных культур и народов, в основном Индии, Тибета, Китая и других стран Востока, которые, согласно утверждениям их учеников и соседей, живут на земле не одну сотню лет. Некоторых из них пробует изучать наука. Но я даже не об этих феноменальных случаях, подтверждающих неисчерпаемость человеческого потенциала во всех его проявлениях, в том числе и в плане продолжительности жизни. Моя мысль куда более прозаична и вместе с тем убийственна в своей самоочевидности: многие люди не доживают до того сокращенного и усредненного срока в 70-80 лет, на который ориентируется современное человечество. Некоторые ученые считают, что в основе этого сокращения жизни лежат психологические факторы сравнения себя с другими людьми и с укоренившимися стандартами, согласно которым к 70-80 годам принято стареть и умирать. Другие связывают сокращение продолжительности жизни с социально-экономическими факторами. Третьи приводят статистические данные, свидетельствующие о том, что массовое сокращение жизни происходит в последние годы только в России и в бывших Союзных Республиках, то есть на пространстве распавшейся империи. Безусловно, социальные факторы и массовые психологические установки играют большую роль на влиянии на продолжительность жизни и на отношение людей к смерти. Но я постараюсь сосредоточиться на индивидуальных проблемах человека, связанных со смертью.</w:t>
      </w:r>
    </w:p>
    <w:p>
      <w:pPr>
        <w:pStyle w:val="Normal"/>
        <w:rPr>
          <w:lang w:val="en-US" w:eastAsia="en-US"/>
        </w:rPr>
      </w:pPr>
      <w:r>
        <w:rPr>
          <w:lang w:val="en-US" w:eastAsia="en-US"/>
        </w:rPr>
        <w:t>Эзотерические учения говорят о том, что преждевременная смерть по нижней планке отпущенного природой и Богом срока вредна для духовного роста человека. Это относится к насильственной смерти, болезни со смертельным исходом в раннем возрасте, смерти от несчастных случаев и самоубийства, каким бы мотивом оно ни было бы продиктовано. Дело в том, что человек, который в молодом возрасте попал в тонкий мир, не изжив своих земных притязаний и вожделений, будет чувствовать себя там очень неуютно, дискомфортно, напряженно. Он будет страдать от неутолимой жажды материальных вещей, действий, поступков, целей, которыми он не насытился в силу того, что покинул белый свет слишком юным. Такие души ведут себя в астральном мире как глубоко несчастные существа. Христианская традиция называет их мытарями. Стремясь продлить земное существование, они окружают себя иллюзорными земными образами, верят в их реальность и пытаются закрепиться в их формах, однако это у них не получается – астральные фантомы проходят сквозь них и уплывают в никуда подобно воде, утекающей сквозь пальцы. Они начинают стремиться к земле, влиять на поведение людей, вторгаться в чужую ауру, чтобы прикоснуться к столь сладкому для них земному аромату. В самых худших случаях они могут даже стать одержателями, то есть выступить в качестве сообщников астральных бесов и отказаться от духовной эволюции во имя сомнительных удовольствий.</w:t>
      </w:r>
    </w:p>
    <w:p>
      <w:pPr>
        <w:pStyle w:val="Normal"/>
        <w:rPr>
          <w:lang w:val="en-US" w:eastAsia="en-US"/>
        </w:rPr>
      </w:pPr>
      <w:r>
        <w:rPr>
          <w:lang w:val="en-US" w:eastAsia="en-US"/>
        </w:rPr>
      </w:r>
    </w:p>
    <w:p>
      <w:pPr>
        <w:pStyle w:val="Heading3"/>
        <w:ind w:hanging="0"/>
        <w:rPr/>
      </w:pPr>
      <w:bookmarkStart w:id="194" w:name="__RefHeading___Toc57621317"/>
      <w:bookmarkEnd w:id="194"/>
      <w:r>
        <w:rPr/>
        <w:t>КАК ИЗБЕЖАТЬ ПРЕЖДЕВРЕМЕННОЙ СМЕРТИ?</w:t>
      </w:r>
    </w:p>
    <w:p>
      <w:pPr>
        <w:pStyle w:val="Normal"/>
        <w:rPr>
          <w:lang w:val="en-US" w:eastAsia="en-US"/>
        </w:rPr>
      </w:pPr>
      <w:r>
        <w:rPr>
          <w:lang w:val="en-US" w:eastAsia="en-US"/>
        </w:rPr>
        <w:t>Каждый человек, желающий избежать такой участи, должен учиться таким жизненным наукам и умениям, которые помогают избежать преждевременной смерти. Предположим, вы молоды и хотите жить долго и счастливо, чтобы по возможности исключить перспективу внезапного конца. Что для этого требуется?</w:t>
      </w:r>
    </w:p>
    <w:p>
      <w:pPr>
        <w:pStyle w:val="Normal"/>
        <w:rPr>
          <w:lang w:val="en-US" w:eastAsia="en-US"/>
        </w:rPr>
      </w:pPr>
      <w:r>
        <w:rPr>
          <w:lang w:val="en-US" w:eastAsia="en-US"/>
        </w:rPr>
        <w:t>Прежде всего, нужно преодолеть страх перед смертью, который может ее притягивать, если становится чрезмерным и невротическим. Преодоление такого страха невозможно по насильственному приказу воли или рациональному самоубеждению. Для этого требуется глубокая трансформация всей личности человека, его мировоззрения, мироощущения, образа жизни в сторону духовных целей. Ни один материалист, убежденный, что «живем однова», не может по-настоящему освободиться от страха смерти. Если речь идет о героях типа Александра Матросова, то, несмотря на их внешнюю принадлежность к атеистическому мировоззрению, по своей внутренней сути они относятся к типу духовно ориентированных людей, нацеленных на служение высшим идеалам и ценностям. Человек должен принять не просто теоретически, а всем существом, что жизнь не ограничивается 70-летним существованием в физической форме, но что подлинный ее масштаб лишен предела. Только слияние с духовным миром, осуществленное благодаря внутренней работе, позволяет растворить страх смерти и поверить, что внутренний человек – бессмертен. Для этого человеку необходимо избавиться от всех страхов перед смертью, изгнать из сознания тревожные мысли о будущем переходе, который лишит возможности жить знакомой материально ориентированной жизнью. Вместо беспокойных, пронизанных опасениями переживаний по поводу приближающегося ухода с физического плана бытия человек может начать культивировать в своем сознании мысли о радостных моментах, которые несет в себе этот переход. Ведь если ты жил достойно и чисто или, по крайней мере, к этому стремишься, то предстоит перейти в лучший мир, по сравнению с тем, в котором мы живем. Иначе говоря, нужно привыкнуть почаще размышлять всем существом, включая свое эмоциональное сердце о Боге, о Вечности, о Совершенстве, о Бессмертном Духе, пронизывающем вселенную и самого человека.</w:t>
      </w:r>
    </w:p>
    <w:p>
      <w:pPr>
        <w:pStyle w:val="Normal"/>
        <w:rPr>
          <w:lang w:val="en-US" w:eastAsia="en-US"/>
        </w:rPr>
      </w:pPr>
      <w:r>
        <w:rPr>
          <w:lang w:val="en-US" w:eastAsia="en-US"/>
        </w:rPr>
        <w:t>Кроме того, чтобы избежать преждевременной смерти, нужно победить в себе легкомысленно-пренебрежительное отношение к этому величайшему событию в человеческой жизни. Огромное количество людей старается не думать на эту тему вообще, руководствуясь убеждением, что повлиять на суровую неизбежность жизненного финала просто невозможно. Результатом такого отношения к жизни, которая начинает казаться человеку бесконечной, становится культ удовольствий и бесконтрольного удовлетворения любых желаний: а как же может быть по-другому, если мы живем на земле только один раз? Человек может легко потерять голову и чувство меры, что делает его жизнь во всех отношениях гораздо более рискованной и опасной. Он будет гораздо чаще, чем более уравновешенный человек, идти на конфликты и приобретать врагов, вести распущенный образ жизни и впоследствии сильнее болеть, попадать в различные неприятные истории, которые притягивают к себе энергии смерти.</w:t>
      </w:r>
    </w:p>
    <w:p>
      <w:pPr>
        <w:pStyle w:val="Normal"/>
        <w:rPr>
          <w:lang w:val="en-US" w:eastAsia="en-US"/>
        </w:rPr>
      </w:pPr>
      <w:r>
        <w:rPr>
          <w:lang w:val="en-US" w:eastAsia="en-US"/>
        </w:rPr>
        <w:t>Отсюда вытекает следующая задача – воспитание в себе разумной осторожности, оберегающей человека от необдуманных поступков и рискованных авантюр, а также от невнимательного отношения к опасностям. В книгах Агни Йоги Великий Учитель, утверждающий бесконечность реинкарнаций и просматривающий собственные прошлые существования, говорит о себе, что в предыдущих жизнях редко бывал убитым, потому что спасался благодаря зоркости. Громадное количество преждевременных смертей происходит по причине человеческого легкомыслия, лихачества, необдуманности своих действий. Согласно эзотерическим представлениям, смерть находится всегда рядом с человеком, но она не властна над ним, пока он находится под лучом Божественной Защиты и в зоне действия Закона Кармы, несущего охранительную функцию. Но стоит человеку оступиться и выйти из зоны действия защитной силы Кармы, как смерть, внимательно ждущая его малейшей ошибки, может взмахнуть своей секирой. Если Богу будет угодно, и Он сочтет, что данного человека еще возможно спасти, то Он усилит действие своего Луча и отведет опасность. Но когда человек не только создал себе негативную карму и породил множество опасных следствий, которые угрожают его жизни (впутался в какую-то авантюру, нажил себе множество врагов), и при этом неоднократно шел против Воли Бога, проклинал его существование и отгонял Божественный Луч, то Бог сможет помочь такому человеку только при условии искреннего раскаяния в ошибках и грехах и страстной молитвы о помощи. Если же ни раскаяния, ни просьбы о спасении не последует, то Всемогущий Бог не может помочь такому человеку, ибо подобная милость была бы нарушением им же (Богом) созданных законов. Существует семинаристская поговорка, которую напомнил русский философ-эзотерик П. Д. Успенский, очень хорошо выражающая смысл данной закономерности: «Чего не может сделать Господь Бог? Он не может шестеркой побить козырного туза».</w:t>
      </w:r>
    </w:p>
    <w:p>
      <w:pPr>
        <w:pStyle w:val="Normal"/>
        <w:rPr>
          <w:lang w:val="en-US" w:eastAsia="en-US"/>
        </w:rPr>
      </w:pPr>
      <w:r>
        <w:rPr>
          <w:lang w:val="en-US" w:eastAsia="en-US"/>
        </w:rPr>
        <w:t>Человек, желающий прожить долго и уберечь себя от преждевременной смерти, просто обязан проявлять определенную осторожность и не браться за такие действия, с которыми может не справиться. Слабо развитый человек не может идти в туристский поход по горам, где есть мало-мальски серьезная опасность. Усталому человеку, с трудом сдерживающему желание уснуть, противопоказано садиться за руль автомобиля. Человек, не разбирающийся в технике, не должен браться за ремонт сложных приборов или устройств. Люди должны соблюдать правила безопасности во всех видах жизнедеятельности – на дорогах, на водоемах, в питании, во время вечерней прогулки по городу. Все это выглядит как проповедь банальных истин, но, тем не менее, очень много людей не умеют рассчитывать собственные силы и становятся жертвами несчастных случаев. Чтобы уберечь себя от них, не обязательно становиться человеком в футляре, достаточно просто правильно оценить себя и собственные возможности. Но для многих это самая трудная задача в жизни.</w:t>
      </w:r>
    </w:p>
    <w:p>
      <w:pPr>
        <w:pStyle w:val="Normal"/>
        <w:rPr>
          <w:lang w:val="en-US" w:eastAsia="en-US"/>
        </w:rPr>
      </w:pPr>
      <w:r>
        <w:rPr>
          <w:lang w:val="en-US" w:eastAsia="en-US"/>
        </w:rPr>
        <w:t>Еще одно условие подлинной безопасности – умение не делать себе врагов. Сколько людей погибло – и буквально, и аллегорически, и прямо, и косвенно, и от рук убийц, и от интриг и травли, только потому, что своими амбициозными и необдуманными действиями породили себе огромное количество врагов. Конфликтные люди всегда живут меньше бесконфликтных и гармоничных. Преодоление ненужной амбициозности и конфликтности – важная задача духовного ученика. Ведь люди стали врагами не просто так, а потому что перешли границу чужого интереса, отказаться от которого для многих людей значит отказаться от самих себя. Иногда амбициозность и конфликтность постепенно изживаются с годами, но чаще всего победа над этими качествами достигается с помощью интенсивной работы над собой и обращения человека к духовным целям и ценностям. Людей, окруженных близкими и единомышленниками, хорошо понимающими их и готовыми поддержать в трудную минуту, смерть обычно обходит стороной гораздо чаще и приходит значительно позднее, чем к тем, кто всю свою жизнь превратил в постоянный бой за свои интересы.</w:t>
      </w:r>
    </w:p>
    <w:p>
      <w:pPr>
        <w:pStyle w:val="Normal"/>
        <w:rPr>
          <w:lang w:val="en-US" w:eastAsia="en-US"/>
        </w:rPr>
      </w:pPr>
      <w:r>
        <w:rPr>
          <w:lang w:val="en-US" w:eastAsia="en-US"/>
        </w:rPr>
        <w:t>Вообще, алчность, выражающаяся в слишком страстном стремлении к богатству, известности и власти служат человеку дурную службу в плане продолжительности жизни. Насколько справедливы слова поэта о том, что «люди гибнут за металл»! То же самое можно сказать и о гибельности славы, известности, шумихи, способной не только уничтожить человека в духовном смысле, но и притянуть тлетворный запах смерти. Отсутствие быстрых результатов в случаях, когда люди сделали ставку на славу или богатство, привело к не одному инфаркту или инсульту и в будущем будет приводить в не меньшем количестве. Кроме того, среда, где сталкиваются интересы тщеславных игроков жизни, честолюбцев, сребролюбцев и властолюбцев, – это пространство, пропитанное жесточайшей конкуренцией. Здесь каждый участник ярмарки тщеславия и рыночного марафона пропитан духом тотальной вражды и отрицания вплоть до полного уничтожения любого, кого он сочтет противником. С одной стороны, выиграв жизненный приз в виде вожделенной известности и золота, человек получает реальные возможности лучше заботиться о своей жизни, здоровье, решать любые проблемы с гораздо меньшим напряжением, чем раньше. Казалось бы, это продлевает жизнь и отводит костлявую руку смерти хотя бы потому, что исключает голодную кончину, однако цена такого выигрыша нередко оказывается столь высока, что финалом может оказаться болезнь, опустошенность, отсутствие интереса к жизни, равнодушие, депрессия, то есть все, что легко превращается в инфаркт, инсульт, онкологию, атеросклероз. Запах тлена и смерти всегда сильнее около эстрады, криминального мира и банковских вкладов. Совсем необязательно это будет смерть от наемного убийцы, скорее, человека добьют алкоголь, наркотики и депрессии. Стоит задуматься: нужно ли стремиться в эту опасную зону жизни? Отказ от подобного стремления возможен в случае осознания человеком, насколько проблемным и тяжелым станет все его существование, как только он выберет этот опасный путь.</w:t>
      </w:r>
    </w:p>
    <w:p>
      <w:pPr>
        <w:pStyle w:val="Normal"/>
        <w:rPr>
          <w:lang w:val="en-US" w:eastAsia="en-US"/>
        </w:rPr>
      </w:pPr>
      <w:r>
        <w:rPr>
          <w:lang w:val="en-US" w:eastAsia="en-US"/>
        </w:rPr>
        <w:t>Неудовлетворенные амбиции и ссоры с людьми, мешающими осуществлению эгоистических планов, относятся к области внешних конфликтов. Однако есть еще другая разновидность конфликтов, тех, что происходят в человеческой душе и сознании. Именно эти внутренние конфликты в случае, когда они становятся слишком острыми, нередко притягивают смерть. Они иссушают человеческое сердце, раскалывают сознание на множество частей, поселяют в нем многочисленных невидимых демонов, в результате чего человек чахнет и гибнет, кто быстрее, кто медленнее. Люди, раздираемые внутренними противоречиями, в большинстве своем не живут долго – об этом говорят и статистика, и житейская мудрость. Победа над внутренней конфликтностью, преодоление раздробленности и воспитание в себе целостности представляют собой серьезную науку, высшей ступенью которой является победа над преждевременной смертью и приближение к бессмертию.</w:t>
      </w:r>
    </w:p>
    <w:p>
      <w:pPr>
        <w:pStyle w:val="Normal"/>
        <w:rPr>
          <w:lang w:val="en-US" w:eastAsia="en-US"/>
        </w:rPr>
      </w:pPr>
      <w:r>
        <w:rPr>
          <w:lang w:val="en-US" w:eastAsia="en-US"/>
        </w:rPr>
        <w:t>Прямой дорогой к смерти является нездоровый образ жизни. Его причина лежит внутри человека и связана с нездоровьем его мотивов и сознания. Человек, относящийся к своему телу как к старому автомобилю, на ремонт которого не хочется тратить средств, рано или поздно разрушит его настолько, что на нем уже невозможно будет ездить. Мне пришлось наблюдать немало людей, которые в буквальном смысле погибли из-за нездорового образа жизни, страстей и зла, проявленного по отношению к самому себе. Изменить в себе пагубную привычку вести себя неправильно и нездорово очень трудно. В первую очередь нужно чрезвычайно сильно этого захотеть. Поскольку просто так человек не может изменить себя, он должен иметь к этому мощную мотивацию. Либо его нездоровый образ жизни должен прийти к логическому завершению в виде опасной, может быть, смертельной болезни, которая мобилизует его на поиск средств оздоровления, либо человек должен увлечься какими-то серьезными духовными идеями и целями, способными переключить его на более умеренную здоровую жизнь. В противном случае нездоровый образ жизни незаметно становится привычкой и тюрьмой, из которой уже невозможно выбраться. Как правило, нездоровый образ жизни ведет человек, имеющий нездоровый образ мысли, потерявший связь с Великой Природой и с Богом. Потому излечивать человека от последствий нездорового образа жизни возможно только в том случае, если он изменит образ мыслей и желаний на более здоровый, научится почитать Природу как тело Бога и перестанет рассматривать себя как отдельный атом, противостоящий целому. Воистину, исцелиться – значит стать не просто частью Целого, но самим Целым.</w:t>
      </w:r>
    </w:p>
    <w:p>
      <w:pPr>
        <w:pStyle w:val="Normal"/>
        <w:rPr>
          <w:lang w:val="en-US" w:eastAsia="en-US"/>
        </w:rPr>
      </w:pPr>
      <w:r>
        <w:rPr>
          <w:lang w:val="en-US" w:eastAsia="en-US"/>
        </w:rPr>
        <w:t>Особую опасность для человеческой жизни, излучающую энергию возможной смерти, создает нарушение закона кармы в виде совершения зла. Нельзя сказать, что любое зло, которое мы творим в силу своего несовершенства и даже в случае злого умысла, немедленно или через какое-то ближайшее время непременно завершится смертью. Нет, взаимоотношения между добром, злом и смертью очень сложные, и отнюдь не механические. Иначе не было бы на свете долгоживущих злодеев и рано умирающих героев. Однако в целом работает железный закон возмездия, согласно которому, любое преступление и зло, даже мысленное, существующее в виде замысла и тем более осуществленное, подлежит неотвратимому наказанию. Особенно ярко действие этого закона проявляется в наше время, называемое в эзотерических учениях эпохой Калиюги, характерным признаком которой является свертывание и убыстрение кармы, включающей в себя и все виды возмездия. Многие злодеи получают свое наказание не где-то в далекой туманности тонкого мира, а здесь, на земле, что называется прилюдно, в назидание другим людям, желающим совершать преступления. Нередко это наказание столь сурово, что человек умирает. Если вы совершили столько зла, что чувствуете запах тлена и незримые касания смерти, то единственным спасением для вас в этой ситуации будет глубокое раскаяние в содеянном и осознанное возвращение на путь добра.</w:t>
      </w:r>
    </w:p>
    <w:p>
      <w:pPr>
        <w:pStyle w:val="Normal"/>
        <w:rPr>
          <w:lang w:val="en-US" w:eastAsia="en-US"/>
        </w:rPr>
      </w:pPr>
      <w:r>
        <w:rPr>
          <w:lang w:val="en-US" w:eastAsia="en-US"/>
        </w:rPr>
        <w:t>Решающим фактором, который способен продлить человеку разрушенную жизнь и отвести от него чрезмерные удары судьбы, будет помощь Свыше. Только Бог может поставить преграду для смертельного удара и отвести занесенный над человеком кинжал. Только Он может перенести день и час прихода смерти, хотя на этом этапе развития человека и человечества она пока еще будет не отменяемо присутствовать и прекращать время жизни. Если вы чувствуете смертельную опасность и своими человеческими силами сделали все, что возможно, но ваших усилий не хватает, единственное, что у вас остается – это всей силой своего сердца обратиться к Высшему с молитвой отвести «чашу сию». Бог может раздвинуть пределы отмеренного человеку жребия, если увидит, что человек должен исполнить какую-то грань божественного замысла на земле. Такие случаи неоднократно зарегистрированы в духовно-мистической литературе. Потому в трудный момент просите, и вам будет дано.</w:t>
      </w:r>
    </w:p>
    <w:p>
      <w:pPr>
        <w:pStyle w:val="Normal"/>
        <w:rPr>
          <w:lang w:val="en-US" w:eastAsia="en-US"/>
        </w:rPr>
      </w:pPr>
      <w:r>
        <w:rPr>
          <w:lang w:val="en-US" w:eastAsia="en-US"/>
        </w:rPr>
        <w:t>Человек, искренне и старательно пытающийся соблюдать описанные принципы, имеет гораздо больше шансов, чем тот, кто постоянно искушает судьбу. Означает ли это, что надо жить сверхосторожно, исключив из жизни всякий риск? Каждый сам выбирает меру риска в своей жизни, но лично я не советовал бы уподобляться некоторым «звездам», которые, подобно древнеиндийскому последователю джайнистской религии, всегда дышат через марлевую повязку. Все-таки, не зря гласят пословицы: «риск – благородное дело» и «кто не рискует – тот не пьет шампанское». Кстати, в духовном смысле риск – абсолютно неизбежная составляющая пути восхождения. Невозможно подняться к Богу, совершенно не рискуя ничем в своей жизни. Речь идет не о метафизическом риске, о чем уже говорилось, но даже и сама идея продления физической жизни в ее гарантированно сытом благополучном варианте – без опасностей, испытаний и приключений – лишена смысла. Она становится скучной, серой, неинтересной, и человек запивает, уходит в разгул, впадает в депрессию и тоже не живет долго. Ученые заявляют, что найден даже ген, отвечающий за риск, и если в течение жизни он не включает свою программу, это сказывается на человеке очень плохо. Главное – не продолжительность биологического существования (хотя кто будет спорить, что в целом долго жить лучше, чем недолго), но психологическая и духовная наполненность жизни.</w:t>
      </w:r>
    </w:p>
    <w:p>
      <w:pPr>
        <w:pStyle w:val="Normal"/>
        <w:rPr>
          <w:lang w:val="en-US" w:eastAsia="en-US"/>
        </w:rPr>
      </w:pPr>
      <w:r>
        <w:rPr>
          <w:lang w:val="en-US" w:eastAsia="en-US"/>
        </w:rPr>
      </w:r>
    </w:p>
    <w:p>
      <w:pPr>
        <w:pStyle w:val="Heading3"/>
        <w:ind w:hanging="0"/>
        <w:rPr/>
      </w:pPr>
      <w:bookmarkStart w:id="195" w:name="__RefHeading___Toc57621318"/>
      <w:bookmarkEnd w:id="195"/>
      <w:r>
        <w:rPr/>
        <w:t>СМЕРТЬ ЛЕГКАЯ И СМЕРТЬ МУЧИТЕЛЬНАЯ</w:t>
      </w:r>
    </w:p>
    <w:p>
      <w:pPr>
        <w:pStyle w:val="Normal"/>
        <w:rPr/>
      </w:pPr>
      <w:r>
        <w:rPr>
          <w:lang w:val="en-US" w:eastAsia="en-US"/>
        </w:rPr>
        <w:t xml:space="preserve">Страшно не только умереть молодым и до конца не испившим чашу жизненных наслаждений. Не менее страшно умереть в свой срок, в пожилом возрасте, не отличающемся от общераспространенных стандартов, оставаясь при этом в совершенно пустом, неподготовленном состоянии духа. Такой человек, как правило, не помнит о смерти и не готовится к ней сознательно. В течение отпущенной ему Богом жизни его душа была устремлена к чисто земным удовольствиям и заботам. При этом человек рассчитывал, что проживет намного больше, но внезапно смерть настигла его через болезнь. Каким жалким, испуганным и ничтожным предстает другим людям этот человек, возможно, занимавший большой пост и имевший почет и уважение в обществе! Все, что ценил он сам и окружающие его люди, все, чему он служил в течение многих лет и чего он добился, вмиг оказалось бессмысленным и ненужным. Способность радоваться плотским успехам оказалась убитой болезнью, лишившей его стареющее разлагающееся тело возможности получать удовольствие. Мнение людей, прежде подобострастно заглядывавших ему в глаза, сменилось на диаметрально противоположное отношение, пронизанное презрением и жалостью. Денежное состояние, с таким трудом накопленное за годы напряженной работы, оказывается, абсолютно ничего не значит – </w:t>
      </w:r>
      <w:r>
        <w:rPr>
          <w:i/>
          <w:iCs/>
          <w:lang w:val="en-US" w:eastAsia="en-US"/>
        </w:rPr>
        <w:t xml:space="preserve">туда, за черту, </w:t>
      </w:r>
      <w:r>
        <w:rPr>
          <w:lang w:val="en-US" w:eastAsia="en-US"/>
        </w:rPr>
        <w:t>невозможно взять с собой ничего материального.</w:t>
      </w:r>
    </w:p>
    <w:p>
      <w:pPr>
        <w:pStyle w:val="Normal"/>
        <w:rPr>
          <w:lang w:val="en-US" w:eastAsia="en-US"/>
        </w:rPr>
      </w:pPr>
      <w:r>
        <w:rPr>
          <w:lang w:val="en-US" w:eastAsia="en-US"/>
        </w:rPr>
        <w:t>Мировая литература полна описаний тяжелых мучительных чувств, испытываемых духовно пустыми людьми на смертельном одре. С моей точки зрения, очень хорошо жизненная драма и удручающий финал земного существования духовно пустого человека показан в повести Льва Толстого «Смерть Ивана Ильича», а также в романе Мопассана «Милый друг», где блестяще воссоздано состояние умирающего приятеля главного героя Жоржа Дюруа – Форестье. Полезно перечитать эти две книги, чтобы примерить описанные ситуации на себя – не придется ли и вам умереть с похожим настроением, если и вы дальше будете жить так же бездуховно, как сегодня? Полезно почитать и другие книги, описывающие смерть людей самых разных типов, включая и художественную, и документальную литературу. Из них мы увидим простую и ясную, но очень показательную закономерность – то, как умирает человек, находится в прямой зависимости от того, как он живет. Для того чтобы смерть была естественным и легким шагом в иной мир (хотя легкой смерть может быть только с относительной точки зрения – слишком серьезное это событие в человеческой жизни), совсем необязательно, чтобы умирающий должен быть святым или посвященным. Важно, чтобы он был хорошим, светлым человеком с чистой кармой – тогда и смерть его будет окрашена в удивительно светлые тона. Именно о такой смерти простой, но очень светлой и чистой женщины, матери Григория Мелихова Ильиничны рассказывает в «Тихом Доне» Шолохов.</w:t>
      </w:r>
    </w:p>
    <w:p>
      <w:pPr>
        <w:pStyle w:val="Normal"/>
        <w:rPr>
          <w:lang w:val="en-US" w:eastAsia="en-US"/>
        </w:rPr>
      </w:pPr>
      <w:r>
        <w:rPr>
          <w:lang w:val="en-US" w:eastAsia="en-US"/>
        </w:rPr>
        <w:t>Гораздо чаще смерть бывает тяжкой, трудной, мучительной, сопряженной с множеством телесных, психических и духовных страданий, что является довольно точным свидетельством того, какова была жизнь умирающего, и сколько тяжелых накоплений он понес за собой из этого мира в тот мир. Собственно говоря, для подавляющего числа людей смерть, с какой бы точки зрения на нее ни смотреть, всегда отрицательная сторона жизни, ее темная изнанка. И ожидание смерти, и неизбежное приближение ее, настолько неизбежное, что невозможно не думать об этом финальном событии жизни, и сам момент смерти, и длительный период существования в тонком мире (об этом говорят эзотерические учения), – все это представляет собой страдательный фактор существования, от которого не уйти. Одной перспективой своего неизбежного приближения смерть способна отравить жизнь любому человеку, даже самому выдающемуся и могущественному. Тысячи лучших умов человечества ломали головы над тем, чтобы разгадать загадку смерти, остановить ее колесо, помочь человеку уйти от всех отрицательных переживаний, связанных с ней. Многие из них именно под влиянием этих страданий и тяжелых мыслей о неизбежности смерти приходили к той или иной религии, проповедующей бессмертие, то есть делали правильный шаг, однако мотив этого духовного поступка – страх потери физического существования – во многом обесценивал сделанный выбор. Единственный способ для человека правильно решить проблему смерти – это встать на истинный духовный путь и как можно более точно идти по нему.</w:t>
      </w:r>
    </w:p>
    <w:p>
      <w:pPr>
        <w:pStyle w:val="Normal"/>
        <w:rPr>
          <w:lang w:val="en-US" w:eastAsia="en-US"/>
        </w:rPr>
      </w:pPr>
      <w:r>
        <w:rPr>
          <w:lang w:val="en-US" w:eastAsia="en-US"/>
        </w:rPr>
        <w:t>Что такое смерть с точки зрения религий и эзотерических учений? Эту загадку пытались разгадать множество духовных искателей. Мне приходилось сталкиваться с самыми разными трактовками и взглядами, согласно которым смерть это:</w:t>
      </w:r>
    </w:p>
    <w:p>
      <w:pPr>
        <w:pStyle w:val="Normal"/>
        <w:rPr>
          <w:lang w:val="en-US" w:eastAsia="en-US"/>
        </w:rPr>
      </w:pPr>
      <w:r>
        <w:rPr>
          <w:lang w:val="en-US" w:eastAsia="en-US"/>
        </w:rPr>
        <w:t xml:space="preserve">– </w:t>
      </w:r>
      <w:r>
        <w:rPr>
          <w:lang w:val="en-US" w:eastAsia="en-US"/>
        </w:rPr>
        <w:t>одномоментный переход из одного мира в другой;</w:t>
      </w:r>
    </w:p>
    <w:p>
      <w:pPr>
        <w:pStyle w:val="Normal"/>
        <w:rPr>
          <w:lang w:val="en-US" w:eastAsia="en-US"/>
        </w:rPr>
      </w:pPr>
      <w:r>
        <w:rPr>
          <w:lang w:val="en-US" w:eastAsia="en-US"/>
        </w:rPr>
        <w:t xml:space="preserve">– </w:t>
      </w:r>
      <w:r>
        <w:rPr>
          <w:lang w:val="en-US" w:eastAsia="en-US"/>
        </w:rPr>
        <w:t>длительный процесс, начинающийся с самого рождения человека и завершающийся после остановки сердца;</w:t>
      </w:r>
    </w:p>
    <w:p>
      <w:pPr>
        <w:pStyle w:val="Normal"/>
        <w:rPr>
          <w:lang w:val="en-US" w:eastAsia="en-US"/>
        </w:rPr>
      </w:pPr>
      <w:r>
        <w:rPr>
          <w:lang w:val="en-US" w:eastAsia="en-US"/>
        </w:rPr>
        <w:t xml:space="preserve">– </w:t>
      </w:r>
      <w:r>
        <w:rPr>
          <w:lang w:val="en-US" w:eastAsia="en-US"/>
        </w:rPr>
        <w:t>мистическое существо, которое находится слева от человека и которое словно охотник постоянно выслеживает его слабое место, чтобы нанести удар и прервать жизнь;</w:t>
      </w:r>
    </w:p>
    <w:p>
      <w:pPr>
        <w:pStyle w:val="Normal"/>
        <w:rPr>
          <w:lang w:val="en-US" w:eastAsia="en-US"/>
        </w:rPr>
      </w:pPr>
      <w:r>
        <w:rPr>
          <w:lang w:val="en-US" w:eastAsia="en-US"/>
        </w:rPr>
        <w:t xml:space="preserve">– </w:t>
      </w:r>
      <w:r>
        <w:rPr>
          <w:lang w:val="en-US" w:eastAsia="en-US"/>
        </w:rPr>
        <w:t>Божественный луч, исполняющий высшую программу разрушения старых форм жизни во имя расчищения площадки для новых форм;</w:t>
      </w:r>
    </w:p>
    <w:p>
      <w:pPr>
        <w:pStyle w:val="Normal"/>
        <w:rPr>
          <w:lang w:val="en-US" w:eastAsia="en-US"/>
        </w:rPr>
      </w:pPr>
      <w:r>
        <w:rPr>
          <w:lang w:val="en-US" w:eastAsia="en-US"/>
        </w:rPr>
        <w:t xml:space="preserve">– </w:t>
      </w:r>
      <w:r>
        <w:rPr>
          <w:lang w:val="en-US" w:eastAsia="en-US"/>
        </w:rPr>
        <w:t>некая непостижимая сила, превосходящая человеческие возможности, в присутствии которой каждый раскрывает свой подлинный облик и в пламени которой он сгорает;</w:t>
      </w:r>
    </w:p>
    <w:p>
      <w:pPr>
        <w:pStyle w:val="Normal"/>
        <w:rPr>
          <w:lang w:val="en-US" w:eastAsia="en-US"/>
        </w:rPr>
      </w:pPr>
      <w:r>
        <w:rPr>
          <w:lang w:val="en-US" w:eastAsia="en-US"/>
        </w:rPr>
        <w:t xml:space="preserve">– </w:t>
      </w:r>
      <w:r>
        <w:rPr>
          <w:lang w:val="en-US" w:eastAsia="en-US"/>
        </w:rPr>
        <w:t>безличный космический закон, фиксирующий механизм замены низших форм и энергий жизни высшими формами.</w:t>
      </w:r>
    </w:p>
    <w:p>
      <w:pPr>
        <w:pStyle w:val="Normal"/>
        <w:rPr>
          <w:lang w:val="en-US" w:eastAsia="en-US"/>
        </w:rPr>
      </w:pPr>
      <w:r>
        <w:rPr>
          <w:lang w:val="en-US" w:eastAsia="en-US"/>
        </w:rPr>
        <w:t>Можно найти и другие функции и значения этой величайшей реальности человеческой, но и перечисленных достаточно, чтобы осветить ее основные грани.</w:t>
      </w:r>
    </w:p>
    <w:p>
      <w:pPr>
        <w:pStyle w:val="Normal"/>
        <w:rPr>
          <w:lang w:val="en-US" w:eastAsia="en-US"/>
        </w:rPr>
      </w:pPr>
      <w:r>
        <w:rPr>
          <w:lang w:val="en-US" w:eastAsia="en-US"/>
        </w:rPr>
        <w:t>Каждое из значений справедливо и воплощает какую-то одну грань многоликой смерти. Эзотерические учения четко зафиксировали разнообразие значений, символов и образов смерти и наделили ее самыми необыкновенными чертами и формами. Достаточно вспомнить изображение богини Кали в восточной традиции, рисуемой с множеством лиц, фигур и украшений, или имя «всеживой смерти» Мемборах, принятой в западном эзотеризме и означающей одновременное соединение в одном понятии смерти двух прямо противоположных сил. Невозможно понять жизнь, не понимая смерти, а это в свою очередь требует постижения еще одного важнейшего понятия на духовном пути – бессмертия. На эту тему есть превосходное стихотворение Ю. М. Ключникова «Гладиатор», представляющее духовного искателя в виде воина-гладиатора, в ходе жизненной эволюции постепенно меняющего поле битвы переходящего от войны с внешним врагом к войне с врагом внутренним:</w:t>
      </w:r>
    </w:p>
    <w:p>
      <w:pPr>
        <w:pStyle w:val="Normal"/>
        <w:spacing w:before="60" w:after="0"/>
        <w:ind w:left="1701" w:hanging="0"/>
        <w:rPr>
          <w:lang w:val="en-US" w:eastAsia="en-US"/>
        </w:rPr>
      </w:pPr>
      <w:r>
        <w:rPr>
          <w:i/>
          <w:iCs/>
          <w:lang w:val="en-US" w:eastAsia="en-US"/>
        </w:rPr>
        <w:t>Прощай, владычица арена!</w:t>
      </w:r>
    </w:p>
    <w:p>
      <w:pPr>
        <w:pStyle w:val="Normal"/>
        <w:ind w:left="1701" w:hanging="0"/>
        <w:rPr>
          <w:lang w:val="en-US" w:eastAsia="en-US"/>
        </w:rPr>
      </w:pPr>
      <w:r>
        <w:rPr>
          <w:i/>
          <w:iCs/>
          <w:lang w:val="en-US" w:eastAsia="en-US"/>
        </w:rPr>
        <w:t>Прощайте, сонмы жадных глаз!</w:t>
      </w:r>
    </w:p>
    <w:p>
      <w:pPr>
        <w:pStyle w:val="Normal"/>
        <w:ind w:left="1701" w:hanging="0"/>
        <w:rPr>
          <w:lang w:val="en-US" w:eastAsia="en-US"/>
        </w:rPr>
      </w:pPr>
      <w:r>
        <w:rPr>
          <w:i/>
          <w:iCs/>
          <w:lang w:val="en-US" w:eastAsia="en-US"/>
        </w:rPr>
        <w:t>Во мне желание сгорело</w:t>
      </w:r>
    </w:p>
    <w:p>
      <w:pPr>
        <w:pStyle w:val="Normal"/>
        <w:ind w:left="1701" w:hanging="0"/>
        <w:rPr>
          <w:lang w:val="en-US" w:eastAsia="en-US"/>
        </w:rPr>
      </w:pPr>
      <w:r>
        <w:rPr>
          <w:i/>
          <w:iCs/>
          <w:lang w:val="en-US" w:eastAsia="en-US"/>
        </w:rPr>
        <w:t>Себя спасая, тешить вас.</w:t>
      </w:r>
    </w:p>
    <w:p>
      <w:pPr>
        <w:pStyle w:val="Normal"/>
        <w:ind w:left="1701" w:hanging="0"/>
        <w:rPr>
          <w:lang w:val="en-US" w:eastAsia="en-US"/>
        </w:rPr>
      </w:pPr>
      <w:r>
        <w:rPr>
          <w:i/>
          <w:iCs/>
          <w:lang w:val="en-US" w:eastAsia="en-US"/>
        </w:rPr>
        <w:t>О как рвало меня в тавернах,</w:t>
      </w:r>
    </w:p>
    <w:p>
      <w:pPr>
        <w:pStyle w:val="Normal"/>
        <w:ind w:left="1701" w:hanging="0"/>
        <w:rPr>
          <w:lang w:val="en-US" w:eastAsia="en-US"/>
        </w:rPr>
      </w:pPr>
      <w:r>
        <w:rPr>
          <w:i/>
          <w:iCs/>
          <w:lang w:val="en-US" w:eastAsia="en-US"/>
        </w:rPr>
        <w:t>Как со стыда кидало в жар,</w:t>
      </w:r>
    </w:p>
    <w:p>
      <w:pPr>
        <w:pStyle w:val="Normal"/>
        <w:ind w:left="1701" w:hanging="0"/>
        <w:rPr>
          <w:lang w:val="en-US" w:eastAsia="en-US"/>
        </w:rPr>
      </w:pPr>
      <w:r>
        <w:rPr>
          <w:i/>
          <w:iCs/>
          <w:lang w:val="en-US" w:eastAsia="en-US"/>
        </w:rPr>
        <w:t>Когда его вином Фалерна</w:t>
      </w:r>
    </w:p>
    <w:p>
      <w:pPr>
        <w:pStyle w:val="Normal"/>
        <w:ind w:left="1701" w:hanging="0"/>
        <w:rPr>
          <w:lang w:val="en-US" w:eastAsia="en-US"/>
        </w:rPr>
      </w:pPr>
      <w:r>
        <w:rPr>
          <w:i/>
          <w:iCs/>
          <w:lang w:val="en-US" w:eastAsia="en-US"/>
        </w:rPr>
        <w:t>Я разжигал и ублажал.</w:t>
      </w:r>
    </w:p>
    <w:p>
      <w:pPr>
        <w:pStyle w:val="Normal"/>
        <w:ind w:left="1701" w:hanging="0"/>
        <w:rPr>
          <w:lang w:val="en-US" w:eastAsia="en-US"/>
        </w:rPr>
      </w:pPr>
      <w:r>
        <w:rPr>
          <w:i/>
          <w:iCs/>
          <w:lang w:val="en-US" w:eastAsia="en-US"/>
        </w:rPr>
        <w:t>Но все прошло. Игрой железной</w:t>
      </w:r>
    </w:p>
    <w:p>
      <w:pPr>
        <w:pStyle w:val="Normal"/>
        <w:ind w:left="1701" w:hanging="0"/>
        <w:rPr>
          <w:lang w:val="en-US" w:eastAsia="en-US"/>
        </w:rPr>
      </w:pPr>
      <w:r>
        <w:rPr>
          <w:i/>
          <w:iCs/>
          <w:lang w:val="en-US" w:eastAsia="en-US"/>
        </w:rPr>
        <w:t>Сюда пришли вы кровь погреть.</w:t>
      </w:r>
    </w:p>
    <w:p>
      <w:pPr>
        <w:pStyle w:val="Normal"/>
        <w:ind w:left="1701" w:hanging="0"/>
        <w:rPr>
          <w:lang w:val="en-US" w:eastAsia="en-US"/>
        </w:rPr>
      </w:pPr>
      <w:r>
        <w:rPr>
          <w:i/>
          <w:iCs/>
          <w:lang w:val="en-US" w:eastAsia="en-US"/>
        </w:rPr>
        <w:t>А я ведь пересек над бездной</w:t>
      </w:r>
    </w:p>
    <w:p>
      <w:pPr>
        <w:pStyle w:val="Normal"/>
        <w:ind w:left="1701" w:hanging="0"/>
        <w:rPr>
          <w:lang w:val="en-US" w:eastAsia="en-US"/>
        </w:rPr>
      </w:pPr>
      <w:r>
        <w:rPr>
          <w:i/>
          <w:iCs/>
          <w:lang w:val="en-US" w:eastAsia="en-US"/>
        </w:rPr>
        <w:t>Канат, что делит жизнь и смерть.</w:t>
      </w:r>
    </w:p>
    <w:p>
      <w:pPr>
        <w:pStyle w:val="Normal"/>
        <w:ind w:left="1701" w:hanging="0"/>
        <w:rPr>
          <w:lang w:val="en-US" w:eastAsia="en-US"/>
        </w:rPr>
      </w:pPr>
      <w:r>
        <w:rPr>
          <w:i/>
          <w:iCs/>
          <w:lang w:val="en-US" w:eastAsia="en-US"/>
        </w:rPr>
        <w:t>Я вам их обе возвращаю,</w:t>
      </w:r>
    </w:p>
    <w:p>
      <w:pPr>
        <w:pStyle w:val="Normal"/>
        <w:ind w:left="1701" w:hanging="0"/>
        <w:rPr>
          <w:lang w:val="en-US" w:eastAsia="en-US"/>
        </w:rPr>
      </w:pPr>
      <w:r>
        <w:rPr>
          <w:i/>
          <w:iCs/>
          <w:lang w:val="en-US" w:eastAsia="en-US"/>
        </w:rPr>
        <w:t>Казнившим плоть, спасавшим дух.</w:t>
      </w:r>
    </w:p>
    <w:p>
      <w:pPr>
        <w:pStyle w:val="Normal"/>
        <w:ind w:left="1701" w:hanging="0"/>
        <w:rPr>
          <w:lang w:val="en-US" w:eastAsia="en-US"/>
        </w:rPr>
      </w:pPr>
      <w:r>
        <w:rPr>
          <w:i/>
          <w:iCs/>
          <w:lang w:val="en-US" w:eastAsia="en-US"/>
        </w:rPr>
        <w:t>Не говорю, но возвещаю,</w:t>
      </w:r>
    </w:p>
    <w:p>
      <w:pPr>
        <w:pStyle w:val="Normal"/>
        <w:ind w:left="1701" w:hanging="0"/>
        <w:rPr>
          <w:lang w:val="en-US" w:eastAsia="en-US"/>
        </w:rPr>
      </w:pPr>
      <w:r>
        <w:rPr>
          <w:i/>
          <w:iCs/>
          <w:lang w:val="en-US" w:eastAsia="en-US"/>
        </w:rPr>
        <w:t>Что знаю больше этих двух.</w:t>
      </w:r>
    </w:p>
    <w:p>
      <w:pPr>
        <w:pStyle w:val="Normal"/>
        <w:ind w:left="1701" w:hanging="0"/>
        <w:rPr>
          <w:lang w:val="en-US" w:eastAsia="en-US"/>
        </w:rPr>
      </w:pPr>
      <w:r>
        <w:rPr>
          <w:i/>
          <w:iCs/>
          <w:lang w:val="en-US" w:eastAsia="en-US"/>
        </w:rPr>
        <w:t>Я знаю тонкий щит бессмертья,</w:t>
      </w:r>
    </w:p>
    <w:p>
      <w:pPr>
        <w:pStyle w:val="Normal"/>
        <w:ind w:left="1701" w:hanging="0"/>
        <w:rPr>
          <w:lang w:val="en-US" w:eastAsia="en-US"/>
        </w:rPr>
      </w:pPr>
      <w:r>
        <w:rPr>
          <w:i/>
          <w:iCs/>
          <w:lang w:val="en-US" w:eastAsia="en-US"/>
        </w:rPr>
        <w:t>Который выковал мне бой</w:t>
      </w:r>
    </w:p>
    <w:p>
      <w:pPr>
        <w:pStyle w:val="Normal"/>
        <w:ind w:left="1701" w:hanging="0"/>
        <w:rPr>
          <w:lang w:val="en-US" w:eastAsia="en-US"/>
        </w:rPr>
      </w:pPr>
      <w:r>
        <w:rPr>
          <w:i/>
          <w:iCs/>
          <w:lang w:val="en-US" w:eastAsia="en-US"/>
        </w:rPr>
        <w:t>С неубывающе безмерным</w:t>
      </w:r>
    </w:p>
    <w:p>
      <w:pPr>
        <w:pStyle w:val="Normal"/>
        <w:spacing w:before="0" w:after="60"/>
        <w:ind w:left="1701" w:hanging="0"/>
        <w:rPr>
          <w:lang w:val="en-US" w:eastAsia="en-US"/>
        </w:rPr>
      </w:pPr>
      <w:r>
        <w:rPr>
          <w:i/>
          <w:iCs/>
          <w:lang w:val="en-US" w:eastAsia="en-US"/>
        </w:rPr>
        <w:t>В ничтожестве с самим собой.</w:t>
      </w:r>
    </w:p>
    <w:p>
      <w:pPr>
        <w:pStyle w:val="Normal"/>
        <w:rPr>
          <w:lang w:val="en-US" w:eastAsia="en-US"/>
        </w:rPr>
      </w:pPr>
      <w:r>
        <w:rPr>
          <w:lang w:val="en-US" w:eastAsia="en-US"/>
        </w:rPr>
        <w:t>В таинственно сумрачном свете смерти человек лучше понимает, что такое жизнь, но в просветляющем свете духовного бессмертия, достигнутого с помощью суровой работы над собой, гораздо яснее становятся загадки смерти. Постичь бессмертие – значит достичь его самому, стать бессмертным, то есть победить смерть, растворить ее образ, которым она метит человека. Мировые религии и эзотерические учения говорят о двойственности природы человека, в которой присутствует смертное, или земное начало и бессмертное, или духовное начало. Смертное начало составляет, прежде всего, физическое тело и более тонкие оболочки (эфирное, астральное тело и земная личность человека). Бессмертное начало – это Дух, или Божественная Искра, Чистое Бытие, Высшая Сущность, пребывающая внутри оболочек и оживляющая их. Человеческое сознание находится посредине между этими двумя полюсами и от его выбора зависит то, какую дорогу человек выберет – дорогу жизни или дорогу смерти. В этом случае оно само либо пропитывается энергиями бессмертия и делается непрерывным, постоянно бодрствующим и точно осознающим миром (даоские и буддийские источники уподобляют его хрустальному зеркалу, в котором отражается вселенная), либо отождествляется с материальным миром и становится тяжелым, мутным, нечистым стеклом, способным воспринимать только самую поверхностную сторону жизни. Конечно, в этом случае ни о каком непрерывном бодрствовании и самоосознании себя не может быть и речи: сознание уподобляется фрагментарной киноленте, содержащей отдельные кадрики жизни, которая случайно попадает в объектив восприятия.</w:t>
      </w:r>
    </w:p>
    <w:p>
      <w:pPr>
        <w:pStyle w:val="Normal"/>
        <w:rPr>
          <w:lang w:val="en-US" w:eastAsia="en-US"/>
        </w:rPr>
      </w:pPr>
      <w:r>
        <w:rPr>
          <w:lang w:val="en-US" w:eastAsia="en-US"/>
        </w:rPr>
        <w:t>От чего зависит выбор пути – к Иллюзии или к Истине и Реальности? Ответ «от духовного уровня человека» едва ли будет достаточен – ведь сам уровень зависит от предшествующего выбора. Легко сказать, что все выбирающие иллюзорные удовольствия – недалекие пустые люди, и их выбор лишен логики и смысла. Нет, каждый из двух вариантов жизни имеет свой вполне обоснованный смысл. Человек, живущий в мире иллюзий, выбирает именно этот путь потому, что он приносит ему наибольшие удовольствия. Духовная сфера в силу неразвитости его сознания и грубости его вибраций не вызывает у него никаких откликов, не притягивает и не манит. Даже если такой человек интеллектуально развит и ориентируется в культуре, на глубинном сущностном уровне его духовный канал остается закрытым, и Бог для него в лучшем случае является просто ментальной идеей. Когда кто-то пытается увлечь духовно нераскрытого и внутренне не созревшего человека на путь совершенствования, это вызывает в том вполне обоснованный протест и отторжение – ведь тонкие энергии, понятия, переживания воспринимаются им как чужеродный фактор, обесценивающий те жизненные удовольствия, которые он по-настоящему любит. Так компания веселящихся юнцов воспринимает любого серьезного зрелого человека, внезапно оказавшегося в их кругу, как зануду, который портит им удовольствие. Даже если кто-то на языке четкой логики неопровержимо докажет истинность духовного выбора и ложность гедонистического подхода к жизни, человек, барахтающийся в мире иллюзий, никогда не примет истину сущностно: в лучшем случае он согласится на словах. Главная причина его отказа состоит в том, что он еще не разочаровался в удовольствиях.</w:t>
      </w:r>
    </w:p>
    <w:p>
      <w:pPr>
        <w:pStyle w:val="Normal"/>
        <w:rPr>
          <w:lang w:val="en-US" w:eastAsia="en-US"/>
        </w:rPr>
      </w:pPr>
      <w:r>
        <w:rPr>
          <w:lang w:val="en-US" w:eastAsia="en-US"/>
        </w:rPr>
        <w:t>Иное дело духовно созревший человек. Вполне возможно, что он также имеет жизненные привязанности и отнюдь не превратился в святого, изжившего карму. Однако он знает им цену и понимает, что они никогда не приносят того глубокого и окончательного духовного насыщения, которое он так старательно ищет. Сфера божественного или духовного мира приобретает для него такое большое значение, что ради приближения к нему он постепенно отказывается от земной суеты, грубоматериальных целей и притязаний своего эго.</w:t>
      </w:r>
    </w:p>
    <w:p>
      <w:pPr>
        <w:pStyle w:val="Normal"/>
        <w:rPr>
          <w:lang w:val="en-US" w:eastAsia="en-US"/>
        </w:rPr>
      </w:pPr>
      <w:r>
        <w:rPr>
          <w:lang w:val="en-US" w:eastAsia="en-US"/>
        </w:rPr>
      </w:r>
    </w:p>
    <w:p>
      <w:pPr>
        <w:pStyle w:val="Heading3"/>
        <w:ind w:hanging="0"/>
        <w:rPr/>
      </w:pPr>
      <w:bookmarkStart w:id="196" w:name="__RefHeading___Toc57621319"/>
      <w:bookmarkEnd w:id="196"/>
      <w:r>
        <w:rPr>
          <w:lang w:val="en-US" w:eastAsia="en-US"/>
        </w:rPr>
        <w:t>MEMENTO</w:t>
      </w:r>
      <w:r>
        <w:rPr/>
        <w:t xml:space="preserve"> </w:t>
      </w:r>
      <w:r>
        <w:rPr>
          <w:lang w:val="en-US" w:eastAsia="en-US"/>
        </w:rPr>
        <w:t>MORI</w:t>
      </w:r>
      <w:r>
        <w:rPr/>
        <w:t>!</w:t>
      </w:r>
    </w:p>
    <w:p>
      <w:pPr>
        <w:pStyle w:val="Normal"/>
        <w:rPr>
          <w:lang w:val="en-US" w:eastAsia="en-US"/>
        </w:rPr>
      </w:pPr>
      <w:r>
        <w:rPr>
          <w:lang w:val="en-US" w:eastAsia="en-US"/>
        </w:rPr>
        <w:t>Одна из мощных причин, помогающих духовному искателю повернуть вектор своего устремления от бренных забот и желаний к нетленным сферам и началам, является включение в сознание фактора смерти. На пути восхождения сознание становится все более расширенным и ясным. Оно одновременно включает в себя гораздо более значительное число сил, событий, энергий, влияний жизни, нежели раньше, когда человек предпочитал, не задумываясь, плыть по течению. И, конечно, смерть непременно попадает в поле зрения духовного искателя, причем, чем ближе он к просветлению, тем в большей степени он проникается мыслью о смерти. Постепенно постигая тонкий мир и проникая за черту, отделяющую человеческое сознание от посмертного существования, искатель перестает страшиться смерти. На правильном пути уходит и деланное безразличие к этому событию, характерное для некоторых псевдоэзотерических школ. Рождается истинное отношение, воспринимающее смерть с чувством благоговения и позволяющее использовать ее разрушительные энергии для созидания в себе нового бессмертного духовного существа. Одновременно с этим возрастает чувство благоговейного отношения к жизни и понимания драгоценности человеческого воплощения. Он перестает так жадно интересоваться сроками жизни, которые ему отпущены судьбой, как это делают большинство обычных людей, обращающихся к гадалкам и ясновидящим. Задача отодвинуть эти сроки на как можно более далекую перспективу заменяется у такого человека на другие задачи:</w:t>
      </w:r>
    </w:p>
    <w:p>
      <w:pPr>
        <w:pStyle w:val="Normal"/>
        <w:rPr>
          <w:lang w:val="en-US" w:eastAsia="en-US"/>
        </w:rPr>
      </w:pPr>
      <w:r>
        <w:rPr>
          <w:lang w:val="en-US" w:eastAsia="en-US"/>
        </w:rPr>
        <w:t xml:space="preserve">– </w:t>
      </w:r>
      <w:r>
        <w:rPr>
          <w:lang w:val="en-US" w:eastAsia="en-US"/>
        </w:rPr>
        <w:t>как правильно прожить остаток жизни, вместив в него все необходимое для служения Высшему;</w:t>
      </w:r>
    </w:p>
    <w:p>
      <w:pPr>
        <w:pStyle w:val="Normal"/>
        <w:rPr>
          <w:lang w:val="en-US" w:eastAsia="en-US"/>
        </w:rPr>
      </w:pPr>
      <w:r>
        <w:rPr>
          <w:lang w:val="en-US" w:eastAsia="en-US"/>
        </w:rPr>
        <w:t xml:space="preserve">– </w:t>
      </w:r>
      <w:r>
        <w:rPr>
          <w:lang w:val="en-US" w:eastAsia="en-US"/>
        </w:rPr>
        <w:t>как лучше всего подготовиться к великому переходу в мир иной, полностью победив в себе страх смерти и сохранив достоинство духа;</w:t>
      </w:r>
    </w:p>
    <w:p>
      <w:pPr>
        <w:pStyle w:val="Normal"/>
        <w:rPr>
          <w:lang w:val="en-US" w:eastAsia="en-US"/>
        </w:rPr>
      </w:pPr>
      <w:r>
        <w:rPr>
          <w:lang w:val="en-US" w:eastAsia="en-US"/>
        </w:rPr>
        <w:t xml:space="preserve">– </w:t>
      </w:r>
      <w:r>
        <w:rPr>
          <w:lang w:val="en-US" w:eastAsia="en-US"/>
        </w:rPr>
        <w:t>как правильно умереть с абсолютно ясным сознанием и попасть в самые высокие слои тонкого мира.</w:t>
      </w:r>
    </w:p>
    <w:p>
      <w:pPr>
        <w:pStyle w:val="Normal"/>
        <w:rPr>
          <w:lang w:val="en-US" w:eastAsia="en-US"/>
        </w:rPr>
      </w:pPr>
      <w:r>
        <w:rPr>
          <w:lang w:val="en-US" w:eastAsia="en-US"/>
        </w:rPr>
        <w:t>Несмотря на то, что отказ от бездуховного существования и выбор пути восхождения в качестве главной жизненной траектории человека в целом оздоравливает жизнь, а значит и удлиняет ее, нет автоматической зависимости между движением по эзотерическому пути и продолжительностью жизни. Об этом свидетельствует судьба многих духовных подвижников, которые взяли на себя страдания человечества, тяжко болели, а потом рано ушли с земного плана бытия. Яркий тому пример – жизнь самого Спасителя, наверно, могла сложиться совсем по-другому, если бы он не выступал с такой прямотой и страстностью против сильных мира сего и если бы во время встречи с Понтием Пилатом Он в чисто земном смысле повел бы разговор в более примирительных компромиссных тонах. Возможно, в этом случае римский наместник расположился бы к бродячему мудрецу еще сильнее, сумел бы отстоять его перед Синедрионом и, может быть, пожаловал бы ему какое-нибудь имение в Галилее, где Тот вел бы свои проповеди и духовные беседы и прожил бы долгую жизнь. Наверное, события вполне могли бы развиться подобным образом, только это уже был бы не Христос, каким его запомнило и полюбило человечество, а какой-то другой, более благополучный подвижник. Но Христос выбрал другой путь, и в результате Понтий Пилат прожил в земном теле гораздо дольше, нежели чем Спаситель. Однако настоящий искатель предпочтет подражать именно Христу, несмотря на трагический финал его жизни, а не любому другому самому счастливому долгожителю, кем бы он ни был.</w:t>
      </w:r>
    </w:p>
    <w:p>
      <w:pPr>
        <w:pStyle w:val="Normal"/>
        <w:rPr>
          <w:lang w:val="en-US" w:eastAsia="en-US"/>
        </w:rPr>
      </w:pPr>
      <w:r>
        <w:rPr>
          <w:lang w:val="en-US" w:eastAsia="en-US"/>
        </w:rPr>
        <w:t>Осознание драгоценности человеческой жизни очень хорошо иллюстрирует следующий пример, который любят приводить буддисты:</w:t>
      </w:r>
    </w:p>
    <w:p>
      <w:pPr>
        <w:pStyle w:val="Normal"/>
        <w:rPr>
          <w:lang w:val="en-US" w:eastAsia="en-US"/>
        </w:rPr>
      </w:pPr>
      <w:r>
        <w:rPr>
          <w:i/>
          <w:iCs/>
          <w:lang w:val="en-US" w:eastAsia="en-US"/>
        </w:rPr>
        <w:t>«Представим, что вы на дне огромного океана. По его поверхности плывет обод. Вы изо всех сил хотите всплыть и поднимаетесь на поверхность. Вероятность того, что вы всплывете, попадая головой в обод, более велика, чем вероятность, что вы получите хорошее рождение, содержащее благоприятные возможности для занятия дхармой (учением Будды). Тем не менее, вы пытаетесь заниматься учением, то есть вы получили такие уникальные возможности. Так проникнитесь благодарностью к Будде и вселенной за то, что они принесли вам великий дар и драгоценность уникальную возможность воплощения, тело, мозг, жизнь».</w:t>
      </w:r>
    </w:p>
    <w:p>
      <w:pPr>
        <w:pStyle w:val="Normal"/>
        <w:rPr>
          <w:lang w:val="en-US" w:eastAsia="en-US"/>
        </w:rPr>
      </w:pPr>
      <w:r>
        <w:rPr>
          <w:lang w:val="en-US" w:eastAsia="en-US"/>
        </w:rPr>
        <w:t>Помня об этой драгоценности, духовный искатель старается взращивать в себе правильное отношение к жизни, делая ее максимально насыщенной. Искусство жизни заключается в том, чтобы каждый момент бытия был наполнен энергией служения Высшей Воле. Именно это подчинение всего себя Высшему Началу делает жизнь человека наполненной смыслом и превращает его из искателя в ученика. Искусство сжимать время жизни, делая каждый миг шагом к эволюции, воспитывается с помощью ежесекундного бодрствования и самоконтроля. Человек начинает более внимательно относиться к тому, что он делает и как он общается с людьми, стараясь при этом платить по старым счетам и не делать новых. И, наконец, насыщение земной стороны жизни невозможно без осознания кандидатом в духовные ученики собственной миссии.</w:t>
      </w:r>
    </w:p>
    <w:p>
      <w:pPr>
        <w:pStyle w:val="Normal"/>
        <w:rPr>
          <w:lang w:val="en-US" w:eastAsia="en-US"/>
        </w:rPr>
      </w:pPr>
      <w:r>
        <w:rPr>
          <w:lang w:val="en-US" w:eastAsia="en-US"/>
        </w:rPr>
        <w:t>Если человеку удается сделать вторую половину своей жизни, совпадающую с его вступлением на духовный путь, более интенсивной, то этим он оправдывается перед Богом и уменьшает страх смерти.</w:t>
      </w:r>
    </w:p>
    <w:p>
      <w:pPr>
        <w:pStyle w:val="Normal"/>
        <w:rPr>
          <w:lang w:val="en-US" w:eastAsia="en-US"/>
        </w:rPr>
      </w:pPr>
      <w:r>
        <w:rPr>
          <w:lang w:val="en-US" w:eastAsia="en-US"/>
        </w:rPr>
      </w:r>
    </w:p>
    <w:p>
      <w:pPr>
        <w:pStyle w:val="Heading3"/>
        <w:ind w:hanging="0"/>
        <w:rPr/>
      </w:pPr>
      <w:bookmarkStart w:id="197" w:name="__RefHeading___Toc57621320"/>
      <w:bookmarkEnd w:id="197"/>
      <w:r>
        <w:rPr/>
        <w:t>НАУКА ПРАВИЛЬНОГО УМИРАНИЯ</w:t>
      </w:r>
    </w:p>
    <w:p>
      <w:pPr>
        <w:pStyle w:val="Normal"/>
        <w:rPr>
          <w:lang w:val="en-US" w:eastAsia="en-US"/>
        </w:rPr>
      </w:pPr>
      <w:r>
        <w:rPr>
          <w:lang w:val="en-US" w:eastAsia="en-US"/>
        </w:rPr>
        <w:t>Однако одной насыщенной жизнью страха смерти не победить и к финальному событию существования не подготовиться. Существует своего рода наука подготовки смерти и правильного умирания. В первую очередь нужно осознать, что хотим мы этого или нет, но смерть как некая непрерывно действующая сила старения и убывания жизни присутствует в нашем организме и ауре, начиная с минуты рождения. Воспримите в своем сознании этот фактор спокойно, без пессимизма и невротического страха. Осознайте важную триаду: жизнь – смерть – возрождение, и новая жизнь, которая происходит внутри нас каждое мгновение, оживет внутри вас со всей яркостью и непреложностью. Как реальная сила, смерть глубоко связана с силой времени, обеспечивающей переход от прошлого к настоящему и от настоящего к будущему. Если сознание будет присутствовать в каждый момент этого перехода, выбрасывающего хладный труп прошлого состояния в осадок, то оно постепенно овладеет скрытой энергией времени и сумеет оседлать смерть. Не будем забывать, что процесс разрушения, непрерывно происходящий в человеческом организме, психике и всей жизни, имеет свой источник и своего хозяина. Осознание всего этого процесса помогает человеку присоединиться к энергии Божественного Луча – разрушителя старого и повернуть ее поток в совершенно ином направлении, помогающем рождению в себе бессмертного духовного начала.</w:t>
      </w:r>
    </w:p>
    <w:p>
      <w:pPr>
        <w:pStyle w:val="Normal"/>
        <w:rPr>
          <w:lang w:val="en-US" w:eastAsia="en-US"/>
        </w:rPr>
      </w:pPr>
      <w:r>
        <w:rPr>
          <w:lang w:val="en-US" w:eastAsia="en-US"/>
        </w:rPr>
        <w:t>Что лучше всего помогает избавиться от страха к смерти? Прочувственное понимание, что свое смертное тело – это не весь человек, и что после его разрушения сознание продолжит свое существование. Разумеется, подобный взгляд на мир – отнюдь не вопрос теоретического ментального убеждения. Человек должен прочувствовать реальность этого состояния вещей каждой клеткой своего существа. Это возможно только в случае, когда он испытывает глубокие мистические переживания, полученные в результате молитвы, медитации, духовной работы. Подобные переживания позволяют прочувствовать, что тело – это форма, в которую заключен дух, что сознание может существовать отдельно от тела, и что оно способно помнить о реальности бессмертия каждый миг. Человек, научившийся ежесекундно возобновлять мягкие усилия, направленные на пробуждение своего сознания, постепенно переводит его на уровень непрерывной осознанности, а именно это является одним из главных свойств духовного бессмертия. Пытающееся непрерывно помнить и осознавать себя сознание отрывается от бренного тела и сливается с чистым светом духовного «Я» человека. Для человека становится доступным Высший духовный мир, о котором он все чаще размышляет и присутствие которого в глубине своего сознания он все острее ощущает. Он как бы обживает прежде незнакомое для него пространство духовной сферы.</w:t>
      </w:r>
    </w:p>
    <w:p>
      <w:pPr>
        <w:pStyle w:val="Normal"/>
        <w:rPr>
          <w:lang w:val="en-US" w:eastAsia="en-US"/>
        </w:rPr>
      </w:pPr>
      <w:r>
        <w:rPr>
          <w:lang w:val="en-US" w:eastAsia="en-US"/>
        </w:rPr>
        <w:t>Правда, на пути к переживанию этого пространства духа, словно несокрушимая и пугающая преграда, стоит образ смерти, одна мысль о неизбежности которой обдает многих людей неприятным кладбищенским холодом. В общечеловеческой культуре западного типа сам образ старухи-смерти с косой выглядит мало привлекательно. Многие люди просто не хотят устремлять свою мысль в этом направлении, потому что боятся неизвестности и каких-то отрицательных переживаний, ожидающих их по мере приближения к самому пространству смерти.</w:t>
      </w:r>
    </w:p>
    <w:p>
      <w:pPr>
        <w:pStyle w:val="Normal"/>
        <w:rPr>
          <w:lang w:val="en-US" w:eastAsia="en-US"/>
        </w:rPr>
      </w:pPr>
      <w:r>
        <w:rPr>
          <w:lang w:val="en-US" w:eastAsia="en-US"/>
        </w:rPr>
        <w:t>Истинный ученик, вставший на духовный путь, должен научиться спокойно смотреть в направлении неизбежной смерти и одновременно повышать скорость своего устремления к Высшему. Спокойствие и убыстряющаяся скорость позволят ему пройти сквозь это препятствие и оказаться за его пределами, как если бы ему пришлось на скоростном автомобиле проезжать сквозь картонную стену. Смерть для духовно продвинутого ученика является такой картонной стеной, а скоростной автомобиль можно сравнить с эзотерическим учением, которое он выбрал. Большинство людей перемещаются пешком, и скорость их движения может оказаться недостаточной для того, чтобы легко пробить картонную стену и по инерции проехать дальше и подняться выше.</w:t>
      </w:r>
    </w:p>
    <w:p>
      <w:pPr>
        <w:pStyle w:val="Normal"/>
        <w:rPr>
          <w:lang w:val="en-US" w:eastAsia="en-US"/>
        </w:rPr>
      </w:pPr>
      <w:r>
        <w:rPr>
          <w:lang w:val="en-US" w:eastAsia="en-US"/>
        </w:rPr>
        <w:t>Наука победы над смертью заключается также в способности человека встретить свою смерть достойно. Многие люди боятся встретить свою смерть в состоянии полного одиночества и немощи, когда никто не сможет за ними ухаживать. Духовные учения предлагают человеку занять по отношению к старости и смерти позицию воина, заключающуюся в том, что хотя эти две силы победить невозможно, необходимо сопротивляться им до самой финальной точки жизни. Стратегия сопротивления проста – поддерживать хорошую физическую и психологическую форму, тренировать тело, не ныть, не жаловаться, не ворчать на молодежь и на новые времена, которые оказались намного хуже, чем добрые старые, не говорить своим близким, как страшно умирать, и не отводить свой внутренний взор от приближающейся смерти.</w:t>
      </w:r>
    </w:p>
    <w:p>
      <w:pPr>
        <w:pStyle w:val="Normal"/>
        <w:rPr>
          <w:lang w:val="en-US" w:eastAsia="en-US"/>
        </w:rPr>
      </w:pPr>
      <w:r>
        <w:rPr>
          <w:lang w:val="en-US" w:eastAsia="en-US"/>
        </w:rPr>
        <w:t>Теософия, Живая Этика и другие эзотерические учения подчеркивают, что особую роль в процессе умирания и последующей посмертной судьбе человека играют последняя мысль и устремление. От того, каким будет это устремление зависит, как человек будет умирать и на какой слой тонкого мира – низший, средний или высший – он попадет. Драма человеческого существования усугубляется тем, что вектор и сила предсмертного устремления зависят от суммы всех устремлений и накоплений человека, то есть от того, как он жил, и потому очень трудно радикально поменять себя в направлении улучшения, если человек живет очень плохо. Невозможно всерьез устремиться к Богу с помощью чисто умственного решения, тем более в момент смерти. Если духовные накопления человека будут ничтожны, а вектор воли в течение жизни был направлен исключительно на эгоистические цели, он просто не сможет найти в своем сердце высокую мысль и устремление, которые могли бы серьезно изменить его судьбу в дальнейших странствованиях по невидимому миру после смерти. Потому эзотерические учения активно советуют ищущему человеку думать о смерти, представлять себя перед ее ликом, размышлять о том, в какой мир он попадет, если будет жить и мыслить так же, как прежде, наполнять все свое существо устремлением к свету и совершенству, чтобы в момент смерти именно эта мысль и устремление оказались главенствующими. Тогда выделение тонкого тела в момент смерти происходит почти автоматически, и дальнейший процесс духовного роста идет в правильном направлении. Так Агни Йога утверждает, что для духовно созревшего чистого человека наилучшим способом перехода в тонкий мир будет состояние сна. Когда продвинутый человек умирает во сне, то выделение тонкого тела происходит автоматически. Потому полезно представлять себе свою смерть, ставить себя перед ее ликом, думать о состоянии перехода в другой мир с чувством спокойствия и радости, то есть мысленно проживать состояние смерти, устремляя свое тонкое тело к высшему миру. Если использовать этот метод, не привнося в него состояние страха, то он помогает победе над смертью и в то же время не притягивает ее.</w:t>
      </w:r>
    </w:p>
    <w:p>
      <w:pPr>
        <w:pStyle w:val="Normal"/>
        <w:rPr>
          <w:lang w:val="en-US" w:eastAsia="en-US"/>
        </w:rPr>
      </w:pPr>
      <w:r>
        <w:rPr>
          <w:lang w:val="en-US" w:eastAsia="en-US"/>
        </w:rPr>
      </w:r>
    </w:p>
    <w:p>
      <w:pPr>
        <w:pStyle w:val="Heading3"/>
        <w:ind w:hanging="0"/>
        <w:rPr/>
      </w:pPr>
      <w:bookmarkStart w:id="198" w:name="__RefHeading___Toc57621321"/>
      <w:bookmarkEnd w:id="198"/>
      <w:r>
        <w:rPr/>
        <w:t>ПРОЖИВАНИЕ СМЕРТИ ПРИ ЖИЗНИ</w:t>
      </w:r>
    </w:p>
    <w:p>
      <w:pPr>
        <w:pStyle w:val="Normal"/>
        <w:rPr>
          <w:lang w:val="en-US" w:eastAsia="en-US"/>
        </w:rPr>
      </w:pPr>
      <w:r>
        <w:rPr>
          <w:lang w:val="en-US" w:eastAsia="en-US"/>
        </w:rPr>
        <w:t>Все эзотерические учения, духовные традиции Востока и Запада утверждали, что без глубокого проживания состояния смерти невозможна инициация, посвящающая человека в тайны вселенной и помогающая ему обрести бессмертие. Кандидат в посвященные проходил через сложнейшую систему испытаний и в определенный момент должен был провести некоторое время в герметически закупоренном склепе, символизировавшем состояние абсолютного уединения перед смертью. Там он проживал свою смерть и в конце концов достигал внутренне свободного просветленного состояния. К победе над смертью и обретению тайных знаний о мире и человеке, завершающемся слиянием индивидуального сознания человека с бессмертным духом, сводились испытания всех мистерий древности – орфических, самофракийских, элевсинских. Мист, выдержавший все испытания, превращал свое сознание в философский камень – тончайший кристалл духа, способный пережить стрессовый удар смерти.</w:t>
      </w:r>
    </w:p>
    <w:p>
      <w:pPr>
        <w:pStyle w:val="Normal"/>
        <w:rPr>
          <w:lang w:val="en-US" w:eastAsia="en-US"/>
        </w:rPr>
      </w:pPr>
      <w:r>
        <w:rPr>
          <w:lang w:val="en-US" w:eastAsia="en-US"/>
        </w:rPr>
        <w:t>Современные эзотерические учения и, прежде всего, Агни Йога считают излишними громоздкие системы испытаний и посвящений, присущие мистериальным традициям прошлого. Они исходят из того, что сегодняшняя жизнь так трудна и жестока и столь мало располагает к духовным целям, что по своим условиям значительно превосходит все специально выстроенные условия, помогавшие воспитанию учеников древности. Пройти сквозь такую жизнь и сохранить в сердце огонь устремления к совершенствованию – значит пройти через мистерию повседневности. Любой человек, сумевший сохранить в наши дни верность духовным идеалам, очистить сердце и расширить сознание, уже посвящен в тайны жизни, пусть и на определенном уровне. Значит, и «жало смерти», о котором говорит Апостол Павел, для него во многом потеряло свой смертельный яд. Размышляя о неизбежном уходе, освободив свое сознание от страха перед смертью и рассматривая ее как трамплин для совершения прыжка в высшие миры, духовный ученик защищает себя от многих неприятных неожиданностей, связанных со смертью, грозящих любому неподготовленному человеку.</w:t>
      </w:r>
    </w:p>
    <w:p>
      <w:pPr>
        <w:pStyle w:val="Normal"/>
        <w:rPr>
          <w:lang w:val="en-US" w:eastAsia="en-US"/>
        </w:rPr>
      </w:pPr>
      <w:r>
        <w:rPr>
          <w:lang w:val="en-US" w:eastAsia="en-US"/>
        </w:rPr>
        <w:t>Конечно, современный ученик, пытающийся идти к бессмертию самостоятельно и находящийся вне серьезных йогических школ, вряд ли сможет самостоятельно научиться входить в йогический экстаз с остановкой сердца и медицинским фиксированием клинической смерти. Это искусство – удел наиболее подготовленных и тренированных йогов и мистиков. Чтобы добиться умения входить в состояние управляемой клинической смерти, требуются многократные тренировки по концентрации внимания, длительной остановке мысли и глубокому погружению в себя. Кроме того, нужно присутствие подготовленного ученика, который охранял бы тело такого йога: ведь если его неосторожно потревожить в момент подобного погружения, то есть риск, что будет прервана связь между отделившимся тонким телом и оставшимся в неподвижности телом физическим. На языке традиционной медицины такое прерывание связи будет называться смертью.</w:t>
      </w:r>
    </w:p>
    <w:p>
      <w:pPr>
        <w:pStyle w:val="Normal"/>
        <w:rPr>
          <w:lang w:val="en-US" w:eastAsia="en-US"/>
        </w:rPr>
      </w:pPr>
      <w:r>
        <w:rPr>
          <w:lang w:val="en-US" w:eastAsia="en-US"/>
        </w:rPr>
        <w:t>Все виды глубоких погружений требует соблюдения техники безопасности, отсутствие которой также может завершиться фатально.</w:t>
      </w:r>
    </w:p>
    <w:p>
      <w:pPr>
        <w:pStyle w:val="Normal"/>
        <w:rPr>
          <w:i/>
          <w:i/>
          <w:iCs/>
          <w:lang w:val="en-US" w:eastAsia="en-US"/>
        </w:rPr>
      </w:pPr>
      <w:r>
        <w:rPr>
          <w:i/>
          <w:iCs/>
          <w:lang w:val="en-US" w:eastAsia="en-US"/>
        </w:rPr>
        <w:t>Алексей Маслов, известный талантливый китаевед и современный послушник Шаолиня, входящий в число двадцати лучших ушуистов мира, однажды рассказывал, как во время коллективной медитации в Китайском монастыре, на которой он также присутствовал, один хорошо подготовленный китайский монах, которому еще не было сорока лет, после глубокого погружения так и не вернулся в физическое тело. Как выяснилось после тонкого анализа и просмотра ситуации более опытными мастерами, основная причина его преждевременной смерти состояла в том, что он потерял бдительность и слишком глубоко сосредоточился.</w:t>
      </w:r>
    </w:p>
    <w:p>
      <w:pPr>
        <w:pStyle w:val="Normal"/>
        <w:rPr>
          <w:lang w:val="en-US" w:eastAsia="en-US"/>
        </w:rPr>
      </w:pPr>
      <w:r>
        <w:rPr>
          <w:lang w:val="en-US" w:eastAsia="en-US"/>
        </w:rPr>
        <w:t>Конечно, подобные случаи встречаются крайне редко, и они относятся к категории исключений из правил. Чтобы оставить тело и уйти в тонкий мир таким экстравагантным способом, требуется очень серьезная подготовка и тренировка в медитации – новичок, приступающий к занятиям, просто не сможет столь глубоко сосредоточиться. Вместе с тем мастер медитации, достигший совершенства, никогда не будет рисковать и отрывать свое сознание от тела столь глубоко, чтобы это несло в себе угрозу смерти, до тех пор, пока не завершена земная карма. Лишь в самом конце жизни, когда физическое тело полностью изношено и уже не может выполнить функцию жилища, йог или духовный мастер может войти в так называемое состояние окончательного освобождения – Махасамадхи, или Нирваны. Это намеренный уход из жизни, сопровождающийся остановкой сердца и кровоизлиянием в мозг, когда изо рта вошедшего в йогический экстаз человека проливается струйка крови, а его сознание сливается с Высшим.</w:t>
      </w:r>
    </w:p>
    <w:p>
      <w:pPr>
        <w:pStyle w:val="Normal"/>
        <w:rPr/>
      </w:pPr>
      <w:r>
        <w:rPr>
          <w:lang w:val="en-US" w:eastAsia="en-US"/>
        </w:rPr>
        <w:t xml:space="preserve">Существуют и другие, еще более экзотические формы ритуального ухода из жизни, принятые в различных традициях и исполняемые последователями разных учений, в том числе и духовными мастерами. К ним относится и сакральное самоубийство, распространенное на Востоке среди джайнистов и самураев, а на Западе среди представителей некоторых гностических учений. Оно может быть подлинным и профаническим, совершенным младшими, духовно незрелыми учениками по мотивам подражательства более старшим. Подлинное харакири (сантхара в джайнизме) рассматривалось в данных традициях как величайшая честь, которой мог удостоиться самый продвинутый духовный подвижник, полностью победивший всяческую привязанность к жизни. Согласно преданиям, так ушел из жизни основатель джайнистской религии Махавир и многие другие его последователи, стремящиеся к освобождению от колеса перерождений. В более позднее время к харакири прибегали многие представители самурайских школ, а в </w:t>
      </w:r>
      <w:r>
        <w:rPr>
          <w:lang w:val="en-US" w:eastAsia="en-US"/>
        </w:rPr>
        <w:t>XX</w:t>
      </w:r>
      <w:r>
        <w:rPr>
          <w:lang w:val="en-US" w:eastAsia="en-US"/>
        </w:rPr>
        <w:t xml:space="preserve"> веке публичному харакири подверг себя Юкио Мисима – знаменитый японский писатель, увлекшийся возрождением древних культов. Однако немалый элемент эпатажа, которым были пронизаны подобные самоубийства, вызывает большое подозрение, что они не соответствуют идеалам сакрального умирания ранних традиций, которые, с точки зрения высокой посмертной перспективы подобных самоубийств, по большому счету сами очень спорны. Все-таки не зря христианство считает самоубийц тягчайшими грешниками и не берется спасать их заблудшие души после того, как они все же наложили на себя руки.</w:t>
      </w:r>
    </w:p>
    <w:p>
      <w:pPr>
        <w:pStyle w:val="Normal"/>
        <w:rPr>
          <w:lang w:val="en-US" w:eastAsia="en-US"/>
        </w:rPr>
      </w:pPr>
      <w:r>
        <w:rPr>
          <w:lang w:val="en-US" w:eastAsia="en-US"/>
        </w:rPr>
        <w:t>Любой кандидат в духовные ученики подвергается разнообразным видам нападений, в том числе и таким, которые ставят целью прямое физическое уничтожение человека и в том или ином виде соприкасаются с энергиями смерти. Выведение светлого, духовно продвинутого человека с физического плана бытия вполне отвечает программе сил тьмы, ибо таким образом пресекается его земная миссия, неугодная для разрушителей. Парадокс бытия кандидата в ученики или ученика состоит в том, что, с одной стороны, он становится более защищенным, так как ему покровительствуют духовные силы, а с другой стороны – он подвергается значительно большему количеству атак и нападений, нежели в обычной жизни. Известно, через какие мощные испытания и угрозы для жизни прошли многие святые, посвященные, духовные учителя. Сам факт подобных нападений должен мобилизовать сознание и волю такого человека, чтобы избежать угроз для жизни, быть всегда внимательным, собранным, способным фиксировать малейшие изменения окружающей обстановки. Главный принцип защиты, способный отвести угрозу: на Бога надейся, а сам не плошай. Важно также, чтобы духовность человека не ограничивалась его чисто личным развитием, а включала бы в себя помощь другим людям. Таким образом рождается миссия человека на земле. Охранительная сила миссии отводит многие удары и смертельные опасности от устремленного ученика.</w:t>
      </w:r>
    </w:p>
    <w:p>
      <w:pPr>
        <w:pStyle w:val="Normal"/>
        <w:rPr>
          <w:lang w:val="en-US" w:eastAsia="en-US"/>
        </w:rPr>
      </w:pPr>
      <w:r>
        <w:rPr>
          <w:lang w:val="en-US" w:eastAsia="en-US"/>
        </w:rPr>
      </w:r>
    </w:p>
    <w:p>
      <w:pPr>
        <w:pStyle w:val="Heading3"/>
        <w:ind w:hanging="0"/>
        <w:rPr/>
      </w:pPr>
      <w:bookmarkStart w:id="199" w:name="__RefHeading___Toc57621322"/>
      <w:bookmarkEnd w:id="199"/>
      <w:r>
        <w:rPr/>
        <w:t>БОЛЕЗНИ И СМЕРТЬ</w:t>
      </w:r>
    </w:p>
    <w:p>
      <w:pPr>
        <w:pStyle w:val="Normal"/>
        <w:rPr>
          <w:lang w:val="en-US" w:eastAsia="en-US"/>
        </w:rPr>
      </w:pPr>
      <w:r>
        <w:rPr>
          <w:lang w:val="en-US" w:eastAsia="en-US"/>
        </w:rPr>
        <w:t>Смерть способна протягивать свои щупальца к судьбе кандидата на посвящение, используя канал тяжелых болезней физического тела. Если речь не идет о наследственных заболеваниях или о болезнях, возникших в результате несчастных случаев, чисто физической неосторожности или механических повреждений, то тогда это, скорее всего, болезни, заработанные вследствие неправильной духовной работы. Помимо обычных форм лечения и профилактики возможных заболеваний на духовном пути требуется ликвидация тонких причин болезни, угрожающей жизни. Это в свою очередь предполагает отработку негативной кармы, погашение кармических долгов, покаяния за совершенные грехи. Многие болезни ученика вообще не лечатся с помощью стандартных медицинских методик. Потому ученик, чувствующий, что тяжело и опасно для жизни заболевает, должен очень серьезно разобраться со своей кармой, понять и устранить тонкие причины, породившие недуг. Тогда можно будет растворить и последствия, к которым привела болезнь. Буддийская медитация, направленная на исцеление болезней и называемая «Будда медицины», очень хорошо иллюстрирует этот принцип: она включает в себя трехуровневую просьбу – обращение к Будде об избавлении</w:t>
      </w:r>
    </w:p>
    <w:p>
      <w:pPr>
        <w:pStyle w:val="Normal"/>
        <w:rPr>
          <w:lang w:val="en-US" w:eastAsia="en-US"/>
        </w:rPr>
      </w:pPr>
      <w:r>
        <w:rPr>
          <w:lang w:val="en-US" w:eastAsia="en-US"/>
        </w:rPr>
        <w:t xml:space="preserve">– </w:t>
      </w:r>
      <w:r>
        <w:rPr>
          <w:lang w:val="en-US" w:eastAsia="en-US"/>
        </w:rPr>
        <w:t>от самой болезни;</w:t>
      </w:r>
    </w:p>
    <w:p>
      <w:pPr>
        <w:pStyle w:val="Normal"/>
        <w:rPr>
          <w:lang w:val="en-US" w:eastAsia="en-US"/>
        </w:rPr>
      </w:pPr>
      <w:r>
        <w:rPr>
          <w:lang w:val="en-US" w:eastAsia="en-US"/>
        </w:rPr>
        <w:t xml:space="preserve">– </w:t>
      </w:r>
      <w:r>
        <w:rPr>
          <w:lang w:val="en-US" w:eastAsia="en-US"/>
        </w:rPr>
        <w:t>от тонкой причины, породившей эту болезнь;</w:t>
      </w:r>
    </w:p>
    <w:p>
      <w:pPr>
        <w:pStyle w:val="Normal"/>
        <w:rPr>
          <w:lang w:val="en-US" w:eastAsia="en-US"/>
        </w:rPr>
      </w:pPr>
      <w:r>
        <w:rPr>
          <w:lang w:val="en-US" w:eastAsia="en-US"/>
        </w:rPr>
        <w:t xml:space="preserve">– </w:t>
      </w:r>
      <w:r>
        <w:rPr>
          <w:lang w:val="en-US" w:eastAsia="en-US"/>
        </w:rPr>
        <w:t>от всех следствий, порожденных этой болезнью. Нахождение настоящей причины болезни, устранение ее глубинной разрушительной энергии, гнездящейся в организме, и растворение ее затвердевших кристаллизировавшихся следствий в самом организме – труднейший процесс для любого ученика, каким бы продвинутым он ни был: все-таки субстанция тела гораздо более инертна и поддается исцеляющим воздействиям намного сложнее, нежели во всех остальных случаях. Тем не менее, упорная работа по самоисцелению и совершение духовных усилий могут переломить опасную тенденцию, кристаллизировавшуюся в болезнь того или иного органа тела.</w:t>
      </w:r>
    </w:p>
    <w:p>
      <w:pPr>
        <w:pStyle w:val="Normal"/>
        <w:rPr>
          <w:lang w:val="en-US" w:eastAsia="en-US"/>
        </w:rPr>
      </w:pPr>
      <w:r>
        <w:rPr>
          <w:lang w:val="en-US" w:eastAsia="en-US"/>
        </w:rPr>
        <w:t>Каким образом изгнать из себя негативную энергию болезни, грозящей смертью? Наилучшим способом будет укрепление иммунитета организма, что возможно благодаря повышению психоэнергетического потенциала и постановки для себя новой жизненной задачи: продлить жизнь во что бы то ни стало, для того чтобы сделать какое-то важное увлекательное дело или, еще лучше, – выполнить духовную миссию. Ключевую роль в продлении жизни и преодолении болезни играет совершение усилий. Как только они прекращаются, да и к тому же падает эмоциональный тонус, и человек перестает верить в себя – болезнь берет его за горло, и он погибает. Но если человек активно и упорно сопротивляется болезни, если он продолжает вести себя как здоровое существо, почти не сбавляя нагрузки, а только разумно перераспределяя ее тяжесть, то болезнь отступает. Может быть, она не излечивается до конца, но и не развивается дальше, что позволяет человеку иногда продлить свою жизнь на десятки лет. Главное, чтобы человеку нравилось то, что он делает.</w:t>
      </w:r>
    </w:p>
    <w:p>
      <w:pPr>
        <w:pStyle w:val="Normal"/>
        <w:rPr>
          <w:lang w:val="en-US" w:eastAsia="en-US"/>
        </w:rPr>
      </w:pPr>
      <w:r>
        <w:rPr>
          <w:i/>
          <w:iCs/>
          <w:lang w:val="en-US" w:eastAsia="en-US"/>
        </w:rPr>
        <w:t>Известная современная писательница Дарья Донцова в одном из своих интервью рассказывала, что была на волосок от смерти по причине сильно запущенного рака. Когда врачи по сути дела отказались от нее, она, по совету мужа, уже лежа в постели, начала что-то сочинять и постепенно втянулась в это занятие. Болезнь отступила, а на свет появились целые тридцать томов повестей и романов «иронического детектива». И пусть по своему художественному уровню это не Конан Дойл и не Сименон (но и не чернуха!), писательство спасло жизнь и серьезно улучшило здоровье.</w:t>
      </w:r>
    </w:p>
    <w:p>
      <w:pPr>
        <w:pStyle w:val="Normal"/>
        <w:rPr>
          <w:lang w:val="en-US" w:eastAsia="en-US"/>
        </w:rPr>
      </w:pPr>
      <w:r>
        <w:rPr>
          <w:lang w:val="en-US" w:eastAsia="en-US"/>
        </w:rPr>
        <w:t>Победить смертельные болезни и продлить жизнь может непрерывная медитация, иногда усиленная с помощью некоего символического действия, пример которого приведен в книгах Карлоса Кастанеды.</w:t>
      </w:r>
    </w:p>
    <w:p>
      <w:pPr>
        <w:pStyle w:val="Normal"/>
        <w:rPr>
          <w:lang w:val="en-US" w:eastAsia="en-US"/>
        </w:rPr>
      </w:pPr>
      <w:r>
        <w:rPr>
          <w:i/>
          <w:iCs/>
          <w:lang w:val="en-US" w:eastAsia="en-US"/>
        </w:rPr>
        <w:t>Безнадежного больного, от которого уже отказались врачи, выписали из больницы домой – умирать. Дон Хуан, случайно оказавшийся рядом с этим прикованным к постели больным, посоветовал тому вместо того, чтобы страдать и тихо угасать, заполнить все время следующим упражнением: представляя, что смерть, как некое существо, ломится в дверь, где лежит этот больной, надо из всех сил пытаться закрыть эту дверь, и вытолкнуть смерть из комнаты. Чтобы такое выталкивание смерти из комнаты постепенно превратилось в изгнание болезни из тела, нужно сделать его непрерывной медитацией в течение всего дня. Кастанеда пишет, что больной человек, начавший практиковать этот метод, постепенно изгнал болезнь и смерть.</w:t>
      </w:r>
    </w:p>
    <w:p>
      <w:pPr>
        <w:pStyle w:val="Normal"/>
        <w:rPr>
          <w:lang w:val="en-US" w:eastAsia="en-US"/>
        </w:rPr>
      </w:pPr>
      <w:r>
        <w:rPr>
          <w:lang w:val="en-US" w:eastAsia="en-US"/>
        </w:rPr>
        <w:t>Иногда остановить смертельное заболевание может духовный обет. В православной традиции известно множество случаев, свидетельствующих о такого рода чудесных исцелениях, происшедших после того, как человек, взяв подобный обет, в течение какого-то времени занимался серьезной духовной работой.</w:t>
      </w:r>
    </w:p>
    <w:p>
      <w:pPr>
        <w:pStyle w:val="Normal"/>
        <w:rPr>
          <w:lang w:val="en-US" w:eastAsia="en-US"/>
        </w:rPr>
      </w:pPr>
      <w:r>
        <w:rPr>
          <w:i/>
          <w:iCs/>
          <w:lang w:val="en-US" w:eastAsia="en-US"/>
        </w:rPr>
        <w:t>Книга «Откровенные рассказы странника духовному своему отцу» описывает случай чудесного исцеления смертельно больного мужчины, после того как он дал обет своему духовнику, что если он излечится, то вторую половину жизни проведет в странствиях по Святой Руси и молитве за страждущих людей. Этот человек оставался здоровым до тех пор, пока он не устал от странничества и не задумал осесть, жениться и потихоньку сложить с себя бремя подвига, показавшееся ему непосильным. Но как только он попытался осуществить свой план на практике, заболевание к нему вернулось с новой силой. Тогда он понял, что это Высший знак, и он должен вернуться к выполнению страннического подвига. Что он и сделал. В ближайшее время после этого болезнь отступила.</w:t>
      </w:r>
    </w:p>
    <w:p>
      <w:pPr>
        <w:pStyle w:val="Normal"/>
        <w:rPr>
          <w:lang w:val="en-US" w:eastAsia="en-US"/>
        </w:rPr>
      </w:pPr>
      <w:r>
        <w:rPr>
          <w:lang w:val="en-US" w:eastAsia="en-US"/>
        </w:rPr>
        <w:t>Все эти случаи говорят об одном – если ты серьезно заболел, но хотя бы в какой-то степени имеешь высокие цели и устремления, возьми на себя духовный обет, серьезное поручение или займись каким-то новым делом или проектом. Устремляясь к будущему, человек притягивает энергию будущего в настоящее, и она начинает исцелять его от болезни.</w:t>
      </w:r>
    </w:p>
    <w:p>
      <w:pPr>
        <w:pStyle w:val="Normal"/>
        <w:rPr>
          <w:lang w:val="en-US" w:eastAsia="en-US"/>
        </w:rPr>
      </w:pPr>
      <w:r>
        <w:rPr>
          <w:lang w:val="en-US" w:eastAsia="en-US"/>
        </w:rPr>
        <w:t>Но если человек неизлечимо болен, и смерти не избежать, тогда надо уметь приготовиться к ней и встретить ее с максимальным достоинством. В первую очередь человек, идущий по духовному пути, должен подумать о тех, кто остается в живых – отдать кармические долги, помириться с врагами, попросить прощения у тех, кого обидел раньше, попытаться самому простить обидчиков, отдать последние распоряжения. Затем нужно настроиться на преодоление страха смерти и внутренне собрать все свои силы, энергию и волю, чтобы подойти к этому последнему жизненному препятствию с достаточной силой устремления, которое позволит перейти смертный барьер и оказаться по ту сторону. Полезно читать духовную литературу, молиться, медитировать и представлять, что смерть – это просто массивная дверь, за которой находится сияющее пространство бессмертия, – потому надо стараться пройти сквозь нее как можно быстрее.</w:t>
      </w:r>
    </w:p>
    <w:p>
      <w:pPr>
        <w:pStyle w:val="Normal"/>
        <w:rPr>
          <w:lang w:val="en-US" w:eastAsia="en-US"/>
        </w:rPr>
      </w:pPr>
      <w:r>
        <w:rPr>
          <w:lang w:val="en-US" w:eastAsia="en-US"/>
        </w:rPr>
      </w:r>
    </w:p>
    <w:p>
      <w:pPr>
        <w:pStyle w:val="Heading3"/>
        <w:ind w:hanging="0"/>
        <w:rPr/>
      </w:pPr>
      <w:bookmarkStart w:id="200" w:name="__RefHeading___Toc57621323"/>
      <w:bookmarkEnd w:id="200"/>
      <w:r>
        <w:rPr/>
        <w:t>ЗАЩИТА УЧЕНИКА ОТ ИНВОЛЬТАЦИИ НА СМЕРТЬ</w:t>
      </w:r>
    </w:p>
    <w:p>
      <w:pPr>
        <w:pStyle w:val="Normal"/>
        <w:rPr>
          <w:lang w:val="en-US" w:eastAsia="en-US"/>
        </w:rPr>
      </w:pPr>
      <w:r>
        <w:rPr>
          <w:lang w:val="en-US" w:eastAsia="en-US"/>
        </w:rPr>
        <w:t>Нередко бывает, что перспективный духовный ученик или даже кандидат в ученики подвергается целенаправленным энергетическим оккультным ударам, цель которых лишить человека жизни. В черной магии существует специальная оккультная процедура, называемая инвольтацией, направленная на умерщвление того, кто выбран в качестве жертвы. Это весьма трудоемкая процедура, для осуществления которой всерьез маг должен затратить множество усилий. Тем не менее, находятся такие люди, которые берутся за подобные астральные убийства, кто в качестве заказчика, кто в качестве исполнителя. Мотивы для исполнения инвольтации могут быть разные – месть, глубокая антипатия, переходящая в ненависть, устранение конкурента, соображения выгоды и своекорыстия, серьезные расхождения в интересах. Сам механизм инвольтации заключается в поражении жизненно важных тонких центров, наносимом с помощью специальных энергетических процедур. Ее можно сравнить с изощренными ударами по особым точкам на теле или энергетическим центрам, которые наносят мастера боевых искусств с целью полного отключения или смерти противника. Иногда инвольтация не предполагает смерти, а направлена на повреждение рассудка с последующим одержанием или нанесение серьезной травмы тонкого тела, после которой нередко ученик начинает бояться продолжать духовную работу и даже бросает путь или замедляет движение. По сути дела, угроза повторной инвольтации держит человека в повышенном напряжении и в случае слабости и недостаточности веры может отвратить его от пути.</w:t>
      </w:r>
    </w:p>
    <w:p>
      <w:pPr>
        <w:pStyle w:val="Normal"/>
        <w:rPr>
          <w:lang w:val="en-US" w:eastAsia="en-US"/>
        </w:rPr>
      </w:pPr>
      <w:r>
        <w:rPr>
          <w:lang w:val="en-US" w:eastAsia="en-US"/>
        </w:rPr>
        <w:t>Методы защиты от инвольтации эффективны только в том случае, если они опираются на духовное основание. В книге «Невидимая броня» описано не меньше сотни самых разнообразных и эффективных методов защиты от тонких ударов, в том числе и от инвольтации. Прежде всего, нужно понять, что с нами происходит. Идет ли на нас целенаправленная атака на уничтожение или же это случайное воздействие негармоничной для нас энергии? Для того чтобы быть атакованным на уровне инвольтации, надо иметь серьезных врагов, способных либо самим нанести оккультный удар, либо нанять специалистов в этом мрачном занятии. Когда человек подвергается инвольтации, он в подавляющем большинстве случаев испытывает мощнейший дискомфорт – дрожь, слабость, давление на сердце и другие центры, потемнение в глазах, иногда переходящее во временную потерю зрения. «Когда я подвергался инвольтации, то чувствовал, что по моей голове наносят удар, как если бы на меня падал современный стотонный дом», – признался мне один духовный искатель. В Агни Йоге приводится мысль: если человек после получения удара чувствует себя обесточенным и подавленным, значит, он шел недостаточно воспламененным в смысле накала духовного устремления. Если вы хотите оградить себя от инвольтации или, по крайней мере, смягчить ее последствия, полезно усвоить и применять несколько принципов:</w:t>
      </w:r>
    </w:p>
    <w:p>
      <w:pPr>
        <w:pStyle w:val="Normal"/>
        <w:rPr>
          <w:lang w:val="en-US" w:eastAsia="en-US"/>
        </w:rPr>
      </w:pPr>
      <w:r>
        <w:rPr>
          <w:lang w:val="en-US" w:eastAsia="en-US"/>
        </w:rPr>
        <w:t xml:space="preserve">– </w:t>
      </w:r>
      <w:r>
        <w:rPr>
          <w:lang w:val="en-US" w:eastAsia="en-US"/>
        </w:rPr>
        <w:t>не делать себе врагов без необходимости;</w:t>
      </w:r>
    </w:p>
    <w:p>
      <w:pPr>
        <w:pStyle w:val="Normal"/>
        <w:rPr>
          <w:lang w:val="en-US" w:eastAsia="en-US"/>
        </w:rPr>
      </w:pPr>
      <w:r>
        <w:rPr>
          <w:lang w:val="en-US" w:eastAsia="en-US"/>
        </w:rPr>
        <w:t xml:space="preserve">– </w:t>
      </w:r>
      <w:r>
        <w:rPr>
          <w:lang w:val="en-US" w:eastAsia="en-US"/>
        </w:rPr>
        <w:t>стараться поменьше общаться с людьми низкого нравственного уровня;</w:t>
      </w:r>
    </w:p>
    <w:p>
      <w:pPr>
        <w:pStyle w:val="Normal"/>
        <w:rPr>
          <w:lang w:val="en-US" w:eastAsia="en-US"/>
        </w:rPr>
      </w:pPr>
      <w:r>
        <w:rPr>
          <w:lang w:val="en-US" w:eastAsia="en-US"/>
        </w:rPr>
        <w:t xml:space="preserve">– </w:t>
      </w:r>
      <w:r>
        <w:rPr>
          <w:lang w:val="en-US" w:eastAsia="en-US"/>
        </w:rPr>
        <w:t>как можно реже взаимодействовать с людьми, занимающимися черной магией, коммерческим оккультизмом, не заниматься и не интересоваться этими проблемами самому;</w:t>
      </w:r>
    </w:p>
    <w:p>
      <w:pPr>
        <w:pStyle w:val="Normal"/>
        <w:rPr>
          <w:lang w:val="en-US" w:eastAsia="en-US"/>
        </w:rPr>
      </w:pPr>
      <w:r>
        <w:rPr>
          <w:lang w:val="en-US" w:eastAsia="en-US"/>
        </w:rPr>
        <w:t xml:space="preserve">– </w:t>
      </w:r>
      <w:r>
        <w:rPr>
          <w:lang w:val="en-US" w:eastAsia="en-US"/>
        </w:rPr>
        <w:t>быть готовым к тому, что любой серьезный духовный искатель может попасть в такие обстоятельства, где подвергнется магическим ударам и жесткой инвольтации на смерть;</w:t>
      </w:r>
    </w:p>
    <w:p>
      <w:pPr>
        <w:pStyle w:val="Normal"/>
        <w:rPr>
          <w:lang w:val="en-US" w:eastAsia="en-US"/>
        </w:rPr>
      </w:pPr>
      <w:r>
        <w:rPr>
          <w:lang w:val="en-US" w:eastAsia="en-US"/>
        </w:rPr>
        <w:t xml:space="preserve">– </w:t>
      </w:r>
      <w:r>
        <w:rPr>
          <w:lang w:val="en-US" w:eastAsia="en-US"/>
        </w:rPr>
        <w:t>зная основные симптомы, которые испытывает человек, подвергающийся инвольтации (сильнейшее головокружение, черные точки и темнота перед глазами, тошнота, дурнота, внезапная слабость, спазмы в желудке, давящая или острая боль в сердце, дрожание в конечностях, желание лечь или сесть из-за невозможности переносить удар стоя, ощущение полной обесточенности в пораженном энергетическом центре, чувство искривленности ауры и нарушения «схемы тела»), стараться в момент получения удара сохранять ясное бодрствующее сознание (может быть, это поможет лучше почувствовать, кто нанес удар) и удержать в сердце связь с духовным учителем;</w:t>
      </w:r>
    </w:p>
    <w:p>
      <w:pPr>
        <w:pStyle w:val="Normal"/>
        <w:rPr>
          <w:lang w:val="en-US" w:eastAsia="en-US"/>
        </w:rPr>
      </w:pPr>
      <w:r>
        <w:rPr>
          <w:lang w:val="en-US" w:eastAsia="en-US"/>
        </w:rPr>
        <w:t xml:space="preserve">– </w:t>
      </w:r>
      <w:r>
        <w:rPr>
          <w:lang w:val="en-US" w:eastAsia="en-US"/>
        </w:rPr>
        <w:t>и в момент получения удара и после него пытаться сохранить ощущение сильной упругой ауры с мощной заградительной сетью на периферии своей энергетической оболочки и не впускать в себя отрицательную силу;</w:t>
      </w:r>
    </w:p>
    <w:p>
      <w:pPr>
        <w:pStyle w:val="Normal"/>
        <w:rPr>
          <w:lang w:val="en-US" w:eastAsia="en-US"/>
        </w:rPr>
      </w:pPr>
      <w:r>
        <w:rPr>
          <w:lang w:val="en-US" w:eastAsia="en-US"/>
        </w:rPr>
        <w:t xml:space="preserve">– </w:t>
      </w:r>
      <w:r>
        <w:rPr>
          <w:lang w:val="en-US" w:eastAsia="en-US"/>
        </w:rPr>
        <w:t>все время поддерживать в себе ощущение, что вы сильны, крепки, неуязвимы и никакие удары, нападения, инвольтации не могут всерьез повредить вашему здоровью.</w:t>
      </w:r>
    </w:p>
    <w:p>
      <w:pPr>
        <w:pStyle w:val="Normal"/>
        <w:rPr>
          <w:lang w:val="en-US" w:eastAsia="en-US"/>
        </w:rPr>
      </w:pPr>
      <w:r>
        <w:rPr>
          <w:lang w:val="en-US" w:eastAsia="en-US"/>
        </w:rPr>
        <w:t>Сложнее обстоит дело с ударами, идущими из тонкого мира. Хотя они обычно не столь сильны, как нападения, имеющие земной человеческий источник, тем не менее, они в чем-то еще более опасны для жизни. Они имеют неясный источник, более монотонны и целенаправленны, нежели одноразовое воздействие земного черного мага или экстрасенса-колдуна, в силу своей таинственной природы, как правило, вызывают у большинства людей значительно больший страх, нежели магические удары воплощенного человека. Главный принцип, позволяющий астральным ударам и воздействиям добиться своей цели, – страх жертвы, открывающий ауру для энергетических атак. Да, попасть под обстрел невидимого противника всегда весьма неприятно, тем более что в первый момент непонятно, что это – инвольтация с земного уровня или астральная атака. Однако это не повод для того, чтобы впадать в депрессию или растерянность. Помните, что тонкие удары не могут идти непрерывно – астральный план бытия гораздо более изменчив и неустойчив. Через какое-то время тонкие токи агрессии, направленной против вас, сменятся на прямо противоположную энергетику. Даже если против вас работают развоплощенные темные сущности, отсутствие у них физических тел – серьезная помеха для любых атак, ударов и воздействий. В оккультизме существует неотъемлемое правило: из двух, борющихся между собой магов, находящихся на разных планах бытия, воплощенный маг всегда имеет превосходство над развоплощенным именно потому, что у него есть дополнительный ресурс, который отсутствует у мага, действующего из тонкого мира, – наличие физического тела.</w:t>
      </w:r>
    </w:p>
    <w:p>
      <w:pPr>
        <w:pStyle w:val="Normal"/>
        <w:rPr>
          <w:lang w:val="en-US" w:eastAsia="en-US"/>
        </w:rPr>
      </w:pPr>
      <w:r>
        <w:rPr>
          <w:lang w:val="en-US" w:eastAsia="en-US"/>
        </w:rPr>
      </w:r>
    </w:p>
    <w:p>
      <w:pPr>
        <w:pStyle w:val="Heading3"/>
        <w:ind w:hanging="0"/>
        <w:rPr/>
      </w:pPr>
      <w:bookmarkStart w:id="201" w:name="__RefHeading___Toc57621324"/>
      <w:bookmarkEnd w:id="201"/>
      <w:r>
        <w:rPr/>
        <w:t>РАССТАВАНИЕ С БЛИЗКИМИ</w:t>
      </w:r>
    </w:p>
    <w:p>
      <w:pPr>
        <w:pStyle w:val="Normal"/>
        <w:rPr>
          <w:lang w:val="en-US" w:eastAsia="en-US"/>
        </w:rPr>
      </w:pPr>
      <w:r>
        <w:rPr>
          <w:lang w:val="en-US" w:eastAsia="en-US"/>
        </w:rPr>
        <w:t>На стадии подготовки к близкой смерти человеку могут помешать неправильно настроенные родственники, начинающие жалеть уходящего и заживо оплакивать его предстоящую в ближайшее время смерть. Даже если эти чувства вполне искренни, они никак не могут помочь умирающему, но напротив расхолаживают его готовность легко, словно одежду, сбросить слабеющее тело и предстать перед Творцом. Эзотерические учения говорят о том, что состояние духа родственников, окружающих умирающего человека, имеет весьма большое значение для его дальнейшей судьбы в тонком мире. Если они в момент умирания родственника впадают в уныние, рыдают, пребывают в состоянии ступора, депрессии или ссорятся между собой, то это очень отрицательно сказывается на энергетическом тонусе и настроении того, кому выпал жребий покинуть этот мир. Коллективное эмоциональное поле семьи умирающего может задержать его в низших слоях астрального мира, заставить изменить вектор устремления, испугать и задержать процесс эволюции. Эмоциональная энергия, генерируемая родственниками умирающего, обычно действует на него отвлекающим образом или же рождает в его душе ностальгическое чувство привязанности к земному, совершенно ненужное для него в данный момент. Египетская и Тибетская Книги Мертвых, сочинения Отцов Церкви советуют домочадцам интенсивные духовные молитвы, которые, подобно крыльям, поддерживают тонкое тело умирающего, не давая ему упасть в низшие слои астрала. Православная Церковь рекомендует непосредственно после смерти человека в течение длительного времени вычитывать Псалтирь. Это создает атмосферу, помогающую душе усопшего обрести покой и подняться как можно выше, конечно, исходя из его возможностей и духовных накоплений.</w:t>
      </w:r>
    </w:p>
    <w:p>
      <w:pPr>
        <w:pStyle w:val="Normal"/>
        <w:rPr/>
      </w:pPr>
      <w:r>
        <w:rPr>
          <w:lang w:val="en-US" w:eastAsia="en-US"/>
        </w:rPr>
        <w:t xml:space="preserve">Смерть – отнюдь не </w:t>
      </w:r>
      <w:r>
        <w:rPr>
          <w:lang w:val="en-US" w:eastAsia="en-US"/>
        </w:rPr>
        <w:t>happy</w:t>
      </w:r>
      <w:r>
        <w:rPr>
          <w:lang w:val="en-US" w:eastAsia="en-US"/>
        </w:rPr>
        <w:t xml:space="preserve"> </w:t>
      </w:r>
      <w:r>
        <w:rPr>
          <w:lang w:val="en-US" w:eastAsia="en-US"/>
        </w:rPr>
        <w:t>end</w:t>
      </w:r>
      <w:r>
        <w:rPr>
          <w:lang w:val="en-US" w:eastAsia="en-US"/>
        </w:rPr>
        <w:t xml:space="preserve"> даже для духовных искателей, как это иногда пытаются представить псевдоэзотерические источники. Она всегда несет в себе трагическое звучание. Современная психология утверждает, что из всех видов стрессов и жизненных ударов для людей наиболее сильно действующим является смерть близкого человека. Но если столь тяжело воспринимают смерть те, кто остаются живыми, то логично предположить, что еще более тяжелым испытанием смерть оказывается для того, кто сам умирает. Наиболее трагичный момент – расставание с родными и близкими. Это пронзительное чувство окончательной разлуки, которое охватывает многих непосредственно перед уходом, чаще всего переходит вместе с умирающей душой в тонкий мир, где присутствует и в момент смерти, и после нее. Агни Йога утверждает, что для духовного искателя, устремленного к совершенству и подошедшего к последней жизненной черте, главной задержкой на пути в высшие слои тонкого мира являются «последние близкие». Доходящая до болезненной степени привязанность к ним может, словно канат, потянуть вниз к земле отрывающуюся от тела душу. С эзотерической точки зрения, подобная привязанность, маскирующаяся под любовь и заботу о близком человеке, тормозит духовный рост человека. Истинная любовь свободна. И потому перед смертью и тот, кто остается на земле, и тот, кто умирает, во имя блага каждого, должен, как бы это ни было трудно, отпустить эту привязанность, взаимно простить грехи и пожелать друг другу блага в бесконечном странствии.</w:t>
      </w:r>
    </w:p>
    <w:p>
      <w:pPr>
        <w:pStyle w:val="Normal"/>
        <w:rPr>
          <w:lang w:val="en-US" w:eastAsia="en-US"/>
        </w:rPr>
      </w:pPr>
      <w:r>
        <w:rPr>
          <w:lang w:val="en-US" w:eastAsia="en-US"/>
        </w:rPr>
      </w:r>
    </w:p>
    <w:p>
      <w:pPr>
        <w:pStyle w:val="Heading3"/>
        <w:ind w:hanging="0"/>
        <w:rPr/>
      </w:pPr>
      <w:bookmarkStart w:id="202" w:name="__RefHeading___Toc57621325"/>
      <w:bookmarkEnd w:id="202"/>
      <w:r>
        <w:rPr/>
        <w:t>ПОБЕДА НАД АСТРАЛЬНЫМИ ПРИМАНКАМИ</w:t>
      </w:r>
    </w:p>
    <w:p>
      <w:pPr>
        <w:pStyle w:val="Normal"/>
        <w:rPr>
          <w:lang w:val="en-US" w:eastAsia="en-US"/>
        </w:rPr>
      </w:pPr>
      <w:r>
        <w:rPr>
          <w:lang w:val="en-US" w:eastAsia="en-US"/>
        </w:rPr>
        <w:t>Умирающий духовный искатель должен подумать – к кому он хочет прийти, и представить этот образ как можно более ярко. Подобное представление приближает к объекту устремления. В Упанишадах на эту тему говорится: «Идущий к отцам, приходит к отцам, идущий к духам, приходит к духам, идущий к Богу, приходит к Богу». Каждому духовному искателю полезно задавать себе вопрос: куда я действительно стремлюсь и в каком слое тонкого мира окажусь? Многие люди, фантазирующие на тему собственной духовности и в самообольщении убежденные, что окажутся в доме Бога, оказавшись после смерти в тонком мире могут жестоко разочароваться, после того как увидят, что в своей жизни в действительности стремились прежде всего ублажать собственную самость, и что их Бог – это идол, иллюзорный образ, набор субъективных представлений, но никак не Высшая Истинная Реальность. Чтобы точно проверить искренность своих устремлений, полезно задуматься – а какое место действительно в моей жизни занимают духовные ценности? Сколько времени каждый день я трачу на их утверждение как в своей душе с помощью молитвы и медитации, так и в своих собственных действиях и поступках? Готов ли я по-настоящему пожертвовать своими эгоистическими пристрастиями, желаниями и привычкой к суете ради Высшего? Подобный беспощадный самоанализ полезно проводить не только на смертном одре, но и гораздо раньше, готовясь к смерти. Не зря древние предлагали постоянно помнить о смерти (христианские подвижники советовали ученикам взять «смерть в сожительницы»), а умирающий Конфуций в ответ на предложение учеников подумать о душе и помолиться, спокойно и с достоинством ответил: «Моя молитва началась давно».</w:t>
      </w:r>
    </w:p>
    <w:p>
      <w:pPr>
        <w:pStyle w:val="Normal"/>
        <w:rPr>
          <w:lang w:val="en-US" w:eastAsia="en-US"/>
        </w:rPr>
      </w:pPr>
      <w:r>
        <w:rPr>
          <w:lang w:val="en-US" w:eastAsia="en-US"/>
        </w:rPr>
        <w:t>Четко направленная на высокую цель устремленность поможет умирающему духовному искателю защитить свое сознание от столкновений с низшими астральными образами и сущностями, с которыми ему неизбежно придется встретиться сразу после смерти. С одной стороны, эти образы – собственные негативные порождения его неочищенного ума, с другой стороны, они могут существовать объективно вне его сознания. Лучший способ защититься от них – это развитие в себе огненного устремления к Высшему, которое переключает сознание человека на более высокий уровень бытия. Чем реже человек будет проявлять откровенный интерес к этой сфере, тем меньше откликов будет получать и от нее. Потому эзотерические учения советуют миновать астральный мир и в духовной работе с помощью медитаций и молитв, и после ухода из мира физического. Необходимо стремиться сразу в Огненный, или Божественный Мир, поскольку по-настоящему реален только он. Но все привязанности и приманки тонкого мира должны быть побеждены. Один из лучших способов такой победы – не смотреть на эти отрицательные астральные образы, силы и сущности, даже если они сами будут стремиться попасть в объектив, а стараться освободить от них внутренний взор. Дело в том, что взгляд на любой объект, неважно физический или астральный, в подавляющем большинстве случаев связывает смотрящего с астральным агрессором. Очень хорошо этот закон проиллюстрировал Гоголь, который был духовидцем, знающим, о чем нужно говорить. В «Вие» семинарист Хома Брут, попавший в окружение дьявольской силы, неспособной пробиться сквозь магический круг, начерченный семинаристом для соблюдения непроницаемости, в конце концов погибает, потому что нарушил основной закон защиты – не смотреть на главный источник агрессии – на Вия.</w:t>
      </w:r>
    </w:p>
    <w:p>
      <w:pPr>
        <w:pStyle w:val="Normal"/>
        <w:rPr>
          <w:lang w:val="en-US" w:eastAsia="en-US"/>
        </w:rPr>
      </w:pPr>
      <w:r>
        <w:rPr>
          <w:lang w:val="en-US" w:eastAsia="en-US"/>
        </w:rPr>
        <w:t>Другой метод, который способен уберечь каждого умирающего человека от астральной агрессии, заключается в том, чтобы в момент смерти наполнить себя мощной огненной энергией, окружить свою ауру насыщенным сиянием света и попытаться уйти с этим свечением в тонкий мир. Упругая сила огня, идущая из сердца, устремленного к Высшему Началу, служит прекрасной защитой от любых ударов приближающейся астральной нечисти. Агни Йога говорит на эту тему: «Огонь сердца опаляет всех мохнатых гостей».</w:t>
      </w:r>
    </w:p>
    <w:p>
      <w:pPr>
        <w:pStyle w:val="Normal"/>
        <w:rPr>
          <w:lang w:val="en-US" w:eastAsia="en-US"/>
        </w:rPr>
      </w:pPr>
      <w:r>
        <w:rPr>
          <w:lang w:val="en-US" w:eastAsia="en-US"/>
        </w:rPr>
        <w:t>Человек, победивший смерть и переставший ее бояться, получает наилучшую защиту в живой жизни. Это незыблемый и неотменяемый закон всех духовно-эзотерических систем знания. Постарайтесь его прочувствовать настолько глубоко, насколько можете.</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Войдя в медитативное состояние, попробуйте по-новому размышлять о смерти. В первую очередь научитесь думать о ней с благоговением, как об одной из самых таинственных сил мира. Растворите все примитивные кладбищенские страхи и неприятные образы, которые окружают понятие смерти в современной материалистической цивилизации. Начните думать о смерти, как о вратах возможностей, проходя через которые духовно развитый человек делает рывок и поднимается вверх по эволюционной лестнице. Поверьте, что если вы живете целеустремленной духовной жизнью, работая над своим сознанием, то оно никуда не исчезает, а проходит через этот мощный стрессовый барьер расставания с физическим телом и земным миром и попадает в новые миры. Настройтесь на ускорение своего устремления, чтобы ваше ясное бодрствующее сознание прошло через это испытание и оказалось в новом измерении. Постепенно обживайте пространство смерти своими мыслями, думая о ней все более спокойно и рассматривая ее как переход из земной жизни в жизнь вселенскую. Размышляйте о мирах, дарующих бессмертие, и старайтесь настроить свое сознание на преодоление этого призрака. Тогда энергии бессмертия постепенно начнут наполнять все ваше существо.</w:t>
      </w:r>
    </w:p>
    <w:p>
      <w:pPr>
        <w:pStyle w:val="Normal"/>
        <w:rPr>
          <w:i/>
          <w:i/>
          <w:iCs/>
          <w:lang w:val="en-US" w:eastAsia="en-US"/>
        </w:rPr>
      </w:pPr>
      <w:r>
        <w:rPr>
          <w:i/>
          <w:iCs/>
          <w:lang w:val="en-US" w:eastAsia="en-US"/>
        </w:rPr>
      </w:r>
    </w:p>
    <w:p>
      <w:pPr>
        <w:pStyle w:val="Heading2"/>
        <w:ind w:hanging="0"/>
        <w:rPr/>
      </w:pPr>
      <w:bookmarkStart w:id="203" w:name="__RefHeading___Toc57621326"/>
      <w:bookmarkEnd w:id="203"/>
      <w:r>
        <w:rPr/>
        <w:t>Глава 7</w:t>
        <w:br/>
        <w:t>КОНТАКТЕРСТВО ИСТИННОЕ И ЛОЖНОЕ</w:t>
      </w:r>
    </w:p>
    <w:p>
      <w:pPr>
        <w:pStyle w:val="Normal"/>
        <w:rPr>
          <w:lang w:val="en-US" w:eastAsia="en-US"/>
        </w:rPr>
      </w:pPr>
      <w:r>
        <w:rPr>
          <w:lang w:val="en-US" w:eastAsia="en-US"/>
        </w:rPr>
      </w:r>
    </w:p>
    <w:p>
      <w:pPr>
        <w:pStyle w:val="Heading3"/>
        <w:ind w:hanging="0"/>
        <w:rPr/>
      </w:pPr>
      <w:bookmarkStart w:id="204" w:name="__RefHeading___Toc57621327"/>
      <w:bookmarkEnd w:id="204"/>
      <w:r>
        <w:rPr/>
        <w:t>КАК СЕГОДНЯ ОТНОСЯТСЯ К КОНТАКТЕРСТВУ?</w:t>
      </w:r>
    </w:p>
    <w:p>
      <w:pPr>
        <w:pStyle w:val="Normal"/>
        <w:rPr>
          <w:lang w:val="en-US" w:eastAsia="en-US"/>
        </w:rPr>
      </w:pPr>
      <w:r>
        <w:rPr>
          <w:lang w:val="en-US" w:eastAsia="en-US"/>
        </w:rPr>
        <w:t>В современном оккультном буме, разразившемся в России и во всем мире, самое значительное место занимает контактерство и контактерская литература. Миллионы людей считают себя общающимися с невидимым миром контактерами, которых «ведут» и которым «помогают». В этих книгах дано множество советов, примеров и методов, помогающих установить контакт с тонким миром и вступить в общение с существами, его населяющими. Утверждается, что этот контакт сделает людей счастливыми и поможет им быть ближе к Богу. По поводу распространения контактерства существует несколько точек зрения. Одна из них основана на явно апологическом отношении к контактерству. Контактерство подается как свет высокой истины, как печать избранности, как свидетельство духовной продвинутости, причем вопрос о том, действительно ли собеседник из невидимого мира принадлежит к божественному миру или это не совсем так, считается просто невозможным и неприличным.</w:t>
      </w:r>
    </w:p>
    <w:p>
      <w:pPr>
        <w:pStyle w:val="Normal"/>
        <w:rPr>
          <w:lang w:val="en-US" w:eastAsia="en-US"/>
        </w:rPr>
      </w:pPr>
      <w:r>
        <w:rPr>
          <w:lang w:val="en-US" w:eastAsia="en-US"/>
        </w:rPr>
        <w:t>Другая точка зрения рассматривает контактерство как отвратительное дьявольское начало, проявление духовного безвкусия, опасное раскрытие себя навстречу тонкому миру, который изначально предстает как темное пространство, заселенное многочисленными астральными тварями, угрожающими человеческой душе. Эзотерический философ Рене Генон считал, что низшие влияния и сущности, ведущие «подземное» существование в тонкой сфере пробили брешь в Великой Стене, возведенной Высшими Силами для защиты земного мира, и активно ищут способы утвердиться в человеческом мире. Не менее жестко воспринимают все внецерковные попытки искания Бога, в том числе и контактерство, мировые религии и церкви. С этой точки зрения любой контакт с тонким миром демоничен по своей природе.</w:t>
      </w:r>
    </w:p>
    <w:p>
      <w:pPr>
        <w:pStyle w:val="Normal"/>
        <w:rPr/>
      </w:pPr>
      <w:r>
        <w:rPr>
          <w:lang w:val="en-US" w:eastAsia="en-US"/>
        </w:rPr>
        <w:t>Еще один взгляд на контактерство исходит из того, что переживаемая нами эпоха есть время сближения и соединения прежде отдалившихся друг от друга планов бытия. Хотим ли мы этого или нет, нравится нам это или нет, но миры будут продолжать приближаться друг к другу, и это окажет на человечество необыкновенно мощное воздействие. Плотный мир, наброшенный на сияющее ядро человеческого духа, словно темная вуаль, и тем самым узаконивший феномен лжи и преступлений, совершенных с помощью лжи, сделается более прозрачным и открытым. В Евангелии по поводу этого грядущего планетарного процесса сказано: «Все тайное станет явным». Сближение трех миров: физического, тонкого и огненного не может происходить легко и безболезненно. Оно сопровождается грандиозной битвой между Силами Света, пребывающими в высших мирах и в душах тех людей, кто выбрал свет и духовную эволюцию, и силами тьмы, находящимися в низших слоях тонкого мира и в сердцах земных приспешников зла. Естественно, что силы тьмы, теснимые силами света в тонком мире, стремятся проникнуть в физический мир и укрепить там свое существование. Потому участившиеся контакты сил, существ, энергий невидимого мира с человечеством бывают как светлыми, так и темными. Не нужно восхвалять контактерство само по себе, в точности так же не стоит отрицать его или бороться с ним – ведь с объективной реальностью не борются: ее вначале принимают как</w:t>
      </w:r>
      <w:r>
        <w:rPr>
          <w:smallCaps/>
          <w:lang w:val="en-US" w:eastAsia="en-US"/>
        </w:rPr>
        <w:t xml:space="preserve"> </w:t>
      </w:r>
      <w:r>
        <w:rPr>
          <w:lang w:val="en-US" w:eastAsia="en-US"/>
        </w:rPr>
        <w:t>данность, а потом улучшают. Человек, не способный ощущать тонкий мир, рано или поздно должен этому научиться, но не останавливаться на промежуточном мире (во всех традициях астрал является промежуточной сферой), а идти дальше к Божественному плану бытия. Тот, кто легко устанавливает контакты с тонким миром, должен делать это с величайшей тщательностью и осторожностью, памятуя об изменчивой двойственной природе астрала.</w:t>
      </w:r>
    </w:p>
    <w:p>
      <w:pPr>
        <w:pStyle w:val="Normal"/>
        <w:rPr>
          <w:lang w:val="en-US" w:eastAsia="en-US"/>
        </w:rPr>
      </w:pPr>
      <w:r>
        <w:rPr>
          <w:lang w:val="en-US" w:eastAsia="en-US"/>
        </w:rPr>
      </w:r>
    </w:p>
    <w:p>
      <w:pPr>
        <w:pStyle w:val="Heading3"/>
        <w:ind w:hanging="0"/>
        <w:rPr/>
      </w:pPr>
      <w:bookmarkStart w:id="205" w:name="__RefHeading___Toc57621328"/>
      <w:bookmarkEnd w:id="205"/>
      <w:r>
        <w:rPr/>
        <w:t>КТО, КАК И С КЕМ КОНТАКТИРУЕТ?</w:t>
      </w:r>
    </w:p>
    <w:p>
      <w:pPr>
        <w:pStyle w:val="Normal"/>
        <w:rPr>
          <w:lang w:val="en-US" w:eastAsia="en-US"/>
        </w:rPr>
      </w:pPr>
      <w:r>
        <w:rPr>
          <w:lang w:val="en-US" w:eastAsia="en-US"/>
        </w:rPr>
        <w:t>Двойственной природой обладает не только астрал, но и сам контактер. Он может быть, с одной стороны, заурядным медиумом, примитивным колдуном, не управляющим собой астральным путешественником, черным магом, привлекающим для своих темных операций низший астрал, а с другой стороны – духовидцем, просветленным мастером самопознания, светлым ищущим учеником и даже святым или пророком. Кем же были провидцы, йоги, аскеты и духовные подвижники всех времен и народов, имевшие мистический опыт непосредственного общения с Богом, как не контактерами высшей пробы?! Мы знаем из истории и религиозных преданий, что многие учения появились на свет в результате контакта первоучителя с Высшим Началом, происходившего в состоянии озарения. Таким был контакт с Богом у Моисея, у Мухаммеда. Моисеева Скрижаль Завета и Коран считаются плодом небесных откровений, записанных для людей на обычном языке. В то же время существует множество контактерских текстов, данных с уровня среднего и даже низшего астрала. Потому, определяя глубинную природу каждого конкретного случая контактерства, нужно понять, кто и с каким духовным багажом выходит на контакт с незримым миром, и на каком уровне будет происходить этот контакт? На уровне низшего, среднего или высшего астрала находится собеседник контактера?</w:t>
      </w:r>
    </w:p>
    <w:p>
      <w:pPr>
        <w:pStyle w:val="Normal"/>
        <w:rPr>
          <w:lang w:val="en-US" w:eastAsia="en-US"/>
        </w:rPr>
      </w:pPr>
      <w:r>
        <w:rPr>
          <w:lang w:val="en-US" w:eastAsia="en-US"/>
        </w:rPr>
        <w:t>Очень важно разобраться в том, как будет происходить контакт? Будет ли он инициирован самим учеником или духовным искателем, настойчиво молящимся и медитирующим, или он окажется результатом воздействия со стороны незримого мира? И самое главное, будет ли носить воздействие этого мира мягкий ненасильственный характер духовной помощи, поддержки, тонких советов и ободряющих энергетических вливаний, или он будет сопровождаться насилием, давлением, вмешательством в свободную волю?</w:t>
      </w:r>
    </w:p>
    <w:p>
      <w:pPr>
        <w:pStyle w:val="Normal"/>
        <w:rPr>
          <w:lang w:val="en-US" w:eastAsia="en-US"/>
        </w:rPr>
      </w:pPr>
      <w:r>
        <w:rPr>
          <w:i/>
          <w:iCs/>
          <w:lang w:val="en-US" w:eastAsia="en-US"/>
        </w:rPr>
        <w:t>Я вообще с подозрением отношусь к случаям, когда так называемый духовный искатель или кандидат в ученики слышит астральные голоса и тем более пытается выполнять их приказы. В подавляющем большинстве случаев они оказываются голосами темных астральных персонификаторов светлых сил, хохочущих над своими жертвами. Лишь в самых редких случаях эти голоса или фразы, которые искатель слышит внутри себя, являются словами ободрения или поддержки, идущей сверху. Как правило, Высшие Силы, желающие предостеречь человека от ошибки или необдуманного шага, делают это в виде посылаемых ему на земном плане учебных обстоятельств, тайный код которых он должен самостоятельно разгадать. Если такая подсказка не срабатывает, они, конечно, могут послать ему и более тонкие знаки – сны, настроения, образы, видения, но они никогда не будут насильственно, против воли ученика вколачивать ему в сознание свою спасительную программу. Мне приходилось не один раз ощущать, как перед каким-то решительным и ответственным шагом или поступком у меня внезапно менялось настроение, и я либо получал дополнительную энергию для необходимого действия, либо, напротив, резко терял интерес к тому, что собирался предпринять, и в результате вообще отказывался от своего начинания. Через какое-то время я убеждался, что мне очень хорошо помогли. В тех случаях, когда я перебарывал это новое, посланное мне свыше настроение, принимая его за лень или наплыв слабодушия, дальнейшие обстоятельства складывались не в мою пользу. Правда, были случаи прямых посылок в мое сознание, однако это были не столько приказывающие и весьма сомнительные голоса, сколько ясная, предупреждающая мысль, прозвучавшая в голове твердо и отчетливо. Однажды, когда я познакомился и завязывал долгосрочные отношения с одним человеком, в состоянии дневной полудремы, на грани сна и бодрствования, в мое сознание вошла абсолютно четкая мысль, прозвучавшая почти как голос: «Это очень нехороший человек. Он тебя обманет». Увы, я был молод, неопытен и не придал значения этой подсказке свыше, которая отнюдь не была жестким приказом, программирующим меня на новое поведение, а представляла собой всего лишь информацию о возможных неприятностях. Они-то, в конце концов, и произошли со мной в результате злосчастного контакта.</w:t>
      </w:r>
    </w:p>
    <w:p>
      <w:pPr>
        <w:pStyle w:val="Normal"/>
        <w:rPr>
          <w:lang w:val="en-US" w:eastAsia="en-US"/>
        </w:rPr>
      </w:pPr>
      <w:r>
        <w:rPr>
          <w:lang w:val="en-US" w:eastAsia="en-US"/>
        </w:rPr>
        <w:t>Повторю еще раз – если контакт человека с каким-либо светлым существом из тонкого мира происходит по инициативе последнего, то он никогда не носит характера давления, манипуляции, подмены планов, оккультного перевертывания, как это бывает при контактах с бесами. Можно вспомнить Даймона (Гения) Сократа, голос которого античный мудрец периодически слышал в своем сознании, и который, по признанию знаменитого афинянина, никогда не настаивал, что надо поступать именно так, а не иначе, и лишь предупреждал, как не надо делать.</w:t>
      </w:r>
    </w:p>
    <w:p>
      <w:pPr>
        <w:pStyle w:val="Normal"/>
        <w:rPr>
          <w:lang w:val="en-US" w:eastAsia="en-US"/>
        </w:rPr>
      </w:pPr>
      <w:r>
        <w:rPr>
          <w:lang w:val="en-US" w:eastAsia="en-US"/>
        </w:rPr>
        <w:t>Очень важна позиция самого духовного искателя – контактера. Он должен осознанно выбирать себе духовного учителя, настраиваться на его имя, образ, энергетический канал, учение, слова и тексты (если они сохранились), и опираться на историческую культурно-духовную традицию, а вовсе не руководствоваться одними лишь зыбкими астральными ощущениями. Как я уже говорил, особенно недопустимой является такая позиция контактера, которую можно определить часто звучащими в оккультной среде словами: «Со мной работают». На вопрос: «А кто же все-таки с тобой работает?», обычно можно получить ответ в виде возведенных к небу глаз или многозначительного показывания пальцами куда-то вверх. Если человек не знает и тем более не пытается узнать, с кем он работает, куда, к какой цели его ведут, а просто вверяет свою волю неизвестным астральным силам, то можно с очень высокой долей вероятности сказать, что он через какое-то время подпадет под власть низших и темных сил. Лучше, если кандидат в ученики не будет иметь четкого видения образа своего учителя в астрале, но выберет себе в качестве духовного наставника очень высокую, известную в религиозно-историческом плане фигуру учителя, подвижника или святого и попытается помнить ее каждое мгновение, внутренне соединиться с ней всем существом, нежели он будет четко видеть астральный образ неизвестного существа, легко общаться и легковерно выполнять его команды. Никогда не следуйте слепой формуле: «Со мной работают». Даже, если это так, старайтесь сами работать с образом и заветами избранного вами Учителя, и тогда никакие астральные поползновения не будут для вас страшны.</w:t>
      </w:r>
    </w:p>
    <w:p>
      <w:pPr>
        <w:pStyle w:val="Normal"/>
        <w:rPr>
          <w:lang w:val="en-US" w:eastAsia="en-US"/>
        </w:rPr>
      </w:pPr>
      <w:r>
        <w:rPr>
          <w:lang w:val="en-US" w:eastAsia="en-US"/>
        </w:rPr>
      </w:r>
    </w:p>
    <w:p>
      <w:pPr>
        <w:pStyle w:val="Heading3"/>
        <w:ind w:hanging="0"/>
        <w:rPr/>
      </w:pPr>
      <w:bookmarkStart w:id="206" w:name="__RefHeading___Toc57621329"/>
      <w:bookmarkEnd w:id="206"/>
      <w:r>
        <w:rPr/>
        <w:t>КРИТЕРИИ РАСПОЗНАВАНИЯ СВЕТЛЫХ И ТЕМНЫХ ТОНКИХ КОНТАКТОВ</w:t>
      </w:r>
    </w:p>
    <w:p>
      <w:pPr>
        <w:pStyle w:val="Normal"/>
        <w:rPr>
          <w:lang w:val="en-US" w:eastAsia="en-US"/>
        </w:rPr>
      </w:pPr>
      <w:r>
        <w:rPr>
          <w:lang w:val="en-US" w:eastAsia="en-US"/>
        </w:rPr>
        <w:t>Контактерство опасно для кандидата в ученики размытостью своих критериев истинности видений и контактов, а также какой-то фатальной предрасположенностью к фантазиям. Сколько я ни встречал контактеров, 99% из них были люди, склонные к фантазированиям на оккультные темы и лишенные духа трезвости. Фантазии гораздо легче возникают в случаях, когда человек имеет дело с яркими образами из астрала и к тому же заинтересован с помощью своих занятий произвести впечатление на окружающих. Человек привыкает доверять любым образам из невидимого мира и принимать их за божественные знаки и послания. Он теряет способность различения духов, на ценность которой указывал еще апостол Павел.</w:t>
      </w:r>
    </w:p>
    <w:p>
      <w:pPr>
        <w:pStyle w:val="Normal"/>
        <w:rPr>
          <w:lang w:val="en-US" w:eastAsia="en-US"/>
        </w:rPr>
      </w:pPr>
      <w:r>
        <w:rPr>
          <w:lang w:val="en-US" w:eastAsia="en-US"/>
        </w:rPr>
        <w:t>Чтобы не попадаться в сети астральных обманов, кандидат в ученики, особенно если он склонен к легкому выделению тонкого тела, должен знать критерии истинности подобных контактов. Его задача состоит в том, чтобы научиться отличать темные, нейтральные, светлые и божественные контакты.</w:t>
      </w:r>
    </w:p>
    <w:p>
      <w:pPr>
        <w:pStyle w:val="Normal"/>
        <w:rPr>
          <w:lang w:val="en-US" w:eastAsia="en-US"/>
        </w:rPr>
      </w:pPr>
      <w:r>
        <w:rPr>
          <w:lang w:val="en-US" w:eastAsia="en-US"/>
        </w:rPr>
        <w:t>Вне зависимости от формы контакт можно считать темным, если тонкая сущность, с которой человек взаимодействует</w:t>
      </w:r>
    </w:p>
    <w:p>
      <w:pPr>
        <w:pStyle w:val="Normal"/>
        <w:numPr>
          <w:ilvl w:val="0"/>
          <w:numId w:val="6"/>
        </w:numPr>
        <w:rPr>
          <w:lang w:val="en-US" w:eastAsia="en-US"/>
        </w:rPr>
      </w:pPr>
      <w:r>
        <w:rPr>
          <w:lang w:val="en-US" w:eastAsia="en-US"/>
        </w:rPr>
        <w:t>оказывает на его волю жесткое давление, заставляя делать то, чего он явно не хочет;</w:t>
      </w:r>
    </w:p>
    <w:p>
      <w:pPr>
        <w:pStyle w:val="Normal"/>
        <w:numPr>
          <w:ilvl w:val="0"/>
          <w:numId w:val="6"/>
        </w:numPr>
        <w:rPr>
          <w:lang w:val="en-US" w:eastAsia="en-US"/>
        </w:rPr>
      </w:pPr>
      <w:r>
        <w:rPr>
          <w:lang w:val="en-US" w:eastAsia="en-US"/>
        </w:rPr>
        <w:t>вторгается в сознание в виде голосов и наплыва хаотических мыслей, дезорганизовывающих интеллектуальный процесс;</w:t>
      </w:r>
    </w:p>
    <w:p>
      <w:pPr>
        <w:pStyle w:val="Normal"/>
        <w:numPr>
          <w:ilvl w:val="0"/>
          <w:numId w:val="6"/>
        </w:numPr>
        <w:rPr>
          <w:lang w:val="en-US" w:eastAsia="en-US"/>
        </w:rPr>
      </w:pPr>
      <w:r>
        <w:rPr>
          <w:lang w:val="en-US" w:eastAsia="en-US"/>
        </w:rPr>
        <w:t>приходит в пространство сознания в виде безобразного образа мучного и грязного оттенка, оставляющего неприятное ощущение нечистоты и чужеродности;</w:t>
      </w:r>
    </w:p>
    <w:p>
      <w:pPr>
        <w:pStyle w:val="Normal"/>
        <w:numPr>
          <w:ilvl w:val="0"/>
          <w:numId w:val="6"/>
        </w:numPr>
        <w:rPr>
          <w:lang w:val="en-US" w:eastAsia="en-US"/>
        </w:rPr>
      </w:pPr>
      <w:r>
        <w:rPr>
          <w:lang w:val="en-US" w:eastAsia="en-US"/>
        </w:rPr>
        <w:t>окутывает сознание и душу липкими соблазнами, лишающими его устремления высокого накала;</w:t>
      </w:r>
    </w:p>
    <w:p>
      <w:pPr>
        <w:pStyle w:val="Normal"/>
        <w:numPr>
          <w:ilvl w:val="0"/>
          <w:numId w:val="6"/>
        </w:numPr>
        <w:rPr>
          <w:lang w:val="en-US" w:eastAsia="en-US"/>
        </w:rPr>
      </w:pPr>
      <w:r>
        <w:rPr>
          <w:lang w:val="en-US" w:eastAsia="en-US"/>
        </w:rPr>
        <w:t>обесточивает ауру, оставляя после соприкосновения с ним чувство бессилия, усталости и снижения активности;</w:t>
      </w:r>
    </w:p>
    <w:p>
      <w:pPr>
        <w:pStyle w:val="Normal"/>
        <w:numPr>
          <w:ilvl w:val="0"/>
          <w:numId w:val="6"/>
        </w:numPr>
        <w:rPr>
          <w:lang w:val="en-US" w:eastAsia="en-US"/>
        </w:rPr>
      </w:pPr>
      <w:r>
        <w:rPr>
          <w:lang w:val="en-US" w:eastAsia="en-US"/>
        </w:rPr>
        <w:t>подделывается под высший источник, называет себя святыми именами, персонифицирует Великих Учителей и незаметно подчиняет волю кандидата в ученики, не давая при этом ни энергии, ни ярких просветляющих переживаний.</w:t>
      </w:r>
    </w:p>
    <w:p>
      <w:pPr>
        <w:pStyle w:val="TextBodyIndent"/>
        <w:rPr>
          <w:color w:val="000000"/>
        </w:rPr>
      </w:pPr>
      <w:r>
        <w:rPr>
          <w:color w:val="000000"/>
        </w:rPr>
        <w:t>Контакт является нейтральным, когда он не несет каких-либо интенсивных чувств, не сопровождается сильными образами и не оказывает серьезного влияния на волю человека, а только создает фон и ощущение тонкого присутствия и прикосновения. Как правило, подобный контакт носит безличный характер, но в каких-то случаях возможно соприкосновение с аурой того или иного обитателя средних слоев астрала, особенно если с ним есть прямая кармическая связь, как, например, бывает при общении с умершими родственниками и близкими друзьями.</w:t>
      </w:r>
    </w:p>
    <w:p>
      <w:pPr>
        <w:pStyle w:val="Normal"/>
        <w:rPr>
          <w:lang w:val="en-US" w:eastAsia="en-US"/>
        </w:rPr>
      </w:pPr>
      <w:r>
        <w:rPr>
          <w:lang w:val="en-US" w:eastAsia="en-US"/>
        </w:rPr>
        <w:t>Контакт относится к светлой разновидности тонкого общения, если он:</w:t>
      </w:r>
    </w:p>
    <w:p>
      <w:pPr>
        <w:pStyle w:val="Normal"/>
        <w:numPr>
          <w:ilvl w:val="0"/>
          <w:numId w:val="21"/>
        </w:numPr>
        <w:rPr>
          <w:lang w:val="en-US" w:eastAsia="en-US"/>
        </w:rPr>
      </w:pPr>
      <w:r>
        <w:rPr>
          <w:lang w:val="en-US" w:eastAsia="en-US"/>
        </w:rPr>
        <w:t>вызывает ощущение прилива сил, энергии и бодрости;</w:t>
      </w:r>
    </w:p>
    <w:p>
      <w:pPr>
        <w:pStyle w:val="Normal"/>
        <w:numPr>
          <w:ilvl w:val="0"/>
          <w:numId w:val="21"/>
        </w:numPr>
        <w:rPr>
          <w:lang w:val="en-US" w:eastAsia="en-US"/>
        </w:rPr>
      </w:pPr>
      <w:r>
        <w:rPr>
          <w:lang w:val="en-US" w:eastAsia="en-US"/>
        </w:rPr>
        <w:t>сопровождается переживаниями радости и восторга;</w:t>
      </w:r>
    </w:p>
    <w:p>
      <w:pPr>
        <w:pStyle w:val="Normal"/>
        <w:numPr>
          <w:ilvl w:val="0"/>
          <w:numId w:val="21"/>
        </w:numPr>
        <w:rPr>
          <w:lang w:val="en-US" w:eastAsia="en-US"/>
        </w:rPr>
      </w:pPr>
      <w:r>
        <w:rPr>
          <w:lang w:val="en-US" w:eastAsia="en-US"/>
        </w:rPr>
        <w:t>способствует появлению новых творческих мыслей, идей, открытий;</w:t>
      </w:r>
    </w:p>
    <w:p>
      <w:pPr>
        <w:pStyle w:val="Normal"/>
        <w:numPr>
          <w:ilvl w:val="0"/>
          <w:numId w:val="21"/>
        </w:numPr>
        <w:rPr>
          <w:lang w:val="en-US" w:eastAsia="en-US"/>
        </w:rPr>
      </w:pPr>
      <w:r>
        <w:rPr>
          <w:lang w:val="en-US" w:eastAsia="en-US"/>
        </w:rPr>
        <w:t>сопровождается световыми вспышками и появлением перед мысленным взором чистых красок, цветовых оттенков и тонов;</w:t>
      </w:r>
    </w:p>
    <w:p>
      <w:pPr>
        <w:pStyle w:val="Normal"/>
        <w:numPr>
          <w:ilvl w:val="0"/>
          <w:numId w:val="21"/>
        </w:numPr>
        <w:rPr>
          <w:lang w:val="en-US" w:eastAsia="en-US"/>
        </w:rPr>
      </w:pPr>
      <w:r>
        <w:rPr>
          <w:lang w:val="en-US" w:eastAsia="en-US"/>
        </w:rPr>
        <w:t>рождает красивые, вдохновляющие образы;</w:t>
      </w:r>
    </w:p>
    <w:p>
      <w:pPr>
        <w:pStyle w:val="Normal"/>
        <w:numPr>
          <w:ilvl w:val="0"/>
          <w:numId w:val="21"/>
        </w:numPr>
        <w:rPr>
          <w:lang w:val="en-US" w:eastAsia="en-US"/>
        </w:rPr>
      </w:pPr>
      <w:r>
        <w:rPr>
          <w:lang w:val="en-US" w:eastAsia="en-US"/>
        </w:rPr>
        <w:t>помогает появлению высоких желаний, связанных с идеями совершенствования, духовной эволюции, помощи другим людям.</w:t>
      </w:r>
    </w:p>
    <w:p>
      <w:pPr>
        <w:pStyle w:val="Normal"/>
        <w:rPr>
          <w:lang w:val="en-US" w:eastAsia="en-US"/>
        </w:rPr>
      </w:pPr>
      <w:r>
        <w:rPr>
          <w:lang w:val="en-US" w:eastAsia="en-US"/>
        </w:rPr>
        <w:t>Контакт следует считать огненным, высоко духовным и даже божественным, если он:</w:t>
      </w:r>
    </w:p>
    <w:p>
      <w:pPr>
        <w:pStyle w:val="TextBodyIndent"/>
        <w:numPr>
          <w:ilvl w:val="0"/>
          <w:numId w:val="10"/>
        </w:numPr>
        <w:rPr>
          <w:color w:val="000000"/>
        </w:rPr>
      </w:pPr>
      <w:r>
        <w:rPr>
          <w:color w:val="000000"/>
        </w:rPr>
        <w:t>сопровождается высочайшими мощными эмоциональными переживаниями, которые вызывают потрясения во всем душевном существе человека;</w:t>
      </w:r>
    </w:p>
    <w:p>
      <w:pPr>
        <w:pStyle w:val="Normal"/>
        <w:numPr>
          <w:ilvl w:val="0"/>
          <w:numId w:val="10"/>
        </w:numPr>
        <w:rPr>
          <w:lang w:val="en-US" w:eastAsia="en-US"/>
        </w:rPr>
      </w:pPr>
      <w:r>
        <w:rPr>
          <w:lang w:val="en-US" w:eastAsia="en-US"/>
        </w:rPr>
        <w:t>приводит к временному отключению земного восприятия человека, вводит его в измененное трансовое состояние сознания и при этом наполняет его ярким светом, ощущением невыразимой гармонии, полноты и завершенности;</w:t>
      </w:r>
    </w:p>
    <w:p>
      <w:pPr>
        <w:pStyle w:val="Normal"/>
        <w:numPr>
          <w:ilvl w:val="0"/>
          <w:numId w:val="10"/>
        </w:numPr>
        <w:rPr>
          <w:lang w:val="en-US" w:eastAsia="en-US"/>
        </w:rPr>
      </w:pPr>
      <w:r>
        <w:rPr>
          <w:lang w:val="en-US" w:eastAsia="en-US"/>
        </w:rPr>
        <w:t>проявляется в виде высоких образов Духовных Учителей и прекрасных видений, которые изнутри наполнены преображающим светом и духовным огнем;</w:t>
      </w:r>
    </w:p>
    <w:p>
      <w:pPr>
        <w:pStyle w:val="Normal"/>
        <w:numPr>
          <w:ilvl w:val="0"/>
          <w:numId w:val="10"/>
        </w:numPr>
        <w:rPr>
          <w:lang w:val="en-US" w:eastAsia="en-US"/>
        </w:rPr>
      </w:pPr>
      <w:r>
        <w:rPr>
          <w:lang w:val="en-US" w:eastAsia="en-US"/>
        </w:rPr>
        <w:t>изменяет личностную природу человека, улучшая и просветляя ее;</w:t>
      </w:r>
    </w:p>
    <w:p>
      <w:pPr>
        <w:pStyle w:val="Normal"/>
        <w:numPr>
          <w:ilvl w:val="0"/>
          <w:numId w:val="10"/>
        </w:numPr>
        <w:rPr>
          <w:lang w:val="en-US" w:eastAsia="en-US"/>
        </w:rPr>
      </w:pPr>
      <w:r>
        <w:rPr>
          <w:lang w:val="en-US" w:eastAsia="en-US"/>
        </w:rPr>
        <w:t>освобождает от страхов, психологических блоков и ощущения отдельности, которое держало человека в состоянии внутреннего рабства;</w:t>
      </w:r>
    </w:p>
    <w:p>
      <w:pPr>
        <w:pStyle w:val="Normal"/>
        <w:numPr>
          <w:ilvl w:val="0"/>
          <w:numId w:val="10"/>
        </w:numPr>
        <w:rPr>
          <w:lang w:val="en-US" w:eastAsia="en-US"/>
        </w:rPr>
      </w:pPr>
      <w:r>
        <w:rPr>
          <w:lang w:val="en-US" w:eastAsia="en-US"/>
        </w:rPr>
        <w:t>открывает в человеке дар духовного творчества и разнообразные способности.</w:t>
      </w:r>
    </w:p>
    <w:p>
      <w:pPr>
        <w:pStyle w:val="TextBodyIndent"/>
        <w:rPr>
          <w:color w:val="000000"/>
        </w:rPr>
      </w:pPr>
      <w:r>
        <w:rPr>
          <w:color w:val="000000"/>
        </w:rPr>
        <w:t>Любой серьезный кандидат в ученики должен научиться правильно выстраивать стратегию своих взаимоотношений с невидимым миром. В первую очередь ему необходимо сознательно настраиваться на высокий уровень контактов с Духовными Учителями, пребывающими в Огненном Мире. Настоящий ученик, стремящийся к Высшему Общению, не может быть размытым и неопределенным в своем устремлении. Это означает, что если он хочет быть успешным в своем духовном продвижении, ему следует выбирать не просто каких-то абстрактных учителей – небожителей, о которых он ничего не знает, но конкретного учителя с индивидуальной судьбой, именем, учением, и, наконец, формой или образом, в котором он должен его представлять. Общаясь с этим учителем, ученик должен все время или хотя бы периодически перепроверять себя: действительно ли он общается именно с этим учителем? Не произошла ли астральная подмена образа, в результате чего человек общается уже не с учителем, а неизвестно с кем?</w:t>
      </w:r>
    </w:p>
    <w:p>
      <w:pPr>
        <w:pStyle w:val="Normal"/>
        <w:rPr>
          <w:lang w:val="en-US" w:eastAsia="en-US"/>
        </w:rPr>
      </w:pPr>
      <w:r>
        <w:rPr>
          <w:lang w:val="en-US" w:eastAsia="en-US"/>
        </w:rPr>
        <w:t>Кроме того, важно, чтобы тонкие контакты, происходили в ясном бодрствующем состоянии сознания ученика, при его полном волевом контроле. Истинный ученик не должен позволять астральному туману усыплять самого себя и ослаблять волю. Правильнее будет, если он будет бороться со своей медиумичностью, предполагающей бесконтрольное выделение тонкого тела из физического с попаданием в астрал. Если человек будет контактировать с незримым миром в состоянии, при котором тонкое тело оказалось выделенным, можно с высокой степенью уверенности предположить, что такое общение будет весьма небезопасным для правильного духовного развития. Лучше всего контактировать с незримым миром без выделения астрала, находясь при этом в ясном бодрствующем состоянии сознания.</w:t>
      </w:r>
    </w:p>
    <w:p>
      <w:pPr>
        <w:pStyle w:val="Normal"/>
        <w:rPr>
          <w:lang w:val="en-US" w:eastAsia="en-US"/>
        </w:rPr>
      </w:pPr>
      <w:r>
        <w:rPr>
          <w:lang w:val="en-US" w:eastAsia="en-US"/>
        </w:rPr>
        <w:t>Если вы заметили, что у вас началось неконтролируемое выделение тонкого тела, останавливайте этот процесс всеми силами, включая волю, молитву и даже физические действия. Можете мысленно окружать себя энергетическим щитом, как подробно описано в «Невидимой броне». Избегайте всех разрушительных форм контактерства – только при этом условии в вашей жизни когда-нибудь станет возможным истинное высокое общение со светлыми существами незримого мира.</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Примите распрямленную позу, успокойте дыхание, закройте глаза, войдите в пространство внутреннего мира и начните размышлять над сложным феноменом контактерства. С одной стороны, это естественное взаимодействие человека с Богом (если действительно речь идет о контактах ученика с Божественной реальностью, Невидимой Иерархией), а с другой стороны – проявление ошибочного иллюзорного подхода человека к Тонкому Миру. Учитесь искать истинные контакты и максимально избегать ложных. Ищите конкретного духовного учителя, обладающего определенным именем и формой, и избегайте непонятных безымянных существ, особенно если они вторгаются в ваше сознание и видения без спроса. В случае «несанкционированного с вашей стороны контакта с каким-либо тонким существом или планом бытия вспоминайте критерии распознавания светлых и темных тонких сущностей, сохраняйте ясность внутреннего зрения, бодрствования и призывайте имя и образ того Учителя, которому вы доверяете. Если после многократного произнесения имени Учителя астральный образ остается и продолжает излучать свет и приносить радость, то он от светлой иерархии, если же меняет структуру и полностью исчезает, то, скорее всего, он – от тьмы.</w:t>
      </w:r>
    </w:p>
    <w:p>
      <w:pPr>
        <w:pStyle w:val="Normal"/>
        <w:rPr>
          <w:i/>
          <w:i/>
          <w:iCs/>
          <w:lang w:val="en-US" w:eastAsia="en-US"/>
        </w:rPr>
      </w:pPr>
      <w:r>
        <w:rPr>
          <w:i/>
          <w:iCs/>
          <w:lang w:val="en-US" w:eastAsia="en-US"/>
        </w:rPr>
      </w:r>
    </w:p>
    <w:p>
      <w:pPr>
        <w:pStyle w:val="Heading2"/>
        <w:ind w:hanging="0"/>
        <w:rPr/>
      </w:pPr>
      <w:bookmarkStart w:id="207" w:name="__RefHeading___Toc57621330"/>
      <w:bookmarkEnd w:id="207"/>
      <w:r>
        <w:rPr/>
        <w:t>Глава 8</w:t>
        <w:br/>
        <w:t>ПРИБЛИЖЕНИЕ К ОГНЕННОЙ РЕАЛЬНОСТИ</w:t>
      </w:r>
    </w:p>
    <w:p>
      <w:pPr>
        <w:pStyle w:val="Normal"/>
        <w:rPr>
          <w:lang w:val="en-US" w:eastAsia="en-US"/>
        </w:rPr>
      </w:pPr>
      <w:r>
        <w:rPr>
          <w:lang w:val="en-US" w:eastAsia="en-US"/>
        </w:rPr>
      </w:r>
    </w:p>
    <w:p>
      <w:pPr>
        <w:pStyle w:val="Normal"/>
        <w:rPr>
          <w:lang w:val="en-US" w:eastAsia="en-US"/>
        </w:rPr>
      </w:pPr>
      <w:r>
        <w:rPr>
          <w:lang w:val="en-US" w:eastAsia="en-US"/>
        </w:rPr>
        <w:t>Суть духовного пути состоит в увеличении власти человека над самим собой. Наука самообладания – сложнейшая из всех эзотерических дисциплин.</w:t>
      </w:r>
    </w:p>
    <w:p>
      <w:pPr>
        <w:pStyle w:val="Normal"/>
        <w:rPr>
          <w:i/>
          <w:i/>
          <w:iCs/>
          <w:lang w:val="en-US" w:eastAsia="en-US"/>
        </w:rPr>
      </w:pPr>
      <w:r>
        <w:rPr>
          <w:i/>
          <w:iCs/>
          <w:lang w:val="en-US" w:eastAsia="en-US"/>
        </w:rPr>
        <w:t>«Как ты можешь браться за написание этой главы, когда ты сам еще не достиг полного просветления и не был в Мире Огненном»? – спросил меня мой товарищ, активно интересующийся этой тематикой, которому я показал оглавление этой книги. Подумав, я честно сказал ему, что хотя не являюсь просветленным и посвященным человеком в традиционном понимании этого слова, интенсивная духовно-медитативная практика, которую я веду уже много лет, помогла мне постичь какие-то элементы огня. Я ответил ему, что чувствую, как «волны просветления все сильнее бьются о мой берег». Кроме того, мне очень помогли мысли на эту тему других духовных искателей, книги которых я читал и с которыми я общался лично. Думаю, что опыт, накопленный мною за долгие годы исканий и переданный мне другими книгами и людьми, будет небесполезен для тех, кто ищет.</w:t>
      </w:r>
    </w:p>
    <w:p>
      <w:pPr>
        <w:pStyle w:val="Normal"/>
        <w:rPr>
          <w:i/>
          <w:i/>
          <w:iCs/>
          <w:lang w:val="en-US" w:eastAsia="en-US"/>
        </w:rPr>
      </w:pPr>
      <w:r>
        <w:rPr>
          <w:i/>
          <w:iCs/>
          <w:lang w:val="en-US" w:eastAsia="en-US"/>
        </w:rPr>
      </w:r>
    </w:p>
    <w:p>
      <w:pPr>
        <w:pStyle w:val="Heading3"/>
        <w:ind w:hanging="0"/>
        <w:rPr/>
      </w:pPr>
      <w:bookmarkStart w:id="208" w:name="__RefHeading___Toc57621331"/>
      <w:bookmarkEnd w:id="208"/>
      <w:r>
        <w:rPr/>
        <w:t>ПРИРОДА БОЖЕСТВЕННОГО ОГНЯ</w:t>
      </w:r>
    </w:p>
    <w:p>
      <w:pPr>
        <w:pStyle w:val="Normal"/>
        <w:rPr>
          <w:lang w:val="en-US" w:eastAsia="en-US"/>
        </w:rPr>
      </w:pPr>
      <w:r>
        <w:rPr>
          <w:lang w:val="en-US" w:eastAsia="en-US"/>
        </w:rPr>
        <w:t>Понятие Огня дало название одному из величайших учений современности – Агни Йоге. Практически все религии и учения прошлого уделяли понятию Огня огромное внимание. Они рассматривали его как глубинную основу бытия и скрытый источник жизни. Вот что писала об Огне Блаватская:</w:t>
      </w:r>
    </w:p>
    <w:p>
      <w:pPr>
        <w:pStyle w:val="Normal"/>
        <w:rPr>
          <w:i/>
          <w:i/>
          <w:iCs/>
          <w:lang w:val="en-US" w:eastAsia="en-US"/>
        </w:rPr>
      </w:pPr>
      <w:r>
        <w:rPr>
          <w:i/>
          <w:iCs/>
          <w:lang w:val="en-US" w:eastAsia="en-US"/>
        </w:rPr>
        <w:t>«Огонь не есть элемент, но нечто божественное; физическое пламя являет собой объективный носитель высшего духа; элементалы Огня суть высочайшие. Все в мире имеют свою ауру и свой дух; пламя, которым вы зажигаете свечу, не имеет ничего общего с самой свечой. Аура объекта соединяется с низшей частью эфира. Гранит нельзя сжечь, поскольку аура его есть Огонь... Огонь есть божество в своей субъективной вездесущности во Вселенной. В иных условиях этот Вселенский Огонь проявляется как вода, воздух и земля. Именно единый элемент в нашей видимой Вселенной по сути крийяшакти всех форм жизни. Именно он порождает свет, тепло, смерть, жизнь и т. д. Он есть даже кровь. Во всех своих различных проявлениях он в сущности един... Доказательства почитания огня (древними) можно найти в Ветхом Завете: столп огненный, горящий куст, сияющее лицо Моисеево все есть Огонь».</w:t>
      </w:r>
    </w:p>
    <w:p>
      <w:pPr>
        <w:pStyle w:val="Normal"/>
        <w:rPr>
          <w:lang w:val="en-US" w:eastAsia="en-US"/>
        </w:rPr>
      </w:pPr>
      <w:r>
        <w:rPr>
          <w:lang w:val="en-US" w:eastAsia="en-US"/>
        </w:rPr>
        <w:t>Агни Йога рассматривает Огонь как единый элемент, пронизывающий проявленную Вселенную и составляющий двигатель эволюции. Искра божественного Огня есть в каждом человеке. Само воплощение человека в материальном мире невозможно без огненного импульса, который при зачатии вносит в материальный организм отец ребенка. Мир огня представляет собой кульминацию и наивысшее выражение лучших человеческих чувств, качеств и устремлений. Жизнь в материальном мире устроена таким образом, что очень часто земные надежды не сбываются. Однако если они несли в себе высокий нравственно-духовный импульс, то они непременно сбудутся в Огненном Мире. Агни Йога связывает с этим планом бытия смысл человеческого существования: «Цель жизни очутиться в Мире Огненном со всеми накоплениями». Огненная реальность не только является истинной небесной родиной человека, но и мерилом чистоты этих накоплений. Все нечистые мысли, чувства и побуждения сгорают еще на стадии приближения к Огню. Все высокое, чистое и светлое, напротив, расцветает и укрепляется. Огонь не только трансформирует психологические качества человека, но и выявляет их, заставляя ускоренно пробуждаться глубинные свойства характера, дремлющие в чаше накоплений.</w:t>
      </w:r>
    </w:p>
    <w:p>
      <w:pPr>
        <w:pStyle w:val="Normal"/>
        <w:rPr>
          <w:lang w:val="en-US" w:eastAsia="en-US"/>
        </w:rPr>
      </w:pPr>
      <w:r>
        <w:rPr>
          <w:lang w:val="en-US" w:eastAsia="en-US"/>
        </w:rPr>
        <w:t>Главной характеристикой Огня Учение считает его светоносную природу. Он просветляет материю и, подобно незримому светильнику, горящему внутри, освещает человеку жизненный путь. Огонь не просто кульминация самых высоких человеческих устремлений. Он сопровождает человека на каждом этапе приближения к совершенству, концентрируясь и наполняя дух ученика при взлетах и достижениях, и рассеиваясь и отступая при серьезных ошибках и падениях. Любой духовный путь – это всегда огненный путь. Без глубокого соприкосновения с Огненным Миром человек никогда не достигнет состояния космического всеединства, просветления и посвящения, не станет дважды рожденным, к чему призывают эзотерические учения. Самый быстрый путь, позволяющий достичь Огненного Мира – воспламениться самому, очистить себя от всего темного и затемняющего и наполнить собственное сердце огненным устремлением. Свойство устремления Агни Йога рассматривает как крылья духа, помогающие достигнуть Огненного Мира.</w:t>
      </w:r>
    </w:p>
    <w:p>
      <w:pPr>
        <w:pStyle w:val="Normal"/>
        <w:rPr>
          <w:lang w:val="en-US" w:eastAsia="en-US"/>
        </w:rPr>
      </w:pPr>
      <w:r>
        <w:rPr>
          <w:lang w:val="en-US" w:eastAsia="en-US"/>
        </w:rPr>
        <w:t>Достижение огненного состояния духа и приближение к этому сияющему миру, несмотря на невыразимую сладость и остроту, переживаемую любым человеком, которому посчастливилось хотя бы в какой-то степени причаститься Огня, процесс очень трудный и даже мучительный. Не зря духовный опыт Матери Агни Йоги – Елены Ивановны Рерих, предоставившей свой организм пространственному огню и прошедшей через труднейший процесс трансмутации, называется в Учении «огненным мученичеством». В письмах Е. И. Рерих содержится подробное описание многих тяжелейших испытаний, болевых ощущений и страданий, которые ей, как первопроходцу огненной йоги, пришлось перенести. Сходные переживания в той или иной степени пришлось пережить многим святым и духовным мастерам. Достаточно вспомнить и боли, которые испытал на пути Кришнамурти, драматические переживания, выпавшие на долю Ауробиндо Гхоша и Алфассы Ришар, обжигающие языки йогического пламени, через которые прошел Рамакришна. «Огонь познания остается жгучим», – говорится по этому поводу в Агни Йоге. Чтобы огненное мученичество не было невыносимым и чтобы облегчить процесс возжжения огненных центров, Учение рекомендует ученику тщательно изучать природу собственных внутренних огней и закономерности их постепенного пробуждения: тщательно отслеживать все энергетические процессы, происходящие с организмом и психикой, прислушиваться к самым тонким ощущениям в самом себе, постоянно наблюдать за вспышками внутреннего света, вести ученический дневник, куда записывать все интересные события духовного плана, сны, состояния озарения, свидетельства о негативных состояниях, ударах, нападениях. Для облегчения этой задачи и в помощь духовным искателям Великие Учителя во всей серии книг Агни Йоги подробнейшим образом рассказывают о различных свойствах элемента огня. Общее число упоминаний об огне в Учении насчитывает несколько тысяч. Эти упоминания призваны помочь кандидату в ученики быстрее и глубже почувствовать, что он состоит из огня, пробудить эту стихию и заставить ее работать в правильном направлении.</w:t>
      </w:r>
    </w:p>
    <w:p>
      <w:pPr>
        <w:pStyle w:val="Normal"/>
        <w:rPr/>
      </w:pPr>
      <w:r>
        <w:rPr>
          <w:lang w:val="en-US" w:eastAsia="en-US"/>
        </w:rPr>
        <w:t>Еще одной важнейшей функцией огня является его способность защищать ученика от внешней и внутренней тьмы на всех этапах духовного пути. Он отводит от человека многие беды, тяжелые обстоятельства и негативные токи, уже сгустившиеся над головой, и помогает освободиться как от негативных влияний, так и от темных астральных сил и сущностей. «Огонь сердца опаляет всех мохнатых гостей», – утверждает Агни Йога. Пробужденный внутренний Огонь, соединенный с огнем пространства, наполняет и</w:t>
      </w:r>
      <w:r>
        <w:rPr>
          <w:i/>
          <w:iCs/>
          <w:lang w:val="en-US" w:eastAsia="en-US"/>
        </w:rPr>
        <w:t xml:space="preserve"> </w:t>
      </w:r>
      <w:r>
        <w:rPr>
          <w:lang w:val="en-US" w:eastAsia="en-US"/>
        </w:rPr>
        <w:t>высветляет ауру и укрепляет аурическую заградительную сеть. Темным силам очень трудно находиться рядом с обладателем такой ауры и тем более прикасаться к ней.</w:t>
      </w:r>
    </w:p>
    <w:p>
      <w:pPr>
        <w:pStyle w:val="Normal"/>
        <w:rPr>
          <w:lang w:val="en-US" w:eastAsia="en-US"/>
        </w:rPr>
      </w:pPr>
      <w:r>
        <w:rPr>
          <w:lang w:val="en-US" w:eastAsia="en-US"/>
        </w:rPr>
      </w:r>
    </w:p>
    <w:p>
      <w:pPr>
        <w:pStyle w:val="Heading3"/>
        <w:ind w:hanging="0"/>
        <w:rPr/>
      </w:pPr>
      <w:bookmarkStart w:id="209" w:name="__RefHeading___Toc57621332"/>
      <w:bookmarkEnd w:id="209"/>
      <w:r>
        <w:rPr/>
        <w:t>СТРАТЕГИЯ ПРИБЛИЖЕНИЯ К МИРУ ОГНЯ</w:t>
      </w:r>
    </w:p>
    <w:p>
      <w:pPr>
        <w:pStyle w:val="Normal"/>
        <w:rPr>
          <w:lang w:val="en-US" w:eastAsia="en-US"/>
        </w:rPr>
      </w:pPr>
      <w:r>
        <w:rPr>
          <w:lang w:val="en-US" w:eastAsia="en-US"/>
        </w:rPr>
        <w:t>Буддисты утверждают, что человек уже обладает просветлением, но не осознает этого. Стратегия обретения просветления предстает стратегией его осознания.</w:t>
      </w:r>
    </w:p>
    <w:p>
      <w:pPr>
        <w:pStyle w:val="Normal"/>
        <w:rPr>
          <w:lang w:val="en-US" w:eastAsia="en-US"/>
        </w:rPr>
      </w:pPr>
      <w:r>
        <w:rPr>
          <w:i/>
          <w:iCs/>
          <w:lang w:val="en-US" w:eastAsia="en-US"/>
        </w:rPr>
        <w:t>«Обретение человеком просветления подобно отражению в воде луны. Луна не промокает, вода не расплёскивается. Она и велика и широка, а помещается в маленькой лужице; вся луна, всё великое небо помещаются в росинке на траве, в одной капельке воды. Просветлённость не изменяет человека, так же как луна не расплёскивает воду. Просветлённого человека невозможно загрязнить, так же как капля и роса не загрязняют небо и луну. Просветлённость глубока, как небо, высока, как луна, безгранична. Она не длится долго или кратко; она как вода, которой хоть и бывает много или мало, но сама по себе вода ни велика, ни мала, она как небо и луна, которые хоть и кажутся широкими и узкими, но сами по себе ни широки, ни узки».</w:t>
      </w:r>
    </w:p>
    <w:p>
      <w:pPr>
        <w:pStyle w:val="Normal"/>
        <w:rPr>
          <w:lang w:val="en-US" w:eastAsia="en-US"/>
        </w:rPr>
      </w:pPr>
      <w:r>
        <w:rPr>
          <w:lang w:val="en-US" w:eastAsia="en-US"/>
        </w:rPr>
        <w:t>Поскольку главное направление планетарной эволюции состоит в сближении миров и преображении земной сферы в соответствии со свойствами огненной реальности, для ученика, стремящегося к совершенствованию и просветлению, нет иной альтернативы, как познавать Огненный Мир и сливаться с ним. Его стратегия приближения к Огненной Реальности должна начинаться с принятия абсолютного решения – вернуться на свою Небесную Родину во чтобы то ни стало. В дальнейшем это решение может только периодически вспоминаться и укрепляться, но оно не подлежит отмене и замене. Ученик должен осознать также, что Огненный Мир не есть некая внешняя по отношению к нему реальность, но что он находится в недрах человеческого духа, в глубине сердца. Но в то же время, поскольку духовный искатель и кандидат в ученики обычно не ощущает это присутствие Божественного Огня в своем сердце с остротой и силой, для него эта сфера выглядит как внешняя по отношению к нему абстракция, не входящая в пределы его сознания. Слова Христа из апокрифического Евангелия: «Царство Божие внутри нас и вне нас» как нельзя лучше передают смысл этой двойственности человеческой природы, с одной стороны, смутно ощущающей Огненную Реальность внутри себя, а с другой – понимающей, что Она настолько далеко отстоит от несовершенной души, что, по сути дела, находится вне ее. Единственный способ приблизить ее к себе и соединиться с ней – осознать, что мы на глубинном уровне уже едины, и сделать это осознание постоянным, непрерывным и живым. В этом случае спящее сердце начинает пробуждаться и посылать ответные сигналы в виде возрастающего тепла и необъяснимых приливов радости и любви.</w:t>
      </w:r>
    </w:p>
    <w:p>
      <w:pPr>
        <w:pStyle w:val="Normal"/>
        <w:rPr>
          <w:lang w:val="en-US" w:eastAsia="en-US"/>
        </w:rPr>
      </w:pPr>
      <w:r>
        <w:rPr>
          <w:lang w:val="en-US" w:eastAsia="en-US"/>
        </w:rPr>
        <w:t>Следующая ступенька бесконечного пути к просветлению заключается в том, чтобы как можно ярче и отчетливее представить себе Огненный Мир как средоточие совершенства, полноты бытия и великолепия. Способность к воображению неизвестного оценивается в учении как важнейшее свойство ученика на его пути к посвящению. Человек должен напрячь все способности и силы своего сознания и попытаться представить себе этот Мир, причем не только внешне в зрительных образах и формах, но сущностно, ощущая сердцем его скрытую внутреннюю жизнь, совершенную природу и духовное бытие. Агни Йога придает огромное значение развитию сущностного воображения и представления: «Корень представления есть основа бытия».</w:t>
      </w:r>
    </w:p>
    <w:p>
      <w:pPr>
        <w:pStyle w:val="Normal"/>
        <w:rPr>
          <w:lang w:val="en-US" w:eastAsia="en-US"/>
        </w:rPr>
      </w:pPr>
      <w:r>
        <w:rPr>
          <w:lang w:val="en-US" w:eastAsia="en-US"/>
        </w:rPr>
        <w:t>Такое представление подобно глубинному вспоминанию заложенных в нашем сознании образов. Эзотерическая психология утверждает, что память о Потерянном Рае, который является не чем иным, как Огненным Миром, впечатана в глубинных пластах человеческого сознания. Пробуждение этой прапамяти может переживаться как проявление мистических чувств, реальное ощущение целостности с вселенной, видение вспышек света и растворения в огненно-световом океане.</w:t>
      </w:r>
    </w:p>
    <w:p>
      <w:pPr>
        <w:pStyle w:val="3"/>
        <w:rPr/>
      </w:pPr>
      <w:r>
        <w:rPr/>
        <w:t>Дальнейшее продвижение по ступенькам Огненного Пути невозможно без того, чтобы направить к этому глубинному образу Световой Реальности свое внимание, восприятие, память, эмоции, желания, мысли, волю. Каждое мгновение человеческое внимание, сосредоточенное на решении многочисленных жизненных проблем, должно быть какой-то частью направлено на Огненную Сферу, пребывающую под покровом физического мира. В любой момент времени восприятие ученика должно быть готово увидеть сквозь привычный образ мира свечение более Высокой Реальности. Ежесекундно внутренняя память должна делать усилия, вспоминая о Духовном Огне, соединяющем человека, космос и Бога в единое целое. Направить эмоции и желания в сторону Огня – значит учиться чувствовать его присутствие в своем сердце и хотеть, чтобы это присутствие стало всепоглощающим. Направить к Огню мысли и волю – это значит не только как можно чаще целеустремленно размышлять об Огненной Сфере, но и осознать, что сам процесс мышления – и об этом подробно говорит Агни Йога, – имеет световую, или огненную природу. В результате механическое земное мышление останавливается и на его место приходит огненное мышление – необыкновенно четкое, проницательное, заряженное творческой силой. Направить волю к Огню – значит отказаться от своеволия и добиться слияния с Высшей Волей.</w:t>
      </w:r>
    </w:p>
    <w:p>
      <w:pPr>
        <w:pStyle w:val="Normal"/>
        <w:rPr>
          <w:lang w:val="en-US" w:eastAsia="en-US"/>
        </w:rPr>
      </w:pPr>
      <w:r>
        <w:rPr>
          <w:lang w:val="en-US" w:eastAsia="en-US"/>
        </w:rPr>
        <w:t>Сияние человека и его просветление касается прежде всего его сердечной сферы, о чем говорят суфии:</w:t>
      </w:r>
    </w:p>
    <w:p>
      <w:pPr>
        <w:pStyle w:val="Normal"/>
        <w:rPr>
          <w:lang w:val="en-US" w:eastAsia="en-US"/>
        </w:rPr>
      </w:pPr>
      <w:r>
        <w:rPr>
          <w:i/>
          <w:iCs/>
          <w:lang w:val="en-US" w:eastAsia="en-US"/>
        </w:rPr>
        <w:t>«При помощи Божественных Огней полируется сердце, так что оно начинает сиять, подобно отполированному зеркалу. Когда оно становится зеркалом, в нем видно отражение всего существующего, а также Царствия Божия так, каковы они истинно суть. Когда человек видит Славу и Величие Божьей Сферы, тогда все огни становятся одним огнем, а грудь наполняется сияющим светом. Он подобен человеку, видящему свое отражение в зеркале, в то же время видящему отражение всего, что перед ним и позади него.</w:t>
      </w:r>
    </w:p>
    <w:p>
      <w:pPr>
        <w:pStyle w:val="Normal"/>
        <w:rPr>
          <w:lang w:val="en-US" w:eastAsia="en-US"/>
        </w:rPr>
      </w:pPr>
      <w:r>
        <w:rPr>
          <w:i/>
          <w:iCs/>
          <w:lang w:val="en-US" w:eastAsia="en-US"/>
        </w:rPr>
        <w:t>Когда же луч света ударяет в зеркало, весь дом наполняется светом, источник которого встреча двух этих огней: света солнечного луча и света зеркала.</w:t>
      </w:r>
    </w:p>
    <w:p>
      <w:pPr>
        <w:pStyle w:val="Normal"/>
        <w:rPr>
          <w:i/>
          <w:i/>
          <w:iCs/>
          <w:lang w:val="en-US" w:eastAsia="en-US"/>
        </w:rPr>
      </w:pPr>
      <w:r>
        <w:rPr>
          <w:i/>
          <w:iCs/>
          <w:lang w:val="en-US" w:eastAsia="en-US"/>
        </w:rPr>
        <w:t>Сходным образом и сердце: когда оно отполировано и сияет, оно внемлет Сфере Божественной Славы и Божественная Слава явлена ему» (Ал-Хаким ат-Тирмизи).</w:t>
      </w:r>
    </w:p>
    <w:p>
      <w:pPr>
        <w:pStyle w:val="Normal"/>
        <w:rPr>
          <w:i/>
          <w:i/>
          <w:iCs/>
          <w:lang w:val="en-US" w:eastAsia="en-US"/>
        </w:rPr>
      </w:pPr>
      <w:r>
        <w:rPr>
          <w:i/>
          <w:iCs/>
          <w:lang w:val="en-US" w:eastAsia="en-US"/>
        </w:rPr>
      </w:r>
    </w:p>
    <w:p>
      <w:pPr>
        <w:pStyle w:val="Heading3"/>
        <w:ind w:hanging="0"/>
        <w:rPr/>
      </w:pPr>
      <w:bookmarkStart w:id="210" w:name="__RefHeading___Toc57621333"/>
      <w:bookmarkEnd w:id="210"/>
      <w:r>
        <w:rPr/>
        <w:t>СЕМЬ СТУПЕНЕЙ ОГНЕННОГО ПУТИ</w:t>
      </w:r>
    </w:p>
    <w:p>
      <w:pPr>
        <w:pStyle w:val="Normal"/>
        <w:rPr>
          <w:lang w:val="en-US" w:eastAsia="en-US"/>
        </w:rPr>
      </w:pPr>
      <w:r>
        <w:rPr>
          <w:lang w:val="en-US" w:eastAsia="en-US"/>
        </w:rPr>
        <w:t>Блестящую классификацию различных мистических состояний и степеней озарения дает суфизм.</w:t>
      </w:r>
    </w:p>
    <w:p>
      <w:pPr>
        <w:pStyle w:val="Normal"/>
        <w:rPr>
          <w:lang w:val="en-US" w:eastAsia="en-US"/>
        </w:rPr>
      </w:pPr>
      <w:r>
        <w:rPr>
          <w:i/>
          <w:iCs/>
          <w:lang w:val="en-US" w:eastAsia="en-US"/>
        </w:rPr>
        <w:t>«</w:t>
      </w:r>
      <w:r>
        <w:rPr>
          <w:b/>
          <w:bCs/>
          <w:i/>
          <w:iCs/>
          <w:lang w:val="en-US" w:eastAsia="en-US"/>
        </w:rPr>
        <w:t xml:space="preserve">Мистические состояния (ахваль) </w:t>
      </w:r>
      <w:r>
        <w:rPr>
          <w:i/>
          <w:iCs/>
          <w:lang w:val="en-US" w:eastAsia="en-US"/>
        </w:rPr>
        <w:t>буквально, значение арабского слова хал (мн. число ахваль) "качество", "состояние", "вид". Как специальный термин в суфизме он обозначает состояние наития (варид), которое нисходит в сердце искателя без желания или усилий с его стороны как результат преданности, взывания или молитвы сердца. Проистекающие мистические состояния (ахваль) включают радость и печаль, сжатие и расширение, томление и беспокойство. Термин хал предполагает, что мистическое состояние непостоянно, преходяще по своей природе; оно может длиться час, день или год.</w:t>
      </w:r>
    </w:p>
    <w:p>
      <w:pPr>
        <w:pStyle w:val="Normal"/>
        <w:rPr>
          <w:lang w:val="en-US" w:eastAsia="en-US"/>
        </w:rPr>
      </w:pPr>
      <w:r>
        <w:rPr>
          <w:i/>
          <w:iCs/>
          <w:lang w:val="en-US" w:eastAsia="en-US"/>
        </w:rPr>
        <w:t xml:space="preserve">В суфийской терминологии кратковременные и мимолетные состояния обозначаются следующим образом: это </w:t>
      </w:r>
      <w:r>
        <w:rPr>
          <w:b/>
          <w:bCs/>
          <w:i/>
          <w:iCs/>
          <w:lang w:val="en-US" w:eastAsia="en-US"/>
        </w:rPr>
        <w:t xml:space="preserve">вспышки </w:t>
      </w:r>
      <w:r>
        <w:rPr>
          <w:i/>
          <w:iCs/>
          <w:lang w:val="en-US" w:eastAsia="en-US"/>
        </w:rPr>
        <w:t xml:space="preserve">(лава'их, ед. число ла'иха), </w:t>
      </w:r>
      <w:r>
        <w:rPr>
          <w:b/>
          <w:bCs/>
          <w:i/>
          <w:iCs/>
          <w:lang w:val="en-US" w:eastAsia="en-US"/>
        </w:rPr>
        <w:t xml:space="preserve">сияния </w:t>
      </w:r>
      <w:r>
        <w:rPr>
          <w:i/>
          <w:iCs/>
          <w:lang w:val="en-US" w:eastAsia="en-US"/>
        </w:rPr>
        <w:t xml:space="preserve">(лавамэ', ед. число ламэ'), и </w:t>
      </w:r>
      <w:r>
        <w:rPr>
          <w:b/>
          <w:bCs/>
          <w:i/>
          <w:iCs/>
          <w:lang w:val="en-US" w:eastAsia="en-US"/>
        </w:rPr>
        <w:t xml:space="preserve">озарения </w:t>
      </w:r>
      <w:r>
        <w:rPr>
          <w:i/>
          <w:iCs/>
          <w:lang w:val="en-US" w:eastAsia="en-US"/>
        </w:rPr>
        <w:t>(тавали', ед. число тали') как ощутимые последствия сердечной близости.</w:t>
      </w:r>
    </w:p>
    <w:p>
      <w:pPr>
        <w:pStyle w:val="Normal"/>
        <w:rPr>
          <w:lang w:val="en-US" w:eastAsia="en-US"/>
        </w:rPr>
      </w:pPr>
      <w:r>
        <w:rPr>
          <w:i/>
          <w:iCs/>
          <w:lang w:val="en-US" w:eastAsia="en-US"/>
        </w:rPr>
        <w:t>Хотя солнце духовного постижения (марифат) еще не явило себя, Бог дарует его сердцам духовную пищу через эти мимолетные состояния. Образно выражаясь, небосвод сердец неофитов еще затянут тучами эгоизма и чувственности, но Бог может дозволить таким состояниям мерцать, подобно светильникам на тропе перед ними, возжигая их томление.</w:t>
      </w:r>
    </w:p>
    <w:p>
      <w:pPr>
        <w:pStyle w:val="Normal"/>
        <w:rPr>
          <w:lang w:val="en-US" w:eastAsia="en-US"/>
        </w:rPr>
      </w:pPr>
      <w:r>
        <w:rPr>
          <w:i/>
          <w:iCs/>
          <w:lang w:val="en-US" w:eastAsia="en-US"/>
        </w:rPr>
        <w:t>Новичкам являются следующие озарения:</w:t>
      </w:r>
    </w:p>
    <w:p>
      <w:pPr>
        <w:pStyle w:val="Normal"/>
        <w:rPr>
          <w:lang w:val="en-US" w:eastAsia="en-US"/>
        </w:rPr>
      </w:pPr>
      <w:r>
        <w:rPr>
          <w:b/>
          <w:bCs/>
          <w:i/>
          <w:iCs/>
          <w:lang w:val="en-US" w:eastAsia="en-US"/>
        </w:rPr>
        <w:t xml:space="preserve">1. Вспышки </w:t>
      </w:r>
      <w:r>
        <w:rPr>
          <w:i/>
          <w:iCs/>
          <w:lang w:val="en-US" w:eastAsia="en-US"/>
        </w:rPr>
        <w:t>(лава'их), похожие на всполохи молний, вспыхивающие и тотчас гаснущие.</w:t>
      </w:r>
    </w:p>
    <w:p>
      <w:pPr>
        <w:pStyle w:val="Normal"/>
        <w:rPr>
          <w:lang w:val="en-US" w:eastAsia="en-US"/>
        </w:rPr>
      </w:pPr>
      <w:r>
        <w:rPr>
          <w:b/>
          <w:bCs/>
          <w:i/>
          <w:iCs/>
          <w:lang w:val="en-US" w:eastAsia="en-US"/>
        </w:rPr>
        <w:t xml:space="preserve">2. Сияния </w:t>
      </w:r>
      <w:r>
        <w:rPr>
          <w:i/>
          <w:iCs/>
          <w:lang w:val="en-US" w:eastAsia="en-US"/>
        </w:rPr>
        <w:t>(лавамэ') – более определенные, чем вспышки, и не так быстро исчезают, длясь два-три вакта. Сияния погружают человека в Бога и отдаляют от самого себя.</w:t>
      </w:r>
    </w:p>
    <w:p>
      <w:pPr>
        <w:pStyle w:val="Normal"/>
        <w:rPr>
          <w:lang w:val="en-US" w:eastAsia="en-US"/>
        </w:rPr>
      </w:pPr>
      <w:r>
        <w:rPr>
          <w:b/>
          <w:bCs/>
          <w:i/>
          <w:iCs/>
          <w:lang w:val="en-US" w:eastAsia="en-US"/>
        </w:rPr>
        <w:t xml:space="preserve">3. Озарения </w:t>
      </w:r>
      <w:r>
        <w:rPr>
          <w:i/>
          <w:iCs/>
          <w:lang w:val="en-US" w:eastAsia="en-US"/>
        </w:rPr>
        <w:t>(тавали') – еще более проявлены, чем сияния, и имеют большую длительность.</w:t>
      </w:r>
    </w:p>
    <w:p>
      <w:pPr>
        <w:pStyle w:val="Normal"/>
        <w:rPr>
          <w:lang w:val="en-US" w:eastAsia="en-US"/>
        </w:rPr>
      </w:pPr>
      <w:r>
        <w:rPr>
          <w:i/>
          <w:iCs/>
          <w:lang w:val="en-US" w:eastAsia="en-US"/>
        </w:rPr>
        <w:t>Эффект от воздействия этих трех видов озаренности зависит от индивидуальной восприимчивости. Иногда они немедленно снимают омраченность, а иногда имеют значительную продолжительность, даруя неизгладимое переживание, исполненное благодати и с надеждой ожидаемое вновь.</w:t>
      </w:r>
    </w:p>
    <w:p>
      <w:pPr>
        <w:pStyle w:val="Normal"/>
        <w:rPr>
          <w:lang w:val="en-US" w:eastAsia="en-US"/>
        </w:rPr>
      </w:pPr>
      <w:r>
        <w:rPr>
          <w:b/>
          <w:bCs/>
          <w:i/>
          <w:iCs/>
          <w:lang w:val="en-US" w:eastAsia="en-US"/>
        </w:rPr>
        <w:t xml:space="preserve">4. "Высекаемые искры", или "ночные всполохи" </w:t>
      </w:r>
      <w:r>
        <w:rPr>
          <w:i/>
          <w:iCs/>
          <w:lang w:val="en-US" w:eastAsia="en-US"/>
        </w:rPr>
        <w:t>(товарник) – довольно слабое свечение, имеющее сходство с мерцанием света (варид), заполняющего сердце во время ночных просительных молитв; оно может оставить после себя в сердце ощущение радости или сильной муки.</w:t>
      </w:r>
    </w:p>
    <w:p>
      <w:pPr>
        <w:pStyle w:val="Normal"/>
        <w:rPr>
          <w:lang w:val="en-US" w:eastAsia="en-US"/>
        </w:rPr>
      </w:pPr>
      <w:r>
        <w:rPr>
          <w:i/>
          <w:iCs/>
          <w:lang w:val="en-US" w:eastAsia="en-US"/>
        </w:rPr>
        <w:t xml:space="preserve">Еще два кратковременных мистических состояния – это божественные </w:t>
      </w:r>
      <w:r>
        <w:rPr>
          <w:b/>
          <w:bCs/>
          <w:i/>
          <w:iCs/>
          <w:lang w:val="en-US" w:eastAsia="en-US"/>
        </w:rPr>
        <w:t xml:space="preserve">излияния </w:t>
      </w:r>
      <w:r>
        <w:rPr>
          <w:i/>
          <w:iCs/>
          <w:lang w:val="en-US" w:eastAsia="en-US"/>
        </w:rPr>
        <w:t xml:space="preserve">(варидат) в сердце, свойственные как новопосвященным, так и более продвинутым искателям. Среди излияний различаются: </w:t>
      </w:r>
      <w:r>
        <w:rPr>
          <w:b/>
          <w:bCs/>
          <w:i/>
          <w:iCs/>
          <w:lang w:val="en-US" w:eastAsia="en-US"/>
        </w:rPr>
        <w:t xml:space="preserve">посещение </w:t>
      </w:r>
      <w:r>
        <w:rPr>
          <w:i/>
          <w:iCs/>
          <w:lang w:val="en-US" w:eastAsia="en-US"/>
        </w:rPr>
        <w:t xml:space="preserve">(бавада, ед. число ба'ид) и </w:t>
      </w:r>
      <w:r>
        <w:rPr>
          <w:b/>
          <w:bCs/>
          <w:i/>
          <w:iCs/>
          <w:lang w:val="en-US" w:eastAsia="en-US"/>
        </w:rPr>
        <w:t xml:space="preserve">натиск </w:t>
      </w:r>
      <w:r>
        <w:rPr>
          <w:i/>
          <w:iCs/>
          <w:lang w:val="en-US" w:eastAsia="en-US"/>
        </w:rPr>
        <w:t>(ходжум).</w:t>
      </w:r>
    </w:p>
    <w:p>
      <w:pPr>
        <w:pStyle w:val="Normal"/>
        <w:rPr>
          <w:lang w:val="en-US" w:eastAsia="en-US"/>
        </w:rPr>
      </w:pPr>
      <w:r>
        <w:rPr>
          <w:b/>
          <w:bCs/>
          <w:i/>
          <w:iCs/>
          <w:lang w:val="en-US" w:eastAsia="en-US"/>
        </w:rPr>
        <w:t xml:space="preserve">Посещение – </w:t>
      </w:r>
      <w:r>
        <w:rPr>
          <w:i/>
          <w:iCs/>
          <w:lang w:val="en-US" w:eastAsia="en-US"/>
        </w:rPr>
        <w:t>это состояние, которое нисходит в сердце из сверхчувственной сферы (гхаиб), проистекая из страха [Божьего] и вызывая радость или печаль.</w:t>
      </w:r>
    </w:p>
    <w:p>
      <w:pPr>
        <w:pStyle w:val="Normal"/>
        <w:rPr>
          <w:lang w:val="en-US" w:eastAsia="en-US"/>
        </w:rPr>
      </w:pPr>
      <w:r>
        <w:rPr>
          <w:b/>
          <w:bCs/>
          <w:i/>
          <w:iCs/>
          <w:lang w:val="en-US" w:eastAsia="en-US"/>
        </w:rPr>
        <w:t xml:space="preserve">Натиск – </w:t>
      </w:r>
      <w:r>
        <w:rPr>
          <w:i/>
          <w:iCs/>
          <w:lang w:val="en-US" w:eastAsia="en-US"/>
        </w:rPr>
        <w:t>состояние, которое приходит непроизвольно при воздействии "метафизического момента" (вакт) на сердце. Одни искатели подвержены посещениям и натискам, легко овладевающим ими. Другие остаются полностью незатронутыми ими; такие удостаиваются звания "мастер момента"» (садат-э вакт).</w:t>
      </w:r>
    </w:p>
    <w:p>
      <w:pPr>
        <w:pStyle w:val="Normal"/>
        <w:rPr>
          <w:lang w:val="en-US" w:eastAsia="en-US"/>
        </w:rPr>
      </w:pPr>
      <w:r>
        <w:rPr>
          <w:lang w:val="en-US" w:eastAsia="en-US"/>
        </w:rPr>
        <w:t>В действительности более точным будет называть вспышки, сияния, озарения, ночные всполохи, посещения и натиски предощущениями состояний, а не собственно мистическими состояниями. Суфийские мастера, обсуждая этот вопрос, часто принимают эти кратковременные предощущения за подлинные мистические состояния. Например, Кошайри приводит определение Абуль-Хасана Сайегха: «Мистические состояния походят на удары молний. Если бы они длились дольше, это были бы не состояния, а чувственные соблазны и возбуждение человеческой природы».</w:t>
      </w:r>
    </w:p>
    <w:p>
      <w:pPr>
        <w:pStyle w:val="Normal"/>
        <w:rPr>
          <w:lang w:val="en-US" w:eastAsia="en-US"/>
        </w:rPr>
      </w:pPr>
      <w:r>
        <w:rPr>
          <w:lang w:val="en-US" w:eastAsia="en-US"/>
        </w:rPr>
        <w:t>Озарение наступает не сразу, а постепенно подготавливается предшествующей духовной работой. О предощущении мистических состояний, озаряющих сознание ученика писали суфии:</w:t>
      </w:r>
    </w:p>
    <w:p>
      <w:pPr>
        <w:pStyle w:val="Normal"/>
        <w:rPr>
          <w:lang w:val="en-US" w:eastAsia="en-US"/>
        </w:rPr>
      </w:pPr>
      <w:r>
        <w:rPr>
          <w:i/>
          <w:iCs/>
          <w:lang w:val="en-US" w:eastAsia="en-US"/>
        </w:rPr>
        <w:t>«Вспышки, сияния и озарения – понятия, сходные по смыслу и почти идентичные, обозначающие предварительные состояния, типичные для начинающих, которые переживают их благодаря близости к сердцу. Бог питает их сердца посредством этих предощущений, как того требует момент (вакт), "для них там – удел и утром и вечером", хотя солнце мистического разумения еще не даровало им полной просветленности. Всякий раз, когда небо их сердец затягивается дымкой чувственных наслаждений, испускается луч откровения (кашф), вспышки или сияния Божественной близости, и в их помраченном, закрытом состоянии перед ними возникают вспышки. Сначала появляются вспышки, затем сияния, и, наконец, озарения. Вспышки – это лучи света, которые возникают и исчезают. Сияния более проявлены, отчетливее, чем вспышки, и исчезают не так быстро, сохраняясь в течение двух или трех "моментов". Появление сияний разлучает тебя с тобой и объединяет с ними, или, образно говоря, "свет упорствует, но рати ночи усиливают натиск".</w:t>
      </w:r>
    </w:p>
    <w:p>
      <w:pPr>
        <w:pStyle w:val="Normal"/>
        <w:rPr>
          <w:lang w:val="en-US" w:eastAsia="en-US"/>
        </w:rPr>
      </w:pPr>
      <w:r>
        <w:rPr>
          <w:i/>
          <w:iCs/>
          <w:lang w:val="en-US" w:eastAsia="en-US"/>
        </w:rPr>
        <w:t>Озарение держится дольше, его лучи прорезываются сквозь полумрак более отчетливо, а его влияние более ощутимо, чем у предшествующих ощущений. Кроме того, имея непостоянную длительность, оно в любой момент может сойти на нет. Каждый человек всегда страшится его ухода, даже если его ослабление происходит очень плавно. Вышесказанное может различаться в зависимости от конкретных обстоятельств.</w:t>
      </w:r>
    </w:p>
    <w:p>
      <w:pPr>
        <w:pStyle w:val="Normal"/>
        <w:rPr>
          <w:lang w:val="en-US" w:eastAsia="en-US"/>
        </w:rPr>
      </w:pPr>
      <w:r>
        <w:rPr>
          <w:lang w:val="en-US" w:eastAsia="en-US"/>
        </w:rPr>
        <w:t>После одних предощущений не остается ничего – подобно тьме ночного неба, воцаряющейся, когда все планеты уходят за горизонт. Другие оставляют след в виде томления по пережитому: хотя свет рассеялся, отблески еще сохраняются. После того, как их устрашающая Божественная власть (гхалибат) сходит на нет, искатель живет благодатью их сияния. Утешенный во время мгновений созерцания, он живет, уповая на возвращение этих вводных лучей видения.</w:t>
      </w:r>
    </w:p>
    <w:p>
      <w:pPr>
        <w:pStyle w:val="Normal"/>
        <w:rPr>
          <w:lang w:val="en-US" w:eastAsia="en-US"/>
        </w:rPr>
      </w:pPr>
      <w:r>
        <w:rPr>
          <w:i/>
          <w:iCs/>
          <w:lang w:val="en-US" w:eastAsia="en-US"/>
        </w:rPr>
        <w:t>"Посещения" и "натиски" также входят в круг этих мистических состояний. "Посещение" представляет собой состояние, которое внезапно нисходит в сердце из сверхчувственной сферы, вызывая радость или печаль. "Натиск" это непроизвольное состояние, которое нисходит в сердце благодаря силе "метафизического момента" (вакт) и проявляется в виде неожиданной силы или слабости. Состояния одних искателей отмечены как "посещениями", так и '"натисками". Другие остаются совершенно незатронутыми ими их соответственно этому называют "мастера момента" (садат-э вакт)».</w:t>
      </w:r>
    </w:p>
    <w:p>
      <w:pPr>
        <w:pStyle w:val="Normal"/>
        <w:rPr>
          <w:lang w:val="en-US" w:eastAsia="en-US"/>
        </w:rPr>
      </w:pPr>
      <w:r>
        <w:rPr>
          <w:lang w:val="en-US" w:eastAsia="en-US"/>
        </w:rPr>
        <w:t>Одно из ярких описаний состояния огненного озарения, описанного в книге Йогананды «Автобиография йога»:</w:t>
      </w:r>
    </w:p>
    <w:p>
      <w:pPr>
        <w:pStyle w:val="Normal"/>
        <w:rPr>
          <w:lang w:val="en-US" w:eastAsia="en-US"/>
        </w:rPr>
      </w:pPr>
      <w:r>
        <w:rPr>
          <w:i/>
          <w:iCs/>
          <w:lang w:val="en-US" w:eastAsia="en-US"/>
        </w:rPr>
        <w:t>«Шри Юктешвар редко говорил загадками, и я был сбит с толку. Что он имеет в виду? Он слегка шлепнул меня по груди над сердцем. Тело стало неподвижно, как будто какой-то огромный магнит извлек дыхание из легких. Душа и ум, сразу лишившись их физических оков, устремились наружу изо всех пор тела, как текущий, пронизывающий свет. Плоть как бы омертвела, но я остро осознавал, что никогда прежде не был по-настоящему жив. Ощущение собственной личности не было больше узко ограничено телом, но обнимало окружающие атомы. Люди на дальних улицах, казалось, тихо двигались по моей собственной отдаленной периферии. Корни растений и деревьев виднелись сквозь затуманенную прозрачность почвы, я различал, как внутри них течет сок.</w:t>
      </w:r>
    </w:p>
    <w:p>
      <w:pPr>
        <w:pStyle w:val="Normal"/>
        <w:rPr>
          <w:lang w:val="en-US" w:eastAsia="en-US"/>
        </w:rPr>
      </w:pPr>
      <w:r>
        <w:rPr>
          <w:i/>
          <w:iCs/>
          <w:lang w:val="en-US" w:eastAsia="en-US"/>
        </w:rPr>
        <w:t>Все окрестности раскрывались передо мной; мое обычное плоскостное зрение, сменившись на объемное, воспринимало все одновременно. Затылком я видел людей, гуляющих вдали по Рэй Гхат-лейн, при этом заметив и нетерпеливо приближающуюся белую корову. Когда она дошла до открытой калитки ашрама, я видел ее как обычными физическими глазами, когда же она прошла за кирпичную стену, я все еще ясно видел ее.</w:t>
      </w:r>
    </w:p>
    <w:p>
      <w:pPr>
        <w:pStyle w:val="Normal"/>
        <w:rPr>
          <w:lang w:val="en-US" w:eastAsia="en-US"/>
        </w:rPr>
      </w:pPr>
      <w:r>
        <w:rPr>
          <w:i/>
          <w:iCs/>
          <w:lang w:val="en-US" w:eastAsia="en-US"/>
        </w:rPr>
        <w:t>Все предметы, находившиеся в поле панорамного видения, мерцали и вибрировали, как быстро движущиеся кадры кинокартины. Мое тело, тело учителя, двор с колоннами, мебель и пол, деревья и солнечное сияние вдруг неистово затрепетали, пока все не расплылось в светящемся море, в точности как кристаллы сахара, брошенные в стакан воды, растворяются при размешивании. Объединяющий свет перемешался с формами, эти метаморфозы открывали закон причин и следствий в творении.</w:t>
      </w:r>
    </w:p>
    <w:p>
      <w:pPr>
        <w:pStyle w:val="Normal"/>
        <w:rPr>
          <w:lang w:val="en-US" w:eastAsia="en-US"/>
        </w:rPr>
      </w:pPr>
      <w:r>
        <w:rPr>
          <w:i/>
          <w:iCs/>
          <w:lang w:val="en-US" w:eastAsia="en-US"/>
        </w:rPr>
        <w:t>Океан счастья хлынул в мою спокойную душу. Я осознал, что Дух Божий это неисчерпаемая радость, тело Его неисчислимые ткани сплетения света. Усиливающееся блаженство начало охватывать города, континенты, Землю, Солнечную и звездные системы, тонкие туманности и плывущие системы. Весь космос, мягко сияющий, как город, видимый ночью издалека, мерцал в бесконечности моего существа. Ослепительный свет за резко очерченными контурами земного шара несколько ослаблялся у самых дальних краев, где виднелось мягкое, не уменьшающееся сияние. Оно было неописуемо тонким, планетарные картины были образованы из более плотного света.</w:t>
      </w:r>
    </w:p>
    <w:p>
      <w:pPr>
        <w:pStyle w:val="Normal"/>
        <w:rPr>
          <w:lang w:val="en-US" w:eastAsia="en-US"/>
        </w:rPr>
      </w:pPr>
      <w:r>
        <w:rPr>
          <w:i/>
          <w:iCs/>
          <w:lang w:val="en-US" w:eastAsia="en-US"/>
        </w:rPr>
        <w:t>Божественное распространение лучей, изливающихся из Вечного Источника, разгораясь в галактики, видоизменялось невыразимыми аурами. Снова и снова я видел, как созидающие сияния уплотняются в созвездия, а затем растворяются в полосы прозрачного пламени. Секстиллион миров переходил в прозрачное сияние, а затем огонь заливал небесные сферы. Состояния эти ритмично чередовались.</w:t>
      </w:r>
    </w:p>
    <w:p>
      <w:pPr>
        <w:pStyle w:val="Normal"/>
        <w:rPr>
          <w:lang w:val="en-US" w:eastAsia="en-US"/>
        </w:rPr>
      </w:pPr>
      <w:r>
        <w:rPr>
          <w:i/>
          <w:iCs/>
          <w:lang w:val="en-US" w:eastAsia="en-US"/>
        </w:rPr>
        <w:t>Я осознал неземной центр как некое место интуитивного восприятия в своем сердце. Излучающийся блеск истекал из моего нейтрального ядра к каждой части вселенской структуры. Блаженная, текучая, как ртуть, амрита (нектар бессмертия) пульсировала во мне. Я слышал созидающий голос Бога, звучавший как Аум, вибрацией космического мотора».</w:t>
      </w:r>
    </w:p>
    <w:p>
      <w:pPr>
        <w:pStyle w:val="Normal"/>
        <w:rPr>
          <w:lang w:val="en-US" w:eastAsia="en-US"/>
        </w:rPr>
      </w:pPr>
      <w:r>
        <w:rPr>
          <w:lang w:val="en-US" w:eastAsia="en-US"/>
        </w:rPr>
        <w:t>На основе изучения эзотерической литературы и личного опыта у меня родилось свое видение пути и ступеней, приводящих к Огненному Чертогу и вводящих кандидата во внутрь. Опишу стадии духовно-мистических состояний, культивирование которых постепенно открывает двери к ослепительной субстанции Огня.</w:t>
      </w:r>
    </w:p>
    <w:p>
      <w:pPr>
        <w:pStyle w:val="Normal"/>
        <w:rPr/>
      </w:pPr>
      <w:r>
        <w:rPr>
          <w:i/>
          <w:iCs/>
          <w:lang w:val="en-US" w:eastAsia="en-US"/>
        </w:rPr>
        <w:t xml:space="preserve">Первой </w:t>
      </w:r>
      <w:r>
        <w:rPr>
          <w:lang w:val="en-US" w:eastAsia="en-US"/>
        </w:rPr>
        <w:t xml:space="preserve">стадией Огненного Пути является </w:t>
      </w:r>
      <w:r>
        <w:rPr>
          <w:i/>
          <w:iCs/>
          <w:lang w:val="en-US" w:eastAsia="en-US"/>
        </w:rPr>
        <w:t xml:space="preserve">чувство устойчивой глубокой бескорыстной радости, </w:t>
      </w:r>
      <w:r>
        <w:rPr>
          <w:lang w:val="en-US" w:eastAsia="en-US"/>
        </w:rPr>
        <w:t>постепенно поселяющейся в сердце ученика, упорно работающего над собой. Неустойчивые перепады настроения, поверхностные эмоции, переживания с изрядным присутствием самости не относятся к радости, несмотря на то, что духовному искателю может казаться, будто они окрашены в радостные тона.</w:t>
      </w:r>
    </w:p>
    <w:p>
      <w:pPr>
        <w:pStyle w:val="Normal"/>
        <w:rPr/>
      </w:pPr>
      <w:r>
        <w:rPr>
          <w:i/>
          <w:iCs/>
          <w:lang w:val="en-US" w:eastAsia="en-US"/>
        </w:rPr>
        <w:t xml:space="preserve">Вторая </w:t>
      </w:r>
      <w:r>
        <w:rPr>
          <w:lang w:val="en-US" w:eastAsia="en-US"/>
        </w:rPr>
        <w:t xml:space="preserve">стадия или ступень – это </w:t>
      </w:r>
      <w:r>
        <w:rPr>
          <w:i/>
          <w:iCs/>
          <w:lang w:val="en-US" w:eastAsia="en-US"/>
        </w:rPr>
        <w:t xml:space="preserve">светлый восторг или радость значительно более сильной степени </w:t>
      </w:r>
      <w:r>
        <w:rPr>
          <w:lang w:val="en-US" w:eastAsia="en-US"/>
        </w:rPr>
        <w:t>без малейших примесей в виде эго-программы. Агни Йога придает чувству восторга большой эволюционный смысл, утверждая, что оно помогает мощному накоплению психической энергии. Кроме того, восторг несет в себе элемент экстатического состояния, предполагающего отрыв человека от своего низшего эго и выход за пределы себя в новое измерение. Светлый восторг, сопровождающий любование природой, произведениями высокого искусства или человеком, которого любишь, поднимает сознание в иные миры и при интенсивных переживаниях приближает к Огню.</w:t>
      </w:r>
    </w:p>
    <w:p>
      <w:pPr>
        <w:pStyle w:val="Normal"/>
        <w:rPr/>
      </w:pPr>
      <w:r>
        <w:rPr>
          <w:i/>
          <w:iCs/>
          <w:lang w:val="en-US" w:eastAsia="en-US"/>
        </w:rPr>
        <w:t xml:space="preserve">Третья </w:t>
      </w:r>
      <w:r>
        <w:rPr>
          <w:lang w:val="en-US" w:eastAsia="en-US"/>
        </w:rPr>
        <w:t xml:space="preserve">стадия Огненного Пути – </w:t>
      </w:r>
      <w:r>
        <w:rPr>
          <w:i/>
          <w:iCs/>
          <w:lang w:val="en-US" w:eastAsia="en-US"/>
        </w:rPr>
        <w:t xml:space="preserve">первичное озарение, </w:t>
      </w:r>
      <w:r>
        <w:rPr>
          <w:lang w:val="en-US" w:eastAsia="en-US"/>
        </w:rPr>
        <w:t xml:space="preserve">или </w:t>
      </w:r>
      <w:r>
        <w:rPr>
          <w:i/>
          <w:iCs/>
          <w:lang w:val="en-US" w:eastAsia="en-US"/>
        </w:rPr>
        <w:t xml:space="preserve">начальное сатори. </w:t>
      </w:r>
      <w:r>
        <w:rPr>
          <w:lang w:val="en-US" w:eastAsia="en-US"/>
        </w:rPr>
        <w:t>Оно несет в себе значительно больший мистический заряд и привкус, нежели восторг, отличаясь от последнего своей глубиной, отрывом от физического тела, проникновением во внутреннюю природу вещей, слиянием с миром, переживанием сияющего света. Как правило, оно приходит к человеку в результате специальных духовных усилий, направленных на приближение к Высшему: покаяния, молитвы, концентрации, медитации. Хотя у отдельных творческих натур – художников, поэтов, музыкантов, писателей, ученых – оно может наступать спонтанно, без видимых со стороны усилий. Само по себе оно не столько преображает человека, сколько открывает перед ним великолепную панораму беспредельного духовного мира, которая вдохновляет его на дальнейшие прорывы и усилия. Оно переживается как тотальный свет, на первых порах ослепляющий сознание.</w:t>
      </w:r>
    </w:p>
    <w:p>
      <w:pPr>
        <w:pStyle w:val="Normal"/>
        <w:rPr/>
      </w:pPr>
      <w:r>
        <w:rPr>
          <w:i/>
          <w:iCs/>
          <w:lang w:val="en-US" w:eastAsia="en-US"/>
        </w:rPr>
        <w:t xml:space="preserve">Четвертая </w:t>
      </w:r>
      <w:r>
        <w:rPr>
          <w:lang w:val="en-US" w:eastAsia="en-US"/>
        </w:rPr>
        <w:t xml:space="preserve">стадия огненного пути – </w:t>
      </w:r>
      <w:r>
        <w:rPr>
          <w:i/>
          <w:iCs/>
          <w:lang w:val="en-US" w:eastAsia="en-US"/>
        </w:rPr>
        <w:t xml:space="preserve">зрелое озарение, </w:t>
      </w:r>
      <w:r>
        <w:rPr>
          <w:lang w:val="en-US" w:eastAsia="en-US"/>
        </w:rPr>
        <w:t xml:space="preserve">или </w:t>
      </w:r>
      <w:r>
        <w:rPr>
          <w:i/>
          <w:iCs/>
          <w:lang w:val="en-US" w:eastAsia="en-US"/>
        </w:rPr>
        <w:t xml:space="preserve">глубокое сатори. </w:t>
      </w:r>
      <w:r>
        <w:rPr>
          <w:lang w:val="en-US" w:eastAsia="en-US"/>
        </w:rPr>
        <w:t>Его трудно описать словами и от предыдущей стадии оно отличается не столько качественными, сколько количественными характеристиками. Человек, хотя бы на краткое мгновение переживший это состояние, уже никогда не сможет забыть красоты и величия Высшего Мира и будет всю жизнь стремится пережить это состояние снова. Ощущение света, полноты и единства со всем мирозданием настолько сильно пронзает его душу, что в ней происходят некоторые изменения. Наиболее острые углы личности смягчаются, уходят темные желания и отрицательные эмоции, человек ощущает, что психологические травмы прошлого начинают растворяться. Однако полного душевного исцеления и освобождения от негативных черт и проблем глубокое сатори не дает, хотя нельзя не признать, что личность возвращается в мир более спокойной и очищенной, чем прежде. Человек, попавший в прекрасный мир зрелого озарения, будет теперь нести его излучение всегда. Волны просветления, омывающие остров его индивидуального сознания, будут теперь стучаться все чаще.</w:t>
      </w:r>
    </w:p>
    <w:p>
      <w:pPr>
        <w:pStyle w:val="Normal"/>
        <w:rPr/>
      </w:pPr>
      <w:r>
        <w:rPr>
          <w:i/>
          <w:iCs/>
          <w:lang w:val="en-US" w:eastAsia="en-US"/>
        </w:rPr>
        <w:t xml:space="preserve">Пятая </w:t>
      </w:r>
      <w:r>
        <w:rPr>
          <w:lang w:val="en-US" w:eastAsia="en-US"/>
        </w:rPr>
        <w:t xml:space="preserve">стадия огненного пути – </w:t>
      </w:r>
      <w:r>
        <w:rPr>
          <w:i/>
          <w:iCs/>
          <w:lang w:val="en-US" w:eastAsia="en-US"/>
        </w:rPr>
        <w:t xml:space="preserve">состояние самадхи </w:t>
      </w:r>
      <w:r>
        <w:rPr>
          <w:lang w:val="en-US" w:eastAsia="en-US"/>
        </w:rPr>
        <w:t>описано в многочисленной литературе о йоге и медитации. Ничтожно малое число искателей действительно переживало это величественное состояние. Если в состояние глубокого сатори человек чаще всего попадает в сферу, находящуюся на границе высших слоев Астрального Мира и Огненного Мира, то даже первая стадия самадхи – это уже сфера Божественного Огня. Она предполагает подъем энергии Кундалини от нижней чакры муладхара до «тысячелепесткового лотоса» – чакры сахасрара. Это возможно только при полной концентрации сознания на Высшем и остановке ума, а также при очищении души от страстей и негативных качеств и наполнении сердца состоянием божественной любви. Состояние самадхи предполагает замедление и почти полную остановку дыхания, пульса, прекращение земного сознания и погружение в беспредельное внутреннее пространство, которое переходит в Огненную Сферу. Человек может пробыть в самадхи от нескольких минут до нескольких дней, недель и даже месяцев. Однако это состояние обратимо – рано или поздно ученик вернется своим сознанием к земному миру, в физическое тело. Конечно, он будет во многом преображен, и потому уже не сможет делать зло и совершать многие поступки, которые он творил прежде.</w:t>
      </w:r>
    </w:p>
    <w:p>
      <w:pPr>
        <w:pStyle w:val="Normal"/>
        <w:rPr/>
      </w:pPr>
      <w:r>
        <w:rPr>
          <w:i/>
          <w:iCs/>
          <w:lang w:val="en-US" w:eastAsia="en-US"/>
        </w:rPr>
        <w:t xml:space="preserve">Шестая </w:t>
      </w:r>
      <w:r>
        <w:rPr>
          <w:lang w:val="en-US" w:eastAsia="en-US"/>
        </w:rPr>
        <w:t xml:space="preserve">стадия огненного пути – </w:t>
      </w:r>
      <w:r>
        <w:rPr>
          <w:i/>
          <w:iCs/>
          <w:lang w:val="en-US" w:eastAsia="en-US"/>
        </w:rPr>
        <w:t xml:space="preserve">состояние махасамадхи. </w:t>
      </w:r>
      <w:r>
        <w:rPr>
          <w:lang w:val="en-US" w:eastAsia="en-US"/>
        </w:rPr>
        <w:t xml:space="preserve">Это высший уровень йогического экстаза, предполагающий необратимый уход сознания ученика с земного плана бытия. Человек, вошедший в махасамадхи, то есть в Огненный Мир, причем в его Высшие слои, еще при жизни, умирает в физическом теле. Его энергия Кундалини не просто достигает тысячелепесткового лотоса, но как бы вырывается за его пределы и сливается с ее божественным супругом Шивой. Об этом состоянии ничего нельзя сказать словами, кроме того, что оно есть реализация божественного триединства: </w:t>
      </w:r>
      <w:r>
        <w:rPr>
          <w:lang w:val="en-US" w:eastAsia="en-US"/>
        </w:rPr>
        <w:t>CAT</w:t>
      </w:r>
      <w:r>
        <w:rPr>
          <w:lang w:val="en-US" w:eastAsia="en-US"/>
        </w:rPr>
        <w:t xml:space="preserve"> (абсолютного бытия), ЧИТ (абсолютного знания) и АНАНДА (абсолютного блаженства).</w:t>
      </w:r>
    </w:p>
    <w:p>
      <w:pPr>
        <w:pStyle w:val="Normal"/>
        <w:rPr/>
      </w:pPr>
      <w:r>
        <w:rPr>
          <w:i/>
          <w:iCs/>
          <w:lang w:val="en-US" w:eastAsia="en-US"/>
        </w:rPr>
        <w:t xml:space="preserve">Седьмая </w:t>
      </w:r>
      <w:r>
        <w:rPr>
          <w:lang w:val="en-US" w:eastAsia="en-US"/>
        </w:rPr>
        <w:t xml:space="preserve">стадия огненного пути находится </w:t>
      </w:r>
      <w:r>
        <w:rPr>
          <w:i/>
          <w:iCs/>
          <w:lang w:val="en-US" w:eastAsia="en-US"/>
        </w:rPr>
        <w:t xml:space="preserve">за пределами человеческих, представлений о высшем. </w:t>
      </w:r>
      <w:r>
        <w:rPr>
          <w:lang w:val="en-US" w:eastAsia="en-US"/>
        </w:rPr>
        <w:t>Она относится не к планетарной эволюции человека и человечества, а к солнечному уровню бытия. Об этом состоянии сознания говорил Трижды великий Гермес Трисмегист, в своей знаменитой Изумрудной Скрижали – «рек о деянии солнечном». На этом уровне пребывают сознания Великих Учителей, о чем намекал Н. К. Рерих в своей книге «Цветы Сада Мории», говорившей как бы от имени Учителя: «Не забывай, что с тобой говорят из области Солнца». Соответственно, элемент огня находится там в совершенно ином состоянии, чем он может быть открыт для духовных искателей на земле.</w:t>
      </w:r>
    </w:p>
    <w:p>
      <w:pPr>
        <w:pStyle w:val="Normal"/>
        <w:rPr>
          <w:lang w:val="en-US" w:eastAsia="en-US"/>
        </w:rPr>
      </w:pPr>
      <w:r>
        <w:rPr>
          <w:lang w:val="en-US" w:eastAsia="en-US"/>
        </w:rPr>
        <w:t>Нирвана для земных йогов и для Великих Учителей, чье сознание пребывает на солнечном плане и уровне бытия, имеет различные характеристики и представляет собой разные духовные состояния.</w:t>
      </w:r>
    </w:p>
    <w:p>
      <w:pPr>
        <w:pStyle w:val="Normal"/>
        <w:rPr>
          <w:lang w:val="en-US" w:eastAsia="en-US"/>
        </w:rPr>
      </w:pPr>
      <w:r>
        <w:rPr>
          <w:lang w:val="en-US" w:eastAsia="en-US"/>
        </w:rPr>
        <w:t>Чем выше ступенька на лестнице огненного пути, тем меньше каждое состояние содержит земных элементов. Они не исчезают, а постепенно утончаются и превращаются в особые ингредиенты, растворенные, но присутствующие в общем энергетическом составе огненной сферы. Это касается не только психологических качеств, которые становятся огненными свойствами человека (Агни Йога отнюдь не метафорически, а совершенно реально говорит об «огненной любви», «огненном мужестве», «огненной преданности», «огненном бесстрашии»), но даже об ощущениях, идущих от органов чувств.</w:t>
      </w:r>
    </w:p>
    <w:p>
      <w:pPr>
        <w:pStyle w:val="Normal"/>
        <w:rPr>
          <w:lang w:val="en-US" w:eastAsia="en-US"/>
        </w:rPr>
      </w:pPr>
      <w:r>
        <w:rPr>
          <w:i/>
          <w:iCs/>
          <w:lang w:val="en-US" w:eastAsia="en-US"/>
        </w:rPr>
        <w:t>Когда я начал изучать Агни Йогу, особое недоумение у меня вызывал один параграф Учения, где говорилось, что «почувствовать вкус металла в огненном мире будет большим достижением». Я просто не понимал, о чем идет речь. Однако когда после двух десятилетий упорных медитаций на божественных качествах и Высшем Свете у меня во рту все чаще стал появляться необыкновенно приятный странный, даже парадоксальный вкус, сочетающий в себе сладкое благоухание и совершенно отчетливое присутствие холодного металла, я стал догадываться об истинном смысле данного параграфа. Чем глубже была моя медитация, направленная на слияние с Божественным Светом и Огнем, тем острее становился этот необычный металлический привкус во рту. И хотя знакомый врач стал говорить мне о возможном изменении кислотно-щелочного баланса во время медитации (с чем трудно было спорить), все мое внутреннее существо ощущало, что постепенное проникновение в тонкую и огненную сферу помогло почувствовать, что многие земные элементы, в том числе и этот неизвестный мне металл, просто растворены в субстанции Огня.</w:t>
      </w:r>
    </w:p>
    <w:p>
      <w:pPr>
        <w:pStyle w:val="Normal"/>
        <w:rPr>
          <w:lang w:val="en-US" w:eastAsia="en-US"/>
        </w:rPr>
      </w:pPr>
      <w:r>
        <w:rPr>
          <w:lang w:val="en-US" w:eastAsia="en-US"/>
        </w:rPr>
        <w:t>Постичь законы правильного общения с Миром Огня и трудно, и легко одновременно. Непрерывное движение, в котором находится эта стихия, бросает вызов человеческому сознанию, которое должно стать необыкновенно гибким и устремленным, уподобляя себя неуловимо быстрому движению пламени. Огненная Реальность ждет пытливых искателей и путников духа.</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В состоянии медитации начните размышлять о многогранной природе Божественного Огня. Самое главное его качество – свет, причем свет одухотворенный и разумный. Вначале представляйте этот свет перед собой, затем вокруг себя, после внутри себя и, наконец, сами попытайтесь стать светом. Высветляйте мысленный экран, пространство сознания, вплоть до его глубинных слоев, материю чувств и мыслей, собственное устремление. Повышайте температуру и степень интенсивности своих духовных исканий. Представляйте Великих Учителей посланцами Огненного Мира, обладающими совершенными душами и полностью просветленным сознанием. Учитесь останавливать бегущий поток сознания и смотреть, как неподвижное зеркало уравновешенного ума начинает отражать высшее огненное сияние. Смотрите на Огненный Мир как на свою небесную родину, на которую когда-то придется вернуться, как на наиболее полное развитие ваших лучших чувств, способностей и возможностей. Помните завет Н. К. Рериха: «Зажигайте сердца!» Привыкайте дышать очищенным озоном Огненного Мира, который когда-то заменит наш обычный воздух.</w:t>
      </w:r>
    </w:p>
    <w:p>
      <w:pPr>
        <w:pStyle w:val="Normal"/>
        <w:rPr>
          <w:i/>
          <w:i/>
          <w:iCs/>
          <w:lang w:val="en-US" w:eastAsia="en-US"/>
        </w:rPr>
      </w:pPr>
      <w:r>
        <w:rPr>
          <w:i/>
          <w:iCs/>
          <w:lang w:val="en-US" w:eastAsia="en-US"/>
        </w:rPr>
      </w:r>
    </w:p>
    <w:p>
      <w:pPr>
        <w:pStyle w:val="Heading2"/>
        <w:ind w:hanging="0"/>
        <w:rPr/>
      </w:pPr>
      <w:bookmarkStart w:id="211" w:name="__RefHeading___Toc57621334"/>
      <w:bookmarkEnd w:id="211"/>
      <w:r>
        <w:rPr/>
        <w:t>Глава 9</w:t>
        <w:br/>
        <w:t>КАК УБЕРЕЧЬСЯ ОТ ЖЕСТКИХ КОСМИЧЕСКИХ ИЗЛУЧЕНИЙ?</w:t>
      </w:r>
    </w:p>
    <w:p>
      <w:pPr>
        <w:pStyle w:val="Normal"/>
        <w:rPr>
          <w:lang w:val="en-US" w:eastAsia="en-US"/>
        </w:rPr>
      </w:pPr>
      <w:r>
        <w:rPr>
          <w:lang w:val="en-US" w:eastAsia="en-US"/>
        </w:rPr>
      </w:r>
    </w:p>
    <w:p>
      <w:pPr>
        <w:pStyle w:val="Heading3"/>
        <w:ind w:hanging="0"/>
        <w:rPr/>
      </w:pPr>
      <w:bookmarkStart w:id="212" w:name="__RefHeading___Toc57621335"/>
      <w:bookmarkEnd w:id="212"/>
      <w:r>
        <w:rPr/>
        <w:t>УВЕЛИЧЕНИЕ МОЩНОСТИ КОСМИЧЕСКИХ ИЗЛУЧЕНИЙ</w:t>
      </w:r>
    </w:p>
    <w:p>
      <w:pPr>
        <w:pStyle w:val="Normal"/>
        <w:rPr>
          <w:lang w:val="en-US" w:eastAsia="en-US"/>
        </w:rPr>
      </w:pPr>
      <w:r>
        <w:rPr>
          <w:lang w:val="en-US" w:eastAsia="en-US"/>
        </w:rPr>
        <w:t>Общим местом самых различных эзотерических учений Востока и Запада стало утверждение о единстве микрокосмоса (человека) и макрокосмоса (вселенной). Человек и вселенная ведут между собой постоянный диалог, выражающийся в энергетическом обмене. Макрокосмос в этом обмене является старшим партнером, выравнивающим неадекватные и неэквивалентные энергии и реакции человека. Иногда это выравнивание выражается в весьма жестких реакциях со стороны макрокосмоса. Эзотерические учения полагают, что благодаря неправильному поведению людей, выбравших низшие жизненные цели, планета Земля стала раковой опухолью на теле вселенной. Единственным средством спасения в подобных случаях является хирургическая операция. Подобная реакция Космоса по отношению к планете Земля осуществляется в виде воздействия жестких космических лучей, функция которых состоит в очищении планеты от разрушительных сил. Жесткие излучения проявляют свою активность по отношению к Земле двумя наиболее распространенными способами: во-первых, обостряя свое воздействие во время вспышек солнечной активности (то есть влияя на планету через Солнце), а во-вторых, непосредственно проникая сквозь толщу земной атмосферы из необъятных пространств Космоса. По мнению различных ученых, это воздействие значительно увеличилось. Вот что пишет специалист по глобальной экологии, доктор геолого-минералогических наук, главный научный сотрудник Объединенного института геологии, геофизики и минералогии СО РАН А. Н. Дмитриев:</w:t>
      </w:r>
    </w:p>
    <w:p>
      <w:pPr>
        <w:pStyle w:val="Normal"/>
        <w:rPr>
          <w:lang w:val="en-US" w:eastAsia="en-US"/>
        </w:rPr>
      </w:pPr>
      <w:r>
        <w:rPr>
          <w:i/>
          <w:iCs/>
          <w:lang w:val="en-US" w:eastAsia="en-US"/>
        </w:rPr>
        <w:t>«Второй важной особенностью активности Солнца является периодическое нарастание ее интенсивности, особенно проявляющееся в учащении изолированных супервспышек. Тревожащее учащение этих вспышек от цикла к циклу и все большая их геоэффективность (влияние на электромагнитный каркас Земли) требует более детального рассмотрения этого вопроса».</w:t>
      </w:r>
    </w:p>
    <w:p>
      <w:pPr>
        <w:pStyle w:val="Normal"/>
        <w:rPr>
          <w:lang w:val="en-US" w:eastAsia="en-US"/>
        </w:rPr>
      </w:pPr>
      <w:r>
        <w:rPr>
          <w:i/>
          <w:iCs/>
          <w:lang w:val="en-US" w:eastAsia="en-US"/>
        </w:rPr>
        <w:t xml:space="preserve">В 22-ом солнечном цикле (90-ые годы) "Вспышка в космолучах </w:t>
      </w:r>
      <w:r>
        <w:rPr>
          <w:i/>
          <w:iCs/>
          <w:lang w:val="en-US" w:eastAsia="en-US"/>
        </w:rPr>
        <w:t>RX</w:t>
      </w:r>
      <w:r>
        <w:rPr>
          <w:i/>
          <w:iCs/>
          <w:lang w:val="en-US" w:eastAsia="en-US"/>
        </w:rPr>
        <w:t xml:space="preserve"> 9,8/1В, 29,09/1048 </w:t>
      </w:r>
      <w:r>
        <w:rPr>
          <w:i/>
          <w:iCs/>
          <w:lang w:val="en-US" w:eastAsia="en-US"/>
        </w:rPr>
        <w:t>UT</w:t>
      </w:r>
      <w:r>
        <w:rPr>
          <w:i/>
          <w:iCs/>
          <w:lang w:val="en-US" w:eastAsia="en-US"/>
        </w:rPr>
        <w:t xml:space="preserve"> была впервые столь мощной за последние 33 года наблюдений. Наземные нейтронные мониторы зафиксировали возрастание потока космических лучей в 3-6 раз...</w:t>
      </w:r>
    </w:p>
    <w:p>
      <w:pPr>
        <w:pStyle w:val="Normal"/>
        <w:rPr>
          <w:lang w:val="en-US" w:eastAsia="en-US"/>
        </w:rPr>
      </w:pPr>
      <w:r>
        <w:rPr>
          <w:i/>
          <w:iCs/>
          <w:lang w:val="en-US" w:eastAsia="en-US"/>
        </w:rPr>
        <w:t>Естественно, что этот характер активности Светила резко возбудил межпланетную среду и перевел магнитосферу Солнечной Системы в качественно новое состояние как по внутренним режимам, так и по видам взаимодействия с межзвездной средой.</w:t>
      </w:r>
    </w:p>
    <w:p>
      <w:pPr>
        <w:pStyle w:val="Normal"/>
        <w:rPr>
          <w:lang w:val="en-US" w:eastAsia="en-US"/>
        </w:rPr>
      </w:pPr>
      <w:r>
        <w:rPr>
          <w:i/>
          <w:iCs/>
          <w:lang w:val="en-US" w:eastAsia="en-US"/>
        </w:rPr>
        <w:t>Таким образом, учитывая закон Гневышева-Оля и прогноз К. Иванова, грядущий 23-ий солнечный цикл обещает быть более насыщенным мощными необычными событиями, а значит, быть и дальнейшему сдвигу физического качества гелиопроцессов и Солнечной Системы в целом».</w:t>
      </w:r>
    </w:p>
    <w:p>
      <w:pPr>
        <w:pStyle w:val="Normal"/>
        <w:rPr>
          <w:lang w:val="en-US" w:eastAsia="en-US"/>
        </w:rPr>
      </w:pPr>
      <w:r>
        <w:rPr>
          <w:i/>
          <w:iCs/>
          <w:lang w:val="en-US" w:eastAsia="en-US"/>
        </w:rPr>
        <w:t>«Размеры газовых облаков [межзвездного газа] достигают многих десятков парсек, их масса превышает массу звезды-гиганта в сотни тысяч раз. Регистрируемое сейчас наращивание ударной волны в плазме перед гелиосферой имеет внешнее происхождение, Солнечная Система погружается в межзвездный "плазменный пузырь".</w:t>
      </w:r>
    </w:p>
    <w:p>
      <w:pPr>
        <w:pStyle w:val="Normal"/>
        <w:rPr>
          <w:i/>
          <w:i/>
          <w:iCs/>
          <w:lang w:val="en-US" w:eastAsia="en-US"/>
        </w:rPr>
      </w:pPr>
      <w:r>
        <w:rPr>
          <w:i/>
          <w:iCs/>
          <w:lang w:val="en-US" w:eastAsia="en-US"/>
        </w:rPr>
        <w:t>Земным откликом на эту неоднородность межзвездного пространства является серия общепланетарных процессов, таких как вулканическая активность, литодинамические преобразования, сейсмическая активность, геомагнитные бури, ионосферные возмущения...</w:t>
      </w:r>
    </w:p>
    <w:p>
      <w:pPr>
        <w:pStyle w:val="Normal"/>
        <w:rPr>
          <w:lang w:val="en-US" w:eastAsia="en-US"/>
        </w:rPr>
      </w:pPr>
      <w:r>
        <w:rPr>
          <w:i/>
          <w:iCs/>
          <w:lang w:val="en-US" w:eastAsia="en-US"/>
        </w:rPr>
        <w:t>Обращаясь к прединформации из "Писем Махатм", можно встретить прямые указания на "эпоху огня". И можно вывести, что наступление "эпохи огня" связано не только с периодизацией событий внутренней эволюции Земли, но и с попаданием гелиосферы в межзвездное пространство, характеризуемое плазменным насыщением. Обжатие космической плазмой Солнечной Системы и представляет собой реализацию "тригона огня" в астрологических схемах... То, что развертывается в текущие и грядущие ближайшие годы, можно охарактеризовать как попадание Солнечной Системы в особые условия нового качества в состоянии межзвездной среды. Можно утверждать, что в действительности наш небольшой мир в рукаве Ориона находится на космическом испытании, на что есть неоднократные указания в Агни Йоге».</w:t>
      </w:r>
    </w:p>
    <w:p>
      <w:pPr>
        <w:pStyle w:val="Normal"/>
        <w:rPr>
          <w:lang w:val="en-US" w:eastAsia="en-US"/>
        </w:rPr>
      </w:pPr>
      <w:r>
        <w:rPr>
          <w:lang w:val="en-US" w:eastAsia="en-US"/>
        </w:rPr>
        <w:t>Официальная наука относится к подобной информации настороженно, если не сказать критически. Признавая влияние солнечной активности, она отказывается всерьез рассматривать сам факт космических воздействий на жизнь человека и человечества. Тем более, если этот факт подается в виде космической расплаты людей за грехи.</w:t>
      </w:r>
    </w:p>
    <w:p>
      <w:pPr>
        <w:pStyle w:val="Normal"/>
        <w:rPr>
          <w:lang w:val="en-US" w:eastAsia="en-US"/>
        </w:rPr>
      </w:pPr>
      <w:r>
        <w:rPr>
          <w:i/>
          <w:iCs/>
          <w:lang w:val="en-US" w:eastAsia="en-US"/>
        </w:rPr>
        <w:t>«Воздействие Космоса на планету носит исключительно полевой, но никак не разумный характер», говорил мне один скептически настроенный физик. На мое замечание о том, что разумность может проявлять свое реальное присутствие в виде поля, он прочел мне лекцию о том, как не любит вторжения дилетантов в святая святых научное знание. Через два дня после нашего разговора с ним произошел гипертонический криз. Когда позже я показал ему, что это драматическое для него событие случилось день в день самой сильной за последние несколько лет вспышки на Солнце, он на какое-то время задумался, погрустнел, а затем собрался с собой и сказал: «А все-таки это совпадение». Через полгода с ним произошел инсульт, и ему дали инвалидность.</w:t>
      </w:r>
    </w:p>
    <w:p>
      <w:pPr>
        <w:pStyle w:val="Normal"/>
        <w:rPr>
          <w:lang w:val="en-US" w:eastAsia="en-US"/>
        </w:rPr>
      </w:pPr>
      <w:r>
        <w:rPr>
          <w:lang w:val="en-US" w:eastAsia="en-US"/>
        </w:rPr>
        <w:t>Верить или не верить в реальную силу космических излучений – личное дело каждого человека. Однако проверить реальность подобного воздействия вполне возможно, если вы начнете внимательно отслеживать все тончайшие полевые воздействия на вас, сверяя их с различными природными и космическими ритмами, циклами солнечной активности, магнитными бурями и прочими факторами, благо, что о наступлении некоторых сегодня можно прочитать даже в газетах. Если же вы захотите узнать, что говорят о подобных воздействиях эзотерические учения, то лучшего источника, нежели Агни Йога, вам не найти.</w:t>
      </w:r>
    </w:p>
    <w:p>
      <w:pPr>
        <w:pStyle w:val="Normal"/>
        <w:rPr>
          <w:lang w:val="en-US" w:eastAsia="en-US"/>
        </w:rPr>
      </w:pPr>
      <w:r>
        <w:rPr>
          <w:i/>
          <w:iCs/>
          <w:lang w:val="en-US" w:eastAsia="en-US"/>
        </w:rPr>
        <w:t>«Огненные энергии в страшном напряжении устремлены к Земле, и, неосознанные и непримененные, они будут вызывать и уже вызывают разрушительные землетрясения и другие космические пертурбации, так же как и революции, войны и новые эпидемии. Мы находимся у самого преддверия нового века, новой расы, и потому наше время может быть приравнено к последним временам Атлантиды, в существований которой наука начинает все более и более убеждаться».</w:t>
      </w:r>
    </w:p>
    <w:p>
      <w:pPr>
        <w:pStyle w:val="Normal"/>
        <w:rPr>
          <w:lang w:val="en-US" w:eastAsia="en-US"/>
        </w:rPr>
      </w:pPr>
      <w:r>
        <w:rPr>
          <w:lang w:val="en-US" w:eastAsia="en-US"/>
        </w:rPr>
        <w:t>Замечательно, что подобное состояние планеты было предсказано еще семьдесят лет назад, задолго до обнаружения озоновых дыр. Жесткие излучения Космоса негативно влияют не только на биосферу планеты и состояние человеческой цивилизации в целом, но и, естественно, на состояние отдельного человека, пронизывая все этажи его организма и психики, включая тонкие центры и ауру. Они разрушают в человеке все, что склонно к разрушению. Можно было бы приветствовать воздействие жестких излучений Космоса, если бы не их возрастающая интенсивность и не слишком большое количество отрицательных свойств человека – в этом случае может показаться, что нужно разрушать решительно все. Чрезмерная сила жестких космических излучений не только вносит дисбаланс в тончайшие структуры человека, но и хаотизирует его поведение. В одних случаях человек делается излишне активным, агрессивным, суетливым, он все время втягивается в различные ненужные занятия и разрушительные дела. В других случаях он становится вялым, пассивным, безвольным, легко подчиняющимся внешнему давлению и манипуляциям.</w:t>
      </w:r>
    </w:p>
    <w:p>
      <w:pPr>
        <w:pStyle w:val="Normal"/>
        <w:rPr>
          <w:lang w:val="en-US" w:eastAsia="en-US"/>
        </w:rPr>
      </w:pPr>
      <w:r>
        <w:rPr>
          <w:lang w:val="en-US" w:eastAsia="en-US"/>
        </w:rPr>
      </w:r>
    </w:p>
    <w:p>
      <w:pPr>
        <w:pStyle w:val="Heading3"/>
        <w:ind w:hanging="0"/>
        <w:rPr/>
      </w:pPr>
      <w:bookmarkStart w:id="213" w:name="__RefHeading___Toc57621336"/>
      <w:bookmarkEnd w:id="213"/>
      <w:r>
        <w:rPr/>
        <w:t>ПРИМИТЕ ОГОНЬ ПРОСТРАНСТВА В СЕРДЦЕ</w:t>
      </w:r>
    </w:p>
    <w:p>
      <w:pPr>
        <w:pStyle w:val="Normal"/>
        <w:rPr>
          <w:lang w:val="en-US" w:eastAsia="en-US"/>
        </w:rPr>
      </w:pPr>
      <w:r>
        <w:rPr>
          <w:lang w:val="en-US" w:eastAsia="en-US"/>
        </w:rPr>
        <w:t>Эзотерические учения и Агни Йога предрекают, что в ближайшие годы человечеству придется столкнуться со значительным увеличением мощности жестких космических излучений. Весь этот космический процесс, о причинах которого уже было сказано, Агни Йога называет приближением пространственного огня. Жесткость огненного воздействия – это только первый этап реакции Космоса на кризисное состояние планеты. Она призвана разрушить наиболее отрицательные тенденции планетной жизни, угрожающие не только благополучию Земли, но и всего Космоса. Для людей эволюционной, положительной направленности огненные энергии не столь болезненны, как для сил тьмы. Напротив, люди, принадлежащие к «Партии Света», воспринимают огненное очищение как субъективно трудное, порой даже мучительное, но очень значительное для планеты событие, приближения которого они ожидают столь же смиренно и торжественно, как христиане ждут Второго Пришествия и предшествующего ему Страшного Суда. Ведь пространственный огонь, выполнив свою очистительную функцию и освободив планету от скопления сил зла, позволит начать на Земле светлое строительство нового эволюционного уклада жизни. Эзотерические учения говорят, что для людей, отвечающих эволюционным требованиям Космоса и прошедшим через горнило огненных испытаний, атмосфера преображенной планеты будет столь прекрасной, что вполне может быть названа райской. Потому все старания по очищению себя и помощи другим людям в их попытках совершенствования будут вполне вознаграждены.</w:t>
      </w:r>
    </w:p>
    <w:p>
      <w:pPr>
        <w:pStyle w:val="Normal"/>
        <w:rPr>
          <w:lang w:val="en-US" w:eastAsia="en-US"/>
        </w:rPr>
      </w:pPr>
      <w:r>
        <w:rPr>
          <w:lang w:val="en-US" w:eastAsia="en-US"/>
        </w:rPr>
        <w:t>Но для того чтобы войти в это прекрасное будущее и жить в Золотом Веке, нужно адаптировать организм и психику и все тонкие структуры к приближающимся огненным энергиям и защитить себя от жестких излучений Космоса. Для правильной и надежной защиты нужно в первую очередь принять огненную энергию в сознание, иначе говоря, начать мыслить и помнить о ней, причем делать это без страха, а, напротив, с радостью. Старайтесь думать об огненной энергии, как о несущей благо всему вашему существованию. Делайте это максимально искренне, пытаясь почувствовать, что ваша душа и душа огня сотканы из единой световой материи. Оденьте свою мысль в самые яркие и красочные огненные образы. Дышите очищенной атмосферой, окружающей огонь, представляя, что вы в своей основе состоите из огня и что огонь – ваша любимая стихия и среда существования. Кроме того, полезно повышать мощность собственной огненности, включая свое воображение и привлекая потенциал вашего эмоционального сердца. Чем сильнее вы будете открывать его навстречу огню, тем быстрее будет укрепляться ваша огненная природа. Старайтесь, чтобы ваша адаптация к огню протекала максимально радостно, светло и легко.</w:t>
      </w:r>
    </w:p>
    <w:p>
      <w:pPr>
        <w:pStyle w:val="Normal"/>
        <w:rPr>
          <w:lang w:val="en-US" w:eastAsia="en-US"/>
        </w:rPr>
      </w:pPr>
      <w:r>
        <w:rPr>
          <w:lang w:val="en-US" w:eastAsia="en-US"/>
        </w:rPr>
        <w:t>Практикуя подобным образом, вы сможете заметить, что ваш организм – и физический и тонкий – начал перестраиваться, высветляться и утончаться, и как бы растворять в себе все тяжелые и грубые элементы. Постарайтесь заметить, удержать и укрепить эти огненные ощущения, вбирая их в свою ауру. Если при этом вы будете чувствовать, что в дни магнитных бурь и повышенной солнечной активности на вас воздействуют тонкие энергии, вам легче будет защититься от них, ведь вы ассимилируете эти лучи с собственными энергиями. В точности так же вы постепенно овладеете искусством тонкой и огненной адаптации к любым изменениям в психоэнергетической атмосфере, окружающей вас, и таким образом сделаетесь защищенным от многих лучей, воздействующих на Землю из Космоса.</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Войдите в медитативное состояние и начните наблюдать за собственным дыханием, представляя, что вдыхаете и выдыхаете свет и огонь. Представьте, что все ваше существо настраивается на соприкосновение с приближающимися космическими энергиями. Пытайтесь почувствовать, что по мере приближения этих энергий и вхождения в их огненную атмосферу все тяжелые элементы тела, психики, сознания постепенно вымываются и все ваше существо становится чистым, легким, светлым и в тоже время необычно прочным, как будто бы сделанным из нового огнеупорного состава. Мысленно переносите себя в огненную космическую среду, где жизнь происходит в других небелковых полевых или даже электромагнитных формах. Представьте, что ваше сознание вполне легко адаптировалось к такой форме жизни, вбирает в себя часть защитной энергии и передает физическому телу. Настройтесь на то, что ваша жизнь в огненном пространстве будет радостной, легкой, естественной и закономерно завершит ваши мытарства и блуждания в плотном мире.</w:t>
      </w:r>
    </w:p>
    <w:p>
      <w:pPr>
        <w:pStyle w:val="Normal"/>
        <w:rPr>
          <w:i/>
          <w:i/>
          <w:iCs/>
          <w:lang w:val="en-US" w:eastAsia="en-US"/>
        </w:rPr>
      </w:pPr>
      <w:r>
        <w:rPr>
          <w:i/>
          <w:iCs/>
          <w:lang w:val="en-US" w:eastAsia="en-US"/>
        </w:rPr>
      </w:r>
    </w:p>
    <w:p>
      <w:pPr>
        <w:pStyle w:val="Heading2"/>
        <w:ind w:hanging="0"/>
        <w:rPr/>
      </w:pPr>
      <w:bookmarkStart w:id="214" w:name="__RefHeading___Toc57621337"/>
      <w:bookmarkEnd w:id="214"/>
      <w:r>
        <w:rPr/>
        <w:t>Глава 10</w:t>
        <w:br/>
        <w:t>СЕРЕБРЯНАЯ НИТЬ</w:t>
      </w:r>
    </w:p>
    <w:p>
      <w:pPr>
        <w:pStyle w:val="Normal"/>
        <w:rPr>
          <w:lang w:val="en-US" w:eastAsia="en-US"/>
        </w:rPr>
      </w:pPr>
      <w:r>
        <w:rPr>
          <w:lang w:val="en-US" w:eastAsia="en-US"/>
        </w:rPr>
      </w:r>
    </w:p>
    <w:p>
      <w:pPr>
        <w:pStyle w:val="Heading3"/>
        <w:ind w:hanging="0"/>
        <w:rPr/>
      </w:pPr>
      <w:bookmarkStart w:id="215" w:name="__RefHeading___Toc57621338"/>
      <w:bookmarkEnd w:id="215"/>
      <w:r>
        <w:rPr/>
        <w:t>СЕРЕБРЯНАЯ НИТЬ И ЗЕМНОЙ УЧИТЕЛЬ</w:t>
      </w:r>
    </w:p>
    <w:p>
      <w:pPr>
        <w:pStyle w:val="Normal"/>
        <w:rPr>
          <w:lang w:val="en-US" w:eastAsia="en-US"/>
        </w:rPr>
      </w:pPr>
      <w:r>
        <w:rPr>
          <w:lang w:val="en-US" w:eastAsia="en-US"/>
        </w:rPr>
        <w:t>Все духовные традиции мира говорят о необходимости постепенного ступенчатого постижения Бога через Учителя и даже через иерархию духовных учителей. Однако эта величественная «Лестница Иакова», Иерархия Света начинается на земле со скромной, но крайне необходимой фигуры земного учителя. Без него человек не получит необходимых знаний на пути, без него он не поймет, что такое духовная преданность, в обычной жизни просто нет этой программы. Без него он не перешагнет нужную ступеньку на бесконечной лестнице совершенствования. Земной учитель не обязательно является тем необыкновенным просветленным гуру, на портрет которого надо медитировать. Вместе с тем он может также входить в магическое поле Серебряной Нити, связующей земного ученика со своим Небесным Гуру. Он проводит ученика, пока еще не способного разобраться в сложных эзотерических понятиях и законах и новой для него духовной реальности, к месту, достигнув которого земной ученик может всерьез задуматься о Серебряной Нити и более тонких формах связи с духовным Учителем.</w:t>
      </w:r>
    </w:p>
    <w:p>
      <w:pPr>
        <w:pStyle w:val="Normal"/>
        <w:rPr>
          <w:lang w:val="en-US" w:eastAsia="en-US"/>
        </w:rPr>
      </w:pPr>
      <w:r>
        <w:rPr>
          <w:lang w:val="en-US" w:eastAsia="en-US"/>
        </w:rPr>
        <w:t>Всегда ли земной учитель является просветленным мастером данной традиции, или здесь прослеживается иная, более тонкая логика? Гурджиев говорит, что земным гуру можно считать любого человека, кто старше на пути. Есть такая точка зрения, которая считает проявлением земного учителя любого человека, который приносит весть о другой, более совершенной жизни, или даже любую ситуацию, которая учит порой на примерах страданий. В любом случае без земного гуру продвижение невозможно. И потому Агни Йога, призывающая учеников устремляться к Космической Иерархии Света, не уставала повторять: «Все имейте учителя на земле».</w:t>
      </w:r>
    </w:p>
    <w:p>
      <w:pPr>
        <w:pStyle w:val="Normal"/>
        <w:rPr>
          <w:lang w:val="en-US" w:eastAsia="en-US"/>
        </w:rPr>
      </w:pPr>
      <w:r>
        <w:rPr>
          <w:lang w:val="en-US" w:eastAsia="en-US"/>
        </w:rPr>
      </w:r>
    </w:p>
    <w:p>
      <w:pPr>
        <w:pStyle w:val="Heading3"/>
        <w:ind w:hanging="0"/>
        <w:rPr/>
      </w:pPr>
      <w:bookmarkStart w:id="216" w:name="__RefHeading___Toc57621339"/>
      <w:bookmarkEnd w:id="216"/>
      <w:r>
        <w:rPr/>
        <w:t>УСТАНОВЛЕНИЕ ТОНКОЙ СВЯЗИ</w:t>
      </w:r>
    </w:p>
    <w:p>
      <w:pPr>
        <w:pStyle w:val="Normal"/>
        <w:rPr>
          <w:lang w:val="en-US" w:eastAsia="en-US"/>
        </w:rPr>
      </w:pPr>
      <w:r>
        <w:rPr>
          <w:lang w:val="en-US" w:eastAsia="en-US"/>
        </w:rPr>
        <w:t>Буддизм ценит роль учителя в судьбе ученика и вообще в жизни людей очень высоко:</w:t>
      </w:r>
    </w:p>
    <w:p>
      <w:pPr>
        <w:pStyle w:val="Normal"/>
        <w:rPr>
          <w:lang w:val="en-US" w:eastAsia="en-US"/>
        </w:rPr>
      </w:pPr>
      <w:r>
        <w:rPr>
          <w:i/>
          <w:iCs/>
          <w:lang w:val="en-US" w:eastAsia="en-US"/>
        </w:rPr>
        <w:t>«Он подобен великому кораблю, что позволяет существам пересечь опасный океан существования; он капитан, что твердой рукой безошибочно приводит их к надежной суше освобождения: тот дождь, что гасит пожар страстей; яркое солнце и луна, что рассеивают тьму невежества: твердая основа, что может вынести тяжесть как добра, так и зла; дерево исполнения желаний, дающее временное счастье и высшее блаженство; сокровищница обширных и глубоких указаний; драгоценный камень исполнения желаний, наделяющий всеми качествами реализации: отец и мать, равно дающие свою любовь всем разумным существам; великая река сострадания; гора, возвышающаяся над мирскими заботами, непоколебимая ветрами эмоций; и огромное облако, полное дождем, успокаивающим бурные потоки страстей. Короче, он равен всем буддам. Любая связь с ним, безразлично, видение ли его, слышание его голоса, вспоминание его или же прикосновение его руки, ведет нас к освобождению. Полное доверие к нему – верный путь к просветлению. Тепло его мудрости и сострадания растопит руду нашего существа и освободит золото таящееся внутри природы будды».</w:t>
      </w:r>
    </w:p>
    <w:p>
      <w:pPr>
        <w:pStyle w:val="Normal"/>
        <w:rPr>
          <w:lang w:val="en-US" w:eastAsia="en-US"/>
        </w:rPr>
      </w:pPr>
      <w:r>
        <w:rPr>
          <w:lang w:val="en-US" w:eastAsia="en-US"/>
        </w:rPr>
        <w:t>О невозможности идти по горной дороге восхождения одному говорит суфийское изречение:</w:t>
      </w:r>
    </w:p>
    <w:p>
      <w:pPr>
        <w:pStyle w:val="Normal"/>
        <w:rPr>
          <w:lang w:val="en-US" w:eastAsia="en-US"/>
        </w:rPr>
      </w:pPr>
      <w:r>
        <w:rPr>
          <w:i/>
          <w:iCs/>
          <w:lang w:val="en-US" w:eastAsia="en-US"/>
        </w:rPr>
        <w:t>«Избери себе мастера, ибо без него твое странствие будет полно замешательства, страхов и опасностей. Без сопровождения ты потеряешься на избранной тобой дороге. Не следуй в одиночку по Пути».</w:t>
      </w:r>
    </w:p>
    <w:p>
      <w:pPr>
        <w:pStyle w:val="Normal"/>
        <w:rPr>
          <w:lang w:val="en-US" w:eastAsia="en-US"/>
        </w:rPr>
      </w:pPr>
      <w:r>
        <w:rPr>
          <w:lang w:val="en-US" w:eastAsia="en-US"/>
        </w:rPr>
        <w:t>Учитель и кандидат в ученики находятся на совершенно разных планах бытия. Они не совпадают между собой по вибрационно-энергетическим характеристикам и уровню сознания.</w:t>
      </w:r>
    </w:p>
    <w:p>
      <w:pPr>
        <w:pStyle w:val="Normal"/>
        <w:rPr>
          <w:lang w:val="en-US" w:eastAsia="en-US"/>
        </w:rPr>
      </w:pPr>
      <w:r>
        <w:rPr>
          <w:lang w:val="en-US" w:eastAsia="en-US"/>
        </w:rPr>
        <w:t>Что такое ученичество? Это прежде всего подстраивание ученика под очищенную энергетику учителя и достижение аурического единства, которое необходимо для того, чтобы ученик мог воспринять луч учителя. Из эзотеризма мы знаем, что учитель может быть как земным, воплощенным, так и духовным, пребывающем в Тонком и даже в Огненном мире и оттуда руководящим развитием своего последователя. Общение между учителем и учеником происходит либо в материальном мире, в физических телах, и тогда оно ничем не отличается от общения между обычными людьми (за исключением того, что в процессе ученичества энергетический обмен носит неизмеримо более тонкий и возвышенный характер), либо на духовном, энергетическом плане, то есть дистанционно. Кстати, дистанционное общение между учителем и учеником возможно и в том случае, если оба они находятся в физических телах – религиозная и эзотерическая литература пестрит многочисленными описаниями случаев такого общения.</w:t>
      </w:r>
    </w:p>
    <w:p>
      <w:pPr>
        <w:pStyle w:val="Normal"/>
        <w:rPr>
          <w:lang w:val="en-US" w:eastAsia="en-US"/>
        </w:rPr>
      </w:pPr>
      <w:r>
        <w:rPr>
          <w:i/>
          <w:iCs/>
          <w:lang w:val="en-US" w:eastAsia="en-US"/>
        </w:rPr>
        <w:t>Самый яркий пример произведения Павитры, описывающего свои многочисленные видения Ауробиндо Гхоша и Матери, в ашраме у которых он проходил обучение. Эти видения происходили как в ашраме, через какое-то время после непосредственного контакта Павитры со своими наставниками, так и после его отъезда из ашрама. Общение не сводилось к видениям. Оно включало в себя обмен энергиями, мыслями и мыслеформами, диалог, молитвы, просьбы и вопросы со стороны ученика и приказы, энергетические и мысленные посылки и тонкую информацию со стороны учителя.</w:t>
      </w:r>
    </w:p>
    <w:p>
      <w:pPr>
        <w:pStyle w:val="Normal"/>
        <w:rPr>
          <w:lang w:val="en-US" w:eastAsia="en-US"/>
        </w:rPr>
      </w:pPr>
      <w:r>
        <w:rPr>
          <w:i/>
          <w:iCs/>
          <w:lang w:val="en-US" w:eastAsia="en-US"/>
        </w:rPr>
        <w:t>Иногда это общение особо интенсивно протекает во сне. Нечто подобное испытал и я сам во время своего пребывания в ашраме Сатья-Лока, когда несколько ночей мне казалось, что я не сплю, а нахожусь на грани сна и бодрствования, а индийские духовные наставники, все дни проводившие с нашей группой серьезные занятия, обучают меня различным духовным наукам и йогическим умениям.</w:t>
      </w:r>
    </w:p>
    <w:p>
      <w:pPr>
        <w:pStyle w:val="Normal"/>
        <w:rPr>
          <w:lang w:val="en-US" w:eastAsia="en-US"/>
        </w:rPr>
      </w:pPr>
      <w:r>
        <w:rPr>
          <w:lang w:val="en-US" w:eastAsia="en-US"/>
        </w:rPr>
        <w:t>Общение ученика с Высоким учителем, пребывающим в развоплощенном состоянии, еще более часто описывается в духовной литературе и подчинено тем же законам, что и тонкие контакты с учителем, живущим на земле.</w:t>
      </w:r>
    </w:p>
    <w:p>
      <w:pPr>
        <w:pStyle w:val="Normal"/>
        <w:rPr>
          <w:lang w:val="en-US" w:eastAsia="en-US"/>
        </w:rPr>
      </w:pPr>
      <w:r>
        <w:rPr>
          <w:lang w:val="en-US" w:eastAsia="en-US"/>
        </w:rPr>
        <w:t>Каким же образом устанавливается тонкая связь между учителем и учеником, на Востоке считающаяся священной? Эзотерические учения утверждают, что эта связь абсолютно реальна и по своей природе представляет собой тончайшую материю. Агни Йога называет эту связь «серебряной нитью», связующей воедино сердца учителя и ученика. Те, кто воспринимают серебряную нить как красивую метафору, глубоко заблуждаются. «Серебряная нить» не может быть создана по одномоментному капризу или волевому приказу ученика. Как двусторонний процесс, она создается в течение тысячелетий и многих жизней ученика. Только в этом случае она делается крепкой и нерушимой, несмотря ни на какие превратности судьбы. «Серебряная нить соткана из мыслей, чувств и устремлений ученика и учителя навстречу друг другу». Дело в том, что каждый человек генерирует в пространство энергетический поток, который можно назвать лучом. Этот луч всегда устремлен к конкретной цели, хотя у многих людей он размыт и неустойчив. Луч высокого духовного учителя всегда направлен на человечество, которое он давно уже воспринимает как единое целое. Тем не менее, учитель выделяет из общей массы наиболее продвинутых, близких ему по духу и устремленных людей, часть которых со временем становится его учениками. Появление нового ученика у какого-либо учителя означает только одно – лучи их индивидуальных устремлений наконец-то встретились и образовали единое целое.</w:t>
      </w:r>
    </w:p>
    <w:p>
      <w:pPr>
        <w:pStyle w:val="Normal"/>
        <w:rPr>
          <w:lang w:val="en-US" w:eastAsia="en-US"/>
        </w:rPr>
      </w:pPr>
      <w:r>
        <w:rPr>
          <w:lang w:val="en-US" w:eastAsia="en-US"/>
        </w:rPr>
        <w:t>Тибетская мудрость говорит об отношении учителя и ученика и о разных типах учителей следующее:</w:t>
      </w:r>
    </w:p>
    <w:p>
      <w:pPr>
        <w:pStyle w:val="Normal"/>
        <w:rPr>
          <w:lang w:val="en-US" w:eastAsia="en-US"/>
        </w:rPr>
      </w:pPr>
      <w:r>
        <w:rPr>
          <w:i/>
          <w:iCs/>
          <w:lang w:val="en-US" w:eastAsia="en-US"/>
        </w:rPr>
        <w:t>«Когда мы молились об истине, стремились к ней и жаждали ее очень долго, в течение многих, многих жизней, и когда наша карма стала достаточно очищенной, то происходит нечто вроде чуда. И это чудо, если мы способны понять и использовать его, может привести к тому, что мы сможем навечно покончить с невежеством: тот внутренний учитель, который всегда был с нами, проявляется в виде "внешнего учителя", которого мы, как по волшебству, и встречаем. Эта встреча является наиболее важным событием всех наших жизней.</w:t>
      </w:r>
    </w:p>
    <w:p>
      <w:pPr>
        <w:pStyle w:val="Normal"/>
        <w:rPr>
          <w:lang w:val="en-US" w:eastAsia="en-US"/>
        </w:rPr>
      </w:pPr>
      <w:r>
        <w:rPr>
          <w:i/>
          <w:iCs/>
          <w:lang w:val="en-US" w:eastAsia="en-US"/>
        </w:rPr>
        <w:t>Кто этот внешний учитель? Не кто другой, как воплощение и голос нашего внутреннего учителя. Тот мастер, чей человеческий вид, человеческий голос и мудрость мы начинаем любить такой любовью, что глубже, чем любая другая любовь наших жизней это не что иное, как внешнее проявление таинства нашей собственной внутренней истины. Что еще может объяснить, почему мы чувствуем такую сильную связь с этим человеком?</w:t>
      </w:r>
    </w:p>
    <w:p>
      <w:pPr>
        <w:pStyle w:val="Normal"/>
        <w:rPr>
          <w:lang w:val="en-US" w:eastAsia="en-US"/>
        </w:rPr>
      </w:pPr>
      <w:r>
        <w:rPr>
          <w:i/>
          <w:iCs/>
          <w:lang w:val="en-US" w:eastAsia="en-US"/>
        </w:rPr>
        <w:t>На самом глубинном и высшем уровне мастер и ученик не являются и никогда не могут быть никоим образом разделенными. Ведь предназначение мастера в том, чтобы научить нас воспринимать, без какой бы то ни было помехи, ясное послание нашего собственного внутреннего учителя и привести нас к осознанию постоянного присутствия этого высшего учителя в нас. Я желаю всем вам испытать в этой жизни радость этого наиболее совершенного вида дружбы.</w:t>
      </w:r>
    </w:p>
    <w:p>
      <w:pPr>
        <w:pStyle w:val="Normal"/>
        <w:rPr>
          <w:i/>
          <w:i/>
          <w:iCs/>
          <w:lang w:val="en-US" w:eastAsia="en-US"/>
        </w:rPr>
      </w:pPr>
      <w:r>
        <w:rPr>
          <w:i/>
          <w:iCs/>
          <w:lang w:val="en-US" w:eastAsia="en-US"/>
        </w:rPr>
        <w:t>Мастер не только говорит непосредственно от вашего собственного внутреннего учителя, он или она также приносит и передает вам все благословения всех просветленных существ. Именно это дает вашему мастеру необычайную силу просветления вашего ума и сердца. Он или она есть человеческое лицо Абсолютного, если хотите, телефон, по которому позвонить вам могут все будды и все просветленные существа. Он или она представляет собой кристаллизацию мудрости всех будд и воплощение их сострадания, всегда направленного на вас: лучи их вселенского солнечного сияния направлены прямо на ваше сердце и на ваш ум, чтобы освободить вас».</w:t>
      </w:r>
    </w:p>
    <w:p>
      <w:pPr>
        <w:pStyle w:val="Normal"/>
        <w:rPr>
          <w:i/>
          <w:i/>
          <w:iCs/>
          <w:lang w:val="en-US" w:eastAsia="en-US"/>
        </w:rPr>
      </w:pPr>
      <w:r>
        <w:rPr>
          <w:i/>
          <w:iCs/>
          <w:lang w:val="en-US" w:eastAsia="en-US"/>
        </w:rPr>
      </w:r>
    </w:p>
    <w:p>
      <w:pPr>
        <w:pStyle w:val="Heading3"/>
        <w:ind w:hanging="0"/>
        <w:rPr/>
      </w:pPr>
      <w:bookmarkStart w:id="217" w:name="__RefHeading___Toc57621340"/>
      <w:bookmarkEnd w:id="217"/>
      <w:r>
        <w:rPr/>
        <w:t>ТРУДНОСТЬ ВСТРЕЧИ</w:t>
      </w:r>
    </w:p>
    <w:p>
      <w:pPr>
        <w:pStyle w:val="Normal"/>
        <w:rPr>
          <w:lang w:val="en-US" w:eastAsia="en-US"/>
        </w:rPr>
      </w:pPr>
      <w:r>
        <w:rPr>
          <w:lang w:val="en-US" w:eastAsia="en-US"/>
        </w:rPr>
        <w:t>Встреча ученика и учителя – это чудо и величайшее счастье для того, кто становится на духовный путь. Чтобы такая встреча состоялась, требуется соблюдение многих условий. В «Письмах Махатм» Великий Учитель, отвечая на вопрос ученика о вариантах возможной встречи и контактах с ним, написал следующие строки:</w:t>
      </w:r>
    </w:p>
    <w:p>
      <w:pPr>
        <w:pStyle w:val="Normal"/>
        <w:rPr>
          <w:i/>
          <w:i/>
          <w:iCs/>
          <w:lang w:val="en-US" w:eastAsia="en-US"/>
        </w:rPr>
      </w:pPr>
      <w:r>
        <w:rPr>
          <w:i/>
          <w:iCs/>
          <w:lang w:val="en-US" w:eastAsia="en-US"/>
        </w:rPr>
        <w:t>«1. Встретиться в наших физических телах: если я нахожусь там, где сейчас, а вы в вашем доме, то это – материальное препятствие для меня.</w:t>
      </w:r>
    </w:p>
    <w:p>
      <w:pPr>
        <w:pStyle w:val="Normal"/>
        <w:rPr>
          <w:i/>
          <w:i/>
          <w:iCs/>
          <w:lang w:val="en-US" w:eastAsia="en-US"/>
        </w:rPr>
      </w:pPr>
      <w:r>
        <w:rPr>
          <w:i/>
          <w:iCs/>
          <w:lang w:val="en-US" w:eastAsia="en-US"/>
        </w:rPr>
        <w:t>2. Для нашей встречи в астральных формах потребуется ваш и мой выходы их физического тела. Духовное препятствие для этого существует с вашей стороны.</w:t>
      </w:r>
    </w:p>
    <w:p>
      <w:pPr>
        <w:pStyle w:val="Normal"/>
        <w:rPr>
          <w:i/>
          <w:i/>
          <w:iCs/>
          <w:lang w:val="en-US" w:eastAsia="en-US"/>
        </w:rPr>
      </w:pPr>
      <w:r>
        <w:rPr>
          <w:i/>
          <w:iCs/>
          <w:lang w:val="en-US" w:eastAsia="en-US"/>
        </w:rPr>
        <w:t>3. Возможность слышать мой голос внутри или вблизи вас. Это было бы возможным одним из двух способов:</w:t>
      </w:r>
    </w:p>
    <w:p>
      <w:pPr>
        <w:pStyle w:val="Normal"/>
        <w:rPr>
          <w:i/>
          <w:i/>
          <w:iCs/>
          <w:lang w:val="en-US" w:eastAsia="en-US"/>
        </w:rPr>
      </w:pPr>
      <w:r>
        <w:rPr>
          <w:i/>
          <w:iCs/>
          <w:lang w:val="en-US" w:eastAsia="en-US"/>
        </w:rPr>
        <w:t>а) если бы наши Старшие дали мне разрешение установить необходимые для этого условия, но это в настоящее время они отклоняют или</w:t>
      </w:r>
    </w:p>
    <w:p>
      <w:pPr>
        <w:pStyle w:val="Normal"/>
        <w:rPr>
          <w:lang w:val="en-US" w:eastAsia="en-US"/>
        </w:rPr>
      </w:pPr>
      <w:r>
        <w:rPr>
          <w:i/>
          <w:iCs/>
          <w:lang w:val="en-US" w:eastAsia="en-US"/>
        </w:rPr>
        <w:t>б) вам слышать мой естественный голос без всяких психофизиологических изменений, употребленных с моей стороны (как мы часто делаем между собою). Но для того, чтобы сделать это, не только нужно, чтобы духовные центры были сверхнормально раскрыты, но и сам человек должен овладеть великой тайной, еще не открытой наукой, упразднения, так сказать, всех препятствий пространства; нейтрализовать на это время естественные препятствия посредствующих частиц воздуха и заставить волны ударять в ваше ухо отраженными звуками или эхом.</w:t>
      </w:r>
    </w:p>
    <w:p>
      <w:pPr>
        <w:pStyle w:val="Normal"/>
        <w:rPr>
          <w:lang w:val="en-US" w:eastAsia="en-US"/>
        </w:rPr>
      </w:pPr>
      <w:r>
        <w:rPr>
          <w:i/>
          <w:iCs/>
          <w:lang w:val="en-US" w:eastAsia="en-US"/>
        </w:rPr>
        <w:t>...Есть еще более значительное неудобство и почти непреодолимое препятствие сейчас и такое, с которым я должен считаться, даже тогда, когда я только письменно сообщаюсь с вами, простая вещь, доступная каждому смертному это моя полная неспособность передать вам смысл моих объяснений хотя бы физических феноменов, оставляя в стороне духовноразумные... Это равносильно тому, если бы ребенок попросил меня преподавать ему величайшие проблемы Евклида прежде, нежели он начал учить элементарные правила арифметики... Как могу научить вас читать или писать, или даже понять язык, ощутимый алфавит которого, или слова, доступные вашему уху, не были еще изобретены!... Представьте на одну секунду, что я стал бы вам описывать оттенки тех цветных лучей, которые находятся за так называемым «видимым спектром»</w:t>
      </w:r>
      <w:r>
        <w:rPr>
          <w:lang w:val="en-US" w:eastAsia="en-US"/>
        </w:rPr>
        <w:t xml:space="preserve"> – </w:t>
      </w:r>
      <w:r>
        <w:rPr>
          <w:i/>
          <w:iCs/>
          <w:lang w:val="en-US" w:eastAsia="en-US"/>
        </w:rPr>
        <w:t>лучей невидимых для всех, за исключением очень немногих даже среди нас. Чтобы объяснить, как мы можем зафиксировать в пространстве один из этих, так называемых, субъективных или случайных цветов..., более того, всякого другого данного цвета дихроматического предмета (одно это звучит нелепостью), думаете ли вы, что вы смогли бы понять их оптическое воздействие или даже просто, что я предполагаю под этим. А так как вы не видите подобных лучей и не можете знать их, и не имеете для них научного названия, то если бы я сказал вам: "Мой добрый друг Синнет, пожалуйста, не удаляясь от вашего письменного стола, постарайтесь, отыщите и произведите перед вашими глазами весь солнечный спектр, разложенный на четырнадцать призматических цветов..., ибо лишь с помощью этого оккультного света вы можете видеть меня на расстоянии, как я вижу вас". Как вы думаете, каков был бы ваш ответ? Не достаточно ли вероятно, что вы возразили бы мне в вашей спокойной и вежливой манере, что так как никогда не было более семи (теперь три) основных цветов, которые более того, никогда до сих пор никаким известным физическим процессом не были разложены далее, чем на семь призматических оттенков, то мое предложение так же "ненаучно", как и "нелепо".</w:t>
      </w:r>
    </w:p>
    <w:p>
      <w:pPr>
        <w:pStyle w:val="Normal"/>
        <w:rPr/>
      </w:pPr>
      <w:r>
        <w:rPr>
          <w:i/>
          <w:iCs/>
          <w:lang w:val="en-US" w:eastAsia="en-US"/>
        </w:rPr>
        <w:t xml:space="preserve">...Итак, вы видите непреодолимые трудности на пути достижения не только абсолютного, но даже первоначального знания в оккультной науке для человека в вашем положении. Самым серьезным образом я прошу вас не усмотреть в выше сказанном одно только выражение моих личных чувств. Мне время дорого, и я не могу его терять. Еще менее вы должны в этом усматривать попытку разочаровать или отговорить вас от того благородного труда, который вы только что начали. Ничего подобного, ибо то, что я сейчас говорю, может быть полезным, и не более, но </w:t>
      </w:r>
      <w:r>
        <w:rPr>
          <w:i/>
          <w:iCs/>
          <w:lang w:val="en-US" w:eastAsia="en-US"/>
        </w:rPr>
        <w:t>vera</w:t>
      </w:r>
      <w:r>
        <w:rPr>
          <w:i/>
          <w:iCs/>
          <w:lang w:val="en-US" w:eastAsia="en-US"/>
        </w:rPr>
        <w:t xml:space="preserve"> </w:t>
      </w:r>
      <w:r>
        <w:rPr>
          <w:i/>
          <w:iCs/>
          <w:lang w:val="en-US" w:eastAsia="en-US"/>
        </w:rPr>
        <w:t>pro</w:t>
      </w:r>
      <w:r>
        <w:rPr>
          <w:i/>
          <w:iCs/>
          <w:lang w:val="en-US" w:eastAsia="en-US"/>
        </w:rPr>
        <w:t xml:space="preserve"> </w:t>
      </w:r>
      <w:r>
        <w:rPr>
          <w:i/>
          <w:iCs/>
          <w:lang w:val="en-US" w:eastAsia="en-US"/>
        </w:rPr>
        <w:t>gratis</w:t>
      </w:r>
      <w:r>
        <w:rPr>
          <w:i/>
          <w:iCs/>
          <w:lang w:val="en-US" w:eastAsia="en-US"/>
        </w:rPr>
        <w:t xml:space="preserve"> я предостерегаю вас и ничего больше не скажу, кроме напоминания вам вообще, что задача, за которую вы так храбро беретесь, та </w:t>
      </w:r>
      <w:r>
        <w:rPr>
          <w:i/>
          <w:iCs/>
          <w:lang w:val="en-US" w:eastAsia="en-US"/>
        </w:rPr>
        <w:t>Missio</w:t>
      </w:r>
      <w:r>
        <w:rPr>
          <w:i/>
          <w:iCs/>
          <w:lang w:val="en-US" w:eastAsia="en-US"/>
        </w:rPr>
        <w:t xml:space="preserve"> </w:t>
      </w:r>
      <w:r>
        <w:rPr>
          <w:i/>
          <w:iCs/>
          <w:lang w:val="en-US" w:eastAsia="en-US"/>
        </w:rPr>
        <w:t>in</w:t>
      </w:r>
      <w:r>
        <w:rPr>
          <w:i/>
          <w:iCs/>
          <w:lang w:val="en-US" w:eastAsia="en-US"/>
        </w:rPr>
        <w:t xml:space="preserve"> </w:t>
      </w:r>
      <w:r>
        <w:rPr>
          <w:i/>
          <w:iCs/>
          <w:lang w:val="en-US" w:eastAsia="en-US"/>
        </w:rPr>
        <w:t>partis</w:t>
      </w:r>
      <w:r>
        <w:rPr>
          <w:i/>
          <w:iCs/>
          <w:lang w:val="en-US" w:eastAsia="en-US"/>
        </w:rPr>
        <w:t xml:space="preserve"> </w:t>
      </w:r>
      <w:r>
        <w:rPr>
          <w:i/>
          <w:iCs/>
          <w:lang w:val="en-US" w:eastAsia="en-US"/>
        </w:rPr>
        <w:t>infidelium</w:t>
      </w:r>
      <w:r>
        <w:rPr>
          <w:i/>
          <w:iCs/>
          <w:lang w:val="en-US" w:eastAsia="en-US"/>
        </w:rPr>
        <w:t xml:space="preserve"> является, возможно, самой неблагодарной изо всех задач! Но если вы верите в мою дружбу к вам и цените честное слово человека, который никогда в течение всей своей жизни не осквернил своих уст неправдой, тогда не забудьте то, что я однажды вам написал... о тех, кто вовлекает себя в изучение оккультных наук: тот, кто это делает, "должен или достичь цели, или погибнуть. Раз, достаточно продвинувшись на пути к великому Знанию, сомневаться, значит рисковать сумасшествием; дойти до мертвой точки, значит упасть; отступить, значит лететь вниз головой в пропасть". Не бойтесь, если вы искренни, как сейчас. Уверены ли вы в себе в будущем?»</w:t>
      </w:r>
    </w:p>
    <w:p>
      <w:pPr>
        <w:pStyle w:val="Normal"/>
        <w:rPr>
          <w:i/>
          <w:i/>
          <w:iCs/>
          <w:lang w:val="en-US" w:eastAsia="en-US"/>
        </w:rPr>
      </w:pPr>
      <w:r>
        <w:rPr>
          <w:i/>
          <w:iCs/>
          <w:lang w:val="en-US" w:eastAsia="en-US"/>
        </w:rPr>
      </w:r>
    </w:p>
    <w:p>
      <w:pPr>
        <w:pStyle w:val="Heading3"/>
        <w:ind w:hanging="0"/>
        <w:rPr/>
      </w:pPr>
      <w:bookmarkStart w:id="218" w:name="__RefHeading___Toc57621341"/>
      <w:bookmarkEnd w:id="218"/>
      <w:r>
        <w:rPr/>
        <w:t>ЗАКОНЫ ПРИНЯТИЯ В УЧЕНИКИ</w:t>
      </w:r>
    </w:p>
    <w:p>
      <w:pPr>
        <w:pStyle w:val="Normal"/>
        <w:rPr>
          <w:lang w:val="en-US" w:eastAsia="en-US"/>
        </w:rPr>
      </w:pPr>
      <w:r>
        <w:rPr>
          <w:lang w:val="en-US" w:eastAsia="en-US"/>
        </w:rPr>
        <w:t>Тем не менее, встречи в физических телах ученика с Великими Учителями, хотя и редко, но происходили, и это зафиксировано в духовно-эзотерической литературе и в различных исторических архивах. Известно, например, что Н. К. и Е. И. Рерихи встречались в Лондоне и в Индии с Махатмами. И не просто в тонких измерениях или видениях, но в физических телах. Именно серебряная нить соединяет учителя и ученика, нередко находящегося от учителя на расстоянии тысяч километров, где-нибудь на другом континенте. Серебряная нить является одновременно кармической связью, по каналу которой передается дхарма (учение). Серебряная нить выражает самые сокровенные и глубокие взаимоотношения духовного учителя и ученика. Е. И. Рерих утверждала, что «всякое почитание Учителя показывает понимание Учения, но ученик, тяготящийся руководством Учителя, закрывает себе доступ». Вот что она писала о законах принятия в ученики и о серебряной нити, соединяющей сердца искателя совершенства и его носителя, то есть Учителя, причем Учителя Великого:</w:t>
      </w:r>
    </w:p>
    <w:p>
      <w:pPr>
        <w:pStyle w:val="Normal"/>
        <w:rPr>
          <w:lang w:val="en-US" w:eastAsia="en-US"/>
        </w:rPr>
      </w:pPr>
      <w:r>
        <w:rPr>
          <w:i/>
          <w:iCs/>
          <w:lang w:val="en-US" w:eastAsia="en-US"/>
        </w:rPr>
        <w:t>«Почти никто не осознает, какую страшную тяготу возлагает на себя Учитель принятием ученика. Потому Великие Учителя, стоящие на дозоре Мира, направляющие все мировые процессы к благому разрешению и ведущие гигантские космические битвы, могут приближать лишь тех, в ком Они уже не сомневаются, кто прошел через многие огненные испытания и доказал свою готовность и преданность не в условиях благополучия, но на краю пропасти; отсюда такое ничтожное число принятых учеников.</w:t>
      </w:r>
    </w:p>
    <w:p>
      <w:pPr>
        <w:pStyle w:val="Normal"/>
        <w:rPr>
          <w:lang w:val="en-US" w:eastAsia="en-US"/>
        </w:rPr>
      </w:pPr>
      <w:r>
        <w:rPr>
          <w:i/>
          <w:iCs/>
          <w:lang w:val="en-US" w:eastAsia="en-US"/>
        </w:rPr>
        <w:t>Приняв ученика, Учитель устанавливает с ним незримую связь и принимает его в свое сознание, то есть с этого момента Учитель знает все, что происходит с учеником, может знать каждую его, хотя бы мимолетную мысль и чувство, и соответственно направляет его. Для ученика же с момента принятия начинается совершенно новая жизнь. Пробуждаются все его спящие энергии, наступает ускоренное развитие и трансмутация их. На него направляется целая батарея незримых, но мощных лучей, которые, по мере роста устремления и расширения сознания ученика и утончения его организма, становятся все более и более ощутимыми, и все они направлены к единой цели, именно, к преображению внутреннего человека и к утончению и разъединению его трех тел для самостоятельной деятельности на соответствующих планах. Велико напряжение ученика, физические силы его временно слабеют, и он должен придерживаться известного образа жизни, не выходя из жизни. Конечно, все эти пути могут быть восприняты лишь при высшем устремлении ученика. Во всем нужны взаимность, соответствие и согласованность. Потому без ожидания нет получения.</w:t>
      </w:r>
    </w:p>
    <w:p>
      <w:pPr>
        <w:pStyle w:val="Normal"/>
        <w:rPr>
          <w:lang w:val="en-US" w:eastAsia="en-US"/>
        </w:rPr>
      </w:pPr>
      <w:r>
        <w:rPr>
          <w:i/>
          <w:iCs/>
          <w:lang w:val="en-US" w:eastAsia="en-US"/>
        </w:rPr>
        <w:t>...О губительности половинчатости и полумер достаточно сказано. Учитель ждет лишь того, кто идет твердо, неуклонно, в своем всепоглощающем устремлении к единой цели, чтобы протянуть ему руку, когда он пройдет последнее препятствие, отделяющее его от Учителя. Много толпящихся у основания и идущих по пути, но, понятно, Учителя не ждут их, ибо вершина высока и узка, и многие устрашатся крутого подъема и уклонятся, не дойдя и до половины пути. Лишь перейдя известную черту, ученик может надеяться обратить на себя внимание Учителя. Ибо, истинно, было бы непроизводительной тратой времени и, следовательно, великой несоизмеримостью, наблюдать за прыжками неустановившихся путников духа.</w:t>
      </w:r>
    </w:p>
    <w:p>
      <w:pPr>
        <w:pStyle w:val="Normal"/>
        <w:rPr>
          <w:lang w:val="en-US" w:eastAsia="en-US"/>
        </w:rPr>
      </w:pPr>
      <w:r>
        <w:rPr>
          <w:i/>
          <w:iCs/>
          <w:lang w:val="en-US" w:eastAsia="en-US"/>
        </w:rPr>
        <w:t>Также сужденными учениками называются те, кто были уже учениками во многих предыдущих жизнях. В этом настоящем своем воплощении такой ученик уже с самого рождения находится под высшим наблюдением Учителя. Условия рождения его определяются Учителем, и от ранних лет он уже знает Учителя, потому такие духи не могут отклониться, и события жизни их, как неудержимый поток, несут их к назначенным берегам».</w:t>
      </w:r>
    </w:p>
    <w:p>
      <w:pPr>
        <w:pStyle w:val="Normal"/>
        <w:rPr>
          <w:lang w:val="en-US" w:eastAsia="en-US"/>
        </w:rPr>
      </w:pPr>
      <w:r>
        <w:rPr>
          <w:lang w:val="en-US" w:eastAsia="en-US"/>
        </w:rPr>
        <w:t>Серебряная нить – это довольно сложный сплав разнообразных духовных элементов, включающих в себя тонкую материю, преображенные личностные качества ученика, внимание, направленное на учителя, образ духовного руководителя, помещенный в сердце и поддерживаемый непрерывным памятованием. В Агни Йоге довольно большое место уделяется тому, каким должен быть этот образ и какова сама практика его вызывания:</w:t>
      </w:r>
    </w:p>
    <w:p>
      <w:pPr>
        <w:pStyle w:val="Normal"/>
        <w:rPr>
          <w:lang w:val="en-US" w:eastAsia="en-US"/>
        </w:rPr>
      </w:pPr>
      <w:r>
        <w:rPr>
          <w:i/>
          <w:iCs/>
          <w:lang w:val="en-US" w:eastAsia="en-US"/>
        </w:rPr>
        <w:t>«Когда сознание ваше подскажет вам необходимость иметь постоянное Изображение Владыки, сядьте тогда в покойном месте и устремите взор на избранное Изображение. Но помните, что следует решиться бесповоротно, ибо постоянное Изображение, в случае предательства, будет постоянным укором. После пристального смотрения на Изображение, закройте глаза и перенесите его в третий глаз. Так упражняясь, получите живое Изображение и будете ощущать особенное трепетное нагнетение сердца. Скоро Изображение Владыки будет неразрывно с вами. Можете испытать себя против солнца и также будете видеть Владыку перед собою, иногда без красок, но потом жизненно и даже в движении. Молитва ваша потеряет слова, и лишь трепет сердца наполнит ваше понимание».</w:t>
      </w:r>
    </w:p>
    <w:p>
      <w:pPr>
        <w:pStyle w:val="Normal"/>
        <w:rPr>
          <w:lang w:val="en-US" w:eastAsia="en-US"/>
        </w:rPr>
      </w:pPr>
      <w:r>
        <w:rPr>
          <w:i/>
          <w:iCs/>
          <w:lang w:val="en-US" w:eastAsia="en-US"/>
        </w:rPr>
        <w:t>Е. И. Рерих в своих письмах конкретизировала это общее указание Учения:</w:t>
      </w:r>
    </w:p>
    <w:p>
      <w:pPr>
        <w:pStyle w:val="Normal"/>
        <w:rPr>
          <w:i/>
          <w:i/>
          <w:iCs/>
          <w:lang w:val="en-US" w:eastAsia="en-US"/>
        </w:rPr>
      </w:pPr>
      <w:r>
        <w:rPr>
          <w:i/>
          <w:iCs/>
          <w:lang w:val="en-US" w:eastAsia="en-US"/>
        </w:rPr>
        <w:t>«Теперь о представлении или видении Облика Учителя. Конечно, сначала все начинается с ментального или умственного представления, которое должно достичь возможно большей четкости, и после того, как оно ярко запечатлеется в круге третьего глаза, вы можете увидеть его перед собой при закрытых глазах. Иногда Изображение это будет как бы окаймлено светящейся линией, иногда оно будет состоять из света и тени, без четких линий. При этом у некоторых вначале оно дрожит, и очертания искажаются. Но постепенно дрожание исчезает, и Изображение устанавливается. Чтобы пресечь дрожание, буддисты-монахи закрывают глаза и скрещивают токи глаз, то есть концентрируют зрение в средостении, это очень помогает. Скрещение токов глаз настолько вошло у них в обычай при всякой концентрации, что даже многие Будды и Бодхисаттвы изображаются со скошенными глазами, со взглядом, устремленным в переносицу. Испробуйте это, но, конечно, без насилия и чрезмерного скашивания глаз. Не нужно допускать чувства напряжения или болезненности. Так я не упражнялась бы в этом более 5 минут и начала бы с одной. Но главное, не огорчайтесь, если нечто дается не так скоро, как вам этого хотелось бы».</w:t>
      </w:r>
    </w:p>
    <w:p>
      <w:pPr>
        <w:pStyle w:val="Normal"/>
        <w:rPr>
          <w:i/>
          <w:i/>
          <w:iCs/>
          <w:lang w:val="en-US" w:eastAsia="en-US"/>
        </w:rPr>
      </w:pPr>
      <w:r>
        <w:rPr>
          <w:i/>
          <w:iCs/>
          <w:lang w:val="en-US" w:eastAsia="en-US"/>
        </w:rPr>
      </w:r>
    </w:p>
    <w:p>
      <w:pPr>
        <w:pStyle w:val="Heading3"/>
        <w:ind w:hanging="0"/>
        <w:rPr/>
      </w:pPr>
      <w:bookmarkStart w:id="219" w:name="__RefHeading___Toc57621342"/>
      <w:bookmarkEnd w:id="219"/>
      <w:r>
        <w:rPr/>
        <w:t>СЕРЕБРЯНАЯ НИТЬ И ОБРАЗ УЧИТЕЛЯ</w:t>
      </w:r>
    </w:p>
    <w:p>
      <w:pPr>
        <w:pStyle w:val="Normal"/>
        <w:rPr>
          <w:lang w:val="en-US" w:eastAsia="en-US"/>
        </w:rPr>
      </w:pPr>
      <w:r>
        <w:rPr>
          <w:lang w:val="en-US" w:eastAsia="en-US"/>
        </w:rPr>
        <w:t>Яркий и четкий образ Учителя, к которому всем сердцем устремляется ученик, – это действительно мощный магнит, придающий серебряной нити точное направление в пространстве и укрепляющий соединительную ткань. Действительно, как только ученик достигает в своем сознании требуемой четкости образа, он испытывает особую радость и внутренний энергетический трепет. Длительное удерживание образа Учителя в сознании, подкрепленное безупречным поведением ученика, меняет его сознание и делает серебряную нить нерушимой. Знаю по опыту собственной внутренней работы: чем ярче удается представить образ Учителя, тем сильнее ощущение ответа. Важно только, чтобы этот образ не был одной лишь ментальной картинкой, лишенной огня сердца: в этом случае серебряная нить начинает напоминать провод, по которому не течет ток. Именно, сердечный огонь и глубокое памятование учителя в душе является главным элементом серебряной нити.</w:t>
      </w:r>
    </w:p>
    <w:p>
      <w:pPr>
        <w:pStyle w:val="Normal"/>
        <w:rPr>
          <w:lang w:val="en-US" w:eastAsia="en-US"/>
        </w:rPr>
      </w:pPr>
      <w:r>
        <w:rPr>
          <w:lang w:val="en-US" w:eastAsia="en-US"/>
        </w:rPr>
        <w:t>Постепенное создание серебряной нити относится к особому виду духовного творчества, в котором нет места искусственной механике, волевому давлению и внутреннему насилию ученика над собой. Установившаяся связь есть результат естественного труда человеческой души, сердца и сознания. Но будучи созданной, она кардинально меняет весь характер человеческой жизни. Иначе не может и быть – ведь на ученика переносится часть благоухающей ауры, светоносной энергии и очищенной кармы Учителя. Это притягивает к ученику новый поток обстоятельств, в котором присутствуют как новые благоприятные возможности для реализации самых различных положительных начинаний, так и препятствия и даже нападения врагов, стремящихся помешать его успешному ученичеству. Но при этом серебряная нить дает мощную защиту от всех невзгод. Она устанавливает вокруг ученика особую огненную атмосферу, отражающую любые атаки земных и тонких врагов, отводит неблагоприятные, слишком сложные обстоятельства и нападки, которые человеку очень сложно отразить самостоятельно, и дает силы и поддержку для преодоления тех препятствий, которые человеку по плечу, охраняет от внутреннего разложения и одержания. Человек, установивший связь с Учителем и превративший свое устремление в тонкую, но прочную серебряную нить, получает необыкновенную силу, защищающую его от любых козней зла. Воистину, именно и прежде всего к такому человеку относились евангельские слова о том, что без божественной воли волос с головы человека не может упасть.</w:t>
      </w:r>
    </w:p>
    <w:p>
      <w:pPr>
        <w:pStyle w:val="Normal"/>
        <w:rPr>
          <w:lang w:val="en-US" w:eastAsia="en-US"/>
        </w:rPr>
      </w:pPr>
      <w:r>
        <w:rPr>
          <w:lang w:val="en-US" w:eastAsia="en-US"/>
        </w:rPr>
        <w:t>Однако серебряная нить не является таким качеством духа, создав которое человек может почивать на лаврах и уже не делать никаких усилий. Неправильные действия, поступки, решения и некачественные мысли могут разрушить связь с Учителем. В Агни Йоге подробно освещен вопрос о том, что же пресекает духовную связь ученика со своим руководителем. Это предательство, сомнение, невнимательность, лень, духовная слабость и неустойчивость, склонность поддаваться соблазнам, увлечение черной магией, неблагодарность, отказ выполнять ответственное поручение, продиктованный эгоизмом или страхом. Подобные качества, словно разрушительные вирусы, выедают каверны в лучистом соединительном веществе серебряной нити. Потому истинный ученик и даже кандидат в ученики должен внимательно следить за своим внутренним состоянием и всеми силами духа бороться с этими недостатками, побеждая их еще в зародыше.</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Примите удобную позу, распрямите позвоночник, расслабьтесь и войдите в состояние радостного предстояния перед Высшим Началом. Представьте, что над вами в тонком пространстве пребывает ваш защитник, покровитель и водитель жизни – Духовный Учитель. Представьте, что он излучает высокое чувство любви и радости во все стороны пространства, а его сознание ищет возможных учеников, просматривая их ауры и посылая луч поддержки тем из них, кто проявляет серьезность и постоянство в своих устремлениях. Настройтесь на его волну, постарайтесь добиться хотя бы относительной синхронности мыслей и чувств с ним. Представьте, что ваше притяжение друг к другу становится взаимным и материализуется в особом тонком образовании серебряной нити, сотканной из лучших чувств и устремлений. Старайтесь ощутить реальность этой нити, постоянно укрепляйте ее своими мыслями, чувствами и вниманием, работая над этим не только во время медитации, но и в обычной жизни.</w:t>
      </w:r>
    </w:p>
    <w:p>
      <w:pPr>
        <w:pStyle w:val="Normal"/>
        <w:rPr>
          <w:i/>
          <w:i/>
          <w:iCs/>
          <w:lang w:val="en-US" w:eastAsia="en-US"/>
        </w:rPr>
      </w:pPr>
      <w:r>
        <w:rPr>
          <w:i/>
          <w:iCs/>
          <w:lang w:val="en-US" w:eastAsia="en-US"/>
        </w:rPr>
      </w:r>
    </w:p>
    <w:p>
      <w:pPr>
        <w:pStyle w:val="Heading2"/>
        <w:ind w:hanging="0"/>
        <w:rPr/>
      </w:pPr>
      <w:bookmarkStart w:id="220" w:name="__RefHeading___Toc57621343"/>
      <w:bookmarkEnd w:id="220"/>
      <w:r>
        <w:rPr/>
        <w:t>Глава 11</w:t>
        <w:br/>
        <w:t>ПУТЬ К СЕБЕ</w:t>
      </w:r>
    </w:p>
    <w:p>
      <w:pPr>
        <w:pStyle w:val="Normal"/>
        <w:rPr>
          <w:lang w:val="en-US" w:eastAsia="en-US"/>
        </w:rPr>
      </w:pPr>
      <w:r>
        <w:rPr>
          <w:lang w:val="en-US" w:eastAsia="en-US"/>
        </w:rPr>
      </w:r>
    </w:p>
    <w:p>
      <w:pPr>
        <w:pStyle w:val="Heading3"/>
        <w:ind w:hanging="0"/>
        <w:rPr/>
      </w:pPr>
      <w:bookmarkStart w:id="221" w:name="__RefHeading___Toc57621344"/>
      <w:bookmarkEnd w:id="221"/>
      <w:r>
        <w:rPr/>
        <w:t>ПРИРОДА НИЗШЕГО «Я»</w:t>
      </w:r>
    </w:p>
    <w:p>
      <w:pPr>
        <w:pStyle w:val="Normal"/>
        <w:rPr>
          <w:lang w:val="en-US" w:eastAsia="en-US"/>
        </w:rPr>
      </w:pPr>
      <w:r>
        <w:rPr>
          <w:lang w:val="en-US" w:eastAsia="en-US"/>
        </w:rPr>
        <w:t>Чем глубже ученик почитает тайну пути, тем острее он понимает, что идет к своему сокровенному потоку, то есть к самому себе, о чем говорят даосы:</w:t>
      </w:r>
    </w:p>
    <w:p>
      <w:pPr>
        <w:pStyle w:val="Normal"/>
        <w:rPr>
          <w:lang w:val="en-US" w:eastAsia="en-US"/>
        </w:rPr>
      </w:pPr>
      <w:r>
        <w:rPr>
          <w:i/>
          <w:iCs/>
          <w:lang w:val="en-US" w:eastAsia="en-US"/>
        </w:rPr>
        <w:t>«Учитель сказал:</w:t>
      </w:r>
    </w:p>
    <w:p>
      <w:pPr>
        <w:pStyle w:val="Normal"/>
        <w:rPr>
          <w:lang w:val="en-US" w:eastAsia="en-US"/>
        </w:rPr>
      </w:pPr>
      <w:r>
        <w:rPr>
          <w:i/>
          <w:iCs/>
          <w:lang w:val="en-US" w:eastAsia="en-US"/>
        </w:rPr>
        <w:t>О путь! Как он глубок! Как прозрачна его чистота! Без него не запоют ни металл, ни камень. Металл и камень [способны] звучать, но не тронешь их, не запоют. Так кто же способен определить [свойства всей] тьмы вещей?</w:t>
      </w:r>
    </w:p>
    <w:p>
      <w:pPr>
        <w:pStyle w:val="Normal"/>
        <w:rPr>
          <w:lang w:val="en-US" w:eastAsia="en-US"/>
        </w:rPr>
      </w:pPr>
      <w:r>
        <w:rPr>
          <w:i/>
          <w:iCs/>
          <w:lang w:val="en-US" w:eastAsia="en-US"/>
        </w:rPr>
        <w:t>Человек, обладающий царственными свойствами, ведет себя просто и стыдится заниматься делами; утвердившийся в корнях и истоках, [он] постигает сокровенное. Поэтому его свойства всеобъемлющи, а исходящее из его сердца воспринимается [всей] тьмой вещей. Ибо без пути формы не рождаются, без свойств жизнь не проявляется. Не обладает ли царственными свойствами тот, кто бережет тело, исчерпывает до конца жизнь, утверждает свойства, постигает путь. Тот, кто необъятен, появляется внезапно, движется неудержимо; за кем следует [вся] тьма вещей, тот называется [обладающим] царственными свойствами. Тот, кто смотрит на изначальный мрак, слушает безмолвное, один видит рассвет в изначальном мраке, один различает гармонию в безмолвии. Поэтому, проникая все глубже и глубже, [он] способен [понимать] появление вещи; [размышляя] над сокровеннейшим, [он] способен [постичь] мельчайшие семена. Поэтому, общаясь со [всей тьмой] вещей, [он] дает каждому искомое и достигает небытия. Всегда спешит уйти, но возвращается к себе. Великое [для него] – мало, длинное – коротко, далекое – близко».</w:t>
      </w:r>
    </w:p>
    <w:p>
      <w:pPr>
        <w:pStyle w:val="Normal"/>
        <w:rPr>
          <w:lang w:val="en-US" w:eastAsia="en-US"/>
        </w:rPr>
      </w:pPr>
      <w:r>
        <w:rPr>
          <w:lang w:val="en-US" w:eastAsia="en-US"/>
        </w:rPr>
        <w:t>Великие Учителя Востока, предлагая ученикам глубоко задуматься и понять скрытую логику их необычных поступков и жизни, как бы невзначай обронили фразу, из которой вытекает, что понять себя значительно труднее. Действительно, самопознание или путь к себе – наитруднейшая дорога. Что значит «идти к себе» для кандидата в ученики, с точки зрения эзотерических учений? Что значит «придти к себе»? Дать полноценный ответ на этот вопрос – значит пройти немалую часть пути. Но прежде чем пытаться ответить на вопрос, куда мы приходим, когда идем к себе, важно понять, кто идет к себе? Если «прийти к себе» означает «встретиться с самим собой», то есть со своим истинным «Я», то идущий к себе – это тоже личность, а значит и «Я». Выходит путь к себе – это встреча двух «Я»?</w:t>
      </w:r>
    </w:p>
    <w:p>
      <w:pPr>
        <w:pStyle w:val="Normal"/>
        <w:rPr>
          <w:lang w:val="en-US" w:eastAsia="en-US"/>
        </w:rPr>
      </w:pPr>
      <w:r>
        <w:rPr>
          <w:lang w:val="en-US" w:eastAsia="en-US"/>
        </w:rPr>
        <w:t>Когда я, еще вначале своего пути, начинал задумываться на эту тему, мне иногда казалось, что подобная постановка вопроса просто невозможна, и в ней есть нечто патологическое. Однако сегодня, по зрелому размышлению, для меня очевидно, что дело обстоит именно так. Все мировые религии и эзотерические учения утверждают, что у человека есть две природы – низшая и высшая. Следовательно, у него есть и низшее и высшее «Я». С одной стороны, они представляют собой полную диаметральную противоположность друг другу. С другой стороны на глубинном уровне они связаны друг с другом нерасторжимой пуповиной. Низшее «я» есть искаженный несовершенный образ высшего «Я», осколок зеркала, которое может отразить божественное небо, при этом искривляя чистые совершенные краски истины.</w:t>
      </w:r>
    </w:p>
    <w:p>
      <w:pPr>
        <w:pStyle w:val="Normal"/>
        <w:rPr>
          <w:lang w:val="en-US" w:eastAsia="en-US"/>
        </w:rPr>
      </w:pPr>
      <w:r>
        <w:rPr>
          <w:i/>
          <w:iCs/>
          <w:lang w:val="en-US" w:eastAsia="en-US"/>
        </w:rPr>
        <w:t>«Низшее личностное "я" представляет собой одну из наиболее грозных опасностей оккультизма. "Я хочу это, я хочу то, я хочу Истину, я хочу власти". Настоящее "Я" "Я есть" – беспристрастно в отношении так называемых персоналий, но с уважением относится к стремлению низшего "я" к Истине, к единению с Богом, и по мере того как низшее "я" уничтожается, человек наполняет миром свою атмосферу и окружение» («Храм. Истины»).</w:t>
      </w:r>
    </w:p>
    <w:p>
      <w:pPr>
        <w:pStyle w:val="Normal"/>
        <w:rPr>
          <w:lang w:val="en-US" w:eastAsia="en-US"/>
        </w:rPr>
      </w:pPr>
      <w:r>
        <w:rPr>
          <w:lang w:val="en-US" w:eastAsia="en-US"/>
        </w:rPr>
        <w:t>Высшее «Я» есть совершенное духовное начало, чистый свет любви, недосягаемый идеал и образец, к которому нужно стремиться. Импульс стремления к совершенствованию зарождается в лучшей части низшего «я» под действием луча, посылаемого высшим «Я». Этот луч помощи и благословения на путь восхождения высшее эго посылает своей низшей части всегда. Человек может чувствовать этот луч как спонтанное желание стать лучше и познать себя, как внезапно проснувшееся устремление к совершенствованию, как голос совести, пробуждающий человека от долгого сна и бездействия.</w:t>
      </w:r>
    </w:p>
    <w:p>
      <w:pPr>
        <w:pStyle w:val="Normal"/>
        <w:rPr>
          <w:lang w:val="en-US" w:eastAsia="en-US"/>
        </w:rPr>
      </w:pPr>
      <w:r>
        <w:rPr>
          <w:lang w:val="en-US" w:eastAsia="en-US"/>
        </w:rPr>
        <w:t>Найти путь к самому себе необычайно сложно, что хорошо иллюстрирует суфийская притча, называемая «Что есть подлинный человек?»:</w:t>
      </w:r>
    </w:p>
    <w:p>
      <w:pPr>
        <w:pStyle w:val="Normal"/>
        <w:rPr>
          <w:i/>
          <w:i/>
          <w:iCs/>
          <w:lang w:val="en-US" w:eastAsia="en-US"/>
        </w:rPr>
      </w:pPr>
      <w:r>
        <w:rPr>
          <w:i/>
          <w:iCs/>
          <w:lang w:val="en-US" w:eastAsia="en-US"/>
        </w:rPr>
        <w:t>« – Когда я в первый раз вошел в Священный Храм, – говорил Баязид, – я видел Священный Храм. Когда я вошел туда во второй раз, я видел Владыку Храма. В третий раз я не видел ни Храма, ни Владыки Храма.</w:t>
      </w:r>
    </w:p>
    <w:p>
      <w:pPr>
        <w:pStyle w:val="Normal"/>
        <w:rPr>
          <w:i/>
          <w:i/>
          <w:iCs/>
          <w:lang w:val="en-US" w:eastAsia="en-US"/>
        </w:rPr>
      </w:pPr>
      <w:r>
        <w:rPr>
          <w:i/>
          <w:iCs/>
          <w:lang w:val="en-US" w:eastAsia="en-US"/>
        </w:rPr>
        <w:t>Под этим Баязид подразумевал, что полностью потерялся в Боге, так что не ведал ни о чем.</w:t>
      </w:r>
    </w:p>
    <w:p>
      <w:pPr>
        <w:pStyle w:val="Normal"/>
        <w:rPr>
          <w:i/>
          <w:i/>
          <w:iCs/>
          <w:lang w:val="en-US" w:eastAsia="en-US"/>
        </w:rPr>
      </w:pPr>
      <w:r>
        <w:rPr>
          <w:i/>
          <w:iCs/>
          <w:lang w:val="en-US" w:eastAsia="en-US"/>
        </w:rPr>
        <w:t>В подтверждение этой интерпретации приводится следующая история:</w:t>
      </w:r>
    </w:p>
    <w:p>
      <w:pPr>
        <w:pStyle w:val="Normal"/>
        <w:rPr>
          <w:i/>
          <w:i/>
          <w:iCs/>
          <w:lang w:val="en-US" w:eastAsia="en-US"/>
        </w:rPr>
      </w:pPr>
      <w:r>
        <w:rPr>
          <w:i/>
          <w:iCs/>
          <w:lang w:val="en-US" w:eastAsia="en-US"/>
        </w:rPr>
        <w:t>К двери Баязида подошел человек и позвал его.</w:t>
      </w:r>
    </w:p>
    <w:p>
      <w:pPr>
        <w:pStyle w:val="Normal"/>
        <w:rPr>
          <w:i/>
          <w:i/>
          <w:iCs/>
          <w:lang w:val="en-US" w:eastAsia="en-US"/>
        </w:rPr>
      </w:pPr>
      <w:r>
        <w:rPr>
          <w:i/>
          <w:iCs/>
          <w:lang w:val="en-US" w:eastAsia="en-US"/>
        </w:rPr>
        <w:t xml:space="preserve">– </w:t>
      </w:r>
      <w:r>
        <w:rPr>
          <w:i/>
          <w:iCs/>
          <w:lang w:val="en-US" w:eastAsia="en-US"/>
        </w:rPr>
        <w:t>Кого ты ищешь? – спросил Баязид.</w:t>
      </w:r>
    </w:p>
    <w:p>
      <w:pPr>
        <w:pStyle w:val="Normal"/>
        <w:rPr>
          <w:i/>
          <w:i/>
          <w:iCs/>
          <w:lang w:val="en-US" w:eastAsia="en-US"/>
        </w:rPr>
      </w:pPr>
      <w:r>
        <w:rPr>
          <w:i/>
          <w:iCs/>
          <w:lang w:val="en-US" w:eastAsia="en-US"/>
        </w:rPr>
        <w:t xml:space="preserve">– </w:t>
      </w:r>
      <w:r>
        <w:rPr>
          <w:i/>
          <w:iCs/>
          <w:lang w:val="en-US" w:eastAsia="en-US"/>
        </w:rPr>
        <w:t>Баязида, – ответил тот.</w:t>
      </w:r>
    </w:p>
    <w:p>
      <w:pPr>
        <w:pStyle w:val="Normal"/>
        <w:rPr>
          <w:lang w:val="en-US" w:eastAsia="en-US"/>
        </w:rPr>
      </w:pPr>
      <w:r>
        <w:rPr>
          <w:i/>
          <w:iCs/>
          <w:lang w:val="en-US" w:eastAsia="en-US"/>
        </w:rPr>
        <w:t xml:space="preserve">– </w:t>
      </w:r>
      <w:r>
        <w:rPr>
          <w:i/>
          <w:iCs/>
          <w:lang w:val="en-US" w:eastAsia="en-US"/>
        </w:rPr>
        <w:t>Бедняга, сказал Баязид. – Я ищу Баязида вот уже тридцать лет, но не могу найти и следа его» (Базд Бистами).</w:t>
      </w:r>
    </w:p>
    <w:p>
      <w:pPr>
        <w:pStyle w:val="Normal"/>
        <w:rPr>
          <w:lang w:val="en-US" w:eastAsia="en-US"/>
        </w:rPr>
      </w:pPr>
      <w:r>
        <w:rPr>
          <w:lang w:val="en-US" w:eastAsia="en-US"/>
        </w:rPr>
        <w:t>Одно из главных отличий низшего «я» от высшего «Я» в том, что первое погружено в мир сугубо внешних, материальных интересов и отождествлено с физическим телом, эмоциями и мыслями, а второе свободно от всяческих отождествлений и пребывает в сияющем мире духа. Это отождествление низшего «я» выражается в том, что обычному человеку очень трудно почувствовать свое «я» в чистом виде отдельно от телесной, чувственной или мыслительной оболочки. «Я – это прежде всего мое тело», – уверенным густым басом отвечал мне на мои вопросы один бизнесмен, не догадывавшийся, что один к одному повторяет формулу античных натурфилософов. У людей ярко выраженной социально-деятельной направленности само бытие «я» мыслится совершенно по-иному и наделяется целым рядом внешних черт и признаков, присущих той среде, в которой он живет.</w:t>
      </w:r>
    </w:p>
    <w:p>
      <w:pPr>
        <w:pStyle w:val="Normal"/>
        <w:rPr>
          <w:i/>
          <w:i/>
          <w:iCs/>
          <w:lang w:val="en-US" w:eastAsia="en-US"/>
        </w:rPr>
      </w:pPr>
      <w:r>
        <w:rPr>
          <w:i/>
          <w:iCs/>
          <w:lang w:val="en-US" w:eastAsia="en-US"/>
        </w:rPr>
        <w:t>Однажды я проводил тест на осознание образа «я» среди руководящих работников одного из главков министерства. Чиновники получили задание начертить на обычном листе бумаги двадцать горизонтальных линий от одной стороны листа до другой. В первой части листа они должны были двадцать раз подряд написать в начале каждой линии местоимение «я». Затем нужно было быстро заполнить каждую строчку и написать на линиях первое пришедшее в голову слово, понятие, определение, фразу, предложение, которое каким-то образом характеризует собственное «я». Каково же было мое удивление, когда я увидел, что большинству чиновников не хватило фантазии дать определение своему «я» без помощи анкетно-партийных данных, а в словах и терминах, говорящих о свободе и духовности. Многие написали примерно следующее: «Я – начальник главка», «Я – член партии», «Я – член профсоюза», «Я – муж семьи», «Я – гражданин своей страны».</w:t>
      </w:r>
    </w:p>
    <w:p>
      <w:pPr>
        <w:pStyle w:val="Normal"/>
        <w:rPr>
          <w:lang w:val="en-US" w:eastAsia="en-US"/>
        </w:rPr>
      </w:pPr>
      <w:r>
        <w:rPr>
          <w:lang w:val="en-US" w:eastAsia="en-US"/>
        </w:rPr>
        <w:t>До тех пор пока человек настолько отождествлен со своими оболочками, что чувствует их сильнее, нежели дух, он не свободен и не способен вырваться из-под гнета материи. Искусство отделения своего «я» от оболочек невозможно, если человек не умеет распознавать отличие своего «я» от «не я». Этому искусству обучали своих адептов во всех эзотерических школах. В индийской йоге одним из основных духовных упражнений была медитация, направленная на поочередное отделение своего «я» от физического тела, эмоций и мыслей. Йогин должен был упорно наблюдать за своим телом, чувствами и работой ума с осознанной установкой и говорить себе: «Это – не я!» Вначале почувствовать и пережить подобную отдельность «я» от оболочек начинающему йогу очень трудно, но постепенно отделение происходит, и он ощущает все большую внутреннюю свободу.</w:t>
      </w:r>
    </w:p>
    <w:p>
      <w:pPr>
        <w:pStyle w:val="Normal"/>
        <w:rPr>
          <w:lang w:val="en-US" w:eastAsia="en-US"/>
        </w:rPr>
      </w:pPr>
      <w:r>
        <w:rPr>
          <w:lang w:val="en-US" w:eastAsia="en-US"/>
        </w:rPr>
        <w:t>Об опасности называния себя «я», когда ты на самом деле несовершенен и множественен писал суфий Аттар из Нишапура:</w:t>
      </w:r>
    </w:p>
    <w:p>
      <w:pPr>
        <w:pStyle w:val="Normal"/>
        <w:rPr>
          <w:lang w:val="en-US" w:eastAsia="en-US"/>
        </w:rPr>
      </w:pPr>
      <w:r>
        <w:rPr>
          <w:i/>
          <w:iCs/>
          <w:lang w:val="en-US" w:eastAsia="en-US"/>
        </w:rPr>
        <w:t>«Бог, Всевышний, когда говорил с Моисеем наедине, сказал ему: "Отправляйся и узнай тайну Иблиса".</w:t>
      </w:r>
    </w:p>
    <w:p>
      <w:pPr>
        <w:pStyle w:val="Normal"/>
        <w:rPr>
          <w:lang w:val="en-US" w:eastAsia="en-US"/>
        </w:rPr>
      </w:pPr>
      <w:r>
        <w:rPr>
          <w:i/>
          <w:iCs/>
          <w:lang w:val="en-US" w:eastAsia="en-US"/>
        </w:rPr>
        <w:t>Отыскав Иблиса, Моисей спросил его о тайне.</w:t>
      </w:r>
    </w:p>
    <w:p>
      <w:pPr>
        <w:pStyle w:val="Normal"/>
        <w:rPr>
          <w:i/>
          <w:i/>
          <w:iCs/>
          <w:lang w:val="en-US" w:eastAsia="en-US"/>
        </w:rPr>
      </w:pPr>
      <w:r>
        <w:rPr>
          <w:i/>
          <w:iCs/>
          <w:lang w:val="en-US" w:eastAsia="en-US"/>
        </w:rPr>
        <w:t xml:space="preserve">– </w:t>
      </w:r>
      <w:r>
        <w:rPr>
          <w:i/>
          <w:iCs/>
          <w:lang w:val="en-US" w:eastAsia="en-US"/>
        </w:rPr>
        <w:t>Всегда помни вот о чем, – ответил ему Иблис, никогда не говори "я", иначе кончишь так же скверно, как я. Даже если ты выказываешь малейший намек на существование, ты – неверующий. Достижения на пути заключаются в отсутствии самовыражения; хороший человек тот, кто пользуется дурной репутацией среди людей. Ведь если допустить самовыражение на пути, тут же возникнут сотни "я"».</w:t>
      </w:r>
    </w:p>
    <w:p>
      <w:pPr>
        <w:pStyle w:val="Normal"/>
        <w:rPr>
          <w:i/>
          <w:i/>
          <w:iCs/>
          <w:lang w:val="en-US" w:eastAsia="en-US"/>
        </w:rPr>
      </w:pPr>
      <w:r>
        <w:rPr>
          <w:i/>
          <w:iCs/>
          <w:lang w:val="en-US" w:eastAsia="en-US"/>
        </w:rPr>
      </w:r>
    </w:p>
    <w:p>
      <w:pPr>
        <w:pStyle w:val="Heading3"/>
        <w:ind w:hanging="0"/>
        <w:rPr/>
      </w:pPr>
      <w:bookmarkStart w:id="222" w:name="__RefHeading___Toc57621345"/>
      <w:bookmarkEnd w:id="222"/>
      <w:r>
        <w:rPr/>
        <w:t>ПУТЬ К СЕБЕ И РАСТВОРЕНИЕ ОТДЕЛЬНОСТИ</w:t>
      </w:r>
    </w:p>
    <w:p>
      <w:pPr>
        <w:pStyle w:val="Normal"/>
        <w:rPr>
          <w:lang w:val="en-US" w:eastAsia="en-US"/>
        </w:rPr>
      </w:pPr>
      <w:r>
        <w:rPr>
          <w:lang w:val="en-US" w:eastAsia="en-US"/>
        </w:rPr>
        <w:t>Казалось бы, с внутренним путем человека к самому себе все более или менее понятно – есть отождествление его относительного «я» с оболочками, и надо просто осознать это состояние и путем упорной тренировки и духовных упражнений выделить свое чистое «Я». Однако, что при этом происходит с личностным «я» человека? Куда оно исчезает и каким образом происходит его трансформация? У человека изначально есть 1) его психологическое «я», или земная личность, имеющая фамилию, имя, социальные функции, черты характера, сформировавшиеся в этом воплощении; 2) его сущность, представляющая собой кармические накопления прошлых существований, сосредоточенные в его подсознании и глубинной памяти; 3) духовная индивидуальность, или высшее «Я», частица божественного пламени, искра Абсолюта, чистое зерно духа, несущее в себе бессмертие и обеспечивающее человеку связь с Творцом. Его путь к себе – это не умертвление личности, но ее очищение и превращение в пластичный и послушный инструмент духа, выполняющий волю высшего «Я». В процессе работы над собой, человек выравнивает свою личность, освобождая ее от острых углов и ненужных накоплений сущности, которые нередко соединяются в нем в тяжелый характер, тормозящий эволюцию. В то же время он извлекает из глубинной памяти лучшие кармические накопления и постепенно преображает собственную сущность. Познание себя и приближение к истинному высшему «Я» происходит благодаря очищению подвалов души и просветлению сущности, многовековые наслоения которой препятствуют обретению желанной внутренней свободы.</w:t>
      </w:r>
    </w:p>
    <w:p>
      <w:pPr>
        <w:pStyle w:val="Normal"/>
        <w:rPr>
          <w:lang w:val="en-US" w:eastAsia="en-US"/>
        </w:rPr>
      </w:pPr>
      <w:r>
        <w:rPr>
          <w:lang w:val="en-US" w:eastAsia="en-US"/>
        </w:rPr>
        <w:t>Образно путь кандидата в ученики к самому себе можно представить следующим образом. По запутанному, но постепенно расширяющемуся лабиринту ученик с небольшим фонариком двигается на поиски Божественного Источника Света. Зажженный фонарик энергетически связан с этим Источником, который влечет его к себе, подобно гигантскому магниту. В неярком свете фонарика ученик видит и окружающий мир, и самого себя как тусклую и затемненную реальность с жесткими плотными формами и непрозрачными поверхностями. Чем ближе к Источнику, тем светлее и просторнее становится картина. Границы поначалу узкого лабиринта раздвигаются, все предметы начинают изнутри все сильнее сиять и светиться, а фонарик разгорается все ярче. В конце концов, затемняющие наслоения растворяются, и человек оказывается непосредственно перед ослепительным Источником Божественного Света. Необходимость в свете фонарика отпадает, поскольку все поглощает и втягивает в себя Божественный Свет высшего «Я». Человек, соединивший с Божественным Светом слабый луч своего личного фонарика – низшего «я», испытывает невообразимое блаженство и осознает, что он – огромный чистый экран, на котором отражается вселенная. Кроме того, он отчетливо ощущает иллюзорные основы своего личного «я», которое существует только до тех пор, пока человек признает незыблемым привычный образ материального мира и своего физического тела. Как только этот субъективный образ мира растворяется в Божественном Свете, исчезает ощущение точечного личного «я». Одновременно с этим проходит и растворяется чувство обособленности этого личного «я», его отдельности от личных «я» других людей. Человек все больше проникается переживанием, что сущность его высшего «Я» представляет собой гигантское лучезарное пространство, вмещающее в себе и его собственное личное «я» и личные «я» других людей, которые пребывают в нем, словно пузырьки или капли в океане. Об этом духовном открытии хорошо написал в своей книге «Пути в иные измерения» Франклин Мерфелл-Вольф – американский ученый, философ и эзотерик, переживший состояние озарения:</w:t>
      </w:r>
    </w:p>
    <w:p>
      <w:pPr>
        <w:pStyle w:val="Normal"/>
        <w:rPr>
          <w:i/>
          <w:i/>
          <w:iCs/>
          <w:lang w:val="en-US" w:eastAsia="en-US"/>
        </w:rPr>
      </w:pPr>
      <w:r>
        <w:rPr>
          <w:i/>
          <w:iCs/>
          <w:lang w:val="en-US" w:eastAsia="en-US"/>
        </w:rPr>
        <w:t>«...Только с эгоистической точки зрения Трансцендентное Сознание кажется Знанием "я". На высшем уровне и "я", и "ты" пропадает. Эгоистическое "я", есть лишь некая точка, отличающаяся так называемым социальным положением, но не величием. Оно подобно нулю в анализе. Но Трансцендентное "Я" есть в равной мере и точка, и все пространство. Его математическим символом был бы и нуль и бесконечность. Теоретически возможен подход к Трансцендентному Сознанию через рассеяние, распространяющееся повсюду, равно как и через концентрацию в точке... Из всего этого должно быть ясно, что Трансцендентное "Я" есть все что угодно, только не самомнение».</w:t>
      </w:r>
    </w:p>
    <w:p>
      <w:pPr>
        <w:pStyle w:val="Normal"/>
        <w:rPr>
          <w:i/>
          <w:i/>
          <w:iCs/>
          <w:lang w:val="en-US" w:eastAsia="en-US"/>
        </w:rPr>
      </w:pPr>
      <w:r>
        <w:rPr>
          <w:i/>
          <w:iCs/>
          <w:lang w:val="en-US" w:eastAsia="en-US"/>
        </w:rPr>
      </w:r>
    </w:p>
    <w:p>
      <w:pPr>
        <w:pStyle w:val="Heading3"/>
        <w:ind w:hanging="0"/>
        <w:rPr/>
      </w:pPr>
      <w:bookmarkStart w:id="223" w:name="__RefHeading___Toc57621346"/>
      <w:bookmarkEnd w:id="223"/>
      <w:r>
        <w:rPr/>
        <w:t>МОСТ МЕЖДУ НИЗШИМ И ВЫСШИМ «Я»</w:t>
      </w:r>
    </w:p>
    <w:p>
      <w:pPr>
        <w:pStyle w:val="Normal"/>
        <w:rPr>
          <w:lang w:val="en-US" w:eastAsia="en-US"/>
        </w:rPr>
      </w:pPr>
      <w:r>
        <w:rPr>
          <w:lang w:val="en-US" w:eastAsia="en-US"/>
        </w:rPr>
        <w:t>Мерфелл-Вольф, описывая свой мистический опыт и озарения, утверждает, что «Пространственное», то есть высшее «Я» включает в себя все точечные «я» других людей и живых существ. Когда оно пробуждается в человеке, оно действует как великий Алхимический Растворитель, расплавляющий в сознании человека все индивидуализированные образы и помогающий выплавить новый образ единой реальности, где нет больше разделения на субъект и объект. Путь к себе завершается озарением, в результате которого внутренний наблюдатель в человеке становится, как утверждает индийская традиция, познающим поле возможностей и постигающим глубинный смысл формулы буддизма Махаяны: «Сансара есть нирвана, а нирвана есть сансара». Несмотря на огромное различие между низшим личным эго человека и его высшим «Я», нет непроходимой пропасти. Теософия говорит о наличии тончайшей связи или моста Антахкарана, связующего эти два уровня Единой Реальности. Вот что пишет об этом Е. П. Блаватская:</w:t>
      </w:r>
    </w:p>
    <w:p>
      <w:pPr>
        <w:pStyle w:val="Normal"/>
        <w:rPr>
          <w:lang w:val="en-US" w:eastAsia="en-US"/>
        </w:rPr>
      </w:pPr>
      <w:r>
        <w:rPr>
          <w:i/>
          <w:iCs/>
          <w:lang w:val="en-US" w:eastAsia="en-US"/>
        </w:rPr>
        <w:t xml:space="preserve">«Антахкарана есть наименование того воображаемого моста, тропы, что пролегает между божественным и человеческим эго, ибо они суть два отдельных Эго на протяжении человеческой жизни, вновь становящиеся единым Эго в дэвакхане </w:t>
      </w:r>
      <w:r>
        <w:rPr>
          <w:lang w:val="en-US" w:eastAsia="en-US"/>
        </w:rPr>
        <w:t xml:space="preserve">(особом высоком посмертном состоянии. – </w:t>
      </w:r>
      <w:r>
        <w:rPr>
          <w:i/>
          <w:iCs/>
          <w:lang w:val="en-US" w:eastAsia="en-US"/>
        </w:rPr>
        <w:t>С. К.</w:t>
      </w:r>
      <w:r>
        <w:rPr>
          <w:lang w:val="en-US" w:eastAsia="en-US"/>
        </w:rPr>
        <w:t xml:space="preserve">) </w:t>
      </w:r>
      <w:r>
        <w:rPr>
          <w:i/>
          <w:iCs/>
          <w:lang w:val="en-US" w:eastAsia="en-US"/>
        </w:rPr>
        <w:t>или нирване. Это может показаться трудным для восприятия, но в действительности с помощью знакомой, хотя и воображаемой иллюстрации понять сие совсем несложно. Давайте представим себе яркую лампу посреди комнаты, бросающую свет на твердую, покрытую штукатуркой, стену. Пусть лампа олицетворяет собой божественное Эго, а свет, бросаемый ею на стену, – низший манас, стена же будет символизировать тело. Тогда атмосфера, которая проводит луч от лампы к стене, будет в нашем сравнении представлять антахкарану. Предположим далее, что свет, проводимый таким образом, наделен рассудком и разумом и к тому же обладает способностью рассеивать все зловредные тени, мелькающие на стене, и притягивать к себе яркость, получая от них неизгладимые впечатления. Так вот, во власти человеческого эго изгнать тени (грехи) и усилить яркость (добродеяния), которые производят эти впечатления, и тем самым через антахкарану обеспечить себе постоянную связь и окончательное воссоединение с божественным Эго. Запомните, последнее не может произойти, пока в чистоте этого света сохраняется хоть единое пятнышко земного, или же материи. С другой стороны, связь эту никогда нельзя прервать, а окончательному воссоединению воспрепятствовать, доколе остается хоть одно единственное духовное деяние, или потенциальность, чтобы служить нитью связи; но как только угасла эта последняя искра и исчерпалась последняя потенциальность, разрыв неминуем. В восточной притче божественное Эго употребляется хозяину, который посылает своих работников возделывать землю и собирать урожай и который охотно владеет полем, пока оно приносит хоть малейший доход. Но когда земля становится действительно бесплодной, ее покидают, а вместе с тем погибает и работник (низший манас).</w:t>
      </w:r>
    </w:p>
    <w:p>
      <w:pPr>
        <w:pStyle w:val="Normal"/>
        <w:rPr>
          <w:lang w:val="en-US" w:eastAsia="en-US"/>
        </w:rPr>
      </w:pPr>
      <w:r>
        <w:rPr>
          <w:i/>
          <w:iCs/>
          <w:lang w:val="en-US" w:eastAsia="en-US"/>
        </w:rPr>
        <w:t>Однако, с другой стороны, – все еще прибегая к нашему сравнению, – когда свет, брошенный на стену, или же разумное человеческое эго, достигает стадии подлинного духовного истощения, антахкарана исчезает, свет более не передается, и лампа для него перестает существовать. Поглощенный свет рассеивается, наступает «затмение души»; существо живет на земле и затем переходит в камалоку просто лишь как уцелевшее скопление материальных качеств; оно никогда не может переступить ее пределы и перейти в дэвакхан, но тотчас воплощается вновь – человеческое животное и бич для других. Пусть "Джек Потрошитель" послужит типичным примером.</w:t>
      </w:r>
    </w:p>
    <w:p>
      <w:pPr>
        <w:pStyle w:val="Normal"/>
        <w:rPr>
          <w:lang w:val="en-US" w:eastAsia="en-US"/>
        </w:rPr>
      </w:pPr>
      <w:r>
        <w:rPr>
          <w:i/>
          <w:iCs/>
          <w:lang w:val="en-US" w:eastAsia="en-US"/>
        </w:rPr>
        <w:t>Сравнение это, каким бы фантастическим оно ни казалось, поможет правильно уловить эту мысль. Для личного эго не существует бессмертия, если только нравственная природа не сливается с божественным Эго. Выживает только то, что сродни самым духовным эманациям личной человеческой души. Преисполнившись в течение жизни понятия и чувства "Я – есмь – Я" своей личности, человеческая душа, носитель самой сущности кармических деяний физического человека, становится по смерти последнего неотъемлемой частью божественного Пламени (ЭГО). Она обретает бессмертие в силу того простого факта, что теперь она прочно привита к Монаде, которая есть "Древо Жизни Вечной"».</w:t>
      </w:r>
    </w:p>
    <w:p>
      <w:pPr>
        <w:pStyle w:val="Normal"/>
        <w:rPr/>
      </w:pPr>
      <w:r>
        <w:rPr>
          <w:lang w:val="en-US" w:eastAsia="en-US"/>
        </w:rPr>
        <w:t xml:space="preserve">Антахкарана строится во время земной жизни человека, особым образом направленной и организованной. Человек, идущий к себе, должен отбросить все ложные затемняющие наслоения своей сущности и занять очистившееся пространство души новой более тонкой материей, способной соединиться с ослепительным сиянием высшего Эго, которое по мере продвижения ученика проявляет себя в его жизни все более отчетливо. Этот свет соединяет воедино раздробленные на отдельные состояния и разнообразные привычки существо человека, каждую из которых он ошибочно называет «я». Ученичество – это преодоление мозаичности и обретение целостности. На пути кандидат в ученики испытывает множество самых разных состояний, настроений, переживаний и колебаний души. Но он отучается от дурной склонности считать каждую из них за собственное «я». Эзотеризм считает множественность человеческого существа одним из главных препятствий на пути. Гурджиев, создавший систему волевого обретения целостности, говоря об этой множественности мелких «я», живущих в человеке, вспоминал библейское выражение: «имя им – легион», относившееся как известно, к обозначению бесов. Он позволил называть своим ученикам своим «я» только ту часть внутреннего мира, которая жаждет пробудиться и стать свободной. Это еще не то истинное, свободное, божественное «Я», которое заслуживает названия </w:t>
      </w:r>
      <w:r>
        <w:rPr>
          <w:i/>
          <w:iCs/>
          <w:lang w:val="en-US" w:eastAsia="en-US"/>
        </w:rPr>
        <w:t xml:space="preserve">Господина. </w:t>
      </w:r>
      <w:r>
        <w:rPr>
          <w:lang w:val="en-US" w:eastAsia="en-US"/>
        </w:rPr>
        <w:t>Гурджиев предпочитает называть это промежуточное «я», пронизанное жаждой пробуждения, «заместителем управляющего». Когда эта жажда свободы станет постоянной, тогда этот заместитель вырастет в самого управляющего, сущность которого заключается в полном самообладании и управлении собой. Лишь человек, достигший высокого уровня в саморегуляции, способен получить просветление – состояние, когда человеком на какое-то время полностью управляет Бог, или высшее «Я», подлинный господин кандидата в ученики, властвующий над всеми его телами, структурами и оболочками.</w:t>
      </w:r>
    </w:p>
    <w:p>
      <w:pPr>
        <w:pStyle w:val="Normal"/>
        <w:rPr>
          <w:lang w:val="en-US" w:eastAsia="en-US"/>
        </w:rPr>
      </w:pPr>
      <w:r>
        <w:rPr>
          <w:lang w:val="en-US" w:eastAsia="en-US"/>
        </w:rPr>
        <w:t>Работая с собой, ученики расчищают место для прихода Высшей Воли, о чем гласит хасидская притча «К самому себе»:</w:t>
      </w:r>
    </w:p>
    <w:p>
      <w:pPr>
        <w:pStyle w:val="Normal"/>
        <w:rPr>
          <w:lang w:val="en-US" w:eastAsia="en-US"/>
        </w:rPr>
      </w:pPr>
      <w:r>
        <w:rPr>
          <w:i/>
          <w:iCs/>
          <w:lang w:val="en-US" w:eastAsia="en-US"/>
        </w:rPr>
        <w:t>«Когда Барух однажды дошел до слов псалма, гласящих: "Я не дам сна глазам моим, ни дремоты векам моим, покуда не обрету место Господу", – он остановился и сказал самому себе: "Покуда не обрету самого себя и не сделаю себя местом, годным для обитания Божественного Присутствия (Шехины)"».</w:t>
      </w:r>
    </w:p>
    <w:p>
      <w:pPr>
        <w:pStyle w:val="Normal"/>
        <w:rPr>
          <w:lang w:val="en-US" w:eastAsia="en-US"/>
        </w:rPr>
      </w:pPr>
      <w:r>
        <w:rPr>
          <w:lang w:val="en-US" w:eastAsia="en-US"/>
        </w:rPr>
        <w:t>Достижению уровня высшего «Я» и установлению прямой связи с ним наилучшим образом помогает духовный учитель соискателя совершенства, который сам установил связь со своим внутренним Господином неизмеримо прочнее, чем это бывает у любого неофита. Именно учитель раскрывает в ученике тончайшие струны сердца и пробуждает его лучшие накопления. В Агни Йоге по этому поводу от имени Великого Учителя говорится для ученика: «Выполнением Воли Моей ты даешь Мне возможность исполнить Волю Твою». Комментируя эту строчку Е. И. Рерих утверждала, что лишь Великий Гуру знает самые сокровенные желания, чаяния и духовные устремления человека, о которых тот пока еще и не подозревает и потому может помочь кандидату в ученики быстрее их пробудить.</w:t>
      </w:r>
    </w:p>
    <w:p>
      <w:pPr>
        <w:pStyle w:val="Normal"/>
        <w:rPr>
          <w:lang w:val="en-US" w:eastAsia="en-US"/>
        </w:rPr>
      </w:pPr>
      <w:r>
        <w:rPr>
          <w:lang w:val="en-US" w:eastAsia="en-US"/>
        </w:rPr>
      </w:r>
    </w:p>
    <w:p>
      <w:pPr>
        <w:pStyle w:val="Heading3"/>
        <w:ind w:hanging="0"/>
        <w:rPr/>
      </w:pPr>
      <w:bookmarkStart w:id="224" w:name="__RefHeading___Toc57621347"/>
      <w:bookmarkEnd w:id="224"/>
      <w:r>
        <w:rPr/>
        <w:t>О «ПОДЛИННОМ САМОЛЮБИИ» НА ПУТИ</w:t>
      </w:r>
    </w:p>
    <w:p>
      <w:pPr>
        <w:pStyle w:val="Normal"/>
        <w:rPr>
          <w:lang w:val="en-US" w:eastAsia="en-US"/>
        </w:rPr>
      </w:pPr>
      <w:r>
        <w:rPr>
          <w:lang w:val="en-US" w:eastAsia="en-US"/>
        </w:rPr>
        <w:t>Если личность в конце концов должна сделаться инструментом духа, то какую личность лучше иметь в начале пути – сильную или слабую? На первый взгляд, сильная личность не нужна, однако Агни Йога показывает, что это весьма непростой вопрос и многое при его решении зависит не только от силы личности, но и от ее знака – светлого или темного. Иногда сильная личность со знаком минус, обладающая острыми, болезненными для окружающих чертами характера, быстрее откликается на зов своего высшего «Я», нежели слабая личность, относящаяся к категории добреньких светлячков. Пример гонителя христиан Савла, ставшего пламенным апостолом Павлом и духовно обогнавшего многих внешне добропорядочных книжников и фарисеев, говорит о многом. Агни Йога напоминает евангельский пример раскаявшихся разбойников и говорит о малополезности на пути условной заплесневелой добродетели, не подкрепленной горением живого огня в сердце. Самый прямой путь открытия в собственном сердце высшего «Я» заключается в воспитании в себе мощной светлой личности, устремленной к духовной помощи другим людям и Общему Благу. Энергия этой мошной светлой личности будет легко преобразована в силу, помогающую строительству моста антахкараны, открывающего канал для прохождения энергий высшего «Я».</w:t>
      </w:r>
    </w:p>
    <w:p>
      <w:pPr>
        <w:pStyle w:val="Normal"/>
        <w:rPr>
          <w:lang w:val="en-US" w:eastAsia="en-US"/>
        </w:rPr>
      </w:pPr>
      <w:r>
        <w:rPr>
          <w:lang w:val="en-US" w:eastAsia="en-US"/>
        </w:rPr>
        <w:t>В свое время поэт Державин создал гениальные строчки, раскрывающие двойственную парадоксальную природу человеческого «я»: «Я – царь, я – раб, я – червь, я – Бог!». «Я», как двуликий Янус, имеет две стороны и две двери, которые ведут в прямо противоположных направлениях. Очень хорошо раскрыл природу этого явления Гурджиев. Вначале он показал, как качество самолюбия, заставляющее человека отождествляться с мнением других людей, пожирает его жизненную силу.</w:t>
      </w:r>
    </w:p>
    <w:p>
      <w:pPr>
        <w:pStyle w:val="Normal"/>
        <w:rPr>
          <w:lang w:val="en-US" w:eastAsia="en-US"/>
        </w:rPr>
      </w:pPr>
      <w:r>
        <w:rPr>
          <w:lang w:val="en-US" w:eastAsia="en-US"/>
        </w:rPr>
        <w:t>Он даже отнес тщеславие и самолюбие к числу «представителей дьявола» и одновременно воспел гимн «подлинному самолюбию», которым кандидат в ученики на низшем уровне развития совсем не обладает:</w:t>
      </w:r>
    </w:p>
    <w:p>
      <w:pPr>
        <w:pStyle w:val="Normal"/>
        <w:rPr>
          <w:lang w:val="en-US" w:eastAsia="en-US"/>
        </w:rPr>
      </w:pPr>
      <w:r>
        <w:rPr>
          <w:i/>
          <w:iCs/>
          <w:lang w:val="en-US" w:eastAsia="en-US"/>
        </w:rPr>
        <w:t>«Самолюбие великая вещь. Если считать самолюбие, как мы его обычно понимаем, нежелательным явлением, тогда из этого следует, что подлинное самолюбие – которым мы, к несчастью не обладаем – желательно и необходимо.</w:t>
      </w:r>
    </w:p>
    <w:p>
      <w:pPr>
        <w:pStyle w:val="Normal"/>
        <w:rPr>
          <w:lang w:val="en-US" w:eastAsia="en-US"/>
        </w:rPr>
      </w:pPr>
      <w:r>
        <w:rPr>
          <w:i/>
          <w:iCs/>
          <w:lang w:val="en-US" w:eastAsia="en-US"/>
        </w:rPr>
        <w:t>Самолюбие признак высокого мнения о себе. Если у человека есть самолюбие, это доказывает, что он что-то собой представляет.</w:t>
      </w:r>
    </w:p>
    <w:p>
      <w:pPr>
        <w:pStyle w:val="Normal"/>
        <w:rPr>
          <w:lang w:val="en-US" w:eastAsia="en-US"/>
        </w:rPr>
      </w:pPr>
      <w:r>
        <w:rPr>
          <w:i/>
          <w:iCs/>
          <w:lang w:val="en-US" w:eastAsia="en-US"/>
        </w:rPr>
        <w:t>Как мы уже сказали раньше, самолюбие это представитель дьявола, наш главный враг, главный тормоз всех наших устремлений и достижений. Самолюбие – главное оружие этого ада.</w:t>
      </w:r>
    </w:p>
    <w:p>
      <w:pPr>
        <w:pStyle w:val="Normal"/>
        <w:rPr>
          <w:lang w:val="en-US" w:eastAsia="en-US"/>
        </w:rPr>
      </w:pPr>
      <w:r>
        <w:rPr>
          <w:i/>
          <w:iCs/>
          <w:lang w:val="en-US" w:eastAsia="en-US"/>
        </w:rPr>
        <w:t>И в то же время самолюбие есть атрибут души; благодаря самолюбию можно распознать дух. Самолюбие свидетельствует о том, что данный человек представляет собой частицу небес; самолюбие доказывает, что тут существует "я"; и "я" – это Бог. Потому иметь самолюбие желательно.</w:t>
      </w:r>
    </w:p>
    <w:p>
      <w:pPr>
        <w:pStyle w:val="Normal"/>
        <w:rPr>
          <w:lang w:val="en-US" w:eastAsia="en-US"/>
        </w:rPr>
      </w:pPr>
      <w:r>
        <w:rPr>
          <w:i/>
          <w:iCs/>
          <w:lang w:val="en-US" w:eastAsia="en-US"/>
        </w:rPr>
        <w:t>Самолюбие – это ад; но самолюбие – это и небеса. Эти два качества с одним и тем же названием внешне кажутся сходными; но по сути своей они различны и противоположны друг другу. Если мы будем смотреть на них поверхностно, мы просмотрим на них так всю жизнь, не отличая одно от другого.</w:t>
      </w:r>
    </w:p>
    <w:p>
      <w:pPr>
        <w:pStyle w:val="Normal"/>
        <w:rPr>
          <w:lang w:val="en-US" w:eastAsia="en-US"/>
        </w:rPr>
      </w:pPr>
      <w:r>
        <w:rPr>
          <w:i/>
          <w:iCs/>
          <w:lang w:val="en-US" w:eastAsia="en-US"/>
        </w:rPr>
        <w:t>Существует изречение: "Обладающий самолюбием – на полпути к свободе". Все сидящие здесь переполнены самолюбием. Но, несмотря на то, что мы до краев полны самолюбием, мы не достигли еще и крошечной частицы свободы».</w:t>
      </w:r>
    </w:p>
    <w:p>
      <w:pPr>
        <w:pStyle w:val="Normal"/>
        <w:rPr/>
      </w:pPr>
      <w:r>
        <w:rPr>
          <w:lang w:val="en-US" w:eastAsia="en-US"/>
        </w:rPr>
        <w:t xml:space="preserve">Истинное самолюбие, о котором только что говорил один из самых парадоксальных учителей </w:t>
      </w:r>
      <w:r>
        <w:rPr>
          <w:lang w:val="en-US" w:eastAsia="en-US"/>
        </w:rPr>
        <w:t>XX</w:t>
      </w:r>
      <w:r>
        <w:rPr>
          <w:lang w:val="en-US" w:eastAsia="en-US"/>
        </w:rPr>
        <w:t xml:space="preserve"> века, отнюдь не означает той утонченной самовлюбленности и важности, которым переполнены многие псевдоэзотерики, в результате неправильной работы над собой или при ее отсутствии, кристаллизовавшие в себе ложную личность. Оно означает ответственную любовь к Богу и готовность служить воле своего высшего «Я» при полном осознании, что никто за самого человека не сделает этой важнейшей работы. Такое самолюбие, пронизанное готовностью искателя скорее умереть, чем оставить эту внутреннюю работу, быстрее всего приводит человека к самому себе. Оно помогает воспитывать в себе свойства полноценного самонаблюдения и постоянного самовспоминания.</w:t>
      </w:r>
    </w:p>
    <w:p>
      <w:pPr>
        <w:pStyle w:val="Normal"/>
        <w:rPr>
          <w:lang w:val="en-US" w:eastAsia="en-US"/>
        </w:rPr>
      </w:pPr>
      <w:r>
        <w:rPr>
          <w:lang w:val="en-US" w:eastAsia="en-US"/>
        </w:rPr>
        <w:t>Помните, что на пути к себе вы познаете много неожиданного и нового. Но главным вашим открытием будет то, что если вы будете идти правильно, вы в конце концов познаете Бога, который, как гласят эзотерические знания, никогда не может быть познан как объект, внешний по отношению к самому человеку, но лишь как высший субъект, одновременно являющийся самим человеком. Строго говоря, его нельзя достичь, а можно только открыть в глубине собственного сердца и обрести излучаемую им духовную силу.</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Войдя в состояние медитации, начните размышлять над тем, что есть истинное «Я» внутри вас. Думайте, ощущайте, вчувствуйтесь в собственную глубину, концентрируясь на ней всем существом. Помните, что индийские йоги в поисках ответа на вопрос: «Кто я? Что я?» могут проводить в непрерывных размышлениях целые десятилетия, иногда всю жизнь. Отделяйте свое «я» от собственного тела, эмоций и мыслей. Пытайтесь почувствовать, что такое «я» в своей чистой, кристаллической, даже неделимой основе. Старайтесь помнить свое «я» всегда, отличая наблюдение за собой (то есть за своими оболочками, телесной, эмоциональной и мыслительной) от самовспоминания, во время которого все внимание сосредотачивается на своем «я». Кроме этого «я» ничего больше нет. Буддийские источники называют это состояние «наблюдением наблюдателя», характеризующимся полным уходом внимания в область «я». Проходите все этапы этого трудного пути познания и возвращения к самому себе осознанно, не проваливаясь в беспамятство и не пробегая важных ступеней. Почаще повторяйте во время медитации: «Я есть!» до тех пор, пока божественная реальность вашего высшего бессмертного «Я», этого великого алхимического растворителя всех оболочек, не станет для вас живым переживанием.</w:t>
      </w:r>
    </w:p>
    <w:p>
      <w:pPr>
        <w:pStyle w:val="Normal"/>
        <w:rPr>
          <w:i/>
          <w:i/>
          <w:iCs/>
          <w:lang w:val="en-US" w:eastAsia="en-US"/>
        </w:rPr>
      </w:pPr>
      <w:r>
        <w:rPr>
          <w:i/>
          <w:iCs/>
          <w:lang w:val="en-US" w:eastAsia="en-US"/>
        </w:rPr>
      </w:r>
    </w:p>
    <w:p>
      <w:pPr>
        <w:pStyle w:val="Heading2"/>
        <w:ind w:hanging="0"/>
        <w:rPr/>
      </w:pPr>
      <w:bookmarkStart w:id="225" w:name="__RefHeading___Toc57621348"/>
      <w:bookmarkEnd w:id="225"/>
      <w:r>
        <w:rPr/>
        <w:t>Глава 12</w:t>
        <w:br/>
        <w:t>ОБРЕТЕНИЕ ДУХОВНОЙ СИЛЫ</w:t>
      </w:r>
    </w:p>
    <w:p>
      <w:pPr>
        <w:pStyle w:val="Normal"/>
        <w:rPr>
          <w:lang w:val="en-US" w:eastAsia="en-US"/>
        </w:rPr>
      </w:pPr>
      <w:r>
        <w:rPr>
          <w:lang w:val="en-US" w:eastAsia="en-US"/>
        </w:rPr>
      </w:r>
    </w:p>
    <w:p>
      <w:pPr>
        <w:pStyle w:val="Heading3"/>
        <w:ind w:hanging="0"/>
        <w:rPr/>
      </w:pPr>
      <w:bookmarkStart w:id="226" w:name="__RefHeading___Toc57621349"/>
      <w:bookmarkEnd w:id="226"/>
      <w:r>
        <w:rPr/>
        <w:t>КАК УВЕЛИЧИТЬ СИЛУ УСТРЕМЛЕНИЯ?</w:t>
      </w:r>
    </w:p>
    <w:p>
      <w:pPr>
        <w:pStyle w:val="Normal"/>
        <w:rPr>
          <w:lang w:val="en-US" w:eastAsia="en-US"/>
        </w:rPr>
      </w:pPr>
      <w:r>
        <w:rPr>
          <w:lang w:val="en-US" w:eastAsia="en-US"/>
        </w:rPr>
        <w:t>На пути к самому себе человек обретает духовную силу. В тоже время понятно, что без наличия этой силы он не сможет пройти столь большой путь. Потому не бывает продвинутого ученика со слабой или неразвитой силой духа. Об этом говорят все традиции и религии мира. Первое, что приходит в голову – это знаменитая евангельская формула: «Царство Божие силой берется». Даже те ученики, которые шли путем максимального смирения, на самом деле были очень сильными людьми.</w:t>
      </w:r>
    </w:p>
    <w:p>
      <w:pPr>
        <w:pStyle w:val="Normal"/>
        <w:rPr>
          <w:lang w:val="en-US" w:eastAsia="en-US"/>
        </w:rPr>
      </w:pPr>
      <w:r>
        <w:rPr>
          <w:lang w:val="en-US" w:eastAsia="en-US"/>
        </w:rPr>
        <w:t>Духовная сила – многосоставное понятие. В первую очередь – это сила устремления к Высшему. Чем сильнее человек жаждет Бога и устремляется к нему, тем сильнее он как личность. Он становится устойчивым, легче преодолевает препятствия и переносит жизненные невзгоды, меньше поддается посторонним влияниям и, напротив, все мощнее, сам, даже не ставя таких целей, оказывает влияние на людей и обстоятельства, втягивая их в усиливающееся поле своего личностного излучения. Со временем его аура становится значительно сильнее аур других людей, и он превращается в духовного лидера, к мнению которого прислушивается множество людей, независимо от того, стремится он к этому или нет. Рост личностной энергетики на правильном пути вполне объясним оккультными законами жертвы и энергообмена, что предполагает впитывание силы из объекта устремления – ведь кандидат в ученики направляет свою силу к Духовному Учителю, который бесконечно сильнее его. В процессе ученичества происходит обмен кармой – ученик отдает Учителю свои недостатки и слабости, которые переплавляются в огне высоких энергий, а Учитель передает часть своей силы и знаний, меняющих природу ученика. Эзотеризм называет эту передачу инициацией. Чем больше человек жертвует, отдает, тем больше он получает. Жертва, которая на первый взгляд выглядит как потеря, становится важнейшим духовным приобретением. Не зря Агни Йога утверждает понятие жертвы как основу власти ученика над собой и обстоятельствами.</w:t>
      </w:r>
    </w:p>
    <w:p>
      <w:pPr>
        <w:pStyle w:val="Normal"/>
        <w:rPr>
          <w:lang w:val="en-US" w:eastAsia="en-US"/>
        </w:rPr>
      </w:pPr>
      <w:r>
        <w:rPr>
          <w:lang w:val="en-US" w:eastAsia="en-US"/>
        </w:rPr>
        <w:t>Каким образом увеличить силу устремления кандидата в ученики к Учителю? В первую очередь полезно подумать о тех преимуществах и защищенности, которые приобретает принятый ученик на пути. Хорошо помогают и активизируют образы красоты духовного мира, доступной не только для Высокого Учителя, но и для продвинутого ученика. Агни йога рассматривает «мысль о Прекрасном» и как отдых, и как мощный стимул для дальнейшего движения. Особенно полезна такая мысль для человека, пребывающего в трудном положении. Она подобна глотку целительной энергии. Другой способ увеличить силу устремления к совершенству предполагает осознание о необратимости выбора и невозможности возврата назад к прежней жизни, полной потворства своим слабостям. Агни Йога называет подобную позицию человека «мужеством отчаяния» и в качестве примера приводит поведение Чингисхана, который перед битвой приказывал зажечь огромные костры позади своего воинства, чтобы отрезать малодушным путь к отступлению. Помните, что сознание невозможности вернуться к прежнему делает человека отчаянно смелым и пробуждает в нем дополнительные источники силы. И еще один, может быть, самый эффективный метод приобретения духовной силы – это постоянные испытания и тренировка по преодолению жизненных трудностей, умению добиваться поставленных целей и отстаивать свою позицию в столкновениях с людьми. Без такой закалки духа само устремление к Высшему в комфортных условиях еще не гарантирует роста духовной силы.</w:t>
      </w:r>
    </w:p>
    <w:p>
      <w:pPr>
        <w:pStyle w:val="Normal"/>
        <w:rPr>
          <w:lang w:val="en-US" w:eastAsia="en-US"/>
        </w:rPr>
      </w:pPr>
      <w:r>
        <w:rPr>
          <w:lang w:val="en-US" w:eastAsia="en-US"/>
        </w:rPr>
      </w:r>
    </w:p>
    <w:p>
      <w:pPr>
        <w:pStyle w:val="Heading3"/>
        <w:ind w:hanging="0"/>
        <w:rPr/>
      </w:pPr>
      <w:bookmarkStart w:id="227" w:name="__RefHeading___Toc57621350"/>
      <w:bookmarkEnd w:id="227"/>
      <w:r>
        <w:rPr/>
        <w:t>ВНУТРЕННЯЯ ЦЕЛОСТНОСТЬ</w:t>
      </w:r>
    </w:p>
    <w:p>
      <w:pPr>
        <w:pStyle w:val="Normal"/>
        <w:rPr>
          <w:lang w:val="en-US" w:eastAsia="en-US"/>
        </w:rPr>
      </w:pPr>
      <w:r>
        <w:rPr>
          <w:lang w:val="en-US" w:eastAsia="en-US"/>
        </w:rPr>
        <w:t>Важнейшая составляющая духовной силы – внутреннее единство и цельность человеческой природы. Если человека разрывают противоречивые желания, и он раздроблен на множество мелких личностей, то вся накопленная энергия будет растекаться по многочисленным каналам привычек, желаний, эмоциональных реакций, из которых и состоит каждая из мелких личностей (трансперсональная психология называет их субличностями). Обретение единства – нелегкий процесс, требующий упорной внутренней работы над собой и приведения хаотических противоречивых желаний к единому знаменателю устремления и преданности Высшему. Когда человек достиг хотя бы относительного единства сознания и воли и успокоил многоголосье мелких личностей, живущих в душе, то он ощущает особый внутренний трепет и прилив энергии. Целостный человек, как духовная единица, стремящаяся к совершенству, всегда сильнее, чем противоречивая множественная личность.</w:t>
      </w:r>
    </w:p>
    <w:p>
      <w:pPr>
        <w:pStyle w:val="Normal"/>
        <w:rPr>
          <w:lang w:val="en-US" w:eastAsia="en-US"/>
        </w:rPr>
      </w:pPr>
      <w:r>
        <w:rPr>
          <w:lang w:val="en-US" w:eastAsia="en-US"/>
        </w:rPr>
      </w:r>
    </w:p>
    <w:p>
      <w:pPr>
        <w:pStyle w:val="Heading3"/>
        <w:ind w:hanging="0"/>
        <w:rPr/>
      </w:pPr>
      <w:bookmarkStart w:id="228" w:name="__RefHeading___Toc57621351"/>
      <w:bookmarkEnd w:id="228"/>
      <w:r>
        <w:rPr/>
        <w:t>ЭНЕРГИЯ ЗДОРОВЬЯ</w:t>
      </w:r>
    </w:p>
    <w:p>
      <w:pPr>
        <w:pStyle w:val="Normal"/>
        <w:rPr>
          <w:lang w:val="en-US" w:eastAsia="en-US"/>
        </w:rPr>
      </w:pPr>
      <w:r>
        <w:rPr>
          <w:lang w:val="en-US" w:eastAsia="en-US"/>
        </w:rPr>
        <w:t>Еще один серьезный элемент, делающий ученика сильнее, на первый взгляд очевиден, – это здоровье, представляющее собой запас жизненной энергии, собранной в эфирном теле. Может показаться, что энергия здоровья больше важна для обычного человека, в значительной степени живущего интересами своего физического тела, а ученик, устремленный к горнему миру и рассматривающий свою соматическую оболочку как временное пристанище, вроде бы не должен уделять виталической энергии большого внимания. История духовных искателей человечества пестрит примерами высоких духом, но больных и слабых телом подвижников, которым недостаток энергетики здоровья не помешал прийти к Богу и снискать у него милости. Однако новая эпоха выдвигает к ученику новые требования. Для того чтобы на современном этапе на высоком уровне выполнять заветы Бога, ученик должен быть сильным во всех отношениях и не отвлекаться на сигналы больного тела, куда более болезненные в сегодняшней тяжелой экологической ситуации, нежели в прошлые времена. Недюжинное здоровье требуется для ведения более активной социальной жизни и помощи страдающим людям, на что нацеливают современные эзотерические учения, отказавшиеся от ориентации на ашрамно-монастырский образ жизни. Оно же необходимо и для активизации борьбы со злом и темными силами, требующей крепкого тела и сильных нервов. Более внимательное отношение к телу и стремление к телесному здоровью вообще присуще современному эзотеризму, не разделяющему человека на две трудно совместимые реальности – дух и материю, а стремящемуся интегрировать тело в единое мировоззрение и целостную систему мировосприятия. Если ученик не отделяет тела от сознания, а видит в теле кристаллизованный дух и понимает, что многие телесные проблемы и болезни порождены дефектами сознания, то он начинает более внимательно относиться к своему здоровью и вести правильный образ жизни, помогающий ему стать намного энергичнее и сильнее.</w:t>
      </w:r>
    </w:p>
    <w:p>
      <w:pPr>
        <w:pStyle w:val="Normal"/>
        <w:rPr>
          <w:lang w:val="en-US" w:eastAsia="en-US"/>
        </w:rPr>
      </w:pPr>
      <w:r>
        <w:rPr>
          <w:lang w:val="en-US" w:eastAsia="en-US"/>
        </w:rPr>
        <w:t>Здоровье любого человека, и тем более ученика, зависит, с одной стороны, от его нравственной чистоты, мыслей и побуждений, а с другой – обеспечено его контактами с природой. Если этих контактов нет, и кандидат в ученики представляет собой типичное порождение урбанистической цивилизации, то он никогда не будет по-настоящему силен. Я знал нескольких людей, обладавших достаточной психологической тонкостью, развитым интеллектом, недюжинной волей и другими положительными качествами, которые при этом были весьма далеки от природы. Им было чуждо дыхание ветра, шелест листвы в осеннем лесу, острые весенние запахи пробуждающейся земли, не говоря уже о горных высотах или перевалах. Ни один из них не достиг больших результатов на пути восхождения, не сумел очистить свое тело от накопившихся шлаков цивилизации, не развил в себе качеств открытости и бесстрашия. Все они после сорока-пятидесяти лет имели серьезные проблемы со здоровьем и выглядели как усталые путники с потухшим огнем в глазах.</w:t>
      </w:r>
    </w:p>
    <w:p>
      <w:pPr>
        <w:pStyle w:val="Normal"/>
        <w:rPr>
          <w:lang w:val="en-US" w:eastAsia="en-US"/>
        </w:rPr>
      </w:pPr>
      <w:r>
        <w:rPr>
          <w:lang w:val="en-US" w:eastAsia="en-US"/>
        </w:rPr>
        <w:t>Если вы по-настоящему хотите восхождения к вершинам совершенства и тем более мечтаете об ученичестве. Вы не сможете этого сделать, не наладив хороших отношений с Великой Природой – женской ипостасью Бога и полюсом духа. Это не требует сверхусилий и стиснутых зубов – нужна лишь внимательность и регулярность выходов, выездов или посещений природы, будь то далекие горы или даже городской парк: даже за эти малые жертвы времени и заботу наша Мать будет нам очень благодарна. Высшие Силы любят таких учеников, чья грудь продута свежими ветрами, а дыхание очищено праной лесов и лугов. Старайтесь никогда не забывать об этом, решая суетные проблемы, порожденные цивилизацией.</w:t>
      </w:r>
    </w:p>
    <w:p>
      <w:pPr>
        <w:pStyle w:val="Normal"/>
        <w:rPr>
          <w:lang w:val="en-US" w:eastAsia="en-US"/>
        </w:rPr>
      </w:pPr>
      <w:r>
        <w:rPr>
          <w:lang w:val="en-US" w:eastAsia="en-US"/>
        </w:rPr>
        <w:t>Духовная сила, обретаемая искателем совершенства на пути, немыслима без чистой кармы и энергии свободы, рожденной в результате освобождения от кармических задолженностей, крючков и зацепок. Ученик с отягченной кармой не может быть по-настоящему сильным, даже если его намерения высоки и чисты: тяжесть не отданных долгов заставляет человека тратить значительную часть своей энергии на несение этой ноши. Чем меньшее количество крючков и зацепок держит человека в состоянии мелкой зависимости, тем большее количество внутренней силы высвобождается у него, а значит, может быть отдано Богу и Учителю. Это касается и психологического, земного, и аурического, тонкого уровня. Аура очищенного ученика, не искривленная большим количеством тонких контактов, нитей, связей, и в тоже время не изъеденная внутренними конфликтами и проблемами, обладает куда большей энергией, нежели психоэнергетическая оболочка суетливого материалиста-прагматика или прожигателя жизни.</w:t>
      </w:r>
    </w:p>
    <w:p>
      <w:pPr>
        <w:pStyle w:val="Normal"/>
        <w:rPr>
          <w:lang w:val="en-US" w:eastAsia="en-US"/>
        </w:rPr>
      </w:pPr>
      <w:r>
        <w:rPr>
          <w:lang w:val="en-US" w:eastAsia="en-US"/>
        </w:rPr>
      </w:r>
    </w:p>
    <w:p>
      <w:pPr>
        <w:pStyle w:val="Heading3"/>
        <w:ind w:hanging="0"/>
        <w:rPr/>
      </w:pPr>
      <w:bookmarkStart w:id="229" w:name="__RefHeading___Toc57621352"/>
      <w:bookmarkEnd w:id="229"/>
      <w:r>
        <w:rPr/>
        <w:t>ЗДРАВЫЙ СМЫСЛ И АДЕКВАТНОСТЬ МИРОВОСПРИЯТИЯ</w:t>
      </w:r>
    </w:p>
    <w:p>
      <w:pPr>
        <w:pStyle w:val="Normal"/>
        <w:rPr>
          <w:lang w:val="en-US" w:eastAsia="en-US"/>
        </w:rPr>
      </w:pPr>
      <w:r>
        <w:rPr>
          <w:lang w:val="en-US" w:eastAsia="en-US"/>
        </w:rPr>
        <w:t>Духовная сила эффективно работает на земле только в том случае, если она уравновешена силой земного здравомыслия.</w:t>
      </w:r>
    </w:p>
    <w:p>
      <w:pPr>
        <w:pStyle w:val="Normal"/>
        <w:rPr>
          <w:lang w:val="en-US" w:eastAsia="en-US"/>
        </w:rPr>
      </w:pPr>
      <w:r>
        <w:rPr>
          <w:lang w:val="en-US" w:eastAsia="en-US"/>
        </w:rPr>
        <w:t>Я уже говорил, что Е. И. Рерих назвала нескольких продвинутых эзотериков, но затем утерявших связь с Иерархией «свихнувшимися адептами». Они были очень продвинутыми людьми, но все-таки свихнулись, хотя природа этого помрачения вовсе не психиатрическая, а духовная. Но меня интересуют не эти яркие заблудшие одиночки, но сотни тысяч, а может быть даже миллионы других слегка сдвинувшихся на почве эзотерики, мистики, контактерства. Я даже не о тех, кто начинает слышать голоса, верить им, и в итоге оказывается в клинике. Я о психологической неадекватности большого процента духовных искателей. Кто из нас не помнит горящих глаз какого-либо фанатика, бросившего работу и разорвавшего с социумом из-за своего странного увлечения невидимым миром, за которым перестает быть видимым и нужным мир физический? Кому из нас не приходилось разговаривать с последователями самых разных духовных учений, после общения с которыми возникало четкое ощущение, что человек живет в другом веке, настолько он далек от реалий и проблем сегодняшнего дня? Кто из нас не сталкивался с юродивыми новой формации, потерявшими понимание, в каком мире они живут, и своими постоянными ссылками на тонкие факторы при решении самых банальных земных проблем приводившими в состояние шока материалистов и прагматиков?</w:t>
      </w:r>
    </w:p>
    <w:p>
      <w:pPr>
        <w:pStyle w:val="Normal"/>
        <w:rPr>
          <w:lang w:val="en-US" w:eastAsia="en-US"/>
        </w:rPr>
      </w:pPr>
      <w:r>
        <w:rPr>
          <w:lang w:val="en-US" w:eastAsia="en-US"/>
        </w:rPr>
        <w:t>С удивлением, раздражением и досадой могу констатировать, что клеймо чудика, человека не от мира сего и не совсем психически здорового стоит на лбу едва ли не каждого третьего духовного искателя. Возникает парадокс. С одной стороны, из духовно-эзотерических учений мы хорошо знаем, что излишняя рассудочность, приземленность материалистического подхода к миру, гипертрофия интеллекта мешают постижению незримого мира и выступают в качестве серьезного препятствия на пути восхождения. С другой стороны – отсутствие практического интеллекта и здравого смысла, неумение понимать практическую сущность вещей, людей, обстоятельств ведет к неточным, но нередко фантастическим представлениям о мире. Особенно часто это проявляется в стремлении многих духовных искателей подменять четкий язык земной логики гуманным языком астральных знаков и четвертого измерения. В результате они перестают работать над собой и впадают в состояние легкой одержимости и почти полной неспособности правильно оценить ситуацию.</w:t>
      </w:r>
    </w:p>
    <w:p>
      <w:pPr>
        <w:pStyle w:val="Normal"/>
        <w:rPr>
          <w:i/>
          <w:i/>
          <w:iCs/>
          <w:lang w:val="en-US" w:eastAsia="en-US"/>
        </w:rPr>
      </w:pPr>
      <w:r>
        <w:rPr>
          <w:i/>
          <w:iCs/>
          <w:lang w:val="en-US" w:eastAsia="en-US"/>
        </w:rPr>
        <w:t>Одним из типичных примеров подобной псевдоадекватности является следующая история, рассказанная мне руководителем одной эзотерической группы. «Этим летом мы все получили посвящение в христианском православном монастыре», сказал мне этот человек. «Вы что все приняли православие?» – поинтересовался я. «Нет, что ты! Зачем рассматривать устаревшие источники». «А как же вас посвятили и во что? – решил узнать я правду до конца. Ведь в монастырях исповедуют жесткое православие и убеждены, что никакие компромиссы с сектами и группами невозможны». «Нет, нас приняли и посвятили», настаивал руководитель. Через 15 минут выяснилось, что, оказывается, посвящение все-таки проходило, но... в тонком плане! А еще через несколько дней другой человек из этой эзотерической группы поведал мне, что на самом деле они в тот же день были всем составом изгнаны из этого монастыря, потому что его настоятель не пожелал терпеть на своей территории людей, по его мнению занимающихся магией.</w:t>
      </w:r>
    </w:p>
    <w:p>
      <w:pPr>
        <w:pStyle w:val="Normal"/>
        <w:rPr>
          <w:lang w:val="en-US" w:eastAsia="en-US"/>
        </w:rPr>
      </w:pPr>
      <w:r>
        <w:rPr>
          <w:lang w:val="en-US" w:eastAsia="en-US"/>
        </w:rPr>
        <w:t>Серьезные эзотерические учения, выбирая между такими качествами ученика как восторженность и здравость, всегда предпочитали более здравых людей. В суфизме, уделяющих воспитанию здравости и способности к размышлению между истиной и заблуждением большое внимание уделяется школам, предпочитающим «спокойные» методы постижения Высшей реальности и они считаются более высокими, нежели те, кто прибегают к «восторженным» или «опьяняющим» методам. Великие Учителя в книгах Агни Йоги говорят, что хороший денежный отчет ценим больше, нежели набор пушистых изречений.</w:t>
      </w:r>
    </w:p>
    <w:p>
      <w:pPr>
        <w:pStyle w:val="Normal"/>
        <w:rPr>
          <w:lang w:val="en-US" w:eastAsia="en-US"/>
        </w:rPr>
      </w:pPr>
      <w:r>
        <w:rPr>
          <w:lang w:val="en-US" w:eastAsia="en-US"/>
        </w:rPr>
        <w:t>Неотъемлемым признаком здравого мировосприятия является юмор. Ученик, не способный к юмору и здоровой самоиронии, как правило, не способен точно оценивать и свои ошибки, и сущность других людей. Он будет относиться к себе слишком серьезно, вольно или невольно делая себя центром вселенной, что на пути недопустимо. Здравость сознания помогает соискателю совершенства оторваться от слишком большого отождествления с собственной персоной и является хорошей ступенькой к обретению мудрости. Здравый человек не будет механически переносить законы Тонкого Мира на физические обстоятельства, а будет всегда действовать сообразно им, что как раз и соответствует идеалу мудреца.</w:t>
      </w:r>
    </w:p>
    <w:p>
      <w:pPr>
        <w:pStyle w:val="3"/>
        <w:rPr/>
      </w:pPr>
      <w:r>
        <w:rPr/>
        <w:t>При любых испытаниях или мистических переживаниях пытайтесь сохранять здравость сознания – признак душевного здоровья и умения правильно понимать мир. Бог помогает не только тем, кто на него надеется, но и тем, кто не плошает сам. Здравость – это синоним земной силы, которая начинается со способности правильно понимать окружающий мир, преодолевая иллюзии и учась мужеству такого ясного видения. Наконец, здравый – это сокращенное понятие от «здоровый», а без душевного здоровья никакое ученичество невозможно.</w:t>
      </w:r>
    </w:p>
    <w:p>
      <w:pPr>
        <w:pStyle w:val="Normal"/>
        <w:rPr>
          <w:lang w:val="en-US" w:eastAsia="en-US"/>
        </w:rPr>
      </w:pPr>
      <w:r>
        <w:rPr>
          <w:lang w:val="en-US" w:eastAsia="en-US"/>
        </w:rPr>
        <w:t xml:space="preserve">Говоря о духовной силе, нельзя не сказать о таких важнейших формах работы над собой, как молитва и медитация. Все традиции говорят о том, что источник силы – Бог – лучше всего дарит свою энергию тем, кто умеет к нему обращаться с помощью молитвы и медитации. </w:t>
      </w:r>
    </w:p>
    <w:p>
      <w:pPr>
        <w:pStyle w:val="Normal"/>
        <w:rPr>
          <w:lang w:val="en-US" w:eastAsia="en-US"/>
        </w:rPr>
      </w:pPr>
      <w:r>
        <w:rPr>
          <w:lang w:val="en-US" w:eastAsia="en-US"/>
        </w:rPr>
        <w:t>В мире вышло огромное количество книг, посвященных теме молитвы и медитации. Я тоже собирался в будущем специально уделить этой теме серьезное внимание и написать по медитации отдельную книгу, чтобы не говорить сейчас об этом вскользь. Тем не менее, скажу о молитве и медитации как о методах накопления духовной силы. Чтобы эти методы сработали, и ваша сила существенно увеличилась, требуется несколько условий.</w:t>
      </w:r>
    </w:p>
    <w:p>
      <w:pPr>
        <w:pStyle w:val="Normal"/>
        <w:rPr>
          <w:lang w:val="en-US" w:eastAsia="en-US"/>
        </w:rPr>
      </w:pPr>
      <w:r>
        <w:rPr>
          <w:lang w:val="en-US" w:eastAsia="en-US"/>
        </w:rPr>
        <w:t>В первую очередь молитва должна быть искренней и жизненно необходимой. Если вы обращаетесь к духовному учителю без сердечного накала и с вялой мотивацией, то едва ли можно рассчитывать на полноценный ответ и помощь. Половинчатые усилия дают половинчатые следствия. Не стоит просить Высшее о чем-то, что не является для вас очень важным, и без чего вы можете обойтись. Чтобы добиться этого накала, духовные учения советуют молиться из сердца.</w:t>
      </w:r>
    </w:p>
    <w:p>
      <w:pPr>
        <w:pStyle w:val="Normal"/>
        <w:rPr>
          <w:lang w:val="en-US" w:eastAsia="en-US"/>
        </w:rPr>
      </w:pPr>
      <w:r>
        <w:rPr>
          <w:lang w:val="en-US" w:eastAsia="en-US"/>
        </w:rPr>
        <w:t>До тех пор пока внимание молящегося находится в голове, он едва ли может рассчитывать на желаемый результат. Энергия ума слишком слаба, чтобы наделить просьбу и внутреннее обращение ученика к учителю достаточным зарядом жизненной силы. Молитва должна быть осознанной и содержать ясную просьбу, которую человек рассчитывает получить у Всевышнего. Если духовный искатель обращается к Богу, точно не осознавая, о чем он хочет попросить, то такая размытая, аморфная молитва обычно не достигает цели.</w:t>
      </w:r>
    </w:p>
    <w:p>
      <w:pPr>
        <w:pStyle w:val="Normal"/>
        <w:rPr>
          <w:lang w:val="en-US" w:eastAsia="en-US"/>
        </w:rPr>
      </w:pPr>
      <w:r>
        <w:rPr>
          <w:lang w:val="en-US" w:eastAsia="en-US"/>
        </w:rPr>
        <w:t>Плохо, если в молитве содержится одновременно несколько пожеланий и просьб: они взаимно погашают друг друга. Ценность сформулированной цели и просьбы зависит от количества слов в молитве. Чем его меньше, тем выше смысловая емкость молитвы, превращающейся в этом случае в молитвенную формулу. Многословные молитвы могут создать возвышенное настроение, но не дают должного результата в плане информации или цели, которые обеспечивают ясность и четкость просьбы.</w:t>
      </w:r>
    </w:p>
    <w:p>
      <w:pPr>
        <w:pStyle w:val="Normal"/>
        <w:rPr>
          <w:lang w:val="en-US" w:eastAsia="en-US"/>
        </w:rPr>
      </w:pPr>
      <w:r>
        <w:rPr>
          <w:lang w:val="en-US" w:eastAsia="en-US"/>
        </w:rPr>
        <w:t>Искренность молитвы помогает человеку победить противоречивость и достичь целостности, даже если в его душе есть силы, противоположные устремлению и мешающие восхождению; искреннее обращение к Вышнему и покаяние в этом грехе, помогает открыть душу для высших энергий, высветить такие затемнения и обрести однонаправленность сознания.</w:t>
      </w:r>
    </w:p>
    <w:p>
      <w:pPr>
        <w:pStyle w:val="Normal"/>
        <w:rPr>
          <w:lang w:val="en-US" w:eastAsia="en-US"/>
        </w:rPr>
      </w:pPr>
      <w:r>
        <w:rPr>
          <w:lang w:val="en-US" w:eastAsia="en-US"/>
        </w:rPr>
        <w:t>Чтобы молитва была более мощной и энергонасыщенной, старайтесь соединить сознание с сердцем в единое настроение и аккорд. Помните завет православных старцев о переносе ума в глубину сердца и пребывании в этом пространстве, несмотря на внутреннее сопротивление со стороны непросветленных участков души и чувства беспокойной неуютности, переживаемое почти каждым начинающим молитвенником. Со временем это чувство уступает постепенно нарастающей радости и любви.</w:t>
      </w:r>
    </w:p>
    <w:p>
      <w:pPr>
        <w:pStyle w:val="Normal"/>
        <w:rPr>
          <w:lang w:val="en-US" w:eastAsia="en-US"/>
        </w:rPr>
      </w:pPr>
      <w:r>
        <w:rPr>
          <w:lang w:val="en-US" w:eastAsia="en-US"/>
        </w:rPr>
        <w:t>Важно преодолеть первоначальный барьер в виде дискомфорта и сдавленности в психологическом пространстве сознания, которое постепенно раздвигается, открывая человеку внутренние горизонты.</w:t>
      </w:r>
    </w:p>
    <w:p>
      <w:pPr>
        <w:pStyle w:val="Normal"/>
        <w:rPr>
          <w:lang w:val="en-US" w:eastAsia="en-US"/>
        </w:rPr>
      </w:pPr>
      <w:r>
        <w:rPr>
          <w:lang w:val="en-US" w:eastAsia="en-US"/>
        </w:rPr>
        <w:t>Одно из самых сложных требований для правильного произнесения молитвы – необходимость полной или хотя бы частичной остановки трудно управляемого ума, постоянно пребывающего в состоянии внутреннего диалога. Постоянный разговор человека с самим собой или с воображаемым собеседником отвлекает внимание человека от сердечной зоны и неизбежно понижает накал чувств. Для остановки внутреннего диалога требуется состояние бодрствования, пробужденность сознания, внимательно наблюдающего за бурлящим потоком мыслей и постепенно замедляющего их движения, что немыслимо без волевого контроля.</w:t>
      </w:r>
    </w:p>
    <w:p>
      <w:pPr>
        <w:pStyle w:val="Normal"/>
        <w:rPr>
          <w:lang w:val="en-US" w:eastAsia="en-US"/>
        </w:rPr>
      </w:pPr>
      <w:r>
        <w:rPr>
          <w:lang w:val="en-US" w:eastAsia="en-US"/>
        </w:rPr>
        <w:t>Сильная тренированная воля – хороший помощник для молящегося. Агни Йога говорит: «Воля должна охранить место молитвы». В то же время воля не должна быть слишком жесткой. Малейшее волевое давление на ум, переходящее во внутреннее насилие над своей душевной природой, вызывает сопротивление и мешает естественному раскрытию сердца навстречу Высшему.</w:t>
      </w:r>
    </w:p>
    <w:p>
      <w:pPr>
        <w:pStyle w:val="Normal"/>
        <w:rPr>
          <w:lang w:val="en-US" w:eastAsia="en-US"/>
        </w:rPr>
      </w:pPr>
      <w:r>
        <w:rPr>
          <w:lang w:val="en-US" w:eastAsia="en-US"/>
        </w:rPr>
        <w:t>И последнее, крайне важное условие, помогающее добиться успеха в молитвенной практике – чувство благодарности, которое должно сопровождать молитву от начала до конца ее произнесения. В индийском ашраме Сатья-Лока учили благодарить своего духовного Учителя сразу же после того, как вы произнесли молитву, не дожидаясь результата и культивируя в себе это чувство, как если бы вы уже получили результат. Эта практика благодарности была названа индийскими наставниками одним из главных «секретов успешной молитвы».</w:t>
      </w:r>
    </w:p>
    <w:p>
      <w:pPr>
        <w:pStyle w:val="Normal"/>
        <w:rPr>
          <w:lang w:val="en-US" w:eastAsia="en-US"/>
        </w:rPr>
      </w:pPr>
      <w:r>
        <w:rPr>
          <w:lang w:val="en-US" w:eastAsia="en-US"/>
        </w:rPr>
        <w:t>Что касается медитативной практики, если вы будете выполнять хотя бы какую-то часть из перечисленных советов и молиться регулярно и ежедневно, ваша энергия и духовная сила будут непрерывно возрастать.</w:t>
      </w:r>
    </w:p>
    <w:p>
      <w:pPr>
        <w:pStyle w:val="Normal"/>
        <w:rPr>
          <w:lang w:val="en-US" w:eastAsia="en-US"/>
        </w:rPr>
      </w:pPr>
      <w:r>
        <w:rPr>
          <w:lang w:val="en-US" w:eastAsia="en-US"/>
        </w:rPr>
        <w:t>Все то, что говорилось о молитве, вполне пригодно и для медитации. В частности так же, как и молитва, медитативное состояние несовместимо с волевым давлением. Воля нужна для того, чтобы в течение некоторого времени медитировать регулярно, каждый день, не допуская никаких перерывов, и чтобы бороться с психологическим сном и ленью, грозящими превращением медитации в разновидность духовного кайфа. Но воля не нужна в самом процессе медитации.</w:t>
      </w:r>
    </w:p>
    <w:p>
      <w:pPr>
        <w:pStyle w:val="Normal"/>
        <w:rPr>
          <w:lang w:val="en-US" w:eastAsia="en-US"/>
        </w:rPr>
      </w:pPr>
      <w:r>
        <w:rPr>
          <w:lang w:val="en-US" w:eastAsia="en-US"/>
        </w:rPr>
        <w:t>Наблюдение за дыханием, сосредоточение на каком-либо выбранном объекте для медитации должно происходить очень тонко и естественно. В противном случае подобное давление начинает работать против медитирующего ученика и укреплять стенку, разделяющую человека и Бога. Потому во время медитации надо уметь концентрироваться не только на неподвижных объектах, но и на динамических живых процессах, соединяющих человека и мир, таких, например, как дыхание или ходьба.</w:t>
      </w:r>
    </w:p>
    <w:p>
      <w:pPr>
        <w:pStyle w:val="Normal"/>
        <w:rPr>
          <w:lang w:val="en-US" w:eastAsia="en-US"/>
        </w:rPr>
      </w:pPr>
      <w:r>
        <w:rPr>
          <w:lang w:val="en-US" w:eastAsia="en-US"/>
        </w:rPr>
        <w:t>Для современного ученика, живущего в миру и помогающего людям, исключительно важную роль играют динамические виды медитации, которые основаны на воспитании в человеке умения в процессе повседневной жизни, общения и деятельности постоянно наблюдать за собой и формировать в своем сознании Универсального Наблюдателя. На первых этапах этой практики формируемый Наблюдатель, не имеющий достаточного количества энергии, способен только на фиксацию всех внешних и внутренних сторон жизни и не может по-настоящему ни управлять собой, ни изменять себя. Однако, постепенно, по мере овладения собой, человек научается извлекать из глубин сознания психическую энергию, с помощью которой он начинает регулировать собственные мыслительные и эмоциональные процессы.</w:t>
      </w:r>
    </w:p>
    <w:p>
      <w:pPr>
        <w:pStyle w:val="Normal"/>
        <w:rPr>
          <w:lang w:val="en-US" w:eastAsia="en-US"/>
        </w:rPr>
      </w:pPr>
      <w:r>
        <w:rPr>
          <w:lang w:val="en-US" w:eastAsia="en-US"/>
        </w:rPr>
        <w:t>Если человек научается сочетать статические и динамические виды медитации, то его духовная сила стремительно возрастает и он ускоряет свое движение на бесконечном духовном пути.</w:t>
      </w:r>
    </w:p>
    <w:p>
      <w:pPr>
        <w:pStyle w:val="Normal"/>
        <w:rPr>
          <w:lang w:val="en-US" w:eastAsia="en-US"/>
        </w:rPr>
      </w:pPr>
      <w:r>
        <w:rPr>
          <w:lang w:val="en-US" w:eastAsia="en-US"/>
        </w:rPr>
        <w:t>Вот, что говорит о природе медитации своим ученикам крупнейший духовный мастер буддизма Согьял Ринпоче:</w:t>
      </w:r>
    </w:p>
    <w:p>
      <w:pPr>
        <w:pStyle w:val="Normal"/>
        <w:rPr>
          <w:lang w:val="en-US" w:eastAsia="en-US"/>
        </w:rPr>
      </w:pPr>
      <w:r>
        <w:rPr>
          <w:i/>
          <w:iCs/>
          <w:lang w:val="en-US" w:eastAsia="en-US"/>
        </w:rPr>
        <w:t>«Обучая медитации, я часто начинаю с того, что говорю: "Верните свой ум домой. И отпустите. И расслабьтесь".</w:t>
      </w:r>
    </w:p>
    <w:p>
      <w:pPr>
        <w:pStyle w:val="Normal"/>
        <w:rPr>
          <w:lang w:val="en-US" w:eastAsia="en-US"/>
        </w:rPr>
      </w:pPr>
      <w:r>
        <w:rPr>
          <w:i/>
          <w:iCs/>
          <w:lang w:val="en-US" w:eastAsia="en-US"/>
        </w:rPr>
        <w:t>Суть всей практики медитации в целом, можно свести к этим трем критическим этапам: вернуть ум домой, и отпустить, и расслабиться. Каждая из этих фраз имеет значения, отдающиеся эхом на многих уровнях.</w:t>
      </w:r>
    </w:p>
    <w:p>
      <w:pPr>
        <w:pStyle w:val="Normal"/>
        <w:rPr>
          <w:lang w:val="en-US" w:eastAsia="en-US"/>
        </w:rPr>
      </w:pPr>
      <w:r>
        <w:rPr>
          <w:lang w:val="en-US" w:eastAsia="en-US"/>
        </w:rPr>
        <w:t xml:space="preserve">Вернуть свой ум домой – </w:t>
      </w:r>
      <w:r>
        <w:rPr>
          <w:i/>
          <w:iCs/>
          <w:lang w:val="en-US" w:eastAsia="en-US"/>
        </w:rPr>
        <w:t>это значит вернуть ум в состояние Соблюдения Покоя с помощью практики внимания. В своем глубочайшем смысле, вернуть ум домой – это обратить его внутрь себя и отдохнуть в покое в природе ума. Это само по себе является высочайшей медитацией.</w:t>
      </w:r>
    </w:p>
    <w:p>
      <w:pPr>
        <w:pStyle w:val="Normal"/>
        <w:rPr>
          <w:lang w:val="en-US" w:eastAsia="en-US"/>
        </w:rPr>
      </w:pPr>
      <w:r>
        <w:rPr>
          <w:lang w:val="en-US" w:eastAsia="en-US"/>
        </w:rPr>
        <w:t xml:space="preserve">Отпустить – </w:t>
      </w:r>
      <w:r>
        <w:rPr>
          <w:i/>
          <w:iCs/>
          <w:lang w:val="en-US" w:eastAsia="en-US"/>
        </w:rPr>
        <w:t>означает освободить ум из его темницы, состоящей в стремлении уцепиться за что-либо, поскольку вы осознаете, что вся боль, страх и расстройства возникают от желаний цепляющегося ума. На более глубоком уровне это осознание и та уверенность, что возникает из вашего возрастающего понимания природы ума, пробуждают глубокую и естественную щедрость, которая позволяет вам отпустить все стремление цепляться из своего сердца, позволяя ему освободиться и растаять во вдохновении медитации.</w:t>
      </w:r>
    </w:p>
    <w:p>
      <w:pPr>
        <w:pStyle w:val="Normal"/>
        <w:rPr/>
      </w:pPr>
      <w:r>
        <w:rPr>
          <w:i/>
          <w:iCs/>
          <w:lang w:val="en-US" w:eastAsia="en-US"/>
        </w:rPr>
        <w:t xml:space="preserve">И, наконец, </w:t>
      </w:r>
      <w:r>
        <w:rPr>
          <w:lang w:val="en-US" w:eastAsia="en-US"/>
        </w:rPr>
        <w:t>расслабиться</w:t>
      </w:r>
      <w:r>
        <w:rPr>
          <w:i/>
          <w:iCs/>
          <w:lang w:val="en-US" w:eastAsia="en-US"/>
        </w:rPr>
        <w:t xml:space="preserve"> – означает быть обширным и освободить ум от его напряжений. Глубже, вы расслабляетесь, погрузившись в истинную природу своего ума, состояние Ригпа. Тибетские слова, пробуждающие этот процесс, намекают в своем смысле на "расслабление на Ригпе". Это подобно тому, как будто пригоршню песка высыпают на плоскую поверхность: каждая песчинка сама занимает свое собственное место. Также расслабляетесь и вы в своей истинной природе, позволяя своим мыслям и эмоциям естественно осесть и раствориться в состоянии природы ума.</w:t>
      </w:r>
    </w:p>
    <w:p>
      <w:pPr>
        <w:pStyle w:val="Normal"/>
        <w:rPr>
          <w:lang w:val="en-US" w:eastAsia="en-US"/>
        </w:rPr>
      </w:pPr>
      <w:r>
        <w:rPr>
          <w:i/>
          <w:iCs/>
          <w:lang w:val="en-US" w:eastAsia="en-US"/>
        </w:rPr>
        <w:t>Прежде всего, будьте расслаблены, будьте естественны и обширны настолько, насколько это возможно. Тихо выскользните из петли своей привычной тревожной личности, отпустите все, за что вы цепляетесь, и расслабьтесь в своей истинной природе. Подумайте о своей обычной, эмоциональной, осаждаемой мыслями личности, как о куске льда или масла, оставленном на солнце. Если вы ощущаете себя твердым и холодным, позвольте этой агрессии растаять под солнечным сиянием вашей медитации. Позвольте покою воздействовать на вас и дать вам возможность собрать ваш рассеянный ум во внимание Соблюдения Покоя и пробудить в вас осознание и проникновение Ясного Видения. И вы обнаружите, что вся ваша негативность обезоружена, ваша агрессия растворена, а ваше замешательство медленно испаряется, как туман, в огромном и незапятнанном небе вашей абсолютной природы.</w:t>
      </w:r>
    </w:p>
    <w:p>
      <w:pPr>
        <w:pStyle w:val="Normal"/>
        <w:rPr>
          <w:lang w:val="en-US" w:eastAsia="en-US"/>
        </w:rPr>
      </w:pPr>
      <w:r>
        <w:rPr>
          <w:i/>
          <w:iCs/>
          <w:lang w:val="en-US" w:eastAsia="en-US"/>
        </w:rPr>
        <w:t>Сидите тихо, молча, тело в неподвижности, ум в покое, позволяя приходить и уходить любым мыслям и эмоциям, какие бы ни возникали, не цепляясь ни за что.</w:t>
      </w:r>
    </w:p>
    <w:p>
      <w:pPr>
        <w:pStyle w:val="Normal"/>
        <w:rPr>
          <w:lang w:val="en-US" w:eastAsia="en-US"/>
        </w:rPr>
      </w:pPr>
      <w:r>
        <w:rPr>
          <w:i/>
          <w:iCs/>
          <w:lang w:val="en-US" w:eastAsia="en-US"/>
        </w:rPr>
        <w:t>Как ощущается это состояние? Дуджом Ринпоче обычно предлагал представить человека, который приходит домой после долгого дня тяжелой работы в поле и садится в свое любимое кресло у очага. Он весь день трудился и знает, что сделал все, что собирался сделать; ему больше не о чем беспокоиться, ибо ничего не осталось несделанного, и он может сейчас полностью оставить все свои заботы и тревоги и быть удовлетворенным.</w:t>
      </w:r>
    </w:p>
    <w:p>
      <w:pPr>
        <w:pStyle w:val="Normal"/>
        <w:rPr>
          <w:lang w:val="en-US" w:eastAsia="en-US"/>
        </w:rPr>
      </w:pPr>
      <w:r>
        <w:rPr>
          <w:i/>
          <w:iCs/>
          <w:lang w:val="en-US" w:eastAsia="en-US"/>
        </w:rPr>
        <w:t>Итак, когда вы медитируете, то очень важно создать соответствующее внутреннее окружение ума. Все усилия и борьба происходят оттого, что вы сжаты внутренне, не обширны, и поэтому создание такого правильного окружения жизненно важно для того, чтобы ваша медитация действительно произошла. В присутствии юмора и обширности медитация возникает без усилий.</w:t>
      </w:r>
    </w:p>
    <w:p>
      <w:pPr>
        <w:pStyle w:val="Normal"/>
        <w:rPr>
          <w:lang w:val="en-US" w:eastAsia="en-US"/>
        </w:rPr>
      </w:pPr>
      <w:r>
        <w:rPr>
          <w:i/>
          <w:iCs/>
          <w:lang w:val="en-US" w:eastAsia="en-US"/>
        </w:rPr>
        <w:t>Иногда я не использую при медитации никакого определенного метода. Я просто позволяю своему уму отдыхать и обнаруживаю, особенно когда я чувствую вдохновение, что очень быстро могу вернуть свой ум домой и расслабиться. Я тихо сижу и отдыхаю в природе ума. Я не спрашиваю, нахожусь ли я в «правильном» состоянии, и не сомневаюсь. В этом нет усилия, а есть только интенсивное понимание, бодрствование и непоколебимая уверенность. Когда я пребываю в природе ума, обычного ума больше нет. Нет необходимости поддерживать или подтверждать чувство того, что я есть: я просто есть. Присутствует основополагающая истина. Ничего особенного делать не нужно».</w:t>
      </w:r>
    </w:p>
    <w:p>
      <w:pPr>
        <w:pStyle w:val="Normal"/>
        <w:rPr>
          <w:lang w:val="en-US" w:eastAsia="en-US"/>
        </w:rPr>
      </w:pPr>
      <w:r>
        <w:rPr>
          <w:lang w:val="en-US" w:eastAsia="en-US"/>
        </w:rPr>
        <w:t>Если вы научитесь подолгу останавливать свой ум и вслушиваться во внутреннюю глубину, то постепенно научитесь слышать Голос Безмолвия, который будет помогать вам в вашем бесконечном странствии и сделает вас неизмеримо сильнее и счастливее.</w:t>
      </w:r>
    </w:p>
    <w:p>
      <w:pPr>
        <w:pStyle w:val="Normal"/>
        <w:rPr>
          <w:lang w:val="en-US" w:eastAsia="en-US"/>
        </w:rPr>
      </w:pPr>
      <w:r>
        <w:rPr>
          <w:lang w:val="en-US" w:eastAsia="en-US"/>
        </w:rPr>
      </w:r>
    </w:p>
    <w:p>
      <w:pPr>
        <w:pStyle w:val="Style7"/>
        <w:rPr/>
      </w:pPr>
      <w:r>
        <w:rPr/>
        <w:t>ТЕМА ДЛЯ САМОСТОЯТЕЛЬНОЙ МЕДИТАЦИИ</w:t>
      </w:r>
    </w:p>
    <w:p>
      <w:pPr>
        <w:pStyle w:val="Normal"/>
        <w:rPr>
          <w:i/>
          <w:i/>
          <w:iCs/>
          <w:lang w:val="en-US" w:eastAsia="en-US"/>
        </w:rPr>
      </w:pPr>
      <w:r>
        <w:rPr>
          <w:i/>
          <w:iCs/>
          <w:lang w:val="en-US" w:eastAsia="en-US"/>
        </w:rPr>
        <w:t>Постарайтесь представить как можно ярче, что в глубине вашего сердца сокрыта искра божественного света, и что она несет в себе огромную силу. Настройтесь на эту силу всем существом и представьте, как она вливается в ваше сердце. Размышляйте о ней как о факторе, постоянно живущем внутри вас. Представьте себя человеком, состоящим из светлой духовной силы, способной преодолеть любое препятствие. Пусть каждый вдох и выдох будет наполнять ваше существо этой невероятно мощной силой. Осознайте, что сила в процессе духовной эволюции будет все больше наполнять вас. Представляйте, как она равномерно и упруго насыщает каждую клеточку вашего существа, ликвидируя пробои и слабости. Проникайтесь ощущением несокрушимой мощи вашего духа с благодарностью вашему учителю и Творцу, который является главным источником этой силы. Помните, что вы в любой момент можете призвать эту силу, и она придет вам на помощь.</w:t>
      </w:r>
    </w:p>
    <w:p>
      <w:pPr>
        <w:pStyle w:val="Normal"/>
        <w:rPr>
          <w:i/>
          <w:i/>
          <w:iCs/>
          <w:lang w:val="en-US" w:eastAsia="en-US"/>
        </w:rPr>
      </w:pPr>
      <w:r>
        <w:rPr>
          <w:i/>
          <w:iCs/>
          <w:lang w:val="en-US" w:eastAsia="en-US"/>
        </w:rPr>
      </w:r>
    </w:p>
    <w:p>
      <w:pPr>
        <w:pStyle w:val="Heading1"/>
        <w:ind w:hanging="0"/>
        <w:rPr/>
      </w:pPr>
      <w:bookmarkStart w:id="230" w:name="__RefHeading___Toc57621353"/>
      <w:bookmarkEnd w:id="230"/>
      <w:r>
        <w:rPr/>
        <w:t>ЗАКЛЮЧЕНИЕ</w:t>
      </w:r>
    </w:p>
    <w:p>
      <w:pPr>
        <w:pStyle w:val="Normal"/>
        <w:rPr>
          <w:lang w:val="en-US" w:eastAsia="en-US"/>
        </w:rPr>
      </w:pPr>
      <w:r>
        <w:rPr>
          <w:lang w:val="en-US" w:eastAsia="en-US"/>
        </w:rPr>
        <w:t>Все когда-то кончается. Вот закончилась и эта книга вместе с темой, так волновавшей меня, пока мы не прошли ее вместе с вами от первой до последней фразы. Теперь, когда я сказал все или почти что все, что хотел, она меня волнует меньше. Если вы читали книгу внимательно, надеюсь, что и вас эта тема волнует меньше, чем вначале, потому что вы взяли из книги то, что смогли и что вам было нужно. С точки зрения читателя, мы прошли с вами немалый путь: дочитывать до конца столь объемную книгу – это уже немало: наш век не любит серьезных и длительных усилий. Но с точки зрения Вечности, частью которой мы с вами являемся, – это был всего лишь мельчайший отрезок вашего бесконечного пути.</w:t>
      </w:r>
    </w:p>
    <w:p>
      <w:pPr>
        <w:pStyle w:val="Normal"/>
        <w:rPr>
          <w:lang w:val="en-US" w:eastAsia="en-US"/>
        </w:rPr>
      </w:pPr>
      <w:r>
        <w:rPr>
          <w:lang w:val="en-US" w:eastAsia="en-US"/>
        </w:rPr>
        <w:t>Хорошо, что мы его прошли.</w:t>
      </w:r>
    </w:p>
    <w:p>
      <w:pPr>
        <w:pStyle w:val="Normal"/>
        <w:rPr>
          <w:lang w:val="en-US" w:eastAsia="en-US"/>
        </w:rPr>
      </w:pPr>
      <w:r>
        <w:rPr>
          <w:lang w:val="en-US" w:eastAsia="en-US"/>
        </w:rPr>
        <w:t>Еще раз повторяю: я не излагаю какие-либо учения, не зазываю на путь, не стремлюсь предстать в одеждах учителя, потому прошу не рассматривать эту книгу как изложение какого-либо варианта пути и учения – будь то буддизм, теософия или раджа-йога. Ее задача вспомогательная по отношению к основным серьезным книгам и учениям. Она призвана конкретизировать и сделать более ясными многие проблемы, истины и знания, заложенные в тех учениях и системах, которыми вы занимаетесь. Если вы получили новый заряд энергии, знания и понимания проблем, встречающихся на пути восхождения, я был бы более чем удовлетворен и даже счастлив. Идите вперед и, как гласит книга «Свет на пути», сами становитесь духовным путем. Защищенность, внутренняя сила духа, более глубокое понимание основных проблем, возникающих на пути, будут возрастать по мере возрастания интенсивности ваших попыток применить полученные знания и стать совершеннее. Потому, вперед и еще раз вперед.</w:t>
      </w:r>
    </w:p>
    <w:p>
      <w:pPr>
        <w:pStyle w:val="Normal"/>
        <w:rPr>
          <w:lang w:val="en-US" w:eastAsia="en-US"/>
        </w:rPr>
      </w:pPr>
      <w:r>
        <w:rPr>
          <w:lang w:val="en-US" w:eastAsia="en-US"/>
        </w:rPr>
      </w:r>
    </w:p>
    <w:p>
      <w:pPr>
        <w:pStyle w:val="Heading1"/>
        <w:spacing w:lineRule="auto" w:line="240"/>
        <w:ind w:hanging="0"/>
        <w:rPr>
          <w:sz w:val="48"/>
          <w:szCs w:val="48"/>
        </w:rPr>
      </w:pPr>
      <w:bookmarkStart w:id="231" w:name="__RefHeading___Toc57621354"/>
      <w:bookmarkEnd w:id="231"/>
      <w:r>
        <w:rPr>
          <w:sz w:val="48"/>
          <w:szCs w:val="48"/>
        </w:rPr>
        <w:t>ПРИЛОЖЕНИЕ</w:t>
      </w:r>
    </w:p>
    <w:p>
      <w:pPr>
        <w:pStyle w:val="Normal"/>
        <w:spacing w:before="120" w:after="120"/>
        <w:ind w:hanging="0"/>
        <w:jc w:val="center"/>
        <w:rPr>
          <w:sz w:val="28"/>
          <w:szCs w:val="28"/>
          <w:lang w:val="en-US" w:eastAsia="en-US"/>
        </w:rPr>
      </w:pPr>
      <w:r>
        <w:rPr>
          <w:sz w:val="28"/>
          <w:szCs w:val="28"/>
          <w:lang w:val="en-US" w:eastAsia="en-US"/>
        </w:rPr>
        <w:t>ЦЕНТР ИСЦЕЛЯЮЩЕЙ ПСИХОЛОГИИ С. Ю. КЛЮЧНИКОВА</w:t>
      </w:r>
    </w:p>
    <w:p>
      <w:pPr>
        <w:pStyle w:val="Normal"/>
        <w:rPr>
          <w:sz w:val="22"/>
          <w:szCs w:val="22"/>
          <w:lang w:val="en-US" w:eastAsia="en-US"/>
        </w:rPr>
      </w:pPr>
      <w:r>
        <w:rPr>
          <w:sz w:val="22"/>
          <w:szCs w:val="22"/>
          <w:lang w:val="en-US" w:eastAsia="en-US"/>
        </w:rPr>
        <w:t>Большинство неудач и болезней происходит из-за потери человеком целостности, утраты способности правильно общаться с миром и с самим собой. Система исцеляющей психологии С. Ю. Ключникова, представляющая собой синтез древних эзотерических практик медитации и современных эффективных психотехнологий, помогает человеку обрести эту целостность.</w:t>
      </w:r>
    </w:p>
    <w:p>
      <w:pPr>
        <w:pStyle w:val="Normal"/>
        <w:rPr>
          <w:sz w:val="22"/>
          <w:szCs w:val="22"/>
          <w:lang w:val="en-US" w:eastAsia="en-US"/>
        </w:rPr>
      </w:pPr>
      <w:r>
        <w:rPr>
          <w:sz w:val="22"/>
          <w:szCs w:val="22"/>
          <w:lang w:val="en-US" w:eastAsia="en-US"/>
        </w:rPr>
        <w:t>С помощью медитации как инструмента саморегуляции и трансформации личности человек способен достигнуть естественного состояния внутренней гармонии, стать успешным мастером жизни.</w:t>
      </w:r>
    </w:p>
    <w:p>
      <w:pPr>
        <w:pStyle w:val="Normal"/>
        <w:rPr>
          <w:sz w:val="22"/>
          <w:szCs w:val="22"/>
          <w:lang w:val="en-US" w:eastAsia="en-US"/>
        </w:rPr>
      </w:pPr>
      <w:r>
        <w:rPr>
          <w:sz w:val="22"/>
          <w:szCs w:val="22"/>
          <w:lang w:val="en-US" w:eastAsia="en-US"/>
        </w:rPr>
        <w:t>В наши дни медитация столь же необходима, как внутреннее омовение, гимнастика или прогулка на природе.</w:t>
      </w:r>
    </w:p>
    <w:p>
      <w:pPr>
        <w:pStyle w:val="Normal"/>
        <w:spacing w:before="200" w:after="120"/>
        <w:ind w:hanging="0"/>
        <w:jc w:val="center"/>
        <w:rPr>
          <w:b/>
          <w:b/>
          <w:bCs/>
          <w:sz w:val="22"/>
          <w:szCs w:val="22"/>
          <w:lang w:val="en-US" w:eastAsia="en-US"/>
        </w:rPr>
      </w:pPr>
      <w:r>
        <w:rPr>
          <w:b/>
          <w:bCs/>
          <w:sz w:val="22"/>
          <w:szCs w:val="22"/>
          <w:lang w:val="en-US" w:eastAsia="en-US"/>
        </w:rPr>
        <w:t>ЦЕНТР ПРОВОДИТ:</w:t>
      </w:r>
    </w:p>
    <w:p>
      <w:pPr>
        <w:pStyle w:val="Normal"/>
        <w:rPr/>
      </w:pPr>
      <w:r>
        <w:rPr>
          <w:sz w:val="22"/>
          <w:szCs w:val="22"/>
          <w:lang w:val="en-US" w:eastAsia="en-US"/>
        </w:rPr>
        <w:t xml:space="preserve">• </w:t>
      </w:r>
      <w:r>
        <w:rPr>
          <w:i/>
          <w:iCs/>
          <w:sz w:val="22"/>
          <w:szCs w:val="22"/>
          <w:lang w:val="en-US" w:eastAsia="en-US"/>
        </w:rPr>
        <w:t>Тренинги по психологии успешности и овладению собой</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Индивидуальные консультации, помогающие решению глубинных психологических проблем</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Выездные семинары по городам России</w:t>
      </w:r>
    </w:p>
    <w:p>
      <w:pPr>
        <w:pStyle w:val="Normal"/>
        <w:rPr/>
      </w:pPr>
      <w:r>
        <w:rPr>
          <w:sz w:val="22"/>
          <w:szCs w:val="22"/>
          <w:lang w:val="en-US" w:eastAsia="en-US"/>
        </w:rPr>
        <w:t xml:space="preserve">Тренинговую программу, консультации и выездные семинары, через которые за 15 лет прошли тысячи людей, проводит академик РАЕН </w:t>
      </w:r>
      <w:r>
        <w:rPr>
          <w:i/>
          <w:iCs/>
          <w:sz w:val="22"/>
          <w:szCs w:val="22"/>
          <w:lang w:val="en-US" w:eastAsia="en-US"/>
        </w:rPr>
        <w:t xml:space="preserve">С. Ю. Ключников – </w:t>
      </w:r>
      <w:r>
        <w:rPr>
          <w:sz w:val="22"/>
          <w:szCs w:val="22"/>
          <w:lang w:val="en-US" w:eastAsia="en-US"/>
        </w:rPr>
        <w:t>известный психолог с 25-летним стажем занятий медитацией, изучавший это искусство в Индии, основатель направления исцеляющей психологии, автор бестселлеров по психологии и эзотерике: "Психоэнергетическая защита", "Священная наука чисел", "Как спасти мужа от пьянства", "Невидимая броня", "Мастер жизни", "Путь к себе", "Семейные конфликты", "Психоэнергетика финансового успеха", "Держи стресс в кулаке", "Искусство управления собой".</w:t>
      </w:r>
    </w:p>
    <w:p>
      <w:pPr>
        <w:pStyle w:val="Normal"/>
        <w:spacing w:before="200" w:after="120"/>
        <w:ind w:hanging="0"/>
        <w:jc w:val="center"/>
        <w:rPr>
          <w:b/>
          <w:b/>
          <w:bCs/>
          <w:sz w:val="22"/>
          <w:szCs w:val="22"/>
          <w:lang w:val="en-US" w:eastAsia="en-US"/>
        </w:rPr>
      </w:pPr>
      <w:r>
        <w:rPr>
          <w:b/>
          <w:bCs/>
          <w:sz w:val="22"/>
          <w:szCs w:val="22"/>
          <w:lang w:val="en-US" w:eastAsia="en-US"/>
        </w:rPr>
        <w:t>ТРЕНИНГОВАЯ ПРОГРАММА "МАСТЕР ЖИЗНИ"</w:t>
      </w:r>
    </w:p>
    <w:p>
      <w:pPr>
        <w:pStyle w:val="Normal"/>
        <w:rPr/>
      </w:pPr>
      <w:r>
        <w:rPr>
          <w:sz w:val="22"/>
          <w:szCs w:val="22"/>
          <w:lang w:val="en-US" w:eastAsia="en-US"/>
        </w:rPr>
        <w:t xml:space="preserve">Данная программа состоит из </w:t>
      </w:r>
      <w:r>
        <w:rPr>
          <w:i/>
          <w:iCs/>
          <w:sz w:val="22"/>
          <w:szCs w:val="22"/>
          <w:lang w:val="en-US" w:eastAsia="en-US"/>
        </w:rPr>
        <w:t xml:space="preserve">десяти </w:t>
      </w:r>
      <w:r>
        <w:rPr>
          <w:sz w:val="22"/>
          <w:szCs w:val="22"/>
          <w:lang w:val="en-US" w:eastAsia="en-US"/>
        </w:rPr>
        <w:t>базовых тренингов, каждый из которых может длиться от 1 до 6 дней.</w:t>
      </w:r>
    </w:p>
    <w:p>
      <w:pPr>
        <w:pStyle w:val="Normal"/>
        <w:spacing w:before="120" w:after="60"/>
        <w:ind w:hanging="0"/>
        <w:jc w:val="center"/>
        <w:rPr>
          <w:b/>
          <w:b/>
          <w:bCs/>
          <w:sz w:val="20"/>
          <w:szCs w:val="20"/>
          <w:lang w:val="en-US" w:eastAsia="en-US"/>
        </w:rPr>
      </w:pPr>
      <w:r>
        <w:rPr>
          <w:b/>
          <w:bCs/>
          <w:sz w:val="20"/>
          <w:szCs w:val="20"/>
          <w:lang w:val="en-US" w:eastAsia="en-US"/>
        </w:rPr>
        <w:t>I. СВЕРХРЕСУРСЫ ЗДОРОВЬЯ И ЖИЗНЕННОЙ СИЛЫ</w:t>
      </w:r>
    </w:p>
    <w:p>
      <w:pPr>
        <w:pStyle w:val="Normal"/>
        <w:rPr>
          <w:sz w:val="22"/>
          <w:szCs w:val="22"/>
          <w:lang w:val="en-US" w:eastAsia="en-US"/>
        </w:rPr>
      </w:pPr>
      <w:r>
        <w:rPr>
          <w:sz w:val="22"/>
          <w:szCs w:val="22"/>
          <w:lang w:val="en-US" w:eastAsia="en-US"/>
        </w:rPr>
        <w:t xml:space="preserve">Многие человеческие болезни и проблемы со здоровьем объяснимы психологическими дефектами и утратой связи с духовным миром. Нездоровый человек не умеет использовать внутренние ресурсы своего организма и психики, не владеет полезными приемами и методиками самоисцеления. </w:t>
      </w:r>
      <w:r>
        <w:rPr>
          <w:b/>
          <w:bCs/>
          <w:sz w:val="22"/>
          <w:szCs w:val="22"/>
          <w:lang w:val="en-US" w:eastAsia="en-US"/>
        </w:rPr>
        <w:t>Программа:</w:t>
      </w:r>
    </w:p>
    <w:p>
      <w:pPr>
        <w:pStyle w:val="Normal"/>
        <w:rPr/>
      </w:pPr>
      <w:r>
        <w:rPr>
          <w:sz w:val="22"/>
          <w:szCs w:val="22"/>
          <w:lang w:val="en-US" w:eastAsia="en-US"/>
        </w:rPr>
        <w:t xml:space="preserve">• </w:t>
      </w:r>
      <w:r>
        <w:rPr>
          <w:i/>
          <w:iCs/>
          <w:sz w:val="22"/>
          <w:szCs w:val="22"/>
          <w:lang w:val="en-US" w:eastAsia="en-US"/>
        </w:rPr>
        <w:t>Создание ментального образа совершенного здоровья</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Оздоравливающая гимнастика (комплекс йоги и двигательных упражнений)</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Оздоравливающее дыхание (пранаяма и цигун)</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Выявление глубинных причин болезни (кармическое самоосознание)</w:t>
      </w:r>
    </w:p>
    <w:p>
      <w:pPr>
        <w:pStyle w:val="Normal"/>
        <w:rPr/>
      </w:pPr>
      <w:r>
        <w:rPr>
          <w:i/>
          <w:iCs/>
          <w:sz w:val="22"/>
          <w:szCs w:val="22"/>
          <w:lang w:val="en-US" w:eastAsia="en-US"/>
        </w:rPr>
        <w:t>•</w:t>
      </w:r>
      <w:r>
        <w:rPr>
          <w:sz w:val="22"/>
          <w:szCs w:val="22"/>
          <w:lang w:val="en-US" w:eastAsia="en-US"/>
        </w:rPr>
        <w:t xml:space="preserve"> </w:t>
      </w:r>
      <w:r>
        <w:rPr>
          <w:i/>
          <w:iCs/>
          <w:sz w:val="22"/>
          <w:szCs w:val="22"/>
          <w:lang w:val="en-US" w:eastAsia="en-US"/>
        </w:rPr>
        <w:t>Исцеление от хронических болезней с помощью позитивного мышления, аффирмации, медитации и молитвы</w:t>
      </w:r>
    </w:p>
    <w:p>
      <w:pPr>
        <w:pStyle w:val="Normal"/>
        <w:rPr>
          <w:sz w:val="22"/>
          <w:szCs w:val="22"/>
          <w:lang w:val="en-US" w:eastAsia="en-US"/>
        </w:rPr>
      </w:pPr>
      <w:r>
        <w:rPr>
          <w:i/>
          <w:iCs/>
          <w:sz w:val="22"/>
          <w:szCs w:val="22"/>
          <w:lang w:val="en-US" w:eastAsia="en-US"/>
        </w:rPr>
        <w:t xml:space="preserve">• </w:t>
      </w:r>
      <w:r>
        <w:rPr>
          <w:i/>
          <w:iCs/>
          <w:sz w:val="22"/>
          <w:szCs w:val="22"/>
          <w:lang w:val="en-US" w:eastAsia="en-US"/>
        </w:rPr>
        <w:t>Пробуждение скрытых ресурсов организма и психики</w:t>
      </w:r>
    </w:p>
    <w:p>
      <w:pPr>
        <w:pStyle w:val="Normal"/>
        <w:spacing w:before="120" w:after="60"/>
        <w:ind w:hanging="0"/>
        <w:jc w:val="center"/>
        <w:rPr>
          <w:b/>
          <w:b/>
          <w:bCs/>
          <w:sz w:val="20"/>
          <w:szCs w:val="20"/>
          <w:lang w:val="en-US" w:eastAsia="en-US"/>
        </w:rPr>
      </w:pPr>
      <w:r>
        <w:rPr>
          <w:b/>
          <w:bCs/>
          <w:sz w:val="20"/>
          <w:szCs w:val="20"/>
          <w:lang w:val="en-US" w:eastAsia="en-US"/>
        </w:rPr>
        <w:t>II. ВНУТРЕННЯЯ ГАРМОНИЯ</w:t>
      </w:r>
    </w:p>
    <w:p>
      <w:pPr>
        <w:pStyle w:val="Normal"/>
        <w:rPr>
          <w:sz w:val="22"/>
          <w:szCs w:val="22"/>
          <w:lang w:val="en-US" w:eastAsia="en-US"/>
        </w:rPr>
      </w:pPr>
      <w:r>
        <w:rPr>
          <w:sz w:val="22"/>
          <w:szCs w:val="22"/>
          <w:lang w:val="en-US" w:eastAsia="en-US"/>
        </w:rPr>
        <w:t xml:space="preserve">Внешние проблемы человека – во многом следствие его неумения решить свои внутренние проблемы, достичь гармонии и эффективно управлять собой. Лишь гармоничный, тренированный и владеющий собой человек способен быть счастливым сам и дать счастье другим людям. </w:t>
      </w:r>
      <w:r>
        <w:rPr>
          <w:b/>
          <w:bCs/>
          <w:sz w:val="22"/>
          <w:szCs w:val="22"/>
          <w:lang w:val="en-US" w:eastAsia="en-US"/>
        </w:rPr>
        <w:t>Программа:</w:t>
      </w:r>
    </w:p>
    <w:p>
      <w:pPr>
        <w:pStyle w:val="Normal"/>
        <w:rPr/>
      </w:pPr>
      <w:r>
        <w:rPr>
          <w:sz w:val="22"/>
          <w:szCs w:val="22"/>
          <w:lang w:val="en-US" w:eastAsia="en-US"/>
        </w:rPr>
        <w:t xml:space="preserve">• </w:t>
      </w:r>
      <w:r>
        <w:rPr>
          <w:i/>
          <w:iCs/>
          <w:sz w:val="22"/>
          <w:szCs w:val="22"/>
          <w:lang w:val="en-US" w:eastAsia="en-US"/>
        </w:rPr>
        <w:t>Тренировка внимания</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Развитие навыков концентрации и созерцания</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Управление эмоциями</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Развитие силы мысли и воображения</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Воспитание воли и способности к сверхусилиям</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Мастерство самообладания и самопознания</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Работа надличностными качествами</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Разрешение душевных конфликтов и обретение целостности</w:t>
      </w:r>
    </w:p>
    <w:p>
      <w:pPr>
        <w:pStyle w:val="Normal"/>
        <w:rPr>
          <w:sz w:val="22"/>
          <w:szCs w:val="22"/>
          <w:lang w:val="en-US" w:eastAsia="en-US"/>
        </w:rPr>
      </w:pPr>
      <w:r>
        <w:rPr>
          <w:i/>
          <w:iCs/>
          <w:sz w:val="22"/>
          <w:szCs w:val="22"/>
          <w:lang w:val="en-US" w:eastAsia="en-US"/>
        </w:rPr>
        <w:t xml:space="preserve">• </w:t>
      </w:r>
      <w:r>
        <w:rPr>
          <w:i/>
          <w:iCs/>
          <w:sz w:val="22"/>
          <w:szCs w:val="22"/>
          <w:lang w:val="en-US" w:eastAsia="en-US"/>
        </w:rPr>
        <w:t>Управление внутренним миром.</w:t>
      </w:r>
    </w:p>
    <w:p>
      <w:pPr>
        <w:pStyle w:val="Normal"/>
        <w:spacing w:before="120" w:after="60"/>
        <w:ind w:hanging="0"/>
        <w:jc w:val="center"/>
        <w:rPr>
          <w:b/>
          <w:b/>
          <w:bCs/>
          <w:sz w:val="20"/>
          <w:szCs w:val="20"/>
          <w:lang w:val="en-US" w:eastAsia="en-US"/>
        </w:rPr>
      </w:pPr>
      <w:r>
        <w:rPr>
          <w:b/>
          <w:bCs/>
          <w:sz w:val="20"/>
          <w:szCs w:val="20"/>
          <w:lang w:val="en-US" w:eastAsia="en-US"/>
        </w:rPr>
        <w:t>III. РОСКОШЬ ЧЕЛОВЕЧЕСКОГО ОБЩЕНИЯ</w:t>
      </w:r>
    </w:p>
    <w:p>
      <w:pPr>
        <w:pStyle w:val="Normal"/>
        <w:rPr>
          <w:sz w:val="22"/>
          <w:szCs w:val="22"/>
          <w:lang w:val="en-US" w:eastAsia="en-US"/>
        </w:rPr>
      </w:pPr>
      <w:r>
        <w:rPr>
          <w:sz w:val="22"/>
          <w:szCs w:val="22"/>
          <w:lang w:val="en-US" w:eastAsia="en-US"/>
        </w:rPr>
        <w:t xml:space="preserve">Искусство человеческого общения – одно их самых сложных умений. Оно включает в себя множество методов и приемов, которым можно обучиться специально. Участники этого тренинга будут осваивать науку открытости и защищенности. </w:t>
      </w:r>
      <w:r>
        <w:rPr>
          <w:b/>
          <w:bCs/>
          <w:sz w:val="22"/>
          <w:szCs w:val="22"/>
          <w:lang w:val="en-US" w:eastAsia="en-US"/>
        </w:rPr>
        <w:t>Программа:</w:t>
      </w:r>
    </w:p>
    <w:p>
      <w:pPr>
        <w:pStyle w:val="Normal"/>
        <w:rPr/>
      </w:pPr>
      <w:r>
        <w:rPr>
          <w:sz w:val="22"/>
          <w:szCs w:val="22"/>
          <w:lang w:val="en-US" w:eastAsia="en-US"/>
        </w:rPr>
        <w:t xml:space="preserve">• </w:t>
      </w:r>
      <w:r>
        <w:rPr>
          <w:i/>
          <w:iCs/>
          <w:sz w:val="22"/>
          <w:szCs w:val="22"/>
          <w:lang w:val="en-US" w:eastAsia="en-US"/>
        </w:rPr>
        <w:t>Правильная диагностика партнера по общению (определение психотипов людей и тех ролей, которые они играют)</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Тренировка уверенности в коммуникациях</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Преодоление застенчивости</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Пробуждение обаяния</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Вербальное и невербальное взаимодействие</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Психологическая и психоэнергетическая защита от давления и манипуляции</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Воспитание независимости от влияний</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Искусство привлекать друзей</w:t>
      </w:r>
    </w:p>
    <w:p>
      <w:pPr>
        <w:pStyle w:val="Normal"/>
        <w:rPr>
          <w:sz w:val="22"/>
          <w:szCs w:val="22"/>
          <w:lang w:val="en-US" w:eastAsia="en-US"/>
        </w:rPr>
      </w:pPr>
      <w:r>
        <w:rPr>
          <w:i/>
          <w:iCs/>
          <w:sz w:val="22"/>
          <w:szCs w:val="22"/>
          <w:lang w:val="en-US" w:eastAsia="en-US"/>
        </w:rPr>
        <w:t xml:space="preserve">• </w:t>
      </w:r>
      <w:r>
        <w:rPr>
          <w:i/>
          <w:iCs/>
          <w:sz w:val="22"/>
          <w:szCs w:val="22"/>
          <w:lang w:val="en-US" w:eastAsia="en-US"/>
        </w:rPr>
        <w:t>Мужская и женская психология.</w:t>
      </w:r>
    </w:p>
    <w:p>
      <w:pPr>
        <w:pStyle w:val="Normal"/>
        <w:spacing w:before="120" w:after="60"/>
        <w:ind w:hanging="0"/>
        <w:jc w:val="center"/>
        <w:rPr>
          <w:b/>
          <w:b/>
          <w:bCs/>
          <w:sz w:val="20"/>
          <w:szCs w:val="20"/>
          <w:lang w:val="en-US" w:eastAsia="en-US"/>
        </w:rPr>
      </w:pPr>
      <w:r>
        <w:rPr>
          <w:b/>
          <w:bCs/>
          <w:sz w:val="20"/>
          <w:szCs w:val="20"/>
          <w:lang w:val="en-US" w:eastAsia="en-US"/>
        </w:rPr>
        <w:t>IV. СТРАТЕГИЯ ЖИЗНЕННОГО УСПЕХА</w:t>
      </w:r>
    </w:p>
    <w:p>
      <w:pPr>
        <w:pStyle w:val="Normal"/>
        <w:rPr>
          <w:sz w:val="22"/>
          <w:szCs w:val="22"/>
          <w:lang w:val="en-US" w:eastAsia="en-US"/>
        </w:rPr>
      </w:pPr>
      <w:r>
        <w:rPr>
          <w:sz w:val="22"/>
          <w:szCs w:val="22"/>
          <w:lang w:val="en-US" w:eastAsia="en-US"/>
        </w:rPr>
        <w:t xml:space="preserve">Жизненный успех никому не дается даром: чтобы завоевать, его, требуется большая работа над собой и каждодневные усилия. Предлагаемый тренинг вобрал в себя множество направлений, помогающих человеку успешно достичь поставленных целей в работе, бизнесе, жизни. </w:t>
      </w:r>
      <w:r>
        <w:rPr>
          <w:b/>
          <w:bCs/>
          <w:sz w:val="22"/>
          <w:szCs w:val="22"/>
          <w:lang w:val="en-US" w:eastAsia="en-US"/>
        </w:rPr>
        <w:t>Программа:</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Секреты мастерства в действиях</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Искусство зарабатывать деньги</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Психоэнергетика финансового успеха</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Ступени карьеры</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Умение вести переговоры</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Развитие лидерских способностей</w:t>
      </w:r>
    </w:p>
    <w:p>
      <w:pPr>
        <w:pStyle w:val="Normal"/>
        <w:rPr>
          <w:sz w:val="22"/>
          <w:szCs w:val="22"/>
          <w:lang w:val="en-US" w:eastAsia="en-US"/>
        </w:rPr>
      </w:pPr>
      <w:r>
        <w:rPr>
          <w:i/>
          <w:iCs/>
          <w:sz w:val="22"/>
          <w:szCs w:val="22"/>
          <w:lang w:val="en-US" w:eastAsia="en-US"/>
        </w:rPr>
        <w:t xml:space="preserve">• </w:t>
      </w:r>
      <w:r>
        <w:rPr>
          <w:i/>
          <w:iCs/>
          <w:sz w:val="22"/>
          <w:szCs w:val="22"/>
          <w:lang w:val="en-US" w:eastAsia="en-US"/>
        </w:rPr>
        <w:t>Тренировка публичного выступления</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Внешний и внутренний имидж</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Интуиция в бизнесе и психотехника принятия решения</w:t>
      </w:r>
    </w:p>
    <w:p>
      <w:pPr>
        <w:pStyle w:val="Normal"/>
        <w:rPr>
          <w:sz w:val="22"/>
          <w:szCs w:val="22"/>
          <w:lang w:val="en-US" w:eastAsia="en-US"/>
        </w:rPr>
      </w:pPr>
      <w:r>
        <w:rPr>
          <w:i/>
          <w:iCs/>
          <w:sz w:val="22"/>
          <w:szCs w:val="22"/>
          <w:lang w:val="en-US" w:eastAsia="en-US"/>
        </w:rPr>
        <w:t xml:space="preserve">• </w:t>
      </w:r>
      <w:r>
        <w:rPr>
          <w:i/>
          <w:iCs/>
          <w:sz w:val="22"/>
          <w:szCs w:val="22"/>
          <w:lang w:val="en-US" w:eastAsia="en-US"/>
        </w:rPr>
        <w:t>Антистресс – менеджмент.</w:t>
      </w:r>
    </w:p>
    <w:p>
      <w:pPr>
        <w:pStyle w:val="Normal"/>
        <w:spacing w:before="120" w:after="60"/>
        <w:ind w:hanging="0"/>
        <w:jc w:val="center"/>
        <w:rPr>
          <w:b/>
          <w:b/>
          <w:bCs/>
          <w:sz w:val="20"/>
          <w:szCs w:val="20"/>
          <w:lang w:val="en-US" w:eastAsia="en-US"/>
        </w:rPr>
      </w:pPr>
      <w:r>
        <w:rPr>
          <w:b/>
          <w:bCs/>
          <w:sz w:val="20"/>
          <w:szCs w:val="20"/>
          <w:lang w:val="en-US" w:eastAsia="en-US"/>
        </w:rPr>
        <w:t>V. ДУХОВНЫЙ ПУТЬ ВОИНА (поведение в экстремальных ситуациях)</w:t>
      </w:r>
    </w:p>
    <w:p>
      <w:pPr>
        <w:pStyle w:val="Normal"/>
        <w:rPr>
          <w:sz w:val="22"/>
          <w:szCs w:val="22"/>
          <w:lang w:val="en-US" w:eastAsia="en-US"/>
        </w:rPr>
      </w:pPr>
      <w:r>
        <w:rPr>
          <w:sz w:val="22"/>
          <w:szCs w:val="22"/>
          <w:lang w:val="en-US" w:eastAsia="en-US"/>
        </w:rPr>
        <w:t xml:space="preserve">Жизнь полна препятствий, которые оказываются сильнее нас. Побеждать в трудных ситуациях и встречать их подготовленным призван научить этот тренинг. </w:t>
      </w:r>
      <w:r>
        <w:rPr>
          <w:b/>
          <w:bCs/>
          <w:sz w:val="22"/>
          <w:szCs w:val="22"/>
          <w:lang w:val="en-US" w:eastAsia="en-US"/>
        </w:rPr>
        <w:t>Программа:</w:t>
      </w:r>
    </w:p>
    <w:p>
      <w:pPr>
        <w:pStyle w:val="Normal"/>
        <w:rPr/>
      </w:pPr>
      <w:r>
        <w:rPr>
          <w:sz w:val="22"/>
          <w:szCs w:val="22"/>
          <w:lang w:val="en-US" w:eastAsia="en-US"/>
        </w:rPr>
        <w:t xml:space="preserve">• </w:t>
      </w:r>
      <w:r>
        <w:rPr>
          <w:i/>
          <w:iCs/>
          <w:sz w:val="22"/>
          <w:szCs w:val="22"/>
          <w:lang w:val="en-US" w:eastAsia="en-US"/>
        </w:rPr>
        <w:t>Мгновенная концентрация и находчивость</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Психотехники преодоления страха</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Пробуждение скрытых ресурсов психики</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Самопрограммирование на победу</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Искусство вхождения в трансовые состояния</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Привлечение энергий удачи</w:t>
      </w:r>
    </w:p>
    <w:p>
      <w:pPr>
        <w:pStyle w:val="Normal"/>
        <w:rPr>
          <w:sz w:val="22"/>
          <w:szCs w:val="22"/>
          <w:lang w:val="en-US" w:eastAsia="en-US"/>
        </w:rPr>
      </w:pPr>
      <w:r>
        <w:rPr>
          <w:i/>
          <w:iCs/>
          <w:sz w:val="22"/>
          <w:szCs w:val="22"/>
          <w:lang w:val="en-US" w:eastAsia="en-US"/>
        </w:rPr>
        <w:t xml:space="preserve">• </w:t>
      </w:r>
      <w:r>
        <w:rPr>
          <w:i/>
          <w:iCs/>
          <w:sz w:val="22"/>
          <w:szCs w:val="22"/>
          <w:lang w:val="en-US" w:eastAsia="en-US"/>
        </w:rPr>
        <w:t>Методики работы с болью</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Выживание в обстоятельствах опасности</w:t>
      </w:r>
    </w:p>
    <w:p>
      <w:pPr>
        <w:pStyle w:val="Normal"/>
        <w:rPr>
          <w:sz w:val="22"/>
          <w:szCs w:val="22"/>
          <w:lang w:val="en-US" w:eastAsia="en-US"/>
        </w:rPr>
      </w:pPr>
      <w:r>
        <w:rPr>
          <w:i/>
          <w:iCs/>
          <w:sz w:val="22"/>
          <w:szCs w:val="22"/>
          <w:lang w:val="en-US" w:eastAsia="en-US"/>
        </w:rPr>
        <w:t xml:space="preserve">• </w:t>
      </w:r>
      <w:r>
        <w:rPr>
          <w:i/>
          <w:iCs/>
          <w:sz w:val="22"/>
          <w:szCs w:val="22"/>
          <w:lang w:val="en-US" w:eastAsia="en-US"/>
        </w:rPr>
        <w:t>Духовная защита.</w:t>
      </w:r>
    </w:p>
    <w:p>
      <w:pPr>
        <w:pStyle w:val="Normal"/>
        <w:spacing w:before="120" w:after="60"/>
        <w:ind w:hanging="0"/>
        <w:jc w:val="center"/>
        <w:rPr>
          <w:b/>
          <w:b/>
          <w:bCs/>
          <w:sz w:val="20"/>
          <w:szCs w:val="20"/>
          <w:lang w:val="en-US" w:eastAsia="en-US"/>
        </w:rPr>
      </w:pPr>
      <w:r>
        <w:rPr>
          <w:b/>
          <w:bCs/>
          <w:sz w:val="20"/>
          <w:szCs w:val="20"/>
          <w:lang w:val="en-US" w:eastAsia="en-US"/>
        </w:rPr>
        <w:t>VI. ЗАВИСИМОСТИ И ВРЕДНЫЕ ПРИВЫЧКИ: Программа избавления</w:t>
      </w:r>
    </w:p>
    <w:p>
      <w:pPr>
        <w:pStyle w:val="Normal"/>
        <w:rPr>
          <w:sz w:val="22"/>
          <w:szCs w:val="22"/>
          <w:lang w:val="en-US" w:eastAsia="en-US"/>
        </w:rPr>
      </w:pPr>
      <w:r>
        <w:rPr>
          <w:sz w:val="22"/>
          <w:szCs w:val="22"/>
          <w:lang w:val="en-US" w:eastAsia="en-US"/>
        </w:rPr>
        <w:t xml:space="preserve">Современный мир предлагает человеку различные вредные занятия, привычки и зависимости: курение, пьянство, наркотики, избыточная пища, многочасовое смотрение ТВ, азартные игры и пр. Самому избавиться от психологического рабства трудно – требуется специальное обучение. Участники тренинга постепенно обретают внутреннюю свободу, помогающую победить вредные привычки и вернуться к здоровому образу жизни. </w:t>
      </w:r>
      <w:r>
        <w:rPr>
          <w:b/>
          <w:bCs/>
          <w:sz w:val="22"/>
          <w:szCs w:val="22"/>
          <w:lang w:val="en-US" w:eastAsia="en-US"/>
        </w:rPr>
        <w:t>Программа:</w:t>
      </w:r>
    </w:p>
    <w:p>
      <w:pPr>
        <w:pStyle w:val="Normal"/>
        <w:rPr/>
      </w:pPr>
      <w:r>
        <w:rPr>
          <w:sz w:val="22"/>
          <w:szCs w:val="22"/>
          <w:lang w:val="en-US" w:eastAsia="en-US"/>
        </w:rPr>
        <w:t xml:space="preserve">• </w:t>
      </w:r>
      <w:r>
        <w:rPr>
          <w:i/>
          <w:iCs/>
          <w:sz w:val="22"/>
          <w:szCs w:val="22"/>
          <w:lang w:val="en-US" w:eastAsia="en-US"/>
        </w:rPr>
        <w:t>Осознание своего типа зависимости и причин ее появления</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Технология борьбы с внутренним рабством</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Привлечение освобождающей энергии</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Методы отказа от курения и привязанности к спиртному</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Стратегия избавления мужа (сына, брата, отца) от пьянства</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Как уберечь детей от наркотиков?</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Искусство правильно смотреть телевизор</w:t>
      </w:r>
    </w:p>
    <w:p>
      <w:pPr>
        <w:pStyle w:val="Normal"/>
        <w:rPr>
          <w:sz w:val="22"/>
          <w:szCs w:val="22"/>
          <w:lang w:val="en-US" w:eastAsia="en-US"/>
        </w:rPr>
      </w:pPr>
      <w:r>
        <w:rPr>
          <w:i/>
          <w:iCs/>
          <w:sz w:val="22"/>
          <w:szCs w:val="22"/>
          <w:lang w:val="en-US" w:eastAsia="en-US"/>
        </w:rPr>
        <w:t xml:space="preserve">• </w:t>
      </w:r>
      <w:r>
        <w:rPr>
          <w:i/>
          <w:iCs/>
          <w:sz w:val="22"/>
          <w:szCs w:val="22"/>
          <w:lang w:val="en-US" w:eastAsia="en-US"/>
        </w:rPr>
        <w:t>Избавление от избыточного веса.</w:t>
      </w:r>
    </w:p>
    <w:p>
      <w:pPr>
        <w:pStyle w:val="Normal"/>
        <w:spacing w:before="120" w:after="60"/>
        <w:ind w:hanging="0"/>
        <w:jc w:val="center"/>
        <w:rPr>
          <w:b/>
          <w:b/>
          <w:bCs/>
          <w:sz w:val="20"/>
          <w:szCs w:val="20"/>
          <w:lang w:val="en-US" w:eastAsia="en-US"/>
        </w:rPr>
      </w:pPr>
      <w:r>
        <w:rPr>
          <w:b/>
          <w:bCs/>
          <w:sz w:val="20"/>
          <w:szCs w:val="20"/>
          <w:lang w:val="en-US" w:eastAsia="en-US"/>
        </w:rPr>
        <w:t>VII. КАРМИЧЕСКОЕ САМОПОЗНАНИЕ</w:t>
      </w:r>
    </w:p>
    <w:p>
      <w:pPr>
        <w:pStyle w:val="Normal"/>
        <w:rPr>
          <w:sz w:val="22"/>
          <w:szCs w:val="22"/>
          <w:lang w:val="en-US" w:eastAsia="en-US"/>
        </w:rPr>
      </w:pPr>
      <w:r>
        <w:rPr>
          <w:sz w:val="22"/>
          <w:szCs w:val="22"/>
          <w:lang w:val="en-US" w:eastAsia="en-US"/>
        </w:rPr>
        <w:t xml:space="preserve">На Востоке считается, что основам кармическою самопознания нужно специально учиться – иначе человек будет постоянно получать "удары судьбы" за свое невежество. Предлагаемый тренинг включает в себя методы и приемы, помогающие человеку лучше разобраться и понять, как работает в его жизни закон причинно-следственной связи. </w:t>
      </w:r>
      <w:r>
        <w:rPr>
          <w:b/>
          <w:bCs/>
          <w:sz w:val="22"/>
          <w:szCs w:val="22"/>
          <w:lang w:val="en-US" w:eastAsia="en-US"/>
        </w:rPr>
        <w:t>Программа:</w:t>
      </w:r>
    </w:p>
    <w:p>
      <w:pPr>
        <w:pStyle w:val="Normal"/>
        <w:rPr/>
      </w:pPr>
      <w:r>
        <w:rPr>
          <w:sz w:val="22"/>
          <w:szCs w:val="22"/>
          <w:lang w:val="en-US" w:eastAsia="en-US"/>
        </w:rPr>
        <w:t xml:space="preserve">• </w:t>
      </w:r>
      <w:r>
        <w:rPr>
          <w:i/>
          <w:iCs/>
          <w:sz w:val="22"/>
          <w:szCs w:val="22"/>
          <w:lang w:val="en-US" w:eastAsia="en-US"/>
        </w:rPr>
        <w:t>К какому типу принадлежит ваша карма?</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Как влияет внутренний настрой на внешние события?</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Методы проникновения в глубину собственного сознания</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Растворение негативных кармических следов в психике</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Прощение и молитва как методы работы с кармой</w:t>
      </w:r>
    </w:p>
    <w:p>
      <w:pPr>
        <w:pStyle w:val="Normal"/>
        <w:rPr>
          <w:sz w:val="22"/>
          <w:szCs w:val="22"/>
          <w:lang w:val="en-US" w:eastAsia="en-US"/>
        </w:rPr>
      </w:pPr>
      <w:r>
        <w:rPr>
          <w:i/>
          <w:iCs/>
          <w:sz w:val="22"/>
          <w:szCs w:val="22"/>
          <w:lang w:val="en-US" w:eastAsia="en-US"/>
        </w:rPr>
        <w:t xml:space="preserve">• </w:t>
      </w:r>
      <w:r>
        <w:rPr>
          <w:i/>
          <w:iCs/>
          <w:sz w:val="22"/>
          <w:szCs w:val="22"/>
          <w:lang w:val="en-US" w:eastAsia="en-US"/>
        </w:rPr>
        <w:t>Кармическое перепрограммирование и трансформация жизни.</w:t>
      </w:r>
    </w:p>
    <w:p>
      <w:pPr>
        <w:pStyle w:val="Normal"/>
        <w:spacing w:before="120" w:after="60"/>
        <w:ind w:hanging="0"/>
        <w:jc w:val="center"/>
        <w:rPr>
          <w:b/>
          <w:b/>
          <w:bCs/>
          <w:sz w:val="20"/>
          <w:szCs w:val="20"/>
          <w:lang w:val="en-US" w:eastAsia="en-US"/>
        </w:rPr>
      </w:pPr>
      <w:r>
        <w:rPr>
          <w:b/>
          <w:bCs/>
          <w:sz w:val="20"/>
          <w:szCs w:val="20"/>
          <w:lang w:val="en-US" w:eastAsia="en-US"/>
        </w:rPr>
        <w:t>VIII. ПРОБУЖДЕНИЕ "КОРОЛЕВСКОГО" ОБАЯНИЯ</w:t>
      </w:r>
    </w:p>
    <w:p>
      <w:pPr>
        <w:pStyle w:val="Normal"/>
        <w:rPr>
          <w:sz w:val="22"/>
          <w:szCs w:val="22"/>
          <w:lang w:val="en-US" w:eastAsia="en-US"/>
        </w:rPr>
      </w:pPr>
      <w:r>
        <w:rPr>
          <w:sz w:val="22"/>
          <w:szCs w:val="22"/>
          <w:lang w:val="en-US" w:eastAsia="en-US"/>
        </w:rPr>
        <w:t xml:space="preserve">Возможно, вы прекрасны душой, но сами не догадываетесь об этом, потому что никогда не задумывались о том, что внутри вас зарыт волшебный клад обаяния. Но поскольку вы об этом не знаете, то не имеет понятия и никто другой. Наверное, потому вы до сих пор не решили проблему своего одиночества, чему также можно научиться. </w:t>
      </w:r>
      <w:r>
        <w:rPr>
          <w:b/>
          <w:bCs/>
          <w:sz w:val="22"/>
          <w:szCs w:val="22"/>
          <w:lang w:val="en-US" w:eastAsia="en-US"/>
        </w:rPr>
        <w:t>Программа:</w:t>
      </w:r>
    </w:p>
    <w:p>
      <w:pPr>
        <w:pStyle w:val="Normal"/>
        <w:rPr>
          <w:sz w:val="22"/>
          <w:szCs w:val="22"/>
          <w:lang w:val="en-US" w:eastAsia="en-US"/>
        </w:rPr>
      </w:pPr>
      <w:r>
        <w:rPr>
          <w:sz w:val="22"/>
          <w:szCs w:val="22"/>
          <w:lang w:val="en-US" w:eastAsia="en-US"/>
        </w:rPr>
        <w:t xml:space="preserve">• </w:t>
      </w:r>
      <w:r>
        <w:rPr>
          <w:i/>
          <w:iCs/>
          <w:sz w:val="22"/>
          <w:szCs w:val="22"/>
          <w:lang w:val="en-US" w:eastAsia="en-US"/>
        </w:rPr>
        <w:t>Осознание внутренних психических комплексов и зажимов</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Искусство принятия себя (королевская улыбка, осанка, интонация)</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Умение соотнести свой психотип с психотипом вашего избранника</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Медитация и обаяние</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Создание лучезарной ауры</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Как найти духовную половину</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Тайны пола</w:t>
      </w:r>
    </w:p>
    <w:p>
      <w:pPr>
        <w:pStyle w:val="Normal"/>
        <w:rPr>
          <w:sz w:val="22"/>
          <w:szCs w:val="22"/>
          <w:lang w:val="en-US" w:eastAsia="en-US"/>
        </w:rPr>
      </w:pPr>
      <w:r>
        <w:rPr>
          <w:i/>
          <w:iCs/>
          <w:sz w:val="22"/>
          <w:szCs w:val="22"/>
          <w:lang w:val="en-US" w:eastAsia="en-US"/>
        </w:rPr>
        <w:t xml:space="preserve">• </w:t>
      </w:r>
      <w:r>
        <w:rPr>
          <w:i/>
          <w:iCs/>
          <w:sz w:val="22"/>
          <w:szCs w:val="22"/>
          <w:lang w:val="en-US" w:eastAsia="en-US"/>
        </w:rPr>
        <w:t>Управление сексуальной энергией.</w:t>
      </w:r>
    </w:p>
    <w:p>
      <w:pPr>
        <w:pStyle w:val="Normal"/>
        <w:spacing w:before="120" w:after="60"/>
        <w:ind w:hanging="0"/>
        <w:jc w:val="center"/>
        <w:rPr>
          <w:b/>
          <w:b/>
          <w:bCs/>
          <w:sz w:val="20"/>
          <w:szCs w:val="20"/>
          <w:lang w:val="en-US" w:eastAsia="en-US"/>
        </w:rPr>
      </w:pPr>
      <w:r>
        <w:rPr>
          <w:b/>
          <w:bCs/>
          <w:sz w:val="20"/>
          <w:szCs w:val="20"/>
          <w:lang w:val="en-US" w:eastAsia="en-US"/>
        </w:rPr>
        <w:t>IX. РАЗВИТИЕ ТОНКИХ СПОСОБНОСТЕЙ И ПСИХОЭНЕРГЕТИЧЕСКАЯ ЗАЩИТА</w:t>
      </w:r>
    </w:p>
    <w:p>
      <w:pPr>
        <w:pStyle w:val="Normal"/>
        <w:rPr>
          <w:sz w:val="22"/>
          <w:szCs w:val="22"/>
          <w:lang w:val="en-US" w:eastAsia="en-US"/>
        </w:rPr>
      </w:pPr>
      <w:r>
        <w:rPr>
          <w:sz w:val="22"/>
          <w:szCs w:val="22"/>
          <w:lang w:val="en-US" w:eastAsia="en-US"/>
        </w:rPr>
        <w:t xml:space="preserve">На пути самосовершенствования человек осознает, что невозможно продвигаться, не расширяя возможности восприятия. Но и без умения выстроить надежную защиту собственной психики есть опасность получить повреждение на энергетическом уровне. Тренинг показывает как правильно работать в этом направлении. </w:t>
      </w:r>
      <w:r>
        <w:rPr>
          <w:b/>
          <w:bCs/>
          <w:sz w:val="22"/>
          <w:szCs w:val="22"/>
          <w:lang w:val="en-US" w:eastAsia="en-US"/>
        </w:rPr>
        <w:t>Программа:</w:t>
      </w:r>
    </w:p>
    <w:p>
      <w:pPr>
        <w:pStyle w:val="Normal"/>
        <w:rPr/>
      </w:pPr>
      <w:r>
        <w:rPr>
          <w:sz w:val="22"/>
          <w:szCs w:val="22"/>
          <w:lang w:val="en-US" w:eastAsia="en-US"/>
        </w:rPr>
        <w:t xml:space="preserve">• </w:t>
      </w:r>
      <w:r>
        <w:rPr>
          <w:i/>
          <w:iCs/>
          <w:sz w:val="22"/>
          <w:szCs w:val="22"/>
          <w:lang w:val="en-US" w:eastAsia="en-US"/>
        </w:rPr>
        <w:t>Воспитание умения ощущать тонкие энергии</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Методы повышения психоэнергетического потенциала</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Чувствование границ ауры и ее выращивание</w:t>
      </w:r>
    </w:p>
    <w:p>
      <w:pPr>
        <w:pStyle w:val="Normal"/>
        <w:rPr>
          <w:sz w:val="22"/>
          <w:szCs w:val="22"/>
          <w:lang w:val="en-US" w:eastAsia="en-US"/>
        </w:rPr>
      </w:pPr>
      <w:r>
        <w:rPr>
          <w:i/>
          <w:iCs/>
          <w:sz w:val="22"/>
          <w:szCs w:val="22"/>
          <w:lang w:val="en-US" w:eastAsia="en-US"/>
        </w:rPr>
        <w:t xml:space="preserve">• </w:t>
      </w:r>
      <w:r>
        <w:rPr>
          <w:i/>
          <w:iCs/>
          <w:sz w:val="22"/>
          <w:szCs w:val="22"/>
          <w:lang w:val="en-US" w:eastAsia="en-US"/>
        </w:rPr>
        <w:t>Контактерство истинное и ложное</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Гармонизация чакральной системы</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Искусство видения невидимого</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Чтение тонких знаков на пути</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Основы психоэнергетической защиты</w:t>
      </w:r>
    </w:p>
    <w:p>
      <w:pPr>
        <w:pStyle w:val="Normal"/>
        <w:rPr>
          <w:sz w:val="22"/>
          <w:szCs w:val="22"/>
          <w:lang w:val="en-US" w:eastAsia="en-US"/>
        </w:rPr>
      </w:pPr>
      <w:r>
        <w:rPr>
          <w:i/>
          <w:iCs/>
          <w:sz w:val="22"/>
          <w:szCs w:val="22"/>
          <w:lang w:val="en-US" w:eastAsia="en-US"/>
        </w:rPr>
        <w:t xml:space="preserve">• </w:t>
      </w:r>
      <w:r>
        <w:rPr>
          <w:i/>
          <w:iCs/>
          <w:sz w:val="22"/>
          <w:szCs w:val="22"/>
          <w:lang w:val="en-US" w:eastAsia="en-US"/>
        </w:rPr>
        <w:t>Защищенное утончение</w:t>
      </w:r>
    </w:p>
    <w:p>
      <w:pPr>
        <w:pStyle w:val="Normal"/>
        <w:spacing w:before="120" w:after="60"/>
        <w:ind w:hanging="0"/>
        <w:jc w:val="center"/>
        <w:rPr>
          <w:b/>
          <w:b/>
          <w:bCs/>
          <w:sz w:val="20"/>
          <w:szCs w:val="20"/>
          <w:lang w:val="en-US" w:eastAsia="en-US"/>
        </w:rPr>
      </w:pPr>
      <w:r>
        <w:rPr>
          <w:b/>
          <w:bCs/>
          <w:sz w:val="20"/>
          <w:szCs w:val="20"/>
          <w:lang w:val="en-US" w:eastAsia="en-US"/>
        </w:rPr>
        <w:t>X. МЕДИТАЦИЯ: СЕКРЕТЫ МАСТЕРСТВА</w:t>
      </w:r>
    </w:p>
    <w:p>
      <w:pPr>
        <w:pStyle w:val="Normal"/>
        <w:rPr>
          <w:sz w:val="22"/>
          <w:szCs w:val="22"/>
          <w:lang w:val="en-US" w:eastAsia="en-US"/>
        </w:rPr>
      </w:pPr>
      <w:r>
        <w:rPr>
          <w:sz w:val="22"/>
          <w:szCs w:val="22"/>
          <w:lang w:val="en-US" w:eastAsia="en-US"/>
        </w:rPr>
        <w:t>Тренинг направлен на обучение основам медитативных практик Востока и Запада, науке управления собой. Неумение концентрировать внимание и подключаться к скрытым источникам энергии часто приводит к тому, что мы не справляемся с нагрузками жизни, переживаем стрессы.</w:t>
      </w:r>
    </w:p>
    <w:p>
      <w:pPr>
        <w:pStyle w:val="Normal"/>
        <w:rPr>
          <w:sz w:val="22"/>
          <w:szCs w:val="22"/>
          <w:lang w:val="en-US" w:eastAsia="en-US"/>
        </w:rPr>
      </w:pPr>
      <w:r>
        <w:rPr>
          <w:sz w:val="22"/>
          <w:szCs w:val="22"/>
          <w:lang w:val="en-US" w:eastAsia="en-US"/>
        </w:rPr>
        <w:t xml:space="preserve">Первая ступень тренинга – </w:t>
      </w:r>
      <w:r>
        <w:rPr>
          <w:i/>
          <w:iCs/>
          <w:sz w:val="22"/>
          <w:szCs w:val="22"/>
          <w:lang w:val="en-US" w:eastAsia="en-US"/>
        </w:rPr>
        <w:t>"Медитация для здоровья и повседневности".</w:t>
      </w:r>
      <w:r>
        <w:rPr>
          <w:b/>
          <w:bCs/>
          <w:i/>
          <w:iCs/>
          <w:sz w:val="22"/>
          <w:szCs w:val="22"/>
          <w:lang w:val="en-US" w:eastAsia="en-US"/>
        </w:rPr>
        <w:t xml:space="preserve"> </w:t>
      </w:r>
      <w:r>
        <w:rPr>
          <w:b/>
          <w:bCs/>
          <w:sz w:val="22"/>
          <w:szCs w:val="22"/>
          <w:lang w:val="en-US" w:eastAsia="en-US"/>
        </w:rPr>
        <w:t>Программа:</w:t>
      </w:r>
    </w:p>
    <w:p>
      <w:pPr>
        <w:pStyle w:val="Normal"/>
        <w:rPr/>
      </w:pPr>
      <w:r>
        <w:rPr>
          <w:sz w:val="22"/>
          <w:szCs w:val="22"/>
          <w:lang w:val="en-US" w:eastAsia="en-US"/>
        </w:rPr>
        <w:t xml:space="preserve">• </w:t>
      </w:r>
      <w:r>
        <w:rPr>
          <w:i/>
          <w:iCs/>
          <w:sz w:val="22"/>
          <w:szCs w:val="22"/>
          <w:lang w:val="en-US" w:eastAsia="en-US"/>
        </w:rPr>
        <w:t>Релаксация</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Пранаяма</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Цигун</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Медитативное осознаваемое дыхание</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Искусство концентрации, внимания</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Практика созерцания</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Чакра-медитация. Повышение психоэнергетического потенциала</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Медитация с открытыми глазами</w:t>
      </w:r>
    </w:p>
    <w:p>
      <w:pPr>
        <w:pStyle w:val="Normal"/>
        <w:rPr>
          <w:sz w:val="22"/>
          <w:szCs w:val="22"/>
          <w:lang w:val="en-US" w:eastAsia="en-US"/>
        </w:rPr>
      </w:pPr>
      <w:r>
        <w:rPr>
          <w:i/>
          <w:iCs/>
          <w:sz w:val="22"/>
          <w:szCs w:val="22"/>
          <w:lang w:val="en-US" w:eastAsia="en-US"/>
        </w:rPr>
        <w:t xml:space="preserve">• </w:t>
      </w:r>
      <w:r>
        <w:rPr>
          <w:i/>
          <w:iCs/>
          <w:sz w:val="22"/>
          <w:szCs w:val="22"/>
          <w:lang w:val="en-US" w:eastAsia="en-US"/>
        </w:rPr>
        <w:t>Исцеляющая медитация.</w:t>
      </w:r>
    </w:p>
    <w:p>
      <w:pPr>
        <w:pStyle w:val="Normal"/>
        <w:rPr>
          <w:sz w:val="22"/>
          <w:szCs w:val="22"/>
          <w:lang w:val="en-US" w:eastAsia="en-US"/>
        </w:rPr>
      </w:pPr>
      <w:r>
        <w:rPr>
          <w:sz w:val="22"/>
          <w:szCs w:val="22"/>
          <w:lang w:val="en-US" w:eastAsia="en-US"/>
        </w:rPr>
        <w:t xml:space="preserve">Вторая ступень – </w:t>
      </w:r>
      <w:r>
        <w:rPr>
          <w:i/>
          <w:iCs/>
          <w:sz w:val="22"/>
          <w:szCs w:val="22"/>
          <w:lang w:val="en-US" w:eastAsia="en-US"/>
        </w:rPr>
        <w:t xml:space="preserve">"Медитация – ключ к просветлению" </w:t>
      </w:r>
      <w:r>
        <w:rPr>
          <w:sz w:val="22"/>
          <w:szCs w:val="22"/>
          <w:lang w:val="en-US" w:eastAsia="en-US"/>
        </w:rPr>
        <w:t xml:space="preserve">предназначена для духовных искателей, стремящихся к совершенствованию. </w:t>
      </w:r>
      <w:r>
        <w:rPr>
          <w:b/>
          <w:bCs/>
          <w:sz w:val="22"/>
          <w:szCs w:val="22"/>
          <w:lang w:val="en-US" w:eastAsia="en-US"/>
        </w:rPr>
        <w:t>Программа:</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Искусство вхождения в трансовое состояние</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Медитация и голос безмолвия</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Встреча с Внутренним Учителем</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Воспитание непрерывного бодрствования</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Медитативные методы преображения характера</w:t>
      </w:r>
    </w:p>
    <w:p>
      <w:pPr>
        <w:pStyle w:val="Normal"/>
        <w:rPr/>
      </w:pPr>
      <w:r>
        <w:rPr>
          <w:i/>
          <w:iCs/>
          <w:sz w:val="22"/>
          <w:szCs w:val="22"/>
          <w:lang w:val="en-US" w:eastAsia="en-US"/>
        </w:rPr>
        <w:t xml:space="preserve">• </w:t>
      </w:r>
      <w:r>
        <w:rPr>
          <w:i/>
          <w:iCs/>
          <w:sz w:val="22"/>
          <w:szCs w:val="22"/>
          <w:lang w:val="en-US" w:eastAsia="en-US"/>
        </w:rPr>
        <w:t xml:space="preserve">Духовная алхимия и творчество жизни. Медитативные практики народов мира и сакральные традиции (йога, буддизм, даосизм, христианство, суфизм, учения </w:t>
      </w:r>
      <w:r>
        <w:rPr>
          <w:i/>
          <w:iCs/>
          <w:sz w:val="22"/>
          <w:szCs w:val="22"/>
          <w:lang w:val="en-US" w:eastAsia="en-US"/>
        </w:rPr>
        <w:t>XX</w:t>
      </w:r>
      <w:r>
        <w:rPr>
          <w:i/>
          <w:iCs/>
          <w:sz w:val="22"/>
          <w:szCs w:val="22"/>
          <w:lang w:val="en-US" w:eastAsia="en-US"/>
        </w:rPr>
        <w:t xml:space="preserve"> века)</w:t>
      </w:r>
    </w:p>
    <w:p>
      <w:pPr>
        <w:pStyle w:val="Normal"/>
        <w:rPr>
          <w:i/>
          <w:i/>
          <w:iCs/>
          <w:sz w:val="22"/>
          <w:szCs w:val="22"/>
          <w:lang w:val="en-US" w:eastAsia="en-US"/>
        </w:rPr>
      </w:pPr>
      <w:r>
        <w:rPr>
          <w:i/>
          <w:iCs/>
          <w:sz w:val="22"/>
          <w:szCs w:val="22"/>
          <w:lang w:val="en-US" w:eastAsia="en-US"/>
        </w:rPr>
      </w:r>
    </w:p>
    <w:p>
      <w:pPr>
        <w:pStyle w:val="Normal"/>
        <w:spacing w:before="0" w:after="120"/>
        <w:ind w:hanging="0"/>
        <w:jc w:val="center"/>
        <w:rPr>
          <w:sz w:val="22"/>
          <w:szCs w:val="22"/>
          <w:lang w:val="en-US" w:eastAsia="en-US"/>
        </w:rPr>
      </w:pPr>
      <w:r>
        <w:rPr>
          <w:b/>
          <w:bCs/>
          <w:sz w:val="22"/>
          <w:szCs w:val="22"/>
          <w:lang w:val="en-US" w:eastAsia="en-US"/>
        </w:rPr>
        <w:t>КОРПОРАТИВНЫЕ БИЗНЕС-ТРЕНИНГИ</w:t>
      </w:r>
    </w:p>
    <w:p>
      <w:pPr>
        <w:pStyle w:val="Normal"/>
        <w:rPr>
          <w:sz w:val="22"/>
          <w:szCs w:val="22"/>
          <w:lang w:val="en-US" w:eastAsia="en-US"/>
        </w:rPr>
      </w:pPr>
      <w:r>
        <w:rPr>
          <w:sz w:val="22"/>
          <w:szCs w:val="22"/>
          <w:lang w:val="en-US" w:eastAsia="en-US"/>
        </w:rPr>
        <w:t>Приглашаются менеджеры, персонал банков, руководители фирм, корпораций и все желающие серьезно управлять.</w:t>
      </w:r>
    </w:p>
    <w:p>
      <w:pPr>
        <w:pStyle w:val="Normal"/>
        <w:spacing w:before="120" w:after="60"/>
        <w:ind w:hanging="0"/>
        <w:jc w:val="center"/>
        <w:rPr>
          <w:b/>
          <w:b/>
          <w:bCs/>
          <w:sz w:val="20"/>
          <w:szCs w:val="20"/>
          <w:lang w:val="en-US" w:eastAsia="en-US"/>
        </w:rPr>
      </w:pPr>
      <w:r>
        <w:rPr>
          <w:b/>
          <w:bCs/>
          <w:sz w:val="20"/>
          <w:szCs w:val="20"/>
          <w:lang w:val="en-US" w:eastAsia="en-US"/>
        </w:rPr>
        <w:t>СТРЕСС-МЕНЕДЖМЕНТ</w:t>
      </w:r>
    </w:p>
    <w:p>
      <w:pPr>
        <w:pStyle w:val="Normal"/>
        <w:rPr/>
      </w:pPr>
      <w:r>
        <w:rPr>
          <w:b/>
          <w:bCs/>
          <w:sz w:val="22"/>
          <w:szCs w:val="22"/>
          <w:lang w:val="en-US" w:eastAsia="en-US"/>
        </w:rPr>
        <w:t xml:space="preserve">Участники тренинга смогут </w:t>
      </w:r>
      <w:r>
        <w:rPr>
          <w:sz w:val="22"/>
          <w:szCs w:val="22"/>
          <w:lang w:val="en-US" w:eastAsia="en-US"/>
        </w:rPr>
        <w:t>осознать причины собственного стресса; расслабить мышечные зажимы в теле и снять напряжение; активизировать ресурсы организма и психики, существенно повысив работоспособность; избавиться от психологических травм; приобрести уверенность в общении с "трудными" людьми; создавать положительный эмоциональный климат на работе.</w:t>
      </w:r>
    </w:p>
    <w:p>
      <w:pPr>
        <w:pStyle w:val="Normal"/>
        <w:rPr/>
      </w:pPr>
      <w:r>
        <w:rPr>
          <w:b/>
          <w:bCs/>
          <w:i/>
          <w:iCs/>
          <w:sz w:val="22"/>
          <w:szCs w:val="22"/>
          <w:lang w:val="en-US" w:eastAsia="en-US"/>
        </w:rPr>
        <w:t xml:space="preserve">В тренинге применяются </w:t>
      </w:r>
      <w:r>
        <w:rPr>
          <w:i/>
          <w:iCs/>
          <w:sz w:val="22"/>
          <w:szCs w:val="22"/>
          <w:lang w:val="en-US" w:eastAsia="en-US"/>
        </w:rPr>
        <w:t>тесты и опросники, помогающие каждому участнику составить индивидуальный список основных стрессовых факторов в работе и жизни и определить степень стрессоустойчивости, психотехники "поток релаксации", гимнастики для глаз (снятие "компьютерного" стресса), осознаваемое дыхание, "энергетический душ", методики работы с образами: "кинозал", "фотоальбом", "замена слайда", "невидимая броня", упражнения, тренирующие антистрессовый стиль общения.</w:t>
      </w:r>
    </w:p>
    <w:p>
      <w:pPr>
        <w:pStyle w:val="Normal"/>
        <w:rPr>
          <w:i/>
          <w:i/>
          <w:iCs/>
          <w:sz w:val="22"/>
          <w:szCs w:val="22"/>
          <w:lang w:val="en-US" w:eastAsia="en-US"/>
        </w:rPr>
      </w:pPr>
      <w:r>
        <w:rPr>
          <w:i/>
          <w:iCs/>
          <w:sz w:val="22"/>
          <w:szCs w:val="22"/>
          <w:lang w:val="en-US" w:eastAsia="en-US"/>
        </w:rPr>
      </w:r>
    </w:p>
    <w:p>
      <w:pPr>
        <w:pStyle w:val="Normal"/>
        <w:spacing w:before="0" w:after="120"/>
        <w:ind w:hanging="0"/>
        <w:jc w:val="center"/>
        <w:rPr>
          <w:b/>
          <w:b/>
          <w:bCs/>
          <w:sz w:val="22"/>
          <w:szCs w:val="22"/>
          <w:lang w:val="en-US" w:eastAsia="en-US"/>
        </w:rPr>
      </w:pPr>
      <w:r>
        <w:rPr>
          <w:b/>
          <w:bCs/>
          <w:sz w:val="22"/>
          <w:szCs w:val="22"/>
          <w:lang w:val="en-US" w:eastAsia="en-US"/>
        </w:rPr>
        <w:t>ПСИХОЛОГИЧЕСКАЯ САМОЗАЩИТА БИЗНЕСМЕНА</w:t>
        <w:br/>
        <w:t>ОТ АГРЕССИИ, ДАВЛЕНИЯ, МАНИПУЛЯЦИИ</w:t>
      </w:r>
    </w:p>
    <w:p>
      <w:pPr>
        <w:pStyle w:val="Normal"/>
        <w:rPr/>
      </w:pPr>
      <w:r>
        <w:rPr>
          <w:b/>
          <w:bCs/>
          <w:sz w:val="22"/>
          <w:szCs w:val="22"/>
          <w:lang w:val="en-US" w:eastAsia="en-US"/>
        </w:rPr>
        <w:t xml:space="preserve">Участники тренинга смогут </w:t>
      </w:r>
      <w:r>
        <w:rPr>
          <w:sz w:val="22"/>
          <w:szCs w:val="22"/>
          <w:lang w:val="en-US" w:eastAsia="en-US"/>
        </w:rPr>
        <w:t>осознать причины, по которым они могут попадать в трудные ситуации; лучше увидеть свои слабости; пробудить защитные силы организма и психики; научиться видеть природу чужих манипуляций в общении и своевременно пресекать их; овладеть приемами эффективной психологической обороны и умение решать проблемы в бизнесе.</w:t>
      </w:r>
    </w:p>
    <w:p>
      <w:pPr>
        <w:pStyle w:val="Normal"/>
        <w:rPr/>
      </w:pPr>
      <w:r>
        <w:rPr>
          <w:b/>
          <w:bCs/>
          <w:i/>
          <w:iCs/>
          <w:sz w:val="22"/>
          <w:szCs w:val="22"/>
          <w:lang w:val="en-US" w:eastAsia="en-US"/>
        </w:rPr>
        <w:t xml:space="preserve">В тренинге применяются </w:t>
      </w:r>
      <w:r>
        <w:rPr>
          <w:i/>
          <w:iCs/>
          <w:sz w:val="22"/>
          <w:szCs w:val="22"/>
          <w:lang w:val="en-US" w:eastAsia="en-US"/>
        </w:rPr>
        <w:t>тесты на психологическую защищенность, ролевые игры "разговор с трудным человеком", "давление и сопротивление", психотехники "мгновенная реакция", "невидимая броня", "мысленная репетиция поведения в ссоре" и др.</w:t>
      </w:r>
    </w:p>
    <w:p>
      <w:pPr>
        <w:pStyle w:val="Normal"/>
        <w:rPr>
          <w:i/>
          <w:i/>
          <w:iCs/>
          <w:sz w:val="22"/>
          <w:szCs w:val="22"/>
          <w:lang w:val="en-US" w:eastAsia="en-US"/>
        </w:rPr>
      </w:pPr>
      <w:r>
        <w:rPr>
          <w:i/>
          <w:iCs/>
          <w:sz w:val="22"/>
          <w:szCs w:val="22"/>
          <w:lang w:val="en-US" w:eastAsia="en-US"/>
        </w:rPr>
      </w:r>
    </w:p>
    <w:p>
      <w:pPr>
        <w:pStyle w:val="Normal"/>
        <w:spacing w:before="0" w:after="120"/>
        <w:ind w:hanging="0"/>
        <w:jc w:val="center"/>
        <w:rPr>
          <w:b/>
          <w:b/>
          <w:bCs/>
          <w:sz w:val="22"/>
          <w:szCs w:val="22"/>
          <w:lang w:val="en-US" w:eastAsia="en-US"/>
        </w:rPr>
      </w:pPr>
      <w:r>
        <w:rPr>
          <w:b/>
          <w:bCs/>
          <w:sz w:val="22"/>
          <w:szCs w:val="22"/>
          <w:lang w:val="en-US" w:eastAsia="en-US"/>
        </w:rPr>
        <w:t>АКТИВИЗАЦИЯ РЕСУРСОВ ПСИХИКИ</w:t>
        <w:br/>
        <w:t>И УСПЕШНОСТЬ БИЗНЕСА</w:t>
      </w:r>
    </w:p>
    <w:p>
      <w:pPr>
        <w:pStyle w:val="Normal"/>
        <w:rPr/>
      </w:pPr>
      <w:r>
        <w:rPr>
          <w:b/>
          <w:bCs/>
          <w:sz w:val="22"/>
          <w:szCs w:val="22"/>
          <w:lang w:val="en-US" w:eastAsia="en-US"/>
        </w:rPr>
        <w:t xml:space="preserve">Участники тренинга смогут </w:t>
      </w:r>
      <w:r>
        <w:rPr>
          <w:sz w:val="22"/>
          <w:szCs w:val="22"/>
          <w:lang w:val="en-US" w:eastAsia="en-US"/>
        </w:rPr>
        <w:t>понять какие силы психики остаются у них незадействованными; осознать причины появление в сознании "блоков"; пробудить психические ресурсы с помощью разнообразных психотехнологий; научиться грамотно использовать эти ресурсы и силы в своей работе и бизнесе.</w:t>
      </w:r>
    </w:p>
    <w:p>
      <w:pPr>
        <w:pStyle w:val="Normal"/>
        <w:rPr/>
      </w:pPr>
      <w:r>
        <w:rPr>
          <w:b/>
          <w:bCs/>
          <w:i/>
          <w:iCs/>
          <w:sz w:val="22"/>
          <w:szCs w:val="22"/>
          <w:lang w:val="en-US" w:eastAsia="en-US"/>
        </w:rPr>
        <w:t xml:space="preserve">В тренинге применяются </w:t>
      </w:r>
      <w:r>
        <w:rPr>
          <w:i/>
          <w:iCs/>
          <w:sz w:val="22"/>
          <w:szCs w:val="22"/>
          <w:lang w:val="en-US" w:eastAsia="en-US"/>
        </w:rPr>
        <w:t>тесты и опросники, выявляющие степень пробужденности психических ресурсов человека, психотехники "сжатие в точку", "длинная воля", "принятие правленческого решения", "тренировка "бизнес-памяти", "постановка цели", "разговор с подсознанием", практические методы развития внимания, воли, интуитивного и образного мышления, актуальные для работника бизнеса.</w:t>
      </w:r>
    </w:p>
    <w:p>
      <w:pPr>
        <w:pStyle w:val="Normal"/>
        <w:rPr>
          <w:i/>
          <w:i/>
          <w:iCs/>
          <w:sz w:val="22"/>
          <w:szCs w:val="22"/>
          <w:lang w:val="en-US" w:eastAsia="en-US"/>
        </w:rPr>
      </w:pPr>
      <w:r>
        <w:rPr>
          <w:i/>
          <w:iCs/>
          <w:sz w:val="22"/>
          <w:szCs w:val="22"/>
          <w:lang w:val="en-US" w:eastAsia="en-US"/>
        </w:rPr>
      </w:r>
    </w:p>
    <w:p>
      <w:pPr>
        <w:pStyle w:val="Normal"/>
        <w:spacing w:before="0" w:after="120"/>
        <w:ind w:hanging="0"/>
        <w:jc w:val="center"/>
        <w:rPr>
          <w:b/>
          <w:b/>
          <w:bCs/>
          <w:sz w:val="22"/>
          <w:szCs w:val="22"/>
          <w:lang w:val="en-US" w:eastAsia="en-US"/>
        </w:rPr>
      </w:pPr>
      <w:r>
        <w:rPr>
          <w:b/>
          <w:bCs/>
          <w:sz w:val="22"/>
          <w:szCs w:val="22"/>
          <w:lang w:val="en-US" w:eastAsia="en-US"/>
        </w:rPr>
        <w:t>ПСИХОТРЕНИНГ ИНТУИЦИИ И ПРИНЯТИЯ</w:t>
        <w:br/>
        <w:t>ПРАВИЛЬНОГО УПРАВЛЕНЧЕСКОГО РЕШЕНИЯ</w:t>
      </w:r>
    </w:p>
    <w:p>
      <w:pPr>
        <w:pStyle w:val="Normal"/>
        <w:rPr>
          <w:sz w:val="22"/>
          <w:szCs w:val="22"/>
          <w:lang w:val="en-US" w:eastAsia="en-US"/>
        </w:rPr>
      </w:pPr>
      <w:r>
        <w:rPr>
          <w:sz w:val="22"/>
          <w:szCs w:val="22"/>
          <w:lang w:val="en-US" w:eastAsia="en-US"/>
        </w:rPr>
        <w:t>Участники тренинга смогут: понять причины, в силу которых их механизм интуиции остается незадействованным; пробудить и развить силу интуиции; осознать границы возможного применения; научиться принимать правильные управленческие решения и отстаивать их; помогать развитию интуиции в других людях – коллегах и сослуживцах.</w:t>
      </w:r>
    </w:p>
    <w:p>
      <w:pPr>
        <w:pStyle w:val="Normal"/>
        <w:rPr>
          <w:i/>
          <w:i/>
          <w:iCs/>
          <w:sz w:val="22"/>
          <w:szCs w:val="22"/>
          <w:lang w:val="en-US" w:eastAsia="en-US"/>
        </w:rPr>
      </w:pPr>
      <w:r>
        <w:rPr>
          <w:i/>
          <w:iCs/>
          <w:sz w:val="22"/>
          <w:szCs w:val="22"/>
          <w:lang w:val="en-US" w:eastAsia="en-US"/>
        </w:rPr>
        <w:t>В тренинге применяются тесты и опросники, помогающие выявить степень развития интуиции человека и его способностей прогнозировать будущее, психотехники "молния мысли", "заглядывание в будущее", "веер возможностей", "левитация руки", ролевая игра "выход из лабиринта", методы перевоплощения в "гения интуиции", построение наилучшей стратегии развития организации.</w:t>
      </w:r>
    </w:p>
    <w:p>
      <w:pPr>
        <w:pStyle w:val="Normal"/>
        <w:rPr>
          <w:i/>
          <w:i/>
          <w:iCs/>
          <w:sz w:val="22"/>
          <w:szCs w:val="22"/>
          <w:lang w:val="en-US" w:eastAsia="en-US"/>
        </w:rPr>
      </w:pPr>
      <w:r>
        <w:rPr>
          <w:i/>
          <w:iCs/>
          <w:sz w:val="22"/>
          <w:szCs w:val="22"/>
          <w:lang w:val="en-US" w:eastAsia="en-US"/>
        </w:rPr>
      </w:r>
    </w:p>
    <w:p>
      <w:pPr>
        <w:pStyle w:val="Normal"/>
        <w:spacing w:before="0" w:after="120"/>
        <w:ind w:hanging="0"/>
        <w:jc w:val="center"/>
        <w:rPr>
          <w:b/>
          <w:b/>
          <w:bCs/>
          <w:sz w:val="22"/>
          <w:szCs w:val="22"/>
          <w:lang w:val="en-US" w:eastAsia="en-US"/>
        </w:rPr>
      </w:pPr>
      <w:r>
        <w:rPr>
          <w:b/>
          <w:bCs/>
          <w:sz w:val="22"/>
          <w:szCs w:val="22"/>
          <w:lang w:val="en-US" w:eastAsia="en-US"/>
        </w:rPr>
        <w:t>ПСИХОТЕХНОЛОГИЯ УСПЕХА В БИЗНЕСЕ</w:t>
      </w:r>
    </w:p>
    <w:p>
      <w:pPr>
        <w:pStyle w:val="Normal"/>
        <w:rPr>
          <w:sz w:val="22"/>
          <w:szCs w:val="22"/>
          <w:lang w:val="en-US" w:eastAsia="en-US"/>
        </w:rPr>
      </w:pPr>
      <w:r>
        <w:rPr>
          <w:sz w:val="22"/>
          <w:szCs w:val="22"/>
          <w:lang w:val="en-US" w:eastAsia="en-US"/>
        </w:rPr>
        <w:t>Участники тренинга смогут осознать конкретные причины собственной неуспешности в бизнесе; научиться использовать скрытые психические ресурсы, помогающие добиться успеха; овладеть искусством постановки реалистичных целей в жизни и их достижению; получить необходимые навыки по формированию имиджа; обучиться новейшим психотехнологиям достижения успеха.</w:t>
      </w:r>
    </w:p>
    <w:p>
      <w:pPr>
        <w:pStyle w:val="Normal"/>
        <w:rPr>
          <w:i/>
          <w:i/>
          <w:iCs/>
          <w:sz w:val="22"/>
          <w:szCs w:val="22"/>
          <w:lang w:val="en-US" w:eastAsia="en-US"/>
        </w:rPr>
      </w:pPr>
      <w:r>
        <w:rPr>
          <w:i/>
          <w:iCs/>
          <w:sz w:val="22"/>
          <w:szCs w:val="22"/>
          <w:lang w:val="en-US" w:eastAsia="en-US"/>
        </w:rPr>
        <w:t>В тренинге применяются тесты на мотивацию занятия бизнесом, опросник по целеполаганию, психотехники "объединение ресурсов", "Преодоление препятствий", "отдача долгов", "перевоплощение мастера", ролевая игра "Обаяйте начальника", методы самопрограммирования, упражнения из прикладной имиджелогии и др.</w:t>
      </w:r>
    </w:p>
    <w:p>
      <w:pPr>
        <w:pStyle w:val="Normal"/>
        <w:rPr>
          <w:i/>
          <w:i/>
          <w:iCs/>
          <w:sz w:val="22"/>
          <w:szCs w:val="22"/>
          <w:lang w:val="en-US" w:eastAsia="en-US"/>
        </w:rPr>
      </w:pPr>
      <w:r>
        <w:rPr>
          <w:i/>
          <w:iCs/>
          <w:sz w:val="22"/>
          <w:szCs w:val="22"/>
          <w:lang w:val="en-US" w:eastAsia="en-US"/>
        </w:rPr>
      </w:r>
    </w:p>
    <w:p>
      <w:pPr>
        <w:pStyle w:val="Normal"/>
        <w:keepNext w:val="true"/>
        <w:spacing w:before="0" w:after="120"/>
        <w:ind w:hanging="0"/>
        <w:jc w:val="center"/>
        <w:rPr>
          <w:b/>
          <w:b/>
          <w:bCs/>
          <w:sz w:val="22"/>
          <w:szCs w:val="22"/>
          <w:lang w:val="en-US" w:eastAsia="en-US"/>
        </w:rPr>
      </w:pPr>
      <w:r>
        <w:rPr>
          <w:b/>
          <w:bCs/>
          <w:sz w:val="22"/>
          <w:szCs w:val="22"/>
          <w:lang w:val="en-US" w:eastAsia="en-US"/>
        </w:rPr>
        <w:t>МЕНЕДЖМЕНТ ЗДОРОВЬЯ РУКОВОДИТЕЛЯ И ПЕРСОНАЛА</w:t>
      </w:r>
    </w:p>
    <w:p>
      <w:pPr>
        <w:pStyle w:val="Normal"/>
        <w:rPr>
          <w:sz w:val="22"/>
          <w:szCs w:val="22"/>
          <w:lang w:val="en-US" w:eastAsia="en-US"/>
        </w:rPr>
      </w:pPr>
      <w:r>
        <w:rPr>
          <w:sz w:val="22"/>
          <w:szCs w:val="22"/>
          <w:lang w:val="en-US" w:eastAsia="en-US"/>
        </w:rPr>
        <w:t>Участники тренинга смогут научиться оценивать потенциал собственного здоровья; осознать глубинные психологические причины многих соматических заболеваний и телесных недугов; увидеть реальное влияние собственного состояния здоровья и состояния своих сотрудников на успешность бизнеса; овладеть наиболее эффективными психотехнологиями самооздоровления; построить наиболее оптимальный сценарий здорового образа жизни.</w:t>
      </w:r>
    </w:p>
    <w:p>
      <w:pPr>
        <w:pStyle w:val="Normal"/>
        <w:rPr>
          <w:i/>
          <w:i/>
          <w:iCs/>
          <w:sz w:val="22"/>
          <w:szCs w:val="22"/>
          <w:lang w:val="en-US" w:eastAsia="en-US"/>
        </w:rPr>
      </w:pPr>
      <w:r>
        <w:rPr>
          <w:i/>
          <w:iCs/>
          <w:sz w:val="22"/>
          <w:szCs w:val="22"/>
          <w:lang w:val="en-US" w:eastAsia="en-US"/>
        </w:rPr>
        <w:t>В тренинге применяются опросники, оценивающие запас здоровья и жизненной силы, тесты, выявляющие факторы нездоровья и предрасположенности к болезням, психотехники "линия здоровья и успеха", "снятие стресса", "волшебное озеро", "мысленный санаторий", методы оздоравливающего самопрограммирования, позитивного мышления и др.</w:t>
      </w:r>
    </w:p>
    <w:p>
      <w:pPr>
        <w:pStyle w:val="Normal"/>
        <w:rPr>
          <w:i/>
          <w:i/>
          <w:iCs/>
          <w:sz w:val="22"/>
          <w:szCs w:val="22"/>
          <w:lang w:val="en-US" w:eastAsia="en-US"/>
        </w:rPr>
      </w:pPr>
      <w:r>
        <w:rPr>
          <w:i/>
          <w:iCs/>
          <w:sz w:val="22"/>
          <w:szCs w:val="22"/>
          <w:lang w:val="en-US" w:eastAsia="en-US"/>
        </w:rPr>
      </w:r>
    </w:p>
    <w:p>
      <w:pPr>
        <w:pStyle w:val="Normal"/>
        <w:spacing w:before="0" w:after="120"/>
        <w:ind w:hanging="0"/>
        <w:jc w:val="center"/>
        <w:rPr>
          <w:b/>
          <w:b/>
          <w:bCs/>
          <w:sz w:val="22"/>
          <w:szCs w:val="22"/>
          <w:lang w:val="en-US" w:eastAsia="en-US"/>
        </w:rPr>
      </w:pPr>
      <w:r>
        <w:rPr>
          <w:b/>
          <w:bCs/>
          <w:sz w:val="22"/>
          <w:szCs w:val="22"/>
          <w:lang w:val="en-US" w:eastAsia="en-US"/>
        </w:rPr>
        <w:t>СТРАТЕГИЯ ФИНАНСОВОГО РОСТА, ИЛИ "ЭНЕРГЕТИКА ДЕНЕГ"</w:t>
      </w:r>
    </w:p>
    <w:p>
      <w:pPr>
        <w:pStyle w:val="Normal"/>
        <w:rPr>
          <w:sz w:val="22"/>
          <w:szCs w:val="22"/>
          <w:lang w:val="en-US" w:eastAsia="en-US"/>
        </w:rPr>
      </w:pPr>
      <w:r>
        <w:rPr>
          <w:sz w:val="22"/>
          <w:szCs w:val="22"/>
          <w:lang w:val="en-US" w:eastAsia="en-US"/>
        </w:rPr>
        <w:t>Участники тренинга смогут лучше увидеть связь финансового успеха с личной силой человека; понять, какие внутренние препятствия и психологические блоки им мешают; осознать, насколько эффективна применяемая ими в работе и личной сфере стратегия трат и денежных вложений в дело; научиться выстраивать эффективно работающий бизнес-план собственной жизни.</w:t>
      </w:r>
    </w:p>
    <w:p>
      <w:pPr>
        <w:pStyle w:val="Normal"/>
        <w:rPr>
          <w:i/>
          <w:i/>
          <w:iCs/>
          <w:sz w:val="22"/>
          <w:szCs w:val="22"/>
          <w:lang w:val="en-US" w:eastAsia="en-US"/>
        </w:rPr>
      </w:pPr>
      <w:r>
        <w:rPr>
          <w:i/>
          <w:iCs/>
          <w:sz w:val="22"/>
          <w:szCs w:val="22"/>
          <w:lang w:val="en-US" w:eastAsia="en-US"/>
        </w:rPr>
        <w:t>В тренинге применяются тесты и опросники, определяющие отношение человека к деньгам, психотехники "бизнес-план жизни", "финансовый гений", "привлечение финансовых потоков", "птица удачи", ролевая игра "беседа со спонсором", методы самопрограммирования и управления положительно окрашенными образами и др.</w:t>
      </w:r>
    </w:p>
    <w:p>
      <w:pPr>
        <w:pStyle w:val="Normal"/>
        <w:rPr>
          <w:i/>
          <w:i/>
          <w:iCs/>
          <w:sz w:val="22"/>
          <w:szCs w:val="22"/>
          <w:lang w:val="en-US" w:eastAsia="en-US"/>
        </w:rPr>
      </w:pPr>
      <w:r>
        <w:rPr>
          <w:i/>
          <w:iCs/>
          <w:sz w:val="22"/>
          <w:szCs w:val="22"/>
          <w:lang w:val="en-US" w:eastAsia="en-US"/>
        </w:rPr>
      </w:r>
    </w:p>
    <w:p>
      <w:pPr>
        <w:pStyle w:val="Normal"/>
        <w:spacing w:before="0" w:after="120"/>
        <w:ind w:hanging="0"/>
        <w:jc w:val="center"/>
        <w:rPr>
          <w:b/>
          <w:b/>
          <w:bCs/>
          <w:sz w:val="22"/>
          <w:szCs w:val="22"/>
          <w:lang w:val="en-US" w:eastAsia="en-US"/>
        </w:rPr>
      </w:pPr>
      <w:r>
        <w:rPr>
          <w:b/>
          <w:bCs/>
          <w:sz w:val="22"/>
          <w:szCs w:val="22"/>
          <w:lang w:val="en-US" w:eastAsia="en-US"/>
        </w:rPr>
        <w:t>КРЕАТИВНОЕ МЫШЛЕНИЕ В БИЗНЕСЕ</w:t>
      </w:r>
    </w:p>
    <w:p>
      <w:pPr>
        <w:pStyle w:val="Normal"/>
        <w:rPr>
          <w:sz w:val="22"/>
          <w:szCs w:val="22"/>
          <w:lang w:val="en-US" w:eastAsia="en-US"/>
        </w:rPr>
      </w:pPr>
      <w:r>
        <w:rPr>
          <w:sz w:val="22"/>
          <w:szCs w:val="22"/>
          <w:lang w:val="en-US" w:eastAsia="en-US"/>
        </w:rPr>
        <w:t>Участники тренинга смогут осознать основные стереотипы своего коммерческого мышления; раскрыть в себе способности к видению проблем с новой стороны; научиться искусству преодоления препятствий в жизни и в бизнесе с помощью творческого мышления; овладеть методами командной мыслительной работы в плане генерирования неожиданных идей в бизнесе; обучиться разнообразным психотехнологиям, пробуждающим свойство креативного мышления в бизнесе.</w:t>
      </w:r>
    </w:p>
    <w:p>
      <w:pPr>
        <w:pStyle w:val="Normal"/>
        <w:rPr/>
      </w:pPr>
      <w:r>
        <w:rPr>
          <w:b/>
          <w:bCs/>
          <w:i/>
          <w:iCs/>
          <w:sz w:val="22"/>
          <w:szCs w:val="22"/>
          <w:lang w:val="en-US" w:eastAsia="en-US"/>
        </w:rPr>
        <w:t xml:space="preserve">В тренинге применяются </w:t>
      </w:r>
      <w:r>
        <w:rPr>
          <w:i/>
          <w:iCs/>
          <w:sz w:val="22"/>
          <w:szCs w:val="22"/>
          <w:lang w:val="en-US" w:eastAsia="en-US"/>
        </w:rPr>
        <w:t>тесты на креативность и опросники, выявляющие степень желания учиться творческому отношению к миру, упражнения по развитию интеллекта, психотехники "как призвать инсайт" ("молния!"), "открытие в себе творца", "объемное видение", "проникновение в будущее", методы "алгоритм успеха", "мозговой штурм в одиночестве и в группе" и др.</w:t>
      </w:r>
    </w:p>
    <w:p>
      <w:pPr>
        <w:pStyle w:val="Normal"/>
        <w:rPr>
          <w:i/>
          <w:i/>
          <w:iCs/>
          <w:sz w:val="22"/>
          <w:szCs w:val="22"/>
          <w:lang w:val="en-US" w:eastAsia="en-US"/>
        </w:rPr>
      </w:pPr>
      <w:r>
        <w:rPr>
          <w:i/>
          <w:iCs/>
          <w:sz w:val="22"/>
          <w:szCs w:val="22"/>
          <w:lang w:val="en-US" w:eastAsia="en-US"/>
        </w:rPr>
      </w:r>
    </w:p>
    <w:p>
      <w:pPr>
        <w:pStyle w:val="Normal"/>
        <w:spacing w:before="0" w:after="120"/>
        <w:ind w:hanging="0"/>
        <w:jc w:val="center"/>
        <w:rPr>
          <w:b/>
          <w:b/>
          <w:bCs/>
          <w:sz w:val="22"/>
          <w:szCs w:val="22"/>
          <w:lang w:val="en-US" w:eastAsia="en-US"/>
        </w:rPr>
      </w:pPr>
      <w:r>
        <w:rPr>
          <w:b/>
          <w:bCs/>
          <w:sz w:val="22"/>
          <w:szCs w:val="22"/>
          <w:lang w:val="en-US" w:eastAsia="en-US"/>
        </w:rPr>
        <w:t>ПСИХОЛОГИЧЕСКАЯ БЕЗОПАСНОСТЬ ПЕРСОНАЛА</w:t>
        <w:br/>
        <w:t>В ЭКСТРЕМАЛЬНЫХ СИТУАЦИЯХ</w:t>
      </w:r>
    </w:p>
    <w:p>
      <w:pPr>
        <w:pStyle w:val="Normal"/>
        <w:rPr/>
      </w:pPr>
      <w:r>
        <w:rPr>
          <w:b/>
          <w:bCs/>
          <w:sz w:val="22"/>
          <w:szCs w:val="22"/>
          <w:lang w:val="en-US" w:eastAsia="en-US"/>
        </w:rPr>
        <w:t xml:space="preserve">Участники тренинга смогут </w:t>
      </w:r>
      <w:r>
        <w:rPr>
          <w:sz w:val="22"/>
          <w:szCs w:val="22"/>
          <w:lang w:val="en-US" w:eastAsia="en-US"/>
        </w:rPr>
        <w:t>лучше увидеть слабые стороны собственной личности и организации в экстремальных ситуациях; отработать правильный алгоритм поведения в подобных обстоятельствах; овладеть методами слаженной командной работы в условиях давления и угрозы; освоить психотехнологии, помогающие сохранить спокойствие и выдержку перед лицом опасности, обучиться разнообразным методам снятия посттравматического стресса.</w:t>
      </w:r>
    </w:p>
    <w:p>
      <w:pPr>
        <w:pStyle w:val="Normal"/>
        <w:rPr/>
      </w:pPr>
      <w:r>
        <w:rPr>
          <w:b/>
          <w:bCs/>
          <w:i/>
          <w:iCs/>
          <w:sz w:val="22"/>
          <w:szCs w:val="22"/>
          <w:lang w:val="en-US" w:eastAsia="en-US"/>
        </w:rPr>
        <w:t xml:space="preserve">В тренинге применяются </w:t>
      </w:r>
      <w:r>
        <w:rPr>
          <w:i/>
          <w:iCs/>
          <w:sz w:val="22"/>
          <w:szCs w:val="22"/>
          <w:lang w:val="en-US" w:eastAsia="en-US"/>
        </w:rPr>
        <w:t>тесты и опросники на готовность отдельных сотрудников и организации в целом к перечисленным экстремальным ситуациям, ролевые игры "криминальный “наезд”", "попытка ограбления", "визит налоговой", психотехники "спокойствие удава", "тотальная мобилизация", "снятие стресса", "абсолютная защита", методы самопрограммирования на уверенность и точное поведение, а также на командообразование в условиях дефицита времени и др.</w:t>
      </w:r>
    </w:p>
    <w:p>
      <w:pPr>
        <w:pStyle w:val="Normal"/>
        <w:rPr>
          <w:i/>
          <w:i/>
          <w:iCs/>
          <w:sz w:val="22"/>
          <w:szCs w:val="22"/>
          <w:lang w:val="en-US" w:eastAsia="en-US"/>
        </w:rPr>
      </w:pPr>
      <w:r>
        <w:rPr>
          <w:i/>
          <w:iCs/>
          <w:sz w:val="22"/>
          <w:szCs w:val="22"/>
          <w:lang w:val="en-US" w:eastAsia="en-US"/>
        </w:rPr>
      </w:r>
    </w:p>
    <w:p>
      <w:pPr>
        <w:pStyle w:val="Normal"/>
        <w:spacing w:before="0" w:after="120"/>
        <w:ind w:hanging="0"/>
        <w:jc w:val="center"/>
        <w:rPr>
          <w:b/>
          <w:b/>
          <w:bCs/>
          <w:sz w:val="22"/>
          <w:szCs w:val="22"/>
          <w:lang w:val="en-US" w:eastAsia="en-US"/>
        </w:rPr>
      </w:pPr>
      <w:r>
        <w:rPr>
          <w:b/>
          <w:bCs/>
          <w:sz w:val="22"/>
          <w:szCs w:val="22"/>
          <w:lang w:val="en-US" w:eastAsia="en-US"/>
        </w:rPr>
        <w:t>КОНФЛИКТЫ НА РАБОТЕ И ИХ РАЗРЕШЕНИЕ</w:t>
      </w:r>
    </w:p>
    <w:p>
      <w:pPr>
        <w:pStyle w:val="Normal"/>
        <w:rPr/>
      </w:pPr>
      <w:r>
        <w:rPr>
          <w:b/>
          <w:bCs/>
          <w:sz w:val="22"/>
          <w:szCs w:val="22"/>
          <w:lang w:val="en-US" w:eastAsia="en-US"/>
        </w:rPr>
        <w:t xml:space="preserve">Участники тренинга смогут </w:t>
      </w:r>
      <w:r>
        <w:rPr>
          <w:sz w:val="22"/>
          <w:szCs w:val="22"/>
          <w:lang w:val="en-US" w:eastAsia="en-US"/>
        </w:rPr>
        <w:t>осознать собственные неправильные подходы, провоцирующие конфликты, или, напротив, излишнюю уступчивость; сгармонизировать собственные мотивы и установки, удерживающие их в состоянии внутреннего конфликта; проработать различные сценарии поведения в конфликте на разных его фазах; овладеть искусством предотвращения конфликта и его амортизацией; научиться применению различных психотехник и методов, помогающих выйти из конфликта победителем.</w:t>
      </w:r>
    </w:p>
    <w:p>
      <w:pPr>
        <w:pStyle w:val="Normal"/>
        <w:rPr>
          <w:sz w:val="22"/>
          <w:szCs w:val="22"/>
          <w:lang w:val="en-US" w:eastAsia="en-US"/>
        </w:rPr>
      </w:pPr>
      <w:r>
        <w:rPr>
          <w:b/>
          <w:bCs/>
          <w:i/>
          <w:iCs/>
          <w:sz w:val="22"/>
          <w:szCs w:val="22"/>
          <w:lang w:val="en-US" w:eastAsia="en-US"/>
        </w:rPr>
        <w:t xml:space="preserve">В тренинге применяются </w:t>
      </w:r>
      <w:r>
        <w:rPr>
          <w:i/>
          <w:iCs/>
          <w:sz w:val="22"/>
          <w:szCs w:val="22"/>
          <w:lang w:val="en-US" w:eastAsia="en-US"/>
        </w:rPr>
        <w:t>тесты и опросники на конфликтность, методы, выявляющие глубинные причины конфликтов и психотипы людей, участвующих в ссоре, ролевые игры "конфликт сослуживцев" и "“на ковре” у босса", психотехники "невидимая броня", "обезоруживающая открытость", "грамотный выход из ссоры", методы самопрограммирования на бесконфликтное поведение и избегание ненужных конфликтов и др.</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Продолжительность тренингов от 8 до 16 часов.</w:t>
      </w:r>
    </w:p>
    <w:p>
      <w:pPr>
        <w:pStyle w:val="Normal"/>
        <w:rPr>
          <w:sz w:val="22"/>
          <w:szCs w:val="22"/>
          <w:lang w:val="en-US" w:eastAsia="en-US"/>
        </w:rPr>
      </w:pPr>
      <w:r>
        <w:rPr>
          <w:sz w:val="22"/>
          <w:szCs w:val="22"/>
          <w:lang w:val="en-US" w:eastAsia="en-US"/>
        </w:rPr>
        <w:t>Тренинги могут быть адаптированы к запросам и проблемам вашей организации.</w:t>
      </w:r>
    </w:p>
    <w:p>
      <w:pPr>
        <w:pStyle w:val="Normal"/>
        <w:spacing w:before="0" w:after="60"/>
        <w:rPr>
          <w:sz w:val="22"/>
          <w:szCs w:val="22"/>
          <w:lang w:val="en-US" w:eastAsia="en-US"/>
        </w:rPr>
      </w:pPr>
      <w:r>
        <w:rPr>
          <w:sz w:val="22"/>
          <w:szCs w:val="22"/>
          <w:lang w:val="en-US" w:eastAsia="en-US"/>
        </w:rPr>
        <w:t>Более подробную информацию вы можете получить на сайге Сергея Ключникова в Интернете:</w:t>
      </w:r>
    </w:p>
    <w:p>
      <w:pPr>
        <w:pStyle w:val="Normal"/>
        <w:ind w:hanging="0"/>
        <w:jc w:val="center"/>
        <w:rPr>
          <w:lang w:val="en-US" w:eastAsia="en-US"/>
        </w:rPr>
      </w:pPr>
      <w:r>
        <w:rPr>
          <w:b/>
          <w:bCs/>
          <w:lang w:val="en-US" w:eastAsia="en-US"/>
        </w:rPr>
        <w:t>http</w:t>
      </w:r>
      <w:r>
        <w:rPr>
          <w:b/>
          <w:bCs/>
          <w:lang w:val="en-US" w:eastAsia="en-US"/>
        </w:rPr>
        <w:t>://</w:t>
      </w:r>
      <w:r>
        <w:rPr>
          <w:b/>
          <w:bCs/>
          <w:lang w:val="en-US" w:eastAsia="en-US"/>
        </w:rPr>
        <w:t>www</w:t>
      </w:r>
      <w:r>
        <w:rPr>
          <w:b/>
          <w:bCs/>
          <w:lang w:val="en-US" w:eastAsia="en-US"/>
        </w:rPr>
        <w:t>.</w:t>
      </w:r>
      <w:r>
        <w:rPr>
          <w:b/>
          <w:bCs/>
          <w:lang w:val="en-US" w:eastAsia="en-US"/>
        </w:rPr>
        <w:t>kluchnikov</w:t>
      </w:r>
      <w:r>
        <w:rPr>
          <w:b/>
          <w:bCs/>
          <w:lang w:val="en-US" w:eastAsia="en-US"/>
        </w:rPr>
        <w:t>.</w:t>
      </w:r>
      <w:r>
        <w:rPr>
          <w:b/>
          <w:bCs/>
          <w:lang w:val="en-US" w:eastAsia="en-US"/>
        </w:rPr>
        <w:t>ru</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spacing w:before="240" w:after="120"/>
        <w:ind w:hanging="0"/>
        <w:jc w:val="center"/>
        <w:rPr>
          <w:b/>
          <w:b/>
          <w:bCs/>
          <w:sz w:val="22"/>
          <w:szCs w:val="22"/>
          <w:lang w:val="en-US" w:eastAsia="en-US"/>
        </w:rPr>
      </w:pPr>
      <w:r>
        <w:rPr>
          <w:b/>
          <w:bCs/>
          <w:sz w:val="22"/>
          <w:szCs w:val="22"/>
          <w:lang w:val="en-US" w:eastAsia="en-US"/>
        </w:rPr>
        <w:t>АВТОР КНИГИ ПРОВОДИТ:</w:t>
      </w:r>
    </w:p>
    <w:p>
      <w:pPr>
        <w:pStyle w:val="Normal"/>
        <w:rPr/>
      </w:pPr>
      <w:r>
        <w:rPr>
          <w:b/>
          <w:bCs/>
          <w:sz w:val="22"/>
          <w:szCs w:val="22"/>
          <w:lang w:val="en-US" w:eastAsia="en-US"/>
        </w:rPr>
        <w:t xml:space="preserve">Индивидуальные психологические консультации и сеансы тренинга </w:t>
      </w:r>
      <w:r>
        <w:rPr>
          <w:sz w:val="22"/>
          <w:szCs w:val="22"/>
          <w:lang w:val="en-US" w:eastAsia="en-US"/>
        </w:rPr>
        <w:t>с людьми, имеющими проблемы в связи с недостаточной защищенностью, где применяются авторские разработки и методики, направленные на обнаружение "ахиллесовой пяты" в личностной структуре, диагностика состояния ауры и духовной сферы человека; воссоздание личностной гармонии; пробуждение глубинных ресурсов и формирование нового "сценария" жизни; обучение основам саморегуляции, биоэнергетики, медитации; обучение основам психологической, психоэнергетической и духовной зашиты.</w:t>
      </w:r>
    </w:p>
    <w:p>
      <w:pPr>
        <w:pStyle w:val="Normal"/>
        <w:rPr>
          <w:sz w:val="22"/>
          <w:szCs w:val="22"/>
          <w:lang w:val="en-US" w:eastAsia="en-US"/>
        </w:rPr>
      </w:pPr>
      <w:r>
        <w:rPr>
          <w:sz w:val="22"/>
          <w:szCs w:val="22"/>
          <w:lang w:val="en-US" w:eastAsia="en-US"/>
        </w:rPr>
      </w:r>
    </w:p>
    <w:p>
      <w:pPr>
        <w:pStyle w:val="Normal"/>
        <w:spacing w:before="0" w:after="120"/>
        <w:ind w:hanging="0"/>
        <w:jc w:val="center"/>
        <w:rPr>
          <w:b/>
          <w:b/>
          <w:bCs/>
          <w:sz w:val="22"/>
          <w:szCs w:val="22"/>
          <w:lang w:val="en-US" w:eastAsia="en-US"/>
        </w:rPr>
      </w:pPr>
      <w:r>
        <w:rPr>
          <w:b/>
          <w:bCs/>
          <w:sz w:val="22"/>
          <w:szCs w:val="22"/>
          <w:lang w:val="en-US" w:eastAsia="en-US"/>
        </w:rPr>
        <w:t>ТЕМЫ ИНДИВИДУАЛЬНЫХ КОНСУЛЬТАЦИЙ</w:t>
      </w:r>
    </w:p>
    <w:p>
      <w:pPr>
        <w:pStyle w:val="Normal"/>
        <w:rPr>
          <w:sz w:val="22"/>
          <w:szCs w:val="22"/>
          <w:lang w:val="en-US" w:eastAsia="en-US"/>
        </w:rPr>
      </w:pPr>
      <w:r>
        <w:rPr>
          <w:b/>
          <w:bCs/>
          <w:sz w:val="22"/>
          <w:szCs w:val="22"/>
          <w:lang w:val="en-US" w:eastAsia="en-US"/>
        </w:rPr>
        <w:t>1. Выявление глубинные причин болезней</w:t>
      </w:r>
    </w:p>
    <w:p>
      <w:pPr>
        <w:pStyle w:val="Normal"/>
        <w:ind w:firstLine="851"/>
        <w:rPr>
          <w:i/>
          <w:i/>
          <w:iCs/>
          <w:sz w:val="22"/>
          <w:szCs w:val="22"/>
          <w:lang w:val="en-US" w:eastAsia="en-US"/>
        </w:rPr>
      </w:pPr>
      <w:r>
        <w:rPr>
          <w:i/>
          <w:iCs/>
          <w:sz w:val="22"/>
          <w:szCs w:val="22"/>
          <w:lang w:val="en-US" w:eastAsia="en-US"/>
        </w:rPr>
        <w:t>Обучение методам самоисцеления и восстановления здоровья.</w:t>
      </w:r>
    </w:p>
    <w:p>
      <w:pPr>
        <w:pStyle w:val="Normal"/>
        <w:rPr>
          <w:sz w:val="22"/>
          <w:szCs w:val="22"/>
          <w:lang w:val="en-US" w:eastAsia="en-US"/>
        </w:rPr>
      </w:pPr>
      <w:r>
        <w:rPr>
          <w:b/>
          <w:bCs/>
          <w:sz w:val="22"/>
          <w:szCs w:val="22"/>
          <w:lang w:val="en-US" w:eastAsia="en-US"/>
        </w:rPr>
        <w:t>2. Диагностика и решение психологических проблем</w:t>
      </w:r>
    </w:p>
    <w:p>
      <w:pPr>
        <w:pStyle w:val="Normal"/>
        <w:ind w:firstLine="851"/>
        <w:rPr/>
      </w:pPr>
      <w:r>
        <w:rPr>
          <w:sz w:val="22"/>
          <w:szCs w:val="22"/>
          <w:lang w:val="en-US" w:eastAsia="en-US"/>
        </w:rPr>
        <w:t xml:space="preserve">• </w:t>
      </w:r>
      <w:r>
        <w:rPr>
          <w:i/>
          <w:iCs/>
          <w:sz w:val="22"/>
          <w:szCs w:val="22"/>
          <w:lang w:val="en-US" w:eastAsia="en-US"/>
        </w:rPr>
        <w:t>Страх</w:t>
      </w:r>
    </w:p>
    <w:p>
      <w:pPr>
        <w:pStyle w:val="Normal"/>
        <w:ind w:firstLine="851"/>
        <w:rPr>
          <w:i/>
          <w:i/>
          <w:iCs/>
          <w:sz w:val="22"/>
          <w:szCs w:val="22"/>
          <w:lang w:val="en-US" w:eastAsia="en-US"/>
        </w:rPr>
      </w:pPr>
      <w:r>
        <w:rPr>
          <w:i/>
          <w:iCs/>
          <w:sz w:val="22"/>
          <w:szCs w:val="22"/>
          <w:lang w:val="en-US" w:eastAsia="en-US"/>
        </w:rPr>
        <w:t xml:space="preserve">• </w:t>
      </w:r>
      <w:r>
        <w:rPr>
          <w:i/>
          <w:iCs/>
          <w:sz w:val="22"/>
          <w:szCs w:val="22"/>
          <w:lang w:val="en-US" w:eastAsia="en-US"/>
        </w:rPr>
        <w:t>Чувство вины</w:t>
      </w:r>
    </w:p>
    <w:p>
      <w:pPr>
        <w:pStyle w:val="Normal"/>
        <w:ind w:firstLine="851"/>
        <w:rPr>
          <w:i/>
          <w:i/>
          <w:iCs/>
          <w:sz w:val="22"/>
          <w:szCs w:val="22"/>
          <w:lang w:val="en-US" w:eastAsia="en-US"/>
        </w:rPr>
      </w:pPr>
      <w:r>
        <w:rPr>
          <w:i/>
          <w:iCs/>
          <w:sz w:val="22"/>
          <w:szCs w:val="22"/>
          <w:lang w:val="en-US" w:eastAsia="en-US"/>
        </w:rPr>
        <w:t xml:space="preserve">• </w:t>
      </w:r>
      <w:r>
        <w:rPr>
          <w:i/>
          <w:iCs/>
          <w:sz w:val="22"/>
          <w:szCs w:val="22"/>
          <w:lang w:val="en-US" w:eastAsia="en-US"/>
        </w:rPr>
        <w:t>Тревога</w:t>
      </w:r>
    </w:p>
    <w:p>
      <w:pPr>
        <w:pStyle w:val="Normal"/>
        <w:ind w:firstLine="851"/>
        <w:rPr>
          <w:i/>
          <w:i/>
          <w:iCs/>
          <w:sz w:val="22"/>
          <w:szCs w:val="22"/>
          <w:lang w:val="en-US" w:eastAsia="en-US"/>
        </w:rPr>
      </w:pPr>
      <w:r>
        <w:rPr>
          <w:i/>
          <w:iCs/>
          <w:sz w:val="22"/>
          <w:szCs w:val="22"/>
          <w:lang w:val="en-US" w:eastAsia="en-US"/>
        </w:rPr>
        <w:t xml:space="preserve">• </w:t>
      </w:r>
      <w:r>
        <w:rPr>
          <w:i/>
          <w:iCs/>
          <w:sz w:val="22"/>
          <w:szCs w:val="22"/>
          <w:lang w:val="en-US" w:eastAsia="en-US"/>
        </w:rPr>
        <w:t>Депрессия</w:t>
      </w:r>
    </w:p>
    <w:p>
      <w:pPr>
        <w:pStyle w:val="Normal"/>
        <w:ind w:firstLine="851"/>
        <w:rPr>
          <w:i/>
          <w:i/>
          <w:iCs/>
          <w:sz w:val="22"/>
          <w:szCs w:val="22"/>
          <w:lang w:val="en-US" w:eastAsia="en-US"/>
        </w:rPr>
      </w:pPr>
      <w:r>
        <w:rPr>
          <w:i/>
          <w:iCs/>
          <w:sz w:val="22"/>
          <w:szCs w:val="22"/>
          <w:lang w:val="en-US" w:eastAsia="en-US"/>
        </w:rPr>
        <w:t xml:space="preserve">• </w:t>
      </w:r>
      <w:r>
        <w:rPr>
          <w:i/>
          <w:iCs/>
          <w:sz w:val="22"/>
          <w:szCs w:val="22"/>
          <w:lang w:val="en-US" w:eastAsia="en-US"/>
        </w:rPr>
        <w:t>Неудачи</w:t>
      </w:r>
    </w:p>
    <w:p>
      <w:pPr>
        <w:pStyle w:val="Normal"/>
        <w:ind w:firstLine="851"/>
        <w:rPr>
          <w:i/>
          <w:i/>
          <w:iCs/>
          <w:sz w:val="22"/>
          <w:szCs w:val="22"/>
          <w:lang w:val="en-US" w:eastAsia="en-US"/>
        </w:rPr>
      </w:pPr>
      <w:r>
        <w:rPr>
          <w:i/>
          <w:iCs/>
          <w:sz w:val="22"/>
          <w:szCs w:val="22"/>
          <w:lang w:val="en-US" w:eastAsia="en-US"/>
        </w:rPr>
        <w:t xml:space="preserve">• </w:t>
      </w:r>
      <w:r>
        <w:rPr>
          <w:i/>
          <w:iCs/>
          <w:sz w:val="22"/>
          <w:szCs w:val="22"/>
          <w:lang w:val="en-US" w:eastAsia="en-US"/>
        </w:rPr>
        <w:t>Лень</w:t>
      </w:r>
    </w:p>
    <w:p>
      <w:pPr>
        <w:pStyle w:val="Normal"/>
        <w:ind w:firstLine="851"/>
        <w:rPr>
          <w:i/>
          <w:i/>
          <w:iCs/>
          <w:sz w:val="22"/>
          <w:szCs w:val="22"/>
          <w:lang w:val="en-US" w:eastAsia="en-US"/>
        </w:rPr>
      </w:pPr>
      <w:r>
        <w:rPr>
          <w:i/>
          <w:iCs/>
          <w:sz w:val="22"/>
          <w:szCs w:val="22"/>
          <w:lang w:val="en-US" w:eastAsia="en-US"/>
        </w:rPr>
        <w:t xml:space="preserve">• </w:t>
      </w:r>
      <w:r>
        <w:rPr>
          <w:i/>
          <w:iCs/>
          <w:sz w:val="22"/>
          <w:szCs w:val="22"/>
          <w:lang w:val="en-US" w:eastAsia="en-US"/>
        </w:rPr>
        <w:t>Инфантильность</w:t>
      </w:r>
    </w:p>
    <w:p>
      <w:pPr>
        <w:pStyle w:val="Normal"/>
        <w:ind w:firstLine="851"/>
        <w:rPr>
          <w:sz w:val="22"/>
          <w:szCs w:val="22"/>
          <w:lang w:val="en-US" w:eastAsia="en-US"/>
        </w:rPr>
      </w:pPr>
      <w:r>
        <w:rPr>
          <w:i/>
          <w:iCs/>
          <w:sz w:val="22"/>
          <w:szCs w:val="22"/>
          <w:lang w:val="en-US" w:eastAsia="en-US"/>
        </w:rPr>
        <w:t xml:space="preserve">• </w:t>
      </w:r>
      <w:r>
        <w:rPr>
          <w:i/>
          <w:iCs/>
          <w:sz w:val="22"/>
          <w:szCs w:val="22"/>
          <w:lang w:val="en-US" w:eastAsia="en-US"/>
        </w:rPr>
        <w:t>Ссоры</w:t>
      </w:r>
    </w:p>
    <w:p>
      <w:pPr>
        <w:pStyle w:val="Normal"/>
        <w:rPr>
          <w:sz w:val="22"/>
          <w:szCs w:val="22"/>
          <w:lang w:val="en-US" w:eastAsia="en-US"/>
        </w:rPr>
      </w:pPr>
      <w:r>
        <w:rPr>
          <w:b/>
          <w:bCs/>
          <w:sz w:val="22"/>
          <w:szCs w:val="22"/>
          <w:lang w:val="en-US" w:eastAsia="en-US"/>
        </w:rPr>
        <w:t>3. Семейные проблемы</w:t>
      </w:r>
    </w:p>
    <w:p>
      <w:pPr>
        <w:pStyle w:val="Normal"/>
        <w:ind w:firstLine="851"/>
        <w:rPr>
          <w:i/>
          <w:i/>
          <w:iCs/>
          <w:sz w:val="22"/>
          <w:szCs w:val="22"/>
          <w:lang w:val="en-US" w:eastAsia="en-US"/>
        </w:rPr>
      </w:pPr>
      <w:r>
        <w:rPr>
          <w:i/>
          <w:iCs/>
          <w:sz w:val="22"/>
          <w:szCs w:val="22"/>
          <w:lang w:val="en-US" w:eastAsia="en-US"/>
        </w:rPr>
        <w:t xml:space="preserve">• </w:t>
      </w:r>
      <w:r>
        <w:rPr>
          <w:i/>
          <w:iCs/>
          <w:sz w:val="22"/>
          <w:szCs w:val="22"/>
          <w:lang w:val="en-US" w:eastAsia="en-US"/>
        </w:rPr>
        <w:t>Супружеские конфликты</w:t>
      </w:r>
    </w:p>
    <w:p>
      <w:pPr>
        <w:pStyle w:val="Normal"/>
        <w:ind w:firstLine="851"/>
        <w:rPr>
          <w:i/>
          <w:i/>
          <w:iCs/>
          <w:sz w:val="22"/>
          <w:szCs w:val="22"/>
          <w:lang w:val="en-US" w:eastAsia="en-US"/>
        </w:rPr>
      </w:pPr>
      <w:r>
        <w:rPr>
          <w:i/>
          <w:iCs/>
          <w:sz w:val="22"/>
          <w:szCs w:val="22"/>
          <w:lang w:val="en-US" w:eastAsia="en-US"/>
        </w:rPr>
        <w:t xml:space="preserve">• </w:t>
      </w:r>
      <w:r>
        <w:rPr>
          <w:i/>
          <w:iCs/>
          <w:sz w:val="22"/>
          <w:szCs w:val="22"/>
          <w:lang w:val="en-US" w:eastAsia="en-US"/>
        </w:rPr>
        <w:t>Конфликт "отцов" и "детей"</w:t>
      </w:r>
    </w:p>
    <w:p>
      <w:pPr>
        <w:pStyle w:val="Normal"/>
        <w:ind w:firstLine="851"/>
        <w:rPr>
          <w:i/>
          <w:i/>
          <w:iCs/>
          <w:sz w:val="22"/>
          <w:szCs w:val="22"/>
          <w:lang w:val="en-US" w:eastAsia="en-US"/>
        </w:rPr>
      </w:pPr>
      <w:r>
        <w:rPr>
          <w:i/>
          <w:iCs/>
          <w:sz w:val="22"/>
          <w:szCs w:val="22"/>
          <w:lang w:val="en-US" w:eastAsia="en-US"/>
        </w:rPr>
        <w:t xml:space="preserve">• </w:t>
      </w:r>
      <w:r>
        <w:rPr>
          <w:i/>
          <w:iCs/>
          <w:sz w:val="22"/>
          <w:szCs w:val="22"/>
          <w:lang w:val="en-US" w:eastAsia="en-US"/>
        </w:rPr>
        <w:t>Измены</w:t>
      </w:r>
    </w:p>
    <w:p>
      <w:pPr>
        <w:pStyle w:val="Normal"/>
        <w:ind w:firstLine="851"/>
        <w:rPr>
          <w:i/>
          <w:i/>
          <w:iCs/>
          <w:sz w:val="22"/>
          <w:szCs w:val="22"/>
          <w:lang w:val="en-US" w:eastAsia="en-US"/>
        </w:rPr>
      </w:pPr>
      <w:r>
        <w:rPr>
          <w:i/>
          <w:iCs/>
          <w:sz w:val="22"/>
          <w:szCs w:val="22"/>
          <w:lang w:val="en-US" w:eastAsia="en-US"/>
        </w:rPr>
        <w:t xml:space="preserve">• </w:t>
      </w:r>
      <w:r>
        <w:rPr>
          <w:i/>
          <w:iCs/>
          <w:sz w:val="22"/>
          <w:szCs w:val="22"/>
          <w:lang w:val="en-US" w:eastAsia="en-US"/>
        </w:rPr>
        <w:t>Ревность</w:t>
      </w:r>
    </w:p>
    <w:p>
      <w:pPr>
        <w:pStyle w:val="Normal"/>
        <w:ind w:firstLine="851"/>
        <w:rPr>
          <w:i/>
          <w:i/>
          <w:iCs/>
          <w:sz w:val="22"/>
          <w:szCs w:val="22"/>
          <w:lang w:val="en-US" w:eastAsia="en-US"/>
        </w:rPr>
      </w:pPr>
      <w:r>
        <w:rPr>
          <w:i/>
          <w:iCs/>
          <w:sz w:val="22"/>
          <w:szCs w:val="22"/>
          <w:lang w:val="en-US" w:eastAsia="en-US"/>
        </w:rPr>
        <w:t xml:space="preserve">• </w:t>
      </w:r>
      <w:r>
        <w:rPr>
          <w:i/>
          <w:iCs/>
          <w:sz w:val="22"/>
          <w:szCs w:val="22"/>
          <w:lang w:val="en-US" w:eastAsia="en-US"/>
        </w:rPr>
        <w:t>Непонимание</w:t>
      </w:r>
    </w:p>
    <w:p>
      <w:pPr>
        <w:pStyle w:val="Normal"/>
        <w:ind w:firstLine="851"/>
        <w:rPr>
          <w:i/>
          <w:i/>
          <w:iCs/>
          <w:sz w:val="22"/>
          <w:szCs w:val="22"/>
          <w:lang w:val="en-US" w:eastAsia="en-US"/>
        </w:rPr>
      </w:pPr>
      <w:r>
        <w:rPr>
          <w:i/>
          <w:iCs/>
          <w:sz w:val="22"/>
          <w:szCs w:val="22"/>
          <w:lang w:val="en-US" w:eastAsia="en-US"/>
        </w:rPr>
        <w:t xml:space="preserve">• </w:t>
      </w:r>
      <w:r>
        <w:rPr>
          <w:i/>
          <w:iCs/>
          <w:sz w:val="22"/>
          <w:szCs w:val="22"/>
          <w:lang w:val="en-US" w:eastAsia="en-US"/>
        </w:rPr>
        <w:t>Сексуальная неудовлетворенность</w:t>
      </w:r>
    </w:p>
    <w:p>
      <w:pPr>
        <w:pStyle w:val="Normal"/>
        <w:rPr>
          <w:sz w:val="22"/>
          <w:szCs w:val="22"/>
          <w:lang w:val="en-US" w:eastAsia="en-US"/>
        </w:rPr>
      </w:pPr>
      <w:r>
        <w:rPr>
          <w:b/>
          <w:bCs/>
          <w:sz w:val="22"/>
          <w:szCs w:val="22"/>
          <w:lang w:val="en-US" w:eastAsia="en-US"/>
        </w:rPr>
        <w:t>4. Трудности при знакомстве и общении с противоположным полом</w:t>
      </w:r>
    </w:p>
    <w:p>
      <w:pPr>
        <w:pStyle w:val="Normal"/>
        <w:ind w:firstLine="851"/>
        <w:rPr>
          <w:i/>
          <w:i/>
          <w:iCs/>
          <w:sz w:val="22"/>
          <w:szCs w:val="22"/>
          <w:lang w:val="en-US" w:eastAsia="en-US"/>
        </w:rPr>
      </w:pPr>
      <w:r>
        <w:rPr>
          <w:i/>
          <w:iCs/>
          <w:sz w:val="22"/>
          <w:szCs w:val="22"/>
          <w:lang w:val="en-US" w:eastAsia="en-US"/>
        </w:rPr>
        <w:t xml:space="preserve">• </w:t>
      </w:r>
      <w:r>
        <w:rPr>
          <w:i/>
          <w:iCs/>
          <w:sz w:val="22"/>
          <w:szCs w:val="22"/>
          <w:lang w:val="en-US" w:eastAsia="en-US"/>
        </w:rPr>
        <w:t>Выявление причин трудностей</w:t>
      </w:r>
    </w:p>
    <w:p>
      <w:pPr>
        <w:pStyle w:val="Normal"/>
        <w:ind w:firstLine="851"/>
        <w:rPr>
          <w:i/>
          <w:i/>
          <w:iCs/>
          <w:sz w:val="22"/>
          <w:szCs w:val="22"/>
          <w:lang w:val="en-US" w:eastAsia="en-US"/>
        </w:rPr>
      </w:pPr>
      <w:r>
        <w:rPr>
          <w:i/>
          <w:iCs/>
          <w:sz w:val="22"/>
          <w:szCs w:val="22"/>
          <w:lang w:val="en-US" w:eastAsia="en-US"/>
        </w:rPr>
        <w:t xml:space="preserve">• </w:t>
      </w:r>
      <w:r>
        <w:rPr>
          <w:i/>
          <w:iCs/>
          <w:sz w:val="22"/>
          <w:szCs w:val="22"/>
          <w:lang w:val="en-US" w:eastAsia="en-US"/>
        </w:rPr>
        <w:t>Тренинг уверенности обаяния</w:t>
      </w:r>
    </w:p>
    <w:p>
      <w:pPr>
        <w:pStyle w:val="Normal"/>
        <w:ind w:firstLine="851"/>
        <w:rPr>
          <w:i/>
          <w:i/>
          <w:iCs/>
          <w:sz w:val="22"/>
          <w:szCs w:val="22"/>
          <w:lang w:val="en-US" w:eastAsia="en-US"/>
        </w:rPr>
      </w:pPr>
      <w:r>
        <w:rPr>
          <w:i/>
          <w:iCs/>
          <w:sz w:val="22"/>
          <w:szCs w:val="22"/>
          <w:lang w:val="en-US" w:eastAsia="en-US"/>
        </w:rPr>
        <w:t xml:space="preserve">• </w:t>
      </w:r>
      <w:r>
        <w:rPr>
          <w:i/>
          <w:iCs/>
          <w:sz w:val="22"/>
          <w:szCs w:val="22"/>
          <w:lang w:val="en-US" w:eastAsia="en-US"/>
        </w:rPr>
        <w:t>Избавление от застенчивости и комплексов</w:t>
      </w:r>
    </w:p>
    <w:p>
      <w:pPr>
        <w:pStyle w:val="Normal"/>
        <w:rPr>
          <w:sz w:val="22"/>
          <w:szCs w:val="22"/>
          <w:lang w:val="en-US" w:eastAsia="en-US"/>
        </w:rPr>
      </w:pPr>
      <w:r>
        <w:rPr>
          <w:b/>
          <w:bCs/>
          <w:sz w:val="22"/>
          <w:szCs w:val="22"/>
          <w:lang w:val="en-US" w:eastAsia="en-US"/>
        </w:rPr>
        <w:t>5. Неудачи в карьере и бизнесе</w:t>
      </w:r>
    </w:p>
    <w:p>
      <w:pPr>
        <w:pStyle w:val="Normal"/>
        <w:ind w:firstLine="851"/>
        <w:rPr>
          <w:i/>
          <w:i/>
          <w:iCs/>
          <w:sz w:val="22"/>
          <w:szCs w:val="22"/>
          <w:lang w:val="en-US" w:eastAsia="en-US"/>
        </w:rPr>
      </w:pPr>
      <w:r>
        <w:rPr>
          <w:i/>
          <w:iCs/>
          <w:sz w:val="22"/>
          <w:szCs w:val="22"/>
          <w:lang w:val="en-US" w:eastAsia="en-US"/>
        </w:rPr>
        <w:t xml:space="preserve">• </w:t>
      </w:r>
      <w:r>
        <w:rPr>
          <w:i/>
          <w:iCs/>
          <w:sz w:val="22"/>
          <w:szCs w:val="22"/>
          <w:lang w:val="en-US" w:eastAsia="en-US"/>
        </w:rPr>
        <w:t>Разработка индивидуальной стратегии жизненного успеха</w:t>
      </w:r>
    </w:p>
    <w:p>
      <w:pPr>
        <w:pStyle w:val="Normal"/>
        <w:ind w:firstLine="851"/>
        <w:rPr>
          <w:i/>
          <w:i/>
          <w:iCs/>
          <w:sz w:val="22"/>
          <w:szCs w:val="22"/>
          <w:lang w:val="en-US" w:eastAsia="en-US"/>
        </w:rPr>
      </w:pPr>
      <w:r>
        <w:rPr>
          <w:i/>
          <w:iCs/>
          <w:sz w:val="22"/>
          <w:szCs w:val="22"/>
          <w:lang w:val="en-US" w:eastAsia="en-US"/>
        </w:rPr>
        <w:t xml:space="preserve">• </w:t>
      </w:r>
      <w:r>
        <w:rPr>
          <w:i/>
          <w:iCs/>
          <w:sz w:val="22"/>
          <w:szCs w:val="22"/>
          <w:lang w:val="en-US" w:eastAsia="en-US"/>
        </w:rPr>
        <w:t>Обучение приемам саморегуляции деловых людей и бизнесменов</w:t>
      </w:r>
    </w:p>
    <w:p>
      <w:pPr>
        <w:pStyle w:val="Normal"/>
        <w:ind w:firstLine="851"/>
        <w:rPr>
          <w:i/>
          <w:i/>
          <w:iCs/>
          <w:sz w:val="22"/>
          <w:szCs w:val="22"/>
          <w:lang w:val="en-US" w:eastAsia="en-US"/>
        </w:rPr>
      </w:pPr>
      <w:r>
        <w:rPr>
          <w:i/>
          <w:iCs/>
          <w:sz w:val="22"/>
          <w:szCs w:val="22"/>
          <w:lang w:val="en-US" w:eastAsia="en-US"/>
        </w:rPr>
        <w:t xml:space="preserve">• </w:t>
      </w:r>
      <w:r>
        <w:rPr>
          <w:i/>
          <w:iCs/>
          <w:sz w:val="22"/>
          <w:szCs w:val="22"/>
          <w:lang w:val="en-US" w:eastAsia="en-US"/>
        </w:rPr>
        <w:t>Тренировка уверенного поведения при приеме на работу</w:t>
      </w:r>
    </w:p>
    <w:p>
      <w:pPr>
        <w:pStyle w:val="Normal"/>
        <w:rPr>
          <w:sz w:val="22"/>
          <w:szCs w:val="22"/>
          <w:lang w:val="en-US" w:eastAsia="en-US"/>
        </w:rPr>
      </w:pPr>
      <w:r>
        <w:rPr>
          <w:b/>
          <w:bCs/>
          <w:sz w:val="22"/>
          <w:szCs w:val="22"/>
          <w:lang w:val="en-US" w:eastAsia="en-US"/>
        </w:rPr>
        <w:t>6. Искусство публичного выступления</w:t>
      </w:r>
    </w:p>
    <w:p>
      <w:pPr>
        <w:pStyle w:val="Normal"/>
        <w:ind w:firstLine="851"/>
        <w:rPr>
          <w:i/>
          <w:i/>
          <w:iCs/>
          <w:sz w:val="22"/>
          <w:szCs w:val="22"/>
          <w:lang w:val="en-US" w:eastAsia="en-US"/>
        </w:rPr>
      </w:pPr>
      <w:r>
        <w:rPr>
          <w:i/>
          <w:iCs/>
          <w:sz w:val="22"/>
          <w:szCs w:val="22"/>
          <w:lang w:val="en-US" w:eastAsia="en-US"/>
        </w:rPr>
        <w:t xml:space="preserve">• </w:t>
      </w:r>
      <w:r>
        <w:rPr>
          <w:i/>
          <w:iCs/>
          <w:sz w:val="22"/>
          <w:szCs w:val="22"/>
          <w:lang w:val="en-US" w:eastAsia="en-US"/>
        </w:rPr>
        <w:t>Формирование внешнего и внутреннего имиджа</w:t>
      </w:r>
    </w:p>
    <w:p>
      <w:pPr>
        <w:pStyle w:val="Normal"/>
        <w:ind w:firstLine="851"/>
        <w:rPr>
          <w:i/>
          <w:i/>
          <w:iCs/>
          <w:sz w:val="22"/>
          <w:szCs w:val="22"/>
          <w:lang w:val="en-US" w:eastAsia="en-US"/>
        </w:rPr>
      </w:pPr>
      <w:r>
        <w:rPr>
          <w:i/>
          <w:iCs/>
          <w:sz w:val="22"/>
          <w:szCs w:val="22"/>
          <w:lang w:val="en-US" w:eastAsia="en-US"/>
        </w:rPr>
        <w:t xml:space="preserve">• </w:t>
      </w:r>
      <w:r>
        <w:rPr>
          <w:i/>
          <w:iCs/>
          <w:sz w:val="22"/>
          <w:szCs w:val="22"/>
          <w:lang w:val="en-US" w:eastAsia="en-US"/>
        </w:rPr>
        <w:t>Обучение мастерству эффективного убеждения</w:t>
      </w:r>
    </w:p>
    <w:p>
      <w:pPr>
        <w:pStyle w:val="Normal"/>
        <w:rPr>
          <w:sz w:val="22"/>
          <w:szCs w:val="22"/>
          <w:lang w:val="en-US" w:eastAsia="en-US"/>
        </w:rPr>
      </w:pPr>
      <w:r>
        <w:rPr>
          <w:b/>
          <w:bCs/>
          <w:sz w:val="22"/>
          <w:szCs w:val="22"/>
          <w:lang w:val="en-US" w:eastAsia="en-US"/>
        </w:rPr>
        <w:t>7. Снятие стресса</w:t>
      </w:r>
    </w:p>
    <w:p>
      <w:pPr>
        <w:pStyle w:val="Normal"/>
        <w:ind w:left="851" w:hanging="0"/>
        <w:rPr>
          <w:i/>
          <w:i/>
          <w:iCs/>
          <w:sz w:val="22"/>
          <w:szCs w:val="22"/>
          <w:lang w:val="en-US" w:eastAsia="en-US"/>
        </w:rPr>
      </w:pPr>
      <w:r>
        <w:rPr>
          <w:i/>
          <w:iCs/>
          <w:sz w:val="22"/>
          <w:szCs w:val="22"/>
          <w:lang w:val="en-US" w:eastAsia="en-US"/>
        </w:rPr>
        <w:t xml:space="preserve">• </w:t>
      </w:r>
      <w:r>
        <w:rPr>
          <w:i/>
          <w:iCs/>
          <w:sz w:val="22"/>
          <w:szCs w:val="22"/>
          <w:lang w:val="en-US" w:eastAsia="en-US"/>
        </w:rPr>
        <w:t>Разработка индивидуального антистрессового стиля жизни</w:t>
      </w:r>
    </w:p>
    <w:p>
      <w:pPr>
        <w:pStyle w:val="Normal"/>
        <w:ind w:left="993" w:hanging="142"/>
        <w:rPr>
          <w:i/>
          <w:i/>
          <w:iCs/>
          <w:sz w:val="22"/>
          <w:szCs w:val="22"/>
          <w:lang w:val="en-US" w:eastAsia="en-US"/>
        </w:rPr>
      </w:pPr>
      <w:r>
        <w:rPr>
          <w:i/>
          <w:iCs/>
          <w:sz w:val="22"/>
          <w:szCs w:val="22"/>
          <w:lang w:val="en-US" w:eastAsia="en-US"/>
        </w:rPr>
        <w:t xml:space="preserve">• </w:t>
      </w:r>
      <w:r>
        <w:rPr>
          <w:i/>
          <w:iCs/>
          <w:sz w:val="22"/>
          <w:szCs w:val="22"/>
          <w:lang w:val="en-US" w:eastAsia="en-US"/>
        </w:rPr>
        <w:t>Обучение искусству снятия предэкзаменационного стресса студентов, школьников, выпускников автошкол</w:t>
      </w:r>
    </w:p>
    <w:p>
      <w:pPr>
        <w:pStyle w:val="Normal"/>
        <w:rPr>
          <w:sz w:val="22"/>
          <w:szCs w:val="22"/>
          <w:lang w:val="en-US" w:eastAsia="en-US"/>
        </w:rPr>
      </w:pPr>
      <w:r>
        <w:rPr>
          <w:b/>
          <w:bCs/>
          <w:sz w:val="22"/>
          <w:szCs w:val="22"/>
          <w:lang w:val="en-US" w:eastAsia="en-US"/>
        </w:rPr>
        <w:t>8. Выбор пути</w:t>
      </w:r>
    </w:p>
    <w:p>
      <w:pPr>
        <w:pStyle w:val="Normal"/>
        <w:ind w:left="851" w:hanging="0"/>
        <w:rPr>
          <w:i/>
          <w:i/>
          <w:iCs/>
          <w:sz w:val="22"/>
          <w:szCs w:val="22"/>
          <w:lang w:val="en-US" w:eastAsia="en-US"/>
        </w:rPr>
      </w:pPr>
      <w:r>
        <w:rPr>
          <w:i/>
          <w:iCs/>
          <w:sz w:val="22"/>
          <w:szCs w:val="22"/>
          <w:lang w:val="en-US" w:eastAsia="en-US"/>
        </w:rPr>
        <w:t>Психологическая помощь старшеклассникам в профессиональном самоопределении, выборе жизненного пути и подготовке в ВУЗ</w:t>
      </w:r>
    </w:p>
    <w:p>
      <w:pPr>
        <w:pStyle w:val="Normal"/>
        <w:rPr/>
      </w:pPr>
      <w:r>
        <w:rPr>
          <w:b/>
          <w:bCs/>
          <w:sz w:val="22"/>
          <w:szCs w:val="22"/>
          <w:lang w:val="en-US" w:eastAsia="en-US"/>
        </w:rPr>
        <w:t xml:space="preserve">9. Психологическая помощь в освобождении от пристрастия к алкоголю и другим формам зависимостей </w:t>
      </w:r>
      <w:r>
        <w:rPr>
          <w:sz w:val="22"/>
          <w:szCs w:val="22"/>
          <w:lang w:val="en-US" w:eastAsia="en-US"/>
        </w:rPr>
        <w:t>(курение, переедание, музыкальные и ТВ-наркотики, азартные игры и др.).</w:t>
      </w:r>
    </w:p>
    <w:p>
      <w:pPr>
        <w:pStyle w:val="Normal"/>
        <w:ind w:left="851" w:hanging="0"/>
        <w:rPr>
          <w:i/>
          <w:i/>
          <w:iCs/>
          <w:sz w:val="22"/>
          <w:szCs w:val="22"/>
          <w:lang w:val="en-US" w:eastAsia="en-US"/>
        </w:rPr>
      </w:pPr>
      <w:r>
        <w:rPr>
          <w:i/>
          <w:iCs/>
          <w:sz w:val="22"/>
          <w:szCs w:val="22"/>
          <w:lang w:val="en-US" w:eastAsia="en-US"/>
        </w:rPr>
        <w:t>Обучение жен и членов семей, помощь пострадавшим от деструктивных сект</w:t>
      </w:r>
    </w:p>
    <w:p>
      <w:pPr>
        <w:pStyle w:val="Normal"/>
        <w:rPr>
          <w:sz w:val="22"/>
          <w:szCs w:val="22"/>
          <w:lang w:val="en-US" w:eastAsia="en-US"/>
        </w:rPr>
      </w:pPr>
      <w:r>
        <w:rPr>
          <w:b/>
          <w:bCs/>
          <w:sz w:val="22"/>
          <w:szCs w:val="22"/>
          <w:lang w:val="en-US" w:eastAsia="en-US"/>
        </w:rPr>
        <w:t>10. Духовный рост</w:t>
      </w:r>
    </w:p>
    <w:p>
      <w:pPr>
        <w:pStyle w:val="Normal"/>
        <w:ind w:left="851" w:hanging="0"/>
        <w:rPr>
          <w:i/>
          <w:i/>
          <w:iCs/>
          <w:sz w:val="22"/>
          <w:szCs w:val="22"/>
          <w:lang w:val="en-US" w:eastAsia="en-US"/>
        </w:rPr>
      </w:pPr>
      <w:r>
        <w:rPr>
          <w:i/>
          <w:iCs/>
          <w:sz w:val="22"/>
          <w:szCs w:val="22"/>
          <w:lang w:val="en-US" w:eastAsia="en-US"/>
        </w:rPr>
        <w:t>Обучение медитативным практикам Востока и Запада, помощь при духовных кризисах и выборе пути.</w:t>
      </w:r>
    </w:p>
    <w:p>
      <w:pPr>
        <w:pStyle w:val="Normal"/>
        <w:rPr>
          <w:i/>
          <w:i/>
          <w:iCs/>
          <w:sz w:val="22"/>
          <w:szCs w:val="22"/>
          <w:lang w:val="en-US" w:eastAsia="en-US"/>
        </w:rPr>
      </w:pPr>
      <w:r>
        <w:rPr>
          <w:i/>
          <w:iCs/>
          <w:sz w:val="22"/>
          <w:szCs w:val="22"/>
          <w:lang w:val="en-US" w:eastAsia="en-US"/>
        </w:rPr>
      </w:r>
    </w:p>
    <w:p>
      <w:pPr>
        <w:pStyle w:val="Normal"/>
        <w:spacing w:before="0" w:after="120"/>
        <w:ind w:hanging="0"/>
        <w:jc w:val="center"/>
        <w:rPr>
          <w:b/>
          <w:b/>
          <w:bCs/>
          <w:sz w:val="22"/>
          <w:szCs w:val="22"/>
          <w:lang w:val="en-US" w:eastAsia="en-US"/>
        </w:rPr>
      </w:pPr>
      <w:r>
        <w:rPr>
          <w:b/>
          <w:bCs/>
          <w:sz w:val="22"/>
          <w:szCs w:val="22"/>
          <w:lang w:val="en-US" w:eastAsia="en-US"/>
        </w:rPr>
        <w:t>ВЫЕЗДНАЯ ШКОЛА</w:t>
      </w:r>
    </w:p>
    <w:p>
      <w:pPr>
        <w:pStyle w:val="Normal"/>
        <w:rPr>
          <w:sz w:val="22"/>
          <w:szCs w:val="22"/>
          <w:lang w:val="en-US" w:eastAsia="en-US"/>
        </w:rPr>
      </w:pPr>
      <w:r>
        <w:rPr>
          <w:sz w:val="22"/>
          <w:szCs w:val="22"/>
          <w:lang w:val="en-US" w:eastAsia="en-US"/>
        </w:rPr>
        <w:t>Центр исцеляющей психологии проводит выездные лекции, семинары и тренинги по городам России по заказам частых лиц и организаций.</w:t>
      </w:r>
    </w:p>
    <w:p>
      <w:pPr>
        <w:pStyle w:val="Normal"/>
        <w:rPr>
          <w:b/>
          <w:b/>
          <w:bCs/>
          <w:sz w:val="22"/>
          <w:szCs w:val="22"/>
          <w:lang w:val="en-US" w:eastAsia="en-US"/>
        </w:rPr>
      </w:pPr>
      <w:r>
        <w:rPr>
          <w:sz w:val="22"/>
          <w:szCs w:val="22"/>
          <w:lang w:val="en-US" w:eastAsia="en-US"/>
        </w:rPr>
        <w:t xml:space="preserve">Записаться на тренинги, индивидуальные консультации и сеансы, а также заказать книги С. Ю. Ключникова можно по контактным телефонам: (095) 173-07-12, 413-39-82, 120-08-07 и по </w:t>
      </w:r>
      <w:r>
        <w:rPr>
          <w:sz w:val="22"/>
          <w:szCs w:val="22"/>
          <w:lang w:val="en-US" w:eastAsia="en-US"/>
        </w:rPr>
        <w:t>E</w:t>
      </w:r>
      <w:r>
        <w:rPr>
          <w:sz w:val="22"/>
          <w:szCs w:val="22"/>
          <w:lang w:val="en-US" w:eastAsia="en-US"/>
        </w:rPr>
        <w:t>-</w:t>
      </w:r>
      <w:r>
        <w:rPr>
          <w:sz w:val="22"/>
          <w:szCs w:val="22"/>
          <w:lang w:val="en-US" w:eastAsia="en-US"/>
        </w:rPr>
        <w:t>mail</w:t>
      </w:r>
      <w:r>
        <w:rPr>
          <w:sz w:val="22"/>
          <w:szCs w:val="22"/>
          <w:lang w:val="en-US" w:eastAsia="en-US"/>
        </w:rPr>
        <w:t xml:space="preserve">: </w:t>
      </w:r>
      <w:r>
        <w:rPr>
          <w:b/>
          <w:bCs/>
          <w:sz w:val="22"/>
          <w:szCs w:val="22"/>
          <w:lang w:val="en-US" w:eastAsia="en-US"/>
        </w:rPr>
        <w:t>kluch</w:t>
      </w:r>
      <w:r>
        <w:rPr>
          <w:b/>
          <w:bCs/>
          <w:sz w:val="22"/>
          <w:szCs w:val="22"/>
          <w:lang w:val="en-US" w:eastAsia="en-US"/>
        </w:rPr>
        <w:t>@</w:t>
      </w:r>
      <w:r>
        <w:rPr>
          <w:b/>
          <w:bCs/>
          <w:sz w:val="22"/>
          <w:szCs w:val="22"/>
          <w:lang w:val="en-US" w:eastAsia="en-US"/>
        </w:rPr>
        <w:t>tsr</w:t>
      </w:r>
      <w:r>
        <w:rPr>
          <w:b/>
          <w:bCs/>
          <w:sz w:val="22"/>
          <w:szCs w:val="22"/>
          <w:lang w:val="en-US" w:eastAsia="en-US"/>
        </w:rPr>
        <w:t>.</w:t>
      </w:r>
      <w:r>
        <w:rPr>
          <w:b/>
          <w:bCs/>
          <w:sz w:val="22"/>
          <w:szCs w:val="22"/>
          <w:lang w:val="en-US" w:eastAsia="en-US"/>
        </w:rPr>
        <w:t>ru</w:t>
      </w:r>
    </w:p>
    <w:p>
      <w:pPr>
        <w:pStyle w:val="Normal"/>
        <w:rPr>
          <w:b/>
          <w:b/>
          <w:bCs/>
          <w:sz w:val="22"/>
          <w:szCs w:val="22"/>
          <w:lang w:val="en-US" w:eastAsia="en-US"/>
        </w:rPr>
      </w:pPr>
      <w:r>
        <w:rPr>
          <w:b/>
          <w:bCs/>
          <w:sz w:val="22"/>
          <w:szCs w:val="22"/>
          <w:lang w:val="en-US" w:eastAsia="en-US"/>
        </w:rPr>
      </w:r>
      <w:r>
        <w:br w:type="page"/>
      </w:r>
    </w:p>
    <w:p>
      <w:pPr>
        <w:pStyle w:val="Normal"/>
        <w:spacing w:before="360" w:after="120"/>
        <w:ind w:hanging="0"/>
        <w:jc w:val="center"/>
        <w:rPr>
          <w:lang w:val="en-US" w:eastAsia="en-US"/>
        </w:rPr>
      </w:pPr>
      <w:r>
        <w:rPr>
          <w:b/>
          <w:bCs/>
          <w:lang w:val="en-US" w:eastAsia="en-US"/>
        </w:rPr>
        <w:t>ЦЕНТР ТВОРЧЕСКИХ ИССЛЕДОВАНИЙ</w:t>
      </w:r>
    </w:p>
    <w:p>
      <w:pPr>
        <w:pStyle w:val="Normal"/>
        <w:spacing w:before="0" w:after="120"/>
        <w:ind w:hanging="0"/>
        <w:jc w:val="center"/>
        <w:rPr>
          <w:spacing w:val="20"/>
          <w:sz w:val="32"/>
          <w:szCs w:val="32"/>
          <w:lang w:val="en-US" w:eastAsia="en-US"/>
        </w:rPr>
      </w:pPr>
      <w:r>
        <w:rPr>
          <w:i/>
          <w:iCs/>
          <w:spacing w:val="20"/>
          <w:sz w:val="32"/>
          <w:szCs w:val="32"/>
          <w:lang w:val="en-US" w:eastAsia="en-US"/>
        </w:rPr>
        <w:t>"Беловодье"</w:t>
      </w:r>
    </w:p>
    <w:p>
      <w:pPr>
        <w:pStyle w:val="Normal"/>
        <w:rPr>
          <w:b/>
          <w:b/>
          <w:bCs/>
          <w:sz w:val="22"/>
          <w:szCs w:val="22"/>
          <w:lang w:val="en-US" w:eastAsia="en-US"/>
        </w:rPr>
      </w:pPr>
      <w:r>
        <w:rPr>
          <w:b/>
          <w:bCs/>
          <w:sz w:val="22"/>
          <w:szCs w:val="22"/>
          <w:lang w:val="en-US" w:eastAsia="en-US"/>
        </w:rPr>
        <w:t>Центр "Беловодье" – это коллектив единомышленников, существующий как общественное объединение с 1992 года. Направления работы центра:</w:t>
      </w:r>
    </w:p>
    <w:p>
      <w:pPr>
        <w:pStyle w:val="Normal"/>
        <w:rPr>
          <w:b/>
          <w:b/>
          <w:bCs/>
          <w:i/>
          <w:i/>
          <w:iCs/>
          <w:spacing w:val="10"/>
          <w:sz w:val="22"/>
          <w:szCs w:val="22"/>
          <w:lang w:val="en-US" w:eastAsia="en-US"/>
        </w:rPr>
      </w:pPr>
      <w:r>
        <w:rPr>
          <w:b/>
          <w:bCs/>
          <w:i/>
          <w:iCs/>
          <w:spacing w:val="10"/>
          <w:sz w:val="22"/>
          <w:szCs w:val="22"/>
          <w:lang w:val="en-US" w:eastAsia="en-US"/>
        </w:rPr>
        <w:t xml:space="preserve">• </w:t>
      </w:r>
      <w:r>
        <w:rPr>
          <w:b/>
          <w:bCs/>
          <w:i/>
          <w:iCs/>
          <w:spacing w:val="10"/>
          <w:sz w:val="22"/>
          <w:szCs w:val="22"/>
          <w:lang w:val="en-US" w:eastAsia="en-US"/>
        </w:rPr>
        <w:t>Эзотерическая школа</w:t>
      </w:r>
    </w:p>
    <w:p>
      <w:pPr>
        <w:pStyle w:val="Normal"/>
        <w:rPr>
          <w:b/>
          <w:b/>
          <w:bCs/>
          <w:i/>
          <w:i/>
          <w:iCs/>
          <w:spacing w:val="10"/>
          <w:sz w:val="22"/>
          <w:szCs w:val="22"/>
          <w:lang w:val="en-US" w:eastAsia="en-US"/>
        </w:rPr>
      </w:pPr>
      <w:r>
        <w:rPr>
          <w:b/>
          <w:bCs/>
          <w:i/>
          <w:iCs/>
          <w:spacing w:val="10"/>
          <w:sz w:val="22"/>
          <w:szCs w:val="22"/>
          <w:lang w:val="en-US" w:eastAsia="en-US"/>
        </w:rPr>
        <w:t xml:space="preserve">• </w:t>
      </w:r>
      <w:r>
        <w:rPr>
          <w:b/>
          <w:bCs/>
          <w:i/>
          <w:iCs/>
          <w:spacing w:val="10"/>
          <w:sz w:val="22"/>
          <w:szCs w:val="22"/>
          <w:lang w:val="en-US" w:eastAsia="en-US"/>
        </w:rPr>
        <w:t>Исследовательская группа</w:t>
      </w:r>
    </w:p>
    <w:p>
      <w:pPr>
        <w:pStyle w:val="Normal"/>
        <w:rPr>
          <w:b/>
          <w:b/>
          <w:bCs/>
          <w:i/>
          <w:i/>
          <w:iCs/>
          <w:spacing w:val="10"/>
          <w:sz w:val="22"/>
          <w:szCs w:val="22"/>
          <w:lang w:val="en-US" w:eastAsia="en-US"/>
        </w:rPr>
      </w:pPr>
      <w:r>
        <w:rPr>
          <w:b/>
          <w:bCs/>
          <w:i/>
          <w:iCs/>
          <w:spacing w:val="10"/>
          <w:sz w:val="22"/>
          <w:szCs w:val="22"/>
          <w:lang w:val="en-US" w:eastAsia="en-US"/>
        </w:rPr>
        <w:t xml:space="preserve">• </w:t>
      </w:r>
      <w:r>
        <w:rPr>
          <w:b/>
          <w:bCs/>
          <w:i/>
          <w:iCs/>
          <w:spacing w:val="10"/>
          <w:sz w:val="22"/>
          <w:szCs w:val="22"/>
          <w:lang w:val="en-US" w:eastAsia="en-US"/>
        </w:rPr>
        <w:t>Отделение психологической практики (семинары и тренинги)</w:t>
      </w:r>
    </w:p>
    <w:p>
      <w:pPr>
        <w:pStyle w:val="Normal"/>
        <w:rPr>
          <w:b/>
          <w:b/>
          <w:bCs/>
          <w:i/>
          <w:i/>
          <w:iCs/>
          <w:spacing w:val="10"/>
          <w:sz w:val="22"/>
          <w:szCs w:val="22"/>
          <w:lang w:val="en-US" w:eastAsia="en-US"/>
        </w:rPr>
      </w:pPr>
      <w:r>
        <w:rPr>
          <w:b/>
          <w:bCs/>
          <w:i/>
          <w:iCs/>
          <w:spacing w:val="10"/>
          <w:sz w:val="22"/>
          <w:szCs w:val="22"/>
          <w:lang w:val="en-US" w:eastAsia="en-US"/>
        </w:rPr>
        <w:t xml:space="preserve">• </w:t>
      </w:r>
      <w:r>
        <w:rPr>
          <w:b/>
          <w:bCs/>
          <w:i/>
          <w:iCs/>
          <w:spacing w:val="10"/>
          <w:sz w:val="22"/>
          <w:szCs w:val="22"/>
          <w:lang w:val="en-US" w:eastAsia="en-US"/>
        </w:rPr>
        <w:t>Издательство и книгораспространение</w:t>
      </w:r>
    </w:p>
    <w:p>
      <w:pPr>
        <w:pStyle w:val="Normal"/>
        <w:rPr>
          <w:b/>
          <w:b/>
          <w:bCs/>
          <w:i/>
          <w:i/>
          <w:iCs/>
          <w:spacing w:val="10"/>
          <w:sz w:val="22"/>
          <w:szCs w:val="22"/>
          <w:lang w:val="en-US" w:eastAsia="en-US"/>
        </w:rPr>
      </w:pPr>
      <w:r>
        <w:rPr>
          <w:b/>
          <w:bCs/>
          <w:i/>
          <w:iCs/>
          <w:spacing w:val="10"/>
          <w:sz w:val="22"/>
          <w:szCs w:val="22"/>
          <w:lang w:val="en-US" w:eastAsia="en-US"/>
        </w:rPr>
        <w:t xml:space="preserve">• </w:t>
      </w:r>
      <w:r>
        <w:rPr>
          <w:b/>
          <w:bCs/>
          <w:i/>
          <w:iCs/>
          <w:spacing w:val="10"/>
          <w:sz w:val="22"/>
          <w:szCs w:val="22"/>
          <w:lang w:val="en-US" w:eastAsia="en-US"/>
        </w:rPr>
        <w:t>Эзотерическая библиотека</w:t>
      </w:r>
    </w:p>
    <w:p>
      <w:pPr>
        <w:pStyle w:val="Normal"/>
        <w:rPr>
          <w:b/>
          <w:b/>
          <w:bCs/>
          <w:i/>
          <w:i/>
          <w:iCs/>
          <w:spacing w:val="10"/>
          <w:sz w:val="22"/>
          <w:szCs w:val="22"/>
          <w:lang w:val="en-US" w:eastAsia="en-US"/>
        </w:rPr>
      </w:pPr>
      <w:r>
        <w:rPr>
          <w:b/>
          <w:bCs/>
          <w:i/>
          <w:iCs/>
          <w:spacing w:val="10"/>
          <w:sz w:val="22"/>
          <w:szCs w:val="22"/>
          <w:lang w:val="en-US" w:eastAsia="en-US"/>
        </w:rPr>
        <w:t xml:space="preserve">• </w:t>
      </w:r>
      <w:r>
        <w:rPr>
          <w:b/>
          <w:bCs/>
          <w:i/>
          <w:iCs/>
          <w:spacing w:val="10"/>
          <w:sz w:val="22"/>
          <w:szCs w:val="22"/>
          <w:lang w:val="en-US" w:eastAsia="en-US"/>
        </w:rPr>
        <w:t>Экспедиции (Алтай, Индия)</w:t>
      </w:r>
    </w:p>
    <w:p>
      <w:pPr>
        <w:pStyle w:val="Normal"/>
        <w:rPr>
          <w:b/>
          <w:b/>
          <w:bCs/>
          <w:i/>
          <w:i/>
          <w:iCs/>
          <w:spacing w:val="10"/>
          <w:sz w:val="22"/>
          <w:szCs w:val="22"/>
          <w:lang w:val="en-US" w:eastAsia="en-US"/>
        </w:rPr>
      </w:pPr>
      <w:r>
        <w:rPr>
          <w:b/>
          <w:bCs/>
          <w:i/>
          <w:iCs/>
          <w:spacing w:val="10"/>
          <w:sz w:val="22"/>
          <w:szCs w:val="22"/>
          <w:lang w:val="en-US" w:eastAsia="en-US"/>
        </w:rPr>
        <w:t xml:space="preserve">• </w:t>
      </w:r>
      <w:r>
        <w:rPr>
          <w:b/>
          <w:bCs/>
          <w:i/>
          <w:iCs/>
          <w:spacing w:val="10"/>
          <w:sz w:val="22"/>
          <w:szCs w:val="22"/>
          <w:lang w:val="en-US" w:eastAsia="en-US"/>
        </w:rPr>
        <w:t>Лекторий</w:t>
      </w:r>
    </w:p>
    <w:p>
      <w:pPr>
        <w:pStyle w:val="Normal"/>
        <w:rPr>
          <w:b/>
          <w:b/>
          <w:bCs/>
          <w:i/>
          <w:i/>
          <w:iCs/>
          <w:spacing w:val="10"/>
          <w:sz w:val="22"/>
          <w:szCs w:val="22"/>
          <w:lang w:val="en-US" w:eastAsia="en-US"/>
        </w:rPr>
      </w:pPr>
      <w:r>
        <w:rPr>
          <w:b/>
          <w:bCs/>
          <w:i/>
          <w:iCs/>
          <w:spacing w:val="10"/>
          <w:sz w:val="22"/>
          <w:szCs w:val="22"/>
          <w:lang w:val="en-US" w:eastAsia="en-US"/>
        </w:rPr>
        <w:t xml:space="preserve">• </w:t>
      </w:r>
      <w:r>
        <w:rPr>
          <w:b/>
          <w:bCs/>
          <w:i/>
          <w:iCs/>
          <w:spacing w:val="10"/>
          <w:sz w:val="22"/>
          <w:szCs w:val="22"/>
          <w:lang w:val="en-US" w:eastAsia="en-US"/>
        </w:rPr>
        <w:t>Клуб</w:t>
      </w:r>
    </w:p>
    <w:p>
      <w:pPr>
        <w:pStyle w:val="Normal"/>
        <w:spacing w:before="60" w:after="0"/>
        <w:rPr>
          <w:sz w:val="22"/>
          <w:szCs w:val="22"/>
          <w:lang w:val="en-US" w:eastAsia="en-US"/>
        </w:rPr>
      </w:pPr>
      <w:r>
        <w:rPr>
          <w:sz w:val="22"/>
          <w:szCs w:val="22"/>
          <w:lang w:val="en-US" w:eastAsia="en-US"/>
        </w:rPr>
        <w:t>Основные цели, которые ставят перед собой участники объединения, это:</w:t>
      </w:r>
    </w:p>
    <w:p>
      <w:pPr>
        <w:pStyle w:val="Normal"/>
        <w:rPr>
          <w:i/>
          <w:i/>
          <w:iCs/>
          <w:sz w:val="22"/>
          <w:szCs w:val="22"/>
          <w:lang w:val="en-US" w:eastAsia="en-US"/>
        </w:rPr>
      </w:pPr>
      <w:r>
        <w:rPr>
          <w:i/>
          <w:iCs/>
          <w:sz w:val="22"/>
          <w:szCs w:val="22"/>
          <w:lang w:val="en-US" w:eastAsia="en-US"/>
        </w:rPr>
        <w:t xml:space="preserve">• </w:t>
      </w:r>
      <w:r>
        <w:rPr>
          <w:i/>
          <w:iCs/>
          <w:sz w:val="22"/>
          <w:szCs w:val="22"/>
          <w:lang w:val="en-US" w:eastAsia="en-US"/>
        </w:rPr>
        <w:t>Изучение проблем творчества в самом широком смысле этого слава</w:t>
      </w:r>
    </w:p>
    <w:p>
      <w:pPr>
        <w:pStyle w:val="Normal"/>
        <w:rPr/>
      </w:pPr>
      <w:r>
        <w:rPr>
          <w:i/>
          <w:iCs/>
          <w:sz w:val="22"/>
          <w:szCs w:val="22"/>
          <w:lang w:val="en-US" w:eastAsia="en-US"/>
        </w:rPr>
        <w:t>•</w:t>
      </w:r>
      <w:r>
        <w:rPr>
          <w:sz w:val="22"/>
          <w:szCs w:val="22"/>
          <w:lang w:val="en-US" w:eastAsia="en-US"/>
        </w:rPr>
        <w:t xml:space="preserve"> </w:t>
      </w:r>
      <w:r>
        <w:rPr>
          <w:i/>
          <w:iCs/>
          <w:sz w:val="22"/>
          <w:szCs w:val="22"/>
          <w:lang w:val="en-US" w:eastAsia="en-US"/>
        </w:rPr>
        <w:t>Овладение духовными знаниями, сосредоточенными в мировых религиях и эзотерических учениях: христианстве, буддизме, индуизме, герметизме, теософии, Живой Этике (</w:t>
      </w:r>
      <w:r>
        <w:rPr>
          <w:i/>
          <w:iCs/>
          <w:sz w:val="22"/>
          <w:szCs w:val="22"/>
          <w:lang w:val="en-US" w:eastAsia="en-US"/>
        </w:rPr>
        <w:t>A</w:t>
      </w:r>
      <w:r>
        <w:rPr>
          <w:i/>
          <w:iCs/>
          <w:sz w:val="22"/>
          <w:szCs w:val="22"/>
          <w:lang w:val="en-US" w:eastAsia="en-US"/>
        </w:rPr>
        <w:t>гни Йоге)</w:t>
      </w:r>
    </w:p>
    <w:p>
      <w:pPr>
        <w:pStyle w:val="Normal"/>
        <w:rPr/>
      </w:pPr>
      <w:r>
        <w:rPr>
          <w:i/>
          <w:iCs/>
          <w:sz w:val="22"/>
          <w:szCs w:val="22"/>
          <w:lang w:val="en-US" w:eastAsia="en-US"/>
        </w:rPr>
        <w:t>•</w:t>
      </w:r>
      <w:r>
        <w:rPr>
          <w:sz w:val="22"/>
          <w:szCs w:val="22"/>
          <w:lang w:val="en-US" w:eastAsia="en-US"/>
        </w:rPr>
        <w:t xml:space="preserve"> </w:t>
      </w:r>
      <w:r>
        <w:rPr>
          <w:i/>
          <w:iCs/>
          <w:sz w:val="22"/>
          <w:szCs w:val="22"/>
          <w:lang w:val="en-US" w:eastAsia="en-US"/>
        </w:rPr>
        <w:t>Практическое применение полученных знаний к себе, своей жизни, поступкам, творчеству, внутреннему миру, для того чтобы стать совершеннее</w:t>
      </w:r>
    </w:p>
    <w:p>
      <w:pPr>
        <w:pStyle w:val="Normal"/>
        <w:rPr>
          <w:sz w:val="22"/>
          <w:szCs w:val="22"/>
          <w:lang w:val="en-US" w:eastAsia="en-US"/>
        </w:rPr>
      </w:pPr>
      <w:r>
        <w:rPr>
          <w:i/>
          <w:iCs/>
          <w:sz w:val="22"/>
          <w:szCs w:val="22"/>
          <w:lang w:val="en-US" w:eastAsia="en-US"/>
        </w:rPr>
        <w:t>•</w:t>
      </w:r>
      <w:r>
        <w:rPr>
          <w:sz w:val="22"/>
          <w:szCs w:val="22"/>
          <w:lang w:val="en-US" w:eastAsia="en-US"/>
        </w:rPr>
        <w:t xml:space="preserve"> </w:t>
      </w:r>
      <w:r>
        <w:rPr>
          <w:i/>
          <w:iCs/>
          <w:sz w:val="22"/>
          <w:szCs w:val="22"/>
          <w:lang w:val="en-US" w:eastAsia="en-US"/>
        </w:rPr>
        <w:t>Распространение идей духовности, методов совершенствования и сокровенных знаний в помощь духовно устремленным людям.</w:t>
      </w:r>
    </w:p>
    <w:p>
      <w:pPr>
        <w:pStyle w:val="Normal"/>
        <w:rPr>
          <w:sz w:val="22"/>
          <w:szCs w:val="22"/>
          <w:lang w:val="en-US" w:eastAsia="en-US"/>
        </w:rPr>
      </w:pPr>
      <w:r>
        <w:rPr>
          <w:sz w:val="22"/>
          <w:szCs w:val="22"/>
          <w:lang w:val="en-US" w:eastAsia="en-US"/>
        </w:rPr>
        <w:t>Эзотерическая школа (очная, заочная и выездная) особый акцент делает на:</w:t>
      </w:r>
    </w:p>
    <w:p>
      <w:pPr>
        <w:pStyle w:val="Normal"/>
        <w:rPr>
          <w:sz w:val="22"/>
          <w:szCs w:val="22"/>
          <w:lang w:val="en-US" w:eastAsia="en-US"/>
        </w:rPr>
      </w:pPr>
      <w:r>
        <w:rPr>
          <w:sz w:val="22"/>
          <w:szCs w:val="22"/>
          <w:lang w:val="en-US" w:eastAsia="en-US"/>
        </w:rPr>
        <w:t xml:space="preserve">• </w:t>
      </w:r>
      <w:r>
        <w:rPr>
          <w:sz w:val="22"/>
          <w:szCs w:val="22"/>
          <w:lang w:val="en-US" w:eastAsia="en-US"/>
        </w:rPr>
        <w:t>глубинной психологической работе человека над своими качествами;</w:t>
      </w:r>
    </w:p>
    <w:p>
      <w:pPr>
        <w:pStyle w:val="Normal"/>
        <w:rPr>
          <w:sz w:val="22"/>
          <w:szCs w:val="22"/>
          <w:lang w:val="en-US" w:eastAsia="en-US"/>
        </w:rPr>
      </w:pPr>
      <w:r>
        <w:rPr>
          <w:sz w:val="22"/>
          <w:szCs w:val="22"/>
          <w:lang w:val="en-US" w:eastAsia="en-US"/>
        </w:rPr>
        <w:t xml:space="preserve">• </w:t>
      </w:r>
      <w:r>
        <w:rPr>
          <w:sz w:val="22"/>
          <w:szCs w:val="22"/>
          <w:lang w:val="en-US" w:eastAsia="en-US"/>
        </w:rPr>
        <w:t>овладении собой и скрытыми ресурсами психики;</w:t>
      </w:r>
    </w:p>
    <w:p>
      <w:pPr>
        <w:pStyle w:val="Normal"/>
        <w:rPr>
          <w:sz w:val="22"/>
          <w:szCs w:val="22"/>
          <w:lang w:val="en-US" w:eastAsia="en-US"/>
        </w:rPr>
      </w:pPr>
      <w:r>
        <w:rPr>
          <w:sz w:val="22"/>
          <w:szCs w:val="22"/>
          <w:lang w:val="en-US" w:eastAsia="en-US"/>
        </w:rPr>
        <w:t xml:space="preserve">• </w:t>
      </w:r>
      <w:r>
        <w:rPr>
          <w:sz w:val="22"/>
          <w:szCs w:val="22"/>
          <w:lang w:val="en-US" w:eastAsia="en-US"/>
        </w:rPr>
        <w:t>духовно-медитативной практике.</w:t>
      </w:r>
    </w:p>
    <w:p>
      <w:pPr>
        <w:pStyle w:val="Normal"/>
        <w:rPr>
          <w:sz w:val="22"/>
          <w:szCs w:val="22"/>
          <w:lang w:val="en-US" w:eastAsia="en-US"/>
        </w:rPr>
      </w:pPr>
      <w:r>
        <w:rPr>
          <w:sz w:val="22"/>
          <w:szCs w:val="22"/>
          <w:lang w:val="en-US" w:eastAsia="en-US"/>
        </w:rPr>
        <w:t xml:space="preserve">В школе и на теоретическом, и на практическом уровне изучается наука преображения природы человека и пробуждения его духовного потенциала, сосредоточенная в эзотерических учениях Востока и Запада, осваиваются разнообразные медитативные методы и практики, даются конкретные практические ответы на вопросы: </w:t>
      </w:r>
      <w:r>
        <w:rPr>
          <w:i/>
          <w:iCs/>
          <w:sz w:val="22"/>
          <w:szCs w:val="22"/>
          <w:lang w:val="en-US" w:eastAsia="en-US"/>
        </w:rPr>
        <w:t>Как стать лучше, счастливее и совершеннее? Как научиться владеть собой и гармонично раскрывать беспредельные психические возможности?</w:t>
      </w:r>
    </w:p>
    <w:p>
      <w:pPr>
        <w:pStyle w:val="Normal"/>
        <w:rPr>
          <w:sz w:val="22"/>
          <w:szCs w:val="22"/>
          <w:lang w:val="en-US" w:eastAsia="en-US"/>
        </w:rPr>
      </w:pPr>
      <w:r>
        <w:rPr>
          <w:sz w:val="22"/>
          <w:szCs w:val="22"/>
          <w:lang w:val="en-US" w:eastAsia="en-US"/>
        </w:rPr>
        <w:t>Заочная и выездная школы ставят целью распространение духовных знаний на территории России и стран СНГ, для тех людей, кто не имеет возможности посещать очную школу. Читатели, желающие более глубоко овладеть практическими методами, изложенными в книге, могут заказать аудиокассеты с сеансами по "психоэнергетической защите" и психологическими семинарами С. Ю. Ключникова, а также прислать заявку на получение программы заочной и выездной школы по адресу:</w:t>
      </w:r>
    </w:p>
    <w:p>
      <w:pPr>
        <w:pStyle w:val="Normal"/>
        <w:spacing w:before="120" w:after="0"/>
        <w:ind w:hanging="0"/>
        <w:jc w:val="center"/>
        <w:rPr>
          <w:sz w:val="22"/>
          <w:szCs w:val="22"/>
          <w:lang w:val="en-US" w:eastAsia="en-US"/>
        </w:rPr>
      </w:pPr>
      <w:r>
        <w:rPr>
          <w:b/>
          <w:bCs/>
          <w:sz w:val="22"/>
          <w:szCs w:val="22"/>
          <w:lang w:val="en-US" w:eastAsia="en-US"/>
        </w:rPr>
        <w:t>123001, МОСКВА, А/Я 81 МОЛОДОВОЙ ТАТЬЯНЕ МИХАЙЛОВНЕ</w:t>
      </w:r>
    </w:p>
    <w:p>
      <w:pPr>
        <w:pStyle w:val="Normal"/>
        <w:rPr>
          <w:sz w:val="22"/>
          <w:szCs w:val="22"/>
          <w:lang w:val="en-US" w:eastAsia="en-US"/>
        </w:rPr>
      </w:pPr>
      <w:r>
        <w:rPr>
          <w:sz w:val="22"/>
          <w:szCs w:val="22"/>
          <w:lang w:val="en-US" w:eastAsia="en-US"/>
        </w:rPr>
      </w:r>
      <w:r>
        <w:br w:type="page"/>
      </w:r>
    </w:p>
    <w:p>
      <w:pPr>
        <w:pStyle w:val="Normal"/>
        <w:spacing w:before="360" w:after="120"/>
        <w:ind w:hanging="0"/>
        <w:jc w:val="center"/>
        <w:rPr>
          <w:b/>
          <w:b/>
          <w:bCs/>
          <w:lang w:val="en-US" w:eastAsia="en-US"/>
        </w:rPr>
      </w:pPr>
      <w:r>
        <w:rPr>
          <w:b/>
          <w:bCs/>
          <w:lang w:val="en-US" w:eastAsia="en-US"/>
        </w:rPr>
        <w:t>ЗАОЧНАЯ ШКОЛА</w:t>
      </w:r>
    </w:p>
    <w:p>
      <w:pPr>
        <w:pStyle w:val="Normal"/>
        <w:spacing w:before="0" w:after="120"/>
        <w:ind w:hanging="0"/>
        <w:jc w:val="center"/>
        <w:rPr>
          <w:i/>
          <w:i/>
          <w:iCs/>
          <w:spacing w:val="20"/>
          <w:sz w:val="32"/>
          <w:szCs w:val="32"/>
          <w:lang w:val="en-US" w:eastAsia="en-US"/>
        </w:rPr>
      </w:pPr>
      <w:r>
        <w:rPr>
          <w:i/>
          <w:iCs/>
          <w:spacing w:val="20"/>
          <w:sz w:val="32"/>
          <w:szCs w:val="32"/>
          <w:lang w:val="en-US" w:eastAsia="en-US"/>
        </w:rPr>
        <w:t>«Беловодье»</w:t>
      </w:r>
    </w:p>
    <w:p>
      <w:pPr>
        <w:pStyle w:val="Normal"/>
        <w:rPr>
          <w:sz w:val="22"/>
          <w:szCs w:val="22"/>
          <w:lang w:val="en-US" w:eastAsia="en-US"/>
        </w:rPr>
      </w:pPr>
      <w:r>
        <w:rPr>
          <w:sz w:val="22"/>
          <w:szCs w:val="22"/>
          <w:lang w:val="en-US" w:eastAsia="en-US"/>
        </w:rPr>
        <w:t>Заочная и выездная школы ставят целью распространение духовно-психологических знаний на территории России и стран СНГ для тех людей, кто не имеет возможности посещать очную школу.</w:t>
      </w:r>
    </w:p>
    <w:p>
      <w:pPr>
        <w:pStyle w:val="Normal"/>
        <w:rPr/>
      </w:pPr>
      <w:r>
        <w:rPr>
          <w:sz w:val="22"/>
          <w:szCs w:val="22"/>
          <w:lang w:val="en-US" w:eastAsia="en-US"/>
        </w:rPr>
        <w:t xml:space="preserve">Для человека, впервые подошедшего к рассматриваемой тематике и желающего серьезно изучать эти вопросы, мы </w:t>
      </w:r>
      <w:r>
        <w:rPr>
          <w:i/>
          <w:iCs/>
          <w:sz w:val="22"/>
          <w:szCs w:val="22"/>
          <w:lang w:val="en-US" w:eastAsia="en-US"/>
        </w:rPr>
        <w:t xml:space="preserve">рекомендуем </w:t>
      </w:r>
      <w:r>
        <w:rPr>
          <w:sz w:val="22"/>
          <w:szCs w:val="22"/>
          <w:lang w:val="en-US" w:eastAsia="en-US"/>
        </w:rPr>
        <w:t xml:space="preserve">курс теоретическо-практических занятий в соответствии с приводимой программой. Но это не значит, что вы должны строго его придерживаться. В зависимости от уровня Вашей подготовленности и Ваших желаний, Вы </w:t>
      </w:r>
      <w:r>
        <w:rPr>
          <w:i/>
          <w:iCs/>
          <w:sz w:val="22"/>
          <w:szCs w:val="22"/>
          <w:lang w:val="en-US" w:eastAsia="en-US"/>
        </w:rPr>
        <w:t xml:space="preserve">сами можете выбрать любую последовательность изучения тем. </w:t>
      </w:r>
      <w:r>
        <w:rPr>
          <w:sz w:val="22"/>
          <w:szCs w:val="22"/>
          <w:lang w:val="en-US" w:eastAsia="en-US"/>
        </w:rPr>
        <w:t xml:space="preserve">Продолжительность изучения </w:t>
      </w:r>
      <w:r>
        <w:rPr>
          <w:i/>
          <w:iCs/>
          <w:sz w:val="22"/>
          <w:szCs w:val="22"/>
          <w:lang w:val="en-US" w:eastAsia="en-US"/>
        </w:rPr>
        <w:t xml:space="preserve">каждой темы </w:t>
      </w:r>
      <w:r>
        <w:rPr>
          <w:sz w:val="22"/>
          <w:szCs w:val="22"/>
          <w:lang w:val="en-US" w:eastAsia="en-US"/>
        </w:rPr>
        <w:t>определяется самим учащимся из условий усвоения учебного материала и составляет ориентировочно 5-6 месяцев.</w:t>
      </w:r>
    </w:p>
    <w:p>
      <w:pPr>
        <w:pStyle w:val="Normal"/>
        <w:rPr/>
      </w:pPr>
      <w:r>
        <w:rPr>
          <w:sz w:val="22"/>
          <w:szCs w:val="22"/>
          <w:lang w:val="en-US" w:eastAsia="en-US"/>
        </w:rPr>
        <w:t xml:space="preserve">К </w:t>
      </w:r>
      <w:r>
        <w:rPr>
          <w:i/>
          <w:iCs/>
          <w:sz w:val="22"/>
          <w:szCs w:val="22"/>
          <w:lang w:val="en-US" w:eastAsia="en-US"/>
        </w:rPr>
        <w:t xml:space="preserve">каждой теме </w:t>
      </w:r>
      <w:r>
        <w:rPr>
          <w:sz w:val="22"/>
          <w:szCs w:val="22"/>
          <w:lang w:val="en-US" w:eastAsia="en-US"/>
        </w:rPr>
        <w:t>школой высылается комплект методических пособий – разработок школы, лекций и семинаров, проводимых в очной школе. В процессе работы над каждой темой учащийся выполняет установленные программой работы, после выполнения которых может приступить к следующей выбранной теме. Работы, предложенные Вам, облегчают усвоение материалов темы. Конкретное содержание этих работ указано в методических пособиях по каждому пункту программы. Параллельно с теоретическим изложением и усвоением материала Вам будут даны практические задания, помогающие почувствовать всю сложность и многогранность человеческого существа.</w:t>
      </w:r>
    </w:p>
    <w:p>
      <w:pPr>
        <w:pStyle w:val="Normal"/>
        <w:rPr>
          <w:sz w:val="22"/>
          <w:szCs w:val="22"/>
          <w:lang w:val="en-US" w:eastAsia="en-US"/>
        </w:rPr>
      </w:pPr>
      <w:r>
        <w:rPr>
          <w:i/>
          <w:iCs/>
          <w:sz w:val="22"/>
          <w:szCs w:val="22"/>
          <w:lang w:val="en-US" w:eastAsia="en-US"/>
        </w:rPr>
        <w:t>Процесс заочной учебы предполагает Вашу активную почтовую переписку со школой с целью выяснения Вами возникающих вопросов в процессе чтения духовно-философской литературы. Все такие вопросы Вы можете в письмах задавать школе, и мы будем стараться совместно с Вами их разрешать. Часто именно эта возможность для учащегося является одной из наиболее полезных сторон во взаимодействии со школой.</w:t>
      </w:r>
    </w:p>
    <w:p>
      <w:pPr>
        <w:pStyle w:val="Normal"/>
        <w:spacing w:before="120" w:after="60"/>
        <w:ind w:hanging="0"/>
        <w:jc w:val="center"/>
        <w:rPr>
          <w:b/>
          <w:b/>
          <w:bCs/>
          <w:sz w:val="20"/>
          <w:szCs w:val="20"/>
          <w:lang w:val="en-US" w:eastAsia="en-US"/>
        </w:rPr>
      </w:pPr>
      <w:r>
        <w:rPr>
          <w:b/>
          <w:bCs/>
          <w:sz w:val="20"/>
          <w:szCs w:val="20"/>
          <w:lang w:val="en-US" w:eastAsia="en-US"/>
        </w:rPr>
        <w:t>"ОСНОВЫ ЭЗОТЕРИЧЕСКИХ ЗНАНИЙ. НАЧАЛЬНЫЕ СВЕДЕНИЯ"</w:t>
      </w:r>
    </w:p>
    <w:p>
      <w:pPr>
        <w:pStyle w:val="Normal"/>
        <w:rPr>
          <w:sz w:val="22"/>
          <w:szCs w:val="22"/>
          <w:lang w:val="en-US" w:eastAsia="en-US"/>
        </w:rPr>
      </w:pPr>
      <w:r>
        <w:rPr>
          <w:sz w:val="22"/>
          <w:szCs w:val="22"/>
          <w:lang w:val="en-US" w:eastAsia="en-US"/>
        </w:rPr>
        <w:t>1. Понятие эзотеризма и экзотеризма. Что такое эзотерика? 2. Сказки, былины, предания, сказания, притчи – их роль в накоплении и сохранении знаний о мире. 3. Сокровенное сказание о Беловодье. 4. Управление миром. Религии – руководящие подсказки Высших Сил развивающемуся человечеству. Искажение религиозных учений. Иерархия высших Сил. 5. Семья Рерихов – великих русских людей, благодаря которым появилось Учение "Живой Этики" или Агни Йога. 6. Эзотерические корни Агни Йоги. Единство Источника знаний, единство всех мировых религий. Великие Учителя человечества – Гималайское Братство. 7. Как читать Агни Йогу? Введение в Агни Йогу. Космос Агни Йоги. Четыре краеугольных камня или принципа Учения. Понятие о Космических законах. 8. Состав человека – сложная семеричная структура. 9. Начальные понятия о медитации. Медитация в эпоху Огня.</w:t>
      </w:r>
    </w:p>
    <w:p>
      <w:pPr>
        <w:pStyle w:val="Normal"/>
        <w:spacing w:before="120" w:after="60"/>
        <w:ind w:hanging="0"/>
        <w:jc w:val="center"/>
        <w:rPr>
          <w:b/>
          <w:b/>
          <w:bCs/>
          <w:sz w:val="20"/>
          <w:szCs w:val="20"/>
          <w:lang w:val="en-US" w:eastAsia="en-US"/>
        </w:rPr>
      </w:pPr>
      <w:r>
        <w:rPr>
          <w:b/>
          <w:bCs/>
          <w:sz w:val="20"/>
          <w:szCs w:val="20"/>
          <w:lang w:val="en-US" w:eastAsia="en-US"/>
        </w:rPr>
        <w:t>"ОСНОВЫ ЭЗОТЕРИЧЕСКИХ ЗНАНИЙ. ПРОДОЛЖЕНИЕ"</w:t>
      </w:r>
    </w:p>
    <w:p>
      <w:pPr>
        <w:pStyle w:val="Normal"/>
        <w:rPr>
          <w:sz w:val="22"/>
          <w:szCs w:val="22"/>
          <w:lang w:val="en-US" w:eastAsia="en-US"/>
        </w:rPr>
      </w:pPr>
      <w:r>
        <w:rPr>
          <w:sz w:val="22"/>
          <w:szCs w:val="22"/>
          <w:lang w:val="en-US" w:eastAsia="en-US"/>
        </w:rPr>
        <w:t>1. Библия. Учение Христа. Христианство. Католичество и Православие. 2. Учение Будды. Буддизм. Махаяна и Хинаяна. 3. Учение Магомета, Зороастра. 4. Древнеиндийские источники. Веды. Упанишады. Веданта. 5. Герметизм. Законы Гермеса. 7. Розенкрейцерство и масонство. 8. Теософия. Е. П. Блаватская – основательница Теософского общества. 9. Письма Махатм и история их появления.</w:t>
      </w:r>
    </w:p>
    <w:p>
      <w:pPr>
        <w:pStyle w:val="Normal"/>
        <w:spacing w:before="120" w:after="60"/>
        <w:ind w:hanging="0"/>
        <w:jc w:val="center"/>
        <w:rPr>
          <w:b/>
          <w:b/>
          <w:bCs/>
          <w:sz w:val="20"/>
          <w:szCs w:val="20"/>
          <w:lang w:val="en-US" w:eastAsia="en-US"/>
        </w:rPr>
      </w:pPr>
      <w:r>
        <w:rPr>
          <w:b/>
          <w:bCs/>
          <w:sz w:val="20"/>
          <w:szCs w:val="20"/>
          <w:lang w:val="en-US" w:eastAsia="en-US"/>
        </w:rPr>
        <w:t>"САМОПОЗНАНИЕ. ПСИХОЭНЕРГОИНФОРМАЦИОННЫЙ ОБМЕН МЕЖДУ ЛЮДЬМИ"</w:t>
      </w:r>
    </w:p>
    <w:p>
      <w:pPr>
        <w:pStyle w:val="Normal"/>
        <w:rPr>
          <w:sz w:val="22"/>
          <w:szCs w:val="22"/>
          <w:lang w:val="en-US" w:eastAsia="en-US"/>
        </w:rPr>
      </w:pPr>
      <w:r>
        <w:rPr>
          <w:sz w:val="22"/>
          <w:szCs w:val="22"/>
          <w:lang w:val="en-US" w:eastAsia="en-US"/>
        </w:rPr>
        <w:t>1. Введение. Что такое самопознание? 2. Понятие о психоэнергоинформационном обмене. 3. Мировые религии и эзотерические учения о психоэнергоинформационном обмене. 4. Мировая история, вампиризм и черная магия. 5. Психология современного вампиризма. 6. Семейно-бытовой психоэнергоинформационный обмен. 7. Проблемы здоровья и психоэнергоинформационный обмен. 8. Влияние темных оккультных центров мира на планетарные психоэнергоинформационные процессы. 9. Практические методы борьбы с вампирическими свойствами собственного Эго. 10. Наука накопления психической энергии. 11. Практические методы и упражнения для самостоятельной индивидуальной защиты от вампиризма, черной магии и колдовства.</w:t>
      </w:r>
    </w:p>
    <w:p>
      <w:pPr>
        <w:pStyle w:val="Normal"/>
        <w:spacing w:before="120" w:after="60"/>
        <w:ind w:hanging="0"/>
        <w:jc w:val="center"/>
        <w:rPr>
          <w:b/>
          <w:b/>
          <w:bCs/>
          <w:sz w:val="20"/>
          <w:szCs w:val="20"/>
          <w:lang w:val="en-US" w:eastAsia="en-US"/>
        </w:rPr>
      </w:pPr>
      <w:r>
        <w:rPr>
          <w:b/>
          <w:bCs/>
          <w:sz w:val="20"/>
          <w:szCs w:val="20"/>
          <w:lang w:val="en-US" w:eastAsia="en-US"/>
        </w:rPr>
        <w:t>"САМОПОЗНАНИЕ. НЕВИДИМАЯ БРОНЯ.</w:t>
        <w:br/>
        <w:t>ТЕОРИЯ И ПРАКТИКА ПСИХОЭНЕРГЕТИЧЕСКОЙ ЗАЩИТЫ"</w:t>
      </w:r>
    </w:p>
    <w:p>
      <w:pPr>
        <w:pStyle w:val="Normal"/>
        <w:rPr>
          <w:sz w:val="22"/>
          <w:szCs w:val="22"/>
          <w:lang w:val="en-US" w:eastAsia="en-US"/>
        </w:rPr>
      </w:pPr>
      <w:r>
        <w:rPr>
          <w:sz w:val="22"/>
          <w:szCs w:val="22"/>
          <w:lang w:val="en-US" w:eastAsia="en-US"/>
        </w:rPr>
        <w:t>1. Введение. Что такое самопознание? Роль самопознания в обретении власти человека над самим собой. 2. Энергетический обмен. Глубинные механизмы защиты и защищенности. 3. Нравственность, защищенность и защита. 4. Виды нападений и ударов. 5. Мировоззрение и правильная стратегия защиты. 6. Методы накопления психической энергии и обретения психоэнергетической мощи. 7. Методы и приемы психологической защиты от поведенческой агрессии (многие десятки конкретных методов). 8. Методы и приемы психоэнергетической защиты от "тонких" нападений (многие десятки конкретных методов). 9. Методы и приемы духовной защиты (многие десятки конкретных методов). 10. Ступени к идеальной защищенности. Двенадцать шагов на пути в Страну Защищенности.</w:t>
      </w:r>
    </w:p>
    <w:p>
      <w:pPr>
        <w:pStyle w:val="Normal"/>
        <w:spacing w:before="120" w:after="60"/>
        <w:ind w:hanging="0"/>
        <w:jc w:val="center"/>
        <w:rPr>
          <w:b/>
          <w:b/>
          <w:bCs/>
          <w:sz w:val="20"/>
          <w:szCs w:val="20"/>
          <w:lang w:val="en-US" w:eastAsia="en-US"/>
        </w:rPr>
      </w:pPr>
      <w:r>
        <w:rPr>
          <w:b/>
          <w:bCs/>
          <w:sz w:val="20"/>
          <w:szCs w:val="20"/>
          <w:lang w:val="en-US" w:eastAsia="en-US"/>
        </w:rPr>
        <w:t>"САМОПОЗНАНИЕ. МАСТЕР ЖИЗНИ.</w:t>
        <w:br/>
        <w:t>ПСИХОЛОГИЧЕСКАЯ ЗАЩИТА В СОЦИУМЕ"</w:t>
      </w:r>
    </w:p>
    <w:p>
      <w:pPr>
        <w:pStyle w:val="Normal"/>
        <w:rPr>
          <w:sz w:val="22"/>
          <w:szCs w:val="22"/>
          <w:lang w:val="en-US" w:eastAsia="en-US"/>
        </w:rPr>
      </w:pPr>
      <w:r>
        <w:rPr>
          <w:sz w:val="22"/>
          <w:szCs w:val="22"/>
          <w:lang w:val="en-US" w:eastAsia="en-US"/>
        </w:rPr>
        <w:t>1. Мастерство и защищенность. Психологические законы защищенности. 2. Мировосприятие и черты защищенного человека. 3. Выбор приема защиты и стратегии поведения. Отказ от стереотипов. Отстаивание своих интересов. Позитивное мышление. Защищенность и терпение. Освобождение от стресса, депрессии, гнева, застенчивости, ударов судьбы. 4. "Дракон повседневности". 5. Мой дом – моя энергетическая крепость. 6. Защита от любовной магии. Мужские и женские формы защиты. Психоэнергетика сексуальной жизни и проблема защищенности. 7. Как уберечься от финансовых проблем? Двадцать уроков, защищающих от неудач и ведущих к финансовому процветанию. 8. Защищенность в экстремальных профессиях; перед начальством; от армейской "дедовщины". 9. Информированность, ум и защищенность. Противодействие агрессивной информации. Искусство телефонного общения. 10. Зашита от криминально-агрессивной среды. 11. Мастерство публичного выступления. Защищенность во время сдачи экзаменов. 12. Защита в конкретных ситуациях. 13. Ежедневный психотренинг защищенности. Тренинг "Защищенный человек". 14. Тест "Защищенность".</w:t>
      </w:r>
    </w:p>
    <w:p>
      <w:pPr>
        <w:pStyle w:val="Normal"/>
        <w:spacing w:before="120" w:after="60"/>
        <w:ind w:hanging="0"/>
        <w:jc w:val="center"/>
        <w:rPr>
          <w:b/>
          <w:b/>
          <w:bCs/>
          <w:sz w:val="20"/>
          <w:szCs w:val="20"/>
          <w:lang w:val="en-US" w:eastAsia="en-US"/>
        </w:rPr>
      </w:pPr>
      <w:r>
        <w:rPr>
          <w:b/>
          <w:bCs/>
          <w:sz w:val="20"/>
          <w:szCs w:val="20"/>
          <w:lang w:val="en-US" w:eastAsia="en-US"/>
        </w:rPr>
        <w:t>"ТАЙНОЕ ИСКУССТВО УПРАВЛЕНИЯ СОБОЙ"</w:t>
      </w:r>
    </w:p>
    <w:p>
      <w:pPr>
        <w:pStyle w:val="Normal"/>
        <w:rPr>
          <w:sz w:val="22"/>
          <w:szCs w:val="22"/>
          <w:lang w:val="en-US" w:eastAsia="en-US"/>
        </w:rPr>
      </w:pPr>
      <w:r>
        <w:rPr>
          <w:sz w:val="22"/>
          <w:szCs w:val="22"/>
          <w:lang w:val="en-US" w:eastAsia="en-US"/>
        </w:rPr>
        <w:t>1. Основы самоизучения и самопознания. Пробуждение внутреннего видения; наука самонаблюдения; механичность и сознательность психики; учение о человеке-экипаже. 2. Управление эмоциями и желаниями. Семеричность человека и символ человека-экипажа; необходимость эмоций как положительных, так и отрицательных; эмоциональное равновесие; внутренняя работа с эмоциями; соединение сознания и сердца; эгоистичность желаний; центробежность и центростремительность. 3. Воспитание духово-психологических качеств. Полировка душевного алмаза; теория трех гун: тамас, раджас, саттва; типы темперамента; закон кармы на страже самовоспитания человека; развитие огненного темперамента; размышление через призму Учителя; мотивация человека; медитация на пару противоположных качеств. 4. Агни Йога о мысли. Проблема мысли в Агни Йоге; три уровня ума; семь уровней мысли; энергетика и воздействие мысли на мир; контроль мысленного хаоса; управление мыслью; видение мыслеобраза; посылка мысли. 5. Агни Йога и психическая энергия. Энергия огненная и психическая; позитивная, негативная и нейтральная; о формуле псих. энергии; империл и псих. энергия; расточение и накопление псих. энергии; достижение бессмертия. 6. Агни Йога о "Пути к Учителю". Выдержки из Агни Йоги, Граней Агни Йоги, Писем Е. И. Рерих. Все вопросы взаимоотношений ученика и Учителя. 7. Искусство совершенного действия. Роль действия в религиозных и духовно-философских учениях; действие и кармические долги; цель действия – светлая, темная, нейтральная; предпосылки успешности действия; наше время и качество деятельности; медитация на совершенное действие.</w:t>
      </w:r>
    </w:p>
    <w:p>
      <w:pPr>
        <w:pStyle w:val="Normal"/>
        <w:spacing w:before="120" w:after="60"/>
        <w:ind w:hanging="0"/>
        <w:jc w:val="center"/>
        <w:rPr>
          <w:b/>
          <w:b/>
          <w:bCs/>
          <w:sz w:val="20"/>
          <w:szCs w:val="20"/>
          <w:lang w:val="en-US" w:eastAsia="en-US"/>
        </w:rPr>
      </w:pPr>
      <w:r>
        <w:rPr>
          <w:b/>
          <w:bCs/>
          <w:sz w:val="20"/>
          <w:szCs w:val="20"/>
          <w:lang w:val="en-US" w:eastAsia="en-US"/>
        </w:rPr>
        <w:t>"ИСТОРИЯ МИРОВЫХ РЕЛИГИЙ И ДУХОВНЫХ ПРАКТИК"</w:t>
      </w:r>
    </w:p>
    <w:p>
      <w:pPr>
        <w:pStyle w:val="Normal"/>
        <w:rPr/>
      </w:pPr>
      <w:r>
        <w:rPr>
          <w:sz w:val="22"/>
          <w:szCs w:val="22"/>
          <w:lang w:val="en-US" w:eastAsia="en-US"/>
        </w:rPr>
        <w:t xml:space="preserve">1. Начало мировой истории. История и метаистория; четыре концепции мировой истории; роль Великих Учителей в мировой истории; время мирское и священное, вневременность Христа; Лемурия, падение Люцифера; Атлантида, расцвет и причины гибели; мир обрядов и магии; язычество и православие, Множественность и Единство Высшего. 2. История Атлантиды. Платон "Критий". 3. Древний Египет, Ассирия, Вавилон. Влияние Египта на духовную культуру человечества; развитие культуры Египта и ее истоки; религии, боги, мистерии Египта, их связь с годовым ритмом Нила; мифы и легенды о Изиде и Осирисе; "Разоблаченная Изида" Е. П. Блаватской; Великие Учителя и Египет. 4. Духовная культура Индии. Запад и Восток, о начале отсчета истории; единство праславян и праиндусов; историческая память Индии; понятие Дхармы; мировоззрение европейца и индуса; индийский эпос; 4 периода индийской философии; касты; доктрина Тримурти; законы Ману; Веданта и три ее тезиса; Упанишады о сознании человека, о человеке-экипаже; Бхагавадгита – библия индуизма. 5. Духовная культура Индии (продолжение). Канун прихода Будды; значение буддизма для мира; самоопорность буддизма; мистика рождения Сиддхарты и жизнь с родителями; уход из дома и искания Будды; 4 благородные истины, 8 стадий пути; 10 препятствий; противостояние буддизму; Махаяна, Хинаяна; джайнизм и его течения; изгнание буддизма из Индии; 4 йоги; 3 постулата Веданты; Шанкарачарья; освобождение Индии. 6. Путешествие Государя Императора Николая </w:t>
      </w:r>
      <w:r>
        <w:rPr>
          <w:sz w:val="22"/>
          <w:szCs w:val="22"/>
          <w:lang w:val="en-US" w:eastAsia="en-US"/>
        </w:rPr>
        <w:t>II</w:t>
      </w:r>
      <w:r>
        <w:rPr>
          <w:sz w:val="22"/>
          <w:szCs w:val="22"/>
          <w:lang w:val="en-US" w:eastAsia="en-US"/>
        </w:rPr>
        <w:t xml:space="preserve"> на Восток в 1890-1891 гг. 7. Духовная культура Древнего Рима. Внешняя направленность духовной культуры Рима; следы, оставленные Римом в судьбах мира; идея права, закона и совести; религии, боги, религиозность, веротерпимость; имперское чувство власти. 8. Медитативное погружение в свои глубинные представления о Риме; Рим и Карфаген; Рим и Греция; язычество и христианство; мистерии, огрубление и профанация; культ Митры; киники, эпикурейство, неопифагорейство; Аполлоний Тианский; падение Рима. 9. Духовная культура Древней Греции. Античность, влияние на духовную культуру человечества; широта духовно-философских направлений Греции; стоицизм, Марк Аврелий; космизм, идея Логоса; боги Олимпа; общепринятая религия; Элевсинские мистерии; 10. Медитативное погружение в Древнегреческие Элевсинские мистерии; Семь Мудрецов; Гераклит, Пифагор, Сократ, Платон и их учения. 11. Протестантизм. Причины деления религий на части, секты; состояние католицизма в средние века; Лютер и его борьба с католичеством; Мюнцер; Варфоломеевская ночь; Цвингли и Кальвин, их идеи; протестантизм в Англии; ордены Иезуитов, Францисканский, Доминиканский; протестантизм в Америке; протестантизм в России.</w:t>
      </w:r>
    </w:p>
    <w:p>
      <w:pPr>
        <w:pStyle w:val="Normal"/>
        <w:spacing w:before="120" w:after="60"/>
        <w:ind w:hanging="0"/>
        <w:jc w:val="center"/>
        <w:rPr>
          <w:b/>
          <w:b/>
          <w:bCs/>
          <w:sz w:val="20"/>
          <w:szCs w:val="20"/>
          <w:lang w:val="en-US" w:eastAsia="en-US"/>
        </w:rPr>
      </w:pPr>
      <w:r>
        <w:rPr>
          <w:b/>
          <w:bCs/>
          <w:sz w:val="20"/>
          <w:szCs w:val="20"/>
          <w:lang w:val="en-US" w:eastAsia="en-US"/>
        </w:rPr>
        <w:t>"УГЛУБЛЕННОЕ ИЗУЧЕНИЕ И ЖИЗНЕННОЕ ПРИМЕНЕНИЕ АГНИ ЙОГИ"</w:t>
      </w:r>
    </w:p>
    <w:p>
      <w:pPr>
        <w:pStyle w:val="Normal"/>
        <w:rPr>
          <w:sz w:val="22"/>
          <w:szCs w:val="22"/>
          <w:lang w:val="en-US" w:eastAsia="en-US"/>
        </w:rPr>
      </w:pPr>
      <w:r>
        <w:rPr>
          <w:sz w:val="22"/>
          <w:szCs w:val="22"/>
          <w:lang w:val="en-US" w:eastAsia="en-US"/>
        </w:rPr>
        <w:t>Тема предназначена для людей, имеющих начальную подготовку по основам эзотерических знаний (самостоятельную или через школу)</w:t>
      </w:r>
    </w:p>
    <w:p>
      <w:pPr>
        <w:pStyle w:val="Normal"/>
        <w:rPr/>
      </w:pPr>
      <w:r>
        <w:rPr>
          <w:sz w:val="22"/>
          <w:szCs w:val="22"/>
          <w:lang w:val="en-US" w:eastAsia="en-US"/>
        </w:rPr>
        <w:t xml:space="preserve">1. Основные характеристики Провозвестия </w:t>
      </w:r>
      <w:r>
        <w:rPr>
          <w:sz w:val="22"/>
          <w:szCs w:val="22"/>
          <w:lang w:val="en-US" w:eastAsia="en-US"/>
        </w:rPr>
        <w:t>XX</w:t>
      </w:r>
      <w:r>
        <w:rPr>
          <w:sz w:val="22"/>
          <w:szCs w:val="22"/>
          <w:lang w:val="en-US" w:eastAsia="en-US"/>
        </w:rPr>
        <w:t xml:space="preserve"> века. Хаотичность представления об Агни Йоге в умах большинства людей; Агни Йога – нерасторжимое единство высших нравственно-духовных накоплений мира; направленность, основные цели Агни Йоги. 2. Агни Йога и Тайная Доктрина – звенья единой науки о мироздании. Агни Йога и Тайная Доктрина о своем единстве; общность терминов и законов; семеричность и троичность; единство эсхатологических взглядов; ведущая роль России в эволюции; возможность катастрофических процессов на Земле; планетарно-космический отбор, "Страшный Суд", "козлища и овцы"; христианство, другие религии, Агни Йога о приходе Спасителя. 3. Архитектоника Учения. Жанр; краткая последовательная характеристика всех книг; спиральность построения Агни Йоги. 4. Методика чтения Агни Йоги. Проблемы языка и стиля; мысль и выражающее ее слово; три уровня восприятия: информационно-ментальный, эмоционально-душевный, медитативно-духовный; необходимость действия; практика чтения; знаки ответа Учения; 12 ступеней ученичества; ошибки при чтении. 5. Советы Агни Йоги: для немедленного применения, явные и скрытые. Практическое применение советов, рекомендаций Учения; проникновение в глубину смысла каждого параграфа; реализация завета Учения: "Меньше читай, но больше размышляй"; извлечение явных и скрытых советов для их применения в жизни; 6. Работа с Учением, книгами "Симфония Агни Йоги", "Письма Елены Рерих". Анализ прожитого дня, месяца, года в плане выполнения рекомендаций Учения. Ведение дневника. Планирование жизни.</w:t>
      </w:r>
    </w:p>
    <w:p>
      <w:pPr>
        <w:pStyle w:val="Normal"/>
        <w:spacing w:before="120" w:after="60"/>
        <w:ind w:hanging="0"/>
        <w:jc w:val="center"/>
        <w:rPr>
          <w:b/>
          <w:b/>
          <w:bCs/>
          <w:sz w:val="20"/>
          <w:szCs w:val="20"/>
          <w:lang w:val="en-US" w:eastAsia="en-US"/>
        </w:rPr>
      </w:pPr>
      <w:r>
        <w:rPr>
          <w:b/>
          <w:bCs/>
          <w:sz w:val="20"/>
          <w:szCs w:val="20"/>
          <w:lang w:val="en-US" w:eastAsia="en-US"/>
        </w:rPr>
        <w:t>"ДУХОВНО-ПСИХОЛОГИЧЕСКИЕ ПРАКТИКИ:</w:t>
        <w:br/>
        <w:t>ДЫХАНИЕ, ПРАНАЯМА, РЕЛАКСАЦИЯ, МЕДИТАЦИЯ</w:t>
        <w:br/>
        <w:t>В СВЕТЕ РАЗЛИЧНЫХ ДУХОВНО-ФИЛОСОФСКИХ ТРАДИЦИЙ.</w:t>
        <w:br/>
        <w:t>ИЗУЧЕНИЕ И ПРИМЕНЕНИЕ"</w:t>
      </w:r>
    </w:p>
    <w:p>
      <w:pPr>
        <w:pStyle w:val="Normal"/>
        <w:rPr>
          <w:sz w:val="22"/>
          <w:szCs w:val="22"/>
          <w:lang w:val="en-US" w:eastAsia="en-US"/>
        </w:rPr>
      </w:pPr>
      <w:r>
        <w:rPr>
          <w:sz w:val="22"/>
          <w:szCs w:val="22"/>
          <w:lang w:val="en-US" w:eastAsia="en-US"/>
        </w:rPr>
        <w:t>Тема предназначена для людей, имеющих предварительную подготовку по основам эзотерических знаний (самостоятельную или через школу).</w:t>
      </w:r>
    </w:p>
    <w:p>
      <w:pPr>
        <w:pStyle w:val="Normal"/>
        <w:rPr/>
      </w:pPr>
      <w:r>
        <w:rPr>
          <w:sz w:val="22"/>
          <w:szCs w:val="22"/>
          <w:lang w:val="en-US" w:eastAsia="en-US"/>
        </w:rPr>
        <w:t xml:space="preserve">1. Дыхание – основа здоровья и долголетия. Дыхательные гимнастики – пранаямы. Агни Йога и современная медицина. Пранаяма с позиций Учения и медицины; выводы о практике применения пранаямы. 2. Релаксация. Теория напряжения и расслабления. Значение в жизни напряжения и расслабления; напряжение и расслабление в трех- и семиуровневом вариантах человека; расслабление правильное и неправильное; причины появления зажимов в мышцах и тонких структурах. 3. Сеанс релаксации. Практическое освоение основной методики релаксации. 4. Практика релаксации. Медитативное нахождение и снятие мышечных зажимов. Методы расслабления. Большое количество конкретных практических упражнений по теме. 5. Практика медитативного нахождения и снятия эмоционально-ментальных зажимов. Управление напряжением и расслаблением. Релаксационное снятие боли. Большое количество конкретных практических упражнений по теме. 6. Медитация. Общие сведении. Что есть медитация; восприятие мира в состоянии медитации; назначение релаксации перед медитацией; медитация статическая и динамическая; медитативные позы. 7. Медитация в эпоху огня. О небезопасных путях "развития" духа человека; истинные пути духовного совершенствования; отношение и виды медитации по Агни Йоге; медитационная практика Агни Йоги; мысленное и сердечное предстояние человека перед Высшим. 8. Медитация. Генри Б. Митчел. Медитация – врата во внутреннюю жизнь. Ступени медитации: сосредоточение; созерцание; пробуждение сознания сердца; ощущение образа идеала; ощущение внутренней сущности идеала; ощущение безмолвия; просветление. Трудности на пути медитации. Приобретения в духовной области. 9. Пранаяма. Рекомендации и практика применения. Пранаяма – управление дыханием; выбор места и времени для занятий; сочетание с другими видами деятельности; регулярность; дыхание через одну ноздрю; как начинать; практические советы; применение бандх. По желанию Вы можете выбрать одну или несколько тем для </w:t>
      </w:r>
      <w:r>
        <w:rPr>
          <w:i/>
          <w:iCs/>
          <w:sz w:val="22"/>
          <w:szCs w:val="22"/>
          <w:lang w:val="en-US" w:eastAsia="en-US"/>
        </w:rPr>
        <w:t xml:space="preserve">одновременного </w:t>
      </w:r>
      <w:r>
        <w:rPr>
          <w:sz w:val="22"/>
          <w:szCs w:val="22"/>
          <w:lang w:val="en-US" w:eastAsia="en-US"/>
        </w:rPr>
        <w:t>изучения.</w:t>
      </w:r>
    </w:p>
    <w:p>
      <w:pPr>
        <w:pStyle w:val="Normal"/>
        <w:rPr>
          <w:sz w:val="22"/>
          <w:szCs w:val="22"/>
          <w:lang w:val="en-US" w:eastAsia="en-US"/>
        </w:rPr>
      </w:pPr>
      <w:r>
        <w:rPr>
          <w:sz w:val="22"/>
          <w:szCs w:val="22"/>
          <w:lang w:val="en-US" w:eastAsia="en-US"/>
        </w:rPr>
        <w:t>Напишите нам по адресу:</w:t>
      </w:r>
    </w:p>
    <w:p>
      <w:pPr>
        <w:pStyle w:val="Normal"/>
        <w:ind w:hanging="0"/>
        <w:jc w:val="center"/>
        <w:rPr>
          <w:b/>
          <w:b/>
          <w:bCs/>
          <w:sz w:val="20"/>
          <w:szCs w:val="20"/>
          <w:lang w:val="en-US" w:eastAsia="en-US"/>
        </w:rPr>
      </w:pPr>
      <w:r>
        <w:rPr>
          <w:b/>
          <w:bCs/>
          <w:sz w:val="20"/>
          <w:szCs w:val="20"/>
          <w:lang w:val="en-US" w:eastAsia="en-US"/>
        </w:rPr>
        <w:t>123001, МОСКВА, А/Я 81</w:t>
      </w:r>
    </w:p>
    <w:p>
      <w:pPr>
        <w:pStyle w:val="Normal"/>
        <w:ind w:hanging="0"/>
        <w:jc w:val="center"/>
        <w:rPr>
          <w:sz w:val="20"/>
          <w:szCs w:val="20"/>
          <w:lang w:val="en-US" w:eastAsia="en-US"/>
        </w:rPr>
      </w:pPr>
      <w:r>
        <w:rPr>
          <w:b/>
          <w:bCs/>
          <w:sz w:val="20"/>
          <w:szCs w:val="20"/>
          <w:lang w:val="en-US" w:eastAsia="en-US"/>
        </w:rPr>
        <w:t>МОЛОДОВОЙ ТАТЬЯНЕ МИХАЙЛОВНЕ</w:t>
      </w:r>
    </w:p>
    <w:p>
      <w:pPr>
        <w:pStyle w:val="Normal"/>
        <w:ind w:hanging="0"/>
        <w:rPr>
          <w:sz w:val="22"/>
          <w:szCs w:val="22"/>
          <w:lang w:val="en-US" w:eastAsia="en-US"/>
        </w:rPr>
      </w:pPr>
      <w:r>
        <w:rPr>
          <w:sz w:val="22"/>
          <w:szCs w:val="22"/>
          <w:lang w:val="en-US" w:eastAsia="en-US"/>
        </w:rPr>
        <w:t>и мы вышлем Вам условия обучения и заказа учебных материалов и книг. Не забудьте вложить почтовый конверт с Вашим адресом.</w:t>
      </w:r>
    </w:p>
    <w:p>
      <w:pPr>
        <w:pStyle w:val="Normal"/>
        <w:rPr>
          <w:sz w:val="22"/>
          <w:szCs w:val="22"/>
          <w:lang w:val="en-US" w:eastAsia="en-US"/>
        </w:rPr>
      </w:pPr>
      <w:r>
        <w:rPr>
          <w:sz w:val="22"/>
          <w:szCs w:val="22"/>
          <w:lang w:val="en-US" w:eastAsia="en-US"/>
        </w:rPr>
      </w:r>
    </w:p>
    <w:p>
      <w:pPr>
        <w:pStyle w:val="Normal"/>
        <w:ind w:hanging="0"/>
        <w:jc w:val="center"/>
        <w:rPr>
          <w:b/>
          <w:b/>
          <w:bCs/>
          <w:sz w:val="22"/>
          <w:szCs w:val="22"/>
          <w:lang w:val="en-US" w:eastAsia="en-US"/>
        </w:rPr>
      </w:pPr>
      <w:r>
        <w:rPr>
          <w:b/>
          <w:bCs/>
          <w:sz w:val="22"/>
          <w:szCs w:val="22"/>
          <w:lang w:val="en-US" w:eastAsia="en-US"/>
        </w:rPr>
        <w:t>ВЫ МОЖЕТЕ ПОСЕТИТЬ НАШ САЙТ</w:t>
      </w:r>
    </w:p>
    <w:p>
      <w:pPr>
        <w:pStyle w:val="Normal"/>
        <w:ind w:hanging="0"/>
        <w:jc w:val="center"/>
        <w:rPr>
          <w:b/>
          <w:b/>
          <w:bCs/>
          <w:sz w:val="22"/>
          <w:szCs w:val="22"/>
          <w:lang w:val="en-US" w:eastAsia="en-US"/>
        </w:rPr>
      </w:pPr>
      <w:r>
        <w:rPr>
          <w:sz w:val="22"/>
          <w:szCs w:val="22"/>
          <w:lang w:val="en-US" w:eastAsia="en-US"/>
        </w:rPr>
        <w:t xml:space="preserve">В ИНТЕРНЕТЕ: </w:t>
      </w:r>
      <w:r>
        <w:rPr>
          <w:b/>
          <w:bCs/>
          <w:sz w:val="22"/>
          <w:szCs w:val="22"/>
          <w:lang w:val="en-US" w:eastAsia="en-US"/>
        </w:rPr>
        <w:t>http</w:t>
      </w:r>
      <w:r>
        <w:rPr>
          <w:b/>
          <w:bCs/>
          <w:sz w:val="22"/>
          <w:szCs w:val="22"/>
          <w:lang w:val="en-US" w:eastAsia="en-US"/>
        </w:rPr>
        <w:t>://</w:t>
      </w:r>
      <w:r>
        <w:rPr>
          <w:b/>
          <w:bCs/>
          <w:sz w:val="22"/>
          <w:szCs w:val="22"/>
          <w:lang w:val="en-US" w:eastAsia="en-US"/>
        </w:rPr>
        <w:t>www</w:t>
      </w:r>
      <w:r>
        <w:rPr>
          <w:b/>
          <w:bCs/>
          <w:sz w:val="22"/>
          <w:szCs w:val="22"/>
          <w:lang w:val="en-US" w:eastAsia="en-US"/>
        </w:rPr>
        <w:t>.</w:t>
      </w:r>
      <w:r>
        <w:rPr>
          <w:b/>
          <w:bCs/>
          <w:sz w:val="22"/>
          <w:szCs w:val="22"/>
          <w:lang w:val="en-US" w:eastAsia="en-US"/>
        </w:rPr>
        <w:t>vav</w:t>
      </w:r>
      <w:r>
        <w:rPr>
          <w:b/>
          <w:bCs/>
          <w:sz w:val="22"/>
          <w:szCs w:val="22"/>
          <w:lang w:val="en-US" w:eastAsia="en-US"/>
        </w:rPr>
        <w:t>.</w:t>
      </w:r>
      <w:r>
        <w:rPr>
          <w:b/>
          <w:bCs/>
          <w:sz w:val="22"/>
          <w:szCs w:val="22"/>
          <w:lang w:val="en-US" w:eastAsia="en-US"/>
        </w:rPr>
        <w:t>ru</w:t>
      </w:r>
    </w:p>
    <w:p>
      <w:pPr>
        <w:pStyle w:val="Normal"/>
        <w:rPr>
          <w:b/>
          <w:b/>
          <w:bCs/>
          <w:sz w:val="22"/>
          <w:szCs w:val="22"/>
          <w:lang w:val="en-US" w:eastAsia="en-US"/>
        </w:rPr>
      </w:pPr>
      <w:r>
        <w:rPr>
          <w:b/>
          <w:bCs/>
          <w:sz w:val="22"/>
          <w:szCs w:val="22"/>
          <w:lang w:val="en-US" w:eastAsia="en-US"/>
        </w:rPr>
      </w:r>
    </w:p>
    <w:p>
      <w:pPr>
        <w:pStyle w:val="Normal"/>
        <w:rPr>
          <w:lang w:val="en-US" w:eastAsia="en-US"/>
        </w:rPr>
      </w:pPr>
      <w:r>
        <w:rPr>
          <w:lang w:val="en-US" w:eastAsia="en-US"/>
        </w:rPr>
      </w:r>
    </w:p>
    <w:p>
      <w:pPr>
        <w:pStyle w:val="Normal"/>
        <w:ind w:hanging="0"/>
        <w:jc w:val="center"/>
        <w:rPr>
          <w:lang w:val="en-US" w:eastAsia="en-US"/>
        </w:rPr>
      </w:pPr>
      <w:r>
        <w:rPr>
          <w:sz w:val="22"/>
          <w:szCs w:val="22"/>
          <w:lang w:val="en-US" w:eastAsia="en-US"/>
        </w:rPr>
        <w:drawing>
          <wp:inline distT="0" distB="0" distL="0" distR="0">
            <wp:extent cx="694690" cy="694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39" r="-39" b="-39"/>
                    <a:stretch>
                      <a:fillRect/>
                    </a:stretch>
                  </pic:blipFill>
                  <pic:spPr bwMode="auto">
                    <a:xfrm>
                      <a:off x="0" y="0"/>
                      <a:ext cx="694690" cy="694690"/>
                    </a:xfrm>
                    <a:prstGeom prst="rect">
                      <a:avLst/>
                    </a:prstGeom>
                  </pic:spPr>
                </pic:pic>
              </a:graphicData>
            </a:graphic>
          </wp:inline>
        </w:drawing>
      </w:r>
    </w:p>
    <w:p>
      <w:pPr>
        <w:pStyle w:val="Normal"/>
        <w:spacing w:lineRule="auto" w:line="360"/>
        <w:ind w:hanging="0"/>
        <w:jc w:val="center"/>
        <w:rPr>
          <w:sz w:val="22"/>
          <w:szCs w:val="22"/>
          <w:lang w:val="en-US" w:eastAsia="en-US"/>
        </w:rPr>
      </w:pPr>
      <w:r>
        <w:rPr>
          <w:sz w:val="22"/>
          <w:szCs w:val="22"/>
          <w:lang w:val="en-US" w:eastAsia="en-US"/>
        </w:rPr>
      </w:r>
    </w:p>
    <w:p>
      <w:pPr>
        <w:pStyle w:val="Normal"/>
        <w:spacing w:lineRule="auto" w:line="360"/>
        <w:ind w:hanging="0"/>
        <w:jc w:val="center"/>
        <w:rPr>
          <w:sz w:val="22"/>
          <w:szCs w:val="22"/>
          <w:lang w:val="en-US" w:eastAsia="en-US"/>
        </w:rPr>
      </w:pPr>
      <w:r>
        <w:rPr>
          <w:b/>
          <w:bCs/>
          <w:sz w:val="22"/>
          <w:szCs w:val="22"/>
          <w:lang w:val="en-US" w:eastAsia="en-US"/>
        </w:rPr>
        <w:t>ОТДЕЛ КНИГОРАСПРОСТРАНЕНИЯ</w:t>
      </w:r>
    </w:p>
    <w:p>
      <w:pPr>
        <w:pStyle w:val="Normal"/>
        <w:spacing w:lineRule="auto" w:line="360"/>
        <w:ind w:hanging="0"/>
        <w:jc w:val="center"/>
        <w:rPr/>
      </w:pPr>
      <w:r>
        <w:rPr>
          <w:smallCaps/>
          <w:lang w:val="en-US" w:eastAsia="en-US"/>
        </w:rPr>
        <w:t xml:space="preserve">издательства </w:t>
      </w:r>
      <w:r>
        <w:rPr>
          <w:i/>
          <w:iCs/>
          <w:lang w:val="en-US" w:eastAsia="en-US"/>
        </w:rPr>
        <w:t>«Беловодье»</w:t>
      </w:r>
    </w:p>
    <w:p>
      <w:pPr>
        <w:pStyle w:val="Normal"/>
        <w:spacing w:lineRule="auto" w:line="360"/>
        <w:ind w:hanging="0"/>
        <w:jc w:val="center"/>
        <w:rPr/>
      </w:pPr>
      <w:r>
        <w:rPr>
          <w:lang w:val="en-US" w:eastAsia="en-US"/>
        </w:rPr>
        <w:t>Тел</w:t>
      </w:r>
      <w:r>
        <w:rPr>
          <w:lang w:val="en-US" w:eastAsia="en-US"/>
        </w:rPr>
        <w:t>./</w:t>
      </w:r>
      <w:r>
        <w:rPr>
          <w:lang w:val="en-US" w:eastAsia="en-US"/>
        </w:rPr>
        <w:t>факс</w:t>
      </w:r>
      <w:r>
        <w:rPr>
          <w:lang w:val="en-US" w:eastAsia="en-US"/>
        </w:rPr>
        <w:t>: (095) 290-14-43</w:t>
      </w:r>
    </w:p>
    <w:p>
      <w:pPr>
        <w:pStyle w:val="Normal"/>
        <w:spacing w:lineRule="auto" w:line="360"/>
        <w:ind w:hanging="0"/>
        <w:jc w:val="center"/>
        <w:rPr>
          <w:sz w:val="22"/>
          <w:szCs w:val="22"/>
          <w:lang w:val="en-US" w:eastAsia="en-US"/>
        </w:rPr>
      </w:pPr>
      <w:r>
        <w:rPr>
          <w:lang w:val="en-US" w:eastAsia="en-US"/>
        </w:rPr>
        <w:t xml:space="preserve">E-mail: </w:t>
      </w:r>
      <w:r>
        <w:rPr>
          <w:b/>
          <w:bCs/>
          <w:lang w:val="en-US" w:eastAsia="en-US"/>
        </w:rPr>
        <w:t>belovoje@mtu-net.ru</w:t>
      </w:r>
    </w:p>
    <w:p>
      <w:pPr>
        <w:pStyle w:val="Normal"/>
        <w:rPr>
          <w:sz w:val="22"/>
          <w:szCs w:val="22"/>
          <w:lang w:val="en-US" w:eastAsia="en-US"/>
        </w:rPr>
      </w:pPr>
      <w:r>
        <w:rPr>
          <w:sz w:val="22"/>
          <w:szCs w:val="22"/>
          <w:lang w:val="en-US" w:eastAsia="en-US"/>
        </w:rPr>
      </w:r>
    </w:p>
    <w:p>
      <w:pPr>
        <w:pStyle w:val="Normal"/>
        <w:spacing w:before="0" w:after="60"/>
        <w:ind w:hanging="0"/>
        <w:jc w:val="center"/>
        <w:rPr>
          <w:sz w:val="36"/>
          <w:szCs w:val="36"/>
          <w:lang w:val="en-US" w:eastAsia="en-US"/>
        </w:rPr>
      </w:pPr>
      <w:r>
        <w:rPr>
          <w:sz w:val="36"/>
          <w:szCs w:val="36"/>
          <w:lang w:val="en-US" w:eastAsia="en-US"/>
        </w:rPr>
        <w:t>WAY TO SELF</w:t>
      </w:r>
    </w:p>
    <w:p>
      <w:pPr>
        <w:pStyle w:val="Normal"/>
        <w:rPr/>
      </w:pPr>
      <w:r>
        <w:rPr>
          <w:sz w:val="20"/>
          <w:szCs w:val="20"/>
          <w:lang w:val="en-US" w:eastAsia="en-US"/>
        </w:rPr>
        <w:t>The book by famous psychologist, writer and investigator of esoteric, Sergey Klyuchnikov embraces the theme of spirit evolution of the human being, touched in three previous books of «key to Awakening» series: «The Invisible Shield», «The Master of Life» and «The Factor of Success». The author means that any human being in his deep nature is a spiritual searcher even if he is far from esoteric. The book describes main conditions and terms that moves the researcher towards his spiritual way, tells about the methods of searching the right decision of his spiritual problems, that might appear to the candidate to adepts, shows the increase his own evolution. It consists main criterion allowing to differ the real theory from Irrational. The book is illustrated by the reach collection of consulting practice of the author and consist a lot of advice tricks and methods, that could help the searching human being to understand himself, find the right way in his spiritual choice and increase himself.</w:t>
      </w:r>
    </w:p>
    <w:p>
      <w:pPr>
        <w:pStyle w:val="Normal"/>
        <w:rPr>
          <w:sz w:val="20"/>
          <w:szCs w:val="20"/>
          <w:lang w:val="en-US" w:eastAsia="en-US"/>
        </w:rPr>
      </w:pPr>
      <w:r>
        <w:rPr>
          <w:sz w:val="20"/>
          <w:szCs w:val="20"/>
          <w:lang w:val="en-US" w:eastAsia="en-US"/>
        </w:rPr>
      </w:r>
    </w:p>
    <w:p>
      <w:pPr>
        <w:pStyle w:val="Normal"/>
        <w:spacing w:before="240" w:after="0"/>
        <w:ind w:hanging="0"/>
        <w:jc w:val="center"/>
        <w:rPr>
          <w:sz w:val="36"/>
          <w:szCs w:val="36"/>
          <w:lang w:val="en-US" w:eastAsia="en-US"/>
        </w:rPr>
      </w:pPr>
      <w:r>
        <w:rPr>
          <w:sz w:val="36"/>
          <w:szCs w:val="36"/>
          <w:lang w:val="en-US" w:eastAsia="en-US"/>
        </w:rPr>
        <w:t>Вы можете посетить сайт</w:t>
      </w:r>
    </w:p>
    <w:p>
      <w:pPr>
        <w:pStyle w:val="Normal"/>
        <w:ind w:hanging="0"/>
        <w:jc w:val="center"/>
        <w:rPr>
          <w:sz w:val="36"/>
          <w:szCs w:val="36"/>
          <w:lang w:val="en-US" w:eastAsia="en-US"/>
        </w:rPr>
      </w:pPr>
      <w:r>
        <w:rPr>
          <w:b/>
          <w:bCs/>
          <w:sz w:val="36"/>
          <w:szCs w:val="36"/>
          <w:lang w:val="en-US" w:eastAsia="en-US"/>
        </w:rPr>
        <w:t>Сергея Ключникова</w:t>
      </w:r>
    </w:p>
    <w:p>
      <w:pPr>
        <w:pStyle w:val="Normal"/>
        <w:ind w:hanging="0"/>
        <w:jc w:val="center"/>
        <w:rPr>
          <w:sz w:val="36"/>
          <w:szCs w:val="36"/>
          <w:lang w:val="en-US" w:eastAsia="en-US"/>
        </w:rPr>
      </w:pPr>
      <w:r>
        <w:rPr>
          <w:sz w:val="36"/>
          <w:szCs w:val="36"/>
          <w:lang w:val="en-US" w:eastAsia="en-US"/>
        </w:rPr>
        <w:t>в Интернете:</w:t>
      </w:r>
    </w:p>
    <w:p>
      <w:pPr>
        <w:pStyle w:val="Normal"/>
        <w:spacing w:before="120" w:after="60"/>
        <w:ind w:hanging="0"/>
        <w:jc w:val="center"/>
        <w:rPr>
          <w:b/>
          <w:b/>
          <w:bCs/>
          <w:sz w:val="28"/>
          <w:szCs w:val="28"/>
          <w:lang w:val="en-US" w:eastAsia="en-US"/>
        </w:rPr>
      </w:pPr>
      <w:r>
        <w:rPr>
          <w:b/>
          <w:bCs/>
          <w:sz w:val="28"/>
          <w:szCs w:val="28"/>
          <w:lang w:val="en-US" w:eastAsia="en-US"/>
        </w:rPr>
        <w:t>http</w:t>
      </w:r>
      <w:r>
        <w:rPr>
          <w:b/>
          <w:bCs/>
          <w:sz w:val="28"/>
          <w:szCs w:val="28"/>
          <w:lang w:val="en-US" w:eastAsia="en-US"/>
        </w:rPr>
        <w:t>://</w:t>
      </w:r>
      <w:r>
        <w:rPr>
          <w:b/>
          <w:bCs/>
          <w:sz w:val="28"/>
          <w:szCs w:val="28"/>
          <w:lang w:val="en-US" w:eastAsia="en-US"/>
        </w:rPr>
        <w:t>www</w:t>
      </w:r>
      <w:r>
        <w:rPr>
          <w:b/>
          <w:bCs/>
          <w:sz w:val="28"/>
          <w:szCs w:val="28"/>
          <w:lang w:val="en-US" w:eastAsia="en-US"/>
        </w:rPr>
        <w:t>.</w:t>
      </w:r>
      <w:r>
        <w:rPr>
          <w:b/>
          <w:bCs/>
          <w:sz w:val="28"/>
          <w:szCs w:val="28"/>
          <w:lang w:val="en-US" w:eastAsia="en-US"/>
        </w:rPr>
        <w:t>kluchnikov</w:t>
      </w:r>
      <w:r>
        <w:rPr>
          <w:b/>
          <w:bCs/>
          <w:sz w:val="28"/>
          <w:szCs w:val="28"/>
          <w:lang w:val="en-US" w:eastAsia="en-US"/>
        </w:rPr>
        <w:t>.</w:t>
      </w:r>
      <w:r>
        <w:rPr>
          <w:b/>
          <w:bCs/>
          <w:sz w:val="28"/>
          <w:szCs w:val="28"/>
          <w:lang w:val="en-US" w:eastAsia="en-US"/>
        </w:rPr>
        <w:t>ru</w:t>
      </w:r>
    </w:p>
    <w:p>
      <w:pPr>
        <w:pStyle w:val="Normal"/>
        <w:ind w:hanging="0"/>
        <w:jc w:val="center"/>
        <w:rPr>
          <w:b/>
          <w:b/>
          <w:bCs/>
          <w:sz w:val="28"/>
          <w:szCs w:val="28"/>
          <w:lang w:val="en-US" w:eastAsia="en-US"/>
        </w:rPr>
      </w:pPr>
      <w:r>
        <w:rPr>
          <w:b/>
          <w:bCs/>
          <w:sz w:val="28"/>
          <w:szCs w:val="28"/>
          <w:lang w:val="en-US" w:eastAsia="en-US"/>
        </w:rPr>
        <w:t>E-mail: kluch@tsr.ru</w:t>
      </w:r>
    </w:p>
    <w:p>
      <w:pPr>
        <w:pStyle w:val="Normal"/>
        <w:rPr>
          <w:b/>
          <w:b/>
          <w:bCs/>
          <w:sz w:val="28"/>
          <w:szCs w:val="28"/>
          <w:lang w:val="en-US" w:eastAsia="en-US"/>
        </w:rPr>
      </w:pPr>
      <w:r>
        <w:rPr>
          <w:b/>
          <w:bCs/>
          <w:sz w:val="28"/>
          <w:szCs w:val="28"/>
          <w:lang w:val="en-US" w:eastAsia="en-US"/>
        </w:rPr>
      </w:r>
      <w:r>
        <w:br w:type="page"/>
      </w:r>
    </w:p>
    <w:p>
      <w:pPr>
        <w:pStyle w:val="Normal"/>
        <w:spacing w:before="600" w:after="0"/>
        <w:ind w:hanging="0"/>
        <w:jc w:val="center"/>
        <w:rPr>
          <w:sz w:val="22"/>
          <w:szCs w:val="22"/>
          <w:lang w:val="en-US" w:eastAsia="en-US"/>
        </w:rPr>
      </w:pPr>
      <w:r>
        <w:rPr>
          <w:b/>
          <w:bCs/>
          <w:i/>
          <w:iCs/>
          <w:sz w:val="22"/>
          <w:szCs w:val="22"/>
          <w:lang w:val="en-US" w:eastAsia="en-US"/>
        </w:rPr>
        <w:t>Ключников Сергей Юрьевич</w:t>
      </w:r>
    </w:p>
    <w:p>
      <w:pPr>
        <w:pStyle w:val="Normal"/>
        <w:ind w:hanging="0"/>
        <w:jc w:val="center"/>
        <w:rPr>
          <w:b/>
          <w:b/>
          <w:bCs/>
          <w:sz w:val="22"/>
          <w:szCs w:val="22"/>
          <w:lang w:val="en-US" w:eastAsia="en-US"/>
        </w:rPr>
      </w:pPr>
      <w:r>
        <w:rPr>
          <w:b/>
          <w:bCs/>
          <w:sz w:val="22"/>
          <w:szCs w:val="22"/>
          <w:lang w:val="en-US" w:eastAsia="en-US"/>
        </w:rPr>
      </w:r>
    </w:p>
    <w:p>
      <w:pPr>
        <w:pStyle w:val="Normal"/>
        <w:ind w:hanging="0"/>
        <w:jc w:val="center"/>
        <w:rPr>
          <w:b/>
          <w:b/>
          <w:bCs/>
          <w:sz w:val="22"/>
          <w:szCs w:val="22"/>
          <w:lang w:val="en-US" w:eastAsia="en-US"/>
        </w:rPr>
      </w:pPr>
      <w:r>
        <w:rPr>
          <w:b/>
          <w:bCs/>
          <w:sz w:val="22"/>
          <w:szCs w:val="22"/>
          <w:lang w:val="en-US" w:eastAsia="en-US"/>
        </w:rPr>
        <w:t>ПУТЬ К СЕБЕ</w:t>
      </w:r>
    </w:p>
    <w:p>
      <w:pPr>
        <w:pStyle w:val="Normal"/>
        <w:ind w:hanging="0"/>
        <w:jc w:val="center"/>
        <w:rPr>
          <w:b/>
          <w:b/>
          <w:bCs/>
          <w:sz w:val="22"/>
          <w:szCs w:val="22"/>
          <w:lang w:val="en-US" w:eastAsia="en-US"/>
        </w:rPr>
      </w:pPr>
      <w:r>
        <w:rPr>
          <w:b/>
          <w:bCs/>
          <w:sz w:val="22"/>
          <w:szCs w:val="22"/>
          <w:lang w:val="en-US" w:eastAsia="en-US"/>
        </w:rPr>
        <w:t>Обретение духовной силы</w:t>
      </w:r>
    </w:p>
    <w:p>
      <w:pPr>
        <w:pStyle w:val="Normal"/>
        <w:ind w:hanging="0"/>
        <w:jc w:val="center"/>
        <w:rPr>
          <w:b/>
          <w:b/>
          <w:bCs/>
          <w:sz w:val="22"/>
          <w:szCs w:val="22"/>
          <w:lang w:val="en-US" w:eastAsia="en-US"/>
        </w:rPr>
      </w:pPr>
      <w:r>
        <w:rPr>
          <w:b/>
          <w:bCs/>
          <w:sz w:val="22"/>
          <w:szCs w:val="22"/>
          <w:lang w:val="en-US" w:eastAsia="en-US"/>
        </w:rPr>
      </w:r>
    </w:p>
    <w:p>
      <w:pPr>
        <w:pStyle w:val="Normal"/>
        <w:ind w:hanging="0"/>
        <w:jc w:val="center"/>
        <w:rPr>
          <w:sz w:val="22"/>
          <w:szCs w:val="22"/>
          <w:lang w:val="en-US" w:eastAsia="en-US"/>
        </w:rPr>
      </w:pPr>
      <w:r>
        <w:rPr>
          <w:b/>
          <w:bCs/>
          <w:sz w:val="22"/>
          <w:szCs w:val="22"/>
          <w:lang w:val="en-US" w:eastAsia="en-US"/>
        </w:rPr>
        <w:t>Ответственный редактор, корректор:</w:t>
      </w:r>
    </w:p>
    <w:p>
      <w:pPr>
        <w:pStyle w:val="Normal"/>
        <w:ind w:hanging="0"/>
        <w:jc w:val="center"/>
        <w:rPr>
          <w:sz w:val="22"/>
          <w:szCs w:val="22"/>
          <w:lang w:val="en-US" w:eastAsia="en-US"/>
        </w:rPr>
      </w:pPr>
      <w:r>
        <w:rPr>
          <w:sz w:val="22"/>
          <w:szCs w:val="22"/>
          <w:lang w:val="en-US" w:eastAsia="en-US"/>
        </w:rPr>
        <w:t>М. Бухвостова</w:t>
      </w:r>
    </w:p>
    <w:p>
      <w:pPr>
        <w:pStyle w:val="Normal"/>
        <w:spacing w:before="60" w:after="0"/>
        <w:ind w:hanging="0"/>
        <w:jc w:val="center"/>
        <w:rPr>
          <w:sz w:val="22"/>
          <w:szCs w:val="22"/>
          <w:lang w:val="en-US" w:eastAsia="en-US"/>
        </w:rPr>
      </w:pPr>
      <w:r>
        <w:rPr>
          <w:b/>
          <w:bCs/>
          <w:sz w:val="22"/>
          <w:szCs w:val="22"/>
          <w:lang w:val="en-US" w:eastAsia="en-US"/>
        </w:rPr>
        <w:t>Технический редактор, верстка:</w:t>
      </w:r>
    </w:p>
    <w:p>
      <w:pPr>
        <w:pStyle w:val="Normal"/>
        <w:ind w:hanging="0"/>
        <w:jc w:val="center"/>
        <w:rPr>
          <w:sz w:val="22"/>
          <w:szCs w:val="22"/>
          <w:lang w:val="en-US" w:eastAsia="en-US"/>
        </w:rPr>
      </w:pPr>
      <w:r>
        <w:rPr>
          <w:sz w:val="22"/>
          <w:szCs w:val="22"/>
          <w:lang w:val="en-US" w:eastAsia="en-US"/>
        </w:rPr>
        <w:t>А. Бухвостов</w:t>
      </w:r>
    </w:p>
    <w:p>
      <w:pPr>
        <w:pStyle w:val="Normal"/>
        <w:spacing w:before="60" w:after="0"/>
        <w:ind w:hanging="0"/>
        <w:jc w:val="center"/>
        <w:rPr>
          <w:b/>
          <w:b/>
          <w:bCs/>
          <w:sz w:val="22"/>
          <w:szCs w:val="22"/>
          <w:lang w:val="en-US" w:eastAsia="en-US"/>
        </w:rPr>
      </w:pPr>
      <w:r>
        <w:rPr>
          <w:b/>
          <w:bCs/>
          <w:sz w:val="22"/>
          <w:szCs w:val="22"/>
          <w:lang w:val="en-US" w:eastAsia="en-US"/>
        </w:rPr>
        <w:t>Подготовка текста:</w:t>
      </w:r>
    </w:p>
    <w:p>
      <w:pPr>
        <w:pStyle w:val="Normal"/>
        <w:ind w:hanging="0"/>
        <w:jc w:val="center"/>
        <w:rPr>
          <w:sz w:val="22"/>
          <w:szCs w:val="22"/>
          <w:lang w:val="en-US" w:eastAsia="en-US"/>
        </w:rPr>
      </w:pPr>
      <w:r>
        <w:rPr>
          <w:sz w:val="22"/>
          <w:szCs w:val="22"/>
          <w:lang w:val="en-US" w:eastAsia="en-US"/>
        </w:rPr>
        <w:t>А. Балабанов, Ю. Попова</w:t>
      </w:r>
    </w:p>
    <w:p>
      <w:pPr>
        <w:pStyle w:val="Normal"/>
        <w:ind w:hanging="0"/>
        <w:jc w:val="center"/>
        <w:rPr>
          <w:sz w:val="22"/>
          <w:szCs w:val="22"/>
          <w:lang w:val="en-US" w:eastAsia="en-US"/>
        </w:rPr>
      </w:pPr>
      <w:r>
        <w:rPr>
          <w:sz w:val="22"/>
          <w:szCs w:val="22"/>
          <w:lang w:val="en-US" w:eastAsia="en-US"/>
        </w:rPr>
      </w:r>
    </w:p>
    <w:p>
      <w:pPr>
        <w:pStyle w:val="Normal"/>
        <w:ind w:hanging="0"/>
        <w:jc w:val="center"/>
        <w:rPr>
          <w:sz w:val="22"/>
          <w:szCs w:val="22"/>
          <w:lang w:val="en-US" w:eastAsia="en-US"/>
        </w:rPr>
      </w:pPr>
      <w:r>
        <w:rPr>
          <w:sz w:val="22"/>
          <w:szCs w:val="22"/>
          <w:lang w:val="en-US" w:eastAsia="en-US"/>
        </w:rPr>
        <w:t>В оформлении обложки использован</w:t>
      </w:r>
    </w:p>
    <w:p>
      <w:pPr>
        <w:pStyle w:val="Normal"/>
        <w:ind w:hanging="0"/>
        <w:jc w:val="center"/>
        <w:rPr>
          <w:sz w:val="22"/>
          <w:szCs w:val="22"/>
          <w:lang w:val="en-US" w:eastAsia="en-US"/>
        </w:rPr>
      </w:pPr>
      <w:r>
        <w:rPr>
          <w:sz w:val="22"/>
          <w:szCs w:val="22"/>
          <w:lang w:val="en-US" w:eastAsia="en-US"/>
        </w:rPr>
        <w:t>фрагмент картины М. Чюрлениса</w:t>
      </w:r>
    </w:p>
    <w:p>
      <w:pPr>
        <w:pStyle w:val="Normal"/>
        <w:ind w:hanging="0"/>
        <w:jc w:val="center"/>
        <w:rPr>
          <w:sz w:val="22"/>
          <w:szCs w:val="22"/>
          <w:lang w:val="en-US" w:eastAsia="en-US"/>
        </w:rPr>
      </w:pPr>
      <w:r>
        <w:rPr>
          <w:sz w:val="22"/>
          <w:szCs w:val="22"/>
          <w:lang w:val="en-US" w:eastAsia="en-US"/>
        </w:rPr>
      </w:r>
    </w:p>
    <w:p>
      <w:pPr>
        <w:pStyle w:val="Normal"/>
        <w:ind w:hanging="0"/>
        <w:jc w:val="center"/>
        <w:rPr>
          <w:sz w:val="22"/>
          <w:szCs w:val="22"/>
          <w:lang w:val="en-US" w:eastAsia="en-US"/>
        </w:rPr>
      </w:pPr>
      <w:r>
        <w:rPr>
          <w:sz w:val="22"/>
          <w:szCs w:val="22"/>
          <w:lang w:val="en-US" w:eastAsia="en-US"/>
        </w:rPr>
        <w:t>Издательская лицензия ЛР № 066606 от 19.05.99</w:t>
      </w:r>
    </w:p>
    <w:p>
      <w:pPr>
        <w:pStyle w:val="Normal"/>
        <w:ind w:hanging="0"/>
        <w:jc w:val="center"/>
        <w:rPr>
          <w:sz w:val="22"/>
          <w:szCs w:val="22"/>
          <w:lang w:val="en-US" w:eastAsia="en-US"/>
        </w:rPr>
      </w:pPr>
      <w:r>
        <w:rPr>
          <w:sz w:val="22"/>
          <w:szCs w:val="22"/>
          <w:lang w:val="en-US" w:eastAsia="en-US"/>
        </w:rPr>
        <w:t>Формат: 84x108/32. Бумага газетная. Печать офсетная.</w:t>
      </w:r>
    </w:p>
    <w:p>
      <w:pPr>
        <w:pStyle w:val="Normal"/>
        <w:ind w:hanging="0"/>
        <w:jc w:val="center"/>
        <w:rPr/>
      </w:pPr>
      <w:r>
        <w:rPr>
          <w:sz w:val="22"/>
          <w:szCs w:val="22"/>
          <w:lang w:val="en-US" w:eastAsia="en-US"/>
        </w:rPr>
        <w:t>Гарнитура «</w:t>
      </w:r>
      <w:r>
        <w:rPr>
          <w:sz w:val="22"/>
          <w:szCs w:val="22"/>
          <w:lang w:val="en-US" w:eastAsia="en-US"/>
        </w:rPr>
        <w:t>Pasma</w:t>
      </w:r>
      <w:r>
        <w:rPr>
          <w:sz w:val="22"/>
          <w:szCs w:val="22"/>
          <w:lang w:val="en-US" w:eastAsia="en-US"/>
        </w:rPr>
        <w:t>». 19 усл. печ. л.</w:t>
      </w:r>
    </w:p>
    <w:p>
      <w:pPr>
        <w:pStyle w:val="Normal"/>
        <w:ind w:hanging="0"/>
        <w:jc w:val="center"/>
        <w:rPr>
          <w:sz w:val="22"/>
          <w:szCs w:val="22"/>
          <w:lang w:val="en-US" w:eastAsia="en-US"/>
        </w:rPr>
      </w:pPr>
      <w:r>
        <w:rPr>
          <w:sz w:val="22"/>
          <w:szCs w:val="22"/>
          <w:lang w:val="en-US" w:eastAsia="en-US"/>
        </w:rPr>
        <w:t>Тираж 3000 экз. Зак. № 7766</w:t>
      </w:r>
    </w:p>
    <w:p>
      <w:pPr>
        <w:pStyle w:val="Normal"/>
        <w:ind w:hanging="0"/>
        <w:jc w:val="center"/>
        <w:rPr>
          <w:sz w:val="22"/>
          <w:szCs w:val="22"/>
          <w:lang w:val="en-US" w:eastAsia="en-US"/>
        </w:rPr>
      </w:pPr>
      <w:r>
        <w:rPr>
          <w:sz w:val="22"/>
          <w:szCs w:val="22"/>
          <w:lang w:val="en-US" w:eastAsia="en-US"/>
        </w:rPr>
      </w:r>
    </w:p>
    <w:p>
      <w:pPr>
        <w:pStyle w:val="Normal"/>
        <w:spacing w:before="0" w:after="60"/>
        <w:ind w:hanging="0"/>
        <w:jc w:val="center"/>
        <w:rPr>
          <w:sz w:val="22"/>
          <w:szCs w:val="22"/>
          <w:lang w:val="en-US" w:eastAsia="en-US"/>
        </w:rPr>
      </w:pPr>
      <w:r>
        <w:rPr>
          <w:sz w:val="22"/>
          <w:szCs w:val="22"/>
          <w:lang w:val="en-US" w:eastAsia="en-US"/>
        </w:rPr>
        <w:t>Центр творчества</w:t>
      </w:r>
    </w:p>
    <w:p>
      <w:pPr>
        <w:pStyle w:val="Normal"/>
        <w:ind w:hanging="0"/>
        <w:jc w:val="center"/>
        <w:rPr>
          <w:sz w:val="20"/>
          <w:szCs w:val="20"/>
          <w:lang w:val="en-US" w:eastAsia="en-US"/>
        </w:rPr>
      </w:pPr>
      <w:r>
        <w:rPr>
          <w:b/>
          <w:bCs/>
          <w:sz w:val="20"/>
          <w:szCs w:val="20"/>
          <w:lang w:val="en-US" w:eastAsia="en-US"/>
        </w:rPr>
        <w:t>Издательство:</w:t>
      </w:r>
    </w:p>
    <w:p>
      <w:pPr>
        <w:pStyle w:val="Normal"/>
        <w:ind w:hanging="0"/>
        <w:jc w:val="center"/>
        <w:rPr>
          <w:sz w:val="20"/>
          <w:szCs w:val="20"/>
          <w:lang w:val="en-US" w:eastAsia="en-US"/>
        </w:rPr>
      </w:pPr>
      <w:r>
        <w:rPr>
          <w:sz w:val="20"/>
          <w:szCs w:val="20"/>
          <w:lang w:val="en-US" w:eastAsia="en-US"/>
        </w:rPr>
        <w:t>Тел./факс: 290-14-43</w:t>
      </w:r>
    </w:p>
    <w:p>
      <w:pPr>
        <w:pStyle w:val="Normal"/>
        <w:ind w:hanging="0"/>
        <w:jc w:val="center"/>
        <w:rPr>
          <w:sz w:val="20"/>
          <w:szCs w:val="20"/>
          <w:lang w:val="en-US" w:eastAsia="en-US"/>
        </w:rPr>
      </w:pPr>
      <w:r>
        <w:rPr>
          <w:sz w:val="20"/>
          <w:szCs w:val="20"/>
          <w:lang w:val="en-US" w:eastAsia="en-US"/>
        </w:rPr>
        <w:t>E</w:t>
      </w:r>
      <w:r>
        <w:rPr>
          <w:sz w:val="20"/>
          <w:szCs w:val="20"/>
          <w:lang w:val="en-US" w:eastAsia="en-US"/>
        </w:rPr>
        <w:t>-</w:t>
      </w:r>
      <w:r>
        <w:rPr>
          <w:sz w:val="20"/>
          <w:szCs w:val="20"/>
          <w:lang w:val="en-US" w:eastAsia="en-US"/>
        </w:rPr>
        <w:t>mail</w:t>
      </w:r>
      <w:r>
        <w:rPr>
          <w:sz w:val="20"/>
          <w:szCs w:val="20"/>
          <w:lang w:val="en-US" w:eastAsia="en-US"/>
        </w:rPr>
        <w:t xml:space="preserve">: </w:t>
      </w:r>
      <w:r>
        <w:rPr>
          <w:sz w:val="20"/>
          <w:szCs w:val="20"/>
          <w:lang w:val="en-US" w:eastAsia="en-US"/>
        </w:rPr>
        <w:t>publish</w:t>
      </w:r>
      <w:r>
        <w:rPr>
          <w:sz w:val="20"/>
          <w:szCs w:val="20"/>
          <w:lang w:val="en-US" w:eastAsia="en-US"/>
        </w:rPr>
        <w:t>@</w:t>
      </w:r>
      <w:r>
        <w:rPr>
          <w:sz w:val="20"/>
          <w:szCs w:val="20"/>
          <w:lang w:val="en-US" w:eastAsia="en-US"/>
        </w:rPr>
        <w:t>vav</w:t>
      </w:r>
      <w:r>
        <w:rPr>
          <w:sz w:val="20"/>
          <w:szCs w:val="20"/>
          <w:lang w:val="en-US" w:eastAsia="en-US"/>
        </w:rPr>
        <w:t>.</w:t>
      </w:r>
      <w:r>
        <w:rPr>
          <w:sz w:val="20"/>
          <w:szCs w:val="20"/>
          <w:lang w:val="en-US" w:eastAsia="en-US"/>
        </w:rPr>
        <w:t>ru</w:t>
      </w:r>
    </w:p>
    <w:p>
      <w:pPr>
        <w:pStyle w:val="Normal"/>
        <w:ind w:hanging="0"/>
        <w:jc w:val="center"/>
        <w:rPr>
          <w:sz w:val="20"/>
          <w:szCs w:val="20"/>
          <w:lang w:val="en-US" w:eastAsia="en-US"/>
        </w:rPr>
      </w:pPr>
      <w:r>
        <w:rPr>
          <w:sz w:val="20"/>
          <w:szCs w:val="20"/>
          <w:lang w:val="en-US" w:eastAsia="en-US"/>
        </w:rPr>
        <w:t>belovoje</w:t>
      </w:r>
      <w:r>
        <w:rPr>
          <w:sz w:val="20"/>
          <w:szCs w:val="20"/>
          <w:lang w:val="en-US" w:eastAsia="en-US"/>
        </w:rPr>
        <w:t>@</w:t>
      </w:r>
      <w:r>
        <w:rPr>
          <w:sz w:val="20"/>
          <w:szCs w:val="20"/>
          <w:lang w:val="en-US" w:eastAsia="en-US"/>
        </w:rPr>
        <w:t>mtu</w:t>
      </w:r>
      <w:r>
        <w:rPr>
          <w:sz w:val="20"/>
          <w:szCs w:val="20"/>
          <w:lang w:val="en-US" w:eastAsia="en-US"/>
        </w:rPr>
        <w:t>-</w:t>
      </w:r>
      <w:r>
        <w:rPr>
          <w:sz w:val="20"/>
          <w:szCs w:val="20"/>
          <w:lang w:val="en-US" w:eastAsia="en-US"/>
        </w:rPr>
        <w:t>net</w:t>
      </w:r>
      <w:r>
        <w:rPr>
          <w:sz w:val="20"/>
          <w:szCs w:val="20"/>
          <w:lang w:val="en-US" w:eastAsia="en-US"/>
        </w:rPr>
        <w:t>.</w:t>
      </w:r>
      <w:r>
        <w:rPr>
          <w:sz w:val="20"/>
          <w:szCs w:val="20"/>
          <w:lang w:val="en-US" w:eastAsia="en-US"/>
        </w:rPr>
        <w:t>ru</w:t>
      </w:r>
    </w:p>
    <w:p>
      <w:pPr>
        <w:pStyle w:val="Normal"/>
        <w:ind w:hanging="0"/>
        <w:jc w:val="center"/>
        <w:rPr>
          <w:sz w:val="20"/>
          <w:szCs w:val="20"/>
          <w:lang w:val="en-US" w:eastAsia="en-US"/>
        </w:rPr>
      </w:pPr>
      <w:r>
        <w:rPr>
          <w:sz w:val="20"/>
          <w:szCs w:val="20"/>
          <w:lang w:val="en-US" w:eastAsia="en-US"/>
        </w:rPr>
        <w:t>http</w:t>
      </w:r>
      <w:r>
        <w:rPr>
          <w:sz w:val="20"/>
          <w:szCs w:val="20"/>
          <w:lang w:val="en-US" w:eastAsia="en-US"/>
        </w:rPr>
        <w:t>//:</w:t>
      </w:r>
      <w:r>
        <w:rPr>
          <w:sz w:val="20"/>
          <w:szCs w:val="20"/>
          <w:lang w:val="en-US" w:eastAsia="en-US"/>
        </w:rPr>
        <w:t>www</w:t>
      </w:r>
      <w:r>
        <w:rPr>
          <w:sz w:val="20"/>
          <w:szCs w:val="20"/>
          <w:lang w:val="en-US" w:eastAsia="en-US"/>
        </w:rPr>
        <w:t>.</w:t>
      </w:r>
      <w:r>
        <w:rPr>
          <w:sz w:val="20"/>
          <w:szCs w:val="20"/>
          <w:lang w:val="en-US" w:eastAsia="en-US"/>
        </w:rPr>
        <w:t>vav</w:t>
      </w:r>
      <w:r>
        <w:rPr>
          <w:sz w:val="20"/>
          <w:szCs w:val="20"/>
          <w:lang w:val="en-US" w:eastAsia="en-US"/>
        </w:rPr>
        <w:t>.</w:t>
      </w:r>
      <w:r>
        <w:rPr>
          <w:sz w:val="20"/>
          <w:szCs w:val="20"/>
          <w:lang w:val="en-US" w:eastAsia="en-US"/>
        </w:rPr>
        <w:t>ru</w:t>
      </w:r>
    </w:p>
    <w:p>
      <w:pPr>
        <w:pStyle w:val="Normal"/>
        <w:spacing w:before="120" w:after="0"/>
        <w:ind w:hanging="0"/>
        <w:jc w:val="center"/>
        <w:rPr>
          <w:sz w:val="20"/>
          <w:szCs w:val="20"/>
          <w:lang w:val="en-US" w:eastAsia="en-US"/>
        </w:rPr>
      </w:pPr>
      <w:r>
        <w:rPr>
          <w:b/>
          <w:bCs/>
          <w:sz w:val="20"/>
          <w:szCs w:val="20"/>
          <w:lang w:val="en-US" w:eastAsia="en-US"/>
        </w:rPr>
        <w:t>Сергей Ключников:</w:t>
      </w:r>
    </w:p>
    <w:p>
      <w:pPr>
        <w:pStyle w:val="Normal"/>
        <w:ind w:hanging="0"/>
        <w:jc w:val="center"/>
        <w:rPr>
          <w:sz w:val="20"/>
          <w:szCs w:val="20"/>
          <w:lang w:val="en-US" w:eastAsia="en-US"/>
        </w:rPr>
      </w:pPr>
      <w:r>
        <w:rPr>
          <w:sz w:val="20"/>
          <w:szCs w:val="20"/>
          <w:lang w:val="en-US" w:eastAsia="en-US"/>
        </w:rPr>
        <w:t>E-mail: kluch@tsr.ru</w:t>
      </w:r>
    </w:p>
    <w:p>
      <w:pPr>
        <w:pStyle w:val="Normal"/>
        <w:ind w:hanging="0"/>
        <w:jc w:val="center"/>
        <w:rPr>
          <w:sz w:val="20"/>
          <w:szCs w:val="20"/>
          <w:lang w:val="en-US" w:eastAsia="en-US"/>
        </w:rPr>
      </w:pPr>
      <w:r>
        <w:rPr>
          <w:sz w:val="20"/>
          <w:szCs w:val="20"/>
          <w:lang w:val="en-US" w:eastAsia="en-US"/>
        </w:rPr>
        <w:t>http//:www.kluchnikov.ru</w:t>
      </w:r>
    </w:p>
    <w:p>
      <w:pPr>
        <w:pStyle w:val="Normal"/>
        <w:ind w:hanging="0"/>
        <w:jc w:val="center"/>
        <w:rPr>
          <w:sz w:val="20"/>
          <w:szCs w:val="20"/>
          <w:lang w:val="en-US" w:eastAsia="en-US"/>
        </w:rPr>
      </w:pPr>
      <w:r>
        <w:rPr>
          <w:sz w:val="20"/>
          <w:szCs w:val="20"/>
          <w:lang w:val="en-US" w:eastAsia="en-US"/>
        </w:rPr>
      </w:r>
    </w:p>
    <w:p>
      <w:pPr>
        <w:pStyle w:val="Normal"/>
        <w:ind w:hanging="0"/>
        <w:jc w:val="center"/>
        <w:rPr>
          <w:sz w:val="20"/>
          <w:szCs w:val="20"/>
          <w:lang w:val="en-US" w:eastAsia="en-US"/>
        </w:rPr>
      </w:pPr>
      <w:r>
        <w:rPr>
          <w:sz w:val="20"/>
          <w:szCs w:val="20"/>
          <w:lang w:val="en-US" w:eastAsia="en-US"/>
        </w:rPr>
        <w:t>Отпечатано в полном соответствии с качеством</w:t>
      </w:r>
    </w:p>
    <w:p>
      <w:pPr>
        <w:pStyle w:val="Normal"/>
        <w:ind w:hanging="0"/>
        <w:jc w:val="center"/>
        <w:rPr>
          <w:sz w:val="20"/>
          <w:szCs w:val="20"/>
          <w:lang w:val="en-US" w:eastAsia="en-US"/>
        </w:rPr>
      </w:pPr>
      <w:r>
        <w:rPr>
          <w:sz w:val="20"/>
          <w:szCs w:val="20"/>
          <w:lang w:val="en-US" w:eastAsia="en-US"/>
        </w:rPr>
        <w:t>предоставленных диапозитивов в ОАО</w:t>
      </w:r>
    </w:p>
    <w:p>
      <w:pPr>
        <w:pStyle w:val="Normal"/>
        <w:ind w:hanging="0"/>
        <w:jc w:val="center"/>
        <w:rPr>
          <w:sz w:val="20"/>
          <w:szCs w:val="20"/>
          <w:lang w:val="en-US" w:eastAsia="en-US"/>
        </w:rPr>
      </w:pPr>
      <w:r>
        <w:rPr>
          <w:sz w:val="20"/>
          <w:szCs w:val="20"/>
          <w:lang w:val="en-US" w:eastAsia="en-US"/>
        </w:rPr>
        <w:t>«Можайский полиграфический комбинат».</w:t>
      </w:r>
    </w:p>
    <w:p>
      <w:pPr>
        <w:pStyle w:val="Normal"/>
        <w:ind w:hanging="0"/>
        <w:jc w:val="center"/>
        <w:rPr>
          <w:sz w:val="20"/>
          <w:szCs w:val="20"/>
          <w:lang w:val="en-US" w:eastAsia="en-US"/>
        </w:rPr>
      </w:pPr>
      <w:r>
        <w:rPr>
          <w:sz w:val="20"/>
          <w:szCs w:val="20"/>
          <w:lang w:val="en-US" w:eastAsia="en-US"/>
        </w:rPr>
        <w:t>143200 г. Можайск, ул. Мира, 93</w:t>
      </w:r>
    </w:p>
    <w:p>
      <w:pPr>
        <w:pStyle w:val="Normal"/>
        <w:rPr>
          <w:sz w:val="20"/>
          <w:szCs w:val="20"/>
          <w:lang w:val="en-US" w:eastAsia="en-US"/>
        </w:rPr>
      </w:pPr>
      <w:r>
        <w:rPr>
          <w:sz w:val="20"/>
          <w:szCs w:val="20"/>
          <w:lang w:val="en-US" w:eastAsia="en-US"/>
        </w:rPr>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ладимир Высоцкий – "Про йогов":</w:t>
      </w:r>
    </w:p>
    <w:p>
      <w:pPr>
        <w:pStyle w:val="Footnote"/>
        <w:ind w:firstLine="680"/>
        <w:rPr/>
      </w:pPr>
      <w:r>
        <w:rPr/>
        <w:t>Говорят, что раньше йог мог</w:t>
      </w:r>
    </w:p>
    <w:p>
      <w:pPr>
        <w:pStyle w:val="Footnote"/>
        <w:ind w:firstLine="680"/>
        <w:rPr/>
      </w:pPr>
      <w:r>
        <w:rPr/>
        <w:t>Ни черта не бравши в рот, - год,</w:t>
      </w:r>
    </w:p>
    <w:p>
      <w:pPr>
        <w:pStyle w:val="Footnote"/>
        <w:ind w:firstLine="680"/>
        <w:rPr/>
      </w:pPr>
      <w:r>
        <w:rPr/>
        <w:t>А теперь они рекорд бьют -</w:t>
      </w:r>
    </w:p>
    <w:p>
      <w:pPr>
        <w:pStyle w:val="Footnote"/>
        <w:ind w:firstLine="680"/>
        <w:rPr/>
      </w:pPr>
      <w:r>
        <w:rPr/>
        <w:t>Все едят и целый год пьют.</w:t>
      </w:r>
    </w:p>
    <w:p>
      <w:pPr>
        <w:pStyle w:val="Footnote"/>
        <w:ind w:firstLine="680"/>
        <w:rPr>
          <w:rFonts w:ascii="Arial" w:hAnsi="Arial" w:cs="Arial"/>
          <w:i/>
          <w:i/>
          <w:iCs/>
          <w:sz w:val="16"/>
          <w:szCs w:val="16"/>
        </w:rPr>
      </w:pPr>
      <w:r>
        <w:rPr>
          <w:rFonts w:cs="Arial" w:ascii="Arial" w:hAnsi="Arial"/>
          <w:i/>
          <w:iCs/>
          <w:sz w:val="16"/>
          <w:szCs w:val="16"/>
        </w:rPr>
        <w:t>(Прим. ред. эл. вер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3">
    <w:lvl w:ilvl="0">
      <w:start w:val="1"/>
      <w:numFmt w:val="bullet"/>
      <w:lvlText w:val="•"/>
      <w:lvlJc w:val="left"/>
      <w:pPr>
        <w:tabs>
          <w:tab w:val="num" w:pos="924"/>
        </w:tabs>
        <w:ind w:left="0" w:firstLine="567"/>
      </w:pPr>
      <w:rPr>
        <w:rFonts w:ascii="Times New Roman" w:hAnsi="Times New Roman" w:cs="Times New Roman" w:hint="default"/>
      </w:rPr>
    </w:lvl>
  </w:abstractNum>
  <w:abstractNum w:abstractNumId="4">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5">
    <w:lvl w:ilvl="0">
      <w:start w:val="1"/>
      <w:numFmt w:val="bullet"/>
      <w:lvlText w:val="•"/>
      <w:lvlJc w:val="left"/>
      <w:pPr>
        <w:tabs>
          <w:tab w:val="num" w:pos="924"/>
        </w:tabs>
        <w:ind w:left="0" w:firstLine="567"/>
      </w:pPr>
      <w:rPr>
        <w:rFonts w:ascii="Times New Roman" w:hAnsi="Times New Roman" w:cs="Times New Roman" w:hint="default"/>
      </w:rPr>
    </w:lvl>
  </w:abstractNum>
  <w:abstractNum w:abstractNumId="6">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7">
    <w:lvl w:ilvl="0">
      <w:start w:val="1"/>
      <w:numFmt w:val="bullet"/>
      <w:lvlText w:val="•"/>
      <w:lvlJc w:val="left"/>
      <w:pPr>
        <w:tabs>
          <w:tab w:val="num" w:pos="924"/>
        </w:tabs>
        <w:ind w:left="0" w:firstLine="567"/>
      </w:pPr>
      <w:rPr>
        <w:rFonts w:ascii="Times New Roman" w:hAnsi="Times New Roman" w:cs="Times New Roman" w:hint="default"/>
      </w:rPr>
    </w:lvl>
  </w:abstractNum>
  <w:abstractNum w:abstractNumId="8">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9">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10">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11">
    <w:lvl w:ilvl="0">
      <w:start w:val="1"/>
      <w:numFmt w:val="bullet"/>
      <w:lvlText w:val="•"/>
      <w:lvlJc w:val="left"/>
      <w:pPr>
        <w:tabs>
          <w:tab w:val="num" w:pos="924"/>
        </w:tabs>
        <w:ind w:left="0" w:firstLine="567"/>
      </w:pPr>
      <w:rPr>
        <w:rFonts w:ascii="Times New Roman" w:hAnsi="Times New Roman" w:cs="Times New Roman" w:hint="default"/>
      </w:rPr>
    </w:lvl>
  </w:abstractNum>
  <w:abstractNum w:abstractNumId="12">
    <w:lvl w:ilvl="0">
      <w:start w:val="1"/>
      <w:numFmt w:val="bullet"/>
      <w:lvlText w:val="•"/>
      <w:lvlJc w:val="left"/>
      <w:pPr>
        <w:tabs>
          <w:tab w:val="num" w:pos="924"/>
        </w:tabs>
        <w:ind w:left="0" w:firstLine="567"/>
      </w:pPr>
      <w:rPr>
        <w:rFonts w:ascii="Times New Roman" w:hAnsi="Times New Roman" w:cs="Times New Roman" w:hint="default"/>
      </w:rPr>
    </w:lvl>
  </w:abstractNum>
  <w:abstractNum w:abstractNumId="13">
    <w:lvl w:ilvl="0">
      <w:start w:val="1"/>
      <w:numFmt w:val="bullet"/>
      <w:lvlText w:val="•"/>
      <w:lvlJc w:val="left"/>
      <w:pPr>
        <w:tabs>
          <w:tab w:val="num" w:pos="924"/>
        </w:tabs>
        <w:ind w:left="0" w:firstLine="567"/>
      </w:pPr>
      <w:rPr>
        <w:rFonts w:ascii="Times New Roman" w:hAnsi="Times New Roman" w:cs="Times New Roman" w:hint="default"/>
      </w:rPr>
    </w:lvl>
  </w:abstractNum>
  <w:abstractNum w:abstractNumId="14">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15">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16">
    <w:lvl w:ilvl="0">
      <w:start w:val="1"/>
      <w:numFmt w:val="bullet"/>
      <w:lvlText w:val="•"/>
      <w:lvlJc w:val="left"/>
      <w:pPr>
        <w:tabs>
          <w:tab w:val="num" w:pos="924"/>
        </w:tabs>
        <w:ind w:left="0" w:firstLine="567"/>
      </w:pPr>
      <w:rPr>
        <w:rFonts w:ascii="Times New Roman" w:hAnsi="Times New Roman" w:cs="Times New Roman" w:hint="default"/>
      </w:rPr>
    </w:lvl>
  </w:abstractNum>
  <w:abstractNum w:abstractNumId="17">
    <w:lvl w:ilvl="0">
      <w:start w:val="1"/>
      <w:numFmt w:val="bullet"/>
      <w:lvlText w:val="•"/>
      <w:lvlJc w:val="left"/>
      <w:pPr>
        <w:tabs>
          <w:tab w:val="num" w:pos="924"/>
        </w:tabs>
        <w:ind w:left="0" w:firstLine="567"/>
      </w:pPr>
      <w:rPr>
        <w:rFonts w:ascii="Times New Roman" w:hAnsi="Times New Roman" w:cs="Times New Roman" w:hint="default"/>
      </w:rPr>
    </w:lvl>
  </w:abstractNum>
  <w:abstractNum w:abstractNumId="18">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19">
    <w:lvl w:ilvl="0">
      <w:start w:val="1"/>
      <w:numFmt w:val="bullet"/>
      <w:lvlText w:val="•"/>
      <w:lvlJc w:val="left"/>
      <w:pPr>
        <w:tabs>
          <w:tab w:val="num" w:pos="924"/>
        </w:tabs>
        <w:ind w:left="0" w:firstLine="567"/>
      </w:pPr>
      <w:rPr>
        <w:rFonts w:ascii="Times New Roman" w:hAnsi="Times New Roman" w:cs="Times New Roman" w:hint="default"/>
      </w:rPr>
    </w:lvl>
  </w:abstractNum>
  <w:abstractNum w:abstractNumId="20">
    <w:lvl w:ilvl="0">
      <w:start w:val="1"/>
      <w:numFmt w:val="bullet"/>
      <w:lvlText w:val="•"/>
      <w:lvlJc w:val="left"/>
      <w:pPr>
        <w:tabs>
          <w:tab w:val="num" w:pos="924"/>
        </w:tabs>
        <w:ind w:left="0" w:firstLine="567"/>
      </w:pPr>
      <w:rPr>
        <w:rFonts w:ascii="Times New Roman" w:hAnsi="Times New Roman" w:cs="Times New Roman" w:hint="default"/>
      </w:rPr>
    </w:lvl>
  </w:abstractNum>
  <w:abstractNum w:abstractNumId="21">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22">
    <w:lvl w:ilvl="0">
      <w:start w:val="1"/>
      <w:numFmt w:val="bullet"/>
      <w:lvlText w:val="•"/>
      <w:lvlJc w:val="left"/>
      <w:pPr>
        <w:tabs>
          <w:tab w:val="num" w:pos="924"/>
        </w:tabs>
        <w:ind w:left="0" w:firstLine="567"/>
      </w:pPr>
      <w:rPr>
        <w:rFonts w:ascii="Times New Roman" w:hAnsi="Times New Roman" w:cs="Times New Roman" w:hint="default"/>
      </w:rPr>
    </w:lvl>
  </w:abstractNum>
  <w:abstractNum w:abstractNumId="23">
    <w:lvl w:ilvl="0">
      <w:start w:val="1"/>
      <w:numFmt w:val="bullet"/>
      <w:lvlText w:val="•"/>
      <w:lvlJc w:val="left"/>
      <w:pPr>
        <w:tabs>
          <w:tab w:val="num" w:pos="924"/>
        </w:tabs>
        <w:ind w:left="0" w:firstLine="567"/>
      </w:pPr>
      <w:rPr>
        <w:rFonts w:ascii="Times New Roman" w:hAnsi="Times New Roman" w:cs="Times New Roman" w:hint="default"/>
      </w:rPr>
    </w:lvl>
  </w:abstractNum>
  <w:abstractNum w:abstractNumId="24">
    <w:lvl w:ilvl="0">
      <w:start w:val="1"/>
      <w:numFmt w:val="bullet"/>
      <w:lvlText w:val=""/>
      <w:lvlJc w:val="left"/>
      <w:pPr>
        <w:tabs>
          <w:tab w:val="num" w:pos="927"/>
        </w:tabs>
        <w:ind w:left="907" w:hanging="340"/>
      </w:pPr>
      <w:rPr>
        <w:rFonts w:ascii="Wingdings" w:hAnsi="Wingdings" w:cs="Wingdings" w:hint="default"/>
      </w:rPr>
    </w:lvl>
  </w:abstractNum>
  <w:abstractNum w:abstractNumId="25">
    <w:lvl w:ilvl="0">
      <w:start w:val="1"/>
      <w:numFmt w:val="bullet"/>
      <w:lvlText w:val="•"/>
      <w:lvlJc w:val="left"/>
      <w:pPr>
        <w:tabs>
          <w:tab w:val="num" w:pos="924"/>
        </w:tabs>
        <w:ind w:left="0" w:firstLine="567"/>
      </w:pPr>
      <w:rPr>
        <w:rFonts w:ascii="Times New Roman" w:hAnsi="Times New Roman" w:cs="Times New Roman" w:hint="default"/>
      </w:rPr>
    </w:lvl>
  </w:abstractNum>
  <w:abstractNum w:abstractNumId="26">
    <w:lvl w:ilvl="0">
      <w:start w:val="1"/>
      <w:numFmt w:val="bullet"/>
      <w:lvlText w:val="•"/>
      <w:lvlJc w:val="left"/>
      <w:pPr>
        <w:tabs>
          <w:tab w:val="num" w:pos="927"/>
        </w:tabs>
        <w:ind w:left="0" w:firstLine="567"/>
      </w:pPr>
      <w:rPr>
        <w:rFonts w:ascii="Times New Roman" w:hAnsi="Times New Roman" w:cs="Times New Roman" w:hint="default"/>
      </w:rPr>
    </w:lvl>
  </w:abstractNum>
  <w:abstractNum w:abstractNumId="27">
    <w:lvl w:ilvl="0">
      <w:start w:val="1"/>
      <w:numFmt w:val="bullet"/>
      <w:lvlText w:val="•"/>
      <w:lvlJc w:val="left"/>
      <w:pPr>
        <w:tabs>
          <w:tab w:val="num" w:pos="924"/>
        </w:tabs>
        <w:ind w:left="0"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1200" w:after="0"/>
      <w:ind w:hanging="0"/>
      <w:jc w:val="center"/>
      <w:outlineLvl w:val="0"/>
    </w:pPr>
    <w:rPr>
      <w:shadow/>
      <w:spacing w:val="-2"/>
      <w:w w:val="90"/>
      <w:sz w:val="50"/>
      <w:szCs w:val="50"/>
      <w:lang w:val="en-US" w:eastAsia="en-US"/>
    </w:rPr>
  </w:style>
  <w:style w:type="paragraph" w:styleId="Heading2">
    <w:name w:val="Heading 2"/>
    <w:basedOn w:val="Normal"/>
    <w:next w:val="Normal"/>
    <w:qFormat/>
    <w:pPr>
      <w:keepNext w:val="true"/>
      <w:pageBreakBefore/>
      <w:numPr>
        <w:ilvl w:val="1"/>
        <w:numId w:val="1"/>
      </w:numPr>
      <w:spacing w:lineRule="auto" w:line="360" w:before="1080" w:after="0"/>
      <w:ind w:hanging="0"/>
      <w:jc w:val="center"/>
      <w:outlineLvl w:val="1"/>
    </w:pPr>
    <w:rPr>
      <w:w w:val="90"/>
      <w:sz w:val="36"/>
      <w:szCs w:val="36"/>
      <w:lang w:val="en-US" w:eastAsia="en-US"/>
    </w:rPr>
  </w:style>
  <w:style w:type="paragraph" w:styleId="Heading3">
    <w:name w:val="Heading 3"/>
    <w:basedOn w:val="Normal"/>
    <w:next w:val="Normal"/>
    <w:qFormat/>
    <w:pPr>
      <w:keepNext w:val="true"/>
      <w:numPr>
        <w:ilvl w:val="2"/>
        <w:numId w:val="1"/>
      </w:numPr>
      <w:spacing w:before="0" w:after="120"/>
      <w:ind w:hanging="0"/>
      <w:jc w:val="center"/>
      <w:outlineLvl w:val="2"/>
    </w:pPr>
    <w:rPr>
      <w:b/>
      <w:bCs/>
      <w:lang w:val="en-US" w:eastAsia="en-US"/>
    </w:rPr>
  </w:style>
  <w:style w:type="paragraph" w:styleId="Heading4">
    <w:name w:val="Heading 4"/>
    <w:basedOn w:val="Normal"/>
    <w:next w:val="Normal"/>
    <w:qFormat/>
    <w:pPr>
      <w:keepNext w:val="true"/>
      <w:numPr>
        <w:ilvl w:val="3"/>
        <w:numId w:val="1"/>
      </w:numPr>
      <w:spacing w:before="0" w:after="120"/>
      <w:ind w:hanging="0"/>
      <w:jc w:val="center"/>
      <w:outlineLvl w:val="3"/>
    </w:pPr>
    <w:rPr>
      <w:b/>
      <w:bCs/>
      <w:color w:val="000000"/>
      <w:sz w:val="20"/>
      <w:szCs w:val="20"/>
      <w:lang w:val="en-US" w:eastAsia="en-US"/>
    </w:rPr>
  </w:style>
  <w:style w:type="paragraph" w:styleId="Heading5">
    <w:name w:val="Heading 5"/>
    <w:basedOn w:val="Normal"/>
    <w:next w:val="Normal"/>
    <w:qFormat/>
    <w:pPr>
      <w:keepNext w:val="true"/>
      <w:numPr>
        <w:ilvl w:val="4"/>
        <w:numId w:val="1"/>
      </w:numPr>
      <w:spacing w:before="0" w:after="120"/>
      <w:ind w:hanging="0"/>
      <w:jc w:val="center"/>
      <w:outlineLvl w:val="4"/>
    </w:pPr>
    <w:rPr>
      <w:b/>
      <w:bCs/>
      <w:color w:val="000000"/>
      <w:sz w:val="22"/>
      <w:szCs w:val="22"/>
      <w:lang w:val="en-US" w:eastAsia="en-US"/>
    </w:rPr>
  </w:style>
  <w:style w:type="paragraph" w:styleId="Heading6">
    <w:name w:val="Heading 6"/>
    <w:basedOn w:val="Normal"/>
    <w:next w:val="Normal"/>
    <w:qFormat/>
    <w:pPr>
      <w:keepNext w:val="true"/>
      <w:numPr>
        <w:ilvl w:val="5"/>
        <w:numId w:val="1"/>
      </w:numPr>
      <w:spacing w:before="200" w:after="120"/>
      <w:ind w:hanging="0"/>
      <w:jc w:val="center"/>
      <w:outlineLvl w:val="5"/>
    </w:pPr>
    <w:rPr>
      <w:b/>
      <w:bCs/>
      <w:sz w:val="22"/>
      <w:szCs w:val="22"/>
      <w:lang w:val="en-US" w:eastAsia="en-US"/>
    </w:rPr>
  </w:style>
  <w:style w:type="paragraph" w:styleId="Heading7">
    <w:name w:val="Heading 7"/>
    <w:basedOn w:val="Normal"/>
    <w:next w:val="Normal"/>
    <w:qFormat/>
    <w:pPr>
      <w:keepNext w:val="true"/>
      <w:numPr>
        <w:ilvl w:val="6"/>
        <w:numId w:val="1"/>
      </w:numPr>
      <w:spacing w:before="0" w:after="120"/>
      <w:ind w:hanging="0"/>
      <w:jc w:val="center"/>
      <w:outlineLvl w:val="6"/>
    </w:pPr>
    <w:rPr>
      <w:i/>
      <w:iCs/>
      <w:spacing w:val="20"/>
      <w:lang w:val="en-US" w:eastAsia="en-US"/>
    </w:rPr>
  </w:style>
  <w:style w:type="paragraph" w:styleId="Heading8">
    <w:name w:val="Heading 8"/>
    <w:basedOn w:val="Normal"/>
    <w:next w:val="Normal"/>
    <w:qFormat/>
    <w:pPr>
      <w:keepNext w:val="true"/>
      <w:pageBreakBefore/>
      <w:numPr>
        <w:ilvl w:val="7"/>
        <w:numId w:val="1"/>
      </w:numPr>
      <w:spacing w:before="360" w:after="120"/>
      <w:ind w:hanging="0"/>
      <w:jc w:val="center"/>
      <w:outlineLvl w:val="7"/>
    </w:pPr>
    <w:rPr>
      <w:b/>
      <w:bCs/>
      <w:color w:val="000000"/>
      <w:lang w:val="en-US" w:eastAsia="en-US"/>
    </w:rPr>
  </w:style>
  <w:style w:type="paragraph" w:styleId="Heading9">
    <w:name w:val="Heading 9"/>
    <w:basedOn w:val="Normal"/>
    <w:next w:val="Normal"/>
    <w:qFormat/>
    <w:pPr>
      <w:keepNext w:val="true"/>
      <w:numPr>
        <w:ilvl w:val="8"/>
        <w:numId w:val="1"/>
      </w:numPr>
      <w:spacing w:before="0" w:after="120"/>
      <w:ind w:hanging="0"/>
      <w:jc w:val="center"/>
      <w:outlineLvl w:val="8"/>
    </w:pPr>
    <w:rPr>
      <w:i/>
      <w:iCs/>
      <w:spacing w:val="20"/>
      <w:sz w:val="28"/>
      <w:szCs w:val="28"/>
      <w:lang w:val="en-US" w:eastAsia="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Wingdings" w:hAnsi="Wingdings" w:cs="Times New Roman"/>
    </w:rPr>
  </w:style>
  <w:style w:type="character" w:styleId="WW8Num48z1">
    <w:name w:val="WW8Num48z1"/>
    <w:qFormat/>
    <w:rPr>
      <w:rFonts w:ascii="Courier New" w:hAnsi="Courier New" w:cs="Courier New"/>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ind w:hanging="0"/>
      <w:jc w:val="center"/>
    </w:pPr>
    <w:rPr>
      <w:rFonts w:ascii="Verdana" w:hAnsi="Verdana" w:cs="Verdana"/>
      <w:b/>
      <w:bCs/>
      <w:shadow/>
      <w:spacing w:val="20"/>
      <w:lang w:val="en-US" w:eastAsia="en-US"/>
    </w:rPr>
  </w:style>
  <w:style w:type="paragraph" w:styleId="TextBody">
    <w:name w:val="Body Text"/>
    <w:basedOn w:val="Normal"/>
    <w:pPr>
      <w:ind w:hanging="0"/>
    </w:pPr>
    <w:rPr>
      <w:color w:val="000000"/>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color w:val="000000"/>
      <w:lang w:val="en-US" w:eastAsia="en-US"/>
    </w:rPr>
  </w:style>
  <w:style w:type="paragraph" w:styleId="Style6">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rPr>
      <w:i/>
      <w:iCs/>
      <w:color w:val="000000"/>
      <w:lang w:val="en-US" w:eastAsia="en-US"/>
    </w:rPr>
  </w:style>
  <w:style w:type="paragraph" w:styleId="Style7">
    <w:name w:val="Тема"/>
    <w:basedOn w:val="Normal"/>
    <w:qFormat/>
    <w:pPr>
      <w:keepNext w:val="true"/>
      <w:spacing w:before="0" w:after="120"/>
      <w:ind w:hanging="0"/>
      <w:jc w:val="center"/>
    </w:pPr>
    <w:rPr>
      <w:rFonts w:ascii="Courier New" w:hAnsi="Courier New" w:cs="Courier New"/>
      <w:spacing w:val="10"/>
      <w:lang w:val="en-US" w:eastAsia="en-US"/>
    </w:rPr>
  </w:style>
  <w:style w:type="paragraph" w:styleId="3">
    <w:name w:val="Основной текст с отступом 3"/>
    <w:basedOn w:val="Normal"/>
    <w:qFormat/>
    <w:pPr/>
    <w:rPr>
      <w:lang w:val="en-US" w:eastAsia="en-US"/>
    </w:rPr>
  </w:style>
  <w:style w:type="paragraph" w:styleId="Footnote">
    <w:name w:val="Footnote Text"/>
    <w:basedOn w:val="Normal"/>
    <w:pPr/>
    <w:rPr>
      <w:sz w:val="20"/>
      <w:szCs w:val="20"/>
    </w:rPr>
  </w:style>
  <w:style w:type="paragraph" w:styleId="Contents4">
    <w:name w:val="TOC 4"/>
    <w:basedOn w:val="Normal"/>
    <w:next w:val="Normal"/>
    <w:pPr>
      <w:ind w:left="720" w:firstLine="567"/>
    </w:pPr>
    <w:rPr/>
  </w:style>
  <w:style w:type="paragraph" w:styleId="Contents1">
    <w:name w:val="TOC 1"/>
    <w:basedOn w:val="Normal"/>
    <w:next w:val="Normal"/>
    <w:pPr>
      <w:tabs>
        <w:tab w:val="clear" w:pos="720"/>
        <w:tab w:val="right" w:pos="9631" w:leader="dot"/>
      </w:tabs>
      <w:spacing w:before="120" w:after="0"/>
      <w:ind w:hanging="0"/>
    </w:pPr>
    <w:rPr>
      <w:b/>
      <w:bCs/>
      <w:w w:val="89"/>
      <w:lang w:val="en-US" w:eastAsia="en-US"/>
    </w:rPr>
  </w:style>
  <w:style w:type="paragraph" w:styleId="Contents2">
    <w:name w:val="TOC 2"/>
    <w:basedOn w:val="Normal"/>
    <w:next w:val="Normal"/>
    <w:pPr>
      <w:tabs>
        <w:tab w:val="clear" w:pos="720"/>
        <w:tab w:val="right" w:pos="9631" w:leader="dot"/>
      </w:tabs>
      <w:spacing w:before="60" w:after="0"/>
      <w:ind w:left="238" w:hanging="0"/>
    </w:pPr>
    <w:rPr>
      <w:shadow/>
      <w:sz w:val="22"/>
      <w:szCs w:val="22"/>
      <w:lang w:val="en-US" w:eastAsia="en-US"/>
    </w:rPr>
  </w:style>
  <w:style w:type="paragraph" w:styleId="Contents3">
    <w:name w:val="TOC 3"/>
    <w:basedOn w:val="Normal"/>
    <w:next w:val="Normal"/>
    <w:pPr>
      <w:ind w:left="482" w:hanging="0"/>
    </w:pPr>
    <w:rPr>
      <w:sz w:val="20"/>
      <w:szCs w:val="20"/>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0:11: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3-12-02T10:11:00Z</dcterms:modified>
  <cp:revision>2</cp:revision>
  <dc:subject/>
  <dc:title>«ПУТЬ К СЕБЕ: Обретение духовной силы». С.Ю.Ключников.</dc:title>
</cp:coreProperties>
</file>